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 окружении»</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Элла Франк и Брук Блейн</w:t>
      </w:r>
    </w:p>
    <w:p>
      <w:pPr>
        <w:pStyle w:val="Normal"/>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Серия «Время Локка» №2</w:t>
      </w:r>
    </w:p>
    <w:p>
      <w:pPr>
        <w:pStyle w:val="Normal"/>
        <w:spacing w:lineRule="auto" w:line="240" w:before="0" w:after="0"/>
        <w:contextualSpacing/>
        <w:jc w:val="center"/>
        <w:rPr>
          <w:rFonts w:ascii="Times New Roman" w:hAnsi="Times New Roman" w:cs="Times New Roman"/>
          <w:b/>
          <w:b/>
          <w:sz w:val="24"/>
          <w:szCs w:val="24"/>
        </w:rPr>
      </w:pPr>
      <w:r>
        <w:rPr/>
        <w:drawing>
          <wp:inline distT="0" distB="0" distL="0" distR="0">
            <wp:extent cx="3780790" cy="567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3780790" cy="5679440"/>
                    </a:xfrm>
                    <a:prstGeom prst="rect">
                      <a:avLst/>
                    </a:prstGeom>
                  </pic:spPr>
                </pic:pic>
              </a:graphicData>
            </a:graphic>
          </wp:inline>
        </w:drawing>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right"/>
        <w:rPr/>
      </w:pPr>
      <w:r>
        <w:rPr>
          <w:rFonts w:cs="Times New Roman" w:ascii="Times New Roman" w:hAnsi="Times New Roman"/>
          <w:b/>
          <w:i/>
          <w:sz w:val="24"/>
          <w:szCs w:val="24"/>
        </w:rPr>
        <w:t xml:space="preserve">Автор перевода – </w:t>
      </w:r>
      <w:r>
        <w:rPr>
          <w:rFonts w:cs="Times New Roman" w:ascii="Times New Roman" w:hAnsi="Times New Roman"/>
          <w:i/>
          <w:sz w:val="24"/>
          <w:szCs w:val="24"/>
        </w:rPr>
        <w:t>Олеся Левина</w:t>
      </w:r>
    </w:p>
    <w:p>
      <w:pPr>
        <w:pStyle w:val="Normal"/>
        <w:spacing w:lineRule="auto" w:line="240" w:before="0" w:after="0"/>
        <w:contextualSpacing/>
        <w:jc w:val="right"/>
        <w:rPr/>
      </w:pPr>
      <w:r>
        <w:rPr>
          <w:rFonts w:cs="Times New Roman" w:ascii="Times New Roman" w:hAnsi="Times New Roman"/>
          <w:b/>
          <w:i/>
          <w:sz w:val="24"/>
          <w:szCs w:val="24"/>
        </w:rPr>
        <w:t xml:space="preserve">Автор обложки – </w:t>
      </w:r>
      <w:r>
        <w:rPr>
          <w:rFonts w:cs="Times New Roman" w:ascii="Times New Roman" w:hAnsi="Times New Roman"/>
          <w:i/>
          <w:sz w:val="24"/>
          <w:szCs w:val="24"/>
        </w:rPr>
        <w:t>Наталия Айс</w:t>
      </w:r>
    </w:p>
    <w:p>
      <w:pPr>
        <w:pStyle w:val="Normal"/>
        <w:spacing w:lineRule="auto" w:line="240" w:before="0" w:after="0"/>
        <w:contextualSpacing/>
        <w:jc w:val="right"/>
        <w:rPr/>
      </w:pPr>
      <w:r>
        <w:rPr>
          <w:rFonts w:cs="Times New Roman" w:ascii="Times New Roman" w:hAnsi="Times New Roman"/>
          <w:b/>
          <w:i/>
          <w:sz w:val="24"/>
          <w:szCs w:val="24"/>
        </w:rPr>
        <w:t xml:space="preserve">Оформление – </w:t>
      </w:r>
      <w:r>
        <w:rPr>
          <w:rFonts w:cs="Times New Roman" w:ascii="Times New Roman" w:hAnsi="Times New Roman"/>
          <w:i/>
          <w:sz w:val="24"/>
          <w:szCs w:val="24"/>
        </w:rPr>
        <w:t>Наталия Павлова</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right"/>
        <w:rPr/>
      </w:pPr>
      <w:r>
        <w:rPr>
          <w:rFonts w:cs="Times New Roman" w:ascii="Times New Roman" w:hAnsi="Times New Roman"/>
          <w:b/>
          <w:i/>
          <w:sz w:val="24"/>
          <w:szCs w:val="24"/>
        </w:rPr>
        <w:t>Перевод выполнен для группы -</w:t>
      </w:r>
      <w:r>
        <w:rPr>
          <w:rFonts w:cs="Times New Roman" w:ascii="Times New Roman" w:hAnsi="Times New Roman"/>
          <w:i/>
          <w:sz w:val="24"/>
          <w:szCs w:val="24"/>
        </w:rPr>
        <w:t xml:space="preserve"> </w:t>
      </w:r>
      <w:hyperlink r:id="rId3">
        <w:r>
          <w:rPr>
            <w:rStyle w:val="InternetLink"/>
            <w:rFonts w:cs="Times New Roman" w:ascii="Times New Roman" w:hAnsi="Times New Roman"/>
            <w:i/>
            <w:sz w:val="24"/>
            <w:szCs w:val="24"/>
          </w:rPr>
          <w:t>https://vk.com/beautiful_translation</w:t>
        </w:r>
      </w:hyperlink>
      <w:r>
        <w:rPr>
          <w:rFonts w:cs="Times New Roman" w:ascii="Times New Roman" w:hAnsi="Times New Roman"/>
          <w:i/>
          <w:sz w:val="24"/>
          <w:szCs w:val="24"/>
        </w:rPr>
        <w:t xml:space="preserve"> </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pPr>
      <w:r>
        <w:rPr>
          <w:rStyle w:val="Emphasis"/>
          <w:rFonts w:cs="Arial" w:ascii="Arial" w:hAnsi="Arial"/>
          <w:b/>
          <w:i w:val="false"/>
          <w:iCs w:val="false"/>
          <w:color w:val="FF0000"/>
          <w:sz w:val="24"/>
          <w:szCs w:val="24"/>
          <w:shd w:fill="FFFFFF" w:val="clear"/>
        </w:rPr>
        <w:t>Любое</w:t>
      </w:r>
      <w:r>
        <w:rPr>
          <w:rFonts w:cs="Arial" w:ascii="Arial" w:hAnsi="Arial"/>
          <w:b/>
          <w:color w:val="FF0000"/>
          <w:sz w:val="24"/>
          <w:szCs w:val="24"/>
          <w:shd w:fill="FFFFFF" w:val="clear"/>
        </w:rPr>
        <w:t> </w:t>
      </w:r>
      <w:r>
        <w:rPr>
          <w:rStyle w:val="Emphasis"/>
          <w:rFonts w:cs="Arial" w:ascii="Arial" w:hAnsi="Arial"/>
          <w:b/>
          <w:i w:val="false"/>
          <w:iCs w:val="false"/>
          <w:color w:val="FF0000"/>
          <w:sz w:val="24"/>
          <w:szCs w:val="24"/>
          <w:shd w:fill="FFFFFF" w:val="clear"/>
        </w:rPr>
        <w:t>копирование</w:t>
      </w:r>
      <w:r>
        <w:rPr>
          <w:rFonts w:cs="Arial" w:ascii="Arial" w:hAnsi="Arial"/>
          <w:b/>
          <w:color w:val="FF0000"/>
          <w:sz w:val="24"/>
          <w:szCs w:val="24"/>
          <w:shd w:fill="FFFFFF" w:val="clear"/>
        </w:rPr>
        <w:t> и размещение перевода без разрешения администрации, ссылки на группу и переводчиков запрещено!</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ЭЙС ЛОКК ПРИЛЕТЕЛ В ГОРОД ГРЕХА С ТАИНСТВЕННЫМ МУЖЧИНОЙ»</w:t>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К сожалению девушек – и парней – сексуальная Голливудская звезда боевиков Эйс Локк официально занят!</w:t>
      </w:r>
    </w:p>
    <w:p>
      <w:pPr>
        <w:pStyle w:val="Normal"/>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jc w:val="center"/>
        <w:rPr/>
      </w:pPr>
      <w:r>
        <w:rPr>
          <w:rFonts w:cs="Times New Roman" w:ascii="Times New Roman" w:hAnsi="Times New Roman"/>
          <w:i/>
          <w:sz w:val="24"/>
          <w:szCs w:val="24"/>
        </w:rPr>
        <w:t>Мужчину в объятиях Локка идентифицировали, как Дилана Прескота, новую сексуальную модель, которая появилась в последней нашумевшей рекламе от «</w:t>
      </w:r>
      <w:r>
        <w:rPr>
          <w:rFonts w:cs="Times New Roman" w:ascii="Times New Roman" w:hAnsi="Times New Roman"/>
          <w:i/>
          <w:sz w:val="24"/>
          <w:szCs w:val="24"/>
          <w:lang w:val="en-US"/>
        </w:rPr>
        <w:t>Calvin</w:t>
      </w:r>
      <w:r>
        <w:rPr>
          <w:rFonts w:cs="Times New Roman" w:ascii="Times New Roman" w:hAnsi="Times New Roman"/>
          <w:i/>
          <w:sz w:val="24"/>
          <w:szCs w:val="24"/>
        </w:rPr>
        <w:t xml:space="preserve"> </w:t>
      </w:r>
      <w:r>
        <w:rPr>
          <w:rFonts w:cs="Times New Roman" w:ascii="Times New Roman" w:hAnsi="Times New Roman"/>
          <w:i/>
          <w:sz w:val="24"/>
          <w:szCs w:val="24"/>
          <w:lang w:val="en-US"/>
        </w:rPr>
        <w:t>Klein</w:t>
      </w:r>
      <w:r>
        <w:rPr>
          <w:rFonts w:cs="Times New Roman" w:ascii="Times New Roman" w:hAnsi="Times New Roman"/>
          <w:i/>
          <w:sz w:val="24"/>
          <w:szCs w:val="24"/>
        </w:rPr>
        <w:t xml:space="preserve">». Источники сообщили </w:t>
      </w:r>
      <w:r>
        <w:rPr>
          <w:rFonts w:cs="Times New Roman" w:ascii="Times New Roman" w:hAnsi="Times New Roman"/>
          <w:i/>
          <w:sz w:val="24"/>
          <w:szCs w:val="24"/>
          <w:lang w:val="en-US"/>
        </w:rPr>
        <w:t>TNZ</w:t>
      </w:r>
      <w:r>
        <w:rPr>
          <w:rFonts w:cs="Times New Roman" w:ascii="Times New Roman" w:hAnsi="Times New Roman"/>
          <w:i/>
          <w:sz w:val="24"/>
          <w:szCs w:val="24"/>
        </w:rPr>
        <w:t>, что мужчины познакомились на съемках предстоящего боевика Локка «Мятеж 2», и что «не спускали друг с друга глаз».</w:t>
      </w:r>
    </w:p>
    <w:p>
      <w:pPr>
        <w:pStyle w:val="Normal"/>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Это первые публичные отношения с мужчиной для Локка, который раскрылся год назад, и даже ходило несколько предположений, кто, наконец, привлечет его внимание.</w:t>
      </w:r>
    </w:p>
    <w:p>
      <w:pPr>
        <w:pStyle w:val="Normal"/>
        <w:spacing w:lineRule="auto" w:line="240" w:before="0" w:after="0"/>
        <w:contextualSpacing/>
        <w:jc w:val="center"/>
        <w:rPr/>
      </w:pPr>
      <w:r>
        <w:rPr>
          <w:rFonts w:cs="Times New Roman" w:ascii="Times New Roman" w:hAnsi="Times New Roman"/>
          <w:i/>
          <w:sz w:val="24"/>
          <w:szCs w:val="24"/>
        </w:rPr>
        <w:t>По словам нескольких очевидцев, Локк увез Прескота на своем частном самолете на романтические выходные в «</w:t>
      </w:r>
      <w:r>
        <w:rPr>
          <w:rFonts w:cs="Times New Roman" w:ascii="Times New Roman" w:hAnsi="Times New Roman"/>
          <w:i/>
          <w:sz w:val="24"/>
          <w:szCs w:val="24"/>
          <w:lang w:val="en-US"/>
        </w:rPr>
        <w:t>Syn</w:t>
      </w:r>
      <w:r>
        <w:rPr>
          <w:rFonts w:cs="Times New Roman" w:ascii="Times New Roman" w:hAnsi="Times New Roman"/>
          <w:i/>
          <w:sz w:val="24"/>
          <w:szCs w:val="24"/>
        </w:rPr>
        <w:t>», самый роскошный отель на Лас–Вегас Стрип. После появившихся недавно снимков новообразовавшейся пары, ласково прозванной ПресЛокк, стало очевидным по тому, как собственнически Локк скрывал в тайне своего нового поклонника, что страсти накаляются.</w:t>
      </w:r>
    </w:p>
    <w:p>
      <w:pPr>
        <w:pStyle w:val="Normal"/>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Мир следит за #ПресЛокком, и мы уж точно будем держать вас в курсе насчет этих многообещающих отношен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Глава 1.</w:t>
      </w:r>
    </w:p>
    <w:p>
      <w:pPr>
        <w:pStyle w:val="Normal"/>
        <w:spacing w:lineRule="auto" w:line="240" w:before="0" w:after="200"/>
        <w:ind w:firstLine="709"/>
        <w:contextualSpacing/>
        <w:jc w:val="center"/>
        <w:rPr/>
      </w:pPr>
      <w:r>
        <w:rPr>
          <w:rFonts w:cs="Times New Roman" w:ascii="Times New Roman" w:hAnsi="Times New Roman"/>
          <w:b/>
          <w:sz w:val="24"/>
          <w:szCs w:val="24"/>
        </w:rPr>
        <w:t>________________________</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В ад на бешеной скорости.</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ind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с, менеджер здесь.</w:t>
      </w:r>
    </w:p>
    <w:p>
      <w:pPr>
        <w:pStyle w:val="Normal"/>
        <w:spacing w:lineRule="auto" w:line="240" w:before="0" w:after="200"/>
        <w:ind w:firstLine="709"/>
        <w:contextualSpacing/>
        <w:jc w:val="both"/>
        <w:rPr/>
      </w:pPr>
      <w:r>
        <w:rPr>
          <w:rFonts w:cs="Times New Roman" w:ascii="Times New Roman" w:hAnsi="Times New Roman"/>
          <w:sz w:val="24"/>
          <w:szCs w:val="24"/>
        </w:rPr>
        <w:t>Я смутно осознавал голос Дилана за своей спиной и его ладонь на своем плече, пока стоял у панорамных окон с видом на Лас–Вегас Стрип в президентском люксе «</w:t>
      </w:r>
      <w:r>
        <w:rPr>
          <w:rFonts w:cs="Times New Roman" w:ascii="Times New Roman" w:hAnsi="Times New Roman"/>
          <w:sz w:val="24"/>
          <w:szCs w:val="24"/>
          <w:lang w:val="en-US"/>
        </w:rPr>
        <w:t>Syn</w:t>
      </w:r>
      <w:r>
        <w:rPr>
          <w:rFonts w:cs="Times New Roman" w:ascii="Times New Roman" w:hAnsi="Times New Roman"/>
          <w:sz w:val="24"/>
          <w:szCs w:val="24"/>
        </w:rPr>
        <w:t>», казалось, я не мог оторвать взгляда от прессы, которая собиралась у главного входа в отель далеко внизу. Казалось, их стекалось все больше с каждой минутой, и пока я наблюдал за растущей толпой, паника, которую я переживал, превращалась в полное оцепенение. Как такое возможно, что жизнь настолько радикально изменилась за промежуток в несколько мину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с? – снова обратился Дилан. – Думаю, тебе стоит присесть.</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Конечно, все эти люди здесь не из–за меня. Слова не могут так быстро разлететься. </w:t>
      </w:r>
    </w:p>
    <w:p>
      <w:pPr>
        <w:pStyle w:val="Normal"/>
        <w:spacing w:lineRule="auto" w:line="240" w:before="0" w:after="200"/>
        <w:ind w:firstLine="709"/>
        <w:contextualSpacing/>
        <w:jc w:val="both"/>
        <w:rPr/>
      </w:pPr>
      <w:r>
        <w:rPr>
          <w:rFonts w:cs="Times New Roman" w:ascii="Times New Roman" w:hAnsi="Times New Roman"/>
          <w:sz w:val="24"/>
          <w:szCs w:val="24"/>
        </w:rPr>
        <w:t xml:space="preserve">Но даже когда эта мысль пришла мне в голову, я понимал, что это неправда. Образы вспыхивали в голове – папарацци, стоящий посреди люкса Дилана, переодетый в форму коридорного; </w:t>
      </w:r>
      <w:r>
        <w:rPr>
          <w:rFonts w:cs="Times New Roman" w:ascii="Times New Roman" w:hAnsi="Times New Roman"/>
          <w:i/>
          <w:sz w:val="24"/>
          <w:szCs w:val="24"/>
        </w:rPr>
        <w:t xml:space="preserve">щелк, щелк, щелк </w:t>
      </w:r>
      <w:r>
        <w:rPr>
          <w:rFonts w:cs="Times New Roman" w:ascii="Times New Roman" w:hAnsi="Times New Roman"/>
          <w:sz w:val="24"/>
          <w:szCs w:val="24"/>
        </w:rPr>
        <w:t xml:space="preserve">его камеры, когда он крал наши интимные моменты; Дилан, несущийся за ним в одном полотенце, обхватывающем его талию; и я, затаскивающий его обратно, когда мой мир разрушался за считанные секунд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ткнувшись лбом в прохладное стекло, я закрыл глаза и попытался замедлить яростное биение своего сердц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йте ему секунду, – услышал, как попросил Дилан, и его рука оставила мое плечо. Я понимал, что мне нужно развернуться и столкнуться с реальностью того, что только что произошло, но это будет означать, что я готов иметь дело с последствиями, которые последуют дальше. Где–то в номере названивал мой телефон, и можно было легко предположить, что это либо Роджер, мой менеджер, либо Мартина, мой публицист. Черт, возможно, они оба на громкой связи. </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Секрет, который я так старательно скрывал, пошел на такие большие риски, как весь этот уикенд, чтобы защити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качал головой напротив стекла. Как это теперь отразится на моей карьере? Конечно, весь мир знал, что я гей, но они ни разу не видели зрительного подтверждения этого. По словам Роджера и Мартины,  даже моих родителей, моя карьера не выживет, если я буду красоваться отношениями на глазах у кинозрителей. И, к сожалению, я собирался выяснить были ли их прогнозы верны или нет, потому что ни за что на свете я не смогу отказаться от мужчины, который был мне жизненно необходи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с? – голос Дилана был мягким, будто он уговаривал пугливого мустанга, и я не мог его винить в этом. Я знал, что он думает, что я в нескольких секундах от того, чтобы сорваться. Я сделал такой необходимый вдох, а затем, наконец–то, повернулся, чтобы ответить за свои действия. </w:t>
      </w:r>
    </w:p>
    <w:p>
      <w:pPr>
        <w:pStyle w:val="Normal"/>
        <w:spacing w:lineRule="auto" w:line="240" w:before="0" w:after="200"/>
        <w:ind w:firstLine="709"/>
        <w:contextualSpacing/>
        <w:jc w:val="both"/>
        <w:rPr/>
      </w:pPr>
      <w:r>
        <w:rPr>
          <w:rFonts w:cs="Times New Roman" w:ascii="Times New Roman" w:hAnsi="Times New Roman"/>
          <w:sz w:val="24"/>
          <w:szCs w:val="24"/>
        </w:rPr>
        <w:t xml:space="preserve">Дилан стоял всего в нескольких метрах от меня, одетый в футболку и джинсы, и в тот момент по его глазам, впившимся в меня, и серьезному выражению лица, я понял, что первое, что хотел…нет, </w:t>
      </w:r>
      <w:r>
        <w:rPr>
          <w:rFonts w:cs="Times New Roman" w:ascii="Times New Roman" w:hAnsi="Times New Roman"/>
          <w:i/>
          <w:sz w:val="24"/>
          <w:szCs w:val="24"/>
        </w:rPr>
        <w:t>должен</w:t>
      </w:r>
      <w:r>
        <w:rPr>
          <w:rFonts w:cs="Times New Roman" w:ascii="Times New Roman" w:hAnsi="Times New Roman"/>
          <w:sz w:val="24"/>
          <w:szCs w:val="24"/>
        </w:rPr>
        <w:t xml:space="preserve"> сделать – развеять его опасен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е страхи по поводу того, что начнется, потому что, честно говоря, я понятия не имел, какой кошмар развернется между нами в ближайшее время. Но я должен дать ему понять, что причина моего замыкания, причина моей паники не пропитаны сожалением моих отношений с ни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с, менеджер…</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подождать минуту, – сказал я и в три шага оказался лицом к лицу с ним. Я поднес свои ладони к его лицу и очертил пальцем его нижнюю губу. – Все могут подождать долбанную минуту.</w:t>
      </w:r>
    </w:p>
    <w:p>
      <w:pPr>
        <w:pStyle w:val="Normal"/>
        <w:spacing w:lineRule="auto" w:line="240" w:before="0" w:after="200"/>
        <w:ind w:firstLine="709"/>
        <w:contextualSpacing/>
        <w:jc w:val="both"/>
        <w:rPr/>
      </w:pPr>
      <w:r>
        <w:rPr>
          <w:rFonts w:cs="Times New Roman" w:ascii="Times New Roman" w:hAnsi="Times New Roman"/>
          <w:sz w:val="24"/>
          <w:szCs w:val="24"/>
        </w:rPr>
        <w:t xml:space="preserve">Руки Дилана взлетели, чтобы сомкнуться на моих запястьях, а его взгляд был полон сострадания, пока блуждал по моему лицу, пытаясь удостовериться, что я в порядке. Это не так, и думаю было довольно очевидным. Но до того, как любое недопонимание проберется между нами, до того, как мы спустимся к людям, у которых есть очень серьезные мнения о нас и о наших отношениях, я хотел, чтобы Дилану стало на сто процентов ясным, что любое высказанное мнение – </w:t>
      </w:r>
      <w:r>
        <w:rPr>
          <w:rFonts w:cs="Times New Roman" w:ascii="Times New Roman" w:hAnsi="Times New Roman"/>
          <w:i/>
          <w:sz w:val="24"/>
          <w:szCs w:val="24"/>
        </w:rPr>
        <w:t xml:space="preserve">не </w:t>
      </w:r>
      <w:r>
        <w:rPr>
          <w:rFonts w:cs="Times New Roman" w:ascii="Times New Roman" w:hAnsi="Times New Roman"/>
          <w:sz w:val="24"/>
          <w:szCs w:val="24"/>
        </w:rPr>
        <w:t>мо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сглотнул, пытаясь найти слова, чтобы объяснить все эмоции, которые проносились у меня в голове. Но до того, как  успел хоть что–то выдать, Дилан опустил мои руки и обнял ими свою талию. Он уткнулся лицом в мое обнаженное плечо и шею и спроси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усилил свои объятия, считая, что если не буду держать его крепче, он каким–то образом сможет ускользнуть из моей хватки и у меня больше никогда не появится подобной возможност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ответил я. – Но сейчас мое сердце хоть как–то успокоилось, с тех пор как ты открыл ту дверь, и все полетело в ад на бешеной скорости.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могу я просто сказать, от лица всего отеля, как мы невероятно извиняемся за подобное вторжение, – произнес Чарльз Тот, помощник менеджера «</w:t>
      </w:r>
      <w:r>
        <w:rPr>
          <w:rFonts w:cs="Times New Roman" w:ascii="Times New Roman" w:hAnsi="Times New Roman"/>
          <w:sz w:val="24"/>
          <w:szCs w:val="24"/>
          <w:lang w:val="en-US"/>
        </w:rPr>
        <w:t>Syn</w:t>
      </w:r>
      <w:r>
        <w:rPr>
          <w:rFonts w:cs="Times New Roman" w:ascii="Times New Roman" w:hAnsi="Times New Roman"/>
          <w:sz w:val="24"/>
          <w:szCs w:val="24"/>
        </w:rPr>
        <w:t>», выходя вперед. – Мы уже связались с местными властями, и будьте уверены, мы докопаемся до сути. Это почти невозможно, что у кого–то появился доступ к этому этажу, поэтому я не совсем уверен…</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ти, – переспросил Дилан, поднимая голову с моего плеча. – </w:t>
      </w:r>
      <w:r>
        <w:rPr>
          <w:rFonts w:cs="Times New Roman" w:ascii="Times New Roman" w:hAnsi="Times New Roman"/>
          <w:i/>
          <w:sz w:val="24"/>
          <w:szCs w:val="24"/>
        </w:rPr>
        <w:t xml:space="preserve">Почти </w:t>
      </w:r>
      <w:r>
        <w:rPr>
          <w:rFonts w:cs="Times New Roman" w:ascii="Times New Roman" w:hAnsi="Times New Roman"/>
          <w:sz w:val="24"/>
          <w:szCs w:val="24"/>
        </w:rPr>
        <w:t xml:space="preserve">невозможно? Как мужчина умудрился украсть не только форму одного из ваших работников, но и еще ключ–карту с доступом к частному лифту, как и карточку для входа в мой смежный номер. Как вы, блять, можете быть настолько небрежными, </w:t>
      </w:r>
      <w:r>
        <w:rPr>
          <w:rFonts w:cs="Times New Roman" w:ascii="Times New Roman" w:hAnsi="Times New Roman"/>
          <w:i/>
          <w:sz w:val="24"/>
          <w:szCs w:val="24"/>
        </w:rPr>
        <w:t xml:space="preserve">особенно </w:t>
      </w:r>
      <w:r>
        <w:rPr>
          <w:rFonts w:cs="Times New Roman" w:ascii="Times New Roman" w:hAnsi="Times New Roman"/>
          <w:sz w:val="24"/>
          <w:szCs w:val="24"/>
        </w:rPr>
        <w:t>учитывая категорию гостей, которая останавливается на этом этаже?</w:t>
      </w:r>
    </w:p>
    <w:p>
      <w:pPr>
        <w:pStyle w:val="Normal"/>
        <w:spacing w:lineRule="auto" w:line="240" w:before="0" w:after="200"/>
        <w:ind w:firstLine="709"/>
        <w:contextualSpacing/>
        <w:jc w:val="both"/>
        <w:rPr/>
      </w:pPr>
      <w:r>
        <w:rPr>
          <w:rFonts w:cs="Times New Roman" w:ascii="Times New Roman" w:hAnsi="Times New Roman"/>
          <w:i/>
          <w:sz w:val="24"/>
          <w:szCs w:val="24"/>
        </w:rPr>
        <w:t xml:space="preserve">Ох, черт. </w:t>
      </w:r>
      <w:r>
        <w:rPr>
          <w:rFonts w:cs="Times New Roman" w:ascii="Times New Roman" w:hAnsi="Times New Roman"/>
          <w:sz w:val="24"/>
          <w:szCs w:val="24"/>
        </w:rPr>
        <w:t xml:space="preserve">Дилан в бешенстве, и даже не смотря на закручивающееся вокруг нас дерьмо, я не смог подавить небольшую улыбку, которая изогнула мои губы, от его властного тон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Чарльз побледнел и начал выкручивать свои рук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рантирую, м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утруждайте себя обещаниями, которые не сможете сдержать, – произнес Дилан, обернувшись лицом к мужчине, превращающимся в приведение. – Вы уже потрудились посмотреть на улицу? Даже с сорок пятого этажа видно столпотворение людей. Что вы собираетесь делать с этим? С уроном, который уже нанесли? Будущему Эйс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я рука сжала сильнее талию Дилана, чтобы он не смог сделать шаг вперед. По румянцу, ползущему вверх по его шее, я не был уверен, что он не удавит этого человека, которого буквально трясло в его начищенный лоферах от «Гуччи», и последнее, что нам нужно добавить для удовольствия журналистов – убийств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эм…мы полностью доверяем властям… – сказал Чарльз.</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е магическим образом могут стереть снимки, которые, вероятно, уже разлетелись по всему интернету? – спросил Дилан. – Та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ценю вашу попытку помочь, но не могли бы вы оставить нас наедине на несколько минут? – попросил я Чарльза, и тот факт, что я выпинывал его за дверь, казалось, удивил ег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 ответил он, пятясь назад к входной двери. – Я только…охрана у дверей, пока вы…Точно, – затем, когда за ним захлопнулась дверь, я потащил Дилана прямо к диван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 произнес я. – Давай просто пробежимся по варианта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ты не должен для начала ответить на свой телефон? – спросил Дилан поверх настойчивой трели моего мобильника, и когда он, наконец, сел, я ушел в конец спальни, чтобы взять свой телефон. Уже десять пропущенных звонков и от Роджера и Мартины, в комплекте с более чем кучей сообщений. И пока я стоял, уставившись в экран, у меня было непреодолимое чувство дежа вю. Чуть меньше года назад, было то же безумие, те же звонки, то же ощущение отчаяния. Только в тот раз не было снимков. Босс Шейн из брачного агентства выдал мой секрет прессе, но прежде чем все вышло за рамки, Шейн прикрыла меня, и все потихоньку заглохл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я вернулся в гостиную и увидел потрясающего мужчину, сидящего на диване и не оставляющего в покое свои каштановые волосы,  я понял, что тот раз был последним, когда я был оди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лан… – сказал я, когда подошел и сел рядом с ним. Он наклонил голову, чтобы посмотреть на меня, и я не мог сдержаться, чтобы не провести пальцем по его челюсти.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олнуйся обо мне, пожалуйста. Боже, – сказал он, качая головой. – У тебя и так достаточно беспокойст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и губы вытянулись в тонкую линию из–за его слов, потому что одновременно с тем, что он был прав, и у меня есть миллион и одна вещь, чтобы поволноваться, моя голова и мысли были нацелены только на него – и это раскрыло мне глаза, Дилан – номер один среди моих беспокойств.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рочистил горло и потянулся за его рукой. Когда он переплел свои пальцы с моими, я осознал насколько его рука тряслась, и захотел хоть как–то его успокоить. Но это будет сложно, учитывая насколько тряслась моя собственная.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значит, – произнес я, а затем вздохнул. – Нам нужно определиться с тем, что будем делать дальше. Что </w:t>
      </w:r>
      <w:r>
        <w:rPr>
          <w:rFonts w:cs="Times New Roman" w:ascii="Times New Roman" w:hAnsi="Times New Roman"/>
          <w:i/>
          <w:sz w:val="24"/>
          <w:szCs w:val="24"/>
        </w:rPr>
        <w:t xml:space="preserve">ты </w:t>
      </w:r>
      <w:r>
        <w:rPr>
          <w:rFonts w:cs="Times New Roman" w:ascii="Times New Roman" w:hAnsi="Times New Roman"/>
          <w:sz w:val="24"/>
          <w:szCs w:val="24"/>
        </w:rPr>
        <w:t>хочешь сделать дальш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 переспросил Дилан, широко распахнув глаза. Затем он сжал мои пальцы и осторожно отпустил. А когда он встал и начал нарезать круги передо мной, я видел, как крутились шестеренки в голове Дилана. Он закрылся, его лицо стало нечитаемым, а потом он остановился и посмотрел на меня сверху–вниз, и у меня появилось ощущение, что что бы он ни собирался сказать, это резанет меня по живом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с…послушай, я скажу все, что ты от меня захочешь. Или вообще ничего, если уж на то пошло. Я могу отсиживаться в этом номере, пока все не уйдут. Что угодно. Но то, как я это вижу, если ты выйдешь отсюда один и начнешь все отрицать, тогда спустя какое–то время все должно прекратиться. Может, навсегда…</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сказал я, поднимаясь на ноги. Это было единственное, чего я определенно </w:t>
      </w:r>
      <w:r>
        <w:rPr>
          <w:rFonts w:cs="Times New Roman" w:ascii="Times New Roman" w:hAnsi="Times New Roman"/>
          <w:i/>
          <w:sz w:val="24"/>
          <w:szCs w:val="24"/>
        </w:rPr>
        <w:t xml:space="preserve">не </w:t>
      </w:r>
      <w:r>
        <w:rPr>
          <w:rFonts w:cs="Times New Roman" w:ascii="Times New Roman" w:hAnsi="Times New Roman"/>
          <w:sz w:val="24"/>
          <w:szCs w:val="24"/>
        </w:rPr>
        <w:t xml:space="preserve">хотел. – Этого не произойдет, – я положил одну руку поверх тех, что он выкручивал перед собой, и покачал головой. – </w:t>
      </w:r>
      <w:r>
        <w:rPr>
          <w:rFonts w:cs="Times New Roman" w:ascii="Times New Roman" w:hAnsi="Times New Roman"/>
          <w:i/>
          <w:sz w:val="24"/>
          <w:szCs w:val="24"/>
        </w:rPr>
        <w:t>Это</w:t>
      </w:r>
      <w:r>
        <w:rPr>
          <w:rFonts w:cs="Times New Roman" w:ascii="Times New Roman" w:hAnsi="Times New Roman"/>
          <w:sz w:val="24"/>
          <w:szCs w:val="24"/>
        </w:rPr>
        <w:t xml:space="preserve">, все что между нами, не закончится. До тех пор, пока ты не захочешь са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 пожевал свою губу, удерживая мою руку практически в мертвой хватк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нимаю, что этого слишком много для восприятия. Черт, да я даже сам не могу это все принять. Но если ты захочешь, если ты захочешь меня, тогда я готов пройти через эти двери за руку с тобой и сообщить всему миру, чтобы шли на хер, – и как только эти слова вылетели из моего рта, я понял, что они были единственно правильными. Когда дело касалось Дилана, здесь не существовало выбора. Он был сделан в первый день, когда я его увидел, и если он намерен сделать это, остаться со мной и вынести все, что прилетит в нашу сторону, тогда не имеет значения, что все вокруг будут говорить. Он и мое решение – не подлежали обсуждению.</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pPr>
      <w:r>
        <w:rPr>
          <w:rFonts w:cs="Times New Roman" w:ascii="Times New Roman" w:hAnsi="Times New Roman"/>
          <w:sz w:val="24"/>
          <w:szCs w:val="24"/>
        </w:rPr>
        <w:t xml:space="preserve">У меня отвалилась челюсть. </w:t>
      </w:r>
      <w:r>
        <w:rPr>
          <w:rFonts w:cs="Times New Roman" w:ascii="Times New Roman" w:hAnsi="Times New Roman"/>
          <w:i/>
          <w:sz w:val="24"/>
          <w:szCs w:val="24"/>
        </w:rPr>
        <w:t>Твою мать,</w:t>
      </w:r>
      <w:r>
        <w:rPr>
          <w:rFonts w:cs="Times New Roman" w:ascii="Times New Roman" w:hAnsi="Times New Roman"/>
          <w:sz w:val="24"/>
          <w:szCs w:val="24"/>
        </w:rPr>
        <w:t xml:space="preserve"> я совсем не ожидал этого, и когда телефон на диване снова начал названивать, я спроси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асчет твоей команды? Разве у них нет насчет этого своего мнен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верен, у них множество мнений, но единственное, которое меня интересует, – тво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серьезно. Но все эти люди…</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 хрена не значительны сейчас, – что–то в интонации Эйса подсказывало мне, что он был убийственно серьезен, и я захлопнул свой рот. Когда он продолжил, его голос смягчился. – Это будет кошмаром. Я не собираюсь приукрашивать и говорить тебе обратное. Если ты останешься со мной, тебя будут преследовать. Повсюду. Твои снимки </w:t>
      </w:r>
      <w:r>
        <w:rPr>
          <w:rFonts w:cs="Times New Roman" w:ascii="Times New Roman" w:hAnsi="Times New Roman"/>
          <w:i/>
          <w:sz w:val="24"/>
          <w:szCs w:val="24"/>
        </w:rPr>
        <w:t xml:space="preserve">будут </w:t>
      </w:r>
      <w:r>
        <w:rPr>
          <w:rFonts w:cs="Times New Roman" w:ascii="Times New Roman" w:hAnsi="Times New Roman"/>
          <w:sz w:val="24"/>
          <w:szCs w:val="24"/>
        </w:rPr>
        <w:t>везде, и не только на сексуальных билбордах или реклама в журнале. Они будут ловить тебя в продуктовом магазине. На заправке. На выходе из моего дома. На выходе из твоего. Черт, да там, наверняка, будет летать вертолет над моим районом в обозримом будущем, и мне необходимо зна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он смолк, его взгляд упал в пол, а я потянулся к его лицу и поднес его губы к своим, желая заверить его, что я никуда не денусь. И когда я отстранился, я прошептал в его губ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крайней мере, тогда нам не придется скрывать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красные голубые глаза Эйса встретились с моими, и, казалось, он искал что–т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когда ты поймешь, что могут повлечь за собой отношения со мной, ты можешь захотеть обратног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ответил я, решительно качая головой. – Не пытайся напугать меня.</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о </w:t>
      </w:r>
      <w:r>
        <w:rPr>
          <w:rFonts w:cs="Times New Roman" w:ascii="Times New Roman" w:hAnsi="Times New Roman"/>
          <w:i/>
          <w:sz w:val="24"/>
          <w:szCs w:val="24"/>
        </w:rPr>
        <w:t xml:space="preserve">себе </w:t>
      </w:r>
      <w:r>
        <w:rPr>
          <w:rFonts w:cs="Times New Roman" w:ascii="Times New Roman" w:hAnsi="Times New Roman"/>
          <w:sz w:val="24"/>
          <w:szCs w:val="24"/>
        </w:rPr>
        <w:t>беспокоюс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о них тоже не волнуйся. И что, что они будут преследовать нас. Они будут выкладывать дерьмо в газета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живое дерьмо.</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могу справиться с этим. Но сможешь ли </w:t>
      </w:r>
      <w:r>
        <w:rPr>
          <w:rFonts w:cs="Times New Roman" w:ascii="Times New Roman" w:hAnsi="Times New Roman"/>
          <w:i/>
          <w:sz w:val="24"/>
          <w:szCs w:val="24"/>
        </w:rPr>
        <w:t>ты</w:t>
      </w:r>
      <w:r>
        <w:rPr>
          <w:rFonts w:cs="Times New Roman" w:ascii="Times New Roman" w:hAnsi="Times New Roman"/>
          <w:sz w:val="24"/>
          <w:szCs w:val="24"/>
        </w:rPr>
        <w:t>?</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 вот это был уже серьезный вопрос. Да, Эйс имел дело с ценой славы всю свою взрослую жизнь, но я знал, чего ему может стоить выйти из укрытия и показать всему миру, кто он такой…и с кем. К тому же, быть геем – то, с чем он все еще примирялся. Он раскрылся только год назад, ради всего святого, и никогда не был в отношениях. Я тридцать лет жил, как гей, и знаю, какой ненавистью могут поливать нас. И в его работе? Это может – и станет – жестоки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Эйс вздохнул и потер ладонью свои глаза, а когда снова посмотрел на меня, там была усталость, которой я никогда не видел прежде. Как будто он уже прожил то, что собирается произойти. Но там же была решимость, и в тот момент я понял, что нет пути обрат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Эйс потянулся к моей руке, и когда мазнул большим пальцем по моим костяшкам, он сказ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будешь рядом, думаю я смогу выдержать все что угодно.</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самое милое, что вообще выходило из твоего рта. Не сказать, что я думал, что </w:t>
      </w:r>
      <w:r>
        <w:rPr>
          <w:rFonts w:cs="Times New Roman" w:ascii="Times New Roman" w:hAnsi="Times New Roman"/>
          <w:i/>
          <w:sz w:val="24"/>
          <w:szCs w:val="24"/>
        </w:rPr>
        <w:t xml:space="preserve">Эйс Локк </w:t>
      </w:r>
      <w:r>
        <w:rPr>
          <w:rFonts w:cs="Times New Roman" w:ascii="Times New Roman" w:hAnsi="Times New Roman"/>
          <w:sz w:val="24"/>
          <w:szCs w:val="24"/>
        </w:rPr>
        <w:t>никогда этого не скажет, – я дразнился. Хотя внутри, от его признания трепетала каждая часть моего тел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я могу быть милы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ты был очень милым сегодня утром. И прошлой ночью, – сказал я, оставляя поцелуи вдоль его челюсти, по его носу, его лбу.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теперь, если </w:t>
      </w:r>
      <w:r>
        <w:rPr>
          <w:rFonts w:cs="Times New Roman" w:ascii="Times New Roman" w:hAnsi="Times New Roman"/>
          <w:i/>
          <w:sz w:val="24"/>
          <w:szCs w:val="24"/>
        </w:rPr>
        <w:t xml:space="preserve">это </w:t>
      </w:r>
      <w:r>
        <w:rPr>
          <w:rFonts w:cs="Times New Roman" w:ascii="Times New Roman" w:hAnsi="Times New Roman"/>
          <w:sz w:val="24"/>
          <w:szCs w:val="24"/>
        </w:rPr>
        <w:t xml:space="preserve">вскроется, то может уничтожить мою репутацию.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 может открыть абсолютно новый мир для тебя. Эйс Локк в романтических мелодрамах. Эйс Локк в причудливом Инди. Эйс Локк в анимации «Дисне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ладно, давай не сходить с ума. Эйс Локк в триллерах и боевиках подходит мне просто прекрасно. По крайней мере, сейчас.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миру просто придется присоединиться. Кроме того, кто, твою мать, не любит тебя?</w:t>
      </w:r>
    </w:p>
    <w:p>
      <w:pPr>
        <w:pStyle w:val="Normal"/>
        <w:spacing w:lineRule="auto" w:line="240" w:before="0" w:after="200"/>
        <w:ind w:firstLine="709"/>
        <w:contextualSpacing/>
        <w:jc w:val="both"/>
        <w:rPr/>
      </w:pPr>
      <w:r>
        <w:rPr>
          <w:rFonts w:cs="Times New Roman" w:ascii="Times New Roman" w:hAnsi="Times New Roman"/>
          <w:sz w:val="24"/>
          <w:szCs w:val="24"/>
        </w:rPr>
        <w:t xml:space="preserve">Эйс выгнул бровь, и когда я осознал, что предполагали мои слова, мое лицо запылало. Это только  поспособствовало небольшой ухмылке на его губах расшириться, и я закатил глаза и игриво толкнул его в сторону до того, как что–то </w:t>
      </w:r>
      <w:r>
        <w:rPr>
          <w:rFonts w:cs="Times New Roman" w:ascii="Times New Roman" w:hAnsi="Times New Roman"/>
          <w:i/>
          <w:sz w:val="24"/>
          <w:szCs w:val="24"/>
        </w:rPr>
        <w:t xml:space="preserve">еще </w:t>
      </w:r>
      <w:r>
        <w:rPr>
          <w:rFonts w:cs="Times New Roman" w:ascii="Times New Roman" w:hAnsi="Times New Roman"/>
          <w:sz w:val="24"/>
          <w:szCs w:val="24"/>
        </w:rPr>
        <w:t>решит вырваться из моего рт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телефон Эйса в который раз зазвонил, он сказ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аверное, стоит разработать план игры со своей командой, если хочешь, собери свои вещи к отъезду. Гранд Каньон в следующий раз?</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ледующий раз, – ответил я с облегчением, что даже будет следующий раз, и когда Эйс сел на диван и поднес телефон к уху, я предоставил ему немного уединения и ушел в смежный номер, чтобы забрать сумку, из–за которой началось все это сумасшествие. Если бы я не оставил проклятые вещи здесь прошлой ночью, я бы не открыл дверь и тогда не было бы тех полуобнаженных снимков папарацци, никаких разработанных планов. Но я не мог думать об этом. Отказывался принять вину за хаос, который они вызвали. Эти ублюдки получили бы каким–то образом снимки, когда–нибудь, и не имело бы значения где – в Вегасе или в преследованиях в Л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 крайней мере, это я пытался говорить себ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ернувшись в номер Эйса, я прошел позади дивана, чтобы не отвлекать его от накаленного разговора, остановился у окна и посмотрел вниз. Толпа перед входом в отель возросла больше, чем в два раза, и от этого мое сердце заколотилось сильнее в груди, когда я отступил назад. </w:t>
      </w:r>
    </w:p>
    <w:p>
      <w:pPr>
        <w:pStyle w:val="Normal"/>
        <w:spacing w:lineRule="auto" w:line="240" w:before="0" w:after="200"/>
        <w:ind w:firstLine="709"/>
        <w:contextualSpacing/>
        <w:jc w:val="both"/>
        <w:rPr/>
      </w:pPr>
      <w:r>
        <w:rPr>
          <w:rFonts w:cs="Times New Roman" w:ascii="Times New Roman" w:hAnsi="Times New Roman"/>
          <w:sz w:val="24"/>
          <w:szCs w:val="24"/>
        </w:rPr>
        <w:t xml:space="preserve">Будут ли </w:t>
      </w:r>
      <w:r>
        <w:rPr>
          <w:rFonts w:cs="Times New Roman" w:ascii="Times New Roman" w:hAnsi="Times New Roman"/>
          <w:i/>
          <w:sz w:val="24"/>
          <w:szCs w:val="24"/>
        </w:rPr>
        <w:t xml:space="preserve">все </w:t>
      </w:r>
      <w:r>
        <w:rPr>
          <w:rFonts w:cs="Times New Roman" w:ascii="Times New Roman" w:hAnsi="Times New Roman"/>
          <w:sz w:val="24"/>
          <w:szCs w:val="24"/>
        </w:rPr>
        <w:t>эти люди преследовать нас? По крайней мере, мы собирались выходить через частный вход, так же как прибыли в отель, но что произойдет, когда мы выедем на шоссе?</w:t>
      </w:r>
    </w:p>
    <w:p>
      <w:pPr>
        <w:pStyle w:val="Normal"/>
        <w:spacing w:lineRule="auto" w:line="240" w:before="0" w:after="200"/>
        <w:ind w:firstLine="709"/>
        <w:contextualSpacing/>
        <w:jc w:val="both"/>
        <w:rPr/>
      </w:pPr>
      <w:r>
        <w:rPr>
          <w:rFonts w:cs="Times New Roman" w:ascii="Times New Roman" w:hAnsi="Times New Roman"/>
          <w:i/>
          <w:sz w:val="24"/>
          <w:szCs w:val="24"/>
        </w:rPr>
        <w:t xml:space="preserve">Да, ладно, это совсем не пугает, </w:t>
      </w:r>
      <w:r>
        <w:rPr>
          <w:rFonts w:cs="Times New Roman" w:ascii="Times New Roman" w:hAnsi="Times New Roman"/>
          <w:sz w:val="24"/>
          <w:szCs w:val="24"/>
        </w:rPr>
        <w:t>думал я и направился в спальню, чтобы собрать наши сумк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Глава 2.</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________________________</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 xml:space="preserve">Хочу держать тебя за рук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очень жаль мистер Локк, и если мы что–то можем сдела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захлопнул дверь перед лицом менеджера, в бешенстве от бесконечных извинений, которыми он распинался последние десять минут, стоя на пороге своего люкса. Полиция тоже уже приезжала и приняла наши заявления, но поскольку ничего по–видимому не исчезло – кроме сбежавшего ублюдка – они ничего не могли сделать.</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Еще слишком рано для долбаной выпивк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Как все идет? – спросил Дилан, направляясь в гостиную с нашими собранными сумками и сбрасывая их на кресло. – Вы разработали план?</w:t>
      </w:r>
    </w:p>
    <w:p>
      <w:pPr>
        <w:pStyle w:val="Normal"/>
        <w:spacing w:lineRule="auto" w:line="240" w:before="0" w:after="200"/>
        <w:ind w:firstLine="709"/>
        <w:contextualSpacing/>
        <w:jc w:val="both"/>
        <w:rPr/>
      </w:pPr>
      <w:r>
        <w:rPr>
          <w:rFonts w:cs="Times New Roman" w:ascii="Times New Roman" w:hAnsi="Times New Roman"/>
          <w:sz w:val="24"/>
          <w:szCs w:val="24"/>
        </w:rPr>
        <w:t>До бесполезного разговора с главой «</w:t>
      </w:r>
      <w:r>
        <w:rPr>
          <w:rFonts w:cs="Times New Roman" w:ascii="Times New Roman" w:hAnsi="Times New Roman"/>
          <w:sz w:val="24"/>
          <w:szCs w:val="24"/>
          <w:lang w:val="en-US"/>
        </w:rPr>
        <w:t>Syn</w:t>
      </w:r>
      <w:r>
        <w:rPr>
          <w:rFonts w:cs="Times New Roman" w:ascii="Times New Roman" w:hAnsi="Times New Roman"/>
          <w:sz w:val="24"/>
          <w:szCs w:val="24"/>
        </w:rPr>
        <w:t xml:space="preserve">», у меня было долгое, затянувшееся совещание с Роджером и Мартиной насчет того, что стоит, а чего не стоит делать дальше. И поскольку никто, казалось, не соглашался, как и всегда в таких случаях, я решил действовать по своему собственному проклятому план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обираюсь послать их на хрен, – ответил 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хрен? Что означает…что, именно?</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означает, что мы уже повсюду в </w:t>
      </w:r>
      <w:r>
        <w:rPr>
          <w:rFonts w:cs="Times New Roman" w:ascii="Times New Roman" w:hAnsi="Times New Roman"/>
          <w:sz w:val="24"/>
          <w:szCs w:val="24"/>
          <w:lang w:val="en-US"/>
        </w:rPr>
        <w:t>TNZ</w:t>
      </w:r>
      <w:r>
        <w:rPr>
          <w:rFonts w:cs="Times New Roman" w:ascii="Times New Roman" w:hAnsi="Times New Roman"/>
          <w:sz w:val="24"/>
          <w:szCs w:val="24"/>
        </w:rPr>
        <w:t>, и поскольку Мартина не считает, что нам в данном случае нужно что–то отрицать, тогда нет смысла прятаться дальше. Так вед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не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этому мы выйдем через главный вход и позволим им сделать все снимки, которые им нужн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годи, ч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бо это, либо альтернативный вариант, и я бы предпочел, чтобы фотографии, которые окажутся на всех обложках, не были снимками нас в полотенцах.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 уставился на меня, а затем покачал головой, как будто неправильно расслыша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ты хочешь, чтобы мы вышли отсюда и прошли через все тех людей снаружи? Вмест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ка я нарезал круги перед диваном, от меня не укрылся тот факт, что этот момент я пытался избежать очень давно. Тот факт, что именно сейчас и здесь, когда клубок из эмоций наводняет меня. Злость. Расстройство. Возмущение. Смирение. Грусть. Но где–то под всем этим, я так же ощущал первый привкус свободы, и именно это укрепило мое решени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тветил я. – Если для тебя это нормально, тогда что ты скажешь насчет, выйти к ним с высокоподнятыми головами и поднятыми средними пальцами – это  будет самое лучшее решени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 удивленно рассмеял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 есть буквально показать «фак» прессе. Так. Отличный план.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тогда, может, взявшись за руки, но с тем же настроение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еселое выражение на лице Дилана испарилось, и он посмотрел вниз на свои потертые джинсы и обычную зеленую футболку. И до того, как успел хоть что–то сказать, я опередил е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же не думай переодевать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в невероятном, охрененном беспорядке. Я не могу вот так вый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дойдя к нему, я прошелся взглядом по его тел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енно согласен, что ты невероятно охрененны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кажется, я бы предпочел наши фотки в полотенцах.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требил пальцем подол его футболки, а затем скользнул под нее, чтобы ощутить гладкую, теплую кожу его живот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деально выглядиш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 ума соше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оят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голок рта Дилана изогнулся, и когда показалась одна из его ямочек, я покачал голов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осто понятия не имеешь, насколько притягателен, так ведь? Да они друг на друга полезут, чтобы сфотографировать это лиц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легка необъективе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читал так еще до того, как ты стал моим, – как только слова вырвались из моего рта, я осознал, насколько близок был сейчас, чтобы выложить, как сильно в него влюблен. И это не упустил Дилан, если то, как его взгляд потемнел было хоть каким–то признак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итал, 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а своем дне рождения, вообще–то. Моей первой мыслью было, что Расс – идиот, раз выпустил тебя из виду. Второй – что какая–то счастливая сволочь начнет ухаживать за тобой, до того как у меня появится шан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илан прижался к моим губам сладким поцелуем, и когда его губы изогнулись, он сказ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могли бы попытаться, но я был слишком занят мыслями об именинник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ровел дорожку тыльной стороной своих пальцев вниз по его щеке и еще раз спросил, просто, чтобы убедить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верен, что хочешь сделать э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 потянулся за моей лаской, и его глаза закрылись, его ресницы густые и темные на безупречной коже.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прошептал он, и мое сердце в тот момент остановилось. Затем он распахнул свои великолепные глаза, и выражение в них шокировало и вернуло меня к жизни. Они были полны страха, желания, и той же эмоции, что я испытывал тогда – одержимости. – Я не уверен насчет всего. Но уверен насчет тебя. Я хочу тебя, Эйс. А </w:t>
      </w:r>
      <w:r>
        <w:rPr>
          <w:rFonts w:cs="Times New Roman" w:ascii="Times New Roman" w:hAnsi="Times New Roman"/>
          <w:i/>
          <w:sz w:val="24"/>
          <w:szCs w:val="24"/>
        </w:rPr>
        <w:t xml:space="preserve">ты </w:t>
      </w:r>
      <w:r>
        <w:rPr>
          <w:rFonts w:cs="Times New Roman" w:ascii="Times New Roman" w:hAnsi="Times New Roman"/>
          <w:sz w:val="24"/>
          <w:szCs w:val="24"/>
        </w:rPr>
        <w:t>идешь в комплекте со всем эти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оставил поцелуй на его лбу и отступил на шаг назад, очерчивая его пальцы своим, чтобы взять его руку в свою.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тогда давай сделаем эт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ойдя его, чтобы забрать наши сумки, я отошел только на два шага, когда Дилан потянул меня обратно за руку, и я снова посмотрел на нег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же не должен, ну…говорить что–то, 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рассмеялся на э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По сути, думаю, лучше всего, если ни один из нас ничего не будет говорить сейчас. Во всяком случае, наши снимки рука об руку будут намного эффектнее, чем любые слова. Но, возможно, ты захочешь надеть свои очк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идиш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нервно вдохнул и подкинул повыше сумку на своем плече, когда Эйс повел нас к лифту и частному лобби, которое очевидно было расчищено для нашего отправления. Когда стало ясным, что Эйс не остановится на своем пути к двери, Чарльз засеменил рядом с нам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кто–нибудь возьмет ваши сумки? – спросил о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йс не удостоил его и взгляд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вы уже все были достаточно полезны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ш номер за счет отел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товски надеюсь на это, – фыркнул Эйс с отвращение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вы уже уезжаете, я попрошу водителя подъехать незамедлитель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обще–то, об этом уже позаботилис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рщины на лбу Чарльза только углубилис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ам нет ожидающей у входа машин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в той стороне, – Эйс потянул меня налево, прямо к основной части отеля вместо того, чтобы пойти направо, к черному ходу. </w:t>
      </w:r>
    </w:p>
    <w:p>
      <w:pPr>
        <w:pStyle w:val="Normal"/>
        <w:spacing w:lineRule="auto" w:line="240" w:before="0" w:after="200"/>
        <w:ind w:firstLine="709"/>
        <w:contextualSpacing/>
        <w:jc w:val="both"/>
        <w:rPr/>
      </w:pPr>
      <w:r>
        <w:rPr>
          <w:rFonts w:cs="Times New Roman" w:ascii="Times New Roman" w:hAnsi="Times New Roman"/>
          <w:i/>
          <w:sz w:val="24"/>
          <w:szCs w:val="24"/>
        </w:rPr>
        <w:t>Боже мой, п</w:t>
      </w:r>
      <w:r>
        <w:rPr>
          <w:rFonts w:cs="Times New Roman" w:ascii="Times New Roman" w:hAnsi="Times New Roman"/>
          <w:sz w:val="24"/>
          <w:szCs w:val="24"/>
        </w:rPr>
        <w:t xml:space="preserve">одумал я, когда тихий коридор открылся в гудящий, огромный этаж казино. Эйс не колебался, когда повел нас мимо столов для блэк–джека и рулеток, даже несмотря на то, что я сжимал его руку изо всех сил. </w:t>
      </w:r>
      <w:r>
        <w:rPr>
          <w:rFonts w:cs="Times New Roman" w:ascii="Times New Roman" w:hAnsi="Times New Roman"/>
          <w:i/>
          <w:sz w:val="24"/>
          <w:szCs w:val="24"/>
        </w:rPr>
        <w:t xml:space="preserve">Мы делаем это. Мы, действительно, держимся за руки…на людях…и все нас видят. </w:t>
      </w:r>
      <w:r>
        <w:rPr>
          <w:rFonts w:cs="Times New Roman" w:ascii="Times New Roman" w:hAnsi="Times New Roman"/>
          <w:sz w:val="24"/>
          <w:szCs w:val="24"/>
        </w:rPr>
        <w:t xml:space="preserve">Но я едва замечал лица людей, мимо которых мы проносились, потому что Эйс не останавливался. Однако, когда мы проходили мимо игровых автоматов и около загруженной главной зоны регистрации, я услышал первые шепотки с именем Эйса в шуме. И естественно, когда мы проходили через лобби, начались удивленные крики. </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Это Эйс Локк?</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Боже мой, посмотри, кажется это Эйс.</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Эйс! Можешь расписаться на моей футболке?</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Я не знал, что Эйс – гей…</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Это его парень?</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Эйс, могу я сфоткать ва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Эйс вел нас вперед, как будто не слышал ничего, и когда мы подошли к выходу, хватка Эйса на моей руке усилилась. И как только мы сделали наши первые шаги на улицу, и толпа бросилась на нас, я понял, почему он просил надеть очк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спышки отовсюду, настолько ослепляющие, что если бы Эйс не держал меня за руку, я бы не знал, куда мне идти. Крики были оглушительными, каждый фотограф и журналист соперничали за внимание Эйса, пока охрана отеля расчищала для нас путь к заведенному Линкольн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сли мне и казалась толпа огромной с сорок пятого этажа, это никак не сравнилось бы с реальностью того, что ожидало нас. Тела прижимались к нам со всех сторон, и в сочетании с жарой Вегаса, – это была удушающая комбинация. </w:t>
      </w:r>
    </w:p>
    <w:p>
      <w:pPr>
        <w:pStyle w:val="Normal"/>
        <w:spacing w:lineRule="auto" w:line="240" w:before="0" w:after="200"/>
        <w:ind w:firstLine="709"/>
        <w:contextualSpacing/>
        <w:jc w:val="both"/>
        <w:rPr/>
      </w:pPr>
      <w:r>
        <w:rPr>
          <w:rFonts w:cs="Times New Roman" w:ascii="Times New Roman" w:hAnsi="Times New Roman"/>
          <w:i/>
          <w:sz w:val="24"/>
          <w:szCs w:val="24"/>
        </w:rPr>
        <w:t xml:space="preserve">Не упасть в обморок перед всеми этими людьми, – </w:t>
      </w:r>
      <w:r>
        <w:rPr>
          <w:rFonts w:cs="Times New Roman" w:ascii="Times New Roman" w:hAnsi="Times New Roman"/>
          <w:sz w:val="24"/>
          <w:szCs w:val="24"/>
        </w:rPr>
        <w:t>все, о чем я мог думать, когда водитель раскрыл дверь, и Эйс отошел в сторону, чтобы посадить меня первым.</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Эйс, это твой новый парень?</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Где вы познакомились? </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Это правда, что вы тайно сбежали на выходны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Эйс скользнул вслед за мной, дверь захлопнулась за ним, и хотя рев толпы хоть как–то заглушился, это все еще ощущалось, как центр торнадо. До ужаса тихо в сравнении с вихрем снаруж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олос Эйса был пронзительно–низким, а его пальцы крепче сжимались вокруг моих. Я бросил взгляд на свое тонированное окно и видел продолжающиеся вспышки камер папарацци, которые делали снимок за снимком, все претендуя на максимально денежный снимок.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ла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обернулся на свое имя, сталкиваясь лицом к лицу с мужчиной, сидящим рядом со мной, и впервые с тех пор, как мы познакомились, я увидел его в совершенно новом свет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Эйс Локк – невероятно важный. Он не просто какой–то актер, которого знали несколько человек. Нет. Мужчина, сидящий рядом со мной, обнимающий меня рукой, – долбаная суперзвезда. И в какой–то момент, я просто забыл об это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не трогал тебя и не сделал больно, 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олубые глаза Эйса были полны беспокойства, пока он обследовал меня, насколько было возможным. Когда стало очевидным, что я не в состоянии говорить вообще, он кратко кивнул, удовлетворенный тем, что я в порядке, а затем наклонился к водителю.</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зи нас в МакКарран, – попросил он, а затем снова устроился рядом со мно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водитель начал ускоряться, я видел, как толпы людей, которые собрались в передней части машины, ради снимка внутри, разделялись, как Красное море, чтобы не получить удар. Мое сердце дико колотилось, и я догадывался, что мои глаза такие же большие, как и блюдца, потому что никогда в жизни я бы не подготовил себя к тому, через что мы только что прошли. Думаю, никто бы не смог.</w:t>
      </w:r>
    </w:p>
    <w:p>
      <w:pPr>
        <w:pStyle w:val="Normal"/>
        <w:spacing w:lineRule="auto" w:line="240" w:before="0" w:after="200"/>
        <w:ind w:firstLine="709"/>
        <w:contextualSpacing/>
        <w:jc w:val="both"/>
        <w:rPr/>
      </w:pPr>
      <w:r>
        <w:rPr>
          <w:rFonts w:cs="Times New Roman" w:ascii="Times New Roman" w:hAnsi="Times New Roman"/>
          <w:sz w:val="24"/>
          <w:szCs w:val="24"/>
        </w:rPr>
        <w:t xml:space="preserve">Когда Эйс сказал, что я понятия не имею, куда иду, я глупо верил, что он преувеличивает. </w:t>
      </w:r>
      <w:r>
        <w:rPr>
          <w:rFonts w:cs="Times New Roman" w:ascii="Times New Roman" w:hAnsi="Times New Roman"/>
          <w:i/>
          <w:sz w:val="24"/>
          <w:szCs w:val="24"/>
        </w:rPr>
        <w:t xml:space="preserve">Ха, </w:t>
      </w:r>
      <w:r>
        <w:rPr>
          <w:rFonts w:cs="Times New Roman" w:ascii="Times New Roman" w:hAnsi="Times New Roman"/>
          <w:sz w:val="24"/>
          <w:szCs w:val="24"/>
        </w:rPr>
        <w:t>подумал я,</w:t>
      </w:r>
      <w:r>
        <w:rPr>
          <w:rFonts w:cs="Times New Roman" w:ascii="Times New Roman" w:hAnsi="Times New Roman"/>
          <w:i/>
          <w:sz w:val="24"/>
          <w:szCs w:val="24"/>
        </w:rPr>
        <w:t xml:space="preserve"> если что, он совершенно не приуменьшал это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Дилан, посмотри на ме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глотнул воздуха, пытаясь успокоить свой зашкаливающий пульс, а затем повернулся к нему лицом. Брови Эйс сошлись вместе от волнения, а губы – плотно сомкнулись. Он смотрел настороженно, как будто волновался, что сбегу, и серьезно, если бы я не увяз так сильно в нем, это могло бы произойти. Этого было до хрена много к восприятию.</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 – снова спросил он, и на этот раз я кивну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ыло…Вау, Эйс. Это было безумие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йс расхохотался, как будто не ожидал таког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 да, я же говорил теб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 я замолчал, пытаясь продумать свои следующие слова. – Видеть – это совсем по–другому. Господи, я никогда не видел так много людей в своей жизни. И все они хотели твоего внимания…я просто…полагаю, я забыл, кто ты, на минуту или дв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мои слова повисли между нами, я на секунду задумался, что возможно обидел его, но затем он поднес мою руку к своим губам и улыбнулся перед тем, как прижаться поцелуем к моей ладон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лучший комплимент, который я слышал за долгое врем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освободил свою руку, чтобы потянуться к его подбородк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имо ты общался не с теми людь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имо, – согласился он, и наклонился, чтобы мазнуть своими губами по моим. Когда он отстранился, то снова спросил меня, на этот раз не оставляя место никаким заблуждения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лностью пойму, если ты сейчас психанешь. Если захочешь изменить сво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сказал я, качая головой. – В смысле, да, это было сумасшествием. И да, со мной все в порядке, но ни разу эта мысль не пересекала мой мозг, что я захочу… – я замолчал, а потом меня посетила ужасая мысль. – А твой пересекал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Эйс удерживал мой взгляд, и искренность в нем сразила меня наповал, когда он сказ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 раз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ка машина ехала по изысканному выезду, а толпа меркла на расстоянии, до меня впервые дошло, что я встречаюсь с Эйсом Локком. На самом деле, встречаюсь с ним. И если то, как мой желудок перевернулся от ласкового выражения его лица, с которым он смотрел в мою сторону, было хоть каким–то признаком, то у меня не было сомнений, что я в безнадежной близости к влюбленности в Эйса Локк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Глава 3.</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______________</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Пир для корол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ебе не нужно приезжать…Нет, я не хочу делать заявление. Роджер, послуша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йс казался замученным, обходя свою огромную кухню, а когда он перехватил мой взгляд через все помещение, его губы на мгновение изогнулись, прежде чем он снова вернулся к своему разговор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н отбивался от звонков последние несколько часов, с тех пор как мы вернулись к нему домой, приняли душ и спустились вниз, чтобы поесть, и не похоже, что что–то изменится в ближайшее время. Мой собственный телефон названивал без остановок, и когда в очередной раз пропищал о сообщении, я опустил взгляд и увидел, что оно от Дерек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Дерек: Я уже могу тебе сказать «я же говорил»?</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на фиг, – пробормотал я, пока печатал в ответ то же самое. Я едва отправил его, когда пикнуло еще раз, на этот раз от Расс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Расс: Привет…я только что видел ваши с Эйсом фотки в новостях. Перезвони мне.</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еа, даже отвечать на него не буд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Дерек: Миленькое полотенце, кстати. Приятно знать, что ты все еще тренируешься. </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х, ради всего свято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мой телефон начал звонить с неизвестного номера, я посмотрел туда, где Эйс растирал тыльную часть своей шеи, и принял внезапное решение. Отключив мобильник, я швырнул его на диван и пошел туда,  где Эйс в данный момент протирал дырку в полу, чтобы занять место на одном из стульев за кухонным островком. Он все больше расстраивался, чем дольше висел на телефоне.</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так же не планирую ничего отрицать. Выход из «</w:t>
      </w:r>
      <w:r>
        <w:rPr>
          <w:rFonts w:cs="Times New Roman" w:ascii="Times New Roman" w:hAnsi="Times New Roman"/>
          <w:sz w:val="24"/>
          <w:szCs w:val="24"/>
          <w:lang w:val="en-US"/>
        </w:rPr>
        <w:t>Syn</w:t>
      </w:r>
      <w:r>
        <w:rPr>
          <w:rFonts w:cs="Times New Roman" w:ascii="Times New Roman" w:hAnsi="Times New Roman"/>
          <w:sz w:val="24"/>
          <w:szCs w:val="24"/>
        </w:rPr>
        <w:t>» уже был достаточным заявлением, ты так не считаеш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кинувшись локтями на островок, я развел свои ноги и ждал внимания Эйса. С тех пор, как мы вернулись, один звонок сменял другой, и чем дольше это продолжалось, тем краснее становилось лицо Эйса. Пришло время отключиться и развеяться после бесконечного дня, который у нас был, и когда Эйс обернулся и направился в мою сторону, я прикусил губу – но он просто прошел мимо, видимо слишком увлеченный разговором, чтобы заметить мое приглашение. </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Хмм. Может, ему нужно, что–то более очевидное. </w:t>
      </w:r>
    </w:p>
    <w:p>
      <w:pPr>
        <w:pStyle w:val="Normal"/>
        <w:spacing w:lineRule="auto" w:line="240" w:before="0" w:after="200"/>
        <w:ind w:firstLine="709"/>
        <w:contextualSpacing/>
        <w:jc w:val="both"/>
        <w:rPr/>
      </w:pPr>
      <w:r>
        <w:rPr>
          <w:rFonts w:cs="Times New Roman" w:ascii="Times New Roman" w:hAnsi="Times New Roman"/>
          <w:sz w:val="24"/>
          <w:szCs w:val="24"/>
        </w:rPr>
        <w:t xml:space="preserve">Я переоделся в тренировочные шорты и футболку, после того как мы приняли душ, поскольку я упаковал сумку только на ночь в нашу поездку, и когда я потянул футболку вверх и через голову, взгляд Эйса метнулся к движению. Бросив футболку на плиточный пол, я многозначительно улыбнулся ему, а затем вернулся в свою позицию, откинувшись на локти и с широко–разведенными ногами. </w:t>
      </w:r>
      <w:r>
        <w:rPr>
          <w:rFonts w:cs="Times New Roman" w:ascii="Times New Roman" w:hAnsi="Times New Roman"/>
          <w:i/>
          <w:sz w:val="24"/>
          <w:szCs w:val="24"/>
        </w:rPr>
        <w:t xml:space="preserve">Это </w:t>
      </w:r>
      <w:r>
        <w:rPr>
          <w:rFonts w:cs="Times New Roman" w:ascii="Times New Roman" w:hAnsi="Times New Roman"/>
          <w:sz w:val="24"/>
          <w:szCs w:val="24"/>
        </w:rPr>
        <w:t>заставило Эйса замолчать моментально, его взгляд блуждал по моему телу, но когда человек на том конце провода сказал что–то, это заставило его вернуть свою концентрацию на разговор.</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 сказал он, вздохнув с досадой. – Мы можем встретиться, но не сегодня… после съемок, если завтра…да, хорошо.</w:t>
      </w:r>
    </w:p>
    <w:p>
      <w:pPr>
        <w:pStyle w:val="Normal"/>
        <w:spacing w:lineRule="auto" w:line="240" w:before="0" w:after="200"/>
        <w:ind w:firstLine="709"/>
        <w:contextualSpacing/>
        <w:jc w:val="both"/>
        <w:rPr/>
      </w:pPr>
      <w:r>
        <w:rPr>
          <w:rFonts w:cs="Times New Roman" w:ascii="Times New Roman" w:hAnsi="Times New Roman"/>
          <w:sz w:val="24"/>
          <w:szCs w:val="24"/>
        </w:rPr>
        <w:t xml:space="preserve">Ладно, возможно, пришло время поднять все на ступеньку выше. Ни за что я не позволю внешнему миру вторгаться в наше личное пространство больше, чем сегодня, поэтому мне нужно </w:t>
      </w:r>
      <w:r>
        <w:rPr>
          <w:rFonts w:cs="Times New Roman" w:ascii="Times New Roman" w:hAnsi="Times New Roman"/>
          <w:i/>
          <w:sz w:val="24"/>
          <w:szCs w:val="24"/>
        </w:rPr>
        <w:t>отключить</w:t>
      </w:r>
      <w:r>
        <w:rPr>
          <w:rFonts w:cs="Times New Roman" w:ascii="Times New Roman" w:hAnsi="Times New Roman"/>
          <w:sz w:val="24"/>
          <w:szCs w:val="24"/>
        </w:rPr>
        <w:t xml:space="preserve"> голову Эйса от завертевшегося хаоса и вернуться ко…мн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Бросив взгляд на островок позади себя, чтобы убедиться, что там чисто, я спрыгнул со стула, и когда выхаживания Эйса повернули в мою сторону снова, я развернулся и медленно стянул свои шорты вниз. Поскольку под ними ничего не было, Эйсу открывался первоклассный вид на мою задницу, когда я наклонился  и не спеша снял шорты с лодыжек, а затем вышагнул из них. Когда я поднялся и повернулся лицом к нему, я пинком отправил шорты подальше, и мой член оказался удовлетворен похотливым взглядом, которым уставился в мою сторону Эйс. Я слышал, как человек на том конце, повторял его имя, но Эйс был слишком занят разглядыванием моего обнаженного тела, чтобы заметить э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лизав губы, я попятился назад, а когда моя поясница врезалась в столешницу, я оттолкнулся и сел поверх нее. Брови Эйса взлетели, и он сглотнул, когда я лег перед ним, как пир для короля. </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Твой ход.</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да, Роджер. Я здесь, – сказал Эйс, но его голос был отстраненным, и он не отрывал взгляда от меня, особенно когда моя рука провела дорожку вниз по животу, по моим бедрам, а затем обхватила чле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ять, – выругался под нос Эйс. – Что? Нет. Слушай, мне нужно ид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ужчине на том конце не понравилось это, впрочем, как и мне до этого. Эйс – мой на сегодня, и я не возражал сделать все, чтобы вернуть его внимание, взгляд и руки обратно к себ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pPr>
      <w:r>
        <w:rPr>
          <w:rFonts w:cs="Times New Roman" w:ascii="Times New Roman" w:hAnsi="Times New Roman"/>
          <w:sz w:val="24"/>
          <w:szCs w:val="24"/>
        </w:rPr>
        <w:t xml:space="preserve">Я изо всех сил пытался сосредоточиться, о чем мне ныл без умолку Роджер в ухо, но серьезно, если я не потерял интерес двадцати минутами ранее, то вид Дилана, обнаженного и развалившегося на моем кухонном островке, сделало Роджера – </w:t>
      </w:r>
      <w:r>
        <w:rPr>
          <w:rFonts w:cs="Times New Roman" w:ascii="Times New Roman" w:hAnsi="Times New Roman"/>
          <w:i/>
          <w:sz w:val="24"/>
          <w:szCs w:val="24"/>
        </w:rPr>
        <w:t>последним</w:t>
      </w:r>
      <w:r>
        <w:rPr>
          <w:rFonts w:cs="Times New Roman" w:ascii="Times New Roman" w:hAnsi="Times New Roman"/>
          <w:sz w:val="24"/>
          <w:szCs w:val="24"/>
        </w:rPr>
        <w:t xml:space="preserve">, на чем я сосредоточил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тключаюсь…Нет, я сказ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ка Роджер перебивал меня в очередной раз, я удерживал телефон у уха и пошел к краю островка. Я позволил своим глазам бродить по руке Дилана, которая сомкнулась на его эрекции, вверх по его безупречному телу к лицу, которое было повернуто в мою сторону, и когда он скользнул кончиком языка по своей верхней губе, я выругался.</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Роджер. </w:t>
      </w:r>
      <w:r>
        <w:rPr>
          <w:rFonts w:cs="Times New Roman" w:ascii="Times New Roman" w:hAnsi="Times New Roman"/>
          <w:i/>
          <w:sz w:val="24"/>
          <w:szCs w:val="24"/>
        </w:rPr>
        <w:t xml:space="preserve">Не </w:t>
      </w:r>
      <w:r>
        <w:rPr>
          <w:rFonts w:cs="Times New Roman" w:ascii="Times New Roman" w:hAnsi="Times New Roman"/>
          <w:sz w:val="24"/>
          <w:szCs w:val="24"/>
        </w:rPr>
        <w:t>приезжай сюда сейча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хмылка, которой Дилан одарил меня, была откровенно сексуальной, когда он подбросил свои бедра вверх и толкнулся своим членом в руку. </w:t>
      </w:r>
    </w:p>
    <w:p>
      <w:pPr>
        <w:pStyle w:val="Normal"/>
        <w:spacing w:lineRule="auto" w:line="240" w:before="0" w:after="200"/>
        <w:ind w:firstLine="709"/>
        <w:contextualSpacing/>
        <w:jc w:val="both"/>
        <w:rPr/>
      </w:pPr>
      <w:r>
        <w:rPr>
          <w:rFonts w:cs="Times New Roman" w:ascii="Times New Roman" w:hAnsi="Times New Roman"/>
          <w:i/>
          <w:sz w:val="24"/>
          <w:szCs w:val="24"/>
        </w:rPr>
        <w:t xml:space="preserve">Господи, </w:t>
      </w:r>
      <w:r>
        <w:rPr>
          <w:rFonts w:cs="Times New Roman" w:ascii="Times New Roman" w:hAnsi="Times New Roman"/>
          <w:sz w:val="24"/>
          <w:szCs w:val="24"/>
        </w:rPr>
        <w:t>этот парень пытается меня убить. Было очевидно, что Дилан охотился за моим вниманием, и ни в коем случае я не стану ему мешать в этом. День был долгим, а солнце уже село после такого кромешного ада, и у меня сложилось впечатление, что Дилан был готов развеяться, готов отключиться от всего остального мира. Так же, как и 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е в состоянии больше сопротивляться желанию прикоснуться к нему, я провел кончиками пальцев по ближайшей ко мне руке, проходя вдоль кухонного островка. Когда я обогнул его, я уставился на бесстыжего мужчину, который занимался своей длиной, как будто лежал на спине в моей постели, а не посреди кухни, и вот сейчас…Роджеру пор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тключаюсь…Мне плевать, Роджер. С меня хватит разговоров об этом. Не звони мне больше сегодня или тебе придется спорить с моей голосовой почтой, – и до того, как он смог ответить, я отключил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я опустил телефон на другую столешницу, мне потребовалась минутка, чтобы поправить свой адски–твердый член, и заметить, как Дилан повернул свою голову на столешнице, чтобы посмотреть на меня. Его веки отяжелели, когда все выражение лица его стало чувственны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м удобно, мистер Преско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 погладил свою длину, сгибая при этом одну ногу и ставя ее на островок.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ты говорил мне, что я могу пользоваться твоей кухней, когда мне захочется. Но… – его слова были резко прерваны, когда я щелкнул выключателем на стене, погружая комнату в темноту. Но не совсем это было у меня на уме, когда я ударил по выключателю рядом, подсвечивая полоску из четырех галогеновых ламп, которые висели ровной линией над столешницей.</w:t>
      </w:r>
    </w:p>
    <w:p>
      <w:pPr>
        <w:pStyle w:val="Normal"/>
        <w:spacing w:lineRule="auto" w:line="240" w:before="0" w:after="200"/>
        <w:ind w:firstLine="709"/>
        <w:contextualSpacing/>
        <w:jc w:val="both"/>
        <w:rPr/>
      </w:pPr>
      <w:r>
        <w:rPr>
          <w:rFonts w:cs="Times New Roman" w:ascii="Times New Roman" w:hAnsi="Times New Roman"/>
          <w:i/>
          <w:sz w:val="24"/>
          <w:szCs w:val="24"/>
        </w:rPr>
        <w:t xml:space="preserve">О, да, так намного лучше. </w:t>
      </w:r>
      <w:r>
        <w:rPr>
          <w:rFonts w:cs="Times New Roman" w:ascii="Times New Roman" w:hAnsi="Times New Roman"/>
          <w:sz w:val="24"/>
          <w:szCs w:val="24"/>
        </w:rPr>
        <w:t>Если Дилан хотел быть в центре внимания, я буду более, чем счастлив поставить его в центр софит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говорил? – переспросил я, когда пошел туда, где он лежал, теперь так эффектно подсвеченный для моего пристального внимания. Взгляд Дилана следил за мной, и когда я опустил свои глаза, его пальцы закружили по головке его члена, прежде чем он помассировал своей скользкой ладонью вниз по стволу.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говорил, – продолжил Дилан, когда я остановился у края столешницы и посмотрел на него сверху–вниз. – Что при том, что ты вроде как позволил мне пользоваться своей кухней, я серьезно задумался над тем, когда </w:t>
      </w:r>
      <w:r>
        <w:rPr>
          <w:rFonts w:cs="Times New Roman" w:ascii="Times New Roman" w:hAnsi="Times New Roman"/>
          <w:i/>
          <w:sz w:val="24"/>
          <w:szCs w:val="24"/>
        </w:rPr>
        <w:t>ты</w:t>
      </w:r>
      <w:r>
        <w:rPr>
          <w:rFonts w:cs="Times New Roman" w:ascii="Times New Roman" w:hAnsi="Times New Roman"/>
          <w:sz w:val="24"/>
          <w:szCs w:val="24"/>
        </w:rPr>
        <w:t xml:space="preserve"> в последний раз ей пользовал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тянулся к подолу своей футболки, и когда сбросил ее на пол к шортам, которые он отшвырнул ранее, Дилан поднял свою вторую ногу и согнул ее в колене, чтобы открыть превосходный вид на все, что я хотел пососать, поцеловать и потрога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вою мать, – сказал Дилан и толкнулся бедрами вверх. – Обожаю этот звук.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взялся руками за пуговицу на своих шортах и расстегнул ее, и когда я собрался скинуть их со своих бедер, я выгнул бровь, дожидаясь дальнейшего пояснения.</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рычание. Ты даже не осознаешь, что делаешь это. Но </w:t>
      </w:r>
      <w:r>
        <w:rPr>
          <w:rFonts w:cs="Times New Roman" w:ascii="Times New Roman" w:hAnsi="Times New Roman"/>
          <w:i/>
          <w:sz w:val="24"/>
          <w:szCs w:val="24"/>
        </w:rPr>
        <w:t>блять.</w:t>
      </w:r>
      <w:r>
        <w:rPr>
          <w:rFonts w:cs="Times New Roman" w:ascii="Times New Roman" w:hAnsi="Times New Roman"/>
          <w:sz w:val="24"/>
          <w:szCs w:val="24"/>
        </w:rPr>
        <w:t xml:space="preserve"> Это так сексуаль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н был прав: я даже не осознавал, что издавал звуки, но это не удивило меня. Из–за Дилана я чувствовал себя чертовым животным. Когда мои шорты упали на пол, я вышагнул из них и поднес свои руки к согнутым коленям Дилана, где затем проследил путь от голени до лодыже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ди для меня свои ноги, – попросил я, и когда он сделал это, вид, который встретил меня, заставил меня жаждать освобождения. И пока Дилан водил своей ладонью вверх и вниз по своей жесткой эрекции, я не смог остановить собственные руки и не обхватить его за икр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ой голос был низким рокотом, когда я произноси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жно тебя подвинуть, вот так, – я потянул его к краю столешницы. Руки Дилана метнулись в стороны, чтобы удержаться, и освободили его член для моего рта. Склонившись над ним, я не тратил времени зря и пробежался языком от толстого основания до головки, а когда задержался на ней своими губами, подразнивая его, он толкнулся бедрами вверх, требуя большег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ужно попросить, – сказал я, поднимая свою голову и дьявольски ухмыляясь ему. – Ты заполучил мое внимание. Что–то еще хочеш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ка я выцеловывал внутреннюю часть его бедра, Дилан ахнул и затем сказ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твой долбаный рот на себе, для начала.</w:t>
      </w:r>
    </w:p>
    <w:p>
      <w:pPr>
        <w:pStyle w:val="Normal"/>
        <w:spacing w:lineRule="auto" w:line="240" w:before="0" w:after="200"/>
        <w:ind w:firstLine="709"/>
        <w:contextualSpacing/>
        <w:jc w:val="both"/>
        <w:rPr/>
      </w:pPr>
      <w:r>
        <w:rPr>
          <w:rFonts w:cs="Times New Roman" w:ascii="Times New Roman" w:hAnsi="Times New Roman"/>
          <w:i/>
          <w:sz w:val="24"/>
          <w:szCs w:val="24"/>
        </w:rPr>
        <w:t xml:space="preserve">Ваше желание для меня закон, </w:t>
      </w:r>
      <w:r>
        <w:rPr>
          <w:rFonts w:cs="Times New Roman" w:ascii="Times New Roman" w:hAnsi="Times New Roman"/>
          <w:sz w:val="24"/>
          <w:szCs w:val="24"/>
        </w:rPr>
        <w:t>подумал я, подтянул его ноги на свои плечи и взял на всю глубину до глотки. Застонав от наполненности его эрекцией, я поднялся к кончику, а затем опустился вниз снова. Пока я это делал,  шальная мысль посетила мою голову. Нет ни единого шанса, что я хоть когда–нибудь смогу насытиться этим мужчиной. Как вообще стало возможным, что я мог взять его таким, где бы ни захотел этого? Что он может взять меня. Я понятия не имел, что это может быть так приятно. Понятия не имел, чего мне не хватало, в чем я отказывал себе многие год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 даже когда втянул его глубже, я все ровно не мог привыкнуть к тому, что он – мой. И в этот момент, мне было плевать, кто знал об эт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бедра Дилана дернулись, а дыхание стало рваным, я поднял голову и покачал е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нет, – сказал я, и опустил его ноги с моих плеч. – Двигайся назад.</w:t>
      </w:r>
    </w:p>
    <w:p>
      <w:pPr>
        <w:pStyle w:val="Normal"/>
        <w:spacing w:lineRule="auto" w:line="240" w:before="0" w:after="200"/>
        <w:ind w:firstLine="709"/>
        <w:contextualSpacing/>
        <w:jc w:val="both"/>
        <w:rPr/>
      </w:pPr>
      <w:r>
        <w:rPr>
          <w:rFonts w:cs="Times New Roman" w:ascii="Times New Roman" w:hAnsi="Times New Roman"/>
          <w:sz w:val="24"/>
          <w:szCs w:val="24"/>
        </w:rPr>
        <w:t xml:space="preserve">Мне больше не пришлось говорить, потому что Дилан быстро откатился назад по столешнице, и я подтянулся вверх, чтобы присоединится к нему. И…просто черт. Его стройное тело, раскрытое подо мной, вызвало во мне желание стать чуточку ближе – сделать все это </w:t>
      </w:r>
      <w:r>
        <w:rPr>
          <w:rFonts w:cs="Times New Roman" w:ascii="Times New Roman" w:hAnsi="Times New Roman"/>
          <w:i/>
          <w:sz w:val="24"/>
          <w:szCs w:val="24"/>
        </w:rPr>
        <w:t xml:space="preserve">намного </w:t>
      </w:r>
      <w:r>
        <w:rPr>
          <w:rFonts w:cs="Times New Roman" w:ascii="Times New Roman" w:hAnsi="Times New Roman"/>
          <w:sz w:val="24"/>
          <w:szCs w:val="24"/>
        </w:rPr>
        <w:t>ближе, и когда я опустился на четвереньки, то медленно пополз по его телу ввер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згляд Дилана, не мигая, следил за мной – даже когда я оседлал его бедра…даже когда я опустил свое тело на него…и даже когда наши члены коснулись друг друга умопомрачительным скольжением, от чего перехватило дыхание в моем горл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 пытка в отместку за мои издевательства со стриптизом, не так ли? – пробормотал Дилан, выгнувшись подо мной, его горло обнажилось, и ждал, и я угодил ему, пробежавшись языком по всей длине вверх по его разгоряченной кож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 что ты уловил су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черту твою суть, – сказал он, потянувшись между нами и обхватывая нас своей рукой. Фрикций от его кулака и эрекции, скользящей напротив моего члена, было практически слишком, чтобы сдержаться, и я закричал, захватывая его губы поцелуе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pPr>
      <w:r>
        <w:rPr>
          <w:rFonts w:cs="Times New Roman" w:ascii="Times New Roman" w:hAnsi="Times New Roman"/>
          <w:sz w:val="24"/>
          <w:szCs w:val="24"/>
        </w:rPr>
        <w:t xml:space="preserve">Господи, Эйс – сексуальный засранец. </w:t>
      </w:r>
      <w:r>
        <w:rPr>
          <w:rFonts w:cs="Times New Roman" w:ascii="Times New Roman" w:hAnsi="Times New Roman"/>
          <w:i/>
          <w:sz w:val="24"/>
          <w:szCs w:val="24"/>
        </w:rPr>
        <w:t xml:space="preserve">О, да, </w:t>
      </w:r>
      <w:r>
        <w:rPr>
          <w:rFonts w:cs="Times New Roman" w:ascii="Times New Roman" w:hAnsi="Times New Roman"/>
          <w:sz w:val="24"/>
          <w:szCs w:val="24"/>
        </w:rPr>
        <w:t xml:space="preserve">подумал я, когда его язык нырнул глубже между моих губ и потерся об мой. Его ноги находились между раскинутых моих, а обе его руки опустились по бокам от моей головы, накрывая меня собой, пока я лежал на кухонном островке. Он практически отжимался, двигая своими губами поверх моих, стонал в мой рот, пока я сжимал руку вокруг наших жестких членов.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лан…Твою.. – сказал он, отрываясь от моего рта и целуя вдоль линии челюсти к моему уху. – Да, Боже. Сильне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вернул голову, поцеловал его челюсть  и сжал, и его бедра впечатались вперед, задевая мой член свои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равится так? – спросил я, издеваясь над ним, делая так снова, и Эйс снова оказался здесь, втираясь в мои бедра свои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менно так.</w:t>
      </w:r>
    </w:p>
    <w:p>
      <w:pPr>
        <w:pStyle w:val="Normal"/>
        <w:spacing w:lineRule="auto" w:line="240" w:before="0" w:after="200"/>
        <w:ind w:firstLine="709"/>
        <w:contextualSpacing/>
        <w:jc w:val="both"/>
        <w:rPr/>
      </w:pPr>
      <w:r>
        <w:rPr>
          <w:rFonts w:cs="Times New Roman" w:ascii="Times New Roman" w:hAnsi="Times New Roman"/>
          <w:sz w:val="24"/>
          <w:szCs w:val="24"/>
        </w:rPr>
        <w:t>Я застонал от его слов и оплел одной ногой заднюю часть его мускулистого бедра. В нем была сила и мощь, когда руки у моего лица напрягались, и у меня появилось явное желание наклониться и…</w:t>
      </w:r>
      <w:r>
        <w:rPr>
          <w:rFonts w:cs="Times New Roman" w:ascii="Times New Roman" w:hAnsi="Times New Roman"/>
          <w:i/>
          <w:sz w:val="24"/>
          <w:szCs w:val="24"/>
        </w:rPr>
        <w:t xml:space="preserve">Ох, блять. </w:t>
      </w:r>
      <w:r>
        <w:rPr>
          <w:rFonts w:cs="Times New Roman" w:ascii="Times New Roman" w:hAnsi="Times New Roman"/>
          <w:sz w:val="24"/>
          <w:szCs w:val="24"/>
        </w:rPr>
        <w:t>Я выгнулся и лизнул его бицепс, и когда уткнулся носом в изгиб его руки, он сместился, чтобы обхватить ею меня, опуская меня обратно на столешницу, и выгнулся своим телом наполовину со мной. Затем Эйс потянулся между нами и накрыл мою руку, которая обхватывала нас, и мы начали двигаться вмест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го губы призрачно касались моих, его дыхание теплое, когда он задыхался от каждого хрипа и толчков его бедер, и я использовал ногу, которой держался за него, чтобы приподнять себя вверх и встречать каждый толчок.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чувствовал, как его пальцы впивались в кожу на моем плече, где он держался, и в тот момент, когда я подумал, что он обрушит свои губы на мои, Эйс вместо этого опустил голову, чтобы мы оказались щека к щеке и прошептал на мое ух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илан Прескот, стоишь каждого скандала, о котором напишут…</w:t>
      </w:r>
    </w:p>
    <w:p>
      <w:pPr>
        <w:pStyle w:val="Normal"/>
        <w:spacing w:lineRule="auto" w:line="240" w:before="0" w:after="200"/>
        <w:ind w:firstLine="709"/>
        <w:contextualSpacing/>
        <w:jc w:val="both"/>
        <w:rPr/>
      </w:pPr>
      <w:r>
        <w:rPr>
          <w:rFonts w:cs="Times New Roman" w:ascii="Times New Roman" w:hAnsi="Times New Roman"/>
          <w:i/>
          <w:sz w:val="24"/>
          <w:szCs w:val="24"/>
        </w:rPr>
        <w:t xml:space="preserve">Ах, черт, </w:t>
      </w:r>
      <w:r>
        <w:rPr>
          <w:rFonts w:cs="Times New Roman" w:ascii="Times New Roman" w:hAnsi="Times New Roman"/>
          <w:sz w:val="24"/>
          <w:szCs w:val="24"/>
        </w:rPr>
        <w:t xml:space="preserve">я уже сбился со счета, когда Эйс был таким. Когда он уничтожал клетки моего мозга, греховным образом используя мое тело, и восхитительным образом отпечатывался каждой частичкой на моей душ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знаешь почем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т его голоса, низкого и хриплого в моем ухе, не было и шанса, что слова вырвутся из моего рта. Так что вместо этого, я изогнулся и потерся всей своей длиной по каменной стене его тела, и Эйс повернул голову и оставил настойчивый поцелуй на моей щеке, прежде чем сказа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с тобой, я нашел себ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се. Эти милые слова, сорвавшиеся с губ, которые мгновение назад разрушали меня, заставили меня напрячься под ним. Затем Эйс втянул мочку моего уха между зубов и сказ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чи для меня, Дилан. На нас обои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сместился, и пока я лежал плашмя на столешнице, Эйс начал вгонять свое тело поверх меня таким образом, что я едва ли не закатил глаза до затылка. Но я бы ни за что не упустил такого вида. Его руки сжимались по обе стороны от меня, и я потянулся вниз, чтобы обхватить нас обоих кулаком, Эйс приносил трение, а я – усердие. Моя рука работала с дополнительным нажимом, а оргазм несся вниз по моему позвоночнику, и когда я почувствовал, как сжались мои яйца, а Эйс замер надо мной, мы оба пришли к впечатляющему освобождению одновременно и душой и тел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ы были так сильно изранены, и в тот момент чувствовалась такая свобода, что я был удивлен, что не ощутил слез в своих глазах от подобного облегчения. Даже после такой нагрузки на наши новые отношения, в конце дня, мы все равно остались одним целы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Глава 4.</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__________________</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Сладкий. Упругий. Мой.</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никогда не понимал потребности парней нанимать себе телохранителей, пока не столкнулся со стеной папарацци, которая дожидалась снаружи главных ворот на въезде в мой район, перед рассветом в понедельник.</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 твою… – сказал Дилан с места, где сидел рядом со мной в </w:t>
      </w:r>
      <w:r>
        <w:rPr>
          <w:rFonts w:cs="Times New Roman" w:ascii="Times New Roman" w:hAnsi="Times New Roman"/>
          <w:sz w:val="24"/>
          <w:szCs w:val="24"/>
          <w:lang w:val="en-US"/>
        </w:rPr>
        <w:t>Range</w:t>
      </w:r>
      <w:r>
        <w:rPr>
          <w:rFonts w:cs="Times New Roman" w:ascii="Times New Roman" w:hAnsi="Times New Roman"/>
          <w:sz w:val="24"/>
          <w:szCs w:val="24"/>
        </w:rPr>
        <w:t xml:space="preserve"> </w:t>
      </w:r>
      <w:r>
        <w:rPr>
          <w:rFonts w:cs="Times New Roman" w:ascii="Times New Roman" w:hAnsi="Times New Roman"/>
          <w:sz w:val="24"/>
          <w:szCs w:val="24"/>
          <w:lang w:val="en-US"/>
        </w:rPr>
        <w:t>Rover</w:t>
      </w:r>
      <w:r>
        <w:rPr>
          <w:rFonts w:cs="Times New Roman" w:ascii="Times New Roman" w:hAnsi="Times New Roman"/>
          <w:sz w:val="24"/>
          <w:szCs w:val="24"/>
        </w:rPr>
        <w:t>, когда открылись ворота и вспышки, как сотни молний, поразили одновременно. Эффект был ослепляющим, и не смотря на то, что солнце еще не встало, мне пришлось взять с консоли солнцезащитные очки, чтобы иметь возможность проехать мимо них на главное шоссе. И с надеждой не сбить никого в процессе, хотя не могу сказать, что впал бы в отчаяние, произойди подобное.</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Агрессивные, маленькие засранцы. </w:t>
      </w:r>
    </w:p>
    <w:p>
      <w:pPr>
        <w:pStyle w:val="Normal"/>
        <w:spacing w:lineRule="auto" w:line="240" w:before="0" w:after="200"/>
        <w:ind w:firstLine="709"/>
        <w:contextualSpacing/>
        <w:jc w:val="both"/>
        <w:rPr/>
      </w:pPr>
      <w:r>
        <w:rPr>
          <w:rFonts w:cs="Times New Roman" w:ascii="Times New Roman" w:hAnsi="Times New Roman"/>
          <w:sz w:val="24"/>
          <w:szCs w:val="24"/>
        </w:rPr>
        <w:t xml:space="preserve">Я маневрировал машиной медленно, пока толпа выкрикивала нам вопросы, и все о чем я мог думать: </w:t>
      </w:r>
      <w:r>
        <w:rPr>
          <w:rFonts w:cs="Times New Roman" w:ascii="Times New Roman" w:hAnsi="Times New Roman"/>
          <w:i/>
          <w:sz w:val="24"/>
          <w:szCs w:val="24"/>
        </w:rPr>
        <w:t xml:space="preserve">«Зачем им все это?» </w:t>
      </w:r>
      <w:r>
        <w:rPr>
          <w:rFonts w:cs="Times New Roman" w:ascii="Times New Roman" w:hAnsi="Times New Roman"/>
          <w:sz w:val="24"/>
          <w:szCs w:val="24"/>
        </w:rPr>
        <w:t xml:space="preserve">Неужели, они верят, что я опущу свое окно и отвечу им? </w:t>
      </w:r>
      <w:r>
        <w:rPr>
          <w:rFonts w:cs="Times New Roman" w:ascii="Times New Roman" w:hAnsi="Times New Roman"/>
          <w:i/>
          <w:sz w:val="24"/>
          <w:szCs w:val="24"/>
        </w:rPr>
        <w:t>Впустую потрачу возду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раем глаза, я видел, как Дилан натягивал пониже свою кепку на лицо, и ощутил укол вины. Я не стал бы винить его совсем, если бы он захотел сбежать после прошедших суток. Боже, прошло всего лишь столько? Сутки? Такое ощущение, что вечнос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ак только мы проехали сборище, я стянул очки, и затем потянулся к руке Дилан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и, – сказал 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лубокая морщинка образовалась между его брове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что ты извиняешься? Не похоже, чтобы тебя просили об эт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и все же. Я знаю, это часть работы, но мне жаль, что втянул тебя во все э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ольше не хочу слышать ни одного извинения от тебя, ты понял? Я с тобой, и они все со временем отстанут. Правильно?</w:t>
      </w:r>
    </w:p>
    <w:p>
      <w:pPr>
        <w:pStyle w:val="Normal"/>
        <w:spacing w:lineRule="auto" w:line="240" w:before="0" w:after="200"/>
        <w:ind w:firstLine="709"/>
        <w:contextualSpacing/>
        <w:jc w:val="both"/>
        <w:rPr/>
      </w:pPr>
      <w:r>
        <w:rPr>
          <w:rFonts w:cs="Times New Roman" w:ascii="Times New Roman" w:hAnsi="Times New Roman"/>
          <w:i/>
          <w:sz w:val="24"/>
          <w:szCs w:val="24"/>
        </w:rPr>
        <w:t xml:space="preserve">Наверное. Возможно. Я так надеюсь на это. </w:t>
      </w:r>
      <w:r>
        <w:rPr>
          <w:rFonts w:cs="Times New Roman" w:ascii="Times New Roman" w:hAnsi="Times New Roman"/>
          <w:sz w:val="24"/>
          <w:szCs w:val="24"/>
        </w:rPr>
        <w:t>Вместо того, чтобы ответить ему, я спроси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Пейдж собрала все, что тебе нужно из твоей квартиры прошлой ночью, или нам нужно по дороге заеха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у меня есть все, что нужно до вечера. И передай ей очередное спасибо за э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а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мы осознали, что возвращение назад прошлой ночью наверняка вызовет безумие, я позвонил Пейдж и попросил об услуге. В отличие от Шейн, которую пресса бы узнала по прошлому году, у Пейдж была возможность войти и выйти из квартиры Дилана, прихватив при этом несколько необходимых вещей, и остаться незамеченной. </w:t>
      </w:r>
    </w:p>
    <w:p>
      <w:pPr>
        <w:pStyle w:val="Normal"/>
        <w:spacing w:lineRule="auto" w:line="240" w:before="0" w:after="200"/>
        <w:ind w:firstLine="709"/>
        <w:contextualSpacing/>
        <w:jc w:val="both"/>
        <w:rPr/>
      </w:pPr>
      <w:r>
        <w:rPr>
          <w:rFonts w:cs="Times New Roman" w:ascii="Times New Roman" w:hAnsi="Times New Roman"/>
          <w:sz w:val="24"/>
          <w:szCs w:val="24"/>
        </w:rPr>
        <w:t xml:space="preserve">Поездка до студии была спокойной, как и обычно бывает, пока остальная часть ЛА не проснулась, не считая горстки машин, которые держались у нас на хвосте всю дорогу. Когда мы наконец–то проехали ворота </w:t>
      </w:r>
      <w:r>
        <w:rPr>
          <w:rFonts w:cs="Times New Roman" w:ascii="Times New Roman" w:hAnsi="Times New Roman"/>
          <w:sz w:val="24"/>
          <w:szCs w:val="24"/>
          <w:lang w:val="en-US"/>
        </w:rPr>
        <w:t>Warner</w:t>
      </w:r>
      <w:r>
        <w:rPr>
          <w:rFonts w:cs="Times New Roman" w:ascii="Times New Roman" w:hAnsi="Times New Roman"/>
          <w:sz w:val="24"/>
          <w:szCs w:val="24"/>
        </w:rPr>
        <w:t xml:space="preserve"> </w:t>
      </w:r>
      <w:r>
        <w:rPr>
          <w:rFonts w:cs="Times New Roman" w:ascii="Times New Roman" w:hAnsi="Times New Roman"/>
          <w:sz w:val="24"/>
          <w:szCs w:val="24"/>
          <w:lang w:val="en-US"/>
        </w:rPr>
        <w:t>Bros</w:t>
      </w:r>
      <w:r>
        <w:rPr>
          <w:rFonts w:cs="Times New Roman" w:ascii="Times New Roman" w:hAnsi="Times New Roman"/>
          <w:sz w:val="24"/>
          <w:szCs w:val="24"/>
        </w:rPr>
        <w:t xml:space="preserve">., мы были свободны. На несколько часов, по крайней мер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я припарковался на место прямо перед звуковой студией, Дилан отпустил мою рук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мы нарушили твое правило, – сказал он, уголки его губ изогнулись. – Разве не ты предупреждал меня об отношениях между коллега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авило действует до сих пор. За исключением того, что этот коллега – я, – склонившись над консолью, я схватил его за затылок и потянул на себя для поцелуя. Его губы были нерешительными поначалу, как будто он нервничал из–за того, что все смотрели, но затем они смягчились под моими, и он жадно меня поцелов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наконец, отпустил его, я ухмыльнулся и сказа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его дня на работе, мистер Преско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то бы мог подумать? Похоже, Эйс Локк изменил свою политику насчет поцелуев. И, должен сказать, я одобряю э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ник, – произнес я, рассмеявшись брошенным мне в лицо словам, которые я сказал, когда мы только познакомились. Когда Дилан развернулся на сидении, чтобы забрать свою сумку, я распахнул свою дверь и спрыгнул наружу, в тот  момент, как Рон припарковал свой спорткар на место рядом со мной.</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брое утро, – сказал я, когда он выбрался наружу, а потом рассмотрел слова на его футболке. Она гласила: </w:t>
      </w:r>
      <w:r>
        <w:rPr>
          <w:rFonts w:cs="Times New Roman" w:ascii="Times New Roman" w:hAnsi="Times New Roman"/>
          <w:i/>
          <w:sz w:val="24"/>
          <w:szCs w:val="24"/>
        </w:rPr>
        <w:t xml:space="preserve">«Не Лажу С Нарциссами». – </w:t>
      </w:r>
      <w:r>
        <w:rPr>
          <w:rFonts w:cs="Times New Roman" w:ascii="Times New Roman" w:hAnsi="Times New Roman"/>
          <w:sz w:val="24"/>
          <w:szCs w:val="24"/>
        </w:rPr>
        <w:t xml:space="preserve">Миленькое послание с утр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л специально для тебя. Что с тем хренофестивалем, который просто разрывал мой телефо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инная истори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я с радостью послушаю. Умоляю, скажи, что ты не всерьез встречаешься с этим… – когда взгляд Рона упал на Дилана, выбирающегося из моей машины, он заткнул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Рон, – поздоровался Дила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ка наш ошеломленный режиссер смотрел туда–обратно между нами, его челюсть сжалас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о, – сказал он. – Увидимся, мальчики, на площадк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глянувшись на обеспокоенное выражение Дилана, я пожал плечам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справится.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он будет орать на меня сегодня, </w:t>
      </w:r>
      <w:r>
        <w:rPr>
          <w:rFonts w:cs="Times New Roman" w:ascii="Times New Roman" w:hAnsi="Times New Roman"/>
          <w:i/>
          <w:sz w:val="24"/>
          <w:szCs w:val="24"/>
        </w:rPr>
        <w:t xml:space="preserve">не </w:t>
      </w:r>
      <w:r>
        <w:rPr>
          <w:rFonts w:cs="Times New Roman" w:ascii="Times New Roman" w:hAnsi="Times New Roman"/>
          <w:sz w:val="24"/>
          <w:szCs w:val="24"/>
        </w:rPr>
        <w:t>говори ниче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с, я серьезно. Если откроешь свою варежку, я тебя лишу секс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не спеша обошел перед внедорожника и наклонил голов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грожаешь мн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товски верно. Теперь, когда все знают, ты не можешь говорить абсолютно ничего в мою защит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если скажу, ты не дашь мн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меньшей мере, неделю.</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выгнул бров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лую неделю?</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может, парочку дне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верен, что на коленях верну твою благосклонность, – сказал я, и он закатил глаз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тступив назад до того, как я успел коснуться его, Дилан ухмыльнулся и сказ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е отправляйтесь в свой трейлер, мистер Локк. Время не ждет.</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Четыре часа и тридцать пять минут спустя, я хотел оказаться где угодно, но не там где находился сейчас – прежде всего на съемках с Эйсом Локком, моим новым парнем. В ту секунду, как я открыл дверь на студию 16 и шагнул внутрь, все стало…ну, странны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он сегодня бушевал, и если я переживал, что сегодня он будет срываться на мне, то не стоит волноваться, потому что не я был на линии огня. Нет, эта честь принадлежала Эйсу, и только Эйсу. С первой реплики до той, которую он повторял уже в двенадцатый раз, ничего, что сказал, сделал или как ударил Эйс, не приносило счастья Рону, и по напряжению в плечах и челюсти Эйса, что не укрылось от меня, – он был близок к взрыв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ватит. Стоп. Стоп! – орал Рон, слезая со своего кресла и выходя из–за камеры. </w:t>
      </w:r>
    </w:p>
    <w:p>
      <w:pPr>
        <w:pStyle w:val="Normal"/>
        <w:spacing w:lineRule="auto" w:line="240" w:before="0" w:after="200"/>
        <w:ind w:firstLine="709"/>
        <w:contextualSpacing/>
        <w:jc w:val="both"/>
        <w:rPr/>
      </w:pPr>
      <w:r>
        <w:rPr>
          <w:rFonts w:cs="Times New Roman" w:ascii="Times New Roman" w:hAnsi="Times New Roman"/>
          <w:sz w:val="24"/>
          <w:szCs w:val="24"/>
        </w:rPr>
        <w:t xml:space="preserve">Сегодняшняя съемка в основном проходила в тесном помещении, где мы стояли вплотную друг к другу вокруг Эйса, который обращался с пламенной речью к своей команде о преодолении врага и о том, кто выступит вместе с ним. Как выяснилось по странным взглядам, которые были устремлены на нас с Эйсом все утро, я мог бы поверить, что если бы это не было утвердительно </w:t>
      </w:r>
      <w:r>
        <w:rPr>
          <w:rFonts w:cs="Times New Roman" w:ascii="Times New Roman" w:hAnsi="Times New Roman"/>
          <w:i/>
          <w:sz w:val="24"/>
          <w:szCs w:val="24"/>
        </w:rPr>
        <w:t xml:space="preserve">прописано </w:t>
      </w:r>
      <w:r>
        <w:rPr>
          <w:rFonts w:cs="Times New Roman" w:ascii="Times New Roman" w:hAnsi="Times New Roman"/>
          <w:sz w:val="24"/>
          <w:szCs w:val="24"/>
        </w:rPr>
        <w:t xml:space="preserve">в сценарии, ни один из этих мужчин не встал бы добровольно рядом с Эйсом в данный момент. </w:t>
      </w:r>
      <w:r>
        <w:rPr>
          <w:rFonts w:cs="Times New Roman" w:ascii="Times New Roman" w:hAnsi="Times New Roman"/>
          <w:i/>
          <w:sz w:val="24"/>
          <w:szCs w:val="24"/>
        </w:rPr>
        <w:t xml:space="preserve">Кроме меня, конечно же, </w:t>
      </w:r>
      <w:r>
        <w:rPr>
          <w:rFonts w:cs="Times New Roman" w:ascii="Times New Roman" w:hAnsi="Times New Roman"/>
          <w:sz w:val="24"/>
          <w:szCs w:val="24"/>
        </w:rPr>
        <w:t xml:space="preserve">подумал я, продолжая смотреть в по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и всего святого, Локк. Это так же пылко, как и мокрая тряпка. В чем твоя чертова проблема сегод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желал Эйсу сохранять хладнокровие, зная, что обычно он почтительный тип, особенно с Роном, с которым, как он говорил, ему нравилось работать, и он действительно восхищался им. Но после всего, что произошло за последние сутки, похоже, терпение Эйса была на исходе.</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со мной не так? – переспросил Эйс и слетел с площадки, на полпути встречая Рона.– Что </w:t>
      </w:r>
      <w:r>
        <w:rPr>
          <w:rFonts w:cs="Times New Roman" w:ascii="Times New Roman" w:hAnsi="Times New Roman"/>
          <w:i/>
          <w:sz w:val="24"/>
          <w:szCs w:val="24"/>
        </w:rPr>
        <w:t>не так</w:t>
      </w:r>
      <w:r>
        <w:rPr>
          <w:rFonts w:cs="Times New Roman" w:ascii="Times New Roman" w:hAnsi="Times New Roman"/>
          <w:sz w:val="24"/>
          <w:szCs w:val="24"/>
        </w:rPr>
        <w:t xml:space="preserve"> – что ты не переставал придираться с тех пор, как я оказался здесь?</w:t>
      </w:r>
    </w:p>
    <w:p>
      <w:pPr>
        <w:pStyle w:val="Normal"/>
        <w:spacing w:lineRule="auto" w:line="240" w:before="0" w:after="200"/>
        <w:ind w:firstLine="709"/>
        <w:contextualSpacing/>
        <w:jc w:val="both"/>
        <w:rPr/>
      </w:pPr>
      <w:r>
        <w:rPr>
          <w:rFonts w:cs="Times New Roman" w:ascii="Times New Roman" w:hAnsi="Times New Roman"/>
          <w:sz w:val="24"/>
          <w:szCs w:val="24"/>
        </w:rPr>
        <w:t xml:space="preserve">Весь актерский состав парализовало, пока мы наблюдали как два «локомотива» сталкивались головами впервые с начала съемок. И я не упустил того, что все в этом помещении были хорошо осведомлены, что </w:t>
      </w:r>
      <w:r>
        <w:rPr>
          <w:rFonts w:cs="Times New Roman" w:ascii="Times New Roman" w:hAnsi="Times New Roman"/>
          <w:i/>
          <w:sz w:val="24"/>
          <w:szCs w:val="24"/>
        </w:rPr>
        <w:t xml:space="preserve">я, </w:t>
      </w:r>
      <w:r>
        <w:rPr>
          <w:rFonts w:cs="Times New Roman" w:ascii="Times New Roman" w:hAnsi="Times New Roman"/>
          <w:sz w:val="24"/>
          <w:szCs w:val="24"/>
        </w:rPr>
        <w:t>вероятно, стал причиной трений и разногласий этим утром. Ну, такое впечатление у меня создалось, пока я сканировал любопытные взгляды, глядящие между мной и напряженной спиной Эйс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постараешься изо всех сил, я отстану от тебя, – сказал Рон. – А сейчас, это небрежно и не отрепетировано. Я хочу ощутить, что последую за тобой на конец долбаного света. Хотя сомневаюсь, что ты можешь отыскать свою голову в задниц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он скрестил руки поверх груди, кипя от злости на Эйса, и в тот момент, когда я мельком взглянул на мужчин, стоящих с противоположной стороны подиума, у которого мы все собрались, я перехватил взгляд Расса. Он с прищуром смотрел на меня, а его губы вытянулись в тонкую линию, и я чувствовал осуждение в его глазах, и молил Бога, чтобы земля разверзлась и поглотила меня целиком.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рень собачья, – наконец–то, взорвался Эйс. Слова прогремели на площадке и отразились эхом от стен. </w:t>
      </w:r>
      <w:r>
        <w:rPr>
          <w:rFonts w:cs="Times New Roman" w:ascii="Times New Roman" w:hAnsi="Times New Roman"/>
          <w:i/>
          <w:sz w:val="24"/>
          <w:szCs w:val="24"/>
        </w:rPr>
        <w:t xml:space="preserve">Господи, </w:t>
      </w:r>
      <w:r>
        <w:rPr>
          <w:rFonts w:cs="Times New Roman" w:ascii="Times New Roman" w:hAnsi="Times New Roman"/>
          <w:sz w:val="24"/>
          <w:szCs w:val="24"/>
        </w:rPr>
        <w:t xml:space="preserve">я никогда не видел Эйса таким. – Я идеально доносил эту речь последние десять или двенадцать раз, что ты заставил меня переснять. Это никак не связанно с моими </w:t>
      </w:r>
      <w:r>
        <w:rPr>
          <w:rFonts w:cs="Times New Roman" w:ascii="Times New Roman" w:hAnsi="Times New Roman"/>
          <w:i/>
          <w:sz w:val="24"/>
          <w:szCs w:val="24"/>
        </w:rPr>
        <w:t>актерскими</w:t>
      </w:r>
      <w:r>
        <w:rPr>
          <w:rFonts w:cs="Times New Roman" w:ascii="Times New Roman" w:hAnsi="Times New Roman"/>
          <w:sz w:val="24"/>
          <w:szCs w:val="24"/>
        </w:rPr>
        <w:t xml:space="preserve"> способностями, и мы оба знаем эт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Лицо Рона побагровело, и он выглядел так, будто дым сейчас повалит из его ушей, и с трудом вдохну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рыв, собирай свое дерьмо вместе и возвращайся на площадку через полчаса, – сказал он Эйсу, и когда Эйс пролетел мимо него и зашагал к дальнему выходу, Рон вернул свое внимание к нам. – Остальные, поешьте что–нибудь и тоже возвращайтесь через полчаса. Если опоздаете, дверь будет заперта. Яс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все начали расходиться с площадки, Рон пошел к противоположному выходу, бормоча, что ему нужно выпить, а я заметил Расса, собравшегося уходит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 Расс. Подожди! – крикнул я, побежав за ним. Он не разговаривал со мной, когда я приехал сегодня утром, но мы все были в такой спешке, подготавливаясь к съемкам, что у меня не было времени спросить у него, как прошли выходные или…если на то пошло, причину, почему он смотрит на меня, как на враг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остановился и помахал одному из парней, с которым мы зависали пару раз после работы, а затем повернулся, следя за тем, как я подхожу и останавливаюсь напротив него. Когда стало очевидным, что он не станет тем, кто инициирует разговор, я скользнул рукой в карман своих белых брюк и улыбнулся ему, надеясь непринужденно вернуться к дружбе, которая образовалась между нам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ела, старик? – спросил я. – Хорошо провел выходные?</w:t>
      </w:r>
    </w:p>
    <w:p>
      <w:pPr>
        <w:pStyle w:val="Normal"/>
        <w:spacing w:lineRule="auto" w:line="240" w:before="0" w:after="200"/>
        <w:ind w:firstLine="709"/>
        <w:contextualSpacing/>
        <w:jc w:val="both"/>
        <w:rPr/>
      </w:pPr>
      <w:r>
        <w:rPr>
          <w:rFonts w:cs="Times New Roman" w:ascii="Times New Roman" w:hAnsi="Times New Roman"/>
          <w:sz w:val="24"/>
          <w:szCs w:val="24"/>
        </w:rPr>
        <w:t xml:space="preserve">Рот Расса приоткрылся, будто он собирался что–то сказать, а затем захлопнулся, и он развернулся, чтобы уйти. </w:t>
      </w:r>
      <w:r>
        <w:rPr>
          <w:rFonts w:cs="Times New Roman" w:ascii="Times New Roman" w:hAnsi="Times New Roman"/>
          <w:i/>
          <w:sz w:val="24"/>
          <w:szCs w:val="24"/>
        </w:rPr>
        <w:t xml:space="preserve">Какого…? </w:t>
      </w:r>
      <w:r>
        <w:rPr>
          <w:rFonts w:cs="Times New Roman" w:ascii="Times New Roman" w:hAnsi="Times New Roman"/>
          <w:sz w:val="24"/>
          <w:szCs w:val="24"/>
        </w:rPr>
        <w:t>Я потянулся за его запястьем и развернул обратно, и когда он бросил взгляд вниз на мою руку на нем, то быстро сбросил е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было бы лучше, если бы ты держал свои руки при себе, – сказал он. – Не хочу, чтобы твой парень приревновал и избил меня. Бог знает, какое Эйс Локк может нанести повреждение чьему–то лиц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еня передернуло на это, и я покачал голов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ладно тебе, Расс. Ты же знаешь, что он не такой. Я хочу поговорить с тобой минутку. Хочу поня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нят, – сказал он и собрался снова уйти.</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Чеееееер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встал перед ним и нахмурил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анят, Дилан. Я звонил вчера, чтобы поговорить. Оказалось, я не стою твоего времени, так что…эй, я умываю рук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так. Вчера было…было…безумием, вот чем это было. У меня не было времени разговаривать 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авно ты трахаешься с ним? Это же Локк. Или все обстоит наоборот? Должен сказать…Мне любопытно, как и остальной части мира. И разве не ты  – тот, кто говорил мне, что не готов нырять в отношения сейчас? Угу…довольно очевид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опрос Расса был настолько грубым и откровенным, что у меня резко закончились все слова. Его взгляд впился в меня, и в тот момент я понял, что наша с ним дружба на этом закончилас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Это не было моим сознательным решением, что «все, мы больше не можем оставаться друзьями». Но, пока Расс стоял и дожидался от меня подробностей наших отношений с Эйсом, интимных подробностей, я понял, что хрена с два скажу ему что–то. И никогда бы друг не поступил так, как он.</w:t>
      </w:r>
    </w:p>
    <w:p>
      <w:pPr>
        <w:pStyle w:val="Normal"/>
        <w:spacing w:lineRule="auto" w:line="240" w:before="0" w:after="200"/>
        <w:ind w:firstLine="709"/>
        <w:contextualSpacing/>
        <w:jc w:val="both"/>
        <w:rPr/>
      </w:pPr>
      <w:r>
        <w:rPr>
          <w:rFonts w:cs="Times New Roman" w:ascii="Times New Roman" w:hAnsi="Times New Roman"/>
          <w:sz w:val="24"/>
          <w:szCs w:val="24"/>
        </w:rPr>
        <w:t xml:space="preserve">Я ничего не должен ему объяснять. Мы не встречались; у нас </w:t>
      </w:r>
      <w:r>
        <w:rPr>
          <w:rFonts w:cs="Times New Roman" w:ascii="Times New Roman" w:hAnsi="Times New Roman"/>
          <w:i/>
          <w:sz w:val="24"/>
          <w:szCs w:val="24"/>
        </w:rPr>
        <w:t xml:space="preserve">едва </w:t>
      </w:r>
      <w:r>
        <w:rPr>
          <w:rFonts w:cs="Times New Roman" w:ascii="Times New Roman" w:hAnsi="Times New Roman"/>
          <w:sz w:val="24"/>
          <w:szCs w:val="24"/>
        </w:rPr>
        <w:t>зародилась дружба. И вот он ожидает от меня чего? Объяснения? Сплетен? Злорадства?</w:t>
      </w:r>
    </w:p>
    <w:p>
      <w:pPr>
        <w:pStyle w:val="Normal"/>
        <w:spacing w:lineRule="auto" w:line="240" w:before="0" w:after="200"/>
        <w:ind w:firstLine="709"/>
        <w:contextualSpacing/>
        <w:jc w:val="both"/>
        <w:rPr/>
      </w:pPr>
      <w:r>
        <w:rPr>
          <w:rFonts w:cs="Times New Roman" w:ascii="Times New Roman" w:hAnsi="Times New Roman"/>
          <w:sz w:val="24"/>
          <w:szCs w:val="24"/>
        </w:rPr>
        <w:t xml:space="preserve">Ну, он глубоко разочаруется. Я начал отступать от него и покачал головой. </w:t>
      </w:r>
      <w:r>
        <w:rPr>
          <w:rFonts w:cs="Times New Roman" w:ascii="Times New Roman" w:hAnsi="Times New Roman"/>
          <w:i/>
          <w:sz w:val="24"/>
          <w:szCs w:val="24"/>
        </w:rPr>
        <w:t xml:space="preserve">Охренеть–как–невероятн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идимся, Рас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развернулся на пятках, готовый уйти и разыскать Эйса на фуд–корте, когда услышал крик Расс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ыло на его дне рождения, не так л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о я не стал оглядываться назад.</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pPr>
      <w:r>
        <w:rPr>
          <w:rFonts w:cs="Times New Roman" w:ascii="Times New Roman" w:hAnsi="Times New Roman"/>
          <w:i/>
          <w:sz w:val="24"/>
          <w:szCs w:val="24"/>
        </w:rPr>
        <w:t xml:space="preserve">Катастрофа. </w:t>
      </w:r>
      <w:r>
        <w:rPr>
          <w:rFonts w:cs="Times New Roman" w:ascii="Times New Roman" w:hAnsi="Times New Roman"/>
          <w:sz w:val="24"/>
          <w:szCs w:val="24"/>
        </w:rPr>
        <w:t xml:space="preserve">Именно в это превратились утренние съемки. Рон был невозможен с первых слов, что вылетели из моего рта, и все, что выходило дальше только больше выводило его из себя. </w:t>
      </w:r>
    </w:p>
    <w:p>
      <w:pPr>
        <w:pStyle w:val="Normal"/>
        <w:spacing w:lineRule="auto" w:line="240" w:before="0" w:after="200"/>
        <w:ind w:firstLine="709"/>
        <w:contextualSpacing/>
        <w:jc w:val="both"/>
        <w:rPr/>
      </w:pPr>
      <w:r>
        <w:rPr>
          <w:rFonts w:cs="Times New Roman" w:ascii="Times New Roman" w:hAnsi="Times New Roman"/>
          <w:sz w:val="24"/>
          <w:szCs w:val="24"/>
        </w:rPr>
        <w:t xml:space="preserve">Я не дурак. Я хорошо осведомлен, что это его такой способ многозначительно намекнуть мне, насколько он разочарован тем, что большинство СМИ воспринимали наш выходящий фильм, вращающимся вокруг главной звезды и его коллеги, а это слишком плохо. Но ни за что я не позволю возможности встречаться с Диланом ускользнуть от меня только из–за того, что это может быть немного неудобным. </w:t>
      </w:r>
      <w:r>
        <w:rPr>
          <w:rFonts w:cs="Times New Roman" w:ascii="Times New Roman" w:hAnsi="Times New Roman"/>
          <w:i/>
          <w:sz w:val="24"/>
          <w:szCs w:val="24"/>
        </w:rPr>
        <w:t xml:space="preserve">Ладно, может, сильно неудобным. </w:t>
      </w:r>
      <w:r>
        <w:rPr>
          <w:rFonts w:cs="Times New Roman" w:ascii="Times New Roman" w:hAnsi="Times New Roman"/>
          <w:sz w:val="24"/>
          <w:szCs w:val="24"/>
        </w:rPr>
        <w:t xml:space="preserve">Но несмотря на то, что я сказал Дилану насчет отношений между коллегам, правда в том, что это не незаконно. Это не было прописано в наших контрактах. Это было просто…ну, неодобрением к тому цирку в СМИ, который часто следует за этим – что, безусловно, произошло и с нами. </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Да, и это только начало.</w:t>
      </w:r>
    </w:p>
    <w:p>
      <w:pPr>
        <w:pStyle w:val="Normal"/>
        <w:spacing w:lineRule="auto" w:line="240" w:before="0" w:after="200"/>
        <w:ind w:firstLine="709"/>
        <w:contextualSpacing/>
        <w:jc w:val="both"/>
        <w:rPr/>
      </w:pPr>
      <w:r>
        <w:rPr>
          <w:rFonts w:cs="Times New Roman" w:ascii="Times New Roman" w:hAnsi="Times New Roman"/>
          <w:sz w:val="24"/>
          <w:szCs w:val="24"/>
        </w:rPr>
        <w:t xml:space="preserve">Я гонял кусок простой, вареной курицы по пластиковому контейнеру и чувствовал зарождающуюся головную боль в основании черепа. Мне нужно справиться с собой. Это – только начало того, что обещает стать </w:t>
      </w:r>
      <w:r>
        <w:rPr>
          <w:rFonts w:cs="Times New Roman" w:ascii="Times New Roman" w:hAnsi="Times New Roman"/>
          <w:i/>
          <w:sz w:val="24"/>
          <w:szCs w:val="24"/>
        </w:rPr>
        <w:t>самыми</w:t>
      </w:r>
      <w:r>
        <w:rPr>
          <w:rFonts w:cs="Times New Roman" w:ascii="Times New Roman" w:hAnsi="Times New Roman"/>
          <w:sz w:val="24"/>
          <w:szCs w:val="24"/>
        </w:rPr>
        <w:t xml:space="preserve"> трудными месяцами. Прошло два дня с тех пор, как пресса раскрыла, что я с кем–то встречался. И всего лишь вопрос времени – черт, нескольких часов – пока они не сложат дважды два и не поймут, что великолепный мужчина в моем номере в одном полотенце – тот, же мужчина, что в данное время украшал все билборды «</w:t>
      </w:r>
      <w:r>
        <w:rPr>
          <w:rFonts w:cs="Times New Roman" w:ascii="Times New Roman" w:hAnsi="Times New Roman"/>
          <w:sz w:val="24"/>
          <w:szCs w:val="24"/>
          <w:lang w:val="en-US"/>
        </w:rPr>
        <w:t>Calvin</w:t>
      </w:r>
      <w:r>
        <w:rPr>
          <w:rFonts w:cs="Times New Roman" w:ascii="Times New Roman" w:hAnsi="Times New Roman"/>
          <w:sz w:val="24"/>
          <w:szCs w:val="24"/>
        </w:rPr>
        <w:t xml:space="preserve"> </w:t>
      </w:r>
      <w:r>
        <w:rPr>
          <w:rFonts w:cs="Times New Roman" w:ascii="Times New Roman" w:hAnsi="Times New Roman"/>
          <w:sz w:val="24"/>
          <w:szCs w:val="24"/>
          <w:lang w:val="en-US"/>
        </w:rPr>
        <w:t>Klein</w:t>
      </w:r>
      <w:r>
        <w:rPr>
          <w:rFonts w:cs="Times New Roman" w:ascii="Times New Roman" w:hAnsi="Times New Roman"/>
          <w:sz w:val="24"/>
          <w:szCs w:val="24"/>
        </w:rPr>
        <w:t>» по всей стран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очень надеялся, что Дилан понимал, на что он согласился…потому что все станет только напряженнее, когда это выяснит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те? Это место заня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днял взгляд на мужчину, который только что был в моих мыслях. Он стоял рядом со мной с обеспокоенным выражением на лице, наверняка, интересуясь, остыл я или еще нет. После спектакля с Роном, я не мог винить Дилана за осторожность, и, учитывая широкое расстояние вокруг меня на площадке фуд–корта от команды и актерского состава, было очевидно, что все они тоже ждали, что именно последует дальше.</w:t>
      </w:r>
    </w:p>
    <w:p>
      <w:pPr>
        <w:pStyle w:val="Normal"/>
        <w:spacing w:lineRule="auto" w:line="240" w:before="0" w:after="200"/>
        <w:ind w:firstLine="709"/>
        <w:contextualSpacing/>
        <w:jc w:val="both"/>
        <w:rPr/>
      </w:pPr>
      <w:r>
        <w:rPr>
          <w:rFonts w:cs="Times New Roman" w:ascii="Times New Roman" w:hAnsi="Times New Roman"/>
          <w:sz w:val="24"/>
          <w:szCs w:val="24"/>
        </w:rPr>
        <w:t xml:space="preserve">Но разве могут возникнуть какие–то вопросы? Дилан серьезно беспокоился, что я откажу, что он не сможет сесть со мной? </w:t>
      </w:r>
      <w:r>
        <w:rPr>
          <w:rFonts w:cs="Times New Roman" w:ascii="Times New Roman" w:hAnsi="Times New Roman"/>
          <w:i/>
          <w:sz w:val="24"/>
          <w:szCs w:val="24"/>
        </w:rPr>
        <w:t xml:space="preserve">Простите, но ни хрена подобного. </w:t>
      </w:r>
      <w:r>
        <w:rPr>
          <w:rFonts w:cs="Times New Roman" w:ascii="Times New Roman" w:hAnsi="Times New Roman"/>
          <w:sz w:val="24"/>
          <w:szCs w:val="24"/>
        </w:rPr>
        <w:t xml:space="preserve">Какой в этом смысл? Или во всем этом, если на то пошло, если я прогоню его? Все уже следили и сплетничали, если бормотание, достигающее сейчас моих ушей, было хоть каким–то признак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выдавил кривую улыбку, а затем указал на стул напротив себя вилк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сюда ты можешь посадить свою сладкую попк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окоенное выражение сошло с лица Дилана, и его губы изогнулись в медленной улыбк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адкую, да? – переспросил он, присаживаясь напротив меня и ставя перед собой свою тарелку. Я с тоской посмотрел на стейк и картошку и кивну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адкая. Упругая. Моя. Выбирай. </w:t>
      </w:r>
    </w:p>
    <w:p>
      <w:pPr>
        <w:pStyle w:val="Normal"/>
        <w:spacing w:lineRule="auto" w:line="240" w:before="0" w:after="200"/>
        <w:ind w:firstLine="709"/>
        <w:contextualSpacing/>
        <w:jc w:val="both"/>
        <w:rPr/>
      </w:pPr>
      <w:r>
        <w:rPr>
          <w:rFonts w:cs="Times New Roman" w:ascii="Times New Roman" w:hAnsi="Times New Roman"/>
          <w:sz w:val="24"/>
          <w:szCs w:val="24"/>
        </w:rPr>
        <w:t xml:space="preserve">Дилан посмотрел налево, потом направо, прежде чем вернуть свой взгляд на меня с приподнятой бровью. </w:t>
      </w:r>
      <w:r>
        <w:rPr>
          <w:rFonts w:cs="Times New Roman" w:ascii="Times New Roman" w:hAnsi="Times New Roman"/>
          <w:i/>
          <w:sz w:val="24"/>
          <w:szCs w:val="24"/>
        </w:rPr>
        <w:t xml:space="preserve">Бедный мальчик не совсем уверен, что должен делать. Или что я хочу, чтобы он сделал. Что ж, время исправить эт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тянулся через стол, положил свою руку поверх его и сжал успокаивающ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ормально со мной разговаривать, знаешь л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илан наклонился и понизил голо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ая ирония исходит от тебя, не считаешь? Еще на прошлой неделе у меня даже возможности не было смотреть в твою сторону.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но все меняется, – сказал я, когда он перевернул ладонь, и наши пальцы переплелись. – Я определенно уверен, что большинство людей уже знают, что ты больше, чем просто </w:t>
      </w:r>
      <w:r>
        <w:rPr>
          <w:rFonts w:cs="Times New Roman" w:ascii="Times New Roman" w:hAnsi="Times New Roman"/>
          <w:i/>
          <w:sz w:val="24"/>
          <w:szCs w:val="24"/>
        </w:rPr>
        <w:t xml:space="preserve">смотришь </w:t>
      </w:r>
      <w:r>
        <w:rPr>
          <w:rFonts w:cs="Times New Roman" w:ascii="Times New Roman" w:hAnsi="Times New Roman"/>
          <w:sz w:val="24"/>
          <w:szCs w:val="24"/>
        </w:rPr>
        <w:t xml:space="preserve">в мою сторон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заигрывающее подмигнул, и это возымело желаемый эффект. Щеки Дилана вспыхнули, и он рассмеял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я не волнует, что кто–то может сделать снимо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Нас, держащихся за руки? Это менее скандально, чем ты почти голый в моем номере… – я позволил своим глазам задержаться на теле Дилана, а затем перевел взгляд и увидел, как он качает головой из–за меня. – Ч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что? Скажи мн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просто удивляет твое такое спокойствие сейчас, думаю та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койствие? – переспросил я. – Прости, но тебя разве не было утром на съемка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 поднял свои глаза на меня, и его губы изогнулис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 смысле…да, я был там. Я не об этом. Рон, ожидаемо, взбешен и срывается на тебе. Но я имел ввиду… – он снова просканировал наше ближайшее окружение – …несомненно, ты знаешь, что все здесь следят прямо сейчас за нами. Обсуждают на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илан выглядел таким возмущенным, что я не смог сдержать смешок, который вырвался из ме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и? Стыдишься меня, Мечт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я тебя умоляю. Кто в здравом уме будет стыдиться тебя?  – мой желудок сделал сальто из–за этих слов, но потом его стянуло, когда он добавил. – Просто все эти предположения, что они делают. Это видно по их глазам, каждый раз, когда они переводят взгляды с тебя на меня. Черт, даже Расс только что спрашивал меня, кто трахае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Дилан подавился словами и сделал вдох, мне не нужно было продолжения от него, чтобы узнать, о чем его спрашивали. Конечно же, этот белобрысый засранец был здесь, и до того, как я успел остановить себя, я спроси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ответил ем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 ответил Дилан, а затем нахмурился, вытягивая свою руку.</w:t>
      </w:r>
    </w:p>
    <w:p>
      <w:pPr>
        <w:pStyle w:val="Normal"/>
        <w:spacing w:lineRule="auto" w:line="240" w:before="0" w:after="200"/>
        <w:ind w:firstLine="709"/>
        <w:contextualSpacing/>
        <w:jc w:val="both"/>
        <w:rPr/>
      </w:pPr>
      <w:r>
        <w:rPr>
          <w:rFonts w:cs="Times New Roman" w:ascii="Times New Roman" w:hAnsi="Times New Roman"/>
          <w:i/>
          <w:sz w:val="24"/>
          <w:szCs w:val="24"/>
        </w:rPr>
        <w:t xml:space="preserve">Твою мать. Да, что за херня со мной? </w:t>
      </w:r>
      <w:r>
        <w:rPr>
          <w:rFonts w:cs="Times New Roman" w:ascii="Times New Roman" w:hAnsi="Times New Roman"/>
          <w:sz w:val="24"/>
          <w:szCs w:val="24"/>
        </w:rPr>
        <w:t xml:space="preserve">Я не хотел, чтобы это прозвучало обвиняюще. Я знал, что Дилан ничего бы не сказал. Мой вопрос был просто рефлекторной реакцией. То, что так давно въелось в меня, и это было так трудно игнорироват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Прости. Конечно, ты ничего не сказал. Я прос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нял, – сказал Дилан.– Привычки трудно ломать. Ты привык, что люди треплют своими языками. Но Эй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никогда не стану я. Я никогда не поступлю так с тобой. Не причиню тебе такую боль. </w:t>
      </w:r>
    </w:p>
    <w:p>
      <w:pPr>
        <w:pStyle w:val="Normal"/>
        <w:spacing w:lineRule="auto" w:line="240" w:before="0" w:after="200"/>
        <w:ind w:firstLine="709"/>
        <w:contextualSpacing/>
        <w:jc w:val="both"/>
        <w:rPr/>
      </w:pPr>
      <w:r>
        <w:rPr>
          <w:rFonts w:cs="Times New Roman" w:ascii="Times New Roman" w:hAnsi="Times New Roman"/>
          <w:sz w:val="24"/>
          <w:szCs w:val="24"/>
        </w:rPr>
        <w:t xml:space="preserve">И когда я поднял нож, чтобы разрезать мягкую курицу перед собой, я понимал, что это правда. Дилан действительно сделает все, что в его силах, чтобы </w:t>
      </w:r>
      <w:r>
        <w:rPr>
          <w:rFonts w:cs="Times New Roman" w:ascii="Times New Roman" w:hAnsi="Times New Roman"/>
          <w:i/>
          <w:sz w:val="24"/>
          <w:szCs w:val="24"/>
        </w:rPr>
        <w:t>не</w:t>
      </w:r>
      <w:r>
        <w:rPr>
          <w:rFonts w:cs="Times New Roman" w:ascii="Times New Roman" w:hAnsi="Times New Roman"/>
          <w:sz w:val="24"/>
          <w:szCs w:val="24"/>
        </w:rPr>
        <w:t xml:space="preserve"> причинить мне боль. Он рядом со мной открыто, пока мы разбираемся с тем помешательством, которое обрушилось на нас, когда он мог уйти при первых же признаках безуми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чувствовал себя придурком. Мне не нравилось, что я позволил своей досаде из–за этой ситуации перекинуться на него, когда в реальности все, что удерживало меня хоть в половину вменяемым все адское утро – тот факт, что я смогу открыто насладиться обедом вместе с этим мужчиной. Все остальные могли идти к черту. Поэтому я потянулся через весь стол и украл из его тарелки несколько долек картошки–фри. Дилан уставился на меня, когда я сжевал одну, а затем выгнул свою бров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пожалуйста, – сказал он. – Угощайтесь. Я совсем не хочу е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дхватил еще одну и закинул ее в рот, прежде чем нацелить на него свое самое сокрушенное выражени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аже не планировал, садясь сюда со стейком и картошкой, пока я давлюсь вареной курицей и капустой, поделиться со мной, 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илан отрезал кусок от своего стейка и пихнул его между своих губ. И пока он жевал, он ухмылялся мне, и я был счастлив вернуться к его благосклоннос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все не так, – ответил он, а затем облизал свои губы. – Все, что мое – твое.</w:t>
      </w:r>
    </w:p>
    <w:p>
      <w:pPr>
        <w:pStyle w:val="Normal"/>
        <w:spacing w:lineRule="auto" w:line="240" w:before="0" w:after="200"/>
        <w:ind w:firstLine="709"/>
        <w:contextualSpacing/>
        <w:jc w:val="both"/>
        <w:rPr/>
      </w:pPr>
      <w:r>
        <w:rPr>
          <w:rFonts w:cs="Times New Roman" w:ascii="Times New Roman" w:hAnsi="Times New Roman"/>
          <w:sz w:val="24"/>
          <w:szCs w:val="24"/>
        </w:rPr>
        <w:t xml:space="preserve">Мой член дернулся на его явный подтекст, и поскольку я не хотел, чтобы наш первый публичный поцелуй – </w:t>
      </w:r>
      <w:r>
        <w:rPr>
          <w:rFonts w:cs="Times New Roman" w:ascii="Times New Roman" w:hAnsi="Times New Roman"/>
          <w:i/>
          <w:sz w:val="24"/>
          <w:szCs w:val="24"/>
        </w:rPr>
        <w:t xml:space="preserve">или тисканье, если на то пошло, – </w:t>
      </w:r>
      <w:r>
        <w:rPr>
          <w:rFonts w:cs="Times New Roman" w:ascii="Times New Roman" w:hAnsi="Times New Roman"/>
          <w:sz w:val="24"/>
          <w:szCs w:val="24"/>
        </w:rPr>
        <w:t>был во время ланча на съемках, я настроился на кражу его картошки и впился в нее, перед этим сказа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истер Прескот, очень приятно зна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д, что ты так считаешь, – сказал он с озорной улыбкой, и я не мог бы сказать, задержался ли кто еще на фуд–корте после этого, потому что смотрел только на мужчину напротив себ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Глава 5.</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_____________</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Громко и гордо.</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не злись, – сказал Эйс с того места, где стоял посреди своего трейлера, застегивая молнию на сумке. Сейчас конец самого худшего дня на площадке – пока, во всяком случае – и под плотным напряжением остального кастинг состава, я пришел в трейлер Эйса, чтобы помыться и переодеться.</w:t>
      </w:r>
    </w:p>
    <w:p>
      <w:pPr>
        <w:pStyle w:val="Normal"/>
        <w:spacing w:lineRule="auto" w:line="240" w:before="0" w:after="200"/>
        <w:ind w:firstLine="709"/>
        <w:contextualSpacing/>
        <w:jc w:val="both"/>
        <w:rPr/>
      </w:pPr>
      <w:r>
        <w:rPr>
          <w:rFonts w:cs="Times New Roman" w:ascii="Times New Roman" w:hAnsi="Times New Roman"/>
          <w:sz w:val="24"/>
          <w:szCs w:val="24"/>
        </w:rPr>
        <w:t>Я поднял взгляд оттуда, где сидел и листал один из журналов Эйса «</w:t>
      </w:r>
      <w:r>
        <w:rPr>
          <w:rFonts w:cs="Times New Roman" w:ascii="Times New Roman" w:hAnsi="Times New Roman"/>
          <w:sz w:val="24"/>
          <w:szCs w:val="24"/>
          <w:lang w:val="en-US"/>
        </w:rPr>
        <w:t>Musclemag</w:t>
      </w:r>
      <w:r>
        <w:rPr>
          <w:rFonts w:cs="Times New Roman" w:ascii="Times New Roman" w:hAnsi="Times New Roman"/>
          <w:sz w:val="24"/>
          <w:szCs w:val="24"/>
        </w:rPr>
        <w:t xml:space="preserve">».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литься? С чего я должен злить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половина твоих ежедневных тренировок прекратит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вина моих… О чем ты говориш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йс раскрыл жалюзи и указал на гладкий, черный линкольн, стоящий на холостом ходу рядом с его внедорожник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юсь, что ты не сможешь больше ходить домой пешком, так что когда ты не со мной, ты будешь в не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я не смогу ходить домой пешком? Это меньше километр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нишь толпу, с которой мы столкнулись этим утро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ыкай. Они уже наверняка у входа перед студией, а я не могу позволить толпе напасть на теб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швырнул журнал на диван рядом с собой и подошел к Эйсу, мои ладони легли на его бедр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динственная причина, по которой я буду злиться, если ты отменишь мои ночные упражнения, – сказал 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з вариантов.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Тогда я буду послушным и не стану жаловаться на водител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йс ухмыльнулся, и его руки сместились на мою задницу, притягивая ближе для поцелу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е нравится, что тебя не будет сегодня в моей постели, – пробормотал он в мой ро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предпочел не присутствовать там, когда Роджер будет проделывать новую дырку в твоей заднице. К тому же, я должен спать в своей собственной постели в такие дн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оттолкнул меня со стон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фанат ни того, ни другого, 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дется столкнуться с этим, хотя я, может, поставлю один из твоих фильмов, чтобы скоротать вечер. Позвонишь мне потом? Дашь знать, что Роджер не придушил тебя голыми рука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йс расхохотался, хватая свою сумку, а затем открывая дверь для мен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а, он только лает, но не кусается. Но я в любом случае позвоню теб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мы вышли из трейлера к своим машинам, я не мог сдержать укол грусти от необходимости разойтись по разным сторонам, хоть это было всего на ночь. Такое ощущение, что мы прожили целую жизнь за последние несколько дней. Эти события прочно укрепили присутствие Эйса в моей жизни, что если бы я остановился и сильно задумался об этом, то меня могло бы напугать, какой курс все приобретает. Но все это просто казалось…правильным. Мы не торопились; мы просто узнавали друг друга, и  разве мог я что–то поделать с желанием проводить все свое время с этим потрясающим мужчиной рядом со мно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мельком взглянул, как Эйс доставал ключи из кармана своих черных джинсов, и затем пошел впереди меня, позволяя моему взгляду бродить по тому, как идеально они сидели на нем сзади.</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О, да. И все это мо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идимся с утра пораньше? – спросил он, оглядываясь через плечо, и когда он заметил, на чем мой взгляд был сосредоточен, то рассмеял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мешно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к приятно, что мы больше не прячем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могу поделать, если твоя задница – то, ради чего некоторые люди упали бы на колени?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ня волнует одна конкретная личность, падающая на колени передо мной. Увидимся скоро, Мечта, – сказал Эйс, подмигивая, а затем скользнул на сидение своего </w:t>
      </w:r>
      <w:r>
        <w:rPr>
          <w:rFonts w:cs="Times New Roman" w:ascii="Times New Roman" w:hAnsi="Times New Roman"/>
          <w:sz w:val="24"/>
          <w:szCs w:val="24"/>
          <w:lang w:val="en-US"/>
        </w:rPr>
        <w:t>Range</w:t>
      </w:r>
      <w:r>
        <w:rPr>
          <w:rFonts w:cs="Times New Roman" w:ascii="Times New Roman" w:hAnsi="Times New Roman"/>
          <w:sz w:val="24"/>
          <w:szCs w:val="24"/>
        </w:rPr>
        <w:t xml:space="preserve"> </w:t>
      </w:r>
      <w:r>
        <w:rPr>
          <w:rFonts w:cs="Times New Roman" w:ascii="Times New Roman" w:hAnsi="Times New Roman"/>
          <w:sz w:val="24"/>
          <w:szCs w:val="24"/>
          <w:lang w:val="en-US"/>
        </w:rPr>
        <w:t>Rover</w:t>
      </w:r>
      <w:r>
        <w:rPr>
          <w:rFonts w:cs="Times New Roman" w:ascii="Times New Roman" w:hAnsi="Times New Roman"/>
          <w:sz w:val="24"/>
          <w:szCs w:val="24"/>
        </w:rPr>
        <w:t>.</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здохнув, я пошел к задней части Линкольна, поздоровался с охранником Эйса, Френком, и позволил ему увезти себя от мужчины, из–за которого я надорву пакетик со смазкой чуть позже.</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И какой я должен поставить фильм с ним, чтобы посмотреть сегодня и получить удовольстви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 твою ж мать, – сказал я, когда Линкольн выехал из ворот студии прямо в такое полчище людей со всех сторон обочины, выкрикивающих разные вопросы. Камеры взрывались вспышками, когда мы проезжали мимо. Я спустился пониже на сидении и заслонил лицо своей рукой, как козырьком, пока мы ехали короткое расстояние до моего дом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Там было ничуть не лучше.</w:t>
      </w:r>
    </w:p>
    <w:p>
      <w:pPr>
        <w:pStyle w:val="Normal"/>
        <w:spacing w:lineRule="auto" w:line="240" w:before="0" w:after="200"/>
        <w:ind w:firstLine="709"/>
        <w:contextualSpacing/>
        <w:jc w:val="both"/>
        <w:rPr/>
      </w:pPr>
      <w:r>
        <w:rPr>
          <w:rFonts w:cs="Times New Roman" w:ascii="Times New Roman" w:hAnsi="Times New Roman"/>
          <w:i/>
          <w:sz w:val="24"/>
          <w:szCs w:val="24"/>
        </w:rPr>
        <w:t xml:space="preserve">Да вы издеваетесь надо мной, </w:t>
      </w:r>
      <w:r>
        <w:rPr>
          <w:rFonts w:cs="Times New Roman" w:ascii="Times New Roman" w:hAnsi="Times New Roman"/>
          <w:sz w:val="24"/>
          <w:szCs w:val="24"/>
        </w:rPr>
        <w:t xml:space="preserve">думал я, когда машина остановилась напротив моего многоквартирного здания. Я даже не видел входа на лестницу, которая вела к моей студии, потому что всю лужайку и обочину покрывало море незнакомцев, а когда мы остановились, тихий блок за секунды превратился в полноценное столпотворени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айтесь на месте, мистер Прескот. Я провожу вас до дома. Какой этаж?</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оцепенело назвал ему номер квартиры, и затем он выбрался из машины, пробираясь сквозь толпу, чтобы открыть мне дверь.</w:t>
      </w:r>
    </w:p>
    <w:p>
      <w:pPr>
        <w:pStyle w:val="Normal"/>
        <w:spacing w:lineRule="auto" w:line="240" w:before="0" w:after="200"/>
        <w:ind w:firstLine="709"/>
        <w:contextualSpacing/>
        <w:jc w:val="both"/>
        <w:rPr/>
      </w:pPr>
      <w:r>
        <w:rPr>
          <w:rFonts w:cs="Times New Roman" w:ascii="Times New Roman" w:hAnsi="Times New Roman"/>
          <w:i/>
          <w:sz w:val="24"/>
          <w:szCs w:val="24"/>
        </w:rPr>
        <w:t xml:space="preserve">Боже мой…Мне серьезно нужно выходить из машины, или я могу прятаться и дальше в ней? </w:t>
      </w:r>
      <w:r>
        <w:rPr>
          <w:rFonts w:cs="Times New Roman" w:ascii="Times New Roman" w:hAnsi="Times New Roman"/>
          <w:sz w:val="24"/>
          <w:szCs w:val="24"/>
        </w:rPr>
        <w:t>Я потянулся за своими очками, которые обычно висели поверх моей футболки, но когда их там не оказалось, я выругался. Затем задняя дверь приоткрылась, и Фрэнк оказался рядом, его рука вытянулась, чтобы отогнать всех, кто находился поблизости. Крики были оглушительными, когда я вылез наружу, и после того, как Фрэнк захлопнул за мной дверь, он опустил свою огромную руку на мою спину и медленно повел меня через давящую толпу. Я чувствовал давление со всех сторон, пока слушал:</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Что вы можете рассказать о ваших отношениях с Эйсом Локком?</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ак долго вы скрывали в тайне ваш роман?</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Эйс дал вам роль в «Мятеже 2»?</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жимаясь подбородком к груди, а глазами глядя в землю перед собой, чтобы не споткнуться, я позволял Френку вести меня, как казалось, целую вечность. К тому времени, как мы добрались до подножия лестницы, которая вела к моей квартире, я вспотел, и так было, пока Фрэнк не забросил меня внутрь и не захлопнул дверь, а я запер ее за ним, вот тогда я смог сделать свой первый глубокий вдох.</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Это сумасшествие какое–то…</w:t>
      </w:r>
    </w:p>
    <w:p>
      <w:pPr>
        <w:pStyle w:val="Normal"/>
        <w:spacing w:lineRule="auto" w:line="240" w:before="0" w:after="200"/>
        <w:ind w:firstLine="709"/>
        <w:contextualSpacing/>
        <w:jc w:val="both"/>
        <w:rPr/>
      </w:pPr>
      <w:r>
        <w:rPr>
          <w:rFonts w:cs="Times New Roman" w:ascii="Times New Roman" w:hAnsi="Times New Roman"/>
          <w:sz w:val="24"/>
          <w:szCs w:val="24"/>
        </w:rPr>
        <w:t xml:space="preserve">Я не видел, чтобы Эйс имел дело с толпой такого размера с тех пор, как познакомился с ним, и глупо позволил себе забыть, что он не просто обычный парень, которого иногда могут преследовать парочка людей. Нет, он – мега–невероятная–кинозвезда, и люди во всем мире знали кто он. Я задумался об этом на минуту. Люди во всем </w:t>
      </w:r>
      <w:r>
        <w:rPr>
          <w:rFonts w:cs="Times New Roman" w:ascii="Times New Roman" w:hAnsi="Times New Roman"/>
          <w:i/>
          <w:sz w:val="24"/>
          <w:szCs w:val="24"/>
        </w:rPr>
        <w:t>мире.</w:t>
      </w:r>
      <w:r>
        <w:rPr>
          <w:rFonts w:cs="Times New Roman" w:ascii="Times New Roman" w:hAnsi="Times New Roman"/>
          <w:sz w:val="24"/>
          <w:szCs w:val="24"/>
        </w:rPr>
        <w:t xml:space="preserve"> Так что это не просто толпа снаружи, или журналисты, дожидающиеся на входе в студию, или те, кто преследуют его до дома. Нет, те люди только посланники, кто доносят до тысяч и тысяч людей, которые жаждут всего, что смогут добыть касаемо Эйса. Я потер ладонью глаза и пошел на кухню, чтобы налить стакан холодной воды, выпивая его залпом. Когда я откинулся на столешницу, то наткнулся взглядом на вазу с цветами, которую подарил мне Эйс перед нашей поездкой в Вегас. Смесь ярко–желтых, сиреневых и розовых бутонов была свежа, как и прежде, незапятнанная безумием последних двух дней, и глубоко вдохнув их аромат, я вытащил свой телефон и нажал на звоно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же соскучился по мне? – послышался глубокий голос Эйса, и казалось, что я был на громкой связи. Я быстро глянул на время, по которому стало понятно, что он еще никак не мог добраться до дома, особенно если кто–то следил за ни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гда, – ответил я, а затем. – Эйс, они окружили мой д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м пресс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рэнк только что протащил нас через…блять, я даже не знаю, сколько человек там снаруж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клятье, они быстро работают. Я думал, что у нас есть немного времени, до того как они узнают кто т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везл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Эйс шумно выдохну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казал, никаких больше извинени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они дежурят у твоего дома. И не похоже, что у тебя есть ворота, чтобы сдержать их. Хочешь, я попрошу Фрэнка привезти тебя сю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ет, конечно, нет. Они не собираются врываться или еще как–то проникать, я просто подумал…ты должен знать. Вот и вс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ерьезно, если хочешь собрать свои шмотки и приехать сю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я сделаю это. Но все в порядке. Правда. Я просто поужинаю, понаблюдаю за тобой по телику, а потом вырублюсь к чертям собачим. Обещаю.</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 Эйс казался неуверенным, но я был непреклоне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еселись с Роджеро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боже. Обязательно. Позвонить тебе пото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у с нетерпением жда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ключившись, я рискнул войти в свою тесную гостиную и плюхнуться на диван. Затем я щелкнул пультом от телика, и попал прямо в тот момент, когда образ, уставившийся с экрана на меня, был – мной. </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Вау. Ладно, это что–то новенькое.</w:t>
      </w:r>
    </w:p>
    <w:p>
      <w:pPr>
        <w:pStyle w:val="Normal"/>
        <w:spacing w:lineRule="auto" w:line="240" w:before="0" w:after="200"/>
        <w:ind w:firstLine="709"/>
        <w:contextualSpacing/>
        <w:jc w:val="both"/>
        <w:rPr/>
      </w:pPr>
      <w:r>
        <w:rPr>
          <w:rFonts w:cs="Times New Roman" w:ascii="Times New Roman" w:hAnsi="Times New Roman"/>
          <w:sz w:val="24"/>
          <w:szCs w:val="24"/>
        </w:rPr>
        <w:t>Ведущая широко улыбалась своему напарнику, пока они строили догадки о новом «</w:t>
      </w:r>
      <w:r>
        <w:rPr>
          <w:rFonts w:cs="Times New Roman" w:ascii="Times New Roman" w:hAnsi="Times New Roman"/>
          <w:i/>
          <w:sz w:val="24"/>
          <w:szCs w:val="24"/>
        </w:rPr>
        <w:t xml:space="preserve">красавчике» </w:t>
      </w:r>
      <w:r>
        <w:rPr>
          <w:rFonts w:cs="Times New Roman" w:ascii="Times New Roman" w:hAnsi="Times New Roman"/>
          <w:sz w:val="24"/>
          <w:szCs w:val="24"/>
        </w:rPr>
        <w:t>в номере</w:t>
      </w:r>
      <w:r>
        <w:rPr>
          <w:rFonts w:cs="Times New Roman" w:ascii="Times New Roman" w:hAnsi="Times New Roman"/>
          <w:i/>
          <w:sz w:val="24"/>
          <w:szCs w:val="24"/>
        </w:rPr>
        <w:t xml:space="preserve"> </w:t>
      </w:r>
      <w:r>
        <w:rPr>
          <w:rFonts w:cs="Times New Roman" w:ascii="Times New Roman" w:hAnsi="Times New Roman"/>
          <w:sz w:val="24"/>
          <w:szCs w:val="24"/>
        </w:rPr>
        <w:t xml:space="preserve">Эйса. </w:t>
      </w:r>
    </w:p>
    <w:p>
      <w:pPr>
        <w:pStyle w:val="Normal"/>
        <w:spacing w:lineRule="auto" w:line="240" w:before="0" w:after="200"/>
        <w:ind w:firstLine="709"/>
        <w:contextualSpacing/>
        <w:jc w:val="both"/>
        <w:rPr/>
      </w:pPr>
      <w:r>
        <w:rPr>
          <w:rFonts w:cs="Times New Roman" w:ascii="Times New Roman" w:hAnsi="Times New Roman"/>
          <w:i/>
          <w:sz w:val="24"/>
          <w:szCs w:val="24"/>
        </w:rPr>
        <w:t xml:space="preserve">Господи Боже. </w:t>
      </w:r>
      <w:r>
        <w:rPr>
          <w:rFonts w:cs="Times New Roman" w:ascii="Times New Roman" w:hAnsi="Times New Roman"/>
          <w:sz w:val="24"/>
          <w:szCs w:val="24"/>
        </w:rPr>
        <w:t>Я потер ладонями свои глаза, будто мог стереть образы оригинала, но нет, там был я.</w:t>
      </w:r>
    </w:p>
    <w:p>
      <w:pPr>
        <w:pStyle w:val="Normal"/>
        <w:spacing w:lineRule="auto" w:line="240" w:before="0" w:after="200"/>
        <w:ind w:firstLine="709"/>
        <w:contextualSpacing/>
        <w:jc w:val="both"/>
        <w:rPr/>
      </w:pPr>
      <w:r>
        <w:rPr>
          <w:rFonts w:cs="Times New Roman" w:ascii="Times New Roman" w:hAnsi="Times New Roman"/>
          <w:sz w:val="24"/>
          <w:szCs w:val="24"/>
        </w:rPr>
        <w:t xml:space="preserve">Я, стоящий на пороге люкса Эйса в полотенце, обернутом вокруг моей талии, мои волосы зализаны назад после душа, а рот открыт. И там, за моим плечом, стоял Эйс, одетый в то же самое. </w:t>
      </w:r>
      <w:r>
        <w:rPr>
          <w:rFonts w:cs="Times New Roman" w:ascii="Times New Roman" w:hAnsi="Times New Roman"/>
          <w:i/>
          <w:sz w:val="24"/>
          <w:szCs w:val="24"/>
        </w:rPr>
        <w:t xml:space="preserve">Довольно инкриминирующе? </w:t>
      </w:r>
      <w:r>
        <w:rPr>
          <w:rFonts w:cs="Times New Roman" w:ascii="Times New Roman" w:hAnsi="Times New Roman"/>
          <w:sz w:val="24"/>
          <w:szCs w:val="24"/>
        </w:rPr>
        <w:t>Мы выглядели так, будто принимали утренний душ вместе…что, естественно, так и было.</w:t>
      </w:r>
    </w:p>
    <w:p>
      <w:pPr>
        <w:pStyle w:val="Normal"/>
        <w:spacing w:lineRule="auto" w:line="240" w:before="0" w:after="200"/>
        <w:ind w:firstLine="709"/>
        <w:contextualSpacing/>
        <w:jc w:val="both"/>
        <w:rPr/>
      </w:pPr>
      <w:r>
        <w:rPr>
          <w:rFonts w:cs="Times New Roman" w:ascii="Times New Roman" w:hAnsi="Times New Roman"/>
          <w:sz w:val="24"/>
          <w:szCs w:val="24"/>
        </w:rPr>
        <w:t>Следующим снимком, который появился, был, когда Эйс вел меня через лобби отеля «</w:t>
      </w:r>
      <w:r>
        <w:rPr>
          <w:rFonts w:cs="Times New Roman" w:ascii="Times New Roman" w:hAnsi="Times New Roman"/>
          <w:sz w:val="24"/>
          <w:szCs w:val="24"/>
          <w:lang w:val="en-US"/>
        </w:rPr>
        <w:t>Syn</w:t>
      </w:r>
      <w:r>
        <w:rPr>
          <w:rFonts w:cs="Times New Roman" w:ascii="Times New Roman" w:hAnsi="Times New Roman"/>
          <w:sz w:val="24"/>
          <w:szCs w:val="24"/>
        </w:rPr>
        <w:t>». Моя голова опущена, но кто угодно мог уловить, что сфотографировали в удачный момент, поскольку Эйс смотрел прямо на них, и взгляд его был взрывоопасен. Потрясающего, цвета грозового неб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тот  мужчина, безусловно, притягателен, нет сомнений в этом, даже когда он доведен до предел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атем мелькнуло фото, которое ведущая прокомментировала, как ее любимое, и я сел прямее, подкатившись к краю дивана, почти в ужасе от того, что увижу.</w:t>
      </w:r>
    </w:p>
    <w:p>
      <w:pPr>
        <w:pStyle w:val="Normal"/>
        <w:spacing w:lineRule="auto" w:line="240" w:before="0" w:after="200"/>
        <w:ind w:firstLine="709"/>
        <w:contextualSpacing/>
        <w:jc w:val="both"/>
        <w:rPr/>
      </w:pPr>
      <w:r>
        <w:rPr>
          <w:rFonts w:cs="Times New Roman" w:ascii="Times New Roman" w:hAnsi="Times New Roman"/>
          <w:sz w:val="24"/>
          <w:szCs w:val="24"/>
        </w:rPr>
        <w:t>Это был кадр, когда Эйс открывал для меня дверь, после того как мы прошли мимо папарацци у «</w:t>
      </w:r>
      <w:r>
        <w:rPr>
          <w:rFonts w:cs="Times New Roman" w:ascii="Times New Roman" w:hAnsi="Times New Roman"/>
          <w:sz w:val="24"/>
          <w:szCs w:val="24"/>
          <w:lang w:val="en-US"/>
        </w:rPr>
        <w:t>Syn</w:t>
      </w:r>
      <w:r>
        <w:rPr>
          <w:rFonts w:cs="Times New Roman" w:ascii="Times New Roman" w:hAnsi="Times New Roman"/>
          <w:sz w:val="24"/>
          <w:szCs w:val="24"/>
        </w:rPr>
        <w:t>», и его рука лежала на моей пояснице, когда он помогал мне забраться в Линкольн. Они показывали отдаленный кадр, охватывающий толпу и нас двоих, а затем приблизили его на руку на моей спине, и ведущая захихикала, как школьниц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не знаю, как ты, Брэд, но мое сердце трепещет от того, что, наконец, Эйс появился с тем, от кого он, очевидно, не может держать подальше свои рук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Брэд, ее со–ведущий, мужчина, который мог бы сойти за Кена, стрельнул в нее яркой, белозубой улыбкой и кивну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будет интересно узнать больше об этом таинственном незнакомце, который, похоже, пленил звезду боевиков, любимца Голливуда. До сих пор Эйс был очень скрытен к своему недавнему и очень публичному камин–ауту. Но учитывая, как взорвалась эта история за последние сорок–восемь часов, и без опровержений того, что мы все видели, – очевидно, что этот мужчина – кто–то особенный, раз Эйс держал его в тайн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нажал кнопку на пульте и телевизор погас. Насколько странно, что люди обсуждают тебя, будто ты часть какой–то конспирации или сговора? И теперь я понимал, что имел ввиду Эйс, когда говорил, что все изменится, когда люди узнают, потому что теперь только вопрос времени, когда они выяснят мое имя. Я вообще–то был удивлен, что они до сих пор его не узнали, и тогда весь мой мир попадет под изучение – и не только, каким его вижу 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Был ли я готов к этому? Блять. Я очень надеюсь, что 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я проложил себе путь через толпу фотографов к главному въезду на мою территорию, я поехал по подъездной дорожке к гаражу и заметил внедорожник Роджера, припаркованный в стороне и дожидающийся меня.</w:t>
      </w:r>
    </w:p>
    <w:p>
      <w:pPr>
        <w:pStyle w:val="Normal"/>
        <w:spacing w:lineRule="auto" w:line="240" w:before="0" w:after="200"/>
        <w:ind w:firstLine="709"/>
        <w:contextualSpacing/>
        <w:jc w:val="both"/>
        <w:rPr/>
      </w:pPr>
      <w:r>
        <w:rPr>
          <w:rFonts w:cs="Times New Roman" w:ascii="Times New Roman" w:hAnsi="Times New Roman"/>
          <w:i/>
          <w:sz w:val="24"/>
          <w:szCs w:val="24"/>
        </w:rPr>
        <w:t xml:space="preserve">Классно. </w:t>
      </w:r>
      <w:r>
        <w:rPr>
          <w:rFonts w:cs="Times New Roman" w:ascii="Times New Roman" w:hAnsi="Times New Roman"/>
          <w:sz w:val="24"/>
          <w:szCs w:val="24"/>
        </w:rPr>
        <w:t xml:space="preserve">Он рано. У меня даже пяти минут не было, чтобы собраться после охренительного дня и перед тем как иметь дело с ним. Я нажал на кнопку гаража, и пока тот медленно открывался, я заметил, как дверь машины Роджера открылась, и он вышел на улицу, его взгляд приковался к тонированному стеклу с моей водительской стороны. </w:t>
      </w:r>
    </w:p>
    <w:p>
      <w:pPr>
        <w:pStyle w:val="Normal"/>
        <w:spacing w:lineRule="auto" w:line="240" w:before="0" w:after="200"/>
        <w:ind w:firstLine="709"/>
        <w:contextualSpacing/>
        <w:jc w:val="both"/>
        <w:rPr/>
      </w:pPr>
      <w:r>
        <w:rPr>
          <w:rFonts w:cs="Times New Roman" w:ascii="Times New Roman" w:hAnsi="Times New Roman"/>
          <w:i/>
          <w:sz w:val="24"/>
          <w:szCs w:val="24"/>
        </w:rPr>
        <w:t xml:space="preserve">О да, </w:t>
      </w:r>
      <w:r>
        <w:rPr>
          <w:rFonts w:cs="Times New Roman" w:ascii="Times New Roman" w:hAnsi="Times New Roman"/>
          <w:sz w:val="24"/>
          <w:szCs w:val="24"/>
        </w:rPr>
        <w:t xml:space="preserve">он прилично раздражен. Да без разницы. Это мне приходилось иметь дело с людьми, которые имели свое чертово мнение насчет моих с Диланом отношений. После Рона и всей команды </w:t>
      </w:r>
      <w:r>
        <w:rPr>
          <w:rFonts w:cs="Times New Roman" w:ascii="Times New Roman" w:hAnsi="Times New Roman"/>
          <w:i/>
          <w:sz w:val="24"/>
          <w:szCs w:val="24"/>
        </w:rPr>
        <w:t xml:space="preserve">«Мятежа 2», </w:t>
      </w:r>
      <w:r>
        <w:rPr>
          <w:rFonts w:cs="Times New Roman" w:ascii="Times New Roman" w:hAnsi="Times New Roman"/>
          <w:sz w:val="24"/>
          <w:szCs w:val="24"/>
        </w:rPr>
        <w:t xml:space="preserve">относящихся к нам, как к прокаженным, поведение Роджера </w:t>
      </w:r>
      <w:r>
        <w:rPr>
          <w:rFonts w:cs="Times New Roman" w:ascii="Times New Roman" w:hAnsi="Times New Roman"/>
          <w:i/>
          <w:sz w:val="24"/>
          <w:szCs w:val="24"/>
        </w:rPr>
        <w:t>– последнее</w:t>
      </w:r>
      <w:r>
        <w:rPr>
          <w:rFonts w:cs="Times New Roman" w:ascii="Times New Roman" w:hAnsi="Times New Roman"/>
          <w:sz w:val="24"/>
          <w:szCs w:val="24"/>
        </w:rPr>
        <w:t>, с чем я хотел иметь дел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е прошло и пяти секунд, как я припарковался и выбрался из машины, а Роджер прилип ко мне, как банный лис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и, надеюсь, ты гордишься собой, – произнес о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захлопнул дверь и прошел мимо него, чтобы открыть заднюю, наклониться и взять свою сумку. Когда она повисла на моем плече, я развернулся лицом к моему седоволосому, краснолицему менеджеру.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омко </w:t>
      </w:r>
      <w:r>
        <w:rPr>
          <w:rFonts w:cs="Times New Roman" w:ascii="Times New Roman" w:hAnsi="Times New Roman"/>
          <w:i/>
          <w:sz w:val="24"/>
          <w:szCs w:val="24"/>
        </w:rPr>
        <w:t>и</w:t>
      </w:r>
      <w:r>
        <w:rPr>
          <w:rFonts w:cs="Times New Roman" w:ascii="Times New Roman" w:hAnsi="Times New Roman"/>
          <w:sz w:val="24"/>
          <w:szCs w:val="24"/>
        </w:rPr>
        <w:t xml:space="preserve"> гордо, разве ты не слыш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лазки–бисеринки Роджера прищурились, и он указал на меня пальце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считаешь, что настолько хитер, да? Ты знаешь, какую катастрофу учинил за прошедшие два д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здал проблемы? Серьезно? Хах, не слышал ни слова об это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ротолкнулся мимо него и пошел прямо к двери, ведущей в мой дом. Он следовал настолько близко за мной, что я поразился тому, что он не цеплял носками своих ботинок мои пятк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делаеш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не стал останавливаться; просто закатил глаза и продолжил идти по коридору до гостиной зоны за кухне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мысле, помоги мне понять, Эйс. Почему сейчас? Почему, когда твоя карьера зашкаливает и все, к чему ты прикасаешься, превращается в долбанное золото, ты выставляешь напоказ любовничк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выбрал игнорировать его, пока скидывал свои туфли, решительно настроенный взять пива из холодильника, перед тем как вступить в разговор, но Роджер не отстав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одиноко? Ты возбужден? Мы могли бы осторожно свести тебя с кем–нибуд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ид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его что сорокасантиметровый хер или что? В смысле, скажи мне, что такого особенного в этом мальце, что ты готов поиметь нас всех.</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Вот. О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обернулся к мужчине, который отвечал за мою карьеру почти десятилетие, и сорвался.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начала, – произнес я и сделал шаг к Роджеру, что вынудило его отступить. </w:t>
      </w:r>
      <w:r>
        <w:rPr>
          <w:rFonts w:cs="Times New Roman" w:ascii="Times New Roman" w:hAnsi="Times New Roman"/>
          <w:i/>
          <w:sz w:val="24"/>
          <w:szCs w:val="24"/>
        </w:rPr>
        <w:t xml:space="preserve">Приятно знать, что он достаточно умен в </w:t>
      </w:r>
      <w:r>
        <w:rPr>
          <w:rFonts w:cs="Times New Roman" w:ascii="Times New Roman" w:hAnsi="Times New Roman"/>
          <w:sz w:val="24"/>
          <w:szCs w:val="24"/>
        </w:rPr>
        <w:t xml:space="preserve">некоторых </w:t>
      </w:r>
      <w:r>
        <w:rPr>
          <w:rFonts w:cs="Times New Roman" w:ascii="Times New Roman" w:hAnsi="Times New Roman"/>
          <w:i/>
          <w:sz w:val="24"/>
          <w:szCs w:val="24"/>
        </w:rPr>
        <w:t xml:space="preserve">аспектах. </w:t>
      </w:r>
      <w:r>
        <w:rPr>
          <w:rFonts w:cs="Times New Roman" w:ascii="Times New Roman" w:hAnsi="Times New Roman"/>
          <w:sz w:val="24"/>
          <w:szCs w:val="24"/>
        </w:rPr>
        <w:t xml:space="preserve">– Тебе нужно заткнуться на одну долбаную секунду за всю твою жизнь и послушать меня. Давай–ка проясним несколько вещей. Или возможно, мы должны, наконец–то, выложить все как есть и уяснить, что </w:t>
      </w:r>
      <w:r>
        <w:rPr>
          <w:rFonts w:cs="Times New Roman" w:ascii="Times New Roman" w:hAnsi="Times New Roman"/>
          <w:i/>
          <w:sz w:val="24"/>
          <w:szCs w:val="24"/>
        </w:rPr>
        <w:t>не</w:t>
      </w:r>
      <w:r>
        <w:rPr>
          <w:rFonts w:cs="Times New Roman" w:ascii="Times New Roman" w:hAnsi="Times New Roman"/>
          <w:sz w:val="24"/>
          <w:szCs w:val="24"/>
        </w:rPr>
        <w:t xml:space="preserve"> все так натураль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Челюсти Роджера сжались, и я мог сказать, что он физически сдерживался от какого–то рода комментария, которое с нетерпением рвалось наружу. Но это было слишком плохо. Я устал и замучался ходить на цыпочках вокруг своей ориентации, и пришло время, когда все узнали это, значит они либо со мной, либо валят к чертям из моей жизн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колько помнил, я в каком–то отношении всегда скрывал то, кто я есть. Было ли это от моих родителей, себя или публики, я всегда скрывался – и с меня хватит. Никто не скажет мне, что это неправильно. Никто не будет говорить дерьмо о Дилане в моем присутствии, и пока он готов мириться со всем багажом, который последует за этим, то Бога ради, я буду бороться за то, чтобы он чувствовал себя настолько комфортно рядом со мной, насколько это возможно для человек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ачиная с Роджера.</w:t>
      </w:r>
    </w:p>
    <w:p>
      <w:pPr>
        <w:pStyle w:val="Normal"/>
        <w:spacing w:lineRule="auto" w:line="240" w:before="0" w:after="200"/>
        <w:ind w:firstLine="709"/>
        <w:contextualSpacing/>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Ты</w:t>
      </w:r>
      <w:r>
        <w:rPr>
          <w:rFonts w:cs="Times New Roman" w:ascii="Times New Roman" w:hAnsi="Times New Roman"/>
          <w:sz w:val="24"/>
          <w:szCs w:val="24"/>
        </w:rPr>
        <w:t xml:space="preserve"> работаешь на </w:t>
      </w:r>
      <w:r>
        <w:rPr>
          <w:rFonts w:cs="Times New Roman" w:ascii="Times New Roman" w:hAnsi="Times New Roman"/>
          <w:i/>
          <w:sz w:val="24"/>
          <w:szCs w:val="24"/>
        </w:rPr>
        <w:t xml:space="preserve">меня. </w:t>
      </w:r>
      <w:r>
        <w:rPr>
          <w:rFonts w:cs="Times New Roman" w:ascii="Times New Roman" w:hAnsi="Times New Roman"/>
          <w:sz w:val="24"/>
          <w:szCs w:val="24"/>
        </w:rPr>
        <w:t xml:space="preserve">Так что я не имею тебя, насколько я осведомлен. Это в действительности никак не повлияет на тебя. Я нанял тебя по одной конкретной причине: позаботиться о моей карьере. Я </w:t>
      </w:r>
      <w:r>
        <w:rPr>
          <w:rFonts w:cs="Times New Roman" w:ascii="Times New Roman" w:hAnsi="Times New Roman"/>
          <w:i/>
          <w:sz w:val="24"/>
          <w:szCs w:val="24"/>
        </w:rPr>
        <w:t xml:space="preserve">плачу </w:t>
      </w:r>
      <w:r>
        <w:rPr>
          <w:rFonts w:cs="Times New Roman" w:ascii="Times New Roman" w:hAnsi="Times New Roman"/>
          <w:sz w:val="24"/>
          <w:szCs w:val="24"/>
        </w:rPr>
        <w:t xml:space="preserve">тебе по этой же причине. А не о размышлениях и мнении, чем все в этом мире занимаются прямо сейчас, – я замолчал, чтобы глотнуть успокоительного воздуха, потому что чувствовал, что моя злость может выплеснуться на мужчину, который свирепо уставился на меня в ответ. Мужчину, чьим советом год назад было: </w:t>
      </w:r>
      <w:r>
        <w:rPr>
          <w:rFonts w:cs="Times New Roman" w:ascii="Times New Roman" w:hAnsi="Times New Roman"/>
          <w:i/>
          <w:sz w:val="24"/>
          <w:szCs w:val="24"/>
        </w:rPr>
        <w:t>«Оставайся в шкафу, потому что никто не поймет, и твоя карьера пойдет ко дну. Кого волнует, если ты несчастлив в личной жизни в расцвете лет? Быть геем – не очень хорошо для твоего образа».</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Мда? Ну и к черту это дерьмо.</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ут для тебя срочные новости, Роджер. Я – гей. А точнее, я люблю встречаться, обниматься, целоваться и трахаться с мужчинами, и тебе нужно подняться на борт и принять это. Что касается «мальца». Он – мужчина. Его зовут Дилан Прескот. И если я еще раз услышу, как ты его называешь в столь неуважительной манере снова, наедине или публично, я уволю тебя быстрее, чем ты успеешь моргнуть, – рот Роджера распахнулся, и до того как он успел что–то сказать, я перебил его. – </w:t>
      </w:r>
      <w:r>
        <w:rPr>
          <w:rFonts w:cs="Times New Roman" w:ascii="Times New Roman" w:hAnsi="Times New Roman"/>
          <w:i/>
          <w:sz w:val="24"/>
          <w:szCs w:val="24"/>
        </w:rPr>
        <w:t>Понял</w:t>
      </w:r>
      <w:r>
        <w:rPr>
          <w:rFonts w:cs="Times New Roman" w:ascii="Times New Roman" w:hAnsi="Times New Roman"/>
          <w:sz w:val="24"/>
          <w:szCs w:val="24"/>
        </w:rPr>
        <w:t>?</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н коротко кивнул</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л. Полагаю тогда тебе плевать, что всемирно известная реклама «</w:t>
      </w:r>
      <w:r>
        <w:rPr>
          <w:rFonts w:cs="Times New Roman" w:ascii="Times New Roman" w:hAnsi="Times New Roman"/>
          <w:sz w:val="24"/>
          <w:szCs w:val="24"/>
          <w:lang w:val="en-US"/>
        </w:rPr>
        <w:t>Blue</w:t>
      </w:r>
      <w:r>
        <w:rPr>
          <w:rFonts w:cs="Times New Roman" w:ascii="Times New Roman" w:hAnsi="Times New Roman"/>
          <w:sz w:val="24"/>
          <w:szCs w:val="24"/>
        </w:rPr>
        <w:t xml:space="preserve"> </w:t>
      </w:r>
      <w:r>
        <w:rPr>
          <w:rFonts w:cs="Times New Roman" w:ascii="Times New Roman" w:hAnsi="Times New Roman"/>
          <w:sz w:val="24"/>
          <w:szCs w:val="24"/>
          <w:lang w:val="en-US"/>
        </w:rPr>
        <w:t>Obsession</w:t>
      </w:r>
      <w:r>
        <w:rPr>
          <w:rFonts w:cs="Times New Roman" w:ascii="Times New Roman" w:hAnsi="Times New Roman"/>
          <w:sz w:val="24"/>
          <w:szCs w:val="24"/>
        </w:rPr>
        <w:t>» отозвала свой контракт. Ну, знаешь, с тех пор как мы раскрыли все карт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лова Роджера, как хук справа в челюсть, когда они проникли в мой мозг, и я действительно понял, что он только что сказал.</w:t>
      </w:r>
    </w:p>
    <w:p>
      <w:pPr>
        <w:pStyle w:val="Normal"/>
        <w:spacing w:lineRule="auto" w:line="240" w:before="0" w:after="200"/>
        <w:ind w:firstLine="709"/>
        <w:contextualSpacing/>
        <w:jc w:val="both"/>
        <w:rPr/>
      </w:pPr>
      <w:r>
        <w:rPr>
          <w:rFonts w:cs="Times New Roman" w:ascii="Times New Roman" w:hAnsi="Times New Roman"/>
          <w:i/>
          <w:sz w:val="24"/>
          <w:szCs w:val="24"/>
        </w:rPr>
        <w:t>«</w:t>
      </w:r>
      <w:r>
        <w:rPr>
          <w:rFonts w:cs="Times New Roman" w:ascii="Times New Roman" w:hAnsi="Times New Roman"/>
          <w:i/>
          <w:sz w:val="24"/>
          <w:szCs w:val="24"/>
          <w:lang w:val="en-US"/>
        </w:rPr>
        <w:t>Blue</w:t>
      </w:r>
      <w:r>
        <w:rPr>
          <w:rFonts w:cs="Times New Roman" w:ascii="Times New Roman" w:hAnsi="Times New Roman"/>
          <w:i/>
          <w:sz w:val="24"/>
          <w:szCs w:val="24"/>
        </w:rPr>
        <w:t xml:space="preserve"> </w:t>
      </w:r>
      <w:r>
        <w:rPr>
          <w:rFonts w:cs="Times New Roman" w:ascii="Times New Roman" w:hAnsi="Times New Roman"/>
          <w:i/>
          <w:sz w:val="24"/>
          <w:szCs w:val="24"/>
          <w:lang w:val="en-US"/>
        </w:rPr>
        <w:t>Obsession</w:t>
      </w:r>
      <w:r>
        <w:rPr>
          <w:rFonts w:cs="Times New Roman" w:ascii="Times New Roman" w:hAnsi="Times New Roman"/>
          <w:i/>
          <w:sz w:val="24"/>
          <w:szCs w:val="24"/>
        </w:rPr>
        <w:t xml:space="preserve">» кинули меня? Серьезно? </w:t>
      </w:r>
      <w:r>
        <w:rPr>
          <w:rFonts w:cs="Times New Roman" w:ascii="Times New Roman" w:hAnsi="Times New Roman"/>
          <w:sz w:val="24"/>
          <w:szCs w:val="24"/>
        </w:rPr>
        <w:t xml:space="preserve">Я подписал эти бумаги только на прошлой неделе. Мой шок, должно быть, стал очевиден, потому что Роджер ликовал, кивая и скользя руками в свои карманы, в восторге от того, что он нанес свой собственный удар, после моей тирады. </w:t>
      </w:r>
    </w:p>
    <w:p>
      <w:pPr>
        <w:pStyle w:val="Normal"/>
        <w:spacing w:lineRule="auto" w:line="240" w:before="0" w:after="200"/>
        <w:ind w:firstLine="709"/>
        <w:contextualSpacing/>
        <w:jc w:val="both"/>
        <w:rPr/>
      </w:pPr>
      <w:r>
        <w:rPr>
          <w:rFonts w:cs="Times New Roman" w:ascii="Times New Roman" w:hAnsi="Times New Roman"/>
          <w:sz w:val="24"/>
          <w:szCs w:val="24"/>
        </w:rPr>
        <w:t xml:space="preserve">Я поднял руки к лицу и потер его – усталость запредельная. Это, именно то, чего я больше всего боялся, и глупо твердил себе, что этого не будет. Люди боялись иметь дело с актером боевиков–геем, потому что, </w:t>
      </w:r>
      <w:r>
        <w:rPr>
          <w:rFonts w:cs="Times New Roman" w:ascii="Times New Roman" w:hAnsi="Times New Roman"/>
          <w:i/>
          <w:sz w:val="24"/>
          <w:szCs w:val="24"/>
        </w:rPr>
        <w:t>черт…ну, раньше никогда не было ни одного тако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окирующе, не так ли? Как желания одного человека вызвали проблемы для стольких вокруг.</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бирай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Убирайся</w:t>
      </w:r>
      <w:r>
        <w:rPr>
          <w:rFonts w:cs="Times New Roman" w:ascii="Times New Roman" w:hAnsi="Times New Roman"/>
          <w:sz w:val="24"/>
          <w:szCs w:val="24"/>
        </w:rPr>
        <w:t>, – повторил 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нуж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чу разговаривать ни с одной гребаной душой, пока не приду в себя и не подготовлюсь. Это касается тебя, Мартины, прессы, каждого, бля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огда же это случит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т возьми, я сообщу тебе. Господи, Роджер, – сказал я. – Отвал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оджер поднял свои руки вверх, показывая ладони в знак капитуляции, пока пятился от мен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должен был быть план, до того как все об этом узнал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зыркнул на не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чего ты такой полезный, Роджер? Ха, ты даже не воспринимаешь всерьез эту тему, Роджер. Так что не начинай лекции насчет того, что я должен, а что не должен делать. Слишком поздно. Теперь нам нужно разбираться с тем, как все обстоит сейча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 э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говорил тебе, когда созрею на разговор с тобой, я сообщу. До этого времени, убирайся из моего дом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сле того, как Роджер неохотно ушел, я защелкнул замок, включил сигнализацию, а затем налил себе выпивку покрепче. </w:t>
      </w:r>
    </w:p>
    <w:p>
      <w:pPr>
        <w:pStyle w:val="Normal"/>
        <w:spacing w:lineRule="auto" w:line="240" w:before="0" w:after="200"/>
        <w:ind w:firstLine="709"/>
        <w:contextualSpacing/>
        <w:jc w:val="both"/>
        <w:rPr/>
      </w:pPr>
      <w:r>
        <w:rPr>
          <w:rFonts w:cs="Times New Roman" w:ascii="Times New Roman" w:hAnsi="Times New Roman"/>
          <w:i/>
          <w:sz w:val="24"/>
          <w:szCs w:val="24"/>
        </w:rPr>
        <w:t xml:space="preserve">Боже, </w:t>
      </w:r>
      <w:r>
        <w:rPr>
          <w:rFonts w:cs="Times New Roman" w:ascii="Times New Roman" w:hAnsi="Times New Roman"/>
          <w:sz w:val="24"/>
          <w:szCs w:val="24"/>
        </w:rPr>
        <w:t>это был очень долгий день. Весь мой мир распирало на один огромный взрыв. Тот факт, что я все еще стоял спустя прошедшие сорок восемь часов, был просто чудо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я сел за островок и сделал еще один большой глоток выпивки, мои глаза пробежались по мраморной столешнице. Разве прошла всего ночь с того момента, как Дилан лежал, раскинувшись здесь, голый и жаждущий, на этом самом островке, чтобы отвлечь меня от разговора с Роджером? Просто удивительно, как только одна мысль о мужчине, которого я знал всего несколько коротких недель, смогла успокоить меня и помогла отключиться от остального мира. И шокирующе было осознавать, насколько сильно я сожалел, что его не было сейчас здесь, рядом со мно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Глава 6.</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_______________________________</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Где–то теряешь, а где–то находишь.</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ind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на то, что ты будешь очень занятым человеком на следующие несколько месяцев, Дилан. Спрос зашкаливает, как и твои рейтинги, поэтому мы выпустим тебя на столько съемок, насколько сможем, – сказала Клодия, мой агент из «</w:t>
      </w:r>
      <w:r>
        <w:rPr>
          <w:rFonts w:cs="Times New Roman" w:ascii="Times New Roman" w:hAnsi="Times New Roman"/>
          <w:sz w:val="24"/>
          <w:szCs w:val="24"/>
          <w:lang w:val="en-US"/>
        </w:rPr>
        <w:t>JGE</w:t>
      </w:r>
      <w:r>
        <w:rPr>
          <w:rFonts w:cs="Times New Roman" w:ascii="Times New Roman" w:hAnsi="Times New Roman"/>
          <w:sz w:val="24"/>
          <w:szCs w:val="24"/>
        </w:rPr>
        <w:t xml:space="preserve"> </w:t>
      </w:r>
      <w:r>
        <w:rPr>
          <w:rFonts w:cs="Times New Roman" w:ascii="Times New Roman" w:hAnsi="Times New Roman"/>
          <w:sz w:val="24"/>
          <w:szCs w:val="24"/>
          <w:lang w:val="en-US"/>
        </w:rPr>
        <w:t>Models</w:t>
      </w:r>
      <w:r>
        <w:rPr>
          <w:rFonts w:cs="Times New Roman" w:ascii="Times New Roman" w:hAnsi="Times New Roman"/>
          <w:sz w:val="24"/>
          <w:szCs w:val="24"/>
        </w:rPr>
        <w:t xml:space="preserve">», протягивая мне толстую стопку контрактов, ожидающих моей подписи, и откинулась назад за своим столом. – Поскольку ты все еще снимаешься в фильме, большинство из этих работ не требуют твоего отъезда на далекие расстояния от ЛА, но когда ты закруглишься с </w:t>
      </w:r>
      <w:r>
        <w:rPr>
          <w:rFonts w:cs="Times New Roman" w:ascii="Times New Roman" w:hAnsi="Times New Roman"/>
          <w:i/>
          <w:sz w:val="24"/>
          <w:szCs w:val="24"/>
        </w:rPr>
        <w:t xml:space="preserve">«Мятежом 2», </w:t>
      </w:r>
      <w:r>
        <w:rPr>
          <w:rFonts w:cs="Times New Roman" w:ascii="Times New Roman" w:hAnsi="Times New Roman"/>
          <w:sz w:val="24"/>
          <w:szCs w:val="24"/>
        </w:rPr>
        <w:t xml:space="preserve">ожидай несколько зарубежных поездок. Париж с </w:t>
      </w:r>
      <w:r>
        <w:rPr>
          <w:rFonts w:cs="Times New Roman" w:ascii="Times New Roman" w:hAnsi="Times New Roman"/>
          <w:i/>
          <w:sz w:val="24"/>
          <w:szCs w:val="24"/>
        </w:rPr>
        <w:t>нетерпением</w:t>
      </w:r>
      <w:r>
        <w:rPr>
          <w:rFonts w:cs="Times New Roman" w:ascii="Times New Roman" w:hAnsi="Times New Roman"/>
          <w:sz w:val="24"/>
          <w:szCs w:val="24"/>
        </w:rPr>
        <w:t xml:space="preserve"> ждет теб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моргнул, не уверенный, что правильно расслышал ее.</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риж? Серьезно?  – когда она кивнула, я посмотрел вниз на брэнды рекламных съемок на следующие несколько месяцев и не мог поверить в свою удачу. Проклятье, та реклама </w:t>
      </w:r>
      <w:r>
        <w:rPr>
          <w:rFonts w:cs="Times New Roman" w:ascii="Times New Roman" w:hAnsi="Times New Roman"/>
          <w:sz w:val="24"/>
          <w:szCs w:val="24"/>
          <w:lang w:val="en-US"/>
        </w:rPr>
        <w:t>Calvin</w:t>
      </w:r>
      <w:r>
        <w:rPr>
          <w:rFonts w:cs="Times New Roman" w:ascii="Times New Roman" w:hAnsi="Times New Roman"/>
          <w:sz w:val="24"/>
          <w:szCs w:val="24"/>
        </w:rPr>
        <w:t xml:space="preserve"> </w:t>
      </w:r>
      <w:r>
        <w:rPr>
          <w:rFonts w:cs="Times New Roman" w:ascii="Times New Roman" w:hAnsi="Times New Roman"/>
          <w:sz w:val="24"/>
          <w:szCs w:val="24"/>
          <w:lang w:val="en-US"/>
        </w:rPr>
        <w:t>Klein</w:t>
      </w:r>
      <w:r>
        <w:rPr>
          <w:rFonts w:cs="Times New Roman" w:ascii="Times New Roman" w:hAnsi="Times New Roman"/>
          <w:sz w:val="24"/>
          <w:szCs w:val="24"/>
        </w:rPr>
        <w:t xml:space="preserve"> окупилась десятикратно. – Я никогда не был в Европе, – произнес я тих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ерь, ты полюбишь ее.</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верен в этом. Вау. Это…нечто нереальное. Спасибо, – </w:t>
      </w:r>
      <w:r>
        <w:rPr>
          <w:rFonts w:cs="Times New Roman" w:ascii="Times New Roman" w:hAnsi="Times New Roman"/>
          <w:i/>
          <w:sz w:val="24"/>
          <w:szCs w:val="24"/>
        </w:rPr>
        <w:t xml:space="preserve">твою мать. </w:t>
      </w:r>
      <w:r>
        <w:rPr>
          <w:rFonts w:cs="Times New Roman" w:ascii="Times New Roman" w:hAnsi="Times New Roman"/>
          <w:sz w:val="24"/>
          <w:szCs w:val="24"/>
        </w:rPr>
        <w:t>Прощайте, студенческие займы. Здравствуй, финансовая независимос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ужды благодарить меня. Ты сделал все самостоятельно.</w:t>
      </w:r>
    </w:p>
    <w:p>
      <w:pPr>
        <w:pStyle w:val="Normal"/>
        <w:spacing w:lineRule="auto" w:line="240" w:before="0" w:after="200"/>
        <w:ind w:firstLine="709"/>
        <w:contextualSpacing/>
        <w:jc w:val="both"/>
        <w:rPr/>
      </w:pPr>
      <w:r>
        <w:rPr>
          <w:rFonts w:cs="Times New Roman" w:ascii="Times New Roman" w:hAnsi="Times New Roman"/>
          <w:sz w:val="24"/>
          <w:szCs w:val="24"/>
        </w:rPr>
        <w:t xml:space="preserve">Я поднял руку, чтобы пробежаться ею по волосам по привычке, но замер, когда мои пальцы наткнулись на короткие, колючие прядки. Видимо, мне придется прикупить немного </w:t>
      </w:r>
      <w:r>
        <w:rPr>
          <w:rFonts w:cs="Times New Roman" w:ascii="Times New Roman" w:hAnsi="Times New Roman"/>
          <w:sz w:val="24"/>
          <w:szCs w:val="24"/>
          <w:lang w:val="en-US"/>
        </w:rPr>
        <w:t>Miracle</w:t>
      </w:r>
      <w:r>
        <w:rPr>
          <w:rFonts w:cs="Times New Roman" w:ascii="Times New Roman" w:hAnsi="Times New Roman"/>
          <w:sz w:val="24"/>
          <w:szCs w:val="24"/>
        </w:rPr>
        <w:t>–</w:t>
      </w:r>
      <w:r>
        <w:rPr>
          <w:rFonts w:cs="Times New Roman" w:ascii="Times New Roman" w:hAnsi="Times New Roman"/>
          <w:sz w:val="24"/>
          <w:szCs w:val="24"/>
          <w:lang w:val="en-US"/>
        </w:rPr>
        <w:t>Gro</w:t>
      </w:r>
      <w:r>
        <w:rPr>
          <w:rFonts w:cs="Times New Roman" w:ascii="Times New Roman" w:hAnsi="Times New Roman"/>
          <w:sz w:val="24"/>
          <w:szCs w:val="24"/>
        </w:rPr>
        <w:t xml:space="preserve">, чтобы снова отрастить их длинными, когда закончатся съемки фильм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ь так, – сказала Клодия. – Колючие тебе больше иду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образ, по которому люди начали тебя узнавать. Нежелательно менять его пока. </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Образ, по которому они узнают меня?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было длиннее для рекламы </w:t>
      </w:r>
      <w:r>
        <w:rPr>
          <w:rFonts w:cs="Times New Roman" w:ascii="Times New Roman" w:hAnsi="Times New Roman"/>
          <w:sz w:val="24"/>
          <w:szCs w:val="24"/>
          <w:lang w:val="en-US"/>
        </w:rPr>
        <w:t>Calvin</w:t>
      </w:r>
      <w:r>
        <w:rPr>
          <w:rFonts w:cs="Times New Roman" w:ascii="Times New Roman" w:hAnsi="Times New Roman"/>
          <w:sz w:val="24"/>
          <w:szCs w:val="24"/>
        </w:rPr>
        <w:t xml:space="preserve"> </w:t>
      </w:r>
      <w:r>
        <w:rPr>
          <w:rFonts w:cs="Times New Roman" w:ascii="Times New Roman" w:hAnsi="Times New Roman"/>
          <w:sz w:val="24"/>
          <w:szCs w:val="24"/>
          <w:lang w:val="en-US"/>
        </w:rPr>
        <w:t>Klein</w:t>
      </w:r>
      <w:r>
        <w:rPr>
          <w:rFonts w:cs="Times New Roman" w:ascii="Times New Roman" w:hAnsi="Times New Roman"/>
          <w:sz w:val="24"/>
          <w:szCs w:val="24"/>
        </w:rPr>
        <w:t>. Что ты имеешь ввиду под «люди начали узнавать меня»? Я не снимался больше нигде, кроме фильма с тех пор, как подстриг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лаза Клодии засияли под проволочной оправой ее очк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оме горячей откровенности, опубликованной на обложке каждого журнала страны. Мой телефон разрывался несколько недель, с тех пор как вы, ребята, ворвались на сцену.</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Что? Погодите секунд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дняв руку вверх, я сказ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 постой. На кого конкретно под «люди начали меня узнавать» ты ссылаешь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кивнула на бумаги в моих рука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 кто важн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огда именно они потянулись к тебе за мно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м. Я бы сказала…три недели назад, возможно? Я должна перепроверить, но это было безостановочно.</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Три недели назад…</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 меня не ускользнуло, что три недели назад – ровно столько времени прошло с нашего с Эйсом возвращения из Вегаса. Если наши отношения послужили причиной, по которой я получил все эти предложения, то мне нужно выяснить это до того, как я подпишу любой из этих контрактов.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одия….могу я спросить, почему эти компании так внезапно подтянулись? Это никак не связано с моей…личной жизнью. Та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заливисто рассмеялась и потеребила жемчуг на своей шее.</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 Дилан. Конечно, из–за этого. Твоя реклама для </w:t>
      </w:r>
      <w:r>
        <w:rPr>
          <w:rFonts w:cs="Times New Roman" w:ascii="Times New Roman" w:hAnsi="Times New Roman"/>
          <w:sz w:val="24"/>
          <w:szCs w:val="24"/>
          <w:lang w:val="en-US"/>
        </w:rPr>
        <w:t>Calvin</w:t>
      </w:r>
      <w:r>
        <w:rPr>
          <w:rFonts w:cs="Times New Roman" w:ascii="Times New Roman" w:hAnsi="Times New Roman"/>
          <w:sz w:val="24"/>
          <w:szCs w:val="24"/>
        </w:rPr>
        <w:t xml:space="preserve"> </w:t>
      </w:r>
      <w:r>
        <w:rPr>
          <w:rFonts w:cs="Times New Roman" w:ascii="Times New Roman" w:hAnsi="Times New Roman"/>
          <w:sz w:val="24"/>
          <w:szCs w:val="24"/>
          <w:lang w:val="en-US"/>
        </w:rPr>
        <w:t>Klein</w:t>
      </w:r>
      <w:r>
        <w:rPr>
          <w:rFonts w:cs="Times New Roman" w:ascii="Times New Roman" w:hAnsi="Times New Roman"/>
          <w:sz w:val="24"/>
          <w:szCs w:val="24"/>
        </w:rPr>
        <w:t xml:space="preserve"> уже создала много шума вокруг тебя, но сейчас ты – парень, который находится в объятиях самой сексуальной звезды на планете. Люди просто ломятся, чтобы заполучить тебя. </w:t>
      </w:r>
    </w:p>
    <w:p>
      <w:pPr>
        <w:pStyle w:val="Normal"/>
        <w:spacing w:lineRule="auto" w:line="240" w:before="0" w:after="200"/>
        <w:ind w:firstLine="709"/>
        <w:contextualSpacing/>
        <w:jc w:val="both"/>
        <w:rPr/>
      </w:pPr>
      <w:r>
        <w:rPr>
          <w:rFonts w:cs="Times New Roman" w:ascii="Times New Roman" w:hAnsi="Times New Roman"/>
          <w:sz w:val="24"/>
          <w:szCs w:val="24"/>
        </w:rPr>
        <w:t xml:space="preserve">Мой рот распахнулся. </w:t>
      </w:r>
      <w:r>
        <w:rPr>
          <w:rFonts w:cs="Times New Roman" w:ascii="Times New Roman" w:hAnsi="Times New Roman"/>
          <w:i/>
          <w:sz w:val="24"/>
          <w:szCs w:val="24"/>
        </w:rPr>
        <w:t xml:space="preserve">Парень в объятиях самой сексуальной звезды на планете… </w:t>
      </w:r>
      <w:r>
        <w:rPr>
          <w:rFonts w:cs="Times New Roman" w:ascii="Times New Roman" w:hAnsi="Times New Roman"/>
          <w:sz w:val="24"/>
          <w:szCs w:val="24"/>
        </w:rPr>
        <w:t xml:space="preserve">Это все, что потребовалос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 – сказал я, потирая тыльную сторону своей шеи. – Не уверен, что это для меня нормаль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а что ты ожидал, что произойдет, когда вы станете встречаться?</w:t>
      </w:r>
    </w:p>
    <w:p>
      <w:pPr>
        <w:pStyle w:val="Normal"/>
        <w:spacing w:lineRule="auto" w:line="240" w:before="0" w:after="200"/>
        <w:ind w:firstLine="709"/>
        <w:contextualSpacing/>
        <w:jc w:val="both"/>
        <w:rPr/>
      </w:pPr>
      <w:r>
        <w:rPr>
          <w:rFonts w:cs="Times New Roman" w:ascii="Times New Roman" w:hAnsi="Times New Roman"/>
          <w:i/>
          <w:sz w:val="24"/>
          <w:szCs w:val="24"/>
        </w:rPr>
        <w:t xml:space="preserve">Что это сохранится в тайне, </w:t>
      </w:r>
      <w:r>
        <w:rPr>
          <w:rFonts w:cs="Times New Roman" w:ascii="Times New Roman" w:hAnsi="Times New Roman"/>
          <w:sz w:val="24"/>
          <w:szCs w:val="24"/>
        </w:rPr>
        <w:t xml:space="preserve">было моей первой мыслью, но следующей было: </w:t>
      </w:r>
      <w:r>
        <w:rPr>
          <w:rFonts w:cs="Times New Roman" w:ascii="Times New Roman" w:hAnsi="Times New Roman"/>
          <w:i/>
          <w:sz w:val="24"/>
          <w:szCs w:val="24"/>
        </w:rPr>
        <w:t>Чего я ожидал?</w:t>
      </w:r>
      <w:r>
        <w:rPr>
          <w:rFonts w:cs="Times New Roman" w:ascii="Times New Roman" w:hAnsi="Times New Roman"/>
          <w:sz w:val="24"/>
          <w:szCs w:val="24"/>
        </w:rPr>
        <w:t xml:space="preserve"> Что наше появление на публике не станет таким уж событием ни для кого? Так невероятно наивно было подумать о таком с моей сторон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получается, эти компании хотят меня из–за того, с кем я? – переспросил 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совсем не так говорили. Но прежде чем проснется твоя совесть, вот, что тебе необходимо понять о том мире, в котором ты оказался: здесь все построено на народном спросе, и когда ты попадаешь на большую волну, тебе нужно преодолеть е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ую волну? Благодаря моему парню?</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знаешь, как тебе повезло? Большинство людей не получают </w:t>
      </w:r>
      <w:r>
        <w:rPr>
          <w:rFonts w:cs="Times New Roman" w:ascii="Times New Roman" w:hAnsi="Times New Roman"/>
          <w:sz w:val="24"/>
          <w:szCs w:val="24"/>
          <w:lang w:val="en-US"/>
        </w:rPr>
        <w:t>Gucci</w:t>
      </w:r>
      <w:r>
        <w:rPr>
          <w:rFonts w:cs="Times New Roman" w:ascii="Times New Roman" w:hAnsi="Times New Roman"/>
          <w:sz w:val="24"/>
          <w:szCs w:val="24"/>
        </w:rPr>
        <w:t xml:space="preserve"> и обложку </w:t>
      </w:r>
      <w:r>
        <w:rPr>
          <w:rFonts w:cs="Times New Roman" w:ascii="Times New Roman" w:hAnsi="Times New Roman"/>
          <w:i/>
          <w:sz w:val="24"/>
          <w:szCs w:val="24"/>
          <w:lang w:val="en-US"/>
        </w:rPr>
        <w:t>GQ</w:t>
      </w:r>
      <w:r>
        <w:rPr>
          <w:rFonts w:cs="Times New Roman" w:ascii="Times New Roman" w:hAnsi="Times New Roman"/>
          <w:i/>
          <w:sz w:val="24"/>
          <w:szCs w:val="24"/>
        </w:rPr>
        <w:t>.</w:t>
      </w:r>
      <w:r>
        <w:rPr>
          <w:rFonts w:cs="Times New Roman" w:ascii="Times New Roman" w:hAnsi="Times New Roman"/>
          <w:sz w:val="24"/>
          <w:szCs w:val="24"/>
        </w:rPr>
        <w:t>И совершенно не важно, как этого добились. Важно, что ты будешь делать, когда получишь такой шанс, поэтому не упрямься. Используй то, чего добился в свою пользу.</w:t>
      </w:r>
    </w:p>
    <w:p>
      <w:pPr>
        <w:pStyle w:val="Normal"/>
        <w:spacing w:lineRule="auto" w:line="240" w:before="0" w:after="200"/>
        <w:ind w:firstLine="709"/>
        <w:contextualSpacing/>
        <w:jc w:val="both"/>
        <w:rPr/>
      </w:pPr>
      <w:r>
        <w:rPr>
          <w:rFonts w:cs="Times New Roman" w:ascii="Times New Roman" w:hAnsi="Times New Roman"/>
          <w:i/>
          <w:sz w:val="24"/>
          <w:szCs w:val="24"/>
        </w:rPr>
        <w:t xml:space="preserve">Используй, чего добился? </w:t>
      </w:r>
      <w:r>
        <w:rPr>
          <w:rFonts w:cs="Times New Roman" w:ascii="Times New Roman" w:hAnsi="Times New Roman"/>
          <w:sz w:val="24"/>
          <w:szCs w:val="24"/>
        </w:rPr>
        <w:t>То есть использовать Эйса. Это она подразумевал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рикусил свою нижнюю губу и снова перечитал список на своих коленях. Это компании мечты – те, благодаря которым ты получишь всемирную известность и оплатишь студенческие займы и мега–ипотеку, и останется еще достаточно, чтобы купить небольшой остров.  Ладно, может, я немного преувеличил, но эта цифра была намного больше той, которую я ожидал увидеть за всю свою жизнь. Но теперь все это казалось…запятнанным. Как будто я не сделал ничего, чтобы заслужить все это, кроме как встречаться с мужчиной, которого я выбрал бы, и не важно, какой была бы его професси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немного времени подумать об этом, – сказал 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умать о чем? – брови Клодии взлетели до линии роста волос. – О чем тут думать? Это колоссально. Это сделает твою карьер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ой бы у меня не было, если бы не определенный человек, разве не так? – когда она захлопнула свой рот, я иронично рассмеялся и встал. – Я дам тебе ответ в течение недел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лодия уставилась на меня так, будто у меня выросло две головы, когда я скрутил контракты, а затем запихнул их в задний карман своих штанов. Коротко кивнув, я покинул ее кабинет и пошел вглубь коридора, который выходил в лобби агентства. И прежде чем направиться к входной двери, я достал свои очки и ключи от прокатной машины, на которой ездил последние пару недель. А затем, глубоко вдохнув, я толкнул дверь, чтобы столкнутся с десятками папарацци, которые, казалось, преследовали меня на каждом шагу в последнее врем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Эйс, какого это потерять роль Разрушителя в фильме Нормана Роквелла?</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Вы с Диланом Прескотом живете вместе?</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Эйс, что вы думаете о том, что СМИ называют вас двоих ПресЛок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я заезжал в главные ворота своего района и оставлял крики журналистов, выстроившихся в ряд по обочинам, позади, мой мобильник зазвонил, мелодия указывала на того, кто звонил намного чаще в последнее время, несмотря на нашу размолвку, несколько недель назад. Закончились светские беседы, а на их место пришли короткие, разговоры «по дел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джер, – поприветствовал я, когда ответил.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юсь у меня плохие новос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ще больше? Это становится обыденностью.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удия </w:t>
      </w:r>
      <w:r>
        <w:rPr>
          <w:rFonts w:cs="Times New Roman" w:ascii="Times New Roman" w:hAnsi="Times New Roman"/>
          <w:sz w:val="24"/>
          <w:szCs w:val="24"/>
          <w:lang w:val="en-US"/>
        </w:rPr>
        <w:t>Main</w:t>
      </w:r>
      <w:r>
        <w:rPr>
          <w:rFonts w:cs="Times New Roman" w:ascii="Times New Roman" w:hAnsi="Times New Roman"/>
          <w:sz w:val="24"/>
          <w:szCs w:val="24"/>
        </w:rPr>
        <w:t xml:space="preserve"> </w:t>
      </w:r>
      <w:r>
        <w:rPr>
          <w:rFonts w:cs="Times New Roman" w:ascii="Times New Roman" w:hAnsi="Times New Roman"/>
          <w:sz w:val="24"/>
          <w:szCs w:val="24"/>
          <w:lang w:val="en-US"/>
        </w:rPr>
        <w:t>Line</w:t>
      </w:r>
      <w:r>
        <w:rPr>
          <w:rFonts w:cs="Times New Roman" w:ascii="Times New Roman" w:hAnsi="Times New Roman"/>
          <w:sz w:val="24"/>
          <w:szCs w:val="24"/>
        </w:rPr>
        <w:t xml:space="preserve"> решили найти кого–то еще для </w:t>
      </w:r>
      <w:r>
        <w:rPr>
          <w:rFonts w:cs="Times New Roman" w:ascii="Times New Roman" w:hAnsi="Times New Roman"/>
          <w:i/>
          <w:sz w:val="24"/>
          <w:szCs w:val="24"/>
        </w:rPr>
        <w:t>«</w:t>
      </w:r>
      <w:r>
        <w:rPr>
          <w:rFonts w:cs="Times New Roman" w:ascii="Times New Roman" w:hAnsi="Times New Roman"/>
          <w:i/>
          <w:sz w:val="24"/>
          <w:szCs w:val="24"/>
          <w:lang w:val="en-US"/>
        </w:rPr>
        <w:t>First</w:t>
      </w:r>
      <w:r>
        <w:rPr>
          <w:rFonts w:cs="Times New Roman" w:ascii="Times New Roman" w:hAnsi="Times New Roman"/>
          <w:i/>
          <w:sz w:val="24"/>
          <w:szCs w:val="24"/>
        </w:rPr>
        <w:t xml:space="preserve"> </w:t>
      </w:r>
      <w:r>
        <w:rPr>
          <w:rFonts w:cs="Times New Roman" w:ascii="Times New Roman" w:hAnsi="Times New Roman"/>
          <w:i/>
          <w:sz w:val="24"/>
          <w:szCs w:val="24"/>
          <w:lang w:val="en-US"/>
        </w:rPr>
        <w:t>Watch</w:t>
      </w:r>
      <w:r>
        <w:rPr>
          <w:rFonts w:cs="Times New Roman" w:ascii="Times New Roman" w:hAnsi="Times New Roman"/>
          <w:i/>
          <w:sz w:val="24"/>
          <w:szCs w:val="24"/>
        </w:rPr>
        <w:t>».</w:t>
      </w:r>
    </w:p>
    <w:p>
      <w:pPr>
        <w:pStyle w:val="Normal"/>
        <w:spacing w:lineRule="auto" w:line="240" w:before="0" w:after="200"/>
        <w:ind w:firstLine="709"/>
        <w:contextualSpacing/>
        <w:jc w:val="both"/>
        <w:rPr/>
      </w:pPr>
      <w:r>
        <w:rPr>
          <w:rFonts w:cs="Times New Roman" w:ascii="Times New Roman" w:hAnsi="Times New Roman"/>
          <w:sz w:val="24"/>
          <w:szCs w:val="24"/>
        </w:rPr>
        <w:t xml:space="preserve">Желудок ухнул. Меня не удивила потеря роли в </w:t>
      </w:r>
      <w:r>
        <w:rPr>
          <w:rFonts w:cs="Times New Roman" w:ascii="Times New Roman" w:hAnsi="Times New Roman"/>
          <w:i/>
          <w:sz w:val="24"/>
          <w:szCs w:val="24"/>
        </w:rPr>
        <w:t xml:space="preserve">«Разрушителях», </w:t>
      </w:r>
      <w:r>
        <w:rPr>
          <w:rFonts w:cs="Times New Roman" w:ascii="Times New Roman" w:hAnsi="Times New Roman"/>
          <w:sz w:val="24"/>
          <w:szCs w:val="24"/>
        </w:rPr>
        <w:t xml:space="preserve">даже не моргнул – часто – когда </w:t>
      </w:r>
      <w:r>
        <w:rPr>
          <w:rFonts w:cs="Times New Roman" w:ascii="Times New Roman" w:hAnsi="Times New Roman"/>
          <w:sz w:val="24"/>
          <w:szCs w:val="24"/>
          <w:lang w:val="en-US"/>
        </w:rPr>
        <w:t>Blue</w:t>
      </w:r>
      <w:r>
        <w:rPr>
          <w:rFonts w:cs="Times New Roman" w:ascii="Times New Roman" w:hAnsi="Times New Roman"/>
          <w:sz w:val="24"/>
          <w:szCs w:val="24"/>
        </w:rPr>
        <w:t xml:space="preserve"> </w:t>
      </w:r>
      <w:r>
        <w:rPr>
          <w:rFonts w:cs="Times New Roman" w:ascii="Times New Roman" w:hAnsi="Times New Roman"/>
          <w:sz w:val="24"/>
          <w:szCs w:val="24"/>
          <w:lang w:val="en-US"/>
        </w:rPr>
        <w:t>Obsession</w:t>
      </w:r>
      <w:r>
        <w:rPr>
          <w:rFonts w:cs="Times New Roman" w:ascii="Times New Roman" w:hAnsi="Times New Roman"/>
          <w:sz w:val="24"/>
          <w:szCs w:val="24"/>
        </w:rPr>
        <w:t xml:space="preserve"> и </w:t>
      </w:r>
      <w:r>
        <w:rPr>
          <w:rFonts w:cs="Times New Roman" w:ascii="Times New Roman" w:hAnsi="Times New Roman"/>
          <w:sz w:val="24"/>
          <w:szCs w:val="24"/>
          <w:lang w:val="en-US"/>
        </w:rPr>
        <w:t>Ashland</w:t>
      </w:r>
      <w:r>
        <w:rPr>
          <w:rFonts w:cs="Times New Roman" w:ascii="Times New Roman" w:hAnsi="Times New Roman"/>
          <w:sz w:val="24"/>
          <w:szCs w:val="24"/>
        </w:rPr>
        <w:t xml:space="preserve"> кинули меня в качестве представителя. Но я фанат </w:t>
      </w:r>
      <w:r>
        <w:rPr>
          <w:rFonts w:cs="Times New Roman" w:ascii="Times New Roman" w:hAnsi="Times New Roman"/>
          <w:i/>
          <w:sz w:val="24"/>
          <w:szCs w:val="24"/>
        </w:rPr>
        <w:t>«</w:t>
      </w:r>
      <w:r>
        <w:rPr>
          <w:rFonts w:cs="Times New Roman" w:ascii="Times New Roman" w:hAnsi="Times New Roman"/>
          <w:i/>
          <w:sz w:val="24"/>
          <w:szCs w:val="24"/>
          <w:lang w:val="en-US"/>
        </w:rPr>
        <w:t>First</w:t>
      </w:r>
      <w:r>
        <w:rPr>
          <w:rFonts w:cs="Times New Roman" w:ascii="Times New Roman" w:hAnsi="Times New Roman"/>
          <w:i/>
          <w:sz w:val="24"/>
          <w:szCs w:val="24"/>
        </w:rPr>
        <w:t xml:space="preserve"> </w:t>
      </w:r>
      <w:r>
        <w:rPr>
          <w:rFonts w:cs="Times New Roman" w:ascii="Times New Roman" w:hAnsi="Times New Roman"/>
          <w:i/>
          <w:sz w:val="24"/>
          <w:szCs w:val="24"/>
          <w:lang w:val="en-US"/>
        </w:rPr>
        <w:t>Watch</w:t>
      </w:r>
      <w:r>
        <w:rPr>
          <w:rFonts w:cs="Times New Roman" w:ascii="Times New Roman" w:hAnsi="Times New Roman"/>
          <w:i/>
          <w:sz w:val="24"/>
          <w:szCs w:val="24"/>
        </w:rPr>
        <w:t xml:space="preserve">» </w:t>
      </w:r>
      <w:r>
        <w:rPr>
          <w:rFonts w:cs="Times New Roman" w:ascii="Times New Roman" w:hAnsi="Times New Roman"/>
          <w:sz w:val="24"/>
          <w:szCs w:val="24"/>
        </w:rPr>
        <w:t>комиксов с детства, и это был главный удар под дых, – потерять то, чего я ждал более двух ле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лубоко вдохнув, я проехал свои ворота и заехал в гараж.</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у я спросить почем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знаешь так же хорошо, как и я, что они не обязаны объяснять причин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персонаж в трико, ради всего святого. Думаешь, у них хватило бы ума  оставить меня ради этог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оджер молчал, но я знал, что на кончике его языка была остроумная шпилька, только и ожидающая, когда ее выпустят. Не нужно говорить, чтобы я услышал е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что я доносчик таких плохих новостей, – сказал он. – Возможно, ты сможешь взять тот отпуск на Бора–Бора намного раньше, чем дум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Черт, по уровню загрузки моего расписания было очевидно, что я могу уйти в отставку в течение нескольких недел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о. Спасибо.</w:t>
      </w:r>
    </w:p>
    <w:p>
      <w:pPr>
        <w:pStyle w:val="Normal"/>
        <w:spacing w:lineRule="auto" w:line="240" w:before="0" w:after="200"/>
        <w:ind w:firstLine="709"/>
        <w:contextualSpacing/>
        <w:jc w:val="both"/>
        <w:rPr/>
      </w:pPr>
      <w:r>
        <w:rPr>
          <w:rFonts w:cs="Times New Roman" w:ascii="Times New Roman" w:hAnsi="Times New Roman"/>
          <w:sz w:val="24"/>
          <w:szCs w:val="24"/>
        </w:rPr>
        <w:t>Я нажал на «отбой» и, заглушив двигатель, сполз по сидению. Прошедшие три недели отправили мою карьеру в крутое пике, компании разлетались вправо и влево до неизбежного крушения. Я знал еще тогда, сидя в президентском люксе «</w:t>
      </w:r>
      <w:r>
        <w:rPr>
          <w:rFonts w:cs="Times New Roman" w:ascii="Times New Roman" w:hAnsi="Times New Roman"/>
          <w:sz w:val="24"/>
          <w:szCs w:val="24"/>
          <w:lang w:val="en-US"/>
        </w:rPr>
        <w:t>Syn</w:t>
      </w:r>
      <w:r>
        <w:rPr>
          <w:rFonts w:cs="Times New Roman" w:ascii="Times New Roman" w:hAnsi="Times New Roman"/>
          <w:sz w:val="24"/>
          <w:szCs w:val="24"/>
        </w:rPr>
        <w:t>», что все пойдет под откос. Но никогда в своих самых безумных мечтах, я не подумал бы, как хреново все может ста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Эйс Локк – тонущее судно. Уместно, учитывая предпосылку фильма, в котором я сейчас снимался. И худшая часть всего этого, что Дилан, вероятно, пойдет на дно вместе со мно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го арендованная машина была уже припаркована рядом с моей, поскольку у нас был выходной от съемок, и он воспользовался ключами, которые я дал ему, чтобы попасть внутр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трашно подумать, насколько важным он становился для меня за такой короткий промежуток времени, но пока я выбирался из своей машины и направлялся в дом, чтобы найти его, звук его, стучащего чем–то на моей кухне, стал первым кусочком радости, закравшимся в мой день. </w:t>
      </w:r>
    </w:p>
    <w:p>
      <w:pPr>
        <w:pStyle w:val="Normal"/>
        <w:spacing w:lineRule="auto" w:line="240" w:before="0" w:after="200"/>
        <w:ind w:firstLine="709"/>
        <w:contextualSpacing/>
        <w:jc w:val="both"/>
        <w:rPr/>
      </w:pPr>
      <w:r>
        <w:rPr>
          <w:rFonts w:cs="Times New Roman" w:ascii="Times New Roman" w:hAnsi="Times New Roman"/>
          <w:i/>
          <w:sz w:val="24"/>
          <w:szCs w:val="24"/>
        </w:rPr>
        <w:t xml:space="preserve">Как у него так просто получается сделать все чуточку менее безнадежным? </w:t>
      </w:r>
      <w:r>
        <w:rPr>
          <w:rFonts w:cs="Times New Roman" w:ascii="Times New Roman" w:hAnsi="Times New Roman"/>
          <w:sz w:val="24"/>
          <w:szCs w:val="24"/>
        </w:rPr>
        <w:t>Какого рода магией он обладал, что только один его вид заставлял меня забыть, в какой катастрофе находилась сейчас каждая часть моей жизни?</w:t>
      </w:r>
    </w:p>
    <w:p>
      <w:pPr>
        <w:pStyle w:val="Normal"/>
        <w:spacing w:lineRule="auto" w:line="240" w:before="0" w:after="200"/>
        <w:ind w:firstLine="709"/>
        <w:contextualSpacing/>
        <w:jc w:val="both"/>
        <w:rPr/>
      </w:pPr>
      <w:r>
        <w:rPr>
          <w:rFonts w:cs="Times New Roman" w:ascii="Times New Roman" w:hAnsi="Times New Roman"/>
          <w:sz w:val="24"/>
          <w:szCs w:val="24"/>
        </w:rPr>
        <w:t>И когда я ступил в открытую зону гостиной, которая соединялась с кухней, я сбросил свою сумку на пол и ждал нужного момента…</w:t>
      </w:r>
      <w:r>
        <w:rPr>
          <w:rFonts w:cs="Times New Roman" w:ascii="Times New Roman" w:hAnsi="Times New Roman"/>
          <w:i/>
          <w:sz w:val="24"/>
          <w:szCs w:val="24"/>
        </w:rPr>
        <w:t xml:space="preserve">И вот он. </w:t>
      </w:r>
      <w:r>
        <w:rPr>
          <w:rFonts w:cs="Times New Roman" w:ascii="Times New Roman" w:hAnsi="Times New Roman"/>
          <w:sz w:val="24"/>
          <w:szCs w:val="24"/>
        </w:rPr>
        <w:t xml:space="preserve">Дилан обернулся на меня через плечо, стоя перед раковиной с включенной водой, и медленная улыбка заиграла на его губах. </w:t>
      </w:r>
    </w:p>
    <w:p>
      <w:pPr>
        <w:pStyle w:val="Normal"/>
        <w:spacing w:lineRule="auto" w:line="240" w:before="0" w:after="200"/>
        <w:ind w:firstLine="709"/>
        <w:contextualSpacing/>
        <w:jc w:val="both"/>
        <w:rPr/>
      </w:pPr>
      <w:r>
        <w:rPr>
          <w:rFonts w:cs="Times New Roman" w:ascii="Times New Roman" w:hAnsi="Times New Roman"/>
          <w:i/>
          <w:sz w:val="24"/>
          <w:szCs w:val="24"/>
        </w:rPr>
        <w:t xml:space="preserve">Боже мой. </w:t>
      </w:r>
      <w:r>
        <w:rPr>
          <w:rFonts w:cs="Times New Roman" w:ascii="Times New Roman" w:hAnsi="Times New Roman"/>
          <w:sz w:val="24"/>
          <w:szCs w:val="24"/>
        </w:rPr>
        <w:t>Это всегда было разрядом в сердце, – видеть его здесь, в моем доме. Понимать, что он выбрал остаться здесь со мной, даже не смотря на все то дерьмо, что последовало за эти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шел по плиточному полу в его направлении, и когда подошел ближе, я заметил, что он держал стальной дуршлаг в раковине, наблюдая за моим приближением. Когда я обошел островок и остановился рядом с ним, я заметил его босые ступни, поношенные джинсы и обычное, синее поло, и подумал, что он никогда еще не выглядел таким красивым – или родны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 сказал он, когда я устроился рядом с ним, мое бедро упиралось в раковин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заглянул через его плечо в дуршлаг, чтобы узнать что там, и благодарно застонал на приготовленную пасту «ракушки», которую он промыв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сказал я и наклонился, чтобы прижаться поцелуем к его виску. – Хорошо бы поговорить…но что бы ты ни готовил, пахнет божествен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 нахмурился, а затем дотянулся до смесителя, чтобы перекрыть воду, встряхивая дуршлагом. Когда он поставил его над пустой кастрюлей на столешнице рядом с собой и подцепил полотенце, чтобы вытереть руки, он развернулся и зеркально отразил мою позу. Бедро упиралось в раковину, а руки скрещен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ак быстро, красавчик…Мы обещали, что будем рассказывать обо всем, и не важно плохом или хорошем. Помнишь? Ты не хочешь ничего мне рассказать? Или после ужина?</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зже…после него. Мы можем поговорить об этом </w:t>
      </w:r>
      <w:r>
        <w:rPr>
          <w:rFonts w:cs="Times New Roman" w:ascii="Times New Roman" w:hAnsi="Times New Roman"/>
          <w:i/>
          <w:sz w:val="24"/>
          <w:szCs w:val="24"/>
        </w:rPr>
        <w:t xml:space="preserve">после </w:t>
      </w:r>
      <w:r>
        <w:rPr>
          <w:rFonts w:cs="Times New Roman" w:ascii="Times New Roman" w:hAnsi="Times New Roman"/>
          <w:sz w:val="24"/>
          <w:szCs w:val="24"/>
        </w:rPr>
        <w:t>ужина. Не хочу портить твой кропотливый труд и хорошую ед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Лицо Дилана исказила гримас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так плох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старался беззаботно пожать плечами, но уверен, что он понимал – я в полном дерьм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одно и то же. Прос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сделал глубокий вдох, перед тем как судорожно выдохнуть.</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осто намного</w:t>
      </w:r>
      <w:r>
        <w:rPr>
          <w:rFonts w:cs="Times New Roman" w:ascii="Times New Roman" w:hAnsi="Times New Roman"/>
          <w:i/>
          <w:sz w:val="24"/>
          <w:szCs w:val="24"/>
        </w:rPr>
        <w:t xml:space="preserve"> хуже, </w:t>
      </w:r>
      <w:r>
        <w:rPr>
          <w:rFonts w:cs="Times New Roman" w:ascii="Times New Roman" w:hAnsi="Times New Roman"/>
          <w:sz w:val="24"/>
          <w:szCs w:val="24"/>
        </w:rPr>
        <w:t>чем я ожидал. Как это пережить. Знаешь? Вместо того, чтобы гадать когда «</w:t>
      </w:r>
      <w:r>
        <w:rPr>
          <w:rFonts w:cs="Times New Roman" w:ascii="Times New Roman" w:hAnsi="Times New Roman"/>
          <w:i/>
          <w:sz w:val="24"/>
          <w:szCs w:val="24"/>
        </w:rPr>
        <w:t xml:space="preserve">что если» </w:t>
      </w:r>
      <w:r>
        <w:rPr>
          <w:rFonts w:cs="Times New Roman" w:ascii="Times New Roman" w:hAnsi="Times New Roman"/>
          <w:sz w:val="24"/>
          <w:szCs w:val="24"/>
        </w:rPr>
        <w:t>произойдет. Это…просто пугает, как все быстро рушится. Ты понимаешь, о чем 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не мог спокойно смотреть на Дилана, когда прошедшие несколько недель начали воспроизводиться в моей голове. Как мы ездим на работу, мне сообщают плохие новости, мы возвращаемся ко мне домой и обсуждаем это. Затем в зависимости от времени суток и количества людей, от которых мы увернулись или столкнулись на нашем пути, мы проваливались в сон в течение нескольких секунд. Иногда Дилан даже уходил к себе домой, если чувствовал себя особенно храбрым, а затем несся по лестнице вверх, как будто на какой–то олимпиаде по подъему по долбаной лестнице, чтобы избежать щелкающих камер.</w:t>
      </w:r>
    </w:p>
    <w:p>
      <w:pPr>
        <w:pStyle w:val="Normal"/>
        <w:spacing w:lineRule="auto" w:line="240" w:before="0" w:after="200"/>
        <w:ind w:firstLine="709"/>
        <w:contextualSpacing/>
        <w:jc w:val="both"/>
        <w:rPr/>
      </w:pPr>
      <w:r>
        <w:rPr>
          <w:rFonts w:cs="Times New Roman" w:ascii="Times New Roman" w:hAnsi="Times New Roman"/>
          <w:i/>
          <w:sz w:val="24"/>
          <w:szCs w:val="24"/>
        </w:rPr>
        <w:t xml:space="preserve">Господи. </w:t>
      </w:r>
      <w:r>
        <w:rPr>
          <w:rFonts w:cs="Times New Roman" w:ascii="Times New Roman" w:hAnsi="Times New Roman"/>
          <w:sz w:val="24"/>
          <w:szCs w:val="24"/>
        </w:rPr>
        <w:t>Кто я такой, раз заставляю его проходить через все это? Так жить – не вариант. Так даже невозможно встречаться. Но, что останавливало меня от того, чтобы отпустить Дилана, – что останавливало меня от того, что, как я знал, было бы самым легким решением для нас обоих и завершением всего – были все без исключения эмоции, что кружились в глазах Дилана, когда бы он ни посмотрел на меня, так же как и сейчас. Эти необыкновенные глаза были полны сочувствия, желания, понимания и одной эмоцией, я начинал верить, была…любов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н уронил свои руки по бокам и сделал шаг вперед, положив ладонь на мою грудь и сказав:</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ю. Отлично понимаю. Никто не знает, как бы почувствовал себя в твоей ситуации. Не только в той, где ты имеешь дело со всем миром, который заинтересован в твоем партнере, а намного позначительней…ты имеешь дело с «выходом из шкафа». Ты просто не говоришь об этом, это просто заметно. А это может напугать любого. Даже вас, мистер Локк. Так что тот факт, что ты находишь это трудным для преодоления, не делает из тебя меньше человека, мужчину, или, черт, даже знаменитость. Потому что </w:t>
      </w:r>
      <w:r>
        <w:rPr>
          <w:rFonts w:cs="Times New Roman" w:ascii="Times New Roman" w:hAnsi="Times New Roman"/>
          <w:i/>
          <w:sz w:val="24"/>
          <w:szCs w:val="24"/>
        </w:rPr>
        <w:t>никому</w:t>
      </w:r>
      <w:r>
        <w:rPr>
          <w:rFonts w:cs="Times New Roman" w:ascii="Times New Roman" w:hAnsi="Times New Roman"/>
          <w:sz w:val="24"/>
          <w:szCs w:val="24"/>
        </w:rPr>
        <w:t xml:space="preserve"> не приходится делать то, что делаешь ты, – затем Дилан наклонил свое лицо в бок и мазнул нежным поцелуем в уголке моего рта. – Думаю, это делает тебя невероятно мужественны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н собрался отступить на шаг назад, но я был быстрее. Я раскрыл свои руки и обнял его за талию и удерживал на месте, опуская голову, упираясь своим лбом в его и закрывая глаз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ощущаю себя смелым, – прошептал я. – Я чувствую, как все сбегают от ме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илан прикоснулся пальцами к моей щеке, и пока гладил ими вдоль линии моей челюсти, он сказ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не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открыл глаза, чтобы увидеть, как его губы искажались в ухмылк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т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н откинулся назад в моих объятиях и покачал голово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а. На самом деле, я абсолютно уверен, что скоро тебя будет тошнить от меня, из–за того сколько времени я провожу здес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возмож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 это сейчас ты так говоришь, – сказал Дилан, а затем закинул свои руки мне на шею и чмокнул в губы. – Но это потому, что ты можешь отправить меня домой, когда тебе захочет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а этот раз, когда он отступил на шаг, я отпустил его, шлепнув по заднице. Когда он добрался до плиты и потер ладонью свою пострадавшую попку, он оглянулся на меня с притворно хмурым выражением лица и пообещал, что я заплачу за это позже. И это было еще одной причиной, по которой я смирюсь со всем, с чем придется, чтобы удержать Дилана в своей жизни. Его врожденная способность делать даже самые мрачные дни чуточку светле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pPr>
      <w:r>
        <w:rPr>
          <w:rFonts w:cs="Times New Roman" w:ascii="Times New Roman" w:hAnsi="Times New Roman"/>
          <w:sz w:val="24"/>
          <w:szCs w:val="24"/>
        </w:rPr>
        <w:t xml:space="preserve">После того, как мы поглотили достаточно пасты, чтобы пробежать несколько дополнительных миль на беговой дорожке в тренажерном зале Эйса завтра утром, мы устроились бок о бок в уютной гостиной зоне перед камином на заднем дворе дома Эйса, и я уютно свернулся рядом с ним. Его настроение слегка оттаяло после его приезда домой, и я был доволен, что смог сделать это для него. Успокоить его, пока он переживал все это дерьмо. Это сводило с ума – сидеть и смотреть, как спонсоры, режиссеры и продюсеры продолжали отказываться от него, а когда он наконец–то рассказал мне, что роль </w:t>
      </w:r>
      <w:r>
        <w:rPr>
          <w:rFonts w:cs="Times New Roman" w:ascii="Times New Roman" w:hAnsi="Times New Roman"/>
          <w:i/>
          <w:sz w:val="24"/>
          <w:szCs w:val="24"/>
        </w:rPr>
        <w:t>в «</w:t>
      </w:r>
      <w:r>
        <w:rPr>
          <w:rFonts w:cs="Times New Roman" w:ascii="Times New Roman" w:hAnsi="Times New Roman"/>
          <w:i/>
          <w:sz w:val="24"/>
          <w:szCs w:val="24"/>
          <w:lang w:val="en-US"/>
        </w:rPr>
        <w:t>First</w:t>
      </w:r>
      <w:r>
        <w:rPr>
          <w:rFonts w:cs="Times New Roman" w:ascii="Times New Roman" w:hAnsi="Times New Roman"/>
          <w:i/>
          <w:sz w:val="24"/>
          <w:szCs w:val="24"/>
        </w:rPr>
        <w:t xml:space="preserve"> </w:t>
      </w:r>
      <w:r>
        <w:rPr>
          <w:rFonts w:cs="Times New Roman" w:ascii="Times New Roman" w:hAnsi="Times New Roman"/>
          <w:i/>
          <w:sz w:val="24"/>
          <w:szCs w:val="24"/>
          <w:lang w:val="en-US"/>
        </w:rPr>
        <w:t>Watch</w:t>
      </w:r>
      <w:r>
        <w:rPr>
          <w:rFonts w:cs="Times New Roman" w:ascii="Times New Roman" w:hAnsi="Times New Roman"/>
          <w:i/>
          <w:sz w:val="24"/>
          <w:szCs w:val="24"/>
        </w:rPr>
        <w:t xml:space="preserve">» </w:t>
      </w:r>
      <w:r>
        <w:rPr>
          <w:rFonts w:cs="Times New Roman" w:ascii="Times New Roman" w:hAnsi="Times New Roman"/>
          <w:sz w:val="24"/>
          <w:szCs w:val="24"/>
        </w:rPr>
        <w:t xml:space="preserve">сорвалась, мое сердце разбивалось из–за него. Я помню, в каком он был восторге, когда рассказывал мне о выходящем фильме и что участие в нем, как воплотившаяся мечта, поэтому сегодня эти новости стали самым большим ударом за последнее время. </w:t>
      </w:r>
    </w:p>
    <w:p>
      <w:pPr>
        <w:pStyle w:val="Normal"/>
        <w:spacing w:lineRule="auto" w:line="240" w:before="0" w:after="200"/>
        <w:ind w:firstLine="709"/>
        <w:contextualSpacing/>
        <w:jc w:val="both"/>
        <w:rPr/>
      </w:pPr>
      <w:r>
        <w:rPr>
          <w:rFonts w:cs="Times New Roman" w:ascii="Times New Roman" w:hAnsi="Times New Roman"/>
          <w:sz w:val="24"/>
          <w:szCs w:val="24"/>
        </w:rPr>
        <w:t xml:space="preserve">Когда его рука обняла меня за плечи, и он притянул мое тело к себе, я положил ладонь на его грудь и закинул ногу поверх. Когда я практически обвился вокруг него, Эйс взял мой подбородок между своих пальцев, приподнял мое лицо к своему и трепетно поцеловал. </w:t>
      </w:r>
      <w:r>
        <w:rPr>
          <w:rFonts w:cs="Times New Roman" w:ascii="Times New Roman" w:hAnsi="Times New Roman"/>
          <w:i/>
          <w:sz w:val="24"/>
          <w:szCs w:val="24"/>
        </w:rPr>
        <w:t>И вау…Кто бы мог подумать, что Эйс – один из самых ласковых мужчин на планет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уже тошно от разговоров о себе, – сказал он. – Такое впечатление, что только этим я и занимаюсь в последнее время. Как прошла твоя встреча с агентом?</w:t>
      </w:r>
    </w:p>
    <w:p>
      <w:pPr>
        <w:pStyle w:val="Normal"/>
        <w:spacing w:lineRule="auto" w:line="240" w:before="0" w:after="200"/>
        <w:ind w:firstLine="709"/>
        <w:contextualSpacing/>
        <w:jc w:val="both"/>
        <w:rPr/>
      </w:pPr>
      <w:r>
        <w:rPr>
          <w:rFonts w:cs="Times New Roman" w:ascii="Times New Roman" w:hAnsi="Times New Roman"/>
          <w:i/>
          <w:sz w:val="24"/>
          <w:szCs w:val="24"/>
        </w:rPr>
        <w:t xml:space="preserve">Чеееерт. </w:t>
      </w:r>
      <w:r>
        <w:rPr>
          <w:rFonts w:cs="Times New Roman" w:ascii="Times New Roman" w:hAnsi="Times New Roman"/>
          <w:sz w:val="24"/>
          <w:szCs w:val="24"/>
        </w:rPr>
        <w:t xml:space="preserve">Я не знал, как Эйс воспримет это, поэтому вместо того, чтобы ответить, я решил, сосредоточиться на первой части его предложени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ну не знаю. Мне вроде как нравится эта тема. Я немного эксперт в ней, – когда тихий рокот завибрировал в его груди подо мной, я начала вываливать всю его статистику. – Полное имя – Эйс Сэмюель Локк. Тридцать три года. Рост – почти 190 см и вес приблизительно 100 кг. У тебя каштановые волосы, пронзительные, голубые глаза, и я бы сказал двадцати–сантиметровый член, возможно плюс три или больше с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ерьезно? – спросил Эйс и сел прямо, а я чуть не опрокинулся с него. Я потянулся и вцепился в его бицепс, чтобы удержать себя на месте. – Ты не мог узнать размер моего члена из интернет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сдерживал свои губы в серьезном выражении и наигранном шок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зн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удерживал мой взгляд достаточно долго, что я больше был не в состоянии сдерживать смех, а когда он повалил меня на спину и прижал, то проехался своими бедрами по моим и зарыча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ешь, это очень смешно, 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выгнулся вверх, чтобы укусить его за подбородок, но Эйс сместил голову в сторон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беспокоился, 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в последнее время меня ничего не удивляет. Но если это было так, тогда да, я был бы в шоке, – он замолчал, нависая надо мной и удерживая мои руки над моей головой. – Но ты очень точно предположил, учитывая обстоятельств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обнял его талию своими ногами и дернулся вверх под ни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могу сказать? Я в некотором роде эксперт и в это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расхохотался, а я улыбнулся его веселью. Это происходило так редко и недостаточно долго в последнее время, что было приятно послушать, и заставило меня засомневаться в продолжении разговора об остатке моего дня. Я собирался попытаться убедить Эйса, оставить эту тему, когда он перекатился на бок и притянул меня к себ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жи мне, как прошел твой день, Дилан? Как прошла встреча с твоим агенто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джал губы, и когда отвел взгляд, Эйс позвал меня по имени, привлекая мое внимание обратно к себ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 Что–то плохое? Тебя уволили? Кинул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Ничего подобного. Вообще–то…все наоборот.</w:t>
      </w:r>
    </w:p>
    <w:p>
      <w:pPr>
        <w:pStyle w:val="Normal"/>
        <w:spacing w:lineRule="auto" w:line="240" w:before="0" w:after="200"/>
        <w:ind w:firstLine="709"/>
        <w:contextualSpacing/>
        <w:jc w:val="both"/>
        <w:rPr/>
      </w:pPr>
      <w:r>
        <w:rPr>
          <w:rFonts w:cs="Times New Roman" w:ascii="Times New Roman" w:hAnsi="Times New Roman"/>
          <w:sz w:val="24"/>
          <w:szCs w:val="24"/>
        </w:rPr>
        <w:t xml:space="preserve">Эйс склонил голову вбок, пока я обгладывал свою нижнюю губу. </w:t>
      </w:r>
      <w:r>
        <w:rPr>
          <w:rFonts w:cs="Times New Roman" w:ascii="Times New Roman" w:hAnsi="Times New Roman"/>
          <w:i/>
          <w:sz w:val="24"/>
          <w:szCs w:val="24"/>
        </w:rPr>
        <w:t xml:space="preserve">Блять. Черт. </w:t>
      </w:r>
      <w:r>
        <w:rPr>
          <w:rFonts w:cs="Times New Roman" w:ascii="Times New Roman" w:hAnsi="Times New Roman"/>
          <w:sz w:val="24"/>
          <w:szCs w:val="24"/>
        </w:rPr>
        <w:t>Почему это должно быть так чертовски слож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оборот? Это должно быть…хорошим. Правиль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кивнул, и Эйс потянулся, чтобы разгладить морщинку, которая, я чувствовал, отпечаталась между моих брове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так волнуешься? Расскажи мне.</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дело в том, что мой агент вся такая радостная, потому что я получил предложение за предложением от крупных клиентов. В смысле, таких...действительно, </w:t>
      </w:r>
      <w:r>
        <w:rPr>
          <w:rFonts w:cs="Times New Roman" w:ascii="Times New Roman" w:hAnsi="Times New Roman"/>
          <w:i/>
          <w:sz w:val="24"/>
          <w:szCs w:val="24"/>
        </w:rPr>
        <w:t xml:space="preserve">крупных </w:t>
      </w:r>
      <w:r>
        <w:rPr>
          <w:rFonts w:cs="Times New Roman" w:ascii="Times New Roman" w:hAnsi="Times New Roman"/>
          <w:sz w:val="24"/>
          <w:szCs w:val="24"/>
        </w:rPr>
        <w:t xml:space="preserve">клиентов, Эйс. </w:t>
      </w:r>
      <w:r>
        <w:rPr>
          <w:rFonts w:cs="Times New Roman" w:ascii="Times New Roman" w:hAnsi="Times New Roman"/>
          <w:i/>
          <w:sz w:val="24"/>
          <w:szCs w:val="24"/>
          <w:lang w:val="en-US"/>
        </w:rPr>
        <w:t>Gucci</w:t>
      </w:r>
      <w:r>
        <w:rPr>
          <w:rFonts w:cs="Times New Roman" w:ascii="Times New Roman" w:hAnsi="Times New Roman"/>
          <w:i/>
          <w:sz w:val="24"/>
          <w:szCs w:val="24"/>
        </w:rPr>
        <w:t xml:space="preserve">, </w:t>
      </w:r>
      <w:r>
        <w:rPr>
          <w:rFonts w:cs="Times New Roman" w:ascii="Times New Roman" w:hAnsi="Times New Roman"/>
          <w:i/>
          <w:sz w:val="24"/>
          <w:szCs w:val="24"/>
          <w:lang w:val="en-US"/>
        </w:rPr>
        <w:t>GQ</w:t>
      </w:r>
      <w:r>
        <w:rPr>
          <w:rFonts w:cs="Times New Roman" w:ascii="Times New Roman" w:hAnsi="Times New Roman"/>
          <w:i/>
          <w:sz w:val="24"/>
          <w:szCs w:val="24"/>
        </w:rPr>
        <w:t xml:space="preserve">, </w:t>
      </w:r>
      <w:r>
        <w:rPr>
          <w:rFonts w:cs="Times New Roman" w:ascii="Times New Roman" w:hAnsi="Times New Roman"/>
          <w:i/>
          <w:sz w:val="24"/>
          <w:szCs w:val="24"/>
          <w:lang w:val="en-US"/>
        </w:rPr>
        <w:t>Italian</w:t>
      </w:r>
      <w:r>
        <w:rPr>
          <w:rFonts w:cs="Times New Roman" w:ascii="Times New Roman" w:hAnsi="Times New Roman"/>
          <w:i/>
          <w:sz w:val="24"/>
          <w:szCs w:val="24"/>
        </w:rPr>
        <w:t xml:space="preserve"> </w:t>
      </w:r>
      <w:r>
        <w:rPr>
          <w:rFonts w:cs="Times New Roman" w:ascii="Times New Roman" w:hAnsi="Times New Roman"/>
          <w:i/>
          <w:sz w:val="24"/>
          <w:szCs w:val="24"/>
          <w:lang w:val="en-US"/>
        </w:rPr>
        <w:t>Vogue</w:t>
      </w:r>
      <w:r>
        <w:rPr>
          <w:rFonts w:cs="Times New Roman" w:ascii="Times New Roman" w:hAnsi="Times New Roman"/>
          <w:i/>
          <w:sz w:val="24"/>
          <w:szCs w:val="24"/>
        </w:rPr>
        <w:t xml:space="preserve">, </w:t>
      </w:r>
      <w:r>
        <w:rPr>
          <w:rFonts w:cs="Times New Roman" w:ascii="Times New Roman" w:hAnsi="Times New Roman"/>
          <w:sz w:val="24"/>
          <w:szCs w:val="24"/>
        </w:rPr>
        <w:t>и они даже хотят, чтобы я полетел в Париж и…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Это фантастика, – сказал Эйс. – Серьезно, потрясающие новос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ответил я и покачал головой. – Ты не понимаешь. Единственная причина, по которой я получил все эти предложения, – из–за тебя. Из–за нас. Они не были заинтересованы во мне раньше  и, вероятно, не заинтересовались б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молчи на одну чертову секунд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казал – замолч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захлопнул свой рот и ждал того, что бы он ни собирался сказать, понятия не имея, как он отреагирует. Но когда появилась ухмылка, такая широкая, что грозилась выйти за пределы его лица, я почувствовал…растеряннос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понимаешь, так ведь? – спросил о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сощурился, пока взгляд Эйса блуждал по мн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нимаю ч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идят все, когда смотрят на тебя. Дилан, ты добился этого не из–за ме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шш… – сказал он и приложил палец к моим губам. – </w:t>
      </w:r>
      <w:r>
        <w:rPr>
          <w:rFonts w:cs="Times New Roman" w:ascii="Times New Roman" w:hAnsi="Times New Roman"/>
          <w:i/>
          <w:sz w:val="24"/>
          <w:szCs w:val="24"/>
        </w:rPr>
        <w:t xml:space="preserve">То есть, </w:t>
      </w:r>
      <w:r>
        <w:rPr>
          <w:rFonts w:cs="Times New Roman" w:ascii="Times New Roman" w:hAnsi="Times New Roman"/>
          <w:sz w:val="24"/>
          <w:szCs w:val="24"/>
        </w:rPr>
        <w:t xml:space="preserve">возможно, это произошло чуточку быстрее, благодаря тому, что открылось в Вегасе и всему, что произошло потом. Но они обратились к тебе не из–за этого. Если бы ты был типичным таким парнем, журналы по всему миру не выстраивались бы в очередь, чтобы разместить тебя на своих обложках. Нет, мистер. Ты уже был на своем пути.  У тебя лицо ангела. Оно идеально. Я считал так даже до того, как узнал тебя. Черт, я обычно проезжал на несколько миль больше, чтобы </w:t>
      </w:r>
      <w:r>
        <w:rPr>
          <w:rFonts w:cs="Times New Roman" w:ascii="Times New Roman" w:hAnsi="Times New Roman"/>
          <w:i/>
          <w:sz w:val="24"/>
          <w:szCs w:val="24"/>
        </w:rPr>
        <w:t>просто</w:t>
      </w:r>
      <w:r>
        <w:rPr>
          <w:rFonts w:cs="Times New Roman" w:ascii="Times New Roman" w:hAnsi="Times New Roman"/>
          <w:sz w:val="24"/>
          <w:szCs w:val="24"/>
        </w:rPr>
        <w:t xml:space="preserve"> увидеть тебя. Все это ты получил лишь своей собственной заслугой, и тот факт, что они заметили тебя чуть раньше – всего лишь бонус.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нтересно, мои глаза так же широко раскрыты, как и рот, который, я уверен, распахнулся. Вау. Это совсем не то, чего я ожида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же согласился, да? Ты подписал контракт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нет, – произнес я. – Я хотел подумать об этом. Обсудить с тоб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убы Эйса изогнулись, когда он прижался ими ко мн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чень милый, Дилан Преско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не пытайся меня отвлеч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 не пытаюсь. Здесь нет ничего такого, что действительно нужно обсуждать. Это удивительный шанс, тот, преимуществом которого тебе нужно полностью воспользоваться. Именно так все работает в этой индустрии. Связи, люди, знакомства с другими, – он замолчал и поцеловал меня снова. – Ты заслужил э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ое сердце сжалось от его искренности, и от того каким великодушным он был, что даже в самое худшее время своей карьеры, он был здесь, рядом, поддерживал меня, искренне гордился мно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Глава 7.</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________</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Залет.</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both"/>
        <w:rPr/>
      </w:pPr>
      <w:r>
        <w:rPr>
          <w:rFonts w:cs="Times New Roman" w:ascii="Times New Roman" w:hAnsi="Times New Roman"/>
          <w:sz w:val="24"/>
          <w:szCs w:val="24"/>
        </w:rPr>
        <w:t xml:space="preserve">Я практически затаил дыхание, когда Эйс прохромал по палубе спасательного корабля, пристально всматриваясь в то, что осталось от уничтоженного корабля </w:t>
      </w:r>
      <w:r>
        <w:rPr>
          <w:rFonts w:cs="Times New Roman" w:ascii="Times New Roman" w:hAnsi="Times New Roman"/>
          <w:i/>
          <w:sz w:val="24"/>
          <w:szCs w:val="24"/>
        </w:rPr>
        <w:t xml:space="preserve">ВМС США. </w:t>
      </w:r>
      <w:r>
        <w:rPr>
          <w:rFonts w:cs="Times New Roman" w:ascii="Times New Roman" w:hAnsi="Times New Roman"/>
          <w:sz w:val="24"/>
          <w:szCs w:val="24"/>
        </w:rPr>
        <w:t xml:space="preserve">С того места, где я сидел за камерой, у меня открывался вид на его сильную спину, его военную форму, что больше походила на лохмотья, чем на идеальную, которую он носил в начале фильм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то был последний день съемок, после длинных двенадцати недель, и хотя моя последняя сцена была отснята несколько дней назад, я не планировал упускать важную, финальную сцену Эйса. Сказать, что мой первый опыт съемок в фильме был странным, станет преуменьшением века. Обстановка между нами, командой и актерами так и не оттаяла, и по сути мы проводили большую часть времени в трейлере Эйса, избегая взглядов, чем собственно съемок. </w:t>
      </w:r>
    </w:p>
    <w:p>
      <w:pPr>
        <w:pStyle w:val="Normal"/>
        <w:spacing w:lineRule="auto" w:line="240" w:before="0" w:after="200"/>
        <w:ind w:firstLine="709"/>
        <w:contextualSpacing/>
        <w:jc w:val="both"/>
        <w:rPr/>
      </w:pPr>
      <w:r>
        <w:rPr>
          <w:rFonts w:cs="Times New Roman" w:ascii="Times New Roman" w:hAnsi="Times New Roman"/>
          <w:sz w:val="24"/>
          <w:szCs w:val="24"/>
        </w:rPr>
        <w:t xml:space="preserve">Ну, не сказать, что время, проведенное в трейлере Эйса, было не </w:t>
      </w:r>
      <w:r>
        <w:rPr>
          <w:rFonts w:cs="Times New Roman" w:ascii="Times New Roman" w:hAnsi="Times New Roman"/>
          <w:i/>
          <w:sz w:val="24"/>
          <w:szCs w:val="24"/>
        </w:rPr>
        <w:t xml:space="preserve">очень </w:t>
      </w:r>
      <w:r>
        <w:rPr>
          <w:rFonts w:cs="Times New Roman" w:ascii="Times New Roman" w:hAnsi="Times New Roman"/>
          <w:sz w:val="24"/>
          <w:szCs w:val="24"/>
        </w:rPr>
        <w:t xml:space="preserve">плодотворны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скольку у меня не было планов продолжать сниматься фильмах, я впитывал оставшиеся минуты, наблюдая за своим мужчиной со стороны. Площадка полностью замерла, когда одна из камер поймала реакцию Эйса на разруху перед ним, и на тот факт, что он выжил. Жаль, что я не видел его лица, но я чувствовал настроение, которое он установил, видел напряжение его плеч и то, как он вообще держал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очк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аленький мальчик, около четырех, бежал прямо на Эйса, который дернулся, разворачиваясь на звук. Даже через все расстояние помещения я видел слезы в его глазах и улыбку, что осветила все его лицо, когда он похромал к мальчику, – все это заставило меня сильнее прикусить свою нижнюю губу. Когда он подхватил малыша в свои большие руки и обнял теснее, его взгляд уловил женщину со светлыми волосами, которая нерешительно шла в его сторону. Слезы струились по ее лицу, и когда она, наконец–то, остановилась напротив Эйса, он притянул ее к своей груди и поцеловал в макушку. Картинка их троих, созданная напротив зеленого экрана, который был установлен для заката на заднем плане, вызвала парочку слышных шмыганий носом, а затем камеры медленно удалялись, полностью открывая воссоединение и счастливый конец.</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оп. Снято! И на этом заканчиваем с </w:t>
      </w:r>
      <w:r>
        <w:rPr>
          <w:rFonts w:cs="Times New Roman" w:ascii="Times New Roman" w:hAnsi="Times New Roman"/>
          <w:i/>
          <w:sz w:val="24"/>
          <w:szCs w:val="24"/>
        </w:rPr>
        <w:t xml:space="preserve">«Мятежом 2»! </w:t>
      </w:r>
      <w:r>
        <w:rPr>
          <w:rFonts w:cs="Times New Roman" w:ascii="Times New Roman" w:hAnsi="Times New Roman"/>
          <w:sz w:val="24"/>
          <w:szCs w:val="24"/>
        </w:rPr>
        <w:t>– закричал Рон, и оставшаяся часть команды и актерского состава взорвалась аплодисментами и свисто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встал и захлопал вместе с ними, когда Эйс опустил мальчика вниз, а затем потер тыльную сторону своей шеи. Когда он поднял взгляд, его глаза встретились с моими, а улыбка, которую он подарил мне, сильнее растопила мое сердце, чем сцена, которой мы все стали свидетеля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Эйс направился в мою сторону, Рон продолжал говорить, но я не мог бы сказать, о чем. Я сосредоточился исключительно на роскошном – пусть и немного потасканном – мужчине перед собо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дравляю, мистер. Потрясающая сцена, – сказал 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Улыбка Эйса стала шир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ышать это от своего самого большого поклонника – многое значит.</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w:t>
      </w:r>
      <w:r>
        <w:rPr>
          <w:rFonts w:cs="Times New Roman" w:ascii="Times New Roman" w:hAnsi="Times New Roman"/>
          <w:i/>
          <w:sz w:val="24"/>
          <w:szCs w:val="24"/>
        </w:rPr>
        <w:t>определенно</w:t>
      </w:r>
      <w:r>
        <w:rPr>
          <w:rFonts w:cs="Times New Roman" w:ascii="Times New Roman" w:hAnsi="Times New Roman"/>
          <w:sz w:val="24"/>
          <w:szCs w:val="24"/>
        </w:rPr>
        <w:t xml:space="preserve"> твой самый большой поклонник в постели, и не забывай об этом. И твои фильмы мне нравятся тож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н рассмеялся и толкнул ме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дниц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мм, и это мне нравится тож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 да? Возможно, я позволю тебе поцеловать ее позж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я сделаю больше этого, – потом я подмигнул ему и сказал. – Итак, каковы ощущения? Ты закончи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за исключением всех повторных и дополнительных съемок, да. Это кажется…облегчением, честно говор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я понятия не имею, что за повторные съемк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ука Эйса легла на мои плечи, и он повел нас туда, где стояли Рон и камеры.</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насчет того, что я объясню тебе это сегодня, </w:t>
      </w:r>
      <w:r>
        <w:rPr>
          <w:rFonts w:cs="Times New Roman" w:ascii="Times New Roman" w:hAnsi="Times New Roman"/>
          <w:i/>
          <w:sz w:val="24"/>
          <w:szCs w:val="24"/>
        </w:rPr>
        <w:t xml:space="preserve">после </w:t>
      </w:r>
      <w:r>
        <w:rPr>
          <w:rFonts w:cs="Times New Roman" w:ascii="Times New Roman" w:hAnsi="Times New Roman"/>
          <w:sz w:val="24"/>
          <w:szCs w:val="24"/>
        </w:rPr>
        <w:t>того, как ты сделаешь, что обещал мн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 в это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н напоследок сжал меня, а затем его рука покинула меня, потянувшись вместо этого к Рон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хочу поблагодарить тебя. Думаю, фильм выйдет потрясающим, и я горжусь, что стал его частью, – сказал Эй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клятье. Должен признать, что этот парень был намного великодушнее, учитывая трудности, который Рон создавал ему последние недели. Ни за что, черт возьми, я не сделал бы то же самое, особенно после того, как Рон разглядывал руку Эйса, прежде чем неохотно пожать е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рад, Эйс, – сказал он, и я не упустил то, что он не смотрел в мою сторону. Когда Рон отпустил его и убрал свои руки в карманы, он откинулся на своих пятках. – И, эм... В смысле, я хотел поговорить с тобой до того, как ты уйдешь.</w:t>
      </w:r>
    </w:p>
    <w:p>
      <w:pPr>
        <w:pStyle w:val="Normal"/>
        <w:spacing w:lineRule="auto" w:line="240" w:before="0" w:after="200"/>
        <w:ind w:firstLine="709"/>
        <w:contextualSpacing/>
        <w:jc w:val="both"/>
        <w:rPr/>
      </w:pPr>
      <w:r>
        <w:rPr>
          <w:rFonts w:cs="Times New Roman" w:ascii="Times New Roman" w:hAnsi="Times New Roman"/>
          <w:sz w:val="24"/>
          <w:szCs w:val="24"/>
        </w:rPr>
        <w:t xml:space="preserve">Он собирался извиниться? </w:t>
      </w:r>
      <w:r>
        <w:rPr>
          <w:rFonts w:cs="Times New Roman" w:ascii="Times New Roman" w:hAnsi="Times New Roman"/>
          <w:i/>
          <w:sz w:val="24"/>
          <w:szCs w:val="24"/>
        </w:rPr>
        <w:t xml:space="preserve">Ему же, блять, лучше. </w:t>
      </w:r>
      <w:r>
        <w:rPr>
          <w:rFonts w:cs="Times New Roman" w:ascii="Times New Roman" w:hAnsi="Times New Roman"/>
          <w:sz w:val="24"/>
          <w:szCs w:val="24"/>
        </w:rPr>
        <w:t>Эйс заслуживал хотя бы э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поминал до этого, что собираешься закатить вечеринку по поводу окончания съемок, и я просто хотел убедиться, что все еще в силе. Озвучить это для всех, до того как они уйдут сегодня и все такое.</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Ты, блять, серьез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 его чести, Эйс даже бровью не повел. Вместо этого, он спокойно ответи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Я попрошу своего ивент–организатора разослать всем детали на электронк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он хлопнул Эйса по плечу и кивну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но, – затем он развернулся и пошел обратно к деконструкции его установк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аже не раздумывая об этом, я потянулся к руке Эйса, переплетая наши пальцы. Спустя месяцы такой осторожности в демонстрации наших отношений на глазах у всех, мне было насрать на то, что эти уроды подумают. Как кто–то в здравом уме мог обращаться с мужчиной рядом со мной, кроме как с абсолютным уважением и восхищением? Он бы отдал свою рубашку незнакомцу. Он организовывал глупую прощальную вечеринку и тратил собственные деньги, чтобы убедиться, что люди, которые отвернулись от него, все равно хорошо проведут время. Я прикусил язык, вместо того, чтобы высказать все, что чувствов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мы покинули звукозаписывающую студию, оказалось, что мне тяжело держать собственный язык за зубам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это сдел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гда приходится мириться с этим и быть командным игроко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 ты можешь просто послать их всех на хер.</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делал это в своей голов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то же само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смысл опускаться до его уровня? От этого все станет только хуж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от парень собирается сделать херову тучу денег на тебе, когда выйдет этот фильм. Последнее, что он мог сделать, это сказать: «Прости, я был мудаком, и должен быть более понимающим и обращаться с тобой, как с человеком, личную жизнь которого украли и выпустили в мир, чтобы все ее обсудил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Эйс поднял наши руки и поцеловал мои костяшк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Но все в порядк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 порядк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должны отпустить э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мы вошли в трейлер, я вздохнул, но глубоко в душе понимал, что он прав. Хотя я не считал это справедливым. Эйс постоянно удивлял меня в том, каким человеком он был. Каждый день он показывал мне свои разные стороны. Стороны, которые я никогда не представлял, что кто–то подобный ему мог иметь, и сегодня это было смирени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десь был человек, который по всем меркам, был очень влиятельным игроком в этом бизнесе. И все же он проводил последние несколько недель, делая все, что в его силах, чтобы сохранить мир на съемках. Он делал все возможное, чтобы было менее неловко для меня и всей чертовой команды, когда в действительности он мог вести себя, как эгоист и требовать того, что я наверняка даже не мог представить. Я так же понимал, что он был способен уволить Расса в мгновение ока, и поскольку он не сделал этого, от этого он казался…ну, казался просто охренительно–невероятны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бросил взгляд на то, как он расстегивал воротничок своей рваной военной куртки и как рылся по всей сумке в поисках телефона. Когда он обнаружил его, он уселся за небольшой кухонный стол и прокрутил номера в своем телефоне, несомненно, выискивая номер организатора мероприятий, и когда я захлопнул за собой дверь, он поднял глаза и кривовато улыбнулся в мою сторон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ыглядишь довольно серьезным, Дилан, – в его голосе присутствовало веселье, но оно не достигало его глаз. – Ты в порядк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медленно кивнул и пошел туда, где он сидел. Я потянулся за телефоном и положил его на стол, и когда обхватил его лицо с одной стороны и опустил свои губы к нему, я сказ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замечатель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йс отстранился немного и приподнял бров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мечательно, 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хмм. Я просто подум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сегда опасное занятие, – сказал он  и поднял ладонь, чтобы положить ее прямо поверх моего сердца, и мне стало интересно – мог ли он почувствовать, как оно колотилос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в этот раз, – сказал 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а. Я просто подумал, насколько ты прекрасе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льстец…</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ерьезно, – сказал я, поднося вторую руку, чтобы устроить его лицо между моих ладоней. – Я бы хотел, чтобы ты на один день стал мной, чтобы увидеть, насколько неописуемо смелым, милым и экстраординарным человеком ты являешься. У тебя есть так много всего, Эйс, но…ты намного щедрее и скромнее, чем все, кого я знаю.</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ла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шш, – прошептал в его губы. – Я просто хотел, чтобы ты знал, что я… – я сдержал себя в последнюю минуту, и когда его взгляд впился в меня, меня парализовала масштабность эмоций, затопивших мое тело.</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Боже, как так произошло, что за двенадцать недель этот мужчина полностью перевернул мой мир с ног на голову?</w:t>
      </w:r>
    </w:p>
    <w:p>
      <w:pPr>
        <w:pStyle w:val="Normal"/>
        <w:spacing w:lineRule="auto" w:line="240" w:before="0" w:after="200"/>
        <w:ind w:firstLine="709"/>
        <w:contextualSpacing/>
        <w:jc w:val="both"/>
        <w:rPr/>
      </w:pPr>
      <w:r>
        <w:rPr>
          <w:rFonts w:cs="Times New Roman" w:ascii="Times New Roman" w:hAnsi="Times New Roman"/>
          <w:sz w:val="24"/>
          <w:szCs w:val="24"/>
        </w:rPr>
        <w:t xml:space="preserve">Но это так. Эйс заставил меня захотеть того…того, о чем я никогда не думал раньше. Того, что, я всегда полагал, </w:t>
      </w:r>
      <w:r>
        <w:rPr>
          <w:rFonts w:cs="Times New Roman" w:ascii="Times New Roman" w:hAnsi="Times New Roman"/>
          <w:i/>
          <w:sz w:val="24"/>
          <w:szCs w:val="24"/>
        </w:rPr>
        <w:t>никогда</w:t>
      </w:r>
      <w:r>
        <w:rPr>
          <w:rFonts w:cs="Times New Roman" w:ascii="Times New Roman" w:hAnsi="Times New Roman"/>
          <w:sz w:val="24"/>
          <w:szCs w:val="24"/>
        </w:rPr>
        <w:t xml:space="preserve"> не захоч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 спросил он, но мой разум сменил направление. Все эмоции размылись и превратились в нечто совершенно другое, а потом я совершенно неожиданно спроси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чешь дете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удя по его ошарашенному выражению лица, я мог бы с тем же успехом спросить – не серийный ли он убийца. Его глаза расширились, а рот распахнулся, и он выглядел настолько сбитым с толку, что я не смог остановить смешок, который вырвался из ме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 – произнес о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казался настолько потрясенным, что заставило меня рассмеяться только громче.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и…но тебе нужно видеть свое лицо прямо сейчас…Клянусь, я не беременный, – когда я снова начал хохотать, рот Эйса захлопнулся, и он поднял свои руки вверх к моим запястьям, обхватывая их и утягивая меня за собой в кабинку. Он откатился по сидению назад, пока не привалился спиной к стене, а я неловко не распластался на не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прости, что ты слегка выбил меня из колеи, – сказал о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гк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охренеть как. Но это не то, что я ожидал услышать, после всего, что ты сказа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нацелил ухмылку в его сторону, пытаясь принизить тот факт, что находился в трех секундах от того, чтобы вручить большую часть себя, чем смог бы вернуть, реши Эйс, что он н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 спросил он. – Ты ку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еперь пришла очередь Эйса усмехнуться.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r>
        <w:rPr>
          <w:rFonts w:cs="Times New Roman" w:ascii="Times New Roman" w:hAnsi="Times New Roman"/>
          <w:i/>
          <w:sz w:val="24"/>
          <w:szCs w:val="24"/>
        </w:rPr>
        <w:t xml:space="preserve">что </w:t>
      </w:r>
      <w:r>
        <w:rPr>
          <w:rFonts w:cs="Times New Roman" w:ascii="Times New Roman" w:hAnsi="Times New Roman"/>
          <w:sz w:val="24"/>
          <w:szCs w:val="24"/>
        </w:rPr>
        <w:t>с тобой? Твои мысли явно не здес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вздохнул, понимая, что он прав. Возможно, я просто разваливался после съемок или что–то в этом роде. Но я чувствовал себя до странности сентиментальным. Как будто все мои чувства были здесь, прямо на поверхност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гладил пальцами его щек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я подумал, что ты стал бы удивительным отцом, вот и все. И мне было любопыт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прищурился.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думаю, что это все, </w:t>
      </w:r>
      <w:r>
        <w:rPr>
          <w:rFonts w:cs="Times New Roman" w:ascii="Times New Roman" w:hAnsi="Times New Roman"/>
          <w:i/>
          <w:sz w:val="24"/>
          <w:szCs w:val="24"/>
        </w:rPr>
        <w:t xml:space="preserve">но </w:t>
      </w:r>
      <w:r>
        <w:rPr>
          <w:rFonts w:cs="Times New Roman" w:ascii="Times New Roman" w:hAnsi="Times New Roman"/>
          <w:sz w:val="24"/>
          <w:szCs w:val="24"/>
        </w:rPr>
        <w:t>отвечая на твой вопрос. Да, думаю однажды и…– его взгляд так намерено удерживал мой, не давая и шанса смотреть куда–то еще, и намек был кристально очевиден, до того, как он даже сказал об этом. – …С правильным человеком, я бы определенно рассматривал возможность завести детей. А т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амом деле, я никогда не думал, что захочу, учитывая то, где я родился и все такое. Но… – я пожевал свою нижнюю губу, внезапно сожалея, что не смог удержать свой проклятый рот на замк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й взгляд был приклеен к нему, и я решил, что сейчас или никогда действительно просто выложу все эт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наблюдая за тобой на площадке сегодня, я задумался, а «что есл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хмылка, которая изогнула губы Эйса, была такой самодовольной, и впервые с тех пор как мы вошли в его трейлер, его глаза осветило то же веселье, которое передавала его улыбка.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ытаешься намекнуть мне, что хочешь залететь от меня? Потому что, Дилан, должен сказать тебе, у меня довольно, могущественные, активные мальчики, но никакое количество травки–горянки не поможет </w:t>
      </w:r>
      <w:r>
        <w:rPr>
          <w:rFonts w:cs="Times New Roman" w:ascii="Times New Roman" w:hAnsi="Times New Roman"/>
          <w:i/>
          <w:sz w:val="24"/>
          <w:szCs w:val="24"/>
        </w:rPr>
        <w:t xml:space="preserve">этому </w:t>
      </w:r>
      <w:r>
        <w:rPr>
          <w:rFonts w:cs="Times New Roman" w:ascii="Times New Roman" w:hAnsi="Times New Roman"/>
          <w:sz w:val="24"/>
          <w:szCs w:val="24"/>
        </w:rPr>
        <w:t>произой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еперь пришла моя очередь ловить челюсть, а когда Эйс начал надрывать живот от смеха, я врезал ему по рук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ре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у, но ты только что сказал, что я удивительны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ивительный хре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не достаточно волшебный, чтобы ты забеременел.</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мог бы ты </w:t>
      </w:r>
      <w:r>
        <w:rPr>
          <w:rFonts w:cs="Times New Roman" w:ascii="Times New Roman" w:hAnsi="Times New Roman"/>
          <w:i/>
          <w:sz w:val="24"/>
          <w:szCs w:val="24"/>
        </w:rPr>
        <w:t>прекратить</w:t>
      </w:r>
      <w:r>
        <w:rPr>
          <w:rFonts w:cs="Times New Roman" w:ascii="Times New Roman" w:hAnsi="Times New Roman"/>
          <w:sz w:val="24"/>
          <w:szCs w:val="24"/>
        </w:rPr>
        <w:t xml:space="preserve"> повторять это. Это подбешивает ме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аскатистый смех Эйса вибрировал по всему его телу, когда он обнял меня за талию, и наконец–то, спустя минуту или две, когда его веселье поутихло, он погладил мою спину вниз до задницы и притянул настолько близко, насколько возмож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ормально заглядывать в будущее и думать о том, что может быть, Мечт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ложил свою голову на его плечо и закрыл глаз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Все это просто так быстро происходит. Иногда мне приходится ущипнуть себя, чтобы поверить в реальность всего это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ощущал его губы на своем виске, а затем он прошепта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реально. Так что поверь. Планируй. Верь в эт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кивнул, а затем наклонил голову, чтобы увидеть, как он смотрел на меня. На его лице была нежная улыбка, и впервые за весь день он выглядел расслабленным, и я понимал, что так долго, сколько мы пробудем вместе, будущее будет ярче, чем никог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Глава 8.</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Люблю большие буйки и не стану лгать.</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как бы я не любил смотреть на тебя без одежды, что–то в том, как этот костюм сидит на тебе, заставляет меня… – Дилан откинулся на спинку сидения в Линкольне и медленно рассматривал меня. Его зубы теребили нижнюю губу, пока его пристальный взгляд спускался по всей длине моего тела, а затем он добавил.– Ммм. Хочу попросить водителя развернуть машину и вернуться к тебе домо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ропустить свою первую прощальную вечеринку? Почему, мистер Прескот, вы не осмелитесь отказать мне в возможности обнимать вас на нашем первом публичном мероприяти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осмелюсь? – волчий оскал, которым он одарил меня, рассмешил меня. Ни за что я не позволю ему соскочить так легк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ладно, осмелишься. И как бы я не хотел ничего больше, чем раздеть тебя догола и оттрахать на каждой поверхности своего дома, я обещал девчонкам, что приглашу теб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 притворно надулся, но его глаза мерцал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у с нетерпением ждать этого позже, но я в восторге от знакомства с твоими друзьями.</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И </w:t>
      </w:r>
      <w:r>
        <w:rPr>
          <w:rFonts w:cs="Times New Roman" w:ascii="Times New Roman" w:hAnsi="Times New Roman"/>
          <w:sz w:val="24"/>
          <w:szCs w:val="24"/>
        </w:rPr>
        <w:t>попробуешь самые пьяные коктейли за всю свою жизн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а хрень эти пьяные коктейл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слабость. Это обычно молочный коктейль с элитным алкоголем. Просто подожд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идут в комплекте с розовыми зонтиками и прочей херне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г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н рассмеял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собираешься с гордостью носить это по всей вечеринке, не так л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овски верно.</w:t>
      </w:r>
    </w:p>
    <w:p>
      <w:pPr>
        <w:pStyle w:val="Normal"/>
        <w:spacing w:lineRule="auto" w:line="240" w:before="0" w:after="200"/>
        <w:ind w:firstLine="709"/>
        <w:contextualSpacing/>
        <w:jc w:val="both"/>
        <w:rPr/>
      </w:pPr>
      <w:r>
        <w:rPr>
          <w:rFonts w:cs="Times New Roman" w:ascii="Times New Roman" w:hAnsi="Times New Roman"/>
          <w:sz w:val="24"/>
          <w:szCs w:val="24"/>
        </w:rPr>
        <w:t xml:space="preserve">Когда машина припарковалась у тротуара «Licked and the After Dark», где была устроена прощальная вечеринка </w:t>
      </w:r>
      <w:r>
        <w:rPr>
          <w:rFonts w:cs="Times New Roman" w:ascii="Times New Roman" w:hAnsi="Times New Roman"/>
          <w:i/>
          <w:sz w:val="24"/>
          <w:szCs w:val="24"/>
        </w:rPr>
        <w:t>«Мятежа 2»</w:t>
      </w:r>
      <w:r>
        <w:rPr>
          <w:rFonts w:cs="Times New Roman" w:ascii="Times New Roman" w:hAnsi="Times New Roman"/>
          <w:sz w:val="24"/>
          <w:szCs w:val="24"/>
        </w:rPr>
        <w:t>, стайка журналистов на обочине повернулась в нашу сторону, и вспышки их камер последовали незамедлительно и бесконечно.</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тов? – спросил я, подразумевая больше, чем просто </w:t>
      </w:r>
      <w:r>
        <w:rPr>
          <w:rFonts w:cs="Times New Roman" w:ascii="Times New Roman" w:hAnsi="Times New Roman"/>
          <w:i/>
          <w:sz w:val="24"/>
          <w:szCs w:val="24"/>
        </w:rPr>
        <w:t xml:space="preserve">«ты готов выйти из машины?». </w:t>
      </w:r>
      <w:r>
        <w:rPr>
          <w:rFonts w:cs="Times New Roman" w:ascii="Times New Roman" w:hAnsi="Times New Roman"/>
          <w:sz w:val="24"/>
          <w:szCs w:val="24"/>
        </w:rPr>
        <w:t>Мне нужно было убедиться, что он готов не только столкнуться с натиском, когда мы выйдем, но и готов к тому, что каждый наш маленький шаг будет препарирован таблоидами. Но прекрасное лицо Дилана оставалось спокойным и уверенным, так что когда он кивнул, я улыбнулся в ответ. – Тогда давай сделаем э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аш водитель распахнул заднюю дверь, и я вышел первым, сохраняя эту улыбку на месте, помахав рукой камерам, и выкрики, которые затопили мои уши, не заставили себя ждать.</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Эйс, ты приехал со своим парнем?</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Это правда, что вы с Диланом приехали вмест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не собирался сегодня или в любом обозримом будущем не то, чтобы отвечать, но и признавать любой вопрос, поэтому проигнорировал крики и отошел в сторону, чтобы Дилан мог выйти из машин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 что за охренительным был этот выход. Кода он вышел, папарацци столпились ближе, желая этих денежных снимков роскошного мужчины, вставшего рядом со мной и потянувшегося за моей рукой.</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илан, посмотри сюда!</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Мы можем снять, как вы целуетес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Дилан переплел свои пальцы с моими, я нежно сжал их. Затем я двинулся сквозь полчище, продолжая смотреть вперед и закрыв рот на замок, даже когда услышал:</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Что вы можете сказать об источниках, которые заявили, что на съемках присутствовало напряжение из–за ваших отношений?</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Эйс, ты выбил Дилану роль в «Мятеже 2»?</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илан, как ты оцениваешь Эйса в постел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а последнее заявление я затормозил, и Дилан остановился позади меня. Затем я развернулся на пятках к фотографу, который выкрикнул вопрос, перешедший черту, и когда он заметил, что мой пристальный взгляд остановился на нем, он частично опустил свою камеру.</w:t>
      </w:r>
    </w:p>
    <w:p>
      <w:pPr>
        <w:pStyle w:val="Normal"/>
        <w:spacing w:lineRule="auto" w:line="240" w:before="0" w:after="200"/>
        <w:ind w:firstLine="709"/>
        <w:contextualSpacing/>
        <w:jc w:val="both"/>
        <w:rPr/>
      </w:pPr>
      <w:r>
        <w:rPr>
          <w:rFonts w:cs="Times New Roman" w:ascii="Times New Roman" w:hAnsi="Times New Roman"/>
          <w:sz w:val="24"/>
          <w:szCs w:val="24"/>
        </w:rPr>
        <w:t>Но сколько бы я не хотел этому агрессивному мудаку высказать все, что думал, многолетий опыт перевесил то, что крутилось на кончике моего языка, поэтому я лишь приподнял бровь, а он дернулся от меня, и затем мы пошли дальше. Быстрее продвигаясь мимо вспышек, от которых возникало ощущение, что кто–то направил стробоскоп прямо на нас, и нас очень быстро проводили в «</w:t>
      </w:r>
      <w:r>
        <w:rPr>
          <w:rFonts w:cs="Times New Roman" w:ascii="Times New Roman" w:hAnsi="Times New Roman"/>
          <w:sz w:val="24"/>
          <w:szCs w:val="24"/>
          <w:lang w:val="en-US"/>
        </w:rPr>
        <w:t>Licked</w:t>
      </w:r>
      <w:r>
        <w:rPr>
          <w:rFonts w:cs="Times New Roman" w:ascii="Times New Roman" w:hAnsi="Times New Roman"/>
          <w:sz w:val="24"/>
          <w:szCs w:val="24"/>
        </w:rPr>
        <w:t>», и я услышал, как Дилан выдохнул от облегчения, так же как и 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с Локк, – сказала Рили, в платье с воланами прямиком из пятидесятых, неспешно подходя к нам.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или, – сказал я, отпуская руку Дилана, чтобы обнять свою подругу и женщину, которая была владелицей «Licked and the After Dark». – У меня не хватает слов, чтобы отблагодарить тебя за то, что позволила организовать вечеринку здесь. </w:t>
      </w:r>
      <w:r>
        <w:rPr>
          <w:rFonts w:cs="Times New Roman" w:ascii="Times New Roman" w:hAnsi="Times New Roman"/>
          <w:i/>
          <w:sz w:val="24"/>
          <w:szCs w:val="24"/>
        </w:rPr>
        <w:t xml:space="preserve">И </w:t>
      </w:r>
      <w:r>
        <w:rPr>
          <w:rFonts w:cs="Times New Roman" w:ascii="Times New Roman" w:hAnsi="Times New Roman"/>
          <w:sz w:val="24"/>
          <w:szCs w:val="24"/>
        </w:rPr>
        <w:t>за то, что смирилась с хаосом, который вместе с этим последов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рассмеялась, целуя меня в щеку, а затем отступила на шаг назад.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здеваешься? Это же бесплатная реклама, малыш.</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овски верно, – раздался знакомый голос, и когда я посмотрел поверх плеча Рили, то увидел Пейдж, моего организатора мероприятий/дарителя ключ–карты от «</w:t>
      </w:r>
      <w:r>
        <w:rPr>
          <w:rFonts w:cs="Times New Roman" w:ascii="Times New Roman" w:hAnsi="Times New Roman"/>
          <w:sz w:val="24"/>
          <w:szCs w:val="24"/>
          <w:lang w:val="en-US"/>
        </w:rPr>
        <w:t>Syn</w:t>
      </w:r>
      <w:r>
        <w:rPr>
          <w:rFonts w:cs="Times New Roman" w:ascii="Times New Roman" w:hAnsi="Times New Roman"/>
          <w:sz w:val="24"/>
          <w:szCs w:val="24"/>
        </w:rPr>
        <w:t>», которая слегка наклонилась к окну, подглядывая сквозь шторы. – Они просто обезумели там, – сказала дерзкая блондинка, выпрямляясь и обходя нас вокруг, пересекая черно–белый пол в брюках прямого покроя и обрезанном топе. Когда она остановилась рядом с Рили, она обстоятельно осмотрела нас с Диланом, а затем протянула ему свою руку. – И теперь вижу почему. Привет, нас официально не представляли. Я – Пейдж Айрис Трэйнор–Эшкроф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илан усмехнулся, и мое сердце заколотилось, когда появились его ямочк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емного трудно выговорить, – сказал он, пожимая руку Пейдж, и нагло, как и всегда, она посмотрела в мою сторону и поджала губ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сказал это с теми ямочками, от которых у тебя в первую очередь слетели трусы? – спросила она меня. – Если так, то я могу понять почему ты отважился выступить против этого полчища папарацци там, на улице, – когда она вернула свое внимание к Дилану, то заявила как ни в чем ни бывало. – Ты сексуальны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м…– Дилан пытался ответить и провалил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 Дилан, и как насчет вести себя хорошо сегодня и отпустить его руку? – сказал я.</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насчет того, что ты попытаешься заставить меня, – сказала Пейдж с ухмылкой, говорящей </w:t>
      </w:r>
      <w:r>
        <w:rPr>
          <w:rFonts w:cs="Times New Roman" w:ascii="Times New Roman" w:hAnsi="Times New Roman"/>
          <w:i/>
          <w:sz w:val="24"/>
          <w:szCs w:val="24"/>
        </w:rPr>
        <w:t>«удачи тебе в этом»</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же помнишь, что он гей, так, Пейдж? – напомнила Рили своей подруге, и моей в–очень–скором–времени–</w:t>
      </w:r>
      <w:r>
        <w:rPr>
          <w:rFonts w:cs="Times New Roman" w:ascii="Times New Roman" w:hAnsi="Times New Roman"/>
          <w:i/>
          <w:sz w:val="24"/>
          <w:szCs w:val="24"/>
        </w:rPr>
        <w:t>бывшей</w:t>
      </w:r>
      <w:r>
        <w:rPr>
          <w:rFonts w:cs="Times New Roman" w:ascii="Times New Roman" w:hAnsi="Times New Roman"/>
          <w:sz w:val="24"/>
          <w:szCs w:val="24"/>
        </w:rPr>
        <w:t xml:space="preserve">–сотрудниц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ейдж сделала вид, что обдумывала это, а затем кивнула.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w:t>
      </w:r>
      <w:r>
        <w:rPr>
          <w:rFonts w:cs="Times New Roman" w:ascii="Times New Roman" w:hAnsi="Times New Roman"/>
          <w:i/>
          <w:sz w:val="24"/>
          <w:szCs w:val="24"/>
        </w:rPr>
        <w:t xml:space="preserve">придется, </w:t>
      </w:r>
      <w:r>
        <w:rPr>
          <w:rFonts w:cs="Times New Roman" w:ascii="Times New Roman" w:hAnsi="Times New Roman"/>
          <w:sz w:val="24"/>
          <w:szCs w:val="24"/>
        </w:rPr>
        <w:t>по–видимому, запомнить это, но никогда не знаеш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хотел бы оскорбить тебя, потому что ты выглядишь действительно…ну, пугающе, – наконец, произнес Дилан, вытягивая назад свою руку, и бросил взгляд на меня. – Придется поверить, когда я говорю, что мне нравятся мужчины. А конкретно, этот мужчина. Так было с тех пор, как я впервые увидел его, а это было за много лет до нашего знакомства.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уч. Отшили, П.А.Т.Э</w:t>
      </w:r>
      <w:r>
        <w:rPr>
          <w:rStyle w:val="Style17"/>
          <w:rStyle w:val="FootnoteAnchor"/>
          <w:rFonts w:cs="Times New Roman" w:ascii="Times New Roman" w:hAnsi="Times New Roman"/>
          <w:sz w:val="24"/>
          <w:szCs w:val="24"/>
        </w:rPr>
        <w:footnoteReference w:id="2"/>
      </w:r>
      <w:r>
        <w:rPr>
          <w:rFonts w:cs="Times New Roman" w:ascii="Times New Roman" w:hAnsi="Times New Roman"/>
          <w:sz w:val="24"/>
          <w:szCs w:val="24"/>
        </w:rPr>
        <w:t>, – сказал Хантер Морган, парень Рили, когда остановился позади своей женщины. Он обнял ее за талию и поцеловал в висок, а затем ухмыльнулся нам двоим. – Привет, парни, не обращайте внимание на Пейдж. Она заноза в заднице любо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икогда и не обращал, – сказал я, бросив в ее сторону добродушную улыбку.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огромная явка, – сказал Хантер, указывая на открытые двери, которые вели в зону «</w:t>
      </w:r>
      <w:r>
        <w:rPr>
          <w:rFonts w:cs="Times New Roman" w:ascii="Times New Roman" w:hAnsi="Times New Roman"/>
          <w:sz w:val="24"/>
          <w:szCs w:val="24"/>
          <w:lang w:val="en-US"/>
        </w:rPr>
        <w:t>After</w:t>
      </w:r>
      <w:r>
        <w:rPr>
          <w:rFonts w:cs="Times New Roman" w:ascii="Times New Roman" w:hAnsi="Times New Roman"/>
          <w:sz w:val="24"/>
          <w:szCs w:val="24"/>
        </w:rPr>
        <w:t xml:space="preserve"> </w:t>
      </w:r>
      <w:r>
        <w:rPr>
          <w:rFonts w:cs="Times New Roman" w:ascii="Times New Roman" w:hAnsi="Times New Roman"/>
          <w:sz w:val="24"/>
          <w:szCs w:val="24"/>
          <w:lang w:val="en-US"/>
        </w:rPr>
        <w:t>Dark</w:t>
      </w:r>
      <w:r>
        <w:rPr>
          <w:rFonts w:cs="Times New Roman" w:ascii="Times New Roman" w:hAnsi="Times New Roman"/>
          <w:sz w:val="24"/>
          <w:szCs w:val="24"/>
        </w:rPr>
        <w:t>», где размещалась вечеринка. Нельзя отрицать, что Хантер был красивым парнем, и когда он откинул свои темные волосы с глаз, я видел, какое влияние он оказывал на Рили – как и Дилан, видимо, который повернул голову, чтобы улыбнуться мужчине, который только что поприветствовал на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да, такое ощущение, что это станет нормой для нас на какое–то время, – сказал я, положив ладонь на спину Дилана, просто чтобы поддерживать с ним связь.</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знаю, как вы справляетесь, – сказала Рили. – Было неплохое безумие в прошлом году, когда ты и Шей…– пропищала свое последнее слово она, когда Хантер нежно сжал ее, и нацелила на своего парня взгляд </w:t>
      </w:r>
      <w:r>
        <w:rPr>
          <w:rFonts w:cs="Times New Roman" w:ascii="Times New Roman" w:hAnsi="Times New Roman"/>
          <w:i/>
          <w:sz w:val="24"/>
          <w:szCs w:val="24"/>
        </w:rPr>
        <w:t>«ч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илан был тем, кто заговорил первы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нормально. Я знаю все о Шейн и Эйсе, – он огляделся. – А она здесь сегодня? Я так ее и не поблагодарил за то, что отправила меня наверх в твой день рождения.</w:t>
      </w:r>
    </w:p>
    <w:p>
      <w:pPr>
        <w:pStyle w:val="Normal"/>
        <w:spacing w:lineRule="auto" w:line="240" w:before="0" w:after="200"/>
        <w:ind w:firstLine="709"/>
        <w:contextualSpacing/>
        <w:jc w:val="both"/>
        <w:rPr/>
      </w:pPr>
      <w:r>
        <w:rPr>
          <w:rFonts w:cs="Times New Roman" w:ascii="Times New Roman" w:hAnsi="Times New Roman"/>
          <w:sz w:val="24"/>
          <w:szCs w:val="24"/>
        </w:rPr>
        <w:t xml:space="preserve">Когда это жаркое воспоминание вспыхнуло в моей голове и перенесло меня обратно в мою спальню, где Дилан стоял на коленях – </w:t>
      </w:r>
      <w:r>
        <w:rPr>
          <w:rFonts w:cs="Times New Roman" w:ascii="Times New Roman" w:hAnsi="Times New Roman"/>
          <w:i/>
          <w:sz w:val="24"/>
          <w:szCs w:val="24"/>
        </w:rPr>
        <w:t>эм, с полным ртом, –</w:t>
      </w:r>
      <w:r>
        <w:rPr>
          <w:rFonts w:cs="Times New Roman" w:ascii="Times New Roman" w:hAnsi="Times New Roman"/>
          <w:sz w:val="24"/>
          <w:szCs w:val="24"/>
        </w:rPr>
        <w:t xml:space="preserve"> я поцеловал его в ухо и сказ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так и не поблагодарил е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будет, – ответила Рили, отходя от Хантера и направляясь в сторону длинной стойки со стеклянной витриной, в которой располагались вазочки с цветным и необычно названным мороженным. – Она звонила, чтобы сказать, что они с Нейтом опоздают немного, что обычно означает…</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она покувыркается в постели со своим </w:t>
      </w:r>
      <w:r>
        <w:rPr>
          <w:rFonts w:cs="Times New Roman" w:ascii="Times New Roman" w:hAnsi="Times New Roman"/>
          <w:i/>
          <w:sz w:val="24"/>
          <w:szCs w:val="24"/>
        </w:rPr>
        <w:t xml:space="preserve">молодым </w:t>
      </w:r>
      <w:r>
        <w:rPr>
          <w:rFonts w:cs="Times New Roman" w:ascii="Times New Roman" w:hAnsi="Times New Roman"/>
          <w:sz w:val="24"/>
          <w:szCs w:val="24"/>
        </w:rPr>
        <w:t>парнем, перед тем как появится здесь и вести себя прилично, – влезла Пейдж, когда мы все пошли в сторону стойк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что типа того, – сказала Рили. – Клянусь, этой девушке нужно лучше планировать свое врем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мм, да. Она должна планировать свой выход, по меньшей мере, за сорок минут до того, как пойти куда–то. Да, мисс Филлипс? – спросил Хантер, проходя мимо своей девушки и целуя ее в шею. Когда щеки Рили окрасились в нежно–розовый оттенок, он посмотрел на нас троих, дьявольски ухмыляясь, а затем развернулся назад, чтобы взять посуд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что сегодня будешь, Эйс? «Мастер–Дрочун» или «Лодку матрос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илан прыснул рядом со мной, а затем расхохотался в голос.</w:t>
      </w:r>
    </w:p>
    <w:p>
      <w:pPr>
        <w:pStyle w:val="Normal"/>
        <w:spacing w:lineRule="auto" w:line="240" w:before="0" w:after="200"/>
        <w:ind w:firstLine="709"/>
        <w:contextualSpacing/>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Это </w:t>
      </w:r>
      <w:r>
        <w:rPr>
          <w:rFonts w:cs="Times New Roman" w:ascii="Times New Roman" w:hAnsi="Times New Roman"/>
          <w:sz w:val="24"/>
          <w:szCs w:val="24"/>
        </w:rPr>
        <w:t>названия напитк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же говорил, – сказал я и обнял его за плечи. – Это алкогольные молочные коктейли для взрослы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говорил, что у них такие пошлые названия, – сказал Дилан, наклонившись, чтобы легонько чмокнуть меня в губы. – Не удивительно, что ты так похож на ни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хмм, – согласился я в его губы, пока Пейдж не начала намеренно кашлять, отходя в сторон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мите номер, оба, – она замолчала и подхватила засахаренную вишенку из небольшой чаши перед Рили, а затем закинул ее в рот. – Ах, точно же, вы уже сделали это. Это же во всех новостя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закатил глаза и показал ей средний палец, пока она крутила стебелек от съеденной вишенки между своих пальцев.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Лодку матросов», а Дилан, думаю, попробует «Мастер–Дрочун» сегод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амек? – спросил Дила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играл губами с его ухом и прошепт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 приглашени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Ладно, вы двое. Вы даже хуже, чем практически женатая пара здесь, – сказал Пейдж, кивая на Рили и Хантера, обходя нас вокруг, чтобы втиснуться между нами. Она закинула свои руки в изгибы наших локтей и сначала посмотрела на Дилана, а затем на меня. – Итак…ответьте честно. Вы в порядке после всего этого? Из–за прессы? Я знаю, что они могут быть сумасшедшими, и в ту ночь, когда я завозила вам кое–какую одежду, после вашего возвращения из Вегаса, они раскинули лагерь перед воротами Эйса, как стая голодных гие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о тяжело, – признался Дилан, но потом его взгляд нашел мой и смягчился. – Но, несомненно, стоило то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боже, – сказала Пейдж. – Даже не начинай, Локк. Все это сопливое дерьмо, серьезно, начинает убивать любое остаточное возбуждение, которое возникло или нет, когда вы двое целовалис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 в этом вся Пейдж. Грубая и не извиняющаяся за свое отсутствие фильтра.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все что я хотела сказать, если тебе нужно будет надрать кому–то задницу, отвлечь, решить проблему, сыграть «бороду» любому из твоих сексуальных, </w:t>
      </w:r>
      <w:r>
        <w:rPr>
          <w:rFonts w:cs="Times New Roman" w:ascii="Times New Roman" w:hAnsi="Times New Roman"/>
          <w:i/>
          <w:sz w:val="24"/>
          <w:szCs w:val="24"/>
        </w:rPr>
        <w:t xml:space="preserve">горячих </w:t>
      </w:r>
      <w:r>
        <w:rPr>
          <w:rFonts w:cs="Times New Roman" w:ascii="Times New Roman" w:hAnsi="Times New Roman"/>
          <w:sz w:val="24"/>
          <w:szCs w:val="24"/>
        </w:rPr>
        <w:t>мужчин…</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йдж, – сказала Рили, скользя двумя напитками по столешнице к нам, украшенными, </w:t>
      </w:r>
      <w:r>
        <w:rPr>
          <w:rFonts w:cs="Times New Roman" w:ascii="Times New Roman" w:hAnsi="Times New Roman"/>
          <w:i/>
          <w:sz w:val="24"/>
          <w:szCs w:val="24"/>
        </w:rPr>
        <w:t>чем бы вы думали</w:t>
      </w:r>
      <w:r>
        <w:rPr>
          <w:rFonts w:cs="Times New Roman" w:ascii="Times New Roman" w:hAnsi="Times New Roman"/>
          <w:sz w:val="24"/>
          <w:szCs w:val="24"/>
        </w:rPr>
        <w:t xml:space="preserve">, розовыми зонтиками и всем прочим.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w:t>
      </w:r>
      <w:r>
        <w:rPr>
          <w:rFonts w:cs="Times New Roman" w:ascii="Times New Roman" w:hAnsi="Times New Roman"/>
          <w:i/>
          <w:sz w:val="24"/>
          <w:szCs w:val="24"/>
        </w:rPr>
        <w:t xml:space="preserve">только </w:t>
      </w:r>
      <w:r>
        <w:rPr>
          <w:rFonts w:cs="Times New Roman" w:ascii="Times New Roman" w:hAnsi="Times New Roman"/>
          <w:sz w:val="24"/>
          <w:szCs w:val="24"/>
        </w:rPr>
        <w:t>предлагаю свои услуги.</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тественно. Дай им уйти на вечеринку. Именно для </w:t>
      </w:r>
      <w:r>
        <w:rPr>
          <w:rFonts w:cs="Times New Roman" w:ascii="Times New Roman" w:hAnsi="Times New Roman"/>
          <w:i/>
          <w:sz w:val="24"/>
          <w:szCs w:val="24"/>
        </w:rPr>
        <w:t>этого</w:t>
      </w:r>
      <w:r>
        <w:rPr>
          <w:rFonts w:cs="Times New Roman" w:ascii="Times New Roman" w:hAnsi="Times New Roman"/>
          <w:sz w:val="24"/>
          <w:szCs w:val="24"/>
        </w:rPr>
        <w:t xml:space="preserve"> они здесь, помниш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Ладно. Но запомните. Если вам что–то понадобится, позвоните мн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улыбнулся ей, понимая, что она и в правду имела ввиду то, что говорила, когда отошла в сторону, позволяя мне положить ладонь на поясницу Дилана, где она лежала раньш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Пейдж. Мы это ценим, серьез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м же лучше, – ответила она, выхватив напиток, который Рили поставила перед ней. – Я не предлагаю себя просто так кому–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это слишком уж просто, – усмехнулся Хантер и отпил пива, с которого только что смахнул пенку. – Где Доусон, когда он нужен теб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 пока я уводил Дилана подальше от этих троих, махнув им, мне показалось, что я услышал, как Пейдж ответил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мненно, где–то этот грязный член ес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содрогнулся, воспоминая их с Ричардом Доусоном нерегулярные стычки, что я видел, и не завидовал этому парню, зная, через что ему придется пройти, чтобы смягчить е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готов? – спросил я и наблюдал за тем, как улыбка Дилана померкла, и он кивнул, как человек обреченный на нежеланную участь. Прямо сейчас, я отлично понимал, что он испытывал. Но это не закончится, пока не начнется. Так что пришло время смело встретить труднос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ка ладонь Эйса поглаживала меня по изгибу чуть ниже поясницы, мы шли в сторону открытых дверей, на которые ранее указал Хантер. Я не мог припомнить последний раз, когда чувствовал такую нервозность, но сама мысль переступить порог тех дверей на вечеринку полную людей, которые без сомнения дожидались прибытия Эйса, заставляла ускоряться мой пульс.</w:t>
      </w:r>
    </w:p>
    <w:p>
      <w:pPr>
        <w:pStyle w:val="Normal"/>
        <w:spacing w:lineRule="auto" w:line="240" w:before="0" w:after="200"/>
        <w:ind w:firstLine="709"/>
        <w:contextualSpacing/>
        <w:jc w:val="both"/>
        <w:rPr/>
      </w:pPr>
      <w:r>
        <w:rPr>
          <w:rFonts w:cs="Times New Roman" w:ascii="Times New Roman" w:hAnsi="Times New Roman"/>
          <w:i/>
          <w:sz w:val="24"/>
          <w:szCs w:val="24"/>
        </w:rPr>
        <w:t xml:space="preserve">Но это глупо, </w:t>
      </w:r>
      <w:r>
        <w:rPr>
          <w:rFonts w:cs="Times New Roman" w:ascii="Times New Roman" w:hAnsi="Times New Roman"/>
          <w:sz w:val="24"/>
          <w:szCs w:val="24"/>
        </w:rPr>
        <w:t>твердил я себе. Все эти люди работали с нами на площадке несколько недель. Не то, чтобы эти отношения были новы для них, так что нам не о чем беспокоиться…</w:t>
      </w:r>
      <w:r>
        <w:rPr>
          <w:rFonts w:cs="Times New Roman" w:ascii="Times New Roman" w:hAnsi="Times New Roman"/>
          <w:i/>
          <w:sz w:val="24"/>
          <w:szCs w:val="24"/>
        </w:rPr>
        <w:t>правиль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проглотил свою нервозность, пытаясь зацепиться за чувство расслабленности, которое Рили и ее друзья умудрились вселить в меня, и только я начал чувствовать хоть толику спокойствия, Рон вышел перед на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с, – сказал он, останавливаясь, чтобы посмотреть на мою пару.</w:t>
      </w:r>
    </w:p>
    <w:p>
      <w:pPr>
        <w:pStyle w:val="Normal"/>
        <w:spacing w:lineRule="auto" w:line="240" w:before="0" w:after="200"/>
        <w:ind w:firstLine="709"/>
        <w:contextualSpacing/>
        <w:jc w:val="both"/>
        <w:rPr/>
      </w:pPr>
      <w:r>
        <w:rPr>
          <w:rFonts w:cs="Times New Roman" w:ascii="Times New Roman" w:hAnsi="Times New Roman"/>
          <w:sz w:val="24"/>
          <w:szCs w:val="24"/>
        </w:rPr>
        <w:t xml:space="preserve">Эйс резко остановился рядом со мной, и его плечи напряглись так же сильно, как и мои. </w:t>
      </w:r>
      <w:r>
        <w:rPr>
          <w:rFonts w:cs="Times New Roman" w:ascii="Times New Roman" w:hAnsi="Times New Roman"/>
          <w:i/>
          <w:sz w:val="24"/>
          <w:szCs w:val="24"/>
        </w:rPr>
        <w:t xml:space="preserve">Проклятье, </w:t>
      </w:r>
      <w:r>
        <w:rPr>
          <w:rFonts w:cs="Times New Roman" w:ascii="Times New Roman" w:hAnsi="Times New Roman"/>
          <w:sz w:val="24"/>
          <w:szCs w:val="24"/>
        </w:rPr>
        <w:t xml:space="preserve">ну что ж, по крайней мере, мы можем сказать, что повеселились первые пять минут с его друзьям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н, – обманчивым тоном ответил Эй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я…эм… – Рон бросил взгляд в мою сторону, вероятно, ожидая моего ухода, но этого не произойдет – не сегодня. Я больше не снимался, и этот парень не влиял на мои действия, поскольку я не работал на него, поэтому если Эйс был счастлив обнимать меня, пока они разговаривали, тогда я был более чем рад остать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стало очевидным, что ему придется продолжить разговор или уйти, так и не сказав вовсе ничего, Рон повернулся к Эйсу лицом еще раз и начал занов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адолжал тебе извинения. </w:t>
      </w:r>
    </w:p>
    <w:p>
      <w:pPr>
        <w:pStyle w:val="Normal"/>
        <w:spacing w:lineRule="auto" w:line="240" w:before="0" w:after="200"/>
        <w:ind w:firstLine="709"/>
        <w:contextualSpacing/>
        <w:jc w:val="both"/>
        <w:rPr/>
      </w:pPr>
      <w:r>
        <w:rPr>
          <w:rFonts w:cs="Times New Roman" w:ascii="Times New Roman" w:hAnsi="Times New Roman"/>
          <w:i/>
          <w:sz w:val="24"/>
          <w:szCs w:val="24"/>
        </w:rPr>
        <w:t xml:space="preserve">Ну, и как вам такое? </w:t>
      </w:r>
      <w:r>
        <w:rPr>
          <w:rFonts w:cs="Times New Roman" w:ascii="Times New Roman" w:hAnsi="Times New Roman"/>
          <w:sz w:val="24"/>
          <w:szCs w:val="24"/>
        </w:rPr>
        <w:t>Я пытался удержать свою челюсть от падения на пол, но это было трудно, потому что никогда за миллион лет, я не ожидал, что подобное выйдет изо рта Рона Кинг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должен был срывать свое расстройство из–за определенной ситуации на тебе. И прошу прощения за э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Что касалось извинений, они были довольно бестолковыми, но учитывая, что было шоком вовсе это услышать, меня не удивило, когда Эйс протянул руку старшему мужчин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ценю это, Рон. Мне всегда нравилось работать с тобо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мне с тобой, Эйс, – ответил Рон, а затем его взгляд метнулся ко мне. – Ты тоже неплох, когда не занят разглядыванием главного актер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мех Эйса вынудил меня метнуться взглядом к нему, и по легкому кивку от него я вернул свою собственную улыбку Рон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это, на самом деле, комплимент для тебя. Просто означает, что ты выбрал притягательного мужчину на главную рол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он привлечет кассовые сборы. Люди любят его. Убедись, что он помнит об этом, ладно, малец? – когда Рон протянул мне свою руку, меня окатил сильный прилив гордости в груди, потому что Рон был прав: Эйс имел колоссальную популярность у зрителей по всему миру, и тот факт, что он хотел быть со мной, был по–прежнему несколько шокирующим.  – Для своего первого фильма ты был довольно неплох, учитывая все обстоятельств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 – сказал я, качая головой. – Не думаю, что фильмы – моя жизнь, но спасибо за такую небольшую поддержку моей хрупкой увереннос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 слегка усилившемуся давлению ладони Эйса, я перевел взгляд в его сторону и увидел здоровую дозу тех же эмоций, что сам испытывал: гордости, сияющей в ответ на ме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ладно. Не буду вас больше задерживать. Я просто хотел объяснить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очень ценно, Рон, – сказал Эйс, когда режиссер направился вглубь клуба, оставляя нас с Эйсом все еще в нескольких шагах от главного вход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у, – произнес я, неверяще качая головой. – Не ожидал этог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роде как тоже. Рон – не плохой парень. Он просто вспыльчивый, и наши отношения принесли кучу вопросов в прессе касаемо фильма, с которыми он не хотел иметь дело последние несколько недел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умаю, я мог бы понять эт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огда ты выставляешь все таким образо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 встретиться с остальны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сморщил нос.</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рен, что мы не сможем ускользнуть через главный вход «</w:t>
      </w:r>
      <w:r>
        <w:rPr>
          <w:rFonts w:cs="Times New Roman" w:ascii="Times New Roman" w:hAnsi="Times New Roman"/>
          <w:sz w:val="24"/>
          <w:szCs w:val="24"/>
          <w:lang w:val="en-US"/>
        </w:rPr>
        <w:t>Licked</w:t>
      </w:r>
      <w:r>
        <w:rPr>
          <w:rFonts w:cs="Times New Roman" w:ascii="Times New Roman" w:hAnsi="Times New Roman"/>
          <w:sz w:val="24"/>
          <w:szCs w:val="24"/>
        </w:rPr>
        <w:t>»?</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Но мы должны появить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ты прав. Уверен, в любом случае, все не будет так уж плохо. Думаю, мы не такая уж новость для них.</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мы вскоре узнаем об этом, – сказал Эйс, и мы сделали несколько шагов, необходимых, чтобы пересечь открытые двери «</w:t>
      </w:r>
      <w:r>
        <w:rPr>
          <w:rFonts w:cs="Times New Roman" w:ascii="Times New Roman" w:hAnsi="Times New Roman"/>
          <w:sz w:val="24"/>
          <w:szCs w:val="24"/>
          <w:lang w:val="en-US"/>
        </w:rPr>
        <w:t>After</w:t>
      </w:r>
      <w:r>
        <w:rPr>
          <w:rFonts w:cs="Times New Roman" w:ascii="Times New Roman" w:hAnsi="Times New Roman"/>
          <w:sz w:val="24"/>
          <w:szCs w:val="24"/>
        </w:rPr>
        <w:t xml:space="preserve"> </w:t>
      </w:r>
      <w:r>
        <w:rPr>
          <w:rFonts w:cs="Times New Roman" w:ascii="Times New Roman" w:hAnsi="Times New Roman"/>
          <w:sz w:val="24"/>
          <w:szCs w:val="24"/>
          <w:lang w:val="en-US"/>
        </w:rPr>
        <w:t>Dark</w:t>
      </w:r>
      <w:r>
        <w:rPr>
          <w:rFonts w:cs="Times New Roman" w:ascii="Times New Roman" w:hAnsi="Times New Roman"/>
          <w:sz w:val="24"/>
          <w:szCs w:val="24"/>
        </w:rPr>
        <w:t>», и как будто время застыло, вся музыка, танцы и разговоры прекратилис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Глава 9.</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___________________</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Жуки под микроскопо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Боже, и я думал, что мы сможем с Эйсом проскользнуть незамеченными. </w:t>
      </w:r>
    </w:p>
    <w:p>
      <w:pPr>
        <w:pStyle w:val="Normal"/>
        <w:spacing w:lineRule="auto" w:line="240" w:before="0" w:after="200"/>
        <w:ind w:firstLine="709"/>
        <w:contextualSpacing/>
        <w:jc w:val="both"/>
        <w:rPr/>
      </w:pPr>
      <w:r>
        <w:rPr>
          <w:rFonts w:cs="Times New Roman" w:ascii="Times New Roman" w:hAnsi="Times New Roman"/>
          <w:sz w:val="24"/>
          <w:szCs w:val="24"/>
        </w:rPr>
        <w:t xml:space="preserve">Я просканировал море людей, которые стояли вокруг высоких столов небольшими группками, смеялись и болтали с напитками в руках, и наклонил голову вверх, чтобы рассмотреть изысканную розовую и фиолетовую ткань, растянувшуюся по потолку. Это было потрясающе в том смысле, что она стекала в каждом углу помещения, а затем опускалась на пол, создавая интимную и элегантную атмосферу. Я узнал нескольких актрис «золотой эпохи», которые висели на стенах, и подумал, что это идеальное место для прощальной вечеринки в киноиндустрии. Освещение было тусклым, люстра в центре раздавала слабое свечение, и здесь были кабинки, выстроившиеся в ряд у стен, в форме </w:t>
      </w:r>
      <w:r>
        <w:rPr>
          <w:rFonts w:cs="Times New Roman" w:ascii="Times New Roman" w:hAnsi="Times New Roman"/>
          <w:sz w:val="24"/>
          <w:szCs w:val="24"/>
          <w:lang w:val="en-US"/>
        </w:rPr>
        <w:t>U</w:t>
      </w:r>
      <w:r>
        <w:rPr>
          <w:rFonts w:cs="Times New Roman" w:ascii="Times New Roman" w:hAnsi="Times New Roman"/>
          <w:sz w:val="24"/>
          <w:szCs w:val="24"/>
        </w:rPr>
        <w:t xml:space="preserve"> и выглядели достаточно уютными, чтобы заснуть, если кто–то захочет, хотя в настоящий момент все они были востребованы и забиты под завязку. </w:t>
      </w:r>
    </w:p>
    <w:p>
      <w:pPr>
        <w:pStyle w:val="Normal"/>
        <w:spacing w:lineRule="auto" w:line="240" w:before="0" w:after="200"/>
        <w:ind w:firstLine="709"/>
        <w:contextualSpacing/>
        <w:jc w:val="both"/>
        <w:rPr/>
      </w:pPr>
      <w:r>
        <w:rPr>
          <w:rFonts w:cs="Times New Roman" w:ascii="Times New Roman" w:hAnsi="Times New Roman"/>
          <w:sz w:val="24"/>
          <w:szCs w:val="24"/>
        </w:rPr>
        <w:t xml:space="preserve">Хотя все пространство было огромным, и я видел свободные участки в небольшом отдалении от нас и всей толпы, казалось, стены давили на нас. Я придвинулся чуточку ближе к боку Эйса и не упустил, как его пальцы крепче впились в мои. Мое сердце громыхало от всех взглядов, направленных на нас, и я чувствовал, как горели мои щеки, как будто мы были в центре внимания под долбанным прожектором. Я сглотнул комок в своем горле и только собрался сказать Эйсу что–то остроумное, замершему рядом со мной, как он сделал шаг вперед и начал пробираться сквозь знакомые лица съемочной команды и актерского состава и не–очень–знакомые, но </w:t>
      </w:r>
      <w:r>
        <w:rPr>
          <w:rFonts w:cs="Times New Roman" w:ascii="Times New Roman" w:hAnsi="Times New Roman"/>
          <w:i/>
          <w:sz w:val="24"/>
          <w:szCs w:val="24"/>
        </w:rPr>
        <w:t>любопытные</w:t>
      </w:r>
      <w:r>
        <w:rPr>
          <w:rFonts w:cs="Times New Roman" w:ascii="Times New Roman" w:hAnsi="Times New Roman"/>
          <w:sz w:val="24"/>
          <w:szCs w:val="24"/>
        </w:rPr>
        <w:t xml:space="preserve"> взгляды их партнеров.</w:t>
      </w:r>
    </w:p>
    <w:p>
      <w:pPr>
        <w:pStyle w:val="Normal"/>
        <w:spacing w:lineRule="auto" w:line="240" w:before="0" w:after="200"/>
        <w:ind w:firstLine="709"/>
        <w:contextualSpacing/>
        <w:jc w:val="both"/>
        <w:rPr/>
      </w:pPr>
      <w:r>
        <w:rPr>
          <w:rFonts w:cs="Times New Roman" w:ascii="Times New Roman" w:hAnsi="Times New Roman"/>
          <w:sz w:val="24"/>
          <w:szCs w:val="24"/>
        </w:rPr>
        <w:t xml:space="preserve">Создавалось такое ощущение, что мы жуки под микроскопом. Теплая ладонь Эйса тесно прижималась ко мне, пока он шагал, опережая меня, и с каждой группой людей, что мы проходили, я не упускал из внимания, как они улыбались Эйсу, но затем их взгляды опускались ниже к руке, которая обнимала меня. </w:t>
      </w:r>
      <w:r>
        <w:rPr>
          <w:rFonts w:cs="Times New Roman" w:ascii="Times New Roman" w:hAnsi="Times New Roman"/>
          <w:i/>
          <w:sz w:val="24"/>
          <w:szCs w:val="24"/>
        </w:rPr>
        <w:t>Любопытные ублюдки.</w:t>
      </w:r>
    </w:p>
    <w:p>
      <w:pPr>
        <w:pStyle w:val="Normal"/>
        <w:spacing w:lineRule="auto" w:line="240" w:before="0" w:after="200"/>
        <w:ind w:firstLine="709"/>
        <w:contextualSpacing/>
        <w:jc w:val="both"/>
        <w:rPr/>
      </w:pPr>
      <w:r>
        <w:rPr>
          <w:rFonts w:cs="Times New Roman" w:ascii="Times New Roman" w:hAnsi="Times New Roman"/>
          <w:sz w:val="24"/>
          <w:szCs w:val="24"/>
        </w:rPr>
        <w:t>Нет и шанса, что Эйс упустил то изучение, под которое мы попали, продолжая идти через толпу, но здороваясь со всеми без исключения, кто сумел сказать «привет», вместо того, чтобы лишь глазеть нас. Он направлялся к затемненному углу, который я заметил, когда мы вошли в «</w:t>
      </w:r>
      <w:r>
        <w:rPr>
          <w:rFonts w:cs="Times New Roman" w:ascii="Times New Roman" w:hAnsi="Times New Roman"/>
          <w:sz w:val="24"/>
          <w:szCs w:val="24"/>
          <w:lang w:val="en-US"/>
        </w:rPr>
        <w:t>After</w:t>
      </w:r>
      <w:r>
        <w:rPr>
          <w:rFonts w:cs="Times New Roman" w:ascii="Times New Roman" w:hAnsi="Times New Roman"/>
          <w:sz w:val="24"/>
          <w:szCs w:val="24"/>
        </w:rPr>
        <w:t xml:space="preserve"> </w:t>
      </w:r>
      <w:r>
        <w:rPr>
          <w:rFonts w:cs="Times New Roman" w:ascii="Times New Roman" w:hAnsi="Times New Roman"/>
          <w:sz w:val="24"/>
          <w:szCs w:val="24"/>
          <w:lang w:val="en-US"/>
        </w:rPr>
        <w:t>Dark</w:t>
      </w:r>
      <w:r>
        <w:rPr>
          <w:rFonts w:cs="Times New Roman" w:ascii="Times New Roman" w:hAnsi="Times New Roman"/>
          <w:sz w:val="24"/>
          <w:szCs w:val="24"/>
        </w:rPr>
        <w:t>», и прямой и самый короткий путь, что он выбирал, был знаком, что ему требовалась минутка, или возможно пять, чтобы собрать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мы добрались до пустого пространства, он завел меня так, что я оказался спиной к стене, а он поймал меня в ловушку, предоставляя всем присутствующим гостям фантастический вид на его широкую спину и ничего больш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поди, – сказал о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 ответил я. – Напряженно, 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Эйс покачал голово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ешил, что все будет нормально, знаешь ли? Мы работали с этими людьми ежедневно. Они видели нас и знали, что мы вместе, 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Ему не обязательно было говорить это. Я знал точно, что он испытывал. Мы оба думали, что сегодня удачное время для нашего первого в некотором роде выхода в свет, как пары, потому что это будет среди друзей Эйса и наших коллег. Но мы не учли нескончаемые сплетни и шепотки от их партнеров и супругов, которые начались в ту секунду, как мы покинули Рили и ее друзей.</w:t>
      </w:r>
    </w:p>
    <w:p>
      <w:pPr>
        <w:pStyle w:val="Normal"/>
        <w:spacing w:lineRule="auto" w:line="240" w:before="0" w:after="200"/>
        <w:ind w:firstLine="709"/>
        <w:contextualSpacing/>
        <w:jc w:val="both"/>
        <w:rPr/>
      </w:pPr>
      <w:r>
        <w:rPr>
          <w:rFonts w:cs="Times New Roman" w:ascii="Times New Roman" w:hAnsi="Times New Roman"/>
          <w:i/>
          <w:sz w:val="24"/>
          <w:szCs w:val="24"/>
        </w:rPr>
        <w:t xml:space="preserve">Мда, </w:t>
      </w:r>
      <w:r>
        <w:rPr>
          <w:rFonts w:cs="Times New Roman" w:ascii="Times New Roman" w:hAnsi="Times New Roman"/>
          <w:sz w:val="24"/>
          <w:szCs w:val="24"/>
        </w:rPr>
        <w:t>в ту секунду, как мы оставили их и ступили на вечеринку, где стали «развлечением». И если это заставляло нервничать меня, кто жил открыто и был горд большую часть своей жизни, то я понятия не имел, что должно быть испытывал Эй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ытаясь сохранять спокойствие хотя бы самому, и тем самым успокоить его, я сжал свои пальцы вокруг него и стрельнул своей самой обаятельной улыбк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они такие любопытны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охреневшие любопытные придурки, вот кто они, – сказал он, выражая ту же мысль, что появилась у меня раньше.  – Можно подумать, что они никогда раньше не видели гей–пару. А живя в ЛА, я считаю, что в это очень трудно повери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слегка пожал плечами, понимая его досаду, но мне пришлось добить его еще больше.</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никогда не видели </w:t>
      </w:r>
      <w:r>
        <w:rPr>
          <w:rFonts w:cs="Times New Roman" w:ascii="Times New Roman" w:hAnsi="Times New Roman"/>
          <w:i/>
          <w:sz w:val="24"/>
          <w:szCs w:val="24"/>
        </w:rPr>
        <w:t>тебя</w:t>
      </w:r>
      <w:r>
        <w:rPr>
          <w:rFonts w:cs="Times New Roman" w:ascii="Times New Roman" w:hAnsi="Times New Roman"/>
          <w:sz w:val="24"/>
          <w:szCs w:val="24"/>
        </w:rPr>
        <w:t xml:space="preserve"> частью гей–пары. Ты серьезно считаешь, что они бы смотрели так, если бы я вошел сюда, держась за руку с каким–то парне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йс нахмурил свои брови.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насчет того, чтобы </w:t>
      </w:r>
      <w:r>
        <w:rPr>
          <w:rFonts w:cs="Times New Roman" w:ascii="Times New Roman" w:hAnsi="Times New Roman"/>
          <w:i/>
          <w:sz w:val="24"/>
          <w:szCs w:val="24"/>
        </w:rPr>
        <w:t>не</w:t>
      </w:r>
      <w:r>
        <w:rPr>
          <w:rFonts w:cs="Times New Roman" w:ascii="Times New Roman" w:hAnsi="Times New Roman"/>
          <w:sz w:val="24"/>
          <w:szCs w:val="24"/>
        </w:rPr>
        <w:t xml:space="preserve"> проверять эту теорию?</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усмехнулся, и Эйс шагнул ближ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 не говорил, что мы должны. Все, что я хотел сказать, – что это из–за тебя все пялятся на на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Эйс вздохнул, и я потянулся, чтобы погладить его по щеке, но в последнюю секунду остановил себя. Когда его взгляд вспыхнул и сместился на руку, которую я только что опустил, он сказ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на секунду не задумывайся, что ты не можешь сделать со мной то, что хочешь прилюдно. Если ты хочешь прикоснуться ко мне, то ты, блять, прикасаешься ко мне. Именно в этом причина нашего камин–аута, помнишь?</w:t>
      </w:r>
    </w:p>
    <w:p>
      <w:pPr>
        <w:pStyle w:val="Normal"/>
        <w:spacing w:lineRule="auto" w:line="240" w:before="0" w:after="200"/>
        <w:ind w:firstLine="709"/>
        <w:contextualSpacing/>
        <w:jc w:val="both"/>
        <w:rPr/>
      </w:pPr>
      <w:r>
        <w:rPr>
          <w:rFonts w:cs="Times New Roman" w:ascii="Times New Roman" w:hAnsi="Times New Roman"/>
          <w:i/>
          <w:sz w:val="24"/>
          <w:szCs w:val="24"/>
        </w:rPr>
        <w:t xml:space="preserve">Ооох, мне это нравится. </w:t>
      </w:r>
      <w:r>
        <w:rPr>
          <w:rFonts w:cs="Times New Roman" w:ascii="Times New Roman" w:hAnsi="Times New Roman"/>
          <w:sz w:val="24"/>
          <w:szCs w:val="24"/>
        </w:rPr>
        <w:t xml:space="preserve">Раздраженная реакция, потому что я не коснулся его. Поэтому я поднял руку и провел пальцами вдоль его челюсти.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агаю, что ты можешь оказаться прав. Но не думаю, что мне стоит делать </w:t>
      </w:r>
      <w:r>
        <w:rPr>
          <w:rFonts w:cs="Times New Roman" w:ascii="Times New Roman" w:hAnsi="Times New Roman"/>
          <w:i/>
          <w:sz w:val="24"/>
          <w:szCs w:val="24"/>
        </w:rPr>
        <w:t>все</w:t>
      </w:r>
      <w:r>
        <w:rPr>
          <w:rFonts w:cs="Times New Roman" w:ascii="Times New Roman" w:hAnsi="Times New Roman"/>
          <w:sz w:val="24"/>
          <w:szCs w:val="24"/>
        </w:rPr>
        <w:t>, что я захоч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то заставило губы Эйса растянуться в ухмылк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сожалению, нет. Не думаю, что это подходящее время или </w:t>
      </w:r>
      <w:r>
        <w:rPr>
          <w:rFonts w:cs="Times New Roman" w:ascii="Times New Roman" w:hAnsi="Times New Roman"/>
          <w:i/>
          <w:sz w:val="24"/>
          <w:szCs w:val="24"/>
        </w:rPr>
        <w:t>место</w:t>
      </w:r>
      <w:r>
        <w:rPr>
          <w:rFonts w:cs="Times New Roman" w:ascii="Times New Roman" w:hAnsi="Times New Roman"/>
          <w:sz w:val="24"/>
          <w:szCs w:val="24"/>
        </w:rPr>
        <w:t xml:space="preserve"> для подобного. Но если ты заинтересован в представлении на публике, я знаю местечко, куда мы могли бы пойти, – я убедился, что сексуально подмигнул плюс к этому, когда вспомнил о той запретной ночи в «</w:t>
      </w:r>
      <w:r>
        <w:rPr>
          <w:rFonts w:cs="Times New Roman" w:ascii="Times New Roman" w:hAnsi="Times New Roman"/>
          <w:sz w:val="24"/>
          <w:szCs w:val="24"/>
          <w:lang w:val="en-US"/>
        </w:rPr>
        <w:t>Syn</w:t>
      </w:r>
      <w:r>
        <w:rPr>
          <w:rFonts w:cs="Times New Roman" w:ascii="Times New Roman" w:hAnsi="Times New Roman"/>
          <w:sz w:val="24"/>
          <w:szCs w:val="24"/>
        </w:rPr>
        <w:t xml:space="preserve">». Взгляд Эйса опустился на мои губы, и я пробежался языком по ним, продолжая сбивать его с мысли, что он являлся объектом внимания многих, а вместо этого давал ему понять, что он был единственным центром для одного – </w:t>
      </w:r>
      <w:r>
        <w:rPr>
          <w:rFonts w:cs="Times New Roman" w:ascii="Times New Roman" w:hAnsi="Times New Roman"/>
          <w:i/>
          <w:sz w:val="24"/>
          <w:szCs w:val="24"/>
        </w:rPr>
        <w:t>ме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ытаешься отвлечь меня? – спросил о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наклонил голову вбо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Получается?</w:t>
      </w:r>
    </w:p>
    <w:p>
      <w:pPr>
        <w:pStyle w:val="Normal"/>
        <w:spacing w:lineRule="auto" w:line="240" w:before="0" w:after="200"/>
        <w:ind w:firstLine="709"/>
        <w:contextualSpacing/>
        <w:jc w:val="both"/>
        <w:rPr/>
      </w:pPr>
      <w:r>
        <w:rPr>
          <w:rFonts w:cs="Times New Roman" w:ascii="Times New Roman" w:hAnsi="Times New Roman"/>
          <w:sz w:val="24"/>
          <w:szCs w:val="24"/>
        </w:rPr>
        <w:t xml:space="preserve">Когда Эйс сократил оставшийся промежуток между нами и опустил свою голову к моей щеке, я практически задохнулся. И не из–за того, что он был так близко, а из–за того, что он находился так близко на людях. Это творило нечто серьезное с моим сердцем </w:t>
      </w:r>
      <w:r>
        <w:rPr>
          <w:rFonts w:cs="Times New Roman" w:ascii="Times New Roman" w:hAnsi="Times New Roman"/>
          <w:i/>
          <w:sz w:val="24"/>
          <w:szCs w:val="24"/>
        </w:rPr>
        <w:t>и</w:t>
      </w:r>
      <w:r>
        <w:rPr>
          <w:rFonts w:cs="Times New Roman" w:ascii="Times New Roman" w:hAnsi="Times New Roman"/>
          <w:sz w:val="24"/>
          <w:szCs w:val="24"/>
        </w:rPr>
        <w:t xml:space="preserve"> члено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оминанием тебя обнаженного с моим членом внутри? Угу, почти на сто процентов отвлекает от всего, – ответил он.</w:t>
      </w:r>
    </w:p>
    <w:p>
      <w:pPr>
        <w:pStyle w:val="Normal"/>
        <w:spacing w:lineRule="auto" w:line="240" w:before="0" w:after="200"/>
        <w:ind w:firstLine="709"/>
        <w:contextualSpacing/>
        <w:jc w:val="both"/>
        <w:rPr/>
      </w:pPr>
      <w:r>
        <w:rPr>
          <w:rFonts w:cs="Times New Roman" w:ascii="Times New Roman" w:hAnsi="Times New Roman"/>
          <w:sz w:val="24"/>
          <w:szCs w:val="24"/>
        </w:rPr>
        <w:t xml:space="preserve">Я собирался повернуть голову и сообщить Эйсу, что я не только отвлекал, но и был по–настоящему, офигенно твердый, но до того, как я успел, в поле моего зрения показалась пара. Я узнал мгновенно женщину – Мэллори Джейкобс. Она играла жену Эйса в </w:t>
      </w:r>
      <w:r>
        <w:rPr>
          <w:rFonts w:cs="Times New Roman" w:ascii="Times New Roman" w:hAnsi="Times New Roman"/>
          <w:i/>
          <w:sz w:val="24"/>
          <w:szCs w:val="24"/>
        </w:rPr>
        <w:t xml:space="preserve">«Мятеже 2» </w:t>
      </w:r>
      <w:r>
        <w:rPr>
          <w:rFonts w:cs="Times New Roman" w:ascii="Times New Roman" w:hAnsi="Times New Roman"/>
          <w:sz w:val="24"/>
          <w:szCs w:val="24"/>
        </w:rPr>
        <w:t>и  была одной из «милашек» Голливуда. Ее длинные, светлые волосы были переброшены на одну сторону и водопадам спадали по ее левому плечу красивыми, мягкими волнами. Однако, соблазнительное красное платье, что было на ней, с глубоким вырезом на груди довольно очевидно доносило, что вместе с тем, что ее называют «милашкой», Мэллори более чем способна нацепить на себя маску соблазнительницы, а рядом с ней был…</w:t>
      </w:r>
      <w:r>
        <w:rPr>
          <w:rFonts w:cs="Times New Roman" w:ascii="Times New Roman" w:hAnsi="Times New Roman"/>
          <w:i/>
          <w:sz w:val="24"/>
          <w:szCs w:val="24"/>
        </w:rPr>
        <w:t xml:space="preserve">о боже мой, </w:t>
      </w:r>
      <w:r>
        <w:rPr>
          <w:rFonts w:cs="Times New Roman" w:ascii="Times New Roman" w:hAnsi="Times New Roman"/>
          <w:sz w:val="24"/>
          <w:szCs w:val="24"/>
        </w:rPr>
        <w:t>это правда Алехандро Мэндэз? Если Мэллори была милашкой Голливуда, то ее давнего парня прозвали ее принцем. Истинная Голливудская знать, именно так, с их–то родителями, которые являлись большими шишками в этой индустрии. Он обнимал ее за талию и утыкался своим носом в ее шею, а она хихикала, и когда ее взгляд встретился с моим, она ухмыльнулась, как если бы мы оба были в одинаковом, затруднительном положении. Затем губы Эйса прижались к моей шее, и я усмехнулся точности сравнения, и нежно толкнул его.</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чем дело? – спросил он, его глаза мерцали, и я покачал головой, потому что, </w:t>
      </w:r>
      <w:r>
        <w:rPr>
          <w:rFonts w:cs="Times New Roman" w:ascii="Times New Roman" w:hAnsi="Times New Roman"/>
          <w:i/>
          <w:sz w:val="24"/>
          <w:szCs w:val="24"/>
        </w:rPr>
        <w:t xml:space="preserve">Господи, </w:t>
      </w:r>
      <w:r>
        <w:rPr>
          <w:rFonts w:cs="Times New Roman" w:ascii="Times New Roman" w:hAnsi="Times New Roman"/>
          <w:sz w:val="24"/>
          <w:szCs w:val="24"/>
        </w:rPr>
        <w:t>он был великолепен, когда возбуждался, и румянец на его щеках намекал, что возбуждение становилось все больше, чем дольше мы стояли в нашем темном угл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 в чем, но у нас появилась компания. Поэтому веди себя прилично, красавчи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выпрямился, его плечи напряглись, но когда он повернулся и заметил Мэллори, я обратил внимание, как все его тело видимо расслабилос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с, – она лучезарно улыбалась, расцепила руки Алехандро и шагнула вперед. Она обхватила ладонь Эйса между двух своих и приподнялась на носочки, чтобы прижаться поцелуем к его щеке. Эйс вернул этот ласковый жест, и я знал из разговоров, которые были у меня с ним последние несколько недель, что дружба между этими двумя была искренней. Он множество раз выражал, как бы ему хотелось, чтобы у Мэллори было больше существенных ролей, потому что тогда, по крайней мере, будет одно дружелюбное лицо на площадке. И это правда, у нее было меньше строк, чем у меня, так что в действительности она пробыла на съемках парочку дне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ллори, боже, я счастлив видеть тебя здесь сегодня, – произнес Эй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ебуется некоторая моральная поддержка? – спросила она, когда ее взгляд снова нашел мой, и она улыбнулас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но и так сказать. Или, может, я просто хочу присутствия еще хоть кого–то здесь, чтобы перевести с нас центральное внимани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сверкнула своей знаменитой улыбкой и пробежалась ладонью вдоль руки Эйса, чтобы сжать его пальц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хотелось бы добивать тебя, но я могла бы войти сюда голой, и никто бы не оторвал своих взглядов от вас двоих.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кажется, в это трудно поверить, Мэллори, – сказал Алехандро, когда остановился рядом с ней, и она скользнула рукой в изгиб его локт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ебя умоляю, про этих двоих только и говорит весь город… черт, да весь мир.</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за напоминание, – сказал Эйс, и когда я подошел к нему, он автоматически потянулся за моей рукой, и от этого небольшого жеста мое сердце глухо забилос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ятно, наконец–то, познакомится с тобой, – сказал Алехандро, протягивая свою руку Эйсу. – Я несколько раз хотел поработать с тобой, и когда Мэллори сказала, что снимется в одном из твоих фильмов, я знал, что это станет идеальным местом, чтобы сделать бесстыжий шаг. Я – большой фанат.</w:t>
      </w:r>
    </w:p>
    <w:p>
      <w:pPr>
        <w:pStyle w:val="Normal"/>
        <w:spacing w:lineRule="auto" w:line="240" w:before="0" w:after="200"/>
        <w:ind w:firstLine="709"/>
        <w:contextualSpacing/>
        <w:jc w:val="both"/>
        <w:rPr/>
      </w:pPr>
      <w:r>
        <w:rPr>
          <w:rFonts w:cs="Times New Roman" w:ascii="Times New Roman" w:hAnsi="Times New Roman"/>
          <w:i/>
          <w:sz w:val="24"/>
          <w:szCs w:val="24"/>
        </w:rPr>
        <w:t xml:space="preserve">Вау, </w:t>
      </w:r>
      <w:r>
        <w:rPr>
          <w:rFonts w:cs="Times New Roman" w:ascii="Times New Roman" w:hAnsi="Times New Roman"/>
          <w:sz w:val="24"/>
          <w:szCs w:val="24"/>
        </w:rPr>
        <w:t xml:space="preserve">подумал я, наблюдая, как два необыкновенно красивых мужчины пожимали друг другу руки. </w:t>
      </w:r>
      <w:r>
        <w:rPr>
          <w:rFonts w:cs="Times New Roman" w:ascii="Times New Roman" w:hAnsi="Times New Roman"/>
          <w:i/>
          <w:sz w:val="24"/>
          <w:szCs w:val="24"/>
        </w:rPr>
        <w:t xml:space="preserve">Вот это комплимент. </w:t>
      </w:r>
      <w:r>
        <w:rPr>
          <w:rFonts w:cs="Times New Roman" w:ascii="Times New Roman" w:hAnsi="Times New Roman"/>
          <w:sz w:val="24"/>
          <w:szCs w:val="24"/>
        </w:rPr>
        <w:t xml:space="preserve">Я едва остановил свою челюсть от падения, но если бы Алехандро просто сказал мне, что он </w:t>
      </w:r>
      <w:r>
        <w:rPr>
          <w:rFonts w:cs="Times New Roman" w:ascii="Times New Roman" w:hAnsi="Times New Roman"/>
          <w:i/>
          <w:sz w:val="24"/>
          <w:szCs w:val="24"/>
        </w:rPr>
        <w:t xml:space="preserve">мой </w:t>
      </w:r>
      <w:r>
        <w:rPr>
          <w:rFonts w:cs="Times New Roman" w:ascii="Times New Roman" w:hAnsi="Times New Roman"/>
          <w:sz w:val="24"/>
          <w:szCs w:val="24"/>
        </w:rPr>
        <w:t>фанат, я бы, наверное, грохнулся в обморок. И по сути, я находил чрезвычайно сложным не вести себя, как фанат, перед этой парочкой. Но Эйс, как и всегда, спокоен в трудных ситуациях. Спокойствие на его лице было невероятным. Потому что это были его коллеги, Мэллори – его подруга, что я постоянно, похоже, забывал, до вот таких вот моментов, когда испытывал благоговение перед знаменитостью, а он был…ну, Эйс был собой. Это часть его мир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издеваешься? – усмехнулся Эйс. – Я уверен, что не отказался бы. Если мы сможем найти правильный проект, тогда это будет просто фантастическ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эллори ткнула локтем своего мужчину и нацелила в его сторону ослепительную улыбк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ишь, я же говорила. Нет нужды нервничать.</w:t>
      </w:r>
    </w:p>
    <w:p>
      <w:pPr>
        <w:pStyle w:val="Normal"/>
        <w:spacing w:lineRule="auto" w:line="240" w:before="0" w:after="200"/>
        <w:ind w:firstLine="709"/>
        <w:contextualSpacing/>
        <w:jc w:val="both"/>
        <w:rPr/>
      </w:pPr>
      <w:r>
        <w:rPr>
          <w:rFonts w:cs="Times New Roman" w:ascii="Times New Roman" w:hAnsi="Times New Roman"/>
          <w:sz w:val="24"/>
          <w:szCs w:val="24"/>
        </w:rPr>
        <w:t xml:space="preserve">Я бросил взгляд на волевой профиль Эйса, когда он улыбался этим двоим, и в этот момент, я находился в полном и совершенном восторге. У этих двоих было три награды Кино Академии, и у них чуть ли голова не кружилась от перспективы работать с моим мужчиной. </w:t>
      </w:r>
      <w:r>
        <w:rPr>
          <w:rFonts w:cs="Times New Roman" w:ascii="Times New Roman" w:hAnsi="Times New Roman"/>
          <w:i/>
          <w:sz w:val="24"/>
          <w:szCs w:val="24"/>
        </w:rPr>
        <w:t>И будь я проклят, если это не вызывало во мне гордость, что я именно тот, кто находился в его объятия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 как будто Эйс прочитал мои мысли, он повернулся лицом ко мне, а затем слегка нахмурил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ощения за свою невоспитанность, – произнес он, а затем снова перевел взгляд на них двоих. – Я был настолько одержим идеей скрывать все, что даже забыл представи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лан Прескот, – сказал Алехандро вместе с Мэллори, которая сказал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моляю тебя, Эйс. Можно подумать, что кто–то в этом помещении не знает имени твоего очаровательного парня.</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Видели. Я знал, что нравлюсь е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аровательного… – произнес я, протягивая свою руку в ее сторону. – Принимаю э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она пожимала мою руку, она рассмеялась, и это было настолько мило, что я не смог сдержаться и ответил тем ж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тебе стоит, ты – потрясающий. Эйсу повезло отхватить тебя до того, как успел кто–то друго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уже собирался ответить, когда она выпустила мою руку, я взял руку ее парня, чтобы пожать. Но когда я поднял на него глаза и встретился с его пристальным, прямо в лоб, взглядом впервые, я запнулся в своих слова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эм...аам…</w:t>
      </w:r>
    </w:p>
    <w:p>
      <w:pPr>
        <w:pStyle w:val="Normal"/>
        <w:spacing w:lineRule="auto" w:line="240" w:before="0" w:after="200"/>
        <w:ind w:firstLine="709"/>
        <w:contextualSpacing/>
        <w:jc w:val="both"/>
        <w:rPr/>
      </w:pPr>
      <w:r>
        <w:rPr>
          <w:rFonts w:cs="Times New Roman" w:ascii="Times New Roman" w:hAnsi="Times New Roman"/>
          <w:sz w:val="24"/>
          <w:szCs w:val="24"/>
        </w:rPr>
        <w:t xml:space="preserve">Эйс усмехнулся рядом со мной, и я хотел развернуться и врезать ему по руке. Уж простите, Алехандро было очень привлекательным мужчиной. Очень </w:t>
      </w:r>
      <w:r>
        <w:rPr>
          <w:rFonts w:cs="Times New Roman" w:ascii="Times New Roman" w:hAnsi="Times New Roman"/>
          <w:i/>
          <w:sz w:val="24"/>
          <w:szCs w:val="24"/>
        </w:rPr>
        <w:t>знаменитым</w:t>
      </w:r>
      <w:r>
        <w:rPr>
          <w:rFonts w:cs="Times New Roman" w:ascii="Times New Roman" w:hAnsi="Times New Roman"/>
          <w:sz w:val="24"/>
          <w:szCs w:val="24"/>
        </w:rPr>
        <w:t>, привлекательным мужчиной, и это казалось странным, находится под пристальным вниманием того, кто казался таким знакомым, потому что ты видел его на больших экранах. Нет и шанса, что обычный человек, т.е я, не проглотил бы свой язы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ятно познакомится, Дилан, – сказал Алехандр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тыскав свой язык, мне удалось как–то согласиться с тем, что мне тоже приятно с ним познакомится, а затем момент был упущен, и Эйс заговорил снова. Они втроем обсуждали свои выходящие фильмы и о том, чем будут заниматься потом, а затем они расспросили, чем занимался я, пока Мэллори не заявила, что готова к еще одному шейку «Сучка с острова Гиллиган», Алехандро извинился, и они оба ушли в сторону бар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 пока я наблюдал за их уходом, я удерживал взгляд на них, пока они прокладывали себе путь через толп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скажешь начет золотой пары Голливуда? – спросил Эйс, его губы были у моего ух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й взгляд преследовал этих двоих, пока они не достигли стойки, и когда Мэллори наклонилась, чтобы пообщаться с барменом, Алехандро бросил взгляд через свое плечо, и в этот раз, когда его глаза встретились с моими, а губы изогнулись в распутной улыбке, у меня перехватило дыхание, и я закашлялся. </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Нет.</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Ни единого долбаного шанс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о когда Алехандро пробежался взглядом по мне, а затем метнулся им между нами с Эйсом, я понял, что попал в самую точк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идимо, у золотой пары Голливуда секрет побольше, чем наш, потому что я был на сто процентов уверен в тот момент, что смотрел на…Зорр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Мэллори и Алехандро ушли в сторону бара, я пытался придумать предлог, с которым бы согласился Дилан, чтобы мы могли уйти отсюда, когда его пальцы сжались вокруг моих. Я повернулся, чтобы встать перед ним и заглянуть в его дикие глаза, и тогда я заметил, как распахнулся его рот, и казалось, что он подбирал слова.</w:t>
      </w:r>
    </w:p>
    <w:p>
      <w:pPr>
        <w:pStyle w:val="Normal"/>
        <w:spacing w:lineRule="auto" w:line="240" w:before="0" w:after="200"/>
        <w:ind w:firstLine="709"/>
        <w:contextualSpacing/>
        <w:jc w:val="both"/>
        <w:rPr/>
      </w:pPr>
      <w:r>
        <w:rPr>
          <w:rFonts w:cs="Times New Roman" w:ascii="Times New Roman" w:hAnsi="Times New Roman"/>
          <w:i/>
          <w:sz w:val="24"/>
          <w:szCs w:val="24"/>
        </w:rPr>
        <w:t xml:space="preserve">Поражен–звездой. </w:t>
      </w:r>
      <w:r>
        <w:rPr>
          <w:rFonts w:cs="Times New Roman" w:ascii="Times New Roman" w:hAnsi="Times New Roman"/>
          <w:sz w:val="24"/>
          <w:szCs w:val="24"/>
        </w:rPr>
        <w:t>Я знал, насколько пугающими могут быть встречи с людьми настолько знаменитыми, как эти двое. Я был развалиной на своей первой вечеринке по окончанию съемок, но от этого Дилан становился только более покоряющим. Это невинность и ….</w:t>
      </w:r>
      <w:r>
        <w:rPr>
          <w:rFonts w:cs="Times New Roman" w:ascii="Times New Roman" w:hAnsi="Times New Roman"/>
          <w:i/>
          <w:sz w:val="24"/>
          <w:szCs w:val="24"/>
        </w:rPr>
        <w:t xml:space="preserve">Погодите–ка. </w:t>
      </w:r>
      <w:r>
        <w:rPr>
          <w:rFonts w:cs="Times New Roman" w:ascii="Times New Roman" w:hAnsi="Times New Roman"/>
          <w:sz w:val="24"/>
          <w:szCs w:val="24"/>
        </w:rPr>
        <w:t>Щеки Дилана приобрели ярко–розовый оттенок, и он продолжал бросать взгляды поверх моего плеча, что заставило меня самого оглянуться. Но все, что я увидел, были Мэллори и…</w:t>
      </w:r>
    </w:p>
    <w:p>
      <w:pPr>
        <w:pStyle w:val="Normal"/>
        <w:spacing w:lineRule="auto" w:line="240" w:before="0" w:after="200"/>
        <w:ind w:firstLine="709"/>
        <w:contextualSpacing/>
        <w:jc w:val="both"/>
        <w:rPr/>
      </w:pPr>
      <w:r>
        <w:rPr>
          <w:rFonts w:cs="Times New Roman" w:ascii="Times New Roman" w:hAnsi="Times New Roman"/>
          <w:i/>
          <w:sz w:val="24"/>
          <w:szCs w:val="24"/>
        </w:rPr>
        <w:t xml:space="preserve">Ох. Твою. Блять. Мать. </w:t>
      </w:r>
      <w:r>
        <w:rPr>
          <w:rFonts w:cs="Times New Roman" w:ascii="Times New Roman" w:hAnsi="Times New Roman"/>
          <w:sz w:val="24"/>
          <w:szCs w:val="24"/>
        </w:rPr>
        <w:t>Мой взгляд встретился с темными глазами Алехандро, и когда он мазнул языком по своей нижней губе, у меня появилась незамедлительная реакция на то, что он наблюдал за нами, как и в ту ночь в «</w:t>
      </w:r>
      <w:r>
        <w:rPr>
          <w:rFonts w:cs="Times New Roman" w:ascii="Times New Roman" w:hAnsi="Times New Roman"/>
          <w:sz w:val="24"/>
          <w:szCs w:val="24"/>
          <w:lang w:val="en-US"/>
        </w:rPr>
        <w:t>Syn</w:t>
      </w:r>
      <w:r>
        <w:rPr>
          <w:rFonts w:cs="Times New Roman" w:ascii="Times New Roman" w:hAnsi="Times New Roman"/>
          <w:sz w:val="24"/>
          <w:szCs w:val="24"/>
        </w:rPr>
        <w:t>».</w:t>
      </w:r>
    </w:p>
    <w:p>
      <w:pPr>
        <w:pStyle w:val="Normal"/>
        <w:spacing w:lineRule="auto" w:line="240" w:before="0" w:after="200"/>
        <w:ind w:firstLine="709"/>
        <w:contextualSpacing/>
        <w:jc w:val="both"/>
        <w:rPr/>
      </w:pPr>
      <w:r>
        <w:rPr>
          <w:rFonts w:cs="Times New Roman" w:ascii="Times New Roman" w:hAnsi="Times New Roman"/>
          <w:i/>
          <w:sz w:val="24"/>
          <w:szCs w:val="24"/>
        </w:rPr>
        <w:t xml:space="preserve">Нет. </w:t>
      </w:r>
      <w:r>
        <w:rPr>
          <w:rFonts w:cs="Times New Roman" w:ascii="Times New Roman" w:hAnsi="Times New Roman"/>
          <w:sz w:val="24"/>
          <w:szCs w:val="24"/>
        </w:rPr>
        <w:t xml:space="preserve">Я же нафантазировал себе все это, так? Но единственный взгляд на пылающее лицо Дилана сказал мне, что это не так. Он тоже его узнал. Узнал незнакомца, который стоял напротив нас, как и Алехандро сейчас, в тени, пока я трахал Дилана, как никогда раньш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с, – прошептал Дилан и покачал тихонько мое запястье. Но это было бесполезно; такое ощущение, что я находился в каком–то трансе. Загипнотизирован мужчиной, который все еще наблюдал за нам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ак я упустил это? Как так получилось, что улыбаясь и находясь так близко, я не сложил все вместе, но издалека только одного намека на самодовольную ухмылку полную секса хватило, чтобы я вернулся обратно в клуб, находясь глубоко внутри Дилана, кончая одновременно с мужчиной, которому только что пожимал рук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оторвал свой взгляд от того, который только что пошатнул весь мой мир в мгновение ока, и посмотрел на Дилана. Я не был уверен, что ожидал увидеть, но не лихорадочное возбуждение. Выражение его лица было напряженным, на грани, но не потому, что он был раздражен или волновался. О, нет, у Дилана был взгляд, про который он однажды сообщил мне одну конкретную вещь. Он выглядел так, как человек, который хочет быть оттраханым. И я был именно тем, кто подходил для этой работы.</w:t>
      </w:r>
    </w:p>
    <w:p>
      <w:pPr>
        <w:pStyle w:val="Normal"/>
        <w:spacing w:lineRule="auto" w:line="240" w:before="0" w:after="200"/>
        <w:ind w:firstLine="709"/>
        <w:contextualSpacing/>
        <w:jc w:val="both"/>
        <w:rPr/>
      </w:pPr>
      <w:r>
        <w:rPr>
          <w:rFonts w:cs="Times New Roman" w:ascii="Times New Roman" w:hAnsi="Times New Roman"/>
          <w:sz w:val="24"/>
          <w:szCs w:val="24"/>
        </w:rPr>
        <w:t>Я уставился на выход из «</w:t>
      </w:r>
      <w:r>
        <w:rPr>
          <w:rFonts w:cs="Times New Roman" w:ascii="Times New Roman" w:hAnsi="Times New Roman"/>
          <w:sz w:val="24"/>
          <w:szCs w:val="24"/>
          <w:lang w:val="en-US"/>
        </w:rPr>
        <w:t>After</w:t>
      </w:r>
      <w:r>
        <w:rPr>
          <w:rFonts w:cs="Times New Roman" w:ascii="Times New Roman" w:hAnsi="Times New Roman"/>
          <w:sz w:val="24"/>
          <w:szCs w:val="24"/>
        </w:rPr>
        <w:t xml:space="preserve"> </w:t>
      </w:r>
      <w:r>
        <w:rPr>
          <w:rFonts w:cs="Times New Roman" w:ascii="Times New Roman" w:hAnsi="Times New Roman"/>
          <w:sz w:val="24"/>
          <w:szCs w:val="24"/>
          <w:lang w:val="en-US"/>
        </w:rPr>
        <w:t>Dark</w:t>
      </w:r>
      <w:r>
        <w:rPr>
          <w:rFonts w:cs="Times New Roman" w:ascii="Times New Roman" w:hAnsi="Times New Roman"/>
          <w:sz w:val="24"/>
          <w:szCs w:val="24"/>
        </w:rPr>
        <w:t>» и сказал таким хриплым голосом, что удивился, что он вообще меня услыш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й убираться отсюд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 ответ Дилана кивком был всем согласием, которое мне требовалос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Глава 10.</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________________</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Взорви (мой мозг)</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Было очевидно, когда мы пролетали мимо друзей Эйса, что ему плевать на тот факт, что мы провели меньше часа на вечеринке, которую он спонсировал. Но я не считал, что он до конца осознавал, что подумает пресса, когда мы вышли на тротуар и посыпались вопросы. </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Вас попросили уйти оттуда пораньше? </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Это правда, что вы разругались с командой?</w:t>
      </w:r>
    </w:p>
    <w:p>
      <w:pPr>
        <w:pStyle w:val="Normal"/>
        <w:spacing w:lineRule="auto" w:line="240" w:before="0" w:after="200"/>
        <w:ind w:firstLine="709"/>
        <w:contextualSpacing/>
        <w:jc w:val="both"/>
        <w:rPr/>
      </w:pPr>
      <w:r>
        <w:rPr>
          <w:rFonts w:cs="Times New Roman" w:ascii="Times New Roman" w:hAnsi="Times New Roman"/>
          <w:sz w:val="24"/>
          <w:szCs w:val="24"/>
        </w:rPr>
        <w:t>Господи, я даже не задумывался, что это будет выглядеть именно так, если мы уедем раньше, и Эйс замешкался на краткое мгновение. Однако две секунды спустя, мы снова двинулись, и, слава богу, наш водитель припарковался прямо напротив входа в «</w:t>
      </w:r>
      <w:r>
        <w:rPr>
          <w:rFonts w:cs="Times New Roman" w:ascii="Times New Roman" w:hAnsi="Times New Roman"/>
          <w:sz w:val="24"/>
          <w:szCs w:val="24"/>
          <w:lang w:val="en-US"/>
        </w:rPr>
        <w:t>Licked</w:t>
      </w:r>
      <w:r>
        <w:rPr>
          <w:rFonts w:cs="Times New Roman" w:ascii="Times New Roman" w:hAnsi="Times New Roman"/>
          <w:sz w:val="24"/>
          <w:szCs w:val="24"/>
        </w:rPr>
        <w:t xml:space="preserve">», так что мы пробрались сквозь толпу и запрыгнули на заднее сидение Линкольна в рекордные срок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мы тронулись с места, я продолжал держать голову низко, не желая предоставлять им отчетливый снимок, но когда ладонь Эйса опустилась на мое бедро, мой взгляд метнулся в его сторону. На его губах играла улыбка, пока он легонько водил пальцами по материалу.</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спросил он. – Я не могу…</w:t>
      </w:r>
      <w:r>
        <w:rPr>
          <w:rFonts w:cs="Times New Roman" w:ascii="Times New Roman" w:hAnsi="Times New Roman"/>
          <w:i/>
          <w:sz w:val="24"/>
          <w:szCs w:val="24"/>
        </w:rPr>
        <w:t xml:space="preserve">успокоить </w:t>
      </w:r>
      <w:r>
        <w:rPr>
          <w:rFonts w:cs="Times New Roman" w:ascii="Times New Roman" w:hAnsi="Times New Roman"/>
          <w:sz w:val="24"/>
          <w:szCs w:val="24"/>
        </w:rPr>
        <w:t xml:space="preserve">своего парня, после того как прошел толпу голодных папарацци? – Лихорадочный блеск в его глазах, появившийся несколько минут назад не ослаб: он стал даже более интенсивным в темном, замкнутом пространств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ямо здесь? В машине? – прошептал 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прикусил свою нижнюю губу, а его пальцы подкрадывались к моему члену, который твердел в ускоренном темпе из–за возбуждения, которое, я ощущал, излучалось от Эйса. Я умудрился как–то оторвать свой взгляд от него, чтобы посмотреть в окно, и убедиться, что снаружи никто не заглядывал в салон, но мог разглядеть только огни зданий, которые мы пролетали со свист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пытался говорить тише, чтобы водитель не услышал меня, и кивнул в его сторону, спрашивая при это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если кто–то увиди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агаю, нам нужно быть осторожными.</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Ну, блят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бишь рисковать, да, Лок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он перекинулся через сидение и прижался губами к моей щеке, я проглотил стон, который хотел ускользнуть на свободу.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ычно нет… – сказал Эйс, а затем, выбрав этот момент, коснулся плоской ладонью молнии моих штанов. – Но в последнее время стал </w:t>
      </w:r>
      <w:r>
        <w:rPr>
          <w:rFonts w:cs="Times New Roman" w:ascii="Times New Roman" w:hAnsi="Times New Roman"/>
          <w:i/>
          <w:sz w:val="24"/>
          <w:szCs w:val="24"/>
        </w:rPr>
        <w:t>упорнее</w:t>
      </w:r>
      <w:r>
        <w:rPr>
          <w:rFonts w:cs="Times New Roman" w:ascii="Times New Roman" w:hAnsi="Times New Roman"/>
          <w:sz w:val="24"/>
          <w:szCs w:val="24"/>
        </w:rPr>
        <w:t xml:space="preserve"> сдерживать свои порыв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вернул голову и на его лице, так близко расположенном ко мне, я видел, как расширялись его зраки, и от этого мое дыхание только участилос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ь мне коснуться тебя, – сказал Эйс, и я на автомате посмотрел на водителя, но Эйса это не устроило. Его ладонь оставила место между моих ног, чтобы подняться вверх и вцепится в мой подбородок, поворачивая мою голову так, чтобы я был лицом к нему, а его взгляд опустился на мои губы.  – Не волнуйся насчет него. Ему хорошо платя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Ага, черт, кого я пытался обмануть? Можно подумать, я бы не позволил ему сделать то, что он только что попросил. Я скользнул чуть ниже по кожаному сидению и развел ноги. Взгляд Эйса упал на мои движения, и когда рокот одобрения покинул его горло, я был близок к тому чтобы заскулить.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дишь, если не </w:t>
      </w:r>
      <w:r>
        <w:rPr>
          <w:rFonts w:cs="Times New Roman" w:ascii="Times New Roman" w:hAnsi="Times New Roman"/>
          <w:i/>
          <w:sz w:val="24"/>
          <w:szCs w:val="24"/>
        </w:rPr>
        <w:t xml:space="preserve">упираться </w:t>
      </w:r>
      <w:r>
        <w:rPr>
          <w:rFonts w:cs="Times New Roman" w:ascii="Times New Roman" w:hAnsi="Times New Roman"/>
          <w:sz w:val="24"/>
          <w:szCs w:val="24"/>
        </w:rPr>
        <w:t xml:space="preserve">то, не так трудно добиться этого, так ведь?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прекратишь повторять это слово? – я понимал, что говорил практически раздраженно, но Господи Боже, я знал свои пределы и сидеть на заднем сидении Линкольна с ласкающим меня ладонью Эйсом….</w:t>
      </w:r>
      <w:r>
        <w:rPr>
          <w:rFonts w:cs="Times New Roman" w:ascii="Times New Roman" w:hAnsi="Times New Roman"/>
          <w:i/>
          <w:sz w:val="24"/>
          <w:szCs w:val="24"/>
        </w:rPr>
        <w:t>блять…</w:t>
      </w:r>
    </w:p>
    <w:p>
      <w:pPr>
        <w:pStyle w:val="Normal"/>
        <w:spacing w:lineRule="auto" w:line="240" w:before="0" w:after="200"/>
        <w:ind w:firstLine="709"/>
        <w:contextualSpacing/>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Упираться?</w:t>
      </w:r>
      <w:r>
        <w:rPr>
          <w:rFonts w:cs="Times New Roman" w:ascii="Times New Roman" w:hAnsi="Times New Roman"/>
          <w:sz w:val="24"/>
          <w:szCs w:val="24"/>
        </w:rPr>
        <w:t xml:space="preserve"> Это перестать повторять? Потому что, Дилан, – произнес Эйс, его теплое дыхание призрачно отражалось на моих приоткрытых губах, пока он продолжал удерживать меня в плену своим властным взглядом. – Мой член упирается сильнее, чем никогда, с того момента как я догадался, что Алехандро тот, кто следил за нами, когда я затрахал тебя до того состояния, что ты не смог идти в ту ночь в «</w:t>
      </w:r>
      <w:r>
        <w:rPr>
          <w:rFonts w:cs="Times New Roman" w:ascii="Times New Roman" w:hAnsi="Times New Roman"/>
          <w:sz w:val="24"/>
          <w:szCs w:val="24"/>
          <w:lang w:val="en-US"/>
        </w:rPr>
        <w:t>Syn</w:t>
      </w:r>
      <w:r>
        <w:rPr>
          <w:rFonts w:cs="Times New Roman" w:ascii="Times New Roman" w:hAnsi="Times New Roman"/>
          <w:sz w:val="24"/>
          <w:szCs w:val="24"/>
        </w:rPr>
        <w:t>».</w:t>
      </w:r>
    </w:p>
    <w:p>
      <w:pPr>
        <w:pStyle w:val="Normal"/>
        <w:spacing w:lineRule="auto" w:line="240" w:before="0" w:after="200"/>
        <w:ind w:firstLine="709"/>
        <w:contextualSpacing/>
        <w:jc w:val="both"/>
        <w:rPr/>
      </w:pPr>
      <w:r>
        <w:rPr>
          <w:rFonts w:cs="Times New Roman" w:ascii="Times New Roman" w:hAnsi="Times New Roman"/>
          <w:i/>
          <w:sz w:val="24"/>
          <w:szCs w:val="24"/>
        </w:rPr>
        <w:t>Проклятье…</w:t>
      </w:r>
      <w:r>
        <w:rPr>
          <w:rFonts w:cs="Times New Roman" w:ascii="Times New Roman" w:hAnsi="Times New Roman"/>
          <w:sz w:val="24"/>
          <w:szCs w:val="24"/>
        </w:rPr>
        <w:t>Напоминания, почему мы вернулись в эту машину, несущуюся через весь город к дому Эйса, было достаточно, чтобы дернулись вверх мои бедра под давящей ладонью Эйса.</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мнишь свои ощущения? – спросил он, смыкая пальцы на эрекции, над которой был безнадежно потерян мной контроль. – Когда я раздевал тебя догола, и как ты вставал на колени передо мной? Перед </w:t>
      </w:r>
      <w:r>
        <w:rPr>
          <w:rFonts w:cs="Times New Roman" w:ascii="Times New Roman" w:hAnsi="Times New Roman"/>
          <w:i/>
          <w:sz w:val="24"/>
          <w:szCs w:val="24"/>
        </w:rPr>
        <w:t>ним</w:t>
      </w:r>
      <w:r>
        <w:rPr>
          <w:rFonts w:cs="Times New Roman" w:ascii="Times New Roman" w:hAnsi="Times New Roman"/>
          <w:sz w:val="24"/>
          <w:szCs w:val="24"/>
        </w:rPr>
        <w:t>?</w:t>
      </w:r>
    </w:p>
    <w:p>
      <w:pPr>
        <w:pStyle w:val="Normal"/>
        <w:spacing w:lineRule="auto" w:line="240" w:before="0" w:after="200"/>
        <w:ind w:firstLine="709"/>
        <w:contextualSpacing/>
        <w:jc w:val="both"/>
        <w:rPr/>
      </w:pPr>
      <w:r>
        <w:rPr>
          <w:rFonts w:cs="Times New Roman" w:ascii="Times New Roman" w:hAnsi="Times New Roman"/>
          <w:sz w:val="24"/>
          <w:szCs w:val="24"/>
        </w:rPr>
        <w:t xml:space="preserve">Я ахнул и потянулся вниз своей рукой, чтобы прижать </w:t>
      </w:r>
      <w:r>
        <w:rPr>
          <w:rFonts w:cs="Times New Roman" w:ascii="Times New Roman" w:hAnsi="Times New Roman"/>
          <w:i/>
          <w:sz w:val="24"/>
          <w:szCs w:val="24"/>
        </w:rPr>
        <w:t xml:space="preserve">его </w:t>
      </w:r>
      <w:r>
        <w:rPr>
          <w:rFonts w:cs="Times New Roman" w:ascii="Times New Roman" w:hAnsi="Times New Roman"/>
          <w:sz w:val="24"/>
          <w:szCs w:val="24"/>
        </w:rPr>
        <w:t xml:space="preserve">крепче к себе. Однако, это было недостаточно. Я не думал, что было бы чего–то достаточно, чтобы ослабить ноющую боль, которую он зародил своими словами, образами и яростным способом, которым удерживал мой взгляд, как вроде какого–то сексуального волшебник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мнишь? – спросил он снова, на этот раз интонацией, которая подразумевала, что он ждал ответ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днял руку оттуда, где она покрывала его, и вцепился в его бицепс, настолько сильно, что даже удивился, что он не попросил меня отпустить его. Но если он собирался сорвать мною горячо любимую крышу своим чертовски пошлым воспроизведением одной из самых жарких ночей в моей жизни, тогда мне нужно хоть что–то, за что держать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ответил я томным голосом, который даже не узнал. Эйс медленно кивнул, а затем потянулся, чтобы выпустить мою рубашку из штанов, позволяя ее длине упасть поверх того места, где секундой ранее касалась его рук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мой взгляд скользнул к окну, чтобы узнать притормозил ли кто–то рядом с нами или висит у нас на хвосте, голос Эйса переключил меня обратно на него.</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ой глаза, – попросил он, и я недоверчиво уставился в ответ. – Представь, что мы снова там…в «</w:t>
      </w:r>
      <w:r>
        <w:rPr>
          <w:rFonts w:cs="Times New Roman" w:ascii="Times New Roman" w:hAnsi="Times New Roman"/>
          <w:sz w:val="24"/>
          <w:szCs w:val="24"/>
          <w:lang w:val="en-US"/>
        </w:rPr>
        <w:t>Syn</w:t>
      </w:r>
      <w:r>
        <w:rPr>
          <w:rFonts w:cs="Times New Roman" w:ascii="Times New Roman" w:hAnsi="Times New Roman"/>
          <w:sz w:val="24"/>
          <w:szCs w:val="24"/>
        </w:rPr>
        <w:t xml:space="preserve">»…все взгляды устремлены на нас, когда я прикасаюсь к тебе. </w:t>
      </w:r>
    </w:p>
    <w:p>
      <w:pPr>
        <w:pStyle w:val="Normal"/>
        <w:spacing w:lineRule="auto" w:line="240" w:before="0" w:after="200"/>
        <w:ind w:firstLine="709"/>
        <w:contextualSpacing/>
        <w:jc w:val="both"/>
        <w:rPr/>
      </w:pPr>
      <w:r>
        <w:rPr>
          <w:rFonts w:cs="Times New Roman" w:ascii="Times New Roman" w:hAnsi="Times New Roman"/>
          <w:sz w:val="24"/>
          <w:szCs w:val="24"/>
        </w:rPr>
        <w:t xml:space="preserve">Его рука переместилась под мою рубашку, и он расстегнул пуговицу моих штанов, а затем потянул молнию вниз. С дьявольской улыбкой на лице, его пальцы нырнули под мои боксеры, и хоть моя рубашка как–то прикрыла, что его пальцы – </w:t>
      </w:r>
      <w:r>
        <w:rPr>
          <w:rFonts w:cs="Times New Roman" w:ascii="Times New Roman" w:hAnsi="Times New Roman"/>
          <w:i/>
          <w:sz w:val="24"/>
          <w:szCs w:val="24"/>
        </w:rPr>
        <w:t xml:space="preserve">блять – </w:t>
      </w:r>
      <w:r>
        <w:rPr>
          <w:rFonts w:cs="Times New Roman" w:ascii="Times New Roman" w:hAnsi="Times New Roman"/>
          <w:sz w:val="24"/>
          <w:szCs w:val="24"/>
        </w:rPr>
        <w:t xml:space="preserve">сомкнулись на мне, я все равно ловил себя на подглядывании в зеркало заднего вида, чтобы убедиться, что водитель не обращал на нас внимани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ольше не буду тебя просить, – произнес Эйс, его хватка на моем члене усилилась, но он не двинулся дальше, не давал мне фрикций, в которых я так нуждался, поэтому, когда мои бедра дернулись вверх, он покачал головой. А затем его ладонь начала отстранятся, и я быстро перехватил его запястье, чтобы останови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 пока он ждал того, что я сделаю, я старался очистить голову ото всего, кроме мужчины, сидящего рядом и осмелившегося сделать мне приятно. Закрыв глаза, я позволил своей голове откинуться на подголовник и толкнуть его руку обратно в свои трусы. Когда его палец закружил по головке моего члена и затем размазал смазку вниз по всей длине, я проглотил стон, который жаждал прорваться на свободу. Он снова сомкнул на мне ладонь, сжимая основание моего члена, и медленно – мучительно – начал подниматься ввер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его кулак прогладил дорожку вниз и сжался у основания члена, мои глаза распахнулись, и я скрипнул зубами. Губы Эйса изогнулись в нахальную улыбку того, кто знал, что он держал всю власть в этой ситуации. И одновременно с тем, что он сводил меня с ума, тот факт, что он чувствовал в каком–то роде свободу рядом со мной, доводил меня до настоящего, долбанного восторга. </w:t>
      </w:r>
    </w:p>
    <w:p>
      <w:pPr>
        <w:pStyle w:val="Normal"/>
        <w:spacing w:lineRule="auto" w:line="240" w:before="0" w:after="200"/>
        <w:ind w:firstLine="709"/>
        <w:contextualSpacing/>
        <w:jc w:val="both"/>
        <w:rPr/>
      </w:pPr>
      <w:r>
        <w:rPr>
          <w:rFonts w:cs="Times New Roman" w:ascii="Times New Roman" w:hAnsi="Times New Roman"/>
          <w:sz w:val="24"/>
          <w:szCs w:val="24"/>
        </w:rPr>
        <w:t xml:space="preserve">Неужели всего лишь несколько недель назад мне было нельзя даже быть замеченным </w:t>
      </w:r>
      <w:r>
        <w:rPr>
          <w:rFonts w:cs="Times New Roman" w:ascii="Times New Roman" w:hAnsi="Times New Roman"/>
          <w:i/>
          <w:sz w:val="24"/>
          <w:szCs w:val="24"/>
        </w:rPr>
        <w:t>в</w:t>
      </w:r>
      <w:r>
        <w:rPr>
          <w:rFonts w:cs="Times New Roman" w:ascii="Times New Roman" w:hAnsi="Times New Roman"/>
          <w:sz w:val="24"/>
          <w:szCs w:val="24"/>
        </w:rPr>
        <w:t xml:space="preserve"> машине вместе с ним? А сейчас мы здесь…</w:t>
      </w:r>
      <w:r>
        <w:rPr>
          <w:rFonts w:cs="Times New Roman" w:ascii="Times New Roman" w:hAnsi="Times New Roman"/>
          <w:i/>
          <w:sz w:val="24"/>
          <w:szCs w:val="24"/>
        </w:rPr>
        <w:t>боже мо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то не так, Дилан?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Хриплый звук моего имени заставил меня потянуться к его лицу, и кода я обхватил его щеку своей ладонью, я искал в его глазах любой намек на сопротивление, любой намек на то, что я не должен делать то, что знал, было предельно ясно написано на моем лице. Когда я не нашел ничего, кроме жесткого движения по моему члену, тогда я понял: этот издевающийся засранец – мо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робежался ладонью по его шее и потянул на себя, чтобы смять его губы своими. Давление вокруг моего ствола возросло, когда я врезался своим языком между губ Эйса и сплелся вместе с ним, и когда он начал по–настоящему заниматься мной, я не смог бы удержать свои бедра на месте, даже если бы от этого зависела моя жизнь. </w:t>
      </w:r>
    </w:p>
    <w:p>
      <w:pPr>
        <w:pStyle w:val="Normal"/>
        <w:spacing w:lineRule="auto" w:line="240" w:before="0" w:after="200"/>
        <w:ind w:firstLine="709"/>
        <w:contextualSpacing/>
        <w:jc w:val="both"/>
        <w:rPr/>
      </w:pPr>
      <w:r>
        <w:rPr>
          <w:rFonts w:cs="Times New Roman" w:ascii="Times New Roman" w:hAnsi="Times New Roman"/>
          <w:sz w:val="24"/>
          <w:szCs w:val="24"/>
        </w:rPr>
        <w:t xml:space="preserve">Я скользнул пальцем по тыльной стороне его шеи и по его коротким волосам, пока не обхватил его затылок, удерживая его там, где хотел. </w:t>
      </w:r>
      <w:r>
        <w:rPr>
          <w:rFonts w:cs="Times New Roman" w:ascii="Times New Roman" w:hAnsi="Times New Roman"/>
          <w:i/>
          <w:sz w:val="24"/>
          <w:szCs w:val="24"/>
        </w:rPr>
        <w:t xml:space="preserve">Чертовски жарко. </w:t>
      </w:r>
      <w:r>
        <w:rPr>
          <w:rFonts w:cs="Times New Roman" w:ascii="Times New Roman" w:hAnsi="Times New Roman"/>
          <w:sz w:val="24"/>
          <w:szCs w:val="24"/>
        </w:rPr>
        <w:t xml:space="preserve">Я хотел развернуться к Эйсу, заползти на его колени, и оттрахать кулак, который надрачивал мне. Но не имело значения, сколько денег Эйс заплатил водителю, существовала разница между тем, что он видел нас целующихся в зеркале заднего вида, и что он увидит меня, сидящим верхом на Эйс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оторвал свои губы от Эйса и нырнул рукой вниз, чтобы остановить его пальцы. Мое дыхание перешло в придушенные вздохи, и я уперся своим лбом в его и зажмурил глаза. Если я не успокоюсь, то обкончаю всю его ладонь на заднем сидении его проклятой машины, и когда мы приблизились к его огороженному району, я достаточно связано понимал, что не так я хотел закончить э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с, тебе нужно…– я пытался оттолкнуть его от себя, когда заметил несколько затухнувших вспышек, но он уткнулся носом в мой висок, а его рука лежала поперек моих бедер, и я не смог бы спихнуть его с себя, если он не хотел этог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лабься, – произнес он, и у меня перехватило дыхание, и я дернул головой, чтобы потереться своим виском об него. Жест был одновременно ласковым и невероятно интимным, учитывая, где находилась его рука, и бросив взгляд в окно, я заметил несколько случайных вспышек, которые погасли, когда машина проезжала мимо, и я понял, что они ничего не получили в темноте ночи, когда мы сидели за тонированными окна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ам снаружи камеры, – сказал я. – И я бы предпочел кончить от твоего члена внутри. Как считаешь, сможешь продержаться две минуты, которых хватит припарковаться на твоей подъездной дорожке и пересечь порог двери, а, красавчи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йс освободил мою изнывающую плоть и вытащил свою руку из моих штанов, и когда он провел своим липким, влажным пальцем по моей губе пошлой лаской, я втянул его, и он зарыча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ве минуты, – предупредил он. – Я сдержу себя, – и когда машина резко остановилась перед его домом, он сказал. – Молнию застегни, но не трогай пуговицу. От этого только зря потратим чертово время. </w:t>
      </w:r>
    </w:p>
    <w:p>
      <w:pPr>
        <w:pStyle w:val="Normal"/>
        <w:spacing w:lineRule="auto" w:line="240" w:before="0" w:after="200"/>
        <w:ind w:firstLine="709"/>
        <w:contextualSpacing/>
        <w:jc w:val="both"/>
        <w:rPr/>
      </w:pPr>
      <w:r>
        <w:rPr>
          <w:rFonts w:cs="Times New Roman" w:ascii="Times New Roman" w:hAnsi="Times New Roman"/>
          <w:i/>
          <w:sz w:val="24"/>
          <w:szCs w:val="24"/>
        </w:rPr>
        <w:t xml:space="preserve">О, да, кто в здравом уме ослушался бы этого приказа? </w:t>
      </w:r>
      <w:r>
        <w:rPr>
          <w:rFonts w:cs="Times New Roman" w:ascii="Times New Roman" w:hAnsi="Times New Roman"/>
          <w:sz w:val="24"/>
          <w:szCs w:val="24"/>
        </w:rPr>
        <w:t>Определенно не 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Глава 11.</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_______________</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Лестница в неб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водитель уехал, я повернулся, чтобы увидеть Дилана, стоящего на главном крыльце и прислонившегося к стене в ожидании меня. Его рубашка была выпущена и свисала поверх его штанов, а на лице было выражение, которое кричало только об одном – о секс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тянулся вниз, чтобы поправить свою эрекцию, перед тем, как направиться в его сторону, и попытался успокоить возбуждение, которое раздирало меня. С момента, как Алехандро наблюдал за нами и поездки обратно, я боролся с желанием сорвать с Дилана одежду и оказаться своим ртом на нем или членом внутри него, и это будет чудом, если я поднимусь с ним наверх в спальню, до того как наброшус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 пока я шел туда, где он стоял, его взгляд путешествовал вниз по моей рубашке к штанам, от чего мне стало только сложнее идти, потому что когда он, наконец, поднял свой взгляд на меня, и они столкнулись, я понимал, что он испытывал. Напряжение, электричество, потрескивающее между нами, было настолько ощутимым, что просто удивительно, что воздух не искрил и не шипел, когда мы оказались на расстоянии касани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г войти внутрь. У тебя есть ключи и код, – напомнил я, доставая собственные ключи и вставляя их в замо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 пробежался языком по своим верхним зубам, его веки опустились наполовину, а свет над нашими головами открывал красный оттенок его щек, когда он оттолкнулся от двери и сделал шаг ко мне, так что весь его перед коснулся моей ладони, руки и ног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тогда бы я пропустил это, – ответил он и наклонился, чтобы прижаться поцелуем к моей челюст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блять, не остановишь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что? – прошептал он, и впился своими зубами в мою челюсть, когда я повернул ключ, толкнул дверь и снял сигнализацию. Я повернулся, сгреб в горсть его рубашку и притянул ближе, пересекая порог спиной вперед.</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еще спрашиваешь об этом, – сказал я, а Дилан направил в мою сторону улыбку, которая давала понять, что он знает, что делает. Я пинком закрыл входную дверь, пока мои глаза сканировали прихожую, в поисках лучшего места, чтобы… – </w:t>
      </w:r>
      <w:r>
        <w:rPr>
          <w:rFonts w:cs="Times New Roman" w:ascii="Times New Roman" w:hAnsi="Times New Roman"/>
          <w:i/>
          <w:sz w:val="24"/>
          <w:szCs w:val="24"/>
        </w:rPr>
        <w:t>Дилан…</w:t>
      </w:r>
      <w:r>
        <w:rPr>
          <w:rFonts w:cs="Times New Roman" w:ascii="Times New Roman" w:hAnsi="Times New Roman"/>
          <w:sz w:val="24"/>
          <w:szCs w:val="24"/>
        </w:rPr>
        <w:t xml:space="preserve">– произнес я, когда он скользнул ладонью по моим штанам.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умал, ты говорил о двух минутах. Тебе лучше ускориться, если ты планируешь сдержать </w:t>
      </w:r>
      <w:r>
        <w:rPr>
          <w:rFonts w:cs="Times New Roman" w:ascii="Times New Roman" w:hAnsi="Times New Roman"/>
          <w:i/>
          <w:sz w:val="24"/>
          <w:szCs w:val="24"/>
        </w:rPr>
        <w:t xml:space="preserve">это </w:t>
      </w:r>
      <w:r>
        <w:rPr>
          <w:rFonts w:cs="Times New Roman" w:ascii="Times New Roman" w:hAnsi="Times New Roman"/>
          <w:sz w:val="24"/>
          <w:szCs w:val="24"/>
        </w:rPr>
        <w:t>обещание, Лок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он отпустил меня и начал отдаляться, я отпустил его рубашку. Он подмигнул мне и повернулся прямо к лестнице. Я последовал за ним, но затем у меня возникла идея получше, и я зацепил его запястье своими пальцами, и потянул, умника, обратно на себ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ве минуты говоришь? – переспросил 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взгляд Дилана сощурился на меня, я силой потянул его обратно мимо размашистой лестницы и за угол. Когда мы добрались до того места, где я именно хотел его, я хищно улыбнулся, развернул его и приложился губами к его уху. Затем я прошепт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маю, если мы сделаем это здесь, у меня останется несколько секунд в запасе. Руки на перила, Дилан, я собираюсь сделать так, что твои колени к херам подогнутся. </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Блять, нет ничего горячее, чем Эйс Локк, раздающий сексуальные приказы. Фантазии, которые у меня всегда были о нем, не шли ни в какое сравнение с реальным мужчиной позади меня, и я изумился в тот момент тому, как изменилась моя жизнь. И как бы сильно я не хотел сейчас развернуться лицом к Эйсу, чтобы следить за каждым развратным движением, которое он хотел сделать со мной, я хотел угодить ему еще больше, поэтому вцепился в перила, которые очерчивали лестниц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обираешься обыскать меня, Локк? – спросил я и по шире расставил ног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близко нет.</w:t>
      </w:r>
    </w:p>
    <w:p>
      <w:pPr>
        <w:pStyle w:val="Normal"/>
        <w:spacing w:lineRule="auto" w:line="240" w:before="0" w:after="200"/>
        <w:ind w:firstLine="709"/>
        <w:contextualSpacing/>
        <w:jc w:val="both"/>
        <w:rPr/>
      </w:pPr>
      <w:r>
        <w:rPr>
          <w:rFonts w:cs="Times New Roman" w:ascii="Times New Roman" w:hAnsi="Times New Roman"/>
          <w:sz w:val="24"/>
          <w:szCs w:val="24"/>
        </w:rPr>
        <w:t xml:space="preserve">Эйс прижался ко мне сзади, его руки снова расстегивали молнию на моих штанах, а затем он погладил ладонью мой твердокаменный член. Когда я застонал, его толстая эрекция вжалась в мои ягодицы, и я заматерился из–за того, что не пихнул один из тех презервативов со смазкой, когда мы уезжали. И сейчас, когда мы начали, нет ни единого шанса, что я захочу остановиться. </w:t>
      </w:r>
      <w:r>
        <w:rPr>
          <w:rFonts w:cs="Times New Roman" w:ascii="Times New Roman" w:hAnsi="Times New Roman"/>
          <w:i/>
          <w:sz w:val="24"/>
          <w:szCs w:val="24"/>
        </w:rPr>
        <w:t>Бля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то не так? – спросил Эйс, когда нырнул рукой под резинку моих боксеров во второй раз за сегодняшний вечер. Но когда он не добрался до моего члена, ожидая вместо этого мой ответ, я скрипнул зубам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янусь Богом, если ты не дашь мне кончить в следующие полторы минут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Без предупреждения Эйс стянул мои штаны и трусы вниз по бедрам одним слитным движением, оставляя их просто свисать под моей задницей, а затем я услышал звук молнии и разрывания пакетика из фольг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что?</w:t>
      </w:r>
    </w:p>
    <w:p>
      <w:pPr>
        <w:pStyle w:val="Normal"/>
        <w:spacing w:lineRule="auto" w:line="240" w:before="0" w:after="200"/>
        <w:ind w:firstLine="709"/>
        <w:contextualSpacing/>
        <w:jc w:val="both"/>
        <w:rPr/>
      </w:pPr>
      <w:r>
        <w:rPr>
          <w:rFonts w:cs="Times New Roman" w:ascii="Times New Roman" w:hAnsi="Times New Roman"/>
          <w:i/>
          <w:sz w:val="24"/>
          <w:szCs w:val="24"/>
        </w:rPr>
        <w:t xml:space="preserve">Да, гений, что ты собрался сделать? </w:t>
      </w:r>
      <w:r>
        <w:rPr>
          <w:rFonts w:cs="Times New Roman" w:ascii="Times New Roman" w:hAnsi="Times New Roman"/>
          <w:sz w:val="24"/>
          <w:szCs w:val="24"/>
        </w:rPr>
        <w:t>Черт, если б я знал, но угроза отлично прозвучала в тот момент. Я ломал голову, пытаясь придумать что бы такого сказать наглому мужчине позади себя, но до того как я успел хоть что–нибудь сформулировать, огромные ладони Эйса легли на мои обнаженные бедра, его пальцы разошлись в стороны, пока он устраивал меня именно там, где хоте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йс мурлыкал, и этот гортанный звук проходился вибрацией от моего позвоночника к яйцам, подтягивая их к телу, плотно и напряженно, пока он оглаживал своими ладонями мои ягодиц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о, о чем я подумал, – сказал он, когда его большой палец поиграл с началом моей расселины. – Ты хочешь этого так же сильно, как и я, и если я захочу, чтобы ты ждал тридцать минут…– прошептал Эйс, лаская губами раковину моего уха. – Тогда ты будешь стоять здесь и ждать эти чертовы тридцать минут.</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Ладно….черт. Я теряю терпение. Я потеряю проклятое терпение, если он не прекратит так говорит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 черт, Эйс, – застонал я, когда он облизал дорожку вверх по моей шее, а затем положил свою левую ладонь поверх моей, которой я вцепился в перила до белых костяшек. Я чувствовал, как покрытый презервативом член втирался в мою задницу, пока он целовал и посасывал чувствительную кожу под моим ух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счастью для тебя, – сказал он. – Тридцать минут – в тридцать раз дольше. Боже, Дилан, мне нужно оказаться внутри теб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аааа… – произнес я, когда Эйс поднес свою руку, которая лежала на моем бедре к моему рту, и коснулся пальцем нижней губ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оси его.</w:t>
      </w:r>
    </w:p>
    <w:p>
      <w:pPr>
        <w:pStyle w:val="Normal"/>
        <w:spacing w:lineRule="auto" w:line="240" w:before="0" w:after="200"/>
        <w:ind w:firstLine="709"/>
        <w:contextualSpacing/>
        <w:jc w:val="both"/>
        <w:rPr/>
      </w:pPr>
      <w:r>
        <w:rPr>
          <w:rFonts w:cs="Times New Roman" w:ascii="Times New Roman" w:hAnsi="Times New Roman"/>
          <w:i/>
          <w:sz w:val="24"/>
          <w:szCs w:val="24"/>
        </w:rPr>
        <w:t>Охренеть.</w:t>
      </w:r>
      <w:r>
        <w:rPr>
          <w:rFonts w:cs="Times New Roman" w:ascii="Times New Roman" w:hAnsi="Times New Roman"/>
          <w:sz w:val="24"/>
          <w:szCs w:val="24"/>
        </w:rPr>
        <w:t xml:space="preserve"> Я не уверен, с чего он взял, что я переживу так много, но знал, что существовал единственный способ добиться того, чего я хотел, – если я буду выполнять все, что он просил. Я едва приоткрыл губы, когда Эйс скользнул своим указательным пальцем внутрь к моему языку. Гортанный стон вырвался из мужчины, который мучил меня, когда я закружил языком вокруг его пальца, и ладонь, которая обхватывала меня на перилах, сжалась, а его бедра подались прямо на ме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я продолжил сосать его, он входил и выходил им из моего рта, как будто трахал его, а затем добавил средний палец к сочетанию.</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так, Дилан. Смочи их как следует. Нужно подготовить и растянуть тебя, перед тем как я… – он замолчал, чтобы провести своим членом вдоль моей расселины, и я услышал, как из меня вырвался всхлип, когда я толкнулся в него, страстно желая ощущения его горячей плоти напротив себя. – Перед тем, как я сорвусь на тебе. </w:t>
      </w:r>
    </w:p>
    <w:p>
      <w:pPr>
        <w:pStyle w:val="Normal"/>
        <w:spacing w:lineRule="auto" w:line="240" w:before="0" w:after="200"/>
        <w:ind w:firstLine="709"/>
        <w:contextualSpacing/>
        <w:jc w:val="both"/>
        <w:rPr/>
      </w:pPr>
      <w:r>
        <w:rPr>
          <w:rFonts w:cs="Times New Roman" w:ascii="Times New Roman" w:hAnsi="Times New Roman"/>
          <w:i/>
          <w:sz w:val="24"/>
          <w:szCs w:val="24"/>
        </w:rPr>
        <w:t xml:space="preserve">Черт возьми, он издевается? </w:t>
      </w:r>
      <w:r>
        <w:rPr>
          <w:rFonts w:cs="Times New Roman" w:ascii="Times New Roman" w:hAnsi="Times New Roman"/>
          <w:sz w:val="24"/>
          <w:szCs w:val="24"/>
        </w:rPr>
        <w:t xml:space="preserve">Как я должен думать или контролировать себя, когда он одержим идеей уничтожить любое подобие самообладания, что было во мне? Я был за пределами всего рационального на этом этапе; все, что я мог делать, – надеяться, что выживу, потому что когда Эйс делал так…когда он действительно отпускал себя и работал на откровенном желании, он становился силой, которую приятно созерцать. Вся эта сила и все сдерживаемые эмоции создавали горючую смесь, которая всегда оставляла меня в состоянии близком к параличу, и мне </w:t>
      </w:r>
      <w:r>
        <w:rPr>
          <w:rFonts w:cs="Times New Roman" w:ascii="Times New Roman" w:hAnsi="Times New Roman"/>
          <w:i/>
          <w:sz w:val="24"/>
          <w:szCs w:val="24"/>
        </w:rPr>
        <w:t>нравилось</w:t>
      </w:r>
      <w:r>
        <w:rPr>
          <w:rFonts w:cs="Times New Roman" w:ascii="Times New Roman" w:hAnsi="Times New Roman"/>
          <w:sz w:val="24"/>
          <w:szCs w:val="24"/>
        </w:rPr>
        <w:t xml:space="preserve"> быть тем, кто срывал его тормоз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йс убрал свои пальцы от моих губ, и когда я ощутил влажные кончики, спускающиеся вниз по моим ягодицам, скользкой дорожкой к моему анусу, я стиснул зубами свою нижнюю губ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не делай этого, – сказал Эйс, массируя подушечками своих пальцев мою тугую дырочку. – Не отказывай мне в удовольствии слышать, насколько сильно ты наслаждаешься тем, что я делаю с тобой.</w:t>
      </w:r>
    </w:p>
    <w:p>
      <w:pPr>
        <w:pStyle w:val="Normal"/>
        <w:spacing w:lineRule="auto" w:line="240" w:before="0" w:after="200"/>
        <w:ind w:firstLine="709"/>
        <w:contextualSpacing/>
        <w:jc w:val="both"/>
        <w:rPr/>
      </w:pPr>
      <w:r>
        <w:rPr>
          <w:rFonts w:cs="Times New Roman" w:ascii="Times New Roman" w:hAnsi="Times New Roman"/>
          <w:sz w:val="24"/>
          <w:szCs w:val="24"/>
        </w:rPr>
        <w:t xml:space="preserve">Когда слово </w:t>
      </w:r>
      <w:r>
        <w:rPr>
          <w:rFonts w:cs="Times New Roman" w:ascii="Times New Roman" w:hAnsi="Times New Roman"/>
          <w:i/>
          <w:sz w:val="24"/>
          <w:szCs w:val="24"/>
        </w:rPr>
        <w:t xml:space="preserve">«тобой» </w:t>
      </w:r>
      <w:r>
        <w:rPr>
          <w:rFonts w:cs="Times New Roman" w:ascii="Times New Roman" w:hAnsi="Times New Roman"/>
          <w:sz w:val="24"/>
          <w:szCs w:val="24"/>
        </w:rPr>
        <w:t>покинуло его губы, он толкнулся кончиком пальца внутрь меня, и я застон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аа, Дилан…блять, да, вот так, – произнес он, разрабатывая своим пальцем проход глубже, и затем он поднес свои губы к моему уху и прошептал. – Я хочу услышать, как перехватит твое дыхание, когда я погружусь в тебя. И я хочу услышать, как ты кричишь в потолок моего долбанного дома, когда я возьму тебя так жестко, что ты рухнешь с ног, и мне придется уносить тебя по этой проклятой лестнице. </w:t>
      </w:r>
    </w:p>
    <w:p>
      <w:pPr>
        <w:pStyle w:val="Normal"/>
        <w:spacing w:lineRule="auto" w:line="240" w:before="0" w:after="200"/>
        <w:ind w:firstLine="709"/>
        <w:contextualSpacing/>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Ааах, </w:t>
      </w:r>
      <w:r>
        <w:rPr>
          <w:rFonts w:cs="Times New Roman" w:ascii="Times New Roman" w:hAnsi="Times New Roman"/>
          <w:sz w:val="24"/>
          <w:szCs w:val="24"/>
        </w:rPr>
        <w:t>Эйс…– удалось мне выдать, когда он толкнулся двумя пальцами внутрь меня, и прикусил мочку моего уха.</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годня, ты – мой. Твое разочарование, – сказал он, вытягивая свои пальцы, так что я вскрикнул, умоляя его заполнить меня снова – и он выполнил это. – Твой оргазм. Твое удовольствие. И твои требовательный крики, – сказал он мне, выделяя каждое желание выпадом своих пальцев, прежде чем убрать их, чтобы вцепится в мое бедро, и широкая головка его члена прижалась к моей дырочке. – Сегодня, все это – </w:t>
      </w:r>
      <w:r>
        <w:rPr>
          <w:rFonts w:cs="Times New Roman" w:ascii="Times New Roman" w:hAnsi="Times New Roman"/>
          <w:i/>
          <w:sz w:val="24"/>
          <w:szCs w:val="24"/>
        </w:rPr>
        <w:t xml:space="preserve">мое, </w:t>
      </w:r>
      <w:r>
        <w:rPr>
          <w:rFonts w:cs="Times New Roman" w:ascii="Times New Roman" w:hAnsi="Times New Roman"/>
          <w:sz w:val="24"/>
          <w:szCs w:val="24"/>
        </w:rPr>
        <w:t>Дила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Черт, он попал в самую точку с этим, потому что в ту секунду, я бы отдал свой последний вдох, чтобы заполучить его в себя. К счастью, моего последнего вдоха не потребовалось, только одного слов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ааа.</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pPr>
      <w:r>
        <w:rPr>
          <w:rFonts w:cs="Times New Roman" w:ascii="Times New Roman" w:hAnsi="Times New Roman"/>
          <w:sz w:val="24"/>
          <w:szCs w:val="24"/>
        </w:rPr>
        <w:t>Где–то между перешагиванием порога моего дома и Дилана, прижатого к лестнице, у меня сорвало крышу. Потому что что–то в его виде, стоящем с поднятыми руками, пальцами обхватившими кованные завитки моих перил и его черными штанами, спихнутыми под его задницу , заставило выйти на поверхность ту часть меня, с которой я все еще знакомился. Ту часть, где Дилан давал мне разрешение отрываться на нем, но которую я все еще учился принимать. Большую часть времени мне удавалось умерить ее как–то, обуздать немного. Но и были другие случаи, как та ночь в «</w:t>
      </w:r>
      <w:r>
        <w:rPr>
          <w:rFonts w:cs="Times New Roman" w:ascii="Times New Roman" w:hAnsi="Times New Roman"/>
          <w:sz w:val="24"/>
          <w:szCs w:val="24"/>
          <w:lang w:val="en-US"/>
        </w:rPr>
        <w:t>Syn</w:t>
      </w:r>
      <w:r>
        <w:rPr>
          <w:rFonts w:cs="Times New Roman" w:ascii="Times New Roman" w:hAnsi="Times New Roman"/>
          <w:sz w:val="24"/>
          <w:szCs w:val="24"/>
        </w:rPr>
        <w:t>» и прямо сейчас, когда у меня было ощущение, что я смотрел сквозь красную дымку желан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ой член пульсировал, когда устроился у тугого входа Дилана, и стоны, которые вырывались из него каждый раз, когда я надавливал на эту восхитительную дырочку, заставляли меня дразнить его все больше и больше. Я не мог объяснить, почему звуки его разочарования, увеличивали это желание, но так блять было всегда. Я видел его напряженные плечи под рубашкой и то, как его пальцы сжимались всякий раз, когда я раскачивался аккуратно туда и обратно. И, наконец, когда показалось, что с него хватит, голова Дилана развернулась в мою сторону, и его лихорадочный взгляд перехватил мой, я понял, что он уже здесь, вместе со мной.</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В красной дымке.</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Желан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менно этого я ждал. Я закрепил свою хватку поверх его руки на железе и впился пальцами в его бедро, и, не произнеся ни слова, толкнулся вперед и погрузил свой член в самое совершенное место, где я когда–либо был. В роскошную задницу Дилан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рик, который вырвался на свободу из него, был необычайно довольным, когда он использовал перила, чтобы подтянуть себя вверх и прогнутся в спине для меня, и я подался вперед, мой перед врезался в его спину, а член заполнил его. Я проникал так глубоко, что даже не видел просвета между нашими телами. Когда мы оба стояли так, наше громкое, затрудненное дыхание было единственным звуком, которое раздавалось эхом в пустом пространстве. То факт, что мы были так близко, насколько возможно двум людям интимно связанным, и все еще оба полностью одетые, был настолько невероятно возбуждающим, что мне пришлось на секунду прикрыть глаза и успокоиться. Я чувствовал, как зверь царапался во мне, пытаясь вырваться и сорваться на том, кто был под ним, и тогда Дилан потребов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делай это, твою мать, –  он отпустил одну руку с перил, чтобы сжать свой член, и это был мой предел.</w:t>
      </w:r>
    </w:p>
    <w:p>
      <w:pPr>
        <w:pStyle w:val="Normal"/>
        <w:spacing w:lineRule="auto" w:line="240" w:before="0" w:after="200"/>
        <w:ind w:firstLine="709"/>
        <w:contextualSpacing/>
        <w:jc w:val="both"/>
        <w:rPr/>
      </w:pPr>
      <w:r>
        <w:rPr>
          <w:rFonts w:cs="Times New Roman" w:ascii="Times New Roman" w:hAnsi="Times New Roman"/>
          <w:sz w:val="24"/>
          <w:szCs w:val="24"/>
        </w:rPr>
        <w:t xml:space="preserve">Я вышел из его тела, а затем ворвался обратно, заставляя его споткнуться, но он быстро стабилизировал себя и толкнулся в ответ с такой же силой, его задница поглощала мой ствол до основания – </w:t>
      </w:r>
      <w:r>
        <w:rPr>
          <w:rFonts w:cs="Times New Roman" w:ascii="Times New Roman" w:hAnsi="Times New Roman"/>
          <w:i/>
          <w:sz w:val="24"/>
          <w:szCs w:val="24"/>
        </w:rPr>
        <w:t>и черт возьми –</w:t>
      </w:r>
      <w:r>
        <w:rPr>
          <w:rFonts w:cs="Times New Roman" w:ascii="Times New Roman" w:hAnsi="Times New Roman"/>
          <w:sz w:val="24"/>
          <w:szCs w:val="24"/>
        </w:rPr>
        <w:t xml:space="preserve"> у меня поплыло перед глазами от того, насколько феноменально это ощущалос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лан…– сказал я. Предупреждая в каком–то роде, когда он соскользнул сам с меня, и снова, двинулся назад своими бедрами, насаживаясь самостоятель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 сказал он и направил бешеный взгляд в мою сторону. – Завязывай со своей чертовой вежливостью, когда мы оба знаем, что ты смертельно желаешь обратно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 после этих слов что–то внутри меня щелкнуло. Рука, которая накрывала Дилана на перилах, переместилась на спину, к его рубашке, которая болталась между нами, загораживая мне вид, а сейчас я хотел видеть, хотел видеть, как мой ствол исчезал в его дырочк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собрал черный материал его рубашки и сжал ее в кулаке, а затем она скользнула вверх по его позвоночнику к задней стороне его шеи, чтобы крепко вцепится в нее. И пока я держал его там, я вынудил Дилана наклониться вперед, пока он не оказался настолько близко к лестнице, что я знал, что буду убирать беспорядок, который он устроит, вместо того, чтобы объяснять это кому–то. Но сейчас, наблюдая, как его обе руки обвивали крепче перила, я начал вбиваться в него с такой силой и мощью, на какую был способен. Это была какая–то гонк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лова, вылетающие из Дилана, были требовательными и несдержанными, когда он просил от меня именно того, что хотел.</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Укуси меня.</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Жестче.</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Еще.</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Глубже.</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Сделай это со мно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 я выполнял все, о чем он просил меня, вцепившись изо всех сил в перила,  я брал его так, как только мог жела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се еще сжимая его шею ладонью, я перенос вторую, чтобы накрыть его руки на перилах и вдавил в твердую поверхность лестницы. Я вклинил ногу между его бедер, и когда он повернул свою голову, я поймал его губы агрессивным и болезненным поцелуе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т его вкуса и стонов, соскальзывающих с его губ, оргазм захлестнул меня, а Дилан оторвал свою голову от меня и зажмурился, когда его руки напряглись, а пальцы побелели в тех местах, где он мертвой хваткой держался за перила. И потом, без всякой физической стимуляции его налившегося члена, Дилан кончил с такой страстью и силой, что я рвано и шумно задышал, когда мое имя вырвалось из его горла громким криком.</w:t>
      </w:r>
    </w:p>
    <w:p>
      <w:pPr>
        <w:pStyle w:val="Normal"/>
        <w:spacing w:lineRule="auto" w:line="240" w:before="0" w:after="200"/>
        <w:ind w:firstLine="709"/>
        <w:contextualSpacing/>
        <w:jc w:val="both"/>
        <w:rPr/>
      </w:pPr>
      <w:r>
        <w:rPr>
          <w:rFonts w:cs="Times New Roman" w:ascii="Times New Roman" w:hAnsi="Times New Roman"/>
          <w:i/>
          <w:sz w:val="24"/>
          <w:szCs w:val="24"/>
        </w:rPr>
        <w:t xml:space="preserve">Блять. </w:t>
      </w:r>
      <w:r>
        <w:rPr>
          <w:rFonts w:cs="Times New Roman" w:ascii="Times New Roman" w:hAnsi="Times New Roman"/>
          <w:sz w:val="24"/>
          <w:szCs w:val="24"/>
        </w:rPr>
        <w:t>Это было настолько сексуально, что я не смог удержаться от мысли – сможет ли он разговаривать завтра? – когда рухнул на него. Интересно, как быстро я смогу раздеть его и убедить на второй раунд.</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Глава 12.</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___________</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Детям до 13.</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с, – промычал я сквозь сон на следующее утро. Его обнаженная грудь в данный момент служила мне в качестве подушки, и я прижался к нему крепче, не желая и не в состоянии пока что открыть свои глаза. Но у настойчивой трели телефона Эйса были другие иде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с, – я тихонько потряс его. – Ответиш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се, чем мне ответили, было ворчание, а затем сильные руки Эйса обхватили меня за спину, удерживая около него. Его голос был хриплым ото сна, когда он заговори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могут сообщение остави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 как только слова покинули его рот, звонок прекратился, и с зевком я устроился обратно на нем. На пять секунд.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ак только звонок снова отразился эхом от стен грандиозной спальни Эйса, мои глаза, наконец–то, приоткрылись. Приподнявшись, я произне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ты либо отвечаешь на этот звонок, либо отключаешь телефон.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ще слишком ран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Быстрый взгляд на часы сообщил мне обратно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обще–то, уже больше деся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спросил Эйс, подскакивая в кровати. – Как это больше деся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тянув руки за головой, я ухмыльнулся ему.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ое случается, когда ты трахаешь меня всю ночь напролет, – когда бровь Эйса взлетела, будто спрашивая, </w:t>
      </w:r>
      <w:r>
        <w:rPr>
          <w:rFonts w:cs="Times New Roman" w:ascii="Times New Roman" w:hAnsi="Times New Roman"/>
          <w:i/>
          <w:sz w:val="24"/>
          <w:szCs w:val="24"/>
        </w:rPr>
        <w:t xml:space="preserve">«это проблема?», </w:t>
      </w:r>
      <w:r>
        <w:rPr>
          <w:rFonts w:cs="Times New Roman" w:ascii="Times New Roman" w:hAnsi="Times New Roman"/>
          <w:sz w:val="24"/>
          <w:szCs w:val="24"/>
        </w:rPr>
        <w:t>я добавил. – И я вовсе не жалуюсь из–за это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осто повод для наказания посерьезнее, – сказал он с греховной улыбкой на губах, и когда он собрался запрыгнуть на меня сверху, я оттолкнул его назад.</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с, я утоплю твой телефон в горячей ванне, если ты не ответиш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Его рука метнулась к сердцу, и затем он расхохотался и перекатился, чтобы взять телефон. Он нажал на громкую связь и ответи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лл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Локк, у нас тут незапланированные посетители к вам у ворот.</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ественно, Пит. Все с камерами в руках, несомнен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хранник района прочистил горл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обще–то, сэр, они утверждают, что являются вашими родителям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ими родителями? – Эйс нахмурился. – Ты уверен?</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сэр. Дэн и Патриция Локк, 23 </w:t>
      </w:r>
      <w:r>
        <w:rPr>
          <w:rFonts w:cs="Times New Roman" w:ascii="Times New Roman" w:hAnsi="Times New Roman"/>
          <w:sz w:val="24"/>
          <w:szCs w:val="24"/>
          <w:lang w:val="en-US"/>
        </w:rPr>
        <w:t>Cliff</w:t>
      </w:r>
      <w:r>
        <w:rPr>
          <w:rFonts w:cs="Times New Roman" w:ascii="Times New Roman" w:hAnsi="Times New Roman"/>
          <w:sz w:val="24"/>
          <w:szCs w:val="24"/>
        </w:rPr>
        <w:t xml:space="preserve"> </w:t>
      </w:r>
      <w:r>
        <w:rPr>
          <w:rFonts w:cs="Times New Roman" w:ascii="Times New Roman" w:hAnsi="Times New Roman"/>
          <w:sz w:val="24"/>
          <w:szCs w:val="24"/>
          <w:lang w:val="en-US"/>
        </w:rPr>
        <w:t>Acre</w:t>
      </w:r>
      <w:r>
        <w:rPr>
          <w:rFonts w:cs="Times New Roman" w:ascii="Times New Roman" w:hAnsi="Times New Roman"/>
          <w:sz w:val="24"/>
          <w:szCs w:val="24"/>
        </w:rPr>
        <w:t xml:space="preserve"> </w:t>
      </w:r>
      <w:r>
        <w:rPr>
          <w:rFonts w:cs="Times New Roman" w:ascii="Times New Roman" w:hAnsi="Times New Roman"/>
          <w:sz w:val="24"/>
          <w:szCs w:val="24"/>
          <w:lang w:val="en-US"/>
        </w:rPr>
        <w:t>Court</w:t>
      </w:r>
      <w:r>
        <w:rPr>
          <w:rFonts w:cs="Times New Roman" w:ascii="Times New Roman" w:hAnsi="Times New Roman"/>
          <w:sz w:val="24"/>
          <w:szCs w:val="24"/>
        </w:rPr>
        <w:t>, Чикаго….</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Эйс Сэмюель Локк, скажи этому юноше, что мы не пролетели полстраны, чтобы посмотреть на своего сына через забор. А теперь будь умницей, открыва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да, это…Черт. Пропусти их, – Эйс потер лоб, когда Пит подтвердил его просьбу и отключился. Затем он перевел свой взгляд на меня, с извиняющимся выражением на лиц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значит… – сказал я. – Твои родители здес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заранее прошу прощения, – сказал он, спрыгивая с кровати и затем накидывая на себя вчерашние штаны.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жется, я говорил тебе то же самое, когда ты разговаривал по </w:t>
      </w:r>
      <w:r>
        <w:rPr>
          <w:rFonts w:cs="Times New Roman" w:ascii="Times New Roman" w:hAnsi="Times New Roman"/>
          <w:sz w:val="24"/>
          <w:szCs w:val="24"/>
          <w:lang w:val="en-US"/>
        </w:rPr>
        <w:t>Skype</w:t>
      </w:r>
      <w:r>
        <w:rPr>
          <w:rFonts w:cs="Times New Roman" w:ascii="Times New Roman" w:hAnsi="Times New Roman"/>
          <w:sz w:val="24"/>
          <w:szCs w:val="24"/>
        </w:rPr>
        <w:t xml:space="preserve"> вместе с мои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разница в том, что твоя семья чертовски спокойна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койная – определенно точное слов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и же… – Эйс нажал кнопку на своем телефоне, чтобы открыть главные ворота дома. Затем он посмотрел на меня и пожал плечами. – Не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серебристый Мерседес въехал на подъездную дорожку Эйса, он склонился над кроватью и быстро поцеловал мен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ускайся, когда будешь готов, – сказал он, а затем покинул комнату, чтобы спуститься вниз.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смотрел в окно, как машина парковалась перед домом, и седоволосый мужчина в идеальном костюме вышел с водительской стороны и обошел машину к пассажирской, чтобы открыть дверь. Женщина, которая вышла оттуда обладала на удивление короткими светлыми волосами, и была одета в платье ниже колена. Когда мама Эйса приняла руку своего мужа и пошла к входным дверям, моей первой мыслью стала, что они выглядели так, будто направлялись на службу в церковь. Эйс не слишком часто говорил о своих родителях, но я узнал, что он вырос в католической семье и был единственным ребенком, лишь по первому впечатлению, я мог сказать, что они были полной противоположностью Зигги и Солнышку. </w:t>
      </w:r>
    </w:p>
    <w:p>
      <w:pPr>
        <w:pStyle w:val="Normal"/>
        <w:spacing w:lineRule="auto" w:line="240" w:before="0" w:after="200"/>
        <w:ind w:firstLine="709"/>
        <w:contextualSpacing/>
        <w:jc w:val="both"/>
        <w:rPr/>
      </w:pPr>
      <w:r>
        <w:rPr>
          <w:rFonts w:cs="Times New Roman" w:ascii="Times New Roman" w:hAnsi="Times New Roman"/>
          <w:sz w:val="24"/>
          <w:szCs w:val="24"/>
        </w:rPr>
        <w:t>Моей второй мыслью стала, что мои штаны все еще валялись на полу в прихожей, где я снял их вчера, перед тем как мы перешли с Эйсом ко второму раунду.</w:t>
      </w:r>
      <w:r>
        <w:rPr>
          <w:rFonts w:cs="Times New Roman" w:ascii="Times New Roman" w:hAnsi="Times New Roman"/>
          <w:i/>
          <w:sz w:val="24"/>
          <w:szCs w:val="24"/>
        </w:rPr>
        <w:t xml:space="preserve"> Черт. Дважды черт. </w:t>
      </w:r>
      <w:r>
        <w:rPr>
          <w:rFonts w:cs="Times New Roman" w:ascii="Times New Roman" w:hAnsi="Times New Roman"/>
          <w:sz w:val="24"/>
          <w:szCs w:val="24"/>
        </w:rPr>
        <w:t xml:space="preserve">Надеюсь, Эйс избавится от них, до того как они войдут, иначе это станет адским способом произвести первое впечатление. Но учитывая, что я не мог просто спуститься вниз без штанов, теперь я официально считался голозадым. Вот что бывает, когда я не слишком самонадеян и не приношу сумку для ночевк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ывшись в ящиках Эйса, я вытащил джинсы, которые, как я понимал, будут слишком большими для меня – его квадрицепсы просто огромные – и простую футболку. Лучшее, что я мог сделать в этих обстоятельствах, но опять же, это не первый раз, когда они видят меня. Они были хорошо осведомлены, с кем встречался их сын, и я мог только надеяться, что это дружелюбный визит. У Эйса итак предостаточно людей, кто устраивали ему нелегкие времена сейчас, поэтому последнее, в чем он нуждался, – чтобы его родители набрасывались на не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прихожей раздавались голоса, когда я отправился в главную ванную, чтобы умыться, и ощутил легкий трепет нервозности на дне желудка. </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Пришло время знакомства с родителями. </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 пап, – сказал я, открыв входную дверь, чтобы поприветствовать их, до того как они постучались. – Какой замечательный сюрприз. Как вас занесло сю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мотри–ка на себя, даже не одет еще, – сказала мама, ее резкий взгляд окинул меня с ног до головы, перед тем как она шагнула внутрь и поздоровалась со мной поцелуем в воздух с каждой стороны моего лиц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здно лег.</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хмм, это я читала, – она вытащила скрученную в рулон газету из своей сумочки и протянула мне. На передней странице был снимок нас с Диланом с нашими близко склоненными головами в интимном объятии. </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По крайне мере, они поймали нас выше тали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пап, – сказал я, когда он прошел внутрь, одаряя меня крепким, не–терпящим–никакой–херни рукопожатием, с которым я давно знако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ротко кивнув мне, он произне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 видеть тебя, сы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вы не сообщили мне, что приехали в город? – спросил 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ля того, чтобы смутить себя, дорогой. Не стоит вести себя так оборонительно, – сказала мама, когда эти двое прошли дальше в прихожую.</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же, нет, – пробормотал я, закрывая за ними дверь. И когда я развернулся и увидел, что моя мать уставилась на штаны, которые лежали – </w:t>
      </w:r>
      <w:r>
        <w:rPr>
          <w:rFonts w:cs="Times New Roman" w:ascii="Times New Roman" w:hAnsi="Times New Roman"/>
          <w:i/>
          <w:sz w:val="24"/>
          <w:szCs w:val="24"/>
        </w:rPr>
        <w:t xml:space="preserve">мда, именно там, где я их сорвал с Дилана вчера ночью – </w:t>
      </w:r>
      <w:r>
        <w:rPr>
          <w:rFonts w:cs="Times New Roman" w:ascii="Times New Roman" w:hAnsi="Times New Roman"/>
          <w:sz w:val="24"/>
          <w:szCs w:val="24"/>
        </w:rPr>
        <w:t xml:space="preserve"> я подпрыгнул, обходя их и сопровождая в большую гостиную в передней части дома. – Просто обычно вы звоните мне и сообщаете о приезде. И это было, когда? Семь…нет, восемь месяцев назад, когда вы приезжали в последний раз?</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аблуки моей матери постукивали по плитке, когда она следовала за моим отцом, который, пройдя через арку, направился к креслу, что так любил, когда приезжал сюд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с, не разыгрывай дурачка. Мы воспитывали тебя лучше, чем это, – сказал он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скользнул руками в карманы своих мятых штанов, и когда перехватил неодобрительный взгляд своей матери, то прикусил язык.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вы здесь потом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бы тебе не одеться, и мы бы обсудили все за бранче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еще не готов для больших сцен сегодня, поэтому, почему бы нам просто не посидеть здесь, и я приготовлю нам чай и коф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лишишь нас шикарных ресторанов дальше по улице? – цыкнула мама. – Мы не сможем насладиться солнцем и свежим воздухом за едой, поэтому будь добр, сбегай наверх и прими душ. Мы подожде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выдохну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лушайте, на самом деле, у меня здесь компания, поэтому сейчас не самое удачное время. И вы видели газеты. И это будет не тихая, веселая вылазка. </w:t>
      </w:r>
    </w:p>
    <w:p>
      <w:pPr>
        <w:pStyle w:val="Normal"/>
        <w:spacing w:lineRule="auto" w:line="240" w:before="0" w:after="200"/>
        <w:ind w:firstLine="709"/>
        <w:contextualSpacing/>
        <w:jc w:val="both"/>
        <w:rPr/>
      </w:pPr>
      <w:r>
        <w:rPr>
          <w:rFonts w:cs="Times New Roman" w:ascii="Times New Roman" w:hAnsi="Times New Roman"/>
          <w:sz w:val="24"/>
          <w:szCs w:val="24"/>
        </w:rPr>
        <w:t>Когда моя мама не смогла скрыть искры восторга, которые осветили ее глаза, на это заявление, я почувствовал укол обиды. Именно поэтому они здесь. Ради внимания. Ради их друзей из элитного загородного клуба «</w:t>
      </w:r>
      <w:r>
        <w:rPr>
          <w:rFonts w:cs="Times New Roman" w:ascii="Times New Roman" w:hAnsi="Times New Roman"/>
          <w:sz w:val="24"/>
          <w:szCs w:val="24"/>
          <w:lang w:val="en-US"/>
        </w:rPr>
        <w:t>Cliff</w:t>
      </w:r>
      <w:r>
        <w:rPr>
          <w:rFonts w:cs="Times New Roman" w:ascii="Times New Roman" w:hAnsi="Times New Roman"/>
          <w:sz w:val="24"/>
          <w:szCs w:val="24"/>
        </w:rPr>
        <w:t xml:space="preserve"> </w:t>
      </w:r>
      <w:r>
        <w:rPr>
          <w:rFonts w:cs="Times New Roman" w:ascii="Times New Roman" w:hAnsi="Times New Roman"/>
          <w:sz w:val="24"/>
          <w:szCs w:val="24"/>
          <w:lang w:val="en-US"/>
        </w:rPr>
        <w:t>Acre</w:t>
      </w:r>
      <w:r>
        <w:rPr>
          <w:rFonts w:cs="Times New Roman" w:ascii="Times New Roman" w:hAnsi="Times New Roman"/>
          <w:sz w:val="24"/>
          <w:szCs w:val="24"/>
        </w:rPr>
        <w:t>», которые увидят их в газетах и по телевизору, обедающих в Беверли Хиллз,  в окружении обезумевших людей, которые будут выкрикивать свои вопросы к ним, как будто они суперзвезды. Меня передернуло от мысли, что кто–то может наслаждаться тем, чего я так усиленно избегал, но дело не в том, что я не знал, каким типом людей являлись мои родители. Они не были плохими в любых смыслах, но определенно…</w:t>
      </w:r>
      <w:r>
        <w:rPr>
          <w:rFonts w:cs="Times New Roman" w:ascii="Times New Roman" w:hAnsi="Times New Roman"/>
          <w:i/>
          <w:sz w:val="24"/>
          <w:szCs w:val="24"/>
        </w:rPr>
        <w:t xml:space="preserve">наслаждались </w:t>
      </w:r>
      <w:r>
        <w:rPr>
          <w:rFonts w:cs="Times New Roman" w:ascii="Times New Roman" w:hAnsi="Times New Roman"/>
          <w:sz w:val="24"/>
          <w:szCs w:val="24"/>
        </w:rPr>
        <w:t xml:space="preserve">образом жизни, который моя успешность могла им обеспечит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чепуха, – сказала мама, отмахиваясь рукой. – Ты же знаешь, что нас не волнует небольшой шум.</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Угу, но меня – д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бы тебе не пойти, собраться, и мы съездим куда–нибудь на часо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бросил взгляд на часы, которые показывали 10.15, и захотел простонать. Последнее, что я хотел сделать сегодня, это отправится на бранч, где мы будем окружены каждым фотографом в радиусе двадцати миль. Но какая еще альтернатива? Начать спорить?</w:t>
      </w:r>
    </w:p>
    <w:p>
      <w:pPr>
        <w:pStyle w:val="Normal"/>
        <w:spacing w:lineRule="auto" w:line="240" w:before="0" w:after="200"/>
        <w:ind w:firstLine="709"/>
        <w:contextualSpacing/>
        <w:jc w:val="both"/>
        <w:rPr/>
      </w:pPr>
      <w:r>
        <w:rPr>
          <w:rFonts w:cs="Times New Roman" w:ascii="Times New Roman" w:hAnsi="Times New Roman"/>
          <w:sz w:val="24"/>
          <w:szCs w:val="24"/>
        </w:rPr>
        <w:t xml:space="preserve">Я уже собрался развернуться на пятках и подняться наверх, чтобы узнать вылез ли Дилан уже в одно из окон и спустился по водосточной трубе, когда услышал, как позади меня прочистили горло. Я обернулся, замечая его, уже стоящего на пороге арки в одной из моих тренировочных футболок </w:t>
      </w:r>
      <w:r>
        <w:rPr>
          <w:rFonts w:cs="Times New Roman" w:ascii="Times New Roman" w:hAnsi="Times New Roman"/>
          <w:sz w:val="24"/>
          <w:szCs w:val="24"/>
          <w:lang w:val="en-US"/>
        </w:rPr>
        <w:t>Nike</w:t>
      </w:r>
      <w:r>
        <w:rPr>
          <w:rFonts w:cs="Times New Roman" w:ascii="Times New Roman" w:hAnsi="Times New Roman"/>
          <w:sz w:val="24"/>
          <w:szCs w:val="24"/>
        </w:rPr>
        <w:t>, которая сползала на нем со всех сторон и в джинсах, которые делали из него подражателя рэпера, потому что они едва держались на его бедрах.</w:t>
      </w:r>
    </w:p>
    <w:p>
      <w:pPr>
        <w:pStyle w:val="Normal"/>
        <w:spacing w:lineRule="auto" w:line="240" w:before="0" w:after="200"/>
        <w:ind w:firstLine="709"/>
        <w:contextualSpacing/>
        <w:jc w:val="both"/>
        <w:rPr/>
      </w:pPr>
      <w:r>
        <w:rPr>
          <w:rFonts w:cs="Times New Roman" w:ascii="Times New Roman" w:hAnsi="Times New Roman"/>
          <w:sz w:val="24"/>
          <w:szCs w:val="24"/>
        </w:rPr>
        <w:t xml:space="preserve">Огорченное выражение на его лице было полно извинений, и пока он шел ко мне, джинсы соскользнули еще ниже, и ему пришлось подтягивать их на себе, а я не смог сдержаться и расхохотался. Его взгляд метнулся поверх моего плеча, и я знал Дилана достаточно хорошо, чтобы понимать, что он сожалеет, что не может быть более собранным, чем в данный момент, но, черт возьми, он выглядел даже очаровательно. К тому же он не был единственным, кого застали врасплох; я тоже был во вчерашних, костюмных брюках, которые определенно видели лучшие дни, и застиранной футболке с надписью </w:t>
      </w:r>
      <w:r>
        <w:rPr>
          <w:rFonts w:cs="Times New Roman" w:ascii="Times New Roman" w:hAnsi="Times New Roman"/>
          <w:i/>
          <w:sz w:val="24"/>
          <w:szCs w:val="24"/>
        </w:rPr>
        <w:t>«</w:t>
      </w:r>
      <w:r>
        <w:rPr>
          <w:rFonts w:cs="Times New Roman" w:ascii="Times New Roman" w:hAnsi="Times New Roman"/>
          <w:i/>
          <w:sz w:val="24"/>
          <w:szCs w:val="24"/>
          <w:lang w:val="en-US"/>
        </w:rPr>
        <w:t>Morning</w:t>
      </w:r>
      <w:r>
        <w:rPr>
          <w:rFonts w:cs="Times New Roman" w:ascii="Times New Roman" w:hAnsi="Times New Roman"/>
          <w:i/>
          <w:sz w:val="24"/>
          <w:szCs w:val="24"/>
        </w:rPr>
        <w:t xml:space="preserve"> </w:t>
      </w:r>
      <w:r>
        <w:rPr>
          <w:rFonts w:cs="Times New Roman" w:ascii="Times New Roman" w:hAnsi="Times New Roman"/>
          <w:i/>
          <w:sz w:val="24"/>
          <w:szCs w:val="24"/>
          <w:lang w:val="en-US"/>
        </w:rPr>
        <w:t>Wood</w:t>
      </w:r>
      <w:r>
        <w:rPr>
          <w:rFonts w:cs="Times New Roman" w:ascii="Times New Roman" w:hAnsi="Times New Roman"/>
          <w:i/>
          <w:sz w:val="24"/>
          <w:szCs w:val="24"/>
        </w:rPr>
        <w:t xml:space="preserve"> </w:t>
      </w:r>
      <w:r>
        <w:rPr>
          <w:rFonts w:cs="Times New Roman" w:ascii="Times New Roman" w:hAnsi="Times New Roman"/>
          <w:i/>
          <w:sz w:val="24"/>
          <w:szCs w:val="24"/>
          <w:lang w:val="en-US"/>
        </w:rPr>
        <w:t>Lumber</w:t>
      </w:r>
      <w:r>
        <w:rPr>
          <w:rFonts w:cs="Times New Roman" w:ascii="Times New Roman" w:hAnsi="Times New Roman"/>
          <w:i/>
          <w:sz w:val="24"/>
          <w:szCs w:val="24"/>
        </w:rPr>
        <w:t xml:space="preserve"> </w:t>
      </w:r>
      <w:r>
        <w:rPr>
          <w:rFonts w:cs="Times New Roman" w:ascii="Times New Roman" w:hAnsi="Times New Roman"/>
          <w:i/>
          <w:sz w:val="24"/>
          <w:szCs w:val="24"/>
          <w:lang w:val="en-US"/>
        </w:rPr>
        <w:t>Company</w:t>
      </w:r>
      <w:r>
        <w:rPr>
          <w:rFonts w:cs="Times New Roman" w:ascii="Times New Roman" w:hAnsi="Times New Roman"/>
          <w:i/>
          <w:sz w:val="24"/>
          <w:szCs w:val="24"/>
        </w:rPr>
        <w:t xml:space="preserve">» </w:t>
      </w:r>
      <w:r>
        <w:rPr>
          <w:rFonts w:cs="Times New Roman" w:ascii="Times New Roman" w:hAnsi="Times New Roman"/>
          <w:sz w:val="24"/>
          <w:szCs w:val="24"/>
        </w:rPr>
        <w:t>и с елочками по всей груд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да, очевидно мы не готовились к приему гостей сегодня утро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сказал Дилан, даря моим родителям улыбку, которая была настолько широкой, чем все те, что я уже собрал. Затем он шагнул вперед, чтобы пожать руку моему отцу. – Дилан Прескот. Приятно, наконец–то, познакомится с ва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ой отец кивну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эн Локк, а это – Патриц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Дилан подошел, чтобы поздороваться с моей матерью, она одарила его своим стандартным двойным поцелуем в воздух – откуда она этому научилась за последние несколько лет, я понятия не имел – а затем отстранилась назад, чтобы еще раз оценивающе осмотреть е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ыше, чем я думала, – сказала она, постукивая свои губы указательным пальцем. – Ох, я не имею ничего против этого, естественно. Дело в том, что я видела всех тех актеров, которые работали с Эйсом, и он всегда возвышался над ними. Такие крошечные, те мужчины. Они сделали его самым большим в Чика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 подарил ей ослепительную улыбку, ту, которой он рано или поздно прославит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из Флориды.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х, ну тогда понятно, – ответила она, кивая, и ее взгляд упал на руку, которой он поддерживал свои – ну, </w:t>
      </w:r>
      <w:r>
        <w:rPr>
          <w:rFonts w:cs="Times New Roman" w:ascii="Times New Roman" w:hAnsi="Times New Roman"/>
          <w:i/>
          <w:sz w:val="24"/>
          <w:szCs w:val="24"/>
        </w:rPr>
        <w:t xml:space="preserve">мои </w:t>
      </w:r>
      <w:r>
        <w:rPr>
          <w:rFonts w:cs="Times New Roman" w:ascii="Times New Roman" w:hAnsi="Times New Roman"/>
          <w:sz w:val="24"/>
          <w:szCs w:val="24"/>
        </w:rPr>
        <w:t>– джинс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те, – произнес он, осматривая свой внешний вид. – День стирк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и родители усмехнулись, а затем повернулись друг к другу со взглядом, который я не смог расшифровать. Когда моя мать снова повернулась к нам, она улыбнулась Дилану приятной, но натянутой, улыбк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дорогой, приятно с тобой познакомится, – сказала она, а затем ее взгляд сместился на меня. – Мы приехали сюда в надежде, что сможем забрать Эйса на бранч, чтобы…наверстать упущенное. Это так безлико, общаться на подобные темы по телефону, ты же понимаешь.</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Но перед развесившими уши постоянными клиентами и долбанной тонной папарацци это более лич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нимание пересекло лицо Дилана, и он кивну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замечательно звучит. Вы должны сходить, – затем он бросил взгляд на меня. – Я, вообще–то, уже собирался уй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ы поедешь с… – начал я, но моя мать встрял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это очень любезно со стороны Дилана предоставить нам время для семьи, ты так не считаешь?</w:t>
      </w:r>
    </w:p>
    <w:p>
      <w:pPr>
        <w:pStyle w:val="Normal"/>
        <w:spacing w:lineRule="auto" w:line="240" w:before="0" w:after="200"/>
        <w:ind w:firstLine="709"/>
        <w:contextualSpacing/>
        <w:jc w:val="both"/>
        <w:rPr/>
      </w:pPr>
      <w:r>
        <w:rPr>
          <w:rFonts w:cs="Times New Roman" w:ascii="Times New Roman" w:hAnsi="Times New Roman"/>
          <w:i/>
          <w:sz w:val="24"/>
          <w:szCs w:val="24"/>
        </w:rPr>
        <w:t>Нет, не считаю</w:t>
      </w:r>
      <w:r>
        <w:rPr>
          <w:rFonts w:cs="Times New Roman" w:ascii="Times New Roman" w:hAnsi="Times New Roman"/>
          <w:sz w:val="24"/>
          <w:szCs w:val="24"/>
        </w:rPr>
        <w:t xml:space="preserve">, хотел я ответить, но мог сказать по выражению на лице Дилана и по тому, как он медленно отступал назад, чтобы сбежать, что он более, чем счастлив этому соглашению. Со всей честностью, я бы тоже не отказался от </w:t>
      </w:r>
      <w:r>
        <w:rPr>
          <w:rFonts w:cs="Times New Roman" w:ascii="Times New Roman" w:hAnsi="Times New Roman"/>
          <w:i/>
          <w:sz w:val="24"/>
          <w:szCs w:val="24"/>
        </w:rPr>
        <w:t xml:space="preserve">такой </w:t>
      </w:r>
      <w:r>
        <w:rPr>
          <w:rFonts w:cs="Times New Roman" w:ascii="Times New Roman" w:hAnsi="Times New Roman"/>
          <w:sz w:val="24"/>
          <w:szCs w:val="24"/>
        </w:rPr>
        <w:t>договоренности, 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шевеливайся, Эйс. Мы хотим попасть туда и занять хороший столик до того, как все на улице будут занят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 меня не осталось выбор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гнетенно вздохнув, я потер ладонью макушку и кивну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Дайте мне двадцать мину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я мать, наконец–то, села на один из диванов и скрестила ноги, поворачиваясь телом к отцу. Затем она бросила взгляд поверх своего плеча на нас двоих.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мы подождем здесь, дорого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этот раз, когда она отвела взгляд, я не смог сдержаться, чтобы не закатить глаза, и повернулся, увидев, как Дилан направлялся к лестнице. Когда он дошел до подножия, он остановился как вкопанный, и я заметил, что он смотрел на штаны, которые я зашвырнул в спешке, когда мы раздевали друг друга вчера вечером. Затем его голова метнулась ко мне, а глаза нашли мои и практически просверлили во мне дыру.</w:t>
      </w:r>
    </w:p>
    <w:p>
      <w:pPr>
        <w:pStyle w:val="Normal"/>
        <w:spacing w:lineRule="auto" w:line="240" w:before="0" w:after="200"/>
        <w:ind w:firstLine="709"/>
        <w:contextualSpacing/>
        <w:jc w:val="both"/>
        <w:rPr/>
      </w:pPr>
      <w:r>
        <w:rPr>
          <w:rFonts w:cs="Times New Roman" w:ascii="Times New Roman" w:hAnsi="Times New Roman"/>
          <w:i/>
          <w:sz w:val="24"/>
          <w:szCs w:val="24"/>
        </w:rPr>
        <w:t>Черт возьми…</w:t>
      </w:r>
      <w:r>
        <w:rPr>
          <w:rFonts w:cs="Times New Roman" w:ascii="Times New Roman" w:hAnsi="Times New Roman"/>
          <w:sz w:val="24"/>
          <w:szCs w:val="24"/>
        </w:rPr>
        <w:t>Я извиняясь пожал плечами, потому что, ну а что я еще мог сделать в этой ситуации? У меня не было времени, чтобы убрать их из прихожей, а когда его щеки вспыхнули, и напряглась челюсть, я понял, что этот небольшой факт одновременно и раздражал и смущал е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Ладно, да–да, я не заработал ни одного очка за это. Поэтому я пошел туда и поднял штаны с пола, а когда достиг его у подножия лестницы, он покачал голов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удивительно, что они не хотят есть со мной ланч.</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Дилан начал подниматься по лестнице, я последовал очень близко за ни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ерь, когда я скажу тебе, что ты ничего не упускаешь. Но если хочеш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здеваешься? – сказал он, когда мы поднялись и направились в мою спальню. – Я может и хотел минуту назад, но это было до того, как я узнал, что твои отец и мать видели мои штаны в твоем коридоре, Эйс. Господ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я тебя умоляю, можно подумать, что они не догадались по тому, как мы одеты, что произошло здесь вчера ночью. Все нормально, – захлопнув за собой дверь, я продолжил. – И поверь мне, когда я говорю тебе, что единственная причина, по которой они здесь – чтобы увидеть и быть увиденными, и напомнить мне, как усиленно я смываю свою карьеру в унитаз.</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говори та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нет? Это правда, – я сорвал свою футболку, направляясь в главную ванную, а затем включил душ. Когда я обернулся, Дилан стоял передо мной, и я озорно улыбнулся ему. – Не желаешь присоединить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жется, это не очень хорошая иде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нет? Потому что мои родители вниз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отому что у тебя всего двадцать минут, а я – жадная сволоч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рассмеялся, и когда вцепился в его футболку и потянул на себя, свободные джинсы свисающие с его бедер, упали на пол. Расхохотавшись сильнее, я опустил руку и сказ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твоя одежда самостоятельно слетает при виде ме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 обратно натянул и придержал их, ворча всю дорогу из ванн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клятый мускулистый здоровяк, – пробормотал он себе под но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может, задумаешься над тем, чтобы в следующий раз принести немного запасной одежды сюда. И зубную щетку. И, возможно, тридцатисантиметровый дилдо…</w:t>
      </w:r>
    </w:p>
    <w:p>
      <w:pPr>
        <w:pStyle w:val="Normal"/>
        <w:spacing w:lineRule="auto" w:line="240" w:before="0" w:after="200"/>
        <w:ind w:firstLine="709"/>
        <w:contextualSpacing/>
        <w:jc w:val="both"/>
        <w:rPr/>
      </w:pPr>
      <w:r>
        <w:rPr>
          <w:rFonts w:cs="Times New Roman" w:ascii="Times New Roman" w:hAnsi="Times New Roman"/>
          <w:sz w:val="24"/>
          <w:szCs w:val="24"/>
        </w:rPr>
        <w:t xml:space="preserve">Когда Дилан захлопнул за собой дверь, я усмехнулся и сбросил свои штаны. Я только наполовину пошутил, но не мог отрицать той мысли, что висящие вещи Дилана рядом с моими, творили удивительный вещи с моим сердцем. И мысли о том тридцатисантиметровом дилдо творили потрясающе–удивительный вещи с моим членом. </w:t>
      </w:r>
      <w:r>
        <w:rPr>
          <w:rFonts w:cs="Times New Roman" w:ascii="Times New Roman" w:hAnsi="Times New Roman"/>
          <w:i/>
          <w:sz w:val="24"/>
          <w:szCs w:val="24"/>
        </w:rPr>
        <w:t>Двадцать минут? Мне хватит всего лишь пяти с этим безумно–жарким образом, и в независимости от того, кто сидел внизу</w:t>
      </w:r>
      <w:r>
        <w:rPr>
          <w:rFonts w:cs="Times New Roman" w:ascii="Times New Roman" w:hAnsi="Times New Roman"/>
          <w:sz w:val="24"/>
          <w:szCs w:val="24"/>
        </w:rPr>
        <w:t>, подумал я, шагнув под стру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Глава 13.</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_______________</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Сети.</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Эйс, где твой любовник?</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Дилан уже познакомился с родителями? </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Это правда, что вы расстались сегодня утром?</w:t>
      </w:r>
    </w:p>
    <w:p>
      <w:pPr>
        <w:pStyle w:val="Normal"/>
        <w:spacing w:lineRule="auto" w:line="240" w:before="0" w:after="200"/>
        <w:ind w:firstLine="709"/>
        <w:contextualSpacing/>
        <w:jc w:val="both"/>
        <w:rPr/>
      </w:pPr>
      <w:r>
        <w:rPr>
          <w:rFonts w:cs="Times New Roman" w:ascii="Times New Roman" w:hAnsi="Times New Roman"/>
          <w:sz w:val="24"/>
          <w:szCs w:val="24"/>
        </w:rPr>
        <w:t xml:space="preserve">Я отдал ключи от своего </w:t>
      </w:r>
      <w:r>
        <w:rPr>
          <w:rFonts w:cs="Times New Roman" w:ascii="Times New Roman" w:hAnsi="Times New Roman"/>
          <w:sz w:val="24"/>
          <w:szCs w:val="24"/>
          <w:lang w:val="en-US"/>
        </w:rPr>
        <w:t>Range</w:t>
      </w:r>
      <w:r>
        <w:rPr>
          <w:rFonts w:cs="Times New Roman" w:ascii="Times New Roman" w:hAnsi="Times New Roman"/>
          <w:sz w:val="24"/>
          <w:szCs w:val="24"/>
        </w:rPr>
        <w:t xml:space="preserve"> </w:t>
      </w:r>
      <w:r>
        <w:rPr>
          <w:rFonts w:cs="Times New Roman" w:ascii="Times New Roman" w:hAnsi="Times New Roman"/>
          <w:sz w:val="24"/>
          <w:szCs w:val="24"/>
          <w:lang w:val="en-US"/>
        </w:rPr>
        <w:t>Rover</w:t>
      </w:r>
      <w:r>
        <w:rPr>
          <w:rFonts w:cs="Times New Roman" w:ascii="Times New Roman" w:hAnsi="Times New Roman"/>
          <w:sz w:val="24"/>
          <w:szCs w:val="24"/>
        </w:rPr>
        <w:t xml:space="preserve"> парковщику, и заставил себя не закатывать глаза на все крики, исходящие от фотографов, которые выстроились у обочины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Vine</w:t>
      </w:r>
      <w:r>
        <w:rPr>
          <w:rFonts w:cs="Times New Roman" w:ascii="Times New Roman" w:hAnsi="Times New Roman"/>
          <w:sz w:val="24"/>
          <w:szCs w:val="24"/>
        </w:rPr>
        <w:t>», популярного место для ланча, которое выбрали мои родители.</w:t>
      </w:r>
      <w:r>
        <w:rPr>
          <w:rFonts w:cs="Times New Roman" w:ascii="Times New Roman" w:hAnsi="Times New Roman"/>
          <w:i/>
          <w:sz w:val="24"/>
          <w:szCs w:val="24"/>
        </w:rPr>
        <w:t xml:space="preserve"> Мда, популярное из–за каждой проклятой знаменитости, за которой  гонялись папарацци, здесь они попадали в новости. </w:t>
      </w:r>
      <w:r>
        <w:rPr>
          <w:rFonts w:cs="Times New Roman" w:ascii="Times New Roman" w:hAnsi="Times New Roman"/>
          <w:sz w:val="24"/>
          <w:szCs w:val="24"/>
        </w:rPr>
        <w:t>И именно так все и выглядело. Ты не пойдешь в подобное место, как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Vine</w:t>
      </w:r>
      <w:r>
        <w:rPr>
          <w:rFonts w:cs="Times New Roman" w:ascii="Times New Roman" w:hAnsi="Times New Roman"/>
          <w:sz w:val="24"/>
          <w:szCs w:val="24"/>
        </w:rPr>
        <w:t>», если хочешь оставаться вне радаров, потому что тот факт, что я был здесь с родителями, но без Дилана, скорее всего запустит новый дерьмо–шторм сплете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оя мать взяла меня под локоть, когда я повел ее по кирпичной дорожке, которая вела внутрь, и когда мы проходили забитый–до–отказа внутренний дворик, я чувствовал взгляды постоянных посетителей, прожигающих дыры, как пули, в моем теле.</w:t>
      </w:r>
    </w:p>
    <w:p>
      <w:pPr>
        <w:pStyle w:val="Normal"/>
        <w:spacing w:lineRule="auto" w:line="240" w:before="0" w:after="200"/>
        <w:ind w:firstLine="709"/>
        <w:contextualSpacing/>
        <w:jc w:val="both"/>
        <w:rPr/>
      </w:pPr>
      <w:r>
        <w:rPr>
          <w:rFonts w:cs="Times New Roman" w:ascii="Times New Roman" w:hAnsi="Times New Roman"/>
          <w:i/>
          <w:sz w:val="24"/>
          <w:szCs w:val="24"/>
        </w:rPr>
        <w:t xml:space="preserve">Улыбайся, придурок, </w:t>
      </w:r>
      <w:r>
        <w:rPr>
          <w:rFonts w:cs="Times New Roman" w:ascii="Times New Roman" w:hAnsi="Times New Roman"/>
          <w:sz w:val="24"/>
          <w:szCs w:val="24"/>
        </w:rPr>
        <w:t>думал я.</w:t>
      </w:r>
      <w:r>
        <w:rPr>
          <w:rFonts w:cs="Times New Roman" w:ascii="Times New Roman" w:hAnsi="Times New Roman"/>
          <w:i/>
          <w:sz w:val="24"/>
          <w:szCs w:val="24"/>
        </w:rPr>
        <w:t xml:space="preserve"> </w:t>
      </w:r>
      <w:r>
        <w:rPr>
          <w:rFonts w:cs="Times New Roman" w:ascii="Times New Roman" w:hAnsi="Times New Roman"/>
          <w:sz w:val="24"/>
          <w:szCs w:val="24"/>
        </w:rPr>
        <w:t>Как будто я забыл правила этой игры. Как удерживать прессу и всех зевак очарованными, раздаривая улыбки, взмахивая руками и дружескими подколками. С трудом сглотнув, я выдавил улыбку на своем лице и кивнул парочке людей, смотрящих в мою сторону, а затем придержал открытую дверь для своих родителей и шагнул следом в арктический интерьер.</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о же, все эти люди здесь из–за моего мальчика, – произнесла мама, глядя на меня снизу–вверх из–под своих длинных, накладных ресниц.</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умудрился сдержать язык за зубами, когда, наконец–то, обнаружилась хостесс и спросила, где мы предпочитали пообедать, снаружи или внутр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нутри… – начал 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Эйс, здесь прохладно, и я забыла свой свитер, – мама растирала себя ладонями, чтобы согреться и изогнула свою шею, чтобы выглянуть наружу. – Нам, наверное, стоит сесть под один из тех милых зонтиков и подышать свежим воздухом. Как считаеш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заскрипел зубами так сильно в этот момент, что даже удивительно, что  не выплюнул и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обще–то, там небольшой хаос.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уверена, что эта молодая леди сможет найти нам что–то, что не будет находиться среди всего того хаоса. Вы сможете, дорогая?</w:t>
      </w:r>
    </w:p>
    <w:p>
      <w:pPr>
        <w:pStyle w:val="Normal"/>
        <w:spacing w:lineRule="auto" w:line="240" w:before="0" w:after="200"/>
        <w:ind w:firstLine="709"/>
        <w:contextualSpacing/>
        <w:jc w:val="both"/>
        <w:rPr/>
      </w:pPr>
      <w:r>
        <w:rPr>
          <w:rFonts w:cs="Times New Roman" w:ascii="Times New Roman" w:hAnsi="Times New Roman"/>
          <w:sz w:val="24"/>
          <w:szCs w:val="24"/>
        </w:rPr>
        <w:t xml:space="preserve">Когда моя мать вернула внимание хостесс, широко–распахнутые глаза девушки метнулись ко мне, и я мог бы сказать, что она подумала – </w:t>
      </w:r>
      <w:r>
        <w:rPr>
          <w:rFonts w:cs="Times New Roman" w:ascii="Times New Roman" w:hAnsi="Times New Roman"/>
          <w:i/>
          <w:sz w:val="24"/>
          <w:szCs w:val="24"/>
        </w:rPr>
        <w:t xml:space="preserve">нигде там снаружи не будет менее хаотично, когда дело касается вас – </w:t>
      </w:r>
      <w:r>
        <w:rPr>
          <w:rFonts w:cs="Times New Roman" w:ascii="Times New Roman" w:hAnsi="Times New Roman"/>
          <w:sz w:val="24"/>
          <w:szCs w:val="24"/>
        </w:rPr>
        <w:t>и я коротко кивнул ей, давая понять, что более чем осведомлен, что то, что просила моя мать, было близко к невозможном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вы дадите мне секундочку, мистер Локк, мне нужно подготовить столик.</w:t>
      </w:r>
    </w:p>
    <w:p>
      <w:pPr>
        <w:pStyle w:val="Normal"/>
        <w:spacing w:lineRule="auto" w:line="240" w:before="0" w:after="200"/>
        <w:ind w:firstLine="709"/>
        <w:contextualSpacing/>
        <w:jc w:val="both"/>
        <w:rPr/>
      </w:pPr>
      <w:r>
        <w:rPr>
          <w:rFonts w:cs="Times New Roman" w:ascii="Times New Roman" w:hAnsi="Times New Roman"/>
          <w:sz w:val="24"/>
          <w:szCs w:val="24"/>
        </w:rPr>
        <w:t xml:space="preserve">Другими словами, она собиралась выйти в забитый внутренний дворик и выпнуть кого–то </w:t>
      </w:r>
      <w:r>
        <w:rPr>
          <w:rFonts w:cs="Times New Roman" w:ascii="Times New Roman" w:hAnsi="Times New Roman"/>
          <w:i/>
          <w:sz w:val="24"/>
          <w:szCs w:val="24"/>
        </w:rPr>
        <w:t xml:space="preserve">менее </w:t>
      </w:r>
      <w:r>
        <w:rPr>
          <w:rFonts w:cs="Times New Roman" w:ascii="Times New Roman" w:hAnsi="Times New Roman"/>
          <w:sz w:val="24"/>
          <w:szCs w:val="24"/>
        </w:rPr>
        <w:t xml:space="preserve">важного из–за одного и самых просматриваемых столиков. </w:t>
      </w:r>
      <w:r>
        <w:rPr>
          <w:rFonts w:cs="Times New Roman" w:ascii="Times New Roman" w:hAnsi="Times New Roman"/>
          <w:i/>
          <w:sz w:val="24"/>
          <w:szCs w:val="24"/>
        </w:rPr>
        <w:t xml:space="preserve">Это последнее, чего я хотел сегодня. </w:t>
      </w:r>
      <w:r>
        <w:rPr>
          <w:rFonts w:cs="Times New Roman" w:ascii="Times New Roman" w:hAnsi="Times New Roman"/>
          <w:sz w:val="24"/>
          <w:szCs w:val="24"/>
        </w:rPr>
        <w:t xml:space="preserve">У меня создавалось ощущение, что меня не только удостоят целой </w:t>
      </w:r>
      <w:r>
        <w:rPr>
          <w:rFonts w:cs="Times New Roman" w:ascii="Times New Roman" w:hAnsi="Times New Roman"/>
          <w:i/>
          <w:sz w:val="24"/>
          <w:szCs w:val="24"/>
        </w:rPr>
        <w:t xml:space="preserve">«ты соображаешь головой» </w:t>
      </w:r>
      <w:r>
        <w:rPr>
          <w:rFonts w:cs="Times New Roman" w:ascii="Times New Roman" w:hAnsi="Times New Roman"/>
          <w:sz w:val="24"/>
          <w:szCs w:val="24"/>
        </w:rPr>
        <w:t xml:space="preserve">речи от моих родителей, но и еще я займу место посреди проклятого цирк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ей, – сказала хостесс, когда вернулась, растирая свои руки вместе. Она лучезарно улыбалась нам троим, наверное, невероятно гордая тем, что отхватила себе знаменитость, которая привлечет тонны журналистов к ее шефу, и затем она сказала. – Следуйте за мно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 не заботясь ни о чем, мои мать и отец пошли за женщиной, и я заметил, как мама улыбалась всем глазеющим на нас, пока мы прокладывали свой путь через столики. Когда она бросила взгляд на толпу папарацци, выстроившихся вплотную у белого заборчика, который окружал крошечный ресторан, она заправила прядь волос за свое ухо скромным жестом, призванным заставить ее выглядеть застенчивой и ничего не подозревающей о внимании, когда, в действительности, все было наоборот. Я же…Уверен, я выглядел, как человек, которого вели на казнь.</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у я уже сказать это? Ты же знаешь, как я смертельно хоч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рактически видел самодовольное лицо Дерека через трубку, и закатил глаз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ебе так нужно, – сказал 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еще как нужно, ты – скрытный сучонок. Или я должен сказать сучонок Эйса Локк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крытный? Ты не называл мне имени Джордана несколько лет, козлин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мех Дерека был громким и отвратительным.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метил? Ты даже не отрицаешь, что ты – сучонок Эйса Локка. Ну, хоть чего–то добились. И к слову, где ты сейчас? У него дома? В его постели? В его </w:t>
      </w:r>
      <w:r>
        <w:rPr>
          <w:rFonts w:cs="Times New Roman" w:ascii="Times New Roman" w:hAnsi="Times New Roman"/>
          <w:sz w:val="24"/>
          <w:szCs w:val="24"/>
          <w:lang w:val="en-US"/>
        </w:rPr>
        <w:t>Ferrari</w:t>
      </w:r>
      <w:r>
        <w:rPr>
          <w:rFonts w:cs="Times New Roman" w:ascii="Times New Roman" w:hAnsi="Times New Roman"/>
          <w:sz w:val="24"/>
          <w:szCs w:val="24"/>
        </w:rPr>
        <w:t>? На Фиджи?</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него нет </w:t>
      </w:r>
      <w:r>
        <w:rPr>
          <w:rFonts w:cs="Times New Roman" w:ascii="Times New Roman" w:hAnsi="Times New Roman"/>
          <w:sz w:val="24"/>
          <w:szCs w:val="24"/>
          <w:lang w:val="en-US"/>
        </w:rPr>
        <w:t>Ferrari</w:t>
      </w:r>
      <w:r>
        <w:rPr>
          <w:rFonts w:cs="Times New Roman" w:ascii="Times New Roman" w:hAnsi="Times New Roman"/>
          <w:sz w:val="24"/>
          <w:szCs w:val="24"/>
        </w:rPr>
        <w:t>.</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ииии он снова уклоняется, дамы и госпо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уклоняюсь, – ответил я, прислоняясь к спинке дивана и бездумно переключая ограниченное количество каналов.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шь собачья. Он там, 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ак тихо, хмм? Ты иначе занял его рот?</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шел ты, – я перестал щелкать каналами, когда вздрагивающий образ профиля мужчины пересек экран, как будто оператор бежал за объектом своего внимания. Когда они остановились и навели фокус на мужчину и пожилую пару, сидящую напротив него, стало довольно очевидно, куда родители Эйса решили пойти на ланч. </w:t>
      </w:r>
      <w:r>
        <w:rPr>
          <w:rFonts w:cs="Times New Roman" w:ascii="Times New Roman" w:hAnsi="Times New Roman"/>
          <w:i/>
          <w:sz w:val="24"/>
          <w:szCs w:val="24"/>
        </w:rPr>
        <w:t>Ох, твою ма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а коленях? – спросил Дере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камера наехала на точеный профиль Эйса, я заметил, насколько сжата была его челюсть, и грозовое выражение на лице, а когда он заговорил, его губы двигались так быстро, что не было возможности прочесть, что он говорил. Но чем бы это ни было, не похоже, что это было хорошим.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 </w:t>
      </w:r>
      <w:r>
        <w:rPr>
          <w:rFonts w:cs="Times New Roman" w:ascii="Times New Roman" w:hAnsi="Times New Roman"/>
          <w:i/>
          <w:sz w:val="24"/>
          <w:szCs w:val="24"/>
        </w:rPr>
        <w:t xml:space="preserve">проклятье, </w:t>
      </w:r>
      <w:r>
        <w:rPr>
          <w:rFonts w:cs="Times New Roman" w:ascii="Times New Roman" w:hAnsi="Times New Roman"/>
          <w:sz w:val="24"/>
          <w:szCs w:val="24"/>
        </w:rPr>
        <w:t xml:space="preserve">– я вцепился в тыльную сторону своей шеи, наблюдая, как мама Эйса отвечала на то, что он сказал с улыбкой, и когда она замолчала, то невзначай посмотрела в камеру и слегка кивнул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вак, это была шутка, – сказал Дерек, напоминая мне, что он все еще на лини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черт…прости, старик. Я понял, просто… – я оборвал себя и задумался, пересеку ли я черту, если попрошу Дерека переключить канал? Но решив, что мне нужен кто–то еще, кроме обезумевшего меня, я попросил. – Переключи канал… – я напряг память, пытаясь вспомнить каналы во Флориде. – …на второ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включи сраный второй канал, Дерек.</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же, Прескот. Умерь пыл. Секунду, – послышалось какое–то копошение на заднем плане, пока я продолжал сидеть на краю дивана, мертвой хваткой вцепившись в шею, а затем Дерек вернулся. – </w:t>
      </w:r>
      <w:r>
        <w:rPr>
          <w:rFonts w:cs="Times New Roman" w:ascii="Times New Roman" w:hAnsi="Times New Roman"/>
          <w:i/>
          <w:sz w:val="24"/>
          <w:szCs w:val="24"/>
        </w:rPr>
        <w:t>Твою мать.</w:t>
      </w:r>
    </w:p>
    <w:p>
      <w:pPr>
        <w:pStyle w:val="Normal"/>
        <w:spacing w:lineRule="auto" w:line="240" w:before="0" w:after="200"/>
        <w:ind w:firstLine="709"/>
        <w:contextualSpacing/>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Угу, – сказал я, когда картинка на экране переключилась на какого–то другого пасущегося оператора, и ему видимо не настолько повезло, как фотографу, который бежал через всю улицу для главного вида, потому что это был панорамный снимок с улицы, и сказать что Эйс привлек толпу – громадное преуменьшение век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же, – сказал Дерек, когда я встал на ноги, не в состоянии больше сидеть спокойно. – Зацени заголовки бегущей строкой внизу экрана. </w:t>
      </w:r>
    </w:p>
    <w:p>
      <w:pPr>
        <w:pStyle w:val="Normal"/>
        <w:spacing w:lineRule="auto" w:line="240" w:before="0" w:after="200"/>
        <w:ind w:firstLine="709"/>
        <w:contextualSpacing/>
        <w:jc w:val="both"/>
        <w:rPr/>
      </w:pPr>
      <w:r>
        <w:rPr>
          <w:rFonts w:cs="Times New Roman" w:ascii="Times New Roman" w:hAnsi="Times New Roman"/>
          <w:i/>
          <w:sz w:val="24"/>
          <w:szCs w:val="24"/>
        </w:rPr>
        <w:t xml:space="preserve">Можно подумать я мог не заметить их. </w:t>
      </w:r>
      <w:r>
        <w:rPr>
          <w:rFonts w:cs="Times New Roman" w:ascii="Times New Roman" w:hAnsi="Times New Roman"/>
          <w:sz w:val="24"/>
          <w:szCs w:val="24"/>
        </w:rPr>
        <w:t xml:space="preserve">Жирным шрифтом внизу экрана было написано: </w:t>
      </w:r>
      <w:r>
        <w:rPr>
          <w:rFonts w:cs="Times New Roman" w:ascii="Times New Roman" w:hAnsi="Times New Roman"/>
          <w:b/>
          <w:sz w:val="24"/>
          <w:szCs w:val="24"/>
        </w:rPr>
        <w:t>ДИЛАН РАЗБИЛ СЕРДЦЕ ЭЙСА; ОТКАЗАЛСЯ ЗНАКОМИТЬСЯ С ЕГО РОДИТЕЛЯ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же правда встречаешься с ним, 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вопрос Дерека, я начал нарезать круги по своей крошечной квартирк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знал, что это все еще под сомнением. Если только ты веришь в этот мусор.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лан…ты встречаешься с чертовым Эйсом Локком. Пока ты не позвонишь и не скажешь, привет, Дерек, все, что ты прочитаешь – правда, и меня действительно видели с голливудской суперзвездой боевиков, я не поведусь на эти провокации.</w:t>
      </w:r>
    </w:p>
    <w:p>
      <w:pPr>
        <w:pStyle w:val="Normal"/>
        <w:spacing w:lineRule="auto" w:line="240" w:before="0" w:after="200"/>
        <w:ind w:firstLine="709"/>
        <w:contextualSpacing/>
        <w:jc w:val="both"/>
        <w:rPr/>
      </w:pPr>
      <w:r>
        <w:rPr>
          <w:rFonts w:cs="Times New Roman" w:ascii="Times New Roman" w:hAnsi="Times New Roman"/>
          <w:sz w:val="24"/>
          <w:szCs w:val="24"/>
        </w:rPr>
        <w:t xml:space="preserve">Именно это делало Дерека Пирсона тем, кому, я знал, я всегда смогу довериться. Тем, я знал, с кем у меня могли быть </w:t>
      </w:r>
      <w:r>
        <w:rPr>
          <w:rFonts w:cs="Times New Roman" w:ascii="Times New Roman" w:hAnsi="Times New Roman"/>
          <w:i/>
          <w:sz w:val="24"/>
          <w:szCs w:val="24"/>
        </w:rPr>
        <w:t xml:space="preserve">дерьмовые </w:t>
      </w:r>
      <w:r>
        <w:rPr>
          <w:rFonts w:cs="Times New Roman" w:ascii="Times New Roman" w:hAnsi="Times New Roman"/>
          <w:sz w:val="24"/>
          <w:szCs w:val="24"/>
        </w:rPr>
        <w:t xml:space="preserve">моменты, и именно сейчас я осознал…что у меня даже не было времени, чтобы рассказать об эт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 сказал он, и я выдохну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Я встречаюсь с Эйсом Локк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Хохот Дерека ворвался в трубку и мое ухо, и даже после всего, что я увидел на экране, я ощутил, как ухмылка растягивалась по моим губа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вак…он долбанная суперзвезда. В том смысле, я помню, как говорил, что ты уедешь и выйдешь замуж за какого–нибудь богатого ублюдка. Но, серьезно, Эйс Лок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ерь мне. Я так же удивлен, как и т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ладно тебе, давай подробности. Как он любит, грубо и все тако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ешив немного повеселиться с Дереком, я ответи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га, очень грубо. Каждый раз, как он входит в помещение, и вспышки стихают, он  переключается в роль командир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ну нафиг, старик. </w:t>
      </w:r>
    </w:p>
    <w:p>
      <w:pPr>
        <w:pStyle w:val="Normal"/>
        <w:spacing w:lineRule="auto" w:line="240" w:before="0" w:after="20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ах, думаю, он бы понравился тебе. Он…очень… – я не мог придумать ни черта, что бы охватило то, каким был Эйс. Он – добрый, щедрый, скромный и, да, сексуальный, но я не собирался все это рассказывать Дереку и быть обвиненным в превращении в сопливого придурк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терял все слова? Вау. Как насчет того, что ты привезешь его сюда для знакомства и позволишь нам все самим увидеть, а? Представить его семье и всякая такая хер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м…– я представил Эйса в одной комнате с Солнышком, Зигги и Ленноном, и усмехнулся. – Я даже не задумывался об этом до сих пор, но возможно как–нибудь. Мне нужно скоро съездить туд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делай это, Прескот. Мы забабахаем убийственную, приветственную вечеринку твоему мужику.</w:t>
      </w:r>
    </w:p>
    <w:p>
      <w:pPr>
        <w:pStyle w:val="Normal"/>
        <w:spacing w:lineRule="auto" w:line="240" w:before="0" w:after="200"/>
        <w:ind w:firstLine="709"/>
        <w:contextualSpacing/>
        <w:jc w:val="both"/>
        <w:rPr/>
      </w:pPr>
      <w:r>
        <w:rPr>
          <w:rFonts w:cs="Times New Roman" w:ascii="Times New Roman" w:hAnsi="Times New Roman"/>
          <w:sz w:val="24"/>
          <w:szCs w:val="24"/>
        </w:rPr>
        <w:t xml:space="preserve">Я рассмеялся. </w:t>
      </w:r>
      <w:r>
        <w:rPr>
          <w:rFonts w:cs="Times New Roman" w:ascii="Times New Roman" w:hAnsi="Times New Roman"/>
          <w:i/>
          <w:sz w:val="24"/>
          <w:szCs w:val="24"/>
        </w:rPr>
        <w:t>Да–да, несомнен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очень ценю это. Поговорим позж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позж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я завершил звонок, мой взгляд метнулся обратно к экрану, где половина телевидения была сосредоточена на Эйсе. Его лицо покраснело, пока он сидел, ковыряясь в чем–то в своей тарелке, а с противоположной стороны репортер рассказывал в мельчайших подробностях свои предположения того, что происходило. </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Может, я должен был поехать с ними на ланч, в конце концов.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 крайней мере, тогда бы он не принимал в одиночку удар того, что обсуждали его родител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pPr>
      <w:r>
        <w:rPr>
          <w:rFonts w:cs="Times New Roman" w:ascii="Times New Roman" w:hAnsi="Times New Roman"/>
          <w:i/>
          <w:sz w:val="24"/>
          <w:szCs w:val="24"/>
        </w:rPr>
        <w:t>Я в аду.</w:t>
      </w:r>
      <w:r>
        <w:rPr>
          <w:rFonts w:cs="Times New Roman" w:ascii="Times New Roman" w:hAnsi="Times New Roman"/>
          <w:sz w:val="24"/>
          <w:szCs w:val="24"/>
        </w:rPr>
        <w:t xml:space="preserve"> Эта мысль крутилась в моей голове, пока сидел посреди сцены своего самого худшего кошмара. </w:t>
      </w:r>
    </w:p>
    <w:p>
      <w:pPr>
        <w:pStyle w:val="Normal"/>
        <w:spacing w:lineRule="auto" w:line="240" w:before="0" w:after="200"/>
        <w:ind w:firstLine="709"/>
        <w:contextualSpacing/>
        <w:jc w:val="both"/>
        <w:rPr/>
      </w:pPr>
      <w:r>
        <w:rPr>
          <w:rFonts w:cs="Times New Roman" w:ascii="Times New Roman" w:hAnsi="Times New Roman"/>
          <w:sz w:val="24"/>
          <w:szCs w:val="24"/>
        </w:rPr>
        <w:t>Слева от меня, казалось, все население ЛА собралось на обочине у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Vine</w:t>
      </w:r>
      <w:r>
        <w:rPr>
          <w:rFonts w:cs="Times New Roman" w:ascii="Times New Roman" w:hAnsi="Times New Roman"/>
          <w:sz w:val="24"/>
          <w:szCs w:val="24"/>
        </w:rPr>
        <w:t xml:space="preserve">» с камерами в руках, а напротив меня сидела моя мать, прихорашиваясь перед стервятниками, которые щелкали снимок за снимком самый некомфортный ланч, за которыми я когда–либо имел неудовольствие сидеть. Слева от </w:t>
      </w:r>
      <w:r>
        <w:rPr>
          <w:rFonts w:cs="Times New Roman" w:ascii="Times New Roman" w:hAnsi="Times New Roman"/>
          <w:i/>
          <w:sz w:val="24"/>
          <w:szCs w:val="24"/>
        </w:rPr>
        <w:t xml:space="preserve">мамы </w:t>
      </w:r>
      <w:r>
        <w:rPr>
          <w:rFonts w:cs="Times New Roman" w:ascii="Times New Roman" w:hAnsi="Times New Roman"/>
          <w:sz w:val="24"/>
          <w:szCs w:val="24"/>
        </w:rPr>
        <w:t xml:space="preserve">сидел отец, и к его чести, он не кривлялся сильно перед зрителями, но и не очень–то старался ограничить сольное выступление моей матери за этим обедом, помимо уже той славы, собравшей эту небольшую вылазку. И сообщить, какую колоссальную ошибку я совершил, открыто заявив о своих отношениях с Диланом. Ее последнее заявление вызвало во мне настоящую потребность прирезать что–то помимо стейка перед собой.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дорогой. Что скажешь? – моя мать начала заново, беспощадная в своей задаче, задав мне самый обидный вопрос. Я понимал, что мое лицо транслировало всем, кто наблюдал – и был уверен, что на данном этапе это больше сотни человек – насколько для меня это было отвратительно. По крайней мере, очки, которые я нацепил на нос, прикрывали мои глаза, которые не могли скрыть…что? </w:t>
      </w:r>
      <w:r>
        <w:rPr>
          <w:rFonts w:cs="Times New Roman" w:ascii="Times New Roman" w:hAnsi="Times New Roman"/>
          <w:i/>
          <w:sz w:val="24"/>
          <w:szCs w:val="24"/>
        </w:rPr>
        <w:t>Шок, обиду и злость…</w:t>
      </w:r>
      <w:r>
        <w:rPr>
          <w:rFonts w:cs="Times New Roman" w:ascii="Times New Roman" w:hAnsi="Times New Roman"/>
          <w:sz w:val="24"/>
          <w:szCs w:val="24"/>
        </w:rPr>
        <w:t xml:space="preserve">из–за того, что мои родители выясняли это здесь – на публик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я должен сказать? – спросил я сквозь стиснутые зубы. Я склонился над столом, пока не смог понизить свой голос до шепота, понимая, что меня все равно услышат, и спросил. – Ты серьезно? Ты серьезно, на секунду решила, что я сделаю то, что ты только что предложил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лаза моей матери слегка расширились на мою интонацию, но я собирался добиться всего, что мог. И учитывая, что был значимее, чем среднестатистический человек, которого пилили из–за его любовной истории, я подумал, что ей повезло, что я не встал из–за стола и не свалил на хер.</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должая фарс со встречей счастливой семьи, моя мать потянулась за водой и сделала глоток, прежде чем ответи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кажется, ты должен тщательно рассмотреть это, Эйс. Мы только думаем о твоей карьере и всей усердной работ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собираюсь возвращаться в долбаный шкаф, и не важно, сколько работ я потеряю при эт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с… – начал отец, но я покачал голов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ы двое больше не имеете права обсуждать то, как я проживаю свою жизнь. Я делал то, что говорили вы, много лет, слишком много, и был несчастен. Я не заведу себе девушку и не прекращу все это. Никто больше в это не повери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о задумайся над тем, что ты творишь, – сказала мама беззвучным шепотом, сквозь ее милую интонацию начала пробиваться досада. – Только посмотри на те роли, что ты уже потерял. И свои представительские обязанности? Мы говорим о миллионах долларов сейчас, Эйс. Ты не сможешь оправиться после этог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нет, то я заработал больше денег, чем знаю на что их потратить.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ты сейчас так думаешь, но что ты будешь </w:t>
      </w:r>
      <w:r>
        <w:rPr>
          <w:rFonts w:cs="Times New Roman" w:ascii="Times New Roman" w:hAnsi="Times New Roman"/>
          <w:i/>
          <w:sz w:val="24"/>
          <w:szCs w:val="24"/>
        </w:rPr>
        <w:t>делать</w:t>
      </w:r>
      <w:r>
        <w:rPr>
          <w:rFonts w:cs="Times New Roman" w:ascii="Times New Roman" w:hAnsi="Times New Roman"/>
          <w:sz w:val="24"/>
          <w:szCs w:val="24"/>
        </w:rPr>
        <w:t xml:space="preserve"> со своей жизнью? – спросила он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ои губы сжались.</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маю, пойду на уроки гончарства. Попробую свои силы барменом. Или </w:t>
      </w:r>
      <w:r>
        <w:rPr>
          <w:rFonts w:cs="Times New Roman" w:ascii="Times New Roman" w:hAnsi="Times New Roman"/>
          <w:i/>
          <w:sz w:val="24"/>
          <w:szCs w:val="24"/>
        </w:rPr>
        <w:t xml:space="preserve">возможно </w:t>
      </w:r>
      <w:r>
        <w:rPr>
          <w:rFonts w:cs="Times New Roman" w:ascii="Times New Roman" w:hAnsi="Times New Roman"/>
          <w:sz w:val="24"/>
          <w:szCs w:val="24"/>
        </w:rPr>
        <w:t>я просто должен найти что–то по–голубе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аточно, – сказал отец, и моя мать положила руку на его ладонь, действием, которое заставляло его заткнуть свой ро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тем она коротко посмотрела вбок на камеры, и когда снова перевела взгляд на меня, она улыбнулась.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 милый, мы не говорим, что ты не можешь быть… – ее взгляд заметался по сторонам, и она наклонилась вперед. – …</w:t>
      </w:r>
      <w:r>
        <w:rPr>
          <w:rFonts w:cs="Times New Roman" w:ascii="Times New Roman" w:hAnsi="Times New Roman"/>
          <w:i/>
          <w:sz w:val="24"/>
          <w:szCs w:val="24"/>
        </w:rPr>
        <w:t>геем.</w:t>
      </w:r>
      <w:r>
        <w:rPr>
          <w:rFonts w:cs="Times New Roman" w:ascii="Times New Roman" w:hAnsi="Times New Roman"/>
          <w:sz w:val="24"/>
          <w:szCs w:val="24"/>
        </w:rPr>
        <w:t xml:space="preserve"> Это твой выбор и твоя личная жизнь, но здесь обсуждаются вещи намного серьезнее. В смысле, Дилан кажется достаточно приятным мужчиной, но действительно ли он стоит того, чтобы выкинуть все, что с таким трудом заработал, рад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взорвался я, и треп вокруг нас заглох. Все взгляды – ну, те, которые еще не смотрели на нас – повернулись в нашу сторону, и мне пришлось физически приложить руку к челюсти, чтобы держать ее закрытой. Не сказать, что я не догадывался, что последует этот разговор. Черт, мои родители помогали организовывать для меня «подружек» долгие годы, но не думаю, что они хотели довести меня до взрыва на людях, не тогда, когда любой из этих людей мог, и сделает это, побежать к тем фотографам, когда мы уйдем, с сенсационной новостью.</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оттолкнул свою тарелку в сторону, с таким чувством тошноты, что даже не пытался что–то запихнуть в желудок. Когда я снова поднял взгляд, у моей матери было выражение убитого горем человека, и я знал, что это означало, – следующими будут слезы. Они чаще всего срабатывали со мной, слишком часто, но не в этот раз. Что бы ни последовало дальше, будет заткнуто очень быстр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а как же мы? – сказала она тонким голоском. – Ты подумал о том, что будут говорить о нас люд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сказал 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если в итоге, мы окажемся нищими? Мы уже на пенсии, и у твоего отца плохие колени, поэтому как ты можешь просить нас вернуться на работ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просто остановись. Ты отлично знаешь, что вы оба обеспечены на всю жизнь. Если того, что я откладывал для вас недостаточно, тогда забирайте все. Я не хочу этого. Я счастлив впервые в жизни. Вы понимаете? Вы не можете просто позволить мне это?  – даже не утруждаясь ответом, я встал, и не обращал внимания, как все наблюдающие наклонили свои камеры, чтобы снять меня на ногах.</w:t>
      </w:r>
    </w:p>
    <w:p>
      <w:pPr>
        <w:pStyle w:val="Normal"/>
        <w:spacing w:lineRule="auto" w:line="240" w:before="0" w:after="200"/>
        <w:ind w:firstLine="709"/>
        <w:contextualSpacing/>
        <w:jc w:val="both"/>
        <w:rPr/>
      </w:pPr>
      <w:r>
        <w:rPr>
          <w:rFonts w:cs="Times New Roman" w:ascii="Times New Roman" w:hAnsi="Times New Roman"/>
          <w:i/>
          <w:sz w:val="24"/>
          <w:szCs w:val="24"/>
        </w:rPr>
        <w:t>Фу</w:t>
      </w:r>
      <w:r>
        <w:rPr>
          <w:rFonts w:cs="Times New Roman" w:ascii="Times New Roman" w:hAnsi="Times New Roman"/>
          <w:sz w:val="24"/>
          <w:szCs w:val="24"/>
        </w:rPr>
        <w:t xml:space="preserve">, весь этот гадюжник вызывал во мне желание просто, блять, заорать. Давление в каждом аспекте моей жизни наступало на меня, и чем дольше я оставался здесь, тем большее чувство клаустрофобии я ощущал. Это проблема, при таком уровне славы. Ох, это связано с большим количеством блеска, гламура и денег. За каждым крошечным действием, что вы сделали, наблюдают. Это будут осуждать, изучать и анализировать, пока ты не захочешь выдрать с корнем свои чертовы волосы. И чем дольше я сидел здесь без Дилана и со злым выражением на лице, тем больше понимал, что истории, которые будут крутиться повсюду, станут настолько разгромными, что я захочу надрать всем задниц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бросил салфетку на стол и свирепо уставился на родителе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уезжаю, – оповестил их, просто на случай, если это не ясно. – Я попрошу хостесс отправить мне счет, когда вы закончите, и отправлю Фрэнка, чтобы он забрал вас.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w:t>
      </w:r>
      <w:r>
        <w:rPr>
          <w:rFonts w:cs="Times New Roman" w:ascii="Times New Roman" w:hAnsi="Times New Roman"/>
          <w:i/>
          <w:sz w:val="24"/>
          <w:szCs w:val="24"/>
        </w:rPr>
        <w:t xml:space="preserve">Эйс, </w:t>
      </w:r>
      <w:r>
        <w:rPr>
          <w:rFonts w:cs="Times New Roman" w:ascii="Times New Roman" w:hAnsi="Times New Roman"/>
          <w:sz w:val="24"/>
          <w:szCs w:val="24"/>
        </w:rPr>
        <w:t>– теперь возмущенно произнесла мама, его глаза округлились, как тарелка с хлебом перед ней. – Ты не уедешь и не оставишь нас здесь. Сяд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 меня хватит. Этот разговор закончен, – когда я сказал последнее слово, молодая девушка выбрала этот неудачный момент, чтобы перебить ме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те, мистер Локк?</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огрызнулся я ядовитым тоном, разворачиваясь вокруг, чтобы увидеть миниатюрную брюнетку с ручкой и блокнотом в руке. </w:t>
      </w:r>
      <w:r>
        <w:rPr>
          <w:rFonts w:cs="Times New Roman" w:ascii="Times New Roman" w:hAnsi="Times New Roman"/>
          <w:i/>
          <w:sz w:val="24"/>
          <w:szCs w:val="24"/>
        </w:rPr>
        <w:t>Она, что, блять, серьез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Это поставило меня в тупик, так предсказуемо для этой публики. Я понимал свою роль, я любил своих фанатов, но иногда мне становилось интересно, они забывали, что мы тоже люди? Потому что я не мог поверить, что кто–то, кто видел меня сейчас, посчитал бы, что сейчас удачное время, чтобы подойти и попросить автограф. Но вот она, стоит здесь и смотрит на меня снизу–вверх, как будто я только и жду подобного дерьма – реально, я же должен ждать, правиль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осподи, пульсация в моей голове была безжалостной, и я знал, что если скоро не уберусь отсюда, то сойду с ум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те, просто…вы мой любимый актер, и сегодня мой день рождения, и Боже мой, я не могу поверить, что действительно встретила вас, – глаза девушки блестели от восторга, ярко–розовый румянец покрыл пятнами ее щеки, и я сразу же ощутил укол вин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тер рукой голову и попытался улыбнуть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с днем рождения….?</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й! Это – Аманда, – сказала она, и затем прикусила свою губу. – В смысле, </w:t>
      </w:r>
      <w:r>
        <w:rPr>
          <w:rFonts w:cs="Times New Roman" w:ascii="Times New Roman" w:hAnsi="Times New Roman"/>
          <w:i/>
          <w:sz w:val="24"/>
          <w:szCs w:val="24"/>
        </w:rPr>
        <w:t xml:space="preserve">я – </w:t>
      </w:r>
      <w:r>
        <w:rPr>
          <w:rFonts w:cs="Times New Roman" w:ascii="Times New Roman" w:hAnsi="Times New Roman"/>
          <w:sz w:val="24"/>
          <w:szCs w:val="24"/>
        </w:rPr>
        <w:t>Аман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днем рождения, Аманда, – сказал я, кивнув, а затем забрал у нее ручку и бумагу. Я начеркал быстрое послание и поставил подпись, а когда вручил блокнот обратно, она положила ладонь на мою рук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гу я еще вас обнят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конечно.</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й, спасибо, – ответила она, накидываясь на меня с объятиями. – </w:t>
      </w:r>
      <w:r>
        <w:rPr>
          <w:rFonts w:cs="Times New Roman" w:ascii="Times New Roman" w:hAnsi="Times New Roman"/>
          <w:i/>
          <w:sz w:val="24"/>
          <w:szCs w:val="24"/>
        </w:rPr>
        <w:t xml:space="preserve">«Похититель счастья» </w:t>
      </w:r>
      <w:r>
        <w:rPr>
          <w:rFonts w:cs="Times New Roman" w:ascii="Times New Roman" w:hAnsi="Times New Roman"/>
          <w:sz w:val="24"/>
          <w:szCs w:val="24"/>
        </w:rPr>
        <w:t xml:space="preserve">– мой самый любимый фильм. Кажется, я раз сто его пересмотрел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он тоже один из моих любимы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эм, я просто хотела сказать, что… – она понизила голос, и я склонил голову, чтобы расслышать ее. – Считаю вас с Диланом очень милыми. Ну, вмест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она отстранилась, я с трудом сглотнул. Это был первый раз, когда кто–то помимо Шейн и остальных девочек, говорил хоть что–то, даже вполовину принимающее наши отношения с Диланом, и меня поразили эмоции, вызванные единственной фразой от незнакомк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не мог подобрать слов очень долго, а затем умудрился сказа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чень ценю э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ушла обратно к своему столику и с гордостью демонстрировала мое послание группе, с которой обедал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днако, когда я направился к парковщику, любые сентиментальные чувства, которые всколыхнулись во мне, были втоптаны в землю. Когда я шагнул на тротуар, по меньшей мере, десяток или больше камер оказались перед моим лицом, такое множество вопросов было выкрикнуто мне, что я едва расшифровывал их по отдельности.</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Эйс, ты бросил своих родителей на произвол судьбы, потому что они не одобрили ваши отношен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Такое ощущение, что я находился в центре урагана, фотографы окружили меня со всех сторон, блокируя мне дорогу, что даже пришлось с боем пробираться сквозь них. Мое терпение истончалось, когда я сказ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жалуйста, отойдите. </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Эйс, ты не боишься, что Дилан может использовать тебя из–за денег, после детства в приемной семье?</w:t>
      </w:r>
    </w:p>
    <w:p>
      <w:pPr>
        <w:pStyle w:val="Normal"/>
        <w:spacing w:lineRule="auto" w:line="240" w:before="0" w:after="200"/>
        <w:ind w:firstLine="709"/>
        <w:contextualSpacing/>
        <w:jc w:val="both"/>
        <w:rPr/>
      </w:pPr>
      <w:r>
        <w:rPr>
          <w:rFonts w:cs="Times New Roman" w:ascii="Times New Roman" w:hAnsi="Times New Roman"/>
          <w:sz w:val="24"/>
          <w:szCs w:val="24"/>
        </w:rPr>
        <w:t xml:space="preserve">Я остановился и просканировал море лиц, в поисках урода, который сказал это. </w:t>
      </w:r>
      <w:r>
        <w:rPr>
          <w:rFonts w:cs="Times New Roman" w:ascii="Times New Roman" w:hAnsi="Times New Roman"/>
          <w:i/>
          <w:sz w:val="24"/>
          <w:szCs w:val="24"/>
        </w:rPr>
        <w:t>Они что, блять, серьезно несут эту херню?</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Мы можем только спросить у теб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бирайтесь с моих глаз, – зарычал я, поднимая руку вверх, чтобы блокировать линзы камер, прямо на уровне глаз. Вспышки ослепляли, и в довершении всего этого, я не видел ничего из–за людей, которые столпились вокруг меня и не давали даже шагу ступить. – Вам стоит отойти или кто–то пострадае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ротолкнулся к водительской стороне своего внедорожника, и наплевал на то, что от этого люди запинались назад. </w:t>
      </w:r>
    </w:p>
    <w:p>
      <w:pPr>
        <w:pStyle w:val="Normal"/>
        <w:spacing w:lineRule="auto" w:line="240" w:before="0" w:after="200"/>
        <w:ind w:firstLine="709"/>
        <w:contextualSpacing/>
        <w:jc w:val="both"/>
        <w:rPr/>
      </w:pPr>
      <w:r>
        <w:rPr>
          <w:rFonts w:cs="Times New Roman" w:ascii="Times New Roman" w:hAnsi="Times New Roman"/>
          <w:sz w:val="24"/>
          <w:szCs w:val="24"/>
        </w:rPr>
        <w:t>Когда захлопнул за собой дверь и переключил коробку на «</w:t>
      </w:r>
      <w:r>
        <w:rPr>
          <w:rFonts w:cs="Times New Roman" w:ascii="Times New Roman" w:hAnsi="Times New Roman"/>
          <w:sz w:val="24"/>
          <w:szCs w:val="24"/>
          <w:lang w:val="en-US"/>
        </w:rPr>
        <w:t>drive</w:t>
      </w:r>
      <w:r>
        <w:rPr>
          <w:rFonts w:cs="Times New Roman" w:ascii="Times New Roman" w:hAnsi="Times New Roman"/>
          <w:sz w:val="24"/>
          <w:szCs w:val="24"/>
        </w:rPr>
        <w:t>», я мог пробираться только по сантиметру, из–за столпотворения вокруг машины. Все, что я мог сделать, – вдавить кулак в сигнал и молиться, что у меня осталось достаточно терпения, чтобы никого сегодня не перееха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стоял у островка на своей мизерной кухне с телефоном, зажатым между ухом и шеей, черкая окончательные сроки, которые мой агент Клодия только что озвучила по телефону. Телевизор был напротив меня, но развлекательная программа, которая прокручивала непрерывное наблюдение за ланчем Эйса, ушла на рекламу, перед этим сообщив зрителям, не переключаться, чтобы не пропустить, что будет дальше. Лично я надеялся, чтобы оборвался их сигнал, и никто не узнал, что будет дальше, но…желание, что это произойдет, не поможет этому осуществить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лан? – обратилась Клодия, снова завладевая моим вниманием. – Ты все понял?</w:t>
      </w:r>
    </w:p>
    <w:p>
      <w:pPr>
        <w:pStyle w:val="Normal"/>
        <w:spacing w:lineRule="auto" w:line="240" w:before="0" w:after="200"/>
        <w:ind w:firstLine="709"/>
        <w:contextualSpacing/>
        <w:jc w:val="both"/>
        <w:rPr/>
      </w:pPr>
      <w:r>
        <w:rPr>
          <w:rFonts w:cs="Times New Roman" w:ascii="Times New Roman" w:hAnsi="Times New Roman"/>
          <w:sz w:val="24"/>
          <w:szCs w:val="24"/>
        </w:rPr>
        <w:t xml:space="preserve">Я просканировал предложения, и компании, </w:t>
      </w:r>
      <w:r>
        <w:rPr>
          <w:rFonts w:cs="Times New Roman" w:ascii="Times New Roman" w:hAnsi="Times New Roman"/>
          <w:i/>
          <w:sz w:val="24"/>
          <w:szCs w:val="24"/>
        </w:rPr>
        <w:t xml:space="preserve">сделавшие </w:t>
      </w:r>
      <w:r>
        <w:rPr>
          <w:rFonts w:cs="Times New Roman" w:ascii="Times New Roman" w:hAnsi="Times New Roman"/>
          <w:sz w:val="24"/>
          <w:szCs w:val="24"/>
        </w:rPr>
        <w:t>предложения, и мне пришлось напомнить себе, что теперь это моя жизнь. Это было абсурдно.</w:t>
      </w:r>
    </w:p>
    <w:p>
      <w:pPr>
        <w:pStyle w:val="Normal"/>
        <w:spacing w:lineRule="auto" w:line="240" w:before="0" w:after="200"/>
        <w:ind w:firstLine="709"/>
        <w:contextualSpacing/>
        <w:jc w:val="both"/>
        <w:rPr/>
      </w:pPr>
      <w:r>
        <w:rPr>
          <w:rFonts w:cs="Times New Roman" w:ascii="Times New Roman" w:hAnsi="Times New Roman"/>
          <w:sz w:val="24"/>
          <w:szCs w:val="24"/>
        </w:rPr>
        <w:t xml:space="preserve">Это работа мечты. Работа </w:t>
      </w:r>
      <w:r>
        <w:rPr>
          <w:rFonts w:cs="Times New Roman" w:ascii="Times New Roman" w:hAnsi="Times New Roman"/>
          <w:i/>
          <w:sz w:val="24"/>
          <w:szCs w:val="24"/>
        </w:rPr>
        <w:t xml:space="preserve">моей </w:t>
      </w:r>
      <w:r>
        <w:rPr>
          <w:rFonts w:cs="Times New Roman" w:ascii="Times New Roman" w:hAnsi="Times New Roman"/>
          <w:sz w:val="24"/>
          <w:szCs w:val="24"/>
        </w:rPr>
        <w:t xml:space="preserve">мечты. И все они были на моем радаре долгие годы. Цели, к которым я стремился, когда приехал в ЛА. Теперь же, вот так внезапно, после связи с Эйсом, меня затапливала работа, приходящая со всех уголков мира, и это было…это было… </w:t>
      </w:r>
      <w:r>
        <w:rPr>
          <w:rFonts w:cs="Times New Roman" w:ascii="Times New Roman" w:hAnsi="Times New Roman"/>
          <w:i/>
          <w:sz w:val="24"/>
          <w:szCs w:val="24"/>
        </w:rPr>
        <w:t>Ну, ошеломительными и чертовски волнительны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Эйс был непреклонен, чтобы я наслаждался привилегиями того, что появлялось на моем пути, говорил мне, что это возможно единственное положительное, дельное, что выявилось из всего произошедшего. Но я все еще не решался вообще поверить, что все это было реальны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я понял. Значит следующие две недели у меня свободны, а затем все обезумят?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езуметь – лучший возможный способ, Дилан, ты станешь самой востребованной моделью в мире. </w:t>
      </w:r>
    </w:p>
    <w:p>
      <w:pPr>
        <w:pStyle w:val="Normal"/>
        <w:spacing w:lineRule="auto" w:line="240" w:before="0" w:after="200"/>
        <w:ind w:firstLine="709"/>
        <w:contextualSpacing/>
        <w:jc w:val="both"/>
        <w:rPr/>
      </w:pPr>
      <w:r>
        <w:rPr>
          <w:rFonts w:cs="Times New Roman" w:ascii="Times New Roman" w:hAnsi="Times New Roman"/>
          <w:i/>
          <w:sz w:val="24"/>
          <w:szCs w:val="24"/>
        </w:rPr>
        <w:t xml:space="preserve">И от подобных слов, все казалось невероятным. </w:t>
      </w:r>
      <w:r>
        <w:rPr>
          <w:rFonts w:cs="Times New Roman" w:ascii="Times New Roman" w:hAnsi="Times New Roman"/>
          <w:sz w:val="24"/>
          <w:szCs w:val="24"/>
        </w:rPr>
        <w:t xml:space="preserve">Я собирался спросить ее, будет ли нормальным подъехать завтра утром, подписать эти контракты и забрать корректное расписание моих предстоящих съемок, когда в дверь громко заколотил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ждешь секунду, Клод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милы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бросил ручку на блокнот и направился к двери, когда по ней снова начали колотить, и у меня было ощущение, что я точно знал, кто был по другую сторон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поприветствовал я, открывая входную двер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было грубым ответом Эйса, когда он задел меня, промаршировав внутрь. Я заметил знакомый рой фотографов, щелкающих на лужайке, и приложил все усилия, чтобы не показать им «фа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дняв телефон обратно к уху, я произне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одия, я перезвоню, – а затем пихнул телефон в карман. Взгляд Эйса был на экране телевизора, а я потянулся за пультом и быстро его отключи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ы спросил как ты, но… – произнес я, бросая пульт на диван.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да. Ни хрена не хорош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метил. Видел э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 больше не мог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ое сердце рухнуло в желудок, а кровь в венах превратилась в лед. И когда пристальный взгляд Эйса поднялся к моему, там было разгромленное выражение, которого я не видел у него прежде, еще и с примесью искр злости, и этот взгляд пугал меня до того, что я боялся услышать, что он скажет дальше. Он собирался сказать, что это слишком. Что я не стоил того преследования, которое он терпел каждый раз, когда выходил из дома. Что наши отношения не выдержат удара, который потерпела его карьера. Что было весело, приятно окунуться в отношения, но сейчас неподходящее время, и я не подходящий парен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 сказал он и затем отвернулся, его рука сжала шею сзади. – Я думал, что сильнее всего этого, но я не мог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е в состоянии стоять на месте, я сделал необходимые шаги, чтобы оказаться рядом с ним, и несмотря на то, что я знал, что он собирался сказать, я все равно нуждался в его прикосновения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с. Все нормально, – произнес я, желая заверить его, что хотел только лучшего для него, даже если это означало мое разбитое сердц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обернулся так быстро, сбивая мою рук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можем просто уехать? Куда–нибудь? Без разниц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повсюду, постоянно следят за нами, говорят самое ужасное дерьмо, и я не могу даже сбежать от своих проклятых родителей. Давай, просто уеде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ой мозг пытался догнать то, что он говорил, но все, что я ощущал, – облегчение, что слова, которые я ждал, не покинули его рта. Вместо этого он хотел…. – Ты хочешь, чтобы мы куда–нибудь уехали…вместе? Я правильно тебя поня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без тебя я не поед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нимал, что улыбка, которая растянулась на моем лице, была ужасно не к месту, но будь я проклят, если то, что он только что сказал, не растопило лед, появившийся несколько секунд назад.</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ради всего святого, смогло заставить тебя улыбнуться прямо сейчас?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и, – сказал я, нисколько не извиняясь, когда шагнул к нему и обнял за талию. Когда я немного откинулся назад, то продолжил лучезарно улыбаться, а морщинка между бровей Эйса лишь стала глубж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ты начинаешь казаться слегка невменяемым, – сказал он.</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w:t>
      </w:r>
      <w:r>
        <w:rPr>
          <w:rFonts w:cs="Times New Roman" w:ascii="Times New Roman" w:hAnsi="Times New Roman"/>
          <w:i/>
          <w:sz w:val="24"/>
          <w:szCs w:val="24"/>
        </w:rPr>
        <w:t>подумал</w:t>
      </w:r>
      <w:r>
        <w:rPr>
          <w:rFonts w:cs="Times New Roman" w:ascii="Times New Roman" w:hAnsi="Times New Roman"/>
          <w:sz w:val="24"/>
          <w:szCs w:val="24"/>
        </w:rPr>
        <w:t>, что ты приехал, чтобы порвать со мной, ты здоровы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ь хорошим мальчиком… – предостерег он, и морщинка, наконец, начала расслаблять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у, – ответил я и процеловал дорожку по линии его челюсти к уху. – Я чуть не заработал сердечный приступ из–за тебя, потому что подумал, что ты приехал покончить со всем, глупый засранец, – его грудь загрохотала подо мной, и я ущипнул его мочку, счастливый, что добрался до него, чтобы он расслабился. – И куда ты хочешь поеха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уи? Гавайи? Вануат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блять, это Вануат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маленький остров на побережье Австралии, настолько далеко отсюда, что я думаю поехать туд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гладил его грудь сверху–вниз и положил руку поверх его сердца. Я чувствовал, как оно равномерно билось, пока он дожидался моего ответа, и я изогнул губ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обще–то…у меня есть кое–что получше на ум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кивнул, а затем похлопал по его груди, отходя в сторону, чтобы достать телефо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еще, как быстро мы сможем уеха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Глава 14.</w:t>
      </w:r>
    </w:p>
    <w:p>
      <w:pPr>
        <w:pStyle w:val="Normal"/>
        <w:spacing w:lineRule="auto" w:line="240" w:before="0" w:after="200"/>
        <w:ind w:firstLine="709"/>
        <w:contextualSpacing/>
        <w:jc w:val="center"/>
        <w:rPr/>
      </w:pPr>
      <w:r>
        <w:rPr>
          <w:rFonts w:cs="Times New Roman" w:ascii="Times New Roman" w:hAnsi="Times New Roman"/>
          <w:b/>
          <w:sz w:val="24"/>
          <w:szCs w:val="24"/>
        </w:rPr>
        <w:t>_________________</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Лучше, чем в кино.</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такой милый, когда нервничаешь, – сказал Дилан, его губы изогнулись, когда он посмотрел на мен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нервничаю.</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олнуешь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 бросив взгляд туда, где крутил часы на своем запястье, я быстро отпустил их, и Дилан потянулся за моей руко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хмм. С трудом верится, что Эйс Локк будет из–за чего–то нервничать, но вот он ты, переживаешь из–з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ства с твоими друзьями. Твоей семьей. Угу, никакого давления.</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енно. </w:t>
      </w:r>
      <w:r>
        <w:rPr>
          <w:rFonts w:cs="Times New Roman" w:ascii="Times New Roman" w:hAnsi="Times New Roman"/>
          <w:i/>
          <w:sz w:val="24"/>
          <w:szCs w:val="24"/>
        </w:rPr>
        <w:t xml:space="preserve">Никакого давления. </w:t>
      </w:r>
      <w:r>
        <w:rPr>
          <w:rFonts w:cs="Times New Roman" w:ascii="Times New Roman" w:hAnsi="Times New Roman"/>
          <w:sz w:val="24"/>
          <w:szCs w:val="24"/>
        </w:rPr>
        <w:t>Именно поэтому мы здесь. Чтобы расслабиться и выдохнуть, и обещаю, никто здесь не посягнет на твою задниц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оме тебя, я надеюсь, – усмехнулся я, и его ответные ямочки вызвали во мне желание поехать в какую–нибудь более приватную обстановку. Мир в наших руках, а мой парень захотел поехать сюда, в солнечную, влажную Флориду. Но Дилан не видел свою семью и друзей несколько месяцев, и насколько настороженно я бы не относился к знакомству с людьми, которые ему были очень дороги, я слегка был взволнован – но ему я не скажу об этом. Я никогда не знакомился с семьей того, с кем встречался, потому что все это были настолько незначительные отношения, что это не имело большого значения. Но я понимал, что мое будущее принадлежит мужчине рядом со мной, что означало, – это важный первый визит.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только Дерек, и поверь, он будет волноваться больше, чем ты, когда ты переступишь порог дом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рищурился на коварный блеск озорства на лице Дилан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знает, что мы приеде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 усмехнул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было бы в этом весело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у меня такое ощущение, что ты что–то задум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ому что ты умный мужчин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лан…может, тебе стоит позвонить ему. Он может не хочет… – когда Дилан взорвался хохотом, обрывая мои слова, я нахмурил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 сказал он, пытаясь успокоиться. – Ты просто не представляешь насколько ошибаешься. Да он умрет, когда увидит тебя. К тому же, это и мой дом тоже. Я могу приводить кого захочу и когда захоч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нимал, что это должно было убедить меня, но все равно сомневался, что кому–то понравится неожиданный гость в их доме. Особенно, тот, кто потенциально мог привести за собой шлейф фотографов. Единственной спасительной благодатью было то, что мы смогли спонтанно уехать, чтобы никто не знал, где мы…пок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глубоко вдохнул и выглянул в окно, когда машина остановилась у тротуара скромного, одноэтажного дома. Около него был припаркован черный джип, но помимо этого больше никакой активности рядом не наблюдалось. Это было долгожданное облегчение. Тишина и неподвижность всего это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в порядке? – спросил Дилан, и я повернулся к нему лицом, догадываясь, что пришла моя очередь убеждать его. Я сжал его пальцы и кивнул, а когда он наградил меня ослепительной улыбой, я не смог остановить себя, чтобы наклониться, обхватить его щеку ладонью и прижаться нежным поцелуем к его губам. Когда отстранился, я заскользил подушечкой большого пальца по его щеке, и его потрясающие, зеленые глаза распахнулис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что привез меня сюда, – сказал я, и Дилан осторожно прикусил свою нижнюю губу, да так, что мне захотелось целовать его вечност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Боже, как так получилось, что я сидел здесь рядом с ним? Как стало возможным, что мне так чертовски повезл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что ты здесь, – ответил он, когда я отстранился и потянулся за дверной ручкой, как раз в тот момент, когда водитель распахнул широко дверь. – Готов?</w:t>
      </w:r>
    </w:p>
    <w:p>
      <w:pPr>
        <w:pStyle w:val="Normal"/>
        <w:spacing w:lineRule="auto" w:line="240" w:before="0" w:after="200"/>
        <w:ind w:firstLine="709"/>
        <w:contextualSpacing/>
        <w:jc w:val="both"/>
        <w:rPr/>
      </w:pPr>
      <w:r>
        <w:rPr>
          <w:rFonts w:cs="Times New Roman" w:ascii="Times New Roman" w:hAnsi="Times New Roman"/>
          <w:sz w:val="24"/>
          <w:szCs w:val="24"/>
        </w:rPr>
        <w:t xml:space="preserve">Я притворно застонал, а затем последовал за ним к багажнику, чтобы забрать наши чемоданы. Прямо напротив их дома широко растянулся белый, песочный пляж, усыпанный меньшим количеством людей, чем я ожидал в это время года. Чистая, аквамариновая вода манила к себе, и я знал, что это будет более теплый прием, чем в холодных водах Тихого океана, к которым привык я. Когда я полной грудью вдохнул соленый воздух, мое тело начало расслабляться впервые за несколько недель. Дилан был прав. Это именно то, что мне нужно – что нужно </w:t>
      </w:r>
      <w:r>
        <w:rPr>
          <w:rFonts w:cs="Times New Roman" w:ascii="Times New Roman" w:hAnsi="Times New Roman"/>
          <w:i/>
          <w:sz w:val="24"/>
          <w:szCs w:val="24"/>
        </w:rPr>
        <w:t>нам.</w:t>
      </w:r>
    </w:p>
    <w:p>
      <w:pPr>
        <w:pStyle w:val="Normal"/>
        <w:spacing w:lineRule="auto" w:line="240" w:before="0" w:after="200"/>
        <w:ind w:firstLine="709"/>
        <w:contextualSpacing/>
        <w:jc w:val="both"/>
        <w:rPr/>
      </w:pPr>
      <w:r>
        <w:rPr>
          <w:rFonts w:cs="Times New Roman" w:ascii="Times New Roman" w:hAnsi="Times New Roman"/>
          <w:sz w:val="24"/>
          <w:szCs w:val="24"/>
        </w:rPr>
        <w:t xml:space="preserve">Когда мы пошли по тротуару, Дилан вытащил из своего кармана ключи, и меня поразило то, насколько странным ощущалось, что </w:t>
      </w:r>
      <w:r>
        <w:rPr>
          <w:rFonts w:cs="Times New Roman" w:ascii="Times New Roman" w:hAnsi="Times New Roman"/>
          <w:i/>
          <w:sz w:val="24"/>
          <w:szCs w:val="24"/>
        </w:rPr>
        <w:t>они</w:t>
      </w:r>
      <w:r>
        <w:rPr>
          <w:rFonts w:cs="Times New Roman" w:ascii="Times New Roman" w:hAnsi="Times New Roman"/>
          <w:sz w:val="24"/>
          <w:szCs w:val="24"/>
        </w:rPr>
        <w:t xml:space="preserve"> были от его дома. Не от тесной студии в ЛА, а от его дома, который я никогда раньше не видел, практически в трех тысячах миль от дома, где жил я, и не только это, но и осознание, что нервозность растворилась, а жгучее любопытство дало шумный стар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илан открыл замок на входной двери и толчком открыл ее, пару раз громко постучав, перед тем как вой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рогая, я дома, – крикнул он, закатывая маленький чемодан в небольшую, но красиво оформленную гостиную и бросил ключи на столик сбок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хрена, – я услышал парня – предположительно Дерека – откуда–то из глубины дома, а затем тяжелые шаги направились в нашу сторону. Я никогда раньше не видел фотографий друга и соседа Дилана, но когда татуированный мужик в черной майке, камуфлированных шортах и черных военных ботинках показался в поле зрения, вытирая голову с влажными, каштановыми волосами, я сразу же понял кто это. Описание этого парня Диланом идеально совпадало по всем критериям – в том числе дерзкое приветствие, которым он одарил нас, как только заметил своего друг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вак, как, твою мать, ты проник в город на следующий день, после того как сказал мне, что не собираешься в ближайшее время приезжать? Я бы забрал твою задницу из аэропорта, – Дилан встретил Дерека на полпути и дал ему пять, прежде чем обня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тоило. Я вообще–то привез…</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еть, – взгляд Дерека приземлился на меня из–за плеча Дилана, и Дилан повернулся и указал в мою сторон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са, – закончил о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ка я стоял рядом с Дереком, который уставился на мужчину, застывшего в нашей прихожей, мне пришлось согласиться с оценкой Дерека, потому что если бы кто–то сказал мне перед отъездом в ЛА, что в следующую поездку домой Эйс Локк будет со мной, я бы обозвал их гребаными лжецам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о…вот он здесь. Чемодан у его ног, его руки запиханы в карманы шорт, полуулыбка красуется на его лице. И хотя он выглядел немного встревоженным, для меня он никогда не выглядел еще красиве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рек… – начал я, но Дерек отмахнулся от меня и шагнул вперед.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 произнес он, а затем замолчал и оглянулся на меня через плечо, и я не смог сдержать ухмылку на своем лице, когда он вернул взгляд на Эйса, чьи губы растянулись в самодовольную линию. </w:t>
      </w:r>
      <w:r>
        <w:rPr>
          <w:rFonts w:cs="Times New Roman" w:ascii="Times New Roman" w:hAnsi="Times New Roman"/>
          <w:i/>
          <w:sz w:val="24"/>
          <w:szCs w:val="24"/>
        </w:rPr>
        <w:t xml:space="preserve">О да, это так мило. </w:t>
      </w:r>
      <w:r>
        <w:rPr>
          <w:rFonts w:cs="Times New Roman" w:ascii="Times New Roman" w:hAnsi="Times New Roman"/>
          <w:sz w:val="24"/>
          <w:szCs w:val="24"/>
        </w:rPr>
        <w:t>Не так часто Дерек Пирсон представал онемевшим, но, черт возьми, это не могло не удовлетворять. Это потрясающее зрелище – два самых самоуверенных мужчины ходили вокруг друг друга на цыпочка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 Эйс Локк, – проинформировал Дерек Эйса, просто, на случай, если тот забыл. Затем он крутанул голову в мою сторону, чтобы посмотреть на меня, и его глаза были просто огромными. – Ты повез долбанного Эйса Локка в наш дом и не сказал мне об этом?</w:t>
      </w:r>
    </w:p>
    <w:p>
      <w:pPr>
        <w:pStyle w:val="Normal"/>
        <w:spacing w:lineRule="auto" w:line="240" w:before="0" w:after="200"/>
        <w:ind w:firstLine="709"/>
        <w:contextualSpacing/>
        <w:jc w:val="both"/>
        <w:rPr/>
      </w:pPr>
      <w:r>
        <w:rPr>
          <w:rFonts w:cs="Times New Roman" w:ascii="Times New Roman" w:hAnsi="Times New Roman"/>
          <w:sz w:val="24"/>
          <w:szCs w:val="24"/>
        </w:rPr>
        <w:t xml:space="preserve">Я не смог сейчас сдержать улыбку </w:t>
      </w:r>
      <w:r>
        <w:rPr>
          <w:rFonts w:cs="Times New Roman" w:ascii="Times New Roman" w:hAnsi="Times New Roman"/>
          <w:i/>
          <w:sz w:val="24"/>
          <w:szCs w:val="24"/>
        </w:rPr>
        <w:t>«да, я сделал это»</w:t>
      </w:r>
      <w:r>
        <w:rPr>
          <w:rFonts w:cs="Times New Roman" w:ascii="Times New Roman" w:hAnsi="Times New Roman"/>
          <w:sz w:val="24"/>
          <w:szCs w:val="24"/>
        </w:rPr>
        <w:t xml:space="preserve">, которая растеклась по всему моему лицу. Затем я уловил движение Эйса, и мой взгляд метнулся к нему, чтобы увидеть, как тот шагнул вперед, вставая ровно перед Дереком, который сейчас повернулся к нему лицом. Эйс протянул руку, и когда Дерек поднял собственную, чтобы взять ее, как робот, Эйс сверкнул своей улыбкой на тридцать–миллионов–долларов и пожал в ответ.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корее всего, прав. Я – Эйс Локк. А ты должно быть Дерек, парень, которого я должен поблагодарить за то, что у него не встало.</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О нет, он не сказал это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лаза Дерека выпучились, пока он продолжал пожимать руку Эйсу, а его рот открылся и закрылся несколько раз, как будто он пытался выбрать ответ, но физически не мог.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не сдержал хохота, рвущегося из мен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мне нужно запечатлеть этот момент, потому что «не находящий слов Дерек» – не то зрелище, которое мы еще раз увиди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поверить не могу…Черт, – сказал Дерек, и Эйс потянул его на себя, чтобы похлопать по спин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приятель, не смог устоять, – сказал Эйс со смешком. – Но серьезно, я слышал много хорошего о теб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оме моего 25–сантиметрового члена, не верь ни одному слову, что скажет этот засранец, – затем мы расхохотались сильнее, Дерек обернулся ко мне и ткнул пальцем. – Не могу поверить, что ты сделал это, дружище. Тебе лучше спать с открытыми глазам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забыл, что теперь Эйс Локк спит со мной. Я определенно уверен, что он сможет выпроводить теб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ерек фыркнул, но когда он посмотрел на бицепсы Эйса вживую, то изогнул свои губ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блять, отжимаешь от груди? Коров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75 кг в лучшие дн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лаза Дерека вылупились еще больше, и он медленно кивну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чно…эм…ну, проходите, – он указал на кожаный диван и кресла, а затем плюхнулся в одно из них, а Эйс занял место на диване. Я захватил пару бутылок воды из холодильника, а затем занял свободное место рядом с Эйсом. Когда я устроился рядом с ним и положил ладонь на его бедро, я уловил мимолетное напряжение в теле Эйса, а потом, когда он понял, что здесь безопасно, то расслабил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нормальным будет спросить, как, черт возьми, в итоге ты оказался с Прескотом? Скажи мне отвалить, если я слишком любопыте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али, – пошутил я, и Дерек показал мне «фак», вызывая у Эйса смешок.</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все в порядке, – ответил Эйс, а затем сместился на диване, чтобы положить руку на спинку дивана. </w:t>
      </w:r>
      <w:r>
        <w:rPr>
          <w:rFonts w:cs="Times New Roman" w:ascii="Times New Roman" w:hAnsi="Times New Roman"/>
          <w:i/>
          <w:sz w:val="24"/>
          <w:szCs w:val="24"/>
        </w:rPr>
        <w:t xml:space="preserve">Посмотрите на него, так уютненько устроился, </w:t>
      </w:r>
      <w:r>
        <w:rPr>
          <w:rFonts w:cs="Times New Roman" w:ascii="Times New Roman" w:hAnsi="Times New Roman"/>
          <w:sz w:val="24"/>
          <w:szCs w:val="24"/>
        </w:rPr>
        <w:t>подумал я, когда пристроился к его боку, зная, что Дерек и бровью не поведет на это действие. – Вообще–то, я чуть не сбил его своей машино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хрена себ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правда, – подтвердил я, а затем открутил крышку на своей бутылке и сделал глоток. – А затем он продолжил вести себя, как мудак.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маю, это правда. Я уже был готов высказать все новенькому парню, когда узнал, что мы будем работать вместе, но потом до меня дошло… – когда Эйс затих, Дерек сначала посмотрел на меня, потом обратно на Эйс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 тебя дошл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 него дошло, что я тот парень с билборда, на которого он несколько недель пускал слюни, – сказал 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Дерек рокочуще расхохотался, я склонил голову так, чтобы взглядом найти Эйса и пошевелил бровя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дячая проблема, – произнес он с улыбкой. – Почему я еще не знал это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был слишком занят, пытаясь залезть в мои штан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Щеки Эйса вспыхнули ярко–красным, и когда его взгляд метнулся к Дереку, я наклонился и поцеловал его прямо в ух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лабься, он классный.</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тому же, – сказал Дерек. – Не забывай, что я знаю этого парня. Он пересматривал приватную коллекцию </w:t>
      </w:r>
      <w:r>
        <w:rPr>
          <w:rFonts w:cs="Times New Roman" w:ascii="Times New Roman" w:hAnsi="Times New Roman"/>
          <w:sz w:val="24"/>
          <w:szCs w:val="24"/>
          <w:lang w:val="en-US"/>
        </w:rPr>
        <w:t>DVD</w:t>
      </w:r>
      <w:r>
        <w:rPr>
          <w:rFonts w:cs="Times New Roman" w:ascii="Times New Roman" w:hAnsi="Times New Roman"/>
          <w:sz w:val="24"/>
          <w:szCs w:val="24"/>
        </w:rPr>
        <w:t xml:space="preserve"> с тобой многие год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ек, захлопнись, нахрен, – сказал 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что? Это правд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ыл здесь и смотрел их вместе со мной, – напомнил 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лаза Дерека заметались между нами, а затем остановились на Эйс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совсем другим причинам, должен замети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да, как скажешь, Пирсон. Ты был как раз…</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о, Эйс, – перебил Дерек, свирепо уставившись на меня, как будто собирался швырнуть своей бутылкой мне в лицо. – Хочешь экскурсию? Я уверен, у Дилана есть миленькая стойка, которая тебя очень заинтересует, дальше по коридор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уже знает, что я фанат…</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Одержимый</w:t>
      </w:r>
      <w:r>
        <w:rPr>
          <w:rFonts w:cs="Times New Roman" w:ascii="Times New Roman" w:hAnsi="Times New Roman"/>
          <w:sz w:val="24"/>
          <w:szCs w:val="24"/>
        </w:rPr>
        <w:t xml:space="preserve"> фана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не это слово использов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вак, у тебя же в старших классах вся комната было увешена постерами с его задницей, не вр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поди, – произнес я, и рискнул посмотреть на лицо Эйса, чтобы увидеть, как его бесил этот разговор. Но он ухмылялся, явно наслаждаясь тем, как Дерек меряется со мной…ээм, фэндомами.</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если тебя это утешит, – сказал Эйс, и его взгляд впился в меня. – Я бы повесил плакат с этим парнем. Вообще–то классная идея…Узнай, смогу ли попросить об одолжении </w:t>
      </w:r>
      <w:r>
        <w:rPr>
          <w:rFonts w:cs="Times New Roman" w:ascii="Times New Roman" w:hAnsi="Times New Roman"/>
          <w:sz w:val="24"/>
          <w:szCs w:val="24"/>
          <w:lang w:val="en-US"/>
        </w:rPr>
        <w:t>Calvin</w:t>
      </w:r>
      <w:r>
        <w:rPr>
          <w:rFonts w:cs="Times New Roman" w:ascii="Times New Roman" w:hAnsi="Times New Roman"/>
          <w:sz w:val="24"/>
          <w:szCs w:val="24"/>
        </w:rPr>
        <w:t xml:space="preserve"> </w:t>
      </w:r>
      <w:r>
        <w:rPr>
          <w:rFonts w:cs="Times New Roman" w:ascii="Times New Roman" w:hAnsi="Times New Roman"/>
          <w:sz w:val="24"/>
          <w:szCs w:val="24"/>
          <w:lang w:val="en-US"/>
        </w:rPr>
        <w:t>Klein</w:t>
      </w:r>
      <w:r>
        <w:rPr>
          <w:rFonts w:cs="Times New Roman" w:ascii="Times New Roman" w:hAnsi="Times New Roman"/>
          <w:sz w:val="24"/>
          <w:szCs w:val="24"/>
        </w:rPr>
        <w:t>, чтобы они сделали копию того горячего снимк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ростонал и покачал голов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хрена подобного. Ни за что.</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 и к слову, милашка, – сказал Дерек, – У тебя разве не съемка какой–то хрени для </w:t>
      </w:r>
      <w:r>
        <w:rPr>
          <w:rFonts w:cs="Times New Roman" w:ascii="Times New Roman" w:hAnsi="Times New Roman"/>
          <w:sz w:val="24"/>
          <w:szCs w:val="24"/>
          <w:lang w:val="en-US"/>
        </w:rPr>
        <w:t>Gucci</w:t>
      </w:r>
      <w:r>
        <w:rPr>
          <w:rFonts w:cs="Times New Roman" w:ascii="Times New Roman" w:hAnsi="Times New Roman"/>
          <w:sz w:val="24"/>
          <w:szCs w:val="24"/>
        </w:rPr>
        <w:t xml:space="preserve"> или что–то в этом роде? Я думал, мы не увидимся еще несколько месяце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рад, что я приехал? – поддразнил 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возьми, рад. Но ты не дал мне времени, чтобы спланировать убийственную вечеринк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Лоб Эйса приподнял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бийственную вечеринк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ек хотел собрать всю команду вместе, чтобы закатить тебе приветственную вечеринку, когда я привезу тебя сюда. Но это слишком шу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рясающе, – ответил Эйс.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рясающе? – переспросил я. – Я подумал, что ты хотел отдохнуть немного в тишине и спокойстви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ы не возражал против встречи с твоими друзьям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ерек хлопнул по колену ладонью и встал на ног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мне тогда лучше начать. Насколько вы в город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олжен вернуться к съемкам через две недел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еально, – Дерек подхватил свой кошелек и ключи с кофейного столика, пихнул все это в карман, а затем протянул руку Эйсу. – Мне нужно кое–что продумать и сделать несколько звонков по поводу вечеринки, но было приятно познакомиться с тобой, друга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заимно, – ответил Эйс, а затем Дерек указал на ме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рассчитывай, что я забуду. С открытыми глазами, мудил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кивнул со смехом и наблюдал за тем, как уходил Дерек. Когда звук его ботинок на асфальте стих, я поерзал и вскарабкался по дивану, чтобы оседлать колени Эйса. Я закинул на его шею руки, и когда его ладони опустились на мои бедра и подтянули ближе, он ухмыльнулся, а я быстро чмокнул его в губы и сказ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посмотреть мою спальню?</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Так много всего, что мне нравилось в мужчине, который сползал с моих колен, но когда он протянул мне руку с яркой улыбкой, эта его сторона быстро становилась моей самой любимой. Было очевидно, что это место было Дилану домом, и такой легкий и теплый прием был тем, что я жаждал всю свою жизнь. Забавно, что за двадцать с небольшим минут, я почувствовал себя больше собой, чем за всю жизнь, и все это было связанно с мужчиной, чьи пальцы сейчас обхватывали мои, когда я отталкивался от дивана и поднимался на ног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ыгляжу дураком? – спросил я, когда шагнул ближе к Дилану, только вынуждая его отступить назад и потянуть за руку.</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Ты выглядишь…очень, </w:t>
      </w:r>
      <w:r>
        <w:rPr>
          <w:rFonts w:cs="Times New Roman" w:ascii="Times New Roman" w:hAnsi="Times New Roman"/>
          <w:i/>
          <w:sz w:val="24"/>
          <w:szCs w:val="24"/>
        </w:rPr>
        <w:t>очень с</w:t>
      </w:r>
      <w:r>
        <w:rPr>
          <w:rFonts w:cs="Times New Roman" w:ascii="Times New Roman" w:hAnsi="Times New Roman"/>
          <w:sz w:val="24"/>
          <w:szCs w:val="24"/>
        </w:rPr>
        <w:t>ексуально, сидя в моей гостиной. Но, – произнес он, поднимая руку. – Я не буду отвлекаться на все это очарование Локк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не будешь, 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 продолжил отступать, утягивая меня за собой. Его взгляд сверкал, когда он пробегался им по мн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а. Знаешь, есть кое–что, чего я хочу больше всего на свете прямо сейча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дыгрывая, я последовал за ним вглубь коридора, мимо двух дверей. Затем он остановился у последней слева, которая была заперта, и я не смог сдержаться, укладывая руки по обе стороны от его головы и едва касаясь своими губами его губ.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это? – прошептал я.</w:t>
      </w:r>
    </w:p>
    <w:p>
      <w:pPr>
        <w:pStyle w:val="Normal"/>
        <w:spacing w:lineRule="auto" w:line="240" w:before="0" w:after="200"/>
        <w:ind w:firstLine="709"/>
        <w:contextualSpacing/>
        <w:jc w:val="both"/>
        <w:rPr/>
      </w:pPr>
      <w:r>
        <w:rPr>
          <w:rFonts w:cs="Times New Roman" w:ascii="Times New Roman" w:hAnsi="Times New Roman"/>
          <w:sz w:val="24"/>
          <w:szCs w:val="24"/>
        </w:rPr>
        <w:t xml:space="preserve">Дилан судорожно втянул воздух, и когда его веки наполовину прикрылись, не только у него одного не хватало дыхания. </w:t>
      </w:r>
      <w:r>
        <w:rPr>
          <w:rFonts w:cs="Times New Roman" w:ascii="Times New Roman" w:hAnsi="Times New Roman"/>
          <w:i/>
          <w:sz w:val="24"/>
          <w:szCs w:val="24"/>
        </w:rPr>
        <w:t>Боже мой.</w:t>
      </w:r>
      <w:r>
        <w:rPr>
          <w:rFonts w:cs="Times New Roman" w:ascii="Times New Roman" w:hAnsi="Times New Roman"/>
          <w:sz w:val="24"/>
          <w:szCs w:val="24"/>
        </w:rPr>
        <w:t xml:space="preserve"> «Милашка» так Дерек назвал его, и я вспомнил, как Расс однажды использовал это слово, и пока мы стояли посреди его коридора, в который отблесками проникало солнце через окно, меня сносило то, насколько поразительным был Дила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днако, до того, как я смог прокомментировать это или смять его губы своими, этот дразнилка ускользнул в комнату позади него. Когда я шагнул внутрь, он продолжил отступать и кивнул.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увидишь. Оно прямо здесь, – сказал он, тряхнув неверующе головой. – Это то, чего я хотел. Эйса Локка, стоящего в </w:t>
      </w:r>
      <w:r>
        <w:rPr>
          <w:rFonts w:cs="Times New Roman" w:ascii="Times New Roman" w:hAnsi="Times New Roman"/>
          <w:i/>
          <w:sz w:val="24"/>
          <w:szCs w:val="24"/>
        </w:rPr>
        <w:t>моей</w:t>
      </w:r>
      <w:r>
        <w:rPr>
          <w:rFonts w:cs="Times New Roman" w:ascii="Times New Roman" w:hAnsi="Times New Roman"/>
          <w:sz w:val="24"/>
          <w:szCs w:val="24"/>
        </w:rPr>
        <w:t xml:space="preserve"> спальне.</w:t>
      </w:r>
    </w:p>
    <w:p>
      <w:pPr>
        <w:pStyle w:val="Normal"/>
        <w:spacing w:lineRule="auto" w:line="240" w:before="0" w:after="200"/>
        <w:ind w:firstLine="709"/>
        <w:contextualSpacing/>
        <w:jc w:val="both"/>
        <w:rPr/>
      </w:pPr>
      <w:r>
        <w:rPr>
          <w:rFonts w:cs="Times New Roman" w:ascii="Times New Roman" w:hAnsi="Times New Roman"/>
          <w:sz w:val="24"/>
          <w:szCs w:val="24"/>
        </w:rPr>
        <w:t xml:space="preserve">Я бросил взгляд на свое окружение, аккуратно заправленная кровать королевских размеров была задвинута к дальней стене, окно, приоткрытое достаточно, чтобы проникал свежий воздух с пляжа, и у дальней стены, противоположной кровати, стоял комод с огромным телевизором. Но не это привлекло и удерживало мое внимание. Нет, эта честь перешла к высокому книжному шкафу рядом, где разместилась обширная коллекция </w:t>
      </w:r>
      <w:r>
        <w:rPr>
          <w:rFonts w:cs="Times New Roman" w:ascii="Times New Roman" w:hAnsi="Times New Roman"/>
          <w:sz w:val="24"/>
          <w:szCs w:val="24"/>
          <w:lang w:val="en-US"/>
        </w:rPr>
        <w:t>DVD</w:t>
      </w:r>
      <w:r>
        <w:rPr>
          <w:rFonts w:cs="Times New Roman" w:ascii="Times New Roman" w:hAnsi="Times New Roman"/>
          <w:sz w:val="24"/>
          <w:szCs w:val="24"/>
        </w:rPr>
        <w:t>.</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Ладненько, Мечта, давай узнаем, насколько ты большой фанат.</w:t>
      </w:r>
    </w:p>
    <w:p>
      <w:pPr>
        <w:pStyle w:val="Normal"/>
        <w:spacing w:lineRule="auto" w:line="240" w:before="0" w:after="200"/>
        <w:ind w:firstLine="709"/>
        <w:contextualSpacing/>
        <w:jc w:val="both"/>
        <w:rPr/>
      </w:pPr>
      <w:r>
        <w:rPr>
          <w:rFonts w:cs="Times New Roman" w:ascii="Times New Roman" w:hAnsi="Times New Roman"/>
          <w:sz w:val="24"/>
          <w:szCs w:val="24"/>
        </w:rPr>
        <w:t>Первым, что я заметил, когда подошел ближе к стеллажу, что все диски стояли в алфавитном порядке, как и моя коллекция дома. Я хотел пошутить о нашей дотошности, но затем решил, что этот прикол будет слишком незначительным, поэтому вместо этого сканировал заголовки, и чем дальше двигался, тем больше становились мои глаза.</w:t>
      </w:r>
      <w:r>
        <w:rPr>
          <w:rFonts w:cs="Times New Roman" w:ascii="Times New Roman" w:hAnsi="Times New Roman"/>
          <w:i/>
          <w:sz w:val="24"/>
          <w:szCs w:val="24"/>
        </w:rPr>
        <w:t xml:space="preserve"> Твою мать, </w:t>
      </w:r>
      <w:r>
        <w:rPr>
          <w:rFonts w:cs="Times New Roman" w:ascii="Times New Roman" w:hAnsi="Times New Roman"/>
          <w:sz w:val="24"/>
          <w:szCs w:val="24"/>
        </w:rPr>
        <w:t>он не шутил.</w:t>
      </w:r>
    </w:p>
    <w:p>
      <w:pPr>
        <w:pStyle w:val="Normal"/>
        <w:spacing w:lineRule="auto" w:line="240" w:before="0" w:after="200"/>
        <w:ind w:firstLine="709"/>
        <w:contextualSpacing/>
        <w:jc w:val="both"/>
        <w:rPr/>
      </w:pPr>
      <w:r>
        <w:rPr>
          <w:rFonts w:cs="Times New Roman" w:ascii="Times New Roman" w:hAnsi="Times New Roman"/>
          <w:sz w:val="24"/>
          <w:szCs w:val="24"/>
        </w:rPr>
        <w:t xml:space="preserve">Когда я поднял взгляд на Дилана, он только лишь пожал плечами, будто говоря </w:t>
      </w:r>
      <w:r>
        <w:rPr>
          <w:rFonts w:cs="Times New Roman" w:ascii="Times New Roman" w:hAnsi="Times New Roman"/>
          <w:i/>
          <w:sz w:val="24"/>
          <w:szCs w:val="24"/>
        </w:rPr>
        <w:t>«я же говорил»</w:t>
      </w:r>
      <w:r>
        <w:rPr>
          <w:rFonts w:cs="Times New Roman" w:ascii="Times New Roman" w:hAnsi="Times New Roman"/>
          <w:sz w:val="24"/>
          <w:szCs w:val="24"/>
        </w:rPr>
        <w:t xml:space="preserve">, а его лицо было настолько не раскаявшимся, что отправило острый укол желания прямо к моему члену. Вернув внимание коллекции, я пролистал заголовки, пока не нашел тот, что искал, а затем вытащил </w:t>
      </w:r>
      <w:r>
        <w:rPr>
          <w:rFonts w:cs="Times New Roman" w:ascii="Times New Roman" w:hAnsi="Times New Roman"/>
          <w:sz w:val="24"/>
          <w:szCs w:val="24"/>
          <w:lang w:val="en-US"/>
        </w:rPr>
        <w:t>DVD</w:t>
      </w:r>
      <w:r>
        <w:rPr>
          <w:rFonts w:cs="Times New Roman" w:ascii="Times New Roman" w:hAnsi="Times New Roman"/>
          <w:sz w:val="24"/>
          <w:szCs w:val="24"/>
        </w:rPr>
        <w:t>–диск и поднял вверх.</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мм. </w:t>
      </w:r>
      <w:r>
        <w:rPr>
          <w:rFonts w:cs="Times New Roman" w:ascii="Times New Roman" w:hAnsi="Times New Roman"/>
          <w:i/>
          <w:sz w:val="24"/>
          <w:szCs w:val="24"/>
        </w:rPr>
        <w:t>«Первоклассный Бурбон»</w:t>
      </w:r>
      <w:r>
        <w:rPr>
          <w:rFonts w:cs="Times New Roman" w:ascii="Times New Roman" w:hAnsi="Times New Roman"/>
          <w:sz w:val="24"/>
          <w:szCs w:val="24"/>
        </w:rPr>
        <w:t xml:space="preserve">, один из моих любимых, – Дилан одобрительно кивнул, когда я подошел прямо к нем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омневаюсь, что смогу угадать твою любимую сцену, – сказал 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ты так считаешь, м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толкнул Дилана на кровать, и когда он удивленно рассмеялся, я забрался на нее, устраиваясь между его бедер и нависая над ним, и положил руки по обе стороны от его голов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 поза кажется смутно знакомой, – сказал он, широко улыбаясь, пока мои бедра касались его. – Только есть одно большое отличие – не ты был сверх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да точно, – перекатив нас так, что Дилан оказался сверху, я спросил. – Что ещ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она определенно была к тебе не лиц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илан покачал головой и встал, затем он развернулся и снова оседлал мои бедра. Глядя через плечо, он сказал:</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теперь нам не хватает той бутылки бурбона </w:t>
      </w:r>
      <w:r>
        <w:rPr>
          <w:rFonts w:cs="Times New Roman" w:ascii="Times New Roman" w:hAnsi="Times New Roman"/>
          <w:sz w:val="24"/>
          <w:szCs w:val="24"/>
          <w:lang w:val="en-US"/>
        </w:rPr>
        <w:t>High</w:t>
      </w:r>
      <w:r>
        <w:rPr>
          <w:rFonts w:cs="Times New Roman" w:ascii="Times New Roman" w:hAnsi="Times New Roman"/>
          <w:sz w:val="24"/>
          <w:szCs w:val="24"/>
        </w:rPr>
        <w:t xml:space="preserve"> </w:t>
      </w:r>
      <w:r>
        <w:rPr>
          <w:rFonts w:cs="Times New Roman" w:ascii="Times New Roman" w:hAnsi="Times New Roman"/>
          <w:sz w:val="24"/>
          <w:szCs w:val="24"/>
          <w:lang w:val="en-US"/>
        </w:rPr>
        <w:t>Horse</w:t>
      </w:r>
      <w:r>
        <w:rPr>
          <w:rFonts w:cs="Times New Roman" w:ascii="Times New Roman" w:hAnsi="Times New Roman"/>
          <w:sz w:val="24"/>
          <w:szCs w:val="24"/>
        </w:rPr>
        <w:t>.</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теперь ты начинаешь меня пуга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ш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ав, – ответил я, пробегаясь ладонями вверх по его ногам. – Я, наверное, больной ублюдок, раз для меня это настолько сексуально. Но мысли о тебе, лежащем в постели и запоминающим каждую деталь…чер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сем не отличается от того, как ты дрочишь на мысли о моих снимках, да? – он потянул молнию на моих джинсах вниз, и когда его ладонь прошлась поверх эрекции, натянувшей мои боксеры, я выгнул бедра в его прикосновени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спросил он снова и уставился на меня поверх плеча в ожидании ответ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он вернул внимание тому, чем занимался, я не смог бы удержать свои руки при себе, даже если бы попытался. Я провел ими по его бедрам, а затем вверх по бокам, когда он скользнул пальцами под резинку моих трусов, и когда они царапнули припухшую головку моего члена, я застона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блять. Сделай так снова, – попросил я, и Дилан быстро исполнил это, но в этот раз, он провел влажными пальцами вниз под мой ствол, отпихивая мои боксеры в сторону. Когда мой член выпрыгнул на свободу, он обхватил ладонью мою длину и жестко потянул. Я впился пальцами в его бедра, пока Дилан продолжал дразнить и мучать боль, пульсирующую между моих ног. Я раздвинул их пошире, предоставляя ему лучший доступ. Мое дыхание затруднилось, когда он скользнул кулаком вверх и вниз по моей длине от основания к кончику, и мне потребовались все силы, чтобы не перевернуть его, не содрать с него штаны и не ворваться в не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лан, – позвал я, когда он скользнул ладонью вниз между моих ног, чтобы обхватить яйца.</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Эйс… – </w:t>
      </w:r>
      <w:r>
        <w:rPr>
          <w:rFonts w:cs="Times New Roman" w:ascii="Times New Roman" w:hAnsi="Times New Roman"/>
          <w:sz w:val="24"/>
          <w:szCs w:val="24"/>
        </w:rPr>
        <w:t>простонал этот любитель пофлиртовать верхом на мне, а затем наклонил свои бедра вперед, где трудились его руки, предоставляя мне идеальный обзор на его вздернутую задницу, когда начал раскачиваться поверх ме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вцепился в его талию и зажмурил глаза, резко останавливая его непредсказуемые бедра и грубо сказ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вай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 бросил взгляд на меня, возбуждение отпечаталось на всех его чертах. Вспыхнувшие румянцем щеки, расширенные зрачки и влажные, припухшие губы, которые он втягивал между своих зубов, пока дразнил меня, и весь его вид только еще больше заводил. Он слез с меня и встал у кровати, и когда я собрался сесть и сделать то же самое, он покачал головой и опустил ладонь на мою грудь, толкая обратно на спину.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останешься так, красавчик, – сказал он, и сорвал свою футболку через голову, а затем перешел на пуговицу своих шорт. – Лежа на спине, с расстегнутыми штанами и членом, ждущим моего отсоса…в </w:t>
      </w:r>
      <w:r>
        <w:rPr>
          <w:rFonts w:cs="Times New Roman" w:ascii="Times New Roman" w:hAnsi="Times New Roman"/>
          <w:i/>
          <w:sz w:val="24"/>
          <w:szCs w:val="24"/>
        </w:rPr>
        <w:t xml:space="preserve">моей </w:t>
      </w:r>
      <w:r>
        <w:rPr>
          <w:rFonts w:cs="Times New Roman" w:ascii="Times New Roman" w:hAnsi="Times New Roman"/>
          <w:sz w:val="24"/>
          <w:szCs w:val="24"/>
        </w:rPr>
        <w:t>постели.</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равится твоя кровать. Красивая и крепкая… – мои слова затихли, когда Дилан избавился от одежды и кое–что </w:t>
      </w:r>
      <w:r>
        <w:rPr>
          <w:rFonts w:cs="Times New Roman" w:ascii="Times New Roman" w:hAnsi="Times New Roman"/>
          <w:i/>
          <w:sz w:val="24"/>
          <w:szCs w:val="24"/>
        </w:rPr>
        <w:t>еще</w:t>
      </w:r>
      <w:r>
        <w:rPr>
          <w:rFonts w:cs="Times New Roman" w:ascii="Times New Roman" w:hAnsi="Times New Roman"/>
          <w:sz w:val="24"/>
          <w:szCs w:val="24"/>
        </w:rPr>
        <w:t xml:space="preserve"> красивое и крепкое привлекло мое внимание. Когда он опустил одно колено на постель, я потянулся к основанию своего члена, вцепляясь в него, и сказ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новис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новить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ты абсолютно точен в этих фильмах, но мне кажется, что эта конкретная сцена нуждается…в другой поз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дна бровь Дилана взлетел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же это за поз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чтобы ты сел на мое чертово лиц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Чувственная улыбка пересекла эти пухлые губы, и он убрал свое колено с матраса. Подойдя к изголовью кровати, он наклонился и подарил мне сногсшибательный поцелуй, который сообщал, что именно он думал о моей идее. Затем он забрался поверх меня, устроился так, что не только его рот имел легкий доступ к моему члену, но и у меня открывался идеальный обзор на все, что я хотел пососать и вылиза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горячий рот Дилана опустился на мой член, я наклонил голову и мазнул языком по его мошонке. Он поднялся с меня, но я перехватил его бедра, удерживая на месте и втягивая горячую кожу между своих губ, а Дилан продолжил сосать мой член, как будто это был леденец.</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Дилан, – зарычал я, отрывая свои губы от него. Моя голова опрокинулась назад на постель, когда его ладони начали гладить мои бедра, а затем он слегка опустился, чтобы потереться своей эрекцией об мою рубашку. Он застонал вокруг моей толстой эрекции из–за этой фрикции, а затем сделал так снова, возбуждаясь от ощущения ткани, ласкающей его чувствительную плоть, прежде чем податься назад, и над моим лицом зависли упругие половинки. Я рвано вдохнул, пытаясь взять себя в руки, а затем поднял руки вверх, чтобы сжать и развести их в стороны, и взглянуть на все, что он предлагал. </w:t>
      </w:r>
      <w:r>
        <w:rPr>
          <w:rFonts w:cs="Times New Roman" w:ascii="Times New Roman" w:hAnsi="Times New Roman"/>
          <w:i/>
          <w:sz w:val="24"/>
          <w:szCs w:val="24"/>
        </w:rPr>
        <w:t xml:space="preserve">Черт возьми, </w:t>
      </w:r>
      <w:r>
        <w:rPr>
          <w:rFonts w:cs="Times New Roman" w:ascii="Times New Roman" w:hAnsi="Times New Roman"/>
          <w:sz w:val="24"/>
          <w:szCs w:val="24"/>
        </w:rPr>
        <w:t>это не продлится долго, и я мог только надеяться, что теплая жидкость, пропитывающая мою рубашку, была признаком того, что он был так же близок к финалу, как и 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Успокаивающе поглаживая одной ладонью его обнаженную попку, я поднес пальцы к своим губам и втянул их внутрь, хорошенько смачивая, перед тем как провести скользкую дорожку по его расселине. Когда Дилан напрягся, а пальцы на моих бедрах вцепились сильнее, я подался вверх, протискиваясь между его губ и одновременно толкаясь кончиком пальца в его ану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атем Дилан поднял свою голову и потребов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о я уже скользнул своим пальцем глубоко внутрь, когда он снова взял меня в рот. Это не продлилось слишком долго. Жар его рта вокруг меня, вид моего пальца, сначала одного, а затем и двух, исчезающих в его тугой дырочке, и восхитительно развратные звуки его сосущего и хныкающего на моем члене прострелили меня оргазмом прямо в теплый рот Дилана. И пока он жадно глотал, мои пальцы ударили по его простате, и его бедра дернулись раз, два, а затем он кончил на мою рубашку горячим, липким потоком. Наше дыхание сбилось, когда Дилан развернулся и лег поверх меня, облизывая свои губ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ренительно вкусно, – сказал он. – Лучше, чем в кин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усмехнулся, а он опустил голову для нежного поцелуя, который я прочувствовал до кончиков пальцев на ногах, и мне нравилось, что я мог попробовать свой вкус на его языке. Нравилось, что он хотел каждую до единой части меня, которую мог заполучить внутрь себя. Я потянулся, чтобы смахнуть прядку волос с его лба, и он наклонился вслед за моим прикосновение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лан, – произнес я тихо, пробегаясь пальцами по его волоса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нам нужно обсудить кое–что важно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згляд Дилана стал встревоженным, когда метнулся ко мне, и мне стало интересно – что он решил, я ему скаж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ймал его нижнюю губу своими зубами и втянул в рот, а затем игриво ухмыльнулся и сказ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ты должен мне новую рубашк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Глава 15.</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____________________</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Любовь, мир…и тыквы.</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ind w:firstLine="709"/>
        <w:contextualSpacing/>
        <w:jc w:val="both"/>
        <w:rPr/>
      </w:pPr>
      <w:r>
        <w:rPr>
          <w:rFonts w:cs="Times New Roman" w:ascii="Times New Roman" w:hAnsi="Times New Roman"/>
          <w:sz w:val="24"/>
          <w:szCs w:val="24"/>
        </w:rPr>
        <w:t xml:space="preserve">На следующий день мы отряхнули от пыли </w:t>
      </w:r>
      <w:r>
        <w:rPr>
          <w:rFonts w:cs="Times New Roman" w:ascii="Times New Roman" w:hAnsi="Times New Roman"/>
          <w:sz w:val="24"/>
          <w:szCs w:val="24"/>
          <w:lang w:val="en-US"/>
        </w:rPr>
        <w:t>Honda</w:t>
      </w:r>
      <w:r>
        <w:rPr>
          <w:rFonts w:cs="Times New Roman" w:ascii="Times New Roman" w:hAnsi="Times New Roman"/>
          <w:sz w:val="24"/>
          <w:szCs w:val="24"/>
        </w:rPr>
        <w:t xml:space="preserve"> </w:t>
      </w:r>
      <w:r>
        <w:rPr>
          <w:rFonts w:cs="Times New Roman" w:ascii="Times New Roman" w:hAnsi="Times New Roman"/>
          <w:sz w:val="24"/>
          <w:szCs w:val="24"/>
          <w:lang w:val="en-US"/>
        </w:rPr>
        <w:t>Accord</w:t>
      </w:r>
      <w:r>
        <w:rPr>
          <w:rFonts w:cs="Times New Roman" w:ascii="Times New Roman" w:hAnsi="Times New Roman"/>
          <w:sz w:val="24"/>
          <w:szCs w:val="24"/>
        </w:rPr>
        <w:t xml:space="preserve"> Дилана, которая простояла в гараже последние несколько месяцев, и поехали на окраину бухты Сансет, чтобы пообедать с его семьей. Он позвонил им прошлым вечером, чтобы удивить новостями, что мы приехали в город, и они незамедлительно предложили нам заскочить на последний раунд кукурузы на костре, чем бы это ни было, но мы извинились и пошли на прогулку вдоль пляжа вместо этог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еплый, соленый воздух уже заставлял меня чувствовать себя отдохнувшим, и мне стало интересно, когда в последний раз, я чувствовал себя таким свободным. Так, конечно, не продлиться долго, пока мир не выйдет на наше местоположение, но, по крайней мере, прошлой ночью, держа руку Дилана в своей, пока мы наблюдали за крушением волн, мой мир нашел устойчивую основу. Умиротворени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аже близко не выглядишь таким нервным из–за встречи с моими родителями, как вчера, переступая порог моего дома, – сказал Дилан, бросая короткий взгляд в мою сторону, когда повернул на длинную полосу грязной дороги. – Почему та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ически, я уже познакомился с твоими родителями. И вчера готовил себя к тому, чтобы сдерживаться в случае, если Дерек в итоге оказался бы слишком дружелюбны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илан рассмеялся на это и повернул налево, проезжая мимо почтового ящика в форме двухэтажного, деревянного дома, что заставило меня оглянуться дважды. Деревья росли плотно по бокам от нас, пока мы ехали по ухабистой, пыльной гравийной дорожке, а затем Дилан сказ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как ты уже видел, наши отношения исключительно платонически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одобряю.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если нет? Были бы соревнования по борьбе? Разрывали бы друг друга на части ради моей симпати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бы понравилось это, не так л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посмотрел, – ответил о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я–то думал, что ты просто хочешь, чтобы смотрели на тебя. Каждый день узнаю о тебе много нового, Преско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н рассмеялся, и когда деревья поредели, двухэтажный деревянный дом, точно такой же, как и почтовый ящик, вырос перед нами, подчеркнутый неровной лестницей, идущей с верхнего этажа, и радужным гамаком на двух человек. Место выглядело именно так, как я ожидал от Прескотов. В зеленой глуши без соседей и в полной версии дома в стиле хижины. Полная противоположность первозданному, мультимиллионому особняку моих родителей в их закрытой общине в пригороде Чика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Дилан припарковался, и мы вышли, Солнышко открыла входную дверь и широко помахал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мальчики! – сказала она, а затем подошла к перилам крыльца и перегнулась через них, чтобы прокричать на задний двор. – Зигги, положи тяпку и иди поздоровайся со своим сыном и его новым парне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бросил взгляд поверх машины на Дилана, который улыбался, при этом качая голов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волнуйся, – усмехнулся я. – Моя мать постоянно говорит отцу то же самое. Тяпки могут стать большой проблем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 заливисто расхохотался, а затем приложил свою руку, чтобы прикрыть глаза, пока следил за Солнышком. Я проследил за его взглядом, чтобы увидеть ее, бегущую к ступенькам, и когда она добежала ее воздушное, раскрашенное в стиле батика сиреневое платье приподнялось из–за ветра от места, где было стянуто под грудью, и заструилось вниз по ее ногам и лодыжкам. Когда ее нога опустилась на ступеньку, я заметил, что она была босиком, спускаясь быстро вниз, в восторге от того, что увидела своего мальчика, и меня сразили чувства, которые были этим вызван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сколько должно быть была комфортной такая безусловная любовь. Понимать, что вне зависимости от того, что ты сделал, или кем был, все, что тебе нужно, это вернуться домой и тебя примут. Вне зависимости от того, какой т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у так повезло, и это многое объясняло о мужчине, которого я все больше узнавал с каждым проходящим днем. Причина, по которой он был так открыт, так свободен с самим собой, и настолько невероятно добрый и преданный. Это все было здесь. Сердце Дилана сейчас стояло здесь перед нами с теплотой в глазах и, как я знал, с искренним счастьем из–за нас в своем сердц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аах! Я так рада, что вы здесь, – сказала Солнышко, когда спустилась с лестницы. Она переводила между нами взгляд, и ее улыбка была настолько полна любви, что клянусь я мог почувствовать, как она исходит от нее, когда Солнышко подошла к нам с распахнутыми объятиями. Ее длинные, светлые волосы были распущены, за исключением двух косичек по обе стороны головы, которые скреплялись на затылке, а ее загорелая кожа делала образ, несомненно, сияющи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лнышко Прескот была именно такой, как я ее представлял, и когда она закончила обнимать своего сына и шагнула ко мне, я не мог не вернуть ей ответную теплую улыбк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еркулес, – произнесла она, прежде чем сцепить руки на моей талии, чтобы обнять меня в знак приветствия. Когда я вернул ей этот жест, я посмотрел поверх ее головы на Дилана, который подмигивал мне. И в тот момент, как она ослабила объятия и отступила назад, к нам вышел высокий мужчина в измазанной грязью майке и поношенных, джинсовый шортах с потрепанными краями, вытирая ладони об свои ноги. Он был в шлепках и широкополой шляпе, под которой красовались его длинные, черные волосы, и соответствующие Фрэнку Заппа усы, – все это подтверждало, что этот мужчина – Зигги Преско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й мальчик, – сказал он, когда подошел ближе и потянулся к Дилану, заключая его в медвежьи объятия. Когда он похлопал его по спине, я заметил, как Дилан усилил свою хватку вокруг этого мужчины, и понял, что он нуждался в этом так же сильно, как и они сами. Эта семья была близка, что было нечто…новое для меня, и пускай Дилан уже взрослый мужчина, эта инъекция семейной любви уже обладала успокаивающим эффектом, если то, как он устроился в объятиях отца, было хоть каким–то признак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Зигги отпустил его и обхватил Дилана по обе стороны шеи, он спроси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 Ты же знаешь, что мы с Солнышко не смотрим телевизор и весь тот мусор, но у нас есть ноутбук, который ты купил для нас, и после твоего звонка мы посмотрели кое–ч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ой желудок стянуло в узлы от этих слов, когда я подумал, что они могли затаить что–то вроде обиды на меня за то, что втянул их сына во все это. Но когда Дилан кивнул и посмотрел в мою сторону, чтобы сказать: «Мне плевать на все это. Эйс полностью стоит того», мое сердце снова заколотилось. А когда оба, Зигги и Солнышко, последовали его примеру, я почувствовал, как покраснели мои щеки.</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олько посмотри, – сказал Зигги, когда его взгляд опустился на меня, и все еще обнимая Дилана за плечо, он сжал своего сына. – А я–то думал, ты говорил, что не по симпатичным мальчика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мпатичным мальчикам? – повторил я. – Кажется, я ни разу такого не слыш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игги притянул меня в объятия и рассмеялся, похлопывая по спине. Когда он отклонился назад, его ладони перешли на мои плечи, и он произне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это да. У симпатичного мальчика симпатичные большие руки. Ты разводишь сад?</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и губы дрогнули от резкой смены разговор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д? Эм, нет, но я ходил на занятия по сельскому хозяйству в старших класса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жно было продолжить изучать, – сказал Зигги, его рука обхватила меня за плечо, и затем он начал уводить нас прямо на задний двор. – Ты должен увидеть мой сад. Ты можешь развести себе такой же. У меня растет ревень и цукини, гриб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выращиваете грибы? – переспросил я, мои глаза расширились.</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ественно, да. Какой сад без грибов, – затем он наклонился, будто собирался сообщить мне тайну, и прошептал. – У нас могла бы расти настоящая «Мэри Джейн»</w:t>
      </w:r>
      <w:r>
        <w:rPr>
          <w:rStyle w:val="Style17"/>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здесь, если бы у правительства не торчала огромная, старая палка из задницы. Я был всегда хорош в стрижке кустов.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закашлялся, а затем оглянулся через плечо, чтобы узнать, куда запропал Дилан, но он и Солнышко шли следом за нами, а на его лице играла улыбка. Вынуждая меня задуматься, с каким «садоводством» он имел дело, когда жил со своими родителя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pPr>
      <w:r>
        <w:rPr>
          <w:rFonts w:cs="Times New Roman" w:ascii="Times New Roman" w:hAnsi="Times New Roman"/>
          <w:sz w:val="24"/>
          <w:szCs w:val="24"/>
        </w:rPr>
        <w:t xml:space="preserve">Эйс одарил меня взглядом </w:t>
      </w:r>
      <w:r>
        <w:rPr>
          <w:rFonts w:cs="Times New Roman" w:ascii="Times New Roman" w:hAnsi="Times New Roman"/>
          <w:i/>
          <w:sz w:val="24"/>
          <w:szCs w:val="24"/>
        </w:rPr>
        <w:t xml:space="preserve">«даже не смей меня бросать», </w:t>
      </w:r>
      <w:r>
        <w:rPr>
          <w:rFonts w:cs="Times New Roman" w:ascii="Times New Roman" w:hAnsi="Times New Roman"/>
          <w:sz w:val="24"/>
          <w:szCs w:val="24"/>
        </w:rPr>
        <w:t>когда Зигги уводил его, и я в ответ ему улыбнулся. Создавалось такое ощущение, что мне доставляло удовольствие наблюдать за Эйсом слишком не в своей тарелке сегод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игги показал на квадрат из четырех ровных грядок, заросших растениям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здесь вот перец, или как я люблю его называть, «фрукт, который выжигает волосы на моей задниц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 Зигги, – произнесла Солнышко, прикрывая хихикань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ответил ей подмигиванием, а затем слегка толкнул Эйса локте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 поспорить, ты не знал, что перец чили – фрукт, аг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сэр. Не знал, – ответил Эйс.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хммм, большинство людей не знают этого. И не называй меня «сэр». Иначе мне придется нашпиговать твою еду чил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 ответил Эйс, и когда Зигги сощурился на него, он поправился. – В смысле, Зигг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то лучше. А вот здесь, – сказал Зигги, вручая Эйсу лопату и указывая на небольшой участок, на котором видимо нужно было выкопать ямки. – Я собираюсь посадить немного тыквы, и мне понадобится рабочая сила. Ты готов наладить связи со старичком, Эй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олнышка закинула руку в изгиб моего локтя и толкнула меня в бок бедром. Я посмотрел на нее и заметил улыбку на ее лице, и понял, что это был ее способ выразить то, насколько счастлива она была, что Зигги принял с такой симпатией Эйс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был всегда очень скрытен в том, что касалось моей семейной жизни, даже с Дереком и друзьями. И не потому, что я стыдился их, а больше потому, что они значили для меня все, и я никому не позволял так или иначе выражать свое мнение о том, как я рос. Но наблюдая за Эйсом, смеющимся вместе с Зигги, я утвердился, что это было правильное решени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чта… – обратилась задумчиво Солнышко, похлопывая меня ладонью по груди. – Так хорошо, что ты дома, сынок.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орщинки вокруг ее глаз углубились, пока она продолжала улыбаться мне, и я склонился, чтобы оставить поцелуй на ее лб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быть дом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догадывалась, что ты нуждался в этом. Понимаю, что это замечательно куда–то уезжать, но всегда важно возвращаться домой к своим корням. Чтобы пополниться тем, что действительно важно.</w:t>
      </w:r>
    </w:p>
    <w:p>
      <w:pPr>
        <w:pStyle w:val="Normal"/>
        <w:spacing w:lineRule="auto" w:line="240" w:before="0" w:after="200"/>
        <w:ind w:firstLine="709"/>
        <w:contextualSpacing/>
        <w:jc w:val="both"/>
        <w:rPr/>
      </w:pPr>
      <w:r>
        <w:rPr>
          <w:rFonts w:cs="Times New Roman" w:ascii="Times New Roman" w:hAnsi="Times New Roman"/>
          <w:i/>
          <w:sz w:val="24"/>
          <w:szCs w:val="24"/>
        </w:rPr>
        <w:t xml:space="preserve">Это мое Солнышко. </w:t>
      </w:r>
      <w:r>
        <w:rPr>
          <w:rFonts w:cs="Times New Roman" w:ascii="Times New Roman" w:hAnsi="Times New Roman"/>
          <w:sz w:val="24"/>
          <w:szCs w:val="24"/>
        </w:rPr>
        <w:t xml:space="preserve">Добрая и любящая. Никогда еще приветственная речь не была такой значимой. До недавнего времени я не понимал, насколько действительно был благодарен за то, как мне повезло, что одно выходило из другого. Но став свидетелем жизни Эйса, и небольшого количества времени, что я там прожил, я никогда не осознавал, насколько важен был мир. Как любовь и взаимопонимание, и чуть ли не желал, чтобы Зигги и Солнышко могли сесть вместе с родителями Эйса и преподать им основные урок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насчет прогулки со мной? – спросила он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я не сделал ни шага, чтобы последовать за ней, она потерла рукой мою груд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й, не будь таким параноиком. Я просто хочу расспросить тебя о парочке вещей и показать какую беседку Зигги наконец–то закончил строить для меня. Виноградные лозы разрослись в этом году. Ты знаешь, что это означает?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 вина этим летом? – предположил 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 вин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бросил взгляд туда, где Эйс сейчас согнулся рядом с Зигги, внимательно слушая раздаваемые указания, а затем повернулся к Солнышк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пойдем. С радостью посмотрю на не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ка мы брели по грязной дорожке, которая тянулась вдоль огороженного сада Зигги, Солнышко становилась все подозрительно задумчивей, и я мог сказать по тому, как она вцепилась в мою руку, о чем бы она ни собиралась поговорить, это висело тяжелым грузом на ней. А это означало только одно – Бренда.</w:t>
      </w:r>
    </w:p>
    <w:p>
      <w:pPr>
        <w:pStyle w:val="Normal"/>
        <w:spacing w:lineRule="auto" w:line="240" w:before="0" w:after="200"/>
        <w:ind w:firstLine="709"/>
        <w:contextualSpacing/>
        <w:jc w:val="both"/>
        <w:rPr/>
      </w:pPr>
      <w:r>
        <w:rPr>
          <w:rFonts w:cs="Times New Roman" w:ascii="Times New Roman" w:hAnsi="Times New Roman"/>
          <w:sz w:val="24"/>
          <w:szCs w:val="24"/>
        </w:rPr>
        <w:t>И я знал почему. Я активно избегал этого, после того утра в «</w:t>
      </w:r>
      <w:r>
        <w:rPr>
          <w:rFonts w:cs="Times New Roman" w:ascii="Times New Roman" w:hAnsi="Times New Roman"/>
          <w:sz w:val="24"/>
          <w:szCs w:val="24"/>
          <w:lang w:val="en-US"/>
        </w:rPr>
        <w:t>Syn</w:t>
      </w:r>
      <w:r>
        <w:rPr>
          <w:rFonts w:cs="Times New Roman" w:ascii="Times New Roman" w:hAnsi="Times New Roman"/>
          <w:sz w:val="24"/>
          <w:szCs w:val="24"/>
        </w:rPr>
        <w:t xml:space="preserve">», когда моя и Эйса жизни перевернулись с ног на задницу. Это был легкий способ. Удобный способ оттолкнуть тему в сторону, которую мне неудобно было обсуждать, но и в то же время, я знал, что она никуда не денется. И еще я знал, что должен однажды сесть с Эйсом, и как можно скорее, и выложить ему несчастную историю о своем детстве, до того как он услышит это от кого–нибудь другого. А по тому, как журналисты неуемно копались в каждом аспекте моей жизни, не было ни одного сомнения, что этот разговор просто необходим в ближайшее врем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мы дошли до конца дорожки, Солнышко остановила меня и посмотрела вниз на мои лоферы. Я проследил за ее взглядом, и когда поднял глаза, она склонила голову в бок.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же понимаешь, что он воспримет это как оскорбление, если ты не снимешь их и не ощутишь траву между пальцев.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усмехнулся, зная, что она права. Зигги очень гордился своим садом и обширным простором травы, которая растянулась по площади всей земли до заднего двора, где жил Ленно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снял свои туфли, а затем шагнул вместе с ней на прохладный ковер травы. Боже, мне так не хватало этого места. Было так легко увязнуть в суете города, увлечься всеми благами жизни, где все были поглощены своими телефонами, компьютерами, соцсетями, и кто чем еще. Но ничего из этого не было здесь. Здесь было спокойстви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лнышко повела нас по траве, к группке деревьев с правой стороны от нашей земли, и пока она шла, она поглаживала ладонью мою рук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очень рады, что ты привез Эйса домой, чтобы познакомиться с на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 оглянулся на нее. – Он нуждался в этом, – а затем я поправил себя. – Мы оба нуждались в это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лнышко кивнул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аже не представляю, на что похожа его жизнь. Все это изучение. Двадцать–четыре часа в сутки, семь дней в неделю.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плошное безумие. Он даже не может дойти до своей машины без какого–то фотографа, который будет впихивать ему в лицо камеру или микрофо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лнышко остановилась и посмотрела на меня, и я сразу же понял, о чем она волновалась. Это было написано на ее встревоженном лице. Это было самое лучшее в Зигги и Солнышко – они никогда не скрывали ничего от своих детей. Они были открыты и честны во всем, что думали и чувствовали, и это было желанное облегчение, учитывая, что большинство людей ходили на носочках вокруг сложного дерьм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уверен, что для тебя это нормально? Быть с тем, чья жизнь находилась под таким большим внимание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говори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мню, что ты говорил мне, Мечта, – сказала она, и морщинка исказила ее лоб. – Но ты действительно задумывался об этом? Эйс – чудесный, дорогой. Мы не хотим сказать, что это не так. Мы с Зигги просто хотим быть уверенными, что ты подумал обо…все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 всем, например о Бренд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олнышко опустила глаза в по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да. Эта… – она замолчала, а затем выдохнула перед тем, как впиться в меня своим взглядом. – Эта та информация, над которой голодные стервятники будут пировать. Те стервятники, которые уже копаются в твоем прошлом. </w:t>
      </w:r>
    </w:p>
    <w:p>
      <w:pPr>
        <w:pStyle w:val="Normal"/>
        <w:spacing w:lineRule="auto" w:line="240" w:before="0" w:after="200"/>
        <w:ind w:firstLine="709"/>
        <w:contextualSpacing/>
        <w:jc w:val="both"/>
        <w:rPr/>
      </w:pPr>
      <w:r>
        <w:rPr>
          <w:rFonts w:cs="Times New Roman" w:ascii="Times New Roman" w:hAnsi="Times New Roman"/>
          <w:sz w:val="24"/>
          <w:szCs w:val="24"/>
        </w:rPr>
        <w:t>Я понимал, что она права. Когда Эйс уехал в тот день на ланч со своими родителями в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Vine</w:t>
      </w:r>
      <w:r>
        <w:rPr>
          <w:rFonts w:cs="Times New Roman" w:ascii="Times New Roman" w:hAnsi="Times New Roman"/>
          <w:sz w:val="24"/>
          <w:szCs w:val="24"/>
        </w:rPr>
        <w:t>», первым вопросом, который всплыл, был касаемо моего детства в приемной семье, и я понимал, что это только вопрос времени, перед тем как они копнут глубж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Я хочу поговорить с ним об этом, пока мы здесь. Это одна из причин, по которой я решил, что это лучшее место, куда нужно приехать. Чтобы он увидел, где я по–настоящему вырос. Именно поэтому, я расскажу ему всю это фигню, что была раньше, здесь и все не покажется таким плохи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Черт возьми, кого я смешил? Не важно, что я сделаю или покажу Эйсу, ничего не заменит шока, когда он услышит, что я ему расскаж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 милый, – сказала Солнышко, прижимая мою руку к своему боку. – Ты же не волнуешься из–за его реакции, да? Этот мужчина смотрит на тебя, будто ты прекраснее всех на свет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ественно, я волнуюсь. Не потому что не доверяю ему, а потому что не хочу, чтобы он смотрел на меня иначе. Я не хочу, чтобы это «прекраснее всех» выражение куда–то исчезл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ичего не можешь изменить со своим прошлым, Мечта. Он примет тебя таким, какой ты есть, или просто не достоин теб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это. Хорошо. Я расскажу ем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ий мальчи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насчет Бренды? Никаких больше звонков? Неожиданных визит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 звука, и если она понимает, что хорошо для нее, то будет держаться подальш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 Зигги закопает ее на заднем двор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лнышко скорчила рожиц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один из вариантов. Но не волнуйся на ее сче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ытаюсь, – я провел рукой по своим волосам и шумно выдохнул, всматриваясь в новую, отстроенную беседку, украшенную пышными, виноградными лозами, перемежающимися пухлым, фиолетовым мускатным виноградом, который закручивался по шпалере. – Она потрясающая, Солнышко. Мне нравится, что он посадил розовые кусты вокруг не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как мы любим, видишь? – она подошла к ним и указала на тот, что справа от выхода и пошла по кругу. – «Джипси Сью» для Зигги, «Эйприл Мун» для меня, «Эрс Сонг» для Леннона и «Нью Даун» для моей Мечт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ходя мимо кустов, я улыбался ей, а затем наклонился, чтобы каждую понюхать. Это напомнило мне о первой встрече с Солнышком. Когда дама из службы защиты детей припарковалась на их подъездной дорожке, она стояла на улице, занятая посадкой куста «Нью Даун» к моему приезду, и когда она обняла меня, она пахла сладостью и землей, так же, как и сейчас. А меня никогда не обнимали до того момента, и я даже понятия не имел, что упускал. Как были важны и необходимы прикосновения другого человека. Я почувствовал это в первый же день с Зигги и Солнышком, и только один человек, который так же влиял на меня, в данный момент садил тыкву на заднем дворе моих родителе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ма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олова Солнышка дернулась вверх, и когда она выпрямилась, ее глаза слегка заблестел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люблю тебя, малыш.</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тем я обнял ее за плечи, а она меня за талию, и я оставался так, заполняясь спокойствием женщины, которая вырастила меня – единственная женщина, которая имела для меня значени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громкий возглас послышался позади дома, Солнышко подняла на меня глаз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лучше вернуться. Похоже, Леннон обнаружил твоего мальчик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Глава 16.</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__________________</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Признания у костра.</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енько, Геркулес, ты следующий. Две лжи и одна правда. Посмотрим, насколько ты на самом деле хороший актер.</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ухмыльнулся Зигги с другой стороны костра и растер ладони об свои шорт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какого давления или чего–то подобног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овсе нет. Мы только заставим тебя выпить залпом этот стака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дняв пластиковый стаканчик, наполненный до краев тем, что они называли особым, домашним мускатным вином Зигги, я глубоко вдохнул запах сладкой жидкост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не слишком крепким. Это же просто вино, 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ааа, – ответил Леннон рядом со мной, откинувшись на своем складном стуле, что я едва мог разглядеть его глаза под всеми этими волосами. Этот парень определенно был «битлом» в прошлой жизни. – Если это просто вино, то оно ничего с тобой не сотворит, здоровя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сощурился на него, а затем оглядел по кругу невинные лица Зигги, Солнышка и Дилан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у меня такое ощущение, что вы что–то затеваете против ме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просто игра, красавчик, – сказал Дилан, его губы изогнулись в одном уголке. – Хочешь, чтобы я начал первы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Я сделаю это. Две лжи и одна правда…ладно, дайте подумать, – зная эту семью, у них наверняка припасена какая–то дикая ловушка, поэтому мне нужно остановить это. Очевидно, моя актерская карьера зависела от этого. – Ладно, начнем: первое: меня арестовали за издевательства над моим соперником в старших классах.  Второе: Я посетил все семь континентов. Третье: у меня, на самом деле, аллергия на муска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мех разразился вокруг костра, и Леннон сказ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черт, бро, надеюсь, последнее было неправдой, но если это так, мы споим тебе Бенадрил посл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умаю…– начал Дилан, но Солнышко захлопнула ладонью его рот.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можешь начинать. Ты, возможно, уже знаешь отве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клянусь, – ответил Дила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лнышко покачала голов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истер. А теперь, я говорю, что второе – правда, а остальные лож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игги выгнул бровь на не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читаешь, что он был Антарктид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его есть личный самолет, – встрял Дила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Никто в здравом уме не захочет туда слетать, – сказал Зигг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Леннон сел прямо и указал на мен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годи, старик. Где ты снимал тот снежный фильм? Ну, тот, который был с лавиной, как он там назывался…</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м, </w:t>
      </w:r>
      <w:r>
        <w:rPr>
          <w:rFonts w:cs="Times New Roman" w:ascii="Times New Roman" w:hAnsi="Times New Roman"/>
          <w:i/>
          <w:sz w:val="24"/>
          <w:szCs w:val="24"/>
        </w:rPr>
        <w:t xml:space="preserve">«Лавина»? – </w:t>
      </w:r>
      <w:r>
        <w:rPr>
          <w:rFonts w:cs="Times New Roman" w:ascii="Times New Roman" w:hAnsi="Times New Roman"/>
          <w:sz w:val="24"/>
          <w:szCs w:val="24"/>
        </w:rPr>
        <w:t>сказал Дила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да. Да, этот. Где ты снимал его, Геркуле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днял руки ввер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могу ответить теб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Леннон перекинулся через подлокотник своего стула и прищурился, изучая мое лиц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мм. Я говорю, что…первое – правд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 фыркну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гу, точно. Если бы Эйса арестовывали, я бы знал об эт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знал бы, братишка–сталкер, – ответил Леннон. – Тогда что же прав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егко. Второе, – ответил Дилан.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огласен, – кивнул Зигги. – Второе – прав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я обвел взглядом круг, мои губы дрогнул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вы все здесь согласны в одном, кроме Леннона. Не могу поверить, что ты считаешь, что я мог совершить что–то настолько глупое. Ворваться в другую школу и быть арестованным за разрушение их талисмана? Мда, это глупо. И слишком плохо, потому что это правда, – мой взгляд прошелся по Дилану, Зигги и Солнышку, и я ухмыльнулся. – Похоже, вам троим лучше выпи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Да ни черта подобного, – запротестовал Дилан, смещаясь на край своего стул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а, братишка, – Леннон указал на стаканчик Дилана и сымитировал, будто опрокидывает его в себя. – Твое здоровь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 разглядывал меня поверх мерцающего пламени, и я опустил взгляд на стаканчик, который он держал перед тем, как указать на его выпивк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юсь, у тебя высокая переносимость, Мечт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игги расхохотал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ая шутка.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х, – произнес я, наблюдая, как Дилан поднес стаканчик к своим губам. – Это что–то новенькое. Хочешь сказать, он </w:t>
      </w:r>
      <w:r>
        <w:rPr>
          <w:rFonts w:cs="Times New Roman" w:ascii="Times New Roman" w:hAnsi="Times New Roman"/>
          <w:i/>
          <w:sz w:val="24"/>
          <w:szCs w:val="24"/>
        </w:rPr>
        <w:t xml:space="preserve">плохо </w:t>
      </w:r>
      <w:r>
        <w:rPr>
          <w:rFonts w:cs="Times New Roman" w:ascii="Times New Roman" w:hAnsi="Times New Roman"/>
          <w:sz w:val="24"/>
          <w:szCs w:val="24"/>
        </w:rPr>
        <w:t>переносит алкогол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вайте просто скажем, что Дилан известе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Зиг. Как насчет того, что ты не будешь выкладывать все мои секреты, чтобы у меня осталась парочка, чтобы рассказать, когда придет моя очередь? – сказал Дила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игги сделал вид, что «застегивает» свои губы на замок, а затем трое Прескотов напротив нас с Ленноном поднесли свои стаканчики к губам и опрокинули до дна первый раунд вина. Зигги причмокнул губами и бросил стаканчик на землю, вскрикивая, а затем глядя прямо на свою жен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а, Солнц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зорная улыбка растянулась по ее губам, заставляя меня усмехнуться, когда я откинулся на спинку своего стула. Я не мог припомнить время, когда чувствовал себя настолько расслабленным, и вид семьи напротив заставлял меня понять, какой неотъемлемой частью Дилана были эти люди. Его легкий смех, его щедрая душа – все это прорастало из этих людей, которые раскрыли свои объятия для полного незнакомца, и сейчас сидели вокруг костра и забрасывали его подколам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готова, – заявила Солнышко и заправила прядь своих светлых волос за ухо. – Первое: дерево, под которым вы сейчас сидите с Ленноном… – она замолчала, когда я обернулся, чтобы посмотреть на толстый ствол дерева позади нас, а затем вернул свое внимание к ней.  – Под ним был зачат и рожден Леннон. Второе: Меня арестовали во время «мирного» протеста в 1978 вместе с еще шестидесятью людьми, включая Зигги. Там мы и познакомились. И третье: Мое настоящее имя – Барбара.</w:t>
      </w:r>
    </w:p>
    <w:p>
      <w:pPr>
        <w:pStyle w:val="Normal"/>
        <w:spacing w:lineRule="auto" w:line="240" w:before="0" w:after="200"/>
        <w:ind w:firstLine="709"/>
        <w:contextualSpacing/>
        <w:jc w:val="both"/>
        <w:rPr/>
      </w:pPr>
      <w:r>
        <w:rPr>
          <w:rFonts w:cs="Times New Roman" w:ascii="Times New Roman" w:hAnsi="Times New Roman"/>
          <w:sz w:val="24"/>
          <w:szCs w:val="24"/>
        </w:rPr>
        <w:t>Я просканировал ухмыляющиеся лица, направленные в мою сторону, обводя пальцами кромку стаканчика. Дилан сидел, откинувшись на спинку своего стула, устроив стаканчик на своем колене, и с хитрой улыбкой на его потрясающем лице, качая в мою сторону головой. Он должен знать, что я помню наш разговор о его переезде сюда, когда он учился в колледже…</w:t>
      </w:r>
      <w:r>
        <w:rPr>
          <w:rFonts w:cs="Times New Roman" w:ascii="Times New Roman" w:hAnsi="Times New Roman"/>
          <w:i/>
          <w:sz w:val="24"/>
          <w:szCs w:val="24"/>
        </w:rPr>
        <w:t xml:space="preserve">так что да, </w:t>
      </w:r>
      <w:r>
        <w:rPr>
          <w:rFonts w:cs="Times New Roman" w:ascii="Times New Roman" w:hAnsi="Times New Roman"/>
          <w:sz w:val="24"/>
          <w:szCs w:val="24"/>
        </w:rPr>
        <w:t xml:space="preserve">я был точно уверен в одн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 произнес я, усаживаясь чуть прямее на своем месте. – Хорошая попытка с первым, Солнышко. И не сказать, что я сомневаюсь, что вы с Зигги в «контакте с природой»…но я совершенно точно знаю, что вы переехали сюда, когда Дилан учился в колледж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от Солнышка распахнулся, и она крутанула свою голову, чтобы приковать Дилана обвиняющим взглядом. Дилан, извиняясь, пожал плеча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ткуда мне было знать, что я не должен был рассказывать ему то, что ты в дальнейшем использовала бы против не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рассмеялся на это, а взгляд Дилана нашел мой.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й, не смейся так сильно, Локк. Ты грязный игрок. А грязные игроки </w:t>
      </w:r>
      <w:r>
        <w:rPr>
          <w:rFonts w:cs="Times New Roman" w:ascii="Times New Roman" w:hAnsi="Times New Roman"/>
          <w:i/>
          <w:sz w:val="24"/>
          <w:szCs w:val="24"/>
        </w:rPr>
        <w:t xml:space="preserve">всегда </w:t>
      </w:r>
      <w:r>
        <w:rPr>
          <w:rFonts w:cs="Times New Roman" w:ascii="Times New Roman" w:hAnsi="Times New Roman"/>
          <w:sz w:val="24"/>
          <w:szCs w:val="24"/>
        </w:rPr>
        <w:t xml:space="preserve">получают по заслуга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не уверен, понимал ли Дилан, как прозвучали его слова, или как взгляд, который он направил в мою сторону, повлиял на меня, но все это одновременно ушло южнее и заставило меня заерзать на стуле.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ял? – сказал этот мучитель и вдобавок подмигнул. </w:t>
      </w:r>
      <w:r>
        <w:rPr>
          <w:rFonts w:cs="Times New Roman" w:ascii="Times New Roman" w:hAnsi="Times New Roman"/>
          <w:i/>
          <w:sz w:val="24"/>
          <w:szCs w:val="24"/>
        </w:rPr>
        <w:t xml:space="preserve">Окей, да. </w:t>
      </w:r>
      <w:r>
        <w:rPr>
          <w:rFonts w:cs="Times New Roman" w:ascii="Times New Roman" w:hAnsi="Times New Roman"/>
          <w:sz w:val="24"/>
          <w:szCs w:val="24"/>
        </w:rPr>
        <w:t>Он точно знал, что дел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оставь беднягу в покое, Дилан. Он пытается обдумать свой ответ, а не то, что ты хочешь сделать с ним позже, – сказал Зигги, напоминая мне о том, насколько открытой была эта семья во, ну…во всем. – Итак. Это все же не означает, что ты сорвался с крючка. Поэтому давай свой самый лучший вариант.</w:t>
      </w:r>
    </w:p>
    <w:p>
      <w:pPr>
        <w:pStyle w:val="Normal"/>
        <w:spacing w:lineRule="auto" w:line="240" w:before="0" w:after="200"/>
        <w:ind w:firstLine="709"/>
        <w:contextualSpacing/>
        <w:jc w:val="both"/>
        <w:rPr/>
      </w:pPr>
      <w:r>
        <w:rPr>
          <w:rFonts w:cs="Times New Roman" w:ascii="Times New Roman" w:hAnsi="Times New Roman"/>
          <w:sz w:val="24"/>
          <w:szCs w:val="24"/>
        </w:rPr>
        <w:t xml:space="preserve">Я раздумывал о двух других. Я определенно мог представить, как Зигги и Солнышко знакомятся после ареста, но и еще я задавался вопросом, было ли </w:t>
      </w:r>
      <w:r>
        <w:rPr>
          <w:rFonts w:cs="Times New Roman" w:ascii="Times New Roman" w:hAnsi="Times New Roman"/>
          <w:i/>
          <w:sz w:val="24"/>
          <w:szCs w:val="24"/>
        </w:rPr>
        <w:t xml:space="preserve">Солнышко </w:t>
      </w:r>
      <w:r>
        <w:rPr>
          <w:rFonts w:cs="Times New Roman" w:ascii="Times New Roman" w:hAnsi="Times New Roman"/>
          <w:sz w:val="24"/>
          <w:szCs w:val="24"/>
        </w:rPr>
        <w:t>ее официальным именем с рождения. Дилану было дано имя Мечта, когда его усыновила эта семья, так что…</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Я думаю, что </w:t>
      </w:r>
      <w:r>
        <w:rPr>
          <w:rFonts w:cs="Times New Roman" w:ascii="Times New Roman" w:hAnsi="Times New Roman"/>
          <w:i/>
          <w:sz w:val="24"/>
          <w:szCs w:val="24"/>
        </w:rPr>
        <w:t>правда</w:t>
      </w:r>
      <w:r>
        <w:rPr>
          <w:rFonts w:cs="Times New Roman" w:ascii="Times New Roman" w:hAnsi="Times New Roman"/>
          <w:sz w:val="24"/>
          <w:szCs w:val="24"/>
        </w:rPr>
        <w:t xml:space="preserve"> – твое настоящее имя Барбар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мой взгляд остановился на Солнышке, она притворилась, что обдумывала ответ секунду, а затем покачала головой и рассмеялас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Геркулес…мои родители были первыми детьми цветов. Меня звали Солнышко с того дня, как мама и папа узнали, что ждут ме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уловил нахальный смех Дилана, и когда я посмотрел на него, он поднял стакан в шутливом жест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 дна, здоровяк.</w:t>
      </w:r>
    </w:p>
    <w:p>
      <w:pPr>
        <w:pStyle w:val="Normal"/>
        <w:spacing w:lineRule="auto" w:line="240" w:before="0" w:after="200"/>
        <w:ind w:firstLine="709"/>
        <w:contextualSpacing/>
        <w:jc w:val="both"/>
        <w:rPr/>
      </w:pPr>
      <w:r>
        <w:rPr>
          <w:rFonts w:cs="Times New Roman" w:ascii="Times New Roman" w:hAnsi="Times New Roman"/>
          <w:i/>
          <w:sz w:val="24"/>
          <w:szCs w:val="24"/>
        </w:rPr>
        <w:t xml:space="preserve">Господи. </w:t>
      </w:r>
      <w:r>
        <w:rPr>
          <w:rFonts w:cs="Times New Roman" w:ascii="Times New Roman" w:hAnsi="Times New Roman"/>
          <w:sz w:val="24"/>
          <w:szCs w:val="24"/>
        </w:rPr>
        <w:t xml:space="preserve">Он влил в себя только один напиток, и становилось все более и более очевидным, что пьяный Дилан – сущее наказание. Его флиртующая аура – и воспоминания о моих словах ему на моем дне рождения несколько месяцев назад – не осталась незамеченной мной, когда я поднял стаканчик и опрокинул его в себя до дна. </w:t>
      </w:r>
      <w:r>
        <w:rPr>
          <w:rFonts w:cs="Times New Roman" w:ascii="Times New Roman" w:hAnsi="Times New Roman"/>
          <w:i/>
          <w:sz w:val="24"/>
          <w:szCs w:val="24"/>
        </w:rPr>
        <w:t xml:space="preserve">Ммм, неплохо. Чертовски круто, вообще–то. </w:t>
      </w:r>
      <w:r>
        <w:rPr>
          <w:rFonts w:cs="Times New Roman" w:ascii="Times New Roman" w:hAnsi="Times New Roman"/>
          <w:sz w:val="24"/>
          <w:szCs w:val="24"/>
        </w:rPr>
        <w:t>Я никогда не пил мускатное вино до этого. Напиток был сладким и со вкусом винограда, но и в голову ударял определен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сам его готовишь? – спросил я у Зигги, и он склонил голову, прежде чем встать и поднять контейнер с вин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у ерунду, которая продается в магазинах, можно так же назвать виноградным соком для детей. Та ерунда, – произнес он, обходя по кругу, наполняя заново наши стаканчики, – прибавит волос на груди. Ну, не у тебя, Солнц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лнышко улыбнулась своему мужу, а затем бросила зефиром через костер в Леннона, который поймал его рт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агаю, следующий я, да? – спросил он с набитым ртом, а затем проглотил и вытянул свои ноги, скрещивая их в лодыжках. Подняв три пальца, он начал загибать их. – Первое: Однажды я ездил на быке верхом голым на спор и продержался добрых десять секунд, прежде чем он скинул меня со своей задницы. Второе: Я насыпал стиральный порошок в каждый фонтан в центре города, чтобы все это дерьмо запузырилось, тоже на спор. И третье: Я однажды забрался на водонапорную башню и пописал с нее, когда увидел, что идет моя бывшая. Не на спор. Просто ради весель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ы все уставились на него, разинув рты, пока Дилан не взорвался смех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ак случилось, что тебя ни разу не арестовали? – спросил о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Улыбка чеширского кота заняла все лицо Леннон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ыки, чувак. Безумные, скрытые навык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игги поднял свой стаканчик.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ык – правд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зыри в фонтане, – ответила Солнышк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спародировал позу Леннона чуть ранее и наклонился, чтобы прищуриться на нег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 быть, помочиться с водонапорной башни. А что ты скажешь, милашк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 потер ладонями лицо и наклонился вперед, облокачиваясь на свои локт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ь божья, да я даже знать не хочу. Но выберу…голые скачки на бык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обедитель… – Леннон застучал по своему бедру, как по барабану, прежде чем указать на ме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Да ты издеваешься? – возмутился Дила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мочился  на ту милую девушку из Элмхерста. Нет, ты не сделал этого, – Солнышко пыталась обуздать свое лицо негодованием, но не смогла остановить смех, который последова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Леннон пожал плечам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вак, она всегда говорила, что хочет «золотой дождь».</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соб дать девушке то, чего она хочет </w:t>
      </w:r>
      <w:r>
        <w:rPr>
          <w:rFonts w:cs="Times New Roman" w:ascii="Times New Roman" w:hAnsi="Times New Roman"/>
          <w:i/>
          <w:sz w:val="24"/>
          <w:szCs w:val="24"/>
        </w:rPr>
        <w:t xml:space="preserve">постфактум, </w:t>
      </w:r>
      <w:r>
        <w:rPr>
          <w:rFonts w:cs="Times New Roman" w:ascii="Times New Roman" w:hAnsi="Times New Roman"/>
          <w:sz w:val="24"/>
          <w:szCs w:val="24"/>
        </w:rPr>
        <w:t xml:space="preserve">– сказал Зигги. Он поднял стаканчик и опустошил его одним большим глотк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илан уставился в свой напиток и пробормот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тану оооочень пьяны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я не могу этого дождаться, – сказал я, когда он показал мне средний палец и закинул в себя фруктовую жидкость.</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pPr>
      <w:r>
        <w:rPr>
          <w:rFonts w:cs="Times New Roman" w:ascii="Times New Roman" w:hAnsi="Times New Roman"/>
          <w:sz w:val="24"/>
          <w:szCs w:val="24"/>
        </w:rPr>
        <w:t xml:space="preserve">Этот план монументально провалился. Не спрашивайте меня как это произошло, но где–то на втором круге «две лжи и одна правда», я опустошил больше трех стаканчиков вина Зигги, в то время как Эйс сидел напротив меня, обхватив свой второй </w:t>
      </w:r>
      <w:r>
        <w:rPr>
          <w:rFonts w:cs="Times New Roman" w:ascii="Times New Roman" w:hAnsi="Times New Roman"/>
          <w:i/>
          <w:sz w:val="24"/>
          <w:szCs w:val="24"/>
        </w:rPr>
        <w:t>не</w:t>
      </w:r>
      <w:r>
        <w:rPr>
          <w:rFonts w:cs="Times New Roman" w:ascii="Times New Roman" w:hAnsi="Times New Roman"/>
          <w:sz w:val="24"/>
          <w:szCs w:val="24"/>
        </w:rPr>
        <w:t xml:space="preserve">тронутый стаканчик. </w:t>
      </w:r>
    </w:p>
    <w:p>
      <w:pPr>
        <w:pStyle w:val="Normal"/>
        <w:spacing w:lineRule="auto" w:line="240" w:before="0" w:after="200"/>
        <w:ind w:firstLine="709"/>
        <w:contextualSpacing/>
        <w:jc w:val="both"/>
        <w:rPr/>
      </w:pPr>
      <w:r>
        <w:rPr>
          <w:rFonts w:cs="Times New Roman" w:ascii="Times New Roman" w:hAnsi="Times New Roman"/>
          <w:i/>
          <w:sz w:val="24"/>
          <w:szCs w:val="24"/>
        </w:rPr>
        <w:t xml:space="preserve">Кто ж знал, что этот удачливый засранец окажется таким экспертом в чтении людей? </w:t>
      </w:r>
      <w:r>
        <w:rPr>
          <w:rFonts w:cs="Times New Roman" w:ascii="Times New Roman" w:hAnsi="Times New Roman"/>
          <w:sz w:val="24"/>
          <w:szCs w:val="24"/>
        </w:rPr>
        <w:t>Настолько отличным, что дал больше правильных ответов о моей собственной семье, чем я са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голове шумело, а моим губам было трудно проговаривать полностью слова, из–за того насколько онемевшими они казались, а когда Зигги встал рядом со мной, чтобы потянуться за рукой Солнышка, я посмотрел на противоположную сторону костра, на мужчину, который наблюдал за мной из–под прикрытых ве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ы решили около двух стаканчиков назад, что переночуем здесь, в небольшом, деревянном домике для гостей, который Зигги построил несколько лет назад. Он был оснащен по минимуму, о чем я быстро намекнул Эйсу, но он сказал, что будет более, чем счастлив остаться. И вот мы здесь, и когда вопросы закончились, а Зигги и Солнышко медленно покачивались у костра, Леннон опрокинул в себя должно быть четвертый или пятый стакан и встал на ноги.</w:t>
      </w:r>
    </w:p>
    <w:p>
      <w:pPr>
        <w:pStyle w:val="Normal"/>
        <w:spacing w:lineRule="auto" w:line="240" w:before="0" w:after="20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д завязку, ребят, – сказал он, потом икнул и слегка пошатнулся, на что я ужасно глупо рассмеялся. Я был счастлив, что не единственный, кто напился. – Я просто сбирась…ну вы знате…– невнятно промычал он, показывая взмахом руки на серебристый вагончик, который стоял на заднем дворе собственности Зигги и Солнышка, – …рухнуть в крова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лнышко вытянула руки Зигги и поцеловала его в щеку, и меня удивило, как и всегда, ее выносливость к домашней смеси Зигги. Эти двое были слегка размыты в дымке пламени, а затем краем глаза я уловил, как Эйс встал на ноги. Я моргнул, пытаясь навести почетче фокус на нем, и пока он приближался, я прошелся взглядом по его длинным ногам вверх к чувственной улыбке, которая изогнула его сочные губы. Это выражение лица заставило меня поднять свой полупустой стакан к губам, чтобы допить сладкое, летнее вино одним глотком, а Эйс остановился передо мной и протянул свою рук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я поднялся на ноги, меня удивило, что я мог стоять, и низкий смешок, который вырвался из горла Эйса, заставил меня придвинуться к каменной стене из мужчины, который стоял напротив ме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 там, Мечт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днял голову и прикусил его подбородок.</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осто </w:t>
      </w:r>
      <w:r>
        <w:rPr>
          <w:rFonts w:cs="Times New Roman" w:ascii="Times New Roman" w:hAnsi="Times New Roman"/>
          <w:i/>
          <w:sz w:val="24"/>
          <w:szCs w:val="24"/>
        </w:rPr>
        <w:t>прекааааасно…</w:t>
      </w:r>
      <w:r>
        <w:rPr>
          <w:rFonts w:cs="Times New Roman" w:ascii="Times New Roman" w:hAnsi="Times New Roman"/>
          <w:sz w:val="24"/>
          <w:szCs w:val="24"/>
        </w:rPr>
        <w:t xml:space="preserve"> – протянул я и поднял руку, чтобы погладить его грудь. – Как и т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йс оставил поцелуй на моем лбу, и эти теплые губы заставили меня замычать и прижаться плотнее к его широкой груд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жется, ему пора прилечь, пока он не свалился, – я услышал, как Эйс сказал поверх моей головы. Не уверен, что было сказано после этого, но до того как я понял как, меня провели через сад родителей, поддерживая под руку большой, обхватившей ее, рук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Легкомысленней и намного спокойнее, чем несколько недель назад, я практически проскакал несколько шагов, чтобы повернуться к Эйсу лицом, утягивая его за соб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нибудь занимался сексом под звездами? – спросил я, пристально вглядываясь в сверкающие бриллианты на неб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ы пьяны, мистер Преско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я икнул, и раскатистый смех, который вырвался из него снова, прокатился по моей гипречувствительной коже, вызывая взрывы мурашек, когда он потянул меня на себя, чтобы я впечатался в него. Он склонил голову и прижался поцелуем к моему виск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хммм. Пьян. Пьяный, флиртующий и очень, невероятно милы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отстранился в его объятиях и покачал головой, а затем ухмыльнулся, когда одна из бровей Эйса выгнулас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Ты не считаешь что такой? Потому что насколько я могу сказать, ты изо всех сил пытаешься соблазнить меня на то, чтобы раздеть тебя догола на глазах у твоих родителе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я попятился, Эйс последовал за мной, ни разу не отводя от меня взгля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никогда так не сдел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что Эйс кивнул и рассматривал меня так, что только кричало об одном: чушь собачь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колько я помню, сейчас была бы твоя очередь, если бы ты не признал, что твоя задница больше не выдержит еще одного проигрыша, Мечта. Так как насчет этого? Еще один раунд вопросов, но вместо того, чтобы проигравший выпивал свое вино, он долже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чь голым и позволить победителю делать с ним все, что тот захоче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Эйс шел по моим следам, пока я не споткнулся и прихлопнул свой рот рукой, когда он рассмеялся над моей проблемой в координации ног – и баланса. К счастью для меня, моя спина врезалась в твердую поверхность гостевого домика, и Эйс навис надо мной – ну в смысле, просто удерживал меня вертикально.</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звучит идеально, – прошептал он и мазнул губами по моим собственным. – Хмм, на вкус ты, как сладкое, </w:t>
      </w:r>
      <w:r>
        <w:rPr>
          <w:rFonts w:cs="Times New Roman" w:ascii="Times New Roman" w:hAnsi="Times New Roman"/>
          <w:i/>
          <w:sz w:val="24"/>
          <w:szCs w:val="24"/>
        </w:rPr>
        <w:t xml:space="preserve">сладкое </w:t>
      </w:r>
      <w:r>
        <w:rPr>
          <w:rFonts w:cs="Times New Roman" w:ascii="Times New Roman" w:hAnsi="Times New Roman"/>
          <w:sz w:val="24"/>
          <w:szCs w:val="24"/>
        </w:rPr>
        <w:t>ви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он поднял голову, его взгляд столкнулся с моим,  и намерения в нем были очевидны. Как только мы войдем внутрь этого домика…Они. Вступят. В. Силу.</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Первое</w:t>
      </w:r>
      <w:r>
        <w:rPr>
          <w:rFonts w:cs="Times New Roman" w:ascii="Times New Roman" w:hAnsi="Times New Roman"/>
          <w:sz w:val="24"/>
          <w:szCs w:val="24"/>
        </w:rPr>
        <w:t xml:space="preserve">: однажды я подарил своему партнеру множественные оргазмы </w:t>
      </w:r>
      <w:r>
        <w:rPr>
          <w:rFonts w:cs="Times New Roman" w:ascii="Times New Roman" w:hAnsi="Times New Roman"/>
          <w:i/>
          <w:sz w:val="24"/>
          <w:szCs w:val="24"/>
        </w:rPr>
        <w:t>только</w:t>
      </w:r>
      <w:r>
        <w:rPr>
          <w:rFonts w:cs="Times New Roman" w:ascii="Times New Roman" w:hAnsi="Times New Roman"/>
          <w:sz w:val="24"/>
          <w:szCs w:val="24"/>
        </w:rPr>
        <w:t xml:space="preserve"> своим ртом, – сказал Эйс.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н издевался сейчас? Слов Эйса в мое ухо было достаточно, чтобы затряслись мои коленки, но представлять его с кем–то еще, не было на вершине моего…</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Второе:</w:t>
      </w:r>
      <w:r>
        <w:rPr>
          <w:rFonts w:cs="Times New Roman" w:ascii="Times New Roman" w:hAnsi="Times New Roman"/>
          <w:sz w:val="24"/>
          <w:szCs w:val="24"/>
        </w:rPr>
        <w:t xml:space="preserve"> я всю ночь пробовал каждую позу, которые мне всегда были любопытны, пока мы оба не отключились, полностью выдохшими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Ладно, достаточно. Я поднял руки вверх к груди Эйса, собираясь оттолкнуть его от себя, когда он втянул мою мочку, и мой предательский член перешел из заинтересованности в твердо–каменное положение.</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w:t>
      </w:r>
      <w:r>
        <w:rPr>
          <w:rFonts w:cs="Times New Roman" w:ascii="Times New Roman" w:hAnsi="Times New Roman"/>
          <w:i/>
          <w:sz w:val="24"/>
          <w:szCs w:val="24"/>
        </w:rPr>
        <w:t>Третье</w:t>
      </w:r>
      <w:r>
        <w:rPr>
          <w:rFonts w:cs="Times New Roman" w:ascii="Times New Roman" w:hAnsi="Times New Roman"/>
          <w:sz w:val="24"/>
          <w:szCs w:val="24"/>
        </w:rPr>
        <w:t>: я заставил своего партнера кричать так громко, что его семья стала очень осведомлена, что мы не нуждаемся ни в какой возбуждающей травк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Эйс поднял свою голову, он повернул дверную ручку, и мы ввалились в маленькое пространство. Наглое выражение его лица давало мне понять, что он разводил меня, а мое сердце заколотилось сильнее, когда он сказ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утру ничего из этого не будет чертовой ложью, – затем он пинком захлопнул дверь позади себ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Глава 17.</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______________</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Давай уплывем.</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м. Когда ты сказал, что взял в аренду на день лодку, я думал, ты про катер, Эйс, – сказал я, когда мы остановились на краю пирс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ошло несколько дней после вечера в доме моих родителей – и ночи, которую, даже будучи тогда в пьяном состоянии, я все равно мог отчетливо вспомнить. Эйс неумолимо старался, отказываясь останавливаться, пока его рот не выжал из меня столько оргазмов, что я даже сбился со счета. Дрожь прокатилась по мне только от одного воспоминания об этом, но до того как у моего члена появились какие–то идеи, я постарался сосредоточиться на сверкающей, белой яхте перед нами. Сегодня на небе не было ни облачка, а солнце было настолько ослепляющим, особенно отраженное от монстра перед нами, что Эйсу пришлось приложить руку козырьком к глазам, когда он оглянулся на ме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спросил он. – Ты сказал, что  умеешь управлять лодкой. Ты не сказал, что размер имеет значени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эта фраза просто напрашивается</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можно, </w:t>
      </w:r>
      <w:r>
        <w:rPr>
          <w:rFonts w:cs="Times New Roman" w:ascii="Times New Roman" w:hAnsi="Times New Roman"/>
          <w:i/>
          <w:sz w:val="24"/>
          <w:szCs w:val="24"/>
        </w:rPr>
        <w:t>я</w:t>
      </w:r>
      <w:r>
        <w:rPr>
          <w:rFonts w:cs="Times New Roman" w:ascii="Times New Roman" w:hAnsi="Times New Roman"/>
          <w:sz w:val="24"/>
          <w:szCs w:val="24"/>
        </w:rPr>
        <w:t xml:space="preserve"> напрашиваюсь на э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выгнул бров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ив мне направлять это большое, длинное судно глубоко в океа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ю мать, – простонал Эй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ты сам нач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я, блять, с радостью законч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очему не кончаеш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ла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меешь управлять этой штуковиной или нет?</w:t>
      </w:r>
    </w:p>
    <w:p>
      <w:pPr>
        <w:pStyle w:val="Normal"/>
        <w:spacing w:lineRule="auto" w:line="240" w:before="0" w:after="200"/>
        <w:ind w:firstLine="709"/>
        <w:contextualSpacing/>
        <w:jc w:val="both"/>
        <w:rPr/>
      </w:pPr>
      <w:r>
        <w:rPr>
          <w:rFonts w:cs="Times New Roman" w:ascii="Times New Roman" w:hAnsi="Times New Roman"/>
          <w:sz w:val="24"/>
          <w:szCs w:val="24"/>
        </w:rPr>
        <w:t>И как только эти слова покинули его рот, подросток – около тринадцати или четырнадцати лет, как мне кажется – направился в нашу сторону из толпы туристов и местных, выстроившихся в очередь на тротуаре и пирсе. Он был загорелым, в широких шортах, белой кепке «</w:t>
      </w:r>
      <w:r>
        <w:rPr>
          <w:rFonts w:cs="Times New Roman" w:ascii="Times New Roman" w:hAnsi="Times New Roman"/>
          <w:sz w:val="24"/>
          <w:szCs w:val="24"/>
          <w:lang w:val="en-US"/>
        </w:rPr>
        <w:t>Rip</w:t>
      </w:r>
      <w:r>
        <w:rPr>
          <w:rFonts w:cs="Times New Roman" w:ascii="Times New Roman" w:hAnsi="Times New Roman"/>
          <w:sz w:val="24"/>
          <w:szCs w:val="24"/>
        </w:rPr>
        <w:t xml:space="preserve"> </w:t>
      </w:r>
      <w:r>
        <w:rPr>
          <w:rFonts w:cs="Times New Roman" w:ascii="Times New Roman" w:hAnsi="Times New Roman"/>
          <w:sz w:val="24"/>
          <w:szCs w:val="24"/>
          <w:lang w:val="en-US"/>
        </w:rPr>
        <w:t>Curl</w:t>
      </w:r>
      <w:r>
        <w:rPr>
          <w:rFonts w:cs="Times New Roman" w:ascii="Times New Roman" w:hAnsi="Times New Roman"/>
          <w:sz w:val="24"/>
          <w:szCs w:val="24"/>
        </w:rPr>
        <w:t>» и такой же футболке с надписью «</w:t>
      </w:r>
      <w:r>
        <w:rPr>
          <w:rFonts w:cs="Times New Roman" w:ascii="Times New Roman" w:hAnsi="Times New Roman"/>
          <w:sz w:val="24"/>
          <w:szCs w:val="24"/>
          <w:lang w:val="en-US"/>
        </w:rPr>
        <w:t>Sunset</w:t>
      </w:r>
      <w:r>
        <w:rPr>
          <w:rFonts w:cs="Times New Roman" w:ascii="Times New Roman" w:hAnsi="Times New Roman"/>
          <w:sz w:val="24"/>
          <w:szCs w:val="24"/>
        </w:rPr>
        <w:t xml:space="preserve"> </w:t>
      </w:r>
      <w:r>
        <w:rPr>
          <w:rFonts w:cs="Times New Roman" w:ascii="Times New Roman" w:hAnsi="Times New Roman"/>
          <w:sz w:val="24"/>
          <w:szCs w:val="24"/>
          <w:lang w:val="en-US"/>
        </w:rPr>
        <w:t>Cove</w:t>
      </w:r>
      <w:r>
        <w:rPr>
          <w:rFonts w:cs="Times New Roman" w:ascii="Times New Roman" w:hAnsi="Times New Roman"/>
          <w:sz w:val="24"/>
          <w:szCs w:val="24"/>
        </w:rPr>
        <w:t xml:space="preserve">», как и на мне – </w:t>
      </w:r>
      <w:r>
        <w:rPr>
          <w:rFonts w:cs="Times New Roman" w:ascii="Times New Roman" w:hAnsi="Times New Roman"/>
          <w:i/>
          <w:sz w:val="24"/>
          <w:szCs w:val="24"/>
        </w:rPr>
        <w:t>гордость местны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мм…простите…мистер Локк? – произнес он за спиной Эйса. Мальчик уловил мой взгляд и робко улыбнулся, пока ждал с надеждой, что мужчина рядом со мной повернется к нему лиц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Эйс обернулся, и мальчик отступил назад, глядя снизу–вверх на него со смесью шока и благоговения, отпечатавшегося на его лице. Это было настолько удивительное выражение беспристрастного обожания, что мое сердце переполнилось чувствами за Эйс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ик, – сказал Эйс, когда посмотрел на мальчик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ээээ…эмм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можешь звать меня Эйс, – произнес он, и восторженная улыбка, что пересекла черты мальчика, заставила меня усмехнуться. Эйс Локк приносил радость всему чертовому мир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хотел вам мешать, но решил спросить, не могли бы вы подписать мою кепку? – спросил мальчик, когда потянулся к ней и стащил с головы. Эйс протянул руку за кепкой и ручкой, а когда мальчик с радостью вручил их ему, Эйс спроси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ебя зову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 радостью подпишу твою кепку, Лю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Моя мама там, – сказал он, указывая за себя большим пальцем, и Эйс посмотрел туда же одновременно со мной, чтобы увидеть миниатюрную брюнетку, которая улыбнулась и коротко махнула нам. Эйс помахал в ответ, как и я, и затем вернул свое внимание к ребенку и тому, чем занимал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чит ты здесь сегодня, чтобы посерфить? – спросил он, небрежно, как и всегда, привыкший поддерживать небольшие разговоры с каждым в своем дел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а, – мальчик засмеялся. – Мы собираемся покататься на нашей лодке. Порыбачи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ну, чтоб ты знал. Мы тоже покатаемся на лодке сегод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йс подписал кепку, а когда вручил ее обратно мальчику, тот выпрямил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аша лодка? – спросил он, указывая пальцем на гладкую яхту, с приоткрытым ртом очень похоже на меня, когда Эйс остановил меня напротив не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это именно та, на которой мы пойдем. Дилан будет управлять е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вау, – сказал Люк, а затем его взгляд нашел мой. – Это так класс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кивнул и лучезарно улыбнулся ему в ответ.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 сам в большом восторге от это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Эйс усмехнулся, а затем мальчик начал уходи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спасибо, мистер…ээм…Эйс. Очень классно было встретиться с тобой. Я – твой большой фана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для меня тоже просто потрясающе познакомиться с тобой, Люк. Надеюсь, вы с мамой хорошо проведете ден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надеюсь на это, – сказал он, по–дружески помахав нам, прежде чем развернуться и побежать туда, где стояла его мама. Мы с Эйсом наблюдали, как он уходил, и когда он достиг ее, он показал ей свою кепку и восторженно выкинул кулак в возду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акой подарок пришлось сделать Эйсу для других, чтобы они были неописуемо счастливы. Казалось, несправедливым, что его всегда будут осуждать за желание крошечной частички того же счастья для себ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 произнес Эйс, поворачиваясь лицом ко мне с ухмылкой. – Ты умеешь управлять этой штуковиной или не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этот малыш тебя ничему не научил? Ты не можешь прожить всю жизнь во Флориде и не научиться управлять лодкой любого размера, красавчи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хмылка пересекла его губы, и он шлепнул меня по задниц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как насчет того, что ты заберешься на борт до того, как я перекину тебя через свое плечо и занесу са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да? Ты сделаешь это перед всеми этими людьми?</w:t>
      </w:r>
    </w:p>
    <w:p>
      <w:pPr>
        <w:pStyle w:val="Normal"/>
        <w:spacing w:lineRule="auto" w:line="240" w:before="0" w:after="200"/>
        <w:ind w:firstLine="709"/>
        <w:contextualSpacing/>
        <w:jc w:val="both"/>
        <w:rPr/>
      </w:pPr>
      <w:r>
        <w:rPr>
          <w:rFonts w:cs="Times New Roman" w:ascii="Times New Roman" w:hAnsi="Times New Roman"/>
          <w:sz w:val="24"/>
          <w:szCs w:val="24"/>
        </w:rPr>
        <w:t xml:space="preserve">Эйс скрестил руки и по тому, как сложилась его челюсть, я мог сказать, что под очками у него был взгляд </w:t>
      </w:r>
      <w:r>
        <w:rPr>
          <w:rFonts w:cs="Times New Roman" w:ascii="Times New Roman" w:hAnsi="Times New Roman"/>
          <w:i/>
          <w:sz w:val="24"/>
          <w:szCs w:val="24"/>
        </w:rPr>
        <w:t xml:space="preserve">«как ты посмел сказать такую чушь». </w:t>
      </w:r>
      <w:r>
        <w:rPr>
          <w:rFonts w:cs="Times New Roman" w:ascii="Times New Roman" w:hAnsi="Times New Roman"/>
          <w:sz w:val="24"/>
          <w:szCs w:val="24"/>
        </w:rPr>
        <w:t xml:space="preserve">Я оглядел огромные мышцы его груди, рук, плеч и то, как обычная футболка растягивалась на них, и затем мои ноги сами двинулись в сторону трапа яхты в ту же секунду. Не потому что я испугался, что он выполнит свою угрозу – а потому что я не доверял себе в тот момент, что не сорву с него футболку зубами. </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Да, этот парень превращает меня в чертового дикар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мои ноги коснулись палубы, я повернулся к Эйсу, взбирающемуся вслед за мной.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ен сказать, мне нравится, что я могу сделать </w:t>
      </w:r>
      <w:r>
        <w:rPr>
          <w:rFonts w:cs="Times New Roman" w:ascii="Times New Roman" w:hAnsi="Times New Roman"/>
          <w:i/>
          <w:sz w:val="24"/>
          <w:szCs w:val="24"/>
        </w:rPr>
        <w:t xml:space="preserve">это, </w:t>
      </w:r>
      <w:r>
        <w:rPr>
          <w:rFonts w:cs="Times New Roman" w:ascii="Times New Roman" w:hAnsi="Times New Roman"/>
          <w:sz w:val="24"/>
          <w:szCs w:val="24"/>
        </w:rPr>
        <w:t xml:space="preserve">– сказал я, приближаясь бочком к нему и проводя пальцами по его мускулистому предплечью, – без сотни камер, взрывающихся вокруг нас.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Эйс склонился, чтобы коснуться поцелуем моих губ, а когда отстранился и посмотрел на меня поверх своих очков, в его глазах был порочный блес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мне нравится, что я могу сделать это. А теперь вставай за штурвал, Дилан, до того как я соблазнюсь проверить сколько всего мне может сойти с рук.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ть, командор Локк, – я забрал у Эйса ключи, которые сейчас болтались передо мной, а затем пошел вверх по мостику яхты. А Эйс пошел отвязывать веревки от сваи, чтобы мы смогли отправлять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егодня прекрасный, летний день в бухте Сансет, и я не мог поверить, что стоял за управлением этой крутой яхты. Прожив детство в Сан–Франциско, а затем здесь во Флориде, взять лодку для глубоководной рыбалки или даже, чтобы провести день или выходные с друзьями в скрытой бухте, не было чем–то новым. Но размер и роскошь этого судна заставляла даже меня слегка нервничать.</w:t>
      </w:r>
    </w:p>
    <w:p>
      <w:pPr>
        <w:pStyle w:val="Normal"/>
        <w:spacing w:lineRule="auto" w:line="240" w:before="0" w:after="200"/>
        <w:ind w:firstLine="709"/>
        <w:contextualSpacing/>
        <w:jc w:val="both"/>
        <w:rPr/>
      </w:pPr>
      <w:r>
        <w:rPr>
          <w:rFonts w:cs="Times New Roman" w:ascii="Times New Roman" w:hAnsi="Times New Roman"/>
          <w:sz w:val="24"/>
          <w:szCs w:val="24"/>
        </w:rPr>
        <w:t xml:space="preserve">Мы вышли из небольшой бухты и попали в открытый океан, с ветром, хлещущим вокруг нас, и чистой красотой нетронутых вод, куда ни посмотришь. Стоять здесь, на мостике этой красотки было чуть–чуть ошеломляющим. Хотя </w:t>
      </w:r>
      <w:r>
        <w:rPr>
          <w:rFonts w:cs="Times New Roman" w:ascii="Times New Roman" w:hAnsi="Times New Roman"/>
          <w:i/>
          <w:sz w:val="24"/>
          <w:szCs w:val="24"/>
        </w:rPr>
        <w:t>опять же</w:t>
      </w:r>
      <w:r>
        <w:rPr>
          <w:rFonts w:cs="Times New Roman" w:ascii="Times New Roman" w:hAnsi="Times New Roman"/>
          <w:sz w:val="24"/>
          <w:szCs w:val="24"/>
        </w:rPr>
        <w:t xml:space="preserve">, подумал я, когда посмотрел на мужчину, стоящего рядом со мной, </w:t>
      </w:r>
      <w:r>
        <w:rPr>
          <w:rFonts w:cs="Times New Roman" w:ascii="Times New Roman" w:hAnsi="Times New Roman"/>
          <w:i/>
          <w:sz w:val="24"/>
          <w:szCs w:val="24"/>
        </w:rPr>
        <w:t xml:space="preserve">все, что Эйс делает – всегда с каким–то своим отпечатком и в большинстве случаев этого было достаточно, чтобы у меня перехватило дыхание – </w:t>
      </w:r>
      <w:r>
        <w:rPr>
          <w:rFonts w:cs="Times New Roman" w:ascii="Times New Roman" w:hAnsi="Times New Roman"/>
          <w:sz w:val="24"/>
          <w:szCs w:val="24"/>
        </w:rPr>
        <w:t>включая то, как он небрежно снял свою футболку около десяти минут назад. Он стоял рядом со мной за управлением, одетый только в карго–шорты цвета хаки, шлепки и «авиаторы», и выглядел феноменально. Как будто он был посреди съемки сцены одного из своих фильмов. Весь загорелый, а его мышцы вылеплены и так четко определялись, что можно было проследить их путь своим языком, который так и просил этого….</w:t>
      </w:r>
      <w:r>
        <w:rPr>
          <w:rFonts w:cs="Times New Roman" w:ascii="Times New Roman" w:hAnsi="Times New Roman"/>
          <w:i/>
          <w:sz w:val="24"/>
          <w:szCs w:val="24"/>
        </w:rPr>
        <w:t>что у меня вышло чисто случай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йс должно быть заметил мой пристальный взгляд краем глаза, потому что он повернулся ко мне и прислонился плечом к перилам.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как бы сильно мне не нравилось быть твоим единственным центром внимания, Мечта, тебе не кажется, что стоит уделять внимание тому, что ты делаешь?</w:t>
      </w:r>
      <w:r>
        <w:rPr>
          <w:rFonts w:cs="Times New Roman" w:ascii="Times New Roman" w:hAnsi="Times New Roman"/>
          <w:i/>
          <w:sz w:val="24"/>
          <w:szCs w:val="24"/>
        </w:rPr>
        <w:t xml:space="preserve">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тянулся к своим очкам и стянул их с носа немного, чтобы сделать вид, будто оцениваю его. Затем я щелкнул языком и толкнул очки на место.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ерь, я знаю </w:t>
      </w:r>
      <w:r>
        <w:rPr>
          <w:rFonts w:cs="Times New Roman" w:ascii="Times New Roman" w:hAnsi="Times New Roman"/>
          <w:i/>
          <w:sz w:val="24"/>
          <w:szCs w:val="24"/>
        </w:rPr>
        <w:t xml:space="preserve">точно </w:t>
      </w:r>
      <w:r>
        <w:rPr>
          <w:rFonts w:cs="Times New Roman" w:ascii="Times New Roman" w:hAnsi="Times New Roman"/>
          <w:sz w:val="24"/>
          <w:szCs w:val="24"/>
        </w:rPr>
        <w:t xml:space="preserve">что делаю.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ж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хищаю вас, мистер Локк, – сказал я, своим лучшим образом злодея из «бондиан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йс усмехнулся, а затем оттолкнулся от перил, чтобы подойти ко мне. Я смотрел вперед, когда он встал позади меня и обнял за талию. Когда я устроился спиной на его груди, я почувствовал, как он прижался своим пахом к моему тазу и приложил свои губы к моему виску.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это считается похищением, если </w:t>
      </w:r>
      <w:r>
        <w:rPr>
          <w:rFonts w:cs="Times New Roman" w:ascii="Times New Roman" w:hAnsi="Times New Roman"/>
          <w:i/>
          <w:sz w:val="24"/>
          <w:szCs w:val="24"/>
        </w:rPr>
        <w:t>я</w:t>
      </w:r>
      <w:r>
        <w:rPr>
          <w:rFonts w:cs="Times New Roman" w:ascii="Times New Roman" w:hAnsi="Times New Roman"/>
          <w:sz w:val="24"/>
          <w:szCs w:val="24"/>
        </w:rPr>
        <w:t xml:space="preserve"> сам обеспечил перевозк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 – сказал я. – Даже не пытайся разрушить мою фантазию.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й, прости, – сказал он, пощипывая раковину моего уха. – Продолжай, пожалуйста. Куда вы меня увозите, страшный, </w:t>
      </w:r>
      <w:r>
        <w:rPr>
          <w:rFonts w:cs="Times New Roman" w:ascii="Times New Roman" w:hAnsi="Times New Roman"/>
          <w:i/>
          <w:sz w:val="24"/>
          <w:szCs w:val="24"/>
        </w:rPr>
        <w:t>страшный</w:t>
      </w:r>
      <w:r>
        <w:rPr>
          <w:rFonts w:cs="Times New Roman" w:ascii="Times New Roman" w:hAnsi="Times New Roman"/>
          <w:sz w:val="24"/>
          <w:szCs w:val="24"/>
        </w:rPr>
        <w:t xml:space="preserve"> челове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то лучше…я увожу тебя в кое–какое укромно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равится эт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смогу связать тебя…</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w:t>
      </w:r>
      <w:r>
        <w:rPr>
          <w:rFonts w:cs="Times New Roman" w:ascii="Times New Roman" w:hAnsi="Times New Roman"/>
          <w:i/>
          <w:sz w:val="24"/>
          <w:szCs w:val="24"/>
        </w:rPr>
        <w:t xml:space="preserve">все еще </w:t>
      </w:r>
      <w:r>
        <w:rPr>
          <w:rFonts w:cs="Times New Roman" w:ascii="Times New Roman" w:hAnsi="Times New Roman"/>
          <w:sz w:val="24"/>
          <w:szCs w:val="24"/>
        </w:rPr>
        <w:t>нравится э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крутанул к нему голов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 Тебе нравится такая иде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дна из бровей Эйса выгнулась в ответ, а затем уголок его губ приподнял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окирован?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должен, но думаю, тебе нравится шокировать меня до чертиков.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тветил он, кивну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что мне нравятся сюрприз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йс поднял свои очки и закрепил их на голове, чтобы я мог видеть его глаза. Взгляд был полон такого чувственного обещания, что практически выбило весь воздух из моих легких, и мне пришлось усилить хватку на штурвале и сфокусироваться на попытке не сбиться с курс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егодня я хотел поговорить с Эйсом. Наконец, рассказать ему о своем прошлом. Но пока, пока мы стояли здесь, за штурвалом этой яхты, я впитывал его спокойствие и наслаждался перспективой, которую сулили спокойные воды – перед тем, как они, возможно, окажутся бурны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лтора часа спустя, Дилан бросил якорь в уединенной, маленькой бухте недалеко от берега, а я спустился вниз в каюту, чтобы забрать корзину с ланчем, которую заказал для нас. Когда я вернулся на палубу, он снял свою рубашку и разложил пару огромных пляжных полотенец на носу яхты. В одной руке у него была бутылка лосьона для загара, а когда он повернулся и заметил меня с корзиной в руках, то покачал голов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ланировал поймать парочку рыб голыми руками на ланч, но видимо, это не нужно делать, – сказал он ухмыляяс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устив корзину, я забрал бутылочку из рук Дилана и резко встряхнул ее. Затем открыл крышку и выдавил немного лосьона себе в рук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с радостью посмотрел на это. Может, в следующий раз.</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Ох, так приятно, – простонал он, пока я неспешно втирал лосьон в его шею и плечи, прежде чем промассировать дорожку вниз по его спине. Я обожаю ощущение его тела под своими руками, все эти подсушенные мышцы и гладкую кожу. Когда я поцеловал местечко за его ухом, он сказ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осто хочешь меня полапа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так же хочу накормить теб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згляд Дилана встретился с мои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ивнув, я опустился на колени и потянулся за корзинк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 произнес он с разочарованием в голосе. – Я подумал, что ты имел ввиду…кое–что друго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это тоже я имел ввиду. Но для начала… – забравшись внутрь, я достал содержимое корзинки – пять различных контейнеров с нарезанным сыром, крекерами, фруктами, рулетами и мини–чизкейками. А затем я похлопал по месту рядом с собо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илан сел, подполз поближе, и отщипнул виноград из одного из контейнеров, забрасывая его себе в ро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 это очень круто. У тебя к этому всему идет в комплекте вин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снова потянулся в корзинку и вытащил охлажденную бутылку белого вина, которую припрятал в холодильнике внизу, и Дилан откинулся назад на свои лок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рен, что смогу привыкнуть к такому. Лежать на палубе какой–нибудь роскошной яхты и загорать, пока какой–нибудь мускулистый парень наливает мне вина и корми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остановился на половине налитого стакана.</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Какой–нибудь </w:t>
      </w:r>
      <w:r>
        <w:rPr>
          <w:rFonts w:cs="Times New Roman" w:ascii="Times New Roman" w:hAnsi="Times New Roman"/>
          <w:sz w:val="24"/>
          <w:szCs w:val="24"/>
        </w:rPr>
        <w:t>мускулистый парен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 небрежно пожал плечами, но изгиб его губ противоречил его безразличию.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Пока он обнажен по пояс и протягивает мне бокал вина, почему меня должны волновать такие досадные мелочи, как его им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закончил наливать выпивку, заткнул пробкой бутылку, а затем потянулся через разложенную еду, чтобы вручить бокал Дилану. Когда он забрал его, наши пальцы скользнули друг по другу, и я сказ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о. Зачем нужно имя, 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 приподнялся, пока его губы не оказались в сантиметрах от моих, и облизал их.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Только, естественно, если это имя – Эйс Локк, потому что это имя я люблю произносить, стонать и выкрикивать в любое время суток.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ромычал свой ответ, перед тем как захватить рот Дилана в страстный, быстрый поцелуй. Это было знаком подтверждения его слов, и если честно, штампом собственности из–за того, как эти слова повлияли на меня. Мне нравилось слушать, как мое имя слетало с его губ, и не важно, как он произносил его, а сейчас, когда я отстранился от него, это было произнесено тихим шепотом на выдох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испытываю очень нежные чувства к Дилану Прескоту, не стану лгать, – когда я сел на свою сторону полотенца, Дилан медленно поднес бокал к своим губам и сделал глоток, удерживая сосредоточенный взгляд на мне все время, а потом он опустил бокал, проглотил и нахмурил бров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не был точно уверен, что происходило в голове Дилана в тот момент, потому что он перешел от беззаботного и расслабленного состояния к задумчивости и, я мог бы поклясться, к нервозности, и это заставило меня потянуться к нему. Но Дилан покачал голов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что происходит?  – спросил я, направив небольшую улыбку в его сторону, но что–то здесь определенно переменилось. – Дила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 сел прямо и поставил бокал с вином рядом с собой. Затем он согнул ноги и подтянул их к своей груди, где обхватил их своими руками. И вот так внезапно он стал из открытого и доброжелательного – закрыты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лан? Я сказал что–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перебил он, снова качая головой. Его глаза смотрели в пол. – Ты идеальный. </w:t>
      </w:r>
    </w:p>
    <w:p>
      <w:pPr>
        <w:pStyle w:val="Normal"/>
        <w:spacing w:lineRule="auto" w:line="240" w:before="0" w:after="200"/>
        <w:ind w:firstLine="709"/>
        <w:contextualSpacing/>
        <w:jc w:val="both"/>
        <w:rPr/>
      </w:pPr>
      <w:r>
        <w:rPr>
          <w:rFonts w:cs="Times New Roman" w:ascii="Times New Roman" w:hAnsi="Times New Roman"/>
          <w:i/>
          <w:sz w:val="24"/>
          <w:szCs w:val="24"/>
        </w:rPr>
        <w:t xml:space="preserve">Ладно… </w:t>
      </w:r>
      <w:r>
        <w:rPr>
          <w:rFonts w:cs="Times New Roman" w:ascii="Times New Roman" w:hAnsi="Times New Roman"/>
          <w:sz w:val="24"/>
          <w:szCs w:val="24"/>
        </w:rPr>
        <w:t>То, как он произнес это слово заставило мое беспокойство увеличиться в десятикратных размерах, потому что это определенно не было сказано той же льстящей интонацией, как несколько минут назад.</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Это </w:t>
      </w:r>
      <w:r>
        <w:rPr>
          <w:rFonts w:cs="Times New Roman" w:ascii="Times New Roman" w:hAnsi="Times New Roman"/>
          <w:sz w:val="24"/>
          <w:szCs w:val="24"/>
        </w:rPr>
        <w:t xml:space="preserve">идеально. Все…и я шутил насчет этого, но Эйс, – произнес он, поднимая глаза, чтобы встретиться с моими собственными через приличное пространство, которое теперь казалось пропастью между нами – Моя жизнь не идеальна. Далеко. Черт да мое имя даже не Дилан </w:t>
      </w:r>
      <w:r>
        <w:rPr>
          <w:rFonts w:cs="Times New Roman" w:ascii="Times New Roman" w:hAnsi="Times New Roman"/>
          <w:i/>
          <w:sz w:val="24"/>
          <w:szCs w:val="24"/>
        </w:rPr>
        <w:t xml:space="preserve">Прескот. </w:t>
      </w:r>
      <w:r>
        <w:rPr>
          <w:rFonts w:cs="Times New Roman" w:ascii="Times New Roman" w:hAnsi="Times New Roman"/>
          <w:sz w:val="24"/>
          <w:szCs w:val="24"/>
        </w:rPr>
        <w:t>Я даже не произношу его больше вслух. Я выбрал не признавать его. Но те репортеры, люди, копающиеся в каждом аспекте моей жизни…они выяснят это, и очень быстро. И есть кое–что, что тебе нужно узнать. Обо мне. О моем прошло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я хочу знать это, – сказал я. – Я не забыл о том, что ты начал рассказывать мне в Вегасе. Но я ни разу не давил, чтобы ты раскрылся. Если ты будешь готов рассказать мне, я буду готов выслушат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ытаясь ослабить волнение, которое заметно выражалось по его напряженным жилам на шее и плечах, я поднял бокал с вином и предложи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еще чуто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лохая идея.</w:t>
      </w:r>
    </w:p>
    <w:p>
      <w:pPr>
        <w:pStyle w:val="Normal"/>
        <w:spacing w:lineRule="auto" w:line="240" w:before="0" w:after="200"/>
        <w:ind w:firstLine="709"/>
        <w:contextualSpacing/>
        <w:jc w:val="both"/>
        <w:rPr/>
      </w:pPr>
      <w:r>
        <w:rPr>
          <w:rFonts w:cs="Times New Roman" w:ascii="Times New Roman" w:hAnsi="Times New Roman"/>
          <w:sz w:val="24"/>
          <w:szCs w:val="24"/>
        </w:rPr>
        <w:t>Пока я подливал в бокал Дилана, он смотрел поверх моего плеча, пристально вглядываясь в спокойный, тихий океан. Мне было интересно долгое время, что он хотел рассказать мне в тот день, когда мы бездельничали в кровати в «</w:t>
      </w:r>
      <w:r>
        <w:rPr>
          <w:rFonts w:cs="Times New Roman" w:ascii="Times New Roman" w:hAnsi="Times New Roman"/>
          <w:sz w:val="24"/>
          <w:szCs w:val="24"/>
          <w:lang w:val="en-US"/>
        </w:rPr>
        <w:t>Syn</w:t>
      </w:r>
      <w:r>
        <w:rPr>
          <w:rFonts w:cs="Times New Roman" w:ascii="Times New Roman" w:hAnsi="Times New Roman"/>
          <w:sz w:val="24"/>
          <w:szCs w:val="24"/>
        </w:rPr>
        <w:t xml:space="preserve">», но я знал, чем бы то ни было, для него это станет не так уж легко рассказать. Но я хотел знать этого мужчину, знать каждую его часть и все секреты, которые он скрывал от остального мира. Я хотел стать тем, с кем он поделится собой.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легко…– сказал Дилан, проводя пальцем по ободку бокала. – Легко забыть себя, когда занимаешься тем, о чем только мечтал, когда был маленьким. Тогда, я начал с небольших мечтаний. Я хотел маму </w:t>
      </w:r>
      <w:r>
        <w:rPr>
          <w:rFonts w:cs="Times New Roman" w:ascii="Times New Roman" w:hAnsi="Times New Roman"/>
          <w:i/>
          <w:sz w:val="24"/>
          <w:szCs w:val="24"/>
        </w:rPr>
        <w:t xml:space="preserve">и </w:t>
      </w:r>
      <w:r>
        <w:rPr>
          <w:rFonts w:cs="Times New Roman" w:ascii="Times New Roman" w:hAnsi="Times New Roman"/>
          <w:sz w:val="24"/>
          <w:szCs w:val="24"/>
        </w:rPr>
        <w:t>папу. Тех, кто достаточно волновался, чтобы проверить сделал ли я свою домашнюю работу, и поправляли бы мне одеяло каждую ночь. Я хотел жить в одном и том же доме больше, чем одну неделю за раз. Я хотел есть что–то, помимо черствых хлопьев и объедков от фаст–фуда, когда уходили мамины «парни», – он прикусил губу, перед тем как продолжить. – Но больше всего, я хотел чувствовать себя в безопасности. Я никогда не чувствовал себя так, до знакомства с Зигги и Солнышком. И даже когда они пришли в мою жизнь, я провел долгое время, ожидая подвоха, ожидая, что они вернут меня обратно, или превратятся в таких людей, с которыми ассоциировалась моя мама долгие год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родолжал молчать, не смея вдохнуть ни слова, из–за которого он мог замкнуться. Я хотел узнать, что сделала его мать, и почему он никогда не видел своего отц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 как будто он прочитал мои мысли, он продолжи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была…очень известной в Сан–Франциско. Не в политических или развлекательных кругах, и не из–за удивительного вклада в благотворительность. Она была подземной, помойной крысой, проституткой, превратившейся в мадам, которая зарабатывала на мужчинах, женщинах, сексе и наркотика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ои глаза, должно быть, увеличились, как блюдца, потому что Дилан невесело хмыкну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да, думаю, ты даже не предполагал такое, да? – спросил о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качал голов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ет, не могу сказать, что подобная мысль возникала у меня в голов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наблюдал за тем, как он допивал остатки вина, и мне стало интересно, сколько времени ему потребовалось, чтобы сорвать все слои своего прошлого, что привело его в приемную семью, и как ему удалось не только выжить, но и заметно расцвести. Но было что–то еще, о чем он намекал этим, что вызывало во мне любопытств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ее…ты говорил, что никогда не видел своего отца, – сказал я, и Дилан кивнул. – Но знал ли ты кто о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верен, старушка–мамочка смогла бы сузить список до двадцати–пяти потенциальных доноров спермы, но выяснять от кого она залетела, никогда не стояло в первых пунктах ее списка приоритетов. Черт, да меня удивляет, что она оставила меня, но полагаю  – она хотела, чтобы кто–то присоединился к семейному бизнес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У меня стянуло желудок, когда повисли его последние слов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соединил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рачная линия губ Дилана совершено явно давала мне понять, насколько некомфортно ему было говорить об этом, и хотя я не хотел давить на него, у меня была эта необъяснимая потребность узнать, что произошло с ним, и не важно, насколько тяжело это будет услышат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лаза Дилана приобрели отсутствующее выражение, как будто он больше не сидел со мной здесь, и до того, как я понял что делал, я наклонился и взял его руку в свою. Когда он посмотрел в мою сторону, я сжал его пальцы, без слов, приглашая его прислониться ко мн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Дилан молча встал на ноги, я убедился, что крепко сцепил его пальцы со своими. Он перешагнул еду, которая разделяла нас, а когда он остановился перед моими скрещенными ногами, я запрокинул голову назад, чтобы увидеть, как солнце освещало его, и почувствовал, что нечем дышать, из–за образа, который он созд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сюда, – прошептал я, и нежно потянул его за руку, побуждая его опуститься на мои колени. Он опустился, пока не сел лицом ко мне, его ноги по обе стороны от моей талии, а его задница устроилась на моих скрещенных ногах, и наши руки были все еще переплетены между нами. – Ничего из того, что ты расскажешь мне, не изменит всего, что я испытываю к теб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гко сказа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риподнял его лицо, чтобы он посмотрел мне прямо в глаза и сказал настолько искренне, насколько мог.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легко в том смысле, когда ты – тот, о ком я говорю.</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с…. – сказал он и прислонился своим лбом ко мне, закрывая глаз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обнял его за талию и притянул к себе настолько близко, насколько мог. Надеясь, что заставлю его почувствовать то ощущение безопасности, о котором он говорил несколько минут назад.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жи мне, Дилан. Я хочу узнать тебя. Все хорошее, все плохое и вс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дливое? – спросил он. – Если бы только в этом было дело. Знаешь, что самое безумно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тараясь не отставать, я просто следовал за ним, позволяя Дилану привести этот разговор туда, куда ему нужно. Дать ему рассказать то, о чем он хоте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Что самое безумно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я использую свою внешность, чтобы заработать деньги. Таким образом, я не отличаюс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 сказал я, отклоняясь назад немного, чтобы привлечь его внимание.– Даже не смей сравнивать то, чем ты занимаешься с тем, что ты только что рассказал о не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о, но ты не понимаешь. Это лицо, лицо, которым я зарабатываю контракты все с бо́льшим количеством нулей, чем я вообще мог вообразить в своем зарплатном чеке, то же самое лицо, на котором она пыталась заработа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судорожный вдох пробил тело Дилана, он опустил свой взгляд ко мне, и сколько бы сильно я не хотел, чтобы он рассказал мне о своем прошлом, я был напуган тем, что он собирался вскрыть. Не потому что узнают остальные, а потому что не был уверен, что смогу выдержать рассказ о том, как кто–то причинял боль этому мужчин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гие годы, моя мать – Бренда – использовала меня в качестве, – Дилан подавился словами и поморщился, а я погладил рукой его спину, нуждаясь в контакте с ним, чтобы успокоить свои дрожащие рук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ак значит, Бренда была его матерью, и это про нее упоминала Солнышко в тот день в пустын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использовала меня в качестве приманки, думаю, именно так в итоге назвала это полиция. Она выяснила, что я был каким–то…мощным соблазном для определенных мужчин, и что они захотят заплатить крупные суммы, чтобы заполучить возможность погладить симпатичного мальчика по лицу. Потрогать его волосы. Заполучить его в комнату, пока они… – Дилан закашлялся, и это казалось близко к тому, что он давился словами, которые выдавливал из своего рта. Его челюсть ходила ходуном и подрагивала, когда он стискивал вместе свои передние зубы, а когда он наконец–то взял себя в руки, то продолжил дальше. – Она никогда не позволяла заходить им дальше этого. Ее единственный акт милосердия ко мне, полагаю, до последней ноч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лан, ты не должен… – начал я, догадываясь к чему все шло. Ненавидя то, что ему приходилось рассказывать вообще эту историю. Но он покачал головой, теперь решительно настроенный, похоже, избавиться и покончить нахрен со все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дай мне закончить. Тебе нужно это знать. Услышать от меня, а не прочитать в каком–нибудь журнал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днял руку, чтобы погладить его по щеке, и когда он зажмурил глаза и уткнулся носом в ладонь, мое сердце заныло из–за того мальчика, каким он когда–то был. Но это не все, что я чувствовал здесь, на носу яхты, под полуденным солнцем. В этот конкретный, душераздирающий момент, мою грудь заполнило гордостью за то, с какими демонами боролся этот мужчина, и я знал без тени сомнения, что люблю Дилана Прескота больше всех в этом мир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Глава 18.</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________________________________</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Все хорошее, плохое и уродливое</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продолжал сидеть с закрытыми глазами, прислонившись к ладони Эйса, и произнес слова, которые пугали меня многие месяц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шел домой из школы раньше в тот день, – сказал я. – Это было за день до Дня Благодарения, и мы учились только полдня, поэтому я планировал закинуть свой рюкзак домой – или, по крайней мере, в то место, где мы ночевали последние несколько недель, – а затем пойти на ночевку в дом моего друга Бобби. Я терпеть не мог находиться там, когда у матери были посетители, поэтому прятался так долго, сколько мог. Она была обычно пьяна, под кайфом любого наркотика, которым с ней расплачивались за прошедшую ночь. Я надеялся, что она спала, но в тот день она бодрствовала и сидела в гостиной на потрепанном, оранжевом диване, к которому я знал, лучше не приближаться. Никогда не забуду этого…у нее в руке была сигарета, а на лице – густой макияж, но ее красная помада немножко размазалась с одной стороны, как будто она уже занималась своими клиентами этим днем. Когда она похлопала по месту рядом с собой, я не шевельнулся, и тогда она прищурилась, и я знал, что это означало. Я быстро скакнул в росте, но мне все равно было тринадцать, а она не только была выше меня на несколько дюймов, но и у нее были ногти, которые могли разорвать кожу. Поэтому я сел на убогий, грязный диван и положил руки на свои колени. Она не спрашивала, как прошел мой день, что не стало ничем новым, но она подарила мне самую большую улыбку, которую я вообще видел от нее, и сказала, что у нее для меня сюрприз. «Хороший сюрприз?» – спросил я. «Ох, Дилан», – сказала она. – «Замечательный сюрприз. Твое лицо будет разбивать сердца. И кошельк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горле пересохло, как будто все еще дышал парами ее дешевых сигарет, поэтому я замолчал, чтобы сделать большой глоток воды из бутылки, которую Эйс достал из корзины. Он все еще смотрел на меня насторожено, но в его глазах было что–то еще, какая–то эмоция, которую я не мог разобрать, но у меня не было времени подумать об этом. Я должен уже просто избавиться от всего.</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как и любой ребенок, услышавший слова «замечательный сюрприз», я подумал, что, может быть, мое везение изменится. И оно изменилось, вот точно. Но </w:t>
      </w:r>
      <w:r>
        <w:rPr>
          <w:rFonts w:cs="Times New Roman" w:ascii="Times New Roman" w:hAnsi="Times New Roman"/>
          <w:i/>
          <w:sz w:val="24"/>
          <w:szCs w:val="24"/>
        </w:rPr>
        <w:t xml:space="preserve">замечательный </w:t>
      </w:r>
      <w:r>
        <w:rPr>
          <w:rFonts w:cs="Times New Roman" w:ascii="Times New Roman" w:hAnsi="Times New Roman"/>
          <w:sz w:val="24"/>
          <w:szCs w:val="24"/>
        </w:rPr>
        <w:t xml:space="preserve">в моем языке означало совсем не то, что означало для моей матери. Она сказала, что я всю свою жизнь прожил за чужой счет, и пришло время отрабатывать содержание. Что я мог принести больше денег за час, чем она могла за ночь. Поэтому пришло время мне приступить к работе, и я начинал прямо сейчас, – я с трудом сглотнул и произнес. – Я помню то тянущее чувство в животе, когда я понял, о чем она. Я все еще чувствую, как ее ногти впились в мою ногу, когда мужчина, ждущий в спальне, вошел в гостиную. Я пытался удрать, но она удерживала меня, а когда я практически освободился, она использовала мою футболку, как пепельницу. Боль от того ожога дала тому мужчине время, чтобы потянуть меня за запястья, а затем он затащил меня – она </w:t>
      </w:r>
      <w:r>
        <w:rPr>
          <w:rFonts w:cs="Times New Roman" w:ascii="Times New Roman" w:hAnsi="Times New Roman"/>
          <w:i/>
          <w:sz w:val="24"/>
          <w:szCs w:val="24"/>
        </w:rPr>
        <w:t xml:space="preserve">позволила </w:t>
      </w:r>
      <w:r>
        <w:rPr>
          <w:rFonts w:cs="Times New Roman" w:ascii="Times New Roman" w:hAnsi="Times New Roman"/>
          <w:sz w:val="24"/>
          <w:szCs w:val="24"/>
        </w:rPr>
        <w:t xml:space="preserve">ему затащить меня – в спальню. Там был только матрас на полу, и он швырнул меня на него, закрывая пинком дверь. Его дыхание пахло протухшими яйцами, и он продолжал прижимать меня, но я сопротивлялся…я так сильно сопротивлялся. Я слышал, как моя мать колотилась в дверь с криками, чтобы я заткнулся, но парень запер ее, поэтому я застрял там, слезы текли по моему лицу, пока я пытался вырвать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оляю, скажи, что ты сбежал, – прошептал Эйс, а когда я встретился с его взглядом, мне показалось, что он даже не осознавал, что сказал это вслух.</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ыл момент, когда я подумал, что он заберет лучшую часть меня, и я бы позволил ему. Не потому что хотел, а потому что не мог больше физически сопротивляться ему. Поэтому я прекратил шевелиться, прекратил бороться. И ты знаешь, что он сделал? Он встал. Он расстегнул молнию на своих штанах. Он снял их. И в тот момент во мне что–то щелкнуло. Какой–то огонь разжегся в моем теле, и я знал, что смогу убежать. И не было важно, что для этого потребуется, не было важно, что я умру, пытаясь сбежать… Я больше не собирался прожить ни одной секунды в этом месте, и я </w:t>
      </w:r>
      <w:r>
        <w:rPr>
          <w:rFonts w:cs="Times New Roman" w:ascii="Times New Roman" w:hAnsi="Times New Roman"/>
          <w:i/>
          <w:sz w:val="24"/>
          <w:szCs w:val="24"/>
        </w:rPr>
        <w:t xml:space="preserve">не </w:t>
      </w:r>
      <w:r>
        <w:rPr>
          <w:rFonts w:cs="Times New Roman" w:ascii="Times New Roman" w:hAnsi="Times New Roman"/>
          <w:sz w:val="24"/>
          <w:szCs w:val="24"/>
        </w:rPr>
        <w:t>позволю пьяному наркоману–педофилу надо мной победить. Поэтому когда он вернулся обратно на матрас, я позволил ему лечь поверх меня. И когда он устроился на мне в правильном положении, я потянулся вниз между его ног и смял его так сильно в своем кулаке, насколько мог. Его глаза закатились до затылка, и он заорал от боли, что заставило меня только жестче сжать его. Я бы мог вырвать его, но на этом бы все не закончилось. Мне нужно было сбежать, поэтому я отпустил его, а когда он свернулся в клубок на матрасе, я побежал к окну. Когда оказался снаружи, я продолжил бежать. Я бежал, пока не выдохся, и когда понял, что нахожусь достаточно далеко, я остановился и перевел дыхание. Тогда я осознал, что остановился перед полицейским департаментом. Я даже не задумывался пойти в полицию до этого. Я думал, что наверняка смогу переночевать у друга дома, но когда увидел отделение той ночью, я снова побежал. Вверх по лестницам, через входные двери, и в маленькую комнату, где рассказал офицеру свою историю.</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мой, Дилан, – сказал Эйс, его ладонь поднялась к тыльной стороне моей шеи. – Я и понятия не имел.</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с чего бы? – спросил я, и затем моргнул, пытаясь навести фокус. Но пока слеза не скатилась по моему лицу, я не понял причину, по которой не видел его четко. Я плакал. Я поднес руку, чтобы смахнуть влагу с щеки, но Эйс меня опередил, стирая ее большим пальцем. – Я провел каждую секунду своей жизни </w:t>
      </w:r>
      <w:r>
        <w:rPr>
          <w:rFonts w:cs="Times New Roman" w:ascii="Times New Roman" w:hAnsi="Times New Roman"/>
          <w:i/>
          <w:sz w:val="24"/>
          <w:szCs w:val="24"/>
        </w:rPr>
        <w:t xml:space="preserve">после </w:t>
      </w:r>
      <w:r>
        <w:rPr>
          <w:rFonts w:cs="Times New Roman" w:ascii="Times New Roman" w:hAnsi="Times New Roman"/>
          <w:sz w:val="24"/>
          <w:szCs w:val="24"/>
        </w:rPr>
        <w:t xml:space="preserve">того дня, удостоверяясь, что никто и никогда не узнает откуда я. Я перескакивал из одной приемной семьи в другую долгое время, и в то время я считал, что мне повезло иметь крышу над головой просто так, не считая чека, которое выплачивало им правительство. До того дня, когда соцработник приехала, чтобы забрать меня из последней семьи. Она сказала, что они нашли кое–что постоянное. Семью, которая рассматривала в будущем усыновление, и она хотела, чтобы я поехал знакомиться с ними вместе с не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лнышко и Зигги? – спросил Эйс, и я прикусил свою нижнюю губу и кивнул.</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ешь представить мое первое впечатление о них, – я грустно улыбнулся ему, и когда Эйс вернул ее мне, вес, который душил меня, казалось, ослаб. – Я сказал соцработнику, что она выжила из ума. Ни за что я не стал бы жить с такими </w:t>
      </w:r>
      <w:r>
        <w:rPr>
          <w:rFonts w:cs="Times New Roman" w:ascii="Times New Roman" w:hAnsi="Times New Roman"/>
          <w:i/>
          <w:sz w:val="24"/>
          <w:szCs w:val="24"/>
        </w:rPr>
        <w:t>обдолбанными</w:t>
      </w:r>
      <w:r>
        <w:rPr>
          <w:rFonts w:cs="Times New Roman" w:ascii="Times New Roman" w:hAnsi="Times New Roman"/>
          <w:sz w:val="24"/>
          <w:szCs w:val="24"/>
        </w:rPr>
        <w:t xml:space="preserve"> хиппи, кажется это мои точные слова, и я помню, как она оттянула меня в сторону и сказала, что работала с Солнышко уже многие годы, и не было никого более открытого и понимающего, чем эти двое. Я считал, что она не в своем уме, но кто я такой, чтобы спорить с ней? Она была профессионалом, так вед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тянулся, чтобы прикоснуться к линии челюсти Эйса, но когда моя рука задрожала, он перехватил ее и поднес подушечки моих пальцев к своим губам, чтобы поцеловать и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отом? – спросил о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ем я переехал в самую странную, нетрадиционную семью, и они оказались именно теми, в ком я нуждался, – я закрыл глаза и откинул свою голову к солнцу, позволяя его теплу высушить мои слезы, пока вспоминал первые годы жизни с Зигги, Солнышком и Ленноном, и улыбка разрезала мои губы. – Первые несколько месяцев были…странными, мягко говоря. Я не только приспосабливался к жизни в новой семье, но и эта семья очень сильно отличалась от всех, частью которых я был. Моя собственная была никчемным примером, все остановки между ними были относительно нормальными. Но потом появилась Солнышко – женщина, которая могла осветить самый мрачный день, и я полюбил и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вернул свое внимание Эйсу, и приятие и тепло в его глазах заставило меня потянуться к нему и закинуть руки ему на шею. Его ладони нежно легли на мою талию, когда я поерзал, устраиваясь плотне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непросто. Солнышко и Зигги помогали мне несколько лет советами, и всегда подбадривали быть открытым в своих чувствах. Как ты уже видел, они по своей природе делятся, дарят, и они помогали мне в самые худшие годы моей жизни. Они так же научили меня брать под контроль свою жизнь и ситуации, в которые я сам себя ставил. Они – самые лучшие люди, с которыми я познакомился, – прошептал я, облизывая губы и чувствуя себя более обнаженным, чем за всю свою жизнь. – До теб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Эйс оставил мягкий поцелуй на моих губах, а затем закрыл глаза, глубоко вдыхая. Я не мог не начать представлять, что он думал обо всем, что я только что рассказал ему. Черт возьми, половину времени даже я не знал, что думать, и жил с этим. Но когда эти голубые глаза снова открылись, их выражение поразило меня. Оно было яростным, собственническим и настолько переполненным любовью и гордостью, что я даже не осмеливался рта открыть, чтобы оно не исчезл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лан, я… – начал он, а затем поднял обе руки, чтобы обхватить мое лицо. – Я никогда не встречал никого подобного тебе. Ты смелый и добрый, и я не уверен, чем заслужил шанс называть тебя свои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сглотнул комок, который застрял у меня в горле, и попытался успокоить свое колотящееся сердце, но не было и шанса. Не с Эйсом, смотрящим на меня с такой преданностью.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я хочу этого. Больше всего на свете. Я хочу каждую часть тебя. Все хорошее, плохое, и, да, даже уродливое. </w:t>
      </w:r>
      <w:r>
        <w:rPr>
          <w:rFonts w:cs="Times New Roman" w:ascii="Times New Roman" w:hAnsi="Times New Roman"/>
          <w:i/>
          <w:sz w:val="24"/>
          <w:szCs w:val="24"/>
        </w:rPr>
        <w:t xml:space="preserve">Все это </w:t>
      </w:r>
      <w:r>
        <w:rPr>
          <w:rFonts w:cs="Times New Roman" w:ascii="Times New Roman" w:hAnsi="Times New Roman"/>
          <w:sz w:val="24"/>
          <w:szCs w:val="24"/>
        </w:rPr>
        <w:t>делает тебя таким невероятно прекрасным. Борцом. Чей инстинкт самосохранения побуждал тебя стать лучшим, насколько возможно и не смотря ни на что. Ты намного большее, чем потрясающее лицо, Дилан. Ты мужчина, которого я люблю.</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днес ладони к его затылку и смял его губы своими со всей страстью и любовью, которая с нетерпением рвалась на свободу из меня. Эйс удерживал свои руки по обе стороны моего лица, размыкая свои губы, и когда я погрузил свой язык внутрь, пробуя его, я не смог вспомнить ощущения большей безопасности и большего уюта, чем здесь, в объятиях этого мужчин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с, – сказал я, когда поднял голову, чтобы пройтись взглядом по его знакомым чертам. Я провел пальцем дорожку по всем уголкам и впадинкам его скул и челюсти, пока не достиг губ. Я обвел их линией, наслаждаясь их полнотой, до того как взять его подбородок между моим большим и указательным пальцами, чтобы наклониться и прошептать в его губы. – Я тоже люблю теб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Глава 19.</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___________________</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Больше, чем Мечта.</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Эти три коротких слова с губ Дилана отправили оживляющий толчок в мое сердце, возвращая к жизни с буйством красок. Я даже не замечал, что жил в таком сером мире. В этот момент, его губ стало не достаточно для меня, его самого, седлающего мои колени. Совсем не достаточно. Мое сердце было настолько переполнено, что мне казалось, будто оно разорвется у меня в груди, и единственным способом, который я знал, как показать ему насколько сильно, заполучить его так близко, насколько он позволи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риподнял его со своих колен и встал на ноги, а затем взял его руку в свою, уводя вниз в спальню. Когда мы оказались внутри, теплый перед Дилана прижался к моей спине, и пока он оставлял поцелуи от моей шеи вниз к плечам, его ладони собственнически бродили по моей груди. Я потянулся к его затылку и изогнул шею так, чтобы предоставить ему лучший доступ. Его губы путешествовали вверх по длине моей шеи, и когда он добрался до моего уха и прошептал: «Я хочу быть твоим», мои колени были близки к тому, чтобы подогнуть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илан нежно провел кончиками пальцев по моим лопаткам, пока обходил меня, чтобы встать лицом к лицу, и когда он потянулся за моей рукой и переплел наши пальцы, я почувствовал грандиозность касания, как будто он только что вручил мне свое сердце – что по сути дела так и было.</w:t>
      </w:r>
    </w:p>
    <w:p>
      <w:pPr>
        <w:pStyle w:val="Normal"/>
        <w:spacing w:lineRule="auto" w:line="240" w:before="0" w:after="20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лан, мы не обязаны делать это. Не прямо сейчас. Мы просто можем побыть здесь, вместе.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ю, – сказал Дилан, а затем опустил взгляд на наши соединенные руки, прежде чем поднять их к своим губам, где прижался поцелуем к моим костяшкам. – Но я не в этом нуждаюсь сейчас. Я хочу почувствовать </w:t>
      </w:r>
      <w:r>
        <w:rPr>
          <w:rFonts w:cs="Times New Roman" w:ascii="Times New Roman" w:hAnsi="Times New Roman"/>
          <w:i/>
          <w:sz w:val="24"/>
          <w:szCs w:val="24"/>
        </w:rPr>
        <w:t>тебя</w:t>
      </w:r>
      <w:r>
        <w:rPr>
          <w:rFonts w:cs="Times New Roman" w:ascii="Times New Roman" w:hAnsi="Times New Roman"/>
          <w:sz w:val="24"/>
          <w:szCs w:val="24"/>
        </w:rPr>
        <w:t xml:space="preserve"> вокруг себя, – он потянул мою руку вокруг своей талии и оставил легкий–как–перышко поцелуй на моей челюсти. – Где я чувствую себя в безопасности. В твоих объятиях. И сегодня, я хочу быть как можно ближе к тебе, чем все остальны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оздух застрял где–то в моей глотке после его слов, и когда его глаза нашли и удержали мой взгляд, любовь и доверие, сияющие в них, смели всякие сомнения, что это был неправильный поступок.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е в состоянии больше отказывать себе в удовольствии прикосновений к нему, я поднял руки и обхватил его лицо, а когда он прислонился в мою ладонь и позволил глазам закрыться, я удивился длине ресниц, которые разметались по его великолепной кож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го полные губы приоткрылись для вдоха, и до того как успел остановить себя, я сделал свой собственный. Медленно, помня о том, чтобы не вытолкнуть его из того томного настроения, в которое он ускользал, я поднес наши соединенные руки между нами, чтобы положить его ладонь поверх своего сердца, а затем опустил голову, чтобы коснуться его губ своими. </w:t>
      </w:r>
    </w:p>
    <w:p>
      <w:pPr>
        <w:pStyle w:val="Normal"/>
        <w:spacing w:lineRule="auto" w:line="240" w:before="0" w:after="200"/>
        <w:ind w:firstLine="709"/>
        <w:contextualSpacing/>
        <w:jc w:val="both"/>
        <w:rPr/>
      </w:pPr>
      <w:r>
        <w:rPr>
          <w:rFonts w:cs="Times New Roman" w:ascii="Times New Roman" w:hAnsi="Times New Roman"/>
          <w:sz w:val="24"/>
          <w:szCs w:val="24"/>
        </w:rPr>
        <w:t xml:space="preserve">Мои глаза закрылись от этого первого прикосновения; я хотел испробовать его вкус и текстуру, не отвлекаясь ни на что другое, кроме всхлипа, который вырвался из него, когда я скользнул своим языком между его губ. Пальцы Дилана впились в мою грудь, когда он подался ближе ко мне, а я скользнул своими в его волосы. Пока я ласкал его затылок и углублял поцелуй, я чувствовал, как вторая рука Дилана опустилась вниз, останавливаясь на талии, чуть выше линии пояса моих шорт. </w:t>
      </w:r>
      <w:r>
        <w:rPr>
          <w:rFonts w:cs="Times New Roman" w:ascii="Times New Roman" w:hAnsi="Times New Roman"/>
          <w:i/>
          <w:sz w:val="24"/>
          <w:szCs w:val="24"/>
        </w:rPr>
        <w:t xml:space="preserve">И, боже мой, это грандиозно, </w:t>
      </w:r>
      <w:r>
        <w:rPr>
          <w:rFonts w:cs="Times New Roman" w:ascii="Times New Roman" w:hAnsi="Times New Roman"/>
          <w:sz w:val="24"/>
          <w:szCs w:val="24"/>
        </w:rPr>
        <w:t xml:space="preserve">думал я, пока Дилан продолжал дразнить обнаженную кожу на моем бок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ка мы были охвачены вкусом друг друга, я не мог бы сказать, как долго мы так простояли, пробуя губы друг друга и проглатывая звуки удовольствия, вырывающиеся из нас. Но когда он отстранился и прикусил мою нижнюю губу, мне стало проблематично сосредотачиваться на нем. Моя голова кружилась, кровь неслась по венам, и я никогда не хотел быть с кем–то другим больше, чем хотел быть прямо сейчас с Дилан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хочу тебя внутри себя, – прошептал он, и я не мешкал. Пятясь с ним назад, я снова захватил его губы своими, двигаясь вперед, пока его ноги не ударились о край кровати. До того как я успел опустить нас, руки Дилана перешли на мои запястья. Когда я замер, желая узнать, что он собрался делать, его пальцы опустились на пуговицу его шорт, щелчком расстегнули ее и потянули за молнию. Затем он посмотрел в мои глаза и проделал то же самое с моими шортам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дый раз, когда мы вот так вместе, клянусь, мне приходиться щипать себя, чтобы удостовериться, что ты действительно стоишь здесь, передо мной. Но ты же здесь, да? – спросил о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действительно, здесь. И Дила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м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другого места, где я предпочел бы быт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 потянул свои шорты и боксеры вниз по бедрам и вышагнул из них перед тем, как сесть на кровать и откинуть голову ко мне. Неторопливыми движениями он опустил мою одежду вниз по ногам, его пальцы скользили по длине моих бедер, пока он стягивал все. Затем, когда он вернулся наверх, его губы мазнули по кончику моего члена самым мягким поцелуем, и мои бедра дернулись вперед.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же, – выдохнул я и проследил грубую щетину на его щеке. – Не знаю, как мне так повезло заполучить тебя в свою жизнь. Но я очень благодарен тому, что привело тебя ко мн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 откатился назад по кровати, а я пополз на него, седлая его бедра и склоняясь, чтобы мои губы остались в нескольких дюймах от нег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это время я хотел тебя, – произнес я и коснулся поцелуем его виска. – И теперь ты м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сь с головой, – его голос – низкий рокот в моих ушах, – и когда я снова вернул к нему свой пристальный взгляд, я видел любовь, сплетающуюся с желанием, в этих зеленых морях. Теперь я узнавал этот взгляд. Это был тот же, что и несколько недель подряд, но я только выяснял, что он означал. Интересно, он мог видеть то же самое в моих глаза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оя грудь вздымалась и опадала напротив него, и когда он расширил свои ноги, чтобы я устроился между его бедер, я провел пальцами по его волоса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оги мне забы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опустил голову, чтобы уткнуться носом в изгиб его шеи, и слушал тихий звук его дыхания – вдох – выдох. Вдох–выдо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моги мне отключить голову, – прошептал он.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сделать э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Потому что, угадай, что я только что узн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н приподнялся, приложил свои губы к моему уху и сказ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с Локк любит мен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он устроил свою голову обратно на подушку,  застенчивая, озорная улыбка изогнула его губы, вызывая мою собственную.</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ужели, серьез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гу, любит, – ответил он, медленно оплетая ногами мои бока, а затем – руками мою шею.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качнулся бедрами над ним и позволил себе утонуть в ощущениях его члена, устроившегося вровень с моим. Оттолкнув в сторону серьезность нашего предыдущего разговора, я потерялся в восхитительных мгновениях, лежа с ним подобным образом, в сжигающей душу связи, которую теперь ощущал, когда смотрел в его глаза, не теряя себя. Только прикосновения обнаженной кожи, и ничего больше, я чувствовал себя ближе к нему, чем ко всем за всю свою жизнь, и хотел наслаждаться этим так долго, насколько возможно.</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ое сердце грохотало от выражения в глазах Эйса, пока они блуждали по каждой моей черте, и когда он оперся предплечьями по обе стороны от моей головы и сказал: «Поцелуй меня», – ничто не смогло бы остановить ме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скрестил лодыжки на его пояснице и приподнялся над матрасом, убеждаясь, что соприкасаюсь каждой частью своего тела с ним, как могу, и низкий рык, поднявшийся из его горла заставил меня смять его губы своими. Рот Эйса разомкнулся под моим, и я прикусывал и посасывал его пухлую, нижнюю губу, когда он использовал свои руки, чтобы сместиться всем телом по мне самым сладким трением. </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Господи, это кажет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ще, – попросил я, и Эйс улыбнулся в мой рот.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этого? – спросил он и снова прокатился своими твердыми, теплыми мышцами по мне, включая и его толстый член, который оставлял липкую дорожку.</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менно это, – сказал я. – Это кажется….</w:t>
      </w:r>
      <w:r>
        <w:rPr>
          <w:rFonts w:cs="Times New Roman" w:ascii="Times New Roman" w:hAnsi="Times New Roman"/>
          <w:i/>
          <w:sz w:val="24"/>
          <w:szCs w:val="24"/>
        </w:rPr>
        <w:t>аах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тон, покинувший Эйса, подытожил довольно точно, как хороши были эти ощущения, и когда он опустил свою руку вниз, чтобы провести тыльной стороной пальцев вдоль моих ребер к соединению наших тел, я задохнулся. Эйс слегка сместился в бок и обхватил своей сильной ладонью наши налитые ствол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же мой, пожалуйста, – когда его рука сжалась, и мои бедра толкнулись вверх, я заскользил своей эрекцией в кулак и по нежной нижней части его член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лан, – произнес Эйс, когда начал двигаться в идеальной синхронности со мной. Мы продолжали раскачиваться друг напротив друга, рассматривая каждую мысль и чувство, пересекающие наши лица, и когда  я понял, что опасно близок к взрыву, я коснулся ладонями его груди и остановил ег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нутри, – произнес я, задыхаясь. – Ты нужен мне внутр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Эйс кивнул и прижался болезненным поцелуем к моим губам, прежде чем ослабить хватку на нас двоих. Я застонал от чувства потери, и голод, озаривший его глаза, заставил меня стиснуть зубы и попроси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коре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йс встал с кровати, поднял свои шорты и достал все, что нужно из кармана. С внимательным взглядом, сосредоточенным на мне, как притягивающий луч, Эйс поднес квадратик к своим зубам и разорвал его. Я раскинул ноги в стороны для него, и улучил момент, чтобы оценить, как он раскатывал презерватив по своему члену с венками. Затем он разорвал пакетик со лубрикантом, смазал себя, и взял второй перед тем, как забраться обратно на кровать, а я облизал губы от предвкушени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ернувшись в то же положение, Эйс навис надо мной с одной рукой у моей головы и между моими широко раскинутыми ногами для нег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хвати меня ногой за талию, – приказал он, его голос хриплый и глубоки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не только обхватил его правой ногой за бок, я еще и переплел руки вокруг его шеи, и Эйс закрыл глаза, а его ноздри затрепетали. Я знал, что он изо всех сил старался сделать все медленно  и постепенно, что было так же трудно, как и для меня. Потому что в этот момент все, чего я хотел, – его внутри себя, заполнявшего до тех пор, пока я не перестану понимать, где заканчивался он, и начинался 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он, похоже, набрал толику хоть какого–то контроля, он поднес второй пакетик смазки к губам и разорвал его. Быстрее, чем я понял, пакетик оказался отброшен в сторону, а его скользкие пальцы спускались вдоль моей промежности к дырочк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прижался своим ртом ко мне, обрывая мой стон, и когда его язык проник между моих губ, его палец толкнулся внутрь. Мои бедра подбросило над кроватью, и я оторвал свои губы от него. Мое тело было настолько готово к этому. Оно было излишне чувствительным, как будто я мог обкончать его всего лишь от одного пальца в нужном месте и улыбки этого греховно–красивого мужчины, занимающегося мн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 ждать, – сказал я и вцепился в его плечи. – Не заставляй меня больше жда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йс убрал палец, и когда его ладонь разгладила мое бедро вверх к ягодице, я напряг свою ногу вокруг его талии. Я чувствовал, как он пристраивал головку своего члена к моему узкому входу, и когда он начал медленно проталкиваться внутрь, я заскрежетал зубам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ка он заполнял меня, я не мог сдержать стона, покинувшего мое горло. И даже когда он был глубоко, по самые яйца, а наши тела – переплетены насколько возможно, я все равно хотел больше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лан, – произнес Эйс. – Ты ощущаешь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 сказал я, крепко прижимая его к себе. – Чертовски идеаль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годицы Эйса напряглись под моими руками, и затем он начал раскачиваться, небольшими движениями поначалу, пока я привыкал к его размеру, а затем он подался бедрами назад, коротко выходя наружу. Когда он впечатался обратно, он навис сверху, удерживая связь наших тел, кожа–к–коже. Каждый раз, как я натирал свой ствол, кончик касался его твердокаменного пресса, и этой фрикции было едва ли не слишком для восприят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дна ладонь Эйса вплелась в мои волосы, оттягивая мою голову назад, чтобы обнажить шею для него, а затем он облизал теплую, влажную дорожку вверх по не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аааа. Ещ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 как я и попросил, он повторил действие, отправляя дрожь от макушки головы до кончиков пальцев на ногах. Затем, его голос тихим шепотом раздался в моем ухе, а его слова заставили мое сердце с силой заколотить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амного больше, чем мечта…ты моя реальность, Дилан. Отныне и навсегда.</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Навсег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Это слово, прошептанное в мое ухо, заставило грохотать мое сердце, тело дрожать, а оргазм подтянуть мои яйца, пока я пристально всматривался в него.</w:t>
      </w:r>
    </w:p>
    <w:p>
      <w:pPr>
        <w:pStyle w:val="Normal"/>
        <w:spacing w:lineRule="auto" w:line="240" w:before="0" w:after="200"/>
        <w:ind w:firstLine="709"/>
        <w:contextualSpacing/>
        <w:jc w:val="both"/>
        <w:rPr/>
      </w:pPr>
      <w:r>
        <w:rPr>
          <w:rFonts w:cs="Times New Roman" w:ascii="Times New Roman" w:hAnsi="Times New Roman"/>
          <w:i/>
          <w:sz w:val="24"/>
          <w:szCs w:val="24"/>
        </w:rPr>
        <w:t xml:space="preserve">Вечность с этим мужчиной? </w:t>
      </w:r>
      <w:r>
        <w:rPr>
          <w:rFonts w:cs="Times New Roman" w:ascii="Times New Roman" w:hAnsi="Times New Roman"/>
          <w:sz w:val="24"/>
          <w:szCs w:val="24"/>
        </w:rPr>
        <w:t>Я бы не согласился на меньшее, и когда он отпустил мои волосы и встретился со мной взглядом снова, он произне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хочу кончить вместе с тоб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переплел руками его шею, а ногами – талию, и пока он проникал в меня, я слушал слова о любви, поддержке и желании, повторяющиеся в моем ухе. Я чувствовал, как Эйс клеймил каждую часть меня. От кончиков волос до ступней ног, и когда он прошептал: «Навсегда», оргазм разорвал нас обои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ы кончали, вцепившись друг в друга. Качаясь в буре и новизне новой стороны, становясь сильнее в этом путешестви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Глава 20.</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_______________________________</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Рот набитый горячими сосисками.</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й телефон снова вибрировал в кармане, и я со вздохом вытянул его оттуда, чтобы проверить экран. Не сказать, что была необходимость. Мартина названивала весь день, но сейчас не самое лучшее время. Мы только что приехали на пляж к костру с несколькими друзьями Дилана в наш последний вечер в Бухте Сансет, и я не намеревался быть грубым и отвечать на деловой звонок. Она может подождат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 подошел ко мне с двумя пластиковыми стаканчиками в руках, и кивнул на мой телефон, который я запихивал в свой карман.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уже тысячу раз позвонила. Тебе не кажется, что стоит ответить? Может быть, что–то важно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забрал напиток, который он протягивал, и покачал голово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я сделаю это, то вернусь обратно в реальный мир.</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все равно возвращаемся завтра.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авильно тебя понял? Ты </w:t>
      </w:r>
      <w:r>
        <w:rPr>
          <w:rFonts w:cs="Times New Roman" w:ascii="Times New Roman" w:hAnsi="Times New Roman"/>
          <w:i/>
          <w:sz w:val="24"/>
          <w:szCs w:val="24"/>
        </w:rPr>
        <w:t>хочешь</w:t>
      </w:r>
      <w:r>
        <w:rPr>
          <w:rFonts w:cs="Times New Roman" w:ascii="Times New Roman" w:hAnsi="Times New Roman"/>
          <w:sz w:val="24"/>
          <w:szCs w:val="24"/>
        </w:rPr>
        <w:t>, чтобы я ответил на этот звоно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можно. Не думаю, что она прекратит, пока ты не сделаешь этого. Просто попроси ее побыстрее, – он наклонился и подарил мне поцелуй, а затем отступил туда, где вокруг котлована для костра устанавливали стулья его друзь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ростонал, пока наблюдал, как он присоединялся к компании, а затем выудил мобильник из кармана. Звонок соединился, как только я нажал на ее номер.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с? – обратилась она, ее голос звучал отчаянно, и как только я его услышал, мои плечи напряглись. – Где ты был? Я названиваю весь день – черт возьми, целую неделю – в попытке связаться с тобой. Я знаю, что ты в отпуске во Флориде, и только не говори мне, что этот телефон не приклеен к твоему бедру. </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Да, ладно, она подловила ме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ак, ты знаешь, что я во Флориде, – произнес 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читаешь, что только потому что ты уехал в другой штат папарацци не найдут тебя? Хотя не сказать, что там они кишат так же как здесь, так что, вероятно, ты и не заметил и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что в этом такого? Потому что мне плевать, что они делают снимки. Я не скрываюсь. Мне просто нужно было сбежать на несколько дне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нимаю это, – Мартина говорила сочувствующе. – Но я надеюсь, что ты рванешь обратно со всех ног, потому что сегодня утром у меня был самый лучший телефонный разговор. Ты сидиш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бросил взгляд туда, где Дилан жал руки и обнимал Дерека и привлекательного мужчину в самых ярких, кислотно–оранжевых шортах, которые я видел в жизн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ответил я. – Не сиж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е, правда, стоит присест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то привлекло мое внимани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хорошие или плохие новости? Ты сказала самый лучший телефонный разговор, 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ычно это означает хорошие, д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глядываясь вокруг себя, я не заметил ничего, куда бы мог плюхнуться, кроме песка, поэтому продолжил стоя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я сижу. Что та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ртина сделала глубокий вдох и шумно выдохнула.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рли Уайлд хочет тебя в своем шоу. Карли </w:t>
      </w:r>
      <w:r>
        <w:rPr>
          <w:rFonts w:cs="Times New Roman" w:ascii="Times New Roman" w:hAnsi="Times New Roman"/>
          <w:i/>
          <w:sz w:val="24"/>
          <w:szCs w:val="24"/>
        </w:rPr>
        <w:t xml:space="preserve">Уайлд! </w:t>
      </w:r>
      <w:r>
        <w:rPr>
          <w:rFonts w:cs="Times New Roman" w:ascii="Times New Roman" w:hAnsi="Times New Roman"/>
          <w:sz w:val="24"/>
          <w:szCs w:val="24"/>
        </w:rPr>
        <w:t xml:space="preserve">Часовое, возможно, двухчасовое интервью эксклюзивно с тоб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это самые лучшие новос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с! Это колоссально. Знаешь, когда Карли Уайлд приглашает кого–то в свое шоу, это очень повышает внимание к ни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фыркну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но подумать, мне действительно нужно еще сильнее привлекать к себе внимание. Да перед моими долбанными воротами ночуют папарацци, Мартин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онял, о чем я. Америка любит Карли. Ты завоевываешь ее, ты завоевываешь зрителей, и мы возвращаемся в бизнес, детк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открыл рот, чтобы ответить чем–то саркастичным, но потом замолчал. Она права, но почему Карли вообще захотела меня в своем шоу в первую очередь? Когда моя карьера падала быстрее, чем парашютист без парашюта, а любовь всей моей жизни размазывали в каждой газетенке во всем мир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она хочет поговорить? Почему она позвонила сейчас? Почему не тогда, когда все было хорошо, м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 Эйс. Ты же знаешь, что она любит невероятные истории возвращения. Как и весь остальной мир.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олжен </w:t>
      </w:r>
      <w:r>
        <w:rPr>
          <w:rFonts w:cs="Times New Roman" w:ascii="Times New Roman" w:hAnsi="Times New Roman"/>
          <w:i/>
          <w:sz w:val="24"/>
          <w:szCs w:val="24"/>
        </w:rPr>
        <w:t xml:space="preserve">вернуть свое прошлое </w:t>
      </w:r>
      <w:r>
        <w:rPr>
          <w:rFonts w:cs="Times New Roman" w:ascii="Times New Roman" w:hAnsi="Times New Roman"/>
          <w:sz w:val="24"/>
          <w:szCs w:val="24"/>
        </w:rPr>
        <w:t>сейчас? – спросил я, повысив голос. Я бросил взгляд на группу, начинающую разжигать костер; друзья Дилана не заметили моего взрыва, но Дилан перехватил мой взгляд и выгнул бровь. Я махнул ему, чтобы он не беспокоился, и затем понизил голос. – Я не собираюсь идти на национальное телевидение и давать интервью женщине, которая хочет узнать, что я чувствую, когда все мои карьерные перспективы внезапно испарились, и вымазать в этом зачем–то мое лиц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удет не та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удет, и я не стану этого делат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практически видел шок на ее лице, когда она произнесла:</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чит…ты хочешь, чтобы я передала Карли Уайлд твой </w:t>
      </w:r>
      <w:r>
        <w:rPr>
          <w:rFonts w:cs="Times New Roman" w:ascii="Times New Roman" w:hAnsi="Times New Roman"/>
          <w:i/>
          <w:sz w:val="24"/>
          <w:szCs w:val="24"/>
        </w:rPr>
        <w:t>отказ</w:t>
      </w:r>
      <w:r>
        <w:rPr>
          <w:rFonts w:cs="Times New Roman" w:ascii="Times New Roman" w:hAnsi="Times New Roman"/>
          <w:sz w:val="24"/>
          <w:szCs w:val="24"/>
        </w:rPr>
        <w:t>. Абсолютный, уверенный отказ. Я тебя правильно расслышал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енно так я и сказа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овершаешь ошибку. Она могла бы помочь тебе…</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нуждаюсь в ее помощи. Я не нуждаюсь в </w:t>
      </w:r>
      <w:r>
        <w:rPr>
          <w:rFonts w:cs="Times New Roman" w:ascii="Times New Roman" w:hAnsi="Times New Roman"/>
          <w:i/>
          <w:sz w:val="24"/>
          <w:szCs w:val="24"/>
        </w:rPr>
        <w:t xml:space="preserve">твоей </w:t>
      </w:r>
      <w:r>
        <w:rPr>
          <w:rFonts w:cs="Times New Roman" w:ascii="Times New Roman" w:hAnsi="Times New Roman"/>
          <w:sz w:val="24"/>
          <w:szCs w:val="24"/>
        </w:rPr>
        <w:t>помощи. Дайте мне просто…решить, каким будет мой следующий шаг, хорош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ртина замолчала на долгие минут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этого хочеш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о, чего хочу 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я передам сообщение. Увидимся, когда ты вернешь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идимся, – пробормотал я и завершил звонок, в первую очередь, сожалея, что вообще перезвонил. Я пытался сохранять нейтральное выражение лица, когда бросил взгляд через весь пляж, чтобы заметить взгляд Дилана на мне, и должно быть немного напряжения проскочило, потому что он сделал шаг в мою сторону, но я покачал головой и вместо этого направился к нему. Ни за что я не испортил бы ему сегодняшний вечер. Это может подождать, до завтра, когда мы будем на пути домой. Но здесь, сегодня, с приятным ветерком и свежим, соленым запахом волн, я планировал насладиться вечером со своим парнем и его друзья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Дерек забросил руку на плечи Джордана, я наблюдал, как Эйс убрал свой телефон в карман шорт и направился в нашу сторону. Секунду или две я волновался, что сделал неверный шаг, предложив ему перезвонить Мартине, но сейчас, когда он отключился, он, казалось, сбросил все, о чем бы они там ни говорили, как вторую кожу, и расслабил свою походку, пока шел к на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 прошептал Джордан, наклонившись ко мне и направляя ослепительную улыбку в мою сторону. – До того, как он подойдет сюда. Могу я только сказать, насколько взволнован знакомством с твоим парне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Дерек закатил глаза, я усмехнулся и кивну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ешь. Абсолютно уверен, что он не будет против, если ты скажешь ему об этом личн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мой. Да я бы ни за что, – сказал Джордан, очевидно в ужасе от самой мысл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поди, Джордан. Он просто мужчина, – произнес Дерек, как будто сам не обделался, когда впервые встретился с ним.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хорошо осведомлен, что он мужчина, – сказал Джордан, а затем посмотрел в сторону Эйса. – В смысле, в </w:t>
      </w:r>
      <w:r>
        <w:rPr>
          <w:rFonts w:cs="Times New Roman" w:ascii="Times New Roman" w:hAnsi="Times New Roman"/>
          <w:i/>
          <w:sz w:val="24"/>
          <w:szCs w:val="24"/>
        </w:rPr>
        <w:t>этом</w:t>
      </w:r>
      <w:r>
        <w:rPr>
          <w:rFonts w:cs="Times New Roman" w:ascii="Times New Roman" w:hAnsi="Times New Roman"/>
          <w:sz w:val="24"/>
          <w:szCs w:val="24"/>
        </w:rPr>
        <w:t xml:space="preserve"> никак не ошибешься. Сколько он, Дилан? 193? 198?</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Дерек простонал, я не смог сдержать хохота над его угнетенным выражение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обще–то, он всего 182 см или около того. Это все мышцы делают его таки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кусным? – спросил Джордан, достаточно невин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ради всего…Где выпивка? – произнес Дерек.</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Как будто ты не считаешь так же, – сказал Джордан. – У меня что–то вроде </w:t>
      </w:r>
      <w:r>
        <w:rPr>
          <w:rFonts w:cs="Times New Roman" w:ascii="Times New Roman" w:hAnsi="Times New Roman"/>
          <w:i/>
          <w:sz w:val="24"/>
          <w:szCs w:val="24"/>
        </w:rPr>
        <w:t>пунктика</w:t>
      </w:r>
      <w:r>
        <w:rPr>
          <w:rFonts w:cs="Times New Roman" w:ascii="Times New Roman" w:hAnsi="Times New Roman"/>
          <w:sz w:val="24"/>
          <w:szCs w:val="24"/>
        </w:rPr>
        <w:t xml:space="preserve"> на мышц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бросил взгляд на выпирающие бицепсы Дерека, открытые его черной майкой, а затем стрельнул ухмылкой в сторону Джордан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мню. Расслабься, Хи–Мэн. Ты выглядишь так, будто у тебя инсульт.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а. Пошел ты, Преско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закусил внутреннюю сторону щеки, когда Эйс, наконец–то, остановился перед нами, каждый из нас смотрел на него, как я мог только предположить, с невинными широко–распахнутыми глазами, и когда молчание было всем, что его встретило, он бросил взгляд в мою сторону, и я не сдержался. Сорвал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взорвался хохотом, а когда Дерек пробормотал «Твою мать», я заржал еще сильне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жордан нисколько не замешкался, отступил от своего мужчины, чтобы протянуть руку, будто он Царица Савская, и когда Эйс принял ее, Джордан сделал еще шаг вперед и посмотрел на него снизу–вверх, хлопая ресницами. Режим сексуального котенк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приветик, красавчи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губы Эйса изогнулись в одном уголке, он посмотрел на меня, а я только выгнул бровь в ответ, давая ему понять, что с вот этим вот он сам по себ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ответил он, а затем прошелся взглядом по Джордану до его вырви–глаз–ярких штанов. – Миленькие шортик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жордан наклонил вбок голову, как будто пытался решить был ли Эйс серьезен или издевался над ним, а затем подарил ему застенчивую улыбку и оценил с ног до головы, прежде чем заяви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енькое…вс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Джордан, – сказал Дерек, шагая вперед и перехватывая его локоть. – Извини за него, у него вообще–то есть мозги, только не когда рядом…</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шцы, – закончил Джордан, и затем отпустил ладонь Эйса, чтобы провести пальцами по его руке, отчего глаза Эйса выпучились, а я захохотал снова. </w:t>
      </w:r>
      <w:r>
        <w:rPr>
          <w:rFonts w:cs="Times New Roman" w:ascii="Times New Roman" w:hAnsi="Times New Roman"/>
          <w:i/>
          <w:sz w:val="24"/>
          <w:szCs w:val="24"/>
        </w:rPr>
        <w:t xml:space="preserve">Черт, </w:t>
      </w:r>
      <w:r>
        <w:rPr>
          <w:rFonts w:cs="Times New Roman" w:ascii="Times New Roman" w:hAnsi="Times New Roman"/>
          <w:sz w:val="24"/>
          <w:szCs w:val="24"/>
        </w:rPr>
        <w:t>понятия не имею, как Дерек оказался с этой петардой вместе, но будь я проклят, если за этим было не чертовски весело наблюдать.</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хоже, у моего парня пунктик на </w:t>
      </w:r>
      <w:r>
        <w:rPr>
          <w:rFonts w:cs="Times New Roman" w:ascii="Times New Roman" w:hAnsi="Times New Roman"/>
          <w:i/>
          <w:sz w:val="24"/>
          <w:szCs w:val="24"/>
        </w:rPr>
        <w:t>твоего п</w:t>
      </w:r>
      <w:r>
        <w:rPr>
          <w:rFonts w:cs="Times New Roman" w:ascii="Times New Roman" w:hAnsi="Times New Roman"/>
          <w:sz w:val="24"/>
          <w:szCs w:val="24"/>
        </w:rPr>
        <w:t xml:space="preserve">арня, Прескот, – проворчал Дерек, скрещивая руки. – Да, да, давайте просто открыто поговорим об этом. Можно, добавит немного язык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аливистый смех Джордана эхом раздался в вечернем воздухе, когда он вернулся к своему мужчине, его глаза сияли, а затем он закинул руки на плечи Дерек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же знаешь, я не могу устоять перед мужчиной с замашками собственник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мышцами, да, мы все слышали, – сказал Дере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жордан посмотрел на нас через свое плечо и сказ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нибудь знает парня с таким описанием? Расслабленное, стервозное лицо, татушки, чертовски сексуальная задница? Обычно не очень обходителен с остальны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мы с Эйсом начали смеяться, Дерек попытался задушить улыбку, которая играла на его губа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повезло, что ты милый, – сказал о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повезло, что у меня пунктик на плохих парней с именами Дерек Пирсон, – ответил Джордан, а затем уронил свои руки и повернулся к нам лицом. – Итак, пока мы ждем остальных, давайте выпьем и вы, ребятки, расскажете нам каждую сочную подробность о вашем знакомстве, как вы прятались, и как так получилось, что мы не смогли поговорить о том, о чем все знал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плохая попытка, – сказал я, пока мы все разбирали стулья, а Дерек слегка расшевелил костер. Последние несколько дней стояла относительно умеренная погода, и мы проводили их, бездельничая на пляже, проводя время с семьей и в целом отдыхая. Я бы не сказал, что смертельно жду возвращения к безумству, которое встретит нас завтра, и было ощущение, что и Эйс не сильно стремился. Но поездка вышла хорошей, и я надеялся, что он очистил свой мозг ото всего, по крайней мере, на некоторое врем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дишь, вот так мы встречаем крутых парней, кто приезжает в нашу маленькую старую–добрую Бухту Сансет, – сказал Дерек, доставая шампур и упаковку говяжьих сосисок.  – Мы заставим тебя жарить самому себе сосиски на костр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такие классные, – согласился Джордан, передавая нам пару шампуров и отдельную упаковку хот–догов.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йс рассмеялся и наклонился вперед на своем стуле к огню.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жалуюсь. Это неплохая смена обстановк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 сказал я. – Если ты хотел по–настоящему расстараться, то мог бы принести…</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ры</w:t>
      </w:r>
      <w:r>
        <w:rPr>
          <w:rStyle w:val="Style17"/>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 Дерек поднял пакет с зефиром и шоколадными батончиками, и я оперативно захлопнул свой рот.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ан принес их. Я не ем сладкое, – сказал он, бросая пакет с зефиром в мою сторону. – Я не подумал, что ты тоже будешь есть много сладкого, Преско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заткнись, Дерек. Только потому, что ты странный и не ешь десерты… – сказал я.</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рьезно? – переспросил Эйс, глядя на Дерека. – Ты не любишь десерты? Вообще </w:t>
      </w:r>
      <w:r>
        <w:rPr>
          <w:rFonts w:cs="Times New Roman" w:ascii="Times New Roman" w:hAnsi="Times New Roman"/>
          <w:i/>
          <w:sz w:val="24"/>
          <w:szCs w:val="24"/>
        </w:rPr>
        <w:t>никаки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сно, чудик, – ухмыльнулся Джордан в сторону Дерек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мы собираемся обсуждать странности, как насчет того, чтобы вспомнить последний раз, когда мы сидели вокруг костра со сморами, и ты умудрил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рек Пирсон, захлопни свой рот, – перебил Джордан, ударив того по ноге. Его глаза округлились, а губы были поджаты, пока он метал взглядом кинжалы в хихикающего Дерек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но что в этом будет смешного, аристократи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Эйс наклонился ко мне, пока я наблюдал за шоу, которое разыгралось перед нами, и прижался губами к моему виску, куда прошепт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что, только что назвал его «аристократико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я кивнул, Эйс рассмеялся и вернулся на место, как  раз вовремя, чтобы заметить багровое лицо Джордан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орожнее, Хи–Мэ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то, похоже, только раззадорило Дерека, потому что он выкинул руку, схватил Джордана за запястье и перетащил его к себе на колен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угрожаешь мне? – спросил он, его взгляд был приклеен к своему парню так, что для любого, кто наблюдал за этими двумя, становилось кристально очевидно, что они безумно влюблен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висишь на волоске, – ответил Джордан и чмокнул губы Дерека. – Ну, ладно, – произнес он, махнув рукой. – Во всяком случае, эта история делает меня чрезвычайно….талантливы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с какой стороны посмотреть, – Дерек устроился на своем стуле, обнимая Джордана за талию. И если внимательный взгляд, которым Эйс уставился на этих двоих через костер, был каким–то знаком, то он так же как и я жаждал услышать, что же произошло в последний раз, как эти двое сидели у костра со сморам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идеть напротив Дерека и Джордана – как сидеть с друзьями детства. За несколько секунд знакомства с ними, я чувствовал спокойствие, доброжелательность и что меня приняли. Но что более важно, я чувствовал, что могу быть той версией себя, какой хотел быть – партнером Дилана. </w:t>
      </w:r>
    </w:p>
    <w:p>
      <w:pPr>
        <w:pStyle w:val="Normal"/>
        <w:spacing w:lineRule="auto" w:line="240" w:before="0" w:after="20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лан потянулся и взял мою руку в свою, когда Дерек начал выкладывать свою историю, а я не смог сдержаться и пожелал, чтобы такой и была наша жизнь. Такой простой, легкой, каждодневной рутиной, которой мы жили с приезда во Флориду. Потому что </w:t>
      </w:r>
      <w:r>
        <w:rPr>
          <w:rFonts w:cs="Times New Roman" w:ascii="Times New Roman" w:hAnsi="Times New Roman"/>
          <w:i/>
          <w:sz w:val="24"/>
          <w:szCs w:val="24"/>
        </w:rPr>
        <w:t xml:space="preserve">такая </w:t>
      </w:r>
      <w:r>
        <w:rPr>
          <w:rFonts w:cs="Times New Roman" w:ascii="Times New Roman" w:hAnsi="Times New Roman"/>
          <w:sz w:val="24"/>
          <w:szCs w:val="24"/>
        </w:rPr>
        <w:t xml:space="preserve">жизнь была близка к идеалу, о возможном существовании которого я мечта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началось с того, – начал Дерек, ухмыляясь, как дьявол, а Джордан закатил глаза таким театральным образом, который ассоциировался у меня только с этим искрометным человеком. – Мы собрались встретиться у костра с Брэнтли и Финном, как сейчас. Они немного опаздывали, но мы все равно решили сделать сморы. Это решение пришло к нам до того, как мы выпили слишком много алкоголя, и когда, наконец, пора было доставать ингредиенты, вот этот вот взял пакет с зефиром, посмотрел на меня через костер и поспорил, что сможет впихнуть в свой рот больше зефира, чем я. </w:t>
      </w:r>
    </w:p>
    <w:p>
      <w:pPr>
        <w:pStyle w:val="Normal"/>
        <w:spacing w:lineRule="auto" w:line="240" w:before="0" w:after="200"/>
        <w:ind w:firstLine="709"/>
        <w:contextualSpacing/>
        <w:jc w:val="both"/>
        <w:rPr/>
      </w:pPr>
      <w:r>
        <w:rPr>
          <w:rFonts w:cs="Times New Roman" w:ascii="Times New Roman" w:hAnsi="Times New Roman"/>
          <w:sz w:val="24"/>
          <w:szCs w:val="24"/>
        </w:rPr>
        <w:t>Джордан притворялся, что уделяет повышенное внимание инспектированию своих ногтей, пока Дерек продолжал рассказывать. Должен признать, что мне было любопытно теперь, сколько же поместилось штук для победы, поскольку Джордан заявил, что эта история делает его…</w:t>
      </w:r>
      <w:r>
        <w:rPr>
          <w:rFonts w:cs="Times New Roman" w:ascii="Times New Roman" w:hAnsi="Times New Roman"/>
          <w:i/>
          <w:sz w:val="24"/>
          <w:szCs w:val="24"/>
        </w:rPr>
        <w:t>талантливым.</w:t>
      </w:r>
      <w:r>
        <w:rPr>
          <w:rFonts w:cs="Times New Roman" w:ascii="Times New Roman" w:hAnsi="Times New Roman"/>
          <w:sz w:val="24"/>
          <w:szCs w:val="24"/>
        </w:rPr>
        <w:t xml:space="preserve">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не собирался отступать от вызова, и я принял его спор. Серьезно, мне стоило подумать лучше, раз я был на принимающей стороне и видел, как он сглатывает полный ро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ек!</w:t>
      </w:r>
    </w:p>
    <w:p>
      <w:pPr>
        <w:pStyle w:val="Normal"/>
        <w:spacing w:lineRule="auto" w:line="240" w:before="0" w:after="200"/>
        <w:ind w:firstLine="709"/>
        <w:contextualSpacing/>
        <w:jc w:val="both"/>
        <w:rPr/>
      </w:pPr>
      <w:r>
        <w:rPr>
          <w:rFonts w:cs="Times New Roman" w:ascii="Times New Roman" w:hAnsi="Times New Roman"/>
          <w:sz w:val="24"/>
          <w:szCs w:val="24"/>
        </w:rPr>
        <w:t xml:space="preserve">Дилан положил мою ладонь высоко на свое бедро и сжал, рассмеявшись, а когда я стрельнул взглядом в его сторону, он облизал свои губы. </w:t>
      </w:r>
      <w:r>
        <w:rPr>
          <w:rFonts w:cs="Times New Roman" w:ascii="Times New Roman" w:hAnsi="Times New Roman"/>
          <w:i/>
          <w:sz w:val="24"/>
          <w:szCs w:val="24"/>
        </w:rPr>
        <w:t>Дразнилка флиртует со мно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я тебя умоляю, теперь ты изображаешь скромность? – спросил Дере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жордан сверкнул в него взглядом. </w:t>
      </w:r>
    </w:p>
    <w:p>
      <w:pPr>
        <w:pStyle w:val="Normal"/>
        <w:spacing w:lineRule="auto" w:line="240" w:before="0" w:after="200"/>
        <w:ind w:firstLine="709"/>
        <w:contextualSpacing/>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Придерживайся </w:t>
      </w:r>
      <w:r>
        <w:rPr>
          <w:rFonts w:cs="Times New Roman" w:ascii="Times New Roman" w:hAnsi="Times New Roman"/>
          <w:sz w:val="24"/>
          <w:szCs w:val="24"/>
        </w:rPr>
        <w:t>рассказ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й, ладно. Итак, мы начали забивать зефиром рты, по одной за раз. Финн вышел на четырех. Казалось бы, у адвокатов должен быть рот побольше. Хотя его профессор вместил пять, и это многое объясняет, почему он удерживает внимание Финна все эти годы. Но Джордан, – произнес Дерек, поглаживая туда–обратно бедра Джордана, вынуждая того извиваться на его коленях. Дилан выбрал этот момент, чтобы скользнуть моей ладонью глубже по внутренней стороне его бедра, вынуждая меня практически отразить взбудораженное движение Джордана. – Ну, он создал мне и моему длинному языку неплохую конкуренцию… – Дерек усмехнулся, а затем прикусил ухо Джордана, перед тем как сказать: – А потом уделал мен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тер твердое бедро под своей ладонью, и затем бросил взгляд на двух рассказчиков, и не смог сдержать вопроса.</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сколько зефирок </w:t>
      </w:r>
      <w:r>
        <w:rPr>
          <w:rFonts w:cs="Times New Roman" w:ascii="Times New Roman" w:hAnsi="Times New Roman"/>
          <w:i/>
          <w:sz w:val="24"/>
          <w:szCs w:val="24"/>
        </w:rPr>
        <w:t>запихнул</w:t>
      </w:r>
      <w:r>
        <w:rPr>
          <w:rFonts w:cs="Times New Roman" w:ascii="Times New Roman" w:hAnsi="Times New Roman"/>
          <w:sz w:val="24"/>
          <w:szCs w:val="24"/>
        </w:rPr>
        <w:t xml:space="preserve"> в свой рот, Аристократик</w:t>
      </w:r>
      <w:r>
        <w:rPr>
          <w:rFonts w:cs="Times New Roman" w:ascii="Times New Roman" w:hAnsi="Times New Roman"/>
          <w:i/>
          <w:sz w:val="24"/>
          <w:szCs w:val="24"/>
        </w:rPr>
        <w:t>?</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Дерек и Джордан оба замерли и приковали меня одинаково шокированными выражениями на лицах. Глаза Дерека поблескивали от веселья, как будто он не мог поверить, что я только что назвал Джордана кличкой, которую услышал недавно, а Джордан… ну, сказать, что он был шокирован до потери дара речи, стало бы жутким преуменьшением. Он сидел весь с отвисшей челюстью и выпрямленной спиной на коленях Дерека, как будто кто–то только что ударил его по заднице. Было такое ощущение, что я стал свидетелем какой–то аномалии, потому что этот парень не казался тем, кто отмалчивался или стеснялся, вообще.</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удь начеку, Локк, – посоветовал Дерек, сквозь вырывающийся из него смех.– Этот парень не жалует конкретно </w:t>
      </w:r>
      <w:r>
        <w:rPr>
          <w:rFonts w:cs="Times New Roman" w:ascii="Times New Roman" w:hAnsi="Times New Roman"/>
          <w:i/>
          <w:sz w:val="24"/>
          <w:szCs w:val="24"/>
        </w:rPr>
        <w:t xml:space="preserve">это </w:t>
      </w:r>
      <w:r>
        <w:rPr>
          <w:rFonts w:cs="Times New Roman" w:ascii="Times New Roman" w:hAnsi="Times New Roman"/>
          <w:sz w:val="24"/>
          <w:szCs w:val="24"/>
        </w:rPr>
        <w:t>прозвищ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не знаю, – сказал я, переводя взгляд на Джордана. – Думаю, оно подходит ему. Меня называли намного хуже, поверь, а этим титулом тебе стоит гордиться. И кстати, вы все еще не ответили. Сколько зефиро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жордан, похоже, приободрился от комплимента, устраиваясь в объятиях Дерека, и ответи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енадцать.</w:t>
      </w:r>
    </w:p>
    <w:p>
      <w:pPr>
        <w:pStyle w:val="Normal"/>
        <w:spacing w:lineRule="auto" w:line="240" w:before="0" w:after="200"/>
        <w:ind w:firstLine="709"/>
        <w:contextualSpacing/>
        <w:jc w:val="both"/>
        <w:rPr/>
      </w:pPr>
      <w:r>
        <w:rPr>
          <w:rFonts w:cs="Times New Roman" w:ascii="Times New Roman" w:hAnsi="Times New Roman"/>
          <w:sz w:val="24"/>
          <w:szCs w:val="24"/>
        </w:rPr>
        <w:t xml:space="preserve">Теперь пришла очередь моего рта распахиваться, когда я бросил взгляд на пакет с зефиром, лежащий на коленях Дилана. </w:t>
      </w:r>
      <w:r>
        <w:rPr>
          <w:rFonts w:cs="Times New Roman" w:ascii="Times New Roman" w:hAnsi="Times New Roman"/>
          <w:i/>
          <w:sz w:val="24"/>
          <w:szCs w:val="24"/>
        </w:rPr>
        <w:t xml:space="preserve">Как твою мать…? </w:t>
      </w:r>
      <w:r>
        <w:rPr>
          <w:rFonts w:cs="Times New Roman" w:ascii="Times New Roman" w:hAnsi="Times New Roman"/>
          <w:sz w:val="24"/>
          <w:szCs w:val="24"/>
        </w:rPr>
        <w:t>Эти штуковины вот совсем не маленькие. Когда я поднял взгляд, находя глаза Дилана, он протянул пакет мн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умаешь, сможешь побить его, красавчи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захлопнул рот и перевел взгляд обратно на Джордана, который поднес пальцы Дерека к своим губам, поцеловал их, а затем сказ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могу сказать? Не так много всего в жизни, что я предпочту больше, чем набитый рот.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он не врет в этом. Слава Богу, – сказал Дерек, и хотя он явно шутил над своим парнем, в основе всех их подколов была любовь. Любовь, которая была очевидна для любого, кто смотрел на этих двоих, и что заставило меня жаждать того, что у них было. Я хотел иметь возможность почувствовать свободу с удивительным мужчиной, сидящим рядом со мной. Я </w:t>
      </w:r>
      <w:r>
        <w:rPr>
          <w:rFonts w:cs="Times New Roman" w:ascii="Times New Roman" w:hAnsi="Times New Roman"/>
          <w:i/>
          <w:sz w:val="24"/>
          <w:szCs w:val="24"/>
        </w:rPr>
        <w:t xml:space="preserve">хотел </w:t>
      </w:r>
      <w:r>
        <w:rPr>
          <w:rFonts w:cs="Times New Roman" w:ascii="Times New Roman" w:hAnsi="Times New Roman"/>
          <w:sz w:val="24"/>
          <w:szCs w:val="24"/>
        </w:rPr>
        <w:t xml:space="preserve">иметь возможность продемонстрировать всему миру, что был серьезен в том, что говорил ему в тот день на яхте. Что я люблю ег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Час спустя или около того, приятель Дерека Финн и его партнер Брэнтли присоединились к нам, и родители Дилана не слишком отстали от них. Мы провели остаток вечера, рассказывая истории у костра и поедая хот–доги и сморы, и я чувствовал себя «обычнее», чем мог когда–либо вообразить. Я не только чувствовал себя человеком, а не знаменитостью, но и глубокое чувство признания, которое испытывал, было непохожим на все, что я когда–либо надеялся почувствовать. Сидя здесь, с друзьями Дилана и его семьей, я мог быть собой. Настоящим собой. Личностью, которую я, наконец–то, начинал понимать, благодаря мужчине, которого сейчас обнимал своими рукам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илан баюкал бутылку с пивом, пока разговаривал с Солнышком о том, когда мы приедем в следующий раз, и пока он говорил, он ненароком перевернул свою ладонь и переплел пальцы с моими, как будто делал это годами, а не несколько месяцев, а я удивлялся тому, насколько мне повезл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аким–то образом во всем этом хаосе моей каждодневной жизни, Дилан нашел меня. И пока я находился здесь окруженный такой большой любовью и теплотой, я понимал, что нет и шанса, что я когда–нибудь позволю ему уй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Глава 21.</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______________________</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Охренеть–как–монументально.</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илан, правда, что ты переезжаешь в Нью–Йорк?</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чему Эйс не сопровождал тебя в твоей поездк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ка проталкивался сквозь группу фотографов перед своим домом, я удивлялся, что совсем ничего не изменилось, учитывая, что я пробыл в Нью–Йорке неделю из–за нескольких съемок.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сегодня, ребята, – сказал я, удерживая голову низко опущенной. Когда я оказался внутри квартиры, которая теперь казалась моим временным жилищем, я подкатил чемодан к островку и выудил телефон из кармана. Это был самый длинный промежуток времени без Эйса с нашего знакомства, и теперь я был взволнован предстоящей встречей, когда вернулся в тот же часовой пояс. Помимо того, что я безумно скучал по нему, это была невероятная неделя. Она началась со съемок для </w:t>
      </w:r>
      <w:r>
        <w:rPr>
          <w:rFonts w:cs="Times New Roman" w:ascii="Times New Roman" w:hAnsi="Times New Roman"/>
          <w:sz w:val="24"/>
          <w:szCs w:val="24"/>
          <w:lang w:val="en-US"/>
        </w:rPr>
        <w:t>Provocateur</w:t>
      </w:r>
      <w:r>
        <w:rPr>
          <w:rFonts w:cs="Times New Roman" w:ascii="Times New Roman" w:hAnsi="Times New Roman"/>
          <w:sz w:val="24"/>
          <w:szCs w:val="24"/>
        </w:rPr>
        <w:t xml:space="preserve"> на пляже </w:t>
      </w:r>
      <w:r>
        <w:rPr>
          <w:rFonts w:cs="Times New Roman" w:ascii="Times New Roman" w:hAnsi="Times New Roman"/>
          <w:sz w:val="24"/>
          <w:szCs w:val="24"/>
          <w:lang w:val="en-US"/>
        </w:rPr>
        <w:t>Rockaway</w:t>
      </w:r>
      <w:r>
        <w:rPr>
          <w:rFonts w:cs="Times New Roman" w:ascii="Times New Roman" w:hAnsi="Times New Roman"/>
          <w:sz w:val="24"/>
          <w:szCs w:val="24"/>
        </w:rPr>
        <w:t xml:space="preserve"> в Куинсе, перед тем как я вернулся в город для индивидуальных съемок. Я снимался для </w:t>
      </w:r>
      <w:r>
        <w:rPr>
          <w:rFonts w:cs="Times New Roman" w:ascii="Times New Roman" w:hAnsi="Times New Roman"/>
          <w:i/>
          <w:sz w:val="24"/>
          <w:szCs w:val="24"/>
          <w:lang w:val="en-US"/>
        </w:rPr>
        <w:t>GQ</w:t>
      </w:r>
      <w:r>
        <w:rPr>
          <w:rFonts w:cs="Times New Roman" w:ascii="Times New Roman" w:hAnsi="Times New Roman"/>
          <w:sz w:val="24"/>
          <w:szCs w:val="24"/>
        </w:rPr>
        <w:t xml:space="preserve"> в Центральном Парке у фонтана </w:t>
      </w:r>
      <w:r>
        <w:rPr>
          <w:rFonts w:cs="Times New Roman" w:ascii="Times New Roman" w:hAnsi="Times New Roman"/>
          <w:sz w:val="24"/>
          <w:szCs w:val="24"/>
          <w:lang w:val="en-US"/>
        </w:rPr>
        <w:t>Bethesda</w:t>
      </w:r>
      <w:r>
        <w:rPr>
          <w:rFonts w:cs="Times New Roman" w:ascii="Times New Roman" w:hAnsi="Times New Roman"/>
          <w:sz w:val="24"/>
          <w:szCs w:val="24"/>
        </w:rPr>
        <w:t xml:space="preserve">. Затем съемки </w:t>
      </w:r>
      <w:r>
        <w:rPr>
          <w:rFonts w:cs="Times New Roman" w:ascii="Times New Roman" w:hAnsi="Times New Roman"/>
          <w:sz w:val="24"/>
          <w:szCs w:val="24"/>
          <w:lang w:val="en-US"/>
        </w:rPr>
        <w:t>Gucci</w:t>
      </w:r>
      <w:r>
        <w:rPr>
          <w:rFonts w:cs="Times New Roman" w:ascii="Times New Roman" w:hAnsi="Times New Roman"/>
          <w:sz w:val="24"/>
          <w:szCs w:val="24"/>
        </w:rPr>
        <w:t xml:space="preserve"> забросили меня на крышу Всемирного Торгового Центра, с захватывающим дух видом на Нью–Йорк и его окрестности. И моя любимая часть – конфискация того, что так удачно было названо «Сладости Дилана» для сладких съемок, и у меня было ощущение, что подруге Эйса Рили это очень бы понравилось. Я может, а может и не провел ту ночь в отеле с тем смущающим ассортиментом шоколадок, мармеладок и мини–тортиков на палочке. </w:t>
      </w:r>
      <w:r>
        <w:rPr>
          <w:rFonts w:cs="Times New Roman" w:ascii="Times New Roman" w:hAnsi="Times New Roman"/>
          <w:i/>
          <w:sz w:val="24"/>
          <w:szCs w:val="24"/>
        </w:rPr>
        <w:t>Черт возьми, те тортики на палочка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 пожаловать обратно, мистер Прескот, – сказал Эйс, перебивая мои мысли до того, как я успел закапать слюной. – Когда, черт возьми, я увижу теб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громная ухмылка заняла все место на моем лице от звука его голос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Пять минут назад. Как только смог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должен был поехать прямо ко мн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а, мне нужен душ и немного свежей одежды, перед тем как я завалю тебя. К тому же, я знал, что у тебя сегодня встреча с агентом. Как она прошл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стянулась длинная пауза, перед тем как Эйс выдохну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м…знаешь, не очен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очень? Что случилос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как обычно. Сделки иссякли. Мы начали налаживать контакты с различными проектами, но никто не заинтересова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Эйс, – произнес я и закрыл глаза от досады за него. – Это так несправедливо. Это все настольк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 произнес Эйс в трубке, и я прикусил губу, чтобы остановить дальнейшие слова, которые хотел сказать. – Все нормально. В смысле, это отстойно, но если потеря парочки ролей и спонсоров означает, что я могу быть с тобой  и быть счастлив, тогда я повторю все это снова за долбанную секунду. Понимаеш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еня всегда поражала способность Эйса заставлять меня почувствовать себя, будто я сейчас на самом своем пике в жизни, но в то же время, мне было интересно, а заслуженно л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крати, – зарычал он, и мои губы дрогнул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тить ч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ти себя винить.</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Проклятье. Это парень знает меня слишком хорош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Дилан. Ты не станешь винить себя за все это. И не за свою карьеру, которую ты более чем заслуживаешь. И не из–за того факта, что люди такие закоснелые ханжи, и не из–за того факта, что я безумно люблю тебя. Наслаждайся этим. Ты заслужил. Я рассказываю тебе все это не для того, чтобы заставить почувствовать себя ужасно за то, чем ты занимаешь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нимаю это, – сказал я, выдохнув. – Но это все равно несправедлив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можно, нет. Но, возможно, пришло время для меня взглянуть на кое–что друго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е–что другое? – переспросил я, выпрямляясь и пробегая рукой по волоса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тветил он, и я слышал улыбку, проникающую в его голос. – Меня всегда интересовал мир Индии. Фильмы, старт–ап проекты. Все в таком духе. Вообще–то, именно так я познакомился с парнем Шейн – Нейтом. Возможно, это зна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к? – усмехнулся я. – С каких это пор, ты веришь в подобные вещ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 не раздумывая ни секунды, Эйс ответил мн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тех пор, как познакомился с Солнышком Преско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то заставило меня громко рассмеять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Вокруг нее есть какая–то атмосфера детей цветов, не так л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у серьезно, если кто и может заставить тебя повери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 она будет рада услышать это. Геркулес – полное преобразовани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мех Эйса прокатился по мне, когда я скинул ботинки и задался вопросом – как быстро я смогу раздеться, помыться и забраться на мужчину на том конце телефон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значит…ты скучал по мне? – спросил я, несмотря на то, что уже знал ответ. Иногда это было приятно услыша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тягиваешь комплименты, Мечт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Разве это так плох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все нет, – ответил Эйс, его голос понизился на несколько октав. – И если бы ты видел меня прямо сейчас, то понял бы, насколько я соскучился по теб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хм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почему это? – спросил я, устраиваясь на диване. Душ может подождать минутку. Возможно, до тех пор, пока Эйс не раздразнит меня до трепетно–стоящей эрекци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начнем с того, что я без рубашк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о…мне нравится э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 и думал, – сказал он. – И я стою на коленя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вздохнул от этого образа и опустил ладонь, прижимая ее к своим штана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останавливайся на это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а, не собирался. Потому что я окруже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ой рот приоткрылся, пока я ждал, что он там собирался сказать, но когда все, что я получил, – его сексуальное, тяжелое дыхание в ухо, я потребов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жен чем?</w:t>
      </w:r>
    </w:p>
    <w:p>
      <w:pPr>
        <w:pStyle w:val="Normal"/>
        <w:spacing w:lineRule="auto" w:line="240" w:before="0" w:after="200"/>
        <w:ind w:firstLine="709"/>
        <w:contextualSpacing/>
        <w:jc w:val="both"/>
        <w:rPr/>
      </w:pPr>
      <w:r>
        <w:rPr>
          <w:rFonts w:cs="Times New Roman" w:ascii="Times New Roman" w:hAnsi="Times New Roman"/>
          <w:sz w:val="24"/>
          <w:szCs w:val="24"/>
        </w:rPr>
        <w:t xml:space="preserve">А затем он рассмеялся и сказал то, чего я </w:t>
      </w:r>
      <w:r>
        <w:rPr>
          <w:rFonts w:cs="Times New Roman" w:ascii="Times New Roman" w:hAnsi="Times New Roman"/>
          <w:i/>
          <w:sz w:val="24"/>
          <w:szCs w:val="24"/>
        </w:rPr>
        <w:t xml:space="preserve">не </w:t>
      </w:r>
      <w:r>
        <w:rPr>
          <w:rFonts w:cs="Times New Roman" w:ascii="Times New Roman" w:hAnsi="Times New Roman"/>
          <w:sz w:val="24"/>
          <w:szCs w:val="24"/>
        </w:rPr>
        <w:t xml:space="preserve">ожида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сками, Мечта. </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А?</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ыл настолько жалким без тебя, что занялся перестановкой своей </w:t>
      </w:r>
      <w:r>
        <w:rPr>
          <w:rFonts w:cs="Times New Roman" w:ascii="Times New Roman" w:hAnsi="Times New Roman"/>
          <w:sz w:val="24"/>
          <w:szCs w:val="24"/>
          <w:lang w:val="en-US"/>
        </w:rPr>
        <w:t>DVD</w:t>
      </w:r>
      <w:r>
        <w:rPr>
          <w:rFonts w:cs="Times New Roman" w:ascii="Times New Roman" w:hAnsi="Times New Roman"/>
          <w:sz w:val="24"/>
          <w:szCs w:val="24"/>
        </w:rPr>
        <w:t xml:space="preserve">–коллекции. Ты нужен мне здесь…и побыстре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оляю, скажи, что ты расставляешь их по размер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преки тому, что ты там думаешь, я не видел весь Голливуд голым. Поэтому, нет. Прости за разочарование, но они будут расставлены по жанрам, а затем по алфавит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оя ладонь оставила штаны, и я почесал но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й кое–что проясним. Ты скучал по мне настолько, что решил, будто перебрать свой домашний кинотеатр станет хорошей идей? Я бы предпочел мастурбацию в горячей ванне.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ы предпочел </w:t>
      </w:r>
      <w:r>
        <w:rPr>
          <w:rFonts w:cs="Times New Roman" w:ascii="Times New Roman" w:hAnsi="Times New Roman"/>
          <w:i/>
          <w:sz w:val="24"/>
          <w:szCs w:val="24"/>
        </w:rPr>
        <w:t>тебя</w:t>
      </w:r>
      <w:r>
        <w:rPr>
          <w:rFonts w:cs="Times New Roman" w:ascii="Times New Roman" w:hAnsi="Times New Roman"/>
          <w:sz w:val="24"/>
          <w:szCs w:val="24"/>
        </w:rPr>
        <w:t xml:space="preserve"> в своей горячей ванн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ольше походит на правд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Ты будешь десертом. Хочешь, закажу что–нибудь на ужин? Новый тайский ресторанчик открылся неподалек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й желудок зарычал от упоминания о ед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замечательно звучит. Если ты закажешь, я могу заскочить и забрать еду по дороге. Все что угодно звучит замечательно прямо сейчас. Я, блять, с голода умираю.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жу всего по дв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такое ощущение, что я плохо влияю на тебя. Ты был только на курице и капусте, когда я познакомился с тобой, а теперь я вынуждаю тебя заказывать тайскую еду. Я должен извинить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а. Думаю, я заслужил несколько «выходных» дне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овски верно, заслужил. Особенно после долгого, трудного дня перебирания дисков, – сказал я, посмеиваяс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ладно. Я ухожу отсюда уже. Видишь Я не наркоман. Я могу соскочить в любое врем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Это заставило меня расхохотаться еще сильнее, когда постучали в мою двер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скажешь. Эй, кажется, Ллойду из дальней квартиры опять нужен четвертак для стиралки, поэтому отпусти меня, и я приеду через час.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могу дождать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я завершил звонок, снова раздался стук.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кунду, старик, дай найти немного мелочи, – сказал я, открывая банку с четвертаками, которая стояла на столешнице. Еще новое, к чему я привык в ЛА – общая прачечная с десятком других арендаторов. Я вытащил пару долларов, а затем пошел открывать дверь. – Вот держи… – мои слова задохнулись в горле, когда я столкнулся лицом к лицу с женщиной на несколько сантиметров ниже мен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простите, – сказал я. – Я думал, что это кто–то другой. Чем могу помоч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убы женщины изогнулись в грустной улыбк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узнал меня? </w:t>
      </w:r>
    </w:p>
    <w:p>
      <w:pPr>
        <w:pStyle w:val="Normal"/>
        <w:spacing w:lineRule="auto" w:line="240" w:before="0" w:after="200"/>
        <w:ind w:firstLine="709"/>
        <w:contextualSpacing/>
        <w:jc w:val="both"/>
        <w:rPr/>
      </w:pPr>
      <w:r>
        <w:rPr>
          <w:rFonts w:cs="Times New Roman" w:ascii="Times New Roman" w:hAnsi="Times New Roman"/>
          <w:sz w:val="24"/>
          <w:szCs w:val="24"/>
        </w:rPr>
        <w:t xml:space="preserve">Слова </w:t>
      </w:r>
      <w:r>
        <w:rPr>
          <w:rFonts w:cs="Times New Roman" w:ascii="Times New Roman" w:hAnsi="Times New Roman"/>
          <w:i/>
          <w:sz w:val="24"/>
          <w:szCs w:val="24"/>
        </w:rPr>
        <w:t>«а должен?» к</w:t>
      </w:r>
      <w:r>
        <w:rPr>
          <w:rFonts w:cs="Times New Roman" w:ascii="Times New Roman" w:hAnsi="Times New Roman"/>
          <w:sz w:val="24"/>
          <w:szCs w:val="24"/>
        </w:rPr>
        <w:t>рутились на кончике языка, но затем я резко сдержал себя, когда заметил, как ее глаза, такого же морского–зеленого оттенка, разглядывали меня с головы до ног. Моя рука метнулась к дверному косяку, когда я всмотрелся в нее снова. Светло–каштановые волосы, того же оттенка, что и мои, а вместо густого макияжа и красной помады, которые обычно коркой покрывали ее лицо, на ней вряд ли был хоть какой–то сейча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вою мать, – выдохнул я, когда осознал, что за женщина стояла передо мной. Та, от которой я сбежал много лет назад. Та, которая зарабатывала на мне деньги, оскорбляла словами и бросила меня в лого льва, к мужчине, в три раза старше меня, чтобы просто оплатить аренд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Бренда лучезарно улыбалас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амного выше, чем я запомнила, Дилан. </w:t>
      </w:r>
    </w:p>
    <w:p>
      <w:pPr>
        <w:pStyle w:val="Normal"/>
        <w:spacing w:lineRule="auto" w:line="240" w:before="0" w:after="200"/>
        <w:ind w:firstLine="709"/>
        <w:contextualSpacing/>
        <w:jc w:val="both"/>
        <w:rPr/>
      </w:pPr>
      <w:r>
        <w:rPr>
          <w:rFonts w:cs="Times New Roman" w:ascii="Times New Roman" w:hAnsi="Times New Roman"/>
          <w:sz w:val="24"/>
          <w:szCs w:val="24"/>
        </w:rPr>
        <w:t xml:space="preserve">Я вцепился в деревяшку под своей рукой, чтобы сдержать ее дрожь, пока вглядывался в улыбающееся лицо, наклоненное ко мне. </w:t>
      </w:r>
      <w:r>
        <w:rPr>
          <w:rFonts w:cs="Times New Roman" w:ascii="Times New Roman" w:hAnsi="Times New Roman"/>
          <w:i/>
          <w:sz w:val="24"/>
          <w:szCs w:val="24"/>
        </w:rPr>
        <w:t xml:space="preserve">Боже мой….этого не может быть. </w:t>
      </w:r>
      <w:r>
        <w:rPr>
          <w:rFonts w:cs="Times New Roman" w:ascii="Times New Roman" w:hAnsi="Times New Roman"/>
          <w:sz w:val="24"/>
          <w:szCs w:val="24"/>
        </w:rPr>
        <w:t xml:space="preserve">Но я так и стоял парализованным, как будто вернулся обратно в ту старую, грязную гостиную с оранжевым диваном и затхлым воздух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хочешь пригласить свою маму в дом?</w:t>
      </w:r>
    </w:p>
    <w:p>
      <w:pPr>
        <w:pStyle w:val="Normal"/>
        <w:spacing w:lineRule="auto" w:line="240" w:before="0" w:after="200"/>
        <w:ind w:firstLine="709"/>
        <w:contextualSpacing/>
        <w:jc w:val="both"/>
        <w:rPr/>
      </w:pPr>
      <w:r>
        <w:rPr>
          <w:rFonts w:cs="Times New Roman" w:ascii="Times New Roman" w:hAnsi="Times New Roman"/>
          <w:sz w:val="24"/>
          <w:szCs w:val="24"/>
        </w:rPr>
        <w:t xml:space="preserve">Я был точно уверен, что слова </w:t>
      </w:r>
      <w:r>
        <w:rPr>
          <w:rFonts w:cs="Times New Roman" w:ascii="Times New Roman" w:hAnsi="Times New Roman"/>
          <w:i/>
          <w:sz w:val="24"/>
          <w:szCs w:val="24"/>
        </w:rPr>
        <w:t xml:space="preserve">«нихрена подобного» </w:t>
      </w:r>
      <w:r>
        <w:rPr>
          <w:rFonts w:cs="Times New Roman" w:ascii="Times New Roman" w:hAnsi="Times New Roman"/>
          <w:sz w:val="24"/>
          <w:szCs w:val="24"/>
        </w:rPr>
        <w:t xml:space="preserve">были на кончике моего языка, но я,  твою мать, не мог вытолкнуть их наружу. Образы моего детства с </w:t>
      </w:r>
      <w:r>
        <w:rPr>
          <w:rFonts w:cs="Times New Roman" w:ascii="Times New Roman" w:hAnsi="Times New Roman"/>
          <w:i/>
          <w:sz w:val="24"/>
          <w:szCs w:val="24"/>
        </w:rPr>
        <w:t xml:space="preserve">этой </w:t>
      </w:r>
      <w:r>
        <w:rPr>
          <w:rFonts w:cs="Times New Roman" w:ascii="Times New Roman" w:hAnsi="Times New Roman"/>
          <w:sz w:val="24"/>
          <w:szCs w:val="24"/>
        </w:rPr>
        <w:t xml:space="preserve">женщиной были глубоко зарыты под херовой тучей боли, отрицания, и ненависти к себе, и заняло несколько лет, чтобы изгнать воспоминания, о существовании которых, до недавнего времени, я забывал. Но они были здесь. Они существовали. Как и она сам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она сделала шаг вперед, я пришел в себя, к текущей ситуации, и сфокусировался на ней, выпрямляясь в дверном проеме, блокируя ее проникновени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нашла меня? – я должен знать. Ни за что не поверил бы, что Зигги и Солнышко рассказали ей, поэтому остается тольк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кто, телевидение, конечно. Ты стал какой–то знаменитостью сейчас. Каждый раз, как я включаю канал, там ты. И твой многоквартирный дом. </w:t>
      </w:r>
    </w:p>
    <w:p>
      <w:pPr>
        <w:pStyle w:val="Normal"/>
        <w:spacing w:lineRule="auto" w:line="240" w:before="0" w:after="200"/>
        <w:ind w:firstLine="709"/>
        <w:contextualSpacing/>
        <w:jc w:val="both"/>
        <w:rPr/>
      </w:pPr>
      <w:r>
        <w:rPr>
          <w:rFonts w:cs="Times New Roman" w:ascii="Times New Roman" w:hAnsi="Times New Roman"/>
          <w:sz w:val="24"/>
          <w:szCs w:val="24"/>
        </w:rPr>
        <w:t>Мой желудок завязался в узлы, а затем рухнул, как шар из боулинга вниз, когда я сжал до побелевших костяшек деревяшку. Я глотнул такого необходимого сейчас воздуха и почувствовал как мне поплохело, когда он встал комком на дне моего горла.</w:t>
      </w:r>
      <w:r>
        <w:rPr>
          <w:rFonts w:cs="Times New Roman" w:ascii="Times New Roman" w:hAnsi="Times New Roman"/>
          <w:i/>
          <w:sz w:val="24"/>
          <w:szCs w:val="24"/>
        </w:rPr>
        <w:t xml:space="preserve"> Этого не происходит, </w:t>
      </w:r>
      <w:r>
        <w:rPr>
          <w:rFonts w:cs="Times New Roman" w:ascii="Times New Roman" w:hAnsi="Times New Roman"/>
          <w:sz w:val="24"/>
          <w:szCs w:val="24"/>
        </w:rPr>
        <w:t xml:space="preserve">думал я, но не имело значения, сколько раз я моргал… каждый раз передо мной стояла он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можем поговорить внутри? – спросила она. – Я просто хотела…</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ответил я, качая головой. Если я бы смог прокричать </w:t>
      </w:r>
      <w:r>
        <w:rPr>
          <w:rFonts w:cs="Times New Roman" w:ascii="Times New Roman" w:hAnsi="Times New Roman"/>
          <w:i/>
          <w:sz w:val="24"/>
          <w:szCs w:val="24"/>
        </w:rPr>
        <w:t>нет, нет, нет</w:t>
      </w:r>
      <w:r>
        <w:rPr>
          <w:rFonts w:cs="Times New Roman" w:ascii="Times New Roman" w:hAnsi="Times New Roman"/>
          <w:sz w:val="24"/>
          <w:szCs w:val="24"/>
        </w:rPr>
        <w:t xml:space="preserve">, то обязательно бы сделал это. Но из этого единственного </w:t>
      </w:r>
      <w:r>
        <w:rPr>
          <w:rFonts w:cs="Times New Roman" w:ascii="Times New Roman" w:hAnsi="Times New Roman"/>
          <w:i/>
          <w:sz w:val="24"/>
          <w:szCs w:val="24"/>
        </w:rPr>
        <w:t xml:space="preserve">«нет» </w:t>
      </w:r>
      <w:r>
        <w:rPr>
          <w:rFonts w:cs="Times New Roman" w:ascii="Times New Roman" w:hAnsi="Times New Roman"/>
          <w:sz w:val="24"/>
          <w:szCs w:val="24"/>
        </w:rPr>
        <w:t xml:space="preserve">состояло мое текущее состояние. Все остальное было охренеть–каким–монументальны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ынок, пожалуйста. Я просто хотела поговорить с тобой. Я изменилась…</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Не </w:t>
      </w:r>
      <w:r>
        <w:rPr>
          <w:rFonts w:cs="Times New Roman" w:ascii="Times New Roman" w:hAnsi="Times New Roman"/>
          <w:sz w:val="24"/>
          <w:szCs w:val="24"/>
        </w:rPr>
        <w:t>называй меня так, – сказал я. Улыбка после этого слетела с ее губ, а когда она потянулась за моей рукой, я попятился назад, ударившись об дверь в спешке. – Ты должна уй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лан…</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Уходи. </w:t>
      </w:r>
      <w:r>
        <w:rPr>
          <w:rFonts w:cs="Times New Roman" w:ascii="Times New Roman" w:hAnsi="Times New Roman"/>
          <w:sz w:val="24"/>
          <w:szCs w:val="24"/>
        </w:rPr>
        <w:t xml:space="preserve">Я не хочу видеть тебя, – выдавил я, отступая еще на шаг назад, чтобы вцепиться в дверную ручку, и когда начал закрывать дверь, я добавил. – Никогд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Ее лицо испарилось в полоске закрываемой двери, а затем исчезло, когда я ее захлопнул. Я перепроверил, что закрыл все засовы, и даже добавил цепочку для большей уверенности, перед тем как развернуться, прислониться спиной к двери, а затем скользнуть по ней вниз, пока моя задница не оказалась на полу, а колени не были притянуты к груди.</w:t>
      </w:r>
    </w:p>
    <w:p>
      <w:pPr>
        <w:pStyle w:val="Normal"/>
        <w:spacing w:lineRule="auto" w:line="240" w:before="0" w:after="200"/>
        <w:ind w:firstLine="709"/>
        <w:contextualSpacing/>
        <w:jc w:val="both"/>
        <w:rPr/>
      </w:pPr>
      <w:r>
        <w:rPr>
          <w:rFonts w:cs="Times New Roman" w:ascii="Times New Roman" w:hAnsi="Times New Roman"/>
          <w:i/>
          <w:sz w:val="24"/>
          <w:szCs w:val="24"/>
        </w:rPr>
        <w:t xml:space="preserve">Она не сможет причинить мне боль, </w:t>
      </w:r>
      <w:r>
        <w:rPr>
          <w:rFonts w:cs="Times New Roman" w:ascii="Times New Roman" w:hAnsi="Times New Roman"/>
          <w:sz w:val="24"/>
          <w:szCs w:val="24"/>
        </w:rPr>
        <w:t xml:space="preserve">думал я, пока обнимал себя руками за колени и боролся со слезами, которые размывали мой взгляд. </w:t>
      </w:r>
      <w:r>
        <w:rPr>
          <w:rFonts w:cs="Times New Roman" w:ascii="Times New Roman" w:hAnsi="Times New Roman"/>
          <w:i/>
          <w:sz w:val="24"/>
          <w:szCs w:val="24"/>
        </w:rPr>
        <w:t xml:space="preserve">Она – никто. Она не сможет причинить мне боль. </w:t>
      </w:r>
      <w:r>
        <w:rPr>
          <w:rFonts w:cs="Times New Roman" w:ascii="Times New Roman" w:hAnsi="Times New Roman"/>
          <w:sz w:val="24"/>
          <w:szCs w:val="24"/>
        </w:rPr>
        <w:t>Но даже, когда я повторял и повторял слова в своей голове, тот факт, что я скрутился, замер на месте, сообщал мне одну очень тяжелую истину. И она состояла в том, что я долбанный лжец.</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Глава 23.</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________________</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Безумная стерв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солнце выглянуло из–за горизонта и скользнуло в полумрак, который я обеспечил прошлой ночью, я перевел свой взгляд на мужчину, лежащего рядом со мной. Устроив голову на мягкой подушке и натянув простыни до талии, Дилан выглядел спокойным и умиротворенным, продолжая спать рядом со мной. Сильно отличаясь от того состояния, в каком он приехал ко мне прошлой ночью. Его волосы, которые снова отрасли до привычных длинных прядей, по которым я изначально узнал его, были взлохмачены в местах, где он перебирал их пальцами всю ноч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Боже, прошлая ночь была сложной. Я открыл входную дверь Дилану, ожидая только одного, а вместо этого получил целую лодку кое–чего другого. В тот момент, когда его лицо показалось в поле зрения, я все понял. Даже если бы я не был связан с ним, так как сейчас, напряжение на его лице, налитые кровью глаза и жесткая линия его челюсти, – все это распространяло красные, предупреждающие огни. И когда я потянулся к нему, он практически рухнул в мои объят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ы во время приехал, Мечта, я ужасно проголодался. По еде и …. – мои слова затихли, и улыбка, которой я красовался с тех пор, как он позвонил мне, чтобы сказать, что вернулся домой, сползла с лица, сменяясь серьезным изгибом моих губ. Мой мальчик выглядел бледным, как призрак. </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Дилан? Что случилось? – а это было совершенно очевидным, что что–то случилось. Дилан обнимал себя за талию, его взгляд был приклеен к его ногам, и не было пакета с упакованным ужином, который он просил меня заказать для нас, чтобы самому забрать его. </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Нет, он напоминал статую, прямо здесь на моем пороге. Молчаливый и все такое. </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Я сделал шаг вперед, за дверь, и в тот же момент, Дилан, наконец–то, поднял на меня взгляд, и потерянное, пустое выражение в них соответствовало пустоте, разрастающейся на дне моего желудка. </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Без лишних слов, я раскрыл свои руки, и Дилан шагнул в них – практически вмялся в них.</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Эй, – прошептал я, успокаивающе поглаживая его вверх по спине к шее, а когда он задрожал, я понял, что нужно затащить его в дом. – Пойдем со мной, – сказал я, а затем передвинулся, чтобы обхватить его за плечи и потянул в дом. </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аблюдать, как Дилан распадался на части передо мной, когда рассказывал о Бренде, которая заявилась на его порог, было душераздирающим – и еще от этого перед моими глазами опускалась красная пелена. Наглости у этой женщины не занимать, твою мать… Как она могла вообще подумать, что это нормально прийти к нему вот так? Прийти к нему вообще? После всего, через что она заставила его прой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илан завозился, хмуря брови, как будто ему снилось что–то неприятное. Я потянулся к нему, и легким касанием разгладил морщинки на его лбу. Когда его глаза распахнулись, сосредотачиваясь на мне, он слабо улыбнул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равится смотреть, как ты спишь, – сказал я, проводя пальцами вдоль его челюст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низко усмехнул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Потому что я слюни пускаю?</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ты выглядишь таким умиротворенным. Практически невинным. Полная противоположность тому, когда ты не спиш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ник како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и всегда, – ухмыльнулся я. – И ты не пускаешь слюни, и я не заставлю тебя надевать  слюнявчик в кроват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оляю, только не говори, что это твоя фантази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больной, Прескот. Но мне нравится это в тебе, – я положил голову на свою руку, проводя пальцами вниз по щетине на его шее. Когда они остановились над их сердцем, я сказал. – Думаю…тебе стоит остаться здесь на некоторое врем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луприкрытые глаза Дилана вмиг распахнулись, и он снова наморщил лоб.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меешь ввиду на некоторое время – на весь день сегодня, или…</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Или </w:t>
      </w:r>
      <w:r>
        <w:rPr>
          <w:rFonts w:cs="Times New Roman" w:ascii="Times New Roman" w:hAnsi="Times New Roman"/>
          <w:sz w:val="24"/>
          <w:szCs w:val="24"/>
        </w:rPr>
        <w:t xml:space="preserve">несколько дней. Подряд. На… – я пожал одним плечом, пытаясь вести себя равнодушно насчет того, о чем просил. – …Некоторое врем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стенчивая улыбка пересекла губы Дилана, когда он подкатился ко мне, отражая мою позу, – согнутый локоть, голова на руке, взгляд на мн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редлагаешь мне переехать к тебе? </w:t>
      </w:r>
    </w:p>
    <w:p>
      <w:pPr>
        <w:pStyle w:val="Normal"/>
        <w:spacing w:lineRule="auto" w:line="240" w:before="0" w:after="200"/>
        <w:ind w:firstLine="709"/>
        <w:contextualSpacing/>
        <w:jc w:val="both"/>
        <w:rPr/>
      </w:pPr>
      <w:r>
        <w:rPr>
          <w:rFonts w:cs="Times New Roman" w:ascii="Times New Roman" w:hAnsi="Times New Roman"/>
          <w:sz w:val="24"/>
          <w:szCs w:val="24"/>
        </w:rPr>
        <w:t xml:space="preserve">Я открыл рот, чтобы ответить </w:t>
      </w:r>
      <w:r>
        <w:rPr>
          <w:rFonts w:cs="Times New Roman" w:ascii="Times New Roman" w:hAnsi="Times New Roman"/>
          <w:i/>
          <w:sz w:val="24"/>
          <w:szCs w:val="24"/>
        </w:rPr>
        <w:t>«да»</w:t>
      </w:r>
      <w:r>
        <w:rPr>
          <w:rFonts w:cs="Times New Roman" w:ascii="Times New Roman" w:hAnsi="Times New Roman"/>
          <w:sz w:val="24"/>
          <w:szCs w:val="24"/>
        </w:rPr>
        <w:t>, но до того как слова успели пересечь мои губы, он поднял палец вверх, чтобы я помолчал, и его улыбка испарилась. Тогда его взгляд стал серьезным, как будто другая мысль только что посетила его голову, а затем он заговори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едлагаешь, потому что хочешь? Или из–за того, что произошло с Брендо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тянулся за его запястьем и потянул его руку вниз на матрац между нами, а потом погладил его щеку и губ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едлагаю тебе потому, что хочу быть с тобой. Утром, днем, ночью. Я – жадный. Я хочу, чтобы все твое свободное время было моим, – я перевернулся на спину, уставившись в глаза, сосредоточенные на мне. </w:t>
      </w:r>
    </w:p>
    <w:p>
      <w:pPr>
        <w:pStyle w:val="Normal"/>
        <w:spacing w:lineRule="auto" w:line="240" w:before="0" w:after="200"/>
        <w:ind w:firstLine="709"/>
        <w:contextualSpacing/>
        <w:jc w:val="both"/>
        <w:rPr/>
      </w:pPr>
      <w:r>
        <w:rPr>
          <w:rFonts w:cs="Times New Roman" w:ascii="Times New Roman" w:hAnsi="Times New Roman"/>
          <w:i/>
          <w:sz w:val="24"/>
          <w:szCs w:val="24"/>
        </w:rPr>
        <w:t>Угу, я</w:t>
      </w:r>
      <w:r>
        <w:rPr>
          <w:rFonts w:cs="Times New Roman" w:ascii="Times New Roman" w:hAnsi="Times New Roman"/>
          <w:sz w:val="24"/>
          <w:szCs w:val="24"/>
        </w:rPr>
        <w:t xml:space="preserve"> наверняка, казался, каким–то контролирующим придурком. Но я не это имел ввиду. Я не хотел становиться </w:t>
      </w:r>
      <w:r>
        <w:rPr>
          <w:rFonts w:cs="Times New Roman" w:ascii="Times New Roman" w:hAnsi="Times New Roman"/>
          <w:i/>
          <w:sz w:val="24"/>
          <w:szCs w:val="24"/>
        </w:rPr>
        <w:t xml:space="preserve">единственным </w:t>
      </w:r>
      <w:r>
        <w:rPr>
          <w:rFonts w:cs="Times New Roman" w:ascii="Times New Roman" w:hAnsi="Times New Roman"/>
          <w:sz w:val="24"/>
          <w:szCs w:val="24"/>
        </w:rPr>
        <w:t>центром в его жизни. Я просто хотел быть в ней в каком–то постоянном качестве. Я хотел делить с ним хорошее и плохо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вучит безумно, я знаю…</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произнес он, подкатываясь ко мне. Я протянул через постель к нему руку, чтобы притянуть ближе, и простынь скользнула по изгибу его бедра, когда он прижался своим обнаженным передом к моему боку, а затем лег щекой на мое плеч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вучит превосходно, – прошептал он в мое ух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смотрел в его сторону, и когда та же застенчивая улыбка повторилась, я почувствовал, как грудь почти разрывает от любви к нем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 прикусил свою нижнюю губу и кивнул, перед тем как наклониться и уткнуться носом в изгиб моей ше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оже жадны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он произносил это, Дилан провел пальцами по моей груди, подражая моему жесту до этого, распластав ладонь поверх моего сердц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за прошлую ноч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дел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ыл рядом, – сказал он, а затем мазнул губами по моей щеке. – Ты выслушал меня. Ты поддержал меня. И Эй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спросил я, поворачиваясь так, что наши носы соприкоснулись, и когда я увидел блестящий след от одинокой слезы на его щеке, я нежно поцеловал его губы, и он прошепт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заставил меня чувствовать себя в безопасност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ерекатил его на спину, и когда навис над ним, я обхватил его голову своими ладонями и прошелся большими пальцами по его щека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 у меня не было сомнений, пока я смотрел на него сверху–вниз, что я влюбился сильнее в него, чем в любого другого человека. И пока Дилан лежал и смотрел на меня с таким доверием, – из–за которого, если бы я не сходил по нему с ума, я мог бы свернуть горы – и я гордился этим. Я хотел этого доверия. Тот факт, что он вручал мне его, когда я знал, что он не делал этого с легкостью, делал все, что мы делили между собой намного священне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pPr>
      <w:r>
        <w:rPr>
          <w:rFonts w:cs="Times New Roman" w:ascii="Times New Roman" w:hAnsi="Times New Roman"/>
          <w:sz w:val="24"/>
          <w:szCs w:val="24"/>
        </w:rPr>
        <w:t xml:space="preserve">Несколько дней спустя я сидел в кабинете своего агента, которая показывала мне пробные снимки от съемки для духов </w:t>
      </w:r>
      <w:r>
        <w:rPr>
          <w:rFonts w:cs="Times New Roman" w:ascii="Times New Roman" w:hAnsi="Times New Roman"/>
          <w:sz w:val="24"/>
          <w:szCs w:val="24"/>
          <w:lang w:val="en-US"/>
        </w:rPr>
        <w:t>Provocateur</w:t>
      </w:r>
      <w:r>
        <w:rPr>
          <w:rFonts w:cs="Times New Roman" w:ascii="Times New Roman" w:hAnsi="Times New Roman"/>
          <w:sz w:val="24"/>
          <w:szCs w:val="24"/>
        </w:rPr>
        <w:t xml:space="preserve">. Клодия сидела, откинувшись на спинку своего кожаного, офисного кресла, и постукивала по своей нижней губе кончиком очков для чтения.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ксуальные, не так ли? – спросила она, пока я изучал снимок за снимком, и была права. С откатывающимися волнами от берега снимки меня, Рошель и Лоренцо, двумя другими моделями, с которыми я работал в то утро, были </w:t>
      </w:r>
      <w:r>
        <w:rPr>
          <w:rFonts w:cs="Times New Roman" w:ascii="Times New Roman" w:hAnsi="Times New Roman"/>
          <w:i/>
          <w:sz w:val="24"/>
          <w:szCs w:val="24"/>
        </w:rPr>
        <w:t xml:space="preserve">чрезвычайно </w:t>
      </w:r>
      <w:r>
        <w:rPr>
          <w:rFonts w:cs="Times New Roman" w:ascii="Times New Roman" w:hAnsi="Times New Roman"/>
          <w:sz w:val="24"/>
          <w:szCs w:val="24"/>
        </w:rPr>
        <w:t xml:space="preserve">сексуальными. </w:t>
      </w:r>
    </w:p>
    <w:p>
      <w:pPr>
        <w:pStyle w:val="Normal"/>
        <w:spacing w:lineRule="auto" w:line="240" w:before="0" w:after="200"/>
        <w:ind w:firstLine="709"/>
        <w:contextualSpacing/>
        <w:jc w:val="both"/>
        <w:rPr/>
      </w:pPr>
      <w:r>
        <w:rPr>
          <w:rFonts w:cs="Times New Roman" w:ascii="Times New Roman" w:hAnsi="Times New Roman"/>
          <w:sz w:val="24"/>
          <w:szCs w:val="24"/>
        </w:rPr>
        <w:t xml:space="preserve">Изображение, которое я рассматривал с ними двумя, возящимися на песке было потрясающим воплощением чувственности в лучшем виде. Они дразнили тем, что </w:t>
      </w:r>
      <w:r>
        <w:rPr>
          <w:rFonts w:cs="Times New Roman" w:ascii="Times New Roman" w:hAnsi="Times New Roman"/>
          <w:i/>
          <w:sz w:val="24"/>
          <w:szCs w:val="24"/>
        </w:rPr>
        <w:t>могло бы</w:t>
      </w:r>
      <w:r>
        <w:rPr>
          <w:rFonts w:cs="Times New Roman" w:ascii="Times New Roman" w:hAnsi="Times New Roman"/>
          <w:sz w:val="24"/>
          <w:szCs w:val="24"/>
        </w:rPr>
        <w:t xml:space="preserve"> случиться, и тем, что </w:t>
      </w:r>
      <w:r>
        <w:rPr>
          <w:rFonts w:cs="Times New Roman" w:ascii="Times New Roman" w:hAnsi="Times New Roman"/>
          <w:i/>
          <w:sz w:val="24"/>
          <w:szCs w:val="24"/>
        </w:rPr>
        <w:t xml:space="preserve">может </w:t>
      </w:r>
      <w:r>
        <w:rPr>
          <w:rFonts w:cs="Times New Roman" w:ascii="Times New Roman" w:hAnsi="Times New Roman"/>
          <w:sz w:val="24"/>
          <w:szCs w:val="24"/>
        </w:rPr>
        <w:t xml:space="preserve">случиться вместе с </w:t>
      </w:r>
      <w:r>
        <w:rPr>
          <w:rFonts w:cs="Times New Roman" w:ascii="Times New Roman" w:hAnsi="Times New Roman"/>
          <w:sz w:val="24"/>
          <w:szCs w:val="24"/>
          <w:lang w:val="en-US"/>
        </w:rPr>
        <w:t>Provocateur</w:t>
      </w:r>
      <w:r>
        <w:rPr>
          <w:rFonts w:cs="Times New Roman" w:ascii="Times New Roman" w:hAnsi="Times New Roman"/>
          <w:sz w:val="24"/>
          <w:szCs w:val="24"/>
        </w:rPr>
        <w:t xml:space="preserve">.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ошель лежала на своей спине, выгнувшись на локтях и откинутой головой назад, обнажая свое горло и грудь в миниатюрном бикини из полосок, пока вода прибывала к берегу, окружая ее ноги и лодыжки. Лоренцо лежал справа от нее, одетый только в потертые джинсы, как и я, и склонился над ней, спиной к камере, губами очевидно нацеливаясь на ее груд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 потом был 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лежал с другой стороны. Растянулся в не застёгнутых джинсах, пальцы скользнули под полоску низа ее бикини, а глаза были направлены прямо на камеру. Мои волосы убраны назад, а лицо было единственным повернутым и являлось центром фотографии, мои глаза приглашали любого, кто смотрел, присоединиться к нашим влажным джинсам и блуждающим рукам. И мои пухлые, приоткрытые губы, на которых у Эйса постоянный стояк, говорили покупателю, что то что я делал, было столь же греховно, как они себе представлял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ексуально, это точно, – сказал я.– Хорошо, что никто не знает, насколько вода была холодной и насколько некомфортными были эти съемки, на которой мы украшали собой камн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лодия села прямо на своем стуле и потянулась за финальным снимком.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кого это не волнует. Их волнует, чем вы все занимались после этой съемки. Их волнует, что духи этой женщины заставили двух сексуальных мужчин наброситься на нее на пляже. И их всех будет волновать, что кто–то, такое же сексуальный, как </w:t>
      </w:r>
      <w:r>
        <w:rPr>
          <w:rFonts w:cs="Times New Roman" w:ascii="Times New Roman" w:hAnsi="Times New Roman"/>
          <w:i/>
          <w:sz w:val="24"/>
          <w:szCs w:val="24"/>
        </w:rPr>
        <w:t>ты</w:t>
      </w:r>
      <w:r>
        <w:rPr>
          <w:rFonts w:cs="Times New Roman" w:ascii="Times New Roman" w:hAnsi="Times New Roman"/>
          <w:sz w:val="24"/>
          <w:szCs w:val="24"/>
        </w:rPr>
        <w:t xml:space="preserve"> пригласит их присоединить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не мог сдержать смеха, указывая на очевидно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если они все знают, что я ге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фф, умоляю, – сказала она со взмахом своей руки, сверкая взглядом на меня. – Возможно, в большей степени из–за этого. Меня не удивит то, что именно поэтому они отобрали двух мужчин. Какая женщина не захочет стать объектом внимания двух мужчин, не говоря уж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а, Клодия. Я понял.</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енно, – сказала она, вскидывая палец в воздух, как будто только что решила вопрос мирового голода. – Эта кампания продаст миллионы пузырьков </w:t>
      </w:r>
      <w:r>
        <w:rPr>
          <w:rFonts w:cs="Times New Roman" w:ascii="Times New Roman" w:hAnsi="Times New Roman"/>
          <w:sz w:val="24"/>
          <w:szCs w:val="24"/>
          <w:lang w:val="en-US"/>
        </w:rPr>
        <w:t>Provocateur</w:t>
      </w:r>
      <w:r>
        <w:rPr>
          <w:rFonts w:cs="Times New Roman" w:ascii="Times New Roman" w:hAnsi="Times New Roman"/>
          <w:sz w:val="24"/>
          <w:szCs w:val="24"/>
        </w:rPr>
        <w:t xml:space="preserve">, и они знают это. Камера любит тебя, Дилан, как и фотографы и </w:t>
      </w:r>
      <w:r>
        <w:rPr>
          <w:rFonts w:cs="Times New Roman" w:ascii="Times New Roman" w:hAnsi="Times New Roman"/>
          <w:sz w:val="24"/>
          <w:szCs w:val="24"/>
          <w:lang w:val="en-US"/>
        </w:rPr>
        <w:t>Osare</w:t>
      </w:r>
      <w:r>
        <w:rPr>
          <w:rFonts w:cs="Times New Roman" w:ascii="Times New Roman" w:hAnsi="Times New Roman"/>
          <w:sz w:val="24"/>
          <w:szCs w:val="24"/>
        </w:rPr>
        <w:t>, которые позвонили мне и сказали, что с радостью заключат с тобой контракт как можно скорее, чтобы заблокировать еще несколько дат. Что думаешь?</w:t>
      </w:r>
    </w:p>
    <w:p>
      <w:pPr>
        <w:pStyle w:val="Normal"/>
        <w:spacing w:lineRule="auto" w:line="240" w:before="0" w:after="200"/>
        <w:ind w:firstLine="709"/>
        <w:contextualSpacing/>
        <w:jc w:val="both"/>
        <w:rPr/>
      </w:pPr>
      <w:r>
        <w:rPr>
          <w:rFonts w:cs="Times New Roman" w:ascii="Times New Roman" w:hAnsi="Times New Roman"/>
          <w:sz w:val="24"/>
          <w:szCs w:val="24"/>
        </w:rPr>
        <w:t xml:space="preserve">Что я думаю? </w:t>
      </w:r>
      <w:r>
        <w:rPr>
          <w:rFonts w:cs="Times New Roman" w:ascii="Times New Roman" w:hAnsi="Times New Roman"/>
          <w:i/>
          <w:sz w:val="24"/>
          <w:szCs w:val="24"/>
        </w:rPr>
        <w:t>Вау</w:t>
      </w:r>
      <w:r>
        <w:rPr>
          <w:rFonts w:cs="Times New Roman" w:ascii="Times New Roman" w:hAnsi="Times New Roman"/>
          <w:sz w:val="24"/>
          <w:szCs w:val="24"/>
        </w:rPr>
        <w:t xml:space="preserve">, было первой мыслью. Второй – что это предложение ласкало мое эго. </w:t>
      </w:r>
      <w:r>
        <w:rPr>
          <w:rFonts w:cs="Times New Roman" w:ascii="Times New Roman" w:hAnsi="Times New Roman"/>
          <w:sz w:val="24"/>
          <w:szCs w:val="24"/>
          <w:lang w:val="en-US"/>
        </w:rPr>
        <w:t>Osare</w:t>
      </w:r>
      <w:r>
        <w:rPr>
          <w:rFonts w:cs="Times New Roman" w:ascii="Times New Roman" w:hAnsi="Times New Roman"/>
          <w:sz w:val="24"/>
          <w:szCs w:val="24"/>
        </w:rPr>
        <w:t xml:space="preserve"> – крупная компания, и они хотят меня…это было волнительно. И все же, я не хотел становиться ничьей исключительной собственностью, каким–то образом на съемке. Я не хочу терять возможность сказать «не интересует». Это очень важно для меня. Вообще–то это было одним из первоначальных условий, который я твердо поставил, когда пришел в мир модельного бизнеса. Потому что если я собирался использовать свое лицо и тело для заработка денег, то я буду решать, у кого есть привилегия получить прибыль от него. Именно поэтому если мне нужен был перерыв или мне было некомфортно, я мог послать все к чертям собачьим. И я хотел убедиться, что это все еще помня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очень лестно, Клодия. Но ты знаешь, как я отношусь к исключительнос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ответил я, вставая на ноги. – Это не обсуждается. Я не против прийти на съемку на следующей неделе. Просто сообщи мне, в какое время я должен быть та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яла. Ты – босс, – сказала она, поднимаясь и огибая стол. – Я передам тебе все детали, как только они перезвонят. Я надеюсь услышать что–нибудь сегодн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еаль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Дилан. Ты превосходный человек, знаешь это? Красивый и внутри и снаружи. Ты когда–нибудь думал стать представителе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одия, – засмеялся я, качая головой. – Одно дело за раз, да? Моя жизнь как какой–то торнадо в последнее врем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ю, знаю. Но перед тобой столько потенциала. Я просто не хочу что–то забыт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мягко улыбнулся ей, тронутый, что она действительно задумывалась над тем, что лучше для меня. Это было одно из тех вещей, что притягивали меня к ней, когда она впервые подошла ко мне. И я счастлив, что это не изменилось, даже с возрастающим объемом работы и повышением нашей зарплаты. Она все еще относилась ко мне так же, как и тогда, когда я зарабатывал по сто долларов за разворот в каталог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уже собирался уйти, когда в последнюю минуту вспомнил.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 и еще кое–что. Это мой новый адрес, – я написал адрес Эйса – ну, </w:t>
      </w:r>
      <w:r>
        <w:rPr>
          <w:rFonts w:cs="Times New Roman" w:ascii="Times New Roman" w:hAnsi="Times New Roman"/>
          <w:i/>
          <w:sz w:val="24"/>
          <w:szCs w:val="24"/>
        </w:rPr>
        <w:t xml:space="preserve">мой </w:t>
      </w:r>
      <w:r>
        <w:rPr>
          <w:rFonts w:cs="Times New Roman" w:ascii="Times New Roman" w:hAnsi="Times New Roman"/>
          <w:sz w:val="24"/>
          <w:szCs w:val="24"/>
        </w:rPr>
        <w:t xml:space="preserve">адрес – в блокноте и отдал его ей. – Если тебе нужно будет отправить контракты или чеки. Я живу там в настоящее врем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новая кварт… – она резко остановилась, когда прочитала название района и индекс, а потом подняла взгляд на меня. Мда, больше нечего добавить. Было более чем очевидно, куда я переехал. – Поздравляю.</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 ухмыльнулся я, а затем развернулся, чтобы направиться к двери. Я вышел в коридор, затем мимо стойки администратора и вышел на улицу. И только мои шлепки опустились на тротуар, я замер, как вкопанны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ам, около разбитого, бежевого грузовика стояла Бренда. Она прислонилась к капоту, и когда заметила меня, она выпрямилась и шагнула на асфальт. </w:t>
      </w:r>
    </w:p>
    <w:p>
      <w:pPr>
        <w:pStyle w:val="Normal"/>
        <w:spacing w:lineRule="auto" w:line="240" w:before="0" w:after="200"/>
        <w:ind w:firstLine="709"/>
        <w:contextualSpacing/>
        <w:jc w:val="both"/>
        <w:rPr/>
      </w:pPr>
      <w:r>
        <w:rPr>
          <w:rFonts w:cs="Times New Roman" w:ascii="Times New Roman" w:hAnsi="Times New Roman"/>
          <w:sz w:val="24"/>
          <w:szCs w:val="24"/>
        </w:rPr>
        <w:t xml:space="preserve">Охренеть–как–невероятно. Как она здесь оказалась? Как она вообще узнала </w:t>
      </w:r>
      <w:r>
        <w:rPr>
          <w:rFonts w:cs="Times New Roman" w:ascii="Times New Roman" w:hAnsi="Times New Roman"/>
          <w:i/>
          <w:sz w:val="24"/>
          <w:szCs w:val="24"/>
        </w:rPr>
        <w:t>адрес</w:t>
      </w:r>
      <w:r>
        <w:rPr>
          <w:rFonts w:cs="Times New Roman" w:ascii="Times New Roman" w:hAnsi="Times New Roman"/>
          <w:sz w:val="24"/>
          <w:szCs w:val="24"/>
        </w:rPr>
        <w:t xml:space="preserve"> этого места? И откуда она узнала, что я сегодня буду здес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 воспоминания того, что произошло несколько дней назад, того, как я застыл, и затем практически развалился на части, я призвал всю силу и безопасность, которые ощущал в объятиях Эйса, и сказал себе подойти к ней и потребовать исчезнуть или я обращусь в полицию. </w:t>
      </w:r>
    </w:p>
    <w:p>
      <w:pPr>
        <w:pStyle w:val="Normal"/>
        <w:spacing w:lineRule="auto" w:line="240" w:before="0" w:after="200"/>
        <w:ind w:firstLine="709"/>
        <w:contextualSpacing/>
        <w:jc w:val="both"/>
        <w:rPr/>
      </w:pPr>
      <w:r>
        <w:rPr>
          <w:rFonts w:cs="Times New Roman" w:ascii="Times New Roman" w:hAnsi="Times New Roman"/>
          <w:sz w:val="24"/>
          <w:szCs w:val="24"/>
        </w:rPr>
        <w:t xml:space="preserve">Твердый в своей решимости, я зашагал в ее сторону, и не смог остановить свои руки от сжатия в кулаки. Она заставляет меня чувствовать себя беспомощным и жестоким одновременно. Когда она осмелилась бросить </w:t>
      </w:r>
      <w:r>
        <w:rPr>
          <w:rFonts w:cs="Times New Roman" w:ascii="Times New Roman" w:hAnsi="Times New Roman"/>
          <w:i/>
          <w:sz w:val="24"/>
          <w:szCs w:val="24"/>
        </w:rPr>
        <w:t xml:space="preserve">«привет, как дела?» </w:t>
      </w:r>
      <w:r>
        <w:rPr>
          <w:rFonts w:cs="Times New Roman" w:ascii="Times New Roman" w:hAnsi="Times New Roman"/>
          <w:sz w:val="24"/>
          <w:szCs w:val="24"/>
        </w:rPr>
        <w:t xml:space="preserve">улыбку в мою сторону, я гневно сверкнул глазами и продолжил идти, пока, наконец–то, не стал возвышаться над не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здесь делаешь? – потребовал я, не давая ей возможности выплюнуть какую–нибудь хреновую любезност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слегка запнулась, видимо ожидая, что я снова распсихуюсь и сбегу. Но не в этот раз.</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адал тебе долбанный вопрос, – гавкнул 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тыскав свой лживый язык, она сглотнула и сняла очки, чтобы попытаться посмотреть на меня щенячьими глазками, и серьезно, она что за идиота меня держи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нашла это место? Ме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же говорила, Дилан. Я следила за твоей карьеро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ушь собачья, – произнес я, скрестив руки, чтобы чем–то занять их, и не придушить е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ришлось. Я искала информацию на тебя. Эта компания была указана, как твое агентство и агент, и я подумала, что если подожду здесь, то ты можешь появиться…</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Ради всего…</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w:t>
      </w:r>
      <w:r>
        <w:rPr>
          <w:rFonts w:cs="Times New Roman" w:ascii="Times New Roman" w:hAnsi="Times New Roman"/>
          <w:i/>
          <w:sz w:val="24"/>
          <w:szCs w:val="24"/>
        </w:rPr>
        <w:t>серьезно</w:t>
      </w:r>
      <w:r>
        <w:rPr>
          <w:rFonts w:cs="Times New Roman" w:ascii="Times New Roman" w:hAnsi="Times New Roman"/>
          <w:sz w:val="24"/>
          <w:szCs w:val="24"/>
        </w:rPr>
        <w:t xml:space="preserve">? Теперь ты меня преследуешь? Да что с тобой не так? Я не хочу тебя видеть. Ни сейчас, ни завтра. Никогда. </w:t>
      </w:r>
    </w:p>
    <w:p>
      <w:pPr>
        <w:pStyle w:val="Normal"/>
        <w:spacing w:lineRule="auto" w:line="240" w:before="0" w:after="200"/>
        <w:ind w:firstLine="709"/>
        <w:contextualSpacing/>
        <w:jc w:val="both"/>
        <w:rPr/>
      </w:pPr>
      <w:r>
        <w:rPr>
          <w:rFonts w:cs="Times New Roman" w:ascii="Times New Roman" w:hAnsi="Times New Roman"/>
          <w:sz w:val="24"/>
          <w:szCs w:val="24"/>
        </w:rPr>
        <w:t xml:space="preserve">Я отвернулся, готовый уйти от нее. Готовый </w:t>
      </w:r>
      <w:r>
        <w:rPr>
          <w:rFonts w:cs="Times New Roman" w:ascii="Times New Roman" w:hAnsi="Times New Roman"/>
          <w:i/>
          <w:sz w:val="24"/>
          <w:szCs w:val="24"/>
        </w:rPr>
        <w:t>покончить с</w:t>
      </w:r>
      <w:r>
        <w:rPr>
          <w:rFonts w:cs="Times New Roman" w:ascii="Times New Roman" w:hAnsi="Times New Roman"/>
          <w:sz w:val="24"/>
          <w:szCs w:val="24"/>
        </w:rPr>
        <w:t xml:space="preserve"> ней. Но когда маленькие пальцы с острыми–как–бритва ногтями и на удивление сильной хваткой обхватили ширину моего запястья и впились в мою кожу, я развернулся к ней так быстро, что ей повезло, что импульс не опрокинул ее на задниц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бери рук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жалуйста, Дилан, просто поговори со мной. Я изменилас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то был второй раз, когда она заявляла подобное, но сейчас я ни за что не куплюсь на это. Что за удобная куча конского навоза. И только я собрался выразить свое мнение вслух, когда перехватил краем глаза чей–то образ. Я посмотрел налево и да, прямо там, стоя у одной из пальм, высаженных вдоль дороги, стоял мужчина с камерой у своих глаз, нацеленной в мою сторону. </w:t>
      </w:r>
    </w:p>
    <w:p>
      <w:pPr>
        <w:pStyle w:val="Normal"/>
        <w:spacing w:lineRule="auto" w:line="240" w:before="0" w:after="200"/>
        <w:ind w:firstLine="709"/>
        <w:contextualSpacing/>
        <w:jc w:val="both"/>
        <w:rPr/>
      </w:pPr>
      <w:r>
        <w:rPr>
          <w:rFonts w:cs="Times New Roman" w:ascii="Times New Roman" w:hAnsi="Times New Roman"/>
          <w:i/>
          <w:sz w:val="24"/>
          <w:szCs w:val="24"/>
        </w:rPr>
        <w:t xml:space="preserve">Супер. </w:t>
      </w:r>
      <w:r>
        <w:rPr>
          <w:rFonts w:cs="Times New Roman" w:ascii="Times New Roman" w:hAnsi="Times New Roman"/>
          <w:sz w:val="24"/>
          <w:szCs w:val="24"/>
        </w:rPr>
        <w:t xml:space="preserve">Только этого мне не хватало. Только этого не хватало Эйсу. Вопросы о женщине, с которой я спорил у дверей своего модельного агентства. Я уже видел заголовки, не говоря уже о том, что начнется, когда они выяснят правд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Чувствуя, что кровь доходит до точки кипения, я оглянулся на женщину, не обращая внимания на то, что только что произошло, и понизил свой голос до угрожающего шепота, чтобы ни один прохожий не услышал ме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е люди как ты, не меняются. Мрази со дна редко поднимаются к свету, а если и делают это, то только, чтобы кормиться, прислуживая таким же, как они. Я больше не стану повторять. Держись от меня подальше или я вызову полицию. И если ты не хочешь, чтобы я сделал это прямо сейчас, то запрыгнешь в свой грузовик и уберешься к чертовой матери с моих глаз.</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она попятилась назад от меня, мои руки затряслись. Но я стоял на месте, пока она забиралась в кусок–дерьма–называемый–грузовиком, просто чтобы убедиться, что она не станет преследовать меня до дом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хмурился в телевизор, пока растягивал скотч по коричневой коробке между моих ног. Вся одежда Дилана была тщательно уложена внутри, и это одна из последних коробок, которые нужно было упаковат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ейчас суббота после того дня когда я предложил Дилану переехать ко мне, и мы решили, что сегодня будет удачное время, чтобы приехать и собрать вещи у него дома, чтобы мы смогли уехать под покровом ночи просто на случай, если где–то скрывались папарацци и стали бы задавать вопросы о том, куда он переезжает. </w:t>
      </w:r>
    </w:p>
    <w:p>
      <w:pPr>
        <w:pStyle w:val="Normal"/>
        <w:spacing w:lineRule="auto" w:line="240" w:before="0" w:after="200"/>
        <w:ind w:firstLine="709"/>
        <w:contextualSpacing/>
        <w:jc w:val="both"/>
        <w:rPr/>
      </w:pPr>
      <w:r>
        <w:rPr>
          <w:rFonts w:cs="Times New Roman" w:ascii="Times New Roman" w:hAnsi="Times New Roman"/>
          <w:sz w:val="24"/>
          <w:szCs w:val="24"/>
        </w:rPr>
        <w:t xml:space="preserve">Они итак это достаточно скоро выяснят. Как и всегда. Примером этого была текущая история, которая проигрывалась на повторе во всех развлекательных шоу. Они шли одна за другой, и всегда сбивали меня с толку тем, что шли вплотную с почти – </w:t>
      </w:r>
      <w:r>
        <w:rPr>
          <w:rFonts w:cs="Times New Roman" w:ascii="Times New Roman" w:hAnsi="Times New Roman"/>
          <w:i/>
          <w:sz w:val="24"/>
          <w:szCs w:val="24"/>
        </w:rPr>
        <w:t xml:space="preserve">вообще–то одинаковой – </w:t>
      </w:r>
      <w:r>
        <w:rPr>
          <w:rFonts w:cs="Times New Roman" w:ascii="Times New Roman" w:hAnsi="Times New Roman"/>
          <w:sz w:val="24"/>
          <w:szCs w:val="24"/>
        </w:rPr>
        <w:t xml:space="preserve">одной и той же историей. И сегодняшние сенсационные новости были теми же, что и вчера, и позавчера. </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Что за грязная блондинка с Прескотом? Недовольная бывшая?</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Уже назревают проблемы в ПресЛокке?</w:t>
      </w:r>
    </w:p>
    <w:p>
      <w:pPr>
        <w:pStyle w:val="Normal"/>
        <w:spacing w:lineRule="auto" w:line="240" w:before="0" w:after="200"/>
        <w:ind w:firstLine="709"/>
        <w:contextualSpacing/>
        <w:jc w:val="both"/>
        <w:rPr/>
      </w:pPr>
      <w:r>
        <w:rPr>
          <w:rFonts w:cs="Times New Roman" w:ascii="Times New Roman" w:hAnsi="Times New Roman"/>
          <w:i/>
          <w:sz w:val="24"/>
          <w:szCs w:val="24"/>
        </w:rPr>
        <w:t xml:space="preserve">Господи, </w:t>
      </w:r>
      <w:r>
        <w:rPr>
          <w:rFonts w:cs="Times New Roman" w:ascii="Times New Roman" w:hAnsi="Times New Roman"/>
          <w:sz w:val="24"/>
          <w:szCs w:val="24"/>
        </w:rPr>
        <w:t xml:space="preserve">если бы кто–нибудь пригляделся немного получше к зернистому снимку, который выскакивал с Диланом и Брендой, то они бы увидели некомфортную позу, напряженную линию его челюсти и неверие, отпечатанное на всем его лиц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о они не видели этого, потому что не знали на что смотреть. Как и обычно, они просто строили догадки над жуком под микроскопом. </w:t>
      </w:r>
    </w:p>
    <w:p>
      <w:pPr>
        <w:pStyle w:val="Normal"/>
        <w:spacing w:lineRule="auto" w:line="240" w:before="0" w:after="200"/>
        <w:ind w:firstLine="709"/>
        <w:contextualSpacing/>
        <w:jc w:val="both"/>
        <w:rPr/>
      </w:pPr>
      <w:r>
        <w:rPr>
          <w:rFonts w:cs="Times New Roman" w:ascii="Times New Roman" w:hAnsi="Times New Roman"/>
          <w:i/>
          <w:sz w:val="24"/>
          <w:szCs w:val="24"/>
        </w:rPr>
        <w:t xml:space="preserve">Черт. </w:t>
      </w:r>
      <w:r>
        <w:rPr>
          <w:rFonts w:cs="Times New Roman" w:ascii="Times New Roman" w:hAnsi="Times New Roman"/>
          <w:sz w:val="24"/>
          <w:szCs w:val="24"/>
        </w:rPr>
        <w:t>Мне не нравится, что это происходит с Диланом. Бренда снова появилась, когда меня не было рядом для поддержки. Но когда Дилан приехал домой тем вечером и рассказал, что произошло, я заметил явные перемены в нем. В тот вечер было решено, что он больше не в ее власти и страхов его прошлого, отчего это было немного легче проглотить. Пока, конечно, не начались все эти истории в новостя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думаю, это последняя, – сказал Дилан, выходя из ванной и оглядывая все коробки в крошечной гостиной, которые были упакованы, подписаны и готовы к погрузке через несколько часов.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тянулся за пультом и выключил телевизор, когда Дилан подошел к краю дивана и плюхнулся рядом со мн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уто. Мы сможем перевезти остальное на следующих выходны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Звучит здорово. Только диван, комод и мы можем оставить подставку под телевизор, – сказал он, а затем вздохнул. – Я, действительно, буду скучать по этому мест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 ответил я, откидываясь назад и вытягивая руку на спинке.  Дилан молча принял мое приглашение и прислонился к моему боку. – У нас было много «первых» здес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ыло, не так ли…– сказал он, направляя на меня распутную улыбк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кивнул и не смог удержаться, чтобы не наклониться и не прижаться крепким поцелуем к его распутным губам, и когда его губы приоткрылись для моего языка, я нырнул внутрь и потерялся в его вкусе. Он застонал и поднес руку к моей шее, и от звука и прикосновения пробежалась дрожь по позвоночнику к моему члену. Он был восхитителен.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хмм, ты соблазнил меня здесь, – произнес я в его припухшие губ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Ты представил меня своим родителям, а затем разделся и соблазнил меня до потери моего горячо–любимого разум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илан нежно впился зубами в мою нижнюю губу, и когда он отстранил свою голову, потянув кончиками мою плоть, я застонал и уже был готов завалить его на спину, когда…</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Тук. Тук. Ту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оизошло вместо этог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шш… не открывай, – сказал Дилан, пока стук не повторился снова. Он заворчал, а я рассмеял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аверное, просто Ллойд, а у тебя есть четвертаки. Тебе, наверное, стоит отдать их ему, – сказал я, и поднялся с дивана. Я прихватил банку с монетами и посмотрел туда, где Дилан разлегся на диване, очевидно думая о том же, что и я. – Даже не смей двигать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бежал к двери намного быстрее, и когда потянул ее на себя, я немного затормозил, потому что там, передо мной стояла женщина с зернистого снимка. Та же женщина, которую Дилан тщательно описывал мне в тот первый раз, когда встретился с ней неделю назад. И даже не слыша и не видя всего этого, ее глаза были того же цвета, как у мальчика, которого она так беспечно отшвырнула в сторону. </w:t>
      </w:r>
    </w:p>
    <w:p>
      <w:pPr>
        <w:pStyle w:val="Normal"/>
        <w:spacing w:lineRule="auto" w:line="240" w:before="0" w:after="200"/>
        <w:ind w:firstLine="709"/>
        <w:contextualSpacing/>
        <w:jc w:val="both"/>
        <w:rPr/>
      </w:pPr>
      <w:r>
        <w:rPr>
          <w:rFonts w:cs="Times New Roman" w:ascii="Times New Roman" w:hAnsi="Times New Roman"/>
          <w:i/>
          <w:sz w:val="24"/>
          <w:szCs w:val="24"/>
        </w:rPr>
        <w:t xml:space="preserve">Да. </w:t>
      </w:r>
      <w:r>
        <w:rPr>
          <w:rFonts w:cs="Times New Roman" w:ascii="Times New Roman" w:hAnsi="Times New Roman"/>
          <w:sz w:val="24"/>
          <w:szCs w:val="24"/>
        </w:rPr>
        <w:t xml:space="preserve">В моей голове не было сомнений, что я, наконец–то, столкнулся лицом к лицу с Бренд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 ахнула она, рука взлетела к груди, а глаза распахнулись. – Простите. Я искала…</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кого именно ты искала, – произнес я, обрывая ее прямо с самого начала. Дилан ясно дал понять, что не хочет иметь ничего общего с этой женщиной. Он говорил это Солнышку, он говорил это мне – </w:t>
      </w:r>
      <w:r>
        <w:rPr>
          <w:rFonts w:cs="Times New Roman" w:ascii="Times New Roman" w:hAnsi="Times New Roman"/>
          <w:i/>
          <w:sz w:val="24"/>
          <w:szCs w:val="24"/>
        </w:rPr>
        <w:t xml:space="preserve">черт возьми, </w:t>
      </w:r>
      <w:r>
        <w:rPr>
          <w:rFonts w:cs="Times New Roman" w:ascii="Times New Roman" w:hAnsi="Times New Roman"/>
          <w:sz w:val="24"/>
          <w:szCs w:val="24"/>
        </w:rPr>
        <w:t xml:space="preserve">да даже самой Бренде, но она продолжает возвращаться. </w:t>
      </w:r>
    </w:p>
    <w:p>
      <w:pPr>
        <w:pStyle w:val="Normal"/>
        <w:spacing w:lineRule="auto" w:line="240" w:before="0" w:after="200"/>
        <w:ind w:firstLine="709"/>
        <w:contextualSpacing/>
        <w:jc w:val="both"/>
        <w:rPr/>
      </w:pPr>
      <w:r>
        <w:rPr>
          <w:rFonts w:cs="Times New Roman" w:ascii="Times New Roman" w:hAnsi="Times New Roman"/>
          <w:sz w:val="24"/>
          <w:szCs w:val="24"/>
        </w:rPr>
        <w:t xml:space="preserve">Так что если она не собиралась прислушиваться к Дилану, если она не собиралась воспринимать </w:t>
      </w:r>
      <w:r>
        <w:rPr>
          <w:rFonts w:cs="Times New Roman" w:ascii="Times New Roman" w:hAnsi="Times New Roman"/>
          <w:i/>
          <w:sz w:val="24"/>
          <w:szCs w:val="24"/>
        </w:rPr>
        <w:t xml:space="preserve">его </w:t>
      </w:r>
      <w:r>
        <w:rPr>
          <w:rFonts w:cs="Times New Roman" w:ascii="Times New Roman" w:hAnsi="Times New Roman"/>
          <w:sz w:val="24"/>
          <w:szCs w:val="24"/>
        </w:rPr>
        <w:t xml:space="preserve">угрозу всерьез, тогда, возможно, пришло время ей услышать это от другого человека. Того, кто </w:t>
      </w:r>
      <w:r>
        <w:rPr>
          <w:rFonts w:cs="Times New Roman" w:ascii="Times New Roman" w:hAnsi="Times New Roman"/>
          <w:i/>
          <w:sz w:val="24"/>
          <w:szCs w:val="24"/>
        </w:rPr>
        <w:t xml:space="preserve">не </w:t>
      </w:r>
      <w:r>
        <w:rPr>
          <w:rFonts w:cs="Times New Roman" w:ascii="Times New Roman" w:hAnsi="Times New Roman"/>
          <w:sz w:val="24"/>
          <w:szCs w:val="24"/>
        </w:rPr>
        <w:t xml:space="preserve">боится е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вышагнул за порог, банка с монетами была все еще прижата под моей рукой, и получил огромное удовольствие от того, как она попятилась назад.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ешь кто я? – спросил я, и убедился, что нацепил на свое лицо самое угрожающее выражение. Когда она кивнула, я открыл рот, чтобы сказать большее, но затем услышал свое им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с? Эйс, кто там… – голос Дилана оборвался, когда я ощутил его появление за моей спиной. – Да, что, блять, с тобой не так? – закричал он и двинулся вперед, чтобы продолжить наступа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днял свободную руку, прикладывая ладонь к его груди. Дилан кипел, его грудь вздымалась и опадала, и я понятия не имел, что бы он сделал, если бы добрался до женщины, которая сейчас рассматривала нас прищуренным взгляд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жется, Дилан довольно ясно дал понять, когда просил не связываться с ним.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ответила она, в ее голосе пропала приторная сладость за секунду, и он приобрел иную грань. Грубую, резкую, от которой мои защитные инстинкты подняли голову. – Но видишь ли, именно для </w:t>
      </w:r>
      <w:r>
        <w:rPr>
          <w:rFonts w:cs="Times New Roman" w:ascii="Times New Roman" w:hAnsi="Times New Roman"/>
          <w:i/>
          <w:sz w:val="24"/>
          <w:szCs w:val="24"/>
        </w:rPr>
        <w:t>этого</w:t>
      </w:r>
      <w:r>
        <w:rPr>
          <w:rFonts w:cs="Times New Roman" w:ascii="Times New Roman" w:hAnsi="Times New Roman"/>
          <w:sz w:val="24"/>
          <w:szCs w:val="24"/>
        </w:rPr>
        <w:t xml:space="preserve"> я приехала. Именно этого я ждала.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го хрена, Бренда? Убирайся отсюда, – произнес Дилан, но это пролетело мимо ушей, потому что, как она и сказала, она сконцентрировалась на своей цели, и это не имело никакого отношения к ее сыну. Это не имело никакого отношения к возобновлению связи с ним. Или к починке сломанных заборов. </w:t>
      </w:r>
      <w:r>
        <w:rPr>
          <w:rFonts w:cs="Times New Roman" w:ascii="Times New Roman" w:hAnsi="Times New Roman"/>
          <w:i/>
          <w:sz w:val="24"/>
          <w:szCs w:val="24"/>
        </w:rPr>
        <w:t xml:space="preserve">Нет. </w:t>
      </w:r>
      <w:r>
        <w:rPr>
          <w:rFonts w:cs="Times New Roman" w:ascii="Times New Roman" w:hAnsi="Times New Roman"/>
          <w:sz w:val="24"/>
          <w:szCs w:val="24"/>
        </w:rPr>
        <w:t>Это имело отношение к тому, чтобы использовать его в достижении своей следующей большой цели. И у меня такое ощущение, что э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с Локк. Ну и ну, Дилан. Твое красивое личико, несомненно, привело тебя к горшочку с золотом, да? Ты всегда добивался целей выше, чем собирался. И, слава богу за это, – она хохотнула, и этот звук сочился ядом, который она до смерти желала распространить. – Все вышло довольно прекрасн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ты хочешь? – выплюнул я, но, похоже, что я уже знал ответ. Мне было просто интересно, как много она решила выдоить из ме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ва миллиона долларов.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го? – заорал Дилан и снова рванул вперед, вынуждая меня приложить настоящие усилия, чтобы удержать его на месте. – Ты растеряла свои херовы мозги.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против, </w:t>
      </w:r>
      <w:r>
        <w:rPr>
          <w:rFonts w:cs="Times New Roman" w:ascii="Times New Roman" w:hAnsi="Times New Roman"/>
          <w:i/>
          <w:sz w:val="24"/>
          <w:szCs w:val="24"/>
        </w:rPr>
        <w:t xml:space="preserve">сынок, </w:t>
      </w:r>
      <w:r>
        <w:rPr>
          <w:rFonts w:cs="Times New Roman" w:ascii="Times New Roman" w:hAnsi="Times New Roman"/>
          <w:sz w:val="24"/>
          <w:szCs w:val="24"/>
        </w:rPr>
        <w:t>– произнесла она, используя это слово, как оскорбление. – Я в здравом уме. Что такое парочка миллионов для такого, как он? Нич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та женщина глубоко ошибается, если считает, что сможет от меня хоть чего–то добить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чего ты взяла, что я заплачу тебе хоть один цент?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е взгляд опустился к руке, которая распласталась на груди Дилана, и злобный выверт, каким изогнуло ее морщинистые губы, вызвал мурашки на моей кож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ому что не думаю, что ты захочешь, чтобы весь мир узнал, что ты трахаешь шлюх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лепая ярость исказила мое зрение, и банка четвертаков, которая выпала из моих рук и раскололась вдребезги о пол, даже не зарегистрировалась в моей голове. Я рванул вперед и наступал на суку, пока та не уперлась спиной в перила, так быстро, что ее ноги ели поспевали за телом. Когда мы оказались нос к носу, я стиснул вместе свои зубы и зарыча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агаю тебе пойти на хер и заползти обратно в ту дыру, из которой ты вышла. Ты ни черта не получишь от меня. И если я поймаю тебя снова, таскающейся за Диланом, тебе придется иметь дело не только с полицией. Ты понял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е глаза, те же, которые я сравнивал с Диланом только минуту назад, были близки к черноте, и я понял, насколько сильно ошибался. Ее были мертвы изнутри. В них ничего не было. Просто бездонная яма жестокости и злоб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должно быть, сочный кусок задницы для теб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оя рука взметнулась, от чего она шокировано заткнулась, когда я сгреб в горсть ее рубашку, и в этот момент я ощутил ладонь на своей спин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лухой голос Дилана едва распознавался сквозь мою ярость, но когда он заговорил во второй раз, это привлекло мое внимани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с, отпусти ее. Она привлекает внимани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 как будто ее одежда обожгла меня, я сбросил ткань и отступил назад, оглядываясь через балкон впервые с тех пор, как я вышел из квартиры. И естественно, внизу, на лужайке стояло несколько фотографов с нацеленными камерами на второй этаж. Нацеленными на мен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Бренда рассмеялась, и звук был настолько противным, что я отступил в квартиру и потянулся за рукой Дилана, утягивая его за собой. И когда я только повернулся, чтобы захлопнуть дверь, я услышал ее голо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й, разве это не грандиозная любовь? – заворковала она, вынуждая Дилана тоже обернуться к ней. Она провела ладонью по своей черной блузке, затем порылась в сумочке, чтобы вытянуть небольшой красный прямоугольник. – Кажется, я сказала все, что хотела. Когда придешь в чувство и захочешь заключить сделку, любовничек, можешь найти меня здесь. У тебя недел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бросила дешевую упаковку спичек в нашу сторону, и мы оба позволили им упасть к нашим ногам, а затем, не произнеся ни слова, я последовал своему первоначальному импульсу и захлопнул дверь перед лицом этой сук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Глава 23.</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____________</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Я уверен.</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Дилан, нам нужно в следующие сорок две секунды передать небрежную утонченность, непринужденную мужественность и безупречную уверенность, о которой мечтают все джентльмены. Мы начнем с тобой с неспешного ничегонеделания в конце барной стойки, размыто, с бутылкой…вот, – сказал Грей, режиссер. Он был высоким, тонким парнем в очках с толстой оправой и длинными, седыми волосами, стянутыми у его шеи. Он указал менеджеру по реквизиту, который поставил бутылку с виски рядом с моей левой рукой, лицом к оператору. – Понял?</w:t>
      </w:r>
    </w:p>
    <w:p>
      <w:pPr>
        <w:pStyle w:val="Normal"/>
        <w:spacing w:lineRule="auto" w:line="240" w:before="0" w:after="200"/>
        <w:ind w:firstLine="709"/>
        <w:contextualSpacing/>
        <w:jc w:val="both"/>
        <w:rPr/>
      </w:pPr>
      <w:r>
        <w:rPr>
          <w:rFonts w:cs="Times New Roman" w:ascii="Times New Roman" w:hAnsi="Times New Roman"/>
          <w:sz w:val="24"/>
          <w:szCs w:val="24"/>
        </w:rPr>
        <w:t xml:space="preserve">Я кивнул. </w:t>
      </w:r>
      <w:r>
        <w:rPr>
          <w:rFonts w:cs="Times New Roman" w:ascii="Times New Roman" w:hAnsi="Times New Roman"/>
          <w:i/>
          <w:sz w:val="24"/>
          <w:szCs w:val="24"/>
        </w:rPr>
        <w:t>Угу, понял.</w:t>
      </w:r>
    </w:p>
    <w:p>
      <w:pPr>
        <w:pStyle w:val="Normal"/>
        <w:spacing w:lineRule="auto" w:line="240" w:before="0" w:after="200"/>
        <w:ind w:firstLine="709"/>
        <w:contextualSpacing/>
        <w:jc w:val="both"/>
        <w:rPr/>
      </w:pPr>
      <w:r>
        <w:rPr>
          <w:rFonts w:cs="Times New Roman" w:ascii="Times New Roman" w:hAnsi="Times New Roman"/>
          <w:sz w:val="24"/>
          <w:szCs w:val="24"/>
        </w:rPr>
        <w:t xml:space="preserve">Я с нетерпением ждал этих съемок целую неделю. Это была моя первая реклама в подобном масштабе и значении, и я волновался из–за того, как все выйдет. Декорации и обстановка были похожи на мини–фильм. Когда я приехал в Эддисон,  мне продемонстрировали помещение для грима, прически и гардеробную, и когда я надел перовклассный костюм от </w:t>
      </w:r>
      <w:r>
        <w:rPr>
          <w:rFonts w:cs="Times New Roman" w:ascii="Times New Roman" w:hAnsi="Times New Roman"/>
          <w:sz w:val="24"/>
          <w:szCs w:val="24"/>
          <w:lang w:val="en-US"/>
        </w:rPr>
        <w:t>Dolce</w:t>
      </w:r>
      <w:r>
        <w:rPr>
          <w:rFonts w:cs="Times New Roman" w:ascii="Times New Roman" w:hAnsi="Times New Roman"/>
          <w:sz w:val="24"/>
          <w:szCs w:val="24"/>
        </w:rPr>
        <w:t>&amp;</w:t>
      </w:r>
      <w:r>
        <w:rPr>
          <w:rFonts w:cs="Times New Roman" w:ascii="Times New Roman" w:hAnsi="Times New Roman"/>
          <w:sz w:val="24"/>
          <w:szCs w:val="24"/>
          <w:lang w:val="en-US"/>
        </w:rPr>
        <w:t>Gabban</w:t>
      </w:r>
      <w:r>
        <w:rPr>
          <w:rFonts w:cs="Times New Roman" w:ascii="Times New Roman" w:hAnsi="Times New Roman"/>
          <w:sz w:val="24"/>
          <w:szCs w:val="24"/>
        </w:rPr>
        <w:t xml:space="preserve">а, меня проводили к бару, где сплоченная команда носилась повсюду, чтобы расставить все по местам для первой сцены этого дня. Здесь было около двенадцати или пятнадцати человек, устанавливающих оборудование, пока я слушал требования по отношению к себ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уть съемок заключалась в том, чтобы представить алкоголь, как эликсир, который превратил бы любого среднестатистического мужчину в наглого и обольстительного мужчину в городе. Эйс сказал мне переключиться на своего внутреннего Синатру, и должен признаться, что я думал о той ушедшей эпохе, пока стоял в приглушенном свете бара с мягкими звукам пианино откуда–то позади мен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енько, мы уже почти готовы. Т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Готов тогда же, когда и в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еально, – сказал Грей, уходя к оператору, микрофонщику и продюсеру. Двое парней стояли за освещением, и когда все замолкли, я получил сигнал.</w:t>
      </w:r>
    </w:p>
    <w:p>
      <w:pPr>
        <w:pStyle w:val="Normal"/>
        <w:spacing w:lineRule="auto" w:line="240" w:before="0" w:after="200"/>
        <w:ind w:firstLine="709"/>
        <w:contextualSpacing/>
        <w:jc w:val="both"/>
        <w:rPr/>
      </w:pPr>
      <w:r>
        <w:rPr>
          <w:rFonts w:cs="Times New Roman" w:ascii="Times New Roman" w:hAnsi="Times New Roman"/>
          <w:i/>
          <w:sz w:val="24"/>
          <w:szCs w:val="24"/>
        </w:rPr>
        <w:t xml:space="preserve">Да. </w:t>
      </w:r>
      <w:r>
        <w:rPr>
          <w:rFonts w:cs="Times New Roman" w:ascii="Times New Roman" w:hAnsi="Times New Roman"/>
          <w:sz w:val="24"/>
          <w:szCs w:val="24"/>
        </w:rPr>
        <w:t xml:space="preserve">Именно это было тем занятием, для которого я был рожден. Я обожал этот деловой, переменчивый, – </w:t>
      </w:r>
      <w:r>
        <w:rPr>
          <w:rFonts w:cs="Times New Roman" w:ascii="Times New Roman" w:hAnsi="Times New Roman"/>
          <w:i/>
          <w:sz w:val="24"/>
          <w:szCs w:val="24"/>
        </w:rPr>
        <w:t xml:space="preserve">обычно однодневный – </w:t>
      </w:r>
      <w:r>
        <w:rPr>
          <w:rFonts w:cs="Times New Roman" w:ascii="Times New Roman" w:hAnsi="Times New Roman"/>
          <w:sz w:val="24"/>
          <w:szCs w:val="24"/>
        </w:rPr>
        <w:t>модельный мир. Ты приезжаешь на съемку, площадка которой создана специально по тому образу, в котором они хотели тебя видеть, потом тебе показывают куда встать, и затем фотограф или оператор в данном случае, устраиваются сами, и ты выпускаешь свою магию.</w:t>
      </w:r>
    </w:p>
    <w:p>
      <w:pPr>
        <w:pStyle w:val="Normal"/>
        <w:spacing w:lineRule="auto" w:line="240" w:before="0" w:after="200"/>
        <w:ind w:firstLine="709"/>
        <w:contextualSpacing/>
        <w:jc w:val="both"/>
        <w:rPr/>
      </w:pPr>
      <w:r>
        <w:rPr>
          <w:rFonts w:cs="Times New Roman" w:ascii="Times New Roman" w:hAnsi="Times New Roman"/>
          <w:sz w:val="24"/>
          <w:szCs w:val="24"/>
        </w:rPr>
        <w:t xml:space="preserve">В отличие от кинопроизводства, это естественно для меня. Модельный бизнес – это все о знаниях своих лучших ракурсов, удачного освещения, как использовать то, чем одарил тебя Господь, чтобы спроектировать эмоции на дизайнера, продюсера или компанию, которые наймут тебя в следующий раз. И к счастью для меня, похоже, у меня был дар к этому. Обычно слова были не нужны, не нужно запоминать сценарии, только лишь правильное мерцание в твоих глазах, правильный наклон подбородка, изгиб губ или </w:t>
      </w:r>
      <w:r>
        <w:rPr>
          <w:rFonts w:cs="Times New Roman" w:ascii="Times New Roman" w:hAnsi="Times New Roman"/>
          <w:i/>
          <w:sz w:val="24"/>
          <w:szCs w:val="24"/>
        </w:rPr>
        <w:t xml:space="preserve">«давай же возьми меня» </w:t>
      </w:r>
      <w:r>
        <w:rPr>
          <w:rFonts w:cs="Times New Roman" w:ascii="Times New Roman" w:hAnsi="Times New Roman"/>
          <w:sz w:val="24"/>
          <w:szCs w:val="24"/>
        </w:rPr>
        <w:t>надутые губы и фотограф щелкал, щелкал, щелка, пока не закрич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лестяще, Дилан! Именно этого мы и хотели. Только сделаем несколько дополнительных кадров. </w:t>
      </w:r>
    </w:p>
    <w:p>
      <w:pPr>
        <w:pStyle w:val="Normal"/>
        <w:spacing w:lineRule="auto" w:line="240" w:before="0" w:after="200"/>
        <w:ind w:firstLine="709"/>
        <w:contextualSpacing/>
        <w:jc w:val="both"/>
        <w:rPr/>
      </w:pPr>
      <w:r>
        <w:rPr>
          <w:rFonts w:cs="Times New Roman" w:ascii="Times New Roman" w:hAnsi="Times New Roman"/>
          <w:sz w:val="24"/>
          <w:szCs w:val="24"/>
        </w:rPr>
        <w:t>И только шесть часов спустя…</w:t>
      </w:r>
      <w:r>
        <w:rPr>
          <w:rFonts w:cs="Times New Roman" w:ascii="Times New Roman" w:hAnsi="Times New Roman"/>
          <w:i/>
          <w:sz w:val="24"/>
          <w:szCs w:val="24"/>
        </w:rPr>
        <w:t xml:space="preserve">все </w:t>
      </w:r>
      <w:r>
        <w:rPr>
          <w:rFonts w:cs="Times New Roman" w:ascii="Times New Roman" w:hAnsi="Times New Roman"/>
          <w:sz w:val="24"/>
          <w:szCs w:val="24"/>
        </w:rPr>
        <w:t xml:space="preserve">закончилос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вернулся в небольшую комнату, где переодевался ранее, и был на середине складывания своих брюк на вешалку, когда зазвонил мой мобильник на небольшом диванчике у дальней стены. Я застегнул молнию на своих джинсах и бросил туда взгляд, заметив имя Эйса и его номер, высветившийся на моем экране, и когда я ответил, то не смог сдержать улыбку, которая пересекла мои губ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ты не должен ехать на встречу, красавчи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 есть, – ответил Эйс с бряканьем ключей, сопровождающих его голос, что давало мне понять, что он, видимо, направлялся к своей машине, пока говорил. – Просто хотел позвонить и узнать, как прошли съемки сегодня.</w:t>
      </w:r>
    </w:p>
    <w:p>
      <w:pPr>
        <w:pStyle w:val="Normal"/>
        <w:spacing w:lineRule="auto" w:line="240" w:before="0" w:after="200"/>
        <w:ind w:firstLine="709"/>
        <w:contextualSpacing/>
        <w:jc w:val="both"/>
        <w:rPr/>
      </w:pPr>
      <w:r>
        <w:rPr>
          <w:rFonts w:cs="Times New Roman" w:ascii="Times New Roman" w:hAnsi="Times New Roman"/>
          <w:i/>
          <w:sz w:val="24"/>
          <w:szCs w:val="24"/>
        </w:rPr>
        <w:t xml:space="preserve">Эм, угу, конечно. </w:t>
      </w:r>
      <w:r>
        <w:rPr>
          <w:rFonts w:cs="Times New Roman" w:ascii="Times New Roman" w:hAnsi="Times New Roman"/>
          <w:sz w:val="24"/>
          <w:szCs w:val="24"/>
        </w:rPr>
        <w:t xml:space="preserve">Скорее всего, он позвонил, чтобы убедиться, что определенная женщина не объявлялась снова, не преследовала, не звонила мне и не выскакивала из каких–нибудь кустов.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ошла почти неделя с тех пор, как Бренда заявилась на пороге моей квартиры, вымогая у Эйса деньги за молчание о моем прошлом, и несмотря на то, что мне потребовалось пара дней, чтобы перестать заглядывать за каждый угол с параноидальными мыслями, что выскочит чудовище и уничтожит мою жизнь, я начал думать, что она прислушалась к угрозе Эйса и свалила ради своего благ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о от этого я не стал испытывать меньшую вину за то, что она попыталась сделать. Воспоминания о ее требованиях миллионов, чтобы сдержать яд, который она распространит, вынуждало меня вздрагивать каждый раз, когда я думал об этом. Но после долгих заверений Эйса, я постарался изо всех сил оттолкнуть это в сторону, и наконец–то, показалось, что все вроде устаканилось.</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ъемки прошли замечательно. Все здесь были потрясающими, и ты скоро увидишь меня, попивающим виски из низкого бокала в Эдисоне, – одобрительное мычание Эйса послышалось в трубке, когда я снял с вешалки рубашку с коротким рукавом и скользнул в нее. – О, и эмм… я может, а может и нет, получу несколько приличных коробок. Поээээтому, могу ли я уговорить тебя на бутылку </w:t>
      </w:r>
      <w:r>
        <w:rPr>
          <w:rFonts w:cs="Times New Roman" w:ascii="Times New Roman" w:hAnsi="Times New Roman"/>
          <w:sz w:val="24"/>
          <w:szCs w:val="24"/>
          <w:lang w:val="en-US"/>
        </w:rPr>
        <w:t>Blue</w:t>
      </w:r>
      <w:r>
        <w:rPr>
          <w:rFonts w:cs="Times New Roman" w:ascii="Times New Roman" w:hAnsi="Times New Roman"/>
          <w:sz w:val="24"/>
          <w:szCs w:val="24"/>
        </w:rPr>
        <w:t xml:space="preserve"> </w:t>
      </w:r>
      <w:r>
        <w:rPr>
          <w:rFonts w:cs="Times New Roman" w:ascii="Times New Roman" w:hAnsi="Times New Roman"/>
          <w:sz w:val="24"/>
          <w:szCs w:val="24"/>
          <w:lang w:val="en-US"/>
        </w:rPr>
        <w:t>Label</w:t>
      </w:r>
      <w:r>
        <w:rPr>
          <w:rFonts w:cs="Times New Roman" w:ascii="Times New Roman" w:hAnsi="Times New Roman"/>
          <w:sz w:val="24"/>
          <w:szCs w:val="24"/>
        </w:rPr>
        <w:t xml:space="preserve"> и помощь мне в перевозке остальной части моей мебели сегод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м, ну, не знаю… – произнес Эйс, когда пикнули замки на его Ламборджини. Затем я услышал, как открылась и закрылась дверь, и он вернулся. – Я смогу слизать его с тебя?</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Да, умоляю.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верен, если ты сможешь помочь мне, то это можно будет организоват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аком случае, как насчет того, чтобы увидеться после моей встречи? – предложил он, одновременно включая зажигание. И когда машина зарычала, я застонал в его ух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лянусь, каждый раз, как я слышу этот звук, у меня встает.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нас обоих. Из–за тебя мне стало очень трудно управлять этой машиной, Мечт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рислонился лопатками к стене и ухмыльнул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жалуешь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хрена подобного. Лучшие три миллиона, которые я когда–либо трати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тое дерьм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Эйс издал звук, наполовину напоминающий мурчание и наполовину рычание, но на сотню процентов животный.</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 ничего </w:t>
      </w:r>
      <w:r>
        <w:rPr>
          <w:rFonts w:cs="Times New Roman" w:ascii="Times New Roman" w:hAnsi="Times New Roman"/>
          <w:i/>
          <w:sz w:val="24"/>
          <w:szCs w:val="24"/>
        </w:rPr>
        <w:t xml:space="preserve">святого </w:t>
      </w:r>
      <w:r>
        <w:rPr>
          <w:rFonts w:cs="Times New Roman" w:ascii="Times New Roman" w:hAnsi="Times New Roman"/>
          <w:sz w:val="24"/>
          <w:szCs w:val="24"/>
        </w:rPr>
        <w:t xml:space="preserve">не было в том, что ты творил со мной на этой машин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вынуждено зажмурился и опустил руку на свой твердеющий член.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начинай того, что не сможешь закончит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ю. Знаю. Дай мне пару часов, и я весь тв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кивнул, а затем сменил тему, желая узнать, что он испытывает перед предстоящей встречей. Он не говорил многого, кроме того, куда собирал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лнуешься? – спросил 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за встречи с Рональдо Мендезо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 том смысле, что ты же никогда не встречался с ним прежде, да? Очень мило со стороны Алехандро устроить все это. Он – довольно значимый челове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бы у самого значимого, – сказал Эй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ы нереально нервнича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 спасибо…</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ет. Я не это имел ввиду. Только лишь, что это </w:t>
      </w:r>
      <w:r>
        <w:rPr>
          <w:rFonts w:cs="Times New Roman" w:ascii="Times New Roman" w:hAnsi="Times New Roman"/>
          <w:i/>
          <w:sz w:val="24"/>
          <w:szCs w:val="24"/>
        </w:rPr>
        <w:t>Рональдо Мэндэз</w:t>
      </w:r>
      <w:r>
        <w:rPr>
          <w:rFonts w:cs="Times New Roman" w:ascii="Times New Roman" w:hAnsi="Times New Roman"/>
          <w:sz w:val="24"/>
          <w:szCs w:val="24"/>
        </w:rPr>
        <w:t xml:space="preserve">, мега–продюсер. Это потрясающ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слышал, как Эйс вздохнул, и представил, как он потирает ладонью свою шею.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и есть. Хотя, честно говоря, я пытаюсь не слишком восторгаться по этому поводу. В последнее время все случается не в мою пользу, поэтому я съезжу и узнаю, что он скажет. Но не собираюсь переживать из–за этог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ненавидел это. Я ненавидел то, что Эйс себя так чувствовал. Но не сказать, что он не предупреждал меня, что все будет происходить именно так. И большую часть времени даже не казалось, что его это волнует, когда были только он и я. Однако, это не избавляло меня от чувства вины, когда кто–то звонил и сообщал ему, что его кинули с каким–то еще фильмом или спонсорством.</w:t>
      </w:r>
    </w:p>
    <w:p>
      <w:pPr>
        <w:pStyle w:val="Normal"/>
        <w:spacing w:lineRule="auto" w:line="240" w:before="0" w:after="200"/>
        <w:ind w:firstLine="709"/>
        <w:contextualSpacing/>
        <w:jc w:val="both"/>
        <w:rPr/>
      </w:pPr>
      <w:r>
        <w:rPr>
          <w:rFonts w:cs="Times New Roman" w:ascii="Times New Roman" w:hAnsi="Times New Roman"/>
          <w:sz w:val="24"/>
          <w:szCs w:val="24"/>
        </w:rPr>
        <w:t xml:space="preserve">Это все, казалось, таким несправедливым. Я тут получал лучшее за всю свою жизнь, </w:t>
      </w:r>
      <w:r>
        <w:rPr>
          <w:rFonts w:cs="Times New Roman" w:ascii="Times New Roman" w:hAnsi="Times New Roman"/>
          <w:i/>
          <w:sz w:val="24"/>
          <w:szCs w:val="24"/>
        </w:rPr>
        <w:t xml:space="preserve">из–за </w:t>
      </w:r>
      <w:r>
        <w:rPr>
          <w:rFonts w:cs="Times New Roman" w:ascii="Times New Roman" w:hAnsi="Times New Roman"/>
          <w:sz w:val="24"/>
          <w:szCs w:val="24"/>
        </w:rPr>
        <w:t xml:space="preserve">Эйса и моей связи с ним, в то время как его карьера и жизнь рушились из–за меня. Это вынуждает человека отступить и взглянуть на свою самооценку и то, что он может предложить, потому что по большому счету именно это </w:t>
      </w:r>
      <w:r>
        <w:rPr>
          <w:rFonts w:cs="Times New Roman" w:ascii="Times New Roman" w:hAnsi="Times New Roman"/>
          <w:i/>
          <w:sz w:val="24"/>
          <w:szCs w:val="24"/>
        </w:rPr>
        <w:t xml:space="preserve">было </w:t>
      </w:r>
      <w:r>
        <w:rPr>
          <w:rFonts w:cs="Times New Roman" w:ascii="Times New Roman" w:hAnsi="Times New Roman"/>
          <w:sz w:val="24"/>
          <w:szCs w:val="24"/>
        </w:rPr>
        <w:t xml:space="preserve">всем, что я должен был отдавать ему. И я чертовски надеялся день ото дня, что этого будет достаточн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послушай, что он скажет…ты никогда не узнаешь, что произойдет в этом городе на следующий день. И разве не ты говорил мне, что здесь все завязано на том, кто ты и с кем общаешь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йс рассмеял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росаешься в меня моими же собственными мудрыми словам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гу. Он не стал бы звонить и устраивать встречу, если бы не был заинтересован. Поэтому езжай и узнай в чем суть его проекта. Посмотришь, интересно ли это для тебя или что–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лепо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ладно, – произнес он. – Хорошо, я подойду к этой встрече непредвзят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ответил я, счастливый от того, что услышал смех в окончании его слов. – И Эй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закончишь, поторапливайся домой ко мне. Я буду жда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сле того, как мы попрощались и завершили разговор, я проверил прическу в зеркале и на месте ли моя одежда, перед тем как взять сумку и направиться к двери. Пришло время поехать к себе на квартиру и закончить мое прощание.   </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амедлив машину, я прокладывал путь через огромные дома, расположенные за воротами «Беверли Парка», и повернул на Беверли Парк Лейн.</w:t>
      </w:r>
    </w:p>
    <w:p>
      <w:pPr>
        <w:pStyle w:val="Normal"/>
        <w:spacing w:lineRule="auto" w:line="240" w:before="0" w:after="200"/>
        <w:ind w:firstLine="709"/>
        <w:contextualSpacing/>
        <w:jc w:val="both"/>
        <w:rPr/>
      </w:pPr>
      <w:r>
        <w:rPr>
          <w:rFonts w:cs="Times New Roman" w:ascii="Times New Roman" w:hAnsi="Times New Roman"/>
          <w:i/>
          <w:sz w:val="24"/>
          <w:szCs w:val="24"/>
        </w:rPr>
        <w:t xml:space="preserve">Боже, </w:t>
      </w:r>
      <w:r>
        <w:rPr>
          <w:rFonts w:cs="Times New Roman" w:ascii="Times New Roman" w:hAnsi="Times New Roman"/>
          <w:sz w:val="24"/>
          <w:szCs w:val="24"/>
        </w:rPr>
        <w:t>в том районе, где жил я,  была парочка впечатляющих домов богатых и знаменитых, но некоторые из этих раскинулись далеко за пределы видимости. Когда я нашел нужный номер, то остановил свою машину у массивных ворот, которые были окружены двумя каменными колоннами и подсвечивались по обе стороны тюдорскими светильниками, с камерой, вмонтированной на верхушке одной из толстых колонн, и второй, направленной на номерной знак моей машины. Пока я сидел и ждал, когда меня просканирует и проверит кто бы там ни был по ту сторону охранных приборов, я рассматривал плотную листовую завесу, опоясывающую по периметру каменные стены, которые растягивались справа и слева от каждой колонны.</w:t>
      </w:r>
    </w:p>
    <w:p>
      <w:pPr>
        <w:pStyle w:val="Normal"/>
        <w:spacing w:lineRule="auto" w:line="240" w:before="0" w:after="200"/>
        <w:ind w:firstLine="709"/>
        <w:contextualSpacing/>
        <w:jc w:val="both"/>
        <w:rPr/>
      </w:pPr>
      <w:r>
        <w:rPr>
          <w:rFonts w:cs="Times New Roman" w:ascii="Times New Roman" w:hAnsi="Times New Roman"/>
          <w:sz w:val="24"/>
          <w:szCs w:val="24"/>
        </w:rPr>
        <w:t xml:space="preserve">Пальмы, папоротники и ползущий плющ, который нагонял большую часть открытой стены, создавали дому дополнительный барьер против любого, кто захочет устроить засаду и сделать снимки того, кто находился за воротами. Меньше чем через две минуты, </w:t>
      </w:r>
      <w:r>
        <w:rPr>
          <w:rFonts w:cs="Times New Roman" w:ascii="Times New Roman" w:hAnsi="Times New Roman"/>
          <w:i/>
          <w:sz w:val="24"/>
          <w:szCs w:val="24"/>
        </w:rPr>
        <w:t>полагаю</w:t>
      </w:r>
      <w:r>
        <w:rPr>
          <w:rFonts w:cs="Times New Roman" w:ascii="Times New Roman" w:hAnsi="Times New Roman"/>
          <w:sz w:val="24"/>
          <w:szCs w:val="24"/>
        </w:rPr>
        <w:t>, послышался лязгающий звук, и кованная решетка распахнулась, приглашая меня проезжать внутр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Ладно, как я и говорил Дилану перед тем, как уехать, я не испытывал нервозности. Но, по правде говоря, пока я ехал по мощеной дорожке, окруженной идеально подстриженным газоном и толстыми стволами пальм, мои ладони вспотели, а сердце заколотилос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то громадная возможность предлагаемая мне. Об этом я знал. Встречи с Рональдо Мэндезом, как известно, было трудно добиться, и когда Алехандро позвонил и сказал мне, что его отец хотел бы встретиться и пообщаться, я с трудом поверил в это. </w:t>
      </w:r>
    </w:p>
    <w:p>
      <w:pPr>
        <w:pStyle w:val="Normal"/>
        <w:spacing w:lineRule="auto" w:line="240" w:before="0" w:after="200"/>
        <w:ind w:firstLine="709"/>
        <w:contextualSpacing/>
        <w:jc w:val="both"/>
        <w:rPr/>
      </w:pPr>
      <w:r>
        <w:rPr>
          <w:rFonts w:cs="Times New Roman" w:ascii="Times New Roman" w:hAnsi="Times New Roman"/>
          <w:sz w:val="24"/>
          <w:szCs w:val="24"/>
        </w:rPr>
        <w:t xml:space="preserve">Жизнь постоянно бросает тебя по ухабам, новым поворотам и косым на твоем пути, и в моей профессиональной жизни мне с самого начала твердили, что иногда все зависит от связей. Но сейчас? Это казалось безумием. Почти, нереальным. И учитывая, каким образом я заработал </w:t>
      </w:r>
      <w:r>
        <w:rPr>
          <w:rFonts w:cs="Times New Roman" w:ascii="Times New Roman" w:hAnsi="Times New Roman"/>
          <w:i/>
          <w:sz w:val="24"/>
          <w:szCs w:val="24"/>
        </w:rPr>
        <w:t>эту к</w:t>
      </w:r>
      <w:r>
        <w:rPr>
          <w:rFonts w:cs="Times New Roman" w:ascii="Times New Roman" w:hAnsi="Times New Roman"/>
          <w:sz w:val="24"/>
          <w:szCs w:val="24"/>
        </w:rPr>
        <w:t>онкретную связь, что никогда не обсудится вслух, из–за установленных обязательных соглашений и страха поданного в суд иска. Все равно было трудно поверить, что тот вечер наполненный сексом и опаляющими фантазиями станет «замаскированной» возможностью, которой я никогда мог бы не добиться…или ее конкретного свершен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любом случае, Алехандро замолвил за меня словечко, чтобы я попал за ворота знаменитого особняка с виноградниками и встретился с его отцо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 вот я здесь, решительно настроенный сделать все, что в моих силах, и произвести впечатлени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выбрался из машины, и как только захлопнул за собой дверь, я закрыл глаза на мгновение и позволил полуденному солнцу согреть меня.</w:t>
      </w:r>
    </w:p>
    <w:p>
      <w:pPr>
        <w:pStyle w:val="Normal"/>
        <w:spacing w:lineRule="auto" w:line="240" w:before="0" w:after="200"/>
        <w:ind w:firstLine="709"/>
        <w:contextualSpacing/>
        <w:jc w:val="both"/>
        <w:rPr/>
      </w:pPr>
      <w:r>
        <w:rPr>
          <w:rFonts w:cs="Times New Roman" w:ascii="Times New Roman" w:hAnsi="Times New Roman"/>
          <w:i/>
          <w:sz w:val="24"/>
          <w:szCs w:val="24"/>
        </w:rPr>
        <w:t xml:space="preserve">Я смогу сделать это. Я уже делал это сотни раз. Просто войди туда и продай Эйса Локка, звезду боевиков. </w:t>
      </w:r>
      <w:r>
        <w:rPr>
          <w:rFonts w:cs="Times New Roman" w:ascii="Times New Roman" w:hAnsi="Times New Roman"/>
          <w:sz w:val="24"/>
          <w:szCs w:val="24"/>
        </w:rPr>
        <w:t>Хотя единственное что волновало меня – что в последнее время никто не хотел Эйса Локка, звезду боевик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тараясь задавить этот шквал мыслей, я поправил свой темно–синий спортивный пиджак и убедился, что выглядел презентабельно. В таких же отглаженных брюках, белой рубашке с расстегнутым воротничком и в новых, черных, кожаных ботинках. Я был готов для всег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днялся по лестнице и подошел к двойным дверям из стекла и железа, и только потянулся к ним и собирался нажать на звонок, как показалась невысокая, дородная женщина и открыла двер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была в черном от коротких, стриженных волос до покрытых в кожу ступней ног. Ее кожа была загорелой с морщинками в уголках глаз, когда она улыбнулась мне, и я мог бы предположить, что ей было около пятидесяти лет.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ах, добро пожаловать, мистер Локк. Мистер Мэндэз уже ожидает ва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 ответил я, возвращая ей улыбку и ожидая, что она представить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ня зовут Мария. Я слежу за домом семьи Мэндэз уже много лет. Мой муж ухаживает за двором и управляет рабочими, которые следят за виноградникам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вы оба проделывает замечательную работу, Мария. Это место прекрасн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лагодарю вас. Входите, входите. Мистер Мэндэз  в студии. Я сказала ему, что приведу вас прямо туда. Поэтому, пожалуйста, следуйте за мн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 она пошла. Она развернулась на пятках своих балеток и пошла вперед, проводя меня через огромный, прямоугольный вход, где стоял резной, деревянный стол со снимками знаменитой семьи, которая жила здесь. Я обогнул его и продолжил путь через мраморные полы, настолько сверкающие, что они отражали люстры с потолка. Я не смог удержаться и поднял взгляд на огромные, белые колонны и арки на втором этаж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ау, это место просто неч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юда, мистер Локк, – сказала Мария, сделав три шага к центру прямоугольного пространства, у дальней стены которого располагались два подъема, что вели на второй уровень. Она повернула налево, поднимаясь по постепенному уклону, и я поспешил за ней, не желая быть пойманным за разглядыванием с разинутым ртом потрясающей обстановк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она достигла второго уровня и пошла к дальнему концу с левой стороны, она остановилась у закрытой двери и дважды постучалась. Я ждал рядом с ней, усмиряя свой бешеный пульс, потому что он грозило тем, что я отключусь, а потом я услышал знакомый голос, который крикну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ойдит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 Мария толкнула дверь со слова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ачи.</w:t>
      </w:r>
    </w:p>
    <w:p>
      <w:pPr>
        <w:pStyle w:val="Normal"/>
        <w:spacing w:lineRule="auto" w:line="240" w:before="0" w:after="200"/>
        <w:ind w:firstLine="709"/>
        <w:contextualSpacing/>
        <w:jc w:val="both"/>
        <w:rPr/>
      </w:pPr>
      <w:r>
        <w:rPr>
          <w:rFonts w:cs="Times New Roman" w:ascii="Times New Roman" w:hAnsi="Times New Roman"/>
          <w:i/>
          <w:sz w:val="24"/>
          <w:szCs w:val="24"/>
        </w:rPr>
        <w:t xml:space="preserve">Оооо, да. Она мне потребуется, </w:t>
      </w:r>
      <w:r>
        <w:rPr>
          <w:rFonts w:cs="Times New Roman" w:ascii="Times New Roman" w:hAnsi="Times New Roman"/>
          <w:sz w:val="24"/>
          <w:szCs w:val="24"/>
        </w:rPr>
        <w:t xml:space="preserve">подумал я, проходя в помещение, в котором было намного темнее, чем в ярко–освещенном холле. Я оглядел комнату – стены, обшитые роскошными деревянными панелями из вишни, автоматически создавали теплую и гостеприимную обстановк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каждой стене висели картины, которые, несомненно, стоили больше, чем большинство людей зарабатывали за год, всю комнату усеивали антикварные вещи, которые были размещены практично и изыскано, и наверняка, тщательно подобраны слишком дорогостоящим дизайнером интерьеров.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остановился и позволил своим глазам привыкнуть к солнечному свету, льющемуся из окна, и когда мой взгляд прошелся по комнате, он, наконец–то, заметил темную макушку мужчины, который сидел на диване лицом к камин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с Локк. Закрывай дверь и проходи, сынок. Нам много о чем нужно поговори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 ни минуты не сомневаясь, я сделал это, задаваясь вопросом, куда заведет меня этот следующий поворот на моем пути.</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pPr>
      <w:r>
        <w:rPr>
          <w:rFonts w:cs="Times New Roman" w:ascii="Times New Roman" w:hAnsi="Times New Roman"/>
          <w:i/>
          <w:sz w:val="24"/>
          <w:szCs w:val="24"/>
        </w:rPr>
        <w:t xml:space="preserve">Фух, </w:t>
      </w:r>
      <w:r>
        <w:rPr>
          <w:rFonts w:cs="Times New Roman" w:ascii="Times New Roman" w:hAnsi="Times New Roman"/>
          <w:sz w:val="24"/>
          <w:szCs w:val="24"/>
        </w:rPr>
        <w:t xml:space="preserve">я весь на нервах. Прошло уже три с половиной часа с тех пор, как я разговаривал с Эйсом, и уже исчерпал все варианты с телевизором, помылся, переоделся в свободные шорты и футболку, и все равно у меня оставалось время, чтобы пообгрызать все ногти на правой руке до корне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де он? Я тут смертельно хочу знать, как все прошло. Но до сих пор ничего не услышал. Ни сообщений, ни звонков, ни пропущенных голосовых сообщений, когда я принимал душ. Черт, возможно, такие дела всегда решаются так долго – я не знаю.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мельком взглянул на время – только перевалило за полвосьмого, и я надеялся, что мы сможем заказать доставку и устроить нечто вроде прощального пикника с этим местом, но если он в ближайшее время не появится здесь, я возьму себе немного еды и начну без него. Я умирал с голод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только поднялся, чтобы совершить еще один круг по квартире, когда послышался громкий стук в мою дверь. С огромной ухмылкой во все лицо, я бросился к ней и посмотрел для уверенности в глазок, после всей той ситуации с Брендой, и когда увидел широкие плечи Эйса сзади, у меня перехватило дыхание, и я быстро повернул замок и открыл двер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я распахнул ее, он повернулся ко мне лицом, руки в карманах его костюмных брюк, весь такой невозмутимый, непринужденный и сексуальны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приветик, красавчик, – произнес я в качестве приветствия, и когда Эйс прошелся вперед, я заметил гордый разворот его плеч и дерзкую развязность его походки. А когда он остановился рядом со мной, чтобы мазнуть своими губами по моим, от уверенности в его глазах, мои колени чуть ли не подогнулис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ебе приветик, Мечт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Хрипловатый тембр его голоса творил нечто невообразимое с моей головой и членом, но мерцание его глаз вызывало безумный хаос в каждой нервной клетке моего тел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ходи, – выдавил я, и Эйс понимал точно, какой эффект производил на меня, потому что его губы изогнулись поверх моих, и он приподнял свои бров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ходить….ку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днес свою руку к его груди и усмехнул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начнем для начала с моей квартир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ото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у…у кого–то определенно хорошее настроение. Я слегка оттолкнул его назад, а когда он подмигнул мне, я покраснел. Я действительно, блять, покрасне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потом тебе может и повезет.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чувствую сегодняшнее везение, – сказал Эйс и скользнул языком по своей нижней губе перед тем, как войти внутрь квартиры. Я медленно закрыл дверь и глубоко вдохнул. </w:t>
      </w:r>
    </w:p>
    <w:p>
      <w:pPr>
        <w:pStyle w:val="Normal"/>
        <w:spacing w:lineRule="auto" w:line="240" w:before="0" w:after="200"/>
        <w:ind w:firstLine="709"/>
        <w:contextualSpacing/>
        <w:jc w:val="both"/>
        <w:rPr/>
      </w:pPr>
      <w:r>
        <w:rPr>
          <w:rFonts w:cs="Times New Roman" w:ascii="Times New Roman" w:hAnsi="Times New Roman"/>
          <w:i/>
          <w:sz w:val="24"/>
          <w:szCs w:val="24"/>
        </w:rPr>
        <w:t>Охренеть,</w:t>
      </w:r>
      <w:r>
        <w:rPr>
          <w:rFonts w:cs="Times New Roman" w:ascii="Times New Roman" w:hAnsi="Times New Roman"/>
          <w:sz w:val="24"/>
          <w:szCs w:val="24"/>
        </w:rPr>
        <w:t xml:space="preserve"> он пробрался в мой мозг и выбил его из колеи, что мне даже пришлось вспоминать, о чем именно я так хотел спросить его. Я запер дверь и обернулся к нему, уже сидящему на моем диване, раскинув руки вдоль его спинки, его пиджак свисал по бокам, а ноги он выкинул перед соб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бы тебе не присоединиться ко мне? – спросил он, и я понятия не имел, что тут происходило, но волна застенчивости окатила меня. – Дилан…иди сюда, – сказал Эйс, его голос понизился до той тональности, которая ласкала все нужные места, и я впился зубами в свою нижнюю губу. </w:t>
      </w:r>
    </w:p>
    <w:p>
      <w:pPr>
        <w:pStyle w:val="Normal"/>
        <w:spacing w:lineRule="auto" w:line="240" w:before="0" w:after="200"/>
        <w:ind w:firstLine="709"/>
        <w:contextualSpacing/>
        <w:jc w:val="both"/>
        <w:rPr/>
      </w:pPr>
      <w:r>
        <w:rPr>
          <w:rFonts w:cs="Times New Roman" w:ascii="Times New Roman" w:hAnsi="Times New Roman"/>
          <w:sz w:val="24"/>
          <w:szCs w:val="24"/>
        </w:rPr>
        <w:t xml:space="preserve">Да что со мной происходит? Мне казалось, что я весь неловкий. Неуклюжий. Абсолютно не в своей тарелке. И все потому, что здесь Эйс? И вот тогда что–то щелкнуло. </w:t>
      </w:r>
      <w:r>
        <w:rPr>
          <w:rFonts w:cs="Times New Roman" w:ascii="Times New Roman" w:hAnsi="Times New Roman"/>
          <w:i/>
          <w:sz w:val="24"/>
          <w:szCs w:val="24"/>
        </w:rPr>
        <w:t>Именно в этом</w:t>
      </w:r>
      <w:r>
        <w:rPr>
          <w:rFonts w:cs="Times New Roman" w:ascii="Times New Roman" w:hAnsi="Times New Roman"/>
          <w:sz w:val="24"/>
          <w:szCs w:val="24"/>
        </w:rPr>
        <w:t xml:space="preserve"> была разница. </w:t>
      </w:r>
    </w:p>
    <w:p>
      <w:pPr>
        <w:pStyle w:val="Normal"/>
        <w:spacing w:lineRule="auto" w:line="240" w:before="0" w:after="200"/>
        <w:ind w:firstLine="709"/>
        <w:contextualSpacing/>
        <w:jc w:val="both"/>
        <w:rPr/>
      </w:pPr>
      <w:r>
        <w:rPr>
          <w:rFonts w:cs="Times New Roman" w:ascii="Times New Roman" w:hAnsi="Times New Roman"/>
          <w:sz w:val="24"/>
          <w:szCs w:val="24"/>
        </w:rPr>
        <w:t xml:space="preserve">Эйс здесь. </w:t>
      </w:r>
      <w:r>
        <w:rPr>
          <w:rFonts w:cs="Times New Roman" w:ascii="Times New Roman" w:hAnsi="Times New Roman"/>
          <w:i/>
          <w:sz w:val="24"/>
          <w:szCs w:val="24"/>
        </w:rPr>
        <w:t xml:space="preserve">Эйс Локк. </w:t>
      </w:r>
      <w:r>
        <w:rPr>
          <w:rFonts w:cs="Times New Roman" w:ascii="Times New Roman" w:hAnsi="Times New Roman"/>
          <w:sz w:val="24"/>
          <w:szCs w:val="24"/>
        </w:rPr>
        <w:t xml:space="preserve">Кинозвезда. Мистер Уверенность. Мистер Сразить–Всех–Наповал, Ходячий–Секс, Спасти–Всех сидел на моем стареньком диване, глядя на меня, как будто хотел раздеть догола и съесть вместо ужина. </w:t>
      </w:r>
    </w:p>
    <w:p>
      <w:pPr>
        <w:pStyle w:val="Normal"/>
        <w:spacing w:lineRule="auto" w:line="240" w:before="0" w:after="200"/>
        <w:ind w:firstLine="709"/>
        <w:contextualSpacing/>
        <w:jc w:val="both"/>
        <w:rPr/>
      </w:pPr>
      <w:r>
        <w:rPr>
          <w:rFonts w:cs="Times New Roman" w:ascii="Times New Roman" w:hAnsi="Times New Roman"/>
          <w:sz w:val="24"/>
          <w:szCs w:val="24"/>
        </w:rPr>
        <w:t xml:space="preserve">И вот тогда я вспомнил, о чем конкретно собирался спросить его. Как прошла его встреча. Но судя по мужчине, на которого я сейчас смотрел, она прошла хорошо. </w:t>
      </w:r>
      <w:r>
        <w:rPr>
          <w:rFonts w:cs="Times New Roman" w:ascii="Times New Roman" w:hAnsi="Times New Roman"/>
          <w:i/>
          <w:sz w:val="24"/>
          <w:szCs w:val="24"/>
        </w:rPr>
        <w:t xml:space="preserve">Очень </w:t>
      </w:r>
      <w:r>
        <w:rPr>
          <w:rFonts w:cs="Times New Roman" w:ascii="Times New Roman" w:hAnsi="Times New Roman"/>
          <w:sz w:val="24"/>
          <w:szCs w:val="24"/>
        </w:rPr>
        <w:t>хорош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дачная встреча? – спросил 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йс кивнул и снова поманил меня пальце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ди сюда, и я все тебе расскаж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ка шел к нему, я вдохнул и опять удивился тому, что он был здесь со мной. Что он был моим, и когда я, наконец–то, сел рядом с ним, и он притянул меня к своему боку, так плотно насколько возможно, я рассмеялся про себ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вдруг начал вести себя, будто только познакомился со мной? – спросил о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риподнял свое лицо и иронично улыбнул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сылаешь такие невероятные волны вокруг и э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йс наклонился и сорвал с моих губ вкусный поцелуй, который вынудил меня развернуться к его телу и поднять ладонь, чтобы прикоснуться к его щеке, одновременно с тем, как он обнимал меня своими руками. Когда он наконец–то закончил с уничтожением любой возможности мыслить, он отстранился, и мне пришлось несколько раз моргнуть, чтобы сосредоточиться на не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т, – произнес я, прикасаясь к основанию его шеи кончиком пальца. – Дай мне минутку, чтобы вспомнить, как думат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 этого Эйс рассмеял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 ты просто очарователен сейчас, Мечта.</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да? Ну, когда ты приходишь весь такой </w:t>
      </w:r>
      <w:r>
        <w:rPr>
          <w:rFonts w:cs="Times New Roman" w:ascii="Times New Roman" w:hAnsi="Times New Roman"/>
          <w:i/>
          <w:sz w:val="24"/>
          <w:szCs w:val="24"/>
        </w:rPr>
        <w:t xml:space="preserve">Эйс Локк – кинозвезда, </w:t>
      </w:r>
      <w:r>
        <w:rPr>
          <w:rFonts w:cs="Times New Roman" w:ascii="Times New Roman" w:hAnsi="Times New Roman"/>
          <w:sz w:val="24"/>
          <w:szCs w:val="24"/>
        </w:rPr>
        <w:t>– произнес я, используя свой самый лучший закадровый голос, – у меня есть тенденция забывать, что я сплю с тобой каждую ночь. От этого я становлюсь глупе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глупым…милым, сексуальным и немного застенчивым, по всей видимост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закатил глаза на это, и когда от этого он только сильнее рассмеялся, я фыркну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й, заканчива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это так весело. В нашу первую встречу ты вовсе не был застенчивы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нет. Ты меня взбеси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пальцы Эйса поднялись по тыльной стороне моей шеи, чтобы поперебирать там волосы, он спроси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чтобы я разозлил теб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я хочу, чтобы ты рассказал, как прошла встреч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Эйс прикинулся, будто раздумывает над этим, а затем сверкнул улыбкой, настолько широкой, что она практически растянула все его лиц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рошла замечательно. Лучше, чем замечательно, – изогнувшись своим большим телом на диване, он опустил свои руки между нами, чтобы обхватить ими мою ладонь. – Рональдо рассказал мне о своем новом фильме, который он продюсирует. Это экранизация книги, в которую он влюбился. Драма о паре, которая пытается спасти свой брак спустя несколько лет вместе и только вместе. Он о любви, предательстве, страсти и поиске себя, прежде чем связывать себя с кем–то другим.  У него низкий бюджет, но первоклассный актерский состав, первоклассный продюсер, и, ну, он хочет, чтобы я снимался в не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мой, Эйс, э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ю, – сказал он. – Не могу поверить в это. Что он хочет меня в нем, и не просто второстепенным персонажем…он хочет видеть меня в главной рол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закричал я, и затем подпрыгнул на ноги, не в состоянии сдержать свой восторг. – Это потрясающе. Боже мой, – снова повторил я, когда на глаза навернулись слезы. Я был так счастлив за него. Так горд, и я мог сказать по выражению его лица и влаге, что собралась в его собственных глазах, что он был так же переполнен эмоциями. Эйс потянулся за моим запястьем и потянул меня обратно, и на этот раз я упал на его колени и крепко поцеловал. Когда я отстранился, он покачал головой и проследил мою челюсть, произнося. – Ты должен был видеть меня там, сидящим в огромной студии, на его тасканской вилле с собственным виноградником. Было такое ощущение, что это была моя первая встреча.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ооу… – произнес я. – Так ты </w:t>
      </w:r>
      <w:r>
        <w:rPr>
          <w:rFonts w:cs="Times New Roman" w:ascii="Times New Roman" w:hAnsi="Times New Roman"/>
          <w:i/>
          <w:sz w:val="24"/>
          <w:szCs w:val="24"/>
        </w:rPr>
        <w:t>нервнич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ш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я пытался не показывать свою нервозность, поэтому она не смогла поглотить меня. Но знаешь что, он действительно милый. До того как мы вообще начали обсуждать для чего я здесь, он напрямую мне сказал, что у него нет никаких проблем с моей ориентацией, или с кем я встречаюсь, и я в его кабинете потому, что он видел мои работы и хотел меня здес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 сказал Эйс со вздохом. – После этого мне стало чуть легче дышать, а потом все как–то сошлось. Он дал мне прочесть сценарий, чтобы узнать заинтересован ли я, но 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произнес я, уставившись в удивительные голубые глаза Эйс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хотел нечто подобного долгие год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аму? Серьез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хмм…и с таким замечательным составом, и Рональдо, продюсирующим его, я едва ли мог поверить, что это все всерьез.</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массировал ладонью его грудью</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поверь в это. Ты заслужил этого, и я рад, что он достаточно умен, чтобы разглядеть, насколько ты фантастический актер, в независимости от того, в кого т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юбле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ухмыльнул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Это. Но должен сказать, что теперь идея вынести вещи и прощального пикника с этим местом кажется не такой впечатляюще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думаю это идеально, – сказал Эйс, оглядев мою маленькую мышеловку. – Это место нуждается в надлежащих проводах. Почему бы нам не заказать китайскую еду, и я помогу загрузить тебе фургон, а затем мы може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рощаться с шумом? – прошептал я в его ро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Эйс застонал и провел рукой вниз, чтобы обхватить мою задницу, он сказ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точности мои мысли.</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Глава 24.</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______________</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Уйти с шумо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pPr>
      <w:r>
        <w:rPr>
          <w:rFonts w:cs="Times New Roman" w:ascii="Times New Roman" w:hAnsi="Times New Roman"/>
          <w:sz w:val="24"/>
          <w:szCs w:val="24"/>
        </w:rPr>
        <w:t xml:space="preserve">Когда мы съели ужин, я развалился на своей кровати «из стены» и следил за тем, как Эйс передвигался по крошечной кухне, выбрасывая пустые контейнеры от китайской еды. Я подоткнул под свою голову две подушки и разглядывал его с совершенно развратной улыбкой, потому что все то время, что он убирался, я выдумывал идеальный способ «поздравить его с новой работой», и также надлежащим, </w:t>
      </w:r>
      <w:r>
        <w:rPr>
          <w:rFonts w:cs="Times New Roman" w:ascii="Times New Roman" w:hAnsi="Times New Roman"/>
          <w:i/>
          <w:sz w:val="24"/>
          <w:szCs w:val="24"/>
        </w:rPr>
        <w:t xml:space="preserve">или не совсем надлежащим, </w:t>
      </w:r>
      <w:r>
        <w:rPr>
          <w:rFonts w:cs="Times New Roman" w:ascii="Times New Roman" w:hAnsi="Times New Roman"/>
          <w:sz w:val="24"/>
          <w:szCs w:val="24"/>
        </w:rPr>
        <w:t xml:space="preserve">образом попрощаться с этим мест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спросил Эйс, когда он, наконец–то, поднял взгляд, заметив, как я разглядывал его. Он завязал узел на мусорном пакете, помыл руки, а затем обогнул островок, чтобы опуститься коленом на край матраца. Он снял свой пиджак и расстегнул манжеты, чтобы закатать их на предплечьях, и пока стоял так, вся моя стеснительность вылетела в окн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довольно невинно пожал плечами, пытаясь вести себя так, будто жестко не трахал его своими взгляд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ичего не говори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го взгляд прошелся по длине моего тела, вниз к моим шортам, и я знал, что он ни за что не упустит заметный бугор, который сейчас выпирал во всей своей крас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словами. А своим телом, естественн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рижал ладонь к молнии на своих шортах, а затем согнул левую ногу, чтобы толкнуться ей вверх.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 спросил я, царапая зубами по своей нижней губе. – Хмм, и о чем это говори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згляд Эйса упал туда, где я сомкнул свои пальцы на своей эрекции, которая пульсировала между моих ног, а затем медленно пополз вверх, чтобы столкнуться с моим. </w:t>
      </w:r>
    </w:p>
    <w:p>
      <w:pPr>
        <w:pStyle w:val="Normal"/>
        <w:spacing w:lineRule="auto" w:line="240" w:before="0" w:after="200"/>
        <w:ind w:firstLine="709"/>
        <w:contextualSpacing/>
        <w:jc w:val="both"/>
        <w:rPr/>
      </w:pPr>
      <w:r>
        <w:rPr>
          <w:rFonts w:cs="Times New Roman" w:ascii="Times New Roman" w:hAnsi="Times New Roman"/>
          <w:i/>
          <w:sz w:val="24"/>
          <w:szCs w:val="24"/>
        </w:rPr>
        <w:t xml:space="preserve">Боже, </w:t>
      </w:r>
      <w:r>
        <w:rPr>
          <w:rFonts w:cs="Times New Roman" w:ascii="Times New Roman" w:hAnsi="Times New Roman"/>
          <w:sz w:val="24"/>
          <w:szCs w:val="24"/>
        </w:rPr>
        <w:t xml:space="preserve">страсть, которая кружила в его возбужденном выражении доводила все мое тело до перегрева, и когда я уже подумал, что он заберется на кровать и соединит одно конкретное тело с моим, он отошел назад и выпрямился во весь свой рост.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мои губы приоткрылись, и я собрался спросить – куда это он собрался – Эйс поднял палец вверх, а затем подарил мне ухмылку, которая соответствовала моей несколькими секундами назад. </w:t>
      </w:r>
    </w:p>
    <w:p>
      <w:pPr>
        <w:pStyle w:val="Normal"/>
        <w:spacing w:lineRule="auto" w:line="240" w:before="0" w:after="200"/>
        <w:ind w:firstLine="709"/>
        <w:contextualSpacing/>
        <w:jc w:val="both"/>
        <w:rPr/>
      </w:pPr>
      <w:r>
        <w:rPr>
          <w:rFonts w:cs="Times New Roman" w:ascii="Times New Roman" w:hAnsi="Times New Roman"/>
          <w:i/>
          <w:sz w:val="24"/>
          <w:szCs w:val="24"/>
        </w:rPr>
        <w:t xml:space="preserve">Ох, черт, </w:t>
      </w:r>
      <w:r>
        <w:rPr>
          <w:rFonts w:cs="Times New Roman" w:ascii="Times New Roman" w:hAnsi="Times New Roman"/>
          <w:sz w:val="24"/>
          <w:szCs w:val="24"/>
        </w:rPr>
        <w:t xml:space="preserve">я знал это взгляд. Этот взгляд означал, что я попал. Этот взгляд означал, что дикое пламя возбуждения поглотило все остатки вежливости в огромном мужчине, который обходил мою кровать с одной стороны. И румянец, который согревал кожу на щеках Эйса, означал, что я успешно выманивал дикаря наруж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говорит о том, что мне необходимо посмотреть на не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усмехнулся, вытягивая ногу обратно на кровати, проследил, как он уходит к в основном пустому комоду в углу моей квартиры, понимая, за чем он идет.</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Презервативы. Смазка. Да, я еще не упаковал тот ящик. Возьми их – поживе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маю, ты прав. Я хочу уйти с шумом, – сказал я, расстегивая пуговицу на своих шортах и опуская вниз молнию. Эйс останавливается, чтобы посмотреть на меня, а затем нагло поправил эрекцию, которая натягивалась под его молние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май их, – сказал он, когда я скользнул ладонью внутрь. – Я хочу, чтобы ты все снял, Дилан. Сейчас же.</w:t>
      </w:r>
    </w:p>
    <w:p>
      <w:pPr>
        <w:pStyle w:val="Normal"/>
        <w:spacing w:lineRule="auto" w:line="240" w:before="0" w:after="200"/>
        <w:ind w:firstLine="709"/>
        <w:contextualSpacing/>
        <w:jc w:val="both"/>
        <w:rPr/>
      </w:pPr>
      <w:r>
        <w:rPr>
          <w:rFonts w:cs="Times New Roman" w:ascii="Times New Roman" w:hAnsi="Times New Roman"/>
          <w:i/>
          <w:sz w:val="24"/>
          <w:szCs w:val="24"/>
        </w:rPr>
        <w:t xml:space="preserve">Блять. </w:t>
      </w:r>
      <w:r>
        <w:rPr>
          <w:rFonts w:cs="Times New Roman" w:ascii="Times New Roman" w:hAnsi="Times New Roman"/>
          <w:sz w:val="24"/>
          <w:szCs w:val="24"/>
        </w:rPr>
        <w:t xml:space="preserve">Когда Эйс становится таким, мои мозги чуть ли не вытекали через уши. Властный, сексуальный и полностью сосредоточенный на нашем общем наслаждении. Я знал, что бы ни последует в следующие несколько минут, это оставит меня в большей степени расслабленным – и возможно, если мне повезет, я отключусь от переизбытка удовольстви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держивая на нем взгляд, я скользнул большими пальцами под шорты и боксеры и стянул их со своей задницы и бедер, вниз по ногам быстрее, чем когда–либо прежде. Когда я скинул их на пол, Эйс облизал свою нижнюю губу и расстегнул пуговицу, потянув за молнию своих брюк.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утболку тоже, – приказал он.</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Господ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медленно. Дила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сдернул ее через свою голову, швырнул куда–то в сторону и затем лег обратно на спину, вцепившись в основание своего члена. Стон прогрохотал в моей груди от удовольствия прикоснуться к самому себе, а когда Эйс выругался, я повернул голову на подушке, чтобы увидеть, как он засунул свою руку в штаны, чтобы погладить собственную длин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сть что сказать, находясь полностью обнаженным, под голодным взглядом своего любовника. Я всегда был достаточно раскрепощенным человеком, тем, кто получал удовольствие от своих прошлых встреч, и всегда считал себя универсальным партнером, был счастлив как принимать, так и отдавать. Но черт меня возьми, если я постоянно не падал на колени или не заваливался на спину ради этого великолепного мужчины. Во мне просыпалось то ненасытное желание, когда дело касалось Эйса. Это никак не объяснить. Но когда он находился рядом, мне нужен был контакт с ним, и неважно каким образом он хотел мне его дат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 произнес Эйс хриплым голосом, полным нарастающего желания, когда он нырнул своей свободной рукой в карман брюк, чтобы вытащить оттуда квадратный пакетик. – Не уверен, что это удачное время, чтобы упоминать об этом, но я хочу перестать использовать их с тобой, – сказал он, прикрывая веки и продолжая ласкать себя ладонью.</w:t>
      </w:r>
    </w:p>
    <w:p>
      <w:pPr>
        <w:pStyle w:val="Normal"/>
        <w:spacing w:lineRule="auto" w:line="240" w:before="0" w:after="200"/>
        <w:ind w:firstLine="709"/>
        <w:contextualSpacing/>
        <w:jc w:val="both"/>
        <w:rPr/>
      </w:pPr>
      <w:r>
        <w:rPr>
          <w:rFonts w:cs="Times New Roman" w:ascii="Times New Roman" w:hAnsi="Times New Roman"/>
          <w:i/>
          <w:sz w:val="24"/>
          <w:szCs w:val="24"/>
        </w:rPr>
        <w:t xml:space="preserve">Господи Боже. </w:t>
      </w:r>
      <w:r>
        <w:rPr>
          <w:rFonts w:cs="Times New Roman" w:ascii="Times New Roman" w:hAnsi="Times New Roman"/>
          <w:sz w:val="24"/>
          <w:szCs w:val="24"/>
        </w:rPr>
        <w:t xml:space="preserve">Если мой стон </w:t>
      </w:r>
      <w:r>
        <w:rPr>
          <w:rFonts w:cs="Times New Roman" w:ascii="Times New Roman" w:hAnsi="Times New Roman"/>
          <w:i/>
          <w:sz w:val="24"/>
          <w:szCs w:val="24"/>
        </w:rPr>
        <w:t xml:space="preserve">«даааа» </w:t>
      </w:r>
      <w:r>
        <w:rPr>
          <w:rFonts w:cs="Times New Roman" w:ascii="Times New Roman" w:hAnsi="Times New Roman"/>
          <w:sz w:val="24"/>
          <w:szCs w:val="24"/>
        </w:rPr>
        <w:t xml:space="preserve">не являлся достаточным ответом, реакция всего моего тела была отличным доказательством того, что сама мысль Эйса, кончающего глубоко внутри моего тела, без каких–либо барьеров, была эротическим приглашением, от которого я не мог и не стал бы отказываться. Мои глаза закрылись, подошвы моих ног врезались в матрас, мои бедра подбросило вверх, а пальцы пережали мой член настолько сильно, что проявились вены на моем предплечь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ак понимаю, что тебе нравится эта идея, – сказал он, швыряя пакетик на пол. – Рад слышать это, потому что в следующий раз, когда я окажусь в тебе, ты почувствуешь, как я взрываюсь. </w:t>
      </w:r>
    </w:p>
    <w:p>
      <w:pPr>
        <w:pStyle w:val="Normal"/>
        <w:spacing w:lineRule="auto" w:line="240" w:before="0" w:after="200"/>
        <w:ind w:firstLine="709"/>
        <w:contextualSpacing/>
        <w:jc w:val="both"/>
        <w:rPr/>
      </w:pPr>
      <w:r>
        <w:rPr>
          <w:rFonts w:cs="Times New Roman" w:ascii="Times New Roman" w:hAnsi="Times New Roman"/>
          <w:i/>
          <w:sz w:val="24"/>
          <w:szCs w:val="24"/>
        </w:rPr>
        <w:t xml:space="preserve">Твою мать…так этого </w:t>
      </w:r>
      <w:r>
        <w:rPr>
          <w:rFonts w:cs="Times New Roman" w:ascii="Times New Roman" w:hAnsi="Times New Roman"/>
          <w:sz w:val="24"/>
          <w:szCs w:val="24"/>
        </w:rPr>
        <w:t>не</w:t>
      </w:r>
      <w:r>
        <w:rPr>
          <w:rFonts w:cs="Times New Roman" w:ascii="Times New Roman" w:hAnsi="Times New Roman"/>
          <w:i/>
          <w:sz w:val="24"/>
          <w:szCs w:val="24"/>
        </w:rPr>
        <w:t xml:space="preserve"> будет сегодня?</w:t>
      </w:r>
      <w:r>
        <w:rPr>
          <w:rFonts w:cs="Times New Roman" w:ascii="Times New Roman" w:hAnsi="Times New Roman"/>
          <w:sz w:val="24"/>
          <w:szCs w:val="24"/>
        </w:rPr>
        <w:t xml:space="preserve"> Эйс видимо настойчиво стремился замучить мен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сегодня… – сказал он, поворачиваясь, чтобы покопаться в ящике, и когда он обернулся снова, свет померк.</w:t>
      </w:r>
    </w:p>
    <w:p>
      <w:pPr>
        <w:pStyle w:val="Normal"/>
        <w:spacing w:lineRule="auto" w:line="240" w:before="0" w:after="200"/>
        <w:ind w:firstLine="709"/>
        <w:contextualSpacing/>
        <w:jc w:val="both"/>
        <w:rPr/>
      </w:pPr>
      <w:r>
        <w:rPr>
          <w:rFonts w:cs="Times New Roman" w:ascii="Times New Roman" w:hAnsi="Times New Roman"/>
          <w:sz w:val="24"/>
          <w:szCs w:val="24"/>
        </w:rPr>
        <w:t xml:space="preserve">Как я мог забыть, что </w:t>
      </w:r>
      <w:r>
        <w:rPr>
          <w:rFonts w:cs="Times New Roman" w:ascii="Times New Roman" w:hAnsi="Times New Roman"/>
          <w:i/>
          <w:sz w:val="24"/>
          <w:szCs w:val="24"/>
        </w:rPr>
        <w:t xml:space="preserve">еще </w:t>
      </w:r>
      <w:r>
        <w:rPr>
          <w:rFonts w:cs="Times New Roman" w:ascii="Times New Roman" w:hAnsi="Times New Roman"/>
          <w:sz w:val="24"/>
          <w:szCs w:val="24"/>
        </w:rPr>
        <w:t xml:space="preserve">хранил в этом ящике? Ох, точно, он уничтожал клетки моего мозга. Запишем это как еще один пункт, который я люблю в нем. Тот факт, что он знал все мои извращения, все мои причуды и все мои секреты, и все равно любил меня.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жется, у нас есть время для еще одного </w:t>
      </w:r>
      <w:r>
        <w:rPr>
          <w:rFonts w:cs="Times New Roman" w:ascii="Times New Roman" w:hAnsi="Times New Roman"/>
          <w:i/>
          <w:sz w:val="24"/>
          <w:szCs w:val="24"/>
        </w:rPr>
        <w:t>«первого раза»</w:t>
      </w:r>
      <w:r>
        <w:rPr>
          <w:rFonts w:cs="Times New Roman" w:ascii="Times New Roman" w:hAnsi="Times New Roman"/>
          <w:sz w:val="24"/>
          <w:szCs w:val="24"/>
        </w:rPr>
        <w:t xml:space="preserve"> перед отъездом. Ты так не считаеш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Твою мать, прямо сейчас в его руке было тридцатисантиметровое дико–горячее развлечение.</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pPr>
      <w:r>
        <w:rPr>
          <w:rFonts w:cs="Times New Roman" w:ascii="Times New Roman" w:hAnsi="Times New Roman"/>
          <w:sz w:val="24"/>
          <w:szCs w:val="24"/>
        </w:rPr>
        <w:t xml:space="preserve">Я думал об </w:t>
      </w:r>
      <w:r>
        <w:rPr>
          <w:rFonts w:cs="Times New Roman" w:ascii="Times New Roman" w:hAnsi="Times New Roman"/>
          <w:i/>
          <w:sz w:val="24"/>
          <w:szCs w:val="24"/>
        </w:rPr>
        <w:t xml:space="preserve">этом </w:t>
      </w:r>
      <w:r>
        <w:rPr>
          <w:rFonts w:cs="Times New Roman" w:ascii="Times New Roman" w:hAnsi="Times New Roman"/>
          <w:sz w:val="24"/>
          <w:szCs w:val="24"/>
        </w:rPr>
        <w:t>конкретном моменте с того первого раза, когда я провел ночь в постели Дилана, и следовательно первой ночи, которую я провел внутри Дилана. Угу, точно, и перед тем как он переедет ко мне, я был решительно настроен использовать э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 был обнажен и лежал на постели с истекающим членом в руке и глазами полными лихорадочного возбуждения, что я был удивлен, как он еще не прожег свое постельное белье от того, насколько распалено он выглядел. </w:t>
      </w:r>
    </w:p>
    <w:p>
      <w:pPr>
        <w:pStyle w:val="Normal"/>
        <w:spacing w:lineRule="auto" w:line="240" w:before="0" w:after="200"/>
        <w:ind w:firstLine="709"/>
        <w:contextualSpacing/>
        <w:jc w:val="both"/>
        <w:rPr/>
      </w:pPr>
      <w:r>
        <w:rPr>
          <w:rFonts w:cs="Times New Roman" w:ascii="Times New Roman" w:hAnsi="Times New Roman"/>
          <w:sz w:val="24"/>
          <w:szCs w:val="24"/>
        </w:rPr>
        <w:t xml:space="preserve">Мне было в большей степени трудно сосредоточиться из–за пульсирующей боли моего члена, которая отбивала настойчивый ритм одновременно с моим сердцем. Но, Господи, Дилан без ничего был мощнейшим соблазном для той стороны, которую он всегда называл – </w:t>
      </w:r>
      <w:r>
        <w:rPr>
          <w:rFonts w:cs="Times New Roman" w:ascii="Times New Roman" w:hAnsi="Times New Roman"/>
          <w:i/>
          <w:sz w:val="24"/>
          <w:szCs w:val="24"/>
        </w:rPr>
        <w:t xml:space="preserve">моим зверем. </w:t>
      </w:r>
    </w:p>
    <w:p>
      <w:pPr>
        <w:pStyle w:val="Normal"/>
        <w:spacing w:lineRule="auto" w:line="240" w:before="0" w:after="200"/>
        <w:ind w:firstLine="709"/>
        <w:contextualSpacing/>
        <w:jc w:val="both"/>
        <w:rPr/>
      </w:pPr>
      <w:r>
        <w:rPr>
          <w:rFonts w:cs="Times New Roman" w:ascii="Times New Roman" w:hAnsi="Times New Roman"/>
          <w:i/>
          <w:sz w:val="24"/>
          <w:szCs w:val="24"/>
        </w:rPr>
        <w:t xml:space="preserve">Кто ж знал, что он вообще есть во мне? </w:t>
      </w:r>
      <w:r>
        <w:rPr>
          <w:rFonts w:cs="Times New Roman" w:ascii="Times New Roman" w:hAnsi="Times New Roman"/>
          <w:sz w:val="24"/>
          <w:szCs w:val="24"/>
        </w:rPr>
        <w:t>Очевидно, что этот мужчина. Тот, который сейчас следил за тем, как я поглаживал тридцатисантиметровый дилдо, как будто был гипнотизером. Но сегодня, я хотел, чтобы Дилан был тем, кто творит магию. Он пошутил в тот первый раз, что мне не стоит так пугаться размера секс–игрушки, и я быстро заверил его, что дело абсолютно не в мыслях о нем, использующим этот толстый фаллос. Нет, совсем наоборот. Я страстно желал посмотреть на это в действии. И это произойдет сегод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выгнул бровь, будто призывал его отказаться, но сейчас я знал Дилана и его сексуальные наклонности достаточно хорошо, чтобы понять, что моему мужчине нравились зрители. Поэтому я бросил игрушку на кровать, рядом с его бедром, а затем развернулся, чтобы прихватить смазку. Когда я захлопнул ящик, я пошел обратно, огибая край кровати, к дивану, который стоял лицом к постели, скинул штаны и боксеры к лодыжкам, а затем вышагнул из них, перед тем как занять свое мес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илан в этом момент зашевелился, приподнялся на локтях, чтобы посмотреть в мою сторон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лько не говори, что не понимаешь чего я хочу, – сказал я, надменно, как никогда, зная, что еще переключает все выключатели Дилана. Затем я обхватил свой член ладонью и медленно потянул вверх, застонав от ощущени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 поднял дилдо и посмотрел на него, перед тем как встретиться с моим пристальным взглядом через шипящий, наполненный сексом воздух.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чешь, чтобы я самостоятельно им воспользовал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о, как он произнес это, не было вопросом, потому что он знал, что находился в центре внимания, но я решил дать ему такой же ответ.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Дилан. Я хочу, чтобы ты трахнул им себя самостоятельно. </w:t>
      </w:r>
    </w:p>
    <w:p>
      <w:pPr>
        <w:pStyle w:val="Normal"/>
        <w:spacing w:lineRule="auto" w:line="240" w:before="0" w:after="200"/>
        <w:ind w:firstLine="709"/>
        <w:contextualSpacing/>
        <w:jc w:val="both"/>
        <w:rPr/>
      </w:pPr>
      <w:r>
        <w:rPr>
          <w:rFonts w:cs="Times New Roman" w:ascii="Times New Roman" w:hAnsi="Times New Roman"/>
          <w:sz w:val="24"/>
          <w:szCs w:val="24"/>
        </w:rPr>
        <w:t xml:space="preserve">Когда его рот распахнулся, я обуздал выражение своего лица до ничего незначащего. </w:t>
      </w:r>
      <w:r>
        <w:rPr>
          <w:rFonts w:cs="Times New Roman" w:ascii="Times New Roman" w:hAnsi="Times New Roman"/>
          <w:i/>
          <w:sz w:val="24"/>
          <w:szCs w:val="24"/>
        </w:rPr>
        <w:t xml:space="preserve">О, да, </w:t>
      </w:r>
      <w:r>
        <w:rPr>
          <w:rFonts w:cs="Times New Roman" w:ascii="Times New Roman" w:hAnsi="Times New Roman"/>
          <w:sz w:val="24"/>
          <w:szCs w:val="24"/>
        </w:rPr>
        <w:t xml:space="preserve">эрекция Дилана, если такое возможно, стала длиннее и тверже после этих слов, а когда он взял пузырек со смазкой и открыл его, звук был похож на выстрел, срикошетивший в напряженном пространств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замедлил свои поглаживания, наблюдая, как он выливает прохладную жидкость себе на ладонь, затем закрывает крышку, бросает его в сторону, и подхватывает свою игрушк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держивая свой зеленый взгляд на мне, он сел прямее, прислонившись спиной к стене, и разместил свои ступни на постели. Затем он закинул свои руки на колени, и открывшийся для мня вид был чем–то охренительным. </w:t>
      </w:r>
    </w:p>
    <w:p>
      <w:pPr>
        <w:pStyle w:val="Normal"/>
        <w:spacing w:lineRule="auto" w:line="240" w:before="0" w:after="200"/>
        <w:ind w:firstLine="709"/>
        <w:contextualSpacing/>
        <w:jc w:val="both"/>
        <w:rPr/>
      </w:pPr>
      <w:r>
        <w:rPr>
          <w:rFonts w:cs="Times New Roman" w:ascii="Times New Roman" w:hAnsi="Times New Roman"/>
          <w:sz w:val="24"/>
          <w:szCs w:val="24"/>
        </w:rPr>
        <w:t xml:space="preserve">Но провокатор не остановился на одном–очке в свою пользу. </w:t>
      </w:r>
      <w:r>
        <w:rPr>
          <w:rFonts w:cs="Times New Roman" w:ascii="Times New Roman" w:hAnsi="Times New Roman"/>
          <w:i/>
          <w:sz w:val="24"/>
          <w:szCs w:val="24"/>
        </w:rPr>
        <w:t xml:space="preserve">Нет. </w:t>
      </w:r>
      <w:r>
        <w:rPr>
          <w:rFonts w:cs="Times New Roman" w:ascii="Times New Roman" w:hAnsi="Times New Roman"/>
          <w:sz w:val="24"/>
          <w:szCs w:val="24"/>
        </w:rPr>
        <w:t xml:space="preserve">Потому что Дилан наклонил телесный член в своей правой руке и занялся тщательным смазыванием этой херовины своей левой рукой. Когда он закончил, он отложил игрушку в сторону, раскинул ноги еще шире и опустил левую руку, растирая остатки смазки по своему жесткому стволу, тяжелым яйцам и наконец ниже, по маленькой, тугой дырочк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ой взгляд нацелился на его пальцы, пока он дразнил и мучил себя, скользя подушечками пальцев по темной дырочке, перед тем как аккуратно толкнуться в нее. Когда стон разорвал в противовес молчаливую квартиру, мой взгляд взлетел к его глазам, и от того, как затем у Дилана перехватило дыхание, я сильно потянул за собственный член, потому что, безусловно, это означало…</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Даааааа.</w:t>
      </w:r>
    </w:p>
    <w:p>
      <w:pPr>
        <w:pStyle w:val="Normal"/>
        <w:spacing w:lineRule="auto" w:line="240" w:before="0" w:after="200"/>
        <w:ind w:firstLine="709"/>
        <w:contextualSpacing/>
        <w:jc w:val="both"/>
        <w:rPr/>
      </w:pPr>
      <w:r>
        <w:rPr>
          <w:rFonts w:cs="Times New Roman" w:ascii="Times New Roman" w:hAnsi="Times New Roman"/>
          <w:sz w:val="24"/>
          <w:szCs w:val="24"/>
        </w:rPr>
        <w:t xml:space="preserve">Когда мой взгляд опустился обратно, я увидел, как его палец исчез внутри его тела и заскользил внутрь и наружу. </w:t>
      </w:r>
      <w:r>
        <w:rPr>
          <w:rFonts w:cs="Times New Roman" w:ascii="Times New Roman" w:hAnsi="Times New Roman"/>
          <w:i/>
          <w:sz w:val="24"/>
          <w:szCs w:val="24"/>
        </w:rPr>
        <w:t xml:space="preserve">Блять. Блять. </w:t>
      </w:r>
      <w:r>
        <w:rPr>
          <w:rFonts w:cs="Times New Roman" w:ascii="Times New Roman" w:hAnsi="Times New Roman"/>
          <w:sz w:val="24"/>
          <w:szCs w:val="24"/>
        </w:rPr>
        <w:t xml:space="preserve">Это было так сексуально. Дилан потянулся вниз, чтобы приподнять свои яички вверх и отвести их в сторону, чтобы я мог точно видеть, чем он занимался с собой, а когда он скользнул вторым пальцем, я застона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лан. Блят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о он не ответил, кроме того, что вытащил свои пальцы, а затем толкнулся ими обратно, снова и снова. Когда его рука задвигалась быстрее, а пальцы начали крутиться и расходиться в стороны, он начал задыхаться и ругаться на всю комнату, а я оставался безмолвным от распутства, которое творилось всего в метре от мен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 пока он полностью не освободил свои пальцы и не потянулся за тридцатисантиметровым членом, я не осознавал, насколько молчаливым был во время действа. Потому что когда я попытался заговорить, мой голос дрогну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илан посмотрел на меня, его щеки порозовели, его губы припухли от постоянного жевания, когда он снова и снова натыкался на простату, и я опять попробовал заговори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иж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он сузил свои глаза, я встал на ноги с членом в руке и поманил его пальцем, намекая, что ему, блять, стоит подойти поближе ко мне. Чувственно изогнув свои губы, Дилан опустился на кровать с дилдо в руке, а затем подложил подушку под свою голову, прежде чем улечься на спину и согнуть ноги. </w:t>
      </w:r>
    </w:p>
    <w:p>
      <w:pPr>
        <w:pStyle w:val="Normal"/>
        <w:spacing w:lineRule="auto" w:line="240" w:before="0" w:after="200"/>
        <w:ind w:firstLine="709"/>
        <w:contextualSpacing/>
        <w:jc w:val="both"/>
        <w:rPr/>
      </w:pPr>
      <w:r>
        <w:rPr>
          <w:rFonts w:cs="Times New Roman" w:ascii="Times New Roman" w:hAnsi="Times New Roman"/>
          <w:i/>
          <w:sz w:val="24"/>
          <w:szCs w:val="24"/>
        </w:rPr>
        <w:t xml:space="preserve">Да, так идеально, </w:t>
      </w:r>
      <w:r>
        <w:rPr>
          <w:rFonts w:cs="Times New Roman" w:ascii="Times New Roman" w:hAnsi="Times New Roman"/>
          <w:sz w:val="24"/>
          <w:szCs w:val="24"/>
        </w:rPr>
        <w:t xml:space="preserve">подумал я, потому что сейчас Дилан был настолько близко, что я мог прикоснуться к его согнутому колену. </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pPr>
      <w:r>
        <w:rPr>
          <w:rFonts w:cs="Times New Roman" w:ascii="Times New Roman" w:hAnsi="Times New Roman"/>
          <w:sz w:val="24"/>
          <w:szCs w:val="24"/>
        </w:rPr>
        <w:t xml:space="preserve">Никогда </w:t>
      </w:r>
      <w:r>
        <w:rPr>
          <w:rFonts w:cs="Times New Roman" w:ascii="Times New Roman" w:hAnsi="Times New Roman"/>
          <w:i/>
          <w:sz w:val="24"/>
          <w:szCs w:val="24"/>
        </w:rPr>
        <w:t xml:space="preserve">в жизни </w:t>
      </w:r>
      <w:r>
        <w:rPr>
          <w:rFonts w:cs="Times New Roman" w:ascii="Times New Roman" w:hAnsi="Times New Roman"/>
          <w:sz w:val="24"/>
          <w:szCs w:val="24"/>
        </w:rPr>
        <w:t xml:space="preserve">я не мог и мечтать об этом. Эйс стоял у края моей кровати, расставив ноги, сжимая свой член, глядя вниз на мои широко–разведенные бедра, и желая, чтобы я загнал в себя своего тридцатисантиметрового дружка. Да, </w:t>
      </w:r>
      <w:r>
        <w:rPr>
          <w:rFonts w:cs="Times New Roman" w:ascii="Times New Roman" w:hAnsi="Times New Roman"/>
          <w:i/>
          <w:sz w:val="24"/>
          <w:szCs w:val="24"/>
        </w:rPr>
        <w:t xml:space="preserve">никогда. </w:t>
      </w:r>
      <w:r>
        <w:rPr>
          <w:rFonts w:cs="Times New Roman" w:ascii="Times New Roman" w:hAnsi="Times New Roman"/>
          <w:sz w:val="24"/>
          <w:szCs w:val="24"/>
        </w:rPr>
        <w:t>Но хрена с два, я не справлюсь с задаче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оя эрекция изнывала, она была очень твердой. Вся кровь, что текла в остальных частях моего тела, в данный момент сосредоточилась в стальном стволе, который я не мог прекратить ласкать. Смазка сочилась на мой живот, и липкий беспорядок помогал скольжению, когда я обернул свои пальцы вокруг игрушки, которой собирался активно воспользовать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облизал свои губы, когда опустил дилдо между своих ног, и закрыл глаза, пристраиваясь им, потому что знал, что если буду смотреть на лицо Эйса в момент, когда скользну чудо–палочкой в себя, все закончится до того, как я смогу вытащить ее и толкнуться обрат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черт, – прорычал Эйс, когда я прижал головку ко входу. – Покажи мне, как ты примешь его. Боже, я мечтал об эт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 этого мои глаза распахнулись. Когда я медленно ввел силикон через первое кольцо мышц, я застонал, а затем впился зубами в нижнюю губу. Взгляд Эйса не поднимался от того, что происходило внизу. Поэтому я начал снова, добавляя давления на игрушку, толкая ее внутрь, а затем вытягивая наружу, прежде чем повторить движение и продвинуться немного глубже. Пока я продолжал соблазнительные толчки внутрь и полностью наружу, я добавлял сильное потягивание своего члена к отлично–поставленному представлению, которое устраивал для Эйса. Мое дыхание сбивалось, когда нарастало мое возбуждение, и наконец, когда игрушка оказалась во мне, «стоп» Эйса затормозил мен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нашел его взгляд, и он должен был испугать меня, пока я лежал широко–раскрытый и уязвимый, но это не так. Вместо этого, этот первобытный взгляд вызывал во мне желание, чтобы он ворвался в меня. Это заставило мою ладонь сжаться крепче на моем члене, а всхлипу вырваться изо рта, и не произнеся ни слова, только одним этим взглядом, Эйс заставил меня умолять е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жалуйста, – сказал я, нуждаясь в его руках на мне. Его губах. Всем, что он захочет дать мне. – Закончи это за мен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йс встал на колени на небольшом пространстве, что я оставил на краю кровати и потянулся вниз, чтобы обхватить конец игрушки. Когда он медленно потянул его из меня, крик вырвался из моей глотки, шокируя нас обоих запредельной громкостью, но когда он возобновил свои действия и погрузил его обратно в меня, я пропа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азалось, мое тело плыло, пока я терял голову под мужчиной, который доводил меня до этого. Мышцы на моей руке бугрились и сжимались, пока я продолжал лихорадочно дрочить себе одновременно с быстрыми толчками Эйса. И когда я ощутил, как горячие струи спермы Эйса брызнули на мою грудь и пресс, мой собственный оргазм обрушился на меня, и я закричал на всю квартиру от самого лучшего кайфа, который я испытывал. </w:t>
      </w:r>
    </w:p>
    <w:p>
      <w:pPr>
        <w:pStyle w:val="Normal"/>
        <w:spacing w:lineRule="auto" w:line="240" w:before="0" w:after="200"/>
        <w:ind w:firstLine="709"/>
        <w:contextualSpacing/>
        <w:jc w:val="both"/>
        <w:rPr/>
      </w:pPr>
      <w:r>
        <w:rPr>
          <w:rFonts w:cs="Times New Roman" w:ascii="Times New Roman" w:hAnsi="Times New Roman"/>
          <w:i/>
          <w:sz w:val="24"/>
          <w:szCs w:val="24"/>
        </w:rPr>
        <w:t xml:space="preserve">О, да, </w:t>
      </w:r>
      <w:r>
        <w:rPr>
          <w:rFonts w:cs="Times New Roman" w:ascii="Times New Roman" w:hAnsi="Times New Roman"/>
          <w:sz w:val="24"/>
          <w:szCs w:val="24"/>
        </w:rPr>
        <w:t xml:space="preserve">мы, несомненно, покинем чертово здание с шум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Глава 25.</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___________</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Раскрыты.</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жется, это последняя, – сказал Дилан, крякнув, когда опустил свою сторону комода на пол в моей прихожей. </w:t>
      </w:r>
    </w:p>
    <w:p>
      <w:pPr>
        <w:pStyle w:val="Normal"/>
        <w:spacing w:lineRule="auto" w:line="240" w:before="0" w:after="200"/>
        <w:ind w:firstLine="709"/>
        <w:contextualSpacing/>
        <w:jc w:val="both"/>
        <w:rPr/>
      </w:pPr>
      <w:r>
        <w:rPr>
          <w:rFonts w:cs="Times New Roman" w:ascii="Times New Roman" w:hAnsi="Times New Roman"/>
          <w:sz w:val="24"/>
          <w:szCs w:val="24"/>
        </w:rPr>
        <w:t xml:space="preserve">Поправочка – в </w:t>
      </w:r>
      <w:r>
        <w:rPr>
          <w:rFonts w:cs="Times New Roman" w:ascii="Times New Roman" w:hAnsi="Times New Roman"/>
          <w:i/>
          <w:sz w:val="24"/>
          <w:szCs w:val="24"/>
        </w:rPr>
        <w:t xml:space="preserve">нашей </w:t>
      </w:r>
      <w:r>
        <w:rPr>
          <w:rFonts w:cs="Times New Roman" w:ascii="Times New Roman" w:hAnsi="Times New Roman"/>
          <w:sz w:val="24"/>
          <w:szCs w:val="24"/>
        </w:rPr>
        <w:t xml:space="preserve">прихожей. Сейчас была середина субботнего утра, и после того как мы вытащили себя из его постели и перевезли последнюю мебель из его небольшой квартирки, он официально переехал ко мне. Ну, не считая вещей, которые все еще оставались в его доме во Флориде, но он сказал, что разберется с этим позж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Ладонь Дилана опустилась на его поясницу, когда он распрямился, а мои губы дрогнули от смех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как там, старичок? – спросил я. – Ты же не собираешься загнуться, 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н показал в ответ палец, и я не смог сдержать смех, который вырвался наруж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много тяжелой работы и этот мужчина уже выдох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мно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сказать, что мы такой большой дом перевезли, – ответил я. – Возможно, нам стоит поработать над твоей выносливостью. Я готов заниматься этим всю ночь, если это все, что потребуется. Поработать жестко и глубок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 стрельнул в меня взглядом и поплелся по коридору.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а–ха, ты забавный, засранец. Это не мебель, а тот факт, что я занимался </w:t>
      </w:r>
      <w:r>
        <w:rPr>
          <w:rFonts w:cs="Times New Roman" w:ascii="Times New Roman" w:hAnsi="Times New Roman"/>
          <w:i/>
          <w:sz w:val="24"/>
          <w:szCs w:val="24"/>
        </w:rPr>
        <w:t>сам собой</w:t>
      </w:r>
      <w:r>
        <w:rPr>
          <w:rFonts w:cs="Times New Roman" w:ascii="Times New Roman" w:hAnsi="Times New Roman"/>
          <w:sz w:val="24"/>
          <w:szCs w:val="24"/>
        </w:rPr>
        <w:t xml:space="preserve"> жестко и глубоко для тебя, и что этим утром мне немного неудобно в одежде. Где у тебя аспири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ящик я знаю, – сказал я, прошел мимо него на кухню и открыл ящик у холодильника. Я достал таблетки, прихватил воду из холодильника и все выставил перед ним. – Ибупрофен лучше подойдет при мышечной боли. И прости, нам стоило подожда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ам не стоило ждать, когда мы переедем сюда. В этом и заключался весь смысл прощальной вечеринки. И уж мы с этим справились. Знаешь, мне кажется, что даже Дерек не работал со мной над этими мышцами… – он замолчал и рассмеялся, когда заметил выражение на моем лице. – В смысле в тренажерк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 раньше не слышал, чтобы кровать называли тренажеркой, но…– проворчал 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илан проглотил таблетки, и когда он приговорил полбутылки воды, он ухмыльнул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ен признать, эта твоя ревнивая сторона в какой–то степени сексуальн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ухватился за верх его джинсов и потянул на себя, и когда он сравнялся со мной, я вжался своими бедрами в не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ы считаешь ревностью? – спросил 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это удивительные ощущения, – ответил Дилан и оплел руками мою шею. Когда он поморщился, я нахмурил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ууу, бедный малыш. Тебе, правда, больно, 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надулся, и этих его вкусных губ было слишком, чтобы я смог устоять. Я захватил их в жесткий, быстрый поцелуй, обнимая его за талию и массируя пальцами его поясницу.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 </w:t>
      </w:r>
      <w:r>
        <w:rPr>
          <w:rFonts w:cs="Times New Roman" w:ascii="Times New Roman" w:hAnsi="Times New Roman"/>
          <w:i/>
          <w:sz w:val="24"/>
          <w:szCs w:val="24"/>
        </w:rPr>
        <w:t xml:space="preserve">Боже, </w:t>
      </w:r>
      <w:r>
        <w:rPr>
          <w:rFonts w:cs="Times New Roman" w:ascii="Times New Roman" w:hAnsi="Times New Roman"/>
          <w:sz w:val="24"/>
          <w:szCs w:val="24"/>
        </w:rPr>
        <w:t>– произнес он, когда оторвался от моего рта. – Э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сделал так снова, и Дилан застонал так, что мой член стал тверж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спросил 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ааа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родолжил впиваться пальцами в его спину, затем провел сильную линию вдоль его позвоночника к шее, где помассировал напряженные связки. Дилан запрокинул голову назад, волной прокатываясь своими бедрами по моим, и я улыбнулся от его явного удовольствия. Он определенно знал, как мгновенно расслабиться, и натянутые мышцы под моими пальцами определенно нуждались в разминк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смотрел через его плечо на телевизор, который работал на заднем плане, и когда губы Дилана нашли мою шею, знакомое лицо мелькнуло на экране, и я замер. Руки, которыми я обнимал Дилана, напряглись, а челюсть сжалась, как тиски, когда на экране вспыхнул заголово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ЭКСКЛЮЗИВ: РАСКРЫТА НОВАЯ ИНФРМАЦИЯ О ЛЮБОВНИКЕ ЭЙСА.</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both"/>
        <w:rPr/>
      </w:pPr>
      <w:r>
        <w:rPr>
          <w:rFonts w:cs="Times New Roman" w:ascii="Times New Roman" w:hAnsi="Times New Roman"/>
          <w:sz w:val="24"/>
          <w:szCs w:val="24"/>
        </w:rPr>
        <w:t xml:space="preserve">Но не из–за этого я окаменел. </w:t>
      </w:r>
      <w:r>
        <w:rPr>
          <w:rFonts w:cs="Times New Roman" w:ascii="Times New Roman" w:hAnsi="Times New Roman"/>
          <w:i/>
          <w:sz w:val="24"/>
          <w:szCs w:val="24"/>
        </w:rPr>
        <w:t>Нет</w:t>
      </w:r>
      <w:r>
        <w:rPr>
          <w:rFonts w:cs="Times New Roman" w:ascii="Times New Roman" w:hAnsi="Times New Roman"/>
          <w:sz w:val="24"/>
          <w:szCs w:val="24"/>
        </w:rPr>
        <w:t>, подумал я, когда шоу прервалось на рекламу. Это было из–за женщины, чье лицо они крутили под заголовком. Женщины, которая сидела в той же студии, с выпрямленными волосами, идеальным макияжем, излучая невинность, которой у нее определенно не было еще неделю назад, когда она вымогала у меня два миллиона. Блять, только мысль о том, что эта сука собиралась рассказать, чуть ли не заставила меня выгнать Дилана из кухни, обратно в фургон, который мы только закончили разгружать.</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 – сказал Дилан, когда оторвал губы от моей шеи, чтобы посмотреть на меня. Он видимо заметил, что мой член обмяк, а внимание было в другом месте, и учитывая мои проблемы с дыханием, когда он находился рядом, я уверен, что он уловил изменение моего настроения. </w:t>
      </w:r>
      <w:r>
        <w:rPr>
          <w:rFonts w:cs="Times New Roman" w:ascii="Times New Roman" w:hAnsi="Times New Roman"/>
          <w:i/>
          <w:sz w:val="24"/>
          <w:szCs w:val="24"/>
        </w:rPr>
        <w:t>Охренитель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не так? – спросил он, отстраняясь от меня. Когда он заметил выражение моего лица, его улыбка спала. – Эйс? Что такое? Что случилос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оторвал взгляд от идущей рекламы, и когда наткнулся на его пристальный взгляд, я открыл рот, чтобы сказать ему, но периферийным зрением уловил заставку развлекательного шоу, и уже было поздно. Дилан заметил направление моего взгляда и обернулся, чтобы посмотреть на то, что украло мое внимание от него. А когда его спина распрямилась до такой степени, что это выглядело болезненно, мне стало интересно, что творилось в его голове.</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кс, ложь и грязные секреты были раскрыты на прошлой неделе, – объявила ведущая. – Мы получили подробности про загадочного мужчину из личной жизни Эйса Локка. Именно так. Дилан Прескот, вторая половина ПресЛокка, был загадкой до сих пор. Локк и его команда отмалчивались о закрутившемся романе, было не так много известно о сексуальной модели </w:t>
      </w:r>
      <w:r>
        <w:rPr>
          <w:rFonts w:cs="Times New Roman" w:ascii="Times New Roman" w:hAnsi="Times New Roman"/>
          <w:sz w:val="24"/>
          <w:szCs w:val="24"/>
          <w:lang w:val="en-US"/>
        </w:rPr>
        <w:t>Calvin</w:t>
      </w:r>
      <w:r>
        <w:rPr>
          <w:rFonts w:cs="Times New Roman" w:ascii="Times New Roman" w:hAnsi="Times New Roman"/>
          <w:sz w:val="24"/>
          <w:szCs w:val="24"/>
        </w:rPr>
        <w:t xml:space="preserve"> </w:t>
      </w:r>
      <w:r>
        <w:rPr>
          <w:rFonts w:cs="Times New Roman" w:ascii="Times New Roman" w:hAnsi="Times New Roman"/>
          <w:sz w:val="24"/>
          <w:szCs w:val="24"/>
          <w:lang w:val="en-US"/>
        </w:rPr>
        <w:t>Klein</w:t>
      </w:r>
      <w:r>
        <w:rPr>
          <w:rFonts w:cs="Times New Roman" w:ascii="Times New Roman" w:hAnsi="Times New Roman"/>
          <w:sz w:val="24"/>
          <w:szCs w:val="24"/>
        </w:rPr>
        <w:t xml:space="preserve">, не говоря о том, что он выглядел </w:t>
      </w:r>
      <w:r>
        <w:rPr>
          <w:rFonts w:cs="Times New Roman" w:ascii="Times New Roman" w:hAnsi="Times New Roman"/>
          <w:i/>
          <w:sz w:val="24"/>
          <w:szCs w:val="24"/>
        </w:rPr>
        <w:t xml:space="preserve">крайне сексуально </w:t>
      </w:r>
      <w:r>
        <w:rPr>
          <w:rFonts w:cs="Times New Roman" w:ascii="Times New Roman" w:hAnsi="Times New Roman"/>
          <w:sz w:val="24"/>
          <w:szCs w:val="24"/>
        </w:rPr>
        <w:t>в одних трусах. И мы отправили Холи, чтобы она пообщалась с женщиной, которая знала все об этом молодом человеке. В конце концов, кто может знать его лучше, чем собственная мать…</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Ох, блять.</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Блять.</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Блять.</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Твою ма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й взгляд метнулся к мужчине, который стоял на расстоянии вытянутой руки от меня, и когда я потянулся к нему, Дилан начал двигаться. Один шаг за другим, он пересекал пространство между кухней и диванами, как робот с одной–единственной целью добраться как можно ближе к встроенному в стену телевизор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проклятое шоу ушло еще на одну рекламу, несомненно, чтобы привлечь на полчаса свою зрительскую аудиторию, я следил за тем, как Дилан остановился, как вкопанный перед телевизором, и ждал. </w:t>
      </w:r>
    </w:p>
    <w:p>
      <w:pPr>
        <w:pStyle w:val="Normal"/>
        <w:spacing w:lineRule="auto" w:line="240" w:before="0" w:after="200"/>
        <w:ind w:firstLine="709"/>
        <w:contextualSpacing/>
        <w:jc w:val="both"/>
        <w:rPr/>
      </w:pPr>
      <w:r>
        <w:rPr>
          <w:rFonts w:cs="Times New Roman" w:ascii="Times New Roman" w:hAnsi="Times New Roman"/>
          <w:sz w:val="24"/>
          <w:szCs w:val="24"/>
        </w:rPr>
        <w:t xml:space="preserve">Мда, они определенно преуспели в своем деле в этом доме. И пока остальные миллионы населения страны ждали и высиживали рекламу за рекламой до главных новостей, которые они держали на последние несколько минут, </w:t>
      </w:r>
      <w:r>
        <w:rPr>
          <w:rFonts w:cs="Times New Roman" w:ascii="Times New Roman" w:hAnsi="Times New Roman"/>
          <w:i/>
          <w:sz w:val="24"/>
          <w:szCs w:val="24"/>
        </w:rPr>
        <w:t xml:space="preserve">мы </w:t>
      </w:r>
      <w:r>
        <w:rPr>
          <w:rFonts w:cs="Times New Roman" w:ascii="Times New Roman" w:hAnsi="Times New Roman"/>
          <w:sz w:val="24"/>
          <w:szCs w:val="24"/>
        </w:rPr>
        <w:t>ждали рекламу за рекламой их возвращения, чтобы понять, как глубоко они планировали вкрутить нож, чтобы заполучить сенсацию.</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доме больше не было ни единого звука, кроме рекламных роликов разной продукции, которые вспыхивали на экране, что сомневаюсь, мы с Диланом воспринимали. Да, мы оба были, как проклятые зомби. Мы отключились полностью ото всего, что происходило вокруг, включая друг друга, и ждали очередной ужасной гадости.</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Глава 26.</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Не скажу, что он охотник за деньгами.</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ind w:firstLine="709"/>
        <w:contextualSpacing/>
        <w:jc w:val="both"/>
        <w:rPr/>
      </w:pPr>
      <w:r>
        <w:rPr>
          <w:rFonts w:cs="Times New Roman" w:ascii="Times New Roman" w:hAnsi="Times New Roman"/>
          <w:i/>
          <w:sz w:val="24"/>
          <w:szCs w:val="24"/>
        </w:rPr>
        <w:t xml:space="preserve">Этого НЕ происходит. Этого </w:t>
      </w:r>
      <w:r>
        <w:rPr>
          <w:rFonts w:cs="Times New Roman" w:ascii="Times New Roman" w:hAnsi="Times New Roman"/>
          <w:sz w:val="24"/>
          <w:szCs w:val="24"/>
        </w:rPr>
        <w:t xml:space="preserve">не </w:t>
      </w:r>
      <w:r>
        <w:rPr>
          <w:rFonts w:cs="Times New Roman" w:ascii="Times New Roman" w:hAnsi="Times New Roman"/>
          <w:i/>
          <w:sz w:val="24"/>
          <w:szCs w:val="24"/>
        </w:rPr>
        <w:t xml:space="preserve">происходит. </w:t>
      </w:r>
      <w:r>
        <w:rPr>
          <w:rFonts w:cs="Times New Roman" w:ascii="Times New Roman" w:hAnsi="Times New Roman"/>
          <w:sz w:val="24"/>
          <w:szCs w:val="24"/>
        </w:rPr>
        <w:t>Но пока я стоял с практически приклеенным носом к экрану телевизора Эйса – нет,</w:t>
      </w:r>
      <w:r>
        <w:rPr>
          <w:rFonts w:cs="Times New Roman" w:ascii="Times New Roman" w:hAnsi="Times New Roman"/>
          <w:i/>
          <w:sz w:val="24"/>
          <w:szCs w:val="24"/>
        </w:rPr>
        <w:t xml:space="preserve"> нашего </w:t>
      </w:r>
      <w:r>
        <w:rPr>
          <w:rFonts w:cs="Times New Roman" w:ascii="Times New Roman" w:hAnsi="Times New Roman"/>
          <w:sz w:val="24"/>
          <w:szCs w:val="24"/>
        </w:rPr>
        <w:t xml:space="preserve">телевизора </w:t>
      </w:r>
      <w:r>
        <w:rPr>
          <w:rFonts w:cs="Times New Roman" w:ascii="Times New Roman" w:hAnsi="Times New Roman"/>
          <w:i/>
          <w:sz w:val="24"/>
          <w:szCs w:val="24"/>
        </w:rPr>
        <w:t>–</w:t>
      </w:r>
      <w:r>
        <w:rPr>
          <w:rFonts w:cs="Times New Roman" w:ascii="Times New Roman" w:hAnsi="Times New Roman"/>
          <w:sz w:val="24"/>
          <w:szCs w:val="24"/>
        </w:rPr>
        <w:t xml:space="preserve"> желание блевануть говорило мне обратное. Мои ладони начали потеть, пока я пересекал место, на котором сейчас обосновался, и пытался вспомнить – дышал ли в последние пять минут и нужно ли мне это. </w:t>
      </w:r>
    </w:p>
    <w:p>
      <w:pPr>
        <w:pStyle w:val="Normal"/>
        <w:spacing w:lineRule="auto" w:line="240" w:before="0" w:after="200"/>
        <w:ind w:firstLine="709"/>
        <w:contextualSpacing/>
        <w:jc w:val="both"/>
        <w:rPr/>
      </w:pPr>
      <w:r>
        <w:rPr>
          <w:rFonts w:cs="Times New Roman" w:ascii="Times New Roman" w:hAnsi="Times New Roman"/>
          <w:sz w:val="24"/>
          <w:szCs w:val="24"/>
        </w:rPr>
        <w:t xml:space="preserve">Перед тем, как прервались на рекламу, лицо Бренды вспыхивало на </w:t>
      </w:r>
      <w:r>
        <w:rPr>
          <w:rFonts w:cs="Times New Roman" w:ascii="Times New Roman" w:hAnsi="Times New Roman"/>
          <w:sz w:val="24"/>
          <w:szCs w:val="24"/>
          <w:lang w:val="en-US"/>
        </w:rPr>
        <w:t>HD</w:t>
      </w:r>
      <w:r>
        <w:rPr>
          <w:rFonts w:cs="Times New Roman" w:ascii="Times New Roman" w:hAnsi="Times New Roman"/>
          <w:sz w:val="24"/>
          <w:szCs w:val="24"/>
        </w:rPr>
        <w:t xml:space="preserve">–экране, но образ, который транслировался миллионам зрителей, определенно </w:t>
      </w:r>
      <w:r>
        <w:rPr>
          <w:rFonts w:cs="Times New Roman" w:ascii="Times New Roman" w:hAnsi="Times New Roman"/>
          <w:i/>
          <w:sz w:val="24"/>
          <w:szCs w:val="24"/>
        </w:rPr>
        <w:t>не б</w:t>
      </w:r>
      <w:r>
        <w:rPr>
          <w:rFonts w:cs="Times New Roman" w:ascii="Times New Roman" w:hAnsi="Times New Roman"/>
          <w:sz w:val="24"/>
          <w:szCs w:val="24"/>
        </w:rPr>
        <w:t>ыл той Брендой, которую я знал. Создавалась впечатление, что дорогая старушка–мамочка устала дожидаться звонка, которого все не было, и когда мы по глупости решили, что она внемлет совету Эйса и уедет, она сделала звонок самостоятель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и руки дрожали по бокам, пока я пробегался мысленно по всем словам, которыми мы обменялись с того момента, как она вылезла из той адовой дыры, в которой существовала, после освобождения из тюрьмы, и захотел закричать. Я не мог даже представить, что она планировала рассказать следующим – кто ж знал, когда дело касалось Бренды. Но пока моя тревога пыталась прогрызть себе путь на свободу, сквозь слои моего желудка, мое предчувствие ныло от мысли, что произойдет дальше. </w:t>
      </w:r>
    </w:p>
    <w:p>
      <w:pPr>
        <w:pStyle w:val="Normal"/>
        <w:spacing w:lineRule="auto" w:line="240" w:before="0" w:after="200"/>
        <w:ind w:firstLine="709"/>
        <w:contextualSpacing/>
        <w:jc w:val="both"/>
        <w:rPr/>
      </w:pPr>
      <w:r>
        <w:rPr>
          <w:rFonts w:cs="Times New Roman" w:ascii="Times New Roman" w:hAnsi="Times New Roman"/>
          <w:sz w:val="24"/>
          <w:szCs w:val="24"/>
        </w:rPr>
        <w:t xml:space="preserve">Я смутно осознавал, что Эйс пошел за мной, возможно, приближался ближе, но я не оборачивался из–за страха того, что обнаружу, когда взгляну на него. О чем он думал прямо сейчас? Какую колоссальную ошибку совершил? </w:t>
      </w:r>
      <w:r>
        <w:rPr>
          <w:rFonts w:cs="Times New Roman" w:ascii="Times New Roman" w:hAnsi="Times New Roman"/>
          <w:i/>
          <w:sz w:val="24"/>
          <w:szCs w:val="24"/>
        </w:rPr>
        <w:t xml:space="preserve">Блять. Наверняка.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сейчас об истории, которую вы все так с нетерпением ждали. </w:t>
      </w:r>
      <w:r>
        <w:rPr>
          <w:rFonts w:cs="Times New Roman" w:ascii="Times New Roman" w:hAnsi="Times New Roman"/>
          <w:i/>
          <w:sz w:val="24"/>
          <w:szCs w:val="24"/>
        </w:rPr>
        <w:t xml:space="preserve">Кто </w:t>
      </w:r>
      <w:r>
        <w:rPr>
          <w:rFonts w:cs="Times New Roman" w:ascii="Times New Roman" w:hAnsi="Times New Roman"/>
          <w:sz w:val="24"/>
          <w:szCs w:val="24"/>
        </w:rPr>
        <w:t xml:space="preserve">такой Дилан Прескот? Не переключайтесь – это история, которую будут обсуждать у кулеров с водой в понедельник утром. И вы не захотите пропустить этог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лишком тонкая брюнетка передавала тошнотворное вступление в счастливое падение моей репутации, затем повернулась к стене телевизоров, выстроенных позади нее, где логотип шоу исчез, и камера переключилась на журналист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ам, в пределах рамок телевизора Эйса, стояли две женщины. Одну я опознал, как репортера шоу. У нее были светлые волосы, и полагаю, ей было за двадцать пять лет. Я видел ее раньше, – она передавала последние слухи о богатых и знаменитых – и мне было ненавистно признавать, что я ждал эксклюзивные новости по окончанию шоу, если они включали того, от кого я фанател. </w:t>
      </w:r>
    </w:p>
    <w:p>
      <w:pPr>
        <w:pStyle w:val="Normal"/>
        <w:spacing w:lineRule="auto" w:line="240" w:before="0" w:after="200"/>
        <w:ind w:firstLine="709"/>
        <w:contextualSpacing/>
        <w:jc w:val="both"/>
        <w:rPr/>
      </w:pPr>
      <w:r>
        <w:rPr>
          <w:rFonts w:cs="Times New Roman" w:ascii="Times New Roman" w:hAnsi="Times New Roman"/>
          <w:i/>
          <w:sz w:val="24"/>
          <w:szCs w:val="24"/>
        </w:rPr>
        <w:t xml:space="preserve">Что ж, </w:t>
      </w:r>
      <w:r>
        <w:rPr>
          <w:rFonts w:cs="Times New Roman" w:ascii="Times New Roman" w:hAnsi="Times New Roman"/>
          <w:sz w:val="24"/>
          <w:szCs w:val="24"/>
        </w:rPr>
        <w:t xml:space="preserve">подумал я с кривой усмешкой, </w:t>
      </w:r>
      <w:r>
        <w:rPr>
          <w:rFonts w:cs="Times New Roman" w:ascii="Times New Roman" w:hAnsi="Times New Roman"/>
          <w:i/>
          <w:sz w:val="24"/>
          <w:szCs w:val="24"/>
        </w:rPr>
        <w:t xml:space="preserve">как тебе такое понравится… </w:t>
      </w:r>
      <w:r>
        <w:rPr>
          <w:rFonts w:cs="Times New Roman" w:ascii="Times New Roman" w:hAnsi="Times New Roman"/>
          <w:sz w:val="24"/>
          <w:szCs w:val="24"/>
        </w:rPr>
        <w:t xml:space="preserve">Ощущения немного отличаются, будучи по ту сторону, не так ли? И разве это неправда? И опять же, присутствовало то желание избавиться от завтрака, который я съел этим утром с Эйсом, и оно только усиливалось, когда репортер начала говорит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ренда, спасибо, что согласились сегодня встретиться с нами. Мы не можем передать вам, в каком восторге мы были, получив ваш звонок. </w:t>
      </w:r>
    </w:p>
    <w:p>
      <w:pPr>
        <w:pStyle w:val="Normal"/>
        <w:spacing w:lineRule="auto" w:line="240" w:before="0" w:after="200"/>
        <w:ind w:firstLine="709"/>
        <w:contextualSpacing/>
        <w:jc w:val="both"/>
        <w:rPr/>
      </w:pPr>
      <w:r>
        <w:rPr>
          <w:rFonts w:cs="Times New Roman" w:ascii="Times New Roman" w:hAnsi="Times New Roman"/>
          <w:sz w:val="24"/>
          <w:szCs w:val="24"/>
        </w:rPr>
        <w:t xml:space="preserve">Затем оператор приблизил камеру к привлекательной даме около пятидесяти в красивой, коралловой блузке, скромно застегнутой до ключиц, где нитка жемчуга – </w:t>
      </w:r>
      <w:r>
        <w:rPr>
          <w:rFonts w:cs="Times New Roman" w:ascii="Times New Roman" w:hAnsi="Times New Roman"/>
          <w:i/>
          <w:sz w:val="24"/>
          <w:szCs w:val="24"/>
        </w:rPr>
        <w:t xml:space="preserve">подделка, уверен – </w:t>
      </w:r>
      <w:r>
        <w:rPr>
          <w:rFonts w:cs="Times New Roman" w:ascii="Times New Roman" w:hAnsi="Times New Roman"/>
          <w:sz w:val="24"/>
          <w:szCs w:val="24"/>
        </w:rPr>
        <w:t xml:space="preserve">лежала на ее коже. Ее спутанные волосы с прошлой недели были выпрямлены и убраны за уши, а на месте пестрых сережек–колец были соответствующие ожерелью жемчужины. </w:t>
      </w:r>
      <w:r>
        <w:rPr>
          <w:rFonts w:cs="Times New Roman" w:ascii="Times New Roman" w:hAnsi="Times New Roman"/>
          <w:i/>
          <w:sz w:val="24"/>
          <w:szCs w:val="24"/>
        </w:rPr>
        <w:t xml:space="preserve">Разве не картинка материнского совершенств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Холи. Я рада находиться здесь. </w:t>
      </w:r>
    </w:p>
    <w:p>
      <w:pPr>
        <w:pStyle w:val="Normal"/>
        <w:spacing w:lineRule="auto" w:line="240" w:before="0" w:after="200"/>
        <w:ind w:firstLine="709"/>
        <w:contextualSpacing/>
        <w:jc w:val="both"/>
        <w:rPr/>
      </w:pPr>
      <w:r>
        <w:rPr>
          <w:rFonts w:cs="Times New Roman" w:ascii="Times New Roman" w:hAnsi="Times New Roman"/>
          <w:sz w:val="24"/>
          <w:szCs w:val="24"/>
        </w:rPr>
        <w:t xml:space="preserve">Когда она нацелила улыбку в сторону репортера, я понимал, что та женщина считала ее искренней, и я полагал так же. Бренда, наверняка, была в восторге о того, что играла главную роль в своем джек–потовом–реалити–шоу, но шестое чувство, которое у меня просыпалось, когда дело касалось это женщины, заставляло меня изучать каждую черту ее лица пока… </w:t>
      </w:r>
      <w:r>
        <w:rPr>
          <w:rFonts w:cs="Times New Roman" w:ascii="Times New Roman" w:hAnsi="Times New Roman"/>
          <w:i/>
          <w:sz w:val="24"/>
          <w:szCs w:val="24"/>
        </w:rPr>
        <w:t xml:space="preserve">Вот оно, </w:t>
      </w:r>
      <w:r>
        <w:rPr>
          <w:rFonts w:cs="Times New Roman" w:ascii="Times New Roman" w:hAnsi="Times New Roman"/>
          <w:sz w:val="24"/>
          <w:szCs w:val="24"/>
        </w:rPr>
        <w:t xml:space="preserve">подумал я, когда подошел ближе к экрану. Я склонил голову в сторону и сосредоточился на слегка прищуренных глазах, и там, в тех зеленых глубинах, которые были так похожи на мои собственные, таился расчет, как поиметь мен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ервую очередь, я должна отметить, – сказала Холи, – что очевидно, пока я сижу напротив вас, откуда Дилан получил все хорошее. Вы совершенно прекрасн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Бренда фальшиво рассмеялась и поднесла руку к своему жемчугу, чтобы потеребить ег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очень милы. Спасиб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ет. Я серьезно. Пока у нас не появилось возможности поговорить с Диланом лично, то теперь–знаменитый билборд на Голливуд с национальной рекламной кампанией, где он изображен, и те вкусные фотографии, которые недавно всплыли ни с кем иным, как Эйсом Локком, дали нам небольшое представление о вашем красивом мальчик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Бренда кивнула, опуская руку на место, на ее колено, поверх черной юбки карандаш.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это все мой Дила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блять серьезно сейчас? – наконец, заговорил Эйс, откуда из–за моей спины. Но я поднял руку вверх, останавливая его, и он умолк. Я хотел слышать каждое слово, которое выходило из ее лживого рт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 маленького мальчика в красавца. И соблазнителя тож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Бренда позволила словам повиснуть в воздухе, как наживке, дожидаясь, когда на нее клюнет рыба. Это не заняло больше одного удара сердца, или двух, а затем Холи в тот же момент насадилась на этот крючок.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азнителе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тветила Бренда, ее улыбка растянулась, несомненно, от удовольствия, что на ее уловку повелись. – В смысле, ребенком он постоянно попадал в неприятности. Обычное поведение детей, естественно. Несколько украденных конфет там, прогулянный урок здесь, но к восьми годам…или возможно к девяти? Он стал мастером по заговариванию зубов в небольших мелочах. А потом прибавьте ко всему этому ямочки эти, и кто бы смог устоять от такого лица?</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в самом деле? – усмехнулась Холи вместе с Брендой, считая, что это милая, небольшая подколка матери, которая вспоминала годы своего маленького сына. </w:t>
      </w:r>
      <w:r>
        <w:rPr>
          <w:rFonts w:cs="Times New Roman" w:ascii="Times New Roman" w:hAnsi="Times New Roman"/>
          <w:i/>
          <w:sz w:val="24"/>
          <w:szCs w:val="24"/>
        </w:rPr>
        <w:t xml:space="preserve">Угу, точно. – </w:t>
      </w:r>
      <w:r>
        <w:rPr>
          <w:rFonts w:cs="Times New Roman" w:ascii="Times New Roman" w:hAnsi="Times New Roman"/>
          <w:sz w:val="24"/>
          <w:szCs w:val="24"/>
        </w:rPr>
        <w:t xml:space="preserve">Уж точно не мистер Локк.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ж точно, – согласилась Бренд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у нас есть вопрос: Дилан уже привозил Эйса к себе домой для знакомства с родителя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и руки сжались в кулаки по бокам, и я стиснул их так сильно, что ногти на моих пальцах угрожали прорвать кожу на ладонях. Боже, Бренде повезло, что ее нет сейчас поблизости, потому что я всерьез раздумывал убить ее прямо здесь и сейчас. И похрен на последстви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сожалению, Холи, кое–что случилось в моем прошлом, что отдалило нас с Диланом, хотя я надеюсь, что мы восстановим нашу связь, пока я здесь, в Лос–Анджелесе. Я до сих пор опечалена тем, что он отказывался увидеться со мной. </w:t>
      </w:r>
    </w:p>
    <w:p>
      <w:pPr>
        <w:pStyle w:val="Normal"/>
        <w:spacing w:lineRule="auto" w:line="240" w:before="0" w:after="200"/>
        <w:ind w:firstLine="709"/>
        <w:contextualSpacing/>
        <w:jc w:val="both"/>
        <w:rPr/>
      </w:pPr>
      <w:r>
        <w:rPr>
          <w:rFonts w:cs="Times New Roman" w:ascii="Times New Roman" w:hAnsi="Times New Roman"/>
          <w:sz w:val="24"/>
          <w:szCs w:val="24"/>
        </w:rPr>
        <w:t xml:space="preserve">Пока одна за другой скатывалась ложь с ее коварного языка, камера приближалась к ее лицу, и мне отвратительно было видеть влажный блеск, навернувшийся на ее глаза. </w:t>
      </w:r>
      <w:r>
        <w:rPr>
          <w:rFonts w:cs="Times New Roman" w:ascii="Times New Roman" w:hAnsi="Times New Roman"/>
          <w:i/>
          <w:sz w:val="24"/>
          <w:szCs w:val="24"/>
        </w:rPr>
        <w:t>Нет…она не…</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е–что, – даже Холи спросила это очень аккуратно – </w:t>
      </w:r>
      <w:r>
        <w:rPr>
          <w:rFonts w:cs="Times New Roman" w:ascii="Times New Roman" w:hAnsi="Times New Roman"/>
          <w:i/>
          <w:sz w:val="24"/>
          <w:szCs w:val="24"/>
        </w:rPr>
        <w:t xml:space="preserve">потому что мы же не хотим ранить ее долбанные чувства. – </w:t>
      </w:r>
      <w:r>
        <w:rPr>
          <w:rFonts w:cs="Times New Roman" w:ascii="Times New Roman" w:hAnsi="Times New Roman"/>
          <w:sz w:val="24"/>
          <w:szCs w:val="24"/>
        </w:rPr>
        <w:t xml:space="preserve">Вы имеете ввиду то время, что вы провели в тюрьме из–за наркотиков и проституци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Бренда устроила целое шоу, поднося край пальца под свой нос, втягивая продуманный всхлип, а Холи тут как тут, наклонилась с платк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не торопитесь. Я понимаю, как это, должно быть, слож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 ответила Бренда, деликатно промакивая свой нос. – Это было долгое путешествие, чтобы исправиться и оказаться там, где я сейчас. Я совершала ошибки в прошлом. Много ошибок. Но вы должны понимать, что я это делала, чтобы выжить. Я должна была обеспечить едой и крышей моего мальчик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Это вызывает восхищение. Материнская любовь не знает границ.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сли бы я не стоял в двух шагах от экрана телевизора, то ни за что бы ни поверил в то дерьмо, которое услыша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йствительно, так, Холи. И именно поэтому, так болезненно, что Дилан…Он… – Бренда замолчала, шмыгнула носом, а затем, ага, крокодильи слезы потекли ручьем по ее щекам. – Он отказывается встречаться со мной и даже зашел настолько далеко, что убедил мистера Локка, будто я здесь для того, чтобы встать между ним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это так, Бренда? Вы не согласны с тем, что ваш сын вступил в отношения с Эйсом? Вас беспокоит то, что это каким–то образом его изменит?</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же изменило. Дилан всегда был слишком амбициозным. Он всегда говорил мне, что сделает </w:t>
      </w:r>
      <w:r>
        <w:rPr>
          <w:rFonts w:cs="Times New Roman" w:ascii="Times New Roman" w:hAnsi="Times New Roman"/>
          <w:i/>
          <w:sz w:val="24"/>
          <w:szCs w:val="24"/>
        </w:rPr>
        <w:t>все</w:t>
      </w:r>
      <w:r>
        <w:rPr>
          <w:rFonts w:cs="Times New Roman" w:ascii="Times New Roman" w:hAnsi="Times New Roman"/>
          <w:sz w:val="24"/>
          <w:szCs w:val="24"/>
        </w:rPr>
        <w:t>, что потребуется, чтобы выбраться из нашей скромной…ситуации. Даже зайдя так далеко, предложив мне в то время использовать его немалое очарование, чтобы заманивать клиент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Холи поерзала на месте от дискомфорта, и я мог сказать, что она уже собиралась задать вопрос на миллион долларов. Я готовился к тому, что случиться дальше, но никогда в жизни я бы не предположил слов, которые последовали между ними двум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вы хотите сказать, что Дилан помогал вам продавать наркотики, когда был еще мальчик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лезы, текущие по щекам Бренды волшебным образом высохли, и она воспользовалась мгновением, чтобы собраться, а затем моргнула и покачала голов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задержал дыхание, молясь, чтобы произошла какая–нибудь природная катастрофа, чтобы телевышки потеряли сигнал, и чтобы меня проглотила земля, но мне не так повезло. Секундой позже, Бренда скинула бомбу, которая разнесла все те годы, которые я провел, оттачивая свое счастливое существование, прямо в ад.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 нет, дорогая. Он помогал мне с мужчинам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аже несмотря на то, что Бренда не выложила все сразу, то тишина, царящая в студии, где проходило интервью, и ошарашенное выражение на лице Холи, давали яснее ясного понять, что чертово сообщение получен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уже видел завтрашние заголовки, или даже те, которые появятся уже сегодня вечер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ЭЙСА ЛОККА ОБЛАПОШИЛ БЫВШЫЙ ЖИГАЛО–ОХОТНИК ЗА ДЕНЬГАМИ. </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я и сказала, Холи, – произнесла Бренда, и в этот раз, когда камера приблизилась к ней, она повернулась лицом к объективу. – Дилан был соблазнителем и всегда знал, как лучше всего использовать свое </w:t>
      </w:r>
      <w:r>
        <w:rPr>
          <w:rFonts w:cs="Times New Roman" w:ascii="Times New Roman" w:hAnsi="Times New Roman"/>
          <w:i/>
          <w:sz w:val="24"/>
          <w:szCs w:val="24"/>
        </w:rPr>
        <w:t xml:space="preserve">привлекательное </w:t>
      </w:r>
      <w:r>
        <w:rPr>
          <w:rFonts w:cs="Times New Roman" w:ascii="Times New Roman" w:hAnsi="Times New Roman"/>
          <w:sz w:val="24"/>
          <w:szCs w:val="24"/>
        </w:rPr>
        <w:t xml:space="preserve">лиц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ровь зашумела в моей голове, а звон в ушах стал настолько громким, что я даже не услышал, что ответила Холи в завершении диалога. Так было до тех пор, пока телевизор не отключился, а я осознал, что семиминутный отрывок закончил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никогда прежде не видел Дилана настолько молчаливым и неподвижным. Как будто я находился в комнате со статуей. И его неподвижность пугала меня. Я стоял позади него, наблюдая крушение поезда во время идущего развлекательного телешоу, и с каждым заданным вопросом и каждым ответом моя ярость разрасталась. </w:t>
      </w:r>
    </w:p>
    <w:p>
      <w:pPr>
        <w:pStyle w:val="Normal"/>
        <w:spacing w:lineRule="auto" w:line="240" w:before="0" w:after="200"/>
        <w:ind w:firstLine="709"/>
        <w:contextualSpacing/>
        <w:jc w:val="both"/>
        <w:rPr/>
      </w:pPr>
      <w:r>
        <w:rPr>
          <w:rFonts w:cs="Times New Roman" w:ascii="Times New Roman" w:hAnsi="Times New Roman"/>
          <w:sz w:val="24"/>
          <w:szCs w:val="24"/>
        </w:rPr>
        <w:t xml:space="preserve">Я хотел закричать, проклинать все до самых небес, а затем сесть в машину, выследить эту суку и преподать ей урок или два о том, насколько очаровательным могу быть </w:t>
      </w:r>
      <w:r>
        <w:rPr>
          <w:rFonts w:cs="Times New Roman" w:ascii="Times New Roman" w:hAnsi="Times New Roman"/>
          <w:i/>
          <w:sz w:val="24"/>
          <w:szCs w:val="24"/>
        </w:rPr>
        <w:t xml:space="preserve">я. </w:t>
      </w:r>
      <w:r>
        <w:rPr>
          <w:rFonts w:cs="Times New Roman" w:ascii="Times New Roman" w:hAnsi="Times New Roman"/>
          <w:sz w:val="24"/>
          <w:szCs w:val="24"/>
        </w:rPr>
        <w:t xml:space="preserve">Но ужасающая безжизненность мужчины, который стоял на расстоянии моей вытянутой руки, приковывала мои ноги к полу намертв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мерения и мотивация Бренды были очевидны. Раз я не собирался передавать бабки, тогда она пошла в прямой эфир и рассказала слезливую историю первому же человеку, кто предложил ей значительный кусок налички за новости. Она расставила ловушку, и теперь собиралась сидеть и ждать первого идиота, достаточно глупого, чтобы заплатить ей. И в этом городе таких было предостаточн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старался обратить наше оскорбление, и мое и от имени Дилана,  позвонил бы своему адвокату Логану, как можно скорее, но сначала…сначала, мне нужно было обнять Дилана и убедиться, что с ним все в порядк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лан, – осторожно позвал я, делая шаг к нему. Когда он не ответил, я попытался снова. – Дила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опустил взгляд на пальцы, которые все еще были сомкнуты в кулаки, и в тот момент, я заметил, как подол его рубашки зашевелился. Я подошел ближе и заметил дрожь, накатывающую на его напряженные плечи, и выругался себе под нос. Если я испытывал ослепляющую ярость, то не мог даже представить ту ярость, которая должно быть гудела в теле Дилана, что он напрягся настолько, что его затрясл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сглотнул, пытаясь придумать лучший способ, как к нему подобраться. Я видел многие стороны Дилана за прошедшие недели, когда дело касалось Бренды, но это….это было в совершенно другом масштабе. Я обошел его, встал между стеной, где висел темный телевизор, и мужчиной, который уставился на свои ноги с явным усердие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лан, – произнес я и заметил, как раздулись его ноздри, по меньшей мере, признак того, что он услышал меня. Когда он не поднял голову и не ответил, я приподнял свою руку, чтобы коснуться его локтя, и вот тогда он двинулся – от ме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надо, – сказал он, наконец, поднимая свой взгляд, чтобы встретиться с моим, лицом к лиц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казываясь верить, что он имел ввиду именно то, как это прозвучало, я сделал шаг вперед, но когда Дилан отступил на шаг назад, я остановился и спросил его о том, что мне было трудно понят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до ч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 облизал свои губы, а затем ответил с отстраненностью, которую я никогда не слышал от него прежд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икасайся ко мн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 Господи, в этом заключался такой удар, что я сравнил бы с выстрелом пули прямо в долбанное сердце. Я хотел потребовать «почему», но судя по тому, как он держался, готовился к удару, я решил, что должен послушать е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я не буду, – ответил я, пытаясь сдержать свои зашкаливающие эмоции. – Я просто хочу поговори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чем? – выплюнул он, и арктический холод от его слов дал трещину сомнений в том, что я всегда считал нерушимым основанием между нами двумя. – О том, как моя мать заявилась на самое большое развлекательное шоу и рассказала всему миру, что отсидела в тюрьме за наркотики и продажный секс? Или о том факте, что она только что заявила, что ты встречаешься со шлюхой–золотоискателе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лан, – сказал я, желая заверить его, что мне плевать на все это, но он не закончил. Это как будто чека, которую сняли с гранаты в его руке, и взрыв был неизбежен.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 спросил он, его брови взлетели так высоко, почти до линии роста волос. – О чем, Эйс? Что из этого ты предпочтешь обсудить в первую очередь? Потому что и то, и то кажется мне довольно занимательны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все будет в порядке. Мы може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орядке? – спросил он, и звук который последовал дальше, был уродливым и искаженным. Задушенный смех. – Каким образом все будет в порядк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был готов объяснить сотни способов, идей и сценариев, которые проносились в моей голове в течении того эпизода. Но когда он сделал два шага, возвращаясь ко мне, нос к носу, а его глаза прищурились, я растерял все свои слов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ешь, что я ненавижу? – спросил он, и тот факт, что он не дожидался моего ответа, давал мне понять, что он бросил это даже не в качестве вопроса, больше как фактическим заявлением. – Я ненавижу то, что я единственный, кто разрушил твою жизн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лан…</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Даже не пытайся отрицать. Еще тогда, когда мы вышли из «</w:t>
      </w:r>
      <w:r>
        <w:rPr>
          <w:rFonts w:cs="Times New Roman" w:ascii="Times New Roman" w:hAnsi="Times New Roman"/>
          <w:sz w:val="24"/>
          <w:szCs w:val="24"/>
          <w:lang w:val="en-US"/>
        </w:rPr>
        <w:t>Syn</w:t>
      </w:r>
      <w:r>
        <w:rPr>
          <w:rFonts w:cs="Times New Roman" w:ascii="Times New Roman" w:hAnsi="Times New Roman"/>
          <w:sz w:val="24"/>
          <w:szCs w:val="24"/>
        </w:rPr>
        <w:t xml:space="preserve">», твоя карьера подвергалась удару за ударом. Твоя жизнь превратилась в цирк, который ты всегда говорил мне, что ненавидишь больше всегго, а теперь еще и это. Теперь все будут считать, что ты спишь с сыном какой–то обдолбанной шлюхи, и тайно гадать, как далеко мои «чары» распространяются…в постели, например? Кто знает, что Бренда будет рассказывать людям? В каком–то смысле, тебе стоит остановиться и спросить себя самого, что ты делаешь вместе со мной? </w:t>
      </w:r>
      <w:r>
        <w:rPr>
          <w:rFonts w:cs="Times New Roman" w:ascii="Times New Roman" w:hAnsi="Times New Roman"/>
          <w:i/>
          <w:sz w:val="24"/>
          <w:szCs w:val="24"/>
        </w:rPr>
        <w:t xml:space="preserve">Почему </w:t>
      </w:r>
      <w:r>
        <w:rPr>
          <w:rFonts w:cs="Times New Roman" w:ascii="Times New Roman" w:hAnsi="Times New Roman"/>
          <w:sz w:val="24"/>
          <w:szCs w:val="24"/>
        </w:rPr>
        <w:t xml:space="preserve">ты со мной? Едва ли кажется это стоит того для тебя, учитывая, где я нахожус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не не нравились разговоры Дилана о себе и нас в таком ключе, но я мог сказать, что эти слова были подпитаны досадой и неспособностью повлиять как–то на то, что только что произошло. Я проходил через такое множество раз, и лучшее, что я мог сделать для него – позволить ему обдумать это так, как ему было нужн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днако это не остановило меня от того, чтобы потянуться за его локтем, теперь, когда он был так близко для прикосновения, но Дилан покачал головой и выругал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ужно немного пространства, – сказал он, отступа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отпустил его и хотел умолять его не уходить. Но если он хотел, я не собирался вставать у него на пути. Он развернулся и направился по коридору, его плечи теперь осунулись, вероятно, под весом, который только что опустился на них, и перед тем, как он исчез, он оглянулся на меня и сказа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уду наверху. Просто…подумай о том, что я сказал. </w:t>
      </w:r>
    </w:p>
    <w:p>
      <w:pPr>
        <w:pStyle w:val="Normal"/>
        <w:spacing w:lineRule="auto" w:line="240" w:before="0" w:after="200"/>
        <w:ind w:firstLine="709"/>
        <w:contextualSpacing/>
        <w:jc w:val="both"/>
        <w:rPr/>
      </w:pPr>
      <w:r>
        <w:rPr>
          <w:rFonts w:cs="Times New Roman" w:ascii="Times New Roman" w:hAnsi="Times New Roman"/>
          <w:sz w:val="24"/>
          <w:szCs w:val="24"/>
        </w:rPr>
        <w:t xml:space="preserve">Когда Дилан исчез из виду, я знал, что тут не о чем думать. Но еще я понимал, что ничего не изменит моего мнения о мужчине, который только что поднялся наверх, чтобы побыть один в </w:t>
      </w:r>
      <w:r>
        <w:rPr>
          <w:rFonts w:cs="Times New Roman" w:ascii="Times New Roman" w:hAnsi="Times New Roman"/>
          <w:i/>
          <w:sz w:val="24"/>
          <w:szCs w:val="24"/>
        </w:rPr>
        <w:t xml:space="preserve">нашей </w:t>
      </w:r>
      <w:r>
        <w:rPr>
          <w:rFonts w:cs="Times New Roman" w:ascii="Times New Roman" w:hAnsi="Times New Roman"/>
          <w:sz w:val="24"/>
          <w:szCs w:val="24"/>
        </w:rPr>
        <w:t xml:space="preserve">спальн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Глава 27.</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_______________</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Магия какая–то.</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не знал, как долго лежал здесь, в постели Эйса, но когда дневной свет поглотила темнота, а ночь пробралась сквозь огромные окна и загнала солнце в тень, я скинул обувь и перекатился на бок, обнимая подушку под своей щекой, как будто она была якорем реальности, после всего, что произошло сегодня. Это, должно быть, какой–то ужасный кошмар. 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есколько раз я пытался закрыть глаза и провалиться в забытье сна, но каждый раз мой мозг проматывал интервью снова и проигрывал его под моими веками. Затем я быстро вспоминал, как просил Эйс бросить мою жалкую задницу, пока не стало слишком поздно, и воспоминания выражения его лица, после того, как эти слова вырвались из моего рта, вызывали во мне желание провалиться сквозь землю снова и снова. Трудно поверить во все произошедшее, когда только прошлой ночью мы праздновали, но я понимал по тупой боли в моей груди, что придет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не имел представления, где Эйс. Все, что я знал, – он сделал так, как просил я, и дал мне пространства. И теперь злость, растерянность и боль скомпоновались до онемения в моем теле, что я мог думать только об одном человеке, который мог вернуть меня к жизн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ерекатился на спину и скатился к краю кровати, намереваясь встать и отыскать мужчину, чью комнату я оккупировал. Но мой подъем резко затормозился, когда я определил силуэт Эйса в белом кресле с большой спинкой, который обычно стоял в углу большой комнаты. Он передвинул его так, чтобы оно встало у края кровати, ровно в середине, и мне стало интересно, как долго он просидел там в раздумьях.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 – сказал он, когда я проехал так, что мои ноги повисли с края матраца. Я провел ладонями по своим бедрам и попытался навести на него фокус, но в комнате было слишком темно, а Эйс выбирал свою позицию с осторожностью.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долго ты сидишь здесь? – спросил 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ва часа. </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Проклять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же говорил тебе. Мне нравится наблюдать за твоим сном.</w:t>
      </w:r>
    </w:p>
    <w:p>
      <w:pPr>
        <w:pStyle w:val="Normal"/>
        <w:spacing w:lineRule="auto" w:line="240" w:before="0" w:after="200"/>
        <w:ind w:firstLine="709"/>
        <w:contextualSpacing/>
        <w:jc w:val="both"/>
        <w:rPr/>
      </w:pPr>
      <w:r>
        <w:rPr>
          <w:rFonts w:cs="Times New Roman" w:ascii="Times New Roman" w:hAnsi="Times New Roman"/>
          <w:sz w:val="24"/>
          <w:szCs w:val="24"/>
        </w:rPr>
        <w:t xml:space="preserve">Да, он уже говорил мне об этом, не так ли? Когда это было? </w:t>
      </w:r>
      <w:r>
        <w:rPr>
          <w:rFonts w:cs="Times New Roman" w:ascii="Times New Roman" w:hAnsi="Times New Roman"/>
          <w:i/>
          <w:sz w:val="24"/>
          <w:szCs w:val="24"/>
        </w:rPr>
        <w:t xml:space="preserve">На этой неделе, на прошлой? </w:t>
      </w:r>
      <w:r>
        <w:rPr>
          <w:rFonts w:cs="Times New Roman" w:ascii="Times New Roman" w:hAnsi="Times New Roman"/>
          <w:sz w:val="24"/>
          <w:szCs w:val="24"/>
        </w:rPr>
        <w:t>Такое ощущение, что прошло несколько лет с этого момента, где мы стояли со всей той странной дистанцией между нами. Дистанцией, которую установил 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с, 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надо. Моя очередь, ты так не считаеш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захлопнул рот и бросил взгляд на окна, пытаясь проглотить эмоции, которые угрожали пролиться из меня, вынудить упасть на колени и повторять, как я сожалею. Но до того, как я успел опуститься на пол, он снова заговорил голосом, который требовал, чтобы я повернулся к нему лицом и уделил этому внимание. Поэтому я сделал именно так.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идел здесь, пытаясь решить, как лучше всего объяснить тебе, что я почувствовал после всего, что ты мне сказал сегодня внизу. Но чем больше времени проходило, и чем дольше я ждал, когда ты придешь, чтобы найти меня, мои причины </w:t>
      </w:r>
      <w:r>
        <w:rPr>
          <w:rFonts w:cs="Times New Roman" w:ascii="Times New Roman" w:hAnsi="Times New Roman"/>
          <w:i/>
          <w:sz w:val="24"/>
          <w:szCs w:val="24"/>
        </w:rPr>
        <w:t xml:space="preserve">«почему» </w:t>
      </w:r>
      <w:r>
        <w:rPr>
          <w:rFonts w:cs="Times New Roman" w:ascii="Times New Roman" w:hAnsi="Times New Roman"/>
          <w:sz w:val="24"/>
          <w:szCs w:val="24"/>
        </w:rPr>
        <w:t xml:space="preserve">я с тобой изменились. </w:t>
      </w:r>
    </w:p>
    <w:p>
      <w:pPr>
        <w:pStyle w:val="Normal"/>
        <w:spacing w:lineRule="auto" w:line="240" w:before="0" w:after="200"/>
        <w:ind w:firstLine="709"/>
        <w:contextualSpacing/>
        <w:jc w:val="both"/>
        <w:rPr/>
      </w:pPr>
      <w:r>
        <w:rPr>
          <w:rFonts w:cs="Times New Roman" w:ascii="Times New Roman" w:hAnsi="Times New Roman"/>
          <w:i/>
          <w:sz w:val="24"/>
          <w:szCs w:val="24"/>
        </w:rPr>
        <w:t xml:space="preserve">Боже мой. </w:t>
      </w:r>
      <w:r>
        <w:rPr>
          <w:rFonts w:cs="Times New Roman" w:ascii="Times New Roman" w:hAnsi="Times New Roman"/>
          <w:sz w:val="24"/>
          <w:szCs w:val="24"/>
        </w:rPr>
        <w:t>Это прозвучало не многообещающе. Он говорил, как человек, который был уверен одну минуту назад в чем–то, а затем сменил свое мнение в следующую. И учитывая, что я знал, что он любил меня всем своим сердцем ночь назад, не сулило мне ничего хорошего теперь. Но…я был решительно настроен выслушать его. В конце концов, я был тем идиотом, кто выставил дебильно требование, чтобы он подумал обо всех причинах, почему он со мной, поэтому не сказать, что я мог попросить его забыть обо всем теперь. Так вед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ло вот в чем, Дилан. Если бы я смог изменить мир, если бы я смог укрыть тебя в своих объятиях и убедиться, что ничего плохого не произойдет с тобой снова, то тебе стоит знать, что я сделал бы это в мгновение ок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рявкнул он и на этот раз поднялся на ноги. – Моя очеред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кивнул в темноту, где оставался лежать  на краю его кровати, наблюдая за ним с близкого расстояни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задал мне два очень важных вопроса, и ты, черт возьми, выслушаешь мои ответ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он протянул свою руку ко мне, ладонью вверх, я скользнул своей в нее, и он потянул меня на ноги, поднимая. Нос к носу, взгляд к взгляду, я теперь мог ясно разглядеть его сквозь тени, которые играли на стенах и шторах в комнате. Его брови были сведены вместе, а губы вытянулись в жесткую линию, и пока он выглядел так, будто хотел придушить меня, я так же видел сочувствие и беспокойство, отраженное на его лиц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вое, о чем ты спросил меня, – что я делаю вместе с тобой? – переплетая наши пальцы вместе, Эйс глубоко вдохнул, и когда он выдохнул, создавалось ощущение, будто это первый полноценный вдох, после его последнего прикосновения ко мне. А затем он прошептал. – Я жив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чувствовал, как слезы наворачивались на мои глаза, и когда закрыл их, чтобы сдержаться, я услышал, как он сказ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мотри на меня, Дилан.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 когда я сморгнул и сосредоточился снова на нем, меня шокировало то, что его собственные глаза блестели.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торым было – почему. </w:t>
      </w:r>
      <w:r>
        <w:rPr>
          <w:rFonts w:cs="Times New Roman" w:ascii="Times New Roman" w:hAnsi="Times New Roman"/>
          <w:i/>
          <w:sz w:val="24"/>
          <w:szCs w:val="24"/>
        </w:rPr>
        <w:t xml:space="preserve">Почему </w:t>
      </w:r>
      <w:r>
        <w:rPr>
          <w:rFonts w:cs="Times New Roman" w:ascii="Times New Roman" w:hAnsi="Times New Roman"/>
          <w:sz w:val="24"/>
          <w:szCs w:val="24"/>
        </w:rPr>
        <w:t>я с тобой… – когда голос Эйса затих, он поднес свою вторую руку к моей щеке и спросил. – А где еще мне бы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ой рот приоткрылся, но до того как я смог вымолвить хоть слово, он налетел на меня и захватил мои припухшие губы в поцелуй, который был настолько нежным и полным обещания, что я положил свои ладони на его грудь для устойчивости, когда я покачнулся. Когда он уперся своим лбом в мой, он произнес в мои губ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люблю тебя. Там где ты, там хочу быть и я, и я понял это, пока обходил весь периметр этого дома три часа подряд. Не имело значения, что ты был здесь наверху, а я – внизу. Ты выбрал остаться здесь, даже несмотря на то, что тебе было нужно пространство. Это значит для меня все. </w:t>
      </w:r>
    </w:p>
    <w:p>
      <w:pPr>
        <w:pStyle w:val="Normal"/>
        <w:spacing w:lineRule="auto" w:line="240" w:before="0" w:after="200"/>
        <w:ind w:firstLine="709"/>
        <w:contextualSpacing/>
        <w:jc w:val="both"/>
        <w:rPr/>
      </w:pPr>
      <w:r>
        <w:rPr>
          <w:rFonts w:cs="Times New Roman" w:ascii="Times New Roman" w:hAnsi="Times New Roman"/>
          <w:sz w:val="24"/>
          <w:szCs w:val="24"/>
        </w:rPr>
        <w:t xml:space="preserve">Я был </w:t>
      </w:r>
      <w:r>
        <w:rPr>
          <w:rFonts w:cs="Times New Roman" w:ascii="Times New Roman" w:hAnsi="Times New Roman"/>
          <w:i/>
          <w:sz w:val="24"/>
          <w:szCs w:val="24"/>
        </w:rPr>
        <w:t>таким</w:t>
      </w:r>
      <w:r>
        <w:rPr>
          <w:rFonts w:cs="Times New Roman" w:ascii="Times New Roman" w:hAnsi="Times New Roman"/>
          <w:sz w:val="24"/>
          <w:szCs w:val="24"/>
        </w:rPr>
        <w:t xml:space="preserve"> идиотом. Но вместо того, чтобы сказать это, я наклонился и поцеловал его снова. Передавая без слов, что я чувствовал то же самое и сожалел за слова, сказанные мной внизу, когда злость и досада взяли верх надо мн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терялся в этом поцелуе, когда мы воссоединились здесь, в интимном объятии ночи, но когда я подумал, что он опустит меня на постель и притянет к своему телу, чтобы уснуть после этого ужасного вечера, Эйс снова поступил неожиданно. Он отстранился от меня и тихо сказ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чу, чтобы ты больше волновался. Я уже позвонил Логану, чтобы мы могли сесть и обсудить, какие законные права мы оба имеем в данной ситуации 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с облегчением услышал, что мы сможем поговорить с адвокатом по поводу всей этой ситуации с Брендой, но кое–что еще происходило здесь. Я наклонил голову в бок и всмотрелся в кривую ухмылку, которая изогнула губы Эйс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 наконец, спросил я, давая ему понять, что я более чем настроен продолжить разговор дальш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он кивнул и сделал еще один глубокий вдох, он сказ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звонил Роджеру и Мартине, и сказал им, чтобы Карли Уайлд позвонила и назначила интервью, которое ей было необходим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мой рот распахнулся, Эйс приложил указательный палец к моему подбородку, чтобы помочь мне закрыть е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ебя это так шокировало, Мечта? Я подумал, что пришло время «Эйсу и его команде» подать немного голоса о новом, таинственном мужчине в моей личной жизни. Ты так не считаеш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но…я знаю, как сильно ты не хоте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зменил свое мнение, – ответил он с огромной ухмылкой, от которой я засмеял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о так?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о. Так, – сказал Эйс, и выделил каждое слово поцелуем, перед тем как взять мою руку и повести меня к двери спальни. – Пойдем…нам нужно сделать несколько телефонных звонков и назначить несколько встреч, а затем мы оба поднимемся сюда и уснем в </w:t>
      </w:r>
      <w:r>
        <w:rPr>
          <w:rFonts w:cs="Times New Roman" w:ascii="Times New Roman" w:hAnsi="Times New Roman"/>
          <w:i/>
          <w:sz w:val="24"/>
          <w:szCs w:val="24"/>
        </w:rPr>
        <w:t xml:space="preserve">нашей </w:t>
      </w:r>
      <w:r>
        <w:rPr>
          <w:rFonts w:cs="Times New Roman" w:ascii="Times New Roman" w:hAnsi="Times New Roman"/>
          <w:sz w:val="24"/>
          <w:szCs w:val="24"/>
        </w:rPr>
        <w:t xml:space="preserve">спальн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ка мы спускались вниз, я не мог сдержаться и задавался вопросом, о магии, которая была в Эйсе, потому что даже в худшие времена у него была врожденная способность делать так, будто все будет хорош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Глава 28.</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_____________________</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Время для безумства.</w:t>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стер Локк? </w:t>
      </w:r>
    </w:p>
    <w:p>
      <w:pPr>
        <w:pStyle w:val="Normal"/>
        <w:spacing w:lineRule="auto" w:line="240" w:before="0" w:after="200"/>
        <w:ind w:firstLine="709"/>
        <w:contextualSpacing/>
        <w:jc w:val="both"/>
        <w:rPr/>
      </w:pPr>
      <w:r>
        <w:rPr>
          <w:rFonts w:cs="Times New Roman" w:ascii="Times New Roman" w:hAnsi="Times New Roman"/>
          <w:sz w:val="24"/>
          <w:szCs w:val="24"/>
        </w:rPr>
        <w:t xml:space="preserve">Нерешительный женский голос последовал за двумя легкими ударами в дверь гримерки, в которую мы с Эйсом вошли около дести минут назад. Он только закончил со своим гримом и оделся в приталенный пиджак от </w:t>
      </w:r>
      <w:r>
        <w:rPr>
          <w:rFonts w:cs="Times New Roman" w:ascii="Times New Roman" w:hAnsi="Times New Roman"/>
          <w:sz w:val="24"/>
          <w:szCs w:val="24"/>
          <w:lang w:val="en-US"/>
        </w:rPr>
        <w:t>Armani</w:t>
      </w:r>
      <w:r>
        <w:rPr>
          <w:rFonts w:cs="Times New Roman" w:ascii="Times New Roman" w:hAnsi="Times New Roman"/>
          <w:sz w:val="24"/>
          <w:szCs w:val="24"/>
        </w:rPr>
        <w:t xml:space="preserve">, который соответствовал его темным брюка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Входите, – сказал он с того места, где стоял у зеркала, поправляя манжеты черной рубашк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сидел на плюшевом двухместном диване, который был придвинут к одной из стен, наблюдая за тем, как он собирался для своего эксклюзивного интервью «Эйс Локк у Карли Уайлд», которое должно было начать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будем готовы для вас через десять минут, – сказала Келли, ассистентка, которая помогала нам сегодня. – Я пришла, чтобы проводить вас в зеленую комнату. Мистер Прескот может наблюдать за шоу оттуда.</w:t>
      </w:r>
    </w:p>
    <w:p>
      <w:pPr>
        <w:pStyle w:val="Normal"/>
        <w:spacing w:lineRule="auto" w:line="240" w:before="0" w:after="200"/>
        <w:ind w:firstLine="709"/>
        <w:contextualSpacing/>
        <w:jc w:val="both"/>
        <w:rPr/>
      </w:pPr>
      <w:r>
        <w:rPr>
          <w:rFonts w:cs="Times New Roman" w:ascii="Times New Roman" w:hAnsi="Times New Roman"/>
          <w:sz w:val="24"/>
          <w:szCs w:val="24"/>
        </w:rPr>
        <w:t xml:space="preserve">Десять минут. </w:t>
      </w:r>
      <w:r>
        <w:rPr>
          <w:rFonts w:cs="Times New Roman" w:ascii="Times New Roman" w:hAnsi="Times New Roman"/>
          <w:i/>
          <w:sz w:val="24"/>
          <w:szCs w:val="24"/>
        </w:rPr>
        <w:t xml:space="preserve">Ох, черт. </w:t>
      </w:r>
      <w:r>
        <w:rPr>
          <w:rFonts w:cs="Times New Roman" w:ascii="Times New Roman" w:hAnsi="Times New Roman"/>
          <w:sz w:val="24"/>
          <w:szCs w:val="24"/>
        </w:rPr>
        <w:t xml:space="preserve">Десять минут внезапно показались очень коротким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лично. Думаю, все пройдет хорошо, – сказал Эйс, когда повернулся в мою сторон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встал на ноги и потер вспотевшие ладони об свои серые слаксы, а затем прошелся взглядом от длинных ног к его красивому лицу. Когда я заметил легкое напряжение в плечах Эйса,  то был достаточно осведомлен, какие чувства скрывал мужчина, на которого я смотрел, под своей улыбкой. Я поднялся и подошел к нему, поднося правый указательный палец к своим губам, и постучал в по ним в раздумьях.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охож на знаменитого парня, которого я знаю, – сказал я, а затем щелкнул пальцами перед тем, как указать на него. – Да…крупная звезда боевиков. Никого не берет в плен. И сексуальный, – сказал я, разглаживая ладонями его плечи. – </w:t>
      </w:r>
      <w:r>
        <w:rPr>
          <w:rFonts w:cs="Times New Roman" w:ascii="Times New Roman" w:hAnsi="Times New Roman"/>
          <w:i/>
          <w:sz w:val="24"/>
          <w:szCs w:val="24"/>
        </w:rPr>
        <w:t xml:space="preserve">Очень </w:t>
      </w:r>
      <w:r>
        <w:rPr>
          <w:rFonts w:cs="Times New Roman" w:ascii="Times New Roman" w:hAnsi="Times New Roman"/>
          <w:sz w:val="24"/>
          <w:szCs w:val="24"/>
        </w:rPr>
        <w:t xml:space="preserve">сексуальны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згляд Эйса сместился на женщину за моим плечом, а затем он ухмыльнул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поскольку его мнение – единственное, что меня волнует, я скажу, что мы готов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чень хорошо, – сказала она, а я повернул голову в ее сторону и сделал шаг вперед, чувствуя, как Эйс взял меня за руку. Я оглянулся через плечо на него, и когда он глубоко вдохнул, я усилил хватку на его пальцах, пока мы направились на выход их гримерк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егодня большой день. То, что собирался сделать Эйс было монументальным, изменяющим жизни, и я не мог поверить, что он согласился на это, тем более казался не менее взволнованным предстоящим, не считая того небольшого случая с нервозностью. </w:t>
      </w:r>
    </w:p>
    <w:p>
      <w:pPr>
        <w:pStyle w:val="Normal"/>
        <w:spacing w:lineRule="auto" w:line="240" w:before="0" w:after="200"/>
        <w:ind w:firstLine="709"/>
        <w:contextualSpacing/>
        <w:jc w:val="both"/>
        <w:rPr/>
      </w:pPr>
      <w:r>
        <w:rPr>
          <w:rFonts w:cs="Times New Roman" w:ascii="Times New Roman" w:hAnsi="Times New Roman"/>
          <w:sz w:val="24"/>
          <w:szCs w:val="24"/>
        </w:rPr>
        <w:t xml:space="preserve">Прошло чуть больше двух недель с того вечера с унизительным интервью от Бренды, и тогда у нас было несколько встреч с другом Эйса и его адвокатом Логаном Митчеллом, который посоветовал нам не контактировать с ней и не </w:t>
      </w:r>
      <w:r>
        <w:rPr>
          <w:rFonts w:cs="Times New Roman" w:ascii="Times New Roman" w:hAnsi="Times New Roman"/>
          <w:i/>
          <w:sz w:val="24"/>
          <w:szCs w:val="24"/>
        </w:rPr>
        <w:t>комментировать</w:t>
      </w:r>
      <w:r>
        <w:rPr>
          <w:rFonts w:cs="Times New Roman" w:ascii="Times New Roman" w:hAnsi="Times New Roman"/>
          <w:sz w:val="24"/>
          <w:szCs w:val="24"/>
        </w:rPr>
        <w:t xml:space="preserve"> ее никак. Лучшим способом бороться с этим было молчание, и хотя Эйс решительно заявил Логану, что он хочет сделать намного больше, чем просто прикусить язык, Логан посоветовал ему:</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Хоть раз послушайся меня, Локк. За это ты мне очень хорошо платишь. Хотя мне говорили, что только мой рот стоит миллион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 после еще большего ворчания, мы согласились с властным адвокатом и последовали его инструкциям. </w:t>
      </w:r>
    </w:p>
    <w:p>
      <w:pPr>
        <w:pStyle w:val="Normal"/>
        <w:spacing w:lineRule="auto" w:line="240" w:before="0" w:after="200"/>
        <w:ind w:firstLine="709"/>
        <w:contextualSpacing/>
        <w:jc w:val="both"/>
        <w:rPr/>
      </w:pPr>
      <w:r>
        <w:rPr>
          <w:rFonts w:cs="Times New Roman" w:ascii="Times New Roman" w:hAnsi="Times New Roman"/>
          <w:sz w:val="24"/>
          <w:szCs w:val="24"/>
        </w:rPr>
        <w:t xml:space="preserve">Мы продолжали молчать, как и Бренда, но знали, что ее молчание не продлится долго. А прямо сейчас, единственными людьми, кто продолжал обсуждать и размышлять, о тех посиделках Холи и моей матери, были журналы, у которых не было ничего, кроме слухов, и </w:t>
      </w:r>
      <w:r>
        <w:rPr>
          <w:rFonts w:cs="Times New Roman" w:ascii="Times New Roman" w:hAnsi="Times New Roman"/>
          <w:i/>
          <w:sz w:val="24"/>
          <w:szCs w:val="24"/>
        </w:rPr>
        <w:t xml:space="preserve">именно </w:t>
      </w:r>
      <w:r>
        <w:rPr>
          <w:rFonts w:cs="Times New Roman" w:ascii="Times New Roman" w:hAnsi="Times New Roman"/>
          <w:sz w:val="24"/>
          <w:szCs w:val="24"/>
        </w:rPr>
        <w:t xml:space="preserve">поэтому пришел черед Эйса. Оба и Роджер, и Мартина согласились, что пришло время рассказать нашу историю. Пришло время Эйсу «выйти из шкафа» на публику с эксклюзивным интервью на </w:t>
      </w:r>
      <w:r>
        <w:rPr>
          <w:rFonts w:cs="Times New Roman" w:ascii="Times New Roman" w:hAnsi="Times New Roman"/>
          <w:i/>
          <w:sz w:val="24"/>
          <w:szCs w:val="24"/>
        </w:rPr>
        <w:t>«Шоу Карли Уайлд»</w:t>
      </w:r>
      <w:r>
        <w:rPr>
          <w:rFonts w:cs="Times New Roman" w:ascii="Times New Roman" w:hAnsi="Times New Roman"/>
          <w:sz w:val="24"/>
          <w:szCs w:val="24"/>
        </w:rPr>
        <w:t xml:space="preserve">, и теперь мы шли по коридору в ее зеленную комнату ожидани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мы вошли внутрь, первое, что я заметил, было то, насколько здесь красиво. По какой–то причине, я ожидал небольшой комнатки с диваном и телевизором, но дело было даже не в этом. Здесь был бар вдоль дальней стены, свет был приглушен, и несколько диванов стояли лицом к стене из телевизоров, транслирующих программу, которая в данный момент записывалас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жалуйста, чувствуйте себя удобно, – сказала Келли. – Напитки в баре и вскоре кто–нибудь придет за вами, мистер Локк.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Вы были сегодня очень полезны, – ответил он.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гда пожалуйста. И мне было очень приятно познакомиться и с вами мистер Прескот.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тоже, – ответил я с улыбкой, прежде чем она закрыла дверь, а я подошел к одному из диванов, чтобы занять место. – Здесь красив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йс последовал за мной и расстегнул пиджак, усаживаясь рядом. Я вытянул свои руки вдоль кожаной обивки и пошевелил своими бровям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ко, что у тебя всего две минуты. Мы совсем одни с полностью укомплектованным баром, ты так горячо выглядишь в своем костюм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Эйс прикрыл веки, наклоняясь вперед для легкого поцелуя в губы, а затем прошептал в ни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уверен, что хочешь, чтобы я это сделал? Есть еще время отказать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втянул верхнюю губу под нижнюю и притворился, что раздумываю над его вопросом, перед тем как изогнулись мои губ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рен ли я, что хочу, чтобы ты вышел к зрителям и рассказал всему миру, что мы встречаем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вероятнее всего все будет намного больше, чем только эт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мм, да, думаю, да. Но…я не против того, чтобы разрекламировать людям, что ты занят. И я доверяю тому, что ты скажеш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йс поднял руку, чтобы мазнуть большим пальцем по моему подбородку, а затем зафиксировал мое лиц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Потому что я никогда не сделаю ничего, что причинит тебе бол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сморгнул от искренности, которую видел в его глазах, а затем кивну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ю.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И к сведению, для меня тоже много значит сообщить миру, что </w:t>
      </w:r>
      <w:r>
        <w:rPr>
          <w:rFonts w:cs="Times New Roman" w:ascii="Times New Roman" w:hAnsi="Times New Roman"/>
          <w:i/>
          <w:sz w:val="24"/>
          <w:szCs w:val="24"/>
        </w:rPr>
        <w:t>ты</w:t>
      </w:r>
      <w:r>
        <w:rPr>
          <w:rFonts w:cs="Times New Roman" w:ascii="Times New Roman" w:hAnsi="Times New Roman"/>
          <w:sz w:val="24"/>
          <w:szCs w:val="24"/>
        </w:rPr>
        <w:t xml:space="preserve"> занят. Так что ни на секунду не верь, что это не был чисто эгоистичный шаг.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усмехнулся на это, а затем стал серьезнее, пока изучал его голубые глаз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рвничаеш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вспомнил, как он рассказывал мне однажды, что ему не нравилась его нервозность, поскольку если бы он позволил ей, она бы взяла над ним верх. Однако на этот раз, он не сомневался. Уголок его губ изогнулся, и он ответи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он кивнул и обхватил своей ладонью мою щеку, я поднял собственную, чтобы накрыть ег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чет какой части? – спросил 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том, чтобы не выставить себя дураком перед тоб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ое сердце екнуло на это, а затем смех облегчения вырвался из ме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хмм, – ответил он, проводя подушечкой большого пальца по моей нижней губе. – Как я должен отвечать спокойно, когда она станет спрашивать меня о моих чувствах к тебе, когда все, что я хочу сделать… – Эйс судорожно вздохнул и наклонился, чтобы украсть поцелуй, и когда он откинулся обратно на спинку, я спросил, теперь сам слегка задыхаяс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все, что ты хочешь сделать – что?</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Тук. Тук. Тук.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стер Локк, мы готовы, – сказала Келли, просовывая свою голову в двер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Эйс кивнул и поднялся на ноги, пока меня тут разрывало на части от желания узнать, что он собирался сказать. Но я просто спрошу его об этом позже. Пришло его время идти и сесть рядом с самой популярной ведущей телешоу в Америке, и ни за что вы не заставите ее жда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оро увидимся, – сказал он, а затем согнулся в талии, чтобы подарить мне еще один поцелуй. – Пожелай мне удач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дачи, красавчик. Я буду следить за тобой, – сказал я, указывая на телевизоры на стен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учше, да, – ответил он, а затем сразил меня своей звездной улыбкой, разворачиваясь и уходя к двер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ка я наблюдал, как он уходил: широкая линия плеч, узкая талия и длинные ноги поедали пространство, я не смог ничего поделать с гордостью, которая затопила мою грудь. Это мужчина был моим, и он собирался пойти и рассказать об этом всему миру. </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pPr>
      <w:r>
        <w:rPr>
          <w:rFonts w:cs="Times New Roman" w:ascii="Times New Roman" w:hAnsi="Times New Roman"/>
          <w:i/>
          <w:sz w:val="24"/>
          <w:szCs w:val="24"/>
        </w:rPr>
        <w:t>ШОУ НАЧИНАЕТСЯ</w:t>
      </w:r>
      <w:r>
        <w:rPr>
          <w:rFonts w:cs="Times New Roman" w:ascii="Times New Roman" w:hAnsi="Times New Roman"/>
          <w:sz w:val="24"/>
          <w:szCs w:val="24"/>
        </w:rPr>
        <w:t xml:space="preserve">, подумал я, пока следовал за Келли, которая прокладывала путь за сцену вокруг декораций, людей и строительных лесов к боковой двери. Она проинструктировала меня дождаться, когда два эффектных мужчины подцепят к моему поясу аккумуляторный блок, а затем протянут крошечный микрофон к моему лацкану. Я слышал восторженный шум зрителей через двери, когда закончилось предварительное развлекательное шоу, и нервозность, в которой я признался Дилану, только несколько секунд назад, впечаталась в меня с десятикратной силой. </w:t>
      </w:r>
    </w:p>
    <w:p>
      <w:pPr>
        <w:pStyle w:val="Normal"/>
        <w:spacing w:lineRule="auto" w:line="240" w:before="0" w:after="200"/>
        <w:ind w:firstLine="709"/>
        <w:contextualSpacing/>
        <w:jc w:val="both"/>
        <w:rPr/>
      </w:pPr>
      <w:r>
        <w:rPr>
          <w:rFonts w:cs="Times New Roman" w:ascii="Times New Roman" w:hAnsi="Times New Roman"/>
          <w:i/>
          <w:sz w:val="24"/>
          <w:szCs w:val="24"/>
        </w:rPr>
        <w:t xml:space="preserve">Господи, </w:t>
      </w:r>
      <w:r>
        <w:rPr>
          <w:rFonts w:cs="Times New Roman" w:ascii="Times New Roman" w:hAnsi="Times New Roman"/>
          <w:sz w:val="24"/>
          <w:szCs w:val="24"/>
        </w:rPr>
        <w:t xml:space="preserve">я испытывал головокружени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те, можно немного воды? – попросил я Келли, которая кивнула и быстро убежала, появившись с бутылкой. Я сделал несколько глотков, а затем зажмурил глаза, пытаясь вернуть себе равновесие, пока из–за двери, за которой стоял я, слышался громкий рев толп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арли Уайлд только что вышла на сцену, услышал я откуда–то позади себя бормотание. </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Боже мой. Боже мой. Это, правда, происходит. Я, правда, собираюсь сделать эт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продолжал смотреть на дверь всего в нескольких метрах от меня и понимал, что меньше чем через две минуты, она распахнется для моего выхода на сцену, где я сяду и расскажу все свои секреты нескольким миллионам моих самых ближайших друзей. И хотя я хотел этого, когда думал об этом в таком ключе, я так же хотел еще и отключиться.</w:t>
      </w:r>
    </w:p>
    <w:p>
      <w:pPr>
        <w:pStyle w:val="Normal"/>
        <w:spacing w:lineRule="auto" w:line="240" w:before="0" w:after="200"/>
        <w:ind w:firstLine="709"/>
        <w:contextualSpacing/>
        <w:jc w:val="both"/>
        <w:rPr/>
      </w:pPr>
      <w:r>
        <w:rPr>
          <w:rFonts w:cs="Times New Roman" w:ascii="Times New Roman" w:hAnsi="Times New Roman"/>
          <w:sz w:val="24"/>
          <w:szCs w:val="24"/>
        </w:rPr>
        <w:t xml:space="preserve">Я закрыл глаза и встряхнул руками, напоминая себе, почему я здесь. </w:t>
      </w:r>
      <w:r>
        <w:rPr>
          <w:rFonts w:cs="Times New Roman" w:ascii="Times New Roman" w:hAnsi="Times New Roman"/>
          <w:i/>
          <w:sz w:val="24"/>
          <w:szCs w:val="24"/>
        </w:rPr>
        <w:t>Что я</w:t>
      </w:r>
      <w:r>
        <w:rPr>
          <w:rFonts w:cs="Times New Roman" w:ascii="Times New Roman" w:hAnsi="Times New Roman"/>
          <w:sz w:val="24"/>
          <w:szCs w:val="24"/>
        </w:rPr>
        <w:t xml:space="preserve"> собирался сделать здесь. И когда я вспомнил взгляд Дилана, когда оставил его в зеленой комнате, мой пульс успокоился, а обезумевшие нервы каким–то образом утихли, потому что я знал окончание игры, а это означало рассказать всему миру правду и, </w:t>
      </w:r>
      <w:r>
        <w:rPr>
          <w:rFonts w:cs="Times New Roman" w:ascii="Times New Roman" w:hAnsi="Times New Roman"/>
          <w:i/>
          <w:sz w:val="24"/>
          <w:szCs w:val="24"/>
        </w:rPr>
        <w:t xml:space="preserve">наконец–то, </w:t>
      </w:r>
      <w:r>
        <w:rPr>
          <w:rFonts w:cs="Times New Roman" w:ascii="Times New Roman" w:hAnsi="Times New Roman"/>
          <w:sz w:val="24"/>
          <w:szCs w:val="24"/>
        </w:rPr>
        <w:t xml:space="preserve">стать свободными и счастливым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 мистер Локк, – сказала Келли, оглядываясь на дверь. – Вы выходите через пять, четыре, тр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ичего больше не было сказано, я просто увидел, как открылась дверь и услыш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ейчас момент, которого вы все с таким нетерпением ждали. Пожалуйста, поприветствуйте, Эйса Локк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 зрители, приблизительно три сотни человек, встали на ноги и пришли в неистовств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рики, шум и свист и даже парочка рыдающих дамочек спереди, они обнимались и прыгали рядом друг с другом, когда я вышел на сцену и помахал толпе. Я остановился между дверью и диваном лицом к зрителям и широко помахал и коротко поклонился, пока меня представляли, и это вызвало еще больше криков и свистов и заставило меня расслабиться в восторженной атмосфере и моей роли на сегод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егодня я – знаменитость, которой был последние десять лет. Я предпочитал эту личность и характер, и когда нацелил свою знаменитую улыбку в толпу и повернул голову к женщине, которая вела это шоу, я был шокирован спокойствием, которое захватило меня. Я знал эту роль. Я мог ее сыграть, и будь я проклят, если не сделаю эту группу к концу этого интервью.</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я потянулся к Карли, ее улыбка лучилась искренностью, когда она раскрыла для меня свои приглашающие объяти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с, я так счастлива, что ты сегодня здесь, – сказала она в мою щеку. Ее черные волосы были убраны в шикарный пучок, а кремовые каблуки делали ее чуть–больше–полутораметрового–рост достаточно высоким, чтобы она была на одном уровне глаз со мной. Она была в гладком платье без рукавов, которое удерживал на талии кремовый пояс, а затем он обнимал ее соблазнительную фигуру до подола чуть выше колен. Она была великолепна, и не только как самая уважаемая ведущая телешоу и бизнесвумен, но и как икона стил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заключил ее в теплые объятия, которые были на удивление крепкими для такой крошечной дамочки, и когда мы отстранились, она повернулась к своей обожающей аудитории и заявил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правда, здес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 от этого толпа снова зашумел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и поддерживали и выкрикивали, некоторые даже ахали, когда я смотрел в их стороны. Карли села на свой знаменитый малиновый диван, и я занял место рядом с ней. Она улыбалась мне, пока я поправлял свой пиджак и откидывался на спинку, чтобы видеть толпу.  Свет был ярким, но не слепящим, пока я рассматривал незнакомые лица, улыбающиеся мне в ответ, дожидаясь того, что бы там ни открылось сегодня, а когда восторг утих до тихого перешептывания, Карли шумно рассмеялась и посмотрела в мою сторон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 пожаловать на мое шоу, – сказала она, и я не мог не ответить ей собственным взаимным смехо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Я определенно ощущаю радушный прие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кивнула, а затем просканировала своих фанатов,  перед тем как перевести свой взгляд обратно на мен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сегодня довольно буйные, не так л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хлопнул в ладоши вместе с последовавшими за этим аплодисментами, а затем услышал, как кто–то выкрикну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тебя любим, Эйс.</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осмотрел левее главного направления, откуда послышалась банальность, и помахал и улыбнулся туда.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это правда, – сказала Карли, снова завладевая моим вниманием. – Мир любит Эйса Локка. Они любят смотреть твои фильмы. Они любят узнавать о тебе из журналов и интервью. Они любят обсуждать </w:t>
      </w:r>
      <w:r>
        <w:rPr>
          <w:rFonts w:cs="Times New Roman" w:ascii="Times New Roman" w:hAnsi="Times New Roman"/>
          <w:i/>
          <w:sz w:val="24"/>
          <w:szCs w:val="24"/>
        </w:rPr>
        <w:t>особого м</w:t>
      </w:r>
      <w:r>
        <w:rPr>
          <w:rFonts w:cs="Times New Roman" w:ascii="Times New Roman" w:hAnsi="Times New Roman"/>
          <w:sz w:val="24"/>
          <w:szCs w:val="24"/>
        </w:rPr>
        <w:t>ужчину, который привлек твое внимание. И вообще, мир, похоже, просто не может прекратить говорить о тайном мужчине за спиной очень большой кинозвезды, которой ты являешься. Так что, успокойтесь, люди, – сказала Карли добродушно. – У нас с ним ограниченное время, и я знаю, что вы хотите некоторых ответов об этом парне, до того как он уйдет. Я прав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да» раздалось в студии, я откинулся на спинку дивана, укладывая на нее руку, как скорее всего делал Дилан в зеленой комнате. Устроившись на месте, я уложил лодыжку на свое колено и повернулся телом к своей ведущей, которая скрестила ноги и повернулась лицом ко мне. Ее голубые глаза блестели, когда она потянулась, чтобы похлопать меня по руке, которую я устроил на спинке плюшевого сидени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ак, как у тебя дела? – спросила он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расхохотался на ее простой переход в начало интервью.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замечательно, Карли. А у теб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я – фантастически, – ответила она, как будто мы были на частном завтраке вдвоем, а не сидели на интервью перед примерно семью миллионами зрителей. – Но мы здесь, чтобы не обо мне разговаривать, мистер. Мы все собрались, чтобы поговорить о тебе, – она замолчала на мгновение, а затем добавила. – Значит ты и некто определенный, по имени Дилан Прескот.</w:t>
      </w:r>
    </w:p>
    <w:p>
      <w:pPr>
        <w:pStyle w:val="Normal"/>
        <w:spacing w:lineRule="auto" w:line="240" w:before="0" w:after="200"/>
        <w:ind w:firstLine="709"/>
        <w:contextualSpacing/>
        <w:jc w:val="both"/>
        <w:rPr/>
      </w:pPr>
      <w:r>
        <w:rPr>
          <w:rFonts w:cs="Times New Roman" w:ascii="Times New Roman" w:hAnsi="Times New Roman"/>
          <w:i/>
          <w:sz w:val="24"/>
          <w:szCs w:val="24"/>
        </w:rPr>
        <w:t xml:space="preserve">Боже, </w:t>
      </w:r>
      <w:r>
        <w:rPr>
          <w:rFonts w:cs="Times New Roman" w:ascii="Times New Roman" w:hAnsi="Times New Roman"/>
          <w:sz w:val="24"/>
          <w:szCs w:val="24"/>
        </w:rPr>
        <w:t>я не мог удержать улыбку, как ни пытался. Но так и было, я не пытал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те на эту улыбку, – сказала она, похлопав меня по руке, и наклонилась вперед. – Только от одного упоминания его имени все твое лицо озарилос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то нельзя было отрицат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обладает таким эффектом, – сказал я, и толпа взорвалась аплодисмента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заметила. И должна поблагодарить тебя за то, что согласился встретиться и поговорить со мной сегод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кивнул ей, довольный, что с ней было так легко разговаривать. Я всегда слышал о ней, но никогда не был на интервью в прошлом, и не был уверен до этого момент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что пригласила.</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за что. Ты должен понимать, насколько я счастлива, что ты здесь сегодня. Ты –  большое вдохновение уже сейчас для многих людей своей работой и благотворительностью за многие годы. Теперь и  твой камин–аут, который, я уверена, помог многим молодым людям, дал им понять, что это нормально, гордиться тем, кто ты есть. А теперь ты здесь, очень скрытный человек, доказывающий еще раз, какой бывает смелость. Ты разбил Голливудские стереотипы и «вышел из шкафа» самым </w:t>
      </w:r>
      <w:r>
        <w:rPr>
          <w:rFonts w:cs="Times New Roman" w:ascii="Times New Roman" w:hAnsi="Times New Roman"/>
          <w:i/>
          <w:sz w:val="24"/>
          <w:szCs w:val="24"/>
        </w:rPr>
        <w:t xml:space="preserve">публичным </w:t>
      </w:r>
      <w:r>
        <w:rPr>
          <w:rFonts w:cs="Times New Roman" w:ascii="Times New Roman" w:hAnsi="Times New Roman"/>
          <w:sz w:val="24"/>
          <w:szCs w:val="24"/>
        </w:rPr>
        <w:t>образом, и я лично благодарна за то, что сижу здесь и наблюдаю твою улыбку при упоминании имени твоего парня…я же могу его так называть, 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усмехнул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 определенно тако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чтобы закончить мою мысль, это такая радость видеть твою улыбку при упоминании имени твоего пар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Карли, – ответил я, и толпа захлопала и застучала ногами, пока я путешествовал своим взглядом по всей длине студии. Принятие во всех этих лицах, плюс от женщины напротив меня, помогало легче открыться ей и просто быть собой. – Это был нелегкий путь, особенно в последние несколько месяцев. Я имел дело с бесчисленным количеством отказов в своей карьере, людьми, которые решали не рисковать, работая со мной и учитывая, что происходит в моей личной жизни, но я не изменил бы это. Дилан сделал все это стоящим. И если я пройду через всю эту публичность – разделю нашу историю со всеми вами – и сделаю жизнь одного человека чуточку легче…то я рад быть здесь и разговаривать с тобой о мужчине, который сделал из меня лучшего человек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возгласы «ааах» отразились эхом по помещению, я застенчиво пожал плеча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я могу сказать? Это в каком–то роде делает меня сентиментальным.</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не собираемся жаловаться на это. Так ведь, ребята? – спросила она у своей обожающей публики, которая начала выкрикивать </w:t>
      </w:r>
      <w:r>
        <w:rPr>
          <w:rFonts w:cs="Times New Roman" w:ascii="Times New Roman" w:hAnsi="Times New Roman"/>
          <w:i/>
          <w:sz w:val="24"/>
          <w:szCs w:val="24"/>
        </w:rPr>
        <w:t>«нет»</w:t>
      </w:r>
      <w:r>
        <w:rPr>
          <w:rFonts w:cs="Times New Roman" w:ascii="Times New Roman" w:hAnsi="Times New Roman"/>
          <w:sz w:val="24"/>
          <w:szCs w:val="24"/>
        </w:rPr>
        <w:t xml:space="preserve"> и </w:t>
      </w:r>
      <w:r>
        <w:rPr>
          <w:rFonts w:cs="Times New Roman" w:ascii="Times New Roman" w:hAnsi="Times New Roman"/>
          <w:i/>
          <w:sz w:val="24"/>
          <w:szCs w:val="24"/>
        </w:rPr>
        <w:t xml:space="preserve"> «ни черта»</w:t>
      </w:r>
      <w:r>
        <w:rPr>
          <w:rFonts w:cs="Times New Roman" w:ascii="Times New Roman" w:hAnsi="Times New Roman"/>
          <w:sz w:val="24"/>
          <w:szCs w:val="24"/>
        </w:rPr>
        <w:t xml:space="preserve">, пока она не вернула свое внимание ко мне. – Ладно, итак продолжим, ты знаешь, что мне кое–что нужно. Сочные сенсационные подробности того, как вы действительно познакомились. Всегда множество догадок насчет такого рода вещей, но мы должны узнать. Было ли это романтично? Увидел ли ты его через толпу и заговорил с ним, как сообщалось? Или ты позвонил ему после того, как заметил тот жаркий билборд  вместе с ним, ну знаешь, тот самый, – сказала она, указывая своим большим пальцем через плечо на массивную стену из экранов позади нас, на которой появилась та греховная реклама </w:t>
      </w:r>
      <w:r>
        <w:rPr>
          <w:rFonts w:cs="Times New Roman" w:ascii="Times New Roman" w:hAnsi="Times New Roman"/>
          <w:sz w:val="24"/>
          <w:szCs w:val="24"/>
          <w:lang w:val="en-US"/>
        </w:rPr>
        <w:t>Calvin</w:t>
      </w:r>
      <w:r>
        <w:rPr>
          <w:rFonts w:cs="Times New Roman" w:ascii="Times New Roman" w:hAnsi="Times New Roman"/>
          <w:sz w:val="24"/>
          <w:szCs w:val="24"/>
        </w:rPr>
        <w:t xml:space="preserve"> </w:t>
      </w:r>
      <w:r>
        <w:rPr>
          <w:rFonts w:cs="Times New Roman" w:ascii="Times New Roman" w:hAnsi="Times New Roman"/>
          <w:sz w:val="24"/>
          <w:szCs w:val="24"/>
          <w:lang w:val="en-US"/>
        </w:rPr>
        <w:t>Klein</w:t>
      </w:r>
      <w:r>
        <w:rPr>
          <w:rFonts w:cs="Times New Roman" w:ascii="Times New Roman" w:hAnsi="Times New Roman"/>
          <w:sz w:val="24"/>
          <w:szCs w:val="24"/>
        </w:rPr>
        <w:t xml:space="preserve"> с Диланом. Та, где он в кожаной куртке, боксерах и с тем манящим взглядом, с которой все началось, и я подумал, что для меня все эти восхищенные свисты были слишком громкими….Женщины, которые составляли девяносто девять процентов этой аудитории сходили с ума. Они складывали свои ладони на своих ртах и завывали так, будто были на стриптизе, а некоторые даже прикладывали пальцы к губам, чтобы свистнуть очень громко, пока реклама Дилана взрывала центральную сцену для их удовольствия и, </w:t>
      </w:r>
      <w:r>
        <w:rPr>
          <w:rFonts w:cs="Times New Roman" w:ascii="Times New Roman" w:hAnsi="Times New Roman"/>
          <w:i/>
          <w:sz w:val="24"/>
          <w:szCs w:val="24"/>
        </w:rPr>
        <w:t xml:space="preserve">о, да, </w:t>
      </w:r>
      <w:r>
        <w:rPr>
          <w:rFonts w:cs="Times New Roman" w:ascii="Times New Roman" w:hAnsi="Times New Roman"/>
          <w:sz w:val="24"/>
          <w:szCs w:val="24"/>
        </w:rPr>
        <w:t xml:space="preserve">для моег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амодовольно улыбаясь, я медленно вернул взгляд к женщине, чей взгляд был широко–распахнутым и невинным, когда она сказала:</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знаю, как ты вообще можешь смотреть на него и </w:t>
      </w:r>
      <w:r>
        <w:rPr>
          <w:rFonts w:cs="Times New Roman" w:ascii="Times New Roman" w:hAnsi="Times New Roman"/>
          <w:i/>
          <w:sz w:val="24"/>
          <w:szCs w:val="24"/>
        </w:rPr>
        <w:t>не</w:t>
      </w:r>
      <w:r>
        <w:rPr>
          <w:rFonts w:cs="Times New Roman" w:ascii="Times New Roman" w:hAnsi="Times New Roman"/>
          <w:sz w:val="24"/>
          <w:szCs w:val="24"/>
        </w:rPr>
        <w:t xml:space="preserve"> улыбать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грязный ход, Карли. Как я вообще должен думать, когда у вас тут эта фотограф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ее замечание, – сказала она.– Мы просто притворимся, что ее там нет.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оглянулся на ухмыляющиеся лица, приятно видеть, что они наслаждались соб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Я могу это сделать. Эмм…а какой был вопрос? – пошутил 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арли хлопнула в ладоши и рассмеялас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вы оба познакомилис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да, точно. Ну, – начал я, а затем почесал свой нос. – Это забавная история, вообще–то. И он рассказывает ее немного по–другому, чем 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Я уверен. Но, эмм, я познакомился с ним на первом дне съемок </w:t>
      </w:r>
      <w:r>
        <w:rPr>
          <w:rFonts w:cs="Times New Roman" w:ascii="Times New Roman" w:hAnsi="Times New Roman"/>
          <w:i/>
          <w:sz w:val="24"/>
          <w:szCs w:val="24"/>
        </w:rPr>
        <w:t>«Мятеж 2»</w:t>
      </w:r>
      <w:r>
        <w:rPr>
          <w:rFonts w:cs="Times New Roman" w:ascii="Times New Roman" w:hAnsi="Times New Roman"/>
          <w:sz w:val="24"/>
          <w:szCs w:val="24"/>
        </w:rPr>
        <w:t>. Я ехал на работу, а он шел посередине дороги, и ну… – я замолчал и посмотрел на толпу своим самым лучшим «</w:t>
      </w:r>
      <w:r>
        <w:rPr>
          <w:rFonts w:cs="Times New Roman" w:ascii="Times New Roman" w:hAnsi="Times New Roman"/>
          <w:i/>
          <w:sz w:val="24"/>
          <w:szCs w:val="24"/>
        </w:rPr>
        <w:t xml:space="preserve">это не моя вина» </w:t>
      </w:r>
      <w:r>
        <w:rPr>
          <w:rFonts w:cs="Times New Roman" w:ascii="Times New Roman" w:hAnsi="Times New Roman"/>
          <w:sz w:val="24"/>
          <w:szCs w:val="24"/>
        </w:rPr>
        <w:t>взглядом, когда закончил. – Я чуть не задавил е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годи, ты чуть не задавил е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 рассмеялся 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он все равно в итоге стал с тобой встречать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я могу сказать? – сказал я с самодовольной улыбкой. – Я такой очаровательный.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ууухууу. Мы можем в </w:t>
      </w:r>
      <w:r>
        <w:rPr>
          <w:rFonts w:cs="Times New Roman" w:ascii="Times New Roman" w:hAnsi="Times New Roman"/>
          <w:i/>
          <w:sz w:val="24"/>
          <w:szCs w:val="24"/>
        </w:rPr>
        <w:t>это</w:t>
      </w:r>
      <w:r>
        <w:rPr>
          <w:rFonts w:cs="Times New Roman" w:ascii="Times New Roman" w:hAnsi="Times New Roman"/>
          <w:sz w:val="24"/>
          <w:szCs w:val="24"/>
        </w:rPr>
        <w:t xml:space="preserve"> поверить. Так ведь? – сказала Карли, подбадривая массы озвучить ее мысли, и когда они все громко закричали «</w:t>
      </w:r>
      <w:r>
        <w:rPr>
          <w:rFonts w:cs="Times New Roman" w:ascii="Times New Roman" w:hAnsi="Times New Roman"/>
          <w:i/>
          <w:sz w:val="24"/>
          <w:szCs w:val="24"/>
        </w:rPr>
        <w:t xml:space="preserve">да» </w:t>
      </w:r>
      <w:r>
        <w:rPr>
          <w:rFonts w:cs="Times New Roman" w:ascii="Times New Roman" w:hAnsi="Times New Roman"/>
          <w:sz w:val="24"/>
          <w:szCs w:val="24"/>
        </w:rPr>
        <w:t>одновременно, она посмотрела на меня и дождалась, когда они снова успокоятся. – Должна признаться, Эйс. Как и все здесь и за экранами, я следила и читала все, что попадало в мои руки о вас двоих. Я не уверена, что именно притягивало нас ко всему этому или желание узнать об этих отношениях, но…Ой, да кого я обманываю? Все из–за тебя, Эйс Локк, огромной кинозвезды в мире, секс–символа, открытого и гордого гея в преданных отношениях, заставляющего эту историю взорваться. Затем добавьте те сексуальные снимки тебя и Дилана из Вегаса, и то количество внимания к вам двоим в последние несколько месяцев было неслыханным. Как вы со всем этим справлялись?</w:t>
      </w:r>
    </w:p>
    <w:p>
      <w:pPr>
        <w:pStyle w:val="Normal"/>
        <w:spacing w:lineRule="auto" w:line="240" w:before="0" w:after="200"/>
        <w:ind w:firstLine="709"/>
        <w:contextualSpacing/>
        <w:jc w:val="both"/>
        <w:rPr/>
      </w:pPr>
      <w:r>
        <w:rPr>
          <w:rFonts w:cs="Times New Roman" w:ascii="Times New Roman" w:hAnsi="Times New Roman"/>
          <w:sz w:val="24"/>
          <w:szCs w:val="24"/>
        </w:rPr>
        <w:t xml:space="preserve">Меня шокировало то, что мою грудь не стянуло от страха, а лицо не вспыхнуло после ее слов, но пока я сидел здесь и раздумывал над вопросом Карли, я понял впервые, что мне, наконец–то, комфортно разговаривать об этом, а </w:t>
      </w:r>
      <w:r>
        <w:rPr>
          <w:rFonts w:cs="Times New Roman" w:ascii="Times New Roman" w:hAnsi="Times New Roman"/>
          <w:i/>
          <w:sz w:val="24"/>
          <w:szCs w:val="24"/>
        </w:rPr>
        <w:t xml:space="preserve">это </w:t>
      </w:r>
      <w:r>
        <w:rPr>
          <w:rFonts w:cs="Times New Roman" w:ascii="Times New Roman" w:hAnsi="Times New Roman"/>
          <w:sz w:val="24"/>
          <w:szCs w:val="24"/>
        </w:rPr>
        <w:t xml:space="preserve">было мощным осознанием. Это было еще одним пунктом, за который я благодарен Дилану. За то, что помог мне принять то, кто я есть вплоть до самой моей сут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не без происшествий, это уже точно, – сказал я, а затем сместился, чтобы опустить обе ноги на пол и положил свои предплечья на колени. Я сцепил пальцы вместе и оглядел толпу, которая, я заметил, стала жутко молчаливой, пока ждала моих слов. – За прошедшие десять лет или около того – больше, вообще–то – я выбирал жизнь в центре внимания. Это было решение, которое я принял, придя в эту индустрию, и то, которое я сделал бы снова, если бы это означало, что это приведет меня в именно этот момент в моей жизни и к этому мужчине. Но сейчас, когда я нашел Дилана, я не хочу скрывать этого. Я не хочу беспокоиться, что кто–то сделает снимки и станет гадать, кто он такой. Поэтому, если это означало раскрыться и рассказать вам всем, что я влюблен в него, тогда я более чем счастлив сделать это. Поделиться эти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умаю, это так очаровательно, – сказала Карли. Я наклонил голову, чтобы посмотреть на нее, и она подогнула одну из своих ног под себя, как будто мы сидели в ее гостиной, а не в забитой студии в прямом эфире сетевого телевидения. – Что ты  настолько открыт в этом. В смысле, конечно, прошло какое–то время после того, как всплыли снимки из Вегаса, но для человека, который никогда раньше не распространялся о своих отношениях, услышать, как ты говоришь о Дилане – удивительно. Это мужчина действительно изменил теб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кивнул и пожевал свою нижнюю губ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ава. Он изменил меня. Он веселый, умный, невероятно добрый и осознающий себя, и…– я остановился и вгляделся в восхищенные лица, смотревшие на меня в ответ, и развязно улыбнулся. – …невероятно сексуальный, я прав?  – одна женщина крикнула «черт, да», и я указал на нее пальцем. – Видите, она понимает э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арли засмеялас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думаю, мы все это понимае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могу описать его лучше, чем так. Наша жизнь под микроскопом. И были дни, которые были невероятно трудными, и истории, которые рассказывали про нас, не были правдой. Но все отношения сталкиваются с проблемами – наши только для публичного потребления, и мы понимаем это. И пока мы оба знаем, что настоящее и что правда, мы сможем пройти через любой день здраво расценивая обстоятельства, что является одной из причин того, что я сегодня здесь. Пришло время озвучить эти отношения в самом истинном смысле этого слова. Чтобы честно рассказать, что мы разделили и кто мы такие. И спасибо, что позволили мне быть здесь и сделать эт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толпа взорвалась аплодисментами, Карли положила свою ладонь на мое плечо и сжал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быстро становишься одним из моих самых любимых людей в мире. Сидите смирно, все – мы вернемся после рекламы с бо́льшими подробностями об Эйсе Локке и его роли в предстоящем фильме, и где он видит себя и своего парня, Дилана Прескота, в будуще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pPr>
      <w:r>
        <w:rPr>
          <w:rFonts w:cs="Times New Roman" w:ascii="Times New Roman" w:hAnsi="Times New Roman"/>
          <w:sz w:val="24"/>
          <w:szCs w:val="24"/>
        </w:rPr>
        <w:t xml:space="preserve">Я не думал, что такое возможно – быть настолько счастливым, как я прямо сейчас, сидя в зеленой комнате </w:t>
      </w:r>
      <w:r>
        <w:rPr>
          <w:rFonts w:cs="Times New Roman" w:ascii="Times New Roman" w:hAnsi="Times New Roman"/>
          <w:i/>
          <w:sz w:val="24"/>
          <w:szCs w:val="24"/>
        </w:rPr>
        <w:t xml:space="preserve">«Шоу Карли Уайлд». </w:t>
      </w:r>
      <w:r>
        <w:rPr>
          <w:rFonts w:cs="Times New Roman" w:ascii="Times New Roman" w:hAnsi="Times New Roman"/>
          <w:sz w:val="24"/>
          <w:szCs w:val="24"/>
        </w:rPr>
        <w:t xml:space="preserve">Но с каждым словом и ответом, который выходили изо рта Эйса, моя улыбка растягивалась все больше по лицу. В ту секунду как он вышел на сцену, Эйс получил аудиторию, которая была готова есть с его руки, и они любили его. Напряженная линия его плеч исчезла, и когда он сел рядом с Карли на диван, он разговаривал с ней и толпой, как будто поддерживал обычный разговор со мной. Как будто он знал их долгие годы, и время от времени просто на случай, если они забывали с </w:t>
      </w:r>
      <w:r>
        <w:rPr>
          <w:rFonts w:cs="Times New Roman" w:ascii="Times New Roman" w:hAnsi="Times New Roman"/>
          <w:i/>
          <w:sz w:val="24"/>
          <w:szCs w:val="24"/>
        </w:rPr>
        <w:t xml:space="preserve">кем </w:t>
      </w:r>
      <w:r>
        <w:rPr>
          <w:rFonts w:cs="Times New Roman" w:ascii="Times New Roman" w:hAnsi="Times New Roman"/>
          <w:sz w:val="24"/>
          <w:szCs w:val="24"/>
        </w:rPr>
        <w:t>разговаривали, Эйс нацеливал свою ослепительную улыбку на них и выбрасывал немного того звездного высокомерия, и господи, они просто с ума от этого сходили.</w:t>
      </w:r>
    </w:p>
    <w:p>
      <w:pPr>
        <w:pStyle w:val="Normal"/>
        <w:spacing w:lineRule="auto" w:line="240" w:before="0" w:after="20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й парень был невероятен. И не сказать, что я не знал этого раньше, но пока я сидел здесь и следил за реакцией людей лишь на его присутствие, я действительно понял это. Эйс был…ну, он был настоящим вдохновением. Когда он говорил, эти люди в толпе, и несомненно по всей стране, ловили каждое его слово. И было легко забыть, кем он был, когда ты находишься с ним – он просто был таким приветливым. </w:t>
      </w:r>
    </w:p>
    <w:p>
      <w:pPr>
        <w:pStyle w:val="Normal"/>
        <w:spacing w:lineRule="auto" w:line="240" w:before="0" w:after="200"/>
        <w:ind w:firstLine="709"/>
        <w:contextualSpacing/>
        <w:jc w:val="both"/>
        <w:rPr/>
      </w:pPr>
      <w:r>
        <w:rPr>
          <w:rFonts w:cs="Times New Roman" w:ascii="Times New Roman" w:hAnsi="Times New Roman"/>
          <w:sz w:val="24"/>
          <w:szCs w:val="24"/>
        </w:rPr>
        <w:t xml:space="preserve">За прошедшие несколько месяцев я начал понимать из первых рук, что в отношении знаменитостей публика рассматривала их как личную собственность. Каждый их шаг был подвержен ударам, их жизни, развлечения для всех нас – нормальных людей, потому что пока мы – </w:t>
      </w:r>
      <w:r>
        <w:rPr>
          <w:rFonts w:cs="Times New Roman" w:ascii="Times New Roman" w:hAnsi="Times New Roman"/>
          <w:i/>
          <w:sz w:val="24"/>
          <w:szCs w:val="24"/>
        </w:rPr>
        <w:t xml:space="preserve">и да я примешивал и себя туда же – </w:t>
      </w:r>
      <w:r>
        <w:rPr>
          <w:rFonts w:cs="Times New Roman" w:ascii="Times New Roman" w:hAnsi="Times New Roman"/>
          <w:sz w:val="24"/>
          <w:szCs w:val="24"/>
        </w:rPr>
        <w:t>продолжали ставить их на пьедестал, они всегда будут под пристальным вниманием. Но именно то, что они делали со всей этой славой, известностью и уровнем успеха, действительно делало их любимыми или подвергало критике. И так было, пока я слушал, как Карли обсуждала выбор Эйса, его решение выйти на публику и рассказать всему миру, кем он был и как это повлияло и помогло другим, что я действительно задумался о нем и его доступе в широком спектре вещей. Во всем мире, помимо только нас двоих. И будь я проклят, если от этого я не был горд, что именно я нахожусь в его объятия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сделал глоток из бутылки с водой, которую взял из бара, и снова бросил взгляд на экран, где Эйс наклонился и что–то сказал Карли на ухо. Они только что прервались на рекламу, и кто–то бросился к ним, чтобы поправить их макияж, но уже приближался возврат в прямой эфир, потому что все исчезли со сцены, Карли ухмыльнулась ему и кивнула, а затем зазвучала музыкальная заставка шоу, появился логотип, и они вернулись, толпа хлопала и выкрикивала от восторга.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бро пожаловать обратно всем и тем, кто только что присоединился к нам, я здесь с Эйсом Локком, звездой </w:t>
      </w:r>
      <w:r>
        <w:rPr>
          <w:rFonts w:cs="Times New Roman" w:ascii="Times New Roman" w:hAnsi="Times New Roman"/>
          <w:i/>
          <w:sz w:val="24"/>
          <w:szCs w:val="24"/>
        </w:rPr>
        <w:t xml:space="preserve">«Последний беспризорник», «По газам» и «Первоклассный Бурбон», </w:t>
      </w:r>
      <w:r>
        <w:rPr>
          <w:rFonts w:cs="Times New Roman" w:ascii="Times New Roman" w:hAnsi="Times New Roman"/>
          <w:sz w:val="24"/>
          <w:szCs w:val="24"/>
        </w:rPr>
        <w:t xml:space="preserve">если перечислить несколько, и он только что закончил съемки в сиквеле блокбастера </w:t>
      </w:r>
      <w:r>
        <w:rPr>
          <w:rFonts w:cs="Times New Roman" w:ascii="Times New Roman" w:hAnsi="Times New Roman"/>
          <w:i/>
          <w:sz w:val="24"/>
          <w:szCs w:val="24"/>
        </w:rPr>
        <w:t xml:space="preserve">«Мятеж» </w:t>
      </w:r>
      <w:r>
        <w:rPr>
          <w:rFonts w:cs="Times New Roman" w:ascii="Times New Roman" w:hAnsi="Times New Roman"/>
          <w:sz w:val="24"/>
          <w:szCs w:val="24"/>
        </w:rPr>
        <w:t xml:space="preserve">Рона Кинга. Так совпало, что площадка его последнего фильма </w:t>
      </w:r>
      <w:r>
        <w:rPr>
          <w:rFonts w:cs="Times New Roman" w:ascii="Times New Roman" w:hAnsi="Times New Roman"/>
          <w:i/>
          <w:sz w:val="24"/>
          <w:szCs w:val="24"/>
        </w:rPr>
        <w:t xml:space="preserve">«Мятеж 2» </w:t>
      </w:r>
      <w:r>
        <w:rPr>
          <w:rFonts w:cs="Times New Roman" w:ascii="Times New Roman" w:hAnsi="Times New Roman"/>
          <w:sz w:val="24"/>
          <w:szCs w:val="24"/>
        </w:rPr>
        <w:t>так же место, где Эйс впервые встретился с новым мужчиной в своей жизни, мужчиной, о котором мы узнали немного больше сегодня лично от Эйса. Правильн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тветил Эйс с чрезвычайно довольной улыбкой, и мои щеки загорелись так же, как и тогда, когда они разместили мой билборд на огромном экране позади него. Когда зрители захлопали, и камера приблизилась обратно, чтобы захватить обоих Эйса и Карли, я удивился тому, насколько он был расслабленным. Он успокоился прямо на обсуждении своей жизни и нас, и тот комфорт и уровень расслабленности вызывали в моем сердце желание взорваться от счастья, потому что я знал какой долгой дорогой шел Эйс к этому моменту.</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 сказала Карли. – Давайте перейдем к делу и зададим несколько вопросов, которые, я знаю, мы все </w:t>
      </w:r>
      <w:r>
        <w:rPr>
          <w:rFonts w:cs="Times New Roman" w:ascii="Times New Roman" w:hAnsi="Times New Roman"/>
          <w:i/>
          <w:sz w:val="24"/>
          <w:szCs w:val="24"/>
        </w:rPr>
        <w:t xml:space="preserve">смертельно </w:t>
      </w:r>
      <w:r>
        <w:rPr>
          <w:rFonts w:cs="Times New Roman" w:ascii="Times New Roman" w:hAnsi="Times New Roman"/>
          <w:sz w:val="24"/>
          <w:szCs w:val="24"/>
        </w:rPr>
        <w:t>хотим узнать. Как долго ты ждал вашей первой совместной встречей с Диланом? Ты пригласил его на свидание?</w:t>
      </w:r>
    </w:p>
    <w:p>
      <w:pPr>
        <w:pStyle w:val="Normal"/>
        <w:spacing w:lineRule="auto" w:line="240" w:before="0" w:after="200"/>
        <w:ind w:firstLine="709"/>
        <w:contextualSpacing/>
        <w:jc w:val="both"/>
        <w:rPr/>
      </w:pPr>
      <w:r>
        <w:rPr>
          <w:rFonts w:cs="Times New Roman" w:ascii="Times New Roman" w:hAnsi="Times New Roman"/>
          <w:sz w:val="24"/>
          <w:szCs w:val="24"/>
        </w:rPr>
        <w:t xml:space="preserve">Я усмехнулся на выражение лица Эйса. Его рот открылся один раз, два, а затем он рассмеялся. Спонтанный взрыв его </w:t>
      </w:r>
      <w:r>
        <w:rPr>
          <w:rFonts w:cs="Times New Roman" w:ascii="Times New Roman" w:hAnsi="Times New Roman"/>
          <w:i/>
          <w:sz w:val="24"/>
          <w:szCs w:val="24"/>
        </w:rPr>
        <w:t xml:space="preserve">«охренеть» </w:t>
      </w:r>
      <w:r>
        <w:rPr>
          <w:rFonts w:cs="Times New Roman" w:ascii="Times New Roman" w:hAnsi="Times New Roman"/>
          <w:sz w:val="24"/>
          <w:szCs w:val="24"/>
        </w:rPr>
        <w:t xml:space="preserve">смеха, когда он видимо вспоминал первый раз, когда мы были </w:t>
      </w:r>
      <w:r>
        <w:rPr>
          <w:rFonts w:cs="Times New Roman" w:ascii="Times New Roman" w:hAnsi="Times New Roman"/>
          <w:i/>
          <w:sz w:val="24"/>
          <w:szCs w:val="24"/>
        </w:rPr>
        <w:t xml:space="preserve">вместе. </w:t>
      </w:r>
      <w:r>
        <w:rPr>
          <w:rFonts w:cs="Times New Roman" w:ascii="Times New Roman" w:hAnsi="Times New Roman"/>
          <w:sz w:val="24"/>
          <w:szCs w:val="24"/>
        </w:rPr>
        <w:t>Затем он как–то успокоился и ответи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ыла вечеринка по поводу моего дня рождени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 – воскликнула Карли, хлопая в ладоши, довольная от, казалось бы, достаточно невинного откровения. – Так ты попросил его стать своей парой?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сказал Эйс и покачал головой. Затем он посмотрел прямо в камеру, и я знал это взгляд, напряженный взгляд, который предназначался мне, и он ответил. – Я был не таким смелым. </w:t>
      </w:r>
      <w:r>
        <w:rPr>
          <w:rFonts w:cs="Times New Roman" w:ascii="Times New Roman" w:hAnsi="Times New Roman"/>
          <w:i/>
          <w:sz w:val="24"/>
          <w:szCs w:val="24"/>
        </w:rPr>
        <w:t xml:space="preserve">Он </w:t>
      </w:r>
      <w:r>
        <w:rPr>
          <w:rFonts w:cs="Times New Roman" w:ascii="Times New Roman" w:hAnsi="Times New Roman"/>
          <w:sz w:val="24"/>
          <w:szCs w:val="24"/>
        </w:rPr>
        <w:t>попросил меня пойти с ним, и я пошел.</w:t>
      </w:r>
    </w:p>
    <w:p>
      <w:pPr>
        <w:pStyle w:val="Normal"/>
        <w:spacing w:lineRule="auto" w:line="240" w:before="0" w:after="200"/>
        <w:ind w:firstLine="709"/>
        <w:contextualSpacing/>
        <w:jc w:val="both"/>
        <w:rPr/>
      </w:pPr>
      <w:r>
        <w:rPr>
          <w:rFonts w:cs="Times New Roman" w:ascii="Times New Roman" w:hAnsi="Times New Roman"/>
          <w:i/>
          <w:sz w:val="24"/>
          <w:szCs w:val="24"/>
        </w:rPr>
        <w:t xml:space="preserve">Блять, ни за что он не сказал только что этого по национальному телевидению. </w:t>
      </w:r>
      <w:r>
        <w:rPr>
          <w:rFonts w:cs="Times New Roman" w:ascii="Times New Roman" w:hAnsi="Times New Roman"/>
          <w:sz w:val="24"/>
          <w:szCs w:val="24"/>
        </w:rPr>
        <w:t xml:space="preserve">Но улыбка, которая изогнула его губы, была той, которую я слишком хорошо знал, и ту вспышку в его голубых глазах, когда толпа обезумела. </w:t>
      </w:r>
      <w:r>
        <w:rPr>
          <w:rFonts w:cs="Times New Roman" w:ascii="Times New Roman" w:hAnsi="Times New Roman"/>
          <w:i/>
          <w:sz w:val="24"/>
          <w:szCs w:val="24"/>
        </w:rPr>
        <w:t>Наглый придурок</w:t>
      </w:r>
      <w:r>
        <w:rPr>
          <w:rFonts w:cs="Times New Roman" w:ascii="Times New Roman" w:hAnsi="Times New Roman"/>
          <w:sz w:val="24"/>
          <w:szCs w:val="24"/>
        </w:rPr>
        <w:t xml:space="preserve">, подумал я, усмехаясь про себя. </w:t>
      </w:r>
      <w:r>
        <w:rPr>
          <w:rFonts w:cs="Times New Roman" w:ascii="Times New Roman" w:hAnsi="Times New Roman"/>
          <w:i/>
          <w:sz w:val="24"/>
          <w:szCs w:val="24"/>
        </w:rPr>
        <w:t>У него позже будут большие неприятнос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х, так значит Дилан не застенчивый и скромный тип?</w:t>
      </w:r>
    </w:p>
    <w:p>
      <w:pPr>
        <w:pStyle w:val="Normal"/>
        <w:spacing w:lineRule="auto" w:line="240" w:before="0" w:after="200"/>
        <w:ind w:firstLine="709"/>
        <w:contextualSpacing/>
        <w:jc w:val="both"/>
        <w:rPr/>
      </w:pPr>
      <w:r>
        <w:rPr>
          <w:rFonts w:cs="Times New Roman" w:ascii="Times New Roman" w:hAnsi="Times New Roman"/>
          <w:i/>
          <w:sz w:val="24"/>
          <w:szCs w:val="24"/>
        </w:rPr>
        <w:t xml:space="preserve">Боже мой. </w:t>
      </w:r>
      <w:r>
        <w:rPr>
          <w:rFonts w:cs="Times New Roman" w:ascii="Times New Roman" w:hAnsi="Times New Roman"/>
          <w:sz w:val="24"/>
          <w:szCs w:val="24"/>
        </w:rPr>
        <w:t xml:space="preserve">Я мог только представить, что Эйс собирался ответить на эт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сказал он. – Я никогда бы не обвинил его в застенчивости. Была парочка случаев…но по большей части я могу сказать, нет. Совсем не скромны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значит…он не станет возражать, если мы позовем его на сцену к нам, да? </w:t>
      </w:r>
    </w:p>
    <w:p>
      <w:pPr>
        <w:pStyle w:val="Normal"/>
        <w:spacing w:lineRule="auto" w:line="240" w:before="0" w:after="200"/>
        <w:ind w:firstLine="709"/>
        <w:contextualSpacing/>
        <w:jc w:val="both"/>
        <w:rPr/>
      </w:pPr>
      <w:r>
        <w:rPr>
          <w:rFonts w:cs="Times New Roman" w:ascii="Times New Roman" w:hAnsi="Times New Roman"/>
          <w:i/>
          <w:sz w:val="24"/>
          <w:szCs w:val="24"/>
        </w:rPr>
        <w:t xml:space="preserve">Погодите. Что она только что сказала? </w:t>
      </w:r>
      <w:r>
        <w:rPr>
          <w:rFonts w:cs="Times New Roman" w:ascii="Times New Roman" w:hAnsi="Times New Roman"/>
          <w:sz w:val="24"/>
          <w:szCs w:val="24"/>
        </w:rPr>
        <w:t>Я подскочил на ноги, как будто меня только что укусили за задницу. Мои глаза распахнулись, и уверен, что челюсть так сильно отвалилась, что должно быть ударилась о пол. Но Карли продолжила говорить.</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нимаю, что он здесь сегодня с тобой, ждет за кулисами. Как думаешь, он будет возражать выйти и обсудить ваш фильм, в котором вы вместе снимались? Это же его первый фильм, так? Я бы с удовольствием посмотрела со стороны на Эйса Локка так близко и лично, – Карли убедилась, что добавила огромное количество намеков к последним словам, и когда Эйс начал смеяться и оглядел обезумевших людей, которые теперь выкрикивали </w:t>
      </w:r>
      <w:r>
        <w:rPr>
          <w:rFonts w:cs="Times New Roman" w:ascii="Times New Roman" w:hAnsi="Times New Roman"/>
          <w:i/>
          <w:sz w:val="24"/>
          <w:szCs w:val="24"/>
        </w:rPr>
        <w:t xml:space="preserve">мое </w:t>
      </w:r>
      <w:r>
        <w:rPr>
          <w:rFonts w:cs="Times New Roman" w:ascii="Times New Roman" w:hAnsi="Times New Roman"/>
          <w:sz w:val="24"/>
          <w:szCs w:val="24"/>
        </w:rPr>
        <w:t xml:space="preserve">имя, он потер рукой свое лицо и посмотрел снова на не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хорошо. Давай позовем его сюда.</w:t>
      </w:r>
    </w:p>
    <w:p>
      <w:pPr>
        <w:pStyle w:val="Normal"/>
        <w:spacing w:lineRule="auto" w:line="240" w:before="0" w:after="200"/>
        <w:ind w:firstLine="709"/>
        <w:contextualSpacing/>
        <w:jc w:val="both"/>
        <w:rPr/>
      </w:pPr>
      <w:r>
        <w:rPr>
          <w:rFonts w:cs="Times New Roman" w:ascii="Times New Roman" w:hAnsi="Times New Roman"/>
          <w:i/>
          <w:sz w:val="24"/>
          <w:szCs w:val="24"/>
        </w:rPr>
        <w:t xml:space="preserve">Нет. Ни за что. Это не…Он </w:t>
      </w:r>
      <w:r>
        <w:rPr>
          <w:rFonts w:cs="Times New Roman" w:ascii="Times New Roman" w:hAnsi="Times New Roman"/>
          <w:sz w:val="24"/>
          <w:szCs w:val="24"/>
        </w:rPr>
        <w:t>не</w:t>
      </w:r>
      <w:r>
        <w:rPr>
          <w:rFonts w:cs="Times New Roman" w:ascii="Times New Roman" w:hAnsi="Times New Roman"/>
          <w:i/>
          <w:sz w:val="24"/>
          <w:szCs w:val="24"/>
        </w:rPr>
        <w:t xml:space="preserve"> сказал только что…</w:t>
      </w:r>
    </w:p>
    <w:p>
      <w:pPr>
        <w:pStyle w:val="Normal"/>
        <w:spacing w:lineRule="auto" w:line="240" w:before="0" w:after="200"/>
        <w:ind w:firstLine="709"/>
        <w:contextualSpacing/>
        <w:jc w:val="both"/>
        <w:rPr/>
      </w:pPr>
      <w:r>
        <w:rPr>
          <w:rFonts w:cs="Times New Roman" w:ascii="Times New Roman" w:hAnsi="Times New Roman"/>
          <w:sz w:val="24"/>
          <w:szCs w:val="24"/>
        </w:rPr>
        <w:t xml:space="preserve">Дверь в зеленую комнату распахнулась, и мой взгляд метнулся к Келли, которая яростно показывала своей рукой </w:t>
      </w:r>
      <w:r>
        <w:rPr>
          <w:rFonts w:cs="Times New Roman" w:ascii="Times New Roman" w:hAnsi="Times New Roman"/>
          <w:i/>
          <w:sz w:val="24"/>
          <w:szCs w:val="24"/>
        </w:rPr>
        <w:t>«скорее, скорее»</w:t>
      </w:r>
      <w:r>
        <w:rPr>
          <w:rFonts w:cs="Times New Roman" w:ascii="Times New Roman" w:hAnsi="Times New Roman"/>
          <w:sz w:val="24"/>
          <w:szCs w:val="24"/>
        </w:rPr>
        <w:t xml:space="preserve">, но мои ноги приросли к полу, и она говорила какие–то слова, которые я не мог понять. Пока мой мозг пытался догнать, двое мужчин бросились ко мне, прикрепляя что–то на мой пояс, под моей приталенной серой жилеткой, затем прикрепили – </w:t>
      </w:r>
      <w:r>
        <w:rPr>
          <w:rFonts w:cs="Times New Roman" w:ascii="Times New Roman" w:hAnsi="Times New Roman"/>
          <w:i/>
          <w:sz w:val="24"/>
          <w:szCs w:val="24"/>
        </w:rPr>
        <w:t xml:space="preserve">ох черт, это микрофон – </w:t>
      </w:r>
      <w:r>
        <w:rPr>
          <w:rFonts w:cs="Times New Roman" w:ascii="Times New Roman" w:hAnsi="Times New Roman"/>
          <w:sz w:val="24"/>
          <w:szCs w:val="24"/>
        </w:rPr>
        <w:t>к моему черному галстуку, а Келли потянула меня за запястье, говор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йте за мно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 бросив финальный взгляд на телеэкран, я увидел, что Эйс встал на ноги и смотрел через плечо, дожидаясь меня, пока толпа ревела, и ни за что я не заставлю его ждать ни минуту дольш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Глава 29.</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_____________</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Потрясени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 убьет меня. Это была моя первая мысль в голове, но второй была, что это будет самый лучший способ умереть, потому что я не хотел ничего больше в мире сейчас, чем увидеть его лицо. Даже если это означало, увидеть его в помещение с тремя сотнями незнакомцев и многими зрителями перед экранам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зговоры о нем последние десять минут вызвали во мне желание, чтобы он снова оказался рядом, прикоснуться к нему, а знание, что он за кулисами дожидается меня, сделало желание вытащить его сюда номером один в моем списке приоритетов. </w:t>
      </w:r>
    </w:p>
    <w:p>
      <w:pPr>
        <w:pStyle w:val="Normal"/>
        <w:spacing w:lineRule="auto" w:line="240" w:before="0" w:after="200"/>
        <w:ind w:firstLine="709"/>
        <w:contextualSpacing/>
        <w:jc w:val="both"/>
        <w:rPr/>
      </w:pPr>
      <w:r>
        <w:rPr>
          <w:rFonts w:cs="Times New Roman" w:ascii="Times New Roman" w:hAnsi="Times New Roman"/>
          <w:sz w:val="24"/>
          <w:szCs w:val="24"/>
        </w:rPr>
        <w:t xml:space="preserve">Я слышал хлопки и топот ног, пока зрители скандировали: </w:t>
      </w:r>
      <w:r>
        <w:rPr>
          <w:rFonts w:cs="Times New Roman" w:ascii="Times New Roman" w:hAnsi="Times New Roman"/>
          <w:i/>
          <w:sz w:val="24"/>
          <w:szCs w:val="24"/>
        </w:rPr>
        <w:t xml:space="preserve">«Дилан, Дилан, Дилан», </w:t>
      </w:r>
      <w:r>
        <w:rPr>
          <w:rFonts w:cs="Times New Roman" w:ascii="Times New Roman" w:hAnsi="Times New Roman"/>
          <w:sz w:val="24"/>
          <w:szCs w:val="24"/>
        </w:rPr>
        <w:t xml:space="preserve">и поднялся, чтобы повернуться лицом к двери, из которой я вышел ранее. Все это заняло менее двух минут, и затем дверь распахнулась, и появился он. </w:t>
      </w:r>
      <w:r>
        <w:rPr>
          <w:rFonts w:cs="Times New Roman" w:ascii="Times New Roman" w:hAnsi="Times New Roman"/>
          <w:i/>
          <w:sz w:val="24"/>
          <w:szCs w:val="24"/>
        </w:rPr>
        <w:t xml:space="preserve">Проклятье, </w:t>
      </w:r>
      <w:r>
        <w:rPr>
          <w:rFonts w:cs="Times New Roman" w:ascii="Times New Roman" w:hAnsi="Times New Roman"/>
          <w:sz w:val="24"/>
          <w:szCs w:val="24"/>
        </w:rPr>
        <w:t>он был роскошен.</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выглядел именно таким, каким я оставил его в зеленой комнате. Идеально собран в брюках угольного цвета, плотном жилете соответствующего цвета, и светло–голубой рубашке с закатанными рукавами до локтей и завязанным у основания его горла безупречным черным галстуком. Его светло–каштановые волосы, которые начали отрастать на макушке были высветлены и уложены назад, и не было ни грамма макияжа на его потрясающем лице, но ничего не нужно было добавлять, чтобы сделать его еще привлекательнее, чем сейчас.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сказал я и знал, что моя улыбка была большой и глупой, потому что у меня было желание обхватить его руками за талию и закружить, как идиот, и когда его губы изогнулись, он сказа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адеру тебе задницу за это, – он возможно так же сказал, что любит меня, настолько счастливым от этого я ста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протянул ему свою руку и когда он скользнул своими пальцами в мои, я подмигнул ему и повернулся к студии полной людей, которые на несколько секунд полностью исчезли, и они все поднялись на свои ноги и приветствовали Дилана так же, как и меня немного раньше. </w:t>
      </w:r>
    </w:p>
    <w:p>
      <w:pPr>
        <w:pStyle w:val="Normal"/>
        <w:spacing w:lineRule="auto" w:line="240" w:before="0" w:after="200"/>
        <w:ind w:firstLine="709"/>
        <w:contextualSpacing/>
        <w:jc w:val="both"/>
        <w:rPr/>
      </w:pPr>
      <w:r>
        <w:rPr>
          <w:rFonts w:cs="Times New Roman" w:ascii="Times New Roman" w:hAnsi="Times New Roman"/>
          <w:sz w:val="24"/>
          <w:szCs w:val="24"/>
        </w:rPr>
        <w:t xml:space="preserve">Мы перешли сцену рука об руку, и когда добрались до Карли, ее улыбка была огромной. Когда она сделала шаг вперед, я отпустил Дилана, чтобы он обнял ее. Дилан ответно обнял ее в настоящем стиле Мечты. Он обнял ее и поцеловал в щеку, а когда она отступила на шаг назад, Карли поднесла пальцы к своей коже, как будто проверяла, действительно ли он приложил свои губы туда, и я понял, </w:t>
      </w:r>
      <w:r>
        <w:rPr>
          <w:rFonts w:cs="Times New Roman" w:ascii="Times New Roman" w:hAnsi="Times New Roman"/>
          <w:i/>
          <w:sz w:val="24"/>
          <w:szCs w:val="24"/>
        </w:rPr>
        <w:t xml:space="preserve">Господи. </w:t>
      </w:r>
      <w:r>
        <w:rPr>
          <w:rFonts w:cs="Times New Roman" w:ascii="Times New Roman" w:hAnsi="Times New Roman"/>
          <w:sz w:val="24"/>
          <w:szCs w:val="24"/>
        </w:rPr>
        <w:t>Чистая аура и энергия Дилана были заразительными. Он излучал счастье и тепло для всех вокруг, и это было настоящим свидетельством для Зигги и Солнышка, что их мальчик имел способность быть таким открытым и любящим после всего, через что он прошел до ни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лан Прескот, дамы и господа! – объявила Карли и повернулась к зрителям. – Вторая половина ПресЛокк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Дилан повернулся лицом к нашей обожаемой публике, он сделал шаг вперед ко мне и наши плечи столкнулись. Затем он повернулся, чтобы посмотреть на меня, и от его ухмылки мне пришлось перехватить его руку в своей просто, чтобы напомнить себе, что он настоящи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шу, парни. Присаживайтесь, присаживайтесь, – сказала Карл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илан облизал свою верхнюю губу, а затем оглянулся на диван, где Карли устраивалась в той же позе, что и раньше, и я сел с краю, оставляя Дилану место между нами. Когда я развернулся телом к Карли, Дилан автоматически пристроился ближе к моему боку, так же лицом к ней, и это вызвало еще больше безумных воплей. Он добродушно рассмеялся, похлопав меня по колену, а затем Карли подняла руки, показывая, что все должны смокнуть, если хотят услышать больше. Но воздух в студии гудел от напряжен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ух…Этот выход просто нечто. Думаю, он был даже круче чем твой, Эйс, – пошутила Карли, и Дилан бросил взгляд на меня через плеч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что ты можешь быть права, только посмотри на эту улыбку, – сказал я, когда появились ямочки Дилана. – Кто не придет в восторг от этог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 рассмеялся, и это озарило все его лицо, когда он покачала голово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ватит, – сказал он, но там не было настоящей угрозы, и я выгнул бровь, давая ему понять, что не собираюсь останавливаться в ближайшее время. Эта его застенчивая реакция на мою такую явную любовь была настолько чертовски очаровательной, что я не смог бы остановиться, даже если бы захотел.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лан, – сказала Карли, перехватывая его внимание, и когда он посмотрел на нее, мне потребовалось все, чтобы удержать свою руку на спинке дивана, где она сейчас лежала. – Как т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много ошеломлен, – усмехнулся он. – Не стану врат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шеломлен? – переспросила она. – Я считаю, что в это трудно поверить. Как такая маленькая группка людей могла ошеломить тебя, когда ты встречаешься с этим парне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илан погладил мое колено и оглянулся на мен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рно подмечено. Он….временами его слишком много.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у себе представить, – сказала Карли. – Хотя Эйс сказал, что ты был первым, кто подошел к нему. Для этого требуется немного смелости, не так ли?</w:t>
      </w:r>
    </w:p>
    <w:p>
      <w:pPr>
        <w:pStyle w:val="Normal"/>
        <w:spacing w:lineRule="auto" w:line="240" w:before="0" w:after="20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мой, – сказал Дилан и рассмеялся, и я мог сказать, что он борется с приличной долей нервозности и смущения, когда он поднес обе руки к своему лицу. Чем дольше он оставался таким потерянным и смеялся, тем больше он покорял толпу. Затем, когда он, наконец, взял себя в руки, он опустил ладони и медленно кивнул. – Это правда. Я пригласил его на свидание. Я так же несколько раз просил его номер. Я был его фанатом долгое врем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ничего не мог поделать с собой тогда – загордился перед Карли  и сжал пальцами плечо Дилана.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й фанат номер </w:t>
      </w:r>
      <w:r>
        <w:rPr>
          <w:rFonts w:cs="Times New Roman" w:ascii="Times New Roman" w:hAnsi="Times New Roman"/>
          <w:i/>
          <w:sz w:val="24"/>
          <w:szCs w:val="24"/>
        </w:rPr>
        <w:t>один</w:t>
      </w:r>
      <w:r>
        <w:rPr>
          <w:rFonts w:cs="Times New Roman" w:ascii="Times New Roman" w:hAnsi="Times New Roman"/>
          <w:sz w:val="24"/>
          <w:szCs w:val="24"/>
        </w:rPr>
        <w:t>, д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илан фыркнул и показал большим пальцем на меня и сказал Карл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ите, с чем мне приходится иметь дел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это вся толпа засмеялась вместе с их ведущей, и это расслабило Дилана, когда он откинулся на спинку дивана и в изгиб моей рук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двое просто очаровательны вместе. Правда, такое удовольствие разговаривать вот так вот с ва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сказали мы оба.</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ак, </w:t>
      </w:r>
      <w:r>
        <w:rPr>
          <w:rFonts w:cs="Times New Roman" w:ascii="Times New Roman" w:hAnsi="Times New Roman"/>
          <w:i/>
          <w:sz w:val="24"/>
          <w:szCs w:val="24"/>
        </w:rPr>
        <w:t xml:space="preserve">«Мятеж 2». </w:t>
      </w:r>
      <w:r>
        <w:rPr>
          <w:rFonts w:cs="Times New Roman" w:ascii="Times New Roman" w:hAnsi="Times New Roman"/>
          <w:sz w:val="24"/>
          <w:szCs w:val="24"/>
        </w:rPr>
        <w:t>Место, где вы оба познакомились. Что вы можете рассказать нам об этом? – спросила Карли, подгибая под себя свою ног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ного, – сказал я, отдавая слово Дилану, и он кивнул.</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ххм, наши рты на замке. Но как большой фанат первого фильма, – добавил он, оглядываясь на зрителей. – Могу сказать без преувеличения, что вы не захотите пропустить сиквел. Этот парень – один из талантливейших актеров. И он </w:t>
      </w:r>
      <w:r>
        <w:rPr>
          <w:rFonts w:cs="Times New Roman" w:ascii="Times New Roman" w:hAnsi="Times New Roman"/>
          <w:i/>
          <w:sz w:val="24"/>
          <w:szCs w:val="24"/>
        </w:rPr>
        <w:t xml:space="preserve">очень </w:t>
      </w:r>
      <w:r>
        <w:rPr>
          <w:rFonts w:cs="Times New Roman" w:ascii="Times New Roman" w:hAnsi="Times New Roman"/>
          <w:sz w:val="24"/>
          <w:szCs w:val="24"/>
        </w:rPr>
        <w:t xml:space="preserve">мило выглядит в бело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все захлопали, я притянул Дилана ближе к своему боку и чувствовал, как мое сердце заколотилось от момента, который мы делили прямо сейчас, и его совершенства, и я знал, что то, что мы делали здесь, было правильным. Это было именно так, как и должно быть. Каждая минута, которая соединяла нас вместе и привела к этому моменту, на этот диван, к разговору с Карли Уайлд о наших жизнях, моих предстоящих проектах, модельных показах Дилана – это стило того. Потому что мужчина, сидящий рядом со мной, был моим будущим, он был моим всем, и я никогда не был еще больше уверен в этом, когда Карли потянулась, похлопала Дилана по колену и спросила:</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молодой человек. Мы все видели этого парня на большом экране и представляли, какого бы это могло быть встречаться с ним и знать его. Но мы должны спросить тебя…каково это </w:t>
      </w:r>
      <w:r>
        <w:rPr>
          <w:rFonts w:cs="Times New Roman" w:ascii="Times New Roman" w:hAnsi="Times New Roman"/>
          <w:i/>
          <w:sz w:val="24"/>
          <w:szCs w:val="24"/>
        </w:rPr>
        <w:t>встречаться с</w:t>
      </w:r>
      <w:r>
        <w:rPr>
          <w:rFonts w:cs="Times New Roman" w:ascii="Times New Roman" w:hAnsi="Times New Roman"/>
          <w:sz w:val="24"/>
          <w:szCs w:val="24"/>
        </w:rPr>
        <w:t xml:space="preserve"> Эйсом Локко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гда вопрос повис в воздухе, зрители смолки, что можно было услышать, как падает капля, и затем Дилан поерзал на своем месте, оглядываясь на меня, и от любви в его глазах у меня перехватило дыхание в горле, и мои причины находиться сегодня здесь только стали тверже.</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все, чего вы можете ожидать…и даже больше, – Дилан положил ладонь на мою грудь и улыбнулся мне, прежде чем повернуться своим – вскоре–многомиллионным – лицом к людям, наблюдающим за этим интимным моментом между нами. А затем он сказал им с убежденностью и гордостью. – Эйс – самый удивительный человек, которого я встречал. Его способность отдавать себя другими и все равно оставаться скромным перед лицом всего происходящего, – это правда изумляет меня. И даже когда все в его жизни пошло под откос, он был здесь, поддерживая меня стремиться выше и сильнее к своим целям. Он – человек, которого вы все видели во всех фильмах. Мужчина, в которого вы влюбились, потому что он смелый и приходит на помощь. И я считаю своей счастливой звездой тот первый день, когда он чуть не задавил меня на студии </w:t>
      </w:r>
      <w:r>
        <w:rPr>
          <w:rFonts w:cs="Times New Roman" w:ascii="Times New Roman" w:hAnsi="Times New Roman"/>
          <w:sz w:val="24"/>
          <w:szCs w:val="24"/>
          <w:lang w:val="en-US"/>
        </w:rPr>
        <w:t>Warner</w:t>
      </w:r>
      <w:r>
        <w:rPr>
          <w:rFonts w:cs="Times New Roman" w:ascii="Times New Roman" w:hAnsi="Times New Roman"/>
          <w:sz w:val="24"/>
          <w:szCs w:val="24"/>
        </w:rPr>
        <w:t xml:space="preserve"> </w:t>
      </w:r>
      <w:r>
        <w:rPr>
          <w:rFonts w:cs="Times New Roman" w:ascii="Times New Roman" w:hAnsi="Times New Roman"/>
          <w:sz w:val="24"/>
          <w:szCs w:val="24"/>
          <w:lang w:val="en-US"/>
        </w:rPr>
        <w:t>Bros</w:t>
      </w:r>
      <w:r>
        <w:rPr>
          <w:rFonts w:cs="Times New Roman" w:ascii="Times New Roman" w:hAnsi="Times New Roman"/>
          <w:sz w:val="24"/>
          <w:szCs w:val="24"/>
        </w:rPr>
        <w:t>.</w:t>
      </w:r>
    </w:p>
    <w:p>
      <w:pPr>
        <w:pStyle w:val="Normal"/>
        <w:spacing w:lineRule="auto" w:line="240" w:before="0" w:after="200"/>
        <w:ind w:firstLine="709"/>
        <w:contextualSpacing/>
        <w:jc w:val="both"/>
        <w:rPr/>
      </w:pPr>
      <w:r>
        <w:rPr>
          <w:rFonts w:cs="Times New Roman" w:ascii="Times New Roman" w:hAnsi="Times New Roman"/>
          <w:sz w:val="24"/>
          <w:szCs w:val="24"/>
        </w:rPr>
        <w:t xml:space="preserve">Когда речь Дилана закончилась, и сердца всех в студии растаяли, пока они </w:t>
      </w:r>
      <w:r>
        <w:rPr>
          <w:rFonts w:cs="Times New Roman" w:ascii="Times New Roman" w:hAnsi="Times New Roman"/>
          <w:i/>
          <w:sz w:val="24"/>
          <w:szCs w:val="24"/>
        </w:rPr>
        <w:t xml:space="preserve">охали и ахали, </w:t>
      </w:r>
      <w:r>
        <w:rPr>
          <w:rFonts w:cs="Times New Roman" w:ascii="Times New Roman" w:hAnsi="Times New Roman"/>
          <w:sz w:val="24"/>
          <w:szCs w:val="24"/>
        </w:rPr>
        <w:t>я понял, что пришла моя очередь и до того, как Карли задала еще один вопрос, я встал с дивана и опустился на колено.</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pPr>
      <w:r>
        <w:rPr>
          <w:rFonts w:cs="Times New Roman" w:ascii="Times New Roman" w:hAnsi="Times New Roman"/>
          <w:sz w:val="24"/>
          <w:szCs w:val="24"/>
        </w:rPr>
        <w:t xml:space="preserve">Когда Эйс зашевелился рядом со мной, я повернулся к нему – </w:t>
      </w:r>
      <w:r>
        <w:rPr>
          <w:rFonts w:cs="Times New Roman" w:ascii="Times New Roman" w:hAnsi="Times New Roman"/>
          <w:i/>
          <w:sz w:val="24"/>
          <w:szCs w:val="24"/>
        </w:rPr>
        <w:t xml:space="preserve">мать моя женщина – </w:t>
      </w:r>
      <w:r>
        <w:rPr>
          <w:rFonts w:cs="Times New Roman" w:ascii="Times New Roman" w:hAnsi="Times New Roman"/>
          <w:sz w:val="24"/>
          <w:szCs w:val="24"/>
        </w:rPr>
        <w:t xml:space="preserve">он опустился на одно колено рядом со мной. Интересно, возможно ли глазам вывалиться из головы, потому что в этот момент, я был точно уверен, что мои раскрылись так широко, что были к этому близки. </w:t>
      </w:r>
    </w:p>
    <w:p>
      <w:pPr>
        <w:pStyle w:val="Normal"/>
        <w:spacing w:lineRule="auto" w:line="240" w:before="0" w:after="200"/>
        <w:ind w:firstLine="709"/>
        <w:contextualSpacing/>
        <w:jc w:val="both"/>
        <w:rPr/>
      </w:pPr>
      <w:r>
        <w:rPr>
          <w:rFonts w:cs="Times New Roman" w:ascii="Times New Roman" w:hAnsi="Times New Roman"/>
          <w:i/>
          <w:sz w:val="24"/>
          <w:szCs w:val="24"/>
        </w:rPr>
        <w:t xml:space="preserve">Что он… </w:t>
      </w:r>
      <w:r>
        <w:rPr>
          <w:rFonts w:cs="Times New Roman" w:ascii="Times New Roman" w:hAnsi="Times New Roman"/>
          <w:sz w:val="24"/>
          <w:szCs w:val="24"/>
        </w:rPr>
        <w:t>Я оглянулся на Карли, чья красивая улыбка работала в полную силу, и когда я встретился с ее глазами, то заметил блеск влаги в них, когда она поднесла руки к своему рту и опустила взгляд к…</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Эйс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 Эйсу, который стоял на одном колене, глядя на меня снизу–вверх своими потрясающими голубыми глазами полными любви, и потянувшемуся в карман своего черного пиджака и доставшего небольшую, бархатную коробочку. Я несколько раз моргнул, когда он начал размываться, и понял, что это из–за слез в моих глазах. Студия, которая всего мгновения назад сходила с ума, превратилась в приглушенный шепот ожидания, пока Эйс улыбался мне – и тогда все и всё в мире исчезл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поднял руку, чтобы смахнуть из глаз слезы, и заметил, как подрагивает кадык Эйса, когда он сглатывал, вдыхая и произнося:</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лан, не стану объяснять все то, что ты изменил в моей жизни. Ты буквально возник у меня на пути в тот первый раз, когда я увидел тебя, и нет, я не про студийную парковку. Я говорю о первом разе, когда я </w:t>
      </w:r>
      <w:r>
        <w:rPr>
          <w:rFonts w:cs="Times New Roman" w:ascii="Times New Roman" w:hAnsi="Times New Roman"/>
          <w:i/>
          <w:sz w:val="24"/>
          <w:szCs w:val="24"/>
        </w:rPr>
        <w:t xml:space="preserve">увидел </w:t>
      </w:r>
      <w:r>
        <w:rPr>
          <w:rFonts w:cs="Times New Roman" w:ascii="Times New Roman" w:hAnsi="Times New Roman"/>
          <w:sz w:val="24"/>
          <w:szCs w:val="24"/>
        </w:rPr>
        <w:t>тебя. А затем, по какому–то волшебству судьбы, ты шагнул перед моей машиной в тот день, и если это не было знаком, то тогда я не знаю, что э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 слышал приглушенный звук охов вокруг нас, но это казалось где–то далеко на расстоянии, потому что прямо сейчас единственный человек, который существовал, был тем, кто смотрел на меня именно так, как описывала Солнышко, как будто я прекраснее всех на свете. Губы Эйса сложились в захватывающую улыбку, когда я шмыгнул носом, а затем он потянулся, чтобы погладить большим пальцем мою щеку.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ждый день ты открываешь мне что–то новое о себе, Дилан. И каждую минуту, что я с тобой, я нахожу еще одну причину, почему люблю теб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я рука дрожала, когда я потянулся к нему, и когда Эйс переплел наши пальцы, я попытался удержаться и не расклеиться окончательно, когда он продолжил произносить слова, которые я не мечтал услышать от него. </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ю, что наши отношения были быстрыми и немного необычными в сравнение с большинством других. Но я знаю, чего хочу. Я знал это с того момента, когда ты сел напротив меня в тот первый день на съемках. Я хочу тебя. Я люблю тебя, – сказал он, пока я сидела на </w:t>
      </w:r>
      <w:r>
        <w:rPr>
          <w:rFonts w:cs="Times New Roman" w:ascii="Times New Roman" w:hAnsi="Times New Roman"/>
          <w:i/>
          <w:sz w:val="24"/>
          <w:szCs w:val="24"/>
        </w:rPr>
        <w:t xml:space="preserve">«Шоу Карли Уайлд» </w:t>
      </w:r>
      <w:r>
        <w:rPr>
          <w:rFonts w:cs="Times New Roman" w:ascii="Times New Roman" w:hAnsi="Times New Roman"/>
          <w:sz w:val="24"/>
          <w:szCs w:val="24"/>
        </w:rPr>
        <w:t xml:space="preserve">абсолютно потрясенны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Я пристально следил за мужчиной, который отпустил мою руку и открыл бархатную коробочку, которую держал, и пришла моя очередь ахать, потому что внутри устроились два изящных кольца из белого золота, и когда Эйс достал одно, моя рука взлетела, чтобы накрыть мой рот от его абсолютнейшей красоты. На первый взгляд сияние полированного покрытия было роскошным, но когда Эйс достал его из мягкого домика, я заметил круглые, черные бриллианты, связанные между собой, идущие спереди и сзади по кольцу, и потерял возможность думать.</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лан </w:t>
      </w:r>
      <w:r>
        <w:rPr>
          <w:rFonts w:cs="Times New Roman" w:ascii="Times New Roman" w:hAnsi="Times New Roman"/>
          <w:i/>
          <w:sz w:val="24"/>
          <w:szCs w:val="24"/>
        </w:rPr>
        <w:t xml:space="preserve">Мечта </w:t>
      </w:r>
      <w:r>
        <w:rPr>
          <w:rFonts w:cs="Times New Roman" w:ascii="Times New Roman" w:hAnsi="Times New Roman"/>
          <w:sz w:val="24"/>
          <w:szCs w:val="24"/>
        </w:rPr>
        <w:t xml:space="preserve">Прескот, – произнес он с красивой улыбкой, отнимая мою руку ото рта и удерживая в своей. – Если ты сможешь мириться со всем, что связанно со мной, </w:t>
      </w:r>
      <w:r>
        <w:rPr>
          <w:rFonts w:cs="Times New Roman" w:ascii="Times New Roman" w:hAnsi="Times New Roman"/>
          <w:i/>
          <w:sz w:val="24"/>
          <w:szCs w:val="24"/>
        </w:rPr>
        <w:t xml:space="preserve">ничто </w:t>
      </w:r>
      <w:r>
        <w:rPr>
          <w:rFonts w:cs="Times New Roman" w:ascii="Times New Roman" w:hAnsi="Times New Roman"/>
          <w:sz w:val="24"/>
          <w:szCs w:val="24"/>
        </w:rPr>
        <w:t xml:space="preserve">не сделает счастливее меня, чем то, что ты согласишься выйти за мен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тудия продолжала оставаться молчаливой и замершей, дожидаясь моего ответа мужчине, который смотрел на меня с сердцем в своих руках, но здесь не было сомнений, никаких вопросов. Эйс знал, что я чувствовал, он видел это в моих глазах, и когда я кивнул – потому что, это похоже все, что мне удавалось – слезы свободно потекли по моим щекам, и я пытался подобрать слов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Толпа разразилась аплодисментами, когда Эйс скользнул кольцом на мой палец, и затем он потянулся к моему лицу, обхватывая его ладонями, наклоняясь вперед и целуя на сцене перед восторженной толпой  и миллионами телезрителей, наблюдающих за нами, и я потерялся в не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ямо здесь на национальном телевидении, я обхватил ладонями лицо Эйса в ответ и поцеловал его, как будто мы находились в интимной обстановке нашего собственного дома. Я закрыл глаза и выливал всю любовь и эмоции, которые испытывал к нему через эту связь, и когда мы, наконец–то, отстранились, я сказал: «Да», и микрофон подхватил слово и разнес его по зрителям, которые замолчали, чтобы услышать, что я еще собирался сказать.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я с радостью буду мириться со всем, что встанет на нашем пути. Для меня честь выйти за тебя. Я люблю тебя, Эйс.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Эйс снова захватил мои губы сладким, но неистовым поцелуем, и когда аплодисменты зазвенели вокруг нас, я услышал, как рядом с нами сказала Карли:</w:t>
      </w:r>
    </w:p>
    <w:p>
      <w:pPr>
        <w:pStyle w:val="Normal"/>
        <w:spacing w:lineRule="auto" w:line="240" w:before="0" w:after="20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 влюблена в этих двоих, я просто должна попросить их вернуться через месяц, чтобы все разузнать. И  на сегодня на этом все, но кажется, мы получили больше, чем ожидали. Если вы попали только на концовку этого, тогда можете читать заголовок внизу – Эйс Локк и Дилан Прескот официально обручились. Теперь вопросом у всего на устах будет,</w:t>
      </w:r>
      <w:bookmarkStart w:id="0" w:name="_GoBack"/>
      <w:bookmarkEnd w:id="0"/>
      <w:r>
        <w:rPr>
          <w:rFonts w:cs="Times New Roman" w:ascii="Times New Roman" w:hAnsi="Times New Roman"/>
          <w:sz w:val="24"/>
          <w:szCs w:val="24"/>
        </w:rPr>
        <w:t xml:space="preserve"> когда и где эти двое свяжут себя узами. Спасибо всем, что были с нами, и увидимся в следующий раз на </w:t>
      </w:r>
      <w:r>
        <w:rPr>
          <w:rFonts w:cs="Times New Roman" w:ascii="Times New Roman" w:hAnsi="Times New Roman"/>
          <w:i/>
          <w:sz w:val="24"/>
          <w:szCs w:val="24"/>
        </w:rPr>
        <w:t>«Шоу Карли Уайлд».</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right"/>
        <w:rPr>
          <w:rFonts w:ascii="Times New Roman" w:hAnsi="Times New Roman" w:cs="Times New Roman"/>
          <w:b/>
          <w:b/>
          <w:sz w:val="24"/>
          <w:szCs w:val="24"/>
        </w:rPr>
      </w:pPr>
      <w:r>
        <w:rPr>
          <w:rFonts w:cs="Times New Roman" w:ascii="Times New Roman" w:hAnsi="Times New Roman"/>
          <w:b/>
          <w:sz w:val="24"/>
          <w:szCs w:val="24"/>
        </w:rPr>
        <w:t>Конец уже близко. Ждите его в 3-й и последней книге серии</w:t>
      </w:r>
    </w:p>
    <w:sectPr>
      <w:footnotePr>
        <w:numFmt w:val="decimal"/>
      </w:footnotePr>
      <w:type w:val="nextPage"/>
      <w:pgSz w:w="12240" w:h="15840"/>
      <w:pgMar w:left="1701" w:right="850" w:gutter="0" w:header="0" w:top="1134" w:footer="0" w:bottom="1134"/>
      <w:pgNumType w:fmt="decimal"/>
      <w:formProt w:val="false"/>
      <w:textDirection w:val="lrTb"/>
      <w:docGrid w:type="default" w:linePitch="299"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w:t>
      </w:r>
      <w:r>
        <w:rPr>
          <w:rFonts w:cs="Times New Roman" w:ascii="Times New Roman" w:hAnsi="Times New Roman"/>
        </w:rPr>
        <w:t>П.А.Т.Э. – инициалы Пейдж (прим. пер.)</w:t>
      </w:r>
    </w:p>
  </w:footnote>
  <w:footnote w:id="3">
    <w:p>
      <w:pPr>
        <w:pStyle w:val="Normal"/>
        <w:rPr>
          <w:rStyle w:val="FootnoteCharacters"/>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w:t>
      </w:r>
      <w:r>
        <w:rPr>
          <w:rFonts w:cs="Times New Roman" w:ascii="Times New Roman" w:hAnsi="Times New Roman"/>
        </w:rPr>
        <w:t>Мэри Джейн – на жаргоне означает марихуана.</w:t>
      </w:r>
    </w:p>
  </w:footnote>
  <w:footnote w:id="4">
    <w:p>
      <w:pPr>
        <w:pStyle w:val="Normal"/>
        <w:rPr>
          <w:rStyle w:val="FootnoteCharacters"/>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w:t>
      </w:r>
      <w:r>
        <w:rPr>
          <w:rFonts w:cs="Times New Roman" w:ascii="Times New Roman" w:hAnsi="Times New Roman"/>
        </w:rPr>
        <w:t xml:space="preserve">Смор (англ. </w:t>
      </w:r>
      <w:r>
        <w:rPr>
          <w:rFonts w:cs="Times New Roman" w:ascii="Times New Roman" w:hAnsi="Times New Roman"/>
          <w:lang w:val="en-US"/>
        </w:rPr>
        <w:t>S</w:t>
      </w:r>
      <w:r>
        <w:rPr>
          <w:rFonts w:cs="Times New Roman" w:ascii="Times New Roman" w:hAnsi="Times New Roman"/>
        </w:rPr>
        <w:t>’</w:t>
      </w:r>
      <w:r>
        <w:rPr>
          <w:rFonts w:cs="Times New Roman" w:ascii="Times New Roman" w:hAnsi="Times New Roman"/>
          <w:lang w:val="en-US"/>
        </w:rPr>
        <w:t>more</w:t>
      </w:r>
      <w:r>
        <w:rPr>
          <w:rFonts w:cs="Times New Roman" w:ascii="Times New Roman" w:hAnsi="Times New Roman"/>
        </w:rPr>
        <w:t>) – традиционный американский десерт, который едят в детских лагерях обычно по вечерам у костра. Смор состоит из поджаренного маршмэллоу и куска шоколада, прослоенных в два куска крекеров.</w:t>
      </w:r>
    </w:p>
  </w:footnote>
</w:footnotes>
</file>

<file path=word/settings.xml><?xml version="1.0" encoding="utf-8"?>
<w:settings xmlns:w="http://schemas.openxmlformats.org/wordprocessingml/2006/main">
  <w:zoom w:percent="7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Текст сноски Знак"/>
    <w:basedOn w:val="DefaultParagraphFont"/>
    <w:qFormat/>
    <w:rPr>
      <w:sz w:val="20"/>
      <w:szCs w:val="20"/>
    </w:rPr>
  </w:style>
  <w:style w:type="character" w:styleId="Footnotereference">
    <w:name w:val="footnote reference"/>
    <w:basedOn w:val="DefaultParagraphFont"/>
    <w:qFormat/>
    <w:rPr>
      <w:vertAlign w:val="superscript"/>
    </w:rPr>
  </w:style>
  <w:style w:type="character" w:styleId="Style16">
    <w:name w:val="Текст выноски Знак"/>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qFormat/>
    <w:rPr/>
  </w:style>
  <w:style w:type="character" w:styleId="Style17">
    <w:name w:val="Знак сноски"/>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AR PL SungtiL GB" w:cs="Noto Sans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Times New Roman"/>
    </w:rPr>
  </w:style>
  <w:style w:type="paragraph" w:styleId="Style18">
    <w:name w:val="Название объекта"/>
    <w:basedOn w:val="Normal"/>
    <w:qFormat/>
    <w:pPr>
      <w:suppressLineNumbers/>
      <w:spacing w:before="120" w:after="120"/>
    </w:pPr>
    <w:rPr>
      <w:rFonts w:cs="Noto Sans Devanagari;Times New Roman"/>
      <w:i/>
      <w:iCs/>
      <w:sz w:val="24"/>
      <w:szCs w:val="24"/>
    </w:rPr>
  </w:style>
  <w:style w:type="paragraph" w:styleId="ListParagraph">
    <w:name w:val="List Paragraph"/>
    <w:basedOn w:val="Normal"/>
    <w:qFormat/>
    <w:pPr>
      <w:spacing w:before="0" w:after="200"/>
      <w:ind w:left="720" w:right="0" w:hanging="0"/>
      <w:contextualSpacing/>
    </w:pPr>
    <w:rPr/>
  </w:style>
  <w:style w:type="paragraph" w:styleId="Footnotetext">
    <w:name w:val="footnote text"/>
    <w:basedOn w:val="Normal"/>
    <w:qFormat/>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beautiful_translation"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15:25:00Z</dcterms:created>
  <dc:creator>олеся</dc:creator>
  <dc:description/>
  <cp:keywords/>
  <dc:language>en-US</dc:language>
  <cp:lastModifiedBy>Admin</cp:lastModifiedBy>
  <dcterms:modified xsi:type="dcterms:W3CDTF">2017-11-03T20: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