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ГОРЬ КОБЗЕ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ГНОВЕНЬЯ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Стихи и поэма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М.: Советский писатель, 1977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4"/>
          <w:szCs w:val="24"/>
          <w:lang w:val="en-US"/>
        </w:rPr>
        <w:t>OCR</w:t>
      </w:r>
      <w:r>
        <w:rPr>
          <w:rFonts w:cs="Courier New" w:ascii="Courier New" w:hAnsi="Courier New"/>
          <w:i/>
          <w:sz w:val="24"/>
          <w:szCs w:val="24"/>
        </w:rPr>
        <w:t xml:space="preserve"> А.Бахарев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ДЕРЖА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РИЧЕСКИЕ СТРОК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чувствие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шняя вод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ердитым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вый ден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удожник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исунки на асфальте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ыну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полете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иний сон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увство красот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прельский этюд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сковитянк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ред пожаром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ессонниц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локольчик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руст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ждь в лесу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тепел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крипк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сенний лес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В магазинах - горы из коробок.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ервый подснежник </w:t>
      </w:r>
      <w:r>
        <w:rPr>
          <w:rFonts w:cs="Courier New" w:ascii="Courier New" w:hAnsi="Courier New"/>
          <w:i/>
          <w:sz w:val="24"/>
          <w:szCs w:val="24"/>
        </w:rPr>
        <w:t>(Шутка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чк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асковые строчк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рочье болото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алехские узор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м под вязам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И страсть моя, и молодость...»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ва-бредин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Игранье солнца»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сна звуков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ерез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леный бог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ревья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гриб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й скворец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ловьиная ноч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тские книг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Познай себя...»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вод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готовка дров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ртовское утро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споминанье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скусство балет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рвый снег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имний лес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пен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чем счастье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м, где я рос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стница судьб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сной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РАНИЦЫ ПАМЯТ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чало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олень-трав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лад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частливая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ртрет матер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ве сестр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р слепых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традк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дословная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кров-на-Нерл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онез Огинского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аганин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рансуа Вийон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жеймс Кричтон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еззащитност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калолаз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ианисту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пел Помпеи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енний пожар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япичная бумаг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тафор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скусство слов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итязь перед боем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ОДВИГ ВЬЕТНАМА. </w:t>
      </w:r>
      <w:r>
        <w:rPr>
          <w:rFonts w:cs="Courier New" w:ascii="Courier New" w:hAnsi="Courier New"/>
          <w:i/>
          <w:sz w:val="24"/>
          <w:szCs w:val="24"/>
        </w:rPr>
        <w:t>Поэма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ИРИЧЕСКИЕ СТРОК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ЕДЧУВСТВ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лишь утро лучом изумру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в окошко ударит, зве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жиданье какого-то чу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краев наполняет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ропел над вершинами вете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етух прокричал озор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важное будет за эт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чудо случиться должн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бывает: и боль, и осту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оска, и незваная грус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 в горе предчувствие чу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вно бередит мою груд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е верить, что чудо случитс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уже приближается вес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сейчас кто-то в дверь постучитс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б счастье суметь перенес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ЕШНЯЯ ВОД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ая рад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г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ешняя во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, что вырывае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ол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, что растекае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ол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ачалу нежн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а кап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беж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бьиных лап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зарокочет хор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буграм, по рв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согора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йдет круши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бушев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в запруда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бки вышиб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ино на свадьб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й, не жал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о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ечную печал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ЕРДИТЫМ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го вы все хмуритесь столько л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я на солнце пятна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ттого ль уж и ясный рассв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ть вам неприятно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не надоело «клеймить порок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клеить горшки разбиты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кай позабудут про мой поро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чересчур сердиты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ы опять воротить наза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мбы, хореи, дакт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ы опять разбудить азар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егком моем характер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й, вы, сердитые! Перекур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ватит ворчать да злобствов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ните, что завещал Эпикур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яться и философствов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ОВЫЙ ДЕН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за окном, в лиловой мг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вет затрепет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ар, застывший на стек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-чуть прозрачней ст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в призме отраже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цветный белый луч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истве он – роз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авах – жел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инь - на кромке туч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так, подарен новый де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ижаль его чис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не пугает душу тен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него лис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кай следы ночных ог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едля, прочь уйду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кай печали прежних д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новый не гнету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елых птиц проснулась звен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мудрей все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ею начат новый ден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зевай ег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ХУДОЖНИК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с каждым годом как-то ближ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же и родней наве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хип Иванович Куиндж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ычайный челове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 талант – любовь к чему-т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, как не он, талантлив был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инджи так светло и мудр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у русскую люб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той любви – чего уж прощ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протрубили на ве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«Березовая роща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эта «Лунная река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коль еще о нем извест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и волшебных «небылиц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л Куинджи дар чудесны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Дар привораживанья птиц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ыходил на крышу дом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идел чинный Петербург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неуемный птичий гомо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его рукам слетался вдруг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ны с галками слетали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асточки, и воробьи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тались, будто покоряли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пнозу вековой любв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ут Орфей с его игрою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инджи больше смог открыт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вью, чистою, одн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у можно покори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ИСУНКИ НА АСФАЛЬТ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туары высохли от вла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рисуй – хоть мелом, хоть углё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из нервущейся бума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н удивительный альб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иду неискусны и неброс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исунки здесь – не пустяк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первых детских чувств наброс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щих судеб чернови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очки всегда рисуют мел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я светлым солнечным мечта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дома с кудрявым дымом бел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нарядных, в бальных платьях, д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альчишки с норовом упорн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еркав асфальт во всю длин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абли рисуют с дымом чёрн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тники рисуют и лу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вздыбил бурку конармей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разузорил гидростр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ряд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собственное сердц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шпилил, как бабочку, стрел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ЫНУ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: пробивая свой жизненный пу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устанеш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тлять и лукавить, вертеться, как рту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ведь не станеш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: ты не сдашься покою и лж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ону попоек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: не забудешь, что честная жизн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инный подвиг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: даже если дорогой орл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ысь вознесешь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доли, от воли, от боли отцов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тречешьс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: ты согласен наследовать, сы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ов отцовски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ть не сдаваться, оставшись без с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ть по-бойцовск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ПОЛЕТЕ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ab/>
        <w:tab/>
      </w:r>
      <w:r>
        <w:rPr>
          <w:rFonts w:cs="Courier New" w:ascii="Courier New" w:hAnsi="Courier New"/>
          <w:i/>
          <w:sz w:val="18"/>
          <w:szCs w:val="18"/>
        </w:rPr>
        <w:t>Стюардессе Вере Гусевой</w:t>
      </w:r>
    </w:p>
    <w:p>
      <w:pPr>
        <w:pStyle w:val="Normal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ящий приподымать завес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чных судеб, суть их постиг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просил в полете стюардесс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е боитесь, девушка, летать?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лет потряхивало груз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 сам уж думал: разобьюсь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на застенчиво и груст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сказала тихо: - Не боюс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бояться? Разве знает разу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наш путь обломится во мгл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любимый не летал ни раз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 рано умер на земл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 того и стала стюардесс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т горькой памяти бег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жаль: средь многих интерес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абыть о милом не мог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н уже огни сигнальной баш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изятся. Окончен наш маршр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ьте мне: летать ничуть не страш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шно прилетать, когда не жд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ИНИЙ СОН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пицы снега, словно сол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месяцем блест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оримый синий со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ял озябший с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каждый крохотный побе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ждый кореш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д землей порхает сне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онный порош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гробы. Звезды. Да мороз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тонкий серп луны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кой-то сладостный гипно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а погруже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 лесами спят пол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рек голубиз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ло и сладко спит Земл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нится ей Весна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ЧУВСТВО КРАСОТ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ерном зеркале роял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льцы тонкие дрожа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ки музыки роя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лняют сонный с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– «Ночная серенада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а горестный вопрос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ный запах водопа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труящихся волос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лая, не будь ревнив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 женщина – не 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совсем иное див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чувство красо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чувство не дару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виданий, ни разлу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полночных поцелуе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плетенных нежных ру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зато в нестройном мир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рит чувство красо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пот звезд в небесной шир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це, море и цве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чувство это дремл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рячется вд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е сердце не приемл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их чудес зем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ж в области искусств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ль вы помните, друзья?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того шестого чувс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шаг ступить нельз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АПРЕЛЬСКИЙ ЭТЮД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день весенний – как новинк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ут сосульки, как рог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ель, как швейная машин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чит крахмальные снег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веселее звон хрустали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ярче неба сине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лбах распаренных протали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чит чубатая тра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, что казался белым-бел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оживает от тос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бы рисунок мел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тают тряпкою с дос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ердце ноет от угроз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чересчур лучи нажгу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ают белые берез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учейками убегут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СКОВИТЯНК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ыли тучи над Изборс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ручьем, бегущим в п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кремнистым перекрест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днившим Русь и Чуд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м висел над вещим камн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веками бурь былы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собором стародавн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д ликами святы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уравли трубили в труб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холодной мглой озе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крутым холмом, где Труво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вил княжеский шатер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все сошлось во взор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художницы од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Михайловском собор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накомилась со мн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Я не знаю, чем други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льщаются в любви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дарили даль Росси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и синие тво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РЕД ПОЖАРОМ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о грозилось пожар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хла и сохла тра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це малиновым шар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лилось сквозь дере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тицы кричали тревож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дели зарницы вд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это было похож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жиданье любв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дилось: чуть только грян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только гром загреми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, как жаркий торфян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ыхнет и задыми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ставалось? Молить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стороной пронес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ли: уж коль загорится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ничего не спас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БЕССОННИЦ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вает порой бессонниц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 горя, не от тревог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ее что-то вспомнит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ам от себя бере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ожет, не спится просто лиш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ласковой тиши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лени, от гладкой простын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робких шагов весны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инственный посвист поезд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кий ночной маршру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рное, сердцу бояз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пать красоту мину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слаще вот этой сладо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ую не поймеш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пать до утра - от радо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ы на земле живеш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ЛОКОЛЬЧИК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встретила как-то не очен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первый подарок тебе –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Лиловый лесной колокольч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авшийся на стебл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только сказала печальн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не жаль этот бедный цвет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жил своей радостью тай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ль он испытывать мо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стоко срывать его бы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где-то качался, звен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все про цветок говори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замечала мен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ГРУСТЬ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очень мы весь век страшим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пицу счастья упусти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м порою веселим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лучше было б погруст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до убегать от гру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спасает нас, как дру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в любом неясном чувств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режется неверный зву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ь – это снятый груз обма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ь – это правда без прикра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ь – это облако тума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утем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предрассветный ч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ОЖДЬ В ЛЕСУ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тились в лесу не с волком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олглым запахом дожд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бко спрятались под ел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ущаясь и ворч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дали, что тоскливо стан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 уж дождь замолотил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н вдруг пустился в танец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затейливый мотив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будился запах вешни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память детских дней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жерельями орешни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оделся - до кор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меж тонких сос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онах вымокших бере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ияла в небе просин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Как улыбка после слез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ТТЕПЕЛ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тепель... Потеплень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снет туман вдал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радчивое томлень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вствуется в кров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ова цветет брусни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ьги лещин гремя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нее волчье лык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ет духмяный я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по дну овраг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и журчат в гульб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дкая эта влаг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но влечет к себ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остней пенной браг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пче, чем ярый ме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х томленой вла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здали в ноздри бье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КРИПК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елось деревцу ра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меть зелеными ветвя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ною празднично цве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имой аукаться с ветрам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ышла скверная пор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роводило, отпел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ереспорив топо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прощально проскрипел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человека этот скрип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иг в глазах зажег улыбк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ридал дереву изгиб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адил гриф и сделал скрип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вуком чистым, как хрустал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ый плачущему бог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тал вещать свою печал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ю сердечную тревог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лучше скрипка знает грус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хие, темные поры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обно помнит наизу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еутешные мотив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ы на скрипку не гляд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наемную плакуш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грустный лес в ее груд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ю выплакивает душ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ЕСЕННИЙ ЛЕС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природой дано само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 раздетый стоит зимою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с нищенскою сумою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в нем – пустом и голом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ыпается дерзкий гон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ется веский говор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елит ему вещий разу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жный лес расцветает раз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робясь по кичливым расам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ый день или каждый вече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шумящих деревьев - веч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мудрый порядок – вечен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 поет и ликует друж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весной никому не скуч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где людям учиться нужн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агазинах – горы из коробок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ько ярких тканей навезл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упатель требует обновок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есть весенней светлой новиз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реди – как сороконожк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ирают туфли и чул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ряют красные сапож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плащи выносят, то платк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художник развернул пакеты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волен! Рад, что не сглупи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оматных, сладких, как конфе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ок в магазине накуп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него здесь – верх земных везен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к чему ему ни шелк, ни ме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частливей и мудрее всех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купил весь разноцвет весенний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РВЫЙ ПОДСНЕЖНИК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ab/>
        <w:t>(шутка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где снег белел гор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авив лесной валежн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оталине сыр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оньком сверкнул подснежни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у синему под ст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гой стужи скинув брем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казал: - Довольно сп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упает наше врем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земле во все конц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еслись ручьев ора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ились в дом скворц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огнули спину тра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ветвях седой ольх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ый дятел, без замин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есть подснежника стих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ечатал на машин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ОЧК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у меня сестра родн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сть любимая же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милый сын... Но не скрыва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и дочка мне нуж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се немногодетны ны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шим себя ж обворовать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до каждому мужчи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о-то дочкой назыв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, видно, есть какой-то жестк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, присущий естеств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я осинки да берез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вает, «дочками» зов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ница жалостным комоч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ябнув, подлетит к окн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ыплю зерен: «Кушай, доч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поскорей зови весну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ак еще я озабоч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ю просто сердце жм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одна из многих доче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езах по улице пройдет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ЛАСКОВЫЕ СТРОЧК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рекой туманы вьются чайк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и сонно бродят по луг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ны кучерявыми овчарк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стятся к зеленым берег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ерок в пинг-понг играет с ив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ка парчу в зените тку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оль дороги струи шаловливы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струны нежные, по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кие, старательные ласточ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ыль сметают с заревых небес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, я прошу вас: будьте ласков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вовсе с миром не вразрез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РОЧЬЕ БОЛОТ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болоте Сорочьем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нь туман с узорочь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мчуга лягушачьей икры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вон месяц рогат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 леший горбат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под кочкой до светлой пор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рочьем боло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т выпь – к непогоде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довитые травы шумя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, как злобные бес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напасти и бе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рассвета сычи голос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ут: что за охо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ходить на болот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ничто не порадует вз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одни лихоман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ужи, да поган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трясины коварный ковер?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поверить захоч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 болоте Сорочь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сумрачный час наста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колких тростин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желтых кувшин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ведная сказка цветет?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АЛЕХСКИЕ УЗОР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ками хвали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ая сен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зором палехск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ышет де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ою красоч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мир согр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ьется сказоч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Фаворский» с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етры шалы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у гну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они алы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речки пьют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без пов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яет взгля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ущих по вод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сых девча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оречь зыбку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ит рассве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вспыхнул рыбк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еснул – и н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ины-яхон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тая проч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черным бархат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Мерцает ноч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ОМ ПОД ВЯЗАМ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и раздол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довских земел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где снегопол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ны да метел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уховых подушк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неговых перин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моя избуш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ожках курины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все порож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ло в пург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курьи нож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идать в снег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оюсь: любим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йдет мой д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ит, счастье мим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есется сн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воробьиш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ый верный дру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ювиком чуть слыш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чится вдруг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д домом вяз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т горев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ые алмаз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елый снег роня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расть моя, и молодос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ар мой огнев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шаровая молни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жили над тобо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ы-то – осторожн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кавая чуть-чут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, как лиса от коршу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ела ускользн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ного ль в этом прибыл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упорив ви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ни глотка не выпил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дохлось о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порили до вечер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зле и о добр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сле – вспомнить нечег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карточной игр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ИВА-БРЕДИН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ямо у береж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-бреди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енистый брод забре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своих сонных сесте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едил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ьше других расцве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она сладостно пахн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- в золотистой пы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иду цветы е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ятся шмелями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Мнятся цветами – шмел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 этот бражны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ымчив и креп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ово хочется жи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ть – наломать б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рманящих вето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а свиданье спешить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-бредин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-бредин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ведь – немало уж л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для чего во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ереди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забывшийся бред?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«ИГРАНЬЕ СОЛНЦА»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мороз снежком скрипуч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гает робкую весн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олнце щедро дарит туч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ю червонную каз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что порою там творитс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 пожар! Какой парад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е алые жар-птиц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акатном мареве паря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жаль, что многим нет охо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глянуть на живопись небес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упирает на забо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ропщет: «Времени в обрез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редкам нашим, может стать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ось трудней! А все ж в те д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Играньем солнца» любова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ходились весело он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всей Руси законом был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лучший праздник, каждый г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чать весеннее свети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дугу, и ледоход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ЕСНА ЗВУКОВ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 окон поголубе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ничьи дудочки звуча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слышно первые капе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белым клавишам стуч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не жди аплодисмент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кестр не сладился, грем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т настройка инструмент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т ремонт «инвентаря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не подоспели сро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золотых влюбленных снов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эти первые намек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й дороже громких слов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БЕРЕЗ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ем какой-то чаровни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кой-то давний г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орожил в недобрый ми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ичий хоровод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ем никто не убере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 белоплечих де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тынут в облике бере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ой наряд надев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мне утешить их печал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беде помоч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их шелковую шал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ывает ветер проч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ть в те пасмурные дн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метель вокру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уки белые о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амывают вдруг?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ЕЛЕНЫЙ БОГ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нравится, когда зака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подпалит дубки да кле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оны золотом горя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чудотворные икон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может, я произнес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а, которые померк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раво: иногда в лес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– точно в золоченой церкв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енно по вечерам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йдешь в душистый сумрак бор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овно попадаешь в хр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своды древнего собо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лушь тиха и хорош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се тут гонит прочь тревог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адко молится душ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еному земному бог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ЕРЕВЬ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ниманье загадки древ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ысла жизни, ее глуби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 всех повезло деревьям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ым кленам, кустам ряби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пронырливый зверь, ни пти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заносчивый род людс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в малости не сравни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й раздумчивостью лес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постичь разговор созвезд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пот ветра, вселенский гу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строго застыть на мес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оржественный карау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их чумовых метани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ой пустой суеты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шорох незримых тка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вечный блеск красоты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 ГРИБ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ушка, ветхая горбунь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едет с лукошком по гриб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виду прямо как колдунь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до чего ж глаза добр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али орет горластый коч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т пчелы и тот слых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ушка ласково бормоче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акая в мире благод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хая как горбушка хлеб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что за счастье ей дан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ветлой радости – до неба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ней в глазах полным-полн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давно я примеча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, малой радостью согр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ет, себя не величая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у – милее белый св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без самолюбован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ем мы глядеть на ми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м-то благом, без названь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 одаряет каждый ми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ОЙ СКВОРЕЦ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зевал я, старый грешн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есной не угляде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удившийся скворешни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подправить не успе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то утром встал с зарею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с высокого крыльц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себя над голов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у звеньканье сквор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жу: радуется пти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кать, вновь – в родных поля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кворешник не годит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удился, весь в щеля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ный дому, точно друг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ь умчать скворец не смо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песивую подруг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ряхлый «терем» - не завле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кворцы переженили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ли, песен не пою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достойно погрузили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В свой семейственный у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ишь мой жилец печаль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щет, кликает любов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дкий плач свой музыкаль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ливает вновь и внов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зари до темной ноч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жным парам глядя всле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– с тоски – поет все звонч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лирический поэ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довской секрет искусс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и спрята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может быть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отвергнутые чувс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грустью в песню перели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ЛОВЬИНАЯ НОЧ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 годов уж за плеч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т песен не бег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овьиными ноч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ть ни капли не мог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ихий сад окно откр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умрак дремлющих ветвей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то тешится игр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идимка солове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колдун, во мраке черн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узор видений ткет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кузнец над гулким горн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о тьме весну ку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еняет инструмент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ычет, пленькает, дуди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 звездные момен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ждом сердце береди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ЕТСКИЕ КНИ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траниц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альчишестве читанных кни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внушали, что ми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едлив и вели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родуманно скро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ветел и проч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ичем недостой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пороче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 годами тускне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и уповань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бо жизн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радостных снов убывань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есть в этом мир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астливые миг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, в сущности, милы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ские кни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юблю о них дум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лю вспомин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одну бы таку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не напис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«ПОЗНАЙ СЕБЯ...»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как Нарцисс, склоняясь к вод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как Орфей, сердца чару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вой талант ищу в себ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тою я? И что могу 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ознай себя – познаешь мир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ак познать? Секрет немалы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о себе мы часто мн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го в помине не быва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скажет мне: каков я ес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оль мои певучи струны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надо в испытанья лез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меть, греметь, трубить с трибун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надо версты отшаг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ажды до смерти влюбить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аться с ней, потом догна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нуть! И слез не устыдиться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ЫВОД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год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сердцем и рассудк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торонюсь все горяч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язательных поступк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бедительных реч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по душе теперь просты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ямые чувства и слов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 земные, не пусты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хлеб, как дружба, как тра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дав жизнь, имею смел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ать открыто, как никт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лучше ничего не дел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делать что-нибудь не т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АГОТОВКА ДРОВ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нашему поселк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й, вдоль всех двор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д затеял колк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готовку др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ячая работ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ж лица у ребя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олнца и от по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чайники блест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силачам-задир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где погреть ладон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топорам-секир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прямь – бежит огон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пах от берез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ух сырых осин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ь ты совсем «тверезый» 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ог свалит, сукин сын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ужки – на крылечк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нежились, видать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имой у жаркой печ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 сладко будет сп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АРТОВСКОЕ УТРО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ab/>
        <w:tab/>
        <w:tab/>
        <w:tab/>
      </w:r>
      <w:r>
        <w:rPr>
          <w:rFonts w:cs="Courier New" w:ascii="Courier New" w:hAnsi="Courier New"/>
          <w:i/>
          <w:sz w:val="22"/>
          <w:szCs w:val="22"/>
        </w:rPr>
        <w:t>С.К.</w:t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сыпайся! – твержу я ласков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 слышишь ты этих сл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леченная пестрой сказк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ых сладких рассветных сн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и волосы вьются кольц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лавянские письме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теклу голубыми солнц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еск раскидывает вес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тебя разбудить, лениву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не дать красоту просп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тахи песню свою ревниву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не ленятся распев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ым гостем, с улыбкой кротк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верь стучится румяный ден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пку снега над нашей кровле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хо сдвинувши набекрен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ОСПОМИНАНЬ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упыми днями поздней осе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споминаю все светле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мы с тобой на горном озер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рук кормили лебеде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разобрать: в воде ли, в небе 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фоне отраженных г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ебли трав, качались лебе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елый шелковый узо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чавый пар вздымался клуб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тицы плыли по волнам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пластмассовыми клюв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рчиво тянулись к н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грусть была в их трепет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тайна красоты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что-то лепетали лебе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го не знали я и 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ИСКУССТВО БАЛЕ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й, признаюсь, видеть стран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рог в балете каждый ша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к танцовщики бесстраст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авиц носят на рука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лете сдержанны поры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ластны пластике права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все признанья молчалив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па-де-де, па-де-тру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лете – даже ревность, ссо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жды холодная струя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кает, словно – из фарфо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, может быть,- из хрусталя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все мучительные чувств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 и помыслы люд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шебной магией искусс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образились в лебед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короткий миг предст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 земного лише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х совершенстве, в идеа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ми быть они долж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РВЫЙ СНЕГ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чего же ты красив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снег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затейлив прихотлив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й набег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 свежестью овееш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дриш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й скатертью оденеш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ты крыш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ным кружевом заплещеш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 и д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х золота заблещеш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ебр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ак будто ненаро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попа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оишь ты мертвым сок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нный с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аре, как вор опас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ув нож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зы белые и астр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убьеш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стаешь с тихой боль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инев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с первою любовь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в родств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ИМНИЙ ЛЕС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зднем час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мы уже сп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имнем лес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цветает жасми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нете утро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 на кустах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в перламутровы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лых цвета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? Но отку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й арома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дное чуд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сминовый сад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ю, как любя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ие цве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сердцем чис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е так пуст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– все? Не пойм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ько и груст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есу одном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ЛЕПЕН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ый день великолепен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иденье сонных ве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туман сочится лепен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дождик, то ли снег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угробы намета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пит их со всех сторо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внезапно та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ригрезившийся со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 белым – стало черн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все высветлилось вмиг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надежным, иллюзорн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ся весь ми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подует теплый ветер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же, глядишь, наве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во что так свято вер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ет, словно мокрый снег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ет все, как сон ненуж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что сладко грело кров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ий дым непрочной друж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надежная любов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ЧЕМ СЧАСТЬЕ..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 стройных, три тонких девчон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лице темной иду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олосом громким и четк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имые песни пою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рно, соседи спросон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товы сердиться уж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жалко ругать им девчонок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й, праздник у них на душ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Швартуются» парни к певунья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им уж и так хорошо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полночи, от полнолунь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ветра, что дышит свеж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ют они с подлинной страст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бы где-то в пы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ову вернейшего счаст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олгие годы нашл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чему я весь век бестолков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ытаюсь страницы лист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формулу счастья земно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удреных томах отыска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ем счастье – подробнее знаю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чонки, что песни пою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книжки не часто читаю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изнь не из них узнаю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ТАМ, ГДЕ Я РОС..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где я рос, всегда в апрел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лил с полей душистый па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зды и ласточки звене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шумный, праздничный база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за окошком не стих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петухи, то соловь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рубадуры, что стих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 турнирные бо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окрыленная рассвет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я, как птаха, пела вся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м не сделаться поэт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му попросту нельз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если б путь мой начинал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аях, что голы и скуч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может, тоже б сомневал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ны стихи иль не нужны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ЛЕСТНИЦА СУДЬБ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удьбе есть сходство с лестниц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упеньки – как го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т нас жизнь, не ленит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едомо куд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вя до самой старос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чи и успе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, не боясь усталос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ямо лезем ввер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ут пути не гладки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й, как ни верти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зят ступеньки шатки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брасывают вниз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силишься, взбираешь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горд, что - высок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сле вниз спускаешься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ышится легко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ЕСНОЙ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ру, когда вешние рассве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ют музыкой звене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ые большие домосе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пособны дома усиде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овьи справляют новосел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егкий дым оделись деревца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И зажгло нежданное весель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ые суровые серд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ду – обновленье на плане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ветер пахнет новиз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е прекрасное на све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зменно связано с вес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ТРАНИЦЫ ПАМЯТИ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АЧАЛ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шел из школы мимо рыночны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шебно пахнущих рядов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нагромождений крыночны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коврижек и мед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 замирал! Куда тут денешьс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ако хмурый продавец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вствовав мое безденеж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хал рукой: - Ступай, малец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рдо я слюну заглатыв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рел сторонкой, второпя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ро себя в то миг загадыв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чты о сказочных края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тогда в моем портфельчи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заветная тетрад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я, как бог, в победном венчик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 всех и славить, и кар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я знал, что есть Поэзия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ычайная стран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тех кто с виду – бесполезне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едра особенно он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толюбивыми виденья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аясь голод заглуши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лся я стихотворенья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у и радости служ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помню, привыкал я смолод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ать в искусстве иде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ал я с голоду да с холод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ытости я не пис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ДОЛЕНЬ-ТРАВ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читай что с малых л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л бабкины слов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От горьких зол, от лютых бед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одолень-трав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трашен волк или медвед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грозен враг любо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стоит только завладе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одолень-травой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я был тоньше тетив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ише, чем струна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помощь одолень-трав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й как была нужн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нал, что та трава раст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хоженых местах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берегам ночных боло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ладбищенских лес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жа, я рыскал по ноч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чкам лез за н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тыскал травы. Но с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ножко стал смел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ех пор я начал поним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аний глубин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ей всего – одолев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ю же слабин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то душевный неустр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долел в груд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тайной одолень-тра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сно не ходи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ЛАД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моя юност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но хмельно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многострунн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я со мно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лишь поблек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охранила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киноплен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Госархи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мне - как кла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дого миф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ыты кадр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йны и ми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сли буд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их пищей прес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хнут нудь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нтерес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у я ры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одах бывалых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купой рыцар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оих подвала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ЧАСТЛИВА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дая, некрасив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лая на ви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Какая я счастливая!» 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мне говори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правду, так и светя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солнца из-под ве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влюсь. Не часто встрети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астливый челове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чем счастье? – шепчет тихая.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шь, робкой я слы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илась век ткачих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атств не натка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ут всех наших сужен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йна взяла к себ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и жила без мужа 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радуясь судьб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ладно. Что же делать-т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красить мает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ла в детдоме деточк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жую сиро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девчонка хил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мерть, Господь прост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онь – какая мила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ж глаз не отвест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стало быть, мы с дочк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ем себе ладко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друг велят мне: срочно, мо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ться в исполк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н какую весточк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жданно слышу 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оздравь свою, мол, девочку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лась ее семь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свидеться не терпит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ы – вторая мат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: согласна ль встретить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на ль их принять?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О Господи! Согласна л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 видит: я не проч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вон какой прекрасн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м взрастила дочь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ет, мать с отцом схороне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од боевой пор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стренку ищут с роди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 брата, три сестры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ут они, молодчи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грянули в мой до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ьницы, летчи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врач да агрон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ласковые самы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ее не сыскат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с первой встречи «мамою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все стали зв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 скучать мне некогд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глядь, подарки шлю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ами в праздник съедут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в гости призов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доля сиротлив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гроба не гроз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я счастливая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мне говори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РТРЕТ МАТЕР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ма, как жила ты мал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ветлы твои чер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ый младший сын твой, мам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ше я теперь, чем 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мне понятней ста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растила ты сем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ы нам передав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ность нежную сво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елегкие страниц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листаны сполн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и слезы и больниц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и голод и войн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учился не по книжк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бя учился, м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оседскому мальчиш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последний хлеб отд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чужая чья-то повес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открыл характер тв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ветла должна быть совест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оде солнца над земл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, что надо сын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похожим на отц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ценить мужскую сил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иметь закал бой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а я, чтоб быть хорош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жить, людей люб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пожалуй, рос похож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, мама, на теб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строго приглядеть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 впрямь похож на ви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ое больное сердц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Как твое, за всех боли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4"/>
        </w:rPr>
        <w:t>ДВЕ СЕСТР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омнились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 сестрички-москвич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чта всех мальчишек окрес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ажды вдруг обе остригли косичк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миг превратились в «невест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каждой глаза – как сводная картинк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истый, искрящийся взгляд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рше – брюнет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ладше – блондинка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ели в два голоса, в лад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лушали песни, шутили, смеялис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дружным наш каменный двор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е наши парни синхронно влюбляли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беих прекрасных сестер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й мореход должен видеть свой бере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й должен знать свой причал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помню, и сам я влюблен был в обеи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той и по этой скуча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ую избрать, если обе краси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ом и лицом хороши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ую беду они всем приносил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военность юной душ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пчали обиды, упреки, сомнень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ружба, а зыбкая топь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как тут ни пробуй решить уравнень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тоге останется дроб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ХОР СЛЕПЫХ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я спокойно мог б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бежать от дел любых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на районном смотр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тупает хор слепы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ни поют «Катюшу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ют «Вечерний звон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с песней прямо в душ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ется солнечный озон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ль есть людей, которы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ется понимат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умеет пенье хор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вство дружбы пробужда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вдруг над степью гол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стает буйный лес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с другом слитый голо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гает до небес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рячим так не спеть, пожалу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если б кто хоте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пешат – как на пожаре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ько всяких зряшных де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, если голосис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ят данные сво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Что мне хор?! Хочу в солис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ишите в соловьи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ва им милей искусств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 приходит вдруг пот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, которую мы груст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иночеством зове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ТЕТРАДК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иб пехотинец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аженный враг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ась в окоп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традь со стих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душевною боль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зья прочит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тные думы е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еч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их мужество зре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яли зор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жность дыша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ая как мор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ути эшело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шел от обстре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ился пожар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традка сгоре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горела тетрад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зья горевал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чем ее раньш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ным не послал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й из ребя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торял то и дел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х, жалость какая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традка сгоре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ОДОСЛОВНА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ом мне мой отец да де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емного ближайший праде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еж тем с изначальных л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 времен моей жизнью прав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сам я – такой прям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войну прошагал без страх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что прапращур м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дружинником Мономаха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в сечах далеких д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ь буланый сберег мне предка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того я люблю ко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теперь их встречаю редк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, прадед, лихой муж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упал дорогу Мама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 того я – как свой дневник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иги летописей листаю?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разведает, кто прочте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 глубоки веков секреты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самый незнатный р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аль уходит – к корням плане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КРОВ-НА-НЕРЛ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м Покрова-на-Нерл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ы знаеш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нашей русской дали вековой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чем ты думаеш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что ты вспоминаеш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ю голубою головой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умчивый, спокойный, светлоглав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В кудрях листвы, спадающей на груд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ю громкой мировою сла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е кичишься, кажется, нич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дружишь с неб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 широким пол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 ветром, погоняющим вол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шумных слов, от звона колоколе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шел ты в луговую тишин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ты не кроткой святостью возвыш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ени ангелов в твоем молчанье сп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«святость»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зь, тебя воздвигш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мейных распрях в тереме расп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катит годы, как шальные ор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раз огонь над куполом свист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ы все тот же – доблестный и добры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: каким ты чудом уцелел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черточки тво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молоды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а, как сахар, каменная глад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на и загадочна Росси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, право, есть над чем поразмышля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ЛОНЕЗ ОГИНСКОГО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был Огинский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он жил?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мню. Не невол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ам он музыку сложи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шав огонь и бол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рно, ангел в мир прине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ной посол небе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полный гре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лный сле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мазный полонез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, может быть, через пол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злуке, вдалек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ела песню мать-земл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нывшая в тоск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из людей во все го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блеске всех свет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ых звуков никог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то не наход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льше все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инский с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в полонез влюблен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играя по ноч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я измучил о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отступало: боль, бе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хой чужбины тьм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лишь звуков красо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дящая с ума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АГАНИНИ</w:t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ab/>
        <w:tab/>
        <w:t>В.Ф.</w:t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не решено донын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т звездный час своей судьбы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шибался ль Паганин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лант спасая от борьбы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говорят, что он был вправ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чь себя от бурь и гроз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он - не просто «карбонарий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гениальный виртуоз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триотические чувс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дескать, делят наравне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то другой бы столь искус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грал бы на одной струне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ит «избранный» - избавле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бранных дел родной страны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ит, ошибался Байро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вырнув себя в костер войны?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! Мир велит одним желез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ять и музыку и быль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жить – как автор «Марсельезы»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ямой солдат Руже де Лиль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где нет мужества в помине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виртуозность не спасет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всех концертах Паганини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го-то мне недостает!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ФРАНСУА ВИЙОН</w:t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ь бардов Франции по праву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л первым Франсуа Вийон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ляли эту славу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уа, Париж и Авиньон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оль кудрявых менестрелей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иши блистательных дворцов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был владельцем высших премий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стязаниях певцов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исле других его талантов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стно, что он был смутьян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а отпетых дуэлянтов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за заносчивых дворян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так мне видится, бродяга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итель буйных кабаков: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дной руке – стальная шпага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ругой руке – тетрадь стихов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ЖЕЙМС КРИЧТОН</w:t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, кто бы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чтая о доблести личной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ждал в своей юности мнительной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танет и он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шотландец Джеймс Кричтон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звищу «Изумительный»?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м этот парень был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зким фантастом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х нахватался «талантов»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был фехтовальщиком и гимнастом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учшим из музыкантов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кал и стрелял он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лей всех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ки знал и законы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овко на диспутах брал он верх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ругу мудрецов Сорбонны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жеймс Кричтон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век изумил собой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трог был суд поколений: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Джеймс Кричтон?.. Позвольте: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то он такой?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стоявшийся гений»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БЕЗЗАЩИТНОСТЬ</w:t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устом лесу, где тихая полянка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елась мягкой майскою травой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ночь была веселая гулянка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ым костров висел над головой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 заре участники гулянки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ировав, отправились домой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икари, оставив на «стоянке»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называемый «культурный слой»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от набега буйной шайки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тех костров обуглились стволы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ли все зеленые лужайки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рязные кабацкие столы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эти люди? Где их воспитали?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чему у них на свете интерес?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, наверно, сроду не читали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«Степь», ни «Бежин луг», ни «Русский лес»?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ю вокруг – и до того обидно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глупость так свирепа и сильна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к порой по-детски беззащитна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ая земная красота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КАЛОЛАЗЫ</w:t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щелье туманом грозится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вины берут здесь разбег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прямь – как слеза на реснице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чен в горах человек!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се ж на дорогах кремнистых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рев и обрыв и обвал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ылатый народ – альпинисты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гаются с гребнями скал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й заручившись веревкой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друга в беде поддержать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учатся умной сноровкой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лы, и страх побеждать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дыча над грохотом пенным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лых спасая в пути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ют здесь быть откровенным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сор, ни интриг не плести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чем,- говорят,- это нужно: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зть в горы – до смертной черты?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, что и верность и дружба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ахнут без той высоты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ИАНИСТУ</w:t>
      </w:r>
    </w:p>
    <w:p>
      <w:pPr>
        <w:pStyle w:val="Normal"/>
        <w:ind w:left="708" w:hanging="708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ab/>
        <w:tab/>
        <w:t>Д.С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друг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ой музыкант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грайте мне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имний закат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ечальном ключе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-минор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грайте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черний простор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синий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ебряный звук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лнит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дали вокруг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вспыхнут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нтарь и лазурь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сердцем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шим от бурь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час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петь и играть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час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закат, догорать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это печально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усть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сны и радость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русть!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грайте мне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стный мотив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лью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 замутив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ПЕЛ ПОМПЕИ</w:t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аскопках Помпеи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рудах пыльной работы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гремели лопаты от зари до зари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аружились в пепле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ые пустоты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аленно похожие на пузыри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-то выдумал дыры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ить алебастром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делая копии древних скульптур;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крылись глазам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дроганье ужасном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аженные слепки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жженных фигур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бегущий безумец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 прикрывший руками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мальчишка, спешащий кому-то помочь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любовники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ламенными телами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вращенные в уголь в жестокую ночь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закутал Везувий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рометную заметь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покрыла завесой вековечная мгла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робница из пепла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ессмертная память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е каждого сердца навсегда сберегла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проста нас волнует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х дней эпопея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проста она душу печалью гнетет: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рдце каждого есть вот такая ж Помпея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еразрытым запасом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горелых пустот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СЕННИЙ ПОЖАР</w:t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лесному плеску птичьих крыл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ке с кудрявой дымкой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нтябрь надолго путь закрыл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ылатой паутинкой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гом пожар. Горят костры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всем окрестным дачам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ят деревья и кусты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глухим прощальным плачем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а горящий лес смотрю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сно понимаю: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ам, как желтый клен, горю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ясень, обгораю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щобы, заводи, стога –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– в полыханье яром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учевые облака –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ым над тем пожаром..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ТРЯПИЧНАЯ БУМАГА</w:t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жаль и шкуру снять с теленка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был пергамент бел и чист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слово, сказанное звонко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ерег надолго книжный лист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 книги с золотым обрезом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пускали суеты: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их застежечным железом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ился кладезь красоты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обой, тряпичная бумага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шевая льняная слизь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шла настырная отвага: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тать что ни попадись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захлебнулся от бумаги –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аутину ткет и ткет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оду гонит сквозь овраги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ину тянет из болот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оры глупости недужной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мне не нужной, ни тебе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корностью рабы послушной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Бумага тащит на себе!.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ЕТАФОРЫ</w:t>
      </w:r>
    </w:p>
    <w:p>
      <w:pPr>
        <w:pStyle w:val="Normal"/>
        <w:ind w:firstLine="12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ab/>
        <w:tab/>
        <w:t>П.Ч.</w:t>
      </w:r>
    </w:p>
    <w:p>
      <w:pPr>
        <w:pStyle w:val="Normal"/>
        <w:ind w:firstLine="12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так-то просто петь в бараке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злая примусная речь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оберточной бумаге –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ы поэзии беречь;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нять чаи в консервных банках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имою зябнуть – без мехов! –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еловых, конторских бланках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ть метафоры стихов;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вать в дороге папиросу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я взгляд в ночную мглу;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чтать, что юнгами по тросу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лзают капли по стеклу;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руг подметить – по наитью –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достно впаять в строку: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черный мост чугунной нитью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жно штопает реку!.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ИСКУССТВО СЛОВА</w:t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едставлял, пока я рос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меж полей планеты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где-то сад из дивных роз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нем живут поэты..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них – творить узор стихов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ятно и прекрасно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з душистых лепестков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ть розовое масло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жизнь, однако,- не цветы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все чуть-чуть иначе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ть красоту из красоты –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альней нет задачи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т когда – заместо роз –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, с горечью и злобой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душа слепа от слез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щи свой стих! Попробуй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ас искусство лишь тогда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рит живым созданьем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в нем светит красота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ная страданьем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ИТЯЗЬ ПЕРЕД БОЕМ</w:t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ломятся варяги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ли половцы идут?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стоят в Путивле стяги,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улою кони ржут.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ты, недруг? Чей? Откуда?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 взыграла, горяча?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жда жжет – испить остуды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лавянского меча?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, в земле заморской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рко светят фонари?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и жарче – новгородской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атокованой зари?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и что-то есть на свете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а белого белей?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и что-то есть в секрете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ой отчины милей?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трашусь, что черный ворон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ужится надо мной,-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ы только лютый ворог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ыль споткнулся головой!</w:t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2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ВИГ ВЬЕТНАМА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(Поэма)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легенд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ел над землею драко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ыпая печали и гор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трелою охотни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рдце сраже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упал прямо в синее мор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де, падая вни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олну расплеск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покоем лазурного ло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ялись из пучи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 тысячи скал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змятые ребра драко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чудесней тех ск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идал никог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 скалы – в заливе Ха Лонг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 всех континент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ятся ту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везут краснокрылые джон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раскинули лист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мбук и бана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сто манго свисают с откос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сплетаются зме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зучих лиа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золотыми шарами кокосов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 мальчишеских л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трастился к мечта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обраться до этой сторонк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 и впрямь довелось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идеть Вьетн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ывать в знаменитом Ха Лонг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 стихах рассказа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за чудо-стра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представилась с первого взгляд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память о н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звенит – как стру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довского восточного лад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 «ребрам дракона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ами ступ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ушных пагодах спорил с бог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шал песни матрос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отосы рв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л жасминовый чай с рыбак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ивился в душ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ьетнамцы нежн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дежды их белы и чис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 рожденья он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ддельно дружн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х песни светлы и лучис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трам над залив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убился рассв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хло сладостью влажного зно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омлевшее солнц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усталый пловец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ребало пространство морско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влюбленный в прекрасную земл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опился приветить рассвет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лким стуком встреч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мяный восх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вых каблучков кастанье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едельц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жавшие рис или ча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вались лазоревым утром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удожники лаком пис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кра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ашая пейзаж перламутр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накомые птиц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чали вд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ви пальм головами кива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чалися белые корабл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лебеди зерна клев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2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зеленый зали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мозаику ск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ущелья коралловых риф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к за веком нар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ни песен слаг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тни дивных пленительных миф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от сонной зари заале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 Лон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роса пораскинет алмаз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душевный попутчи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 Нгок Кыон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дарил эти песни и сказ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ню сказ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грянул дракон, весь в ог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ю же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пал сотнями угл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бой с ним малыш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железном ко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какал из пылающих джунгл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ню миф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запрятанный в озере меч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ыскала для битв черепах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минуты бе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жьи головы с плеч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тказно косил он с размах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ню дивную саг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дой старин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двинулось войско чужо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силить враг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гали сло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их пор «Храм слонов» есть в Хано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но, с давних време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 этой зем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горя хлебнули на све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об одном лиш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думать мог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одном лишь мечтать: о побед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ть часто пор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военных побе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земле своих сил не хвата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отчизна герое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езапамятных л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их бойцовский характер кова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пролившихся сле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несбывшихся гре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ос миф торжества над бедо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горьких оби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штормов и гро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 он самой надежной броне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живые сердц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ивалась войн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миф их чеканил из мед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придут времен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будет вер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ковая мечта о побед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что добрая сказ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дала и зва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шло, не развеялось пыль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нь важ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сказка в народе жил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 глядишь: оборотится быль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3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весною Вьетн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ыхал от трево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трелу, не осколок метал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а память приве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залива Ха Лон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снежную ветку корал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вьетнамски «советский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чит как «лен со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прямь в честь Ленина создано слово!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го рыба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илое лиц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порой вспоминается сн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раз говорил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старый рыба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уря лаской глаза чуть косы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руг лен с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ури мой душистый таба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 лен со, расскажи о Росси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рыбак со скалист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рских берег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– как жилистый стебель бамбук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он на вой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десятка враг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трелил из обычного лу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раконы – француз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жигали трав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и «техникой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аглостью! С помпо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стальной своей крепос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ьен Бьен Ф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убы скалили атомной бомбо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скалистой пещер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ец Хо Ши Ми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ял боевые отря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из дальней стра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ыли ящики ми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леметы, ракеты, снаря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-то табанящий в джон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бак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оранжевыми парусам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логлазого гост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прашивал та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алекой земле за моря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забы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тринадцати тысячах верс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России меня отделявши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л я о зоря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иновых звез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осторах, о спутниках наших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просто вещ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оветской стра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 сердце от гордости пел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казалось, отчиз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рила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овой Революции дел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рыба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знательный был челове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просов не таяла гру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руг лен со, расскажи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 ваш русский сне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редставить подобное чуд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Москвы до Хано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лизки пу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туда в самолетах лета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раз я прос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ий снег привез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: даже в термосе та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ассказывал 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веселой зим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ушистом, порхающем снег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з сумрачных туч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арит в полутьм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евая стволы и побе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лгода он спи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естолах пол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я сластью морозного дух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ще белой бумаг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ей просты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ебристей лебяжьего пух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знакомый рыба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ою кива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мол, понял и взял на замет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память вручил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нкинский коралл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опенную пышную вет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друзья-побратим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ались мы с н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вез я с собою надол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у южную копи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ных з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лезу рыбака из Ха Лонг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аспутьях вьетнамски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режных доро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альних джунгля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полдень так жаро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осил на ладоня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орко бере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прекрасный и хрупкий подаро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их пор я дивлю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овсем не моро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л этот нетающий и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у ветку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жнее стыдливых мимо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ивительней роз и глициний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4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оем сердце Хонга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айфон, и Ха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ветное имя Ха Лонг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ются звонк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орной стру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невыми ударами гонг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ервой встреч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алеком маршруте сво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прощального с ними момен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л я, как вьетнамц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ы во всем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рабочего до президен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 Ханой из Москв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езли – как презент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ды стихов Хо Ши Ми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, что нас на при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ласил президен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была основная причи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я рад был, что ряд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близи увид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еца, что так дорог народ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д пологом джунгл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рмаду сков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ллионы борцов за свобо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песен и гимн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жили о н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т он по ковровым дорожк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Щеголяет» - я видел – в кителечке прост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еревенских простых «босоножках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ам спасибо за книг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 – не поэт.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 Ши Мин озорно улыбнулся.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лось мне по тюрьмам сиде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л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– от скуки – к стихам прикоснул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видать, он всерьез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трастился к стиха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ничуть не тая увлечень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зидент с понимань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казывал н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ть вьетнамского стихосложень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как гид, нас знакоми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землею чудес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л о народных поверья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лодах замечательны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Хлебных древес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целебных и ценных растенья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еще,- он сказал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Вьетнаме у на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такая трава кормов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ама в наступлень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т всякий ча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земельный простор покрыв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 Ши Мин посмотрел за ок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инев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гляд зажегся сияньем лучист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Хорошо, что крестья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ую трав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естили «травой коммунистов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построив искусный мост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тра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чь повел о борьбе, о крестьян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надеждах стра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оддержке Москв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великих и праведных план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верил: дни рабс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ернутся назад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жалея ни силы, ни жизн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с садовником схож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вный вырастит са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оей бирюзовой отчиз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а нам – уже сро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аться дом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тоска, подкатила разлу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насный, ажурный и неж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ахал нам ветвями бамбу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долгие го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ись вд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жных ветров рассветная лас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убая сереж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орской зем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Безметельная, южная сказ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5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однако, не дол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снился Вьетн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копия райского са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что враг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товилась т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съемка библейского а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сех древних дракон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стокая влас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се грозные мифы вьетнамцев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тою гроз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начала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венция американцев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ометы! Раке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гас и напал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земля как зола задымилас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но огненный смерч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-за моря напа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но ясное солнце затмилос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звер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враг всякой жизни жи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пытал: велика ль его сил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, чем в беспощад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ой миро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вколочено в землю троти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 боль разрыв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ух замир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этим насильем неправы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казалось в ту пор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белый корал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 нежданно багрово-кровавы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ез скорби и гне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ь не мо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д джунглями пламя полыш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 ли старый рыбак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теперь Нгок Кыонг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му он так долго не пише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озможен на све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ый позор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ать минометным атак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жных, сахарных паг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журный фарфор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ку-живопись с ласковым лаком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да разве столкуеш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ем воронь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ерзать этот край налетал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енное жвач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ном да врань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сроду пощады не знал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сошлись на расправ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ндармы Зем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, что злобно карали корейце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, что негров трав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, что напрочь сме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ковую культуру индейцев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свою индустри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груду маши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штабы, все картели, все бан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щась стремленье к свобод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к задуши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а карту поставили «янки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– как доблестный витяз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ьетнамский народ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ло вышел на путь испытан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читая великих потер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взгод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угаясь жестоких страдан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динок бойц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али друзья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али в ряд, на отпор лихолет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век стало яс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больше нельз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чь планету плантаторской плетью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я счастли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ить мне эпоха д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т срок исторической про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азавшей, что могут бы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ы добр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е сил разрушенья и злоб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за праздник народ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ьетнам подари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рокочут фанфары и труб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сегда зде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орское стадо горил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омало железные зуб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имеру Вьетнам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стран подняло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рук кандалы расколол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дила Кампучи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ил цепи Лао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билась победы Анго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ночным рубеж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свинцовая мг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лесам, по ущельям кремнисты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мечтал Хо Ши Ми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аступленье пош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вая «трава коммунистов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ылой пилигр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мечтал побыв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упенях «священного храма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хотел бы я сн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близи увид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гоценную землю Вьетнам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аленным камня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накомым друзья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й девушке, каждому дед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и встрече сказал бы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сибо, Вьетна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упорство тво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Побед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ab/>
        <w:tab/>
        <w:t>Москва – Ха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firstLine="567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  <w:jc w:val="both"/>
    </w:pPr>
    <w:rPr>
      <w:i/>
      <w:color w:val="000000"/>
      <w:sz w:val="22"/>
      <w:szCs w:val="24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  <w:sz w:val="24"/>
      <w:szCs w:val="24"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b/>
    </w:rPr>
  </w:style>
  <w:style w:type="paragraph" w:styleId="Epigraph">
    <w:name w:val="Epigraph"/>
    <w:basedOn w:val="Normal"/>
    <w:next w:val="Normal"/>
    <w:qFormat/>
    <w:pPr>
      <w:ind w:left="2835" w:hanging="0"/>
    </w:pPr>
    <w:rPr>
      <w:sz w:val="24"/>
      <w:szCs w:val="24"/>
    </w:rPr>
  </w:style>
  <w:style w:type="paragraph" w:styleId="EpigraphAuthor">
    <w:name w:val="Epigraph Author"/>
    <w:basedOn w:val="Epigraph"/>
    <w:next w:val="Normal"/>
    <w:qFormat/>
    <w:pPr>
      <w:ind w:left="3402" w:hanging="0"/>
    </w:pPr>
    <w:rPr>
      <w:b/>
      <w:i/>
    </w:rPr>
  </w:style>
  <w:style w:type="paragraph" w:styleId="PoemTitle">
    <w:name w:val="Poem Title"/>
    <w:basedOn w:val="Normal"/>
    <w:next w:val="Normal"/>
    <w:qFormat/>
    <w:pPr>
      <w:ind w:left="2268" w:right="1134" w:hanging="0"/>
    </w:pPr>
    <w:rPr>
      <w:b/>
      <w:szCs w:val="24"/>
    </w:rPr>
  </w:style>
  <w:style w:type="paragraph" w:styleId="Stanza">
    <w:name w:val="Stanza"/>
    <w:basedOn w:val="Normal"/>
    <w:qFormat/>
    <w:pPr>
      <w:ind w:left="1701" w:right="567" w:hanging="0"/>
    </w:pPr>
    <w:rPr>
      <w:i/>
      <w:sz w:val="24"/>
      <w:szCs w:val="24"/>
    </w:rPr>
  </w:style>
  <w:style w:type="paragraph" w:styleId="Subtitle">
    <w:name w:val="Subtitle"/>
    <w:basedOn w:val="Normal"/>
    <w:next w:val="TextBody"/>
    <w:qFormat/>
    <w:pPr>
      <w:keepLines/>
      <w:autoSpaceDE w:val="false"/>
      <w:ind w:firstLine="567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9:47:00Z</dcterms:created>
  <dc:creator>User</dc:creator>
  <dc:description/>
  <cp:keywords/>
  <dc:language>en-US</dc:language>
  <cp:lastModifiedBy>User</cp:lastModifiedBy>
  <dcterms:modified xsi:type="dcterms:W3CDTF">2009-06-16T19:11:00Z</dcterms:modified>
  <cp:revision>122</cp:revision>
  <dc:subject/>
  <dc:title>ИГОРЬ КОБЗЕВ</dc:title>
</cp:coreProperties>
</file>