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Vicious Dee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 things you  learn best  in calm,  and some  in storm.  -Wil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ear the first wave before I see it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r the rumble of the sky that  reaches down to the belly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, hear the clouds that appear  out of nowhere. They churn and  cur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ide themselves in big gray mouths  across the sky. The sky that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a few seconds ago was perfect and blu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 standing  at   the  bottom  of   the  lifeguard  tower. 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e-washed wood is  warm where I  lean my arm.  It’s supposed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e and Layla’s shift, but I’ve given up my seat so she can sit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. Together they  sit up  top in that  way girls  do when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oined in  a single  purpose-and  that’s loathing  me with  all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il-eyed, purse-lipped, cross-armed  attitude. And I  take it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, because after what I did to  Maddy, that’s the least I can do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 things r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’t shake the feeling of water stuck in my ear. But that c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so be because I’m hungover, which  means I shouldn’t be swimming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ually trying to save anyone’s life. I hate not showing up for  wo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 a meet. I may be a lot of things, but flaky isn’t one of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hind me is a stretch of  the Coney Island boardwalk, and  beh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are  Luna  Park, Nathan’s  Hot  Dogs, and  the  Cyclone.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deshows by the Seashore and the unused parachute tower, which is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st place to take a girl on a cheap date after all the rides are sh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. I’ve come  here every  day since  I can  remember. There’s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in the  air that  makes you  want to  be here.  It’s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reams and thrills of the rickety rides that have been running lo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 most people’s grandparents  have been alive.  In the food  cou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sell you questionable but delicious meat. It is beauty and  gri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mixed in one, and I love  being in the middle of it. Plus,  chi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ve lifeguar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cks who aren’t  Layla and  Maddy-at least, not  anymore.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r Maddy whisper to Layla, and both of them scoff. A group of  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s past me. They’re  the same bunch of  girls who have been  pac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 and forth in bikinis too small for their goods, and on any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y, I  wouldn’t  be  complaining.  They  hold  paddling  boards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waiian flower patterns  on them,  even though their  hair is  iron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fectly straight and  their fake eyelashes  haven’t been touched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now what Maddy and Layla are thinking-that I’m enjoying the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se girls  tiptoe  around shells,  winking  in my  direction.  Su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’re regular-hot, but they’re doing the Lifeguard Catwalk from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of the beach  to the other.  It’s when girls are  on the prowl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ck us up, and honestly, I’m  not the only one they’re checking 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matter what a lifeguard looks like, the girls just go nuts.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t our station now  and halfway down to  Jerry, who isn’t exactly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magnet,  but,  hey, lifeguards  are  the more  naked  version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emen-the girls  just love  the  uniforms. In  my case,  the  orang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e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ddenly, Layla’s  laugh cuts  through the  noise around  us-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ggling on  beach  towels taking  turns  pouring baby  oil  o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ready browned shoulders, cops in a 4x4 giving some kids hell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’re drinking,  two  little  girls fighting  over  a  pink  plastic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vel. Layla’s laugh has a certain effect on me. It always comes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gut  when she  thinks  something is  really  funny. When  we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, we’d have contests to see who had the best evil-villain laug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d always win. I glance up at  her, and my hungover stomach doe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ip. She smirks with her  heart-shaped lips, listening to Maddy,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ars a T-shirt over  her bathing suit. I  can practically feel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s rolling into the back of their heads. Probably abou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catches Layla’s attention on  the shore. She lower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viators she “borrowed” from her dad right  to the tip of her nos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llow her stare toward some guy wearing only ripped pants and loo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he just washed up on shore from a sinking ship. The water bounc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 his shoulders  like light on  glass. I really  hate kids who  w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thes to the beach. It’s the beach . If you don’t want to tan,  st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home. That  must be the  reason she’s staring.  He stands with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 blocking the sun from his eyes, scanning the crowd. What he nee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look for is a pair of trunks and a towe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blow my whistle  lightly, even though no  one is doing  any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ong. The little girls still fighting  over the shovel think it’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m, and they stop, so at least that’s some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when my  ears start feeling  clogged and my  head 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zzy, like when I sit too long on the lifeguard tower without a  ca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when people  start standing up  and looking out  at the 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when people start scream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hind me is the world I’ve known since forever. The sliver of su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is still out is shining down on  us, like the big guy in the  sk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pointing a finger, going, There, down there, get ’em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 me are the  first screams, the kind  that start off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p of  a coaster  before  you take  the  deep plunge  because  you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ually enjoying the pull in the pit of your stomach. Like the  who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ld is  pulled right  out from  under your  feet, and  even  thoug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chnically, you’re  safe  in  the harness,  you’re  still  scare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l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was the first w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 second  screams   come  from   their  guts-fearful,   shri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-for-your-lives screaming.  It’s  the  biggest wave  I’ve  seen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son. Not  tsunami  big, not  in  the way  they  teach us  in  ear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ience. But for this beach, in the  middle of June, in the middl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st perfect day up to one minute ago, it sure feels tsunami bi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knocks into me  as he’s running away  from the water,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wel in one  hand and shoes  in the other.  The smarter ones  aband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ir towels,  their  smuggled  beer bottles,  their  half-built  s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tles, their  sandy  cheese fries,  and  their garbage,  which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’ve left behind anyway, real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follow their instincts and they run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tch on to  the signal of  whistles and blow  my own. 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with white-blond hair and a  red face from screaming runs to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cold and shaking, and  I pick her up  because I don’t know 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to do.  I look around,  but it’s no  use trying to  find who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ongs to. The  lifeguard whistles mingle  with the screaming  crow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un that  was burning my  shoulders in  that good kind  of way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letely swallowed by mammoth clou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haze on the horizon separates  the gunmetal gray of the sky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arkening sea.  It’s raining  miles away.  Pinpricks of  light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sh against the sky.  The storm is racing  to our shore. The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hits my chest with her cold fists and points at the crowds wa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gainst the pulling of the tide,  like the sea has hands and  wan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drag them back 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tween the undulating  water and the  stampede splashing of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ach, I see a set of pale arms struggling against the current.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 enough. I can make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 climbs down the tower fir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ake her.” I shove the little girl at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th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grab the buoy and  sling it around my neck  as I run towar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er. A whistle blows hard and  clean through the noise. It’s 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climbs down  the tower  in the orange-and-white  bathing suit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tes to wear, her long, rich  brown hair swishing in its ponytail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know if it’s  the chaos of the  storm or the adrenaline  rus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ough my body, but I kiss her. Not on the mouth. Not the way I  w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. I put my  hand on the  back of her  neck and kiss  the top of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. Her hand closes  around my wrist,  panicked. She says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, Nothing we can do. Let’s go , and pulls me away from the sh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 don’t listen. I can’t listen. I only see the flailing  arm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ace that comes up for air too quickly before getting sucked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. I brace against the ice coldness of the water and dive. It tak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seconds to wait for the shock  of cold to leave my lungs,  breath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dive back in. I paddle with strength and speed I didn’t even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s capable of.  The water pushes against  me hard, harder than 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er I’ve ever been in. I squint against the sting of salt wat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d in  my eyes.  I can  hear my  heart in  the silence  of the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okes of my arms.  For all the commotion  on the surface, down  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just a rust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surface for air, I’m a little more than halfway to her.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de has risen severely in seconds,  and it isn’t stopping. I tur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back at the shore.  I can make out a  cluster of orange and  bl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lifeguards  and cops  crowd the  beach. And  then there’s 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reaming my name.  It could  be anyone,  really, but  it isn’t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, screaming my n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ach Bellini  always says,  “  Know your  finish line.  It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ting to one end of the pool first. It’s making it back first.  Sw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it. Swim back. ” That’s not  what I’ve done. When I turn aroun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ve again, I can’t see the set  of arms waving at me in the  dista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more. I’m farther away from shore than I had thought. There i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ond huge wave. Green, dark, and co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swallows me whole before I can catch my brea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s born at s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 so my mother said. They were in my dad’s rented summer  rowbo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ing one of their seaside picnics way out on the peninsular nook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hattan Beach and the  rest of Brooklyn. That’s  when she went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or. I’ve always pictured her in the middle of biting her  sandwic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dropping  it and  putting her  arms around  her stomach  with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ide. And my dad all flustered with his glasses practically  fal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 his nose, not knowing if they’d  make it to the dock in time.  M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id she grabbed at the sides of the boat, and he tried to row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hythm of her breaths until they reached the dock and she could  sta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shing. But they didn’t  make it to  the dock, and  I was born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n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was  little, my mom  would tell me  this story every  n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I went to  bed, after all the  other fairy-tale books had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hausted. It’s funny-I haven’t thought about that in a long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rning sun lashes my eyes like a wh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oll over and cough up sand and water. I pick at something stu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my teeth. It  comes off on the  tip of my finger.  It looks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tact lens. I start to think of  what I must have swallowed in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er, but it’s really best not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body feels like I’ve been pressed together by a set of bould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n shaken-and then stirr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 to stand,  but  I can’t  figure  out what  hurts  more-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yness scratching its way down my throat, the salt burning at my t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cts, or my  legs aching  all the  way down to  the bone.  I wan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rrow in the sand until the itch along my skin goes away. The back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kull is heavy. I can only lift it for a moment to see where I  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ky-overcast but still white-hot where the sun is hiding-spins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tch a  glimpse of  the boardwalk  and the  Wonder Wheel,  and I’m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relieved that heaven looks a lot like ho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ears pop,  and there is  a warm emptiness  where the water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gged. My heart pounds, and it feels like someone is playing a  b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um right beside my  head. I can hear  sirens and four-wheelers  fa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r away. I can  hear crabs making  their way up  the beach, the  sur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cing to suck them back  into the water. My  eyelids are heavy bu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ght to keep them open. For a  moment, just a moment, I fear I’m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ly alive, because I must have drowned. I must h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ry to stand again, and everything  hurts too much for me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wn there!” someone shouts. A dude’s vo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ere?” A girl’s vo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y the pile of garba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ich pil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ere all the wood is.” He sounds exasperated, like he’s too  h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oo tired to be out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migod.” I know her voice. “Ohmigod. Ohmigod. Ohmigo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ayla, stay in the car!” he says. “You’re not even supposed to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patrol with m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t hit the sand and r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gine turns 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 grun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ond set of feet on s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on my chest. “Tristan?” Her hands on my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eep my eyes  shut, which isn’t hard  to do, because I’ve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ed to go  back to sleep  so bad before,  not even during  homero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Mr. Adlemare. My  heart skips, because I  know she’s going to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. She doesn’t even press her ear  on my chest or check the pulse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wrist, which is the first thing we are certified to do. Good  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o, because the bass drum has moved from my head to inside my 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fingers slide into my mouth and push my jaw open. Now, I can’t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n’t  dreamt about  this moment  before, because  when your  b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iend suddenly transforms  into the  girl every  guy notices  wal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ong the beach, believe me, it’s the only thing to think ab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ress the back of my tongue to  the roof of my mouth so her  CP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n’t choke me. I’ve had enough of nearly drowning for the day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ps are warm, like leaning  your face up at  the sky and wishing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n would kiss you, and it does. It really do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’t help it. I  fight the ache in my  arms and press her 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ainst me. I touch my tongue against  hers and taste the salt o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ttom l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, I should remember that the last time I tried to kiss her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my seventh birthday  during pin-the-tail-on-the-donkey. She  pinn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icker on my cheek, so I kissed her, because when you’re seven,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ss from a boy is the worst kind of punishment. That time she slugg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on the chest and ran to  my mom. She’s gotten stronger since  th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fist comes down on my chest like a hamm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amn,” I go, “you hit like a dud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lips are open, all shocked like whatever she was going to y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me is lodged in  her throat. I don’t know  if I’ll ever be abl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her without thinking of  this moment. Her entire face is  r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er cheeks puff  up in that  way they do when  she’s so angry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’t stand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n the  bright side,  you saved  me,”  I go.  I can’t  stop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nning. “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ooks like he didn’t  need CPR after all,”  says a strange  guy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ce. I notice him for the first time, a guy so orange that his whi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odie radiates against his skin.  He’s got muscles that put  bould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hame, even though his face  doesn’t look older than mine by  mu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brings his  radio to his  lips and mumbles  something into i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dback pinches my eardru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y, man,”  I say.  I try  to nod  my chin  up in  the  univers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-salute, but my neck’s too stiff and I must look like a spaz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n’t act like anything hurts all of a sudden,” Layla says. Why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o mad anyway? It was just a ki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ook, I’m sorry. I didn’t know it was you,” I lie. “I though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some hot EMT coming to my rescu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ange guy  chuckles and  talks  into his  radio some  more.  “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ual EMTs are on their way if you want to play dead some mo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n’t mind if I do.”  I avoid looking at her.  I have to. I  pro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self up on my elbows, though my muscles contract in protest. I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ed this guy telling other lifeguards that I’m a wimp. Though I gu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 that  almost-being-mangled-by-the-ocean thing  as  an  excu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ood to see  you, though. That  was some  sick wave. Wish  I’d ha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rfboard. Oh, yeah, thanks for finding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calling your mother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w, come on, Layla. I was just play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tomps up the sandy hill until the only thing I can see is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nytail swinging in place, taunting me and moving steadily out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vorite memory of Layla is when she told off a co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was nine and change, because  I was already ten and she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d some weeks  to go. She  hated that I  was born on  June 24,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ack in the best part of  our Coney Island summers, and her  birthd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all the way in August, when the water started getting cold and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sh piled up as tall as we w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op, three times  our heights and with  a gleaming gun at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de, stepped right in front of me. I was pulling our raft towar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er by some  moldy rope  I’d found under  the pier.  We’d just  r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ckleberry Finn and wanted to sail off onto the Mississippi, but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 had  was  the  Coney  Island  Beach.  The  raft  was  my  great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omplishment, wood  planks  supported  by  our  boogie  boards  he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gether with Krazy Glue taken from the baby-sitter’s desk drawer.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ps of my fingers were raw from  having stuck them to each oth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pulling them apa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do you think  you’re doing?” the cop  said. He was too  t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me to read his  badge, but I remember his  face, fat and red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terpillar eyebr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y?” Layla ask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nswer the quest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’re not supposed to talk to strangers,” she said, her hand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hips,  the same  way she  did when  her dad  told her  she  wa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owed to play  with me so  often. That she  also needed friends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 gir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op pulled out his badge. “See this? I’m not a stranger.”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the cop reached for me. Just to grab my shoulder, just to take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 to the  boardwalk. But I  struggled and Layla  kicked him on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in, and we left the raft that we’d worked on for a whole wee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re, another  cop  found  us  on the  boardwalk  and  called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ents. I lied and said I was the one who had kicked the cop, and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n’t say different. Layla was pissed  at me for trying to cover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, but I always have  and I always will. Just  like I know she’d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ame for me. She’s my best friend. She’s my Layla. She’s my gir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ambulance  they give  me extra-strength,  hospital-approv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inkillers that numb my  muscles until they feel  like putty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etcher feels like down feath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a moment,  I’m falling. It’s  one of those  dreams where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d zooms  out and  you’re  falling, falling,  until you  think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ually happening, so you jump in  real life, and that jolts you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the dre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the nervous  jolt lingers  throughout my body  like the  wor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dropped from under my feet and I still haven’t hit the ground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barely keep my  eyes open. What  if I don’t wake  up? Why can’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member anything? But my body is numb and sleepy and warm, and when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push myself to open my eyes, I’m in the hospital. I’m hooked up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unch of beeping  machines with screens that  look like last  week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gebra test I got a C 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nurse comes in. She’s tiny, with a round face and eyes lik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ime posters in the  boys locker room. Except  those anime girl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owup dolls  in Catholic  school  uniforms, and  this nurse  is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eet. She comes up close, and I  can see she doesn’t have any  make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, except for the  pink on her  cheeks. No one’s  cheeks can be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llo, nurse.” When I hear my voice, it sounds raspy, the voice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ways think Rip Van Winkle would’ve had after he woke up in the wr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ntury. That’s how I feel-like I’ve slept for too long. I look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hite room, but there isn’t even a clo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fumbles with her clipboard, flips through some pages. Her li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, but it’s  like she doesn’t  know what to  say, because she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s like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’re awake?” she says. It’s supposed to be a statement, bu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unds like a question. Or maybe the other way around. You never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gir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. Couldn’t sleep with all this beep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gives me a  look that certifies me  as the biggest douche  bag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is side of Brooklyn, and that says  a lot. </w:t>
      </w:r>
      <w:r>
        <w:rPr>
          <w:rFonts w:cs="Times New Roman" w:ascii="Times New Roman" w:hAnsi="Times New Roman"/>
          <w:sz w:val="28"/>
          <w:szCs w:val="28"/>
        </w:rPr>
        <w:t>“Oh, that’s a joke.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s down at the floor. She’s wearing white sneakers with pink soc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t a very good one, I gues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, really. It’s funny!” She gives  me a truly pretty smil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s up to  my bed and  fixes the pillow.  She smells like  chemica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ing to smell like apples and vanilla, but it’s still n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’s your name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points at her name tag.  “Christine. You sure are popular.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d to put  some of the  flowers out at  the nurses’ station,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don’t fit in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the first time, I look around  the room. I’ve never been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spital before. I  don’t even  remember having  to go  to the  doct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. This hospital  looks just  like the  ones in  the soap  oper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’s mom watches, all white with a TV running a basketball game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corner and a little table full of yellow and white flowers. Excep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e has bouquets on both windowsills, on the table beside my bed,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along the wall on  the floor. I can’t  even imagine who they’d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. My mom wouldn’t send flowers. She would be here. “I’m 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aughs and fiddles with the wires taped to my pulse. “I k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nods over to where my file is at the foot of the b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h, again. “So, Nurse Christine”-I take a deep breath and pu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best grave face-“am I terminal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takes a second for her to register that I’m still just kidd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she gets it, she looks  at her white sneakers again, shaking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. “You shouldn’t joke about those thing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pid me. She sees death and sickness all day 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sorry,” I go. “You don’t have any pills to cure me of being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erk, do you? ’Cause that  would help me out a  lot . Maybe even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dativ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time she laughs for real.  “I think the sedatives we  alrea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ve you give you nightmares. You were talking in your slee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were watching me sleep?” I think I say it because I lik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y her cheeks flood fuchsia when she looks away from me, all sh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should  j-just  go  get  someone,  I  think.”  She  leav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pboard in the metal slot at the foot of my bed and is out the d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, as much as I can get girls to like me, I sure make them run  a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fast as they c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seconds later the  door opens and in  walks my mom. She  tak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 huge steps and pulls me into an iron gr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think you just realigned my spi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, honey, I’m sorry.” She holds  my face in her hands and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et me look at you.” Her voice is smooth and deep, like she should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ing everything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eyes-a turquoise so  sharp I would say  they were freakish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e weren’t the same  color-are all watery, and  I can’t stop  mysel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 burying my face in her embrace,  because when I ran out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orm, I remember her face flashing in my mi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wipes her eyes  with her index fingers  and tries to laugh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. “I could kill you for worrying me like th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the first time, I notice Layla and Maddy standing to the  lef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my bed like they’re afraid to come too clo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 you remember what happened?” Mom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hake my head and regret it,  because the room spins with i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member sand  and a  whole lot  more  pain than  I’ll ever  admi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ing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 was  so strange,”  Layla  says. “We  were just  talking-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uses, like she’s  not sure  if she’s remembering  right either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tes her lips before continuing, and  I fidget because every par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is happy to see  her. Every part. I remember  the CPR on the  be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a flash. Her angry face walking  away from me. I rub the spo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chest where she punche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, sitting in the visitor’s chair,  she plucks a daisy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uquet on the table beside her.  She twirls the yellow flower i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 and squeezes a  petal between her fingers,  like she’s try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 the sticky sweetness out of  the flower before she plucks it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ve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 were talking,” Maddy interrupts. She takes a seat at the  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ner of  my  bed.  She stares  at  my  feet sticking  out 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nkets. “Then we  saw those  storm clouds, and  people just  star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reaming and freaking out and running  out of the water all at 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were holding this little girl who wouldn’t stop crying . Then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ve her to me .” Her voice reaches a high pitch before she stop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kes a deep brea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plucks another petal. It  falls onto her lap. She’s  wea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e shorts and a  blue T-shirt that says  “LOLA STAR” in big  yell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ters. She loves me not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 were  getting  evacuated,  and they  couldn’t  go  after  you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they had to get everyone else off the beach. And then we  ma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to the boardwalk just as the  wave crashed. It reached all the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 to the boardwal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 Ruby’s roof came down a bit, but nothing majo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remember spinning,” I say, with sudden unease in my g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y said there was a whirlpool  a few miles out. Some  schoon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t the bottom. They’ve been washing up for a few day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 you remember  anything else?”  my mom asks,  brushing my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. The gray overcast light makes the  red of her hair look so  mu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ighter. Actually,  everything  looks  brighter. The  golden  tan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’s skin, even the dull blond of Maddy’s pigtail braids shines.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ring isn’t as good as when I woke up on the shore, and I don’t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 was just imagining that stuff, but I swear I can hear the way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’s heartbeat quickens and skips. “What’s wro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hakes her head. “I hate hospitals.” She hums something, whi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what she does when she’s distract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’re such a fast swimmer,” Layla  says. She loves me. “You 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so far before the  first wave even hit.  I’ve never seen you  sw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that.” She says the last bit like she’s really trying to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ast time she saw me swim, like she’s been missing something.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ssing a  lot of  somethings, and  it’s making  the back  of my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lse. She loves me no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-then the next day there was no  sign of a storm. I mean,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n overcast,  but the  water  is super  still. Beach  patrol’s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ing the shore for day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oa, wait. How many days has it been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ree,” they say in uni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 days? I can’t even say it out lou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lex and I found  you this morning.” She  loves me. She loves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it up  and feel  stronger right away,  like lying  down i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bl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’re so quiet that I can’t stand it. “Guys, what? What’s wrong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alive. Happy news. What’s with the morbi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’s just that…you’re the only one we’ve found,” Layla says.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ds, “Ali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h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oves me. She loves me not. She love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jump when Mom goes, “Madison Shea! What are you do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 lets drop the corner of the covers she’s holding up. “Sorr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j-just…There’s stuff on your feet, 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re on the inside of my ankle is a thin residue of sand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s like it’s been mixed with glitter. That’s Coney Island sand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m forces a  chuckle, the kind she  reserves for PTA  meeting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community brunches.  “The sooner  we’re home, the  faster you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a real good bat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om, if I’m the only survivor  so far, they’re not just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 me walk out of here. That nurse just went to get the doctor.”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I want to stay here any longer. This is just like my mom,  ha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spitals so much that even when she sprained her ankle last Decemb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just sat on the couch for two weeks rather than see a doctor. 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azing weeks for her, since Dad and I were her menservants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cute Asian nurse comes back in. </w:t>
      </w:r>
      <w:r>
        <w:rPr>
          <w:rFonts w:cs="Times New Roman" w:ascii="Times New Roman" w:hAnsi="Times New Roman"/>
          <w:sz w:val="28"/>
          <w:szCs w:val="28"/>
        </w:rPr>
        <w:t>“Hey,” I say instan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oves me no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gives me  that shy smile,  then looks directly  at my  mo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ctor Burke is taking off a cast, ma’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addy, will you tell my husband that we’ll only be a minute?  O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ill you take one of these bouquets? They’re just lovely. Pity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’t take them all.” She plucks a card off one and reads it out lou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‘</w:t>
      </w:r>
      <w:r>
        <w:rPr>
          <w:rFonts w:cs="Times New Roman" w:ascii="Times New Roman" w:hAnsi="Times New Roman"/>
          <w:sz w:val="28"/>
          <w:szCs w:val="28"/>
          <w:lang w:val="en-US"/>
        </w:rPr>
        <w:t>Get well soon, XOXO. Luv, Amanda.’ Who’s Amanda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don’t remember,” I  say. Sometimes my mom  acts like she’s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of this universe,  living always in her  head. Maddy is still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oom, and  even though she  looks away quickly,  I don’t mis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rt on her face. She picks up the bouquet of daisies beside Layla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s out of the  room like she can’t  put enough distance between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  strange  girl,” Mom  says  before turning  to  me.  “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thes are in the bathroo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know what to say. This is insane? Can you get arrested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aving a hospital without a doctor’s approval? Is it like walking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a restaurant check? I hold up my wrists with all the tabs hooked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m. “Um, hell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.” Nurse Christine grabs my  wrist with her gentle finger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pulls  at the  white tabs  with one  swift movement.  It  doe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actly hurt, but it’s like peeling off tape all at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ristan,”  Mom   says  in   her  Did-you-hear-me-or-what?   t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athroom. Clothes. Now. Plea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tand  too quickly  before  realizing there  is  no back  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spital gown. Not  that my mother  didn’t give birth  to me, and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Layla hasn’t  seen me in  nothing but a  banana hammock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m team’s uniform, and one time the team decided it’d be a good ide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kinny-dip for Valentine’s Day. But this is a tad invasi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and my mother giggle behind their hands while I try to  ho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ack of my gown together and walk backward into the bath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wouldn’t think it’s  so funny after  you’ve just escape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of death ,” I shout at them once I’ve closed the door. I si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oilet to inspect my body for any more grime they missed. The s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mostly gone, but I wish I  had a life-sized scratch post to rub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tire body against until  the itch goes away.  I scratch at my  ch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ince at the burn. In the mirror I notice thin red scratches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still scabbing. What happened to m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ut on  my navy-blue  canvas shorts  and a  white V-neck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most worn thin from salt water  and detergent. I run the fauce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lash cold water on my face. I could have died. I could have drown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ve been missing for three  days, and I don’t  remember any of i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 to throw up, but all I do is dry heave into the si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inse out my mouth, examine myself in the mirror. The skin on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ekbones and over my nose is  slightly red and peeling. My lip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y and flaky. I have some bruises on my forearms and bumps on  ei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de of my neck like a rash.  But all in all, nothing that’ll scar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 and put me on active duty in the school’s bell tow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walk back into the room, Nurse Christine stops at the  do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she sees  me. She smiles  again, really smiles.  Her teeth ar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big for her  tiny round face, but  it’s still a pretty  effec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ducks out of room without  saying anything else but, “It was  ni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meet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rolls her eyes and takes  a manila folder my mom hands 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stuck the mangled daisy behind her ear. She stuffs the folder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canvas  bag so  old  that one  of the  straps  has ripped  and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placed with a red leather belt I got as a white-elephant gift a  f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des ago from a person who forgot  to buy a unisex gift. I 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’s gift being a Han Solo action figure, and we trad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re those my record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and Layla shru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hake my head. “So you’re in on this to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looks at me with her  honey hazel eyes and nods. The  flow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already drooping, missing its water bed. It isn’t staying in plac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she takes it  and throws it  in the wastebasket  by the door.  “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tor was talking about keeping you here for ‘extended  observation.’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no way you should’ve survived,  but you did. So just shut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listen.” She pokes her finger on my chest where the scratches a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top hitting me. Mom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two stop  that,” Mom says,  holding on to  a huge bouque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chids and some strange wildflowers I’ve never seen before. She lov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chids. “How do you feel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now when I’m  being overruled. “I  feel good. Sore,  obvious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hing some Tylenol won’t fix.” Oh, and the giant black spot wher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mory of the last three days ought to be, but surely nothing to wor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w, you listen to me. I don’t want you ending up in a governm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 experiment,  because that’s  what’s going  to happen.”  She  loo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ough the little glass window on  the door and sticks her head 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used to  my mom being-  eccentric is what  the other mothers  c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-but this is different. It’s like she’s actually scared for me.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to stop watching those conspiracy sh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leans in close to whisper, “Your mom’s been acting 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azy, but don’t argue. You don’t know what it’s been like for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ull a yellow petal from her hair. “Just for 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she doesn’t answer  me, because Mom  goes, “Okay, just  foll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.” And she’s out  the door, leaving  us to follow  her trail of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hospital is a mess of white and blue coats and stethoscop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one walks like a  windup toy, forward and  side to side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backward. Nurses push trays; doctors walk in and out of rooms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nder if Nurse Christine will get in any trouble because of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train of  thought is broken  when an old  lady in a  wheelc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rumphs loudly  as she  gets in  the  elevator with  us, as  if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ness offends her. She’s got a  pink pamphlet in her hand,  fold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a little accordion. She’s fanning herself lightly with it.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mming a melody that I’ve  heard somewhere but can’t remember  w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she looks up at me, she purses her lips and lifts her fan  hig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cover everything except her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ean back against  the elevator wall between  my mom and  Layla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hold their  flower pots as  they stare at  the descending  numb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ghting up.  A phone  rings, and  Layla reaches  into her  pocke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nder who it 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old woman looks back  up at me, but  this time the face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own. Her eyes are the color of pearl with dilated irises. Her sk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translucent, like it’s pulled too tightly over b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eel my heart jump in my throat. I stumble backward and hi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l. I close my eyes hard, the way I used to when I thought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hiding in my  room behind the window  curtains. I count to  thre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like I did back then, and when I open them, the old woman i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ld woman again. My mom and Layla stare  at me as if to say, Have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st your mind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ors open and the woman rolls out onto the second fl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wallow hard.  “Thought I  saw a spider  by her  feet.”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dal for the manliest man in the hospital goes to… Tristan Hart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the doors close, Layla slaps my shoulder. “What is wrong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? She’s like one hundr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e? She was just kind of scary-looking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’re so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ristan, that was unkind,” my  mom interjects, standing in  fro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the door. Before  I can respond,  the door opens  and we’re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bby. We get  out and a  group of women  holding shiny blue  balloo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s in. One of them stares at me so long that she trips on the  gir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front of her and a balloons floats up to the hospital cei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s it just me, or does it smell like puk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rolls her eyes.  I can’t remember a  time when she found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rritating. Usually she laughs at my stupid jokes or  contribut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m. “It’s  a hospital  . You’re  being weirder  than usual,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can I tell her that I’m going crazy without her freaking  ou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ybe I can drop it into normal dinner conversation. “Say, Mom and D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other people present? I think I’m seeing a monstrous woman’s  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the head of  an old lady and  hearing this incessant humming  e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and then. No, nothing to worry about. Just wanted to let you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case my heart suddenly stops from being scared shitles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ll- o?  ” Layla  snaps her  fingers in  front of  my fac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justs the  weight of  the  bouquet against  her  chest. One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owers keeps falling into her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rry.” I  grab the  vase from  her and  follow her  out. Mom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ready stepping through  the revolving  doors with her  chin up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’re walking  through the  mall,  and she’s  glancing at  the  peo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re you thinking  about?” Layla asks when  we step out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rm, sticky 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quint  against  the bright  white-gray  sky. “The  weather,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r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’s been like this since-you know. The Brooklyn Star is  cal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the Perfect Storm. So original, ugh. I’m pretty sure they have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ir reporters scavenging  the beach, even  though they’ve been  to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truggle to laugh, but I can’t. Either something really wrong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ening here, or I’m just imagining things. Either way, I’ve decid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craz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dad is parked down the block in his 1969 surf-green Mustang.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ught it at the monthly Coney Island Community Auction. It’s the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y to keep the buildings from being bought up by developers who  w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make Coney Island like Atlantic City. Dad got the car cheap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much work needed to be done to  it. At that point it was the  col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rust, and  the interior  looked like it  was a  hostel for  runa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sums. With the help  of my six-year-old self,  Dad restored it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n’t have put this baby together  if I hadn’t been his wrench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ndwich gofer. Now it  smells like eleven years  of worn leath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ne-tree air freshen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usually jump over the side of the car and hop into the backsea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now I  have zero  energy. I  think they  notice, but  no one  s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thing as  they strap  themselves into  their seat  belts. Maddy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ready sitting with the bouquet of  daisies on her lap. She’s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ddle seat, even though her legs are too long and she’d be better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ther window. I suspect she  wants to sit next  to me, even though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see how she can stand being in the same room as me. Why do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s put themselves in such painful situations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gives me  a tiny  smile, and  for a  second I  feel even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serable because she’s here. It’s  kind of pathetic. She means  we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does, but she’s like a stray that won’t take a hi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ave me quite  a scare, Finn.”  Dad looks at  me in the  rearvi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rror. He hasn’t called me that in a long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fine,” I say, but I’m  not starting to feel so fine  anym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I don’t say often, if ever. My stomach hurts, and my head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obbing. “Just starving. Oh, and Mom’s going to get us arrest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ome now, honey. That’s absur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laughs. “I’ve  already given  them a check  for the  estima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ll. Good  thing  you were  only  there a  day.”  He pulls 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oklyn traffic. With his ash-blond  hair and freckly Irish nose,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ook nothing alike. My hair comes down just to the bottom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ck in brown waves. It  looks curlier when I  just get out of  wat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ugh. He’s five-foot-eight to my six-foot-two-and-still-growing. D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ars round glasses under his  blue-framed Ray-Bans when he drive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ummer. When he was  my age, he was a  Long Beach surfer who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ened to be a computer whiz in the early ’80s. But I think I’m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m in the way that matters. We love the beach, old rock, fried  foo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driving my mother craz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turns in her seat and pulls  down the sun visor. Her red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ows all over her face. Viking red, she calls it, though we’ve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t any of her family, not even her parents, to compa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should know that  there are going to  be a few people  ac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angely around you,” Dad ad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ink of the old  lady in the elevator,  the white of her  ey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ry to shake it off by  staring at other things. There’s the  Re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j Mahal  restaurant  and  the  DVD store  that  never  has  any  n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leases. And the grocery store with  all the expired canned food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the best illegal fireworks China can ma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had to unplug the  house phone, because somehow every  repor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New York City has our numb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” I go. “Layla said the Brooklyn Star is all over it.  May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should charge them a dollar every time they ca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’s not worth the invasion of privacy,” Dad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r the government people who’ll want to take you away,” Mom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makes everyone laugh. Except I think she’s really serio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 runs a hand over the length of her braid, something she do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she feels uncomfortable and awkward, which is pretty much all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me. She’s painted  her nails  black, which is  surprising since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 doesn’t even let her own make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got lucky,” she says  to me, but keeps  her eyes on the  ro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head. “I don’t know how  you got so lucky,  but someone out ther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ly in love with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shrink into my seat at that. That was the last thing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id to me the night before the storm. The night of the bonfire a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ach when she saw  me kissing another girl  right after she sai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ds, “Tristan, I am madly in love with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ow does pizza sound?” my dad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ood,” the three of us say in uni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ky rumbles,  and the  staticky radio  station has  complete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ne into white noise. Dad pulls over in front of Dominick’s Pizza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orner  of our  street.  Lightning crashes  in the  distanc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eets are uncommonly empty.  Layla and Maddy volunteer  to get u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 and run inside, even though it doesn’t look necessary. I walk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slower behind them as they  whisper hand in hand and turn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ce to look at me over their shoulders. Gir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only one  man sitting in the  pizzeria at the counter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nt of the window. The man’s  skin is sunburn-leather brown, and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ars a blue cap with the  words “Save the Whales” stitched in  whit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’s something funny  about one  of his  eyes. It’s  coated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llow film.  The other  one is  perfect.  He rests  his chin  on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uckles. I push the door and  it jingles. The men behind the  coun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already  showering the  girls with  attention, getting  the  boo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y for five as  if we’re the only  customers they’ve seen all  d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the exception of the “Save the Whales” gu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the man  sees me, he  sets his  bad eye in  my directio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ints out the wind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an’t be long now,” 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or what?” I’m born and raised in Brooklyn. I know better than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gage with the crazies. But his craziness makes me feel less s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hakes his  head, picks  up his paper  plate, translucent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zza grease, rolls  it into the  cylinder shape of  a telescope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ts his good eye to one opening.  He points the other end towar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e. “No, not too long. Must  be quick. Vicious they is.” He  sma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lips like he’s still trying to taste the tomato sauce on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about to say, “Quicker than who?” but Mom and Dad walk in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jingle. They hold hands and look from me to the old man. I shrug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aside, kind of wanting  to hear more of what  he has to say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owing I should really go and sit d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an crunches up his telescope into a little ball and throws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ver his shoulder onto the  floor, the way my  mom does with salt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kes for the exit. There’s a heavy thud on the ground when his woo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g struggles to hold his we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leans in close to me and whispers, “Don’t go trustin’ them.”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ints at his face. “They’ll take your eyes out, they wi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looks at  my mother as  if he’s surprised  to see her  stan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, like he knows her. He  straightens out his cap and smooth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 where pizza crumbs cluster at the corners of his lips. He bow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. “My Lady,” he  says, and then  is down the  street as fast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one with a wooden leg can hob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otta love  Brooklyn,”  Dad  says  with a  smile.  He  tuck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y-Bans into his shirt, and Mom and  I follow him to where Maddy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s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ter we decide on a meat-lover’s pizza and a Hawaiian with  extr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ese, Mom takes a sip  of her ice water and  looks right at me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mirror turquoise eyes. “I hope you don’t mind. We invited som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 other  lifeguards  and  your  coach  for  a  little  welcome-h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lebration tomorr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not  really  in  the  mood  for  people.  I’m  just  glad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athing. I scratch at my throat where I’m breaking out in a ra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looks over at me. “You need a real good shower, Finn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’re not allowed to call  me that,” I say.  This is good. If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gue with Layla, I’ll feel like something is still norma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, you love it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an’t you be nice to me for one more hour before you start ha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again? Pretty please?” I grab a garlic knot and put the whole 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my mou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do not hate you” is her response. I can’t see her face,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 is sitting  between us. “Maybe  a little, but  only because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n’t listen to me  when I was  screaming at you not  to go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 whispers, “I was screaming  that too.” But no one  address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’s fine,” Mom goes. “That’s what matte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steaming pies  are set in  front of us.  My stomach is  m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 noises, and for  three whole slices I  sit there eating  with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ing any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the waiter comes around again,  he looks at me and clap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together. “Man, you’re that guy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 acting weird around me, Take 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an, can I take a picture  with you?” he asks, grabbing his  c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one from  his pocket.  “I want  to show  my girlfriend.  She  thin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re like awesome, 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ut I didn’t do anything,” I say. He doesn’t hear it, because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uts toward the kitchen, “’Ey, Dad, it’s the Perfect Storm guy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round man in an apron stained with tomato sauce, giving hi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of  an  all-too-happy  butcher, comes  out.  His  thick,  smi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tache reminds me of Super Mario. “Oh, my boy!” He comes arou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, leans over Maddy, and kisses  me on both cheeks. “The pizza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the house! Brave bo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slaps the  waiter on the  arm like they’re  buddies and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ike, no more pictures. You understa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 problem, my man.” Mike puts away his phone, and they return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itch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really hope that’s the last time that happens,” I say, laug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spite my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t least you got kissed by an Italian guy,” Layla says. “How m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s do you know who have that street cre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bout that time you and Angelo-” Maddy starts, but I cut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oa, hey. So anything else I need  to know? As in, I don’t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go to class for the rest of the mont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really must’ve hit your head on something,” Dad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reat. Good, I’m glad we’re laughing at my tragedy so soon.”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rlic knots. It’s not like I’ll be kissing anyone later, I thi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isten, you kids can hang out  at the house, stay up all  nigh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fidgets with  her necklace.  “Just don’t touch  my strawberry  i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, actually, I have to go home, if that’s okay,” Maddy whisp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a second  I forgot she  was there. “Do  you care if  I bring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iends to your party?”  She looks at  me with her  big blue eye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rt of reminds me of a lost kitt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friend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coffs. “I have friend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didn’t mean it like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s, you did. You just don’t know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ow can I do something without knowing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tands up from the table,  her chair sliding back and  fal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 thud.  “You do  everything without  knowing ,  don’t you?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s at my mom, her lips trembling, and I know she’s going to cry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one is going to  blame it on me.  “I’m sorry,” she says,  loo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at her feet because she can’t seem to look at my parents.  “Tha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for the pizz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ddy ,” Layla and I call  after her. But she’s already o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ingling d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picks up the chair and  sets it straight. “Am I to  underst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you two are no longer going out ?” He says going out in quota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, we’re not going out anymo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parents trade sly glanc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shrug together, but  they don’t answer.  They look at  Layla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makes a zipper motion over her l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f we’d known, we wouldn’t have invited her to the hospital. Po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.” Mom folds a napkin into an accord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y we, your mom means she ,”  Dad says in a whisper that’s  me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be he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 well, I was kind of lost at sea.” I sit back and leav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ece of crust I was nibbling on al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side, the thunder breaks through  the darkening sky. It  sta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rain. I really do hope Maddy gets home safely. She only lives a f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ocks away. I picture her answering  my mom’s call telling her I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ve. Maybe she was wishing I’d  stay gone. I slump lower agains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t, feeling  a little  bit like  the pieces  of crust  on my  greas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t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matter what they say on the  news and in the papers, I’m no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o. I didn’t  save the person  I meant  to save. I’m  not even  su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one was out t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 the moment that wave crashed over me, I’ve felt differen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ell things  differently. I  hear differently.  I know  that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I can’t  remember. It’s taking  shape in my  head, but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looking at a picture that’s out of foc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row the covers off  and go to the  living room. My mother  h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wned our apartment since before she met my dad. It is technically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artments now with a  few walls broken down  to make one huge 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bathrooms, my room, my parents’ room, Dad’s office, a dining roo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a living room  with huge windows looking  out to the Coney  Isl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e. The  walls  are gray  blue  with  white trim,  except 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tchen, which is yell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e across the chocolate leather  sofa, and when I can’t fin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ft spot, I lie on the  giant, furry sheepskin rug. I remember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when  my mother  bought  this rug.  I  thought she’d  gone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nting and  killed the  abominable  snowman. I  used to  stretch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ing a book, picking out tortilla chips and popcorn from the  hai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my mother notic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ush myself up and stand  in front of our entertainment  cent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my dad built from pieces of an ancient shipwreck. We call i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 library  because books  cover  the whole  wall, from  floor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iling. I run a finger along their spines, leather-bound books  old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 this apartment building and slick new paperbac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eel like  I’m looking for  something but I  don’t know wha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ut my eyes and stop at a black leather-bound book with a worn sp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iry Tales  and Other  Stories by  Hans Christian  Andersen. We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thing he ever  wrote and  everything everyone  has written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m. Mom’s always wanted  me to read fairy  tales. Sometimes I’d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she and Dad should’ve tried for a daughter, and then I realize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telling my  parents to  keep having sex.  That’s why  I think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ves Layla so much. She’s like the daughter Mom probably wanted m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. Even though I never want to  think of Layla as my sister, I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 her to go away ei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lip through the black leather-bound book and notice something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have  before.  It’s  signed.  It  says,  “Maia,  ever  drift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fting, drifting.” Followed by a signature scrawl I can’t quite m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hut the book and put it back in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 is throbbing. A steady dull pulse at my temples. I drink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p of water and take it back into Dad’s study, where electronic pa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 to  die. I  step on  a  little silver  rectangle with  green  wi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cking out and bite  my tongue to keep  from yelling out. Dad  lik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king things apart to  see how they  work, and then  he tries to  p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m back together. Tries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pple  desktop  computer  is  on screen  saver,  a  stream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ctures from our lives. Us on the Wonder Wheel, me eating a corn do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holding me on the beach, me and Layla at Six Flags, me holding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mming trophies, my elementary-school graduation, Mom jumping i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ir at the pa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like  all these  things  happened to  a  different guy 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ent lif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onder if  something happened to  me in the  water. I trac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ts on my neck, which are already scabbing over. What happened to m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keep asking myself that, but I might as well be asking the oce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self. And maybe  I have to  snap out  of it, because  I might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give the mouse a little shake, and the pictures go away. I cli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the Internet icon and  type “near-death body changes” into  Goog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all a bunch of white lights and tunnels, angels and the voic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d, and  waking up  with the  ability to  get radio  signals in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have  that. At least  I hope I  don’t start getting  radi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gnals in my head. Then again, that might make sitting through  cl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e entertaining. But what if I only ever get one station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ache gets  worse. The  computer screen bothers  my eyes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ish my glass of water and go  back to bed. My room spins around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after riding roller coasters all day and then trying to lie d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ull my covers tightly  around me. I’m so  tired, but I’m afrai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ose my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inute I do, I’m back in that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irst thing they tell you is not to panic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panic. Don’t panic. Don’t panic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sn’t panicking when  my gut told me  to ignore how the  clou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ed from white to black, how the waves got higher with each  cras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leeing screams  around me. I  didn’t panic, and  I dove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ddle of the water to save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every time  I surface,  she isn’t  there, and  I keep  get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rther from land. I’m pulled under with so much pressure I can bare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ve my arms and legs. The one gulp before I’m truly under escape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ny bubbles. The suction of the undulating waves tosses me like a b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driftwood. I can’t tell which way  is up or down, but as the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lls, I swim to where it lightens.  The moon makes a streak of  wea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ght through the water, like  my personal lighthouse beam leading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ice-cold touches my spine.  When I turn around,  no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there. There’s a trail  of foam in its place,  and I pray to  e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d that has ever or will ever exist that it’s not a sha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 lighter  water, blood  clouds  around me.  I  don’t  th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thing bit me, but  my throat and ribs  burn like nothing I’ve  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lt before, like the skin  there is burned to  a crisp. My feet  ac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y they  do when I  run barefoot on  hot sand for  too long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ll water churns faster and faster and faster, and I don’t know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worry about first-the cuts on  my neck, the burning in my  muscl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 the whirlpool that’s starting with me at its cen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try to kick, I keep sinking. The whirlpool pulls me far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farther  away from  the  surface. I  can’t  see the  bottom,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tch-black and  more pitch-black.  The pressure  around me  feels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ugh my bones  will turn to  foam. I scream  because that’s wha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d tells me to do.  A muffled sound and some  bubbles is all I  ge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n though I know if I were on land, all of New York would be abl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, as fast  as the  whirlpool started, it  stops spinning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rent changes to a gentle bob,  and I swear-I swear on every  troph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ve ever won-that the water is taking me somew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loat over a cluster  of giant black rocks  that seem to b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ning of an even bigger  precipice. Bits of light start  bloom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’re pinpricks around  the rock  at first, then  blooms of  seawe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glow like the buzzing neon sign of a bodega. Starfish with  bea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glowing lights. Fish in colors that live in between other colors.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g red fish with  the longest golden fins  spins around my head.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sses its face against my chee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where in the  distance there’s a  deep wail-an angry  guttur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und that echoes  on the rocks  until it  becomes the tail  end of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gh. The fish scatter, and everything stops glow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alone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ight the numbness in  my legs and use  all my strength to  pu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self up. I’ve spent  every day of my  life swimming, but doing  la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 a pool  is different from  pushing yourself up  to the  sur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you’re in the middle of the ocean. The pressure down here is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vise grip around my limbs, but I swim, harder than I ever though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, until the water looks lighter and I can see my hand in front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ce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white shape comes into focus in the distance. The echo is 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time it’s a song-cry, a  lullaby that feels like it’s  slithe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my heart and finding pieces to  break. I let it calm me, pull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 down. I stop fighting  to get to the  surface and think abou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and her shining  red hair, her sad  turquoise eyes when they  f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. She always told me I was born  to swim, but I don’t think thi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she  meant. I  think of  my  dad fixing  computers alone  in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ice. I think  of Layla,  despite myself,  and wish  I’d chose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ong-cry is  closer still.  My leg muscles  get that  famili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inge when I’m in the water  too long, like muscle bending the  wr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y. My eyes are getting blurry. I keep stroking, but there isn’t 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ength behind it. I’m sinking, and there’s a shark coming at me. I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se points upward, like it’s  always smelling. The unmistakable  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jagged teeth, the red gums that always look blood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guy has chains, like he  just busted out of shark priso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’s happy to see me. He speeds up, fin flicking whippet fast. I  pu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self backward, as if  that’s going to do  any good. I hit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ld, a wall. Something grabs  me. The singing is  right at my ea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 to pull myself out of the grip. They’re hands. Cold, slender h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nails like crushed gla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still sings, whatever it is. No words, just a sad wail, the l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es of a violin being plucked with a tire iron. It’s the only  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listen to.  I want to wrap myself  in those notes and  slee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ever. A  hand  moves  from  my  chest  to  my  neck.  I’ve  stopp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uggling. I want to close  my eyes. The shark  charges at me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lver bull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hut my eyes and wait for the bite that never com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ails cut into my  chest as the arms  let go. The shark  fli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, magnificent, and slaps the creature with his great white  f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pushes back a few yards,  but it doesn’t stop. It wails,  screec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the expanse of sea, stretching out so I can finally see her  tr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. I can see her . From head to fins. A mass of silvery-white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reads out around  her face,  so pale she’s  almost see-through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s radiate in the water, white as lightning with needle pinpricks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en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cheekbones are  sharp and slope  down to full  blue lips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irk at me.  She’s long and  slender, so skinny  her bones look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’re trying to poke out of  her skin. Her breasts are covered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lick silver scales that fade out at the slopes of her waist and blo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to form  her tail.  There’s an  impression of  legs, like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der there  right up  to  the kneecaps  and  disappear down  to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lvery fi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wims in circles, a figure eight, her silver silhouette like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sh of light dancing  in the water. Like  she’s dancing for m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ops inches away from me with  that smirk still on her lips,  tel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she knows  everything I  don’t. She  grabs my  wrists softly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going to pull  me to her and  kiss me. And I  want her to.  I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wanted anything this badly bef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ilver mermaid smiles,  and when she  smiles there is  no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e terrifying than the rows of her razor-sharp tee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holding my wrists when I wake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almost took  my head off.”  Layla is staring  at me with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ant hazel  eyes. When  we were  little,  I used  to call  her  Bamb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her eyes  were too big  for her  face and she  was so  skinn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most frail-looking. It’s just looks,  though. Layla can swim  al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fast as I can. Almo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hair is loose around her shoulders, thick and brown like fre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arth. She’s wearing  a purple  dress that  ties around  her nec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ches all the way down to cover her toes. I am suddenly aware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ning erec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re you doing 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kind of a ‘good afternoon’ is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ok at  the clock on  my nightstand. It’s  2:43 p.m. “How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ve you been sitting there, creeper?” I take an extra pillow and  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as a buffer between my erection and the wor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wis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just say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only just got here,” Layla says.  “I told your mom I’d pick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 chips and salsa  on the way.  My mom was  still making her  fanc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ek  dip  when  I  left,  and  my  dad  was  sneaking  a   cigaret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stai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esn’t your dad  know by now  that he can’t  keep anything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r mom ’cause she’s got that all-seeing third eye in the back of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actually think she gets a kick out of watching him squirm,”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ughs, “when she finds the butts hidden around the backyar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Just like a wo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punches me on the 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going to start  charging you every time  you hit me,” I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t would negate your purpose  as my personal punching bag.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aking of people  who’d like  to use you  as one,  Maddy called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not coming because she’s at her friend’s hou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ee! And she got all mad at me when I said friends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 but you say friends in a mean way. I say friends becaus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like her new friends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ever. I don’t  need her  crying all over  the place,  fee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ilty ’cause I’m  not dead.”  I suck my  teeth. I  need a  toothbru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A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fall into silence. She tilts her head and combs her hair all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side. She twirls a strand around her index finger and stares at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. I wonder  what she sees.  If she sees  something different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 everyone  else  does.   I  wonder  if   she’s  thinking  I’m 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ece-of-shit friend and an  even worse boyfriend.  I wonder if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ught about our CPR kiss the way I h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tead  she  whispers,  “What  were  you  dreaming  about?” 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sitates. “You were really toss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hake my head. I know how this would make me sound. If ther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one I  let  myself  tell  anything to,  it’s  Layla.  Well,  al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thing. “Just some  crazy stuff.  You know, I  still can’t 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thing that happened  to me out  there. I see  this blur. Then  la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ght I was  going through the  apartment, reading, Googling,  pac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ing to  make myself  remember,  like maybe  it’s memory  loss.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mean, I  wasn’t expecting an  instant replay. But  when I  f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leep, my dream  was so impossible  and it still  felt so real.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 than  this-” I  pinch her  and she  squeals. “What  if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ened to me down there? It would explain how I got this-” I pull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-shirt at the collar so she can see the red scratches on my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s, Tristan, you have pecs of  steel. The guys are outside.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ly don’t have to do that with m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, dumbass. I mean, I do, but look-” I really don’t want to  g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 for fear of the pillow shifting. “Scratch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re’s nothing there, Tristan.”  There’s a sort  of pity i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right. I rub my hands  on my chest and can’t feel  any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even the impression of scab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s he awake yet?” My mom is standing at the d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Just now,” I say,  as Layla stands and  pulls at where her  dr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ngs to her thigh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lingers  at the  doorway. She  stands half  in and  half 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’s something about the way she’s looking at me. It’s not  exact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nder, but  similar to  it. I  mean,  I can’t  even imagine  wha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t’ve been like to think I was d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urry up and get dressed, honey. People are on their 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 I’ll be ready in just a minute.” Though I don’t feel  rea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anything at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my mom spared me a Welcome Home sign, my friends-if I’d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 them that after what they’re holding up-have made a crude sign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e cardboard.  It reads:  “IT'S ALIVE!”  With thunderbolts 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erry, Angelo, Bertie, Ryan, and some other lifeguards and memb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the swim team hang around the living room. They pat me on the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ell me they’ve never seen anything like this. They can’t  belie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. I’m a  miracle. I’m  the coolest dude  that ever  lived on  Plan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ol. They show me my mug on three newspapers, an awkward picture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ecognize from  Mike’s camera phone  at the pizzeria,  and one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s like a girl was edited out of the left half. I’m halfway betw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smile and  a grimace, and  my eyes  don’t really come  out right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ck-and-white. They almost look colorl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erry polishes off his can of root beer and burps. From  some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 kitchen, Layla’s  mother scolds  him, and  he sinks 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ir, which makes him look  like a grasshopper retracting his  limb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’s so tall that watching him swim reminds me of a log with  branc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iling down a  stream. “My mom  was going to  send flowers from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ower shop,  you know?  But half  the girls  in school  were  alrea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ying them and sending them to your hospital roo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ell her thanks any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gelo sits up  on the ottoman.  “Bro, that nurse.”  He mak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mbol of the  Father, the Son,  and the Holy  Ghost, then kisse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gertips. I’ve seen his father do the exact same thing when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tting on their front porch drinking beer and a girl in short  sho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s in front of them. “You’re the luckiest bastard who ever liv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’m a lucky-cool bastard. Hey, I’ve been called wor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walks over with a refilled  bowl of tortilla chips,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s are all over her.  I don’t like the  way Angelo’s eyes linger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. It’s not like she’s got giant boobs. I mean, they’re a nice  siz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her height, but she’s  also not wearing a  bra, just a bikini  to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der her dress.  What’s with these  guys anyway? She’s  on our  te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see her in a suit all the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takes a seat on the couch between Bertie and me. She’s  u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being one of the guys, so she doesn’t notice how different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ting, all shifty and nervous because she’s sucked their breath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by being here. Maybe she  doesn’t realize how she’s changed.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actically overnight her Bambi eyes and  full lips have grown into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 that all you  want to do is  stare at it. How  she’s set the  b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tty damn high for every other gir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course, none of the guys would try to get with her. She’s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of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each over the coffee table and eat chip after chip. My  stom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urches, and I can taste  bile creeping up. I  gulp down water,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l a little bet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y mom actually wants me to quit my post,” Angelo says. “She s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pocalypse is coming, so she’s  got these garlic wreaths all  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indows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knew I smelled something,”  Ryan goes, shrinking back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at of Angelo’s fi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-and crosses  all over  the  place. She  asked Father  Thoma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baptize me. He told her you’re only supposed to do it on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id you tell your mom that  the apocalypse is coming, and not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my of vampires?” Layla jok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ever. All I care is that she was so happy I woke up too  la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go to  work that  day that  she even  let me  sleep through  scho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ter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gelo is a guy with no  conscience and no worries. I almost  env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m. He’s the kind of guy who takes your lunch money at the  begin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the day and then asks to borrow another dollar after school so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split a pizza. He smacks  girls on their asses, and they  actu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 around and giggle, because other than being macho and using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ir spray than the drama class, he’s a pretty good-looking gu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walks in with a  gallon of root beer.  “I heard you boys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rs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nd girls,” Layla chimes in. Sandy, who’s been looking through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’s collection of books, looks up and smi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s, please, Mrs. Hart,” the boys  say in unison, all smile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iteness. She doesn’t know them like I 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inute she walks out, Layla looks up at Ryan and says,  “Ry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ve got a little drool right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wipes at his mouth with the sleeve of his hoodie. “It’s kind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ossible not to. No offen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ne taken.” I shrug. I’m used  to the guys all coming over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they can be doted on by my mom. Even when we have school trips,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s try to  bribe me  to get  her to  be the  chaperone. Suddenly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ving room, which has always seemed like a cave when I’m alone, fe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o hot, too tight. The  AC is on, and I’m  still sweating. I wan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l everyone to get out  so that I can jump  in the shower, but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 be ru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an combs his fingers  through his slick  blond hair, a  tellta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gn that he’s  getting ready for  a speech. Aside  from being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chery team, he writes for the  Thorne Hill High School Press and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easurer of the senior class. He  has parents who are still  marri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hate each  other, and work  in the  city. They live  in the  Se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eze gated community not a five-minute drive from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t annoys me how perfect he  is. It’s like he can do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ong. When we took a school-required test that’s supposed to tell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you should be when you grow  up, he got “President of the  Uni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es.” I got back  an empty piece of  paper, because they’d los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s. And it  bothers me even  more because he  always says he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rn to be something great. He just knows it in his heart, and so do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one who’s ever met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one who meets me likes me, sure, but I’ll never be suave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gelo, and I’ll never be as smart as Ryan. I don’t even know what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ing to do  tomorrow, didn’t  even know before  my near-drowning.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ve got that going fo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,” Ryan starts. “I was thinking of getting a group together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ading down to the Wreck. They’re having some end-of-the-world  par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week long. Who’s down?” He looks at me eager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not,  but I  say, “I’ll  think  about it.  They gave  me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scription that makes me want to slee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gives me a sideways glance, because she knows we weren’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hospital long enough for them  to give me a prescription. “I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t a text from Maddy. She just invited me to the same 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ude, I’m surprised she’s not here,” Jerry says. “She was  pac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front of  your hospital room  for like  days. I only  went the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me. It was so crowded. But she was definitely there a whi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 she was there when I went too,” Ryan ad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’s quiet, arms crossed over her chest. She looks small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sinking into the couch. I get up from the floor and sit nex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. So does Jer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y’d you  guys break  up anyway?”  Bertie asks.  The whole  ro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s to look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en I broke up  with Rebecca-” Ryan starts,  but Bertie ha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 up. “Hold up.  No, man. We’ve already  heard the Rebecca story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jillion tim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sked Maddy out three months ago. I think the pigtail braids d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for me. Plus, we were already  friends. I don’t want to talk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and Maddy. I don’t  want to talk about it  ever. I want to jump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 cold water. But they’re not going to let it drop until I at lea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 some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he’s nice and all, don’t get me wrong. But she wanted to be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 every single minute. She wanted to  call me as soon as we got  h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 school and watch TV  together over the phone  . She waited by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cker. She waited in my lobby downstairs before schoo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id she let you kiss her?” Bertie raises his thick black eyeb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iggles his head, giving him the effect of a cartoon bobble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mean, yea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ow far did you guys go?” Bertie leans over Layla to ask me th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’s body feels hot next to mine. I glance at her. I can’t 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. Not in front of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n’t you dare say a word, Tristan Allen Hart,” she says, evo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whole name as if it’s the  ultimate command. Her eyes squint at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she has lasers  and they’re about to  slice right through me.  O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d . I want to bang my head against the wall. I want to jump o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. She knows. Of course, Maddy tol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guys take it  the wrong way. Even  Wonder Ryan high-fiv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ther guys for me. I try to deny it, but they talk ove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ook, she’ll get over  it. It’s not like  you’re going to b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ly 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Plus, that friend of  Samantha you made out  with at the  bonfi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ten times hotter than Maddy,”  Jerry blurts out, emitting a  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manly man che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onfire. The night before the storm. The reason I was hung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ext day. I’m not a good drinker. I’ll have a beer and a half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plastered. That’s why I don’t usually drink. I just nurse the  s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ttle the entire night  and pretend like it’s  always a new on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t Mess that was with Samantha. She saw I was miserable. I was try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avoid Maddy the whole day after  she told me she was madly in  lo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me and then  started undoing my belt  buckle. I could’ve  stopp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, but I wasn’t exactly thinking with my br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ther way. The screwed-up part is that I don’t even rememb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I was  kissing. I don’t  remember what she  tasted like.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member her eyes. Nothing. I  just remember Maddy walking arou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g boulder and  gasping. Then crying.  Then throwing her  beer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 and then the empty cup at the Hot Mess. She slapped me and I 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dy was the girl I  wanted to take a  chance with because I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red of dating girls who couldn’t  put a whole sentence together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ew their father’s credit card number by heart. It’s just-she  wa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ight gir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sitting here,  with all my friends  cheering me for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ive, for being their idol, I feel lower than low. Because Layla ge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, shaking her  head at me.  I try to  grab her hand,  but she  pu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way, and I don’t know  what I can say right  here, right now to  m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want to st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 is pulsing. I  tell Ryan that I’ll  make it to the  Wreck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something doesn’t feel  right. I know I’ll  probably puke my  gu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and go to  bed. Layla and  I take seats at  the dining room  tab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our  parents, who  sip  on red  wine,  and Coach  Bellini,  w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tache is tipped in beer fo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vaguely understand now how it  feels to be a wounded puppy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s to be left alone to lick his wounds. A very manly, strong pupp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rs. Santos pops a cheddar cube into her mouth. Layla is a  skin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ersion of her mother with her dad’s hazel eyes. Mr. Santos is a  t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broad Ecuadorian dude with a  mustache who always smells like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gars. He extends  his arm and  pats my shoulder.  I tighten my  bo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ainst the pain that spreads down my entire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isten here, boy,” says  Coach, pointing a finger  at me. Why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own-ups seem  to do  that,  like if  they’re  not pointing  in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rection, you’re not going  to know that  they’re serious. “Wh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ll happened out there? Don’t you ever go doing anything so  reckl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ain. Think of your momma right here. Your friends. Your te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 was trying save someone,”  Layla interrupts. She thinks  Co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right, but it’s her nature to take the opposite side. Ms. Contra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 was being heroic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iremen  are  heroic.  Marines  are  heroic.  You’re  just  pla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kless.” I’ve  never seen  Coach turn  so many  different colors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ickly. I think even  his mustache is  twitching. Everyone laugh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expression,  and for  this moment,  it’s just  a regular  Saturd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ght with friends and fami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think what Arthur wants to say is that he’s happy you’re well,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chimes in, all smiles and bright eyes. She rubs my dad’s back,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thing is calm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then they all take a peek out the window, and we remember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is changing and we don’t know what it 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ve started sweating. The rash at the side of my neck is  get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se. I want to crawl into my bed, but I know if I stand up I’ll f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ght back d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m looks  at me  like she’s snapping  out of  a nightmare.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k Tristan needs to get some slee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 you need help cleaning up?” Layla off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, Layla, honey.” Dad’s voice is  tight, the voice he uses 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’s on  the phone  with his  boss  and trying  to convince  him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king on a project but really hasn’t started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don’t feel so good,” I groan. It’s rude, but I wave at them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h for the closest bathroom, which  is my parents’. I shut the  do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run cold water in the sink. I splash cold water on my face and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 my neck to calm the itching, which is spreading to my ribs.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d flickers to a vision in my dream. The silver mermaid. The rows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eth that don’t fit with the rest of her beauty. I know it was just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eam, because I’m still here. I’m still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aucet in the bathtub suddenly  turns on by itself. The  pip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queak with the strong water pressure. I pull the sheer white  curta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 and turn the water 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ake off my T-shirt and soak it in the sink, then wrap it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eck like a towe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nob jingles, but I’ve locked it. “I’m fin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ristan, let us 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fine, Mom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Everyone is gone, honey. Just let me 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n.” Now  it’s Dad.  He pushes  against the  door with  all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ight. “Don’t make me break down the doo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mething’s happening.” I want to say it, but I can’t. I can h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 in the  bathtub making its way  through the pipe. It  sme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salt, even though it shouldn’t. The tub faucet comes back on,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like a fire hydrant during the summer. I’m turning the knob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 doesn’t stop com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 sink, a  tiny rainbow  fish squeezes  its way  out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ucet. I close the drain so that it doesn’t get pulled back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pes. It jumps in the water until there’s enough that it can swim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rc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tomach  contracts.  I can  feel  my insides  shifting,  mo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art, something inside of  me breaking. My skin  is on fire. My  fe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out under me. I hold on to the edge of the sink on my knees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too heav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has his drill out, undoing  the doorknob. Two screws are 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tops and jostles the knob, but he has to take them all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in. Pain like I’ve  never felt, and that’s  now all I can  th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out. The water  overflows from the  sink, soaking the  bath ma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reading over the entire bathroom fl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 is shouting my name.  She’s not asking me what’s  wr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just repeating  my name. Tristan  , like a  mantra, a prayer,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sh that I’ll stay with them, so I  say it too. I am Tristan Har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 Tristan Hart. I am Tristan Ha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om.” I  can  hear  myself  whimper. Dad  pulls  the  door  ope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opping the doorknob and  drill on the floor.  The tiles crack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f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ain is going away, the fire subsiding. I don’t want to try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stare, but not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my le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now what’s happened before I look down. My ripped shorts are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’s hands. I cannot read her face, but it isn’t surprise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should be. It’s  worry. The scent of  bad lemon pie lingers 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oth of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’s happening to me?” I don’t know if I’ve actually managed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 it aloud. I sit up on my elbows and look down. Even though I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’m going to see,  I still shut my eyes  for a little while.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open them, it’s still there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great blue fisht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this memory of my first time in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insane, actually. There’s no way I should be able to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like that,  and I’ve convinced  myself that it’s  a dream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de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ll, I remember. I remember my mom’s face staring down at me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arms. I remember being mesmerized, the way little kids are by su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gs, by the blue of her eyes. Her sitting me in the kiddie pool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t have been a week old. And I remember swimm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during a meet, the memory  would flash in my head. 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d push it away, because things like that just aren’t real. But now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ow they are, and some part of me has known it all a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an you bring in the fan  or something?” It might just be  hot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 body building  class at  the end  of summer.  I’m slippery.  W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ea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try to sit up, my tail  comes up and knocks my mom off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t. She lands on her butt and grabs hold of my fins. I have fi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et’s put  him in  the tub.”  Dad’s voice  is calm.  I know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ways Mr. Calm-and-Collected-and-Ready-to-Analyze, but all I wan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little bit  of panic. I  want him to  scream, to run  away from  m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I’m a freak. I’m beyond a freak. I’m unnatural. I want to ba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 against the tiles. I want to find a shrink who’ll medicate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til I’m no longer a hazard to myself and oth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grabs a towel and wraps it around my t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 Have. A. Freaking. T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pushes his  glasses up the  bridge of his  nose and hook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ms under mine. They count to three and heave me into the tub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lash. I’m suddenly  nauseated, because  I think of  the times  we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n fishing and we unhook the fish and throw them back in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 overflows with my weight. The tub is one of those  gr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w-footed kind. It’s big  enough for two people,  which by the  w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ce it’s my parents’ bathroom, is gro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et myself sink up to my  shoulders and dangle my arms ov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ge. My fins hang out over the brim, curling and uncurling. I  wond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re my feet go? I wonder where my dick does! Holy crap. I’m about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t flailing around when my mother kneels at the side of the tub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ps her hand in. “Is the water ok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s the water okay? How about if I’m ok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n’t you talk to your mother that way.” Dad never uses that t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me, because other than having  shown up home at the ass-crack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wn a couple of times, I don’t do anything to give them heart atta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my friends do to their paren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leaves the bathroom,  and I’m afraid  I’ve hurt her  feelin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 helps the dryness that’s making my skin feel like I’ve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ying out in the sun all day. I submerge myself completely. I hol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eath, but it doesn’t matter, because I’m still breathing. The  sho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it makes me miss a beat of air when I sit upr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notices  my surprise  and finds  Mom’s mirror  that  magnif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res three times. He hands  it to me. I used  to sit in this tub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urs playing with that thing. On my pores, I me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old it up to  my neck. It’s a hard  angle, but there they  a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lits are shut now, lined by clusters of translucent metallic-bl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ales. I throw the mirror to the side. It hits the wall and shatt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ad luck, Finn,” he says, trying to jo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Everything about that statement is unfunn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ins uncurl and  knock the tray of  bubble soaps into the  tub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der the water pressure, the bubbles fill the bath in seconds.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ell the minuscule specks of metal  in the water from the pipes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veling through. I can smell the chemicals in the soap more tha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se scent it’s trying to mimic. I can smell Dad’s amazement  ming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something like regret, like fireworks after they’ve all explod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ay something,” he tell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mething.” I chuck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’s quiet for what are probably seconds but feel like forev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 you remember when I was  ten,” I start, “and Vicky  Millanell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d that birthday pool par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kept wanting to leave,” he  says, “because you were th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y who showed u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he only invited people she  liked, and she didn’t invite 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all the girls  started chasing me around,  trying to kiss me.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 all  wearing  these matching  pink-and-purple  arm floats.  So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mped into the deep end of the pool, where they couldn’t follow me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sat  there at  the bottom  with my  legs crossed,  watching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ream and freak  out. I don’t  remember wanting to  come up for  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cky never invited me to her birthday parties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pulls off his  glasses and rubs the  bridge of his nose.  “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called me to get you. You didn’t even notice what you were do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never liked her much any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comes back with a Mason jar of sea salt. She runs her hand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orearm, which is scattered with slick scales a few shades of  bl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ghter than the ones  on my tail.  She empties the  Mason jar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b. We listen to the salt hiss  when it meets water, the bubble  ba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flating, and the careful  intake of our breaths.  Dad takes the  j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 my  mother and  fills it.  He picks  up the  little rainbow  fi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flopping on the wet floor  with not enough water and drops 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the j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s he for dinner too?” I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chuckle briefly. I  want to fix the  dark cloud that’s  hang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ver all of us. Fix this . I can’t remember us ever being this  quie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careful of  what we  say. I know  everyone says  their family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ent, happy. When it comes to my family, I really mean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and I look at each other. Her cheeks are flushed red, b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t of her is  still the same porcelain  pale she’s always been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s are impossibly turquoise. The corners of her mouth tilt downwar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she’s all trembles.  Her lips, her chin,  her hands. She wipe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forehead with the back of her hand and breathes through her mou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 smell her  regret,  anxiety, fright.  It’s bitter,  like  dri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mo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know how, but I do.  Now, I may be the fastest swimmer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ooklyn, but that’s  about where  my talents stop.  Unless dating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nted as a talent, and recent events are proving me wr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is wasn’t supposed to happen,” she says. She absently dip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 in the water, like we’re at Aunt Sylvia’s pool and she’s lying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dge. I’ve never seen her so  sad, and my body flushes becaus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ow this is somehow my faul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was supposed to happen?” I don’t mean to sound so bitte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’t help it. “Why is  this happening to me?  Why now?” And befor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think to stop myself, “Who are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’s Maia Hart, married to David  Hart. Who was she before  tha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’ve never met anyone from her side of the family. I’ve never  ask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I’m so used to  it just being the three  of us. New Year’s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nd with friends; Christmas is  the three of us; Thanksgiving,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Layla’s family; and  Independence Day is with  the rest of  Con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land. Even if my  grandparents were dead, there  would be someone  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n’t there? There  would be  pictures, no matter  how old.  Peo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ep pictures of those they love, righ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rom the beginning,”  Dad says. He  sits on the  toilet with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 under  his chin,  staring at  my fins,  like that  statu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king guy. “I met your mother when I had just graduated from Hun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ad  moved back  to my  parents’ apartment.  I spent  that  enti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mer on a little boat off  Brighton, hating the world and  wonde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 should  take the  job with  Techsoft. That  kind of  post-colleg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lets herself chuckle.  “It was on one  of our visits to  Con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land. Every fifty or so years, we come back here. That’s what we 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spend most of our time visiting beaches all over the world.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t takes so long between visit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at it slowly. “W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Sea People. The  Beautiful Deadly Ones. The  Fey of the  S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dren of Poseidon. Dwellers of the Vicious Deep…” She pauses as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 already  know  I’m a  moron.  I  just want  her  to  say 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erfol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f course,”  I say.  It’s  not enough  that  I’m in  my  parents’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thtub up to  my gills in  rose-scented bubble bath,  that my  enti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ld has quite literally slipped right out from under my feet, that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know anything about the changes in my body-if they’re permanen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I eat fish?  Is that like semi-cannibalism?  That my parents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n keeping this from me since I was little, which means they’ve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ying to me  my entire life.  I can forget  all that. But  of all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atures in  my mom’s  fairy-tale books,  she had  to go  and b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iest? Come on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’s voice snaps me out of my thoughts. “I’d always wake up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ottle of funny-shaped glass  seashells or broken pieces of  jewel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my deck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n’t sound much different from the stuff she still collect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se trunks  in their  bedroom. “Let  me guess.  Mom would  have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usty but endearingly clumsy seagull friend deliver them to you? Am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snorts, but  Mom doesn’t  appreciate my humor.  She fold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ms and sniffs. “Absolutely not. Seagulls are vile, nasty things.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ck then I could control the wa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can’t anymo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hakes her head. “I showed  myself to David. I didn’t  usu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that sort of thing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-that’s what all the mermaids say,” he win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-I didn’t! My sisters were  the ones always revealing  themselv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humans. It was fine  if they wanted to  take humans as mates-for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t while-but they were careless. They  always let them drown 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Father would be furious at me because he always put me in  charg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watch over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n this last trip, when  it was time to  leave, I didn’t wan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. I  begged  my father.  He  granted our  wish  to be  together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ipped my tail. Then I had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t’s the SparkNotes version, 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s,” she says, “it’s a long sto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’re you, like, a hundred? You’ve  got plenty of time to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. Plus, it’s  not like I’m  going anywhere, unless  we toss me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the Atlantic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’re both about  to protest,  their fingers pointing  up a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, all don’t-you-talk-to-us-like-that. But  the faucet comes on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self again. Water  sloshes everywhere. There’s  a soft light  com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 the faucet in the bathtub. Dad keeps twisting the handles to tur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off, but that doesn’t work. There’s a loud popping sound,  follow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y a tiny fish  that flows right  into the tub. “I  hope this isn’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ular  thing,  because  the   downstairs  neighbors  are  going 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l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 trembles.  Something bumps and  pushes against my  t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 glows so brightly that I have to look away. There’s a seco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lash, and the wind gets knocked out of me by a knee. My tail, with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d of its own, knocks everything in its reach onto the floor. I  t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ull myself as upright as I can. When I look again, he’s taken fu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. He’s landed  completely on top  of me. He  pushes himself up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lding the sides of the tub, as though he’s afraid his legs will g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takes in my mom, standing with the bottom of her dress  so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 the water, and Dad, looking more amused than should be allowed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sitting on the toilet. Naked  guy notices he’s naked and  us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hand to cover  his junk. He  tosses his hair  back. The dark,  w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ls stick to his neck and around a face that is familiar, but I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’t place it.  Not that  I want  to. I  want him  to get  out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thtub and put some clothes on. Instead the guy turns to me and  b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stands with his  back straight in  the world’s best  attempt to 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ised, stoic ev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ll,” he says, clearing his throat, “this is awkwar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rry,” the naked guy standing in the bathtub says, “so sor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’s a trace of not so  much an accent but an  over-enuncia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words. He looks  down at the deflating  bubble bath and  thankfu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ts immediately. He turns around and  turns the faucet off. It  st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hair is the same length as mine, right to the base of our ea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messy in curls like we spend  too much time at the beach.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sculpture in the Greek section  at the Met that Layla dragged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a few weeks ago  that looks just like  him. He doesn’t look  faz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his violet eyes gape at me. He sort of b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have a  fishtail, and that’s  not half as  weird as this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e.” I  point  at  him and  look  to  my mother  for  some  sor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planation. “Mo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Priscilla-?” is what she says inst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ked guy bows at my mom  too, then shakes his head. “She’s  d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quite a while, actual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o the hell are you?” I say finally. “Am I going to be a merma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t now or some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ristan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y name is Kurtomathetis,” he says with his head held high,  “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not a mermaid ,  as I am clearly not a  woman. I am a merman,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you, but of course you’ve already figured that o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ine-Kurtom-can  I  just  call   you  Kurt?-we’re  mermen.   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ortantly, how come you don’t have a  tail, and how do I get ri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ighs, and I can feel the exasperation in his voice as thick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ding in mud. “I am part of the Sea Court. I am to be your guide-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ardian, if you will. My purpose is  to make sure you’re safe at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mes. It is the highest honor of the sea fol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ea Court?” It’s foreign in my mou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turns his attention to my mother. “He really knows no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know stuff!” I yell. “Not mermaid stuff but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and my  mother move  to talk over  each other,  but the  s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ucet bursts on again. Dad stands back as a lime-green fish pops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when Kurt appeared, the sink is flooded with a bright light.  D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a bewildered smile on his  face. “I hope the neighbors don’t  c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 and complain,” 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ure hope it’s not another naked mer-guarding guy. And it is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’s a girl no older than fourteen sitting in the sink. Her skin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le, but it has a slight greenish tinge; her hair is long and wet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shade of black with green. Her hair covers her breasts and pool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lap. She reminds me of a green Rapunzel. Dad grabs Mom’s  bathro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f the hook behind  the door and  wraps her in it.  She hops of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k with the  tiniest splash,  ties the  robe around  her waist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thers her hair to one 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lia!”  Kurt’s  proper  nose  is  wrinkled  with  the  kin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noyance that  I’ve only  seen siblings  have toward  each other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okes on the beginning of every sentence he tries to speak and  sla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hands in  the water,  adding to the  pool on  the bathroom  fl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-I can’t believe-may I too  have a cloth?-why-what are you  d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’s slender frame  looks even more  so in the  big robe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ps are full and pink, and her eyes a cattish green-yellow, twink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mischief. She turns to me, gathers the hem of the bathrobe, tu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foot behind the  other, and curtseys. She  turns to my moth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 the same. “Lady Se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ooks  in the  sink as  Dad comes  back with  a  red-and-bl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nnel robe for Kurt. She sticks her hand in the water and pull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long, skinny bottle full of iridescent black liquid that seems to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ving in a continuous swirl inside. “You forgot the ink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ties Dad’s bathrobe around the middle and stumbles out of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b like he’s not used to his legs yet. He makes to grab for the  vi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tween Thalia’s fingers, but she takes one step back, smirking. “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I can st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Very well.” He makes fists at his sid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doesn’t hesitate and hands it ov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natches it and puts it  in the robe pocket. “Good. Great.  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av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ut-you said I could stay! Your word is binding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Right. Binding to the king, not my sis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brings  her hand  to her  mouth, covering  the chuckle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caping her lips. I  laugh too, but only  because I like seeing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 get so huffy and puff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looks indignant but  not defeated. She  stomps one foo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loor, and water splashes. “That’s  thanks for you. I’m not  g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w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is is my duty, not yours. Now go before I tell the k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yellow-green eyes are wide with a new realization. “You  ca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 We’ve no  contact with  Toliss until  Arion’s ship  gets here.”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lence that  follows should  be  accompanied by  a So  there.  Na-na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-na-n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llo? Remember me? One of you. Kurt, Kurt’s little sister,  M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l me how to turn back!” I say loud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pulls the vial out of his pocket. I don’t have a good fee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out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were never given the rites of the newborn. Only court merfol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shift. You are not an average merman, as you are, quite literall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lf human. When you were born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Kurt, one thing at  a time, please,” Mom  says. And I thank  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my headache is back and all I want is a warm, dry b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ip myself into the bathwater, this time preparing for the gi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open and shut again when I sur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s part  of the  Sea Court,  we get  our legs  whenever we  vis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e. There was a  time when all creatures  coexisted on this  pla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mans, fey, shifters, and what humans started calling monsters. 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ddenly it  changed. Humans  outnumbered all  of us.  They wanted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ne. Those who didn’t want to  start wars chose to move their  cou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hidden islands. Ours is the only isle that is still in this  real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the exception of two fairy  islands. We cover them with mists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mans cannot detect them, and from  a distance it looks like a  sto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s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ourts?” I find myself saying.  “In the stories it’s always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mermai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Sea King  took away our  legs to keep  us from straying.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doesn’t stop some from showing themselves to humans. The  easi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g in the world is to fall in love with one of us. Shakespear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ne were particularly obsessed, as were all the poets who’d caught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impse. Or thought they did.  Besides, it’s usually the mermaids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 caught on la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ecause mermen don’t like getting dr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takes on a face  that Ryan made when  he tried to explai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gelo the difference between a  microcosm and a macrocosm.  “Mermai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more likely to seek a human’s affections than mermen. I suppose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ck the same amount  of curiosity when it  comes to human lovers.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fewer  merman sightings recorded.  Because of that,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isconception that mermen are unattractive. As you can see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 of you and me, that is not s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mean, not  to sound like  an ass,  but I was  thinking the  s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ther snickers, and my mother purses her l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ut enough about us man-hungry  mermaids ,” my mother says.  “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quite sure you know how to do that, Kur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holds up the vial to the  light and shrugs. “I’ve read all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s, and I’ve seen it executed on a few lucky merfolk who’ve plea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ing enough and were granted land legs. And the less lucky, who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en banished to land for having displeased him as we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. Seen. There is no I’ve done anywhere in t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exactly are you  going to do? What  do you mean you’v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eing it done?” It’s all making me so warm that I let the cold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, adding another inch to the pool on the fl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any pardons, Lord Sea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oa.” I hold up my hand. “Don’t you ever call me that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he continues over me. “-I forget you’re half human and hav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ter attention span.  It is incredibly  rare that a  human and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nd can actually  conceive a  fully human  child that  is also  fu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-kin. There have  been creatures  with the  heads of  fish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dies of humans.  Sometimes they  come out  incredibly deformed  a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ually, don’t live past a few month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ut I digress. This”-he holds the vial close to my face so that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see that the  ink is swirling  on its own like  a tiny black  ho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llapsing-“is an ink that allows us to shift whenever we want. I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lood of the abyss, primordial and, of course, painfully difficul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extract. The king has one of the last known cephalopods that  car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. Once that’s gone, we won’t be able to go on land anymore. Not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would be such a  bad thing. Can’t really  miss what you never  ha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ephalopod?” All  those  years  of wandering  through  the  Con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land Aquarium, and I can’t even remember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quid,” Dad answers. His voice pulls me out of Kurt’s explana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grounds me. I’m glad he’s here. Thalia is holding the rainbow fi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a jar.  They both press  their noses  on the glass,  like a  doub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quariu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 I have to drink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turns his back to me, and sure enough there’s a tattoo o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nter of his back level with his shoulder blades. It’s a trident,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ddle spear slightly longer  than the outer two  prongs. The stem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rident ends in a sharp triangular poi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 you have one?” I ask  my mother. The question leaves my  mou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I even know why it matters. It matters because she’s my mot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would’ve notic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pulls her hair over her shoulders, like opening a curtain. No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ould not have noticed it. The mark where the ink used to be i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lor of pearl, maybe  two shades lighter than  the rest of her  sk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y father extracted the ink himself. I can never change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ingers hover over the trident, stopping short of touching 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does it mea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 is the symbol of the Sea Court.” I’m glad she’s not facing m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now I can smell her sadness pouring over her, like pure s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kay, so a tattoo. I can deal with that. At least I don’t hav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 my lip pierced or have a stick driven though my nose.” Kurt sta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me with confused violet eyes. I emphasize, “ Right?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, yes,” he says. “I mean,  no . No piercings. Though the  tre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become popular among the younger on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arn that MTV,” Dad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have your permission, right?” I ask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f not, I  think we’re  going to need  a pretty  big fish  tan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’s smile betrays  the smell  of worry  he’s giving  off like  bur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bber cement. “Or we could rent  a room at the aquarium. Whatever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ap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doesn’t  try  to  understand  the joke  and  shrugs  of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ment. He kneels beside me,  and my mind races.  What if he does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ong and I get  stuck like this  forever? Can I  still have sex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s or only other mermaids? Where the hell does my dick go? What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sees me this way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have much longer to think, because as soon as Kurt uncor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vial with a surprising champagne-bottle pop, he tells me, “This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ing to st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sure enough, it do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ink is a shiny, black blur spilling out of the slim glass,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knows just where to fin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coils in the air slowly, like a spinning Milky Way. I focu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hings that make it sparkle and wonder why I have to be a creatu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half glitter. Why can’t my mom be half powerful genie or like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wolf,  anything  that  doesn’t  look  like  a  ten-year-old   gir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dazzled the bottom half of her Ken do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is whispering something in what I recognize as Latin,  than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Mrs. Santos, who drags me and Layla to the Latin mass at the  Gree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urch, even though Layla says she’s an atheist and I’m not Gree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coil freezes, then blurs out of sight. I know where it’s  g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instant I feel  the burn in  my skin. I  let myself fall  backwar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the tub with a splash. I  can feel my fins parting, and the  bur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now everywhere. It’s like being ripped in half over a fire pi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being left there until the fire simmers and there’s nothing  lef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a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ack of my head hits the bottom of the tub, and when I ta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ep breath, I forget I don’t have gills anymore. The rose-soap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nakes down my throat.  The strangest feeling is  not having water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the wrong pipe but the fact that my leg muscles feel like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verberating right at the core. I  push myself up and cough until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oat feels ra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holds a towel  in front of  me and I take  it, drying my  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st, then standing to  wrap it around my  waist. It hurts to  sta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the day after doing squats in Mr. Loughlin’s fitness cla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sorry this is happening,” Mom says. “It wasn’t supposed 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shivering. I’m shivering, I’m naked, I’m wet, and in a handfu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days I’ve nearly drowned, hallucinated, and turned into a  mythic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ature. Yeah, none of this was supposed to happ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going to clean up,” Dad says. He runs out and comes back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mop and  every towel  we own  to carpet the  tiles and  soak up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et dressed, honey,” Mom  says. She rubs my  face with her  ha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part of me wants to rest my  head on her shoulder like when I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 and didn’t want  to start kindergarten  without her. The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of me, the part that’s angry like I’ve never thought I could  b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inches from her tou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et’s get you kids some clothes,” she tells Kurt and Thali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going to bed,” I annou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ut there’s so much we have to discuss,” Kurt protests. We  st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living room.  I can hear Mom  rummaging through her close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wringing out the towels into the  tub and then laying them ou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loor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ah, well, unless the information is going to change in the nex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 hours, I think it can wa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goes to speak, but Thalia says his name hard. “ Kurtomathet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. Remember our pla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ah, as in they’re know-it-all mermaids and I’m just a human gu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 I wa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’s face changes from a  tight-lipped expression to just  pla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ssed-off and then right  back to full  control in seconds.  “Forg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. This is a lot to gat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ll see you guys in the mor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and-locked mer-siblings watch  me sulk to  my room and  cl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or. My navy blue sheets have never felt softer against my abu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kin. I feel  for traces of  scales on  my body, but  this time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n’t any. Where my gills are shut against the air, I can feel rai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loids, like the scar on my mother’s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bury  my  face against  my  pillow and  let  my body  sink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thing that’s  happening. I’d  pinch myself  if everything  did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ready hurt. The  sounds of  my house slow  down: the  squeak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tal in the pull-out couch as it’s being unfolded, the rustle of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alia helping my parents making  it up with sheets and  blanket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ir low voices most likely discussing me, or maybe how much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sh they weren’t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ty was what Kurt had said. He has a duty, and it’s me. What’s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ty? Before the storm, before the  shift, my only duty was being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st swimmer and saving  a life if  it needed saving.  Can I still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se things without being this-thing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ok at the clock on  my nightstand before shutting my eyes.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n’t even midnight y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ream of the whirlpool again, but all I see is the water.  Cl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bbles. Stillness and  the infinite black-blue  ocean. This time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mming with the Great  White. Up close  I can see  he’s got his  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mor with a  gleaming metal ring  around his head.  The ring has 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ips at either side. I tighten my hold on them as he pulls me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wake up,  I feel like  I’ve been asleep  for days. My  leg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he when I  push myself  off my  bed. For  a moment,  sitting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ddle of my blue comforter  and surrounded by swim trophies,  post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vintage cars,  calendar girls holding  surfboards, and picture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ast seventeen  years of  my life, I  forget about  the wave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rlpool, the silver mermaid, Kurt and Thalia, my mom’s lack of wor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what’s happening. Everything but the tatto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each over my back and trace  the raised skin. In the mirror,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e myself as  I have always  been-the same wavy  brown mess of  hai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eaky turquoise  eyes, lifeguard  tan. The  mirror doesn’t  show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ther half-the  gills and  the scales,  the giant  blue fishtail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ic hums in my veins, wanting to be released, craving water the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lso crave air, and I wonder if one of those needs is ever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greater than the o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oney?” The  knock  on  the  door snaps  my  eyes  away  from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flection. “Tristan, are you awak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of me, the part that wishes I were just a swim-team jock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hing to worry  about but  girls and winning,  wants to  go back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leep, to never  change into a  merman again. To  know that I’ve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ined this connection  to the ocean.  That I’m just  a regular  g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ter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’ve never been that guy, not really. Kurt said that I’m ra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being  rare doesn’t  make you  special.  I feel  like one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eak-show acts on the  boardwalk. Step right up  and see the  merbo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guy, merman. Where does  his ding-dong go?  Nobody knows! How  fa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he swim? Just  step right up  to the glass.  Remember! He goe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ool in your very neighborhood  and doesn’t do much else.  Actuall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to think of it, he’s not that interesting after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ah, I’m a crowd-pleas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ky looks like  a gray blanket that  has been pulled tigh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 corner. Not a spot of blue. It casts a bright white light i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tchen. Angel light, Mom calls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show up, the laughter stops. There are biscuits and  coff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ea. The orange-juice  jar has fresh pulp  clinging to the  sid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is a mound of bacon and scrambled eggs, slices of cheddar, and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wl of green grap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looks lovely in this light, tiny. Now that her hair is dr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tumbles in soft black waves that look green when they’re und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ght. She’s wearing one of my  mom’s sundresses that’s two sizes 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g. She’s made  a necklace  out of  the multicolored  paper clip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’s office and a bracelet  out of a fork. I  wonder if she slep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last n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ake the empty  seat next to Kurt,  who bows his head  sligh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’s going to  get old  quickly. Kurt spears  a piece  of baco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amines the  shades of  burnt meat  before bringing  the tip  to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uth. His  face is  all  concentration at  first, then  pleased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tles on satisfi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reakfast of champions,” Dad says. He reaches over and ruffles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ir. Any other day, I’d pull away and whine. But today I welcom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sture for what it is-famili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called the school,” Mom says, pulling a handful of grapes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ir stems, “and told them you’d be out just one more 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feel fine.” There’s an argument I never thought I’d ma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doesn’t acknowledge it. “I also told them that we have  fami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siting and that they are curious about American schools. Since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only two weeks left to the year, they agreed there wouldn’t be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m in letting Kurt and Thalia tag along with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hoke on orange pul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understand we will have to be appropriately dressed for  thi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asks. He even eats like there’s a stick up his merman ass.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a merman’s ass? How am I supposed to be their tour guide at school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might as well hold up a sign that reads: ←I’m with Merpeople→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peak with my mouth full of eggs and bacon, “There are two and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lf weeks left.”  I don’t know  why I’m so  against this, other  than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verything that could  go wrong. What  if they say  the wrong  things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f they lead someone off the pier like in the stories? My  m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s me the eye, and I keep eating in sile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y can’t very well stay locked in the apartment,” Dad chips 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itor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en was the last time you guys were around humans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raises an eyebrow at me. “We just left the Italian coast.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on, I must say. But duty call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go, “Feel free to hang up any ti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clears his  throat extra loudly,  a signal for  me to take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a not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ignores the knives  Kurt and I are  throwing at each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squeals, “Italy is fantastic . The beaches are mostly naked, so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have to acquire many garments or go inland. We rarely go inl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ve never understood the concept of bikin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t’s my kind of girl,” I say, before realizing that I’m with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ents and her brother, who  shake their heads disapprovingly at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kay, but you guys can’t  say things like acquire  or I do declare 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Brooklyn, not a Renaissance  fair. Oh! Unless we say you  gu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British. Then  the uptight thing  Kurt’s got going  won’t seem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estionab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f you  feel  that  would  be  beneficial,  then  we  will  alig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selves to a land nation, y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et my face fall into my palms. This is going to be harder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hought. “What are we doing today, the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 have to get  them clothes,” Mom says,  “and your father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to go to wor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ep, we’re going to need a lot of fish food around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and Thalia giggle. Kurt and I do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kisses my mom on her forehead and says, “You all be good  a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know, have fun.” With  that, he’s out the  door. We help clean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kitchen  after we’ve  eaten all  the food.  I didn’t  realize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ngry I’d  been until  I looked  down and  saw that  Kurt and  I  h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ished the entire stack of bac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end Kurt a pair of shorts  because my jeans are two inches 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t, and my T-shirts are one size too small, making him look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urotrash pop st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doesn’t seem to mind, or maybe he does and he’s trained no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re. He holds his head high,  even though I can’t keep from  laug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we file into the elevator. “We  still have a lot to discuss,”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know, I can tell you’re going to be the life of the par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n interesting contraption,” Thalia go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I can stop  her, she runs  her fingers all  the way up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the elevator numbers. B to 17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lia,” Mom says in her best mom voice, “you must only push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ich on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level you wish to go 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ich level do we wish to go to?” Her eyes are less intense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terday, her lashes so long they look like they’re reaching out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 presses her  finger to her mouth  to suppress a  gigg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I said, she’s always wanted a daughter. “Level L to go out to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eet. To go back home, Level 14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igure Kurt,  in his own  way, must be  amazed by the  elevat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is, until he says, “We don’t  need metal boxes in Toliss. We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m wherever we like. You remember, Lady Sea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doesn’t  answer, but  I can  smell her  longing-a petal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ushed between fingertips. Then I see Layla’s face in the back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d. She loves me not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’s nice to rest your fins once in a while,” Thali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ll, there’s one reason  merfolk are not as  fat as humans,”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simp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delicious kelp and algae die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ristan, be ni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 called me fat! He called us fat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said, humans. Not ex-mermaids and their offspr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tuff my hands in my pockets  and watch the numbers go down.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lms are sweating, and I don’t think I’ve finished shedding my sca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 some very sensitive areas. How  the hell are the three of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composed? I’ve  turned into a  merman, and now  we’re going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ll. I feel like I’m about to erupt, as if the fish half of myself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ing to  break through.  Wasn’t this  tattoo supposed  to help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think your tattoo didn’t work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observes me  a moment. The  doors open and  we walk pas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ighbors, who stare at Kurt and  Thalia so long that the door  sta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hut with them in the middle. The tall lovely boy whose clothes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o small for him and the young  girl who makes you want to sigh 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glance at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believe it  takes a  bit to settle  in. Magic  is gradual,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stantaneous, contrary to whatever you’ve been exposed 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’s the point of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point is  that at  least you’re no  longer in  a bathtub 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all to fit your fi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mean you don’t feel antsy at all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thinks on it as we cross  the street to the car. He look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’s going to say something smart-ass-ish. Thalia suddenly stops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gh-pitched voice comes  out shapeless, just  a mumble of  hysteric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u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stands in the  middle of the street,  reaching down to grab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huahua the size of  a football from the  road, its puke-pink  lea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ngling as it wiggles in Thalia’s grasp. She doesn’t know not to sto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middle of the  street. Two cars honk  and drive around her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slow down. I run and grab her around the waist. An SUV holds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rn down and hits the brakes,  stopping right where she was  stan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 heartbeats ago. The  driver rolls down his  window to curse at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running the red l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 my,” Thali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 on the street stop and stare. Others stand on their  stoo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crane their necks to get a better look at us. I set Thalia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ound. The puppy  barks, and she  holds him  up so that  he licks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nk Lord Sea  for saving us,”  she tells him.  The ugly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g barks at me  with sharp teeth.  She holds him  like a baby  do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a girl  runs across the  street, struggling to  hold on to  f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ther leash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nk you!  So much!”  Her face  is almost  green with  sickn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’s something that looks like gum  stuck in her braces. “That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ve-thousand-dollar dog. Mrs. Hirschwitz would’ve killed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hands over the dog with a pout on her pretty lips. The  do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lker waves at us as she  gets pulled in six different directions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borrowed hou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 horrific line of  duty,” Kurt says, opening the  passe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or for Thalia and then letting himself into the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reaches over and holds Thalia’s chin gently. “I know this is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w world. It  is different. It  is dangerous. I  can’t have  any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rt you, okay? Please, stay close to u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lso, don’t  stand in  front of  moving metal,”  I say,  slight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king from the rush of adrenal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nods. “I just missed my Atticu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r catfis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r sea hor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ets my mom buckle her seat belt and slumps down, not unlike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 her age who’s  been told she  can’t have a  puppy. I picture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om as a giant cave with seaweed and tiny stolen trinke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 turns  on  the radio.  The  Beach Boys  sing  something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nshine and girls in rainbow colors and surfing. We drive through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yest day  of the  summer, passing  girls in  rain boots  and  sho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esses and men with umbrellas tucked under their arms. I let all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s outside the car  window drift through my  mind so that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k of one  concrete image.  One I’ve dreamt  every time  I shu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s. The  silver  mermaid. Her  beautiful,  ghostly face.  The  shar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eth. The nails long and dirty at the tips like they’d been dipped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o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n the Beach Boys get completely drowned out by static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turns to me and says, “I am indebted to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thought I’m already your duty,” I say, in air quot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am  here because  the king  wished it.  But you  have save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ster. Now I also wish to be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turns back  to the window.  I wonder if  all merdudes are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ff even  when  they’re  trying  to be  friendly.  “To  answer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estion from before, I am antsy,” he says. “I’ve just had more  yea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ractice hiding it. Besides, at the  end of it I always go back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e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 if you don’t like being in human form, why even come on lan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ecause I go where my family goes. Besides, it gets boring 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ew years with the same people at cou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en you guys get bored, you go island-hopping. When I get  bo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tch a movi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 don’t have tho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sits up in  her seat. “The moving  pictures! Oh, Lady  Sea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y we please  go see  one? Though  the last time  we saw  one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orida coast the automobile smelled like dead c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last movie you went to see was a drive-in, and you still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out fourtee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 age slowly,” Kurt says, “like the sea itself. I’m 103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od damn,” I go. “How old are you, Mo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idn’t your father tell you you’re not supposed to ask a lady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get on the expressway. I  can’t smell the sea anymore, b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ell of metal and burning rubber and oil makes me queas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s this normal?” I ask Ku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 would depend on what is normal to you. What are you  refer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smells. I smell things a lot more than before I changed.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orm was  coming, I could  smell it.  Only I didn’t  know tha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ld. When  people get  too close  to me,  I can  smell what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ling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 helps when you’re  swimming along to detect  if there are 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sty things in the water with you. Or if you’re looking for foo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rearview mirror I catch my mom looking at us and  smir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flicks on the windshield wipers, and they squeak because it’s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begun to drizz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else should I expec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rolls down his window and lets the drizzle hit his face. “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ready know how much the shift hurts. It does get easier, not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hurts less  but because you  get used  to the pain.  Your sens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ell and hearing should be accelerated. Your libido will increas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oa. Hey, not in front of my mo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goes, “How do you think you got 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comfortable hot flash. “Please never say that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ean in to Kurt and whisper. “Bro, where does it g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brows are  knit together, and  he tilts his  head to the  s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he’s never seen my species before. “Oh, you mean your phallu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elbow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hakes his head at  me, like he would hit  me back if his  du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ren’t to keep me unharmed, or whatever it is he’s supposed to do.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ans into  my ear  and whispers  quickly, “Not  to worry.  There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ck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sit straight  up again. Mom’s  taking the right  into the  m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king lot. A pocket? Great, just when I thought I had it figured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egular 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walk through the revolving doo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keeps going, either because she doesn’t know she’s suppo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get out by herself, or because she’s having too much fun spinn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have the attention span of a goldfish,” I tell her,  wrap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arm  around her  neck and  giving her  a noogie.  For a  moment,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ine this is  what having a  bigger family feels  like. A  slight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tentious older brother, a jumpy  little sister, and a mom  every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es at when we’re walking around the m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ctually, I’ve seen very well behaved goldfish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f course you have,” I grum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think I’ll take Thalia to Glittering World, and you boys can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r own thing,” my mom says. They go to the escalator, and I st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little longer and watch Thalia try  to get on it. She reminds m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rls on the street playing double  Dutch, waiting for just the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 wouldn’t think she’s nearly half a century old,” Kurt  sigh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told her to stay, but I knew she wouldn’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bout your parent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ur parents were  killed during a  battle with a  rebel group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ngarian dragons. There aren’t many left, but they’re ferocious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believe the whole of this plane and the others belong to the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s there like a mermaid heaven or some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doesn’t laugh, which I’m thankful for. “We are of the sea,”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, “and to  the sea  we return. An  ancient merman  like the  k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 become a great coral reef,  no matter what the climate.  Some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 me, like my parents, would turn to sur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Just like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Precise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burst  of giggles  erupts behind  Kurt. A  cluster of  girl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inting at us. I put  my hand up when the  flash of a camera hits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ye. What is their deal? Kurt  glances behind me, and shock  regist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his normally calm featur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turn around,  every fish in the  aquarium window of  Exotic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t Planet  is gathered  around  my frame  with their  mouths  pres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ainst the glass. I walk to the right and they foll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tween that and the way Kurt’s  T-shirt keeps riding up his  ab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’re drawing too much attention. Kurt clears his throat and picks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pace beside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believe  we should  get me  a  change of  wardrobe as  soon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sib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at him on the back  and jump onto the escalator. “Don’t  wor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ll blend in, in no ti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or someone  who is  just now  human and  has free  range to  b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thing he wants, you sure are a bare-necessities kinda guy.” I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my mom gave me her credit card, I’d go nu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looks more comfortable in a pair of jeans and a  long-sleev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e T-shirt that actually  fit. “I learn to  live without much.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ave fewer things behind that 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stand at the top floor of the mall against the railing and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    at    the    crowd.    At    people    with    worries  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wo-for-the-price-of-one sweaters, not  strange cravings like  wan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jump into the fountain and splash around. But strangely, I’m ha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good time, and the ink doesn’t burn anym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the stench hits  me hard. It smells  like rotting fish.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ells it too,  because we both  turn around. There’s  a woman on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nee. Her dress  is big and  gray around her  slender frame. Dull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ning brown hair frizzes around her head. Everything about her s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meless. Except for her face. Her skin is smooth like pale porcelai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she has sapphire eyes that stare hungrily at me. “I pledge  mysel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you,” she says. “I d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too stunned. Beside me, I see Kurt reach for something at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de, then realize nothing  is there. He grabs  the woman by her  ar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oa, what are you do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tand back, Lord Sea.” Kurt shakes her. “Who sent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oman’s eyes  are cold and  laughing. She sniffs  at the  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n’t trust them. Look what they did to me.” She’s about to pull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eck of her dress when I stop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Kurt, let her go.” And he does, without questioning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gives me one last bow, kisses the back of my hand, and  pus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ough the sea of shopp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m I, the mermaid flag?  How come the fish aren’t  gathe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ound your head and following you where you walk? How come they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edge their allegiance to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rolls the sleeves  of the white T-shirt  up to his elbows.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irst  time since  he popped  into my  shower, his  brow  creas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thing about  him  says that  all  he’s  missing is  a  swor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to hit. “We need to find Lady-your mother. 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the first time we have ever found a parking spot so  cl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boardwalk. I  get out of  the car first and  run up the  woo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line, past Nathan’s Hot Dogs. It’s not much of a beach day: the sk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so  gray and  there’s still  police tape  on the  railings so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 will stay away from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by’s is  open, and  we  grab seats  on  the bench  outsid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rtender cleans  the  countertop while  watching  the TV  above 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’s a report of more bodies washing up along the strip, the bod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mangled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ill Mom in on what happened at the m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 talk,” I say to Kurt. “Who was that woma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re’s a faction  of our  people who rebelled  against the  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ores of years ago. They resented members of the court, who hav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ility to shift into legs at will. Everyone else has to wait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land to coast by a new shore. But it’s the way it’s always be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nd you’re one of the court people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f course,”  he  says, with  a  hint  of irritation.  “If  I  m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tinue-the last rebellion wasn’t  the first one,  but this tim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ng granted them what  they wanted. He stripped  them of their  tai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let them swim to shore. Not many could have survived, but the  f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did hate the throne. I believe that’s why they see you as  some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relate to. You are one of us, but you are also mostly hu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kay, what am I supposed to do  for them? I’m only just a guy.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t merman kind of guy, yeah, but sti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laughs, and I’m glad that at least I can do that to light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mo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and my mom share a knowing look. The kind they’ve been gi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ach other since he showed up. It makes my stomach turn that they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hing I do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aren’t you guys say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looks at his lap, and my mom saves him from whatever he wan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can answer that,” she says. She tucks loose red strands  beh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ear and looks out at the horizon. I wish she’d look me in the  ey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least. “When  a mermaid  conceives, she  carries the  child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man woman. Because I was stripped of my tail, there was a chance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n’t be part merman at all. For your sake, I hoped you’d be hum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when I  gave birth,  I did  it in  water. My  father visited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mer, and he brought our midwife. You were born with your fins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bound them so that you would not change ever again. He promised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 never chan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 then why am I changing now? Why is this happening to me  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to stop myself from yelling. I’ve never spoken like this 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. I feel ashamed and stupid  and confused, and I just wish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uld spit it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ecause the  Sea King  is getting  old, and  he needs  an  heir,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says  finally.  “If there  is  not a  new  king by  the  summ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lstice, that which binds us to  the island, which allows us to  l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art in secret, will disappear. And not all of our kind want to sh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world with huma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don’t understand. What does this have to do with me? I’ve gr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 human. I don’t know your wor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supposed to teach  you.” Kurt says. He  looks at me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rner of his eye and clears his  throat. “I was supposed to find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the storm hit. I didn’t take into account the beastly number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ople who crowd that beac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t was you!” I smack the  table. I remember Layla peering 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him from our post and Kurt  looking lost on the shore. “The  ripp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nts? Not a good look for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shakes his head at me  and says, “Besides, the king want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ep the throne in the fami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at’s when it hits me. A  giant Duh smacking me on the 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ea King. My mo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guessing  ‘My  Lady’ isn’t  something  you say  just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ve got that polite British thing going, i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 looks  pleased   with  himself.  “The   Sea  King  is 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ndfather. Because Lady Maia, the  king’s eldest, has been  stripp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her tail  and the king  has no  sons, this makes  you the  rightfu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ir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he can finish, I run  out to the boardwalk, jump the  met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rs, and land  on the  sand. My gills  itch with  expectancy. I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ttoo weren’t binding  them, they’d open  right now so  that I  c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mp into the wav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just like that,  everything inside me  changes. Just lik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st rising, the tide pulling in and out, the easy shuffle of my  b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et on  the sand.  The hard  surf crashes  around my  ankles-hugg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bracing, welcoming me back-and I swear it whispers my n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 me  to hear  the mermaids  singing, Or  to keep  off  envy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nging. -John Don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this is the famed Thorne Hill Academy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’s a high school, bro, not an academy. We don’t have any famo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dents.  Unless  you  count   the  athletics  department.  Lots 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iborough champs. If we win the next swim meet, my team will be to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rne Hill High School is not your average high school. They m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take a specialized test to get in if you don’t live in the  prop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oning. In the 1800s, the building was a church. The tall Gothic  k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gargoyles and sharp  pillars that would  make anyone think  twi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going on the roof for a smoke break. The stones have faded 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years from what must’ve been white to a dirty gr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all wooden doors that lead into the school are crowned by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gel statues. I’m not talking typical angels praying and glowing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ght. These guys are tilted toward each other, like they were  froz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middle of their fight. Their carved swords form the peak of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chway into the sch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 I mean is I’ve heard  of it,” Kurt says. “And remember,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not tell anyone about us. At a time like this it would be extreme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ngerous for anyone  in our  court to  get caught.  Your parent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fe. But anyone else could get kill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nod and lead  the way up to  the entrance. The steps  themselv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oo high  for sea level.  My first day  here, I felt  like a  l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lorious Rocky climbing the museum steps. Now it’s not much differ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only been a few days of  not working out, and I’m already ou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p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y couldn’t Mom just let us stay home?” I gru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glances around,  bored at the  way girls trip  on accoun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ing at  him. “She  wants you  to resume  something familiar.  O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’re at Toliss, you’ll never see things the same 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ow many days did you say before we have to go to the islan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wo. Until the wall  is completely down.”  Kurt stops halfway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teps. First, I  hope he doesn’t get  into another rant about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 mermaids  don’t  wear  shell  bras. Second,  I  think  he’s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tracting too much attention.  His skin is still  too slick and  t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eyes too violet. Third, he’s staring at the angel archway like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esn’t know  whether he’s  remembering something  he forgot.  Then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lize he’s actually  staring at  Thalia, who reached  the top  ste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ooks at the other kids with a kind of wonder I’ve only  sh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roller coasters at Cedar Point. The kids let themselves  li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too long,  because they  just can’t  help it.  They’ve never  s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like  her. Full  peach  lips, sharp  cheekbones, and  eyes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ight green they teeter on yellow. Her hair falls long and dark  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shoulders. And there,  finally, you notice her  ears. Still a  b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o poin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it, it’s already start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nder Ryan walks  up to  her. His hands  are in  his pockets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fts  his  chin  at  her  in  hello.  I  can  practically  hear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versation. I’ve taught  him this conversation.  “I’m sorry.  You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t to be a transfer. I would’ve remembered seeing your fa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and I look at each other, and as quick as a snap, we race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econd half of the ste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ristan! Where  the hell  have you  been, man?”  Ryan says.  “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ssed yesterday’s practice. Coach is  scared we’re not going to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for the championship.”  We slap hands side  to side, fists up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wn, then knuckle  to knuckle in  a hello. “Who’s  your friend,  man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be rud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y cousins,” I correct. “Thalia and Ku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n Ryan stares at Kurt in a way that’s uncool for dudes to 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other dudes.  What if  this is  the worst  idea in  the history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kind, including  the time  I  entered the  Nathan’s  hot-dog-ea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test and the time I let Layla give me highlights combined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ousins from where?” Ryan goes. No one has ever heard me  men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 fami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a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lorid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rela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t of  me is  kicking myself  for not  having planned  thi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oother. The other part is  mentally kicking Kurt just because  d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for real would make me feel bet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y travel a lo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yan nods with this face that  screams, OMG! I’m so interested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g as I can talk to the new girl some more. “Are you guys going  to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ke, go here?” If he had a tail, it’d be wagging right 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, we’re just visiting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. Well, you  should bring them  to the after-school  practic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the  best archer  in this  city,”  he says,  tapping Kurt 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ulder. “Could teach you a thing or tw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rchery?” Kurt’s voice  softens to something  similar to a  s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might make if  she found a  CD she’d been  looking for on  sa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’m pretty good with a bow and arr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He’s more than good  !” Thalia chimes in.  “He’s the best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a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eam,” I say quickly. “He’s the best on his te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ood. Great. Awesome-possum.” I don’t  think even he believes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said that. And there goes Wonder Ryan running into the  build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no matter how cool and  interesting we are, he has never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te to cla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tare at the ancient clock above the angels. The Roman  numera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rusty. The arms are  getting closer to 8  a.m. when the bell  w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ng. Layla usually waits for me inside by my locker, even though h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on the other end of the h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re we waiting for another one of your comrad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Kurt, do me a favor,” I  go. “Chill. Relax. Take it easy.  You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Brooklyn, not at the bottom of the se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shakes his head a bit, all I don’t know what you want me to 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You’re standing like you’re ready to  whip out your sword and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Revenge of the Merman on the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Ryan is handsome,” Thalia says with a smi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nd you, missy.  Calm the siren  allure. I don’t  want any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mmates following you off the pi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irens aren’t mermaids,” Thalia laughs. “They’re bird wom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atever. I’m just say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ome now, Tristan. Maybe you and Kurt should, how is it you said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ill. ” The bells chime long and  hard. Pigeons fly. Kids run up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ps holding on to their pants and ha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re we waiting for someone?” Kurt asks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shake my head. She should be gone by now. “Follow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turn around once and see  the stark happiness on Thalia’s 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big  yellow-green eyes  take  in every  part  of the  school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oleum  floors,  the  crackling  fluorescent  lights,  the   archaic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hogany trim along  the doors, and  the random stained-glass  wind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clash  with the  new water  fountains and  rows of  lockers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ckers on the lockers. The murals on the wa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stop  in front  of Room  311.  Mr. Adlemare  looks down  on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ough his glasses. He wears a light blue, short-sleeved  button-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irt with red suspenders that hold  up brown trousers, and I  wond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of  everything  that  you  could wear  in  public,  why  a  pur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lka-dot bow ti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r. Hart. Thank you  for joining us. These  must be your  cousi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…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ta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Florid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rela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h, I se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clears his throat. “We travel constant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 one place is home! Lovely. Welcome, welco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ank you, sir,” my cousins say in uni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 people snicker.  The smells of  everyone overwhelm me.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est smells of burning sug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take the row in the back, where the Goth-punk-stoner kids  s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meroom gets less  and less  crowded toward the  end of  the yea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re at the  scratches on my  desk and admire  the announcements  M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lemare has written on the board. Notice the way everyone gives u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g once-over.  Anything not  to  look at  Layla, sitting  ther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ving me a seat like always. I can  feel her eyes on me, but I  w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takes out  a notebook  and pen, and  I watch  her draw  M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lemare’s face. She’s quite good actually.  I draw a mustache o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rtrait of Mr. Adlemare, and she bursts into her bell-chime  gigg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shakes his head, disapprov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one sighs angrily, and I know it’s Layla. But this is the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y I  know  she’ll be  safe.  I can’t  drag  her into  this  freaki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deshow. This past week has been  the longest we’ve ever really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art. It’s just,  what am  I going  to say?  Hey, guess  what? I’m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man now. I just have to keep ignoring her, the best friend I’ve h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whole life. The only  girl who gets it, gets  me. Yeah, I’m a  g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y. But right now, looking at her as she gives up trying to catch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tention, I wonder if I have  enough strength to stay away from  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n though not doing that could kill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I look at the clock again, it’s already time to leave.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irst one out the door, two seconds before the bell even rin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, Hart!” Angelo’s voice carries  even from down the hall.  “B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ill!” He does this every time he thinks you’re not looking. I’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ly one who ever catches the ball. It’s in the air before he finis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sentence. I can catch it; I know I can. I extend my hand up and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ft, but so does Kurt. The basketball is in his hands even bef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it the wall of lock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don’t remember your name being  Hart .” I push myself up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guys walk over to us.  I stretch out my shoulder. Kurt  th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ball back at him. Thalia watches them carefully. They really  ne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stop acting like the Mermaid Briga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o these are your cousins. Where are you from agai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looks to me and I answer, “Canad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ren’t Canadians more-?” Bertie looks like he’s trying to do x  ^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+ (a + b)x + ab = (x + a)( x + b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ore what?” Kurt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Pale?” And he still hasn’t solved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e travel  a lot,”  Thalia says,  winking in  their direction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k she likes  being a  teenage girl more  than Kurt  likes being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enage bo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effect is instant,  though. The boys  relax their postur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all smiles. Angelo lets his basketball drop, and it bounces acro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floor, causing three freshmen to trip over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rtie can’t  seem to  decide which  foot he  wants to  shift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ight on. “Man, where have you been? You didn’t show at the Wreck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didn’t show yesterday. The team  is worried about you. They  th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re seeing  a shrink  or something.  And that  guy? You  know?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porter? Nikky’s dad? He’s  writing that you’re  going to be  shipp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one of those psych facilities. Like in the movies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. Check this.” He turns around to show us the new design etch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o his almost bald head. It’s a series of zigzags that makes it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his head is getting hit by lightning. “Pretty cool, hu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ll  rings,  and  I start  to  wonder  if I’ll  ever  ge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usins” to class on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got Español ,” Angelo tells  me but looks at Thalia. “  Adió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iga . They speak Spanish in Canadia, 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see ya,” Jerry and Bertie sings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they’re down the  hall, we’re the only  ones left except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ds who aren’t going to go to class at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ere a way you can  fix that? Make yourselves look  differ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at you don’t attract so much attentio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do look different. We  are glamoured,” Kurt says  indignan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a light spell to tone down our natural colors. We are no  lo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hingly beautiful. Now we’re just exceptionally beautifu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lish lit is  just down the  hall. I open  the door for  Thali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ime Layla sits in the front row facing the window so that unl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craning your neck, you can’t really see her face. That smell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nt sugar mixed with something else is back. Ms. Pippen sits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ge of  her teacher’s  desk,  facing the  door  and waiting 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comers. Today she’s wearing a  skirt that ends tightly around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ees in a  purple-and-green paisley pattern  and a white  button-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rt that’s one button shy of  being inappropriate. She has the  k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waist that looks like it  disappears under the cinched belt. I  b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I put my hands around it, my fingers would tou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face is  delicate and pointy,  with shiny brown  hair tha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perfectly waved to the side. If she said she was twenty-five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rty-five, I wouldn’t be surprised.  She seems more like she  sh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teaching  first grade  in 1955  rather than  a high-school  Engli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 in Brooklyn circa 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ld habits, Mr.  Hart,” she says.  Ms. Pippen walks  over to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k. I can smell  the springy wood cleaner  she sprays on it  betw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es. There are  two piles on  her desk: homework  coming in 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mework going out . She uses a small Mason jar as a pencil holder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ed marble apple as a paperwe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w, Mr.  Hart, who  are  these lovely  young people  joining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se are my cousins, Kurt and Thalia, visiting from Canad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ays, in  his awkward splendor,  “But we also  travel a  lo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s why we aren’t so pa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one laughs a little. Look at  us: it’s like we’ve been  ly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whole liv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everyone giggles and fawns over  Thalia and Kurt and how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vorite place to visit is Italy, I let myself look over at Layla,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es out the  window. The  gray overcast sky  is so  bright tha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ds everything on  that side of  the room, and  she’s cast in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d of angel light, her golden-brown hair loose around her should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eans her face against one  hand and doodles in her notebook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a normal day,  before the storm, we’d  have written each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ters throughout the day. Nothing specific, just our ramblings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ed me how to  fold the letters into  four-pointed stars. I hav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le drawer full  of them. I  can’t remember the  last time we  wro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other one, and  that’s when I  realize I can  pick out her  sc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gling in the expectant burnt-sugary sweetness of everyone else.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ell of disappointment that’s coming from her-crushed flowers and d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fog before it rains. I lay my hands flat on my desk to give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to do, because  if I don’t,  I’m going to get  up and go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. What is wrong with m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w, because  there  are  still  a few  days  left  to  our  ti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, we will  continue with  our Greatest Poems  by the  Great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ets anthology. Mr. Morehouse, flip so  you land on a page  random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ease read the poem on the pa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 Ryan nods, sits  up straight, and  flips through the  pag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 deck of  cards. He  lays the  book out  flat, open  to a  pag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where in the beginning. He  glances at Thalia before looking 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where his  index finger is  pointing, and his  smile falters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dible: Wonder Ryan’s kryptonite is  poetry. “Uh, it’s ‘Becaus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Not Stop for Death’ by Emily Dickins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ovely,” Ms. Pippen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 Ryan clears his  throat and gives a  well-I-guess-I-have-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d of smile and reads: Because I  could not stop for Death- Uh ,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dly stopped for me- The carriage held but just Ourselves- And, uh 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ortality? We slowly drove-He  knew no haste And  I had put away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 and my leisure too, For his civility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in  the back  shouts, “Go,  Wonder Bread!”  and the  sho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st of jeering stops. For a  moment, Ms. Pippen frowns. I wonder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going to reprimand  him for being such  a shitty reader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 for  being jerks,  but then  I think  it’s something  els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ells of lament, of the sea  before the storm. Her eyes trace  Ryan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 and look away just  as quickly. “Interesting, Mr. Morehouse,”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 start  to  feel  light-headed  with  all  these  smells  mix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. How the hell can Kurt stand this all the tim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. Pippen  stands right  in front  of Kurt.  Her peach  mouth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sed curiously, and  a tiny  part of me  is annoyed  that she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at me  like that. When  Wonder Ryan has  finished, she says,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 if our visiting Canadian gentleman would do us the hono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” Kurt says.  He flips open  to a page  in the beginning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ns against the desk  with his forearms. I  try to picture him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tutors, learning whatever merfolk  learn-how to catch dinner,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avoid human nets, how to fight  a pirate? He’d have no one to  p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s to, no one to throw him a ball in between classes. But he  rea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pro, enunciating everything as though he’s up on stage and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his own soliloqu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‘</w:t>
      </w:r>
      <w:r>
        <w:rPr>
          <w:rFonts w:cs="Times New Roman" w:ascii="Times New Roman" w:hAnsi="Times New Roman"/>
          <w:sz w:val="28"/>
          <w:szCs w:val="28"/>
        </w:rPr>
        <w:t>Ozymandias’ by Percy Bysshe Shelley.” I met a traveller from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tique land Who said: “Two vast and trunkless legs of stone Stand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sert…Near them, on the sand, Half sunk a shattered visage  li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se frown, And wrinkled  lip, and sneer of  cold command, Tell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sculptor well those  passions read Which  yet survive, stamped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lifeless things, The hand that  mocked them, and the heart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d; And on the pedestal, these words appear: ‘My name is  Ozymandia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 of kings:  Look on  my Works,  ye Mighty,  and despair!’  No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ide remains. Round the decay Of that colossal Wreck, boundles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e The lone and level sands stretch far a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silence in the room that  has a lot to do with  every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 at him. The scent of burnt sugar is so strong that it makes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mach turn. Whatever. He’s just reading. It’s not that impressi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was wonderful,” Ms. Pippen  says. She looks out the  window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he’s trying to remember.  Or maybe there’s something she  wis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orget. Either way, she gives a small sigh and crosses the span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oom to the window. She cracks it open to let in the cool fog.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ve it’s your turn, Mr.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ook down  at the book.  I hate  reading in front  of peopl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stumble over the  words. I’m great at  making my own stuff  up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ave me read Romeo’s lines aloud and I fum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hands  me the  anthology, and  the pads  of my  fingers  fli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pages, hoping to land on something written at least i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entieth century. Then the bell rin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an start us off tomorrow,” Ms. Pippen says, stepping 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desk and sitting on the edge  like an owl as she watches us  le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class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the first one out of the classroom and into the h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ghts flicker, poltergeist-sty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has nothing to do with you, doe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 shakes  his  head.  “Not  unless  I  decided  to  play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ici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smell thing isn’t getting much bet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because we’re not meant to live among humans for too lo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pecially in such close quarters. It’s making me rather land-sick,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honest.” He leans in to whisper. “Like I told you. It’s a predato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ent. It’s different when you sense something underwa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ike a shar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! Like a  typhon eel  in the  reefs,” Thalia  answers. “Oh!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nasty  little Buccas  near  the British  Isles. Or  those  gi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ic jellyfish that are  hard to see. But  you can steer clear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if you can sniff them out.” She taps her little no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ok him and Thalia with my arms. “I know we’re in New Yor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, but we’re trying to keep  this incognito.” I change the  subjec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s. Pippen was even weirder today than usua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ink she might be a seer,” Kurt blurts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w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seer. She can see things that exist in other planes. There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kinds of seers. Some can see  the future, some only see the  pa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me can only read your soul. In Ms. Pippen’s case, I think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ery rare kind that I’ve only  heard about. She can see the  futu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nly when she’s  entranced in the words  of others. For  instanc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she had us read those poems, she was probably seeing at the  s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. Either that  or she gets  extremely bored listening  to you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cher the poetic for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’s no way. She’s, like, psychic? How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y, guys! Wait up.” Ryan  jogs ahead of us  and slows down to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ward trot. “You guys sure do walk fas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got to give it to Ryan. As annoying as he is, he’s persist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he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nods. I push the cafeteria  double doors and am thankful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ell of sloppy joes and curly fries mixing with whatever my six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 is picking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has a good  heart,” Kurt says,  nodding slightly toward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talks to Thalia. Ryan’s eyes are lit up so that they’re almost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 as  mine. He  runs  his hand  through his  hair  with a  kin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idence I’ve  only  seen him  give  his science-fair  project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ion videos for  student council. I  wonder if I  should warn 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ll never be president if he has to keep his wife in a fish ta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at a mer-thing she’s giving off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considers this for  a moment. “No, I  believe it is just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re he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ab a  tray and hand  it to him  while we wait  in line.  “Pu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s in all of his intentions are pure, and that radiates off 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ther times  he would have  been the queen’s  right-hand knight,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leader, an honest politici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s. “But she’s definitely glamoure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nods once. “Our kind  is naturally alluring to humans,  si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s have  weak  minds.  Her beauty,  his  pure  heart-they’re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net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at supposed to be like magic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not magic, per se. It’s a  trace of it. Our father had  tr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ic. Some have more. In the old  days, we were more part of the  se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human. Our  powers are rooted  in the elements.  My father  c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mon fires  that melted  sand into  glass. He  was one  of the  ma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chitects who rebuilt  Glass Castle  after a battle  with some  nas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what do you do for fire 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arter with witches.  Trade with  dragons, the  Chinese, no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ngarian ones, of course-” He  presses against the Styrofoam tray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that it cracks  on either side  and we have  to get another  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metimes pirates, but they’re shif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rates! The eight-year-old boy  in me is  jumping for joy.  Ok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rteen-year-old. “You and Thalia don’t have any powers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lia can speak to her sea  horse, Atticus. Our father could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oo. Thalia and I can completely shift into fish form. We ge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our mother. It’s temporary but  useful when you need to get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ght spaces. I believe because of  that, we are most valuable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ike in the bathtub?” I stick out my tray, and Lunch Lady Lourd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les a mess of  chili onto my plate.  “Which I’ll never forgive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, by the 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miles at me and then at the extra curly fries Lourdes  giv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, along with her fake-eyelashed wink. I grab two apple juices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oler and a water bottle. He grabs an orange juice and two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tles. Lourdes  winks at  him  and gives  him  an extra  ticket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se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,” I tell him as we make our way to where Ryan and Thal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found the rest of the swim  team, “you’re going to be bad for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a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alk into Jerry leaning too  hard against Thalia. “I bet  Ita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off the hook. Angelo went one time, and he came back with  hicke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w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pretty  sure you’re  confusing  hickeys with  bruises,”  Ry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rec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laugh and it makes me feel easy again. Bertie leans closer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and goes, “You like it  here best, though, right? I mean,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oklyn, bab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licks the sloppy  joe off her wide  smile. It has the  s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 on all the boys, a deep  sigh I don’t think they’re even  aw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. “It’s my favorite place,” she tells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ally?” Kurt says. His mouth is  full of fries and chili  sauc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is violet  eyes glint  mischievously in the  cafeteria light.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ways enjoyed the Galapagos Isl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in the Galapago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voice sends  a jolt  right down my  center. Layla  pulls up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r beside me.  The suddenness  of her voice  makes me  jump,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eeze the packet of ketchup outward. A big red blob lands on a  gir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next ta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gh!” she squeals. And  before I can apologize,  she runs off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irection of the bath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rtie pulls over her  tray of fries. He  shrugs. “What? It’s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he’ll have time to eat them 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art mixing mayo into my mound of ketchup, until the swirl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 and white become a pale orange. I  dip a fry and push the tray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ddle of the table so everyone can have so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these are your  cousins,” Layla says.  There’s a tightnes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voice. It may  be because she doesn’t  believe me, or because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n’t been invit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, Thalia.” I clear my throat. “This is Layl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ice to meet you,” Thalia says. “Would you like some of Tristan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sauc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hakes  her head,  ignoring the  jeers from  the guys.  “No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ere something else you would like?” Kurt go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udies  his face.  I wonder  if she  remembers him 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ch. “No, I’m fi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rtie burps long and hard. “Ahh. Much bet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come you’re  flying solo,  Layla?” Jerry takes  a break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ffing his face with curly fries and my special sauce. “Where’s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half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well, I’ve been  without a lot of  my friends lately.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n’t wearing  any makeup,  but  her eyes  look naturally  brigh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rkly. She looks  past me  to where  Kurt is  sitting, eating  cur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ies and drinking water  like he might just  die of thirst. It’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 of avoiding my face. “So how long have you guys been 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instantly sits up straight and  smooths out the front of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rt. He tucks a loose  strand of hair behind  his ear. “A few  d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visit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ight. Canada. Ireland. Italy. I rememb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you’re  so quiet  in  classes that  I  wasn’t sure  you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e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up at the great clock against the wall. “Does this  me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tagging along to art next perio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looks to me  and I nod  at him. “Yep, art  is next with  M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se. It’s basically a free perio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my ignore-Layla-for-her-own-well-being plan isn’t going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as long as  we’re in school together.  We have the same  friend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classes. I’m not going to outright diss her in public, bu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’t let her in like I’ve always  done. I can’t say, “So guess  wha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a merman. And I’m not just a regular merman. I’m a merman who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ft into human form, and my grandfather, whom I’ve never met, is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 of the Seas.” And even though I can feel the words on the tip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tongue now that she’s sitting here, something in me falters. I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ouldn’t. But she’s my best frie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what did  you do  yesterday?” I  ask her.  But between  Thal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king about which beach has  the most naked people, Kurt  explai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surfing  is underrated,  Bertie showing  off his  supreme  bur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lls,  and  the  general  cacophony  of  phones  ringing  and  iPo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sting, she doesn’t seem to hea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ime I’m not in the middle  of the sea waiting for the  gli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ilver that’s going to attack me in the da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ime I’m not the one who’s drown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and on a shore of white rock I don’t have a name for. It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ny like  marble,  but it  still  glistens, like  sand  that’s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cted together with  tons of  tiny crystal bits.  There’s a  gi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e in the  center, the edges  blurry as  dreams go. Just  me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ground watching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ime the same white arms  aren’t reaching for the surface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day of  the storm. This  time it’s Layla.  Her head break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, gasping for air before something pulls her back down. I  fee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at once-the sun on my back, fear in my veins, the pit of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mach falling, because the ground  feels like quicksand and I  ca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. She opens her mouth to  scream, but she gets sucked beneat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a moment and breathe in deeply, closing my eyes agains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k gray sky. I don’t know what I was expecting. Maybe for the scho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look different,  because now I’m  different. Like all  of a  sud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one else is  going to change  just to match  me, a big,  fre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-the-sea world right in front of me. And I wonder how many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are  changing just  like  me, well  minus  the fins  part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ing it to themselv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ody aches from lack  of sleep. There was  no way I could  f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leep again after that dream about  Layla. Drowning. And I didn’t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to stop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it’s because there are only  a handful of days till the  e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chool.  Maybe it’s  the weather.  Whatever it  is, the  group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waiting for the first bell  to ring are pretty thin. A  gro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irls walks  past me. I  don’t know what  they’re doing with  t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kini straps playing peekaboo from under their T-shirts, but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mind. They  walk a  little slower past  me and  Kurt and  smi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lip-glossed smiles. They smell like whatever perfume they dou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selves with this morning, and underneath that somewhere they sm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e freshness that comes with having zero to worry ab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ere a cut day  that no one told  me about?” Ryan climb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s in twos to get to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 think  so,” I  say,  even  though he’s  not  paying 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to me, because he walks past me and stands directly in fro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alia. She’s  wearing a  powder-pink ballerina tulle  skirt an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T-shirt with sequins on it. She has on these purple stockings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got caught on something  somewhere between leaving the hous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ing here, because there’s a tiny run on the knee. It doesn’t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d on her, though. I  think she could wear a  paper bag and still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 pull it  off. Her  slightly green  hair shines,  even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cast light. She sure as hell spends enough time brushing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looks like he’s standing in front of a goddess. I wouldn’t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d if he fell  to his knees  right now and  asked her to  mar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 The two of  them smile like  lunatics. Part of  me wants to  war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 Part of me is  glad that he gets to  feel this way, even if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 little while. The rest of me is just jealo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ll rings, and  when I breathe deeply,  I know it’s Layla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need a sixth  sense to describe the  way she smells today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shine on this terribly  cloudy day. I  hesitate in turning  arou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hen I do, I only catch the tip of her swaying ponyt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eep in mind what Kurt said about Ms. Pippen. Today she wears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ic-blue dress that fits every single curve. It comes down to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ee, and it has  sleeves and all,  but man, I  can’t stop looking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. There  is no  way  that Kurt  is right  about  her being 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ic. I think I start to  get an erection when she says,  “Trist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supposed to start us off today, if my memory serves me righ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wave good-bye to Mr. Happ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makes  the  motion of  opening  a book.  So  I flip  ope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st Poems by the Greatest Poets  anthology to any page and  sig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Young Man’s So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ts,” she says, giddy.  There’s surprise in  her eyes, and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ns forward, legs crossed, showing off her smooth calves. Her  he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yellow like sunflowers. I whispered,  “I am too young,” And  the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am old enough”; Wherefore I threw a penny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fully, a  voice crackles  through the  speaker. The  feed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rces my  eardrums like  needles.  A shy  voice clears  its  thr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rry about  that-microphone-I  mean-Will  the members  of  the  sw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m-varsity,  that  is-please  report  to  the  pool?  Oh,  at  Co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lini’s behest. I mean, request. Bye 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tch Ms.  Pippen watching me  from the perch  of her desk.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 moment, I think something passes  in her eyes. What if Kur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? Of course he’s right, isn’t he? Then I realize it’s just  l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ng from the window,  beaming down on her-a  stray bit of sun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s through the cover of clouds and halos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urious,” she says. “Very well, off  goes the swim team-” and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. I motion for Kurt and Thalia to follow me, but Ryan’s already 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of Thalia’s hand. On the way down to the pool we meet up with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ys, who hoot and holler over being set free from their class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eep my eyes on the back of Layla’s head. She doesn’t even  tur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o look at me. There is nothing like the silent treatment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nly girl you want to talk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grabs me by the elbow just outside the entrance to the 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rtie slides between us, and his sneakers squeak and echo agains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d ti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member…” The stern  violet eyes  watch me  steadily. “You  w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to shift the moment you’re in the water. Don’t do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bviously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the last ones to sit on the bleachers, since I couldn’t f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roper practice Speedo for Ku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s for joining us, Hart. Hart’s cous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pulls at the  strap of her bathing  suit and makes a 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itches my shoulders. Layla gave it to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heart feels  like a  Hacky Sack in  use when  she says  Layla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w, listen here,” Coach says. He hooks his thumb on the loop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jeans and stands like the Vietnam navy vet he is. “I don’t want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ny business out  there. This  isn’t synchronized  swimming. It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ddamn race.  We still  got ourselves  an important  meet, and  whi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work is important, you can make it up tomorrow. The meet  can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postpon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eam cheers. Ryan leans close  to me and whispers, “Yeah,  I’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him to try to explain that one to my mo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ch blows  his  whistle.  Everyone lines  up  for  basic  di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lls. Since Kurt and I were last in and last to get ready, we’re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ack of the line. “So if  the calamari tattoo works, then why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ri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frowns at  me. “It’s  an ancient and  sacred cephalopod,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amari. I’m simply advising you in case you get an ur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nly urge I have right now is  to punch him in his gut, i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 wouldn’t break on his stomach.  I catch Layla looking over at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taking a  dive. She breaks  clean through the  water, her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apped into a tight b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got a fantastic stroke,” Kurt says, his eyes following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oss the length of the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line’s moving.” I push him a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ood form, Santos,” Coach ye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goes, then Thalia, then Ryan and the oth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et Kurt go first, mostly  because I’m curious to see him  swi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also because my stomach is in  knots. This is the first time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k that I’ll be getting back  in the water. The faster the  practi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s, the sooner I’ll have  to get to the  boardwalk. Then I’ll be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ship on the way  to some island inhabited  by others like me.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like me, if I’m the only truly half-human merm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edge of  the pool, Kurt shuts  his eyes briefly, as  th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saying a prayer. He stretches his arms in the air, giving him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ffect of being seven feet tall, and then he bends his knees  slight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ives  cleanly into  the pool.  He’s so  fast that  he gets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way without  having  to surface,  not  that he  really  needs 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n audible moment of awe as everyone turns to watch him.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ch’s whistle is dangling from his l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uck my teeth the moment  Kurt pulls himself up at the  opposi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of the  pool. I can  do that.  I do do  that. I take  a momen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e in the water-laden air, the smell of chlorine, the cigar sc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ach  lingering  around, the  burnt  sweetness of  curiosity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s through  all those  smells.  I envision  myself in  the  wat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ing how much I’ve missed it, like half of me has been hiding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s. I push away the face of  the silver mermaid lurking in the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y thoughts. I think of the sea. I think of me in the s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y, this pool works to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ve, harder than I really need  to, so I push myself more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way across the pool. I  let my gills open,  my eyes taking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ness of the  tiles, the  lights bouncing  off the  surfac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. I let  myself spin in  one place, then  surface to strok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lls recede and I turn my  face to breathe. I’ve already reache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of the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wenty seconds!” I’ve  never heard Coach  scream like that.  “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sin here did nineteen, but he can’t compete with us next week. Ho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ckerel! You swim like that, boy, and we’ll be Triborough champs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ime since I took over the team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try to hide my smile,  and I welcome the pats on the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 everyone.  Except  Maddy  and  Layla,  who  pretend  this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ing. I walk past  them and splash them  with the water  drip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my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such a tool, Tristan,” Layl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y, look, you’re alliterating, Ms.  Pippen ought to give you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ch blows his whistle again. “All right, enough of that. I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idea. Say  this is  an experiment. Hart’s  cousin-what’s your  n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 there, bud?-Kurt,  that’s nice-Say Kurt  here is the  controll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ment, and you all  on my team  are the uncontrolled  experi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ll have to  best him. Matter  of fact, Kurt’s  sister came in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 seconds also,  so she’ll  be the second  round. Who  wants to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e raises their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e except for Layla, who shoots her hand into the air.  Alw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something to pro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’s usually somber face breaks into an amused laug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so funny?”  Layla puts her  hands on her  hips and  sta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at him. If I know one thing, it’s that I don’t want to be o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side of that gaze when she’s angry. It’s like laser beams try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ry your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hing, I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she doesn’t let him finish.  She turns from him and gets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tion. This isn’t the best plan  Coach could’ve come up with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thing when we’re racing each other. This is like putting us i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ng with Oscar De La Hoya and calling him a controlled experi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tretches her body, rivulets of water still rolling off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n shoulders. She’s the same girl who followed me out to the beach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m the Mississippi. A wild spirit,  her dad calls her. Here she  i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ing to best a merman at swimming without even knowing it. It’s k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o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istle blows, and they tuck  their heads and push off. If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any kind of a gentleman, Kurt would let her win. Something  te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that he’s not the kind of guy who just lets things fly. He swims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did  before, all  sinew and  muscle, like  he’s blending 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 is  about  a  foot  behind  him,  which,  considering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earthly, is pretty damn good. The only time I’ve ever seen her  sw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hard is when  we were on  lifeguard duty at the  YMCA pool an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girl fell in the deep  end. Talk about motivation. Maybe  Co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knows what he’s talking about, mos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reach one end, and  Layla flips backward. She pushes  hersel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everything she  has and  is neck and  neck with  him, stroke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ke, as they race back  to our end of the  pool. Even the girl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leachers stand  up to  get a  better look.  Kurt finishes  fir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ing himself out of  the pool in one  swift motion. Layla comes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three seconds behind, gasping for  air. She rubs the water ou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yes and pulls off her swimming cap. Her hair is coming loose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bun and floating around her like a lily p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going to feel that in the morning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-ho!” Coach looks  at his timer.  “Not bad, Santos.  Twenty-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and I reach out our hands to pull Layla out of the pool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es at them, then swims across the lanes and pulls herself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putting too much stress on you, am I?” Coach asks Kurt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he thinks is a conspiratorial,  hushed voice but that we can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he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ne at all, si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a  good boy.”  Coach slaps  Kurt on  the shoulder  and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d that his hand hurts after doing s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’s nex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ike pulling  big rotten teeth,  one by one  the team goes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Kurt. Some of them, like  Jerry, get about halfway acros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l before giving  up completely,  and others, like  Ryan, try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est but  come  in well  behind.  And then  there’s  Angelo,  who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ing to race against Thalia, because he thinks it’ll be easi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art, you haven’t gone y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and at the mark beside Kurt. “You tired ye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believe I’ve  only warmed  up my  arms,” he  says, flexing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cep in the 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n’t take you for an exhibitionist,” I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not exhibition.  It’s allowing  the general  public a  gre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le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go easy on you, I promi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lease don’t. It’s  customary for  the guard  to compete  again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es and princess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h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breaks into a rare  smile. His eyes focus  on the end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l where Layla stands by herself, wrapped in a red and black  towe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ikes to walk around the pool between drills to keep herself wa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ch’s whistle snaps me  awake, and I’m  already a second  beh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. I don’t hold back, because I  know he isn’t either, not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ly humans and not for me. We are equals, mermano-a-mermano,  rac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oss the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t happe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ngle starts at my spine, like my calamari tattoo is  run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juice. It’s a craving  and burning all in one, spreading  a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legs, my  forearms. I reach  the far  end of the  pool where 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s and grab the edge, shaking the cramp out of my leg. The fee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sides as I push against the shift that wants to burst out of m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 up at Layla, whose eyes are wide on me. I look down at what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 at and  see the clusters  of blue scales  that have popped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ong my  wrist.  I press  against  them  and brush  them  away.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solve into sand. I turn around and dive back in, even though I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has already beaten me. I just have to get away from her.  Prete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he didn’t see anything,  even though I want  her to see. I  w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to know, even though it’ll be dangero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 hell happened there, Hart?” Coach is on me the momen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ramp, Coac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mm. Don’t scare me, boy. We only just got you ba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holds out his arm to pull me out of the water. I’m  dripp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feel heavy, like my tail is show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isn’t  standing at  the opposite  end of  the pool  anym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nowhere around. I avoid Kurt’s stare, because I don’t know if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sed what was happening. I don’t know if anyone saw. Then again,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did,  they’d be  a little  more shocked  than now.  Shocked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’s eyes. Something in me broke, and as Coach blows his whistl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me the races, I’m almost positive that I wanted her to se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you joining us?” Kurt hovers around the entrance that desce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locker roo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going to hang for a bit. I’ll meet you guys outsid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sure?” I don’t know what  it is about Kurt. His  seeming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-knowing violet eyes, his I’m-103-and-I’ve-seen-the-world attitu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just that he can see right through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need to swi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ake your  time. Your  parents aren’t  gathering us  for  an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ty-five minutes.” He turns and follows the echo of the rest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m down the stai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ch locked the entrance to the pool,  so the only way in or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rough the locker rooms. I grab a towel from the bin, leave i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dge of  the pool with  my Speedo,  and jump in  feetfirst. I 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elf float,  close my  eyes, and  feel the  shift. I  don’t hol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 as I feel the quick burn  at either side of my throat wher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lls open, and my legs stiffen and cramp where my fins grow. I  tr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latter of  blue scales along  my forearms. I  swim just an  in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ve the white tiles,  flip and twist, then  lie right in the  cen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y  arms behind  my back.  So this  is what  it’s like  to  slee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water. The surface of the water  dances with the light, bac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th and back and forth, making its own patterns. I wish I could st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all d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there’s a splash at  the end of the  pool. I push myself  up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ing my legs  to shift back.  The split is  the hardest, a  bur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only lasts a moment but feels like forever. My thighs cramp up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couple of  kicks. I swallow a  mouthful of chlorine whe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breaches the surface, my neck stinging where my gills have clo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hutt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 hell was that?” Layla  surfaces when I do. She’s i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 and panti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’m nak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ab on to  the metal steps  on the end of  the pool. “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cy, do you mind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who cares. It’s not like everyone else hasn’t seen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ut up, Layla. You don’t  even know what you’re talking  abo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is she here? I thought they were all gone. My brain is a distor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mble of curses and poor excuses. I grab for my towel and pull mysel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the water. Bad move, bad move. I try to rub off where my sca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still dissolving into s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 hell is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know what you’re talking about.” If I’ve gotten one 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from my experiences with the opposite sex, it’s that I know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e a je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n the water. You were-?” She  can’t say it. She knows how  craz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ll sound. “I thought I saw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-me naked? Congratulations. Your wildest dream come tru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grazes her hand across the surface, splashing me. She swims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eps and pulls herself out. She slides to the towel bin and grab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to wrap around herself. It’s  too late, though. I’ve already  s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 needed to see. It’s different from seeing her in a bathing su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summer  or during  meets.  This is  more  intimate, all  lac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-night dreams. Her hair is dark with water, curling at the t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tell me I didn’t see what I think I just saw. You ignore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days. And your two new  mysterious cousins show up out of  no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atching tattoo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breathe in her panic, anger,  sadness. “It’s a family crest,”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, pulling on my Speedo under the towe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ore like the freaky-eye cul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asp. “You told me my eyes were beautiful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were six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you told me  I was your best  friend. Or did your  near-dea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ence make  you  realize  that I  don’t  matter  anymore?”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hing out to me. She holds my wrists in her ar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about the whirlpool in my dreams. The silver mermaid,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rp white teeth and eyes. Opening my eyes after the storm and se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’s face, the hot white sun around her skin. The smile on her 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she realized  it was  me. The times  we snuck  into the  aquariu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hours on a dare, and  her face at the sight of  glow-in-the-da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horses. If she got hurt, it would be because of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-I can’t tell you. I can’t  tell you what’s going on. Maybe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. But not 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an tell me anything.” Her hold tighte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different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- why?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don’t answer, she looks down at our wet feet. She’s  gi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on me, and I’m going to let her. She’s about to say something els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’re interrupted by the loudest crack of thunder, a reminder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ve somewhere to be. “Good-bye, Layl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from her and go back into the dressing rooms, breathing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eply so  at least  I can  sense her  near me-lavender  and sal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ushed flowers, sticky between her fingertips. She loves me not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rther we walk along the boardwalk, the more lost in the mi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get, and the less I can make out the outline of the Wonder Wheel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beyond a  few feet or  even my mom’s  red hair. This  doe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like my Brooklyn,  my Coney, my home.  Something in the air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ell of  the  belly of  the  sea churning,  is  a different  kin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iar. My gills  itch with  expectancy, a longing  for something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feel when I’m in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ny how a few days  ago I was diving off  the pier just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l of it, and Layla was diving in after me just to show everyone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. I wish  I’d said something  else to her,  something that  m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her still have a  little hope in me. I’m  losing her, and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k fog that hugs us, I fear I already h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grabs hold of my hand, our feet crunching on the thin lay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and on the creaky floorboards. She sighs, and her sigh sounds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loud deflating. I don’t know what to say to her that wouldn’t  se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y. She’s wearing the  red and black bracelet  Ryan gave her 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, a skinny rubber thing with our team logo-the Guardian Knigh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ifts her hand periodically to look at it, as though she can  r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me on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 My name comes out in  such a whisper that I can  bare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it  as  my  mother’s  voice. Soft  thunder  rumbles 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ance. “We’re here.”  She holds on  to Dad’s hand  and leans i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ss his cheek. I can’t see his face, but I know he’s looking d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ady or not,” Dad  says in the  same way he  always did when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ed around the apartment,  the park, or the  white hallways of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ice build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eyes focus for the first time on the small wooden ship  bop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ong the pier. Sheer  and iridescent sails  puff against the  breez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small creatures zoom back and forth, pulling on deep green  rop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shing crates, and rolling barrels. A line of people are making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 onto the deck one by 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litary merfolk,” Kurt answers before  I can even ask.  “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bound to our court  in any other way than  being of the sea  fol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, they make  their offerings when  we’re here, just  to have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ct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ction? Protection  from what?  I’m about  to ask,  but  we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ready stopped wal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pulls  me into  a hug,  and  we clap  our hands  against  e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’s backs. We’ve never  really had to  say good-bye for  anyth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the one time at swim camp, and we knew exactly where I’d be g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and when  I’d be coming  back. Something inside  me falters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let go and look at the ship, look out at the darkening skies,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there are more important thin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holds my face  in her hands, our  eyes mirrors of each  o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forget. At the offering you must only give the contents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 pocket. The side pocket is for my father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lax, I got it,” I assure her while trying to reassure myself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ng both my arms  into the straps of  the backpack she stuffed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dies for our tr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ighs, letting  go of  my face and  taking Dad’s  outstretch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. They walk back  down the way  we came and  fold deeply i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already tripped on a barrel  and stepped on a barnacled  cla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t. It isn’t exactly the perfect start to a voyage. We aren’t mo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t. Kurt and Thalia lead me  through clusters of creatures who  st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Coney Island boardwalk  as though they’re afraid they’ll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it again. I  force myself not  to look at it,  because part of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s the same 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ssengers vary.  There’s a family  of unbelievably hot  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green  faces and  webbed hands.  They wear  little cut-off  den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rts and bikini tops, their  oversized sunglasses perched on top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heads like plastic crowns, as if they’re just going on a regul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 vacay to the Bahamas or  Cancun, not a floating island of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st of New York Ci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there’s a guy with the body of  a man and the head of a  gr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lue fish. A tiny light hovers  over his face, and I realize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him-like a shiny flashlight  dangling out of his forehead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rs a traveling  salesman kind of  suit, and the  slits on his  n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ggle against the  salty wind.  When his  shiny black  eyes catch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, I’m afraid he’ll flip me off, or worse. Instead he b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we go again with the bow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oy runs past me; a  woman with curling brown hair chases 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 She  picks  him  up,  and he  struggles  against  her  until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rimands him  in  his ear.  He  looks  like he’s  wearing  a  tur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pack, but as we pass them I can see the hard shell is part of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icks a spot with  an excellent view of  the shore. Then I  noti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rms. They have no bone in them. Where there should be fingers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y suction cups that shift back and forth from fingers to tentac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there’s a guy. Just  an average guy, a little older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with dark jeans,  black leather boots with  archaic crosses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ns, a long-sleeved  black T-shirt,  and disheveled  brown hair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rs a baseball cap  to the side  and chews on  a coffee straw.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ning against the  side of the  boat, watching and  holding a  sm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dboard box with MTA stickers on it. He winks at me as we walk pa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is weird, but finally someone who doesn’t b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et’s go meet the captain,” Thalia says. In her ballerina  skir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more like a regular girl  than a sea creature. She leads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mast of the ship. Out here is just the horizon. Kurt knock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st.  There’s a  series of  squeaks, like  rope and  metal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ed.  A  deep   voice  comes   out  of  the   darkness  and 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omathetis, I was wondering when you would make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puts her hands on her hips and looks up at him. “But  we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ead of schedul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ollow their  stare up  and over the  front of  the ship.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ould be some  carving, like a dragon  on the Viking ships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 at the Met, is a merman. From the waist up he has the V shape of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tball player. His hair seems to  be alive in full black curls.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s have splotches  of golden  freckles where the  sun hit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. He bows his head with a kind smi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grabs the  conch strung  over his  chest and  blows i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ils expand, and  even though there  is no strong  wind just now,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 moving. The ship  is alive with excited  whispers. I hold o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ront of the ship, my legs feeling wobbly as we start moving.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doing this. Oh, god, I’m really doing th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ord Sea-” the captain says to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don’t have to call me that,” I shout over the small wave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shes against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looks taken aback. His dark eyebrows knit together, an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ck eyes look over his shoulder at me. “What shall I call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 is fi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 He tastes my name on  his tongue, pronouncing it a  f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s before he’s  confident about addressing  me so informally.  “S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avid Har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 Hart, son of David Hart. Welcome aboar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too stunned. “What are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merman like yoursel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you’re, like, attached to the shi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make a sudden turn to the left. “Whoa,” he says. He raise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 and makes a pulling motion. A  sail drops. He uses his left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lap at the air, like he’s  trying to parallel park. Behind m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p’s steering wheel mimics his hand move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are you part of this ship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ve carried  my father’s debt  to the king,”  he says. No  bi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mean? What did he d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as a boy. It is so  long ago I cannot remember. My father  h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hoice of  being executed  or indentured to  the king.  He wa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e millennia guiding  the ship between  Toliss and whatever  coas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  Court happens  to visit.  But  my father  grew old,  an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tence was carried over to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doesn’t seem fai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is the way it is, Tristan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’s baritone  laugh  sounds like  the  conch strapped  to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. He touches the tip of his bushy black beard. He finds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it, a tiny crab, and pops it into his mouth like a grap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ess you never go hungry,” I go. “But how do you sleep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sails, they’re quite sof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y to look  on the bright  side.” I wonder  what other kind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nishments my grandfather has given out, and if I were king,  whe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uld ever do the s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nother  bang, and  this time  the rain  breaks. It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d, thunderstorm  rain.  It’s  soft, like  passing  through  a  wa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tain. “We’ve crossed the wall!” Arion calls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ould we go below deck?” I instantly regret as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are of the  sea, Tristan. No one  objects to getting 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’s laughter is contagious. Here the clouds break up. This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stretch  of sky  I’ve seen in  weeks. Around  me, the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ngers lift their noses to the  sky or reach their hands ov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de of the ship, where water  will splash and lick their  fingert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tentacles, whatever the case  may be. The only  one I don’t see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owd  is the  human guy  with the  cardboard box.  Surely he  d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pose getting a bit w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ang on tight, Lord Tristan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stomach plummets with that tickling roller-coaster feel. I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myself scream. A small wave pushes us past the w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’s that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eah, there is that. Behind  us, the wall of warm rain  st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. It marks the last of the ugly rain clouds that have latched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ky for the past few days. I can see the horizon ahead, and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grand. The sun  has begun to  rise on this side  of the wall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so long  since I’ve seen  the sky.  I’m about to  tell Thalia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, but then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when I hear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. No, no, no, n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et me go! Get your slimy hands off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nd of feet hitting wo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shov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ulling and pulling of limb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ntruder!” someone ye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et off m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coming from the main  deck. The crowd gathered there  remi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of when fights  break out in school.  Everyone gathers around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le watching the brawl. Layla is  being dragged across the deck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guys who are stronger than they look. Their bodies are wire  thi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ostly human faces, and the scalps of sea urchins. They hold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sts and ankles and sling her onto the center of the de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never seen Layla’s eyes this  wide. One by one she stare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ces on the ship until she  finds me in the crowd. Tiny gasp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 leave her  lips, like she’s  trying to breathe  and hiccup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econd set of footsteps rushes up  to the deck. The guy an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dboard box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ion,” one of the urchin guys says. “She is an intrud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lack ropes that bind Arion to the front of the ship  stretc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shing him up so he  can turn around and look  down at the scene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nces back at the island. The speck of land is getting bigger by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. “State your name and how you managed to get on boar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ayla,” I blurt out. “Her name is Layla. She’s my frie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r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shes herself  up, standing with  her hands down  and ou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barrier between herself and us. When did I become the us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rchin boy stands with his hands  at his sides. Now I can 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face. His nose  is like a  button pushed down  on his face,  whi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temples up to the top of his hair is dark blue. He point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without  smiling. “It  is against  the king’s  wishes that  huma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island. Unless, of course, they’re for pl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 other  boy,  almost  a  replica,  only  more  purple,  smi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cked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-play?” Layla’s eyes remind me of the insides of a Magic 8 Ba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ing  around  dizzily,  trying  to   predict  what  might  just 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predicta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must be sequestered until the king can decide her fat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owd gasps.  The only human  guy chews on  his toothpic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ratches the back of his head, then  puts his cap back on. He  cran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head to peek at the horizon. We are very, very clo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rchin guys grab her, one by each hand. She kicks and scream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yes burning holes through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, wait a minute.” I jump  from the top deck, where I’ve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ing, to land on  my feet. “She’s off  limits. Didn’t you hear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lue one puffs his skinny,  nonexistent chest at me. “Yeah,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d you. What of it? Rules is rul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ve got no authority, half-breed,” the purple on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-breed? No one’s ever called me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ven though I am  not your king, I’m  still the king’s  grand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of the  royal-royal f-family.” I  catch Kurt’s eyes  and take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nod as a sign that I’m  on the right track. “Unless you wan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ain to the king how you let a human best you and board your shi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rchin brothers back down, but not without showing how  deep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d probably want to ram their spiky little heads into my gu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wd looks pretty bored  with us, and the  group breaks up little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. Some  of them  bow to  me before  turning away  to mind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iness, and others  look down their  noses-or the equivalent-at  m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sing me  in  grunts. Some  are  just completely  disintereste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e to stare out at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clears his  throat. “Lord Sea  is right. She  can stay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 The Sea King will decide her penalty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nalty? ” Layla and I blurt out the word at the same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utcome,” Kurt corrects, but that doesn’t make it any better.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am of her drowning flashes in my mi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me with me.” I shove the two  urchin boys off her and pull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e, tripping down the stairs and landing below deck. “What.  A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. Doing. 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shaking. She lets  go of my hand  and wraps her arms 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self. Her wrists are  red where the urchin  boys were holding 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n me is on fire. I want to hold on to her and tell her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going to be okay, even though I don’t even know what we’re  g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ee when we reach the sh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m I doing here? What are you doing here? Where is here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ship? The water?” I rep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not mess with me right now, Tristan!” The low light of the g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mps around us casts shadows over her face so that all I can see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eks, lips, eyes. She looks away, sniff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is what you couldn’t tell me? You joined a-circu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w, I wish I’d thought of that 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did you even get on board? Why would you even get on board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the better quest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o help you,  duh ? I  thought you were  involved in some  Shar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sus Jets kinda cra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ub my palms on my face. “Well, there are shark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ean against a stack  of barrels. How did  I even get here?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st at protecting the people aroun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airs creak under Kurt’s weight. I recognize his sneakers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makes his  way down. He  stands like a  soldier, stone faced,  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his back. His  stance totally clashes with  the outfit an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blown hair. His eyes scan Layla’s face. “I can’t promise that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completely safe. But, as you are important to Tristan, you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ortant to me. We will do all we can to keep you saf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takes a step  forward, and the light  from upstairs show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d corners of her eyes, the dry trails of dirty tears. “I hate  you,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 tells  me.  “Who  the  hell  are  you  ?”  she  asks  Kurt.  “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adian-Irish-Italian cousin?” She turns back  to me. “How long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been lying to 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ven days, six hours, and forty-five minutes, I want to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hip shakes, and a barrel  falls out of place, knocking m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ide. Layla falls  forward and Kurt catches  her. He helps her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feet.  Don’t worry  about  me, guys,  I’m  fine. Just  almost 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ttened by whatever is in those barre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’re almost there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 shit, Legolas,” Layla sna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tares at her. I don’t know if he’s going to kill her or 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do it. “How much does she k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arks,” I answ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nods, even though it shouldn’t make sense. “Very well, keep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ay  for  now. She  needs  to see  for  herself. Perhaps  we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est the king in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ww, no way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 like that,  stupid.” I try  not to picture  Layla in a  met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kini being offered as a trophy bride to the King of the Seas. “Wai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not like that, 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mm? Oh, of course not.” Kurt shakes his head in that way he do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he sighs humans. “Do you have anything to offer the king, besid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virtu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whose jaw drops  lower, mine or Layla’s. I can  sm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nger like lit kerosene. She balls up her fists and steeps i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fury. Upstairs the  footsteps have faded.  Thalia sticks her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opening. “We’re here. Hurry  up. Vamos! ” She quotes my  da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can hear her scamper around on the de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grabs onto the ladder and stops halfway up. He bends down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face-to-face with Layla, their noses just shy of touching. For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, I think he’s going to hit her. But then he says, “Whatever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, do not leave Tristan’s sid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practically  hear her  roll her eyes.  Up on  deck, the  su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nes so brightly that I have to shield my eyes against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re did this come from?” I hold my arms out and welcome the su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my face. My  body is buzzing with  excitement, like the  fir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I rode a wave, when I  changed into my fins in the pool  earli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when Layla gave me CPR the day I washed up from the sto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come, young Tristan,” Arion says. The ship bops in the  sti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ystal-blue water. I stand on  the ledge of the  ship to jump off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 on my  ass in  the water.  The water  is the  Goldilocks kin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fect. I want to splash around in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and Kurt are  already on the beach.  The sand is white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ck freckles. My  flip-flops have come  off, and they  float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face. I grab them and make my  way to my friends. Layla is  sta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golden specks on Arion’s shoulders. Or maybe she’s just sta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his shoulders. Everything  looks too vivid here.  His skin is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nze than an hour ago, his hair slick and black, his onyx eye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ky pools. Under the live black ropes that wrap around his tail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les glisten in black and white flec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ly-shitake mother-flower mushrooms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to Kurt and Thalia, who stand in their wet clothes  hol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o their shoes. They also look more radiant. This is what they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their glamours,  like the  raw colors  of a  prism. Thalia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er than  before, her  hair no  longer a  subtle black-green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ns on the sand, the  bottom of her dress  puffing out in a  circ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’s tanned skin  has a slight  golden tinge. His  violet eyes 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like crystal. I wonder if I look any differ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’s still staring at Arion, who bows to her. “I apologize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crew. They’re a bit ang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they also repaying sentences to the king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laughs. “No, they’re just urchi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 you, Arion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ive my best to the k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sha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ive him one final wave.  The human boy stands waiting with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ts dug into the sand. He holds the cardboard box at his 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in the box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gift to the Sea King from the Thorne Hill Betwixt Allian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doesn’t seem  too pleased  with whatever that  is. “You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ll give it to the elders before they give it to the k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uy pretends to ignore Kurt and holds out a hand to me. “Mar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cKay.” He looks at Layla. “First time on the ship, I take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nods, a  sheer layer of  sweat makes her  glisten in the  s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n’t you boiling? It’s like a million degre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smiles. “I keep  cool. You’re in for  a treat. You know,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ng doesn’t  get all  off-with-your-heady.” He  traces his  index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 across with his ne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listen  to  him,” Thalia  interjects.  “Our court  is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vilized than whatever happens on la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ell that to the guy stuck to the ship with electric tap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points a finger at Marty. “I don’t know who you are. I assu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part of the peace treaty, but I will not have you besmirc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 on our own la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a, easy. I kid. I joke. I make funni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eems harmless enough. He has a good handshake, and as weird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sounds, he smells clean-like clear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esh. Mermen. Feisty as he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y!” I resent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hakes her head, and her hair is wild around her  shoulder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whatever is  going on  in her  head is  spreading like  wildfi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rme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a-da!” Marty puts the  box on the sand  and stretches his  h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me. Jazz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aughs. “Get th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-mother-flower out of here?” He picks  the box up again. “I  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itely will not.  Baby cakes,  we’re on  an island  that is  qui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erally stealing  the sunshine  out  of our  world with  that  mis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tain over yonder. The tsunami wave last week, the disappearances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ach, the funny things you think you see from the corners of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 when you’re out shopping  for underwear?” He raises his  eyeb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her, and I’m about to take  back my approval rating. “All of i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 the  all-powerful,  ancient-as-hell  Sea  King  is  having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ntastic feast in honor of his grandson.” He stretches only one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me. Jazz h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looks at Kurt and Thalia, then back to Marty. She stare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ite sand and the water stretching across the sand to wrap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nkles before  retreating back into  the ocean. Her  eyes fall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’s ship.  She  looks  up  at  me  with  those  golden  doe 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I’ve been keeping  from her, from the  moment I sproute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il, boils down to Marty McKay and his jazz hands. Finally she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speaking to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doesn’t have to whip her hair at me as she gives me her 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ind does  that for  her. She grabs  Marty’s hand,  and they  wal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the inside of the isl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you even know where you’re going?” Kurt calls after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turns around, way too happy for a human on a deserted isl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l of supernatural creatures. But, hey,  he seems like he’s us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“Follow the yellow brick road, 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funny,” Thalia says. “I hope the guards don’t kill hi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they don’t,”  I go,  “I think I  will.” It  feels nice  m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pty threats. As king, I may not get that luxu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ment I turn away from the stormy horizon is the moment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for real. Arion’s ship  is a diminishing speck getting  clos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wall that hides the Coney Island shore-the pier where I pu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 under Catherine Valdorama’s bikini top when we were thirteen.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tty nurse who gave me my tetanus shot when I cut my arm on a brok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r bottle after  diving for a  volleyball spike. All  of that  see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it happened to a different per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tugs on the strap of  my backpack, because I keep  stop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tare-at the violet flowers that bloom like stars and the spark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sand. I grab a handful of it and let it slip through my f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l, slender trees form a path into the island. Their leave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aw green. I pull on one and rub the leafy skin between my  f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thin layer of water on them, and when I let it go, the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spray me with a thin mi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sings a wordless  melody, and soon enough  we all march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rhythm as though she’s our pied pip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il leads  us to the  mouth of a  river. There’s an  arch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pillars  that  would better  fit  an ancient  Greek  temple.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haps this is  their temple,  their church  on the  sea. I 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ing my mom why we didn’t go  to church like Layla and her  parent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he’d say, “Because we have  this,” lying out on the Coney  Isl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d with her toes tucked under the sur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things like that make more sense 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llars  themselves  are majestic:  each  has a  long  trid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unted on the front, like the  tattoo that decorates my spine.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the magic pulsing through my being, the ink mingling in my  bl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h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lions are sunbathing  on stones the color  of their skins,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blend into each other. They raise their heads, and when they 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, their bodies shimmer and they become slender girls who dive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river.  They bop in  and out  of the water,  joined by  you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s and iridescent fish and some  things I don’t even have  nam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. They simply follow us with their chimed laugh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und beneath us glitters. The river ends in a waterfall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s like silk against the boulders. Somewhere inside me, this  pl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s familiar, like something out of  a dream that I can’t  rememb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and Marty have  stopped here to  wait for us.  “I guess thi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the yellow brick road end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t least we  don’t have  to cross  a field  of opiatic  poppi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laughs curtly, then adds nervously, “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ere a shortcut?” Layla shields the sun from her eyes as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up to the  top of the  waterfall. The wall  keeps going up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 the source of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urt is  behind this  wall,”  Kurt answers  stiffly.  “Just-sto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ing so many questio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about to argue, but  she catches my eye,  and I give her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pleading look to let it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other way  is through the  tunnels underwater,” Thalia  ad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those are not for foot-fins. The only way is u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looks to Layla  and mouths, Foot-fins?  She shakes her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hru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lace a hand on  the rough rock wall.  Carved steps in the  ro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pe up to the top, as though whoever was sculpting the stairs wan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keep them hidden. From this angle, it looks like they lead right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s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t least  you  know there’s  only  one  way up  or  down.”  Mar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allows hard, tapping his fingers nervously on his box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lead the way,” Kurt grumb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okay?” I whisper to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olds on to  a root protruding  from the earth  and uses i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 himself up,  three steps  at a time.  His violet  eyes glance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, who looks as at home behind me as she does on the rock-climb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l at the Y. “I have a lot of explaining to do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not your responsibility,” I go. “She’s mi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ill, I should know bet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if I  pat him on the  back sympathetically, he’ll push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back down the steps. I wonder what it feels like to always be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nd up. If Kurt  is this way and  he’s doing all he  can, what am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 do with  an  entire civilization  on  my shoulders?  For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cient being,  my grandfather  sure has  a lot  riding on  a  teenag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from Brookly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op to catch my breath and wriggle out the cramp in my f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onder if  Kurt resents  me for  being such a  pain in  the as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to play baby-sitter not just to  Thalia but to me too. And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 this time, I’m going to make an effort to be nicer to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urely you can keep up,” he says when he notices I’ve slowed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I’ll start being nicer to him tomorr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n beats hard  on the ground, which  has thin cracks  run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rough it. From up here I  can see the way the thin river  snak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forest of  misty-leaved trees, the  pillars that mark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rance, the shore where the  tide has already erased our  footprin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shore, the horizon, the wall, the point where the clouds tur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k-and behind that, Coney Isl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Quite a sight for someone who’s never seen it before,” Kurt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ing me up first, then Layla. She teeters with the newness of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ight and grabs onto Kurt’s shoulders, digging into his skin with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llow nails. Her eyes focus on the pitfall, the way the dark green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est melts into the waterfall so it looks like a cloud of  mi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hear her gasp, and I don’t know if it’s because she’s scare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ing, or because she’s looking into Kurt’s eyes and is surprised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color. She looked at me that way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t damn!”  Marty holds  the cardboard  box over  his head 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umphant pose. “I’m the ultimate king of the wor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pokes him in the stomach, and he tenses up complete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 tickling unless we want me to plummet to certain doo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t is a most certain doom. Below us is a sight I have no  n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-grotto,  oasis,  mermaid  paradise?  It’s  like  someone  took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ce-cream scoop and hollowed out the back side of a mountain and  lef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. A lake  the size of  two Olympic-sized pools  is nestled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. It’s light blue at the  top, and the bottom fades into  bl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ooth boulders  line  the sandy  lake  that sparkles  in  the  direc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light. When the  shiny things move,  I realize it’s  not the  ro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re glittering but the mermaids curled and napping in the s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nock some loose rocks with  my foot. They fall over the  ledg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uncing off  the side  of the  cliff  rock wall  until they  hi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. Heads snap up, one by one, like piano keys picking  themselv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after a finger slides all along the keyboard. There’s a section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ther end of the lake where  the leaves are the size of car  doo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ung with sheer draping like the sails on Arion’s sh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rmaids below sigh and gasp. There aren’t any OMGs or WTFs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-you-believe-its? These sounds are the highest notes on a violin,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lody that is so pleasant I never want it to stop. And for the  fir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, I wonder if this is what I sound like when I talk, even if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a fraction of this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leads the way down. Along the  side of the cliff is a  narr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dge that zigzags all the way down  so we have to press our back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ll and walk sideways. The entire court is watching our  descen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uddenly  I wonder  if  I’ll ever  stop  feeling like  a  sides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rac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grown up with pictures of mermaids in my mother’s books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been to the Mermaid Parade every year since I can remember.  Lo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fishnets and seashell bras.  Nothing like the girls clustered 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like handfuls of Skittles. They  perch on flat rocks with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s dipped  in the  water. Seal  girls stand  on the  shore i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kedness, hair flowing over their breasts.  They wave at us and  bl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sses. They push their hair away from their faces and gather it  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shoulder.  They wink  and let  loose with  their beautiful  voic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. They shine like stars floating on the sea, tails licking a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from their perch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onder if anyone else’s tongue feels as dry as m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we hit the ground, Marty holds  on to his box for dear  lif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mind me to bring a snorkel for the tunnels next time arou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alk  along the  water.  Groups of  mermaids gather  und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n-like leaves of tall trees.  I try not to  stare, but this kin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ird is different than seeing a guy in drag on the subway: these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s. Some have slender pixie faces with long ears that point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ir hair. Their fins fan wide and outward, elegant and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st of scales  that vary from  subtle yellows to  pinks. There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 so small  and purple  that when she  smiles her  black teeth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lting. There is a woman with long blond curls holding a baby merma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her arms. It wriggles-well, like a fish-and points at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nudge at Layla and point out the baby. “That’s how I was  bor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he stares at  the family too, wonder  and confusion blurring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zel eyes. She takes my hand because maybe she feels how freaked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, and maybe she  is too, but at least  we’re together. At leas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share  this with  her. She  points at  the guards.  “How com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diators are on feet to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mething about a squid tattoo,” I joke. “I promise I’ll tell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r.” She squeezes my hand in rep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ldiers  wear metal  shields  that cover  their chest  an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n-link skirt sort of thing that  covers their junk, which I  gu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s for an easy shift. They  wear gold cuffs on each wrist.  Wal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 them is like casually walking past a line of armed marines.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us, we were  personally invited by the  king; pretty please  kee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se sharp and deadly swords in their scabbar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 the guards are  tent-like sections housing  what must b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t merfolk Kurt mentioned  once, the ones who  are allowed to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. These princesses aren’t like  the mergirls baking on the  roc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sit up tall. Their scales form around their breasts. Their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is gathered and looped through all sorts of shells, dripping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rls and golden baub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is the most breathtaking of them all, a girl with  white-blo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twisted around an open conch  shell. She holds my stare with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y eyes. She sits  at the foot of  a guy who reminds  me of a  nak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izzly, all shoulders and chest and  full beard. He crosses his  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his chest and gives me his cheek. Well, that’s not a good way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friends, is i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 the row of decadent tents is a line of the others who were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’s ship with us. They stand on either side of the throne.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gifts. I feel for the backpack my mom filled up fo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re is a  deep Ahem ,  like the sea  itself is clearing  i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slowly, my eyes flitting from the gray-eyed princess to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ws of guards who kneel, to the merfolk in the water whose head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ed. Kurt and Thalia  are kneeling. Marty takes  a cue and do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. So does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if  it’s the shock  of his face  or just because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pid. But I  just stand  there. There he  sits, like  a statue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ngs in the middle  of Central Park. He  is taller than me,  tall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nyone I’ve ever seen in my life. With legs like tree trunk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his ankles  covered in  scales and tiny  barnacles. They  glist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water and light.  The hairs on his  legs are golden against  sk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tanned like well-beaten leather, a lifeguard’s tan like  m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wears the  same warrior metal  as the others,  but his armor  loo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n from decades of sea air. The scattered scales along his arm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gs are the color  of the sky  just before twilight,  a blue tha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and endl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 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llo, Tristan.” His is  a deep baritone, a  conch shell with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less hollow. And my  mind goes completely  and totally blank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 at a test that  I know the answers to  but stayed up too  la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ying for and forgo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all I can say is, “Uhh. Hi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’s all I’ve go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 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hair curls around his shoulders. He has a short beard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Grant and  George Clooney, and  I wonder if  that is how  I’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 when I’m his age. If I ever get to be a couple of thousand  yea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brought us something?” His turquoise eyes, framed by a str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w and bushy gray eyebrows, look to Layla and then back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hh-” I  bow awkwardly  before taking  a step  forward. “No,  n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a frie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tands and walks over us. “It is my fault, sire. Sh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, it’s my fault-” Layl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ord Tristan, I take responsibility-” Kurt tries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say they blame it on the urchin brothers,” Marty chimes 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right  of my grandfather,  a little green  boy with  webb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and a raw redness around his gills, like acne for merkids,  bl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golden conch strapped around his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w,” the king says. “You, girl, state your name and purpo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tands with her  hands shaking at her  sides, like the  ti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dad  caught us  drinking  his imported  Ecuadorian beer  i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ement. My  heart  skips  with  the fear  that  she  might  not 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. Or the completely wrong 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name is Layla Santos. I am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my  friend,” I  say. Kurt  presses his  hand on  my  che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’m standing.  He pushes me  back down to  sit and shake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. With his face all serious and the sun hitting right in his ey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almost picture what he’ll look like when he gets older. Kin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my grandfather. He whispers to me, “Let her spea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m-Tristan’s best frie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urt breaks into  cafeteria-style jeering and cackling,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ken up by another honk from the little green bo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how did you get on my ship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n’t mean to. Tristan and  I were fighting at school, and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all vague and I can’t tell you  . I thought he was in trouble.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-they-the urchin men?-were pulling up the ladder to set  sai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just jumped on and hid below the deck. It was busy, too many  peo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ing around. No one noticed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thought my grandson  was in danger, so  you stowed away o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p despite your own safe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nods. I’m ready  for him to  laugh, to tell  her she’s a  ti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and squish her between his giant f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bends forward and down to her so that he can get a closer 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her face.  Something passes  over his  turquoise eyes-amusemen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the way he  goes from serious to  smiles in seconds lik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does. “You are a most brave gir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miles at him, and  the effect is the  same that she ha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one: it warms him.  I can see  it in his face.  It looks like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be all right, but someone in the crowd yells, “Intruder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t’s followed by “Land-dweller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kin-sack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espasser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unish her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around, but the taunts  come from everywhere at once, so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’t point out the source. I shut my eyes against a sudden ache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es away as quickly as it came.  I can recognize the hunger i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m-colored eyes. It’s  the same hunger  as the silver  mermaid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ams-empty, expec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ng taps his lips with  a finger, thinking. “My dear, do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where you a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hooks her thumbs on the  loops of her shorts. “Apparently,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land with mer-maid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rfolk, if you wish,” he says  shortly. “What you are seeing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something we allow humans to walk away from. Not alive, anyway.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how things have always be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bout him?” I point at Mar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is not exactly-human-as she is,” my grandfather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human? He  looks human  enough. Marty  shrugs, standing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his cardboard box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ould offer you a chance to stay and live with us, as you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m much of a threat. However, I  do not think that is an option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akes her head slowly,  panicked eyes searching my face.  I’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o try to explain to Mr.  Santos- Sorry, sir, but I had to  le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on a mystical  island with my other  half of the family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just doesn’t listen. Please don’t  take out that machete you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your time in the Ecuadorian arm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Very well.” He nods, and I get ready for him to trace his  fi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oss his neck and a  guard to take her  away. Instead he says,  “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have to make an offering. As  you were all late, you will b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 ones to offer your tith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breathe a little easier. We sit to the right of the throne o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w of boulders and watch as one by one, everyone who was on the  shi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us steps up to my grandfather’s throne, bows, and presents a gif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a giant shell held on either  side by boys who look like  miniatu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sions of the gladiator guards,  tattoos and all. The offering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from jewelry trinkets to crayons to Pillow Pets to hammers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look like pieces of bicyc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ean closer to Kurt, “What happens to all that stuff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gets distributed among every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urtle  boy  reaches up  to  the shell  and  drops in  a  to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his favorite one by the pout on his face and the way he pu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when his mom tries to put her arm around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our tur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, the human-looking non-human, hands the cardboard box to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 direc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presenting the Thorne  Hill Betwixt Alliance,  I, Marty  McK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 your Sea Lordiness with a gif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f  the  guards moves  as  though to  take  the box,  b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iosity on my grandfather’s face radiates. He holds up his palm,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uard returns to his po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y I?” Marty pulls  off the red-and-white  MTA tape and  reac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de the box. He pulls out a long, rectangular glass box. Insid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luster of neon flowers that  glow in whites and pinks and  purpl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stems twisting on themselves, ali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rchids. They grow in salt water, best in the shade,” Marty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 king’s  laughter   is  booming,  wondrous.   “This  is   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ptable.” A girl, a slightly bluer version of Thalia, walks up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ries the flowers  away. Marty  bows and  steps to  the side,  whi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just me and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 as my  mother said and  unzip the backpack.  I empty o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 pocket  onto  the  shell  tray.  It’s  all  computer  part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matched pieces of earrings and bracelets  that my mom keeps in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er treasure trunks. I unzip the small front pocket and pull ou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tain’s eyepiece. It’s made of a  bronzed heavy metal. I pull i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full length and hand it to my grandfa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olds it to his eye on the wrong end, and I hold back a  laug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 don’t  want to  be the  one to tell  the old  man that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the glass  by the wrong  end. But he  corrects it himself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mps a bit when  he holds it  right at my face.  He laughs, a  rumb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under, and claps his thigh.  “Tell my daughter she still  kn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we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e. Good. Glad you like it. I wonder what kind of grandfather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have  been if  he were  in my  life. Would  he have  broke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fty-year rule and come  to see me sooner?  Would he have dressed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Christmas and been a wet  Santa with treasures from the bottom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? Would he have taught  me whatever mermen teach each other?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sently run my hand along my  smooth chin. He wouldn’t have to  te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how to shave. But maybe how to catch a mermaid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now,” he says as he looks down at Layla. “For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ispering and giggling starts again. How am I supposed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king when they clearly don’t even like humans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digs into her pockets. She’s  got on these shorts that  s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 her golden, powerful legs. She pulls out a pack of gum. She  pu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 a sliver and puts it in her mouth. She chews and chews and no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happening, so the laughter continu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blows a  bubble between her  lips until  it gets as  big a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ketball, and then it pops. Some  of the court mermaids jump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ho of the pop; they touch their coiled hair and fix their pearls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they’re appalled that she  would dare frighten them so.  Beh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 the mermaids watching  the spectacle from the  fringes of the  l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 with approval, and part of my nervousness washes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hands  the  pack to  my  grandfather, who  takes  it  al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dily. He does as she did, and soon all the wrappers are  scatte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his feet. I think  about when Layla and  I had contests to 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could fit the most  gum into our mouths,  and our jaws would  h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chewing so much. She smiles with  her mouth full of gum now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way she did th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chews and chews. “Masticating food that never e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ful. It reminds me of eating various fruits all at on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leans into my ear and whispers, “I haven’t the heart to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that there are zero fruit servings in that pack of gu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king frowns, my heart sinks. “The flavor is all g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r-court jeers.  My grandfather, the  Sea King, swallow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m and sits back, pleased with him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strange, almost painfully funny, how I have never known  hi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uddenly, unexplainably,  out of thin  air, I love  him. I se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her in him, and I wonder if I’m in there to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bows his head to Layla, the lines around his eyes spread with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. “I accept your gift. And you are welcome as a guest of  Trist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bows  her  head  to  him and  links  her  fingers  with  m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about her is buzzing, and that makes me drunk and happy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zzy. Since we’re both alive, I guess this means she loves me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orchestra plays  cellos and  violins that look  like they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from the mast of  a ship and strung  with gold, and trumpet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ns made out of endlessly coiled she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eyes are everywhere  at once-the girls  jumping off rocks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men holding merbabies, the princesses mingling in their private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 tents. I try to picture my mother sitting by the throne under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ose canopies with her hair done up in shells and pearls, watc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purple girls play the harp for her. I can’t see her there trying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 good and proper  princess. I know she’d be  in the middl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e, dancing, mingling, being the life of the par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pick food off opulent trays  passed around by more pretty  p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s who might actually be boys.  It’s hard to tell. Layla elbows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’m  not  eating  enough.  She  says  it’s  rude  to  not  e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they give you. Like the  time her dad made some  Ecuadori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icacy, which was really just guinea  pig, which, no matter how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t it up and put it on the grill, is just a big fat rat. But I ate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, just  like I’m  eating whatever  this delightfully  green  chew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ff is now. For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sucks on the inside of a clam, which makes Layla wrinkle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nlike other fey,” he  says, “merpeople are  the only ones  w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d you can eat. Land fairies can keep you in their courts if you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as lick honey from their spoons-or various other parts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norts, taking  a sip  from a  fizzy pink  liquid. Her 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int when she smiles so hard. I never noticed how long her eyelas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, how black against the smooth honey of her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hits me in the shoulder to get my attention. “Hey,  Trist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ck this. What do you call a thirteen-year-old mermai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ake my head and Layla shrugs. “W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mer teenie!” He slaps his knee  and wipes a fake tear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ner of his ey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rolls her eyes but laughs as well. “La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first time, I notice  Kurt’s scowl is missing. I spot 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by the tents  shaking hands with some  older men. “Who are  t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ys Kurt’s talking to?” I ask Thali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yellow-green eyes narrow. “Ugh, that’s Elias. He’s the son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lion, herald of the East. They’re nasty folk. Nasty, nas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ell me how you really feel,” Marty coos at her, wrapping an  a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her 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never heard Thalia  dislike anything, so  in my book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good news. Elias is the grizzly guy I noticed before, bordering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roid-big with hair and eyes as black as tar. At first it looks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wearing silver arm plates, but when he crosses his arms over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, I can see it’s just his sca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cratch at my wrists where my own scales want to come out. I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. One by one, they surface, starting  at my wrist and ending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latter around my elbow. My grandfather  glances over at me, a  smi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gging at his severe mou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is staring at my arms. She doesn’t say anything. I can  fee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maze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is joined by the girl  with the white-blond hair in a  con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ll. She plays with  the black pearls around  her neck. Her skin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hite of clean snow. The pink of her lips form a tight smil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s at the men he  parades her in front of,  and then returns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e of her t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Elias’s betrothed .” Thalia  notices me staring too  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forget her  name. She’s the  daughter of the  North herald, bu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le her father’s debt she agreed to marry Elias. It was a 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tter watch out there, little  mermaid, you’re starting to  tal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ook what I got,” Layla says,  holding up a small silver tray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look like  pink Jell-O  squares. She  and Thalia  toss them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mouths like they’re catching grapes. I let Layla feed one to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to be polite. My lips catch the tip of her finger, which tastes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t salty. Her smile is happy, lazy. I think she might even be dru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nk square is slightly sweet with the texture of gummy bea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guy who handed it to me said it was jellyfish brains,” 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, collapsing into a fit of laughter with Thali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ought we were friends. Jerks ,” I add under my brea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why I couldn’t  resist,” she says.  She and Thalia  tipto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ce along the hot ground, then finally  sit at the edge of the  po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ir feet dangling over the  water. Thalia shifts into her  tai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at it peeks out  from her puffy tulle  skirts, and her tail  fi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ck the water. She’s the green of new grass. Layla asks her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lia nods. Slowly, Layla traces her finger along Thalia’s sca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her thigh would be. I can smell Layla’s wonder, her own blend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oming flow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retty hot action over there.” I forgot Marty was sitting  bes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u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act like you’re not seeing what I’m see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ude, what are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you remember that.” He leans back on his elbows, his baseb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 shielding his face from  the sun. “Tell you  what. If we see  e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again on land, I’ll tell you.”  He puts out his fist and I  bum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with mine. “There’s a lot you  don’t know, dude. This is jus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ever been to one of these befo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ah. But  I’m neutral,  and the  alliance means  keeping all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ts happy. It’s a fairly new thing with a treaty signed in  magic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od, fairy tears, unicorn horns-you know, that kind of stuff. Did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work for Versailles, but it’s a wait-and-se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nod, like I know what he’s talking ab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ve seen things. Nothing like this before, though. Pretty  coo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h? It’s like  waking up one  day and taking  the blindfold off.”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s and dusts  sand off his  jeans, even though  I’m sure he’s 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d in places he won’t be able  to dust off for days. Trust me.  “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’ll excuse me, I’m going to go let the mermaids seduce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goes on  for what seems  like hours.  The sun stays  at a  hi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, like perpetual noon. Layla and Marty are welcome, and I guess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 too. The kids  sure think I’m something  special. The ones who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 come up and poke me, and then  run away. Girls walk up to m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 their pretty little  heads. It’s like the  mermaid version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guard Catwalk. They walk past with their glittering scales benea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wing skirts that look more like sheer scarves wrapped around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di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sits  beside me.  “I’m glad you  are enjoying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.” He’s  been standing  around just  watching for  hours,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forgot he was t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happens nex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you in a hurr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, I’m just-wonder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is your fat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goo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my daught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, you know, goo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chuckles. “How very… good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randf-Sea K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nods but doesn’t correct  me as to what  I should call him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s for me to tal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ve about a million questions to ask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miles like my mom, all cheeks, even with his beard. “How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tart with 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totally unfair.  How about we  start with how  the hell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land moving on its own? Or  how come I can’t turn into a  who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 like  Thalia and  Kurt, not  that  I actually  want to?  Or 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s if no  one likes  me? That grizzly  Elias guy  looked like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ed to kick my ass, and I’ve never even seen him before. It’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ting high school all over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lly I settle on, “Why didn’t you come soon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lue of  his eyes get  dark like dusk.  “Believe me, I  wan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get me wrong. I love my  mom and dad, and my dad’s  sist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okay. But  it would’ve been  nice to know  that I at  least ha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. I don’t  know.” I  shake my  head. I’m  being stupi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timental in front of the king. I’m  never like this. I take a  dee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 to loosen the tightness in my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ets a firm hand on my shoulder. “Let me show you some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mething you should’ve known much, much soon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leads me through a passage behind his throne. I let my  fing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e the walls. The rock is  ancient and smooth, shaped by wat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istening with  dew.  Tiny  lights  float  in  the  crevices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lactites, which hang like icic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ir is cooler here. I can even smell the s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take a right, the lights ahead  of us like tiny beacons,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ey’re  leading us.  We’re  in a  cavernous room.  There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 pool of crystal-clear water that looks cold to the touch.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et up close to it, I can see something behind my reflection, a da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 taking form. Suddenly the surface breaks, and I hold up my  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hield my face. I push myself backw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asy, boy,” my grandfather  says. I wish he  wouldn’t talk to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pet, but when I open my eyes, I realize he isn’t talking to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ng sits at the  edge of the pool  and holds out his  mass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 to a creature I’ve never seen before. With bright yellow eyes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ong horned snout, it’s completely  familiar. A sea horse. But 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grunts, its arms come out like webbed paws and lead to a body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s in a curling tail. It  nuzzles into my grandfather’s hand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ppy and a horse all at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Atticus,” he tells me. “He gets lost in the lower tunn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nds up here instead of Thalia’s chamb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ill can’t  pull myself off  the floor. “When  Thalia said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sed her sea horse, Atticus,  I was picturing something-smaller,”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, careful of my words, because  something in its yellow eyes  te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he can understand me. I have some food I’ve been stowing away in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ckets instead of eating, and I feed it to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is the last of his kind,” Grandfather says. “Just like u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mea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walks across the room to the pool, where there’s a tall  gol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r with spikes  that end in  jeweled points. It  doesn’t look  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fortable, but he  seems to like  it. I notice  the trident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ime, softly glowing in its stand beside him. Not like the dink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toy I’d pictured. It’s practically  as tall as he is. The  fo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ckles with lightning on its own. I want to touch it. I wish it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a step back and the feeling dulls a b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calling to you,” says the 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strange. Like I know it’s mine.” Then I look at his  serio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 and add, “Only it’s you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takes the trident with one hand. Even from here, I can feel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ming. The lighting sparks start at the forks and lead down its bo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wisted gold that ends in a jagged and long pointed white crysta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want with me?” There.  I said it. It’s only taken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day. “Why me? Why not one of your son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ighs.  I hate  when people  sigh, like  they’re deflating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ing something up. “Because I don’t have so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ve scores of daughters. I  had a few boys, but I’ve  outliv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ll. My daughters have sons, but your mother is my favorit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not actually supposed to admit to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 ever not? I’m  the Sea King. Maia  was my favorite. When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ose your father-I almost killed him.” The trident sparks some  mo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take  a step  back. “During  our last visit,  I let  more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go on shore.  The Betwixt Alliance had  only just been born,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aty establishing peace  between the worlds,  courts, and  kingdo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veryone played on human soil. Maia always loved people. She’d li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beach and watch them. Their laughs, their loves, their  death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don’t die easily, and when we do, we return to the sea.” He cough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en  he does,  I  see him  shiver from  head  to toe.  It’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ching a great statue tee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 said you chose me to run for king or some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o be  king you  must own  the trident.  The trident  can be  w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a championship, or  it can be taken  by killing the owner.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my blood. And yet you are a stranger. If I simply made you king,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breaking the  trust of my  people. I would  leave you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ken kingdom. With a war you would  not know how to fight. I  can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like the kings of o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pionship. Kill. War.  The words are  on the tip  of my  tong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razors on their edge. “What-what if I say n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cratches his beard, and I’m afraid something is going to craw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it and he’s  going to eat it. Instead  he stands and hold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dent with both hands.  He points it at  the pool where Atticus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mming minutes ago. “Do you know where you come fro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feels like a trick question. I come from my mom. I don’t re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to have that conversation again in my life, ev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ome from  the sea.” The  trident hovers over  the pool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ows dance  over the  surface, until  the water  is reenacting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. “Poseidon owned the seas, and his sons after him. They maste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ves, opened whirlpools, and buried the monsters as deep as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. There were three Sea Kings once, and each had a separate  pie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trident. The fork, the staff, and the crystal spike. Each  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ght against the others, the sea folk dying as the battles waged.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ughtered dragons,  gorgons, and  the fair  folk who  would have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wer to their  wicked games.  Our magics  ebbed like  the tides.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s were depleted.  Until one king  united us all.  He merge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dent. He tamed the giants. He made us all 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s that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ng laughs, and the sound echoes off the walls. He stands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dent up so the tip of the crystal hits the floor and leaves a  ti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mple in the rock. “That was my great-great-grandfather. His blood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, just as it is  yours. If you don’t do  this, then our line  d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me. You can go back to  your human life. You might even lea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life as your mother. But you  will always get called back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an, to us. You are ancient, and you  are of my blood, the way I  a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sea. And that, that is why I have chosen you to be my champ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lood, my grandson, my young Tristan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eave my  grandfather in his  chamber and return  to the  cour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the sky has burst with sunset colo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ks are draped over the tent openings, and lamps are turned  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merfolk dive back into the water and go below wherever it is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. Others  curl up  on  their boulders  and  sleep. In  the  dista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is strumming a small guitar. I don’t know the tune, but I f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elf humming. My entire body is humming. I’ve never even touched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dent, and I can still feel its pow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is sprawled  on a bed  of spade-shaped leaves.  He’s mad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low out of a bunch of silk, his cap covering most of his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ind Layla and Thalia with  their toes dipped in the pool.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e up at me with sleepy eyes. “Where have you been, Trista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you  missed  Marty  trying to  synchronize  swim  with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teeni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rry, guys, but I was busy learning my family tree and being to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icially that I was going to be a champion. I reach down to the l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ash my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met Atticus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squeals,  then covers  her mouth  when she  realizes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o wake  the whole  island. “Did  you find  your chambers?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ready went to his. You can stay in mine, Layl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you snore?” she jok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leads us back  through the passageway, the  mini-fireligh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vering over our  heads. Layla  reaches for my  hand, and  I take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gerly. She’s my rock, and I’m a balloon getting carried away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runs into an opening to  the left, forgetting about u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mping into the pool  with her recently well-fed  sea horse.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ctly know  where I’m  going. All  the tunnels  look the  sam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uster of lights gets  frantic in front  of my face.  I try to  fli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way, but Layla stops me. “I  think they want us to follow,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, I knew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ght leads  us right and  then left again.  There’s only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ing here. I  part the  silky sheer curtains  and walk  in. It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m, like any other  room. The bed is  made of more shipwreck  part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hen I touch the mattress, it  is the softest thing in the  wor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hits the bed first. The last  time we slept in the same bed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we were little.  Before I knew we  had matching parts, but  may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en I sort of got the idea. She stretches her body, and the ar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her back lifts from  the mattress and then  sinks back down. I  s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fully. I’m afraid she’s going to banish me to the floor. Then,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 flutter, barely awake, and she reaches her hands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ought you’d left me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ie down beside  her. I trace her  face lightly with my  fing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lope of her nose, the dip of her lips. I stop at her jaw and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myself trace her neck. She whispers something, and I wish it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name. Her eyes open suddenly, bright against the hazy light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ne wa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doing?” She doesn’t move. Neither do I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had something on your fa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macks her cheek. “Is it gone? What wa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poisonous  fly that  you  can only  find on  Toliss  Isl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, I killed it for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then she smirks.  She’s caught me. She  presses a hand o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 and  pushes me  away, but  grips my  T-shirt at  the same 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 I don’t like  the way she says  this. No, let’s just  smi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ay in this moment, because whatever she’s going to say, I’m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like it. “What’s going to happen tomorrow?” She lies fla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back, and I do the same. I follow the grooves of the ceiling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eyes, trying to count the tiny chips that spark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supposed to be a champion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it’s not just a feast in your hono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ake my  head hard. “Nope.  I’m going to  be introduced a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’s heir. Apparently he has no living so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so sexist. Why can’t there be a girl Sea Queen? Why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lax, it’s not  like that. He  has daughters, but  it’d be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Hannah Montana president, you know?  My mom was supposed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en. But she chose to stay with my da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gets on her side. Even though  the room is cool, I can  fee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eat of her body “So, what?  You’re going to be this king?  You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going to graduate? You’re-” she chokes. You’re never going to 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dn’t think of that. I mean,  I didn’t exactly get on one  kn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ccept,  but when  your  grandfather is  wielding a  trident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ckles with lightning in  your presence, you  don’t exactly wan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gree. “I can’t exactly go back  to the way everything was, can  I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that I know what I  am. How do I just  sit in class and joke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y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are you supposed to be a champion? The only time you’ve  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ght is when Angelo and Jerry want to reenact WWF.” She’s sitting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. Her voice goes up a few octaves when she’s stress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me here.” I pull her close to me so her head is on my chest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hand is over my heart. I’m not as sure as I sound. Can she tell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,” she whispers. “The day of  the storm, I cried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 the wave  hit you  till the moment  I found  you. Please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 me like that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ld my breath, because it’s  what I’ve wanted to hear from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the moment  I came back.  My Layla, my  girl. She’s always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; I just never saw her the way I do now. I kiss her forehea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her body soften against mine as she sinks into slee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I think it’s a trick of the light. There are so many  mo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ows in this room that  I can’t tell. But then  I see it moving.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oded figure past the entrance to my 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gently  as I  can, I  pull myself  off the  bed without  w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. I part the curtain, my eyes adjusting to the low light. I  t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w steps and listen. The figure  is walking quickly, and I can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a girl-her hood swishes in  the wind. Maybe she’s trying to  h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something. Maybe she needs my hel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unnel makes  a break to  the right into  a room covered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ating  orbs  of  lights.  There’s  a  pool  like  the  one  in 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’s chamber, but bigger. The rock around it forms a  perfec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rcle. Leaning over  the pool is  the hooded girl.  Her slender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s something silver and dips it in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ees me and  gasps, jerks her hand  back, and covers her  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her cloak. She runs to an opening to the lef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!” My voice echoes off the  stalactites. I turn to the  poo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the silvery head of a fish  floats to the surface. The water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 and bright, as though there’s a light all the way at the bott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lood around the torn flesh of the fish head taints the water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od, but the trail thins out quick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she was feeding Atticus. But why would she need to hid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from me? I can see a  gray shape behind my reflection again.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it isn’t the sea horse. I trace my hand on my chest where she c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once before, only I thought it was a dream. I can’t force myself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. The dark  melody of  her voice  vibrates through  the wat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ls the emptiness of the room. I can see her face, the white of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, her cruel razor-sharp  smile. She grips the  bottom half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 and waves  it at me,  blood trailing from  its end like  drip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t. I take one more step back and feel something hit me hard o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u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icks her lips, and then there is darkn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ke  up in  my bed  with the  taste of  iron on  my tongue.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bers are bright with  floating butterflies. One  lands on my  ar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I swat it away. It leaves a sticky neon tr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orning, sire,” someone  says. She’s  the color  of orchids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ck silver  scales covering  her breasts.  Her hair  is braide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isted with shells, piled atop her 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 are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bows. “Hannah. I’ve come to deliver your armo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eel the back of  my head. There’s nothing  there. Yet I know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dn’t dream being hit h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nah holds up a gladiator outfit like the guard was wearing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 before. I think I’ll  pass, but I say  thank you anyway. She  b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 and gives me her white smile. I jump back when I notice how  shar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teeth a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sorry, sire.” She  stands back up. Her  teeth are fine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 The dreams have started again.  I have to talk to my  grandfa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he knows the deal  with this sea witch and  can tell me I’m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z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, no, it’s  me. I’m just  a little jumpy.”  I take the  clot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her and set them on the b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ll be fine,”  she says  warmly. “My  mother used  to be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her’s handmaiden.  She really  loved her.  Your mother  was a  k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ess, the loveliest of them all. Not like these other girl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augh at that. “Thanks. Have you seen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getting fitted for something a little more fitting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rnament announcemen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ight. Good.” I don’t know how to tell her to go away. “I’m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get dress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startled, as though I’ve just caught her doing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ouldn’t be doing. And that’s undressing me with her eyes. I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look. I give it to girls all the time. Hannah bows again and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winks at me. “Are you sure you won’t be needing any help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ugh into my h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sure Lord Sea will be fine, Hannah.” Kurt saves me. He st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entryway wearing  a chain-link metal  skirt. His violet  sca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rate his forear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nah bows her head low as she walks past Ku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nless you want her to stay,” Kurt says with a mischievous gr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ally, I’d like to live another day.”  I go over to the pool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and splash the cold and salty water on my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that you got there, Kur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call me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trying something ne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holds a long  wooden box with moss  growing over it,  loo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he went  to the  bottom of the  sea and  dug it out  of a  pira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eck. Really, he shouldn’t have. “I am  to give you this as a  symb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your house. It will let the court see you are the true heir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et the box on my bed. “You haven’t seen Layla, have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got a new dress,” he answ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I heard that. But where is sh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asked if I  saw her, not  where she was.”  He can’t keep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rk off his face. “Come,  open it. There won’t  be any food left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 don’t  hurry  up,  and  then  you  have  to  be  judged-I   me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ed-before court official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, you  could be a  little nicer  to me.” I  flip the  l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. “Now that I’m going to be a champion and all.” I’m expecting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to either  blow up  or glow. Everything  seems to  glow on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l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ly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been handed down  in your family. Only  a son of Triton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uch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stled in  the  box  is a  dagger  about  two feet  long 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ble-edged blade that catches the light  of the room. The handl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sty gold with  swirling black  pearl as an  emblem. I  can sense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ming. It’s not the smelling thing; it’s something else-like fee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that’s as  old as the  earth. The way  I felt the  power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dent without even touching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happens if someone else touche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burns them,” Kurt says casually. “Now, here’s a shoulder stra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heath it. Look how nicely it matches your new armo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I might let him hold my new dagger just for f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ush over the court reminds  me of the silence during a  mee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before I  dive. Bodies  rustle against each  other, lips  whisp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cupped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, the sun is shining. My stomach rumbles because I misse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weed buffet  while  I  tried  the  armor  on.  It’s  only  a  ski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lined with  leather  so you  can  shift into  your  tail  with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pping your clothes. Even without a mirror, I decided to change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my cargo shor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crosses his arms over his chest, glaring at me with annoya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 take my  place beside the  king. Beside him is  Layla in her  n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-woven dress. The rosy  silk clings to her  body like a  seco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n, and it’s so translucent that I can see her muscles flex  benea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Somehow she looks like she belongs here more than I 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my grandfather snaps his  fingers, the little green boy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olden conch  comes running.  He blows  into the  conch until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spers die out and all you can  hear is the breeze in the tree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ickle of the waterfall behind  the wall. The Sea King stand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full height. He’s quite spectacular  to look at, with his man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hair and turquoise eyes. His voice is amplified in the  sile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oday is a day like no  other,” the king announces. “Today I  welc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me a lost son, Tristan Hart, my grandson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polite applause and some overly enthusiastic cheering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bet comes from Marty’s section of the crow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ng looks around at the crowd, one by one. He licks the sal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d off his lips and says, “We  are the keepers of the deep,  anci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belly of the sea, a remnant of every era of this world. And y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numbers fall to others who will  have us drown in our own  water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magics all but lost as  we war among ourselves. We are  forgott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we are not gone, and we are not going just y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last bit, the heralds stare sheepishly at their scaly to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presume some of you wonder  why we’ve returned to these  sho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ghteen years too early. I have  no living sons. My reign is  end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e remnants of a storm, and soon I will return to the waves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d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oss from me, the grizzly silver merman Elias whispers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his girl’s ear. I  want to throw something  at them to make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ut up and pay atten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give you my trident.” He holds up the spectacular golden shaf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crackles and sparks and radiates its own light from the quartz. “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holds the trident  is the King of  the Seas. For millennia,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n’t been a championship for the throne. The last one to win it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eat-great-grandfather, Pelagios. In my time, a champion will  w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throne. Each champion will be selected by his regional herald.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exception. I will select my ow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en boy with  the conch scuttles back  out, his webbed  fe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apping on the ground.  His voice is high  pitched and amplified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his size. “From  the West Sea, Dylan,  son of Ammon.” A  ta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ad man steps  forward. His hair  is like raw  gold with streak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ver. His skin is  slick with a  golden tan, and  he has patche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les along his ribs. He wears a small gold band across his  fore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carved symbols I have no name for. He holds a young guy’s arm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air. The guy is a younger version of the herald. Ammon an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n. Their tent roars  with applause as they  walk before the  thron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ting their chests like something out of Clash of the Titans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re  were ever  a time  for me  to shit  my pants,  it  w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 be 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rom the South, Adaro, son of Leomaris.” Father and son strut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ir fists in the air. They  have long black hair and skin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enna chalk. Their scales  are a cluster of  reds and oranges.  Adar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s and presses his fist to his chest like an oa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te the way  Layla whistles for  him, as she  did with the  g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that. I  know she’s  just having fun.  But she  should only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stling and cheering fo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aro bows to the king before standing beside Dylan, two  warrio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ir arms behind their backs and chests puffed out with pr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rom the North, Brendan, son of Finbar.” The loudest cheer erup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is guy  walks out  with his father.  They’re the  tallest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nch and not as abrasively muscular  as the other champions. They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st smile instead of roar at the crowd. The father has cropped  gr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, more  GI Joe  than the  other gladiator-like  heralds. His  so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ndan, has a shock of bright red  hair that reminds me of my mom.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man with  the  same red  hair,  piled  in a  sophisticated  bu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orated with starfish and pearls, walks behind Finbar. The slop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nose and her  sharp cheekbones are  so much like  my mom’s tha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g of nostalgia  hits me like  a shock.  She waves at  her son,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kes one fist in the air. He could  be one of my friends, and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ready tell he’s not taking this as seriously as the r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motion toward the red-haired woman. “Is she-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nods once. “Mm-hmm. She is my daughter Maristell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een boy then announces, “From the East, the herald  compet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his  own  representative, Elias,  son  of Ellion.”  Elias  an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ancée stride out of  their tent. They remind  me of Jerry’s  paren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ring parent-teacher conferences, the way they walk side by side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 in opposite directions. Elias  is all roaring chest-pumping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Snow White mermaid stands there barely holding his hand like if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going over a cliff she’d definitely  let go. I sort of like 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ite getting the fewest cheers,  Elias takes the most time  wal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and forth in front of my grandfather, who frowns at the displ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y with the conch blows on it lightly and clears his  thr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, shit. I’m up . But-I don’t have an entourage. I don’t have my  d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a fiancée to walk me in front  of the court and show off my  goo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ared to  everyone else,  I’m actually  wearing too  many  cloth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I should’ve worn the metal skirt after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Sea King’s champion for the High Court.” Somehow, people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ready cheering. “Tristan Hart, son of David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 I supposed to  prance around beating my  chest like a chimp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 of my grandfather? Right now what I’m least prepared for i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ering. They’re actually  cheering at  me. Granted, I  can make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and Layla and Marty,  and if I listen  hard enough, I can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 Kurt hollering.  But then there’s  Hannah, and the  boy wit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tle shell and his mom, and even my mother’s sister is clapping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mile  on her  face. I  find Layla’s  face in  the crowd,  her  sk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owing in the light. She  cocks her head to the  side and blows m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ss the way she always does before a meet, and deep in my heart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feels r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grabs my hand and holds it in the air, just a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alds did for their kids,  and suddenly I wish  my dad were her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. I haven’t won anything yet; I’ve just been introduced to a  co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ea creatures, but  they’re not booing. At  least not yet. Mayb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do this.  I pull  off my  shirt and strap  the dagger  to my  b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. I’m not rippling with the  muscles of the other bros, but  I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 a pretty hot bod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lly, the boy with the conch steps forward and blows the  hor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my place beside Elias, who isn’t shy about the way he snarls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 King stands again. “The five champions of the High Court,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ays for a final round of applause.  It dawns on me that if I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ight any of these guys, I’m done for. I can hold my own in a f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some asshole after school, but I’m not at Thorne Hill anymo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Elias could crack my skull open and use it as a serving bowl if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ed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challenges that await our champions will try their  strengt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minds, and their  hearts. They will  come face-to-face wit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kest parts of their souls as they go in search of the power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King.” The king holds the crackling trident over his head. When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eases it,  it  levitates and  spins  slowly over  his  outstretch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ms. “This is the power of the Sea King, a gift from the god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ident  breaks  cleanly into  three  pieces and  sound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ives sharpening. The three-pronged fork crackles with thin  fissu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ghtning at its tips.  Its handle fits into  a long staff mad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ided gold. The bottom is a long and jagged spear that appears to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of quartz or some  kind of cloudy glass;  it has a brass  hand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piece hovers in the  air over the lake.  They each spin i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contained tornado until the force  is too much and they’re  suck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into the lake. Down, down, down into the blackness of the bott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dusts  his hands and  sits back on  his throne.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ows a little less  than before. The effect  isn’t instant, but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iceable to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re have they gone?” someone gas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ach piece has been sent to  an oracle. There are five  remai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oracles  on this  plane. The  champion who  retrieves the  trid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les this thr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f no one champion gathers all three?” Adaro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 King leans forward slowly. “Those with a single piece w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here, and a final duel will occu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much for not having to fight the guys direc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today?” Grandfather turns to the green boy, who  whisp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Grandfather’s ear. “Ah. The next full moon is just over a fortn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. Leave at sundown and return with your findings at the next  fu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on, or not at a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sire,” the herald of the  West speaks up, “the oracles  shif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locations every so  many years. Their  last known locations  m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chang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never said it would be easy,”  the king says with a tiny  wi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all have excellent resources at your disposa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 a minute. I  don’t have a strategy.  I don’t have  resourc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was my grandfather thinking? What am I thinking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I can say anything, my  grandfather pats me on the back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he’s done  it a  million times  before. “Now,  let the  festivit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u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still daylight,  but the  sun is sinking,  allowing the  pa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 sky to burst with the first signs of pink and yell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is at my side. We  sit alone watching our companions ea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nk the strange new  flavors, dive into the  cool water, and  laug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ngratulatio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re the hell have you been  all day? Shaking hands and  kiss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bi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looks a bit embarrassed. “I’ve  been asked to give account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your character is lik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 you tell  them I  took you  to the  mall and  fed you  swin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that’s what  I do  to all  the merpeople  who come  out of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uce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as gracious, I promi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an I ask you some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believe you already ha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hang around  Marty so  much. You’re starting  to joke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 But seriously. What’s a fortn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laughs, actually laughs. “Fourteen day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was I supposed to k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important thing is that you know now. You must also know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 would like to speak to us privately before we lea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he  going to  give me  a cloak  of invisibility  or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ful? I mean, all I’ve  got is you and Thalia.  If I can get her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 still for more than a seco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doesn’t acknowledge me. Not just because I’m being a smart-as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because Elias  is standing in  front of Layla  and Marty with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 pointing in  their faces. When  he yells, he  spits. The  music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s,  and  everyone  drops  their  instruments,  their  food,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tle-shell Frisbees to hear what the yelling is about. Marty  st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front of Layla to  block her and shoves  Elias right on the 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shoves him back, sending him splashing into the la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rush over to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becomes  all political  etiquette  and calm.  I pull  ou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gger. “What seems to be the proble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points at my friends. “These humans have stolen from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not forget that she is my sister and of the court. The boy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alliance,  and the girl-the  girl belongs to  Tristan-who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pion-” As well-spoken as he is, Kurt really does seem to be m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of it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tands but  wobbles. “I  don’t belong to  anyone,” she  s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gnantly. “This is the twenty-first centu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is  the  first  to  laugh. “There!  She  denies  being  h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fore, she is a thie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am not!” She’s drunk. She’s  drunk, and now she’s going to  g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self kill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y’ve stolen drink from my family’s ten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gets in between Elias and her brother, holding a long, th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ss full of bubbly green liquid. If I didn’t know better, I’d say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champagne with green food coloring,  like we tried to do last  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rick’s Day. “ This is of the court, not just for you and you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human girl  is not  of the court,  which makes  her a  thie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ards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uards  trot around  us.  “Whoa, whoa!  Easy.”  I look  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, but he shakes his head as if he can’t help me. “Is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ifferent way to resolve thi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leans in to my ear and whispers, “Elias is very  influentia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ll argue his way into having  her beheaded. Your grandfather is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er truly Sea King,  and other than some  loyalty, he doesn’t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power he did before giving up the trident. Elias knows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not so scary.”  Layla presses her  finger on Elias’s  b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ridiculous,” Elias  says, exasperated because the  guar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’t move in on her and the king can’t take sid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can take you,” Layla says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ut up ,”  I say between  gritted teeth. “Do  you have a  dea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sh? I can’t save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ince when  do  you  save me  ?”  She  turns back  to  Elias.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llenge  you  to  a  race.  Little  ole  human  me  versus  big  o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pion-of-the-wicked-East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owd eggs them on. It’s  like I’m watching a fight break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cafeteria because someone stared at someone else too 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turns to the king. “She is a disgrace to our people, and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ly way is to punish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ouldn’t think a guy your  size would be afraid of little 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 it to Layla, standing  up to guys three  times her size. When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in middle school-tall  but really skinny-the ninth-graders  pick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me,  and Layla  once kicked  a kid  in his  shins with  her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wgirl boots. That’s  when I knew  I couldn’t live  without her.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n’t a junior-high bully  we can just run  away from. This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ier-than-thou merman who  doesn’t like either  of us breathing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me air as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ake your challenge as an insult. Disgraceful. The champion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ng brings humans among us. He does not deserve to be  champ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other word  is laced with  a kind of  hatred I don’t  recogniz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usually like me. I mean, I’m a pretty nice gu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cannot help bringing humans  among us,” Grandfather says,  “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half human himsel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alize he’s just made a joke, and so does everyone else. He m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have  his trident,  but he’s  still seen  as king,  and the  crow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ughs at his joke. See, my grandfather is a pretty nice guy to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ve seen  her  swim, sire,”  Kurt  says, his  face  turning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ddenly. “She is exceptional, even for a hu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crosses her arms and bobs her head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have a courageous heart,”  my grandfather commends her.  “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also a foolish heart. If you lose, you will be set on a sailbo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an escort to  face the sea  on your own.  Should you win,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an honorary member of this  court. No harm can come to you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peop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s long as they are still your people.” Elias growls loud  en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at only we who are nearest can hear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d like to take her place in the challenge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hakes his head. “You can’t. It’s done. They’ve accept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happens if Elias los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shrugs.  “This  never  happens. If  he  challenged  an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n and lost, he’d have his fins  stripped and he’d be left out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a to di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laugh is bitter, nervous. “Comfort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pulls on the straps of her dress, and the silk pools 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feet. She’s down  to her bra, the  same lacy pink-and-black  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was wearing when she decided to surprise me in the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ld my hands out to them. “Are you sure there isn’t anything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don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and Thalia shake their heads. Even Thalia’s pretty smile is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ght l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ollow behind Layla. “Why, why, why , couldn’t you have just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tal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don’t talk for me, Finn . Don’t you believe in 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not that, Layla. I do.” I just can’t have anything happen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. I leave it unsai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 enough, I gues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ab her wrist. My whole body  is hot. I don’t know what to 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her  now. I  love you?  Please  don’t die?  She’s almost  a  bet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mmer than  me. On  my bad  days she  beats me.  But this  guy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ll-blown merman. The whispers of the court surround us like a  swa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osquitoes. She pulls her hand free from my hold and practice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ing. Just like at any other m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ub my hands over my face. This is happen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happening, and I’m not doing anything to stop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dive at the same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one giant intake of breath from all of us that mak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on my body  stand on end.  She hits the  water. A clean,  perfec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lphin dive. That’s what  Coach calls her, his  pet dolphin.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how the water is, but it looks warm at least. She doesn’t come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away for breath. Her body is a blur beside Elias’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heart feels like the time  I spent an entire homeroom making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bber ball, twisting and snapping rubber band after rubber band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ight  ball the  size of  my fist.  My heart  is a  ball of  twis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bber-and that’s how every girl wants to make a guy feel, righ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falling behind Elias. Not by  much, but enough to keep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at the edge  of his throne. She  comes up for air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the beauty of it: he doesn’t have to. She’s going to lose.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going to die. And it’s all going to be my faul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rms are  like hummingbird wings  flitting through the 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almost a  foot away  from him. They  reach the  rocks. He  fli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around, a  smile visible  when he  breaks the  surface just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w. My own gills bur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ill you stop pacing?” Marty pulls on my cargo shorts. “It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hel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not  looking might  somehow make  this nauseous  feeling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. I pick the spot directly  across from me where the herald  ten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. Alone, while  her future husband  is racing my  best friend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ow White  mermaid  lies  on  heaps of  blankets.  The  servants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rounded her moments ago are gathered  at the edge of the lak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ns her cheek on her fist, bored. That’s when I see it. I mean, 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. In a second, her gray eyes glaze over with a black shadow and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ps mouth a  single word,  a word  I can’t  even begin  to gues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ing o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owd gasps and squeals as  Layla speeds up. One, two,  thre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ur strokes, and she’s reached the other side of the sh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is only  a second  behind her,  but it’s  clear to  every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ching that he’s lo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urt is a mess-girls, kids, fathers- laughing. My grandfa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still and pulls at the tip of  his chin hair. He makes a motio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h for something at  his right, his trident,  and then realizes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n’t there anym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has lost. He’s  lost to a human  girl, an intruder,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t is laughing at him. I look for his fiancée, but she isn’t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more, and I can’t find her in the crowds of the cou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lake,  Layla cries  out and cringes.  She has  a cramp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bs on to  the rocky  ledge. Kurt and  Marty are  weaving their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o help pull her out of the water as Elias turns his bloodsh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 on my friend. My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w tight, lips  curled in  a growl, hands  outstretched for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k, he is literally a creature rising from the lake to attack her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’t say I do this without thinking. I think he’s going to hurt 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think about what this might do to my standing as a champion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and  dive  into the  lake,  close enough  to  him that  my  spla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racts him. Elias turns to me full 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hift comes  naturally. It  starts as  a tingle  in my  spin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where my  tattoo is, and  it travels  all the way  down. In 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kes I adjust  to one tail  movement instead of  two kicking  le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, two, and I have my arms  around him. One under the right arm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ver his left shoulder. I  squeeze him and he pushes hard  again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, so we sink into the wa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physically  stronger, and  we  go down,  down, down.  We  h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a  wall, and  I let  go of  him. He  charges at  me with  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tretched, full  speed,  Superman  underwater. We’re  locked  i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estler’s grip, forearm to forea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n  me is  awakening.  I don’t  know  what to  call 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nct is  too  simple. It’s  older,  more primal.  It’s  more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ending a girl I’m  possibly in love with;  it’s knowing that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t him. I push as hard as I can through the water. I can feel  e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ber in my body, every bone in  my tail, and he cannot overpower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n me knows nothing can harm me. I am untoucha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there is the darkness. We’re so far from the surface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ght doesn’t  reach us  anymore. He breaks  my hold  and hits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on the  jaw, sending me  slamming against a  boulder. His  h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 around  my neck  so my  gills can’t  take in  water. I  hol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, but  it isn’t  enough. I  wrap my  tail around  his, and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I can’t see his face, I  can still see the whites of his 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grip loosens, and  his eyes roll  back into his  head. He lets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ly, falling  down  into the  pitch-black.  Did I  do  that?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n’t have. I wouldn’t know h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stomach contracts and there’s  that nauseous feeling again.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feels like it’s splitting open. I reach for Elias’s hand and  t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ull him up to the surface, but  he’s as heavy as he looks, an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cles feel like elastic that’s given out and snapp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ut my eyes against the throbbing  pain in my head, and I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 all happening  because of  her.  I can  see her  face 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ing, waiting  in  the black  coldness  of my  dreams,  the  sil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. Waiting for a moment like th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dayl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drooling all over my arm in Ancient History. The teacher,  M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n Oppen, leans his  Hugh-Grant-looking self against the  chalkbo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as a funny accent  I can’t ever guess right  and the kind of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flops everywhere when he runs his fingers through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rls are crazy about him. I’m talking Indiana-Jones-writing-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-their-eyelids-and-hanging-around-after-class-washing-the-eraser-bo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-for-him kind of craz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what year did Alexander the Great conquer all? Come on,  now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not like it’s in front of you on the reading assignment from la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, hm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e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liver of light  peers through the blinds  and hits me right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yes. Mr. Van Oppen pulls on the string to make the shutters  st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ut, and my eyes  are unblinded. The lights  in the classroom are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ght that I can’t imagine how I fell asleep in the first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taps my desk with his long, skinny index fing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r. Hart?” He never calls anyone by their first n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‘</w:t>
      </w:r>
      <w:r>
        <w:rPr>
          <w:rFonts w:cs="Times New Roman" w:ascii="Times New Roman" w:hAnsi="Times New Roman"/>
          <w:sz w:val="28"/>
          <w:szCs w:val="28"/>
        </w:rPr>
        <w:t>At the age of  nineteen / He  became the Macedon  King / And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ore to free all of Asia Minor / By the Aegean Sea / In 334 B.C. /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terly beat the armies of Persia’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Very good, Mr.  Hart. I see  you’ve been listening  to your  Ir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iden, hm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lass snick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made him a good king? Ms. Shea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sits with her  legs up on the  chair. She’s wearing a  tiar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her Sweet Sixteen  party, which was really  just me, her,  Layla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ome of her drama club  nerds at Ruby’s on the boardwalk,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 mom  wouldn’t   let  her  have   a  party.  The   tiara  was 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-you-be-my-girlfriend gift, along with a few other things I fish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my mom’s junk tru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pops a big, green bubble-gum ball and rolls her eyes.  “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kings! Alexander the Great was  such a poser. Did he even  figh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. He  just got  people killed,  and killed  a whole  bunch of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who didn’t even  want to be ruled.  He killed them right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-dead. Dead, dea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head pounds at the temp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knock  on the door.  Everyone looks at  me, then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or. Then me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and and  bump into the  desk next to  mine. It’s Layla’s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s with her hands  tied and propped  on the desk.  She has her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like she doesn’t want  anyone to look at  her face. “This is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fault, Tristan. All your fault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-” I grab her hands  and start trying to undo the  rop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every time  I get  one knot  undone, another  one pops  up in  i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gets up and out of her desk, and everyone goes, “  Ooooooo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ands over me and says, “You always picked Layla over me. 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got her dead. All you do is hurt people, Tristan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door , Mr. Hart. The door.  ” Mr. Van Oppen walks aroun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s on his  desk. “Everyone else  turn to page  1001, the  future-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truction of New York City by a little mer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door , Mr. Hart. Answer the door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’t shake the numbness spreading  through my body. I tur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b, and when I open my eyes, the silver mermaid is there. She  ba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shark teeth at  me. The hallway  is full of  water. She move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to try and grab me, but she can’t breach the glass wall  betw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. I shut the door in her face and press my back against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r. Van Oppen  stares at  me with a  furrowed brow  and a  crook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. “My, my. And here I was wondering what all the fuss was  ab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m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breathe, I breathe h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e like I haven’t had any air in years. Layla’s face is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me. Her eyes  are wet, and  she wipes her  hand across them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s her closed fist right down on my chest. Déjà vu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asy, girl,” I hear Marty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re am I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alive  is what  you are,”  Thalia says.  She’s in  betw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fts. Her  deep green  scales  cover her  breasts, and  she’s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ring her puffy  pink skirt.  She’s rubbing  a black  paste on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 where I’ve got more long red scratch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in  the  king’s quarters,”  Kurt  says from  somewher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gnize the bed, the throne across  the room, the empty stand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ident used to b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retch my arms out and feel  the sheer blanket, too fine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k but the softest  thing I’ve ever felt.  Then I glance at  Layla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 again and think of  the kiss I stole from  her. No way, her  li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definitely the soft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ther memories push past that one-the silver mermaid, over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again. She’s here. She’s somewhere on the isl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lias.  That   shark  mermaid   was   down  there.   Where’s 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king is  calming the  crowds,” Thalia says.  Her cutenes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laced with that all-knowing,  kick-ass attitude she doesn’t  alw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 peek through. Shit must be serious th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lias’s followers want your fins stripped on a plat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not back?” Of course he’s not back. I remember him trying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oke me, then letting go and sinking into the aby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see it in their faces. They think it wa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n’t kill him! I didn’t!” I sit up, past the ache in my le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last thing I remember is trying to reach for him. He was  bea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, and then he just started-sinking. Then I got this feeling lik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in was ripping in  half. I saw her,  the silver mermaid. The  sha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 from my dream! It’s like she was inside my hea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vy footsteps enter the room. “Why  didn’t you tell me of  thi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omathetis?” The king’s  voice booms through  the glittering  st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n’t know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you know how severe this  is? How dangerous she is?” His  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red. His white mane curls wildly around his leathery should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, hold up. Rewind.” I cross my hands in a T for time-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 walks over  to his chair  and sits. He  slumps in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r like he’s beaten,  like with every minute  the trident is  gon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of the power he’s held for centuries is washing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and Thalia  link arms at  the edge of  the bed. Marty  lea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a wall, looking exactly the way  he did when I first saw  hi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ffee straw and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ell me, Tristan,”  says the  king, “when did  the mermaid  fir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to you? What did she look lik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day of the storm. I have zero memory of surviving except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dream. She  comes at me  and attacks me,  but this shark  wea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kind of helmet comes and saves me and drags me to sho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explains the missing sharks on the guard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ndeed,” my grandfather respo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ell  them about  all of  my  memories of  her, the  storm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spital, the dreams, the tunnel and  pool right here in Toliss.  “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was fighting Elias, it felt like she was trying to get in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. It’s always like that, but there’s a barrier and she can’t  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 through. Who is she? What does she want with 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is my sister.” My grandfather  leans back on his tall  gol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r and concentrates on the fireflies. “She is Nieve-a murder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eceiver. She’s  a sorceress and  a traitor to  the throne. When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young, she killed  my mother’s newest babe  out of jealousy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banished  for two  hundred  years by  my  father, who  feare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pies’ fury if he  killed his own daughter.  Then she was  releas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he tried  to become  part of us  again, but  there was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ting inside her, so  she never could. Her  blood is wrong,  poi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Father made me king in her stead as eldest, she killed him. So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ked her up below the sea, and she’s been there for centuri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  didn’t  you  just  off  her?”  Marty  asks.  I’m  afrai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 is going to turn around  and drown him or just smack  hi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e does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I  am an  utter fool.”  He  sighs long  and hard.  “I  a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lish to think our kind  can change. I am  foolish to think tha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can find  their way in  this new  world when I’ve  clung 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ther’s tradition  for so  long. My  father could  not kill  his  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ughter, no matter how dreadful she was. She was still his. I knew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’ve destroyed  her when  I  took the  throne.  But there  is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er crime than killing your own fami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she killed her own sister and her father!” Layla ye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she  was punished.  The Caves  of Tartarus  were suppos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ain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w she’s out,” I say, and I’m surprised at how even my voic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’m  actually trembling.  “So if  my dreams  weren’t dreams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was feeding her in the pool, then we’re not the only ones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she’s o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aitors  in  my  own  kingdom.”  Grandfather  shakes  his  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omathetis, send guards to the Narrow Caves and repo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lia, the two  of you will  remain with Tristan  and guard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.” He  looks  at  Layla  and his  face  softens.  “And  friend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should I do?”  I stand with  empty hands, unknowing.  “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itely coming after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n you  were  born I  bound  you.  You have  my  protection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eased most of it so that you  could shift into your true self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power is still there. Only when I am truly no longer king would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able to harm you. Now that I no longer have the trident, my  magic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ebb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must  find the  trident. You  should be  king, as  it is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’s  right.  No  matter  what   blood  you  share.  It  is 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rthright.” He nods to the dagger slung over my 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was  mine when  I was  your age,  before I  became king.”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 about the things he’s had to  do with it, the things I’ll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use it for. “It  was my father’s and his  and his and his. Well,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go on for quite a long time. It was a gift from Trit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riton?”  Marty goes, the  excitement in his  voice so  ri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t’s like he’s the one getting the pres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 the  Triton,” Kurt  answers  irritably, returning 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nne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n of Poseidon, god of the sea,” Layl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rpeople stare at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? My mom’s Greek,” she says, rolling her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rummages through what  looks like a bunch of  ju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I know  where my mom  gets it from.  “Now, where is  that-ahh-y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’ll do-Miss Layla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rises slowly from the bed.  She stands in front of him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mp curls and clothes. “Y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I am a merman  of my word, and a  king is only wort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mises he keeps, this  is a token  from my court.  So that harm  m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come to  you by  me or  mine. I’d  say you’ve  earned it,  qui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ingly. My grandson is honored to have you as a compan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our faces go r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should tell him that,” she says half joking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puts something in her palm,  and she closes her fingers 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She doesn’t  look at it,  but she smiles  her brilliant smil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s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rty, thank you again for the gif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w, King. No shiny dagg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frowns at him for a moment before turning to us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ime. “Now, a fortnight will come  and go, so I suggest you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. As king, I cannot interfere with the champion, so I suggest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 as much as you can from Kurtomathet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ve got to grab some of our belongings,” Thalia says. “Layla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meet you at the ship.  King-” Just when I think she’s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 down and curtsey, she runs up and gives him a tight hug. He  hol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nd smooths her hair like a father would to his 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tart going  down one  tunnel together,  but the  girls ma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and we keep going straight toward a tiny white l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we’ve reached the mouth of the tunnel, it is du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a wondrous sight,” says the 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es this mean we get our summer back?” It’s a tiny thing to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ward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 laughs. “Yes, the wall is dow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won’t humans be able to detect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hakes his head. “The barrier is still there, but you can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it if you’re on the other side. Magics of that size are gradua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points to the shore. “Well,  there’s our ride. I can’t  wa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get this sand out of my-sho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augh. “Yeah, sho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gives one  low bow to  my grandfather, takes  off his  baseb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p, and shakes his matted brown hair. “From the members of Betwixt,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cious farewell. From myself, a  wicked awesome good time.” He  jog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to the ship, his boots sending up clouds of sand behind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and  I turn  to my  grandfather. I  don’t know  what to  s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. I want to stay longer and ask him to tell me everything.  I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had a grandfather. I’ve watched Layla with her two grandfather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 of  them tiny  and wielding  their canes  like angry  sword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ing her money to put into a college savings fund. When you grow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grandparents, it’s like  you’re missing a link  to a past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dn’t even  care  you  had until  you  have  to sort  through  i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tand who you are. I want to know, and there is too much to k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grandfather’s  enormous  hands  come  down  on  our  should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both in very  good company.” He walks  back through the  tre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my eyes can’t foll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er name was Lola 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sailing in the warm night breeze. Marty’s singing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e was a showgirl 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and Thalia are getting navigation lessons from Arion, who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early smitten with the two prettiest girls in the whole wor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r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forget who has a new, shiny dagger in his backpa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makes a zipper motion over his lips and leans back against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oden barrel, wriggling his toes. His heavy, black leather boot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ide him, along  with his  shirt and his  hat. He  calls out,  “He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pulls on the braided ropes and sails, and swings as clos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 as the black ropes that bind him will all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it now , Master Mar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like that. Master Marty. Sounds  official. So you got any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at seaweed ale? It’s not  so bad now. The grassy aftertaste  k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oes a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’s cool composure  is evaporating. His  bushy black  eyeb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rrow. “There’s more below deck. Please, have as much as you’d  li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beware of the urchin brothe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mention of  the little urchin guys,  Marty shakes his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eans back. “I think I’m good. Are we there ye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on. Very soon,” the captain says,  turning back to his pos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he mumbles something like Not nearly soon enough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, Kurtomawhatsis?” says Mar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Kurt is fine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your story, man? Why does the king trust you so muc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hrugs. “My father  was on his council.  My father buil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ss Palace. My  mother was part  of the queen’s  court when she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alive. She was like a sister to Lady Maia, Tristan’s mot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hh. ’Splains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your story?” Kurt asks in return. I don’t know if it’s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weed ale, which is  as good as  it sounds, or  if he’s just  gott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fortable, but Kurt is almost friendly. “What are you? I can’t sm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, and the king  already asserted that you’re  not human. You’re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mpire or werewolf. You’re no fey. You’re not a witc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 are a bajillion otherworldly creatures out there, Kurt,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.  Maybe  I’m  a  mega-vampire-werewolf-creature  mix  with   fai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!” Marty tries to stand,  but we hit a  small wave and he  fa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 nearly as cunning,”  Kurt whispers to  me. “Besides, the  a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ects you like a hu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taps his  temples with  his index  finger and  winks at 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mart 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you’re not human,” I repe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 Champion Tristan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op drinking that shit. It got Layla in enough troub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re she walks into  the conversation. My foot tastes  ra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s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was I  supposed to know  I was drinking  a mermaid roofie?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, didn’t I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of  Elias’s fiancée. The  black film over  her eyes.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id not all mermaids  have powers. Maybe it  was just the light.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else could Elias los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ought you were dead meat, ladybird,” Marty says, pulling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so that she sits on his lap. I don’t know what it is about Mart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e’s easy to be comfortable  with. She doesn’t even smack hi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 she would’ve smacked Angelo or one of the bo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know  what you  were thinking,”  Kurt says,  “challeng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like that. And you. You’re  a champion. There are things  you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supposed to do. It’s a wonder the entire court didn’t get into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roa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they had an uproar,”  Layla goes. “Your grandfather just  p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nd to  it right  away. After  two of  the guards  pulled you  ou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two went back  to look for Elias.  No one knew what  happen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girlfriend was  screaming, ‘ I  want him dead!  I want revenge!  ’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you and went craz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hot, too hot for a creep like Elias,” Marty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es she have any magic?” I wiggle my f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. It would’ve  been common  knowledge if her  family still  h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ics. The king decreed that those who still do must make it  know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eyes me curiously. “Why do you ask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 reas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swings from the mast deck to  the main deck on a rop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shes between her brother and me. “She’s not very nice. Then  agai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ouldn’t  be nice  either if  my  father had  promised me  to  mar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me feels ashamed. I know I didn’t like Elias. But I did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l him. He was alive. I know he was. Hell, if he hadn’t passed  ou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would’ve probably kille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 you tell them  what you are yet?”  Thalia says, looking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to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yes  go  wide  and  he stares  at  her.  “That’s  so  uncoo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dybir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giggles, her green hair flying all over my face as we  r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a small wave and strong wi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l?” I’m wai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going to tell you.” Thalia puts a finger to her l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looks more reliev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not my fault I’m cleverer than you all.” Thalia stands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s on to  the side  of the  ship and looks  out at  the nigh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ely there sliver of moon casts a silver glow on the water.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ark mound out there that must be Coney Island. She looks back at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one shoulder  and winks. She  pulls her shirt  over her hea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s her  puffy skirt  down.  I look  away  because it’s  just  weir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her  like that. She  steps on  the rail and  jumps ove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ch a shimmer of green scales and the translucent tip of her fi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love  skinny-dipping.”  Marty  stands,  pushing  Layla 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. He’s undoing his belt buck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a, whoa. Technically she’s dressed, as far as mermaids go,”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hakes  his head.  “No, some  of us  wear more  clothes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s.  Purely  for  decoration,   like  the  princesses.  But 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hersome when you’re in and out of the wa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ee, that settles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rty, gross!” Layla shields her eyes  as he drops his jean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xers, which  are white  with  little red  kisses. There’s  a  seco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la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ddenly I nudge Layla. I think of her face sleeping, the way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ed me  closer  and  lay  on  my  chest.  “Remember  when  we  w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nny-dipping off the pier this wint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hakes her head and tries to suppress a laugh. “I don’t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had a bigger heart attack, the  police officer who found us or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her when he told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hugs her knees and stares at  her toes. It’s like we’re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room again, talking smack about the girls she doesn’t lik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ting a  movie run  in  the background  for  white noise.  Her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ngles in the breeze, and when she  looks up, I can see her eye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zed over. “What’s going to happen 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ess I have to search for  an oracle and get the trident  piec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.” When I say that, it doesn’t  sound so hard. Then I let my  m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 dark.  “What if  the others  get to  them first?  They have  enti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gdoms as a resource. I have you.” I nod to Kurt. “No offen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hurt. You’re right. I’m  but one source of knowledge.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so have your mother and Thalia,  who has her own resources,  belie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or no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me,” Layla ad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not in this. I can’t have you almost killed again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icks at  the chipping  yellow nail  polish on  her toes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vender scent is thin  in the sea breeze,  but it’s still there.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ps are pursed, stubborn, decided. She’s  all You’re not the bos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, Tristan Hart. “Remember when you had that harebrained idea to sai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 to the Mississippi like Huck and Jim?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I  needed  someone  to  make me  some  sandwiches  whil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il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ut up.” She gets up in my face. Her pretty hazel eyes stare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; her hair gets blown right in my face. I could kiss her now if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ed to. “I went because I knew  you wouldn’t make it a day  with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,” she says. “Plus, it’s not  a Coney Island summer without you.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in. Because you’re the biggest  jerk on the planet, but you’r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r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spare my feelings.” I press my hand to my heart and  chang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ject. “So what’d you ge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xpression flits from confusion to  duh. She pulls out a  th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ld chain with a shell dangling from it. It’s a simple little  thing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looks like a spiral that starts off small and ends in a horn-shap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nods, Mr. Know-It-All. “ Spirula spirula. The symbol of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. May I?” He  takes the necklace from  her hands and undo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p. He kneels behind  her, and she gathers  her hair away from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k and lets him put it 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s going to do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I wasn’t, but if she’d asked me to, I would h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clears his throat. “Sire, we’ve reached the sho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un up to the mast deck and  grab on to a rope. The mist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clinging to  Coney Island for  the last couple  of days is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, but it’s thinning. Luna Park  isn’t lit up, which is weird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time of year, but the rest of Brooklyn is there. The entire  ci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still awake in its own way. The dark shape of the south pier  com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focus.  The  urchin brothers  are  flashes of  blue  and  purpl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ning along the deck and  up on the sails,  getting ready for u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. My stomach flips like  when I’m at the  top of the Cyclone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like that  we’ve landed. There’s  a hard splash  when the  anch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ops d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ney, we’re home,” Layla says, sneaking up behind me and lea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head on my a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where I leave you,  sire.” Arion’s black ropes bring 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to where we stand. His black and white scales shimmer in the haz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llow lights on the pier. “Should you need me, I am but a call a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pats the golden horn hanging on a leather strap across his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s a lot, man.” I hold out  my hand to him. I don’t know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people say hi and bye.  I guess I should add  that to the things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need Kurt to teach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ion stares at my  hand like he doesn’t  know what’s require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laughs.  “Look,  Arion.”  She slaps  my  hand,  our  fing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oking in the  universal Hey, man,  what’s good? hand  slap. I  gu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not as universal as I thou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h.” His booming laughter echoes as  he does as Layla shows 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very best.” He can’t help it; he still b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un to the  window and pull open  the curtains. There’s sun!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fog. Summer in Coney Island is here, like my grandfather said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think I’ve seen you  that happy since you were eigh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was a blizzard.” Dad stands in jeans and a white T-shirt. As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s a sip from his coffee, the smell wafts toward me and my  stom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umb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ungr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gh, merpeople are  not known  for their culinary  skills. I  a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lyfish-brain Jell-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lech.” He waves me toward the kitchen. “Kurt’s in your bathroo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alia is in your  mom’s. I think she’s  using my shampoo to  m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bbl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ose  darn  mermaids.”  I  find  two  cold  slices  of  left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t-lover’s pizza, which I devour in five bit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get too full. Mom wants to make pancak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 I mention they make these green biscuit things like pancak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y’re like mushy shrimp and seawee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ticks  his  tongue  out  in  distaste  and  spreads  ope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spap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rry we woke you last night when we got home. I had no idea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it wa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yeah. You kids spoiled the wonderful evening your mom and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hav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gh, disgusting.” I put  my fingers in my  ears, but I can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 him laughing. I grab a glass and some OJ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come on, son, your merbaby zygote didn’t make itsel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nge juice  comes out  of my  nose. It  burns, and  my dad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tles his newspaper so he can read it bet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ve got juice all over your face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leaves  the  Brooklyn  Star  open on  an  article  that  rea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Vampire Puppy Sequestered”  with “Rise  in Missing  Teen Boys”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ross from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walks in wearing one of those long summer dresses that reac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loor. “Did you see what your dad made for you?” She points ou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ge map on the kitchen wall behin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a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l, your mom said there could  be maps involved. I figure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ast I can do to hel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 are  geographical  maps  of  the  world.  One  of  all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inents, smaller ones  of the magnified  continents, one for  Nor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erica, and one of New York City.  There’s a cluster of push pin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rner of  the NYC  map. I  grab a  blue one  and push  it on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et. Here . “Command Centra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pulls out the box of pancake mix and a frying pan. “Now,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gin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 spare any  details. From  Arion and  the urchin  broth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ching Layla on  the ship to  how my grandfather  split the  trid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ree. But not the  part where I fall  asleep with Layla. I  kee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to my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orgot  to tell  Kurt and  Thalia to  leave out  the part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ve, because it’s just going to freak Mom out. So, of course, Thal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rts it out. “Aunt Maia, what do you know of the sea witch Niev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mom’s fork grinds against the plate. “My father imprisone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in the cav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bites her lip. I guess every family has the crazy  relat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e wants to talk about. In our case, we have a crazy shark-mouth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witch  who  likes  to  kill  her  family.  “She’s  been  attac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at?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only through my dreams,” I add. Sure, that makes it bet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looks confused. “Who is sh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wretched woman with the powers of the greats. We’ve never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prove it,  but she killed  my mother. I  know she did.”  Mom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t is white  around her  fork as she  holds it.  Her turquoise 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tch me with a fury I’ve never seen come out of her. “Why didn’t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l 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 didn’t you tell me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long have you been seeing 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ince the day of the  storm. I hadn’t changed  yet, so how was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d to  know I  wasn’t  just going  crazy after  having  surviv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like tha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 she hurt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definitely had the opportunity, but it felt more like she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ing with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shakes her head  silently. “She was rather  good at try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others insane.” Mom pushes her plate away. “She’d delve into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and make you see things  that weren’t real. You’d be  defensel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he could get her hands on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. He gave  me a dagger.”  I run  out to the  living room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zip my bag.  The black  sphere in the  center of  the handle  sw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wly, like it’s in a time of its 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chuckles. “It’s no lightsaber,  but it’ll do the trick.  Le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pe you don’t have to use it too so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curious,” Mom  says. “Nieve has  been in the  caves so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entire  generations don’t  know  of her.  How  does she  know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sta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’s a  traitor on  the island,”  Kurt says.  “The guard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read out, and  more are  being called.  Maybe she’s  not only 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always wanted my father’s thr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n which case, none of the champions are saf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raw Nieve’s  likeness on a  napkin with black  marker, a  cru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rk mermaid. I secure it on the map off the coast of Coney. “I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full moon is on June 26, I have seventeen days as of right now.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more than a forknight  , or whatever it’s  called. If I wer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oracle, where would I b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sh I had a sound track of crickets playing in the  backgrou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that’s what  this silence sounds  like-crickets. Dad  press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ages of the  Brooklyn Star flat  on the table,  Mom fuming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 with her arms  crossed over her chest,  and Kurt and  Thal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ting as  much syrup  as we  have  stored in  the pantry.  Right,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pion te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!” Mom gets up. “When I was girl, my sister Alcyone and I  u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lay around one of  the oracle’s caves. She  was a mean, nasty  o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. One time-” She  looks about the room.  “You don’t need to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hat part. Another  time, our cousin Lucillia  dared us to  t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from the oracle. She’s the  youngest of the ten sister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born without the  sight. She has minor  magics and can read  cor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lls, but that’s about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ut she  has a  wonderful collection  of the  rarest pearl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wels. There was one that was my favorite. It was a pretty,  slight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nk pearl from the  Arctic. They only form  there, and only when 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ms get stuck  together and-you know.  I’d notice it  every tim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her sent us to deliver news or food-because it’s always good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friendly terms with  an oracle, no matter  what her level of  pow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you stole it?” Dad’s smile is from ear to e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you think she noticed?” Thalia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was one of  her favorites.” Mom shrugs.  “I’m sure of it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n’t know it was  me, because there was  no way she would’ve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le to see it happe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stomach twists. A pretty pink pearl. Oh god. Oh god. Oh g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how do you find her?” Dad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puts her finger on her lip. “The last I remember, she was  of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nary Islands. But that was five h-” Mom notices my dad’s  chees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 at the fact that she’s about  to reveal how old she is. “A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ag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tands in front of the map, hands on his green cargo  shor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what he sees. I see a bunch of places I’ve never been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the  thing  about growing  up  in Brooklyn.  Everyone  is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where in the world, so it  always feels like you’ve already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. Angelo and  his big  Italian family,  Layla and  her Gree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uadorian parents, Jerry and his Puerto Rican parents. Bertie and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zy Jamaican grandmother who likes to chase us off their front por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broom and call us batti bo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points to the water near Florida. “There’s an oracle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do you k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I do.”  His reply  doesn’t come out  snooty, but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han he’s saying. Knowing Kurt,  he’s not going to give  any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. Keepers of  the deep. Right.  More secrets. “I  mean, I’ve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long would it take to swim  down there?” Dad asks my mom.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, it’s a little over eight hundred miles on land, but then if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-” He stares ahead, mumbling, which he does when he’s  solv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math problems. “Maybe seven days without stopp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forgetting the channels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lost me at channels ,” I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n you get deep enough,  there are currents that break 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ter  and form  paths that  run all  over the  earth.” Mom  wal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he table  and points to  New York. “If  I remember  correctl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channel south of Staten Island that leads to the Great Cor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ves. Is that where the oracle is, Kur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there. It’s only been a few yea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few human years or a few mermaid year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ighs,  exasperated. “A  few human  years. Thirty,  mayb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still be there.  If we find the  sightless oracle and give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pearl as a gift, especially if she coveted it as you said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et me go get it,” Mom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h god. I should tell her. No time like the present. “Mom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 hone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s the pearl strung on a thin silver necklac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 it was in my treasure ch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l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lease, please tell me you gave it to Layla,” she plea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not in my stomach is tighter. “Actually, I gave it to Madd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!” She reaches  out her  hands as  if she  could wring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k, which she shou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n’t think it was important. You have so much stuff in the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remember when I was trying to  get Cindy Rodriguez to go out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and you let  me pick something out  so I could give  it to her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entine’s Day? And the tiara for Maddy’s Sweet Sixtee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grunts and balls her hands into fists. Dad flips the page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newspaper, his way of telling me,  Don’t look at me, son. Thi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ess. Fix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hrugs. “So get it back from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alia laughs  at the  suggestion. “From  what I’ve  gathe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girls  at your  school and  her general  disdain toward  you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ll be lucky if  she hasn’t already burned  it, sold it, or  simp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wn it o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ake  my  head. “She  doesn’t  throw things  out.  She’s  sup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ntimental. She keeps everything that means something to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girl is going to need counseling because of you!” Mom star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wing dishes  into the  sink.  They fall  so  hard that  I  cring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ing for one of them to brea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get it back.” I guess  we really are going to school  tod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worry.” But  even as  I say  it, I’m  not sure  I can  convi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honks twice  as he pulls  away, leaving Kurt,  Thalia, and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 at the steps  that lead up to  the school entrance guarded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hing ange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kids  are jaywalking  away from  the school.  It’s the  fir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ny day in a week, so half the school must be doing the  in-’n’-ou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ing into the building  just for show  before turning right  a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eading to the park, Coney, the mall, or if you’re my friends,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sher Mexican  restaurant on  Sunset with  the hot  Mexi-Jewish  gir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the coun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thinking about how  I can get the  pearl back from Maddy 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won’t even talk to me.  Adaro and the others are probably  half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he world, and I’m back at high school. Some things just are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shouts my name across the street. Kurt and Thalia’s  h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ver over the daggers at their  waists, which they say are  glamou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human eye. My  dagger is in my  backpack, because I may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n a lot of shit in the past couple of days, but this whole  glam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siness still get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yan!” Thalia shouts,  forgetting about the  weapon and taking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forw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er Ryan runs against the  traffic. Thalia’s face is as  b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noon sun when she  sees him. I’m surprised they aren’t  run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each other in slow mo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i!” I know his hello includes me and Kurt, but he only look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. He’s wearing a T-shirt the color of asphalt and new jeans.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is messier, not as slicked to the side as usual. “I missed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did I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” I smirk, “so did I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hoves me away toward the entrance, and we share a laugh. I’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admit that watching them makes my insides feel like beef  jerk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I’m shriveling up because I don’t have someone looking at me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. I can only think of one face  I want to see. And when she  com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view, my heart  sinks, because she’s getting  out of a white  BM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inted windows and a license plate that spells PUMPITUP. Sudde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member Alex, the orange guido  from the beach who helped find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e creeps over my skin. Even my dagger tucked into my backpack  hu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ough it feels how ticked off I 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 wrong?”  Layla  asks,  slinging  her  backpack  over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hing,” I say with a shrug. If she’s not going to tell me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seeing someone, then fine. “Did you get in troubl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old my  dad I was  with Maddy.  Her mom unplugs  the phone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, so it’s not like they called. Still, he was super ma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llo,” Kurt says, all stiff and merman-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miles  at  him  and  says,  “Today  might  be  boring, 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ster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look forward  to human pleasantries,  actually. First,  Trist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s to acquire something from the angry blond gir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Layla starts breathing  fire at me,  I go, “I’ll  expl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chool bells chime and we ascend the ste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y, Tristan,” a  girl calls out  to me in  the hallway.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her name, but I w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slaps my arm, “Dude, Coach said he’s going to pull us ou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 again for practice. Luis texted me the announcements alread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n’t it great to be in charge?” Layla asks. They all fall into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ddy stride walking into the school. Though arriving back home did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any  different, coming  back to  school does.  There’s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about  the  walls,  the lighting,  the  way  my  classmates’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otions fill the  sterile air.  Or maybe it’s  just me  and my  guil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gs over having to break my ex-girlfriend’s heart all over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officially  being weird,”  Layla tells  me, gathering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into a bun for pract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a weird guy,” I say,  stretching my arms to either side,  “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 you didn’t noti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,” she smirks, “I still  haven’t seen you as a  mermai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laugh  is  small, forced.  Her  nervousness smells  like  birthd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dles after they’re extinguish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all man, lady,” I try to joke, but it comes out angry and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inks back. “I’m sor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dismisses  me  with her  hands  and says,  “Whatever,”  bef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ving into the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he hell happened? A  few hours ago she  was all over m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…What did I do wrong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ach blows  his whistle.  “Chop, chop,  Hart! Meet  is  tomorr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ta be ready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nod, scanning the team one more time for Maddy to come strol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ith her  white T-shirt  over her  bathing suit.  She doesn’t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n’t in school all day ei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ve  when the  whistle blows  again, the  water being  my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fort against the dark  thought looming in the  back of my  mind-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t that it’s  only my  first day as  a champion  and I’m  alrea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i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t dog is cold and the bread is stale in my mouth, even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rown it in ketchup. Bertie and Angelo have found a reclining  c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wheels and are taking turns  pushing each other across the  roo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there are only two lunch monitors and they keep disappear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ower my head  to whisper to Layla.  “Have you talked to  Maddy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not in school today. I need to talk to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hakes her head sadly. “I bet she’s just cutting class,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er new bad-girl sel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esitate, breaking my hot-dog bun into crumbs. “Do you 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necklace I gave 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that little pink pearl. She loves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belongs to one of the oracles. I need it ba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exhales loudly. “You know, just when I didn’t think you  c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k any lower with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?” I yell indignantly. “You’ve seen what I’ve seen. I  would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it unless this was seriou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akes her head.  “I don’t know if  she still has it.  Know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, she hasn’t thrown it out. Did you try her phon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ried. It goes to voice mail, and she doesn’t text back.”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shes her tray of food away from her in disgust, and my heart darke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e clouds that are no longer clinging to the sk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it in silence and watch our friends decide to hang out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after  class,  because Principal  Quinn  is supposed  to  be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etings all  day and  Ryan has  keys to  the sports  equipment.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voids looking  in my  direction, feeling  a little  guilty that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so much f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arget rings are lined up in the middle of the field. Each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 different teacher’s picture taped at the bull’s-eye. Most of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rows are horribly off, if  they make it to  the rings at all.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only seven guys on the archery team, and they take great pride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 everyone  else. I’m  okay  at it,  but  I’ve never  gotte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ll’s-eye. Ryan, having taken archery since he was in junior high,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ptain of the te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a seat near the bin of arr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giddily unzips  the oversized purple  backpack my mom  g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this morning.  She pulls out  a finely  crafted bow and  a se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rows. I know  this is  a terrible idea.  I would  never, ever  b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apons to school. But Kurt insisted we have to always be prepar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is  a beauty,”  Ryan  says. His  blue eyes  are  practic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cking out  of his  head when  he  sees the  arrows. “You  guy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rtified, right?” And I quickly say yes before it becomes an issu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ur father was an expert archer,”  Kurt says. He holds the  br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, which looks light as a feather as he weighs it against his pal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made this for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doesn’t join them and instead stays sitting between m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. “You’re not going to try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find that  it might hurt  Ryan’s human  ego if I  were to  b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” She leans back on her palms. Even knowing what she is, she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ndrous sight. Her hair  is free and flowing  around her face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 of its own. She crosses her  legs and wiggles her ankles so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litter of her  slippers catches the stadium  lights. I wonder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misses  her fins.  I’ve  only changed  a  few times,  and  alrea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deep inside  me is  urging me  to find  a river,  or even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thtub, and sink 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very much  miss Atticus,” Thalia  sighs. “But I  like it 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tell Ku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looks like  he’s having  more fun  than he’d  like to  admit,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ays. I follow her eyes to where Kurt is taking a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omathetis wouldn’t know how to have fun if it were pulling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fishtail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augh hard at that. I bet Kurt can hear what we’ve said,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he lets  his arrow go,  it misses Principal  Quinn’s pictur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ts the outer r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gets a  bull’s-eye on the  picture of Mr.  Van Oppen.  Thal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ieks and claps her hands.  The other guys go,  one by one. Som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get close, but none of them are as accurat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rry throws his arms up, letting the school’s bow and arrow  f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ground.  “This is  whack! I’m going  to check  on the  freshm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ch period, if you know what I me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all your little boyfriends  are waiting,” Angelo call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him, and is answered by Jerry’s middle finger. Bertie isn’t 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 behind Jerry after he fails for the umpteenth time at getting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row to go anywhere other than the gra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now what?”  Layla goes,  pushing herself  up, her  arm  brus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mine and sending pinpricks down  my spine. “I’m gonna go  pl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sharp objects too.”  She runs up  to Kurt, who  shows her how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, his hand carefully guiding her hands into position. He whisp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to her,  and she  smiles. She lets  go and  hits Ms.  Pipp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at the  center of her  third eye.  Layla jumps up  and dow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ws her arms around Kurt’s ne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lovely, you know.” Thalia nods at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 who. Layla. Duh?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well.” I grab a handful of the fake grass and pull hard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“This whole Maddy thing isn’t going to make me look like  Champ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Year in her ey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I’ve learned anything by watching human interaction, it’s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always angry at the person they feel they love. It’s easier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anger than love. Love makes people sick. Anger just consumes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you think you’re not feeling any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bout mermaid lov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r-kin, maybe  all immortals,  don’t necessarily  fall in  lo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ever is awfully long, and the  oceans are vast. You never know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, how do you say, rock your bo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ybe that’s why I have the reputation of being a man-sl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urely, it has  nothing to do  with the fact  that you’re also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xteen-year-old foot-f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cups her  hands around her  mouth and hollers  when Ryan  ge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her bull’s-eye. He drops  his bow and arrow.  He runs over to  u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s down on his knees, and kisses Thalia on her sweet full mouth.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she’s  surprised.  Hell, I’m  surprised.  So is  everyone  who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m from the bleachers. A camera flash goes off somew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giggles behind  her hands,  and some  of the  guys whistle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 fingers.   All   except  for   Kurt,   who  shakes   his 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roving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rests her hands  around Ryan’s face,  bringing him in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ither of them seems to notice the  crowds. I want to look away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not like anyone’s  been kissing me lately.  I glance at Layla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if maybe she’s looking at me,  but her face is tilted to the  sk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a gray  patch of clouds  is floating  over us. When  I relax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, the  clouds look  like grizzly  bears.  I shut  my eyes  to  g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’s face out of my 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then Ryan stumbles out of their kiss. “Cool. Okay. Good.”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gs back to the targets with a new str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 Thalia  bites  her bottom  lip.  “Will you  make  m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mis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ill you let me stay? If you’re king? Would you let me stay  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unt Maia did? I could never ask anyone el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ing keeps  his promises  , my grandfather  told me.  I guess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careful of the promises I ma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at  drop of  rain hits  me right  in the  eye. The  knot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mach that started in  homeroom is growing  with the darkening  gr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uds. I point at the sky. “I thought that wasn’t supposed to  happ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mo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ands with her  hands over her eyes  like visors. “It  is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s wrong.” She breathes in long and deep. “Do you smell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mell damp air.  Mist rises around us.  Clouds roll in front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n, and everything  inside me turns. Just  like before the  fir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rm, the first w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 is the first  to run past me,  yelling something about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and how he’ll see us losers back in the lunchroom. Ryan holds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hands and  cries out  with excitement. It’s  something that  com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deep inside him, as if he’s waking up for the first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ky turns black, the wind  pushing the clouds fast acros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y. The only light  comes from the stadium  lights and the  light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cking open the sky. Car  alarms go off all  along the block. For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, it  feels  like the  earth  is  shaking around  us,  but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ually the metal fence around the field that’s sha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ab Layla by the shoulders. “Please go inside. Plea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wrong? What’s happen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’s glamour is  fading slightly,  or maybe  she’s just  gr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sickness as  her yellow-green eyes  widen at what  they see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s at the other end of the field. “Ther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of  the ugliest  creatures I’ve  ever seen  are ripping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nce open. Damp  air mingles  with the scent  of sea  sludge,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hole just threw them  up into the street.  The tallest one ha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of a hammerhead shark on the body of a human. Yellow eyes glow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ther side of his head.  His gills open at the  touch of rain, and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 like crushed glass grins right  at me. Beside him is a  creatu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 blue  from head to  webbed feet.  His elbows end  in long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kes, and his mouth  opens to rows of  canines. The smallest on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ree is round with the head of a blowfish whose cheeks constant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ff in and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takes aim with his arrow and shoots before I can even  bli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eatures are fast, and Kurt only grazes the blue one in the  a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jump high and scatter around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ayla, please do as I say!” I fumble to unzip my backpack for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gg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!” Kurt shouts ove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mean n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y’ll follow her. Chase her. They’re fast, whatever they a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mean you don’t k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ound one shows himself in  front of us. He breathes har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ffs his body out. Sh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et behind the targets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ull Layla down,  shielding her with my  body behind the  woo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get. The needles hit like darts into the wo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ord Sea, stay down,” Kurt says. “Thalia, aim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reaches for a bow, stands quickly, and lets the arrow f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has his  back against the  target. “What the  hell! Wh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l are the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eek  around  the target  ring.  They’re just  standing 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ows waiting, like this is a g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yan,” Kurt says  as he kneels  and pulls his  arrow into 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an hit them. Go on. On my count. 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w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’s hands tremble as they search her backpack. She pull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slender daggers and throws one to Layla, who catches it in mid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can’t fight.” My voice is frantic, and I hardly recognize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not how a champion should sou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has 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pulls the  dagger out  of the sheath  and holds  it up,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uckles with a  vise grip  on it. She  nods surely.  This isn’t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ncing during spring recess. This is something else, something  we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faced bef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ree!” Kurt and Ryan shoot. The creatures spread out  instantl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ling as  Ryan’s  arrow  pierces  the hammerhead  in  the  arm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ure howls in  pain, but  just for  a moment,  before pulling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row out with one tug, dripping black blood and red fle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ly shit!” Ryan says, holding his chest as if to keep his  hea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coming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nt to tell him it’ll be  okay, but even I don’t know that.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yells something over the  thunder, the creatures charge righ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. I shove  Layla out of  the way,  so the blue  creature push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get on top of me. The ground is muddy and wet. I slip when I try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sh the wooden target off me. The  blue one does it for me. He  pu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d spikes out  of his skin  and stabs at the  grass around m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ck his gut with the full force of my legs, roll over, and reach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dagg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close, his eyes are  dirty yellow. His permanent smile  revea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ody gums. He raises his fists in the air and brings them down  har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ground, shaking the field right under me. I swing and catch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side, and he winces. The barnacles around his neck suck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 like suction  cups. Layla runs  around us, and  as he reache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his spikes, she brings the dagger down through his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eature’s body shakes,  and black blood  dribbles out of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uth. The body goes  limp over me  and falls slack  on the ground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e his red spikes  and stab him  through the chest  to make sure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ys t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re are the other two?” I push myself off the grou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car alarms  go off after  another blast of  thunder. The  f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who didn’t make it inside are screaming behind the bleach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inside the school, crowds are gathered at the wind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and Ryan hold their arrows at the ready. The five of us st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iddle  of the  field. The  other two  are still  out ther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the in air heavy with their stin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!” I turn and the guys let their arrows fly up at the  fe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the hammerhead has climbed. He  ducks to the right and jumps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und  and charges  at  me. For  all  their strength  and  spe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really uncoordinated and stupid.  His yellow eyes are  focus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me and only me. I punch him with all my strength; my knuckles  c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bloody from the sharp scales of his cheekbones. I slash my dag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with both hands, but he jumps back from every sw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’s voice thunders over  the car alarms,  the screams,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pping thunder. “Tristan, get down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row  myself on  the ground  as he  takes one  clean sho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ure falls backward  with Kurt’s arrow  pierced right through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at. A guttural wail sounds through the field. Layla runs up to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elps  me  stand. She  takes  my hand  and  examines it  wher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uckles are cut open. “It’s just a surface scrap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stands over the blue guy’s body. He taps it with his foot.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move. He bends down  and uses the tip of  an arrow to prod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ill body.  “What are these  things?” He jumps  back as the  bo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vulses and then  starts to  decompose into the  grass, stinking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ting fi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gh, that’s disgust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et’s get back inside,” I say,  holding my hand out for Layla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b. She raises the dagger in the air so the rain will wash away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ck, black blood on  the edges. Kurt’s violet  eyes are luminou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arkness. I  wonder if mine  look the  same way. I  can tell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listening for the other creature, because I am to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stands nervously just inside  the gate leading back  ins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uilding. Her voice is small as her eyes flicker around the fie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shes her wet hair away from her eyes. “Come, Ry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cups his hands at the sky and lets the rain pool in them, 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hes the black blood off with it. He walks toward the entrance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blue eyes  focused on  Thalia. His  face registers  shock as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ses his bow and arrow at him. Kurt’s face is stone. Ryan hold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up in the 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doing ?”  I yell at Kurt. But  then I see what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. The arrow is pointed past Ryan to where the third creature,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wfish, stands a few feet behind our frie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yan,” Kurt says. He  raises his arrow  a little higher.  “Do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what I  can do with just a  dagger. If I throw i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eature, I could  very well miss  and stab my  friend. I do 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none of these creatures want my friends. They wan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efore I can say duck , before I can even raise my dagger,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ure puffs out his face and snaps his neck in my direc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aise my hands to cover my face, and my entire body is a  screa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Layla jumps in front of me, arms wrapped around my neck, mouth op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pained gasp as the needles pierce her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in beats hard against my ne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’s eyes  are  wide  and  staring right  at  me.  She’s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ing. I’m afraid to hold her too tigh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us the creature falls, an arrow pierced though his  thr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’s knees bend.  She says my  name. The thunder  is loud,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 is like pellets against the ground, but I know she says my  na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weight goes slack, and  I keep my hands under  her arms to try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her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lp me.” I don’t know if I’ve actually said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footsteps splash against the  ground. Thalia is at my  sid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ing me lay Layla facedown on the grou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 something,” I  say. I  look up at  Kurt, who  stands over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 nothing. He could’ve shot sooner. Why did he hesitate? Why did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stand ther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’s too much poison,” he says helpless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my dagger and, as gently  as I can, rip the thin cotton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T-shirt. The  needles go right  through it, and  I can’t tak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rt off without hurting her. I drop  my blade on the ground. Ru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through my hair. Press against my skull as if I can make all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go away. Thalia is pulling out the spikes and sobbing at the s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. Layla’s back is like a dark  board of tiny red dots where  bl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ls out and is washed away just as quickly by the r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knees are raw  from kneeling on  the turf. I  hold her hand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, but there’s no pressure, no weight. My body is cold. My skin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 in the r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all of it,”  Thalia says, holding out  a handful of  bl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edles. They’re slick and black and don’t look like mu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ke up,” I whisper in Layla’s ear. I flip her over in my arms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 can look at her again.  I never used to understand what  peo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t when they said  they felt small against  the rest of the  wor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 do now. Her body is motionless in my arms. Her lips are  purp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yelids are  wet. She  looks the  same way  she did  when she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eeping in my  chambers on the  island, when we’d  fall asleep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ving room when we were  littler, when we’d lie  out on the beach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on and I’d wear my black sunglasses  so she wouldn’t see that I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her. Something inside me breaks over and over again,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know how to stop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in stops. The clouds push away. I can feel the warmth of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 against my skin.  When I open  my eyes, it’s  still dark ou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 isn’t coming from the sky; it comes from Layla. The necklac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 gave her glows under her shirt. No harm can come to you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or mine , he’d sai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lips move again. “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miles at me, and I try not to hug her too hard. I’m abou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 something, anything, when a rough voice cuts through the field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lls, “Hands in the air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entrance  of the  field are maybe  half a  dozen cops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ures have completely washed away. The targets are all split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ces; there’s a huge hole at the gate and arrows all over the gra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fficer repeats  himself, and  this time they  all cock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MT drapes an itchy blanket around my shoulders. I’m  shirtl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 bandage around  my  ribs, where  apparently  two of  them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ok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ain  has stopped,  except for  the thin  sheet of  mist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ngs low to the ground.  The EMT hands me a  cup of black coffe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ke my head at the bitter hotness that burns my tongu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ective Donovan has  his hands  in his  leather jacket,  nod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ically as the hysterical girls  give him their versions of 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ed. Regular, end-of-the-year fun.  Three monsters break 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ence.  The  girls giving  their  witness accounts  point  at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ective Donovan comes over to me, final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urts?” He nods at my bandaged h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,” I lie, and squeeze it for sh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you up to giving a statemen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ike the girls  said,” I tell  him. “We were  hanging out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. These guys just came through  the fence. Attacked. We tri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ht them off, and they went a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ys?” The  question lingers  as  he chews  his gum.  “The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 say  they  were creatures  .  That they  looked  like  shar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”-he stops himself, because  he might just  be too professional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utter this-“creatures from the blue lago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pretty  sure it’s  the black  lagoon,” I  say, regretting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rt mouth. “I think they had masks 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girls say that they melted into the r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ake my head, thankful that  Ryan had been smart enough to  p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weapons away  for us, thankful  that Layla was  alive in my  ar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d just left with her parents,  wearing my shirt because we ha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p hers. “It  happened so fast.  They ran away  after they hear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re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smell  Detective Donovan’s  doubt and  his irritation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t in my mout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ids involved in some kind of gang activi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, si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don’t go here,  do you, son?” He  turns to Kurt. Thalia  si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ide her brother. The blanket slips from her shoulders and on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r. No one moves to pick it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am not  your son, sir,  and no,  this is not  my school.  We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stan’s cousins, visiting students for the remainder of the summ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me summer,” he scoffs. His dark  eyes squint, like if he  loo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enough I’ll cave and tell him I’m a crimina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argument breaks  out over  in the parking  lot. “Ma’am,  plea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y behind the tap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you touch me. I need to see my son!” My mom pushes her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. She pulls me  into such a  tight hug that  I spill coffee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rry! Sorry. Oh my goddess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’am, are these your niece and nephe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 why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y have no identificat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l, yes,  it’s all  at home.  I didn’t  anticipate they’d  ne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passports in case there was an attack on the school.” She sniff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her nose  at him. “Dad’s  waiting in the  car around the  corn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st of the streets are blocked of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,” Detective Donovan tries once more. His hard mask fall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is frustration  peeks through.  “Do you remember  what these  m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ed like? Anything that can help us? Any of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m  I supposed  to say?  There’s no  Sea King,  so the  nas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that live in the ocean have come out to play? I’d be halfway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uthouse  before anyone  can say,  Are mermen  supposed to  be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ny? “It was dark. They came out of now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you finished?” Mom asks Detective Donov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nods. “I’ll  be in  contact. Here’s  my card.  If you  rememb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. 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nt to tell him that they can’t help me and I can’t help 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ead I take the thin white card and pocket it so he’ll at least g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 my back. We follow my mom through the crowd. People stand on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ches and stick  their heads  out their  windows. There’s  a PIX  11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mera crew and  a lady TV  reporter in  a pale pink  suit, who  loo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rnly at  the  cameraman.  Everyone  she  interviews  points 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ion. This is so not go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see Ryan getting into the back of his parents’ car. He loo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one more time  so he can  wave to Thalia, who  gives him a  s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. I put  my arm  over her  shoulder. The  lady in  the pink  su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m-rushes us, and suddenly between the sidewalk and our car, I have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 white light on my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do you feel about people  calling you the hero of the  night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ere  a connection  between this  attack on  your school 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sing boys throughout the city?” I swat the microphone away from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 and shut  the door.  As the reporter  smacks the  glass with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, my mom hits the ga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ptune’s Diner is buzzing with  families and early bird  coup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 Ukrainian waitresses with graying buns and faces that would  sc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out of  changing your order  bus their tables  as quickly as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e them. We’ve got  pancakes, French toast,  eggs and sausage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ten side orders of bac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kipped dinner the night before, everyone staying in their  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tion of the apartment. I sat  in front of my Command Central  wa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 at maps that didn’t tell me anything useful. Thalia went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y room to call Ryan and convince him he didn’t see exactly what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slaps his newspaper with the back of his hand. “Who even  t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pictu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the caption “Local  Heroes Fight for  Fellow Students”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ude picture of  us fighting the  sea creatures. We  don’t look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winning. I stuff my mouth so I’ll have something to 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shuts the  newspaper, stopping  short of crumpling  it into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l and throwing  it across the  diner. “I can’t  believe they  w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ep the school open to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have to go. We have to  find Maddy.” And I have to see 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was dead in  my arms, and  then she wasn’t.  If anyone knows 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like to think you’ve died and come back, it’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clears his throat.  “How do you  know your previous  param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be there? She wasn’t there yester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okay to just say ex-girlfriend , you k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ifferent waitress  rounds our  table. But  when I  look at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, I see  she’s not a  waitress. She’s wearing  an apron wit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ture of a cupcake haloed by stars with the logo “Erica’s  Cupcakes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neon  pink. She  glances behind  her nervously.  There’s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iar about her, only I can’t sift through my mind fast enough.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s lightly at me. Kurt looks up at her, wearing the same  express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ave we met?” he goes, Mr. Smooth Crimina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miles, tucking her  long brown curls  behind her ear.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notice a tiny suction cup  protrude from the side of her  wri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sink right back. I jump back, rocking our booth, which al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arly bird couple behind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n’t mean to frighten you, Lord Se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ill you guys stop calling me that,” I hi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ardon again.”  She looks  back  and waves  at the  cook  visib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the line of yellow order tickets.  He winks at her and flip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cake. “I’ve been looking for you. Your whereabouts are more  secr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the Glass Cast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 are you?” Mom asks, pushing herself erec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dy shrinks back a bit. “My friends call me Penny. I wish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ak to Lor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ld up my hand. “Call me 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one scoots over a seat to make room for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were on Arion’s ship,” I say. “You were with the turtle bo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nods happily. “He’s my son, Timm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my the turtle. No wonder merpeople are known for their cruel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remember you,” Thalia says matter-of-fac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son is rooting for you as champ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did you find him?” Dad says, staring at the spot on her wri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the suction cup rises again. His eyes are full of wonder,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ddenly wish there were more people like my dad out there. “Is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er-tracking device on you we should check for?” He reaches over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and digs through my hair until I pull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boyfriend,” she nods  toward the kitchen  at the cook.  “Tim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t your picture from the papers and put it on our refrigerator.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to his Batman and Superman magnet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real-neat?” I say,  wishing I could find  that part of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funny and quick and always ready to make girls laugh. But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at half of  my brain is  asleep, and all I  can think abou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almost  dying because  of  me. “Why  were  you looking  for  m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n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technically not supposed to do this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you’re landlocked, and the landlocked have no say in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omes champion,” Kurt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ry to kick him  under the table, but I  miss and hit the  met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e. Anger flashes over Penny’s delicate face. “Yes, I’m  landlock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means I’m  powerless against the  merrows attacking our  shor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lling on land. The longer there is no Sea King, the longer those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se shores will be subject to  the creatures who wish there were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King at all. Believe me, just because we pay tithes for protec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mean there aren’t those who would rather have no king at a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eans closer  to Kurt, practically  yelling in his  face.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ctly blame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 and Kurt  start talking over  each other, but  he lets her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, always the gentleman. “What  do you mean, the merrows?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allowed to grow past their infanc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a merr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ny takes the crumpled newspaper from the table and opens i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ictures of the attack at our school. “These are merrows. Thi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ime I’ve  seen them, but I’ve  heard stories of those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 to full size and live in  swamps and small lakes. When they  ca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shore, they had  no fear of being  caught. They tore through  ca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got lost  in the subway  and got  run over by  trains. Can’t 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very smart,  but in  numbers they  would be  a challeng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iance isn’t happ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ys, what are the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 a minute,” Thalia says, eating the last bit of French toa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rrows are tiny, and they’re disfigured. Those creatures were  fu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ich would  mean that  those responsible  for disposing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rows aren’t doing what they’re supposed to,” Kurt’s says grave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mack my hand  on the table. “Hi,  champion here. Would  some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d telling me what you’re all talking abou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ny takes a deep breath. “Sometimes  a mermaid gives birth to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ormed child, not fully human or mer-kin. It has no reason, no sen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peech. There  was a time  when they tried  to acclimate them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ies. But they were  too wild, and it  often ended very  bloodi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King  Karanos-your  grandfather-King Erebos  decreed  th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rows born at court would be killed instantly. King Karanos  thou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as too cruel, so instead he had a prison built for them where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be left al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bout the ones not born at court?” I find that the  ques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ves me slowly. Mostly because I  already know the answer, but  al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 don’t want to hear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ny looks down that the table. She picks up the salt shak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s it. “Sometimes the  families would not want  to travel that  f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ould simply leave the creature at the edge of a precipice. I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a curse to raise a merr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see,” Dad says quie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one touches their food anym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these creatures,” I say,  “these merrows that are suppos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dead, are now fully grown and attacking peop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ny shakes her  head. “Not people.  They’re after you.  What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s in their way is just collateral damag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y’ve never attacked before?” Dad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y’re not equipped to survive  on their own,” Thalia says.  “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living to that size, then someone is raising them. I’ve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n one befor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r have I,” Kurt ad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Sea King does not  want to be like  his father. From wha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parents told me, King Elanos had the wrath of the eye of a sto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father,”  Penny turns  to my  mom,  “wanted to  be loved  by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, and now it’s going to haunt hi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ieve is raising them,” Kurt says.  I can feel his mind  turn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coming up with a  plan. I have no plan.  I’m just trying to  t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all in. “I’m sure of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else do you know, Penny?” I as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connected to the underground  as such. This was my  fir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the to the king.  I was born  on land, but my  mother taught m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rules to keep my family protect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hew on  a piece  of bacon,  just for the  taste of  salt i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uth. “Why are you doing this? I  mean, if you have no connectio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urt, why would you even care about the championship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unlike other merpeople, you know what it’s truly lik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part of  both worlds. You  could change things.  Change things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. Like I said, my boy is rooting for you.” She stands and  press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hands  on  her apron.  “I  have to  get  back to  work.  Rememb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stan, it’s not just my boy and  I rooting for you. You’ll find 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d is all behind you, not just  in the seas.” With that and a  sm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ve she’s g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ry to give her the best smile I can. I don’t want to disappoi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by letting  her know  I’m no closer  to piecing  the trident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 than I am to graduating from high sch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nute I step into school,  I remember being on that field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Kurt pointing his arrow past  Ryan’s head at the creatur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ember standing there waiting  for its poisonous  needles to hit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feeling  Layla jump in  the way. The  way her body  stiffen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me  as the  poison worked  through  her body.  I shut  my 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it. I decide nothing like that is ever going to happen  agai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I’m going to find Maddy. I’m  going to get the pearl, and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find the orac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ry to replay what Penny said at Neptune’s Diner, but I  coll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someone. Someone who is really pissed 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your problem,  man? Can’t you  see where you’re  walk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 shoves me into the locker.  It doesn’t hurt, but the dagger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ackpack hums. “What’s up, pretty boy? Need me to teach you how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ve Kurt off, because he’s ready to jump right in there.  We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thering a crowd,  people snapping pictures  and running videos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phon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lax, man.”  I  put  my  free hand  on  his  shoulder.  This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-pervy, wassa-matta-wit-you Angelo. Angelo  who was born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of hair full of industrial-strength  hair gel and a gold  Itali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in, who always has your back unless he’s the one messing with  you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the asshole of your friends, but he’s your asshole frie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grabs my hand and puts me into an I’m-not-kidding headlo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feel it in my spine, the magic that’s tattooed in my  bloo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ancient-as-hell  dagger sheathed on  my back. I  elbow him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ip his arm around.  I push him against  the lockers, but not  en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t’ll hurt him too  badly. Just to show  him that I can.  “W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ter with you, br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yes are glassy. I wonder who else has suffered his wrath,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not even first period. I let him go, and he shakes his head as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been sleepwalking. “I don’t know, man. I feel, like, jittery,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et  the tips  of our  foreheads touch  like we’re  in a  hudd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a meet. “Nothing you could’ve d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but  you’re  my  boy.  We’re a  team.  My  team  needed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sterday when you were getting attacked by some punk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 took care of it,” I say.  I don’t know if I’m saying this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comfort or for mine. It’s even worse because beneath his tradema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de-scented body spray is the smell of his guilt, like wet dirt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ed in a gr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ll right, you vultures. Get  out of here!” Layla’s voice  brea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he crowd.  She doesn’t always  wear makeup, but  she’s wearing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. It looks pretty on her, but I can tell that she’s trying to c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he puffiness from crying too 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s,” I say. I feel stupid standing and waiting for her to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else. To tell me it’s good to see me. Maybe this was what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t like when she thought I  was gone. Like I’m freaking thirsty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 amount of water will fix it. Only her. Only Layla can fix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uts her eyes and shifts the weight of her bag. “I don’t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you losers, but  I’m grounded till I’m  married and popping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bies. In that ord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free third period.” Angelo  raises his hand. Normally, 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punch him in the gut, but today she’s going to let it slide.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l rings, and everyone scatters except for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you okay?” I ask, taking one step towar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nods once but doesn’t look at me. “Maddy’s in the fourth-flo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throom with her friends. She invited  me to hang. I just don’t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elling like smok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need to  go get her,”  Thalia tells me.  She links arms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and gives me a reassuring smile. I want to stay with Layla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nt to go get the pearl.  I leave them at the entrance of  homero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keep walking  straight ahead to  the next stairwell.  I look 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ce to see  if Layla  is looking too,  and she  isn’t. She’s  pul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ther and farther away, and I don’t know how to get her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urth floor is the ghost fl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the only  part of school,  other than part  of the  basemen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never got renovated.  You instantly know  where the bathroom  i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all you  have to do  is follow  the thin trail  of smok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ck wooden door  has a little  W tacked on  like an afterthough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s my ear  against it, but  all I  can make out  is mumbling,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ughter, more mumb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nock, knock.” I push open the door slow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sudden  rustle of kids  gathering their things  toge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utting out their cigarett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hill. I’m not Quin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rry, we thought you were Umberto,” one of Maddy’s friends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relights the end of her cigarette, and the little red light flar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every pull. “He came by before to clean the bathroom and gave  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ive-minute war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berto is pretty easy to bribe as  long as he knows he won’t  g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u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sits between two other girls. One girl has a short black bob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wears tons of pearls around her  neck. The girl on the other  sid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less dramatic, with long chestnut hair and rectangular glasses.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gs her hand  into a bag  of neon sour  worms. I can  smell the  s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ar from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stands, clearly  uncomfortable that I’m  in her space.  “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lost, Trista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as looking for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I need to speak with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rls scoff and  snicker and grin at  each other. Am I  re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bad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like a blond Wednesday Addams with that dress and  t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ckings. She shoves me with her shoulder on the way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ess I deserve that,” I grumb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tand just  down the  hallway, where the  cigarette smok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talk.” She cocks her head to the side, so her braids look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even weight balances. I wish I had practiced. I wish I knew wha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 that would make  her hate me  a little less. I  came to school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her, and now here she 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long have we been friends?” I sta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ince we started high school.” She doesn’t even hesitate. “Wh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know what I did was stupid. It was wrong. It proves that I’m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ho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tug of a smile at her lips. “Keep go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I’m sorry I’m the reason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, don’t flatter  yourself. I  know it looks  like I  chang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astically after we broke up when you kissed that skank at the beac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at wasn’t why. Not entirely. I’m tired of being the Amish lady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ughter, the girl no one can believe you’d ever dat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stomach turns into nuts and bolts. “I wish I could change 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d, but I can’t.  The truth is that you  deserve better than m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so caught up in  how sweet you are,  and how honest and  differ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other girls. I thought, why not? Maddy’s pretty, thoughtful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lus, I blew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voice  cracks, “Yes,  you did.  And, thank  you. It  was  n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, I mean. But, you know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ighs. “Spit it out, Tristan. Do you want to be with me again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that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e, now or never.  “The necklace I gave  you. It wasn’t min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ve. It was my mom’s. A real important family heirloom, and she ask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about it yesterday. So I kind of need it ba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ares  at her  Converses.  They’re all  drawn on  with  bl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rpie. The laces on her right side  are untied. I bend down and  ti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for her but keep my eyes on her face. She has no idea how much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riding on this. How much I actually need her to help me now.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ally wish I’d never hurt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ell your mom I’m real sorry,” she says. “I’ll pay for it. I l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I-” She doesn’t finish. She walks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feels like the hallway gets  longer and she’ll never reac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throom door again. When she does,  she glances over her shoulder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sure I’m still crouched he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the stairwell down one  flight of stairs, but it’s  block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three couples making out. They  don’t even budge as I step  betw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and down to  the third floor. Someone  slams into me, pushing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the hallway d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tch it!” Some guy holds  on to his pants  as he runs away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bigger guys. The halls are filled with more students cutting cl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usual. A poke on my ass cheek makes me jump. When I turn  arou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ee it’s  a girl  I hooked  up with once  at a  party, maybe  du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man year-Samantha? She walks around me and stands in my way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s her index finger on my chest.  Her eyes are glossy. Her smil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de and manic. She leans close to my ear at the same time that I le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ven’t stopped thinking about you, 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s, S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Jessica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s, Jessica. Listen, I have to go.” I try to step around 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she blocks my 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as thinking we  could, you know, hang.  You’re always so  bus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 never see you arou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ell  that comes  from  her is  like  rotting fruit  and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armint gum she’s chewing. I try  to cover my nose politely.  “Ok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about I call you ton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kay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ood. I’ll talk to you later, ok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be waiting!” She  blows me a  kiss as I  run the other  w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owed down by the crowded hallway of students. Another girl calls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name, but I keep moving forward. I make a left into the  stairwe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more  couples are  grinding against  each other.  I mean,  dam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plenty of dark corners in this old school without hav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it all toge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oud  pop crashes  against the  wall, right  over my  head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s into itty-bitty  pieces. It’s a  peppermint ball. Or  it wa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ppermint ball. Then another. And another, until one finally hits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are on the fore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te you!” she says. It’s Diana, from the tennis team. We da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efly last summer. Her  serving arm was  impressive, but she  nev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 stopped tal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holding a bag of assorted candy and chocolates, the big on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get at Coney Island for $4.99. “Why didn’t you call me bac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ana, look, I’m sor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D e anna!” She throws the bag of candy on the floor and ru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he ste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ay. I  have to  find my  friends.  This is  beyond my  level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ng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kid on the  tiles when I round  the corner to History.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thered around  the door.  Layla  is leaning  against the  wall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s the way I haven’t seen in days. Her head is cocked to the sid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he’s twirling a silky strand  around one finger until it make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il of  its own.  She’s  flirting. She’s  flirting with  Kurt,  w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s are relaxed and easy as he mimics the movement of throwing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ce. She laughs, but  when she looks down  the hallway to where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ing, her laugh goes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used the word  killjoy plenty of times,  but I never  thou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d feel like 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l?” she says. I have  her and Kurt’s undivided attention.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irst time, I notice that the  couple making out in the corner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and Thalia.  Guess he can’t  ask too many  questions if he  ca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a coherent sentence. Not that either of them seems to mi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says she doesn’t have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” they both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.” I  walk past  them. I’m  not  going to  add to  my  rec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nge Encounters of the  Mer-Kind, because that’ll  just add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 of   things  I   haven’t  figured   out.  I   can  smell 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ointment, like  flowers wilting  in heat.  An outstretched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s my forward mo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ust be careful, Mr. Hart, or you’ll walk right past my classro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he third time since your miraculous return.” Mr. Van Oppen st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hite slacks and a dark green blazer over a crisp white shirt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like it resists wrinkles. He’s the only dude I know who can pu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 all of that, plus a blue scarf tucked just so around his nec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his collar. When he smiles, it’s sort of slanted, revealing tee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look like  he drinks too  much coffee. His  blue eyes are  ring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dark circles.  I can  picture him walking  around his  apartmen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oking cigarettes that he rolls himself and wishing he could burn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ekly es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ake my usual seat against the wall. This is the whitest of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lassrooms. The shutters are pulled tight, and there are  curtai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don’t let  in any light.  It’s one  of the few  rooms that’s  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tioned, so it always gets the most requests for transf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small gasp behind me; it comes from Thalia. I guess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s can’t resist his  strange charms. She uses  Ryan as a  shie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ulls  him to  the back  of the  classroom. Van  Oppen is  ruffl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, like he can’t resist her mermaid cha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st time I  saw Mr. Van  Oppen was in  my dream, something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 never admit to anyone. Layla sits  in front of me, right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nt. I can smell her lavender shampoo and something el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forgot your cousins were joining  us, Mr. Hart,” Mr. Van  Opp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walks in slowly. He sits beside me. He sniffs the air, and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btle growl on his lips, I can tell he smells something he re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like. Everything about him, from  his shoulders to the way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ls up his hands into fists, screams ten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ere was I? Oh yes, Helen of Troy.” Van Oppen clears his  thro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ooks paler than usual. He stands over his desk and rifles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tack of pap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celets jingle all  over the class  as hands fly  up. The  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to answer  just by the  way he  looks at them,  all Yeah,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, I’m calling on you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irl with  purple-rimmed glasses  leans forward so  hard tha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she might teeter toward him. “Well, there was this thing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tory Channel about how this lady was trying to prove Helen of  Tro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really real. But some text is  missing. Or was it a building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missing? I can’t rememb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h, yes, the best  thing about history is  perhaps also the  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ustrating. There  are  some  things you  can’t  prove.  Becaus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idence has crumbled  or washed  away, or  in some  cases, it’s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dd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was she real or what?” a girl in the back asks swee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rl  beside  her says,  “I’d  like  to think  she  was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antic that they went to war over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ingdoms go to war over less,” Kurt says dark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right,” Van Oppen  says. He stands in  front of Layla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ts her chin with  his finger. If he  weren’t my teacher, I’d  sho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off her. “Was this the face that launch’d a thousand ships, /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nt the topless  towers of Ilium?  / Sweet Helen,  make me  immort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kiss. / Her  lips suck forth my soul:  see where it flies!”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her the handouts to pass along, and I can swear I can hear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y hearts fluttering all over the class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wasn’t in the reading,” someon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, it  was  written  by  Christopher  Marlowe.  This  story  h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cinated people so much that they’ve spent their whole lives  try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prove it could’ve  been true. They  don’t have much  to go on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chase all over the world  for clues. Sometimes it’s something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as a rumor about a distant island claimed to be the hom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cle that warned Menelaus about protecting Hel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a thought. I raise my hand. “What do you mean, Menelaus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racl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forgive the question, since you  had a concussion for a  f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ys. I’ll assume that’s the reason you don’t remember the reading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Uhm, thank you?” I go.  “So what did Menelaus  do to talk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cl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r. Van Oppen bares his teeth in  a curious smile. “I do not  wi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fill your head with fodder, Mr. Hart. The Greek oracles were  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osen for their beauty. It was their burden, but it also was a  gre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nor. The oracles would sit in a room with burning herbs and  ston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oke so  potent it  would make  them hallucinate.  This would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ed as  the prediction  or  sight. Hardly  more than  a  girl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irious ramblings. It’d be like  the president taking advice from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cialite tripping on acid, which, well-never mi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you believe Helen might be real but not oracl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id not say that, Mr. Hart.  I merely stated what I know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llage oracles in  ancient Greece.”  I just remembered  why I  alw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 asleep in his classes or take extended bathroom breaks. “Now,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asking me about real oracles, that’s a different sto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it’s his sharp  blue eyes, maybe it’s  that he dresse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out of  a Jane  Austen novel,  or maybe  it’s the  slight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ce of an  accent. Whatever it  is, the class  is transfixed by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shakes his head at  me. It’s not like  I’m going to pull  of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thes to show my Spider Man  costume and reveal my true identity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kfully, Layla asks for me: “Did he just go up to an oracle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only  it  were as  easy  as  that. It’s  not  the  high-scho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feteria where you ask Lourdes for extra fries and she gives them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. You present the  oracle with a  tribute, and if  she’s in a  g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od, then she may give you an answ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kind of  tribute?” I  go. And  they say  you’ll never  lear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useful in high sch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start to whisper. He’s so weird. Good thing he’s cute.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believe those  are his  cousins? I  don’t care  what anyone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en hair is so cliché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alf your herd of cows. Your second wife. The blood of a  virg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sua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harp  whistle  of  microphone  feedback  slices  throug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udspeaker. A small voice announces that all after-school  activit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canceled. I know we  have a meet tomorrow  and all, but my  head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in it right n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then a sweet, soft  hum fills the room.  At first we look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peakers, because it’s not the  first time the announcer has  lef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 microphone  while  he’s  jamming  to  his  new-millennium  po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lection. This  time it’s  different. The  temperature in  the  ro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es. The sound is like a lullaby, a pitch that wraps around you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ds you wherever it wan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n Oppen smacks a book against the desk. “Whoever that is, plea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it off. Now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t isn’t coming  from in here. It’s  coming from the  hall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hole in my stomach when I fear that somehow Nieve has  f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way to get me, that my dream after I fought Elias is coming tru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b my bag for my dagger at the same moment that the door flies op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breath is caught in my thr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ld on to my desk, because I  feel as if I’m trying to wake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a nightma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fluffs her messy white-blond hair, stepping into the room in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nky black dress  under a  bright pink motorcycle  jacket and  he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look like they’re made of sequins and glit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’s fiancé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i.” She leans  against the  doorframe. Her gray  eyes find  mi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out even searching the room. “I’m Gwen. Tristan’s cous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say the sea is cold,  but the sea contains the hottest  bl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ll, and the wildest, the most urgent. -D. H. Lawre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at’s her name. So sorry  about your future husband, Gwen.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n’t my fault. There’s this sea witch, you se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forget about us.” A sharp soprano voice echoes throug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lway. Behind Gwen is  a cluster of girls,  girls I’ve only seen 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urt princesses are  at my school. It’s  one thing for m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this secret I can barely keep from my friends; now I have to de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 rest of  the school. I’m  halfway sitting, halfway  stand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guys doing 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me, now, Tristan.” Gwen steps forward. “That’s no way to  tre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family.” She hands Van Oppen a piece of paper, along with a smi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ould have most men on  their knees pledging their love for 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me, of cour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where I stand, it’s just a blank piece of paper, but he  no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tense  smile and  tucks it in  with his  other papers  mumbl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that sounds like “more of the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the princesses walk in, there  isn’t a single person who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ing at them. The glamours may disguise their naturally raw  colo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ir flawless  faces. But  nothing can  disguise their  hourgl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s as  they move  through  the desk  aisles  like snakes 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e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four  of them,  from the princess  with a  lush head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nut waves who wears a shirt so tiny she might as well be  wear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clam  shells  on her  breasts,  to the  one  with ivory  ski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um-purple hair gathered in a bun. Like Thalia, nothing disguises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ght point to their  ears or the gem-like  eyes that glance  giddi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he class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ude,” Angelo goes, “can I come to your next Christmas part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e, if Christmas is going to  be ten thousand leagues und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 and Rudolph is going to be a sea horse named Attic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takes the empty seat behind me just as the bell rings. I  g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right away, because part of me is afraid she’s going to take ou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ife and stab me in  the back. She thinks  I killed her fiancée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 she’s going to try to kill me on my own tur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classmates stand aside to let Gwen leave first. I lean  again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ockers just outside the door, and she stands in front of me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l bits of her leather jacket clink,  clink . The gray of her 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harsh,  and  they’re  set  on my  face.  Still,  when  she  smil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thing about her softe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guessing this isn’t your first time on land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akes  her  head  slowly.  “I’ve got  a  few  years  on  you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t-f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not allowed to call me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can do whatever I want.”  She crosses her arms over her  che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pushes  her  cleavage up  and  out.  Not that  I’m  noticing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think you’re doing 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rugs.  “It’s tradition  for eligible  princesses to  seek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pion for courtship. Brendan and Dylan are being visited by  doze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mermaids from every inch  of the seas. Technically, I’m  betrothe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 don’t have to  be here. But my  fiancé’s gone missing becaus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 half-breed claiming the thr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e. If she wants to go that route. “I’m flattered you’ve  chos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to rebound on, especially after what you did to your champ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he weren’t already  so white, I’d say  she goes pale at 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the shock that registers on her face is all the proof I need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helped Layla win, that she did something to Elias, which makes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iltier than it make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right, Princess. I know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rses her  full pink lips,  seething. For a  moment, I  th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going to hit me, but she just turns on her heel and struts 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all as if she’s done it a hundred times bef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 other princesses  come out, they walk  past and touch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 and poke my abs  and my butt. The  one with the plum-purple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es to go right  for the goods, and  then the princesses  disappe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mingle into the flow of  students. Angelo pushes past me, hot 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il of a girl who could probably eat him alive in a second,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’d compl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first glimpse of Kurt’s face,  I throw my hands in the  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yell at him. “I have to court the princesses? Why didn’t you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eems as surprised  as I am. “I  honestly didn’t remember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the championship. I didn’t think they’d be interested in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anks . I really feel the love, br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not what I meant. I meant that you’re human. Part human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’ve taken into account that you’re the grandson of the king.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esses are sort of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allow?” Layla suggests, seemingly too happy at my mise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ve swum  in deeper  puddles than  them,” Thalia  snarls.  “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want mates, they want meal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ol, so  mergirls are  easy,” Layla  says. She  shoots a  fi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me. “Hey! That explains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don’t laugh, she pats Thalia’s shoulder. “No offen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ne taken. I absolutely loathe those girls.” Her cheeks puff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things considered, Thalia is pretty cute when she’s ang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y don’t  seem  so  bad,”  Ryan  says,  strutting  out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sroom and slinging his  arms around Thalia’s  waist. He pick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, and they’re suddenly  in their own world,  away from the  merrow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rincesses, the sea  witch, and my  championship. They’re in  hi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looks away from  them guiltily. I  wonder if she’s  thin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Alex. Maybe she’s thinking  about Kurt. She sure isn’t  thin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me, the way she keeps  avoiding my face. “Maddy really said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have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nod. “Ye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xplain to  me why  you can’t  give the  oracle something  el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reaches  over to  my chest  and picks  off a  bit of  lint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ooths the fabric on  my chest, absentmindedly,  then pulls her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like she didn’t realize what she  was doing. I wonder if she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my skin grow hot at her tou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answers, “That seems  like the best idea,  but all the  o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mpions will be taking similar gifts-from family jewels to promis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firstborn  children.  This  is  specific.  The  Venus  pearl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that was taken from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then don’t give her  something else,” Layla corrects  her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in front of Ms. Pippen’s English cla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rry runs out of the room. “Pippen’s a no-sh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gain?” Thalia go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igured I’d wait a few more minutes  in case the sub shows and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get attendance in, but she’s  not here either.” Angelo runs  pa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ing something about “red-hot girls in  school in the caf.” He  je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the hallway, chasing the hot mermaid tr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the cacophony of students  shouting, singing, or just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pains in the asses is the same lullaby hum of the  princess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I weren’t so irritated, I’d say it was the greatest thing I’ve 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d-it makes your heart sigh and burn all at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take a smaller table away from the swim team. On a regular  d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would be considered a huge  diss to leave your team’s table.  Tod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all fawning  over my  mermaid cousins and  don’t even  not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explains the way everyone was behaving in the halls before. Well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cept that  you  never  really  know  with  Angelo.  If  I  don’t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, the whole school may end up either making out or duking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at the  swim team’s  table, Gwen and  the mermaid  princess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formed  a  makeshift court  with  Gwen at  the  epicenter.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s peek from  their sheer dresses,  and their legs-which  w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mally be hidden beneath layers of scales-are crossed and exposed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lits of their  skirts for the enjoyment  of every guy, girl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vy lunch monitor  in the  cafeteria. Their gem-like  eyes, so  mu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mine, watch their surroundings careful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be right  back,” I say,  ignoring Kurt’s warning  not to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irrational and to remember this is all court politic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settles her stormy gray eyes on me. They’re lined with  bl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up. She arches an eyebrow, which  is kind of funny, because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blond  and fair  that it  doesn’t look  like she  has eyelashes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brows unless you’re  up close. “Have  you been formally  introduc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mile as charmingly as I can. “Can’t say I ha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 over  there  is  Violet,  Adaro’s  cousin.  She’s  go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ttiest purple  hair in  her region.  This is  Kai, Brendan’s  au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a  bit  shy,  but  she’ll  come  along.  And  that’s  Menana,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shwater princess from the Rocky Mountain lakes. She’s like our 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wn Pocahontas.” They  wave with their  fingers, some more  interes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others. Then again, I shouldn’t mistake interest for amuse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eel like I’d rather take my chances with Nieve than try to cal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 a horde of  mermaids. Like my  dad says, hell  hath no fury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your mother  doesn’t get what  she wants.  And here I  am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ssed-off wannabe queen and her pos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rtie notices me  for the first  time. His eyes  are glassy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joker smile plastered on his face. “Man, I wish I were  pa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your fami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, you do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need you to please call them off, Gw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ever do you  mean?” She  stares at  me so  innocently tha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most want to believe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half human. Not half stupid.” Most of the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not king, Tristan H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grandfather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r grandfather isn’t king anymore either. So for now we’re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e to do as we wis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!” Angelo pumps a fist in the air. “Who made you king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, br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you want  to do it  that way…” I  grab Gwen by  the waist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w her over my shoulder. She  beats her fists against my back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not trying very hard.  I take her to  a corner of the  cafeter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et her down. She smooths out her dress and her hair, but  doe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de the smirk on her face. The table whistles and cheers at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way I  hear it,  my ex-king grandfather  makes everyone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s reveal themselves. From where I’m standing, no one knows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nd your little voodoo trick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 like a  girl who’s  just been  caught smoking  and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atening to  tell her  dad.  “It’s not  voodoo. Voodoo  is  filth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natural magic. I’m organic.” She presses her hands on her chest.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needs to stop doing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get it. Why  did you help your  future husband lose to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full pink lips curl into a smile. “He’s-a jerk, as you  peo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. Why did you help hurt my future husban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was alive, Gwen. Something was down there with us, and it 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. Look, I’m sorry about Elias. I didn’t think it would go down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. But this is now. We’re not on Toliss. You’re on my land. I’ve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to deal  with without  worrying about  any of  you drowning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mmat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ought you were all swimmers,” she purrs. She looks off to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ft and chews on the inside of  her lip. I get the feeling she  c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anything she wants right about now, like blow my head off or set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fire with the  heat in her  eyes. I can smell  her power. I  did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that power had  a scent, but hers  does, like firecrackers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. Instead she sighs softly. “I’m  sure Elias just took the  tunn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the island to avoid the humiliation of losing to a hu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here’s hoping he’s  out there trying to  beat me.” I cross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s in her face and repeat, “ The princesses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traces a  finger along  my jaw, and  all of  my parts  ting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truly beautiful once you get past the immense bitch part. “May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wrong about you. Maybe you do  have it in you after all.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unters back to the girls and whispers to Violet of the purple  h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collective sigh from all of them, and suddenly the air fe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er. The humming  dies down.  All around the  cafeteria, kids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kissing, fighting, standing  up and shouting,  look around as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ve forgotten what they were doing and wh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nod thanks to Gwen, who gives me her chee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ngratulations on your first  political negotiation,” Kurt  s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 sit beside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really gets under my skin,”  I say, reaching over to  Layla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te of fri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lls it  away and my  fingers grab at  the air. “Seemed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than your sk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like  my girls  with a side  of crazy,  thank you.”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the  effect of  Gwen is  still lingering  in my  pants.  Stup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 princess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get it,” Layla goes. “Why  are they here if none of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look your w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resent that.” I grab one of her fries while she’s not loo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taps her finger on her  lips, thinking. “The way I see  i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ntire courtship is  a way to throw  the champion off his  cour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k about it. You’re competing  against their brothers and  cousin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why would they want you to wi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n the other hand,” Layla says, squinting at me the way she  do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she thinks I’m being a creep,  “if you were to pick one of  the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he’d no  longer be  a princess,  but a  queen. And  why do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fect everyone so much more than you guys d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Thalia and I  are here to help  Tristan. They’re her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here I am with my school full of mermaids, an oracle to  fi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hrone to win, and the person  who stands between me and the  orac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y ex-girlfriend, who  says she lost the  one thing I’ve got  g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me as far as offerings go.” I rub my face with my palms, unabl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 the  feeling  of premature  failure  from spreading  through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yone have any spare cattl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 way did she  lose it,” Layla says.  “She was still wearing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ay of the stor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idn’t notice. I never notice. That’s my probl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ould always-” Thalia shifts  uncomfortably and puts her  f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wn. “You could always woo her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!” Layla’s punches me hard on my 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 of Maddy’s  face when  she asked  if I  wanted her 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ite everything  I’d  done, she’d  still  say yes.  I  think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ssica and Deanna in the  hallways. Until they approached me  minut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o, I’d totally  forgotten about them.  I figured they’d  move o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else. How was I supposed to know I affected them that way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heer erupts at the other end of the table. Angelo picks up Kai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retty  little thing  with  shimmering pink  lips  and eyes  lik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der-blue  sky,  and  her  long  blond  curls  curtain  around 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s. He sits her on his arm  just so he can prove how strong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ought she called them off,” Layl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ealous?” I sno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wis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, and she knows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acting on his own Angelo  dumbassery right now,” I go.  “So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 B. The oracle you visited was in the Fancy Corals or whatev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miliar Kurt sneer is back. I was starting to miss it. “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at Coral Caves . And yes. She’s  there. You and I can go  toget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we leave now, we’ll be back by mor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o! ” Thalia shakes her head. “The merrows are out there loo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Tristan. It would  be unwise to swim  alone through the  channe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dangerous enoug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considers  this. I  don’t  think he’s  ready to  fight  th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s again any more than I am. “Perhaps you’re right. What abou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dlocked waitress from the diner? What if beneath her enthusiasm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as king, there was something else. What she said was curiou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raises her hand. “Some of us weren’t at breakfas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told me her kid, the little turtle boy, is rooting for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stifles her laughter. “Honestly, Tristan. It was just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ning. What she said  was: You’ll find our  kind is all around  you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just in the seas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so hungry I  can’t even think. “I  thought she was just  be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’re never just nice,” Kurt says. “Our kind never says what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 to say directly. It’s vague, but what if she was telling us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n oracle right here in New Yor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ld on,” Layla says. “How do you know she’s not tricking him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him look around the city when there isn’t even an oracle  her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would she care? Kurt’s right.  There are tons of people like  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? What if she’s one of the bad on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 tons of  people like  her. That  thought is  enough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ence us all, because  we know it’s  a long shot,  and I’m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have to take  it anyway. I  don’t know if  it’s the vibes  com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rise in mermaid activity  around me, the power of the  dag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y backpack, or what. But something in there is clicking. I wish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tell everyone, Look, I’m not just a pretty face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 are tons of  others like her!” I  point to Kurt, who  loo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rprised that I point  to him. “Use your  mighty-merman powers for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. How do you think the other champions are finding the oracl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ame way we are: hearsay,  family witches, hired guides,  seers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pauses and catches my eyes with his violet ones. “Of cour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said Ms. Pippen’s a seer,” I go, a little too smug that  I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up with it before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hasn’t been in school for two days,” Thalia says, bursting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ud of moj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not a coinciden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crunches up her nose. “Ms. Pippen’s a w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psychic in your world. I noticed the first day we were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then, let me give Maddy one more try-” Before Layla can  pun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again, I add, “I’m just going  to talk to her, not woo her.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you come in, Thalia. You stay here with Ryan and convince him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throw a par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am I supposed to do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ry to keep the sly grin off my face. “I’m sure you’ll think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ally, a party ?” Layla gives me attitu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’s a madness to my method. I’ve got this. You, me, and Kur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going to have  a little search party  on the boardwalk.  Ther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I think can help us. And  if that doesn’t work, we’ll hav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d a way to get us all to the Coral Conclaves.” I point to the  sw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m table, where Angelo is the center of attention. “Because I am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 share my  school  with a  bunch  of bored,  wannabe  merma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ens, and especially because  I never , ever  want to see Angelo  d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aga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you think this is a good idea?” Layla asks. We’re feet from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rance to the school. Behind her, Kurt squints against the s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 runs past  us as  if his pants  are on  fire, which,  gi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ay, they probably are. “I also  invited all of your hot cousin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to Coney Island. Why aren’t you being more hospitable, bro? Plu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say they packed more bikinis than actual cloth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rolls her eyes. “Now that you put it that 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 presses  his  palm over  his  chest. “Don’t  worry,  Layl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ll always be my first love.” He puts out his cheek so that she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ss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ee, th aaa nks.” She stops an inch short of pressing her lips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face. “On second thought, I  don’t know where that cheek has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day long.” Laughing, she walks  right past him, stepping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ow of the school into the l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come on!” He runs out  after her. “It’s not like I’m  Trist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 cool, bro! Not cool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ee you suckers  at the  Wreck!” He takes  the steps  three a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. It’s surprising he doesn’t miss a step at the speed he’s  go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crosses the street, where  a bunch of cars  honk at him. He  th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middle finger in the air and howls at them, jumping into a red c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black flames painted on the 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werewolves  real  too?” I  wonder.  “’Cause that’s  just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ma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euphoric,” Kurt says. “He’s had the most exposure around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cesses other than-well-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looks surprised that he points to her and then blooms into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yful smile. “I guess mermen just have no effect on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ick my hand out in the air and go, “To the subway, Merman!”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most dramatic cartoon superhero voice. It’s wasted because the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who laughs  is Layla. Kurt  watches me with  the curiosity I  gi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ts on  the  subway,  and I  wonder  if  we’ll have  enough  tim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roduce him to my comic boo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ain station is aboveground. Across the platform is a wall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ffiti that stretches all  the way down to  Coney. We weave 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te beach crowd,  the kids with red,  sticky Italian ices,  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ng while two guys  try to beat box  battle beside them.  Watc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fumble with the turnstile  and having it hit  him on the back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ighlight of my d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r we board is fairly  empty. A group of extremely loud  ki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g out on the opposite end from us. They swing on the metal bars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e each other to race between cars when the doors op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thinking, Kurtomathetis ?” Layla stands beside  him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on to the bars with both hands so she looks extra 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his shrugs are  proper. “It’s amazing  really, the way  the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s represent your city. It’s like  the channels under the sea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ins in our bodies connecting every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like something  is caught in her  throat. Her hand  go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to the protective shell that hangs just under her clavic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uld be all poetic and stuff. If I wanted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 next stop  an older  lady sits  beside us  in our  corn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utching her frilly purse. She snarls her thin lips at me, just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ld lady in the elevator  at the hospital. Unbidden, Nieve’s  fa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s to mind. Her irises, like the white of lightning, her blue  li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loody gums. My temples burn  as if someone is holding hot  pok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either side of my head and digging 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!” Layla kneels in front of me. She puts her cool hands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ce. Even with  the air conditioning pumping  from the vents,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ea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ld woman pushes past us and gets off when the train stops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oors open. Well, that was that. The sensation subsid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ish I could stop seeing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ieve?” Kurt looks around the car as though we’ll be attacked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 don’t say is that I can feel her getting stronger, tha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of her eyes pulls  me in and I need  all the strength I hav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ut it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ductor shouts, “West Eighth, New York Aquarium! Next  stop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ey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us,” I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kids on the  other end of the  car shout over something  fun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says.  The  doors chime  open,  and  we leave  them  to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bridled, unworried laught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st time I  showed up at  the Wreck was  the week befor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rm. Ryan wouldn’t let up about my making an appearance, because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someone you want as your wingman, it’s gotta be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wner’s son,  Jimmy Haggerty,  mops the  bar with  a rag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like no amount of bleach will  ever get it clean. He nods at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at way guys do, while drying a glass with the same ra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reck  is the  coolest  place on  the boardwalk,  hands  dow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 and the  guys have taken  over an entire  corner of the 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a Mount Everest order of hot wings so red they almost gl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takes in  the room  and says,  “Thalia would  enjoy this.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inds me of Tortuga Cove. Except that there are no pirates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n in  full pirate costume  walks in. Pirate  Pete and  Capta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day are part of a tour about the heyday of Coney Island, whe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ets were cobblestone and lit up like Vegas. When there was a hote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ped like an elephant, and the  best rickety roller coasters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re United Stat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retract my statement,” Kurt says, breaking into a rare smi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re you really  so hungry  you had to  make a  pit stop?” 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s, taking a seat closer toward the entra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lax,” I say. “I have a good feeling about th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face becomes an instant smile, the way she used to smile at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-everything. She squints,  and the  black fringe  of her  las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like it’s nestling the gold  of her eyes. The sun breaks  beh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and lights up  her cheekbones and  the rich browns  in her hai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 back, even though I don’t know what we’re smiling ab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 she  says,  “Marty!”  and  her  chair  flies  back  as 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ally flies to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pulls up a stool beside me. He shakes Kurt’s hand and avoi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eyes when he holds out his hand to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ancy seeing you here,” I go, leaning casually against my  ch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n land. Out here in the wor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lumps down. “Dammit! Shouldn’t you be in school right 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it up  straight. “Guess today’s  just my lucky  day.” I add,  “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-na-na, boo-boo ,” in a hushed voice so just he can hear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fixes his cap from side to side. “Okay, I promised I’d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hat I 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unable to keep the smugness from my face. “Let’s have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 here, bro. It’s one  of those believe-it-or-not things.”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ough he says that, he leans into Layla’s ear and whispers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res at Marty with a sort of wonder that is rare for her lately.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the same expression she  had when she saw  the Sea Court, whe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dfather gave her the shell around  her neck. I wish she’d look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that way,  but all  I get  is Tristan  Hart, her  best friend, 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ssed another girl while he already had a girlfrie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to  Layla. Trusted  lifetime best friend.  “Come on,  sp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comes to  my defense. Trusted  merman sidekick. “Now,  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ly fair to Tristan.  He’s been very patie-”  Layla cups her  h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his ear and whispers to him 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nteresting.” Kurt tilts his head at Marty, who in turn takes of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cap and bows like he’s just finished an encore. “I never  would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essed. Though it completely makes sen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not cool, guys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the back  of the bar,  Angelo and the  guys have  massac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 of their wings. The princesses  look at them with something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osses  between  hunger   and  disgust.  Maybe   with  a  splash 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cination. I wonder how come Gwen isn’t with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ust me. You’re new to this world. You have to see it to belie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, dude.” Marty puts his cap back  on. I’m about to argue that 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n’t even part of this world and is more human than I am, but I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like  getting  her right  hook  again.  Marty calls  out 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tender, “Hey, Jimmy, let me get  five bucks of the Rocky  Mountai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stay and the Andes Picante wings to g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ull out the black leather wallet  my dad gave me when I  turn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fteen. Behind  my  ten-dollar  bill is  a  photo-booth  picture  I’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gotten about. It’s me and Layla from the summer before high sch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holding my  finger in my  mouth like  a hook. My  face totally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ned into Layla’s.  She couldn’t  even hold her  funny face  with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acking up. I push it down before she can see me looking at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ut your pretzel monies away,  Little Prince,” Marty goes.  “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und’s on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, the  rigid MerWonder,  scratches the  back of  his neck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ances carefully around the room. I hate when he does that. He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all great, but we have some pressing-” But he doesn’t fini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istinct sound  of a gunshot  jolts us. We  duck, but the  screa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from the boardwal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ab my backpack and run  out the door, pushing past the  crow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  onlookers.   Straight   ahead,   where   there   are    scatte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nbow-colored beach umbrellas, people grab hold of their thing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 away from  the beach. Memories  of the  day of the  storm fill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. I realize it’s just a world of people who run the other 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earch  the clouds  for  a bit  of  black, anything  that  m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ggest it was thunder and lightning and another wave. But the sky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ndless blu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ergency 4x4s honk  at the  traffic of people  on the  boardwal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ther away, police  sirens wail. The  crowd parts for  a man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d head that’s been slicked with suntan  oil. In his arms is a  hea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attered bloody cloth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’s struggling  with the  weight of  a boy,  and when  he  al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ips, a hand breaks loose from the pile of clothes and dangles,  co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lu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’s leg  goes weak,  but he balances  on one  knee. I  re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ward to help, but I’m not fast enough, and the boy hits the  g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a wet thump. The corners of  his lips are white and cracked.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 are open, staring at the sky. The smell of copper and salt hit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a sucker punch. Down where the boy’s leg used to be is a mes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d and bone and loose sk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n leans down and uses two fingers to shut those dead, gap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happene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he speaks,  his voice is  a low growl.  “I was just  sit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ng. Beats me if I’ll find my  book in that mess now. Saw the  to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 shark. But it was deformed.” He hovers, his palm over his head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al where the dorsal  fin might be. “Then  the boy-” He breaks  of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tares back down at the dead  boy. I realize my hands are  sh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my sid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et of  hands comes down  on my shoulder.  It’s Marty. He  lea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 to my face and whispers, “Come on, man. We don’t want to be 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five-o shows up.”  My body is  numb as we  weave along the  Con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land boardwalk, away from the mangled body on the grou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it in a straight line, our feet dangling over the edg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er. This is where Coney Island turns into Brighton Bea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was awful,” Layla says, her voice catching in her thr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merrows.” Kurt says what I’ve been thinking but don’t want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mit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member when Layla would curl up in bed because she didn’t w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ouch the edges, as if whatever was in the dark would reach up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atch her. This is the same, except now we’re all scared and pull 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away from the water and set them firmly on the grou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is all because of the nasty sea witch who’s out to get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has a way of making even the worst things sound harml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that  one. Apparently  she  might have  an army  of  mut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people called merrow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it for a  smart comeback that doesn’t  come. Marty tosse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ttle cap into the  water. It skips once,  twice, sinks. “Aw, sh  ii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?” Layla gets ready to stand and r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forgot the hot wing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ucks her teeth and smacks him for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? I paid for the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falling behind,” I say. “The other guys are halfway dow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cific, and I’m still on land, watching people die around me and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 anything about it.”  I punch the wood  and regret it. The  scab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my knuckles crack and bleed.  I look at Marty. “That’s where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i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?” Marty tilts his cap from side to 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 every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 every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 you know  of a  psychic who  teaches at  my school?  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pp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, wait.”  Marty  dusts  sand off  his  black  jeans.  “Olivi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ppe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and to face him. “So you know 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hesitates like he shouldn’t  have said anything at all.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can’t take it 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peat, “Dude, do you know where she live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olds his hands up in the air  as if he can conjure up a  for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eld between us. A few more steps  back and he’ll fall off the  pi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ys, I’m neutral. I can’t-” He looks to Kurt. “You know I can’t  p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one in danger  that is part  of the alliance.  Besides, we us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a 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my teacher. I’m  not going to hurt  her. I’m just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 her if she  knows of any oracles  and where their locations  m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relaxes but doesn’t look like he’s going to cooperat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ld up. You guys had  a thing?” I can’t  help it; I sound  sup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ress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hrugs  and smiles  at the  clouds. “Man,  she’s an  incredib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man. But the seeing thing freaked me  out. I mean, I’m not a dog  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. I  wasn’t  afraid she’d  see  me doing  something  I  wa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d to do. But check this: I  have a lot of friends in  dangerou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bs. Every time I’d introduce her at a party somewhere, she’d run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ying because she’d see them die . It puts strain on a relationshi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ive him a well-deserved hand slap and hook. “You’re kind of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llo?” Layla knocks  at the air.  “Murder, mermaids, mayhem?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talk about Marty’s sexcapades lat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raises  his hand.  “I vote  Not  on that  last bit.  But 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on would  be helpful.  If not,”  he says  to Marty,  “I  hop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’re a good swimm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sn’t about  to make the  threat, but Kurt’s  voice is  stead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rderline deadly. I’m even afraid of him a little bit. Marty twidd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thumbs  nervously, taking  one  last look  at the  rippling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w. Sure, it’s  not exactly making  him walk the  plank, but  af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we’ve just seen, the water doesn’t look very appetiz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deflates and says, “I’m not going to tell you where she  liv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 will  tell you where  she’s going  to be tonight.”  He rub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. I still don’t know what he is, but I hold up my hands to shie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self in  case  he ends  up  being some  kind  of wizard  who  shoo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eballs when he rubs his hands together. If things like that exi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they probably do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bab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peful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it’s another overnight trip, my dad’s going to shit brick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ctually, it’s a club.” He winks at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lub doesn’t seem so bad. “Where i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flicks the  beak of  his cap. Now  that he  knows we’re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ing to torture him for an answer, he’s all chummy again. “Let’s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, it’s right in the middle of every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iddle of everything is at Bowery and Twelfth Str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tween Arcade Island and a long stretch of graffiti-covered  w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door I’ve never noticed before. There’s a black and red star 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tal door, which looks like it’s been hit with a hammer too  m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ike I said, a special club,  lounge, bar. Whatever you kid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ling them these days. We call it Betwixt. Ground rules: try no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 people directly  in the  eyes, bump into  anyone, spill  anyon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nk, or make out with a girl who is someone else’s date, Tristan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elbows me a little too hard on the 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it’s just  like being  in the  school cafeteria,”  I say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ch for the handle. Only there isn’t a handle to rea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fter me.” Marty bangs his fist on the metal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happe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thing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puts his finger to his lips. “Shh.” He makes like he’s g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reach for a handle that isn’t  there. And then his hand goes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, followed by the rest of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m-” Layla starts  and finishes  with a shriek  as Marty’s  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s right back through.  “Someone has to  hold Layla’s hand  becaus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, it’s not her fault she’s all hu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cowls at him.  I reach for her  hand, but she grabs  Kur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ead. He’s standing closer to her, I gu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looks  to  me. “Knock  once,  wait  for the  knock  back.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less monkey could do it.” He disappea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re goes everything.” I knock.  The wait seems even longer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Marty did it. Or maybe it’s because I’m afraid it’s not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for me. What if half of me gets stuck because I’m half human?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o, which parts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 hear it. The knock back.  Only I can’t seem to make  mysel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ve. I feel someone’s hands push me forward at the same time I take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in. For  a moment,  I feel  weightless and  cold. Two  heartbea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ter, the warmth rushes back. I  stumble and trip down the steps.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st I land on my back and not my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’s talking with a guy who’s  almost seven feet tall. His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kes graze the ceiling. He glances at me with a set of red eye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ose that looks like he gets into a lot of fights. “More  conveni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a buzzer,” I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red-haired giant looks away, bor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, that’s  Ignacio.” Marty  nods at  the red-haired  gia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this is  Lisbit, my  future wife.”  He leans  against the  woo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ium toward a girl with a slender pale face. Everything about her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y, from her chin  to the upturned  tip of her  nose to the  bl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s she’s painted over her eyeli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little merman,” she says. Her  voice is deep and smooth.  “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wonderful to meet you. Hang on.” A second knock echoes in the ro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feels like  it’s coming from  everywhere all at  once. She open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ver box in front of her and  pushes the red button. I stand  asid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ing for  the tumble  that never  comes. Kurt  takes one  step  i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ancing perfectly at the  top of the steps.  He holds on to  Layla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as she  passes through.  I can see  her shiver  with the  sud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dness of the metal  door. She gasps when  she looks down the  sho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s. She pulls herself up straight and they stand facing each ot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ing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 did  you  know  not  to   fall  down  the  steps?”  I   s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successfully keeping the annoyance from my vo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hrugs. “It’s only  logical not to  rush right into  unfamili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rito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ural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bit’s eyes flare as she stares  at Kurt. She glances at  Layla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lets go of Kurt’s hands and stuffs them in her back pockets. Layl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s from Ignacio to Lisbit’s gold shorts to the lights floating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. They’re like the  ones on the island  but smaller. She  reac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and touches one,  then pulls her finger  back with a jerk.  “Ouc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ho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rners of  Lisbit’s plum-painted  lips lift in  a sly  smi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uriosity killed the human girl. Be  careful you don’t go doing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gnacio unlocks the door behind him. This one does have a knob.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s aside. I hold on to the knob, tense at the thought that my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ht go right throug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ush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usic blar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thing’s the stage.  Red velvet curtains  are draped ope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me the band. Hundreds of floating lights cluster above a  four-gir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nd. They are red and black and white versions of the Beach  Boys-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s. In  skin-tight polka-dot  dresses, they  ohhh and  ahhh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aying crowd. Their  logo, “The  Vampirettes,” is  centered o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s drum, enclosed by a set of red lips with two glossy fan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 they really vampires?” I hear Layla ask behind me. Her  voi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a mixture of wonder and dr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think?” Marty answers suggestive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the left are seating areas of couches and tall circular  tab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barstools made of a curling  black metal. To the right there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 with hundreds of glass bottles in all heights and shapes. Non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have labels  on them.  Some are full  of a  familiar fizzy  gr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quid. A thin green girl with paper-thin wings retracted against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 blades pours a  goopy red liquid and  what must be  champag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a tall, skinny flute glass and slides it to a girl about my ag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a bloody  mimosa.” Marty  puts an arm  around me.  “T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hine, the bartender. She’s a pixie. The guy bartender, Adam, is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. He’s part of the Coney freak show upstairs.” He points to a g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ed in tattoos, from the top of his bald head, down his  shirtl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rso, and down to the tips of his fing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weave across the dance floor.  Behind me, a girl with  feath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gs and owl eyes is bouncing around and twirling Layla under her a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at cute way girls do  when they dance together. Kurt hunche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owls more and more with everyone who bumps into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dances around  me now.  We’re on  the outside  of the  da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oor. Something slimy brushes against my  hand, but it’s too dark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make out anything that isn’t right in front of my face. I  fee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inch on my  butt. “Hey, now.” But  my insides are bursting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Layla. She cocks  her head to the  side, moving her shoulders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down to  the poppy  guitar rock. She  traces her  finger along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ek, and I can’t help  it: I wrap my  hands around her waist.  May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the atmosphere, or maybe she  sneaked something to drink whil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n’t looking, but she laughs in my e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omething in  my gut  turns. I breathe  in her  hair, and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smell like anything. It smells clean, like air conditione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her face, and a grin that  is very un-Layla spreads on her 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yes  aren’t  the  honey I’m  used  to.  I look  around.  What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s possessing her?  Behind me, Layla  and Kurt finally  pu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jam-packed dance floo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yla in front  of me cackles  in a way  that sounds so  wr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ng from her pretty  face. The Layla behind  me stares, eyes  w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closes the gap  between the three  of us so that  the two of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 facing  each other  in front  of me.  I grab  the other  Layla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ytail and bring it to my nose. Laven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touches un-Layla’s nose. “Does my nose really do that when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il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un-Layla starts stretching, her hair shortening and darkening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w squaring, shoulders broadening until Marty’s form returns. I  jum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urprised?” Marty the shape-shifter ask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ude, you pinched my as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ve got that whole merman prince thing going for you. What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ay? I’m a social climber.”  He walks backward down the tight  tab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sles. “I’ve got some people I want you to me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s the seer going to be one of them?” Kurt asks, all business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ime. I’m having fun down here.  I can’t remember the last tim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t fun. Like reliable  Tristan Hart who’d take  any dare, who  coul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any  girl.  Me. Fun.  Before  the  storm, those  two  things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pposed to be synonymo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ne thing  at a  time,” I  say, following  Marty and  letting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iends fall in l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 corner  where there  are not twinkling  floating lights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ss gas lamps fastened  on the walls,  is a group  of guys who 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ey should be on the cover of one of my dad’s ’80s rock recor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have the long  tousled hair, the leather,  the ripped jeans,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erpetual  look  of  amused  boredom. I  feel  awkward  here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nvited kid at the  party who just stands  there. I have never 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kid until right now, and it suc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walks up to  a tall blond guy  who wears a white  undershi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 black leather vest. They talk  to a guy who looks about my  ag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ybe eighteen. Although that doesn’t mean  much in a place like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Kurt  is 103.  The second  guy has  brown hair  that comes  to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ers. He wears a Hawaiian shirt  and has a predatory slouch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nny outfit  contrasts with  his  pale skin,  and my  senses  scream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mpire 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 does everyone seem so serious?” Layla as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shrugs. “You try being immortal. You get to be seventeen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, and your problems  are bad enough.  Then when you’re  sevent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ever, you have bigger things to worry abo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ampire in the Hawaiian shirt  focuses on me. His eyes  are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ctly a spectacular color. I’d think  they’d be red or super  black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other than  the pale  skin and dark  circles under  his eyes,  I’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ure he was just a really white kid who never slep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lifts his chin at me and holds out his hand. It’s like grabb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out of the freez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rederik Stig  Nielsen,”  he  says  with  a  slight  accent.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tish, but  from somewhere  over there.  “I heard  your  grandfat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d my asphodel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ook to Marty with my best what - the - fuck - is - he - tal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bout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pats Frederik on the back. “You found a name you liked! G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you, budd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erik  shoots  a  menacing  look  at  Marty.  Then  again,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nounced brow makes him look like he’s always scow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yeah, he thought they  were awesome.” I’m not exactly  ly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did seem interested in them, but what else am I supposed to say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? Hey, is there any Type O on tap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erik points to the tall blond guy watching us with bemuse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eyes twinkle in the kind of  way that musicians’ do. “How rude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 This is Röaan Reckl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hake hands. Good grip, good gr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rry,” he says, releasing my hand. “I forget my own strengt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,” Frederik  starts,  “the boy  today  at the  beach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appearing boys around the city. It’s not human-related, but it  h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hing to do with us either.  I don’t want the alliance hurt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is no Sea King until the  next full moon. I don’t know  any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you,  but  Marty  deems  your  character  worthy.  I  trust 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licitly.” He turns to Marty with a grave face. “You forgot my ord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Andes Picant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ro, there was a mangled human  body on the boardwalk. We can  g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for it, but Tristan’s looking for someone right 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teacher, Olivia Pipp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rolls his eyes when Frederik shrugs. “You know, the seer wh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read voices? She has the decade of bereavement at Thorne Hill?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too much to ask that you pay attention to my ex-girlfriend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 her .  I saw her  dancing a  minute ago. She  doesn’t like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come?” Since you’re such a charm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she can’t read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opefully also not a mind  reader. “Why?” I feel like I’m 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a man of few word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, glad I ask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rn to  plead with  Marty once again.  “Do you  know where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uld’ve gone?” He holds his hands up,  and I know what he’s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. I’m neutral. My heart beats a little faster. I’m fucking this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terly. “Kurt, let’s try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urt’s gone,” Layla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mean, Kurt is gone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rugs. “I mean, he was standing right behind me, and now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there anymore. He’s g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can the crowds for him, but  it’s so dark. Where would he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ne? Why now? I  mean, I know  I’m a little hard  to get along  wit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ce he’s all  serious merman  guy, but come  on. I  thought we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ting past 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ampirettes have  put away their  instruments and are  wal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us, shaking hands  with some people.  They smile with  ruby-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ps and fangs that glisten in the gasl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rederik,” one says in her high  soprano voice. “You up for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onba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erik shrugs. “Su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of  the  girls jump  up  and  clap their  hands.  “Röaan,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ah, I have some scouting for next Friday’s show.” Röaan turns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 “I hope everything works out. We’re playing next Friday. My band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w Key. I’ll introduce you to some smokin’ hot Valkyries. Oh,  and”-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ace against  his  hand,  slapping  my  chest  in  what  he  probab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s a friendly pat, and  I consider a heavy beating-“bring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ose sea princesses I heard were in tow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he strides back to his table with the confidence of a rock go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guys stand and give up their seats for him. Must be nice to be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comm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Vampirettes look bored. “Well, the moon isn’t going to stay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peak forever. I think those stupid lights gave me a bit of a  t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do you think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look  great, really  icy pale,”  I say,  and she  gives m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ish smi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erik looks  past my  shoulder and,  for a  second, arche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brow. I  never  thought I’d  meet  someone  with even  less  of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otional range than  Kurt. He  exchanges glances with  Marty as  Ku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s through the crowd holding on to a girl. From far away they  loo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friends holding hands.  Then you notice  how white their  fing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from him squeezing. That and the pallor that replaces her  usu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shed cheeks during  class. She’s in  a tight black  dress with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ir gathered all on one side. She does her best to keep her cool,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ough I can’t seem to smell other supernatural beings, the  f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in her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leans in  close to  me to whisper,  “You need  to take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side, br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s. Pippen, I only want to tal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smile is  hard, bitter.  Not that  I blame  her. “Really?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ly ever talk in my clas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ad singer of the Vampirettes claps her hands. “The beach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erik  walks  past  us  slowly,  casually.  There’s 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othing about his presence, considering he could drain you dry if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ed. I’d like to be that  calm and collected during any  situa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motions straight ahead, leading the way out. “The beac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, a man of few wor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you left  Lisbit aching for you,  bro,” Marty tells  Kur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lking backward through Luna Pa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not my type,” Kurt says, leaving me to wonder what his typ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possibly b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olds on to Ms. Pippen’s arm as the Vampirettes frolic 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ney Island night  with faces tilted toward  the sliver of  mo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takes a pink cotton candy from a cart and keeps walking. They t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ffs in greedy bunches and let the sugar melt on their tongu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slings his arm around my shoulder. “Ooo, candied apples.”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ps and pays for one and bites into the hard red shell. I wonder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can be so nonchalant all the time considering the things he  know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hings he must see. Maybe his shifting isn’t just physical.  May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pplies to his feelings  too, because I don’t  see how he can  wal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eating  candy  at Luna  Park  as  we take  my  English  teac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tically hostage. I  hope one day  I can learn  to fix my  feeling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him and Ku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Vampirettes, they’re, like, housebroken, 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takes a smaller bite, making  yummy faces that rival the  gro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little girls not  too far from  us eating chocolate-covered  Oreo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ddenly I wish we hadn’t put him in this situation. “Technically, Ne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rk is a safe zone. Once this is all over, and you’re Sea King,  I’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to explain it  to you. Right  now, you have  to think about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sion. If  you’re worried  about the  vampires, don’t  be.  Frederi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drink human blood. Well, not for, like, two hundred yea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bout the girl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girls might bite, but  they don’t kill. Vampire killing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sy to find, because after they feed on human blood they’re basic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phoric and are pretty sloppy about cleaning up the bodi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ood to k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’re the last to follow down the ramp and onto the sand. Up ahea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rls pull their polka-dot dresses over their heads and wave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air  like flags.  They dip  their toes  in the  cold wate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riek. Frederik picks a spot where the tide won’t hit, sits, and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ns back on his elb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ollow his stare  at the speckles of  stars. Suddenly I  wond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ren’t you  guys  supposed  to,  like,  sparkle  or  something?”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ly wish I had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erik stands up so quickly that he doesn’t disturb the sand.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bs the front of my shirt and growls-his eyes are black as the n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y along the  horizon, and red  veins fray against  the white of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. His sharp canines are expos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. Don’t. Sparkl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lets go  of me  and becomes  regular bored  Frederik again,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ngs, no bloodshot eyes. Just a dude sitting on the beach at n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ty shakes  his head  all, Yeah,  I should’ve  warned you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 Kurt calls me. He holds my English teacher farther a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us. I make my way to them, trying to slow my racing heartbe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breaks his grip on her, but says, “I won’t go fa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. Pippen screams in frustration.  The wind undoes her hair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s neat little tie and  blows it all around  her. “What? What do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mean you can’t see the answer to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unny. You really are smarter  than you look, Tristan. You  n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lk in my class, so I had no idea what you a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come to my pretty exclusive club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, isn’t it enough that I’m punished by having to teach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school for a human decade? I also have to get dragged out here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ermaid lacke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mer man , lady. And what do you mean by punishe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shes her hair  away from her face,  the moonlight casting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very light on her cheekbon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y grandfather, the  Sea King,  gave me a  shiny, sharp  pres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make me use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raightens her back  and crosses her arms  over her ches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 away. “You have to tell me what you want firs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ant you to tell me if there are any oracles in New York Ci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I don’t, are you going to kill 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adn’t thought about that. “I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want to get involved in your politic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already involv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don’t get it.”  She shakes her head.  “You may be half  fish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you’re still so hu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sit in class making us read aloud and what do you do? You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futures. You keep  those secrets to yourself.  What else have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n that could make a differenc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if  it’s the slight  chill in the  sea breeze, or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scared, but her  lips tremble. “That’s the  irony, right?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, but I can’t say. That’s why I got in trouble. Things were  pret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d for me a few  years ago. I had two  sisters and a brother to  t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 of, because our parents got deported back to Romani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ne day I read a man who was going to win the lotto. I played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s. I changed his  future, and he walked  off the subway  trac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against the rules to use your powers for your own personal  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ey took my sisters  from me. Then they put  me up at Thorne  H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gh School, grading English pape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toug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telling me. What’s the point, Tristan? What’s the point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ing a power if I  can’t even use it for  the ones I love? The  on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count  . The  Universe  picked the  wrong  girl for  this  ‘gift,’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cause me? I don’t care about the  greater good. I just don’t ge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the rules. I didn’t ask for th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think I did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ich is why  you don’t have  to do  it.” She holds  my hand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s, a gentle plea. “You don’t have  to be the next Sea King.  Wha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it for you? Do  you think you’ll ever be  with Layla? Do you  th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won’t have to  use that shiny pitchfork  to do things you’ll  ha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self for? You’re just a ki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ruth of her words washes over me and makes my skin itch.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in it for me?  I’ve never known what I  wanted to do with my  lif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only wanted to swim. That’s all I’ve ever been good at. That a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l, girls. She’s right. I don’t have  to be Sea King. I can let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e other champions win. They’re been part of that Sea Court lon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I’ve been alive. They know things I don’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 think of Nieve. She’s going to come for me whether I’m 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not. I can  feel it the way  I can feel the  ebb of the tide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w. I think about the boy on  the boardwalk with his leg gnawed  off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ald man who didn’t have to  pull him out of the water. Becaus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to. Because if I don’t, my world is just going to keep crumb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need to know, Ms. Pippen. I need to know if I’m wasting my ti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grunts. “Fine, but you’re getting a D in my clas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ke it a C minus? I have to stay on the te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an’t be on the team if you’re Sea King,” she singsong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tell me what  I have to  do. Have I  talked long enough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has to be continuous.” She snaps open her purse and pulls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aper with her  familiar red markings all  over it. “Forget the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. Just read me the tex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ead. Full fathom five thy  father lies; Of his bones are  cor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; Those are pearls  that were his eyes:  Nothing of him that  do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de But doth  suffer a  sea-change Into something  rich and  strang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-nymphs  hourly  ring  his  knell:  Ding-dong.  Hark!  now  I  hea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-Ding-dong, be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ve got to  appreciate Shakespeare,”  she says.  I follow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 behind me, where she watches my frie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oday, if you plea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your lucky day, merboy. There is an oracle in New York,  b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where it is. I can’t see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o you mean you can’t see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akes her head.  “I mean I can’t  see it, okay? Either  s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cking me, or your  future isn’t fixed because  you haven’t made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mind yet. Whatever it is, I can’t get a clear read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give me  something else to  read,” I shout.  This isn’t me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do  things  like this.  I  put my  hands  on her  shoulder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queeze. “I’ll  read it  over again.”  My mouth  is dry.  My hear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ing. My temples pulse in that way they do just before I see  Nie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ut my eyes and let Ms. Pippen g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otsteps rush up to  us. Ms. Pippen falls  backward on the  s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holds herself with her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sorry,” I tell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. Pippen picks herself up and dusts the sand off her dress. “N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yet you aren’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we let her go?” Layla’s voice startle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 how long  I’ve been sitting  on the  sand, but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ough that  I can’t  see Ms.  Pippen  on the  beach anymore.  I  w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missively. “She doesn’t  know where  the oracle is.  She says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in New York, but that’s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not helpfu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ell me about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me.” Layla holds out her hand to me. When I clasp it, it’s wa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ine. “Let’s take a wal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been  so  long since  Layla  and  I have  really  been  al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gether. I  steal  short glances  at  her.  It’s amazing  to  me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utiful she’s become in a few weeks. One day she was my best frie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f the guys. Today  she’s Layla, the girl  who brought me back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. Technically, I was already alive, but still. The girl who got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hip in the middle  of the night, because  she thought I might  ne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. What she doesn’t know is that I always nee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look at her now, I want to tell her that I love her. I k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like  I know  that I’m  part of  the sea.  She weaves  her  fing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mine, something we’ve done since we were little, but right n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means so much more.  I need to know. I  need to know how she  fe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’s Alex?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, big  orange Alex?  The guy  who chauffeurs  you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e BM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a moron,” she says. “That wasn’t Alex. That was my  cous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k. Also, big and orange. But ew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picks you up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works at Steele Gym by Thorne Hill Cemetery, so my aunt’s be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ing him. You know, little ole damsel-in-distress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laugh, slightly  relieved. “Well,  tell her  you’ve already  g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to save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 need  any saving,  Tristan.”  She hops  onto  the  ro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efoot and walks  along them,  arms out  for balance.  When we 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er and they looked bigger than they do now, we used to pretend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re climbing cliffs  in the middle  of the ocean,  running away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mes Bond villains and saving the wor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ever you say, I promise I’ll always be there for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now you’re also Pinocchio in addition to a mermai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r man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have to come up with something less frui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about mer-stud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er bro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kinda liked merdud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and  right behind  her at  the  end of  the rocks.  The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lashes cold around us.  Lavender and honey  mingles with that  shar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an smell. She leans her back against  my chest, and I can feel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t racing against  mine. I  trace the length  of her  arms with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tips, surprised at how warm she  is despite all the goose  bum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her flesh. I kiss the bare  skin of her shoulder, surprised a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t on my  mouth, the  heat of  her skin.  The way  my skin  prick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where as she lets herself sink agains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ayla.” I say her  name, but I don’t  have anything to follow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want to say it.  Layla, Layla, Layla. If I  told her I loved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n did something typically  Tristan , I’d never forgive  mysel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instead I whisper, “Close your ey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ust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last time I agreed to that, you and Angelo streaked across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yard at the same time my dad came ho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do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uts her ey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ull my shirt over my head and drop it on the rocks, along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sandals and my shorts on top of my backp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do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 peek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has her  hands over her  eyes. Though I  wouldn’t mind if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eked. I stand, close  my own eyes,  and breathe in  the salt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, and then I feel  the change in my veins,  my legs. I jump 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ter, feeling the numbness of the scales covering my legs until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ck in one motion as if I’ve been doing it my whole lif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a second splash. I swim  to her, the scales along my  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istening in the moonlight. She breathes short and shallow. Her tee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tter when she says, “You’re shin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right. Vampires don’t glitter, but I d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ight? My belief system is  totally shattered. I’m going to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let my mom take me to confession tomorr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plash her a little. “Come, get on my ba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aid the crocodile to the monke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 let me get on your back, th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ine. Turn around, and I’ll get 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, and  she wraps herself  around my neck,  her legs aroun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st. “Don’t forget to hold your breath.” I make us dive a little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ick my fin until we swim out a few feet. I don’t want to go out 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, because I don’t know the kinds of things that are out there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of night. I want us to be able to swim back without any proble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op and flip her over so we’re face-to-face. She puts her han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my ches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op,” she  says in  a whisper  I can  barely make  out ov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tle of the water. “Stop doing th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doing anything.” I’m barely touching her, just try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her afloa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 you are,” she says, still pulling herself closer to me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rope she’s trying to climb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doing some mer -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ayla, I don’t know what you’re talking abou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n why do I feel this way?” She looks away sad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lease, look at me.” I cradle her cheek in my palm. “What w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ould lean in  and kiss her  if I wanted to.  She might kiss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for real this time. Her hands  shake in mine. I press her  clos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ere’s no water between us.  She’s weightless against me. My  sk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hot everywhere we’re touching. I can’t stand it anymore. I par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ps and lean down at the same time she lifts her face u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ce of her mouth on mine  pushes us back. I’ve never ha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ance myself on  one tail before.  I push us  backward, and we  s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water. She  gasps for breath once  and keeps her lips  par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ainst mine. She runs her  hands all along my  arms, and I trac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ft length of her spine. My gills flare as quickly as my heartbeat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nt to hold this moment, just this, for as long as she’ll le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she pushes  me away, holding  her last breath  in her  puff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eks. I let her go, and she  reaches out for the surface. She  sla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ater and  lets loose  with an  angry and  frustrated scream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ims toward the rocks. In her pink lace underwear, she pulls  hersel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the water and  puts her clothes back on.  They cling to her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t patches. She wrings out her hair  at the same time that she  wal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 from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did I do wrong? I thought it was pretty stella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 exactly what you’re  doing, Tristan Hart.” And there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. She says my whole name the way she does when she’s piss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old you,”  I say.  I feel the  stinging pain  that comes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ifting back into my legs. I have to paddle before the numbness on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t goes away.  I push  against the  tide that’s  pulling. There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scales on my legs. When I brush them, they crumble into sand.  “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aid , I’m not doing any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grabs my clothes off the rocks and throws them at me. “I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ieve you. You’re putting some kind  of spell on me or something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w how  those princesses  make people  act. Like  lunatics. It  i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ny to make people feel whatever you want them to. I’m not just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those girls you  pick up and  then toss aside  after you get  bo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them. I’m not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’s so much  fury in  her voice that  I’m too  stunned to  s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. What can I  say, other than  to keep denying  it? How can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ke her see that she  kissed me back all on  her own? Her eyes  glo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, but I know she’s not going to cry. She’s too strong to c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turns around and leaves me  with my heart still in my  throa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eet sinking deeper and deeper into the s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ouple  runs toward  Layla  and me.  I’ve  followed her 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ardwalk, where the others are  waiting. They weave through the  r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garbage cans, holding sizzling sparklers in each h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’ve been looking  all over for  you guys,” Ryan  says. The  r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wness of his lips  and the sheen in  his blue eyes hints  otherwi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gelo and the guys are setting up at my house. My folks have gone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North Carolina house for their anniversary. Who are they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us, the Vampirettes, Frederik, and Marty disappear into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na Park entra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new friends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and Layla each grab Kurt  by a hand and start walking  a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shops, past  the parachute tower and  the Cyclones field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Sea Breez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 walks with heavy feet and  his eyes on the ground. He  fli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ad sparkler stick into a passing garbage can and sigh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’s wrong?” I ask,  because he clearly wants  me to. It’s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 don’t care, but I’ve got my own girl proble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just-Do you think I have a chance with 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a moment, I’m tempted  to be a real  friend and fill him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o get her,  guy” pride.  But then I  remember that  Thalia isn’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sin. She’s a mermaid, and she’s eternal. I remember the promise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ed me  to make.  I didn’t  exactly say  yes, but  I didn’t  say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ther. I’d have  to be  king before I  could decide  that. Sure,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s this way  now, but what  about in  a couple of  days? Just 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glances back at me, and  I get that choking feeling again,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heart jumps up and gets stuck. I know how fast feelings can chang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o, “Remember the Rebecca inciden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ebecca was different. She was  a brat. She thought just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parents have money  that I’d be like  her other boyfriends and  b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jewelry and shit. All my money  is in a bank account that I  ca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draw from until I start college. Which I may not live to go to  i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ever find out I cut class today and threw a par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don’t have to prove anything, you k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, come on, Tristan.” He puts his hands in his pockets and kic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idewalk as  we walk. “White  Bread? Wonder Ryan?  I know  they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st jokes, but sometimes the guys get out of hand with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insides pang  a little with  guilt. “They are  jokes. It’s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r fault everyone thinks you’re a  stuck-up white kid from th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ted community in Brookly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white and your parents have nice thing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but I get all the guys dat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least that  gets a laugh  out of  him. He shrugs.  “I guess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ess she makes me feel cool. The way she looks at me. Your family h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ong genes. The iris colors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’t have Ryan  questioning our family  heritage too deeply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 him on the back a little too hard. “Forget all that. Forget  Jer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ertie and their  shit. Forget Rebecca’s bratty  ass. I mean,  di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even-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 was my-first-do not  tell the guys. I  beg you. I don’t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what god you pray to, but  swear on him, please. And do not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on’t. Cross  my heart. Let’s  pray on one  of the Hindu  gu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don’t get enough attenti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ell  of ocean  is strong.  The waves  crash hard.  My  lung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come the sea air, with bits of sand carried in the breeze. But t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et  a whiff  of a  familiar  stink-the rotting  fish smell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rows. I wonder  if they’re out  there waiting for  me. Suddenly,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think this party is such a good idea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just wish she lived  here, you know? Then  I’d be sure that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have some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hink of Layla and me kissing. We didn’t think. We just went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Granted she thinks I’m  putting a mer-spell on  her and is mad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, but that’s because she’s scared of what she feels. I deserve it,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. But I’d  rather have  her hate me  until she  comes around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have kissed her at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ut the crap, man.  Don’t tell me you’ve  been holding hand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ning this party all  day. Your freaking  shirt’s inside out.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fun together. Be a man. Show  her how much you like her. I  me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left Angelo alone in your  house to set up for a party,  you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itely braver than I though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ther down the street, where the boardwalk comes to a rocky e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the biggest  houses in Sea  Breeze. They’re so  new you can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ell exterior paint drying on the window shutt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yan’s front  lawn  is packed  with  spiky-haired dudes  in  whi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shirts and spray tans that border on toxic. They’re surrounded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s in micro  shorts and  bikini bottoms meant  to showcase  win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ly rings and tramp stam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rowd spills into the  living room, where Steve, the  school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io DJ, is set up.  A guy with floppy blond  hair is jumping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ch. A pillow  comes out from  somewhere and hits  him right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, knocking him on top of a group of girls, who roll him right b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to the carp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follow Ryan through double doors leading to the kitchen. On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ooth marble countertop is a keg with  rows and rows of red and  bl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stic cups lined up. Angelo runs  in chasing one of the  princesse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i. They push against  the glass doors leading  to the backyard  po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ead out. Kai holds her knees and then shoots her hands in the 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she dives in, dress and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worry. She won’t shift here,” Kurt says beside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e’s the least of my worries,” I say. “Do you spot Madd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hakes his head. “Can’t you smell her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I realize I don’t remember  what she smells like. Despit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 Mighty Merman senses, I don’t think I even notic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step into the backyard. Tiki lights line the bushes. Soft  bl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mps surround the pool, which even has a tiny waterfall. It’s  al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being  back on  Toliss. Layla  gets  called over  by a  group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guards from the  Brighton Beach  side. They  whisper something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’s ear, and she brushes them away with a cute little laug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onder what they  asked her. Whatever it  is, she finds my 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crowd.  It’s not  like she’s  never looked  at me  bef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been  looking at  me for  the past  sixteen years.  But now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looks at me, and I can’t hear anything except my heart  puls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my ears. How can she think this isn’t real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rls wave us over, sloshing foamy beer down their ar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Tristan, right?”  Brighton Beach  girl asks.  She has  t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s from wearing her sunglasses on the tower too lo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how’d you know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remember seeing your picture right after, you know, the  sto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, you know, the pape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orgot I was a local celebrity. “What’s your na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ind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 my cousin Ku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waves at  them, tucking  his hair  behind his  ear. His  bod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ses as he  fights the urge  to bow. Layla  catches it too,  becau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smiling at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so  weird  seeing you  without  your uniform,”  Cindy 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ing down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ctually,” I go, “the real uniform is under here.” And even as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 it, I want to bite my  lip. I can feel Layla’s eyes burning  ho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o the side of my face. Why do I even say things? Why, Tristan? Why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dy giggles. “Ohmigod, you’re so funny 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hilarious,” Layla  says flatly. “Aren’t  you supposed to  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for some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jealous. Of course she’s jealous. She gives me all this cra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out how I make her feel this  way, but if I accidentally flirt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one else, I’m the bad gu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uty  calls,”   I  say,   leaving  the   other  lifeguards 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estion-mark faces and Layla trying her best to not smile at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de, the steady bass of a hip-hop song makes everyone bob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s without even realizing they’re  doing it. Up the beige  carpe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s, there’s a line for the bathroom. I don’t even bother try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it. A door is  cracked open to  my left. The room  is all whit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ght blues, from the walls to  the duvet. The wind blows throug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lcony window, the temperature having dropped quite a bit since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noon. I know Maddy isn’t  here. I know I  need to be looking 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. But I have sand in places sand shouldn’t b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ummage through my backpack for underwear, but I forgot to  p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Great. Fine. I don’t need underwear. I’m a merman, after all. As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out of my shorts to take  my Speedo off, I catch the light  sc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smoke, something sweet like burning flower peta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urtains blow open more,  and this time someone steps  forwar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the  window. I  stumble to  get my  cargo shorts  on and  end 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pping on the soft carp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Very smooth,” her  pretty voice  murmurs from  where she  st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’s white-blond hair is weighed down with salt water and sand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ffs rings of purple smoke past her pink l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 hell,  man?” I finish  pulling my shorts  on, try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k the embarrassment creeping its way  up my torso. Not that I  ha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to be embarrassed about, but sti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  man,  Tristan,”  she  says,  tracing  the  shape  of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houette. She’s in a bikini that looks like it’s all made of croch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ink sequin, like  if it moved  at all, you  could see the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ts  that  she’s   hiding.  She   hooks  her  thumb   on  the   she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ver-and-gold wrap thing around  her hips. “In  case you can’t  te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just something to s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seem jumpy. Come, have a smok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know why  I look at  the door, as if  someone is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and  tell me  not to  do  what I’m  about to  do. I’m  not  do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thing wrong.  I pull  my backpack  on and  follow her  throug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tain. Form  here  we can  see  everyone  in the  backyard, 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ardwalk, and on the bit of the beach that’s in front of the hou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missed the sunset,” she says. “It was exceptionally beautifu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?” I reply, just for something to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my favorite time of 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end of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 beginning of nigh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doing  here, Gwen?” I don’t  know why I keep  as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that.  I like  having her  around, I’ve  decided. She’s  not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one else aroun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ve nowhere else to go.”  There’s something raw about the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ays it. The automatic light above the balcony goes off. “I  sp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day swimming. Went to court for a  bit to see if they had new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mention of  his name I  look away. Down by  the pool a  g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ks up a girl and throws her into the water. Her top comes off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orce of it, but she just holds her hands in the air and woo-hoo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 new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hakes her 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take this the wrong way, but you don’t seem so ups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uck  a bit  of  hair behind  her  ear, and  when  I do,  I  se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I would never notice unless  I was this close to her.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ver the razor-thin slits where her gills would be is a long scar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s from  the opening  of her  ear down  to her  clavicle. It  near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ends into her,  so it  looks like  a thick  vein of  extra skin.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’ve hurt like he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tartles both of us. That I would touch her so  absentminded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 would even noti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was an accident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meone accidentally tried to  cut you open?”  I don’t know  wh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I’m suddenly angry for her. I  don’t want to ask if it was  Elia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is is the real reason she doesn’t care that he might be  miss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e’d never be around to do this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ould you be able to do it?”  she starts. “If you were forc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ry a man and pretend that you cared about his every whim, his ever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od, every desire-And if I didn’t do as he asked, fixed things to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ing with my magic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ctually I don’t think I’d ever be forced to marry a 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nches me lightly, but at least it makes her smi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lias swam into our palace with sea-horse loads of gold.  Some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knew of me. He wanted me.  And my father gave me away without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ing good-bye. My lady-in-waiting came in to pack for me and told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 we were going. That’s why I’m  not at court. I’d be expect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t around waiting for his return. Dead or ali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harpness of her words is startling. It really is a  differ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ld. “I don’t get why you  have to hide your powers. Everyone  kn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can talk to her sea hor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forces a laugh. “It’s not that I’m hiding. I don’t believe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be forced to  reveal all parts of  ourselves. After all,  t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s once a time when we all  had magics. But like anything else, 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suppress it long enough, you  forget it. If you really wanted  to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ould make yourself forget any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 think that’s  true. There’s  nothing that  would make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get my parents or Layla.  But I don’t say  as much. Instead I  say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how me some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tilts her head  to the side  and looks at  me with those  gr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. She takes a long puff and blows the purple smoke out slowly.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gers reach up to the swirling smoke, where they take the shape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ermaid and a merman. They  swim around each other; they have  fac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arms, and lips, which they aren’t shy about using. They ru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against each other so hard that I think they’ll go right thr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moke. She  twirls her  fingers again, and  they’re pulled  apar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faces contort, their arms reach for one another. They look up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with ghoulish faces.  And then the smoke  goes out, and th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that lingers is the smell of burning flow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the-” I  start. “And  Elias knows  you can  do that?”  Kne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kne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dark passes over her eyes.  “Magic isn’t bad . But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dered dangerous. The Sea King always worries we can’t be  trus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an you?” I adjust the weight of my backpack. I can feel the th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 of the sword. “Be trusted with i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doesn’t say anything.  I think of how  quickly she used it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 Layla  win. It’s  not her  fault Elias  attacked me,  but if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dn’t done it,  everything might be  different now. We  stay in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lence, staring over the railing. Right below us the lifeguard  gir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Layla are watching Kurt talk to Thalia. If he would look up,  he’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me and Gwen watching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ggles from below drift  up. Cindy is loud-whispering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her girls,  “Ohmigod, he’s  so totally  hot  . Why  are all  of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sins so totally ho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rolls her eyes. We lean closer and hold on to the metal ba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looks like we’re in a little pris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ven the girls!” another girl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so unfair,”  a third  girl adds. “At  least there’s  fina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eye candy than Trist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always though Tristan  was just a man-slut  who thought he  w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o hot for every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irls laugh. Layla doesn’t say anything in my defense. Do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that we kissed only minutes ago? Would she even tell them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think you’re too hot for everyone,” Gwen jokes,  elbow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in the 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ar-har.” I wish I had a bucket of water to dump on th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ndy gasps, like she just got hit with the mother lode of  idea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should go talk to Kurt, Layla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?” she says defensively.  “It’s not like  I haven’t talk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 before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but you said you think he’s hot. So you need to go ask  hi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he has a girlfrien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 doesn’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 you ask 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groans. “No, but he never talks about 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uys never say it unless you  ask. It’s like they think they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away with it if you don’t ask. So it’s technically not ly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 Number Two chimes in, “Yeah, I hate when they do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e’s not like  that,” Layla says,  and I hate  that she comes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’s defense and not m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ands up  with protest, taking  time to smooth  out her  ta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. She  pulls  her ponytail  loose  and  shakes her  hair  ou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feguard girls whist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laughs. “Ugh, I can smell their humanity. It’s like a burn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 p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orce myself to laugh, because my skin is on fire as Layla wal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 to Kurt and Thalia. Thalia says something and points to the  hous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shrugs and Thalia walks away,  handing Kurt her backpack. I  b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asking where I’ve gone. Kurt adjusts the bag on his  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with  his human  clothes and  surfer-dude hair,  his violet 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 out. People take turns stealing  quick looks at him. He  catch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mself bowing at Layla when she stands in front of him and smile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s f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tucks her thumbs  in the pockets of  her skirt and shift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ire weight  to one  side. I’ve  never seen  her flirt  before.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. It’s not that she thinks I’m making her like me; it’s that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want to tell me that she  wants him . Of course, Tristan.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 you be  so stupid?  I want  to puke. I  want to  jump over  t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iling and toss him in the water, rip his face off for talking to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stands up. “ Boring . I’m getting hungry.” She loops her  ar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mine and  kisses my  cheek with  her glossy  lips. “Cheer  up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merma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uh? I’m not ups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ure you’re not.” She says this matter-of-fact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glad she  doesn’t pry. I  decide I like  Gwen. She’s lik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iend who is brutally honest with  you even when you want someon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p you nurse your wou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a prince, Tristan. You should learn to keep your  emotio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your fa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open  the  door. She  thumbs  my  cheek where  her  sticky  pi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pstick must have left  a trace. Someone bumps  into her, sloshing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p full of  beer all over  Gwen. Her  gray eyes darken  like the  sk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ting ready for  a thunderstorm.  A thunderstorm  directed right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, who stands  in a  white David Bowie  T-shirt and  a long  blac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rt. Her eyes are  drunken headlights as she  pats Gwen’s hip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eer slosh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laughs and hiccups. She slurs an apology. Then she sees 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yes fall to where  my cheek is pink  with lipstick. I wonder  h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y things could go wrong all at once without me even try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ddy.” When I say her name, her eyes foc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ld on to Gwen’s hand to  appease her, and her eyes go back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unstormy gr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r cousin?” Maddy says. “The one with the green hair? You know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aid I needed to come see you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wobbles where  she stands.  She pulls  her braids  off to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de, and when she  does so, her necklace  gets caught. She pulls  to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d and the  chain breaks.  It slides down  her shirt.  She cup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s over it to stop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that?” I don’t care that I’m yell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shakes her head, but she loses her balance and gropes at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ir. The necklace keeps sliding.  I hold on to  her by the waist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nus pearl falls to the wooden floor with a thu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lied to me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cheated on me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lia ascends the staircase and takes in the sight of us. I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who she’s more surprised to see, Gwen or Madd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et go of me!” Maddy pushes me off her, and we both grab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klace at the same time. Her  fingers clamp around it. I’m  flas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 to junior  high football  when we  had a  coed team  for abou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ond. I always  lost the  ball, because I  didn’t want  to hur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s. She elbows me in the gut and steps on my f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ddy, you don’t know what you’re doing. I need that ba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outside  the house  there’s a  crashing noise,  like  wind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ing and things falling  into the pool. Gwen  doesn’t miss a  be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grabs hold of Maddy’s arm. The  three of us run down the  carpet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i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Ryan.” Thalia pushes girls out of her way and runs ahead of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is that smell ?” Gwen covers her mouth with her free h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 feel the  heat of  my  dagger, like  it’s burning  its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ugh the backpack. Kids  race past us  out of the  house as we  ru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ward the backyard. The music is still blaring, masking the screa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kitchen the  floor is covered with  broken glass. Some  g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 a phone shaking in his hands as he tries to dial 911 but messes u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time. Outside,  anyone who  couldn’t run away  is hiding  behi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wn chairs, bushes, and garbage ca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lets go of Maddy and rushes to the poolside. Princess  Vio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lying with  her hand against  her chest. There’s  a shard of  gla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cking out from it.  The girl’s green eyes  are full of tears.  Gw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s out the glass and  helps her stand up.  Angelo swims out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l. He doesn’t notice the bloody cut on his shoulder, or he  doe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e. He just drapes the princess’s arm around his neck and help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ghts in  the house go  out, which only  leaves the  mosqui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rches that line the backyard. The darkness is still. The merrows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d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rt pulls out a thin bow, and  the metal symbols on it catc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elight and glisten. I  fumble with the zipper  to my backpack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de of my knife  glows in the dark.  Thalia brandishes two long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 swor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shouldn’t have come here,” I say. “I should’ve know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yla looks at  me and speaks.  But as a  scream rips through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red silence of the backyard, I can’t even hear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rrows seem to come from nowhere and everywhere at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with yellow scales along his arms seems to be more human  th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sh. Then he bares  his rows of  shark teeth. He  smells the air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ts loose with an angry wai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ay down,” I tell Maddy, pushing her as gently as I can behind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tio ch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meantime the yellow merrow has vanished. Kurt wrestles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ammerhead merrow who looks like nothing but sinewy strength. Angel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ns out brandishing  an aluminum baseball  bat. I’m ready  to ru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gelo’s side, but he’s  caught a red one  with a face like  some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hasn’t surfaced from  the depths of the  sea in years. Once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d, it starts decomposing, but he keeps swing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ir rotting  flesh and  black blood  covers the  ground,  stick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our  bare feet.  We stand  waiting as  the merrows  hide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ows again, watching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is pulling on my  shirt. “What’s happening?” She cries  wh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realizes there’s a thin line of  blood on her arm. I wipe it  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n’t hers. It’s dripping from above u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yellow-scaled  merrow wrestles  with someone  on the  balcon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so dark I can’t see who  he’s fighting, I can only hear the  lou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ap of a neck. The  wail of triumph. The heave  of the body ove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row’s head. He throws the limp body over the balcony but misses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l by a few inches.  The body rolls over once  until it lies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 tiles, broken.  Then again until  it falls into  the pool with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las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it. He. Until he fa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!” Kurt yells. The hammerhead is on Kurt’s back, jaws op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bit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u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lip on the slick grou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eep my blade out and  cut cleanly across both the  hammerhead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kles. When I  right myself, I  see Thalia’s thin  dagger pierc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ure’s neck. The weight of him collapses on top of Kurt, and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pple into the poo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dy screams. A blue merrow sniffs at the air aroun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smell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goes in for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think about  the fact that they’re  yards away, that if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ss by a few centimeters I will probably slice off my ex-girlfriend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e, which might make her like me even less. What I do know is that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make it. I  know it like I  know I’m my mother’s  son. I throw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gger and it pierces the merrow’s spi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errow stumbles once, deteriorating into mush as he does.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melling a fish market and  burning sulfur in chemistry class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ame time.  It’s not the  most opportune time  to think that  I’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er get the  smell off me.  The black blood  splatters over  Maddy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th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alk over and pull my dagger out of what’s left of the  merrow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walks out of the shattered doorframe. There are black smudg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her white-blond hair.  “The human authorities are  on their way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hear their sire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pool, the body of the dead boy floats face down. The  wat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muddy with merrow chunks and blood. Kurt lies on his back with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w clutched to  his chest. Layla  bends down at  his side. There’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ng gash on her  arm. How could I  have been so stupid?  I get o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ees and hold Maddy’s face in my hands. She rubs her cheek against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ty pal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sorry,” I say.  “I can say  it a million  times and it  w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. But this does. I can’t explain it now. I don’t know if I  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ld. But I need that neckla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obs once and shuts her  eyes like she’s still trying to  sh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r this is just going to keep happen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ts her  shut palm over  mine and opens  it slowly, a  flow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ooming in the dark. The Venus pearl is in her hand, glowing pink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linking light above  us. We’re both so  still that the  automatic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tion detector light goes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take  it from her,  the lights  come back on.  I pocke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fore she changes her mi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link her arm around my shoulder.  I press my lips on her  chee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she pulls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stink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ell me something I don’t k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us, those  who notice the  quiet come out  of their  hi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s. There is so much confusion, but it’s mostly a lot of scream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olside. My  insides churn  when I  recognize the  clothes.  Thalia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, shaking frame is draped over his still body. The lights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use come back on.  The floor is littered  with glass, and the  st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nd is stained forev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e of  that matters.  I have  the  pearl in  my pocket,  bu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matter, because I let this happen. I did nothing, and now Ry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dead. His gaping blue eyes stare at nothing. Thalia takes his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presses it against  her wet face. She  smooths his hair back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s her fist down on his chest. Between all the cries the only  o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ear is h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ay,” she says in a whisper so small, I’m not sure she even say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at all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 up,” she says in my ear. “Get up right now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grabs my hand and pulls on it. I can’t move. I can’t close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. For  what  seems like  forever,  I sit  in  the shadows 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yard watching  as  the others  mourn  Ryan’s body.  I  watched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. I  didn’t  know it  was  him.  I could’ve  done  something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’ve kept my worlds  separate like Kurt said.  How can I  protec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one I care  about? I can’t.  I have  to go through  with this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’t keep los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’s hand slaps across my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 hu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was supposed to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ands above me, holding her hand out. I take it and don’t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 as we run along the narrow path around the house and into the fro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ar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are you doing?” She hesitates as I pick out one of the bik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ked out front. I pull out my dagger and cut the chains off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put your feet on those little metal bars and hold on to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.” She says my name nervous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worry, hold on to me. You won’t fa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hear the police cars once we’ve put distance between u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usic. Gwen’s arms  are cool against my  sweaty, stinky skin.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aps them around my neck without strangling me. I pedal. We wobble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, but I put  all of my  leg muscles into it,  and we glide  fas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t the rows of  houses with families clutching  each other on  the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wns  because  something  terrible  has  happened  in  their  perfec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ighborhood. I pedal with the wind in my face, zooming down the Con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land summer str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entrance  to the subway  station, the “e”  in Coney  Isl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ickers super fast until  it just goes  off completely. People  st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ake  pictures like  it’s  the most  wondrous thing  they’ve  e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nesse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olice officer with his back against the wall stands up when  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s me. I hold  the bike over  my shoulder so  maybe he’ll think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ed in mud. He  sniffs the air, and  even though I’m not  stand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ly in front of him, he makes a face like he wants to ga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veryone is looking,” Gwen says. I  would think she were use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ell, I’m covered in merrow goo and you’re half naked. Of  cour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’re look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s that a complimen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o.” I stop at the MetroCard station and feed it mone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pops out the yellow MetroCard,  and I love that Gwen, with  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smoke-bending magic,  stares at  it with  her eyes  wide open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ys, “How did you do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ggle my dirty fingers near her face and snap them to make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mp back. “Magic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rses her l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use the big entrance. Four  lines leave from here, and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 where to go. I dangle the pearl  in front of Gwen. “If I were  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cle, where would I b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gray eyes  follow it.  I wonder if  I could  hypnotize her  b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ing this  long enough.  She taps  her chin  with her  index  fing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ly oblivious to me. “I don’t know about oracles, but if I w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gical object with an owner, I could find her anywher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push the bike  to the map  on the wall.  “We’re here.” I  glanc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to where people walk in and  out of the train station. Ryan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d and the world  continues like it didn’t  even happen. I shake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to focus. “What do I do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hold it near but not against. It should guide you to 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ald man walks past with his children in hand. “Daddy, that  m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nks so bad!” The man gives me a nasty look but smiles at Gwen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 princes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and over there, will you?” I ask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?” Hands on hi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cause if  you’re  standing  there  smiling,  no  one  will  p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ention to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h.” She leans against  the bike, reminding  me strangely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ters on Angelo’s bedroom wa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feel so stupid holding a  pink pearl against a grimy subway  ma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a mermaid queen  in a bikini stands  against a bicycle.  Not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ppens at first, but just when I’m going to pull away and blame it 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, the chain pulls against my  hand. Like a magnet, the pearl  ru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ong the map, past Brooklyn, past  the Verazzano Bridge, and I  cur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the thought  that we  might have  to go  to Staten  Island. But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s itself and  shoots straight  up to Manhattan,  past the  Empi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e Building and Times Square, right to Turtle Pond in Central Park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ot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Good, because that man just gave me this.” She holds a twenty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hand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should keep you around more ofte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make it through the doors just as the conductor announces  the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ing. I grab a seat in the middle by the maps. We’re alon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y I?” She holds her  hand out to me, and  I place the pearl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enter of her palm.  It’s funny how the lines  in her palm are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fferent from  mine,  thinner and  shorter.  I don’t  know  what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cting her to do-make it bigger, make it dance. She makes a  sweet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nsive sound, then  hands it back  to me. The  train lurches and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s on top of me.  The bike falls to the  floor. For a second all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 think about is crochet and sequi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pushes herself up and gets comfortable across the three  sea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her feet  on my lap.  She wiggles her  toes, which I  guess is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 thing. The newness of f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op thinking about it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ow can I stop thinking about it?  I see his face when I shu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y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ere’s nothing you could’ve do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hate when people  say that. Because it’s  not true. I  could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en faster. I don’t expect you to get i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regards me coolly. “Just because I’ve seen a lot of death do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 mean I’m immune to it, Tristan.  This isn’t a game. It’s a war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w, but still a war. You have to decide that you’re going to come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it alive or not at a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know, Gwen,” I say, “I’m glad that you’re on my team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on your team. I’m on my team. You just happen to be on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we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be sure to remember tha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get off at Sixty-Third and Lexington Avenue, a train station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 underground that I lose count of the flights of stairs we have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mb before we’re actually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like trying to ascend the circles of hell,” Gwen gasp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ait a minute. Is there a mermaid hell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s,” she says, “I call it humanit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oll my eyes at her. “Shut up. You love human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 not . Using land as an escape from boredom is natural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aking up a lover or going to one of those theme park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ing up a  lover? I  shake my  head. I’ve  already learned 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. “Just for the rid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ir is  grittier in Manhattan.  There are more  people o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eets than near the  small Brooklyn hangouts. We  hop onto the  b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head into the park, which is  fairly deserted at this tim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other map.” Gwen points. I hit  the brakes, and she falls  o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 “Now you’re just doing it on purpo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tudies it in the soft light of the lamp post. “It’s not  f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ething about the way the breeze blows around us and then shif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ddenly to the west tells me she’s r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park smells new,” she commen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what happens when you’re so o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there were a gentleman here, he’d slay you for speaking to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way. I’ll teach you a thing or two about chivalry y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n’t they tell you? Chivalry died  about the same time as  pun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c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ink you like to say  things that I’m not going to  underst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purpo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 you’re so cute when you’re confuzzl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macks the back of my 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n’t right.” I stop pedaling, this time slowly so that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esn’t fall off. “No. It’s  not.” I’m no oracle,  but the pond is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, so bare.  I can see  the water,  the ripples of  lamp posts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dows. A  tiny  movement catches  my  eye. Between  the  shadows  of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ildings  that  cut  right  through  the  night  sky,  the  squirre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venging and dogs barking, I don’t know how I notice her, but I d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iny woman  wrapped about a  hundred times in  a deep red  shaw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nds at the top of a small mount. Her face is blocked by shadows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ess of black hair. She stands  and stares, tilting her head to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de as if  something about me  is amusing. Then  she turns and  wal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into a passage of trees, so it looks like the darkness  swall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round is too littered with rocks and broken branches to  ta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ike. We feel our way clumsi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Keep your dagger out,” Gwen whispers behin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unzip the familiar pocket of my backpack and feel for my  blad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 feel Gwen’s cool fingers reach out for my wrist, then slide dow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my hand. Even on a nice summer night like this, my skin prickl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 isn’t she saying anything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hrug but  then realize  she can’t see  me in  the dark.  “Mayb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mysterious. Aren’t oracles supposed to be mysteriou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Maybe she’s  not the  oracle.  Isn’t New  York famous  for  craz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f something is funky, you need to leave without me, oka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doesn’t respond, because I know  she isn’t going to listen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. The downward slope  of the path  comes as a  surprise. I mis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and slide down on  my heels. My flip-flops  come off, and I  los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in the dark. Gwen  isn’t far behind. I land  in a puddle that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a small pond. Tiny specks  of light wriggle and laugh over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. They’re fairies, about the length of my hand. One of them  com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 and presses her whole  body against the side  of my face. I 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her teeny, tiny mouth kiss me before she pulls away and hide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hole of a gnarly tre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airies,” Gwen says distasteful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o, “Tell me how you really fee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feel ignored,” says a raspy voice on the other end of the po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iries gather around a white boulder beside the oracle. I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e her face, bathed  in the soft  fairy light. I  know why she  wrap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self in so many folds of cloth. She is unlike any of the  merpeop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met. Her face is round and  wide. The wrinkles on her cheeks 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he grooves on the side of a melting taper. The whole of her ey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black, and I shut  my eyes against the  memory of the black  bl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ng out of the merrow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es something so ugly offend the young princ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try to right myself and put on my best smile, like she’s Lourd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unch  lady  and  I  want  some  free  chocolate  milk.  “I’m  no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end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nd of the  park fills her silence-the  ripple of the  po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eaves brushing against the push of the wind, fairy wings flit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ster than batting eyelashes in  Van Oppen’s class, the very  dista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und of cars  honking. That’s  it, the  cars honking.  It’s th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ng that reminds me I’m in the ci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Come closer,” she tell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step a foot in the pond. In five steps I’m in front of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wait till I ask you to sit,” she observ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ruth, it’s because I’m afraid I’ll crush one of the fairi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at will you give me, Tristan Har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think I’ll ever get used to people just knowing my name.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 for the pearl in my pocket. “What will you give me in return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aughs, a raw brittle sound that reminds me of twigs break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ill you tell me I’m beautiful? The other champion told me I was mo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autifu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Have there been others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one. The golden son of the Wes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ylan,” Gwen offers. She sits with a few of the fairies  watch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curious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think  I should  lie to  the oracle’s  face. Wouldn’t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now? Instead I say, “What if I can give you something that was  tak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m you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its  taller. She  smooths her  hair away  from her  face 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wns when she sees  my hands are empty.  “What can anyone take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? I, who have nothing to giv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an oracle, though. Righ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harrumphs.  “In truth,  I got  the dregs  of my  sissies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ft, as you humans call it. But I like you. Not just because  you’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ng and as  lovely as the  calm of  the sea seconds  after a  sto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ough you are, you are. Would you stay  with me so I can look at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ttily? But no, Sea Kings cannot  stay. Unlike golds and souls, 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n’t meant to st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tay whe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Why, right where you ought to be, of cour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course. Maybe she is a crazy New Yorker after all. I reach in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pocket, and she recoils from me, almost falling off her boulder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 my dagger with my free hand and wave it so she can see I mean  n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m. Then again,  waving a dagger  isn’t the universal  symbol for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 in peace.  “Don’t be  afraid. It’s only  this.” The  marble-siz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rl hangs between us on its long gold ch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eyes fall on it instantly. Her hands reaches out, bony fing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twigs in a nest waiting to catch it. I pull it aw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r mother. Always  the troublemaker  she was.”  She smacks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ps like she  tastes something sweet  and sticky. “Do  you know 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 is, bo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Tristan,” I say, annoyed  that she’s speaking about my  mo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cle or not. “But you already knew that. What’s your nam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t’s none of your concer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ine. And no, I don’t  know what it is. I  thought it was just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cklac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Just a necklace,” the  oracle says to the  fairy closest to 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iry laughs, a thin prickly sound that reminds me of pine needl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ing in a cluster. “It’s the  Venus pearl. It’s only made when  tw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ms stick together and have one baby pear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o, “That sounds incredibly gross. Plus, I knew that. What’s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about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the only one I’ve ever seen of its kind. And it’s rightful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Finders keepe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reaches inside her red shawls, and I pray to whatever gods a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there that she’s not trying to seduce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ike I  told you,  I was  born  last. The  youngest of  the  la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tion of sea oracle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he’s the baby, I’m afraid to see what the others look lik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 not have the powers of sight. Not for the past. Not for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. Not for the future. My eyes are as blind between the veils 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human to the wor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m starting to think we’re in the wrong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d yet I can interpret the bones of the sea to the querent.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 you.” In  her frail  hand she holds  a handful  of something.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ck against each other like marbles. Maybe they are bon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sk me any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ything?” Will I win? is at the top of my list. Will I die  now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ll Layla love me? Will Nieve find  me? It all seems sort of  trivi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I say it to myself. When my friend is dead because of me. And fo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? A piece of  ancient Sea Court? An  oversized fork that  conduc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icity? Will I  ever get my  life back?  Do I even  want my  lif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ck? What if after the end of all of this, I screw everything up? C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team win  another championship  without me?  Can I  rule an  enti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ce? How many more are going to die because of me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sk me now, Master Tristan, or the time will pass!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y is it that when someone wants to tell you the truth about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ter, you’d rather  just not know.  We want the  truth, but what  w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ly want is to be lied to, to pretend things are going to work  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they probably won’t. No one wants to hear, I don’t love you.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ss isn’t your size. You’re pregnant.  The paper you worked so  har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is a  C- at best.  We’re better off  as friends. And  here she  i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ing what I want to know, and all I want to do is put my finger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ears and wait and see what happen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stan,” Gwen urges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want to know if you actually have a piece of the triden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mirks and rattles  the things cupped in  her hands, and  the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ck like die. She lets go, and they fall on the surface of the  po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do not move. They float around each other until they’re complete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ill for her to look at. “Are you sur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d make a good poker player, good enough to even play with  M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ntos. But  then  a  dark  shadow  crosses  over  her  features.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shells sink to the bottom of the water, and I’m no expert, but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tty sure she’s not too happy about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sets her black eyes on me. “Who have you told of this place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N-no one. Why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 have been followe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she says it, my dagger heats  in my hand. I turn around when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r Gwen gasping for air. All the light fairies scuttle behind leav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boulders, so the  light is stretched out  too far and the  shadow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w long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don’t need light to see who followed us here. Elias’s hand hold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 at the neck. Her  pale fingers hold his  wrist. Her eyes are  op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e small bursts of ligh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you touch her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already am.” Elias’s voice is  a growl. “She’s mine to do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 I pleas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teps forth, still dripping water.  He’s in the same clothes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 saw  him in,  but the  chain  mail around  his waist  looks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sted, his skin more green than t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 isn’t very champion-lik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still isn’t looking at me. The skin around his eyes is brea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art. The smell of rotting fish is heavy in the air, and this time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 to do something. Gwen kicks at  the air as he raises her up 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ar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hind me,  the oracle  in  her red  shroud  is waddling  away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fety. I don’t really blame her. I  just wish my body didn’t feel  s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oz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Especially when she’d prefer a  champion like me, right?” I 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ffect is  instant. His face  shoots sideways at  me. “At least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’t stink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turns back to Gwen slowl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keep going, “You  didn’t really think  she’d sit around  wai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you. She needs a real merman, not a fake king who lost to a  hum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r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tosses Gwen to the side, and I fight the impulse to run to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make sure she’s okay, because she isn’t mov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charges at me, all arms and bare chest, a blurred shado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 little help , ladies,” I mumble. One of the light fairies fl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ound us. She pulls at his ears and kicks him, which is like  get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cked around by a Barbie doll, really. All I need is for her to st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 enough that I can see hi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rab his arms, dropping my dagger, and hold them above my  hea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has no weapons, just brute strength.  With my knee I get him  righ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gut. He  tenses up and  clutches his stomach.  He grabs at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oat, his  chest, and  heaves for  air. I  roll over  him and  star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nching him in the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’ve only ever seen guys get  into fights at school, in the  park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 middle of  the street.  I used  to wonder  what made  the  gu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nning look  so vicious.  Now, with  Elias’s face  bloody and  tend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der my fists, I don’t feel any pity  for him. I think of how he  le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one think he was dead,  how he hurt Gwen.  And in this moment,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wear to myself that I will never hurt a girl ag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 stops moving. I can feel his body go limp under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an’t breath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roll ov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ll into the pond.  The water is shallow  enough that it  doe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er my face. The cool  of the water is  the best feeling against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in. A fairy floats above my face  and lands right on my nose on 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tle toes.  Her body  is a  slick Thumbelina  version of  a  perfec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man, and her hair lights up at the very tips. Huh. So it’s her  hai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t’s the light, not her wings. She flies to my chest and lies ther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ght over my heart, which feels like it’s going to tunnel right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notice Gwen standing  over me. The little  fairy gasps and  run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way, taking the light with her. Gwen puts her head on my chest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fairy just  did, like  she’s listening  for my  heartbeat or  ju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for a pillow. I rake my shaking fingers through her hai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Ouch,” she says when I hit a tangl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rr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okay. You saved m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guess I did. She sits up  and stares at her ex-fiancé. I  wond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she’s thinking. Is  she even a  little bit sad?  Is she go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e me tomorrow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racle isn’t  coming out  of her  hiding spot  behind a  sma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’s okay,”  I call  out to  her. “He’s  not getting  up  anyti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t he does, because the next thing  I feel when I sit up is  arm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nding me in a headlock. Motherf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the voice  that screeches in  my ear doesn’t  belong to  Elia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ymore. It’s the one I’ve dreamt of  for days. It comes in heaves,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ep scraping  thing. Something  inside him  gasping for  air. Then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e that the gasping sound is coming from me. I can’t breath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r is the only word I can make ou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n Elias goes stiff. He falls on  top of me, and I have to  pus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ith everything I have to roll him off my back. He lands sideways wit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dagger in his back. Smoke fumes around the golden hil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Any further and you would’ve scratched me,” I say, crawling  ov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Gwen, who is holding her hands out like she’s waiting for rain. H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ms are raw and red, black in places where fire has burned h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id the dagger do that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nods once, wincing in pain. She dips her hands in the pond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uts her eyes. The water running over her hands glows. When she pull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m out,  the skin  is starting  to grow  back, but  it isn’t  heale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ly. “It isn’t meant  to be touched by  anyone but your  fami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n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uh, Triton’s blad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riton’s blade,  indeed.” The  little voice  comes out  from  i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ding pl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anks for the help, lad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Don’t you get smart with  me.” She wags a  finger in my face.  “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ven’t lived as long  as I have by  fighting battles.” The oracle  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ing on a small wooden box  with gold handles on either side.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re it looks just like a treasure chest I had when I was in my pirat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ase. I used to keep baseball cards  and food and a plastic sword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. This one is solid wood. There isn’t a lock that I can se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This,” she  says, “opens  to my  touch.” She  grazes her  finger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ong the lid, like tickling the back of a cat. The lid pops op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 of me is  expecting smoke and  sparklers. Something 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e dramatic than this. Except it really is amazing on its own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ttom of the trident scepter. A piece of long, pointed glass t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lows when I hold my hand closer to it. I grab the gold handle of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st, and the lid swings closed. It’s much heavier than it look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Solid quartz,” she says, “from the depths of the eart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’s the  same feeling  I get  when  I hold  the dagger.  Like  i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longs to me. I  can feel a current,  something more ancient than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ade, older than the ground we  stand on and the trees that  surrou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. Still, it doesn’t look like it could do much damag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t has  power on  its own,”  says the  oracle. “But  it is  stil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omplete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ought you could only read the bones of the sea,” I sa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chuckles. “Your emotions are plain on your face. You must work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at. Some of us play poker on the nights of the quarter moons. 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uld come. Learn something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ink I will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runs her fingers on the chest again, and this time it  does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. “You won this  with your strength. A  king must be strong.”  S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lds the Venus pearl toward me. “You won this with your hear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ut-you’ve been missing it for year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nods and the soft folds of  her face upturn into a big  smil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il even her eyes are smiling slits. “Some things have so much  mo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wer when given willingl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hold out my palm and she lets the pearl drop into my han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agging noise comes from Elias. And this time it’s because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ing apart. Poof , into noth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ink he’s been dead for days,” Gwen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racle shakes her head. “And now you have more to worry  abou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an putting pieces back together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eah, thank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You’re welcome to stay here,” she says, which emits squeals  fro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ttle fairy girls. “But I’d think  you’d want to get a move  on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looks up to the sky, and I wonder what she se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unzip my backpack, and the chest hardly fits. I pull the  dagge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t of Elias’s back.  It comes away  dripping black. I  dip it in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llow pond to clean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Let’s go, girls,”  the oracle says.  She takes one  last look  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ias’s form. “The squirrels can have him. Won’t take long for him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sipate. Our kind, we don’t leave many traces behind in this world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rinsing and repeating about three times, I don’t smell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tting fish anymor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least I smell like rotting fish washed in my mom’s lavender 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ney shampoo. I trade my muddy backpack for a gym bag that has enoug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m for the treasure  box, a change of  clothes for the girls,  cle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orts for me and Kurt, a bag of trinkets my mom thought might come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ndy, a loaf  of bread, peanut  butter, jelly, beef  jerky, and  so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ular old junk foo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think you forgot I’m the one carrying this thing,” I tell  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ning the trunk door to the ca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’s still in the driver’s seat. The sound of the Beach Boys hit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 right in the gut, familiar and distant all at on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m not going. I can’t keep saying good-bye to you,” my mom says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lling a sheer scarf  around her shoulders. Her  red hair falls  lik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ming waves around her,  and the turquoise of  her eyes glistens 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ight of the stree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’ll be fine. I’ve got good compan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wen sort of curtseys at my  mom. She’s wearing one of Mom’s  lo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lue dresse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mom nods back at her but  doesn’t say much else. She kisses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ehead. “Don’t forget, you have school on Monday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know, I know,” I say, taking  on her tone: “ I didn’t become 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in this country just so you could drop out of high school 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 turns on her  sandaled heel and  marches back upstairs,  wher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’s going to curl up  on the couch, pull  out one of her  fairy-ta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ks, and wait for my dad to come back ho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leans against the Mustang in  the Coney Island parking lot.  I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b the gym bag and hoist it over my shoulder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I don’t have to tell you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Be careful, and don’t take candy from strange mermaid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d shakes his  head. “No, if  you break another  cell phone,  I’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tting you off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I can’t-you  guys-I’m trying  to save  our skins  and that’s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s I get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d laughs, a real chuckle like I haven’t heard in a long ti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•••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ion’s ship bobs  in the  steady water. Layla  stands talking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m. I can see her from here. My stomach tightens in that nervous  wa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fore you see  the person you’ve  been thinking about  for days,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son whose face you see right before you think you’re going to  di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that’s  what it  was like.  Before the  wave hit,  before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rows attacked each time,  before Elias had a  death grip around  m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pipe, I saw her fac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 stands at the  deck, waiting for us.  He holds out his  hand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look  at it for  a second  too long before  realizing that  he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ying to take my ba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Are you angry  with me?”  His violet eyes  scan my  face for  an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es. His mouth is tight. “For letting-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My mom packed some beef jerky and a clean pair of shorts.” I give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im my best smile, because I know that I need Kurt on my side. </w:t>
      </w:r>
      <w:r>
        <w:rPr>
          <w:rFonts w:cs="Times New Roman" w:ascii="Times New Roman" w:hAnsi="Times New Roman"/>
          <w:sz w:val="28"/>
          <w:szCs w:val="28"/>
        </w:rPr>
        <w:t>I  han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m the bag, but first  I take out the piece  of the trident. I  don’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t to let it out of my sight. “Where’s Thalia?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Below deck, sleeping.”  I don’t  know if the  tension across  hi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ehead is because  we both know  there’s nothing we  can do to  help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lia feel any better, or because he notices Gwen standing behind m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nod at each other without saying a word, and we gather around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ip’s captai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Lady East,” Arion says, bowing to Gwe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t anymore, I think,” she say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ion looks confused, and I offer, “I’ll give you all the rive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tails later.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see  you’ve acquired  the  quartz scepter.  </w:t>
      </w:r>
      <w:r>
        <w:rPr>
          <w:rFonts w:cs="Times New Roman" w:ascii="Times New Roman" w:hAnsi="Times New Roman"/>
          <w:sz w:val="28"/>
          <w:szCs w:val="28"/>
        </w:rPr>
        <w:t>I’ve sent  word  to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liss. Soon everyone will know you are not to be trifled with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Oh, thanks.” Really, you shouldn’t have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here to, Tristan?” Arion steadies his arms, ready to steer us 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y directio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folds her chin on her hands and stares out at now-dark Coney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sland. The rides have  probably been turned off  for hours. </w:t>
      </w:r>
      <w:r>
        <w:rPr>
          <w:rFonts w:cs="Times New Roman" w:ascii="Times New Roman" w:hAnsi="Times New Roman"/>
          <w:sz w:val="28"/>
          <w:szCs w:val="28"/>
        </w:rPr>
        <w:t>The  on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ght comes from the sliver  of moon that hits  the deck and from  th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il lamps that are hung around the ship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Florida Keys,” I say. It’s an amazing feeling, this is.  It’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ent from  being  captain  of  the  swim  team  or  just  a  good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feguard. It’s having people look to me for real answers. The  sudd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ift of the boat takes a second to adjust to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The Florida Keys it i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old on to the hilt of the trid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yla laughs. “It’s like a giant rock candy.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wouldn’t try to put my mouth on it,” I say. </w:t>
      </w:r>
      <w:r>
        <w:rPr>
          <w:rFonts w:cs="Times New Roman" w:ascii="Times New Roman" w:hAnsi="Times New Roman"/>
          <w:sz w:val="28"/>
          <w:szCs w:val="28"/>
        </w:rPr>
        <w:t>I can feel the glow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it down to my bones. We  step back, surprised, as it shoots  spark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f ligh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ok to Arion, who laughs the way he does at my clumsy humani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Don’t worry, sire,” he tells me. “It is always good to have a  littl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e light when heading into such dark seas.”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book would  not have been  possible without Adrienne  Rosado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iend,   agent,   and   were-mongoose.   We   are   the    proverbia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ttle-engine-that-could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mother,  Liliana Vescuso,  the  most selfless  and  hardwork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man in the world.  Thank you for having  the strength to leave  your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meland to  start  a  new  life  in New  York  City.  For  giving  m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thing I ever wanted, even when I didn’t always deserve 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a mi Mami Aleja, por ser el corazón de nuestra familia y porqu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empre ha creído en mí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oe Ponytail, Tio Danny, Tio  Rob, Ne, Adrianna, Ginelle,  Adrian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stonsito, and my awesome little brother, Danny. I couldn’t ask for a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tter family and support system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wonderful staff at Sourcebooks  Fire-the Duo of Awesome,  Lea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ultenschmidt and  Aubrey Poole;  Kristin Zelazko  and the  produc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eps; Tony  Sahara  for the  breathtaking  cover; and  my  publisher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inique Racca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r. David A. Johnson, the best teacher in New York City. You teach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e than social studies. You  teach us that we  can be our very  be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ves. Yes, the train is mov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awesome English department at Martin Van Buren High  School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2001–2005) for letting me express  myself, even if it meant  painting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 the department wall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g Kearney, a lover of words  and writers. Thank you for all  the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riting opportunities you’ve given so many  of us over the years.  </w:t>
      </w:r>
      <w:r>
        <w:rPr>
          <w:rFonts w:cs="Times New Roman" w:ascii="Times New Roman" w:hAnsi="Times New Roman"/>
          <w:sz w:val="28"/>
          <w:szCs w:val="28"/>
        </w:rPr>
        <w:t>You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 goddess to the writing communit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n Angel for reading my very first manuscript and showing me wha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look for when self-editing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rah Jane Jaramillo for the beautiful photography portrai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lly,  TS,  Hannah,  Steph-who  were  my  cheerleaders,   outli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ers, and playlist giver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o the real Röaan Recklit for every nugget of inspiration I’v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ken from  you. But  especially for  knowing I  could do  this,  eve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ough I always threatened to qui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 on, like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oraida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21:29:00Z</dcterms:created>
  <dc:creator>АнтиВсё</dc:creator>
  <dc:description/>
  <cp:keywords/>
  <dc:language>en-US</dc:language>
  <cp:lastModifiedBy>АнтиВсё</cp:lastModifiedBy>
  <dcterms:modified xsi:type="dcterms:W3CDTF">2017-04-22T21:33:00Z</dcterms:modified>
  <cp:revision>5</cp:revision>
  <dc:subject/>
  <dc:title/>
</cp:coreProperties>
</file>