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 Гарс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вое дикое сердце»</w:t>
      </w:r>
    </w:p>
    <w:p>
      <w:pPr>
        <w:pStyle w:val="Normal"/>
        <w:jc w:val="center"/>
        <w:rPr/>
      </w:pPr>
      <w:r>
        <w:rPr>
          <w:rFonts w:cs="Times New Roman" w:ascii="Times New Roman" w:hAnsi="Times New Roman"/>
          <w:b/>
          <w:sz w:val="24"/>
          <w:szCs w:val="24"/>
        </w:rPr>
        <w:t>«Волки Блэк Хиллс – 1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29785" cy="687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629785" cy="6877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ним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екст предназначен только для ознакомительного чтения. После ознакомления с содержанием данной книги Вам следует незамедлительно ее удалить. Сохраняя данный текст, Вы несете ответственность в соответствие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се права на исходные материалы принадлежат соответствующим организациям и частным лиц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д книгой работа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водчик - </w:t>
      </w:r>
      <w:r>
        <w:rPr>
          <w:rFonts w:cs="Times New Roman" w:ascii="Times New Roman" w:hAnsi="Times New Roman"/>
          <w:i/>
          <w:sz w:val="24"/>
          <w:szCs w:val="24"/>
        </w:rPr>
        <w:t>Светлана Басанская (аннотация), Кира Антип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дактура - </w:t>
      </w:r>
      <w:r>
        <w:rPr>
          <w:rFonts w:cs="Times New Roman" w:ascii="Times New Roman" w:hAnsi="Times New Roman"/>
          <w:i/>
          <w:sz w:val="24"/>
          <w:szCs w:val="24"/>
        </w:rPr>
        <w:t>Анастасия Лар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рка - </w:t>
      </w:r>
      <w:r>
        <w:rPr>
          <w:rFonts w:cs="Times New Roman" w:ascii="Times New Roman" w:hAnsi="Times New Roman"/>
          <w:i/>
          <w:sz w:val="24"/>
          <w:szCs w:val="24"/>
        </w:rPr>
        <w:t>Юлия Хорват</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изайн русскоязычной обложки – </w:t>
      </w:r>
      <w:r>
        <w:rPr>
          <w:rFonts w:cs="Times New Roman" w:ascii="Times New Roman" w:hAnsi="Times New Roman"/>
          <w:i/>
          <w:sz w:val="24"/>
          <w:szCs w:val="24"/>
        </w:rPr>
        <w:t>Aste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ведено специально для группы </w:t>
      </w:r>
      <w:r>
        <w:rPr>
          <w:rFonts w:cs="Times New Roman" w:ascii="Times New Roman" w:hAnsi="Times New Roman"/>
          <w:i/>
          <w:sz w:val="24"/>
          <w:szCs w:val="24"/>
        </w:rPr>
        <w:t>https://vk.com/club177278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Изабель Акер, биолог, изучающая дикую природу, идёт по следу волка от штата Джорджия до Южной Дакоты и встречает сексуального егеря Уайата Пауэлла. Его волк сразу обратил внимание на её появление, но когда Уайат узнает, зачем она прибыла в парк, он начинает сомневаться в её намерениях. Ведь в Блэк Хиллс нет волков, по крайней мере, так думает основное насе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ледуя приказу своего Альфы, он присматривает за сексуальным биологом и с трудом способен держать руки при себе. Он хочет обладать ею, делиться всем, что есть в его жизни, но это может навредить стаи Та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притяжение слишком велико. И будучи не в силах отказывать своему волку, Уайат овладевает ею с такой страстью, о которой он и не предполагал. </w:t>
      </w:r>
    </w:p>
    <w:p>
      <w:pPr>
        <w:pStyle w:val="Normal"/>
        <w:jc w:val="both"/>
        <w:rPr>
          <w:rFonts w:ascii="Times New Roman" w:hAnsi="Times New Roman" w:cs="Times New Roman"/>
          <w:sz w:val="24"/>
          <w:szCs w:val="24"/>
        </w:rPr>
      </w:pPr>
      <w:r>
        <w:rPr>
          <w:rFonts w:cs="Times New Roman" w:ascii="Times New Roman" w:hAnsi="Times New Roman"/>
          <w:sz w:val="24"/>
          <w:szCs w:val="24"/>
        </w:rPr>
        <w:tab/>
        <w:t>Тем не менее, их сексуальное блаженство скоротечно и в полнолуние становится явным не только его секрет. В итоге каждый из них должен сделать вывод - то, что происходит между ними - страстный секс или истинн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гл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Из тени окружающей листвы, Уайат Пауэлл наблюдал за худой женщиной, которая с легкостью передвигалась по своему кемпингу. Визитная карточка, которую она оставила девушкам в офисе егеря, гласила - </w:t>
      </w:r>
      <w:r>
        <w:rPr>
          <w:rFonts w:cs="Times New Roman" w:ascii="Times New Roman" w:hAnsi="Times New Roman"/>
          <w:i/>
          <w:sz w:val="24"/>
          <w:szCs w:val="24"/>
        </w:rPr>
        <w:t>доктор Изабель Акер, биолог-охотовед</w:t>
      </w:r>
      <w:r>
        <w:rPr>
          <w:rFonts w:cs="Times New Roman" w:ascii="Times New Roman" w:hAnsi="Times New Roman"/>
          <w:sz w:val="24"/>
          <w:szCs w:val="24"/>
        </w:rPr>
        <w:t xml:space="preserve">. Казалось, она собиралась воспользоваться кемпингом на открытом воздух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о даже если она разбивала лагерь в течение более пяти лет, это было чертовски глупо с ее стороны, находиться снаружи в одиночк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бычно он не обращал особого внимания, но когда подслушал, как девушки говорят, что она была хорошо известна в изучении волков, он был вынужден провести расследование. </w:t>
      </w:r>
    </w:p>
    <w:p>
      <w:pPr>
        <w:pStyle w:val="Normal"/>
        <w:jc w:val="both"/>
        <w:rPr/>
      </w:pPr>
      <w:r>
        <w:rPr>
          <w:rFonts w:cs="Times New Roman" w:ascii="Times New Roman" w:hAnsi="Times New Roman"/>
          <w:sz w:val="24"/>
          <w:szCs w:val="24"/>
        </w:rPr>
        <w:tab/>
        <w:t xml:space="preserve">Все знали, что в Блэк Хиллс нет волков.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 протяжение поколений его стая культивировала это убеждение. И в самом деле, не было никаких волков. По крайней мере, не тех, кого можно было бы назвать "нормальным" волком. Волк-оборотень совсем друг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так, что принесло доктора Акер сюд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установила свой лагерь в уединенном месте, достаточно далеко от установленных мест. Может быть, она хотела частную жизнь. Но для чег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Чем дольше он смотрел, тем больше стал ей очаровываться. Это не потому, что она, казалась, непринужденной на открытом воздухе. И это не было просто физическое влечение. Конечно, она была красива для человека, но не примечательным образом. Она была среднего роста с атлетическим строением. Ее обычные каштановые волосы были затянуты в простой хвостик, но они немного блестели солнечными бликами, когда она шл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ем не менее, кое-что в ней захватило его интерес. Оба, мужчина и зверь, хотели узнать больш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собирался отступить в лес, когда увидел, что она собирает полотенце и несколько предметов для купания и направляется к близлежащему ручью. Его совесть утверждала, что он должен уйти и позволить ей некоторую частную жизнь, но выпуклость за молнией настояла следовать за ней. Часть его хотела знать, каким любителем природы она был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ак олень, она выбрала свой путь через скалы, пока не нашла место рядом с рекой. Прежде чем сесть, медленно повернула голову в обоих направлениях, сканируя мес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айат был научен его дедом Сиу значению терпения при отслеживании добычи. Или врага. Несмотря на свое основополагающее притяжение, он еще не определил, кем она может быт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видимому, удовлетворившись тем, что увидела или не увидела, девушка потянулась к хвостику и распустила его. Ее волосы каскадом распались волнами, вниз по спине. Теперь стали видны крапинки меди, так как пряди больше не были связаны. Она стянула шорты, а затем джинсовую рубашку, оставляя на себе лишь крохотные трусики и белую майку. Оставшееся мало, что прикрывал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айат пересмотрел свои прежние мысли о том, что она была неприметная. Набухшая грудь под облегающей тканью наполнила его рот слюной. Он поднял нос в воздух, чтобы поймать ее запах, но ничего не уловил, кроме ожидаемой листвы и влажной земли. Странно. Должно быть слишком далеко. Удовлетворенный, что никто больше не мог увидеть сокровища, которые она показала, он поправил промежность, чтобы облегчить его дискомфорт и подобраться ближ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идя на камне рядом с ручьем, она смотрелась, как будто была в любой ванной комнате мира, а не в дикой природе, где грязь, насекомые и животные были норм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огда она опустила ноги в воду, рывком отошла подальше, пока не наступило облегчение. Уайат знал по опыту, вода в этой части парка будет охлажденной, несмотря на то, как жарко было в последнее время. Используя руку, как ковш, она ополоснула руки и ноги. Затем плеснула водой в лицо и провела руками по волосам. Опустив голову, она смотрела в воду, как будто что-то обдумывал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думала о том, чтобы поплавать? Ручей был не глубокий, но течение было сильнее, чем можно было ожидат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ежде чем он смог закончить мысль, Изабель прыгнула в вод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айат вскочил на ноги и побежал к краю реки, чтобы убедиться, что она не упала на камн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сканировал поверхность воды, но не увидел ее. Когда девушка вынырнула, чтобы глотнуть воздух, она напомнила ему Сирену Одиссея, повстречавшуюся ему по пути дом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вороженный, Уайат замер. Хоть он мог видеть ее только до пояса, кровь в голове стучала, и устремились на юг, к паху, оставив его выбитым из колеи. К счастью, она была спиной к нему, когда снова нырнула под воду, у него была возможность отдышаться и восстановить контроль над бушующими гормонам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о второй раз она вынырнула, к нему лицом. Ее глаза расширились, а рот приоткрылся при виде его, стоящего на берегу, смотрящего на рек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Ты понимаешь, что загрязняешь один из источников воды в парке? — Его голос вышел гораздо более устойчивым, чем он чувствова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держала тело скрытым под уровнем вод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е больше, чем олень или медведь, который бродит в воде. Я не использую мыло или химические ве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Хорошо. Я бы очень не хотел выписывать тебе штраф, доктор Акер.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е глаза сузилис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А в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спрыгнул на ровное место, возле уровня кромки воды, а затем изогнулся и просунул руку ей в качестве при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Уайат Пауэлл, егер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посмотрела на его протянутую руку, а затем в его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риятно познакомиться, егерь Пауэлл. Но если не возражаете, я думаю, что останусь здес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пожал плечами и выпрямилс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Решай сама, — он отошел от воды. — Хороший день сегодня. Но я готов поспорить, что вода еще довольно холодная. Температура редко поднимается выше шестидесяти даже к концу лет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верю, — пробормотала она. — Тебе что-то нужно, егерь Пауэлл? Или это привычка навещать посетителей парка в неудоб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сновополагающая дерзость в ее тоне обращалась к нем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не спускаю глаз с того, что происходит в парке. Я слышал, ты биолог, — сказал он, меняя тем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Д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Откуда т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Джордж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кивну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Итак, что привело тебя в нашу часть стран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сменила положение, потому что лежала на животе, а он имел хороший вид на ее задницу, несмотря на движущуюся вод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гм… — Она взглянула на свою одежду и полотенце недалеко, на берегу. — Здесь немного холоднее, чем мне нравится. Ты не возражаешь, если мы закончим этот разговор в моем лагер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указал на ее вещи, изображая невинность на ее затруднительное поло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Конечно. Я не спеш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ет, я имею в виду... — Она пристально посмотрела на него, потом фыркнула и поднялась на ног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Дыхание Уайата застряло в груди, когда он увидел ее стройную фигуру через футболку, прилипшую к коже. Ее розовые соски встали благодаря прохладной воде и сияли, как маяки, сквозь почти прозрачный материа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перекинула свои волосы на одну сторону и выжала из них воду. </w:t>
        <w:tab/>
        <w:t xml:space="preserve">Когда их глаза встретились, вызов вспыхнул, как свеча. Он провоцировал ее, но она встретила его вызов, и подняла ставк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огда девушка прошла те несколько шагов к берегу и потянулась к полотенцу, у него был прекрасный вид на ее зад. Его растущая эрекция заставила его поправить свою промежность. Давать любые признаки о том, как она влияет на него, не сделало бы ничего, лишь разожгло огонь, кипящий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му нужно сохранять свой разум, чтобы определить, насколько большой опасностью она может быть для ста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Люди из Джорджии плавают нынче в таком виде? — крикнул он через рек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бросила взгляд через плечо, когда обернула полотенце вокруг груд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Только когда мы думаем, что мы одни и нет купальник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не думаю, что ты совершенно одна здесь, – предупредил он. </w:t>
      </w:r>
    </w:p>
    <w:p>
      <w:pPr>
        <w:pStyle w:val="Normal"/>
        <w:jc w:val="both"/>
        <w:rPr/>
      </w:pPr>
      <w:r>
        <w:rPr>
          <w:rFonts w:cs="Times New Roman" w:ascii="Times New Roman" w:hAnsi="Times New Roman"/>
          <w:sz w:val="24"/>
          <w:szCs w:val="24"/>
        </w:rPr>
        <w:tab/>
        <w:t xml:space="preserve">Она еще раз враждебно на него посмотрела, когда натянула шорты.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тицы и дикие животные не в счет.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Держась спиной к нему, она стянула мокрую майку и надела сухую. Собрав свои вещи, повернулась к нему. Улыбка, которую она послала ему, казалась натянут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усмехнулс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чувствую потребность выпить кофе. Не хочешь присоединиться ко мне? — ее голос сочился преувеличенным южным шармо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е вызов был слишком хорош, чтоб отказ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Конечн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и шли в тишине к ее лагерю, походным шагом, пока не достигли узкой части реки. Там он подошел к ней и спроси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Что-то не так с общественными кемпингам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ет, а чт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Большинство людей предпочитают быть рядом с туалетами и душевыми, но ты притащилась сюда. Почем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хочу видеть так много естественного состояния парка, как это возможно. Я не могу сделать это вокруг расчищенной области, заполненной десятками людей. Особенно, когда половина из них не имеют никакого уважения к окружающе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А ты уважаешь, — сказал он это как утверждение, а не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Д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Ты знаешь, что не безопасно женщине находится в очень отдаленном месте. В одиноч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остановилась. </w:t>
      </w:r>
    </w:p>
    <w:p>
      <w:pPr>
        <w:pStyle w:val="Normal"/>
        <w:jc w:val="both"/>
        <w:rPr/>
      </w:pPr>
      <w:r>
        <w:rPr>
          <w:rFonts w:cs="Times New Roman" w:ascii="Times New Roman" w:hAnsi="Times New Roman"/>
          <w:sz w:val="24"/>
          <w:szCs w:val="24"/>
        </w:rPr>
        <w:tab/>
        <w:t xml:space="preserve">— Слушай. Я слышала достаточно аргументов от моего папы и брата, прежде чем ушла. Я хорошо осведомлена о рисках, — она взмахнула рукой, когда говорила. — Я занималась пешим туризмом и кемпингом больше лет, чем могу вспомнить. Я нахожусь в лучшей форме, чем большинство мужчин, и я посещала достаточно занятий самообороны, так что могу обучать этому, — положив руки на бедра, она заявила: — Я могу позаботиться о себ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поднял бровь. </w:t>
      </w:r>
    </w:p>
    <w:p>
      <w:pPr>
        <w:pStyle w:val="Normal"/>
        <w:jc w:val="both"/>
        <w:rPr/>
      </w:pPr>
      <w:r>
        <w:rPr>
          <w:rFonts w:cs="Times New Roman" w:ascii="Times New Roman" w:hAnsi="Times New Roman"/>
          <w:sz w:val="24"/>
          <w:szCs w:val="24"/>
        </w:rPr>
        <w:tab/>
        <w:t xml:space="preserve">— Я предположил, что можешь. В противном случае, тебя бы здесь не было. Но это не значит, что это исключает риск, и я обязан указать на это. </w:t>
      </w:r>
    </w:p>
    <w:p>
      <w:pPr>
        <w:pStyle w:val="Normal"/>
        <w:jc w:val="both"/>
        <w:rPr/>
      </w:pPr>
      <w:r>
        <w:rPr>
          <w:rFonts w:cs="Times New Roman" w:ascii="Times New Roman" w:hAnsi="Times New Roman"/>
          <w:sz w:val="24"/>
          <w:szCs w:val="24"/>
        </w:rPr>
        <w:tab/>
        <w:t xml:space="preserve">— Прекрасно, — она возобновила ход. — Ты указал на это. Спасиб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нимая на себя ведущую роль в разговоре, она выспрашивала о его происхождении, работе и как долго он работал в парке. У Уайата было ощущение, что она оценивала его для чего-то. Когда они достигли места назначения, она махнула ему в сторону навеса трейлер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Итак, скажи мне. Ты заметил какие-либо изменения в окружающей среде в окрест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айат нахмурилс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Что,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порхала от трейлера к столу, собирая вещи для коф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Изменения климата, увеличение количества осадков, больше цветущих растений, меньше пчел. Все, что может повлиять на общую среду обитания в регион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Это своего рода обширный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Да, знаю. Просто интересуюсь, было ли что-нибудь приметным для теб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аша погода не была из ряда вон выходящей. Как и везде, у нас были годы, которые были слишком сухими, а другие, когда у нас были проблемы с затоплением, — он чесал подбородок, когда вспоминал. — Не могу сказать тебе, будь то больше или меньше цветов вокруг. Есть несколько разновидностей, которые я возьму на заметку для тебя. Что касается пчел, у нас появлялась пара ученых несколько лет назад, чтобы изучить их.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равда? — она протянула ему чашку теплого, но не горячего кофе, затем села в другое кресло с ногами, спрятанными под не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му пришло в голову, что ее ноги обнажены. Необычно для городской девушк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Они сказали, что документировали каждый вид пчел в регионе. Если они пропустили какой-то, я был бы удивлен. Те парни были преданы своему дел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Ты помнишь, кто проводил исследование? — азарт зазвучал в ее голо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покачал голов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ет, извини. Вылетело из головы. Но я думаю, что у меня все еще есть одна из их визиток в офисе, если ты заинтересован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Это было бы прекрасно. Спасиб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Так вот почему ты здесь? Для изучения окружающей среды? Я думал, что ты какой-то большой специалист по волка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Волки — моя специальность. Они интересны тем, что их поведение или, более конкретно, изменения в их модели поведения могут быть индикатором изменений в окружающе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Что ты имеешь в вид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Они действуют в качестве системы раннего предупреждения, если вы знаете, что искать. </w:t>
      </w:r>
    </w:p>
    <w:p>
      <w:pPr>
        <w:pStyle w:val="Normal"/>
        <w:jc w:val="both"/>
        <w:rPr/>
      </w:pPr>
      <w:r>
        <w:rPr>
          <w:rFonts w:cs="Times New Roman" w:ascii="Times New Roman" w:hAnsi="Times New Roman"/>
          <w:sz w:val="24"/>
          <w:szCs w:val="24"/>
        </w:rPr>
        <w:tab/>
        <w:t xml:space="preserve">— Тогда, что ты делаешь в Блэк Хиллс? Здесь нет никаких волков, — он бросил ей вызов.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думаю, что есть, — сказала она прозаичным тоно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поднял бровь, чтобы высмеять ее слова, но внутри сработал сигнал тревог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работал в парке в течение пяти лет. Я жил в районе всю свою жизнь. Здесь нет волков.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а пожала плечо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стремлюсь доказать это так или инач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айат допил оставшееся кофе и встал.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у, я надеюсь, что ты не уйдешь слишком разочарованн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Мы посмотрим, — сказала она с хитрой улыбко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Спасибо, за кофе, — он поставил чашку на стол. — Мне нужно вернуться к работ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Итак, это был дружеский визит?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аверное, всего понемногу, — Он вытащил визитную карточку из бумажника и сунул под кружку. — Это мой номер. Если у тебя возникнут проблемы, позвони мн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Спасиб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н дернул козырек кепк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Будь осторожна здес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Буд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Бросив последний взгляд, он направился к своему грузовику. Уайат ненавидел идею, что она остается здесь одна. Она может иметь многолетний опыт кемпинга и быть в состоянии защитить себя во многих случаях, но одинокая женщина в очень отдаленном месте напрашивается на неприятности. Может произойти все, что угодн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о говорить ей это не его дело в любом случа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ейчас его забота о стае взяла приоритет. Ее пребывание в парке может поставить под угрозу секретность и конфиденциальность, которую они с таким трудном культивировал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Дрю, их Альфа, никогда не позволит этог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Что Дрю сделал бы с ней, если бы решил, что она представляет угрозу? После некоторых порочных вещей, которых сделал его отец, лидерство стаи сделало его подозрительным. Но было бы хуже, если бы Уайат не сообщил о том, что узнал, и все бы вышло из-под контроля. Много жизней, многие семьи могут пострадать, и тогда он не смог бы жить с эти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ак только сел и пристегнул ремень безопасности, достал свой телефон. Вызов был соединен. </w:t>
      </w:r>
    </w:p>
    <w:p>
      <w:pPr>
        <w:pStyle w:val="Normal"/>
        <w:jc w:val="both"/>
        <w:rPr>
          <w:rFonts w:ascii="Times New Roman" w:hAnsi="Times New Roman" w:cs="Times New Roman"/>
          <w:sz w:val="24"/>
          <w:szCs w:val="24"/>
        </w:rPr>
      </w:pPr>
      <w:r>
        <w:rPr>
          <w:rFonts w:cs="Times New Roman" w:ascii="Times New Roman" w:hAnsi="Times New Roman"/>
          <w:sz w:val="24"/>
          <w:szCs w:val="24"/>
        </w:rPr>
        <w:tab/>
        <w:t>— Это Уайат. У нас могут бы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втрак состоял из простой пищи: кофе, сухофруктов и хлопьев. Изабель прокручивала в голове ограниченную информацию. Ей нужно зарядить аккумулятор ноутбука.  Он имел достаточно энергии, чтобы записывать заметки за день, но это будет невозможно, если облака сгустятся, она посмотрела на солнечное место, где планировала установить солнечный бл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а пробежалась по списку вещей, которые хотела сделать в течение дня, заметила что наступила странная тишина. Она посмотрела вглубь окружающих ее деревьев. Когда трейлер неожиданно закачался, она поставила свою тарелку на землю и поднялась на но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вук фырканья и сопения привлек ее внимание. Когда она вышла из-за угла трейлера, нашла медведя, шарящего в ее холодильной камере, где хранились скоропортящееся продукты. Он был достаточно крупным экземпляром, которого она не хотела бы случайно встрет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тступила, стараясь не шуметь. Когда кралась мимо стола, схватила сотовый телефон и ноутбук, сунула электронику в свой рюкзак и натянула лямку на плечо. Ускользнув, она стала изучать деревья ища подходящее для укрыт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 крайней мере, она все еще носила сапоги с момента, когда искала дрова для костра. Было бы трудно взбираться на дерево в носках. Она застонала, зная, что ее ноги будут исцарапаны, так как ее шорты были недостаточно длинными, чтобы обеспечить значительную защиту от ко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ероятно, она могла добраться до джипа, не привлекая внимания медведя, но не хотела упустить возможность изучить его. Она выбрала дерево, которое должно держать ее подальше от линии видимости медведя, но все же позволит ей увидеть, что он делал. </w:t>
      </w:r>
    </w:p>
    <w:p>
      <w:pPr>
        <w:pStyle w:val="Normal"/>
        <w:ind w:firstLine="708"/>
        <w:jc w:val="both"/>
        <w:rPr/>
      </w:pPr>
      <w:r>
        <w:rPr>
          <w:rFonts w:cs="Times New Roman" w:ascii="Times New Roman" w:hAnsi="Times New Roman"/>
          <w:sz w:val="24"/>
          <w:szCs w:val="24"/>
        </w:rPr>
        <w:t xml:space="preserve">Она залезла на ветку, достаточно прочную, чтобы удержать ее вес, затем продела свой рюкзак и закрепила его на соседней ветке. Несмотря на кору и различные сучки, она нашла себе довольно комфортное место. Там, где она сидела, у нее был хороший вид на ла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дведю удалось открыть холодильник и съесть почти все, что было внутри. Когда он боролся с охладителем, он сбил один из опорных прутьев навеса и погнул другой. Он только обратил свое внимание на содержимое трейлера, когда Изабель услышала голос сниз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посетит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живот снова странно затрепетал при виде егеря Пауэлла под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едполагаю, что он нежеланный г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меня интересуется, что же он будет делать, но большая часть меня раздражена, мне придется восстановить свой лагерь и пойти по магазинам для запас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смотрел ввер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ешь, чтобы я прогнал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планируешь это с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жал плеч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свои мето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ахмури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едь не собираешься навредить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если она не будет сотрудничать или выйдет из-под контроля, — он направился к медвед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затаила дыхание, наблюдая. </w:t>
      </w:r>
    </w:p>
    <w:p>
      <w:pPr>
        <w:pStyle w:val="Normal"/>
        <w:ind w:firstLine="708"/>
        <w:jc w:val="both"/>
        <w:rPr/>
      </w:pPr>
      <w:r>
        <w:rPr>
          <w:rFonts w:cs="Times New Roman" w:ascii="Times New Roman" w:hAnsi="Times New Roman"/>
          <w:sz w:val="24"/>
          <w:szCs w:val="24"/>
        </w:rPr>
        <w:t xml:space="preserve">Егерь Пауэлл вытащил что-то из-за пояса, когда обошел существо. Казалось, он говорил с ним, но она не поняла, что он сказал. Было несколько рыков, но Изабель не могла сказать, кто из них издавал зву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оба танцевали просто вне досягаемости друг от друга, пока, наконец, медведь неспешно побрел в кус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спуститься, — сказал сексуальный егерь. — Я сомневаюсь, что она верне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верен? — Изабель посмотрела на место, где исчез медведь, надеясь, увидеть, если он верне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лне увер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сказал ем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ал? — Он подошел ближе к дерев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Звучало так, будто ты разговаривал с медведем. Что ты сказа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самое, что ты бы сказала бродячей собаке, если бы это происходило в твоем дворе. Я сказал ей, ухо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было похоже на английский, — отмети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 не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что это бы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смотрел на нее с легкой усмешк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сегда такая настойчив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равило. Итак, какой язык это бы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у. </w:t>
      </w:r>
      <w:r>
        <w:rPr>
          <w:rFonts w:cs="Times New Roman" w:ascii="Times New Roman" w:hAnsi="Times New Roman"/>
          <w:i/>
          <w:sz w:val="24"/>
          <w:szCs w:val="24"/>
        </w:rPr>
        <w:t>(прим. пер. - племя североамериканских индейце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юсь, что так, — он показал ей жестом спуститься вниз. — Бросай мне сумку, и я помогу тебе спуститься. </w:t>
      </w:r>
    </w:p>
    <w:p>
      <w:pPr>
        <w:pStyle w:val="Normal"/>
        <w:ind w:firstLine="708"/>
        <w:jc w:val="both"/>
        <w:rPr/>
      </w:pPr>
      <w:r>
        <w:rPr>
          <w:rFonts w:cs="Times New Roman" w:ascii="Times New Roman" w:hAnsi="Times New Roman"/>
          <w:sz w:val="24"/>
          <w:szCs w:val="24"/>
        </w:rPr>
        <w:t xml:space="preserve">Изабель позволила рюкзаку упасть в его вытянутые руки. Он поставил его на землю в паре футов от себя, затем поднял руки, словно если бы ожидал ее падения в них. Да уж, это не должно было случиться. </w:t>
      </w:r>
    </w:p>
    <w:p>
      <w:pPr>
        <w:pStyle w:val="Normal"/>
        <w:ind w:firstLine="708"/>
        <w:jc w:val="both"/>
        <w:rPr/>
      </w:pPr>
      <w:r>
        <w:rPr>
          <w:rFonts w:cs="Times New Roman" w:ascii="Times New Roman" w:hAnsi="Times New Roman"/>
          <w:sz w:val="24"/>
          <w:szCs w:val="24"/>
        </w:rPr>
        <w:t xml:space="preserve">Она повернулась и легла животом на ветку, а потом качнулась вниз, повиснув на руках. Падение на землю было недолгим, но егерь Пауэлл выровнял ее, когда Изабель приземлилас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 Его близость взбудоражила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эм... Да, — она вытерла руки о свои шорты, стряхивая кору. — Спасиб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умно с твоей стороны забраться на дерево. Многие люди паникуют и пытаются напугать медведей, сделав какую-нибудь глупость, вроде стучать по кастрюле или сковородке. Что имеет неприятных последствий больше, чем помогает. Так что хорошая мысль, Доктор Аке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она перебросила свой рюкзак через плечо. — И называй меня просто Изабель. Сохрани докторскую фигню для парня, который делает тебе прививки от столбняка. — С гримасой на лице она пошла, чтобы увидеть, сколько повреждений причинил медведь. — К твоему сведению, научное любопытство перевешивает любой разум. Я хотела посмотреть, что ему нужно и что он будет 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хмур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скажи мне, что ты не оставила еду снаружи, надеясь привлечь животны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становилась и свирепо посмотрела на него.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хожа на идиот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не скажи. Ты сказала, что хотела посмотреть, что он будет делат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это не значит, что я пыталась привлечь внимание медведей, — она уперлась кулаком в бедро. — Или любого другого животного, если уж на то пош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 первый раз, когда турист делает что-то глупое, вроде это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турист. И я не дура. Большое тебе спасибо, — она потопала к своему трейлеру, чтобы увидеть, что можно спа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дведь согнул одну из опор, но не займет много усилий, чтоб разогнуть в прежний вид. Она подошла к задней части трейлера. Ее холодильник совсем другое дело. Он был поцарапан, и крышка была наполовину оторванной и грязной. Там нечего было спасать. Даже если его удастся очистить, крышка, вероятно, никогда не будет герметизиро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здохнув, она вновь заговор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мне придется сходить по магазин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несколько удобных магазинов рядом, но если ты хочешь заменить эту вещь, — он указал на помятый предмет, — тебе нужно ехать в горо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это далек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чень далеко, в часе езды, — он потянул себя за ухо. — Но, если тебе нужно что-то масштабнее, то лучше поехать в Рапид Си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стон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дин из способов убить целый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крайней мере, ты не ран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чно, — она повернулась к нему. — Спасибо, за то, что прогнал медведя, егерь Пауэл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Но если я должен называть тебя Изабель, ты должна называть меня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она пригрозила ему пальцем. — Если мы собираемся быть друзьями теперь, я чувствую себя вправе сказать тебе, что не стоило так риско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гла бы остановиться на спасиб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Но я готова поспорить, очень мало людей говорят тебе, что ты тупиц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упица? Почему я был тупицей? — Его глаза расширились от шока. </w:t>
      </w:r>
    </w:p>
    <w:p>
      <w:pPr>
        <w:pStyle w:val="Normal"/>
        <w:jc w:val="both"/>
        <w:rPr/>
      </w:pPr>
      <w:r>
        <w:rPr>
          <w:rFonts w:cs="Times New Roman" w:ascii="Times New Roman" w:hAnsi="Times New Roman"/>
          <w:sz w:val="24"/>
          <w:szCs w:val="24"/>
        </w:rPr>
        <w:tab/>
        <w:t xml:space="preserve">Изабель скрестила руки на гру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остоя медведю без оружи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то сказал, что я был безоружен? — Проворч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вижу дробовик на т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вытащил маленький пистолет, похожий на прибор, из-за пояс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было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в его протянутую рук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это? Нерф пушка? </w:t>
      </w:r>
      <w:r>
        <w:rPr>
          <w:rFonts w:cs="Times New Roman" w:ascii="Times New Roman" w:hAnsi="Times New Roman"/>
          <w:i/>
          <w:sz w:val="24"/>
          <w:szCs w:val="24"/>
        </w:rPr>
        <w:t xml:space="preserve">(прим. пер. – нерф - линейка игрушечного оружия компании Hasbro)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айзер. </w:t>
      </w:r>
      <w:r>
        <w:rPr>
          <w:rFonts w:cs="Times New Roman" w:ascii="Times New Roman" w:hAnsi="Times New Roman"/>
          <w:i/>
          <w:sz w:val="24"/>
          <w:szCs w:val="24"/>
        </w:rPr>
        <w:t xml:space="preserve">(прим. пер. – электрошоковое оружие, производится в США компанией Тайзер Интернэшн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о, что использует полиция? Не сделает ли тайзер медведя просто обезумевш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смех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льный тайзер, да. Мой предназначен для дикой природы. Он содержит гораздо больше мощ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знала, что существует такая шту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дивлен. Ты проводила время в полевых условиях. Конечно, у некоторых твоих коллег есть что-то подобн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эвис носил тайзер, но он был похож на большую зажигал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 которые не дадут много пользы против медвед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ак не думаю, — пробормотала она, когда возобновила поиск неповрежденных запас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ужна какая-нибудь помощ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еще не смотрела достаточно близко, но, возможно, потребуется помощь с теми опор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Давай посмотрим, насколько это плох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работали вместе: оттащили в сторону ее вещи и разобрали опоры, на которые завалился медведь. Удивительно, но Уайат был довольно полезным. Немного властным. Но не хуже, чем ее бр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ждый раз, когда она касалась его, пульсация электричества мчалась через ее те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 тому времени, когда они закончили, ее трусики были влажными, и она едва сдерживалась от нужды исследовать его гланды своим языком. По крайней мере, они сумели вернуть навес на свое законное мес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емного увеличила расстояние между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я снова у тебя в долг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сскажу, как ты можешь отблагодарить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опросительно приподняла бров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смехнулся. </w:t>
      </w:r>
    </w:p>
    <w:p>
      <w:pPr>
        <w:pStyle w:val="Normal"/>
        <w:ind w:firstLine="708"/>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Я большой любитель кассероли </w:t>
      </w:r>
      <w:r>
        <w:rPr>
          <w:rFonts w:cs="Times New Roman" w:ascii="Times New Roman" w:hAnsi="Times New Roman"/>
          <w:i/>
          <w:sz w:val="24"/>
          <w:szCs w:val="24"/>
        </w:rPr>
        <w:t>(прим. ред. - во французской кулинарии кассероль – блюдо из мяса, птицы или рыбы и овощей, пряных трав, приправ и жидкости)</w:t>
      </w:r>
      <w:r>
        <w:rPr>
          <w:rFonts w:cs="Times New Roman" w:ascii="Times New Roman" w:hAnsi="Times New Roman"/>
          <w:sz w:val="24"/>
          <w:szCs w:val="24"/>
        </w:rPr>
        <w:t xml:space="preserve"> на завтр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о было не то, что она ожидала услышать. Разочарование просочилась через 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дошел бли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ло время, с тех пор как я ел что-то подобное. Как насчет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моргнула и попыталась сосредоточиться на том, что он сказ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 то же могу сказать и о с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что ты скажешь? Позавтракаем завт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конечно. Я могу это сделать, — Бабочки запорхали в ее живо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улыбка вырос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но. Как насчет того, чтобы я принес с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янтарные глаза напомнили ей выдержанный бурб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жде чем поняла, что происходит, прижалась к нему. Их губы встретились, и ее чувства были перегружены. У него был мятный вкус с оттенком кофе. Она растворилась в н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рука скользнула вверх по ее спине и притянула к себе. Наклонив голову, он углубил поцелу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схлипнула. Ее никогда не целовали так тщательно. Даже ее пальцы на ногах покалывало. Она схватилась за переднюю часть его рубашки в отчаянной попытке устоя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 отстранился, то сосредоточился на ее глазах. Уайат с любопытством смотрел на 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э-э ... — она закусила губ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мне пора, — сказал он хрип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ind w:firstLine="708"/>
        <w:jc w:val="both"/>
        <w:rPr/>
      </w:pPr>
      <w:r>
        <w:rPr>
          <w:rFonts w:cs="Times New Roman" w:ascii="Times New Roman" w:hAnsi="Times New Roman"/>
          <w:sz w:val="24"/>
          <w:szCs w:val="24"/>
        </w:rPr>
        <w:t xml:space="preserve">Тем не менее, он не отпустил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ужно попасть в магази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моргнула, не в силах найти с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ужно проверить несколько других кемпинг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сказ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конец, он сделал шаг наза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думаешь, сможешь найти дорогу к Рапид Сити или тебе нужны указ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эм, у меня есть навигат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он посмотрел на нее взглядом, который мог бы растопить масло в середине зимы. — Тогда увидимся утр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о завт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вернулся и побрел в лес. Она смотрела до тех пор, пока он не исчез, а затем вернулась к беспорядку, который оставил медвед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осстановила дыхание. </w:t>
      </w:r>
    </w:p>
    <w:p>
      <w:pPr>
        <w:pStyle w:val="Normal"/>
        <w:ind w:firstLine="708"/>
        <w:jc w:val="both"/>
        <w:rPr/>
      </w:pPr>
      <w:r>
        <w:rPr>
          <w:rFonts w:cs="Times New Roman" w:ascii="Times New Roman" w:hAnsi="Times New Roman"/>
          <w:i/>
          <w:sz w:val="24"/>
          <w:szCs w:val="24"/>
        </w:rPr>
        <w:t>Ух!</w:t>
      </w:r>
      <w:r>
        <w:rPr>
          <w:rFonts w:cs="Times New Roman" w:ascii="Times New Roman" w:hAnsi="Times New Roman"/>
          <w:sz w:val="24"/>
          <w:szCs w:val="24"/>
        </w:rPr>
        <w:t xml:space="preserve"> Этот поцелуй запомнится ей надол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жалуй, последние несколько месяцев воздержания не были хорошей идеей. Здесь она была готова броситься на первого попавшегося парня, который поцеловал ее, повалить на землю и снять с него одеж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тмахнулась и сосредоточилась на том, что ей нужно с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а. Сосредоточ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шки для мусора. Ей нужно купить мешки для мусора в магаз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Встреча Уайата с Дрю прошла, как ожидалось. Он хотел, чтоб за Изабель наблюдали. Вплотную. Двое младших членов стаи будут зачислены, чтобы сделать ее пребывание “некомфортным”. Ничего не обычного. Ничего опасного, но, безусловно, раздражающе. И Дрю хотел, как можно больше информации о ней, сколько Уайат мог собр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роче говоря, Уайату нужно подлизаться к ней и выяснить, что она делает, какую информацию собирает и почему. Дрю также хотел быть уведомлен в ту же минуту, как станет ясно, что она представляет угрозу для ста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втрак этим утром будет прекрасной возможностью узнать, что смож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рипарковался рядом с ее джипом, а затем вышел и прислушался ко всему, что его окружало. Это была привычка. Природа рассказывает очень много вещей, но большинство людей не находят время, чтобы слушать. В этом случае, все оказалось хорош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Уайат приблизился к трейлеру, запах сосисок на завтрак встретил его. Изабель сидела за столом, работая на своем ноутбу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е утро, — позвал он, чтобы не напугать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дняла взгляд от компьюте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е утр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лыбка, которую она послала ему, заставила его сердце пропустить уда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работаешь или играешь с утра? — Уайат указал на ее ноутбук наклоном головы.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ни то, ни другое. Я веду журнал, — Изабель сморщила нос. — Вроде старомодно, но это помогает мне разобраться в вещах, и он действует, как журнал, в случае, когда мне нужно помнить детали работы. Так что я думаю, что это часть личного и часть работы. — Она закрыла крышку и отставила устройство в сторону. — Как твои де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Спасибо, — он поднял кувшин, который нес. — Я принес с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хорошо. Спасибо, — она указала на другой конец стола. — Просто поставь его там. Кофе готов, так что бер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кажется, в хорошем настроении. У тебя был увлекательный вечер? — как только слова слетели с его уст, подтекст поразил его. Его волк зарычал от мысли, что Изабель могла провести ночь не од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то вроде того. Я ходила на прогулку после того, как вернулась из похода по магазинам, и наткнулась на небольшое стадо антилоп. К счастью, я увидела их достаточно скоро и спряталась, чтобы немного изучить их. Но что-то их напугало, и они ушли. Однако очень захватывающе. У нас пока нет антилоп в Джордж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лыбнулся, понимая ее волнени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также есть стадо буйволов. Ты в кур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встала и жестом пригласила его к костру, где возле огня на земле лежали два одеяла, и он заметил, что она приготовила еду на открытом огне. Впечатля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читала, было несколько, — Изабель склонила голову набок. — Где их обычно можно най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бродят на участке земли к северо-востоку отсюда. Также мой друг владеет ранчо и разводит их. Он имеет одно из самых больших стад в государстве. Я могу взять тебя туда, если хоч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должен работ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жал плечами и сел, где она указ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часть моей работы требует от меня проверять людей, которые работают с животными и убедиться, что все в порядке. Я не проверял Джорджа несколько нед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вой друг с ранчо? — Изабель села на одеяло рядом с н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 также занимается перегоном буйволов, когда стадо становится слишком больш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лько у них есть? — она потянулась за крышкой на кастрю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ольше не уверен. Раньше было более тысячи го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хочу отвлекать тебя от обязанностей, но мне бы очень хотелось увидеть буйволов и поговорить с некоторыми людьми, которые работают с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будет пробле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лыбнувшись, Изабель воскликнула: </w:t>
      </w:r>
    </w:p>
    <w:p>
      <w:pPr>
        <w:pStyle w:val="Normal"/>
        <w:ind w:firstLine="708"/>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тлично, — она использовала огромную ложку, чтобы проверить еду на дне кастрюли. — Я думаю, завтрак готов. Надеюсь, ты голоден, потому что я не могу съесть все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накомый аромат завтрака на костре донесся до него, и его желудок заурч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усмех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агаю, что голоден, — она зачерпнула большую порцию на тарелку и передала ему. — На столе есть немного консервированных фруктов, если хоч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чешь немного сока, пока я подня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жалуйста. И ты можешь взять пару вилок? — спросила Изабель, пока накладывала еду на свою тарел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 вернулся, они с удовольствием набросились на кассеро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осхитительно, — сказал он ей в паузах между пережёвыванием пищ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Прошло время с тех пор, как я делала это. Обычно, я занимаюсь исследованиями с моей напарницей. А она помешана на здоровье, скорее предпочла бы горсть мюсли, чем настоящую еду. — Изабель покачала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даря исследованиям, которые он сделал в интернете, у него было достаточно предпосылок для опроса о ее исследованиях и последней работе, которую она опубликовала. Он не имел докторскую степень, но говорил на ее языке. Как оказалось, у них было много общих интересов. У него был соблазн поднять тему политики для того, чтобы увидеть, насколько они совместимы, но вежливость победила. Вместо этого он перевел разговор на спорт. Она удивила его своей увлеченной поддержкой, одной из профессиональных футбольных коман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столько был захвачен их шутливой беседой, что чуть не пропустил близнецов, крадущихся сквозь кустарник. Поддерживая нейтральное выражение лица, он пытался выяснить, что они замыслили. Дрю, должно быть, приказал им, причинять проблемы Изабель. Близнецы были хорошо известны в стае за шалости. Обычно они просто хулиганили, но не здесь, все может пойти не так в большой спеш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жет быть, лучше остаться поблизости подол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 выспрашивал у Изабель о ее надеждах на Суперкубок, то следил за пробле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низкий гул разнесся в отдалении. Гул перерос в вибрацию в зем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опустил чашку и дернул Изабель на ноги, отрезая ее вопрос. Она не сопротивлялась и позволила ему потянуть ее к ближайшей группе деревьев. Используя деревья как прикрытие, он обнял ее и прижал на месте. </w:t>
      </w:r>
    </w:p>
    <w:p>
      <w:pPr>
        <w:pStyle w:val="Normal"/>
        <w:ind w:firstLine="708"/>
        <w:jc w:val="both"/>
        <w:rPr/>
      </w:pPr>
      <w:r>
        <w:rPr>
          <w:rFonts w:cs="Times New Roman" w:ascii="Times New Roman" w:hAnsi="Times New Roman"/>
          <w:sz w:val="24"/>
          <w:szCs w:val="24"/>
        </w:rPr>
        <w:t xml:space="preserve">Едва прошла секунда, прежде чем большое стадо лосей затоптали их дорогу через лагерь, он съежился, зная, что ей нужно будет заменить намного больше вещей после этого  “несчастного случ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емля затряслась от силы скачущих копыт, пока ветки ломались и трескались, когда обломки падали с деревьев. Многие из нижних ветвей были снесены из-за спешащих животных.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Чертовы близнецы. </w:t>
      </w:r>
    </w:p>
    <w:p>
      <w:pPr>
        <w:pStyle w:val="Normal"/>
        <w:ind w:firstLine="708"/>
        <w:jc w:val="both"/>
        <w:rPr/>
      </w:pPr>
      <w:r>
        <w:rPr>
          <w:rFonts w:cs="Times New Roman" w:ascii="Times New Roman" w:hAnsi="Times New Roman"/>
          <w:sz w:val="24"/>
          <w:szCs w:val="24"/>
        </w:rPr>
        <w:t xml:space="preserve">Дрю сказал, сделать пребывание Изабель некомфортным, а не пытаться убить ее. Он не мог представить, как они сумели загнать стадо через это узкое место, но планировал поговорить с ними поз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 только стадо прошло, и он полагал, что это будет безопасно, Уайат откинулся назад и посмотрел вниз на крошечную женщину в его руках. Она не запаниковала даже сейчас, только, казалось, слегка потряс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глаза были немного ошеломленны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эм... — она облизнула губы. — Да. Я так дум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ид ее розового языка, скользящего по губам пленил его. Не заботясь о последствиях, он медленно опустил голову и прикоснулся ртом к ее. Дегустируя. Исследу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дыхание перехватило, и она была неподвижна, но через несколько секунд ответила. Ее тело обернулось вокруг его. Изабель пробежалась руками вверх по его бокам и груди, потом обвила их вокруг ше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тело напряглось в ответ. Уайат углубил поцелуй, поощряя ее открыться ему. Она ответила с жаром, заставляя его пы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 изголодавшийся мужчина, он схватил ее за зад и притянул ближе. Когда этого было недостаточно, он поднял ее ногу, поощряя обернуть их вокруг его талии, чтобы мог тереться об нее. Ему все еще нужно было бол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уждался в ней. Его волк проснулся и был голоден. </w:t>
      </w:r>
    </w:p>
    <w:p>
      <w:pPr>
        <w:pStyle w:val="Normal"/>
        <w:ind w:firstLine="708"/>
        <w:jc w:val="both"/>
        <w:rPr/>
      </w:pPr>
      <w:r>
        <w:rPr>
          <w:rFonts w:cs="Times New Roman" w:ascii="Times New Roman" w:hAnsi="Times New Roman"/>
          <w:sz w:val="24"/>
          <w:szCs w:val="24"/>
        </w:rPr>
        <w:t xml:space="preserve">Тонкая футболка, которую она носила, стала раздражающим барьером. Он сдвинул и ее, и спортивный лифчик вверх, а затем погладил грудь. Она соответствовала его руке, как будто сделана для него. Изабель задохнулась, когда его большой палец мелькнул поверх затвердевшего сос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разорвал поцелуй и зарылся лицом в ее шею, борясь за какое-то подобие контроля. Ее запах омывал его, делая его еще тверже. Он укусил ее шею, а затем потянул вверх, уделяя внимание ее обнаженной гру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пальцы скользили по его волосам и удерживали на месте. Она издавала слабые, задыхающиеся звуки, которые сводили его с ума. Уайат оттолкнул остальную часть ее лифчика в сторону, чтобы пировать на другой груди. Изабель вцепилась в него, прижимаясь тазом к его животу. </w:t>
      </w:r>
    </w:p>
    <w:p>
      <w:pPr>
        <w:pStyle w:val="Normal"/>
        <w:ind w:firstLine="708"/>
        <w:jc w:val="both"/>
        <w:rPr/>
      </w:pPr>
      <w:r>
        <w:rPr>
          <w:rFonts w:cs="Times New Roman" w:ascii="Times New Roman" w:hAnsi="Times New Roman"/>
          <w:sz w:val="24"/>
          <w:szCs w:val="24"/>
        </w:rPr>
        <w:t xml:space="preserve">Отступив, он дал ей пространство, чтобы уменьшить напряжение своего тела, и поставил ее на ноги, а затем снова захватил ее губы. Резким движением запястья он отстегнул пуговицу на ее шортах и спустил их по ее бедрам, пока они не скатились сами по себе. Он провел пальцами по ее животу и крошечному клочку волос на стыке, а затем в ее увлажненное теп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была влажной для него. Его волк зарычал в удовлетворении. </w:t>
      </w:r>
    </w:p>
    <w:p>
      <w:pPr>
        <w:pStyle w:val="Normal"/>
        <w:ind w:firstLine="708"/>
        <w:jc w:val="both"/>
        <w:rPr/>
      </w:pPr>
      <w:r>
        <w:rPr>
          <w:rFonts w:cs="Times New Roman" w:ascii="Times New Roman" w:hAnsi="Times New Roman"/>
          <w:sz w:val="24"/>
          <w:szCs w:val="24"/>
        </w:rPr>
        <w:t xml:space="preserve">Используя кончик пальца, Уайат нашел крошечный бутон, который, он знал, доведет ее до безумия и стал круговыми движениями водить поверх и вокруг него. Она всхлипнула в его губы и вцепилась в его плечи. Ее ногти погрузились в его кожу, усиливая его познания о ней с каждым движени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работал над ее клитором, пока запах ее возбуждения не донесся до него. Сладкий нектар взывал к нему. Разорвав их поцелуй, Уайат присел на корточки перед ней и толкнул ее к дереву для поддержки. Уайат раздвинул ее ноги, а затем перекинул одну через его плечо, для лучшего доступа к ее сердцевине. Их взгляды встретились, а затем он долго облизывал ее теперь, открытую пло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губы приоткрылись на вздох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наслаждением, он погрузился в ее сладкое тепло. Уайат лизал и дразнил клитор, и кружил языком вокруг ее щели. Назад и вперед, касаясь участка плоти над чувствительным бутоном, вознося все выше и выше, пока ее глаза не закрылись, и голова не откинулась наза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 щелкнул по ее клитору и всосал, она захныкала и попыталась подтянуть его ближе. Он сунул палец в ее лоно и ускорил щелчки по клитору. Она прижалась к его лицу, а затем издала последний крик, приходя к кульминации. </w:t>
      </w:r>
    </w:p>
    <w:p>
      <w:pPr>
        <w:pStyle w:val="Normal"/>
        <w:ind w:firstLine="708"/>
        <w:jc w:val="both"/>
        <w:rPr/>
      </w:pPr>
      <w:r>
        <w:rPr>
          <w:rFonts w:cs="Times New Roman" w:ascii="Times New Roman" w:hAnsi="Times New Roman"/>
          <w:sz w:val="24"/>
          <w:szCs w:val="24"/>
        </w:rPr>
        <w:t xml:space="preserve">Уайат прислонил ее к дереву, когда она перенесла оргазм. Он слизал ее соки, запоминая ее вкус и запах, несмотря на необходимость его тела к освобожден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 только он почувствовал, что она приблизилась к концу своей поездки, Уайат встал и притянул ее к нему. Ее глаза были закрыты, но все же она потянулась к нему. Он наклонил голову и обрушился на ее губы. </w:t>
      </w:r>
    </w:p>
    <w:p>
      <w:pPr>
        <w:pStyle w:val="Normal"/>
        <w:ind w:firstLine="708"/>
        <w:jc w:val="both"/>
        <w:rPr/>
      </w:pPr>
      <w:r>
        <w:rPr>
          <w:rFonts w:cs="Times New Roman" w:ascii="Times New Roman" w:hAnsi="Times New Roman"/>
          <w:sz w:val="24"/>
          <w:szCs w:val="24"/>
        </w:rPr>
        <w:t xml:space="preserve">Изабель возилась с застежкой его джинсов и быстро освободила его. С первой хватки ее руки обвились вокруг эрекции, он стал бороться за контроль. Хотел быть внутри нее. Нуждался в ней </w:t>
      </w:r>
      <w:r>
        <w:rPr>
          <w:rFonts w:cs="Times New Roman" w:ascii="Times New Roman" w:hAnsi="Times New Roman"/>
          <w:i/>
          <w:sz w:val="24"/>
          <w:szCs w:val="24"/>
        </w:rPr>
        <w:t>сейчас же</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тив ее губ, он пробормот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зерватив. Бумажн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кивнула, но не освободила свою хватку. Свободной рукой она кружила вокруг кармана и вытащила его бумажник. Протянула ему, потом опустилась на колени. </w:t>
      </w:r>
    </w:p>
    <w:p>
      <w:pPr>
        <w:pStyle w:val="Normal"/>
        <w:ind w:firstLine="708"/>
        <w:jc w:val="both"/>
        <w:rPr/>
      </w:pPr>
      <w:r>
        <w:rPr>
          <w:rFonts w:cs="Times New Roman" w:ascii="Times New Roman" w:hAnsi="Times New Roman"/>
          <w:sz w:val="24"/>
          <w:szCs w:val="24"/>
        </w:rPr>
        <w:t xml:space="preserve">Глаза Уайата почти закрылись, когда ее губы обернулись вокруг головки его члена, а язык вычерчивал круги вниз, по чувствительной линии вдоль передней стороны головки, у него перехватило дыхание. Зная, что он не будет в состоянии принять большую часть ее изысканной пытки, достал презерватив, который всегда носил с собой, затем бросил бумажник на землю. Используя зубы, он разорвал пакет, открыл его, а затем потянулся к Изабель, чтобы остановить ее пытку. </w:t>
      </w:r>
    </w:p>
    <w:p>
      <w:pPr>
        <w:pStyle w:val="Normal"/>
        <w:ind w:firstLine="708"/>
        <w:jc w:val="both"/>
        <w:rPr/>
      </w:pPr>
      <w:r>
        <w:rPr>
          <w:rFonts w:cs="Times New Roman" w:ascii="Times New Roman" w:hAnsi="Times New Roman"/>
          <w:sz w:val="24"/>
          <w:szCs w:val="24"/>
        </w:rPr>
        <w:t xml:space="preserve">Уайат раскатал тонкую пленку по члену, а затем притянул ее к себе. Его губы врезались в ее, и он поглощал ее. Изабель отвечала с нарастающей страстью. Ее желание, казалось, не уменьшил оргаз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ись, — он зарычал, когда обернул ее ноги вокруг своей талии и прижал к дерев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двигала бедрами, сосредотачиваясь на его члене. Как только ее тело было открыто его вторжению, он вошёл глубоко. Ее теплое лоно охватило его, а она вцепилась в его плеч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Боже, — она стонала в его ше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 Боже. Его волк хотел выйти. Он хотел заявить права на нее очень примитивным способ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киска трепетала вокруг него, когда он выскальзывал и снова медленно погружался в ее глубины. Он удерживал ее на месте, несмотря на ее попытки. Изабель чаще задышала, и оба их сердца стучали против их гру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ее тело стало неподвижным, напряженным, он ослабил свою сдержанность. Он врезался в нее снова и снова. Его губы сокрушили ее, они боролись за воздух и следующий поцелуй. Когда Изабель изогнулась, крошечные спазмы пульсировали по его члену, кромсая его контроль. Он гнался за ней, пока его мир не взорвался, не оставляя ничего, кроме их дво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е был уверен, как долго они стояли там, каждый из них задыхался, но когда он собрал мозги в кучу, понял, что она оставалась прижата между его грудью и дере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стоять? — спроси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усмех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Я не увер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вышел из ее тела и дал ей пространство, чтобы опустить ноги. Держа руку на ее талии, он убедился, что она твердо стоит на ног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она откинула волосы с лица и ухмыльнулась. — Как насчет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что я кончил так сильно, что вижу звезды, замечательно.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сказала так же. — Он оставил поцелуй на ее губах, затем отступил назад, чтобы они могли расправить одежду. Бросив презерватив на землю к группе деревьев, он заверил Изабел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Я возьму что-нибудь, во что его можно заверну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щеки порозове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продуктовый пакет, можешь взять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шел бумажник и убедился, что ничего не вывалилось во время его поспешного исследования. После чистки своей одежды, он повернулся, чтобы увидеть, нужна ли Изабель какая-нибудь помощ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кончила застегивать шорты и посмотрела вверх. Их глаза встретились, и что-то зажглось между ними. Осознание того, что он хотел ее снова, прямо здесь и прямо сейчас, поражали его разум. Ее зрачки расширились, и она прикусила губ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должны... — они сказали одновременно, а потом засмея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гу тебе проверить лагерь, убедиться, что лоси не нанесли какой-либо ур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о бы здорово, — улыбнулась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 такого было в ее улыбке, что заставляло его пульс ускоря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му нужно немного дистанции между ними, чтобы он мог подум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проверили место разбивки лагеря, но, кроме опрокинутого стола, только банка фруктов была повреждена. Все остальное было просто разбросанное и грязное. Даже ноутбук уцеле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олжен вернуться в офис парка. Нужно проверить область, посмотреть смогу ли я понять, что вызвало пробежку ста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й мне знать, что ты обнаружил. И не беспокойся об этом, — она указала на беспорядок вокруг них. — Ничего не было поврежде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д, но мне нужно узнать, если есть хищник, о котором мы не зна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агаю, это часть твоей работы,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давая ей время переосмыслить что-нибудь, он сгреб ее в объятия и дал ей очень глубокий поцелуй. Достаточный, чтобы заставить губы покалы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верю тебя позже. Но позвони мне, если еще будут какие-либо проблем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т был доволен ошеломленным взглядом на ее лиц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пробормот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отпустил ее, прежде чем поддался искушению, затащить ее в трейлер на остаток дня. Опоры под матрацем, вероятно, не выдержат нагрузки, если он остане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пути к своему грузовику, Уайат подобрал использованный презерватив, чтобы избавиться от него в первом попавшемся мусорном баке. Вместо того, чтобы отправиться в офис парка, он повернул на север, чтобы найти близнецов. Ему нужно поговорить с ними, прежде чем они зайду слишком 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гл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топталась вокруг своего лагеря, нервничая из-за диких животных. Но каждые пять минут ее мысли возвращались обратно к Уайа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ого черта на нее нашло? Он был красивый, умный, любил животных также, как и она, и, да, его задница отлично смотрится в джинсах. Но она искала больше качеств, чем это, у мужчин, с которыми встречалась, и намного меньшими из них сп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нечно, он спас ее от участи быть растоптанной. И прогнал медвед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они даже на свидание не ходи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отя, секс был невероятный. Изабель не могла вспомнить, что когда-либо позволяла такого. Она всегда трезво мыслила.  Но с Уайатом это было невозмож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брала с лица раздражающую челку и собрала вещи, нуждающиеся в стир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о было странно иметь столько проблем с животными. Обычно, когда она разбивала лагерь, дикая природа избегала ее области. Она позволила себе до полудня убирать и приводить в порядок лагерь, а потом съела легкий обед. Закрыв свой ноутбук в джипе, отправилась исследо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расота местности и погода сделали поход идеальным. Тепло, но не жарко. Благодаря изменяющемуся пейзажу, ей казалось, что она могла остаться здесь на месяц и виды не надоедят. </w:t>
      </w:r>
    </w:p>
    <w:p>
      <w:pPr>
        <w:pStyle w:val="Normal"/>
        <w:ind w:firstLine="708"/>
        <w:jc w:val="both"/>
        <w:rPr/>
      </w:pPr>
      <w:r>
        <w:rPr>
          <w:rFonts w:cs="Times New Roman" w:ascii="Times New Roman" w:hAnsi="Times New Roman"/>
          <w:sz w:val="24"/>
          <w:szCs w:val="24"/>
        </w:rPr>
        <w:t xml:space="preserve">Удивительно, однако она не нашла никаких доказательств волков на участке, хотя ее программа отслеживания сказала ей, что один пришел сюда из Джорджии. С другой стороны, что-то могло случиться с чипом, который она имплантировала в волка, из-за чего он мог перестать работать. Она просто молилась, чтобы ничего не случилось с волк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позже вернулась назад, нашла записку от Уайата, прикрепленную к трейле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К сожалению, не застал тебя, когда пришел. Планировал отвезти тебя посмотреть на буйволов, но появилось несколько дел, которые не могу отложить.  Чтобы компенсировать это, я оставил кусочек домашнего яблочного пирога в твоем холодильнике. Шерон, одна из дам в офисе парка, сделала его. Пальчики оближешь. Завтра день должен быть полегче, так что я могу отвезти тебя к буйволам. А если тебе нужен перерыв от бутербродов и мюсли, приглашаю на настоящую еду. Приду утром.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Уайат.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утро Изабель делало кульбиты. Часть нее была раздражена тем, что он предположил, что она захочет пойти. Она хотела не только из-за, как он выразился, настоящей еды. В ее животе запорхали бабочки, потому что она увидит Уайта. Зная, что бесполезно тормозить, она пошла искать его визитную карточку, чтобы отправить ему текстовое сообщение, принимая предложение. </w:t>
      </w:r>
    </w:p>
    <w:p>
      <w:pPr>
        <w:pStyle w:val="Normal"/>
        <w:ind w:firstLine="708"/>
        <w:jc w:val="both"/>
        <w:rPr/>
      </w:pPr>
      <w:r>
        <w:rPr>
          <w:rFonts w:cs="Times New Roman" w:ascii="Times New Roman" w:hAnsi="Times New Roman"/>
          <w:sz w:val="24"/>
          <w:szCs w:val="24"/>
        </w:rPr>
        <w:t xml:space="preserve">Она не могла встретиться с ним снова, не приняв настоящий душ. Захватив свои банные принадлежности, контейнер для горячей воды, кое-какое чистое белье и полотенце, она забралась в джип. Солнце вскоре зайдет, и душевые кабины будут заняты ближе к ужину, но она не была готова отказаться даже от холодного душа. Конечно, там было несколько человек приходящих и уходящих из структуры в центре зоны кемпинга. </w:t>
      </w:r>
    </w:p>
    <w:p>
      <w:pPr>
        <w:pStyle w:val="Normal"/>
        <w:ind w:firstLine="708"/>
        <w:jc w:val="both"/>
        <w:rPr/>
      </w:pPr>
      <w:r>
        <w:rPr>
          <w:rFonts w:cs="Times New Roman" w:ascii="Times New Roman" w:hAnsi="Times New Roman"/>
          <w:sz w:val="24"/>
          <w:szCs w:val="24"/>
        </w:rPr>
        <w:t xml:space="preserve">Она быстро помылась в холодной воде, предоставленной предприятием, и поблагодарила себя, что захватила контейнер солнечного водонагревателя, которого хватит на пару полных ополаскив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увствуя себя немного более освеженной, она вернулась в свой трейлер за бутербродом и фруктами, а затем легла на матрац и вытащила книгу. Легкий ветерок дул через окна, сохраняя приятную температуру. Свет будет привлекать слишком много насекомых, поэтому она не может позволить себе сидеть снаружи и чит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 ранее в течение дня, ее ум возвращался к Уайату и их пылкой встрече. После прочтения одной и той же страницы три раза, она отложила книгу в сторону и выключила лампу. </w:t>
      </w:r>
    </w:p>
    <w:p>
      <w:pPr>
        <w:pStyle w:val="Normal"/>
        <w:ind w:firstLine="708"/>
        <w:jc w:val="both"/>
        <w:rPr/>
      </w:pPr>
      <w:r>
        <w:rPr>
          <w:rFonts w:cs="Times New Roman" w:ascii="Times New Roman" w:hAnsi="Times New Roman"/>
          <w:sz w:val="24"/>
          <w:szCs w:val="24"/>
        </w:rPr>
        <w:t xml:space="preserve">Ей хотелось увидеть его снова, даже если знала, что через неделю больше не увидит его никогда. Ей нужно помнить, что бессмысленно привязыв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это не значит, что она не могла наслаждаться секс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ыло приятно находиться вдали от людей, которые были так заинтересованы в ее отце и в некоторых случаях больше, чем в ней. Здесь, она была просто Изабель. А не дочь Скотта Акера. Может быть, именно по этой причине она никогда не встречала мужчину, которому могла откры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смотря на заверения ее матери, что существует мужчина, предназначенный для нее, и она узнает его мгновенно, Изабель потеряла надежду когда-либо его найти. Так, почему бы ей не насладиться компанией Уайата пока может? </w:t>
      </w:r>
    </w:p>
    <w:p>
      <w:pPr>
        <w:pStyle w:val="Normal"/>
        <w:ind w:firstLine="708"/>
        <w:jc w:val="both"/>
        <w:rPr/>
      </w:pPr>
      <w:r>
        <w:rPr>
          <w:rFonts w:cs="Times New Roman" w:ascii="Times New Roman" w:hAnsi="Times New Roman"/>
          <w:sz w:val="24"/>
          <w:szCs w:val="24"/>
        </w:rPr>
        <w:t xml:space="preserve">С мыслями, танцующими в голове, обо всех тех шаловливых вещах, что могла сделать с Уайатом по дороге или во время обеда, она впала в беспокойный сон. </w:t>
      </w:r>
    </w:p>
    <w:p>
      <w:pPr>
        <w:pStyle w:val="Normal"/>
        <w:ind w:firstLine="708"/>
        <w:jc w:val="both"/>
        <w:rPr/>
      </w:pPr>
      <w:r>
        <w:rPr>
          <w:rFonts w:cs="Times New Roman" w:ascii="Times New Roman" w:hAnsi="Times New Roman"/>
          <w:sz w:val="24"/>
          <w:szCs w:val="24"/>
        </w:rPr>
        <w:t xml:space="preserve">В течение ночи сны менялись. Она бежала с поля на поле, что-то следовало за ней, но не видела, что. Поля превратились в холмы, а затем в скалистые утесы. Тем не менее она последовала туда. Путь привел ее к пещере на верху скалы.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й? — Закричала она, ее голос эхом отразился от стен пеще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робралась глубже, пока не нашла большое открытое пространство. Ей пришло в голову, что она могла найти затемненные проходы, но нет. Осмотревшись, она заметила, кристаллы в стенах, излучающие бледно-голубой св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права промелькнула темная фигура. Она прокралась вперед, пока не встала в тускло освещенный прохо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ерной фигурой оказался большой волк с темным мехом и светящимися янтарными глазами. Когда он подошел ближе, чувство узнаваемости захлестнуло ее. Почему-то она знала этого вол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пустилась на колени и пробежала руками по густому меху. Он низко, одобрительно зарычал и уткнулся носом в ее подбородок. Когда их глаза встретились, она поняла, что нашла старого друга. </w:t>
      </w:r>
    </w:p>
    <w:p>
      <w:pPr>
        <w:pStyle w:val="Normal"/>
        <w:ind w:firstLine="708"/>
        <w:jc w:val="both"/>
        <w:rPr/>
      </w:pPr>
      <w:r>
        <w:rPr>
          <w:rFonts w:cs="Times New Roman" w:ascii="Times New Roman" w:hAnsi="Times New Roman"/>
          <w:sz w:val="24"/>
          <w:szCs w:val="24"/>
        </w:rPr>
        <w:t xml:space="preserve">Когда Изабель смотрела ему в глаза, почувствовала, что вынуждена вернуться к реальному ми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внезапно проснулась. Приподнимаясь в постели, схватилась за простынь, обернутую вокруг нее и попыталась найти опо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вые лучи рассвета осветили другой конец автофургона. Прохладный утренний воздух проникал через окна. Был особый запах в первые утренние часы, и она вдохнула его, пытаясь уловить малейшее дуновение. </w:t>
      </w:r>
    </w:p>
    <w:p>
      <w:pPr>
        <w:pStyle w:val="Normal"/>
        <w:ind w:firstLine="708"/>
        <w:jc w:val="both"/>
        <w:rPr/>
      </w:pPr>
      <w:r>
        <w:rPr>
          <w:rFonts w:cs="Times New Roman" w:ascii="Times New Roman" w:hAnsi="Times New Roman"/>
          <w:sz w:val="24"/>
          <w:szCs w:val="24"/>
        </w:rPr>
        <w:t xml:space="preserve">Ее обоняние ухудшилось с тех пор, как она добровольно вызвалась принять участие в тестировании одного из новых лекарств средств матери. К несчастью ей не давали плацебо </w:t>
      </w:r>
      <w:r>
        <w:rPr>
          <w:rFonts w:cs="Times New Roman" w:ascii="Times New Roman" w:hAnsi="Times New Roman"/>
          <w:i/>
          <w:sz w:val="24"/>
          <w:szCs w:val="24"/>
        </w:rPr>
        <w:t>(прим. пер. - абсолютно безвредное вещество, которое дают больному под видом лекарственного препарата, лечение происходит за счет самовнушения)</w:t>
      </w:r>
      <w:r>
        <w:rPr>
          <w:rFonts w:cs="Times New Roman" w:ascii="Times New Roman" w:hAnsi="Times New Roman"/>
          <w:sz w:val="24"/>
          <w:szCs w:val="24"/>
        </w:rPr>
        <w:t xml:space="preserve">. Но это была небольшая цена, если это сможет помочь сотням. Может быть, даже тысячам люд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мать надеялась, что с течением времени это пройдет и обоняние верне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тодвинув эту мысль в сторону, она сосредоточилась на надежде на то, что принесет новый день. Увидеть буйволов — будет удовольствием. А Уайат в качестве гида будет бонусом. </w:t>
      </w:r>
    </w:p>
    <w:p>
      <w:pPr>
        <w:pStyle w:val="Normal"/>
        <w:ind w:firstLine="708"/>
        <w:jc w:val="both"/>
        <w:rPr/>
      </w:pPr>
      <w:r>
        <w:rPr>
          <w:rFonts w:cs="Times New Roman" w:ascii="Times New Roman" w:hAnsi="Times New Roman"/>
          <w:sz w:val="24"/>
          <w:szCs w:val="24"/>
        </w:rPr>
        <w:t xml:space="preserve">Что же наде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е упаковала никакой красивой одежды. На дне сумки нашла пару джинсов, которые ещё не носила. Также была пара чистых футболок. Возможно это подходящее время, достать припрятанные в бардачке тональный крем и тушь для ресни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ждый раз, когда Уайат видел ее, она была без макияжа и немного безобразной, так что сегодня Изабель хотела хорошо выгляде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жде чем забыла, она достала одежду, которую собралась надеть и повесила ее на один из опорных балок навеса. Пока она будет завтракать, поддувающий ветер разгладит несколько склад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кончила утренние ритуалы. Потребовалось некоторое время, чтобы расчесать все колтуны в волосах и заплести косу так, что завтрак был легким и быстрым. После того, как загрузила в рюкзак все, что ей понадобиться в течение дня, она вытащила ноутбук, чтобы поработать над своим дневником, пока ждала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запись еще не была сохранена, когда он прибы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е утро, — Крикну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любовалась им, одетым еще в одну пару поношенных джинс и футболку, которая сидела на нем как влитая. Вид сурового егеря становился одним из ее любимы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ебе доброе утро. Кофе готов, если хоч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пил прежде, чем вышел из дома. Но, спасибо, — он подошел к ней, наклонил ее голову назад и оставил неторопливый поцелуй на ее губ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дленно, возбуждение началось у основания ее позвоночника и распространилось на все части тела. Когда он поднял голову, она почти могла видеть вспышку искр между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могла бы целовать эти губы часами.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спала? — Пробормот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гм... Да. В основном, — она тряхнула головой, освобождаясь от чувственной дымки, которую он создал. — Как насчет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о так же, — он выпрямился. — Ты хочешь увидеть буйволов? Я полагаю, у вас нет их в Джордж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их нет и, да, мне не терпится посмотре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л, мы могли бы начать пораньше, чтобы ты могла увидеть все, что хотела до обе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клонила голову в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верен, что у тебя есть 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не предлагал, если бы не было.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ю, что так и есть, — пробормотала она. — Так, как мы собираемся туда попа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едем в конюшни Джорджа и одолжим пару квадроциклов, — он сузил свой взгляд на нее. — Ты когда-нибудь ездила на нем? Я не подумал спросить зара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лыб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эксперт, но, да, я езд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собрала свои вещи и встал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воль мне переодеться в джинсы, и я буду готова ид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щь нужна? — сказал он с мальчишеской улыбк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бросила ему дерзкий взгляд через плеч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исит от того, как скоро ты планируешь добраться до конюшни. </w:t>
      </w:r>
    </w:p>
    <w:p>
      <w:pPr>
        <w:pStyle w:val="Normal"/>
        <w:ind w:firstLine="708"/>
        <w:jc w:val="both"/>
        <w:rPr/>
      </w:pPr>
      <w:r>
        <w:rPr>
          <w:rFonts w:cs="Times New Roman" w:ascii="Times New Roman" w:hAnsi="Times New Roman"/>
          <w:sz w:val="24"/>
          <w:szCs w:val="24"/>
        </w:rPr>
        <w:t xml:space="preserve">Он низко зарычал. Звук послал озноб вниз по ее спине и конечностям. Она остановилась у двери трейлера, обдумывая затащить его внутрь. Это может быть весело: тратить все утро, делая шаловливые вещи друг с другом. Тем не менее, ученый в ней протестов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и одевайся. У нас будет время позже, — сказал он, читая ее мыс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леющий взгляд в его глазах почти погубил ее, несмотря на его слова. Но она оставалась на крошечном расстоянии. Отложила свой ноутбук в сторону и схватила рюкзак вместе с парой бутылок воды. Когда поставила их снаружи, стянула джинсы с балки, где оставляла их и встрях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ньше чем через минуту, она была одета и работала над тем, чтоб обеспечить безопасность трейлера. Уайат помог с замками, взял ее рюкзак и направился к своему грузовик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очень разговорчивый, не так ли? — Спросила она, когда забралась в кабину пикап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 очень, — он включил зажигание. — Ты же не из тех людей, кто чувствует себя обязанным заполнить каждую минуту разговором, не так 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смех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Тогда мы прекрасно поладим. </w:t>
      </w:r>
    </w:p>
    <w:p>
      <w:pPr>
        <w:pStyle w:val="Normal"/>
        <w:ind w:firstLine="708"/>
        <w:jc w:val="both"/>
        <w:rPr/>
      </w:pPr>
      <w:r>
        <w:rPr>
          <w:rFonts w:cs="Times New Roman" w:ascii="Times New Roman" w:hAnsi="Times New Roman"/>
          <w:sz w:val="24"/>
          <w:szCs w:val="24"/>
        </w:rPr>
        <w:t xml:space="preserve">Он сумел развернуться, несмотря на многочисленные дерев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к только они были на дороге, Изабель стала любоваться пейзажем, поскольку не могла сделать это пока вела автомобиль. В парке был удивительно разнообразный ландшафт, у нее перехватило дых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красиво, — она посмотрела на Уайата. — Тебе повезло иметь работу, которая позволяет видеть это, — она указала на окно, — каждый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жал плеч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езусловно, имеет свои моменты. Хорошие и плох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я это можно сказать, про любую рабо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ю, что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л мне, что ты из этой мест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вырос в резервации к востоку отсю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ервация как земли коренных американце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его тон стал ровным, как будто ожидая какого-то оскорбления или крити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икогда не была в резервац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удивл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равилось ли тебе расти т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ыражение его лица заставило ее думать, что он был удивлен ее интересом.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он обратил свое внимание на дорогу. — Да и нет, — ответил он, наконец. — В детстве я ненавидел ее. Было много клейма для тех из нас, кто жил на племенных землях. Все думали, что мы были бедными и ленивыми. Но после того, как я покинул дом и вступил в армию, вещи, которые я узнал от моего деда, хорошо мне послужили, и я стал гораздо больше ценить мое наследие. И мой д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й дедушка, коренной американец, я полаг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Чистокровный Си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линии твоей матери или отц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нова он казался удивленным, что она спрос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ей матер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н всегда жил в племени, я уверена, у него есть какие-то интересные истор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есть, — пробормот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вернулась к просмотру пейзажа, но не могла не добав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кто-то этого еще не сделал, ты должен записать эти истор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некоторые из старейшин работают над эт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Ты всегда должен знать свои корни. В независимости от того, насколько они могут быть тебе неприят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чувствовала его взгляд, но не посмотрела на него. </w:t>
      </w:r>
    </w:p>
    <w:p>
      <w:pPr>
        <w:pStyle w:val="Normal"/>
        <w:ind w:firstLine="708"/>
        <w:jc w:val="both"/>
        <w:rPr/>
      </w:pPr>
      <w:r>
        <w:rPr>
          <w:rFonts w:cs="Times New Roman" w:ascii="Times New Roman" w:hAnsi="Times New Roman"/>
          <w:sz w:val="24"/>
          <w:szCs w:val="24"/>
        </w:rPr>
        <w:t xml:space="preserve">В ее собственной истории было не все так красиво и людям за пределами ее семьи трудно это понять. Она надеется, что однажды в ее жизни будет кто-то, с кем она сможет поделиться этими неприятными деталями. Но до тех пор, она сохранит их близко к сердц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г бы рассказать мне некоторые из историй твоего дедушки, которыми он поделился с тобой? Я уверена, что у тебя есть легенды, мифы и прочие вещи. </w:t>
      </w:r>
    </w:p>
    <w:p>
      <w:pPr>
        <w:pStyle w:val="Normal"/>
        <w:ind w:firstLine="708"/>
        <w:jc w:val="both"/>
        <w:rPr/>
      </w:pPr>
      <w:r>
        <w:rPr>
          <w:rFonts w:cs="Times New Roman" w:ascii="Times New Roman" w:hAnsi="Times New Roman"/>
          <w:sz w:val="24"/>
          <w:szCs w:val="24"/>
        </w:rPr>
        <w:t xml:space="preserve">У него было достаточно времени рассказать ей две короткие истории, прежде чем они достигли места назначения. Один — о Громовой Птице </w:t>
      </w:r>
      <w:r>
        <w:rPr>
          <w:rFonts w:cs="Times New Roman" w:ascii="Times New Roman" w:hAnsi="Times New Roman"/>
          <w:i/>
          <w:sz w:val="24"/>
          <w:szCs w:val="24"/>
        </w:rPr>
        <w:t>(прим.пер.:  легендарное существо в мифологии североамериканских индейцев)</w:t>
      </w:r>
      <w:r>
        <w:rPr>
          <w:rFonts w:cs="Times New Roman" w:ascii="Times New Roman" w:hAnsi="Times New Roman"/>
          <w:sz w:val="24"/>
          <w:szCs w:val="24"/>
        </w:rPr>
        <w:t xml:space="preserve">, а другой — о Птесан Ви </w:t>
      </w:r>
      <w:r>
        <w:rPr>
          <w:rFonts w:cs="Times New Roman" w:ascii="Times New Roman" w:hAnsi="Times New Roman"/>
          <w:i/>
          <w:sz w:val="24"/>
          <w:szCs w:val="24"/>
        </w:rPr>
        <w:t>(прим.: Богородица индейцев лакота)</w:t>
      </w:r>
      <w:r>
        <w:rPr>
          <w:rFonts w:cs="Times New Roman" w:ascii="Times New Roman" w:hAnsi="Times New Roman"/>
          <w:sz w:val="24"/>
          <w:szCs w:val="24"/>
        </w:rPr>
        <w:t xml:space="preserve">.  Изабель была очарована ими. </w:t>
      </w:r>
    </w:p>
    <w:p>
      <w:pPr>
        <w:pStyle w:val="Normal"/>
        <w:ind w:firstLine="708"/>
        <w:jc w:val="both"/>
        <w:rPr/>
      </w:pPr>
      <w:r>
        <w:rPr>
          <w:rFonts w:cs="Times New Roman" w:ascii="Times New Roman" w:hAnsi="Times New Roman"/>
          <w:sz w:val="24"/>
          <w:szCs w:val="24"/>
        </w:rPr>
        <w:t>Но еще больше была очарована мужчиной. Вероятно, Уайат не понимал этого, но вся его манера поведения стала расслабленной, когда он излагал рассказы. Она не думала, что для него, возможно, быть более красивым, чем она уже считала его, но в те моменты он бы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гла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вернул на дорожку, покрытую гравием, и припарковался недалеко от большого амбароподобного зд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немного рано, поэтому я не уверен, кто здесь, — признался он. — Не могла бы ты подождать, пока я проверю в офи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иди. </w:t>
      </w:r>
    </w:p>
    <w:p>
      <w:pPr>
        <w:pStyle w:val="Normal"/>
        <w:ind w:firstLine="708"/>
        <w:jc w:val="both"/>
        <w:rPr/>
      </w:pPr>
      <w:r>
        <w:rPr>
          <w:rFonts w:cs="Times New Roman" w:ascii="Times New Roman" w:hAnsi="Times New Roman"/>
          <w:sz w:val="24"/>
          <w:szCs w:val="24"/>
        </w:rPr>
        <w:t xml:space="preserve">Конечно же, он нашел в главном офисе Сару, склоненную над газетой с кофе в руке. Каждый раз, когда Уайат видел ее, был поражен тем, насколько она похожа на Рибу Макинтайр </w:t>
      </w:r>
      <w:r>
        <w:rPr>
          <w:rFonts w:cs="Times New Roman" w:ascii="Times New Roman" w:hAnsi="Times New Roman"/>
          <w:i/>
          <w:sz w:val="24"/>
          <w:szCs w:val="24"/>
        </w:rPr>
        <w:t>(прим. пер. - американская кантри певица)</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е утро, — крикну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айат! — Сара подняла взгляд от газеты. — Что ты здесь делаешь? — Она встала и встретила его объяти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пара дел, которые хотел бы обсудить с Джорджем и узнать его мнение. И я привел друга, чтобы увидеть буйво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 пожаловать вам обоим, — она потянула его к двери. — Пойдем, встретим этого твоего друг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имея большой выбор, он позволил Саре отвести его к конюшне, пока она болтала всю дорогу. Когда они приблизились к грузовику, он жестом показал Изабель вый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абель, это Сара. Она работает на Джорджа, — Уайат улыбнулся Саре. — На самом деле, Сара является мозгами управления. Если кому-то здесь что-нибудь нужно, они спрашивают ее, а не Джордж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ара рассмея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тому, что Джордж терпеть не может сидеть взаперти в офисе, — она кивнула Изабель. — Просто спроси его. Он скажет тебе то же сам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ятно познакомиться, — сказал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ж и Маки вышли проверить теленка, который пару дней назад спутался с рысью или что-то вроде того. Я отопру дверь, так что вы двое можете взять все, что вам нужно, — она подняла бровь, глядя на Уайата. — Я предполагаю, вы захотите пару квадроцик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запомн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икогда не был в состоянии ездить верхом. Каждый раз, когда пытался, он либо выматывался, пытаясь управлять животным, либо был сброшен. Джордж знал о его способности перекидываться. У него была теория на этот счет о том, что лошади чуяли его волчье обличие, и это пугало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Изабель этого не нужно зн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последовали за Сарой к большой двери и подождали, пока она открыла зам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находится также как ты запомнил, — сказала Сара Уайату. — Бензин на другой стороне амбара. Не забудьте заправить их, когда вернет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ж никогда не простит меня, если я не верну его обратно таким же, каким взял, — сказал он.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уж точно, — пробормотала Сара. — Хорошо. Я оставлю вас. Но кричите, если вам что-нибудь понадоби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Мы не долго, — заверил он Сару. — И могла бы ты, пожалуйста, сказать Джорджу, что мне нужно поговорить с ним? — Крикнул он ей всле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казала ему большой палец, поднятый ввер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хочешь сама ехать на квадроцикле или предпочитаешь быть пассажиром? — Уайат спросил Изабел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ммм... Если я поеду с тобой, я могу уделять больше внимания пейзажу вместо того, что б бегло просматривать. Но мне нравится быстрая езда по открытой местности на одном из этих плохиш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что я тебе скажу. Ты едешь со мной, а я дам тебе порулить на обратном пу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широко улыб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это звучит как пла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ордж держал свои машины в идеальном состоянии. Они выбрали модель, которая выглядела так, как если бы выдержала их обоих. Уайат вытащил его из помещения, а затем закрыл дверь. Он подал ей знак забир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севшись позади него, она обняла его за талию. </w:t>
      </w:r>
    </w:p>
    <w:p>
      <w:pPr>
        <w:pStyle w:val="Normal"/>
        <w:ind w:firstLine="708"/>
        <w:jc w:val="both"/>
        <w:rPr/>
      </w:pPr>
      <w:r>
        <w:rPr>
          <w:rFonts w:cs="Times New Roman" w:ascii="Times New Roman" w:hAnsi="Times New Roman"/>
          <w:sz w:val="24"/>
          <w:szCs w:val="24"/>
        </w:rPr>
        <w:t xml:space="preserve">Уайат задумался о ее езде за его спиной. Ее грудь, прижатая к его спине, а руки, так близко находящиеся от промежности, отвлекали его больше, чем следовало 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откуда ты знаешь Джорджа? — Изабель кричала сквозь шум двигателя и вет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ьше я работал на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это удивля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стно говоря, нет. Но я удивлена, что мне так повезло зависать с кем-то, кто хорошо знает местность и животны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смехнулс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делал, когда работал здесь? — Продолжила она, когда он замедлился, чтобы пересечь узкий руч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начиная от очистки стойла до ремонта упряжи занимающихся верховой езд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чит, как будто ты многому науч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ился. Джордж и мой дед стали причиной моего окончания средней школы. Если бы не они, вероятно, я превратился бы в очередной тяжелый случай и оказался в тюрьме, прежде чем мне исполнилось двадцать оди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что есть такие люди, в твоей жизни, — она сжала его за талию, давая ему псевдообъят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ногим им обяза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зеркале он увидел изобилие понимания в ее глазах. Как может дочь богатого бизнесмена понять, через что прошел неопытный юнец из резервации? По крайней мере, она не жалела его. Этого он никогда не выносил. </w:t>
      </w:r>
    </w:p>
    <w:p>
      <w:pPr>
        <w:pStyle w:val="Normal"/>
        <w:ind w:firstLine="708"/>
        <w:jc w:val="both"/>
        <w:rPr/>
      </w:pPr>
      <w:r>
        <w:rPr>
          <w:rFonts w:cs="Times New Roman" w:ascii="Times New Roman" w:hAnsi="Times New Roman"/>
          <w:sz w:val="24"/>
          <w:szCs w:val="24"/>
        </w:rPr>
        <w:t xml:space="preserve">Они пропустили несколько буйволов вдоль дороги, но он спешил, ища стадо. Это было незадолго до того, как они достигли вершины холма, и нашли сотни темных пушистых зверей у водопоя. Он выключил двигатель, чтобы не беспокоить животны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лыбка осветила лицо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Боже мой. Я не думала, что их будет так много. Они прекрас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о заставило его хмыкну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ладно, они не прекрасны, но видеть их в естественной среде восхитительно! — Она вытащила камеру из ранца, затем соскользнула с сиденья. На ровном месте, в нескольких футах от того, где они остановились, Изабель сделала пару сним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е был уверен, но подумал, что она, вероятно, сделала пару фото с ним. Уайат покачал головой. Должно быть, это девчачьи штуч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тела бы уметь рисовать. Это, — она указала жестом на вид перед ними, — смотрелось бы потрясающе в моей гостиной висящим на холсте. </w:t>
      </w:r>
    </w:p>
    <w:p>
      <w:pPr>
        <w:pStyle w:val="Normal"/>
        <w:ind w:firstLine="708"/>
        <w:jc w:val="both"/>
        <w:rPr/>
      </w:pPr>
      <w:r>
        <w:rPr>
          <w:rFonts w:cs="Times New Roman" w:ascii="Times New Roman" w:hAnsi="Times New Roman"/>
          <w:sz w:val="24"/>
          <w:szCs w:val="24"/>
        </w:rPr>
        <w:t xml:space="preserve">Их мысли были до жути похожи. У него в доме были некоторые фотографии с этими же видами. Не в состоянии больше сдерживать свои импульсы, он подошел к ней сзади и обнял за талию. Он обнимал ее, упираясь подбородком в ее макушку, и они оба наслаждались вид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това направляться назад? — спроси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думаю, да, — сказала она со вздохом. </w:t>
      </w:r>
    </w:p>
    <w:p>
      <w:pPr>
        <w:pStyle w:val="Normal"/>
        <w:ind w:firstLine="708"/>
        <w:jc w:val="both"/>
        <w:rPr/>
      </w:pPr>
      <w:r>
        <w:rPr>
          <w:rFonts w:cs="Times New Roman" w:ascii="Times New Roman" w:hAnsi="Times New Roman"/>
          <w:sz w:val="24"/>
          <w:szCs w:val="24"/>
        </w:rPr>
        <w:t xml:space="preserve">Он поцеловал ее в висок, затем указал на квадроцик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казала, что хочешь вести, так что взбирайся спере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визгом восторга, она засунула свою камеру подальше и забралась на квадроцикл. Она должна была сидеть всю дорогу в передней части сиденья, чтобы добраться до коробки передач. Когда он сел позади нее, то обнаружил некоторые преимущества в качестве пассажи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того, как показал ей позиции передач и расположение основных кнопок и рычагов, она вела машину очень хорошо. Он велел ей ехать другим маршрутом, чтобы мог показать ей места, которые ему всегда нравились. Уайат не ставил под сомнение, почему считал своим долгом поделиться ими с ней. Более одного раза за последние пару дней он задавался вопросом о своем собственном повед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ее высокая оценка тех мест сделала усилия стоящ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далеко от конюшни он направил ее к большому открытому полю, где она могла бы ехать так быстро, как хотела, и срезать столько травы, сколько осмелится, не беспокоясь сбить животное или попасть в большую яму. Она смеялась и кричала, пытаясь удерж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идимо, у нее были наклонности сорвиголовы. </w:t>
      </w:r>
    </w:p>
    <w:p>
      <w:pPr>
        <w:pStyle w:val="Normal"/>
        <w:ind w:firstLine="708"/>
        <w:jc w:val="both"/>
        <w:rPr/>
      </w:pPr>
      <w:r>
        <w:rPr>
          <w:rFonts w:cs="Times New Roman" w:ascii="Times New Roman" w:hAnsi="Times New Roman"/>
          <w:sz w:val="24"/>
          <w:szCs w:val="24"/>
        </w:rPr>
        <w:t xml:space="preserve">К тому времени, когда они вернулись к загону, его сердце бешено стучало. И это не просто от желания сорвать с нее джинсы, развернуть ее на сиденье и насадить на свою ощутимую эрекцию. Каждый раз, когда она жала на газ, он терся о ее ягодицы. А руки практически обхватывали ее грудь, когда он пытался удерж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 вздохом облегчения, они припарковались недалеко от конюшни и слезли. Маки вышел, чтобы поприветствовать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дарный за отвлечение, Уайат пожал ему ру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аки, рад видеть тебя. Прошло много времени.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Sí (</w:t>
      </w:r>
      <w:r>
        <w:rPr>
          <w:rFonts w:cs="Times New Roman" w:ascii="Times New Roman" w:hAnsi="Times New Roman"/>
          <w:sz w:val="24"/>
          <w:szCs w:val="24"/>
        </w:rPr>
        <w:t xml:space="preserve">прим. пер. - </w:t>
      </w:r>
      <w:r>
        <w:rPr>
          <w:rFonts w:cs="Times New Roman" w:ascii="Times New Roman" w:hAnsi="Times New Roman"/>
          <w:i/>
          <w:sz w:val="24"/>
          <w:szCs w:val="24"/>
        </w:rPr>
        <w:t>испанский – да).</w:t>
      </w:r>
      <w:r>
        <w:rPr>
          <w:rFonts w:cs="Times New Roman" w:ascii="Times New Roman" w:hAnsi="Times New Roman"/>
          <w:sz w:val="24"/>
          <w:szCs w:val="24"/>
        </w:rPr>
        <w:t xml:space="preserve"> Слишком долго, мой друг, — Маки посмотрел на Изабель. — Но если это причина, удерживающая тебя, я ничуть не виню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Щеки Изабель порозове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смех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абель, это Маки. Он лучший конюх в округе. Не позволяй ему сказать тебе друг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улыбнулась и пожала руку Ма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ятно познакомиться. Я не знаю многого о конюшнях, но эта выглядит, как будто за ней тщательно следя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аки склонил голов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Gracias</w:t>
      </w:r>
      <w:r>
        <w:rPr>
          <w:rFonts w:cs="Times New Roman" w:ascii="Times New Roman" w:hAnsi="Times New Roman"/>
          <w:sz w:val="24"/>
          <w:szCs w:val="24"/>
        </w:rPr>
        <w:t xml:space="preserve"> (прем. пер.: </w:t>
      </w:r>
      <w:r>
        <w:rPr>
          <w:rFonts w:cs="Times New Roman" w:ascii="Times New Roman" w:hAnsi="Times New Roman"/>
          <w:i/>
          <w:sz w:val="24"/>
          <w:szCs w:val="24"/>
        </w:rPr>
        <w:t>испанский – спасибо</w:t>
      </w:r>
      <w:r>
        <w:rPr>
          <w:rFonts w:cs="Times New Roman" w:ascii="Times New Roman" w:hAnsi="Times New Roman"/>
          <w:sz w:val="24"/>
          <w:szCs w:val="24"/>
        </w:rPr>
        <w:t xml:space="preserve">). Сеньор Джордж, хороший человек. Мы все с удовольствием помогаем ему. И говоря о нем, Уайат, -  добавил он, — Джордж сказал, передать, что он будет в своем кабинете, и тебе лучше не уходить, не зайдя к н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йду к нему, как только заправлю квадроцик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ебе не нужно этого делать, — Маки махнул им в сторону. — Ты гость. Иди. Я позабочусь об э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шутишь? — запротестовал Уайат. — Джордж никогда бы мне этого не простил. Но если ты не возражаешь развлечь Изабель, я буду благодар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аки кивну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Sí</w:t>
      </w:r>
      <w:r>
        <w:rPr>
          <w:rFonts w:cs="Times New Roman" w:ascii="Times New Roman" w:hAnsi="Times New Roman"/>
          <w:sz w:val="24"/>
          <w:szCs w:val="24"/>
        </w:rPr>
        <w:t xml:space="preserve">, как насчет того, чтобы я показал твоей подруге окрестности конюш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айат сказал Изабель:</w:t>
      </w:r>
    </w:p>
    <w:p>
      <w:pPr>
        <w:pStyle w:val="Normal"/>
        <w:jc w:val="both"/>
        <w:rPr/>
      </w:pPr>
      <w:r>
        <w:rPr>
          <w:rFonts w:cs="Times New Roman" w:ascii="Times New Roman" w:hAnsi="Times New Roman"/>
          <w:sz w:val="24"/>
          <w:szCs w:val="24"/>
        </w:rPr>
        <w:tab/>
        <w:t xml:space="preserve">— Ты можешь пойти со мной и встретиться с Джорджем. Но у меня есть некоторые официальные дела, которые я должен обсудить с н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ты иди. Кроме того, я бы хотела посмотреть на лошадей, — ее глаза сверкали от волн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я думаю, тогда решено. Я не долго, — заверил он их обо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очистил и наполнил квадроцикл в рекордно короткое время, а затем завез его в сарай. Когда понял, что почти бежит в офис, заставил себя замедлиться. Как и ожидалось, он нашел Джорджа, сидящим за своим громадным, ореховым столом, хмурящимся на стопку бумаг перед ним. Уайат постучал по дверной коробке, чтобы привлечь его вним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айат! — светловолосый, гигантский мужчина встал и неуклюже обогнул стол, взяв за руку Уайата. Другой постучал по его спине. — Рад видеть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но, Джордж, — ухмыльнулся Уайат. — Как твои де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аживайся, присаживайся, — Джордж махнул ему на кресла, на другой стороне офиса стоящее напротив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сно. Просто пытаюсь поддерживать ми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здесь это иногда может быть трудно. Но если кто-нибудь может это сделать, я бы поставил свои деньги на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w:t>
      </w:r>
    </w:p>
    <w:p>
      <w:pPr>
        <w:pStyle w:val="Normal"/>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Как Шел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ее все хорошо. Все ещё подстрекает меня уйти в отставку и взять ее в круиз к одному из этих островов, у черта на куличк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же 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ещё, — он сделал глумливый жест. — Можешь ли ты представить меня запертым в комнате, сделанной для гнома, плавая в океане в течение неде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смехнулся от обр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то и дело, — Джордж потер свое колено. — Итак, что привело тебя сю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рассказал ему о двух проблемах, которые хотел обсудить. Первая – дела парка, потом земля и животноводческий спор его племенных старейшин. Джордж всегда давал логичные советы, и Уайат знал, что он будет хорошим слушател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несколькими мудрыми словами и новой перспективой, Уайат знал, как управиться с обо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я должен спросить, — Джордж наклонился вперед в своем кресле. — Что такого важного ты оставил снаружи, что чувствуешь необходимость выглядывать в окно каждую мину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ордж встал и подошел к окн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новый грузовик, и ты боишься, что кто-то придет и украдет его? — он посмотрел на Уайата. — Ты знаешь, это не горо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Грузовик неновы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что тебя так беспоко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беспокоюсь, — отрицал Уайат. — Я привел с собой друга. Она осматривает конюшню с Ма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ордж резко обер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катил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ордж захромал к столу и схватил свою шляп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давай. Нет необходимости заставлять ждать молодую леди, пока мы болтаем, — он открыл дверь и жестом подгонял Уайата идти впереди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 вздохом Уайат сделал так, как приказал его старый наставн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скажи мне, кто эта подруга и как вы встретилис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ж, ты делаешь из этого гораздо большее дело, чем необходимо. Я только познакомился с Изабель на этой неделе. Она из Джорджии и проводит здесь исследования. Мне нужно было увидеть тебя, и я предложил показать ей буйвола. Вот и в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а. Позволь мне самому судить об э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нашли Изабель и Маки рядом со стойлом в конце сара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вы нашли? — Спросил Уайат у Изабель, когда увидел, как она наблюдает за чем-то в стойле с выражением чистого восторг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жеребенок. Ему всего лишь несколько часов. Разве он не прекрасен? — Ее улыбка просто не могла быть больше, даже если бы она попыта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лияние этой улыбки потрясло его. Он посмотрел на младенца и его мать. Жеребенок был хрупким и качался, как большинство новорожденных, но это, похоже, не имело для нее зна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 прекрасен, — сказал Уайат, совершенно так не считая. — Изабель, это Джордж. Джордж, это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днялась с ограждения и пожала руку Джордж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жу, что Маки хорошо заботится о вас, — сказал Джордж.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так. У вас прекрасное ранчо, и я ценю возможность увидеть его, — ее улыбка отдавалась в голо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обменялись любезностями, когда вернулись к созерцанию матери и жеребенк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что вы двое собираетесь делать с остальной частью дня? — Спросил Джордж.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л взять ее в «Закусочную Руби», — ответи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ордж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ный выбор, — он указал своей тростью на них. — Вам лучше идти или пропустите пирог д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смех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да. Был рад видеть тебя, Джордж. Тебя тоже, Маки. И, спасибо, что позволили нам покат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юбое 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 проблем, — Джордж и Маки заговорили одновремен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приятно познакомиться с вами обоими, — сказала Изабель, кивну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но, юная леди, — сказал Джордж. — И если мы не увидим вас снова, то безопасной поездки до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выкрикну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забрались в грузовик и пристегнули ремни. Когда он съехал с гравия, она повернулась к нему с улыбкой, которая бы посоперничала с солнц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тебе огромное, что привез меня сюда. Джордж и Маки были очень милыми, а ранчо — замечательное, — она перегнулась через промежуток кабины и коснулась его руки. — Я хорошо провела 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д. И не за что, — он усмехнулся. — Но тебе все ещё предстоит получить удовольствие. Руби делает лучшее тушеное мясо в штате. И ее пирог выиграл ленточки на государственной ярмар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у нас есть достаточно времени, чтобы добраться туда, прежде чем его раскупя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бычно является пробле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болтали об истории ранчо Джорджа, когда подъехали к Руб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и прибыли, парковка была переполнена, как и ожидалось.  Он припарковался на пустой парковке по соседству и помог ей перепрыгнуть небольшой овраг, разделяющий два участка. Им пришлось немного подождать, но, наконец, два места в баре освободи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и рассматривали меню, Изабель спрос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здесь хорош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и в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чего я боялась, — пробормот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ложил мен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бычно ориентируюсь на том, насколько голод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чень голодна, — она посмотрела на несколько столов вокруг них. — Все выглядит хорошо. Что ты возьм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могу пройти мимо ее тушеного мяс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чит хорошо, — она наклонилась ближе. — Если я возьму поджаренную грудинку, ты не возражаешь, если я украду у тебя кусочек? Клянусь, у меня нет глистов. — Блеск в ее глазах влек его, как магн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они у тебя были, думаю, что уже подхватил их, — прошептал он ей на ух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рассмеялась и поцеловала его в ще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так и е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фициантка принесла два больших стакана воды, приняла их заказы, а затем поспешила к следующему клиен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обираюсь пойти в уборную, вымыть руки. У меня немного больше пунктиков, чем хотелось бы, когда дело доходит до е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ая идея. Они в том дальнем углу, — он указал ей в сторону, куда нужно ид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блюдал, как она шла, покачиваясь через переполненные столы. Прежде чем вышла в коридор, высокий, темноволосый мужчина встал из-за стола, блокируя ей путь. Волосы на шее Уайата встали дыбом, а его губы изогнулись, когда он узнал его. </w:t>
      </w:r>
    </w:p>
    <w:p>
      <w:pPr>
        <w:pStyle w:val="Normal"/>
        <w:ind w:firstLine="708"/>
        <w:jc w:val="both"/>
        <w:rPr/>
      </w:pPr>
      <w:r>
        <w:rPr>
          <w:rFonts w:cs="Times New Roman" w:ascii="Times New Roman" w:hAnsi="Times New Roman"/>
          <w:sz w:val="24"/>
          <w:szCs w:val="24"/>
        </w:rPr>
        <w:t xml:space="preserve">Джейден – койот-оборотень, который доставил проблемы нескольким членам стаи Уайата. Тот факт, что он был поблизости с Изабель, заставил его волка приподняться и зарыч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йден наклонился ближе, заставляя Изабель отступить. Вид раздражения, который она послала парню, был бесценны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ело Уайата было напряжено. Если Джейден будет настолько глуп и положит руку на нее, он может оторвать обе руки этого мужчины и избить его 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морщив лоб, Джейден уставился на Изабель, пока она не проскользнула мимо него. Затем он встретился взглядом с Уайатом. Как и ожидалось, парень направился в его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я подружка не такая уж и дружелюбная, — сказал Джейден вместо приветстви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мной она дружелюбна, — Уайат сделал глоток пива, хотя он и не заметил, когда его принесла официант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а забавно пахнет. Что, блядь, с ней не 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Может быть, твоя нюхалка мирового класса выключена. Почему тебя это беспокоит, Джейд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я не беспокоит, — усмехнулся он. — Но что-то с ней не 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жал плеч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ты разнюхиваешь больше, чем местный кустарник. Что ты здесь делаешь? Я думал, у тебя был приказ оставаться на своей территор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вещал старых друз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л, что у тебя они есть, — заметил Уайат.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жестко, Хота </w:t>
      </w:r>
      <w:r>
        <w:rPr>
          <w:rFonts w:cs="Times New Roman" w:ascii="Times New Roman" w:hAnsi="Times New Roman"/>
          <w:i/>
          <w:sz w:val="24"/>
          <w:szCs w:val="24"/>
        </w:rPr>
        <w:t>(прим. пер. - мужское имя, индейского происхождения)</w:t>
      </w:r>
      <w:r>
        <w:rPr>
          <w:rFonts w:cs="Times New Roman" w:ascii="Times New Roman" w:hAnsi="Times New Roman"/>
          <w:sz w:val="24"/>
          <w:szCs w:val="24"/>
        </w:rPr>
        <w:t xml:space="preserve">. У меня есть друзья. Просто потому, что мы не ладим, не означает, что я один с пробле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Но у тебя есть талант бесить всех к западу от Рапид Си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йден послал злобный оска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едмет гордости для мен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 Уайат, мистер “не-знаю-смысл-личного-пространства” твой друг? — спросила Изабель, когда вер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згляд, которым она одарила Джейдена, ясно дал понять, что она не была пораж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смех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икогда не называл его 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авно. Я тоже, — сказал Джейден, преувеличенно развеселивш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ови Изабель подня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хотя, Уайат представил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абель, это Джейден. Джейден, — он послал мужчине тяжелый взгляд, — собирается ухо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да, — Джейден пожал плечами. — Я опаздываю на встречу с моим психиатр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катил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не будем вас задерживать, — она прошла мимо Джейдена и заняла свое мес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йден казался удивленным ее резкой отставкой, которая заставила Уайата усмехну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й привет Стюарту, — Стюарт был вожаком стаи Джейден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 бросив последний взгляд в сторону Изабель, Джейден добавил. — Помни, что я сказал. Что-то там подозрительно. — Он постучал себя по носу. — Если бы меня это заботило, я бы разобрался сам, но так как это 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пасиб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смотрел, пока Джейден не исчез через парадную дверь. О чем, черт возьми, он говорит? Не было ничего неправильного в том, как Изабель пахла. Да, его нос дернулся, когда он приблизился к ней, но он отклонил это, как плохое сочетание спрея от насекомых и солнцезащитного кре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Дрю нужно знать, что Джейден что-то вынюхивал в округ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вздохнул. Еще одна вещь, с которой нужно иметь д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День пятый.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Я не нашла никаких доказательств волков в области. В то время как он является одним из самых красивых парков нашего государства, и я наслаждалась, увидев эту часть страны, я волнуюсь, что мои данные могут быть неправильными. </w:t>
      </w:r>
    </w:p>
    <w:p>
      <w:pPr>
        <w:pStyle w:val="Normal"/>
        <w:ind w:firstLine="708"/>
        <w:jc w:val="both"/>
        <w:rPr/>
      </w:pPr>
      <w:r>
        <w:rPr>
          <w:rFonts w:cs="Times New Roman" w:ascii="Times New Roman" w:hAnsi="Times New Roman"/>
          <w:i/>
          <w:sz w:val="24"/>
          <w:szCs w:val="24"/>
        </w:rPr>
        <w:t xml:space="preserve">Посещение ранчо Джорджа, несмотря на то, что это не связано с моим исследованием, было замечательным в личном плане. Вновь красота земли лишила меня дара речи. Увидев так много, почти нетронутого, дало мне ощущение того, что это, возможно, выглядело как сотни лет назад. Уайат поделился собственными знаниями о ранчо и как это происходило, и он указал на многие вещи, которые я не заметила.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ремя, которое мы провели вместе, было замечательным. К сожалению, Уайат получил сигнал бедствия от друга и ему пришлось уйти сразу после того, как мы вернулись. Но он был достаточно мил, чтобы забрать с собой большую змею, которую мы нашли, свернувшуюся под столом.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Несмотря на потраченные годы на открытом воздухе, я все еще не люблю змей. Мне нужно не забыть отблагодарить Уайата за заботу о ЕЩЕ ОДНОМ вопросе для меня. Боже, я начинаю чувствовать себя беспомощной женщиной, которая нуждается в спасении. Это довольно тревожно.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rFonts w:cs="Times New Roman" w:ascii="Times New Roman" w:hAnsi="Times New Roman"/>
          <w:sz w:val="24"/>
          <w:szCs w:val="24"/>
        </w:rPr>
        <w:t xml:space="preserve">Изабель закончила делать запись в журнале, затем выключила компьютер и отложила его. Она упаковала сумку с запасами, в которых нуждалась, для своего утреннего похода. Даже если не сможет найти волка, которого искала, все еще может насладиться пейзажем и изучить животных, которые населяют парк. Погода не могла быть лучше, даже если бы она планировала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дняя копия дорожной карты отправились в сумку послед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жет быть, сегодня ее лагерь не пострадает от набега животных. Серьезно. Какова вероятность? Пять дней в парке и четыре из них у нее были посетители - животные. По крайней мере, ни одно оборудование не было повреждено. С измельченной и разбросанной бумагой она могла справиться, но ей надоело питаться консерв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ычно животные оставались в стороне от ее кемпингов. </w:t>
      </w:r>
    </w:p>
    <w:p>
      <w:pPr>
        <w:pStyle w:val="Normal"/>
        <w:ind w:firstLine="708"/>
        <w:jc w:val="both"/>
        <w:rPr/>
      </w:pPr>
      <w:r>
        <w:rPr>
          <w:rFonts w:cs="Times New Roman" w:ascii="Times New Roman" w:hAnsi="Times New Roman"/>
          <w:sz w:val="24"/>
          <w:szCs w:val="24"/>
        </w:rPr>
        <w:t xml:space="preserve">Возможно, местные животные гораздо больше привыкли к посетителям парка, чем те, что у нее дома. </w:t>
      </w:r>
    </w:p>
    <w:p>
      <w:pPr>
        <w:pStyle w:val="Normal"/>
        <w:ind w:firstLine="708"/>
        <w:jc w:val="both"/>
        <w:rPr/>
      </w:pPr>
      <w:r>
        <w:rPr>
          <w:rFonts w:cs="Times New Roman" w:ascii="Times New Roman" w:hAnsi="Times New Roman"/>
          <w:sz w:val="24"/>
          <w:szCs w:val="24"/>
        </w:rPr>
        <w:t xml:space="preserve">Она не ушла далеко вниз по тропе, когда заметила мальчика, который ютился под деревом. Он прислонился к стволу, подтянув к груди колени и положив на них голову. Если бы он не был одет в ярко-красную ветровку, она, возможно, не увидела его. </w:t>
      </w:r>
    </w:p>
    <w:p>
      <w:pPr>
        <w:pStyle w:val="Normal"/>
        <w:ind w:firstLine="708"/>
        <w:jc w:val="both"/>
        <w:rPr/>
      </w:pPr>
      <w:r>
        <w:rPr>
          <w:rFonts w:cs="Times New Roman" w:ascii="Times New Roman" w:hAnsi="Times New Roman"/>
          <w:sz w:val="24"/>
          <w:szCs w:val="24"/>
        </w:rPr>
        <w:t xml:space="preserve">Замедляя темп, она проверила окружающее пространство в поисках родителей мальчика или дорожного гида. Не заметив никого, она замедлилась и прислушалась. Все же, она не могла сказать, сопровождал ли кто мальчи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в силах откладывать, не зная наверняка, Изабель направилась к н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родолжала медленно передвигаться, боясь напугать ребенка. И крикнула, приблизивш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т, приятель. Ты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днял голову и посмотрел на нее с отяжелевшими веками. Когда он проснулся, встревожился и вскочил на но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дняла ру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олько хотела узнать, все ли у тебя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убы мальчика задрожа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отерялся?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708"/>
        <w:jc w:val="both"/>
        <w:rPr/>
      </w:pPr>
      <w:r>
        <w:rPr>
          <w:rFonts w:cs="Times New Roman" w:ascii="Times New Roman" w:hAnsi="Times New Roman"/>
          <w:i/>
          <w:sz w:val="24"/>
          <w:szCs w:val="24"/>
        </w:rPr>
        <w:t>Бедняжка.</w:t>
      </w:r>
      <w:r>
        <w:rPr>
          <w:rFonts w:cs="Times New Roman" w:ascii="Times New Roman" w:hAnsi="Times New Roman"/>
          <w:sz w:val="24"/>
          <w:szCs w:val="24"/>
        </w:rPr>
        <w:t xml:space="preserve"> Она сделала ещё несколько шагов к н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едь не был здесь всю ноч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опять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ократила расстояние между ними и дотронулась до его лб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милый. Ты, должно быть, так напуга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у, — сказал он хныч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ебя зову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ми, — она улыбнулась, надеясь успокоить его. — Ты голод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колебался, а потом произне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но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кинула свой рюкзак и положила на землю перед соб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 меня есть фруктовые батончики и мюсли. Угощай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взгляд метнулся к ней, в сумку, затем снова на 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дожидаясь ответа, она выудила предметы из сумки и передала их. Затем достала дополнительную бутылку воды, открыла крышку и протянула ему. Ее сердце защемило от того, как быстро он залпом пил первые глотки. Когда он поел, она вытащила свой телеф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обираешься позвонить моим маме и папе? — спросил он.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дорогой. Я бы позвонила, если бы знала их номер телефона. Я собираюсь позвонить другу. Он егерь. Но если ты знаешь номер твоих мамы или папы, я позвоню 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па сменил номер, и я еще не выучил его, — он всхлипнул. — Мама говорила мне, что я должен попытаться запомнить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хлопала его по плеч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хорошо. Мой друг сможет помочь. Ты знаешь, кто такой е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ак полицейский, только в парке, не так 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улыбнулась, довольная тем, что он, по крайней мере, слышал терми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роде это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абрала номер Уайата. Он ответил через несколько гуд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тор Акер. Я надеюсь, ты звонишь, потому что соскучилась по мне, а не потому, что нашла другую зме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а усмехнулась. — Больше никаких змей, но у меня есть кое-что ещё, где я могла бы использовать твою помощ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чу критиковать или как-то обидеть тебя, Иззи, но ты уверена, что подходишь для работы на открытом воздухе? Ты, кажется, не очень удачлива в э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ха. Очень забавно. Нет, на самом деле, на этот раз я нашла то, в чем ты должен быть заинтересован. Его зовут Джимми и ему... — она посмотрела на Джимми. — Сколько тебе лет, Джим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ем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му восемь, и я полагаю, он отстал от мамы и папы где-то вчера поздно вечер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олос Уайата стал деловы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де 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писала направление, которое взяла из своего лагеря и все, что могла видеть вокруг себя, в том числе и земельные размет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коро приду. Никуда не ухо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слышала, как хлопнула дверь его грузовика в телефо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намерена, — успокоила она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ран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ивительно, но нет. Я так не дум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ава Богу, — пробормотал он. — Хорошо. Мне нужно позвонить насчет этого. Оставайся на мес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мистер командные штанишки, — пробормотала она, затем отключила звон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 твой друг? - спросил Джим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знал моих маму и пап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казал, что ему нужно позвонить в офис парка. Так что я думаю, они знают, кто твои мама и пап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мы собираемся туда попа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друг приедет и заберет н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имми наклонил голову в сторону и нахмурил бров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будет на лоша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 нет. Он водит грузов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фильмы показывают егерей верхом на лошадях, но я не ездил ран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я думаю, что все они водят грузовики в настоящее 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с кем же ты пришел в парк? — спросила она. — Только с мамой и пап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оим бра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ротянула руку, чтобы направить его к главной троп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вой брат старше или младше? — она продолжала свои вопросы, пытаясь отвлечь его и выяснить, как случилось, что он потерялся в лесу на всю ноч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заняло много усилий, чтобы поддерживать разговор с Джимми. Вскоре она знала имя его хомячка, любимую видеоигру, книгу, которую читал со своей ма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и звуке грузовика Уайата вдали Джимми остановился и посмотрел н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думаешь, мы должны спрятатьс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Это должно быть мой друг е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имми обеспокоенно отвел взгля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это не так, не волнуйся, я разберусь с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лечи Джимми опустились от облег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остановился немного впереди них. Как обычно вид его мускулистого телосложения заставил ее сердце пропустить удар. Ее рот наполнился слюной при виде того, как его футболка растягивается на широких плечах и гру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 приблизился, Уайат посмотрел на мальчи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жим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альчик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и мама и папа беспокоились за тебя. Давай доставим тебя в офис пар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имми посмотрел н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нормально. Он хороший парень, — сказала она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оже поедешь? — в глазах Джимми читался стр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мягко допрашивал Джимми, пока они ехали в офис. Вскоре мальчик расслабился и сам рассказывал информацию. Когда они въехали на стоянку, Изабель увидела женщину, ждущую за пределами офиса. Женщина обеспокоенно хмурилась и кусала кул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 — крикнул Джимми, прежде чем Уайат поставил грузовик на парковку, Джимми потянулся к дверной ручке и попытался выпрыгну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ссоединение матери и сына вызвало слезы на глазах Изабель. Мама Джимми поочередно то обнимала его, то проверяла с головы до ног. Мужчина выскочил из офиса и присоединился к ним. По пятам мужчины пришел другой мальчик. Вскоре все четверо слились в объятии. Слезы облегчения и радости лились рек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искали его всю ночь. Как ты его нашла? — спроси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жала плеч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учайно заметила его красный капюшон, пока шла. Должно быть, он заснул под деревом недалеко от главной троп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он не был травмирова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качала головой.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что не был. Я дала ему бутылку воды и фруктовый батончик. Он практически набросился на них, но он не хромал и не выглядел, как будто у него были какие-то царапины или уши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повез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везло, — согласилась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фициальный представитель парка вышел и попытался загнать семью Джимми в офис. Уайат сказал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лучше тоже туда пойти. Если ты немного подождешь, я отвезу тебя в ла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еспокойся об этом. Я планировала пойти в поход сегодня утром. Я могу взять один из других маршрутов отсюд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ись подальше от неприятностей, — сказал он ей. — У меня есть несколько вопросов к тебе позже, так что я могу добавить твои замечания к отчету. Но прямо сейчас мы сосредоточимся на том, чтобы удостовериться, что о Джимми заботятся и что не было никакого злого умысла. — Он посмотрел на семью. — Но думаю, что мы можем исключить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кив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кажется, хороший ребенок. Я рада, что он в порядке и что я смогла помоч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звоню позже, — пообещ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любовалась тем, как джинсы обтягивали задницу Уайата, когда он направился в офис. Его футболка облегала плечи так, что ей захотелось вылить стакан ледяной воды на его грудь, чтобы понаблюдать, как стекают капли. Все. Стекают. Вни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 образами обнаженной фигуры Уайата в голове она пошла к тропе, чтобы увидеть, что сможет найти в дикой м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оя на одном из перекрестков пешеходных маршрутов, Изабель обдумывала, по какой дороге идти. Она часто удивлялась, как ранние исследователи оказывались где-то в мире, а затем снова дома. По крайней мере, в ее распоряжении были навигатор и несколько гадже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оя на опушке леса, Изабель спешила начать свой путь и погрузиться в звуки природы. Именно поэтому она любила свою работу. Любила находиться в глуши ведь столько всего окружало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чти милю следовала по тропинке со следами и клочками шерсти, как полагала, взрослого койота, прежде, чем он повел ее все дальше от тропы, чем хотелось бы.  Как только ушла с опушки, Изабель услышала выстрел. Любопытно, почему кто-то стрелял в государственном парке, она посмотрела в направлении, где по ее мнению он прозвучал. Теперь, когда деревья не блокировали ей обзор, она поняла, что приблизилась к одной из главных дорог.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повороте спорили и жестикулировали двое мужчин, возле грузовика что-то лежало на земле у их ног. Рассмотрев получше, она поняла, что это оленьи рог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озмущенно выкрик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вы сделали? </w:t>
      </w:r>
    </w:p>
    <w:p>
      <w:pPr>
        <w:pStyle w:val="Normal"/>
        <w:ind w:firstLine="708"/>
        <w:jc w:val="both"/>
        <w:rPr/>
      </w:pPr>
      <w:r>
        <w:rPr>
          <w:rFonts w:cs="Times New Roman" w:ascii="Times New Roman" w:hAnsi="Times New Roman"/>
          <w:sz w:val="24"/>
          <w:szCs w:val="24"/>
        </w:rPr>
        <w:t xml:space="preserve">Когда мужчины повернулись в ее сторону, она заметила винтовку, свисающую с плеча мужчины повыше. Она была так раздражена их легкомыслием и тот факт, что они были вооружены, ничуть не замедлил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казала на туш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знаете, что вы сделали? - Человек с ружьем перевел взгляд с нее на другого мужчину и вернулся к ней. — Это лось! — заявила она. — И вы застрелили его! Как вы могли это сделать? Я не эксперт, но вполне уверена, что это незаконно в государственном пар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б, я думаю, у нас тут объявилась любопытная Варвара, — сказал более высокий из двух.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ты прав, — пробормотал друг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родолжала свою тира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вы скажете в свое оправд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крайней мере, она красив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с красивыми, как правило, больше проблем, — сказал более низкий мужчина с неряшливой бород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лем? Это у вас двоих проблемы. Я уверена, что смотрителям парка будет, что сказать о вашей целевой практи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пустилась на колени рядом с лосем и прижала ладонь к его шее, затем к груди, но не почувствовала биение сердца. У нее свело живот. Как люди могут быть такими бессердечны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з предупреждения, ее рывком поднял на ноги более низкий, теперь, когда она была близка к нему, вонючий мужчи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го черта! — она попыталась вырвать руку, но не смог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ойдешь с 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ыталась вырвать руку из захвата низкого мужчи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 пой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йдешь, — он усилил хватку и дернул ее вверх, выводя из равновес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сошли с ума, если думаете, что я пойду куда-либо с вами двумя, — сказала она 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ты будешь спорить, разозлишь его. Просто забирайся в грузовик и ничего с тобой не случится. Мы высадим тебя где-нибудь по пути, и ты сможешь сделать вид, что никогда не видела нас. Верно, Боб?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ужчина пониже зарычал в отв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ак не дум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свободила руку и повернулась, чтобы убежать в лес. Прежде чем она успела убежать, человек по имени Боб сделал ей подножку, а затем использовал свое тело, чтобы прижать к земле. Запах его проспиртованного дыхания рядом с ее лицом вызывал тошно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й сюда. Вот это наш лось и мы не отдадим его. Мы как раз собирались загрузить его в грузовик и уехать, но теперь ты здесь все портишь, и я не могу позволить тебе сделать это. Если бы ты занималась своими собственными делами, никто бы не заметил его отсутствие. Теперь я должен выяснить, что с тобой 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зь с меня, ты, шут, прежде чем в конечном итоге не пострадал, — сказала она ему сквозь стиснутые зу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ыталась вспомнить, у кого из них был пистолет. Каковы были шансы сбросить его и, возможно, даже нанести удар или два без того, чтобы получить пул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вижу, чтобы ты находилась в том положении, чтобы указывать мне, что делать, — сказал Боб.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адно, мужик, давай убираться отсюда. Если мы поторопимся, то можем уйти отсюда прежде, чем кто-либо другой придет. Она не знает нас и не сможет доказать, что мы сделали что-то. Если мы позволим ей уйти, может быть, она пообещает никому ничего не говор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ь идиотом, — огрызнулся Боб. — Конечно, она собирается рассказать о нас. Ты слышал ее. Она сказала, что смотрители придут за 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е это имела в виду, не так ли, леди? — умолял высокий мужчи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хотела видеть лицо мужчины, чтобы понять, чья шкура его больше беспокоит, ее или его собственная. Что-то внутри нее не позволило лгать им. Она знала, что, если пообещает не говорить о них, они могли бы отпустить ее, но их правонарушение не позволило солг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шь? — прокричал Боб. — Она не может обещать. Принеси веревку позади моего сид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ак, просто дай ей уйти. Мы уже вляпались в неприятности. Я не могу вернуться в тюрьму. Моя старуха сказала, что бросит меня, если вновь сяду.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ди, возьми веревку, как я тебе сказ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затихающие шаги и скрип петель металлической двери сказали Изабель, что второй мужчина сделал, как ему было сказа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трежь мне часть. Я собираюсь связать ей ру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новь попыталась скинуть Боба, но он был тяжелее, чем она ожидала. Но черта с два она позволит им связать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кажется это не правильным, — не-Боб пробормот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кнись и делай, как я тебе говорю, — приказал Боб.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об перераспределил свой вес, потом дернул ее руку дальше за спину, заставляя Изабель ахнуть от боли. Она брыкалась, выкручивалась и боролась с его хваткой, пытаясь освободиться. Ей удалось освободить одну руку, но удар сбоку по голове вызвал звон в ушах и помутнение взгля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ак, зачем ты это сделал? — заскулил не-Боб.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еюсь, что это была ваша кровь, а не ее, — сказал скрипучий голос откуда-то неподалеку.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об повернулся, но продолжал давить коленом в центр ее спи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побери. Я знал, что нас арестуют, — пробормотал высокий мужчи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лучше остаться там, где находишься или я прирежу ее, — сказал Боб.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ерестала бороться, когда что-то острое прижалось к ее щеке и ух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едлагаю тебе отложить нож, прежде чем я его у тебя заберу. И обещаю, тебе не понравится то, что я с ним сделаю после этого, — сказал Уайат со смертельным спокойствием.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та, я и Боб уже уходим. Мы не собирались причинить ей вред. Просто хотели оставить ее где-то, где ей понадобится время, чтобы вернуться.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Хота? Он имел в виду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бросить ее в глуши без средств к существованию. Это то, о чем вы дума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не слышала шаги Уайта, но его голос звучал ближе, и напряжение в теле Боба увелич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может, немного похоже… — начал мужчина повыш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г бы заткнуться, Далтон? — приказал Боб. — Я серьезно, егерь. Отойди, и мы просто уедем отсюда, и ты сможешь позаботиться о леди, и мы все притворимся, что этого никогда не происходи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ак не думаю, — пробормота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моции Изабель были в полном беспорядке. Часть ее была в ужасе. Другая, зла, как черт, на вонючего парня, прижимавшего ее к земле. Еще одна часть странно возбуждалась от приказа, звучащего в голосе Уайат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кажется, ты в меньшинстве, — давление ножа от ее шеи ушло, а колена увеличилось.  — У меня есть нож </w:t>
      </w:r>
      <w:r>
        <w:rPr>
          <w:rFonts w:cs="Times New Roman" w:ascii="Times New Roman" w:hAnsi="Times New Roman"/>
          <w:i/>
          <w:sz w:val="24"/>
          <w:szCs w:val="24"/>
        </w:rPr>
        <w:t>и</w:t>
      </w:r>
      <w:r>
        <w:rPr>
          <w:rFonts w:cs="Times New Roman" w:ascii="Times New Roman" w:hAnsi="Times New Roman"/>
          <w:sz w:val="24"/>
          <w:szCs w:val="24"/>
        </w:rPr>
        <w:t xml:space="preserve"> ружье. Что у тебя, е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 прорыча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незапно Боб был сбит с нее в сторону. Треск кулака о плоть заставил ее подняться на ноги, чтобы помочь Уайату. Она обнаружила его сидящим верхом на Бобе. Он поднял кулак, а затем нанес ещё один удар. Исходя из крови, льющейся из носа Боба и вялости его рук, в еще одном не было необходим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ысокий мужчина сделал шаг в сторону Уайата и Боба, но замер, когда Уайат зарычал на него. </w:t>
      </w:r>
    </w:p>
    <w:p>
      <w:pPr>
        <w:pStyle w:val="Normal"/>
        <w:ind w:firstLine="708"/>
        <w:jc w:val="both"/>
        <w:rPr/>
      </w:pPr>
      <w:r>
        <w:rPr>
          <w:rFonts w:cs="Times New Roman" w:ascii="Times New Roman" w:hAnsi="Times New Roman"/>
          <w:sz w:val="24"/>
          <w:szCs w:val="24"/>
        </w:rPr>
        <w:t xml:space="preserve">Волосы на шее Изабель встали дыбом, и ее киска сжалась. </w:t>
      </w:r>
      <w:r>
        <w:rPr>
          <w:rFonts w:cs="Times New Roman" w:ascii="Times New Roman" w:hAnsi="Times New Roman"/>
          <w:i/>
          <w:sz w:val="24"/>
          <w:szCs w:val="24"/>
        </w:rPr>
        <w:t>Вот это да!</w:t>
      </w:r>
      <w:r>
        <w:rPr>
          <w:rFonts w:cs="Times New Roman" w:ascii="Times New Roman" w:hAnsi="Times New Roman"/>
          <w:sz w:val="24"/>
          <w:szCs w:val="24"/>
        </w:rPr>
        <w:t xml:space="preserve"> Что это сегодня с Уайатом? У нее никогда не было такого желания сорвать чью-то одежду. Возможно, у нее был пунктик в отношении мускулистых мужчин, которые приходят на помощ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айат? Мы можем выбраться отсюда? — ее голос сорва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внимание переключилось на нее. Его дикий взгляд очаровал ее, и она могла бы поклясться, что на мгновение его нос вырос, и глаза потемнели. Она покачала головой, и, когда взглянула снова, он выглядел нормаль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намного зл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слез с Боба и вытер костяшки пальцев о свои джинс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тон, у тебя есть только две секунды, чтобы извиниться перед Изабель за то, что напугали ее. Затем ты поможешь мне бросить твоего друга, — он жестом указал на бессознательную фигуру Боба, — в кузов вашего грузовика. После этого мы собираемся отправиться в офис парка. Поня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лечи Далтона поникли в пораж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л, — он посмотрел на Изабель. — Мои извинения, мисс. Боб обычно не намеревается причинять никакого вреда. Я уверен, что, когда он придет в себя, тоже будет сожале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чему-то сомнева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хмурился, глядя на Далтона, затем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и мне бросить его в грузов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двоем они подняли Боба, но Уайат бросил все еще бессознательного мужчину в металлический кузов без намека на мягк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казал на Далт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едешь впереди со м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как же я? — потребовала Изабель. </w:t>
      </w:r>
    </w:p>
    <w:p>
      <w:pPr>
        <w:pStyle w:val="Normal"/>
        <w:ind w:firstLine="708"/>
        <w:jc w:val="both"/>
        <w:rPr/>
      </w:pPr>
      <w:r>
        <w:rPr>
          <w:rFonts w:cs="Times New Roman" w:ascii="Times New Roman" w:hAnsi="Times New Roman"/>
          <w:i/>
          <w:sz w:val="24"/>
          <w:szCs w:val="24"/>
        </w:rPr>
        <w:t>Невероятно!</w:t>
      </w:r>
      <w:r>
        <w:rPr>
          <w:rFonts w:cs="Times New Roman" w:ascii="Times New Roman" w:hAnsi="Times New Roman"/>
          <w:sz w:val="24"/>
          <w:szCs w:val="24"/>
        </w:rPr>
        <w:t xml:space="preserve"> Он ничего ей не сказал и даже не спросил в порядке ли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бросил ей комплект ключ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зжай за нами в моем грузови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эр, — проворчала она. </w:t>
      </w:r>
    </w:p>
    <w:p>
      <w:pPr>
        <w:pStyle w:val="Normal"/>
        <w:ind w:firstLine="708"/>
        <w:jc w:val="both"/>
        <w:rPr/>
      </w:pPr>
      <w:r>
        <w:rPr>
          <w:rFonts w:cs="Times New Roman" w:ascii="Times New Roman" w:hAnsi="Times New Roman"/>
          <w:sz w:val="24"/>
          <w:szCs w:val="24"/>
        </w:rPr>
        <w:t xml:space="preserve">По дороге в офис парка, Изабель придумывала для Уайата обидные прозвища. К тому времени как она припарковалась и вышла, слегка успокоилась, но пришла к выводу, что не хотела иметь больше ничего общего с равнодушным мачо, даже если он имел раздражающую привычку появляться вовремя, чтобы сыграть в геро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вел Далтон в офис с непросто беглым взглядом, брошенным в ее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катила глаза и последовала за ними внут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Изабель вошла, Шерон, офис-менеджер, с которой она познакомилась ранее на этой неделе, подбежала и обняла ее за плеч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бой все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м ... — она глянула на Уайата. — Да. Немного ушиблась, но в остальном я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Шерон притянула ее в свои объят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ты, бедняжка. Должно быть было страшно, — она выпустила Изабель из сокрушительного объятья, но не отпустила ее. — Уайат позвонил нам и рассказал, что случилось. — Она притащила ее к кабинету в задней части здания. — Проходи сюда, пока Уайат занимается этими двумя хулига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планировала оставаться. Думаю, мне нужно вернуться в лаг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Шерон повела ее в кабинет и указала на диван у сте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т, 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был шок. Ты должна присесть и взять себя в руки, — она похлопала Изабель по плечу и не дала ей возможности ответить. — Кроме того, Уайату может понадобиться, чтобы ты ответила на некоторые вопросы, — Не останавливаясь, чтоб перевести дыхание, Шерон продолжила, — я могу принести тебе что-нибудь? Воды? Или содовой? — она не дала ответить Изабель перед тем как добавить, — я принесу тебе пакет со льдом для щеки. — Шерон начала уходить, но остановилась, чтобы сказать. — Если хочешь, привести себя в порядок, можешь использовать ванную комнату в конце корид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Изабель удалось вставить слово. — Я должна, как минимум, вымыть руки и лиц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иди прямо вперед. Я принесу тебе бутылку воды. У нас есть немного консервированных фруктов в кабинете, если хочеш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спасибо. Вода все, что мне нужно, — Изабель сморщила нос и прикоснулась к щеке. Она пульсировала в такт ее сердцебиению. — К тому же, я не думаю, что могу съесть что-нибудь прямо сейч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Шерон кивнула и издала звуки сочувств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Я не подумала об этом. Ну, не торопись. Уайат, возможно, будет занят некоторое 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 тем как Шерон закончила свое предложение, Уайат появился в дверя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ш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т ли твои вопросы подождать, пока я умоюсь? — проворчал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привести себя в порядок чуть позже. Поехали. </w:t>
      </w:r>
    </w:p>
    <w:p>
      <w:pPr>
        <w:pStyle w:val="Normal"/>
        <w:ind w:firstLine="708"/>
        <w:jc w:val="both"/>
        <w:rPr/>
      </w:pPr>
      <w:r>
        <w:rPr>
          <w:rFonts w:cs="Times New Roman" w:ascii="Times New Roman" w:hAnsi="Times New Roman"/>
          <w:sz w:val="24"/>
          <w:szCs w:val="24"/>
        </w:rPr>
        <w:t xml:space="preserve">Изабель посмотрела на Шерон. Она казалась озадаченной поведением Уайата, но потом улыбнулась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будет лучше, задать вопросы вдали от любопытных глаз, пока ответы свежи в памя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сделала глубокий вдох и смирилась с вопросами Уайата и его властной позицией. Однако, когда она последовала за ним в главный офис, он не остановился и, вместо этого, держал для нее дверь открытой, чтобы идти впереди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да м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о садись в грузов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дись в грузовик, Изабель. Сейчас 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смотря на желание сказать ему, поцеловать ее в задницу, что-то предупреждало ее, что не время спор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говоря ни слова, она забралась на сторону пассажира и пристегнула ремень безопас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айат сел, завел зажигание и выехал с парковки, даже не глядя в ее сторо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конец, она спросила: </w:t>
      </w:r>
    </w:p>
    <w:p>
      <w:pPr>
        <w:pStyle w:val="Normal"/>
        <w:jc w:val="both"/>
        <w:rPr/>
      </w:pPr>
      <w:r>
        <w:rPr>
          <w:rFonts w:cs="Times New Roman" w:ascii="Times New Roman" w:hAnsi="Times New Roman"/>
          <w:sz w:val="24"/>
          <w:szCs w:val="24"/>
        </w:rPr>
        <w:tab/>
        <w:t xml:space="preserve">— Куда мы ед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е ответил, просто ехал молч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 ему нужно забрать что-то, что он забыл этим утром и не хотел, чтобы она мешалась в офисе. Это было правдоподоб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иль, они свернули с асфальтированной дороги. Поворот было бы легко пропустить, если не знаешь, где его искать. Когда деревья открыли вид на поляну, она увидела простой, но современный дом в стиле ранчо. Вся деревянная обшивка предавала деревенский стиль с современной структурой, создавая уникальную комбинац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все еще ничего не сказал, когда припарковался и вышел из машины. Изабель покачала головой и последовала за ним в дом. На одной стене в гостиной окна выходили на небольшой внутренний дворик в задней части дома. Кожаный диван и кресло были поставлены под идеальным углом к стене из книг, которую также занимал большой телевизор. Вся площадь была намного чище, чем она ожидала от холостяцкого жилищ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ивайся поудобнее. Я вернусь, как только закончу кое-какую бумажную рабо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ставляешь меня здесь? — ее рот был широко открыт в недоум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челюсть захлопнулась. Через стиснутые зубы она произнес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останусь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сделал два шага в ее направл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станешься. Я должен закончить подачи заявок обвинения на этих двух идиотов, и я ожидаю, что ты будешь здесь, когда верну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вив кулаки на бедра, Изабель заяв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имеешь права указывать мне, что 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рыч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 дави на меня сейчас, Иззи. Ты не представляешь, в какой опасности была. Далтон - идиот и подчиненный, но Боб - жестокий и опасный, особенно когда выпьет. Тебя могли убить, — его глаза стали темно-золотыми. — Или еще ху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глотнула. Было глупо противостоять им. Она не позволяла себе думать о том, как далеко это могло зай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ожь прошла через 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тянул ее в свои объятия. Немного грубо и жестко, но она не возражала. Изабель всхлипнула, слезы угрожали проли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послушай меня. Мне нужно идти, но я должен быть уверен, что ты в безопасности и что будешь здесь, когда я вернусь. Обещай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глубоко вздохнул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он расслабился, но все равно властвовал над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что? — спроси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я буду ждать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хмыкнул, затем поцеловал ее в макушку и отпустил. Он указал на коридор спра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ая комната в конце коридора. Чистые полотенца под раковиной, — он указал на другой конец дома. — Найди себе что-нибудь на кух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 несколько шагов он вернулся, ласково, еле заметно прикоснулся к ее щеке. </w:t>
      </w:r>
    </w:p>
    <w:p>
      <w:pPr>
        <w:pStyle w:val="Normal"/>
        <w:jc w:val="both"/>
        <w:rPr/>
      </w:pPr>
      <w:r>
        <w:rPr>
          <w:rFonts w:cs="Times New Roman" w:ascii="Times New Roman" w:hAnsi="Times New Roman"/>
          <w:sz w:val="24"/>
          <w:szCs w:val="24"/>
        </w:rPr>
        <w:tab/>
        <w:t xml:space="preserve">— Тебе нужно приложить лед сюда. </w:t>
      </w:r>
    </w:p>
    <w:p>
      <w:pPr>
        <w:pStyle w:val="Normal"/>
        <w:ind w:firstLine="708"/>
        <w:jc w:val="both"/>
        <w:rPr/>
      </w:pPr>
      <w:r>
        <w:rPr>
          <w:rFonts w:cs="Times New Roman" w:ascii="Times New Roman" w:hAnsi="Times New Roman"/>
          <w:sz w:val="24"/>
          <w:szCs w:val="24"/>
        </w:rPr>
        <w:t xml:space="preserve">Потом его лицо потемнело, и он пробормотал что-то о «пнуть кого-то по яйцам». Внезапно, он повернулся и направился к главному входу. Бросив последний взгляд в ее сторону, он исчез за двер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замок щелкнул, колени подкосились. Реальность событий этого дня обрушилась на нее. Она ухватилась за край дивана, когда ее начало трясти. Прерывая сентиментальную путаницу, которой не должно было произойти. Она запретила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 горячая ванна поможет. Используя стену для поддержки, она пробралась в ванную. Включив свет, была еще раз удивлена. Комната была похожа на спа-центр благодаря нейтральным цветам и мягким текстурам. Противореча декору, она нашла дозатор мыла, имеющий форму ярко-желтой резиновой утки рядом с кран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зиновая утка, которую она нашла на краю ванны, еще раз удивила ее. Это было так неуместно и ее настроение мгновенно подня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е могла злиться на парня, у которого были резиновые утки. Включив воду и заткнув ванну, она стала искать полотенца. В ящике под раковиной, она нашла бритву, которая выглядела так, как будто ее никогда не использовали. Она не могла отказаться от возможности побри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шепотом благодарности она взяла шампунь и кондиционер, которые нашла и направилась в ванну. Положив все ее сокровища на краю, она погрузилась в воду, выпускающую пар. </w:t>
      </w:r>
    </w:p>
    <w:p>
      <w:pPr>
        <w:pStyle w:val="Normal"/>
        <w:ind w:firstLine="708"/>
        <w:jc w:val="both"/>
        <w:rPr/>
      </w:pPr>
      <w:r>
        <w:rPr>
          <w:rFonts w:cs="Times New Roman" w:ascii="Times New Roman" w:hAnsi="Times New Roman"/>
          <w:sz w:val="24"/>
          <w:szCs w:val="24"/>
        </w:rPr>
        <w:t>Будет так хорошо отмыть каждый дюйм тела. Через минуту. После того, как горячая вода расслабит все мышцы и остановит озноб. Закрыла глаза и напомнила себе, что все хорошо. Она в порядке. Уайат не привел бы ее сюда, если это не было безопасно. Ее чутье говорило, что она может ему доверять. Просто нужно расслабиться и позволить теплой воде делать св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Уайат вернулся домой, желая увидеть, ждет ли его Изз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ем двум мудакам, которым он выдвинул обвинение, повезло. Было близко к полнолунию, ему потребовалась каждая капля дисциплины, которой дедушка научил его вместе с молитвами к духам, чтоб не измениться. Если бы он это сделал, его волк разорвал бы их в клоч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размышление о том, что могло случиться с Иззи, поставило его в крайность. Если отметина на ее лице по-прежнему выглядела такой болезненной, как до его отъезда, у него может возникнуть соблазн вернуться в офис и нанести немного больше урона Бобу. Если бы он уже не пришел к выводу, что он и Изабель предназначены друг другу, его реакция доказала бы это. Она была слишком быстрой и сильной, чтобы ее можно было отрицать. </w:t>
      </w:r>
    </w:p>
    <w:p>
      <w:pPr>
        <w:pStyle w:val="Normal"/>
        <w:ind w:firstLine="708"/>
        <w:jc w:val="both"/>
        <w:rPr/>
      </w:pPr>
      <w:r>
        <w:rPr>
          <w:rFonts w:cs="Times New Roman" w:ascii="Times New Roman" w:hAnsi="Times New Roman"/>
          <w:sz w:val="24"/>
          <w:szCs w:val="24"/>
        </w:rPr>
        <w:t xml:space="preserve">Но как ему убедить ее остаться? И если он это сделает, то как сможет сообщить новость, что раз в месяц у него неконтролируемая потребность побегать в лесу, как один из пушистых четвероногих зверей, которых она изучает. </w:t>
      </w:r>
    </w:p>
    <w:p>
      <w:pPr>
        <w:pStyle w:val="Normal"/>
        <w:ind w:firstLine="708"/>
        <w:jc w:val="both"/>
        <w:rPr/>
      </w:pPr>
      <w:r>
        <w:rPr>
          <w:rFonts w:cs="Times New Roman" w:ascii="Times New Roman" w:hAnsi="Times New Roman"/>
          <w:sz w:val="24"/>
          <w:szCs w:val="24"/>
        </w:rPr>
        <w:t xml:space="preserve">Он тряхнул головой, чтобы очистить ее и вылез из грузовика. </w:t>
      </w:r>
    </w:p>
    <w:p>
      <w:pPr>
        <w:pStyle w:val="Normal"/>
        <w:ind w:firstLine="708"/>
        <w:jc w:val="both"/>
        <w:rPr/>
      </w:pPr>
      <w:r>
        <w:rPr>
          <w:rFonts w:cs="Times New Roman" w:ascii="Times New Roman" w:hAnsi="Times New Roman"/>
          <w:sz w:val="24"/>
          <w:szCs w:val="24"/>
        </w:rPr>
        <w:t xml:space="preserve">Его внутренности сжались. Что если она не там? Он открыл дверь и вошел как можно тише. Быстрая проверка подтвердила, что гостиная пуста, и кухня тоже. Он рыскал по коридору. Мокрое полотенце, висящее поверх душевой шторки, сказало ему, что она приняла ванну. Он затвердел при мысли о ней голой в его доме. </w:t>
      </w:r>
    </w:p>
    <w:p>
      <w:pPr>
        <w:pStyle w:val="Normal"/>
        <w:ind w:firstLine="708"/>
        <w:jc w:val="both"/>
        <w:rPr/>
      </w:pPr>
      <w:r>
        <w:rPr>
          <w:rFonts w:cs="Times New Roman" w:ascii="Times New Roman" w:hAnsi="Times New Roman"/>
          <w:sz w:val="24"/>
          <w:szCs w:val="24"/>
        </w:rPr>
        <w:t xml:space="preserve">Когда вошел в спальню, дыхание перехватило в его груди. Она лежала, свернувшись на боку в середине кровати и спала. Она позаимствовала у него футболку, но со своей точки обзора он не мог сказать, надела ли она что-нибудь еще. </w:t>
      </w:r>
    </w:p>
    <w:p>
      <w:pPr>
        <w:pStyle w:val="Normal"/>
        <w:ind w:firstLine="708"/>
        <w:jc w:val="both"/>
        <w:rPr/>
      </w:pPr>
      <w:r>
        <w:rPr>
          <w:rFonts w:cs="Times New Roman" w:ascii="Times New Roman" w:hAnsi="Times New Roman"/>
          <w:sz w:val="24"/>
          <w:szCs w:val="24"/>
        </w:rPr>
        <w:t xml:space="preserve">Он упивался зрелищем. Его волк зарычал в необходимости заявить на нее права. Двигаясь бесшумно, снял свою одежду и обувь. Прежде чем залезть к ней в постель, он схватил презерватив из прикроватной тумбочки. </w:t>
      </w:r>
    </w:p>
    <w:p>
      <w:pPr>
        <w:pStyle w:val="Normal"/>
        <w:ind w:firstLine="708"/>
        <w:jc w:val="both"/>
        <w:rPr/>
      </w:pPr>
      <w:r>
        <w:rPr>
          <w:rFonts w:cs="Times New Roman" w:ascii="Times New Roman" w:hAnsi="Times New Roman"/>
          <w:sz w:val="24"/>
          <w:szCs w:val="24"/>
        </w:rPr>
        <w:t xml:space="preserve">Раскатал презерватив, затем скользнул рядом с ней. Его тело прильнуло к ней, заставляя ее бормотать во с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рижал губы к нежной коже ее шеи, затем вниз к ее плечу. Когда он укусил кожу возле ее ключицы, она ах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ернулся, — сказала она, когда повернулась к нему лиц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в моей постели, — прорычал он.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деюсь, ты не возра… </w:t>
      </w:r>
    </w:p>
    <w:p>
      <w:pPr>
        <w:pStyle w:val="Normal"/>
        <w:ind w:firstLine="708"/>
        <w:jc w:val="both"/>
        <w:rPr/>
      </w:pPr>
      <w:r>
        <w:rPr>
          <w:rFonts w:cs="Times New Roman" w:ascii="Times New Roman" w:hAnsi="Times New Roman"/>
          <w:sz w:val="24"/>
          <w:szCs w:val="24"/>
        </w:rPr>
        <w:t xml:space="preserve">Он не дал ей возможность закончить. Пожирая ее губы, с силой притянув к с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долю секунды он обеспокоился, что слишком агрессивен. Его волк требовал взять ее, и его контроль слишком растянулся сегод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она отдавала также хорошо, как и бр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поцелуи были предметом мечты! Щелчки ее языка против его отчасти были робкими и соблазнительными, как песнь Сирены. Они дразнили и мучили, но были достаточно нежны, чтобы намекнуть на неопытность. </w:t>
      </w:r>
    </w:p>
    <w:p>
      <w:pPr>
        <w:pStyle w:val="Normal"/>
        <w:ind w:firstLine="708"/>
        <w:jc w:val="both"/>
        <w:rPr/>
      </w:pPr>
      <w:r>
        <w:rPr>
          <w:rFonts w:cs="Times New Roman" w:ascii="Times New Roman" w:hAnsi="Times New Roman"/>
          <w:sz w:val="24"/>
          <w:szCs w:val="24"/>
        </w:rPr>
        <w:t xml:space="preserve">Ее нога поднялась выше и обернулась вокруг его бедра. Изабельпогрузила ногти в его плечо, пытаясь приблизиться. Ее киска терлась о его эрекцию, заставляя Уайата стон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была скользкой и готовой к н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хватил ее руки и перекатил на спи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ужна мне, Иззи. Я не могу быть нежным с тобой, — сказал он сквозь стиснутые зуб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е нуж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иняв это как разрешение, он стянул футболку, которую она надела, и обернул вокруг ее запястий. После того как закрепил ее руки возле подушки над ее головой он погрузился в ее теп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втянула воздух от вторжения, но ее киска сжималась вокруг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скользил внутрь создавая восхитительное трение, но этого было не достаточно. Глубже. Ему нужно полностью заполнить ее. Ему нужно пометить ее. </w:t>
      </w:r>
    </w:p>
    <w:p>
      <w:pPr>
        <w:pStyle w:val="Normal"/>
        <w:ind w:firstLine="708"/>
        <w:jc w:val="both"/>
        <w:rPr/>
      </w:pPr>
      <w:r>
        <w:rPr>
          <w:rFonts w:cs="Times New Roman" w:ascii="Times New Roman" w:hAnsi="Times New Roman"/>
          <w:sz w:val="24"/>
          <w:szCs w:val="24"/>
        </w:rPr>
        <w:t xml:space="preserve">Стиснув зубы, он вышел из ее тела, потом перевернул ее на живот, поставил на колени и разместился позади. Он жадно впитывал глазами вид ее округлой задницы и изогнутого позвоночника. Неспособный контролировать себя не на секунду дольше, он схватил ее за бедро и направил член в ее отверстие. </w:t>
      </w:r>
    </w:p>
    <w:p>
      <w:pPr>
        <w:pStyle w:val="Normal"/>
        <w:ind w:firstLine="708"/>
        <w:jc w:val="both"/>
        <w:rPr/>
      </w:pPr>
      <w:r>
        <w:rPr>
          <w:rFonts w:cs="Times New Roman" w:ascii="Times New Roman" w:hAnsi="Times New Roman"/>
          <w:sz w:val="24"/>
          <w:szCs w:val="24"/>
        </w:rPr>
        <w:t xml:space="preserve">Один толчок, и он вернулся в рай. Она извивалась и толкалась к нему, стараясь насаживаться на него, но он удерживал ее бедра в крепкой хватке, не допуская любого усил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яукающие звуки, которые она издавала в протест, спиралью отправляли тепло к его паху. Он потянулся вокруг ее талии и нашел клитор. Пальцем дразнил крошечный бутон, заставляя ее замереть. Как только она ответила на стимуляцию, возобновил толчки. Он ощутил знакомое покалывание в животе и знал, что был близок. Пока боролся, чтобы сдержаться, укусил ее за плеч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ткинула голову назад и восклик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 </w:t>
      </w:r>
    </w:p>
    <w:p>
      <w:pPr>
        <w:pStyle w:val="Normal"/>
        <w:ind w:firstLine="708"/>
        <w:jc w:val="both"/>
        <w:rPr/>
      </w:pPr>
      <w:r>
        <w:rPr>
          <w:rFonts w:cs="Times New Roman" w:ascii="Times New Roman" w:hAnsi="Times New Roman"/>
          <w:sz w:val="24"/>
          <w:szCs w:val="24"/>
        </w:rPr>
        <w:t xml:space="preserve">Дрожь ее киски вокруг него была последней каплей. Шум грохотал в его ушах, когда он кончил с ослепляющей интенсивностью, рухнул на бок и притянул Изабель к себе спиной, уткнувшись лицом в ее шею. По крайней мере, у него были силы, чтобы не упасть на нее. Он глубоко вдохнул, упиваясь ее ароматом. Несмотря на то, что он был удовлетворен, его волк зашевелился под поверхностью. Изабель потянулась и повернулась в его объятиях к нему лицом. Она ухмыльнулась и подарила ему нежный поцелу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то затрепетало в животе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сегда именно так приходишь домой из офиса? — спроси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подозреваю, что это как-то связано с нахождением тебя голой в моей посте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помню это, — пробормотала она, когда потерлась щекой об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рижал ее ближе, в попытке обосновать его своенравные эмоции и успокоить волка. Ее пальцы гладили его грудь, как если бы она ласкала кошку. Ощущение ее сердцебиения и тепла ее кожи прошли долгий путь, чтобы успокоить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тех мужчин назвал тебя Хота. Почему? — ее голос вышел немного больше, чем шепо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 всего, что она могла спросить, он не ожидал именно этого. Он был удивлен, что она заметила со всем происходящ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а - мое имя в племени Си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оно означа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лыбнулся. </w:t>
      </w:r>
      <w:r>
        <w:rPr>
          <w:rFonts w:cs="Times New Roman" w:ascii="Times New Roman" w:hAnsi="Times New Roman"/>
          <w:i/>
          <w:sz w:val="24"/>
          <w:szCs w:val="24"/>
        </w:rPr>
        <w:t>Всегда учены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ы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ы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нимаю, что это стереотипы, но думала, что большинство имен коренных американцев происходят от животных или поступков, или какого-то физического идентификатора. Твоя кожа была серой, когда ты родился или что-то в этом род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смех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У моего деда было видение вскоре после того, как моя мать сказала, что беременна мной. В своем видении он видел меня идущим с серым волком. Он сказал, что этот волк будет значимым для моей жизни и приведет меня в новом направл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стыла в его объятия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л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волки не считаются неким предостережением зла? — ее голос дрог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сем нет. Во многих культурах волк считается мудрым животным. Тот, кто связан со своей интуицией. Считается, что это мощный духовный проводн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 Я этого не зн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должен был спрос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ученый. Изучаешь их в дикой природе. Наверняка, ты не боишься вол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фырк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нет. Но многие люди боятся. И так как я не знаю много о Сиу, я не уверена, было ли это видение хорошей вещью или плохой. Опять же, я предположила, что это было хорошей вещью, если ты был назван в честь чего-то в ведении, правильно? — она говорила с такой быстрой последовательностью, что ее слова сливались вмес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равильно, — он нахмурился. Что на нее наш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е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думаю, что у тебя есть что-нибудь, что мы можем съесть, не так ли? Я голод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верен, мы сможем что-нибудь найти, — его брови нахмурились, когда он скатился с крова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ванной комнате, он избавился от презерватива, затем схватил штаны и натянул их. Когда вернулся в спальню, он нашел Изабель, сидящей посреди кровати в его футболке и выглядящей немного потерян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бой все в поряд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она потянула край рубашки и поморщилась. — Это был немного сумасшедший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но, — он подошел к кровати и потянул ее к краю. — Но ты выжила и теперь в безопасности, так что не позволяй этому добраться до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егким касанием он провел пальцем над красной отметиной на ее щек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е нужно смотреть на это. Каждый раз, когда я это делаю, то хочу вырвать селезенку Боба, — он сжал руку в кулак. — У меня и так будут трудности с объяснением, почему у него не хватает двух зубов, и он не видит одним глаз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тянулась к его ру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не было возможности поблагодарить тебя за то, что спас меня. Сно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мгновение его гнев пог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сядут в тюрь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да, — он пожал плечами. — Ну, после того, как сделают пит-стоп в больнице, чтобы подлатать Боб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Так что будет безопасно для меня вернуться в трейлер сегодня вечер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чти сказал ей «нет», но потом вспомнил, что это была первая ночь полнолуния. Трудно было бы объяснить, почему отсутствовал всю ночь. С неохотой он сказал 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ебе не придется беспокоиться о том, что Боб или Далтон снова тебя побеспокоят.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Хотя я ценю возможность использования твоей ванны, но не хочу навязываться тебе. Я уверена, что создала тебе достаточно дополнительной рабо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днял ее подбородок, заставляя посмотреть ему в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дополнительная работа, Иззи. Ты можешь остаться здесь, если это заставит тебя чувствовать себя в безопасности, но я не смогу остаться с тобой. Я должен встретиться с Дрю и некоторыми друзьями, и это может занять большую часть ночи. Я знаю, что звучит ужасно, бросить тебя после такого травмирующего дня, но это не то, что я могу пропуст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лыб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нормально. Действительно, — она поцеловала его в ладонь. — Мне нужно быть в привычной обстановке, чтобы я смогла собраться с мыслями. Мне также нужно начать собирать вещи. Я планировала быть здесь только пять или шесть дней. Мой отец пошлет за мной войска, если я не окажусь дома вовре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ходи, не сказав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хватила палец, которым он указал на нее и поцеловала кончи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глянул глубоко в ее глаза. Довольный тем, что она не просто успокаивает его, он расслаб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Теперь, давай посмотрим, сможем ли мы приготовить омлет или что-то еще пригодное для е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гл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стреча Уайата и Дрю заняла больше времени, чем он хотел. Ему нравился новый альфа, и он пообещал свою преданность, но его беспокоило так много внимания к Изабель. Его грыз тот факт, что двум другим одиноким самцам было приказано следить за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е верил, что она когда-нибудь могла причинить какой-либо вред одному из стаи, но поскольку не знала о них правду, была вероятность, что может сообщить некоторые мрачные факты, которые могут привлечь нежелательное внимание к Лос-Лобо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Дрю был повод для беспокой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черт возьми, он не собирался ее выгонять. Кроме того, она уже сказала, что скоро уедет. Ему нужно было выяснить, как заставить ее ост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пер пистолет и кобуру в специальном отделении своего грузовика. Луна притягивала его, и он больше не мог бороться с изменением. Кроме того, с его противоречивыми чувствами ему нужна хорошая пробежка по лесу. Возможно, его волк помог бы ему разобраться в вещах, которые беспокоили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тоянии он услышал одинокий вой. Ему ответили три или четыре. Уайат обернулся и приветствовал луну, как учил его дед. Пока он бормотал молитвы к духам своих предков, он позволил изменению омыть себя, потом сорвался бегом в ле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ольшие лапы стучали по траве и грязи без колебаний. Черная шерсть колыхалась на ветру. Янтарные глаза с повышенной остротой просканировали зону в поисках добычи и родственни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ота догнал своих братьев на горном хребте, недалеко от собственности Дрю. Они гонялись друг за другом и парой кроликов и наслаждались радостью и просто данным моментом. Когда группа кружила вокруг, на другом конце Лос-Лобос Хота поймал неожиданный аромат. Богатый запах свободной самки заполнил его чувства. Он также выявил что-то знакомое. Что-то, что Хота близко знал, но не мог полностью определит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это обнаружили и двое его товарищей из стаи. Все трое остановились и осмотрели местность. Как только он сосредоточился на запахе, Хота сорвался, чтобы найти владельца. Должен найти ее. Он бежал так быстро, как только мог, все еще идя по следу. Его братья ушли, он надеялся, что они потеряли интерес. След привел его к реке. Там он нашел одинокую серебристо-серую самку, пьющую из проточного водое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ота обошел вокруг, чтобы подойти с подветренной стороны. Когда он приблизился, ее неразбавленный запах ударил по нему насыщенной ударной волной.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а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дняв голову, она повернулась и встретила его взгляд. Ее глаза блестели, как чистейшее серебро. Они осторожно изучали друг друга, кружили все ближе и ближе, пока едва не коснулись носами. На таком близком расстоянии, узнаваемость креп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х ощетинился, он обнюхал ее с головы до хвоста. Серебряный волк пах Изабель. Но это было невозможно. Ведь 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стояли плечом к плечу, оценивая друг друга. Тогда самка сдалась и уткнулась носом в его щеку. Хота распознал ее принятие, сделал затяжной глубокий вдох возле ее мордочки. Ее запах был амброзией для его повышенного волчьего восприят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з предупреждения она сбежала, подталкивая его к погоне. Он не собирался выпускать ее из вида. Они петляли туда-сюда между деревьями и кустарниками. Каждый раз, когда он приближался, обнюхивал ее бедра. Наконец, она развернулась, заставив обоих покатиться на землю. Используя свою большую форму, он пригвоздил ее, затем облизал лицо. Она вернула его внимание игривым укусом, рыком и потерлась об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явление троих братьев из его стаи прервало их игру. Хота вскочил на ноги и оскалил зубы, говоря им, что он закрепляет свое право требования. Они могут быть братьями, но он будет бороться с любым из них, если осмелятся прикоснуться к его паре. Самый младший из трех шагнул вперед и понюхал воздух. </w:t>
      </w:r>
    </w:p>
    <w:p>
      <w:pPr>
        <w:pStyle w:val="Normal"/>
        <w:ind w:firstLine="708"/>
        <w:jc w:val="both"/>
        <w:rPr/>
      </w:pPr>
      <w:r>
        <w:rPr>
          <w:rFonts w:cs="Times New Roman" w:ascii="Times New Roman" w:hAnsi="Times New Roman"/>
          <w:sz w:val="24"/>
          <w:szCs w:val="24"/>
        </w:rPr>
        <w:t xml:space="preserve">Серебряный волк перекатился на лапы, затем подошел поближе к Хоте, давая понять, что она признала его и не была открыта для другого. Глупый молодой волк сделал еще один шаг в ее направлении, принуждая Хоту противостоять ему. Хота обнажил больше зубов и издал свирепый рык. Хота был крупнее и гораздо опытнее другого. Он не хотел причинить вред своему брату, но для нее он бы померился силами со всей стаей. </w:t>
      </w:r>
    </w:p>
    <w:p>
      <w:pPr>
        <w:pStyle w:val="Normal"/>
        <w:ind w:firstLine="708"/>
        <w:jc w:val="both"/>
        <w:rPr/>
      </w:pPr>
      <w:r>
        <w:rPr>
          <w:rFonts w:cs="Times New Roman" w:ascii="Times New Roman" w:hAnsi="Times New Roman"/>
          <w:sz w:val="24"/>
          <w:szCs w:val="24"/>
        </w:rPr>
        <w:t xml:space="preserve">Двое остальных отступили, оставив младшего волка столкнуться с яростью Хоты, если осмелится. Сдаваясь, он повернулся и последовал за своими братьями. </w:t>
      </w:r>
    </w:p>
    <w:p>
      <w:pPr>
        <w:pStyle w:val="Normal"/>
        <w:ind w:firstLine="708"/>
        <w:jc w:val="both"/>
        <w:rPr/>
      </w:pPr>
      <w:r>
        <w:rPr>
          <w:rFonts w:cs="Times New Roman" w:ascii="Times New Roman" w:hAnsi="Times New Roman"/>
          <w:sz w:val="24"/>
          <w:szCs w:val="24"/>
        </w:rPr>
        <w:t xml:space="preserve">Серебряный волк шагнул вперед и потерся носом о шею Хоты. Ее забота успокоила его, но он смотрел на деревья, чтобы убедиться, что остальные ушли. Когда он был уверен, что они снова остались одни, он лизнул ее рот и нос и потерся об нее. </w:t>
      </w:r>
    </w:p>
    <w:p>
      <w:pPr>
        <w:pStyle w:val="Normal"/>
        <w:ind w:firstLine="708"/>
        <w:jc w:val="both"/>
        <w:rPr/>
      </w:pPr>
      <w:r>
        <w:rPr>
          <w:rFonts w:cs="Times New Roman" w:ascii="Times New Roman" w:hAnsi="Times New Roman"/>
          <w:sz w:val="24"/>
          <w:szCs w:val="24"/>
        </w:rPr>
        <w:t xml:space="preserve">Они провели остаток ночи: бегая и играя, как волки. Ее принятие его волка сгладило грубое место в душе, которое он не осознавал, что у него было. Свернувшись вместе, они заснули под навесом упавших сосновых веток. </w:t>
      </w:r>
    </w:p>
    <w:p>
      <w:pPr>
        <w:pStyle w:val="Normal"/>
        <w:ind w:firstLine="708"/>
        <w:jc w:val="both"/>
        <w:rPr/>
      </w:pPr>
      <w:r>
        <w:rPr>
          <w:rFonts w:cs="Times New Roman" w:ascii="Times New Roman" w:hAnsi="Times New Roman"/>
          <w:sz w:val="24"/>
          <w:szCs w:val="24"/>
        </w:rPr>
        <w:t xml:space="preserve">Хота проснулся один на рассвете. Он оскалился и зарычал в знак протеста, затем отправился вслед за ней. Теперь, когда запомнил ее запах, он не имел никаких проблем пойти по ее следу. Неудивительно, что он привел к лагерю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зле ее трейлера, он изменился из своей волчьей формы и постучал в дверь вместо того, чтобы вышибить ее, как ему хоте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знаю, кем вы себя возомнили, приходя сюда, но вам лучше передумать, — зарыч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я, Изз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ытаюсь поспать. Возвращайся позже, — проворчала он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тоже нужно поспать, и я планирую сделать это с тоб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ткрыла внутреннюю дверь и посмотрела на него через ок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осто так решил,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он открыл хлипкую дверь и вошел внутрь, заставив ее отойти в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если я скажу тебе, что никогда не могу спать рядом с кем-то? Что я буду толкаться и вертеться, и не давать тебе спать. Может быть, даже поставлю пару синяков в процес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обернула простыню вокруг себя, но это не скрывало ее наготу. Как минимум два его одиноких товарища из стаи патрулировали неподале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сказать мне, что дышишь огнем во сне, и я все равно не уй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ахмури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значит, что тебе стоит быть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у, известие о способной размножаться самке-оборотне в районе будет распространяться, как лесной пожар, и я не собираюсь оставлять тебя одну, — она задрала подбородок. — Двое наших холостяков уже идут по твоему горячему следу. Более вероятно появятся до полудня. Я не думаю, что ты понимаешь, в каком слабом положении ты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топала к крова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гу позаботиться о с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следовал за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 стаи не смож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слышанное заставило ее резко развернуться, глаза расширились от беспокой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целая стая? Насколько больш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хлопнул челю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ладно. Теперь нет смысла хранить секреты. Я знаю, кто ты. Ты знаешь, кто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есть, что обсудить, но пока я не поговорю с альфой, я связан клятвой, не предавать стаю, — он потянулся к пуговицам на рубашке. — Прямо сейчас, мы оба должны посп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ействительно собираешься остаться здесь? Со м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л, что ясно дал понять, когда воше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ответишь на мои вопросы, когда мы встан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того, как я поговорю с альф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жевала нижнюю губ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сно. Сперва сон. Разговор поз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кончил расстегивать пуговицы на рубашке, когда Изабель взобралась на вытянутую платформу. Простынь упала ей на колени, обнажив груди, когда она поправляла подушки. И просто так он снова стал твердым. Что такого было в этой женщине, которая превратила его в сексуально-озабоченного идиота? </w:t>
      </w:r>
    </w:p>
    <w:p>
      <w:pPr>
        <w:pStyle w:val="Normal"/>
        <w:ind w:firstLine="708"/>
        <w:jc w:val="both"/>
        <w:rPr/>
      </w:pPr>
      <w:r>
        <w:rPr>
          <w:rFonts w:cs="Times New Roman" w:ascii="Times New Roman" w:hAnsi="Times New Roman"/>
          <w:sz w:val="24"/>
          <w:szCs w:val="24"/>
        </w:rPr>
        <w:t xml:space="preserve">Уайат сел на край кровати и снял сапоги. Следующими свалил в кучу джинсы, трусы и рубашку. Он заполз под простынь и устроился поудобнее на своей стороне, обернув руку вокруг талии Иззи, притянул к груди, затем заточил ее в клетку с помощью ноги. </w:t>
      </w:r>
    </w:p>
    <w:p>
      <w:pPr>
        <w:pStyle w:val="Normal"/>
        <w:ind w:firstLine="708"/>
        <w:jc w:val="both"/>
        <w:rPr/>
      </w:pPr>
      <w:r>
        <w:rPr>
          <w:rFonts w:cs="Times New Roman" w:ascii="Times New Roman" w:hAnsi="Times New Roman"/>
          <w:sz w:val="24"/>
          <w:szCs w:val="24"/>
        </w:rPr>
        <w:t>Она достаточно извивалась, чтобы заставить его пересмотреть свою мысль о том, что сон в первую очередь. Изабель, должно быть, поняла, что делает, потираясь ягодицами о его растущую эрекцию и замерла. У них будет время позже поработать над этой проблемой. Со вздохом удовлетворенности он закрыл глаза и заснул, чувствуя сердцебиение своей пары под ладо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роснулась с ощущением того, что печь была включена на максимум и направлена на спину. Она изогнулась и попыталась перевернуться, но что-то удерживало ее на месте. Ее мозг прорывался сквозь туман сна, и она вспомнила, где была. И что более важно, кто спал с ней.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 он был оборотнем. Как она. Проклятье, если это не превзошло все ожидания. Но что теперь? </w:t>
      </w:r>
    </w:p>
    <w:p>
      <w:pPr>
        <w:pStyle w:val="Normal"/>
        <w:ind w:firstLine="708"/>
        <w:jc w:val="both"/>
        <w:rPr/>
      </w:pPr>
      <w:r>
        <w:rPr>
          <w:rFonts w:cs="Times New Roman" w:ascii="Times New Roman" w:hAnsi="Times New Roman"/>
          <w:sz w:val="24"/>
          <w:szCs w:val="24"/>
        </w:rPr>
        <w:t xml:space="preserve">Она улыбнулась про себя и потерлась задницей о его промежность. В считанные секунды эта часть его тела ответила. Несмотря на тяжесть его руки на ее груди, ей удалось повернуться так, что она уткнулась в его грудь. Она пробовала его, неспешно лаская языком. Соленый. Мускус его волка прильнул к коже и взывал к ее другой форм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боясь неожиданного изменения, она вдохнула, втягивая его запах, насколько могла. С ее затрудненным обонянием требовалось много всего, чтобы распознать что-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кользя пальцами по его коже, она чертила узоры на его груди, а затем двинулась к нижней части бедра. Там она сменила направление и слегка царапнула ногтями по изгибу его задницы. Это был очень хороший зад. Ей нравилось, как он выглядел в джинсах, но он был, безусловно, восхитителен голым. Если бы она была в лучшей позиции, то укусила бы несколько ра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слаждаясь свободой исследовать его тело, как хотела, она провела пальцами по волоскам на его бедре, затем вверх, до паха, дразнила по краям уже значительную эрекцию, затем пробежалась ладонью вниз по всей длине. Гул в его груди был единственным предупреждением, прежде чем он перевернул ее на спину и устроился между ее беде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разумно дразнить диких зверей. Ты никогда не можешь быть уверена в том, что они могут с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деюсь, что я точно знаю, что ты собираешься 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двинул бедра и ввел член в ее лоно. Он удерживал ее взгляд, затем погружался в нее, как будто имел все время в мир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убы Изабель раскрылись, и она сделала глубокий вдо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нтимная близость, соединяющая визуально и физически, согревала душу. В ее сердце что-то встало на мес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 крайней мере, им больше не нужно беспокоиться о презервативах. Поскольку они оба волки, они не могли заразиться человеческими болезнями, и она не могла забеременеть, пока не решит. </w:t>
      </w:r>
    </w:p>
    <w:p>
      <w:pPr>
        <w:pStyle w:val="Normal"/>
        <w:ind w:firstLine="708"/>
        <w:jc w:val="both"/>
        <w:rPr/>
      </w:pPr>
      <w:r>
        <w:rPr>
          <w:rFonts w:cs="Times New Roman" w:ascii="Times New Roman" w:hAnsi="Times New Roman"/>
          <w:sz w:val="24"/>
          <w:szCs w:val="24"/>
        </w:rPr>
        <w:t xml:space="preserve">Изабель мурлыкала от удовольствия. Контакт кожа-к-коже перевешивал тонкую нить, связывающую их. </w:t>
      </w:r>
    </w:p>
    <w:p>
      <w:pPr>
        <w:pStyle w:val="Normal"/>
        <w:ind w:firstLine="708"/>
        <w:jc w:val="both"/>
        <w:rPr/>
      </w:pPr>
      <w:r>
        <w:rPr>
          <w:rFonts w:cs="Times New Roman" w:ascii="Times New Roman" w:hAnsi="Times New Roman"/>
          <w:sz w:val="24"/>
          <w:szCs w:val="24"/>
        </w:rPr>
        <w:t xml:space="preserve">Уайат не торопился. Каждое скольжение его члена заставляло ее хотеть его еще больше. Он ласкал ее нарочито медленно. Любил. Она могла поклясться, что во всех его прикосновениях было благогове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сердце молилось, чтобы она не вообразила эти вещ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х тела все еще были соединены, когда он потянул ее ноги вверх, пока стопы не оказались выше его плеч, рядом с лиц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держи свои глаза открытыми. Я хочу, чтобы ты видела, кто похоронен внутри тебя. Глубже, чем кто-либо когда-либо бы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чувствовала первые признаки оргазма, но хотела, чтобы он кончил с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айат, — захнык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прошипел он, а затем отрегулировал угол толчков. Но этого было достаточно, чтобы попасть в нужное место и отправить ее в полет. </w:t>
      </w:r>
    </w:p>
    <w:p>
      <w:pPr>
        <w:pStyle w:val="Normal"/>
        <w:ind w:firstLine="708"/>
        <w:jc w:val="both"/>
        <w:rPr/>
      </w:pPr>
      <w:r>
        <w:rPr>
          <w:rFonts w:cs="Times New Roman" w:ascii="Times New Roman" w:hAnsi="Times New Roman"/>
          <w:sz w:val="24"/>
          <w:szCs w:val="24"/>
        </w:rPr>
        <w:t xml:space="preserve">Она схватила его за руки и попыталась удержать зрительный контакт, но ничего не видела, кроме звёзд в глазах. С сильным криком она сдалась ощущению. Изабель плыла в удовольствии волна за волной и едва заметила, когда он застонал и содрогнулся от собственного освобожд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рухнул на матрас рядом с ней, покатился и потянул ее вверх, на себя. Изабель лежала, растянувшись, на его груди и слушала стук сердца, как оно боролось, чтобы вернуться к нормальному состоянию. Ее собственное билось подобным образ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эйфория стихла, вопросы заполнили ее мозг. Он не мог быть здесь единственным оборотнем, так сколько их живет поблизости? Откуда они появились? И как долго они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обиралась сказать мне? — Уайат прервал ее растущий список вопрос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брови нахмури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именно? Что у меня странная семейная черта? — она подняла голову и посмотрела ему в глаза. — Что насчет тебя? Ты собирался сказать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хмык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мы были в паре, конечно, я бы это сдел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огда у тебя есть ответ, — она положила голову ему на груд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узнала о н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знала. Я подозревала, что в этом районе может быть стая, но не знала, где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ты не пришла сюда в поисках Лос-Лобо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ч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с-Лобос. Город, в котором живет большая часть нашей ста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качала головой.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говорила тебе. Я выследила некоторых волков из парка в Джорджии, — она вздохнула, а затем села. — То, что я не сказала тебе только то, что искала одного конкретного вол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ело Уайта напряглось из-за ее сл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ой волк, самка, попалась в капкан браконьера в парке, в котором я работала. Мой помощник и я нашли ее. Ее нога и лапа были повреждены не только от капкана, но и из-за ее попыток выбраться. Что ухудшило ситуацию, выглядело так, будто она подверглась нападению другого волка или кого-то такого же крупного, прежде чем попалась в капкан или какое-то время побывала в плену, — она отвела взгляд. — Я ввела ей транквилизатор и взяла в свою лабораторию, чтобы мы могли подлечить ее. Пока она была без сознания, я поместила в плечо следящий чип. Я собирала данные о ее местонахождении около двух недель. После этого нич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и данные привели тебя сю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следила за ней?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что я делаю. Я изучаю волков и среду их обитания, и взаимоотношение между ними. Это метка в какой-то степени на уровне ДНК, которая, думаю, есть у всех оборотней. - Он сел и оперся на локоть, его глаза сузились. Она продолжила. — У меня она есть, у моего брата, а значит у мамы и папы, и многих моих товарищей из ста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а твои родителя оборот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й брат то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Почему ты кажешься удивлен эт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сжал губы, а затем выпутался из-под просты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лучилось? — спроси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нужно найти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ю? Зач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гу сказать тебе только, что не могу ответить ни на один из твоих вопросов, пока не поговорю с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твой альфа, не так 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аздался голос снаружи трейлер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ак и есть, и он хотел бы поговорить с вами. Вами обоими. </w:t>
      </w:r>
    </w:p>
    <w:p>
      <w:pPr>
        <w:pStyle w:val="Normal"/>
        <w:ind w:firstLine="708"/>
        <w:jc w:val="both"/>
        <w:rPr/>
      </w:pPr>
      <w:r>
        <w:rPr>
          <w:rFonts w:cs="Times New Roman" w:ascii="Times New Roman" w:hAnsi="Times New Roman"/>
          <w:sz w:val="24"/>
          <w:szCs w:val="24"/>
        </w:rPr>
        <w:t xml:space="preserve">Уайат схватил джинсы, натягивая их, в то время как Изабель обмоталась простыню. Он шагнул к двери и высунул голов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а. Насколько я понимаю, у вас был довольно ... — мужчина сделал паузу, — увлекательный вечер прошлой ноч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ю, — он вышел, но заблокировал дверной проем своим широким корпусом. — Я ожидал тебя раньш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ерва нужно было позаботиться о нескольких вещах на домашнем фронте. Полагаю, ты представишь меня своей подруг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блокировал вид на Изабель из узкого прох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е одета для посетител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едлагаю ей сделать это быстро, — сказал Дрю. — Нам есть что обсу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я надеялся договориться о времени встречи, — предположи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олос Дрю пониз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не спаренных товарищей из стаи отслеживают ее запах, пока мы говорим. У меня также есть несколько недовольных часовых, которые хотят знать, как она подобралась так близко к земле стаи без их ведома. Прямо сейчас, единственное, что удерживает их отсюда, тот факт, что ты был замечен с ней прошлой ночью и сегодня утр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рыч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ттолкнула Уайата с дороги, чтобы могла видеть лицо Дрю. Уайат попытался заблокировать ее снова, но она ударила его по руке и оттолкнула в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юсь, я не понимаю. Почему ваших приятелей из стаи волнует, что я здесь, и касательно чего они должны быть недоволь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выгнул бровь и перевел взгляд с Уайата на Изабель и обрат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много она знает о н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 ответили одновременно Изабель с Уайа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помни, что я под присягой не раскрывать ничего о стае посторонним, — напомнил он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придерживаешься этой клятвы? — он похлопал Уайта по плечу. — Отличная работа. Никто больше этого не дела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отношусь к клятвам легкомысленно, — сказал Уайат без улыбки или намека на весель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каждый чувствует себя так же, как ты, — отметил Дрю. А Изабель он приказал, — одевай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брови подня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ите? — она посмотрела на Уайата. — Он приказывает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груди Дрю раздался гул. Уайат шагнул между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е изгой. У нее есть альфа, — он посмотрел на Изабель для подтверждения. — Твой отец, я предполаг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ответила она грубее, чем предполаг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ысокая, привлекательная рыжая женщина шагнула из-за деревьев и вышла на поляну. Она крик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норируйте его плохие манеры. Ему нужно было встать немного раньше, чем он хотел этим утром, и это всегда делает его капризны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ицо Дрю смягчилось, когда он посмотрел на женщину. Рыжая, должно быть, кто-то особенный для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капризный, — запротестов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ы такой и не утруждай себя отрицанием, — женщина улыбнулась Изабель. — Привет. Я Бетти, пара Дрю. — Она предложила ей руку в качестве приветствия. — Приятно познакоми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лотнее натянула простынь, а потом пожала руку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но. Я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абель. Какое красивое имя, — она толкнула локтем Дрю в бок. — Разве это не красивое и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хмык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уг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осмотрела лагерь, а затем посмотрела на Изабель и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ервал их, не так ли,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ответила за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 сделал это. </w:t>
      </w:r>
    </w:p>
    <w:p>
      <w:pPr>
        <w:pStyle w:val="Normal"/>
        <w:ind w:firstLine="708"/>
        <w:jc w:val="both"/>
        <w:rPr/>
      </w:pPr>
      <w:r>
        <w:rPr>
          <w:rFonts w:cs="Times New Roman" w:ascii="Times New Roman" w:hAnsi="Times New Roman"/>
          <w:sz w:val="24"/>
          <w:szCs w:val="24"/>
        </w:rPr>
        <w:t xml:space="preserve">Она покачала головой и переплела руку с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же. Давай сделаем всем кофе и дадим им возможность оде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указал на деревья вокруг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ты не видишь половину стаи, окружившей этот район? Мы имеем дело с потенциальным беспорядком. Нам нужно выяснить, что с этим дел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ы выясним. Но это может подождать, пока у них не будет шанса одеться и, возможно, перекусить. Вообще-то, у меня есть идея получше, — она предложила Изабель и Уайату, — почему бы вам не прийти к нам домой и не пообедать с 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 — Изабель посмотрела на реакцию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аклонил голову к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чень щедро с твоей сторо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договорились о времени, а затем Бетти потянула Дрю за ру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йдем посмотрим, о чем твои сторожевые псы тревожа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жевые псы? — спросил Дрю в недоумении. Он вздохнул, затем последовал з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овсем другой человек рядом с Бетти, — пробормотал Уайат, когда смотрел на уходящую па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говорят тоже самое о моем отце, — сказала Изабель, когда вошла в трейле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тем он хмыкнул и отправился на поиски своей рубаш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ужно принять ванну. Хочешь присоединиться ко мне? — она подняла бровь в вопросе и позволила простыни упасть на земл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окинул взглядом ее обнаженные форм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от урчащий звук, который он издал, когда возбудился, послал мурашки по ее рукам и заставил лоно увлажниться. У него не заняло много времени, чтобы скинуть джинсы и повалить ее на кро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обилось целых полчаса, чтобы собрать свою одежду и отправиться к Уайату, чтобы принять душ.</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 гл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и Уайат прибыли к Дрю с несколькими минутами в запасе. Они были вместе дважды сегодня, но он ничего не хотел больше, чем остановить грузовик и перетащить ее через консоль. Ему говорили, что секс с парой отличался. Он был жарче и ослаблял одиночество, которое они все переносили глубоко внутри. Если были какие-то сомнения, что Изабель его пара, один этот факт стирал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Ты очень тихий, — Изабель нахмурилась с беспокойст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 Я в порядке. Просто много всего в голов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беспокоишься о встрече с Дрю? Есть что-то, что я должна знать заране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 похлопал ее по ноге. — Уверен, обед пройдет хорошо. Бетти обеспечит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подъехали и припарковались. По дороге к дому она взяла его за руку. Теплое чувство распространилось в его груди и заставило улыбну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встретил их у двер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Хорошо, — он жестом пригласил их войти. — Я проголодался. </w:t>
      </w:r>
    </w:p>
    <w:p>
      <w:pPr>
        <w:pStyle w:val="Normal"/>
        <w:ind w:firstLine="708"/>
        <w:jc w:val="both"/>
        <w:rPr/>
      </w:pPr>
      <w:r>
        <w:rPr>
          <w:rFonts w:cs="Times New Roman" w:ascii="Times New Roman" w:hAnsi="Times New Roman"/>
          <w:sz w:val="24"/>
          <w:szCs w:val="24"/>
        </w:rPr>
        <w:t xml:space="preserve">Когда они вошли в комнату, Бетти вытирала руки о полотенц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время. Я только что закончила картофельный салат. Заходи, — она потянула Изабель в сторону коридора. — Надеюсь, ты любишь гамбургеры. Если нет, у нас есть котлеты из индейки, которые мы можем приготовить на гри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мбургеры меня устроя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х голоса затихли, когда они пошли дальше по коридо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остановил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прежде чем мы войдем, скажи мне правду. Что происходит между вами двум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сем уважении, это не твое де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где ты ошибаешься. Ты провел большую часть недели в ее компании, но ничего не сказал о том, что она оборотень. Или ты не знал или не говорил по какой-то причине. Поэтому, прежде чем вообще обсуждать стаю, мне нужно знать, готов ли ты утвердить ее и нести полную ответственность за 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о было то, о чем он спрашивал себя весь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онимаешь, что задаешь мне вопрос, который я еще не обсуждал с ней, не так 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я проблема. Стая - да. И мне нужно знать. Потому что, если ты не хочешь ее, я уверен, что один из друг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зарычал Уайат, его грудь вздувалась. — Да. Я готов. Если кто-то еще хотя бы взглянет на нее, они будут иметь дело со м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улыбнулс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Просто проверил, — он сжал плечо Уайта. — Теперь, давай есть. </w:t>
      </w:r>
    </w:p>
    <w:p>
      <w:pPr>
        <w:pStyle w:val="Normal"/>
        <w:jc w:val="both"/>
        <w:rPr/>
      </w:pPr>
      <w:r>
        <w:rPr>
          <w:rFonts w:cs="Times New Roman" w:ascii="Times New Roman" w:hAnsi="Times New Roman"/>
          <w:sz w:val="24"/>
          <w:szCs w:val="24"/>
        </w:rPr>
        <w:tab/>
        <w:t xml:space="preserve">Вместо столовой Дрю привел его на кухню, где был накрытый стол в неформальной обстановке с гамбургерами и начинками для них, фрукты и рагу сбо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вы двое. Я уже начала думать, что вы ушли, — сказа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шутишь? Я проголодался после того, как провёл над грилем последний час, — проворч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ак говоришь последние пятнадцать минут, — сказала Бетти себе под нос. — Хватай тарелку и налета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и Уайат обменялись взглядами. Он кивнул, заверяя, что все в порядке. Уайат протянул ей тарелку и продолжил наполнять свою, иногда останавливаясь, чтобы помочь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они сели, Дрю не потребовалось много времени, чтобы перевести разговор на тему, которую хотел обсу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Изабель, скажи нам, откуда 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вторила ту же информацию, которую уже дала Уайату о своем доме в Джорджии и ее семь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воя стая? — побужд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следнем пересчете почти пятьсо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нахмурился.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го, — воскликнула Бетти. — Я не знала, что их так много в штате, гораздо меньше, чем в нашей области. Что твой папа делал? Взял на себя четыре ближайшие ста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овсем. Но он объединил бизнес около десяти лет назад после того, как выкупил земли у своего крупнейшего конкурента, и с тех пор он увеличивается. Так или иначе, все его помощники работают там вместе с большим количеством членов стаи. Всегда предпочтительней нанимать членов стаи, поэтому мы привлекаем их из всей области. Среди договоров о землевладении, которые они заключают на ближайшие два года, он создал отдельную, независимую организацию путем отделения части активов материнской компании и реинвестировал доходы корпорации, отец считает мы можем самоокупаться в течении нескольких лет, даже если Уолл-Стрит потерпит крах и сгор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илка Дрю застыла на полпути ко рт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самоокуп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езно? — спросила Бетти одновременно с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у, — сказала Изабель, потом откусила. — Бетти, это отличный картофельный салат. Ты должна отправить мне свой рецеп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я хочу знать, почему мы не почувствовали запах твоего волка на тебе? — Уайат отодвинул тарелку в сторону. — Я совершенно его не обнаружил, — проворчал 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ий вопрос, — сказал Дрю.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это мама делает, — сказала Изабель, как будто это все объяснило. Вместо этого у нее было три пары пустых взглядов. — Мама - биофизик. Она работает над чем-то, чтобы смягчить естественные феромоны, которые мы производим. Первоначально она делала это, чтобы смягчить агрессивные подсознательные реакции людей на нашу расу. Ее теория состоит в том, что люди, когда бы они ни находились поблизости нашего рода, независимо от того, осознают они это или нет, имеют к нам враждебные тенденции. Она предполагает, что это из-за того, что они боятся нас на первобытном уров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й, — ободри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одумала, что если сможет найти способ скрыть наш естественный хищный запах, у нас будут лучшие шансы в деловом мире. Они могут по-прежнему рассматриваться как корпорация, которую можно бояться, но не из-за каких-то диких феромонов, которые мы излуча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разве ты не уловила естественный аромат Уайа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а поморщилась. — Это был побочный эффект первой маминой формулы. Мало того, что мой запах нейтрализовался, но и мое обоняние значительно уменьш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тстой, — пробормота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это небольшая цена в обмен на возможность находиться в дикой природе и иметь возможность изучать животных, поскольку они не убегают, почувствовав мой зап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мой, я не подумала об этом. Это затруднило бы работу биолога дикой природы, не так ли? — догадалась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так, — Изабель откинулась на спинку стула. — Мой первый год на полевых работах был разочарованием. Я редко находила семейства для изучения. Мои профессора не верили, что я занимаюсь исследованиями, когда я неоднократно возвращалась без результатов. Мой второй год был проведен, работая в группах, и даже тогда были небольшие результаты. Она сделала глоток чая. Я потратила лето, плача на плече матери, о своих оценках и о том, как меня вышвырнут из программы, все из-за глупого гена, которого я не просила. Так что моя мама взяла на себя ответственность за ускорение исследований, над которыми уже работала, и разработала продукт, который помог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и Уайт обменялись взгляд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чевидно, это работает, — указа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работает. Неидеально, есть пара побочных эффектов, над которыми она все еще работает, но, в целом, те из нас, кто пробовал, были доволь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была одним из испытуемых своей матери? — голос Уайата грохотал, когда он заговори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Кто еще лучше может это провер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я не знаю, возможно, лабораторные крысы? Или, может быть, заключенные, которые были осуждены за изнасилование или убийство детей? Но не ты. Ее собственная доч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ем больше Уайат думал о том, что Изабель вынуждена подчиниться тестированию продуктов, раздражало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и Дрю наблюдали за их взаимодействи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нет? Думаешь, я должна была дождаться, пока его будут продавать за прилавком в местном Уолл-Март? </w:t>
      </w:r>
      <w:r>
        <w:rPr>
          <w:rFonts w:cs="Times New Roman" w:ascii="Times New Roman" w:hAnsi="Times New Roman"/>
          <w:i/>
          <w:sz w:val="24"/>
          <w:szCs w:val="24"/>
        </w:rPr>
        <w:t>(прим. пер. - сеть однотипных универсальных магазинов, где продаются товары по ценам ниже средних, крупнейшая сеть розничной торговли в США и Кана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скрестила руки на груд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ты говоришь, как пап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дивленно морг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Льюи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зарыч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такой Льюи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редупреждающе прищурила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засунуть эту позицию мачо-самца подальше. Какая разница, кто такой Льюи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ь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оставить вас вдвоем? — усмехнулась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Изабель и Уайат ответили одновремен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хорошо. Итак, когда у тебя последний раз была теч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 это невежливый разговор за обедом, — замети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нет? — запротестовала она. — Сегодня утром мне пришлось угрожать двум молодым самцам, оттащить их домой за уши. Все потому, что они думали, что поблизости есть одинокая самка, которую можно оттяпать. Обычно они не надоедлив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снова зарычал. Их допрос был слишком личным. Он не был уверен, сколько еще сможет выдерж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Изабель расшири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юсь, что так, — подтверди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покачал головой в смят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олнуйся, — Бетти махнула рукой в сторону Изабель. — Как только распространится известие, что ты с Уайатом, они оставят вас в пок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 Изабель посмотрела на Уайата с широко открытыми от беспокойства глазами. — Но мы не ... — Она закусила губ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давил свой порыв перетащить Изабель к себе на коле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есть много вещей, чтобы обсу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 Бетти посмотрела на Дрю, потом на Изабель и Уайата. — Сожалею. Я просто предполож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смотрел н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такой Льюи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закатила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бр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спокоенный ее ответом, он снова расслаб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эта формула твоей матери, работает на всех оборотня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еще не испытала его на других породах оборотней, вроде медведя или пантеры, но думает, что она будет работать так же. Это был вопрос отсутствия добровольца, подойдет любой из этих ста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слегка подтолкнул локтем ее ру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ешь, это сработает на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нахмури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ее всего, но зачем тебе это нуж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Дрю и Бетти были схожие выражения замеш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лыб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ты не задумывалась, почему мы катались на квадроцикле у Джорджа, вместо лошадей? Как большинство турис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у, после просмотра всех красивых лошадей я задумалась. Но эта мысль продлилась всего секун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все годы, что я работал на Джорджа, никогда не мог ездить верхом на лошади без утомляющей меня и той борьбы за контроль, иначе я был сброшен. Я всегда подозревал, что моя волчья половина заставляла их нервничать.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верен, что это не потому, что ты паршивый ковбой? — состри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качал головой, отказываясь заглатывать нажив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самые послушные лошади не хотели иметь ничего общего со м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думаю, что это не сработало бы на тебе. Мы можем спросить маму, — она наклонила голову. — Хотя она захочет проверить тебя сначала. Тебе понадобится поехать в Джордж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икогда не был в Джорджии. Думаю, что хотел бы увидеть 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то прошло между ними. Что-то невысказанное, похожее на своего рода обещ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потребуется время, чтобы это вы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гла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откашля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я о Джорджии. Что привело тебя сю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тслеживала волка, с которым столкнулась в начале года в этой области, — сказал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айат рассказал нам, что ты говорила, когда прибыла. Но я хочу знать настоящую причину, по которой ты приехала, — прямо сказ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э... — Изабель посмотрела на Уайата вопросительным взглядом. Он кивнул, чтобы она продолжила. </w:t>
      </w:r>
    </w:p>
    <w:p>
      <w:pPr>
        <w:pStyle w:val="Normal"/>
        <w:ind w:firstLine="708"/>
        <w:jc w:val="both"/>
        <w:rPr/>
      </w:pPr>
      <w:r>
        <w:rPr>
          <w:rFonts w:cs="Times New Roman" w:ascii="Times New Roman" w:hAnsi="Times New Roman"/>
          <w:sz w:val="24"/>
          <w:szCs w:val="24"/>
        </w:rPr>
        <w:t xml:space="preserve">Она играла с капельками воды на внешней стороне стакана, когда рассказывала о молодом волке, которому помог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казала, что нашла этого волка, пойманным в капкан? — Дрю склонил голову набок. — Это был капкан на койо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а одна из тех ужасных вещей с двумя челюстями, которые защелкиваются вокруг лап животных, — Изабель показала руками, как предмет закры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съежи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олка, которого ты освободила, есть ромбовидная метка вокруг правого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села прямее на своем мес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е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а травмировала, — Дрю сделал паузу и посмотрел на Бетти для подтверждения, но она дала ему только пустой взгляд в ответ, — левую переднюю лап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абель порылась в памя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да. Ты ее зна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Дрю подозрительно сузи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так заинтересована в этом конкретном волк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хотела узнать, в порядке ли она и не понесла ли долговременные травмы из-за капкана. Я сделала все, что могла для нее, но я не врач. Также хотела подтвердить свои подозр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ови Дрю вопросительно подня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она оборотень и принадлежит к незнакомой мне ста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решила, что она была оборотнем? — спросила Бетти.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всего, я оставила ее в клетке под действием успокоительных средств на ночь в своей лаборатории. Когда мы обнаружили, что она отсутствует на следующее утро, я достала запись с камер наблюдения, чтобы убедиться, что никто не забрал ее или не сделал что-то с ней. На ленте показалась молодая девушка с ярко выраженной хромотой, выходящей из зд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ываясь на взглядах, которыми обменялись Бетти и Дрю, она поставила бы деньги, что они знали девоч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еще кое-что, — добавил Уайат.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она была под действием препаратов, я вставила отслеживающий чип ей в плечо, — призналась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что? — взревел Дрю и приподнялся на сту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клонился вперед и попытался встать между ней и Дрю. Она похлопала его по плечу, чтобы заверить, что взрыв Дрю не беспокоит ее. Изабель привыкла к громким, доминирующим мужчинам. Она выросла в окружении двоих таких и, благодаря друзьям ее отца, и деловым партнерам, научилась обращаться с ними в раннем возрас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было мило с его стороны побеспокоиться о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бычная практика в моей области использовать отслеживающие чипы, потому что это быстрый и простой способ для сбора данных о передвижении животных, — пояснила она.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делала это, даже не смотря на то, что подозревала, что она оборот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нет, — она недовольно посмотрела на Дрю. — Если ты вспомнишь, что я сказала, то только на следующий день у меня была какая-то причина подозревать, что она была чем-то другим, кроме Canislupus. </w:t>
      </w:r>
      <w:r>
        <w:rPr>
          <w:rFonts w:cs="Times New Roman" w:ascii="Times New Roman" w:hAnsi="Times New Roman"/>
          <w:i/>
          <w:sz w:val="24"/>
          <w:szCs w:val="24"/>
        </w:rPr>
        <w:t xml:space="preserve">(лат. -  волк серый, обыкновенны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улыб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хмыкнул в ответ.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олько мама подтвердила вероятность того, что волк был оборотнем, я продолжила следить за ее передвижениями через чип. Я проследила ее до Блэк Хиллс, но затем сигнал проп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нахмури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Как твоя мать узнала, что она оборот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крови, которую я взяла у волка, — она подняла руку, чтобы остановить любой возможный вопль Дрю. — Опять же, пока я ничего не заподозрила. — Она посмотрела на Бетти. — Много лет назад мама обнаружила аномалию, которая проявилась на определенных нитях ДНК, общая у всех оборотней. Это довольно мало и, если не знаешь, что искать, то, вероятно, этого не заметишь. Увидев видеозапись, я отправила кровь, которую взяла, матери. — Она пожала плечами. — Если бы был шанс, что она станет оборотнем, я бы не хотела, чтобы это смешивалось с другими лабораторными образц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аномалия, которую кто-то может увидеть в нашей крови и микроскопе? — с тревогой замети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Она слишком мала, чтобы ее можно было увидеть с помощью обычного микроскопа. Требуется специальное оборудование, чтоб найти его и, как я уже сказала, нужно знать, что искать. Кроме того, это не то, что мама публикует на бумаге. Это хорошо охраняемая тайна. Очень немногие люди видели ее исследования. Я видела отметку только раз или два, и это было после того, как мама выделила и увеличила ее. Я сомневаюсь, что смогу найти это в моей собствен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у этого волка вы нашли? — уточни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а наш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наклонился вперед в своем сту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чье-то ДНК говорит вам о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ДНК может сказать, кто кому является родственником, типа родителей ребенка. Оно говорит, является ли субъект мужского или женского пола; очень много физических характеристик, например, таких, как цвет волос и глаз, и могут ли у субъекта развиться определенные заболев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Бетти расширились от удив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кив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счет психических болезней? — голос Дрю был чуть выше шепота. — Можно ли сказать, склонны ли вы к психическим заболевания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смотрела на Уайата. Он кивнул, чтобы она продолж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 не то, чтобы я осведомлена об э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взяла за руку Дрю и сж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что теперь? — подсказа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я хочу услышать, что она собирается делать с информацией, которую собрала о нашей стае, — сказ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еюсь, ты понимаешь, что я не изучала твою стаю и у меня мало информации о ней в целом. Как оборотень и дочь нашего лидера, понимаю необходимость обеспечения конфиденциальности и защиты для безопасности всех. Могу заверить тебя, что у меня нет планов сделать какие-либо официальные исследования о вас или членах вашей стаи, — Дрю начал было что-то говорить, но она снова подняла руку, чтобы остановить его. Уайат ухмыльнулся из-за чашки. — Как ученый, я не могу не наблюдать и не собирать данные. Но это не значит, что я буду использовать информацию для чего-то большего, чем для собственного любопытства. Теперь, — она сделала паузу, — при этом, если я найду информацию, которая может быть использована в интересах обоих наших стай, я оставляю за собой право передать ее обеим сторон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сузил свой взгля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имею в виду, если я замечу какой-то экологический фактор, который может негативно повлиять на наши стаи, то думаю, вы хотели бы получить информацию об этом. Я пра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бсолютно, — сказ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лад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ты не собираешься писать о нас научно-исследовательскую работу, — подтвердила Бет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нет. Но, с вашего позволения, я хотела бы поговорить с матерью и отцом о вас и вашей ста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згляд Дрю суз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начала, чтобы они знали о существовании еще одной стаи. Отец имеет контакты в большинстве стай вдоль восточного побережья. Думаю, он будет рад с вами познакомиться. Союзники - это хорошо. И ты никогда не знаешь, когда сотрудничество может сформироваться в новое предприят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й мне подумать об этом, — пробормотал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мамы, она всегда ищет новые таланты для своей исследовательской команды. Если кто-либо из ваших молодых людей проявляет склонность к наукам, она учредила стипендии в обмен на согласие на работу в одной из ее команд или в основной лаборатор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едполагаю, ты имеешь в виду как исследователь, а не как лабораторный образец, — сказала Бетти с поднятой бров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У матери есть отдел, посвященный разработке лекарств и продуктов для нашего вида, и каждый из нас обязан быть либо оборотнем, либо потомком оборот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наследовала своего волка по линии отца? — поинтересовался Др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обоих, и от матери, и от отц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вел некоторое исследование о тебе и твоей семье, когда ты появилась, — сказал Дрю без угрызений совести. — Если ты думаешь, что он был бы открыт к этому, я хотел бы встретиться с твоим отцом. Он внес некоторые впечатляющие изменения в свои побочные компании. Я бы не прочь поговорить с ним о том, как ему удалось развить свой бизнес, сохраняя при этом безопасность и секретность ста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ам ему зн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насчет тебя? Конечно, у тебя есть вопросы, — предложил Уайа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да, если вы не возражаете против моего любопытства, — призналась Изабель. Дрю жестом позволил ее продолжать. — Исходя из вашей реакции, я догадалась, что волк, которого я нашла, принадлежит к вашей стае. Что молодая девушка делала так далеко от дома? В одиноч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посмотрел на Уайата, потом на Бетти. Глубоко вздохнул, потом сказ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вух словах: мой оте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ови Изабель вопросительно приподня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длинная отвратительная история, основателем которой он стал. Достаточно сказать, что свирепствовало злоупотребление и несколько членов стаи убежали, — Дрю постукивал пальцем по столу. — Я полагаю, что волк, которого ты нашла, действительно был одним из наших. Ее зовут Люси. Разведчик нашел ее и ее мать в Айове и призвал их вернуться домой после того, как заверил, что Магнум больше не главны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подхватила расска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си ушла со своей матерью за несколько месяцев до смерти Магнума. Неизвестно, что пережила бедная женщина. Ее муж был убит, а тогда женщины без пар были, ну, в общем, уязвим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си сказала, что они остановились у тети и дяди ее мамы, когда изменение впервые достигло ее. Бедняжка. Ее мама была настолько запутана в своих собственных проблемах, что не могла помочь Люси, — Бетти посмотрела на Уайата, потом на Изабель. — Мы считаем, что это было всего на пару лун позже, когда она попала в капкан, о котором ты упомя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бедняжка, — пробормотала Изабел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о, чтобы это было хорошо, но это напугало ее мать достаточно, чтобы вернуться. К тому времени Магнума не бы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Люси все в порядке сейчас? — Изабель надеялась на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кив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ы отправили ее к врачу вскоре после того, как она с матерью вернулась, и мы узнали о травме. Мы уверены, из-за того, что она молода и все еще растет, не будет никакого затяжного вре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пряжение, которое она не осознавала, что у нее было, ослаб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ю заговори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ч также сказал нам, что, если бы ее не выпустили из этого капкана и кровотечение не прекратилось, это нанесло бы больший урон. И если бы она изменилась, все ещё находясь в капкане, вероятно, была бы повреждена главная артерия на ноге, и она могла бы умереть от потери кров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добав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нципе, ты спасла жизнь Люс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ердце Изабеллы подпрыгну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 это мы благодарны, — сказал Дрю. — Наша стая не такая большая, как твоя, и наша молодежь бесценна. Это то, что я надеюсь подчеркнуть для всех в Лос-Лобос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 ли я увидеть ее? — спросила Изабель с надежд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етти и Дрю обменялись взгляд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ижу причин для отказа, — наконец ответила Бетти. — Я поговорю с ее матерью и посмотрю, сможем ли мы это устро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перь, когда они разрешили деликатные темы, то смогли расслабиться и насладиться десертом. Когда они ушли, Изабель чувствовала, как будто не должна осторожничать с Уайатом. И возможно он будет откровенен с ней в отв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Глава 13</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обеда Уайат и Изабель вернулись к трейлеру. Он прошел по периметру лагеря, чтобы убедиться, что они наедине. Удовлетворенный тем, что они одни, он сел под навесом. Она протянула ему бутылку во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Дрю имел в виду, когда спросил, возьмешь ли ты ответственность за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ышала э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 чувство обоняния может быть не такое, как должно быть, но слух отличны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убоко вздохнув, он объясни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член стаи приводит человека в Лос-Лобос и принимает его как свою пару, человек должен обещать хранить секрет стаи. Член стаи должен принять на себя ответственность за ни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няла место рядом с ни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не человек. Оно применимо и ко м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й степени, — он постукивал по бутылке. — Ты - оборотень, поэтому понимаешь необходимость секретности, в которой заинтересованы люди. Но ты не являешься членом стаи Лос-Лобос, так что некоторые вещи все же должны остаться в секрете. — Он вздохнул. — И пока ты здесь, должна следовать правилам ста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клонила голову наб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начит, что ты должен присматривать за мной все врем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нахмурился, не зная, к чему может привести ее вопро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значает, что если ты нарушишь какие-либо законы стаи, то я понесу наказ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ты взял на себя обязательство перед своим Альф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чет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говорив сначала об этом со м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 — ему пришло в голову, что он находится в шатком полож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нно включает в себя это обязательство? — настаивала 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быть всем, чем мы захотим, — предположил 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е нужно спрашивать своего Альф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между тобой и м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абель встала, подошла к краю навеса и посмотрела в толщу окружающих деревьев. Он не мог видеть ее лица и беспокоился о том, что она дума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я могла бы вернуться в Атланту, пока обещаю не говорить никому, кроме мамы и папы, о ста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внутренности сжа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он сквозь стиснутые зу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счет т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счет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ократила расстояние между ни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ланируешь всегда быть на побегушках у Альф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лыбнулся. Она не сдерживалась, не так 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нахожусь сейчас на побегушках у моего Альфы. Я сам себе хозяин. Я не живу в Лос-Лобос. Мне не нужна стая ради выживания. Я поддерживаю нового Альфу, потому что он хороший человек, и я верю, что он сможет снова оживить стаю и восстановить ущерб, нанесенный его отцом, — он поставил бутылку на стол позади себя. — Я постоянно информирую Дрю о событиях, которые могут повлиять на стаю, и предупреждаю его о возможных опасностях. Но моя повседневная жизнь, только моя. — Он взял ее руки в свои. — Да, у меня есть семья и друзья в стае, но на самом деле я могу переехать на Аляску, и стая выживет. Как и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относишься к созданию собственной семьи? — спросила она, затем закусила губ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зг Уайта остановил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го собственная сем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расивая жена. Пара по жизни. Молодняк, чтобы воспитывать и играть во дворе. Его сердце согрелось от этой мыс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не позволял себе много думать об этом, — он добавил, — до недавнего врем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можешь этого захотеть? Когда-нибуд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г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м, что бы ты хотел от пар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тянул ее к себе на колени и заправил прядь волос Изабель за ух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должна быть умной, энергичной, достаточно остроумной, чтобы держать меня в напряжении. И ей придется наслаждаться открытым воздух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наклонила голову наб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икаких физических требований, таких, как большие сиськи или светлые волос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е сердце - это все, что имеет значение. Хотя, — он провел рукой вниз спереди по ее рубашке, затем скользнул под нее, чтобы почувствовать мягкость ее кожи. — Не мешало бы, если она была достаточно гибкой, чтобы добиться некоторых позиций из Камасутры, которые я всегда хотел попробо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одарила ему знойную улыб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де цветка лото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т, где твои ноги скрещены перед тоб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кусывала сторону его р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ыло бы хорошо попробо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абель прошепт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ного занимаюсь йогой. Продвинутой йогой. Поэтому я довольно гибк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ад это слыш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ложила руку ему на грудь и откинулась в сторон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ь мне спросить тебя об этом. Если бы ты нашел подходящую женщину, ты бы преследовал ее до самой Джорджии, чтобы быть с ней?</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ледую за </w:t>
      </w:r>
      <w:r>
        <w:rPr>
          <w:rFonts w:cs="Times New Roman" w:ascii="Times New Roman" w:hAnsi="Times New Roman"/>
          <w:i/>
          <w:sz w:val="24"/>
          <w:szCs w:val="24"/>
        </w:rPr>
        <w:t>тобой</w:t>
      </w:r>
      <w:r>
        <w:rPr>
          <w:rFonts w:cs="Times New Roman" w:ascii="Times New Roman" w:hAnsi="Times New Roman"/>
          <w:sz w:val="24"/>
          <w:szCs w:val="24"/>
        </w:rPr>
        <w:t xml:space="preserve"> через врата а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е улыбка осветила лиц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Джорджия действительно становится очень жаркой ле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айат вложил все свои чувства в поцелуй, который ей дал. Она его пара. Он должен заставить Изабель увидеть, как сильно хочет ее. Как сильно нуждается в ней. Теперь, когда нашел ее, то не собирается отпуск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дрожала в его рук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айат, — пробормотала она возле его губ. — Отнеси меня внутр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поднял ее на руки и понес к двери. Поскольку ни один из них не хотел разжимать объятий и отрывать губы от другого, он возился с защелкой, и они ввалились внутрь. К тому времени, как нашли кровать, смеялись между поцелу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и упали на матрас, стягивая друг с друга одежду. Спешка затрудняла устранение барьеров, чтобы они могли быть кожа-к-коже. Наконец, он схватил ее за запястья и прижал над головой. Это только воспламенило е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обвила ногами его бедра, когда прикусила подбородо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Иззи, — прорычал он. Его контроль был на исходе, а они все еще не были обнажены. — Ты так меня возбуждае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заимно, — прошептала она ему в шею, облизывая и целуя, куда могла дост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захватил ее губы и прижал к матрасу. Когда отпустил ее, то сказ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я отстранюсь, чтобы ты могла снять свою одежду, а я сво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снова поцеловал ее. Она усмех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же, она была сексуальна с растрепанными волосами и пылающими от страсти щек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но. Двигай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катился с нее и стянул рубашку через голову. Кинул ее в конец кровати, а потом занялся джинсами. В рекордное время все было снято, включая нос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повернулся, чтобы схватить Изабель, но она и сама с готовностью бросилась в его объятия. Плоть встретилась с плотью, и губы нашли губы. Он перекатил ее под себя и сделал все возможное, чтобы получить хоть немного контроля, но Иззи не допустила этого. Она извивалась, гладила, ласкала, делая его диким от необходим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Уайат. Ты нужен мне внутр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ка ты не кончи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опускался вниз по матрацу, оставляя крошечные следы укусов по пути. Добравшись до места, которое хотел, поднял колени, чтобы согнутые ноги прижались к ее животу. Там у него был прекрасный вид на ее киску. Ярко-розовая плоть истекала желанием. Знание, что она была готова и желала его, усилило потребнос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ез предисловий, он зарылся лицом в ее тепло и усердно облизывал. При первом касании языка Изабель ахнула и схватилась за простыни. Уайат не проявлял никакого милосердия. Не было никакого поддразнивания и легких касаний. Он хотел услышать ее жадные всхлипы и почувствовать, как она тянет его за волосы, прося больш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перед и назад, он работал языком по ее клитору. Когда он сомкнул свои губы вокруг него и всосал, она схватила его за голову и зажала бедрами. Наконец, она замерла, и мышцы ее ног начали дрож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же, Уайат, — закричала 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е вкус наполнял его рот. Он поглощал ее, словно это была самая сладкая амброз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все еще приходила в себя от испытанного удовольствия, когда он расположил свой член возле ее отверстия и погрузился в нее. Ее тугое лоно дрожало вокруг него, подталкивая ближе к кра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ой глаза, Иззи, — потребовал 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и были только щелочками, но он знал, что она выполнила прика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я пара. Прими меня. Прими моего волка. Мы принимаем т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отпустил последние ментальные барьеры и открыл ей свою душу, молясь, что она могла и хотела принять его предлож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ахну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айа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пет заменил замешательство, поскольку их брачные узы встали на мес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пло ее любви заполнило пустое место в его сердце. В свою очередь, он подтолкнул все, что чувствовал, но так и не смог найти слов для нее через их только что сформировавшуюся связь. Ее глаза расширились, затем прослезились от радости.</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Па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лово эхом раздалось в их головах.</w:t>
      </w:r>
    </w:p>
    <w:p>
      <w:pPr>
        <w:pStyle w:val="Normal"/>
        <w:ind w:firstLine="708"/>
        <w:jc w:val="both"/>
        <w:rPr/>
      </w:pPr>
      <w:r>
        <w:rPr>
          <w:rFonts w:cs="Times New Roman" w:ascii="Times New Roman" w:hAnsi="Times New Roman"/>
          <w:i/>
          <w:sz w:val="24"/>
          <w:szCs w:val="24"/>
        </w:rPr>
        <w:t>“</w:t>
      </w:r>
      <w:r>
        <w:rPr>
          <w:rFonts w:cs="Times New Roman" w:ascii="Times New Roman" w:hAnsi="Times New Roman"/>
          <w:i/>
          <w:sz w:val="24"/>
          <w:szCs w:val="24"/>
        </w:rPr>
        <w:t>Люби меня”</w:t>
      </w:r>
      <w:r>
        <w:rPr>
          <w:rFonts w:cs="Times New Roman" w:ascii="Times New Roman" w:hAnsi="Times New Roman"/>
          <w:sz w:val="24"/>
          <w:szCs w:val="24"/>
        </w:rPr>
        <w:t>, — прошептала она.</w:t>
      </w:r>
    </w:p>
    <w:p>
      <w:pPr>
        <w:pStyle w:val="Normal"/>
        <w:ind w:firstLine="708"/>
        <w:jc w:val="both"/>
        <w:rPr/>
      </w:pPr>
      <w:r>
        <w:rPr>
          <w:rFonts w:cs="Times New Roman" w:ascii="Times New Roman" w:hAnsi="Times New Roman"/>
          <w:i/>
          <w:sz w:val="24"/>
          <w:szCs w:val="24"/>
        </w:rPr>
        <w:t>“</w:t>
      </w:r>
      <w:r>
        <w:rPr>
          <w:rFonts w:cs="Times New Roman" w:ascii="Times New Roman" w:hAnsi="Times New Roman"/>
          <w:i/>
          <w:sz w:val="24"/>
          <w:szCs w:val="24"/>
        </w:rPr>
        <w:t>Всегда”</w:t>
      </w:r>
      <w:r>
        <w:rPr>
          <w:rFonts w:cs="Times New Roman" w:ascii="Times New Roman" w:hAnsi="Times New Roman"/>
          <w:sz w:val="24"/>
          <w:szCs w:val="24"/>
        </w:rPr>
        <w:t>, — заявил он, затем продолжил показывать ей своим телом, как си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Я удивлена, что твоя мать так быстро оправилась от простуды, — сказала Изабель Уайату, когда они выскочили из его патио подальше от толп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Она взяла все травы, которые привез ей дед, и пожаловалась всего лишь один раз. Поэтому, думаю, она действительно хотела быть зде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д не был бы таким же без нее, — она усмехнулась. — И разве не была Люси красивой сегодня? Ее бедной матери предстоит скоро отбивать мальчиков палк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чудесно познакомиться с Люси. Она такая милая молодая женщина, — она повела Уайата в темный угол крыльца и обняла его за шею. — Спасибо, за организацию ужина сегодня. Думаю, будет хорошо, если наши стаи смогут заключить сою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Я рад, что твоя работа позволяет работать удаленно, и ты смогла оста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возражаешь, что мой отец появился без предупреж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немного неудобно тем ранним утром. Но не могу сказать, что виню его, — он притянул Изабель ближе и уткнулся носом ей в шею. — Если бы мне посчастливилось быть благословленной красивой дочерью, я сделала бы то же самое, если бы она вдруг объявила, что нашла па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нее ослабли колени, как всегда, когда он целовал ее чувствительное местечко под ух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тебе за... — она ахнула, когда он щелкнул большим пальцем по ее груди. — За то, что был так терпелив с ним, когда он тебя допрашив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айат поднял голов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е думай, что я забыл, что ты обеща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абель не могла вспомнить свое имя, когда он целовал ее, не говоря уже о чем-либо ещ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олжна мне вечер чувственных наслаждений, чтобы компенсировать визит отца.</w:t>
      </w:r>
    </w:p>
    <w:p>
      <w:pPr>
        <w:pStyle w:val="Normal"/>
        <w:spacing w:before="0" w:after="16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я не забыла. После того, как папа и его сопровождение уйдут, я планирую дать тебе что-то, что нужно запомнить на долгое время. — Она потянула его вниз и запечатала свое обещание поцелу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2:03:00Z</dcterms:created>
  <dc:creator>F-Admin</dc:creator>
  <dc:description/>
  <cp:keywords/>
  <dc:language>en-US</dc:language>
  <cp:lastModifiedBy>word2</cp:lastModifiedBy>
  <dcterms:modified xsi:type="dcterms:W3CDTF">2017-04-16T02:03:00Z</dcterms:modified>
  <cp:revision>2</cp:revision>
  <dc:subject/>
  <dc:title/>
</cp:coreProperties>
</file>