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Любить Босса»</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Логан Ченс</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Серия «Как босс» №2</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pPr>
      <w:r>
        <w:rPr>
          <w:rFonts w:cs="Times New Roman" w:ascii="Times New Roman" w:hAnsi="Times New Roman"/>
          <w:b/>
          <w:i/>
          <w:sz w:val="24"/>
          <w:szCs w:val="24"/>
        </w:rPr>
        <w:t xml:space="preserve">Перевод и вычитка текста – </w:t>
      </w:r>
      <w:r>
        <w:rPr>
          <w:rFonts w:cs="Times New Roman" w:ascii="Times New Roman" w:hAnsi="Times New Roman"/>
          <w:i/>
          <w:sz w:val="24"/>
          <w:szCs w:val="24"/>
        </w:rPr>
        <w:t>Олеся Левина</w:t>
      </w:r>
    </w:p>
    <w:p>
      <w:pPr>
        <w:pStyle w:val="Normal"/>
        <w:spacing w:lineRule="auto" w:line="240" w:before="0" w:after="0"/>
        <w:ind w:firstLine="709"/>
        <w:contextualSpacing/>
        <w:jc w:val="center"/>
        <w:rPr/>
      </w:pPr>
      <w:r>
        <w:rPr>
          <w:rFonts w:cs="Times New Roman" w:ascii="Times New Roman" w:hAnsi="Times New Roman"/>
          <w:b/>
          <w:i/>
          <w:sz w:val="24"/>
          <w:szCs w:val="24"/>
        </w:rPr>
        <w:t xml:space="preserve">Обложка – </w:t>
      </w:r>
      <w:r>
        <w:rPr>
          <w:rFonts w:cs="Times New Roman" w:ascii="Times New Roman" w:hAnsi="Times New Roman"/>
          <w:i/>
          <w:sz w:val="24"/>
          <w:szCs w:val="24"/>
        </w:rPr>
        <w:t>Наталия Айс</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pPr>
      <w:r>
        <w:rPr>
          <w:rFonts w:cs="Times New Roman" w:ascii="Times New Roman" w:hAnsi="Times New Roman"/>
          <w:b/>
          <w:i/>
          <w:sz w:val="24"/>
          <w:szCs w:val="24"/>
        </w:rPr>
        <w:t xml:space="preserve">Перевод выполнен для группы – </w:t>
      </w:r>
      <w:hyperlink r:id="rId2">
        <w:r>
          <w:rPr>
            <w:rStyle w:val="InternetLink"/>
            <w:rFonts w:cs="Times New Roman" w:ascii="Times New Roman" w:hAnsi="Times New Roman"/>
            <w:i/>
            <w:sz w:val="24"/>
            <w:szCs w:val="24"/>
          </w:rPr>
          <w:t>https://vk.com/beautiful_translation</w:t>
        </w:r>
      </w:hyperlink>
      <w:r>
        <w:rPr>
          <w:rFonts w:cs="Times New Roman" w:ascii="Times New Roman" w:hAnsi="Times New Roman"/>
          <w:i/>
          <w:sz w:val="24"/>
          <w:szCs w:val="24"/>
        </w:rPr>
        <w:t xml:space="preserve"> </w:t>
      </w:r>
      <w:bookmarkStart w:id="0" w:name="_GoBack"/>
      <w:bookmarkEnd w:id="0"/>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Вся музыка отыграла. Моя жизнь превратилась в беспорядок. Моя единственная ошибка – я влюбилась в своего нового босса.</w:t>
      </w:r>
    </w:p>
    <w:p>
      <w:pPr>
        <w:pStyle w:val="Normal"/>
        <w:spacing w:lineRule="auto" w:line="240" w:before="0" w:after="0"/>
        <w:contextualSpacing/>
        <w:jc w:val="center"/>
        <w:rPr/>
      </w:pPr>
      <w:r>
        <w:rPr>
          <w:rFonts w:cs="Times New Roman" w:ascii="Times New Roman" w:hAnsi="Times New Roman"/>
          <w:i/>
          <w:sz w:val="24"/>
          <w:szCs w:val="24"/>
        </w:rPr>
        <w:t>Пенелопа Маркс теперь новый начальник «</w:t>
      </w:r>
      <w:r>
        <w:rPr>
          <w:rFonts w:cs="Times New Roman" w:ascii="Times New Roman" w:hAnsi="Times New Roman"/>
          <w:i/>
          <w:sz w:val="24"/>
          <w:szCs w:val="24"/>
          <w:lang w:val="en-US"/>
        </w:rPr>
        <w:t>Lopa</w:t>
      </w:r>
      <w:r>
        <w:rPr>
          <w:rFonts w:cs="Times New Roman" w:ascii="Times New Roman" w:hAnsi="Times New Roman"/>
          <w:i/>
          <w:sz w:val="24"/>
          <w:szCs w:val="24"/>
        </w:rPr>
        <w:t>», гавайского бара в самом сердце Саут–Бич.</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Тео Салливан все еще владелец, который продал свою душу дьяволу лично.</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Что эти двое сделают, чтобы преодолеть силы, которые пытаются разделить их?</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Продолжение серии «Босс», где Тео и Пенни пытаются справиться с теми, кто делает их жизни невыносимыми.</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1</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Пенни.</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Это новый босс…Пенелопа.</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лова моего отца, слетевшие с его самодовольного рта, повисли в воздухе между мной и Тео. Именно так я представляла мультяшные книжки Тео. Слова, наспех написанные и неподвижные над нашими головами. Я хотела вырвать их из воздуха, до того как он сможет осознать их. Слишком поздно. Огонь вспыхнул в его глазах, опаляя меня своим жаром. Он моргнул, потом еще раз моргнул, прежде чем встать со своего места. В ресторане, от моего отца и с Дексом рядом со мной, – не так я хотела, чтобы он узнал обо всем. Как жесток мой отец. Тео заслуживал лучшего, чем это. Я сжала свои кулаки, чтобы остановить себя от хватания джин–тоника моего отца и швыряния им в его лысеющую башку. Не произнеся ни слова и не глядя на меня, Тео ушел. Паника ползла по моему телу, когда каждый шаг его длинных ног уносил его дальше от мен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те, – сказала я Донору Спермы, отвернувшись, чтобы уйти. Он больше не будет определяться, как «Отец». Отцы любят, воспитывают и поддерживают своих детей. Мужчина, который остался сидеть позади меня за столом заботился только об одном. О себ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узыка разрывала мои уши, от чего голова шла кругом. Как кто–то может есть при таком чертовом шуме? Я едва ли слышала свои собственные мысли. Было слишком громко. Каблуки моих туфель стучали по плиточному полу, пока я оставляла шум «Хард–Рок кафе» позади. Тео прошел полпути до выхода, прежде чем я успела догнать е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 пожалуйста, подожд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толкнул обрамленные золотом входные двери, и я последовала за ним через них. Звезды освещали ночное небо, когда мы вышили на аллею торговой площади Бейсайда.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Пенелопа? – он развернулся с яростью в своих темных глазах и маской чистой ярости на лице. – Оставь меня одного, </w:t>
      </w:r>
      <w:r>
        <w:rPr>
          <w:rFonts w:cs="Times New Roman" w:ascii="Times New Roman" w:hAnsi="Times New Roman"/>
          <w:i/>
          <w:sz w:val="24"/>
          <w:szCs w:val="24"/>
        </w:rPr>
        <w:t>Босс.</w:t>
      </w:r>
    </w:p>
    <w:p>
      <w:pPr>
        <w:pStyle w:val="Normal"/>
        <w:spacing w:lineRule="auto" w:line="240" w:before="0" w:after="0"/>
        <w:ind w:firstLine="709"/>
        <w:contextualSpacing/>
        <w:jc w:val="both"/>
        <w:rPr/>
      </w:pPr>
      <w:r>
        <w:rPr>
          <w:rFonts w:cs="Times New Roman" w:ascii="Times New Roman" w:hAnsi="Times New Roman"/>
          <w:sz w:val="24"/>
          <w:szCs w:val="24"/>
        </w:rPr>
        <w:t xml:space="preserve">Мое сердце сжалось. Я никогда бы не захотела оставить его одного. Никогда. Он – все для меня. Я хотела смеяться с ним, обнимать его, слушать о его куклах и комиксах, смотреть на то, как загораются его глаза, когда он смотрит на Люси, целовать его…просто </w:t>
      </w:r>
      <w:r>
        <w:rPr>
          <w:rFonts w:cs="Times New Roman" w:ascii="Times New Roman" w:hAnsi="Times New Roman"/>
          <w:i/>
          <w:sz w:val="24"/>
          <w:szCs w:val="24"/>
        </w:rPr>
        <w:t xml:space="preserve">быть </w:t>
      </w:r>
      <w:r>
        <w:rPr>
          <w:rFonts w:cs="Times New Roman" w:ascii="Times New Roman" w:hAnsi="Times New Roman"/>
          <w:sz w:val="24"/>
          <w:szCs w:val="24"/>
        </w:rPr>
        <w:t>с ним. Не оставлять его одного. Эта мысль пугала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позволь мне объясни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покачал своей головой и отвернулся от меня, переходя на быстрый шаг. Я задрала подол своего красного, хлопкового платья и постаралась не отставать. Зачем, черт возьми, я позволила Марго уговорить меня надеть это сегодня – останется загадкой. Бежать за мужчиной по мощеному тротуару на десятисантиметровых шпильках и в обтягивающем сарафане – не такое уж и легкое задание, но будь я проклята, если не сделаю это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мный коридор находился рядом с еще одним рестораном, освещенным неоном и с видом на залив. Он остановился, уронил голову, чтобы посмотреть на мощеную тропинк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ить что? Что ты солгала мне? Что ты помолвлена? Помолвлена, Пенни, – выдохнул о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го боль проникала во все мое тело. Я хотела, чтобы она ушла проч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 рту пересохло, пока я пыталась придумать, как все объясни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тогда, жалкое слово сорвалось с моих губ шепот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 я хотела закричать в тихую ночь. Такое бесполезное слово. «Прости» – никогда не ослабит боль, которую я увидела на его лице. «Прости» – никогда не уберет поражение, опустившее его плечи. «Прости» – никогда не будет достаточно, но это все, что я могла дать. Мои руки связаны и удерживаются Донором Спермы и Декс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дленно, насколько возможно, Тео прислонился к кирпичной стене, скрещивая свои руки  и подпирая ногой стену позади себ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д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правив плечи, я приблизилась и прислонилась к нем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хотела причинять тебе боль. Это просто м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ватит. Я не хочу слушать это, – он схватил мои руки своим крепкими руками и развернул меня, пока обнаженную кожу моей спины не поцарапала грубая поверхнос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против стены с тобой, Пен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е тело ожило, когда он прислонился ко мне, его рот лишь в дюймах от моего. Эти губы были на все моем теле и знали каждый мой дюйм. Я могла практически почувствовать вкус его желания, пока он не набросился, его слова как хлыст ударяли по моему тел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заставляет тебя думать, будто я хочу слушать о твоем отце? Или еще больше твоей лжи? – слова прошипели в воздухе, их эффект почти поставил меня на колени. – Он принуждал тебя трахаться с Декс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ет, пожалуйста, выслушай, – слезы наполнили мои глаза, угрожая перелиться через ресницы, пока я пыталась объясни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однял обе руки и уперся ими в стену, заключая меня в них, пока продолжал размахивать своим оружие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тошнит от тебя, – злость и ненависть сплелись и отступили, а потом поразили меня, удар прожигал мою грудь. – Думаешь, я когда–нибудь захочу тебя снова, после того, как узнал, что Декс касался тебя?</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акрыла свои глаза, не желая видеть горечь в е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Я никог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щай, Пенни, – моя грудь отяжелела от отчаяния, пока он уходи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е могла позволить оставить все как есть. Черт возьми, нет. Не так. Я не могла позволить ему уйти, не узнав правд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толкнувшись от стены, я побежала за ним. И снова, не простая задача в моем наряде. На булыжник приятно смотреть, но хреново бегать по нему. Хотя, он стоил сломанной ноги на неровном тротуар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талкиваясь через толпу безликих людей, я заметила Тео, несущегося к парковке. Он добрался до своей машины, и я ускорилась, мои икры жгло от усили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не нужно поговорить с ним, заставить его понять. До того как я поняла это, он выехал, его фары блеснули в мою сторону. Когда он бросил взгляд в моем направлении, шины заскрипели от остановк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кивнул головой, молча попросив меня забраться в его Ауди. Я выдохнула от облегчения, потом рванула к пассажирской стороне и скользнула на кожаное сидение.  Он ударил по передаче и сорвался с места, как мол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что в тебе такого, Пенни, но, кажется, я не могу отпустить теб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не надо, просто езжа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заехал на пустое место, поставил машину в режим «парковка» и передвинулся на сидении, чтобы оказаться лицом ко м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чистив горло, я повернулась к нему и заставила себя посмотреть в его глаза. Эти охрененные глаза. Когда впервые встретилась с Тео, я никогда не говорила ему, как его глаза притягивали меня. Глаза были моей слабостью. Его стали причиной, по которой я в итоге оказалась на спасательной станции и получила множество оргазмов. Они были полны смеха и озорства. А сейчас от печали в них, мне хотелось разрыдать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кс и я начали встречаться несколько месяцев назад 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о ударил кулаком по рулю. Ох, твою мать. Все шло не очен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рахалась с ни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качала головой, мои глаза искали е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т…в смысле, раньш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еще раз ударил по рулю кулак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больше не хочу слышать о тебе с ним. Ты выводишь меня из себ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послуша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аточно. Не хочу слушать о том, как он прикасался к тебе. Но, позволь спросить тебя… – он придвинулся ближ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что угод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прикасается к тебе так же хорошо, как и я? – мои глаза расширились. Он придвинулся еще ближе, и его горячее дыхание обдувало мои губы. Я хотела дотянуться и попробовать их.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знала ответ, хотя мой рот не мог сформировать сло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я.. – бормотала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чай мне, – закричал он, встряхивая меня на моем сиден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заорала я в отв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риблизился своим  губами к моему уху, и крошечные волоски на моем затылке встали. Даже они тянулись к нем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 дрожь покатилась вниз по моей спине, когда я ощущала каждый вздох, который он выпускал, – он трахает тебя так же хорошо, как и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пыталась отстраниться, чтобы найти его глаза, потому что, наверняка, он шутил. Он обернул свои пальцы вокруг моей шеи, удерживая на мест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губы коснулись чувствительно кожи прямо под моим ухом, когда он прорычал свои следующие сло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се еще хочешь меня, признай это. Ты все еще хочешь мой член глубоко зарытый внутри тебя. </w:t>
      </w:r>
    </w:p>
    <w:p>
      <w:pPr>
        <w:pStyle w:val="Normal"/>
        <w:spacing w:lineRule="auto" w:line="240" w:before="0" w:after="0"/>
        <w:ind w:firstLine="709"/>
        <w:contextualSpacing/>
        <w:jc w:val="both"/>
        <w:rPr/>
      </w:pPr>
      <w:r>
        <w:rPr>
          <w:rFonts w:cs="Times New Roman" w:ascii="Times New Roman" w:hAnsi="Times New Roman"/>
          <w:sz w:val="24"/>
          <w:szCs w:val="24"/>
        </w:rPr>
        <w:t xml:space="preserve">Я хотела. Но, больше всего на свете, я хотела </w:t>
      </w:r>
      <w:r>
        <w:rPr>
          <w:rFonts w:cs="Times New Roman" w:ascii="Times New Roman" w:hAnsi="Times New Roman"/>
          <w:i/>
          <w:sz w:val="24"/>
          <w:szCs w:val="24"/>
        </w:rPr>
        <w:t>его</w:t>
      </w:r>
      <w:r>
        <w:rPr>
          <w:rFonts w:cs="Times New Roman" w:ascii="Times New Roman" w:hAnsi="Times New Roman"/>
          <w:sz w:val="24"/>
          <w:szCs w:val="24"/>
        </w:rPr>
        <w:t xml:space="preserve">. Его грязные словечки, его страсть, его желание ко мне. Его пальцы впились в мою кожу, пока губы посасывали мою ше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 – еле выдавила 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сейчас тебе не позволено говорить. Пенни, ты помолвлена. Моему члену закрыт вход в твою киску. Ты понимаешь это? – прошептал он мне на ушко. – А что насчет твоего рта, Пенни? Скажи мне, что хочешь, чтобы я трахнул твой рот так же, как и киску, – влага разлилась между моих бедер, пропитывая мои трусики. Хоть он, вероятно, ненавидел меня, хоть я была помолвлена, хоть я и не должна, я прошептала в отве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это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тому что хотела. Я ни одного мужчину не хотела так, как Тео. И никогда не захочу. Как только он услышал слова, его зубы впились в мою кожу, а мои соски затвердели под хлопком плать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ы хочешь пососать мой член, не так ли? Блять, Пенни, что заставляет тебя думать, что я вообще хочу теб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го пальцы расслабились в хватке, и он откинулся на спинку сидения. Его спутанные волосы нависали над глазами, и я подняла руку, чтобы прикоснуться к нем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перехватил мое запястье прежде, чем я достигла его лиц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о, пр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отпустил мою руку, и звук его молнии привлек мой взгляд к его коленя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лати мне тогда, – прошептал он, когда его голова упала на сидение. Его глаза закрылись, когда он вытащил свой член из штан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вердый, восхитительный и некогда весь мой. Мне не хватало его, я жаждала его, и сделаю все, чтобы отплатить ему. Мои чувства к нему были неистовыми, и я хотела угодить ем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 закрытыми глазами он собрал в кулак мои длинные волосы и нагнул к себ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оси его, Пенни. Возьми его глубоко в свое горло. Заставь меня кончить, – его голос с придыханием наполнил мой рот слюной, когда я опустила голову и заметила каплю смазки, блестящую на кончике его сильного, твердого чле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ысунула язык и мазнула им по кончику его чле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застонал, когда толкнул мою голову вниз.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детка. Соси его. Заставь меня вспомнить, как это ощущалось, когда я трахал тебя. Обхвати мои яйца, потри их. Бля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ысль, что в конечном итоге он забудет меня, укрепила мою решимость не позволять этому произойти. Это станет лучшим минетом в его жизни. Лаская его яйца, я бросила на него взгляд и заметила, что его губы разомкнулись, а язык вырвался, чтобы смочить губ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 теперь оближи их. Сделай все хорош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 сомневайся, сделаю. Образы других женщин, доставляющих ему удовольствие, заставляющих его стонать, вызывали боль в моем сердце. Он застонал, когда я облизала их, двигаясь на шаг впереди, и нежно втянула их в свой рот, пытаясь изо всех сил угодить ем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ни с основания, и оближи до кончика. Блять, Пенни, я хочу трахнуть твой рот и почувствовать, будто трахаю твою кис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х, боже. Мой пульс зашкаливал, и я закрыла глаза, когда последовала его командам. Я любила его вкус. Когда я достигла кончика, его хватка в моих волосах усилилас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ой свой рот шире. Возьми мой член в свой рот и пососи его, детка. Соси мой член, как будто он все еще принадлежал тебе.</w:t>
      </w:r>
    </w:p>
    <w:p>
      <w:pPr>
        <w:pStyle w:val="Normal"/>
        <w:spacing w:lineRule="auto" w:line="240" w:before="0" w:after="0"/>
        <w:ind w:firstLine="709"/>
        <w:contextualSpacing/>
        <w:jc w:val="both"/>
        <w:rPr/>
      </w:pPr>
      <w:r>
        <w:rPr>
          <w:rFonts w:cs="Times New Roman" w:ascii="Times New Roman" w:hAnsi="Times New Roman"/>
          <w:sz w:val="24"/>
          <w:szCs w:val="24"/>
        </w:rPr>
        <w:t xml:space="preserve">Прошедшее время. Нет. </w:t>
      </w:r>
      <w:r>
        <w:rPr>
          <w:rFonts w:cs="Times New Roman" w:ascii="Times New Roman" w:hAnsi="Times New Roman"/>
          <w:i/>
          <w:sz w:val="24"/>
          <w:szCs w:val="24"/>
        </w:rPr>
        <w:t xml:space="preserve">Ни за что не позволю никому обладать тобой, </w:t>
      </w:r>
      <w:r>
        <w:rPr>
          <w:rFonts w:cs="Times New Roman" w:ascii="Times New Roman" w:hAnsi="Times New Roman"/>
          <w:sz w:val="24"/>
          <w:szCs w:val="24"/>
        </w:rPr>
        <w:t>– кричал мой мозг. Я владела его членом. Я бросила последний взгляд на него, прежде чем показать, кому конкретно он принадлежал, его глаза внезапно распахнулись и встретились с моими. Желание, наводнившее их, заставило мою сердцевину сжаться, а бедра сдвинуться вмест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облизала свои губы, когда его глаза закрылись, снова отгораживаясь от меня. Открыв свой рот, я обернула свои губы вокруг него и всоса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надавил на мою голову, и я взяла его глубоко в свой р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возьми меня глубоко в свое горло. Ты, блять, уничтожила меня, Пенни. Тебе нужно продолжать сосать. Заставь меня забы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архатистая кожа его члена ощущалась гладкой на моем языке, и когда я каждый раз достигала кончика, то кружила по нем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и жестче, – простонал он, когда я последовала рукой по его члену вслед за своим ртом.  – Ох, боже, твой рот горячий, как твоя киска. Да, скользи вверх и вниз, как ты делала, когда объезжала мой член. Заставь меня кончи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дыхание участилось, когда я втянула щеки, втягивая его так глубоко, как могла. Тео был большим. Ладно, огромным. И я молилась, чтоб не сработал мой рвотный рефлекс. Это будет ударом по моим воспоминания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огай себя, Пенни. Потрогай эту сладкую киску. Покажи, кому она принадлежи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грязные слова сводили меня с ума от потребности в нем. Задрав платье, я прижала пальцы к клитору. Я истекала для него. С одной рукой вокруг него и другой, скользящей в себе, я начала сосать жестч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колько ты влажная? Покрой мой член этим. Я хочу, чтобы ты узнала, какие мы, блять, на вкус, – от его усиливающейся хватки в моих волосах кожа на голове горела. – Блять, соси меня. Сделай это также туго, как и твоя жадная, маленькая киска. Ох, проклятье, втяни мой член глубоко в свою глот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крыла его член своей влагой и продолжила сосать. Вернув свои пальцы к клитору, я закружила быстрее. Мой оргазм надвигался, почти в зоне досягаемости. То, как Тео разговаривал со мной, заводило меня, и мне никогда не будет достаточно. Эгоистичная и жадная, когда дело касалось его, я всегда буду хотеть все больше и больше. Его пальцы переплелись в моих волосах, когда он толкнулся своими бедрами, трахая мой р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ье, я представлю, что твой рот – это твоя влажная киска. Ты хочешь, чтобы я трахнул тебя, Пен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застонала на его члене. Боже, я хотела этого. Больше всего на свете. Я хотела снова почувствовать его в себе, увидеть выражение его лица, когда он чувствует мой оргазм. Он оттянул мою голову, и я потеряла победный приз в отсасывании ему. От громкого хлопка, раздавшегося в машине, я уставилась в его прикрытые глаз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чтобы я обладал тоб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жалуйста, – умоляла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овски плох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снулась доведенная до безумия, когда солнце пробивалось через мое окно. Мое сердце колотилось в груди, когда я закрыла глаза и попыталась вернуть сон с Тео. Я хотела вернуться и изменить исход. Сделать так, чтобы он не ненавидел меня. В каждом сне, когда я гналась за ним, каждый раз он отталкивал меня. В реальности этого не происходило вовсе. Я струсила, когда Тео вылетел из «Хард–Рока». Я не погналась за ним. Только в своих снах.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был звездой моих снов последние три недели. Тео – Бог моих Кошмаров. Потому что именно этим это и было, кошмаром. С той ночи, когда я заключила сделку со своим отц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 той ночи, когда я продала душу дьявол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2</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Тео</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Жизнь лучше проживать счастливо.</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устые коробки от пиццы завалили мой кофейный столик. Контейнеры с недоеденной Тайской кухней на вынос свалены также в кучу. Боже, спасибо за доставку. Потому что именно этим ты занимаешься, когда мир рушится вокруг тебя. Ты не готовишь и не убираешься. Никто этим не занимается. Вместо этого ты бессмысленно заказываешь еду на вынос и позволяешь этому дерьму скапливаться в кучи вокруг тебя. Я развил это до мастерства. Заказал. Съел. Повторил. Среди всего этого дерьма сто пятьдесят две страницы контракта, хаотично рассыпанного вокруг, украшая пол в гостиной. Я перечитывал документ снова и снова, пытаясь понять, как выбраться из коварных лап Пардо и соглашения, которое подписал. Я сглупил, но, по крайней мере, был красавчиком. Слишком плохо, что Пенни на это плевать. Очевидно, она предпочла деньги красивой внешности. Глупость – уму. И крошечный хер – моему большому член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шло три недели с нашей встречи в «Хард Рок Кафе». Три длинные недели, которые я провел, отсиживаясь в своей квартире, вылезая на воздух только изредка, чтобы сводить свою дочь на ужин. Мне нравилось думать об этом, как об отшельничестве. Блэр понимала. Она знала, что  проходил через что–то и не беспокоила с расспросами, что я оценил.</w:t>
      </w:r>
    </w:p>
    <w:p>
      <w:pPr>
        <w:pStyle w:val="Normal"/>
        <w:spacing w:lineRule="auto" w:line="240" w:before="0" w:after="0"/>
        <w:ind w:firstLine="709"/>
        <w:contextualSpacing/>
        <w:jc w:val="both"/>
        <w:rPr/>
      </w:pPr>
      <w:r>
        <w:rPr>
          <w:rFonts w:cs="Times New Roman" w:ascii="Times New Roman" w:hAnsi="Times New Roman"/>
          <w:sz w:val="24"/>
          <w:szCs w:val="24"/>
        </w:rPr>
        <w:t xml:space="preserve">Последняя страница, сверкающая моей подписью, прицепилась к хлопку моей футболки с «Дедпулом». Я смял ее и запустил прямо в телик. «Нетфликс» спрашивал – хотел ли я все еще смотреть любую программу, которая проигрывалась по кругу. Я потерял счет времени и пульт – закопанный где–то в куче дерьма. Все равно я и понятия не имел, что вообще показывали по телику. «Задержка в развитии»? Или «Гриффины»? В любом случае, я схватил контроллер от </w:t>
      </w:r>
      <w:r>
        <w:rPr>
          <w:rFonts w:cs="Times New Roman" w:ascii="Times New Roman" w:hAnsi="Times New Roman"/>
          <w:sz w:val="24"/>
          <w:szCs w:val="24"/>
          <w:lang w:val="en-US"/>
        </w:rPr>
        <w:t>Xbox</w:t>
      </w:r>
      <w:r>
        <w:rPr>
          <w:rFonts w:cs="Times New Roman" w:ascii="Times New Roman" w:hAnsi="Times New Roman"/>
          <w:sz w:val="24"/>
          <w:szCs w:val="24"/>
        </w:rPr>
        <w:t xml:space="preserve">, кликнул по иконке </w:t>
      </w:r>
      <w:r>
        <w:rPr>
          <w:rFonts w:cs="Times New Roman" w:ascii="Times New Roman" w:hAnsi="Times New Roman"/>
          <w:i/>
          <w:sz w:val="24"/>
          <w:szCs w:val="24"/>
        </w:rPr>
        <w:t>«да»</w:t>
      </w:r>
      <w:r>
        <w:rPr>
          <w:rFonts w:cs="Times New Roman" w:ascii="Times New Roman" w:hAnsi="Times New Roman"/>
          <w:sz w:val="24"/>
          <w:szCs w:val="24"/>
        </w:rPr>
        <w:t xml:space="preserve">, чтобы заново воспроизвести сериал. Ну, хотя бы «Нетфликс» достаточно заботило спросить меня о том, что я хотел сделать. В отличие от Пенни, которая плевать хотела на мои чувст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чаяние захлестывало меня, когда в голове снова всплывала она. Ее сладкий вкус. Ее опьяняющий взгляд. То, как она лучезарно улыбалась своему жениху. Весь задор покинул меня, когда я вспомнил ее лицо, когда ее отец заявил об их помолвке. </w:t>
      </w:r>
    </w:p>
    <w:p>
      <w:pPr>
        <w:pStyle w:val="Normal"/>
        <w:spacing w:lineRule="auto" w:line="240" w:before="0" w:after="0"/>
        <w:ind w:firstLine="709"/>
        <w:contextualSpacing/>
        <w:jc w:val="both"/>
        <w:rPr/>
      </w:pPr>
      <w:r>
        <w:rPr>
          <w:rFonts w:cs="Times New Roman" w:ascii="Times New Roman" w:hAnsi="Times New Roman"/>
          <w:sz w:val="24"/>
          <w:szCs w:val="24"/>
        </w:rPr>
        <w:t xml:space="preserve">Когда звук саундтрека </w:t>
      </w:r>
      <w:r>
        <w:rPr>
          <w:rFonts w:cs="Times New Roman" w:ascii="Times New Roman" w:hAnsi="Times New Roman"/>
          <w:i/>
          <w:sz w:val="24"/>
          <w:szCs w:val="24"/>
        </w:rPr>
        <w:t xml:space="preserve">«Как я встретил вашу маму» </w:t>
      </w:r>
      <w:r>
        <w:rPr>
          <w:rFonts w:cs="Times New Roman" w:ascii="Times New Roman" w:hAnsi="Times New Roman"/>
          <w:sz w:val="24"/>
          <w:szCs w:val="24"/>
        </w:rPr>
        <w:t xml:space="preserve">заиграл в стереосистеме, я принял вертикальное положение. Время – инородное понятие. Мой затуманенный взор прошелся по разрухе в квартире. </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Как давно я здесь?</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Какое сегодня числ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уставился на свой телефон, заметив дату и время. Оповещение о новом письме зажужжало в телефоне. Когда я пристально всмотрелся в имя отправителя, мое сердце сжалось.</w:t>
      </w:r>
    </w:p>
    <w:p>
      <w:pPr>
        <w:pStyle w:val="Normal"/>
        <w:spacing w:lineRule="auto" w:line="240" w:before="0" w:after="0"/>
        <w:ind w:firstLine="709"/>
        <w:contextualSpacing/>
        <w:jc w:val="both"/>
        <w:rPr/>
      </w:pPr>
      <w:r>
        <w:rPr>
          <w:rFonts w:cs="Times New Roman" w:ascii="Times New Roman" w:hAnsi="Times New Roman"/>
          <w:sz w:val="24"/>
          <w:szCs w:val="24"/>
        </w:rPr>
        <w:t>Все еще совладелица «</w:t>
      </w:r>
      <w:r>
        <w:rPr>
          <w:rFonts w:cs="Times New Roman" w:ascii="Times New Roman" w:hAnsi="Times New Roman"/>
          <w:sz w:val="24"/>
          <w:szCs w:val="24"/>
          <w:lang w:val="en-US"/>
        </w:rPr>
        <w:t>Lopa</w:t>
      </w:r>
      <w:r>
        <w:rPr>
          <w:rFonts w:cs="Times New Roman" w:ascii="Times New Roman" w:hAnsi="Times New Roman"/>
          <w:sz w:val="24"/>
          <w:szCs w:val="24"/>
        </w:rPr>
        <w:t xml:space="preserve">», Пенни отправляла мне еженедельно письма. Хотя ни одно из них не заканчивалось так, как хотел я. Словами </w:t>
      </w:r>
      <w:r>
        <w:rPr>
          <w:rFonts w:cs="Times New Roman" w:ascii="Times New Roman" w:hAnsi="Times New Roman"/>
          <w:i/>
          <w:sz w:val="24"/>
          <w:szCs w:val="24"/>
        </w:rPr>
        <w:t xml:space="preserve">«Прости меня». </w:t>
      </w:r>
      <w:r>
        <w:rPr>
          <w:rFonts w:cs="Times New Roman" w:ascii="Times New Roman" w:hAnsi="Times New Roman"/>
          <w:sz w:val="24"/>
          <w:szCs w:val="24"/>
        </w:rPr>
        <w:t>Вместо этого письма были заполнены отчетами о доходах и расходах и другими обыденными вещами, которые меня больше не волновали. Я щелкнул, чтобы открыть письмо, и на этот раз нечто отличное от обычного фигового бреда там было. Записка:</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Тео,</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pPr>
      <w:r>
        <w:rPr>
          <w:rFonts w:cs="Times New Roman" w:ascii="Times New Roman" w:hAnsi="Times New Roman"/>
          <w:i/>
          <w:sz w:val="24"/>
          <w:szCs w:val="24"/>
        </w:rPr>
        <w:t>Надеюсь, ты в порядке. «</w:t>
      </w:r>
      <w:r>
        <w:rPr>
          <w:rFonts w:cs="Times New Roman" w:ascii="Times New Roman" w:hAnsi="Times New Roman"/>
          <w:i/>
          <w:sz w:val="24"/>
          <w:szCs w:val="24"/>
          <w:lang w:val="en-US"/>
        </w:rPr>
        <w:t>Lopa</w:t>
      </w:r>
      <w:r>
        <w:rPr>
          <w:rFonts w:cs="Times New Roman" w:ascii="Times New Roman" w:hAnsi="Times New Roman"/>
          <w:i/>
          <w:sz w:val="24"/>
          <w:szCs w:val="24"/>
        </w:rPr>
        <w:t>» оказалась в затруднительном положении. Оба, Генри и Сет, ушли на другую работу, и я осталась без двух барменов. У меня нет времени нанимать кого–то прямо сейчас, и поскольку, ты знаешь эту работу, не возражаешь помочь, пока я не найду кого–нибудь нового на эту должность?</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 xml:space="preserve">Спасибо, навсегда, </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Пенелоп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зкий свет ослеплял меня в мягком свечении квартиры.</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Навсегда, Пенелопа.</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Ага, точно. Кое–кому необходимо намекнуть Пенни, что означает слово «навсегда». Ее определение видимо отличалось от моего, учитывая, что спустя день со мно, она обручилась с Дексом. Перечитав снова и снова, я, наконец, решил позвонить в «</w:t>
      </w:r>
      <w:r>
        <w:rPr>
          <w:rFonts w:cs="Times New Roman" w:ascii="Times New Roman" w:hAnsi="Times New Roman"/>
          <w:sz w:val="24"/>
          <w:szCs w:val="24"/>
          <w:lang w:val="en-US"/>
        </w:rPr>
        <w:t>Lopa</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втором гудке знакомый голос Фионы ответил, произнеся обычную чепуху для звонивших.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на, это я – Тео. Могу я поговорить с Пенни? – я провел рукой по своей бороде, когда встал с дива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Тео. Конечно, пожалуйста, повиси, – соединенный кнопкой ожидания, я слушал фоновую музыку в трубк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дна из моих самых худших идей. Я должен повесить трубку. Но до того как я смог сделать хоть что–то, милый голос Пенни заполнил мои уш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 спасибо, что перезвонил мне, – намек на отчаяние отражался в ее голос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равствуй, Пенни, – отрезал я, избегая эмоци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я перейду ближе к делу. Ты мне нужен. Я потеряла двух бармен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 я естественно прочитал твое письмо. Когда я должен явиться? – не выдержал я, не способный оставаться профессионалом. Моя злость возросла, а шея запыла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 она замешкалась, прежде чем снова заговорить. – Ох, и, Тео, мы можем поговорить секундочку? Я хотела извиниться за то, как мой от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ереби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этого. Увидимся завтра, – я завершил звонок яростным ударом пальца по экрану телеф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Швырнув его на пол, я снова утонул в диване, чтобы посмотреть как Берни приводил еще одну идеальную линию, как он пытался подцепить еще одну женщину. Он напоминал мне себя. Почему я не мог вернуться к такому образу жизни? Почему не мог собраться в клуб и найти кого–то, кто заберет всю бол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о это не станет ответом, и я чертовски хорошо знал это. Именно поэтому я отключил телик и отправился принять душ.</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ка горячая вода массировала мои мышцы, мозг заполняли образы Пенни и Декса, входящих в «Хард Рок Кафе». Рука Декса вокруг ее талии. Пенни стояла там и не предлагала никаких объясн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 я ударил ладонью по плитке душа. Гнев вспыхнул во всем моем теле, а обжигающая температура воды только разжигала пламя. Как я смогу пережить один день, работая бок о бок с ней? Почему мне не плевать, что ей нужна помощь? Я мог оставить ее справляться с этим самостоятельно, как она оставила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терев тело, я обернул белое полотенце вокруг своей талии и отправился в спальню. Прихватив ручку и листок, я решил заняться тем, в чем был лучши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пособы пережить рабочий день.</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ставаться профессионалом</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Не смотреть на Пенни.</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Не разговаривать с ней.</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Ни при каких обстоятельствах не нюхать ее.</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Просто, блять, не дышать.</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Запахи утреннего дождя и соленого прибоя накинулись на меня, когда я покинул квартиру и поехал в «</w:t>
      </w:r>
      <w:r>
        <w:rPr>
          <w:rFonts w:cs="Times New Roman" w:ascii="Times New Roman" w:hAnsi="Times New Roman"/>
          <w:sz w:val="24"/>
          <w:szCs w:val="24"/>
          <w:lang w:val="en-US"/>
        </w:rPr>
        <w:t>Lopa</w:t>
      </w:r>
      <w:r>
        <w:rPr>
          <w:rFonts w:cs="Times New Roman" w:ascii="Times New Roman" w:hAnsi="Times New Roman"/>
          <w:sz w:val="24"/>
          <w:szCs w:val="24"/>
        </w:rPr>
        <w:t>»</w:t>
      </w:r>
    </w:p>
    <w:p>
      <w:pPr>
        <w:pStyle w:val="Normal"/>
        <w:spacing w:lineRule="auto" w:line="240" w:before="0" w:after="0"/>
        <w:ind w:firstLine="709"/>
        <w:contextualSpacing/>
        <w:jc w:val="both"/>
        <w:rPr/>
      </w:pPr>
      <w:r>
        <w:rPr>
          <w:rFonts w:cs="Times New Roman" w:ascii="Times New Roman" w:hAnsi="Times New Roman"/>
          <w:sz w:val="24"/>
          <w:szCs w:val="24"/>
        </w:rPr>
        <w:t xml:space="preserve">Я подавил большую способность чувствовать и был совершенно уверен, что переживу этот день. В конце концов, я всегда преуспевал в том, на что нацеливался. Не считая влюбленности в женщину, которая сейчас обручена с моим братом. Я припарковался и тихо помолился. </w:t>
      </w:r>
      <w:r>
        <w:rPr>
          <w:rFonts w:cs="Times New Roman" w:ascii="Times New Roman" w:hAnsi="Times New Roman"/>
          <w:i/>
          <w:sz w:val="24"/>
          <w:szCs w:val="24"/>
        </w:rPr>
        <w:t xml:space="preserve">Пожалуйста, пусть она стала уродиной за прошедшие несколько недел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о она не стала. Ее улыбающееся лицо поприветствовало меня, когда я шагнул внутрь. Наши взгляды встретились, кратко, прежде чем я заметил несколько зонтиков, раскачивающихся на ветру на задней веранд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й взгляд порхнул на небольшую деревянную сцену в углу, и я ткнул пальцем в том направлени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игра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очка местных групп. Классная идея, да? – Пенни ярко улыбалась мне, пока подходила, ее длинные ноги делали каждый шаг медленнее предыдущ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фф, – я пожал плечами и скрестил ру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провела рукой вниз по пиджаку своего делового костюма. Ее розовые ноготки сияли в утреннем солнце напротив белизны ее пиджака. Эти ноготки царапали мою спину за день до того, как она обручилась с моим братом–недоумк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х барабаны нравятся толпе, – она нервничала, небольшая дрожь в голосе выдавала е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ый камушек, – сказал я, скосившись на сияющий бриллиант, устроившийся на ее пальце. – Ну, где ты меня хочеш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медного оттенка глаза расширились, когда она подавилась кашлем. Она тряхнула своими выгоревшими на солнце прядями, когда махнула в сторону бар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вас, Бог Выпив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слегка усмехнулся и прошагал к своему новому дому за стойкой бара с моими старыми друзьями–бутылками. Каждая напоминала мне о дорожке, на которую я не хотел ступ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ак только двери распахнулись, толпа заполнила помещение. Несколько постоянных клиентов и большинство отдыхающих поддерживали мою занятость, пока я бездумно подавал напитки. Я был таким придурком, соглашаясь на эту помощь. Надеюсь, она быстро кого–то наймет, чтобы я мог вернуться на свой удобный дива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3</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Пенни</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Бог Выпивки одурманил мои вены.</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Его движения были резкими, рассчитанными и контролируемыми, пока он маневрировал за стойкой бара, наливая напитки, как профессионал. Сидя в патио, я пыталась не пялиться. Невозможно. Мой взгляд продолжал возвращаться к его сексуальной личности, вместо входных дверей, в который скоро войдет Декс. Слишком плохо, что я не могла запереть двери и скрыться внутри «</w:t>
      </w:r>
      <w:r>
        <w:rPr>
          <w:rFonts w:cs="Times New Roman" w:ascii="Times New Roman" w:hAnsi="Times New Roman"/>
          <w:sz w:val="24"/>
          <w:szCs w:val="24"/>
          <w:lang w:val="en-US"/>
        </w:rPr>
        <w:t>Lopa</w:t>
      </w:r>
      <w:r>
        <w:rPr>
          <w:rFonts w:cs="Times New Roman" w:ascii="Times New Roman" w:hAnsi="Times New Roman"/>
          <w:sz w:val="24"/>
          <w:szCs w:val="24"/>
        </w:rPr>
        <w:t xml:space="preserve">» навечно. Я встряхнула головой, когда скосилась на внушительное бриллиантовое кольцо на левой руке. «В знак его любви» – он так это обозвал. Больше похоже на тюрьму. Напоминание о моей помолвке. Тео был прав, это камень. Моя рука отяжелела и тянула вес всех секрето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уставилась на то же предложение, которое перечитывала снова и снова последний час. Отчет о работе, который требовалось вручать моему отцу в конце дня, но я не могла сосредоточиться. Присутствие Тео здесь доводило мое тело до грани. Схватив бумаги и кофе, я направилась в дальний кабинет, чтобы попытаться хоть немного доделать работу.</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Ты не позволишь никогда узнать об этом 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хотела откровенно рассказать все Тео, но у меня были большие причины не делать этого. Мой мозг вернулся в тот день, когда я встретилась с отцом в его кабинет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тот день, после того как мы с Тео занимались любовью. Дьявольские игры моего отца и Декса, разыгранные в тот день, никогда не будут забыты мн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к, тук, вот идет петух, – идея шуток Декса скручивала мои кишки. Такой похабный юмор, и большую часть времени я притворялась, что не слышала его. Он втиснулся в крошечный кабинет, когда я заканчивала отч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съязвила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а? – его высокая, крепкая форма подавляла кабинет, и я встала со своего сту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мне собрать вещи, встретимся у вхо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Я заметил, что Тео наслаждался собой за стойк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и волосы слетели с плеч, когда я бросила на него взгляд.</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это так, – </w:t>
      </w:r>
      <w:r>
        <w:rPr>
          <w:rFonts w:cs="Times New Roman" w:ascii="Times New Roman" w:hAnsi="Times New Roman"/>
          <w:i/>
          <w:sz w:val="24"/>
          <w:szCs w:val="24"/>
        </w:rPr>
        <w:t>уход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хотела изъять из лексикона Декса имя Тео, чтобы он никогда не использовал его сно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не всегда требовалась минутка, чтобы собраться перед тем, как провести время с Дексом. У нас ужин с его матерью, которую я обожала, и снова мои мысли уплыли к Тео. Я поняла, что это будет хороший способ узнать о нем, когда обнаружила, что они братья. Каким–то странным образом от этого я чувствовала связь с Тео, когда слушала ее истории об их детстве. Она любила своих мальчиков, поэтому я расспрашивала ее бесконечно, под предлогом желания узнать о Дексе. Очевидно, она не осознавала, какой сволочью стал ее второй ребенок, а у меня не хватало смелости рассказать 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буду у входа. Пошевеливай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й позвоночник напрягся от его грубости. Я кивнула на его слова и схватила в руки отчет. Одна быстрая остановка у многоэтажного офиса моего отца, и я смогу доставить ежедневный отчет его нового приобрет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я подхватила свой портфель с пола, Тео зашел в кабинет. Его темный взгляд вспыхнул, когда остановился на мне. Его волосы длиннее, чем я запомнила, а борода казалась гущ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меня не будет завтра. Но, могу вернуться на следующий день. Насколько ты близка в поиск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Черт. Я надеялась, что он не станет спрашивать. Правду сказать? Я даже не искала. Не планировала это. Я скучала по нему, и насколько эгоистичной это делало меня, я хотела видеть его зде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 что скоро найду кого–нибудь, – солгала я. – Знаю, как сильно ты ненавидишь усердную работу.</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гу, ничего </w:t>
      </w:r>
      <w:r>
        <w:rPr>
          <w:rFonts w:cs="Times New Roman" w:ascii="Times New Roman" w:hAnsi="Times New Roman"/>
          <w:i/>
          <w:sz w:val="24"/>
          <w:szCs w:val="24"/>
        </w:rPr>
        <w:t>трудного</w:t>
      </w:r>
      <w:r>
        <w:rPr>
          <w:rFonts w:cs="Times New Roman" w:ascii="Times New Roman" w:hAnsi="Times New Roman"/>
          <w:sz w:val="24"/>
          <w:szCs w:val="24"/>
        </w:rPr>
        <w:t xml:space="preserve"> за довольно короткий промежуток време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море миллион рыбок, – сказала я, избегая его взгляда. Почему ему нужно было упомянуть о трудностях? – Надеюсь, поймаю одн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райся. Видел Декса, забавно вышло, – он покачал головой, и несколько длинных прядей темных волос упало на его глаз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труждайся, – он отвернулся, чтобы уйти, когда я шагнула ближ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ла, что он твой брат, – прошептала я, когда он захлопнул дверь кабине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жасно. Я хотела броситься в ждущие руки Тео, поцеловать его и все исправить, рассказать ему в каком кошмаре я живу. Хотя, этого не произойд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талкивая мысли о Тео из головы, я собрала вещи и быстро вышла через главные двери, чтобы увидеть Декса, стоящего у своего БМВ. Он открыл дверь, и я скользнула на пассажирское сид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е нравится сама идея, что Тео работает здесь, – сказал он, захлопывая дверь, едва предоставив мне время, чтобы вместить все части тела внутр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н подбежал к водительской стороне, я слегка замешкалась, прежде чем ответи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едпочтешь встать за стойку вместо него? Мне нужен челове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го смех был громким и резким, когда отражался от кожаного интерьера его маленькой спортивной машинки. Вздрогнула, когда холодок прокатился по моему телу. Его смех раздражал меня, он напоминал мне гиену. Я ненавидела его, и нахождение рядом с ним только усиливало ненависть, если это возмож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просто езжай, – прошептала я, когда он вставил ключ в зажигание, заводя машин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отчеты, которые ты просил, – сказала я, вручая белоснежные бумаги в пухлые пальцы моего отц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Пенелопа. Куда голубки собираются сегодня вечер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ерьезно? Я старалась сдержать желчь, которая прокладывала свой путь вверх по моему горлу, когда прищурилась на него. Как он может сидеть здесь и вести себя так, будто к этой ситуации меня не принудил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едем на ужин с моей матерью. В мой клуб, – ответил Декс, улыбаясь во весь р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х, да, «в клуб». Мы будем ужинать в знаменитом загородном клубе, членом которого являлся Декс, и никогда и никому не позволял забывать об этом. Мои глаза мысленно закатывались от престижного клуба с кучкой важных людей, в качестве членов. Он рассказывал мне об этом, бесконечно, и если я услышу об этом еще хоть раз, то закрич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мы покинули кабинет отца и отправились в центр к загородному клубу у воды, я сидела откинувшись в кресле и всматривалась в звезды, мерцающие в небе. Закрыла глаза и глубоко вдохнула. Я смогу сделать э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парковавшись у роскошного клуба, все его богатство, свисающее в виде гирлянд, обернутых вокруг колонн, вызвало боль в моей голове. Мы шагали в унисон по ступенькам ко входу. Вместе, как и смерть, марширующая вслед за нашей лживой помолвкой. Это не мое будуще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кс, Пенни, здравствуйте, – Джун, мама Тео, позвала на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Джун, – я смахнула влажные остатки всех моих рухнувших напоминаний того, что я потеряла, когда они скатились по моей щек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жун обняла Декса, потом меня, и ее теплая улыбка захватила меня в плен. Ее улыбка, повзрослевшая версия Люси, вызвала скважину слез в моих глаз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ледние несколько недель я хорошо сдерживала свои чувства, но встреча с Тео сегодня никак не помогала. То, как злость пульсировала в его теле, было тем, к чему я не была гото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т, я не винила его. Оставленный в полном неведении обо всем, его реакция была безобидной, предусмотренн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кс повел нас через лобби, заполненное людьми в обычных нарядах для ужина, и я улыбнулась задорной блондинке, которая стояла за стойкой хостесс, как и Декс. Мой взгляд переместился на Джун, пока я притворялась, что не замечала, как Декс строил ей глазки слишком долго. Если бы не было плевать, то меня бы обидело эт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усклое освещение окружало ресторан внутри загородного клуба, пока хостесс вела нас между столиками полными счастливых гостей. Негодование наполняло меня от того, как они смеялись в своей желанной компании. Мы лавировали между кабинок полных хихикающих детей, спесивых бизнесменов, пока не остановились рядом со столиком с выложенным на нем столовым серебром, которого хватило бы на целую наци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кс выдвинул пухлый, плюшевый стул для меня, и я разыграла благодарную роль, усаживаясь на зеленую подушку, позволяя ему задвинуть меня, а потом сделать то же самое для его матер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 раздумывая, я схватила черную, льняную салфетку и разложила ее на своих коленях, пока разглядывала свой новый образ жизни. Это не мое. Никогда не будет моим. Ужины в загородном клубе, и мужчина, который не любил меня, – это не мое будуще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 меня появился пла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сли меня принуждали к браку без любви, ну, тогда ему прийдется выносить раздраженную Пенни, не идеальную невесту. Я начала медленно садить семя, что это человек знал меня не лучше, чем я его. Может, в процессе он решит, что не хочет меня. Не говоря уж о том, что будет весело подкалывать его и наблюдать за реакцией. У Декса были ожидания от будущей жены, и как мир посмотрит на его брак. Что ж, мне доставит большое удовольствие разрушить его фантаз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эту игру могут играть дво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улыбнулась, поднимая тесненное мен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 этом меню нет куриных крылышек? – спросила я. – Я бы развела беспорядок из крылышек прямо сейчас. Вроде того, когда слизываешь соус с пальце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куриные крылышки, на самом деле, ужин, к которому здесь стремятся, – сказал Дек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я положила меню на стол и, прислонившись локтями к столу, расположила голову на ладонях. – Ну, может, мне нужно переговорить с их шеф–поваром и сказать, что и куриные крылышки замечательная идея, – мои глаза расширились, будто мне пришла в голову лучшая идея на планете. – Они могли бы подавать специальные, влажные салфеточки, похожие на деньги, чтобы вытирать об них ру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екс уставился на меня с выражением ужаса на лиц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жун прочистила горло, прерывая наши гляделк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ты уже подумала над тем, о чем мы разговаривали на прошлой неделе? – спросила 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осеняя свадьба будет чудесной, – сообщила я. Она уже пятьдесят раз просила нас с Дексом, выбрать дату, чтобы в итоге отказаться от этого и попытаться выяснить хотя бы время года. Я прислонилась ближе к Дексу. – Что думаешь о стогах сена в качестве сидений для гост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ги сена? – усмехнулся Декс. – Пенни, наши гости не захотят сидеть на стогах се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вадьба могла бы быть обычной. В джинсах и фланели. Мы могли бы обыграть Осеннюю погоду. Может, сделаем несколько тыкв с вырезанными на них нашими инициал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екс поправил галсту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ихре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кс, – предупредила его м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а кто здесь невеста? – спросила я. – Так хочу я, а невеста получает то, что хочет. Правильно, Джу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го мать подняла хрустальный бокал и глотнула воды перед отве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ы могли бы вернуться к этому позж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кивнула и вернулась к изучению меню. За столько вечеров, просиженных на этом же месте, я изучила содержимое меню настолько, что могла бы пересказать его наизус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 тихо сказала Джун. Я опустила меню, уставившись в ее глаза, глаза так похожие на Тео, и старалась не заплакать. – Мы что–нибудь придумаем. Я просто так взволнована заполучить тебя в качестве невест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тянулась через весь стол, мое кольцо поймало свет от нависающей люстры над головами, и сжала ее рук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этого больше всего, – мои слова не несли ничего, кроме искренности. Проблема в том, что я хотела ее в качестве свекрови. Я даже мечтала о подобном сценарии. Но женихом никогда не был Декс. Я улыбнулась, и она кивну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я убрала свою руку, она пригладила свои светлые волосы и подняла мен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фициант приходил и уходил, как и еда приходила и уходила. Скучно. Вежливо. Я пыталась все это блокировать.</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Это моя жизнь.</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Черт возьми, я собиралась замуж не за того брата.</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4</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Тео</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Убейте меня сейчас же.</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ебя зову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миллионный раз, я – Тео. Думаю, ты немного перебрала, давай я вызову тебе такси.</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хочу, чтобы ты отвез меня домой, – сказала низкая, рыжеволосая женщина, прислонившаяся к стойке бара в «</w:t>
      </w:r>
      <w:r>
        <w:rPr>
          <w:rFonts w:cs="Times New Roman" w:ascii="Times New Roman" w:hAnsi="Times New Roman"/>
          <w:sz w:val="24"/>
          <w:szCs w:val="24"/>
          <w:lang w:val="en-US"/>
        </w:rPr>
        <w:t>Lopa</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бросил взгляд на часы над стойкой</w:t>
        <w:tab/>
        <w:t xml:space="preserve">. Уже пора закрываться, но несколько человек все еще зависали здесь. Не так я хотел проводить свою ночь. Я вернул взгляд на полупьяную, окей, абсолютно пьяную, девушку, пока та невнятно бормотала и подмигивала м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розовая кожа обгорела под полуденными солнечными лучами, и в комбинации с тремя маргаритами, которыми она закинулась, она была на приличном пути к Встелькусранс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арому Тео было бы плевать, он бы предложил ей прокатиться. И не только до дома. Но, у этой рыжей не было подтверждающего знака черепашки, которого я хотел. </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Бля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о не должно было быть так трудно, это и не было трудно. Не было трудно некоторое время. Мой член не видел дневного света приличное врем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того, как Пенни была подо мн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мимолетом глянул на рыжую, на ее скудное, голубое платье и длинные загорелые ноги, и попытался вызывать в своем теле реакцию на нее. Ничего. Никакой пульсации в промежности. Никакой палатки, скрывающейся в моих штанах. Ни малейшего основания везти ее дом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р закрывается, милая. Я вызову тебе такс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да ладно, Теоооо, – она округлила рот в форме «о», когда попыталась устоять на своих шатких ногах. Ослабив хватку за стойку, я бросился к ней на другую сторону, чтобы предотвратить падение пьяной кучи на по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она бросила взгляд в мою сторону, и когда заметила рыжую в моих руках, ноги той разъезжались в сторон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зови ей такси, – попросил я Фион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прос, – она бросилась к телефону за стойку хостесс и сняла трубк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ни на каком такси ехать домой. Я хочу тебя, – бормотала невнятно пьяниц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ты достаточно навеселилась за ночь, – я поднял ее, пытаясь установить ее на ног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ерзавец, – круто. Очередь злой пьяницы. – Отвези меня к себ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этом и речи быть не мож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урок, – промямлила она громч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акое мне тоже говорили, – я оставался безэмоциональным, когда она ткнула голубым ноготком в мою груд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нство парней убило бы за то, чтобы трахнуть меня, просто чтоб ты зна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пер, позвони одному из них, – сказал я, наполовину дотащил, наполовину довел ее до входных дверей. Я усадил ее на деревянную скамейку рядом со стойкой хостесс и отступи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к только ее голова ударилась об стену, она отключилась. Я бросил взгляд на Фиону через свое плечо с легкой улыбк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такая забавна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 пожаловать обратно, Тео, – сообщила она, а потом рассмеялась.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 хорошо вернуться домой, – я отошел от сопящей рыжей и оглядел «</w:t>
      </w:r>
      <w:r>
        <w:rPr>
          <w:rFonts w:cs="Times New Roman" w:ascii="Times New Roman" w:hAnsi="Times New Roman"/>
          <w:sz w:val="24"/>
          <w:szCs w:val="24"/>
          <w:lang w:val="en-US"/>
        </w:rPr>
        <w:t>Lopa</w:t>
      </w:r>
      <w:r>
        <w:rPr>
          <w:rFonts w:cs="Times New Roman" w:ascii="Times New Roman" w:hAnsi="Times New Roman"/>
          <w:sz w:val="24"/>
          <w:szCs w:val="24"/>
        </w:rPr>
        <w:t>». Большой рисунок черепахи висел на голубой стене позади стойки хостесс, и мое сердце екнуло из–за Пен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де она прямо сейчас? Спит с Декс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Эти мысли уничтожали меня каждый раз, как пересекали мой мозг. Ее волосы, рассыпанные по подушке. Ее глаза сияли, пока он трахал ее. Образ не оставлял мои мысли, и не важно, как усердно я пытался представить что–нибудь еще. И поверьте, я усердно старался. Борьба была настоящ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не счастлива с ним, – сказала Фио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й взгляд остановился на ее сочувствующем насыщенно сине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с Дексом. Она не смотрит на него, как на теб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спасибо, что просветила, Фиона. Хотя, что я должен делать с этим? Она обруче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она хочет этого. Может, тебе стоит поговорить с ней, – сказала она и вгляделась в окно, проверяя, приехало ли такс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следовал за ее взглядом в огромное окно как раз в тот момент, когда полоски фар протащились по парковк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 мой брат, ну, сводный брат. Она говорила тебе об этом? – спросил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уч. Нет, она не говорила об э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Черное БМВ подъехало ближе к дверям, и Пенни выбралась с пассажирского сид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помнишь дьявола, – прошептал я. Как только туфли Пенни на высоченных каблуках ударились об асфальт, тачка Декса сорвалась с места и исчезла в ноч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е сердце заколотилось, пока я наблюдал, как она шла к главному входу. Больше похоже на то, что неслась. Она выглядела взбешенной. Ее бедра раскачивались от каждого шага. Во рту пересохло, когда я шагнул ближе. Я понятия не имел, что скажу ей. Часть меня, та, которой управлял член, хотела утащить ее в стиле пещерного человека и поиметь на заднем дворе. Но, была еще часть, которая больше не хотела ее, контролируемая часть, которая была бестолковой. Я полнейший лжец. Я хотел ее. Каждой часть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она распахнула двери, я встретился с насыщенными глазами и жестким взгляд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Привет, не ожидала увидеть вас обоих здесь, у дверей, – она указала на отключившуюся рыжую, которая, после слов Пенни, открыла свои темные глаза и огляделась. – А это к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я? – промямлила рыжая. Ее взгляд метался повсюду, и когда она заметила меня – улыбка широко рассекла ее лицо. – О, Тео, можешь уже отвезти меня домой и трахнуть жестко, как и обещал? – ее голова отвалилась к стене, и она снова засопела. Ох, твою мать, не могу поверить, что она это сказала. Несколько лет назад, я бы, вероятно, принял ее предложение. Хотя, никто не захочет трахать девушку на грани отключки. Были там, покончено с этим. Обмякший член – подтверждение этого. Извините, но это правда. Ничего не размягчает твой член быстрее, чем девушка, которая не в себ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нни посмотрела на меня так, будто у меня две головы, как у инопланетянина. Я улыбнулся, уж точно зная, что никогда не произносил таких слов рыжей. Не могла же она поверить, что я мог сказать это. Ох, подождите, думаю, что мог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ленько, – фыркнула Пенни. – Тео, умоляю, можешь держать свой член в штанах, а не в наших клиентах? – она бросилась мимо меня, ее каблуки ударялись о деревянные планки пола с рекордной скорость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развернулся, небольшой смешок сорвался с моих губ.</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она пьяна, – я последовал за ней, оставив Фиону разбираться с рыжей. Серьезно, не могу поверить, что гнался за ней с объяснениями, но, черт возьми, мне необходимо, чтобы она знала, что я больше не трахаю все, что движется. Может, когда–то раньше, но не после того, как попробовал ее, почувствовал ее, узнал ее. Я больше не такой, и какого хрена она не заметила это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есто опустело, и только несколько человек из персонала остались убирать кухн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гнался за ней через кухню, пытаясь поспевать за скоростью Пен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на захлопнула дверь кабинета перед моим лицом, я дернул дверь и шагнул внутр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ать член подальше от гостей? Серьезно, Пенни? С каких пор тебя волнует мой член и его местонахожд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возилась с бумагами на столе, а ее длинные волосы свисали с плеч, закрывая ее глаза от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нужно, чтобы мой бармен/совладелец вступал в связь с клиентами. Это плохо для бизнес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посмотрела на меня с похотью в глазах и ненавистью в изогнутых бровях. Я хотел приподнять ее брови чуть выше, так, когда она раскрывалась подо мной. Дело в том, что я знал, как выглядело лицо Пенни, когда она испытывала один из лучших оргазмов в своей жизни, который мог дать ей только я. Я знал ее лицо, изучил его, даже имел степень магистра в этом. Я хотел напомнить ей, что могу сотворить своим языком, своими пальцами и своим членом. Я хотел напомнить ей, как мог заставить ее кончить одним взмахом своего запястья. Я знал, как свести ее с ум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о, теперь они с Дексом вместе. И эта мысль вынудила меня свернуть с дорожки прошлых воспоминаний и вступить на оборонительную территорию. Мне нужно ударить по чему–нибудь. По боксерской груше? Нет, не достаточно хорошо. Моим единственным решением стало бы лицо Декса, избитое до кровавого меси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шагнул ближе, она отступила назад. Дерево стола выступило в качестве барьера между нами, пока она рылась в поисках чего–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лестящий металл сверкнул под освещением лампы на столе, и я бросил взгляд вниз, чтобы увидеть предмет, который она должно быть искала. Я подобрал ее ключи, свесив с пальца через брелок. Покачивая перед ней, я ухмыльнул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щеш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ай их мне, – она вытянула ру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отошел назад, удерживая ключи выше в воздух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ка ты не извинишься за то, то обращаешься со мной, будто я подросток, который не знает, как держать в узде свой чле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е лицо скривилось, и веснушки сверкнули в мягком свете луны.</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Твою мать, веснуш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так сейчас ты хочешь поговорить, а? Я пыталась поговорить с тобой весь день, – она все еще держала руку вытянутой, вероятно, считая, что я отдам ключи обратно. Нифига, она не получит их обратно так легк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выдохнула, а мой пульс резко подскочил. Я приблизился, рука все еще высоко задрана в воздухе с брелоком все еще перекинутым через мой палец.</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была поговорить со мной несколько недель назад, Пенни, – я обошел стол, пока мы не стали вплотную. Она хотела отбить ключи, что я блокировал. – Не так быстр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ай их назад.</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ч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е лицо запылало, щечки порозовел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я пожалуюсь на теб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я голова откинулась назад от смеха. Она что, блять, серьезно? Это не старшая школа или подработка, где если ты не появишься вовремя, тебе не заплатя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можешь пожаловаться на меня. Я совладелец, а ты просто менеджер. Не думай, что в мгновение ока стала моим босс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разозлилась из–за мох слов, и искорка зажглась в ее глазах.</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Сейчас </w:t>
      </w:r>
      <w:r>
        <w:rPr>
          <w:rFonts w:cs="Times New Roman" w:ascii="Times New Roman" w:hAnsi="Times New Roman"/>
          <w:sz w:val="24"/>
          <w:szCs w:val="24"/>
        </w:rPr>
        <w:t>я – твой бос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орогая, это не так. Черт возьми, извинись передо мной. Разве я не заслуживаю большего? Ты обручена с моим бра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реща по швам от эмоций, которые выстреливали из каждого синапсиса моего существа, я опустил взгляд на пол, когда образы мозгового вещества Декса и окровавленный череп наполняли мою голову, и улыбнул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старался не поднимать глаз. Я не хотел видеть ее великолепные глаза сияющие, как чертова Северная звезда, ведущая меня к тому, чего я не могу име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т, я удерживал взгляд приклеенным к полу и представлял Декса, извивающегося от бол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Хотя, посмотрим правде в глаза, я – ненасытный, когда дело касалось наказания. Когда я поднял лицо и встретился с ее взглядом, меня отбросило прямо в то место, точку отсчета, где все началось. Ее веснушки мучали меня, когда она свесила голову, уставившись в пол под своими ногами, и пожала плечами. Когда она подняла голову, ее медный взгляд встретился с моим, и она казалась напуганной. Мои защитные инстинкты вошли в полную силу. Я захотел обнять ее. Вместо этого, я шагнул ближе и переложил ключи в другую руку, продолжая удерживать их высоко в воздух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сь передо мн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ла, что он твой брат. Прости меня, – наконец–то. Наконец–то, она произнесла слова. Это не ощущалось так же хорошо, как я надеялся. Я бросил ключи на стол, и они скатились на пол. Она встала Она встала на колени передо мной, а когда ее пристальный взгляд встретился с моим, медленная улыбка растянулась по моему лиц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ка ты та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оттолкнула мои ноги, отправив меня на несколько шагов назад. Она подскочила с ключами в руках, и гнев образовал небольшую морщинку между ее бровей. Боже, помоги мне, я хотел поцеловать ее.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постарайся держать свой член в узде, или он будет наказан, – огрызнулась 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о, мне это нравится, – поддразнил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подтянула тонкую лямку своего сарафана, которая продолжала сползать с округлости ее плеч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нял, что я имела в вид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чему бы тебе не показать мне, Пенни. Покажи, как накажешь мой чле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замешкалась, ее глаза оценивали мою растущую эрекцию, пока та натягивала ткань. Мне необходимо перестроиться, но, когда ее внимательный взгляд прошелся вверх по моему телу, я замер. Когда ее взгляд встретился с моим, я не мог пошевелиться. К черту вс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шагнул ближе. Обеими ладонями обхватил ее щечки и врезался своими губами в ее, упиваясь ее вкус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скучал по ее вкус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кучал по каждому проклятому сантиметр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5</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Пенни</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Его губы мягче, чем я запомнила.</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инные пряди его волос касались моего лба, пока тепло путешествовало вверх по моему позвоночнику и вдоль груди. Я схватилась за его рубашку, цепляясь за него. Вот так должны целовать девушек. Со страстью и голодом и руками, вплетающимися в волосы, чтобы собрать их в горсть. Я вернула ему каждую частичку. Наши языки заново знакомились, а его член вжимался в мой живот, когда он прислонялся ближе.</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жалуйста, не останавливай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толкнул меня на шаг дальше, пока моя задница не приземлилась на стол. Не колеблясь, я развела свои ноги, позволяя ему встать между ни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разорвал поцелуй, его переполненные страстью глаза изучали мо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покажи мн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больше всего на свете хотела сдаваться каждой его непристойной команде, но вместо этого я оттолкнула его. Мои ладони расходились по его груди, с кольцом на пальце в качестве напомин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 мне, пожалуйста, – умолял о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оже, я хотела сдаться ему. Это была пытка. Но, если я сдамся, придется заплатить за это цену. Ту, которую Тео никогда не сможет себе позволи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опустил взгляд и взял мою левую руку в свою, внимательно вглядываясь в кольцо, взгромоздившееся на трясущемся пальц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прости, – он отошел на два шага назад, поправляясь, пока его другая рука прокатывалась сквозь длинные, спутанные волос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 подожди, – я спрыгнула с деревянного стола, и рванула вперед от необходимости дать ему хоть что–то. Все, что угодно, что заставило бы меня почувствовать себя менее гадко. – Пожалуйста, выслушай меня. Я не знала, что он твой брат. Я ничего из этого не знал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л, у нас что–то началось. Я думал, что нравлюсь тебе, – он сомкнул руки сзади шеи, а потом уронил их. – Что произошло? Появился он и предложил тебе лучший образ жизн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лезы размывали мое зрение. Больно от того, что он считал меня такой мелочной. Но как я могла винить его? Я покачала голов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чего подобного, – тишина растянулась между нами. Он выглядел таким уязвимым, стоя здесь. Может, я должна рассказать ему, и мы придумаем что–нибудь вместе? Нет, риск слишком велик. Я подняла голову, мой взгляд опустел, и я представила Декса перед собой. Единственный способ замаскировать эмоции. – Я люблю Декса, и мы собираемся пожениться, – если он поверит мне, то тогда я заслуживаю Оскара. Мое каменно–холодное выражение лица плотно прикрывало тонкую вуаль надежды, что я все делала правиль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н? – он врезал кулаком по стене, ближайшей к нему, и мой сон вернулся. Он никогда больше не полюбит меня. Мне нужно держаться за эту истину и заставить его уйти, чтобы спасти 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люблю его, – я вцепилась в ключи в руке, брелок–черепашка вжимался в мою кожу, когда пролетела мимо н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нихрена не верю тебе, – заорал он, когда я уже прошла полпути по коридору. – Планируй собеседования, чтобы я мог убраться к чертям собачьим отсю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следующий день, когда я прибыла в бар, Тео уже назначил собеседова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дала знать ему тем утром, когда он написал мне прийти пораньше, что плевать я хотела на любых соискателей. Но, он отменил мое решение, заявив, что не хочет находиться здесь дольше, чем требуется. Он оставался непреклонным в том, чтобы стразу же нанимать новых барменов. </w:t>
      </w:r>
    </w:p>
    <w:p>
      <w:pPr>
        <w:pStyle w:val="Normal"/>
        <w:spacing w:lineRule="auto" w:line="240" w:before="0" w:after="0"/>
        <w:ind w:firstLine="709"/>
        <w:contextualSpacing/>
        <w:jc w:val="both"/>
        <w:rPr/>
      </w:pPr>
      <w:r>
        <w:rPr>
          <w:rFonts w:cs="Times New Roman" w:ascii="Times New Roman" w:hAnsi="Times New Roman"/>
          <w:sz w:val="24"/>
          <w:szCs w:val="24"/>
        </w:rPr>
        <w:t>Ярость не могла бы описать меня, когда я зашла в главные двери «</w:t>
      </w:r>
      <w:r>
        <w:rPr>
          <w:rFonts w:cs="Times New Roman" w:ascii="Times New Roman" w:hAnsi="Times New Roman"/>
          <w:sz w:val="24"/>
          <w:szCs w:val="24"/>
          <w:lang w:val="en-US"/>
        </w:rPr>
        <w:t>Lopa</w:t>
      </w:r>
      <w:r>
        <w:rPr>
          <w:rFonts w:cs="Times New Roman" w:ascii="Times New Roman" w:hAnsi="Times New Roman"/>
          <w:sz w:val="24"/>
          <w:szCs w:val="24"/>
        </w:rPr>
        <w:t xml:space="preserve">» и увидела с дюжину или больше соискателей, выстроившихся в очередь у бара. Вообще–то, паника, может стать лучшим описанием. Я не готова отпустить е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о, держащий свою драгоценную планшетку в руке, кивнул головой мне. Я подкралась к нем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из этих людей не достаточно квалифицирован, – прокричала я шепотом. Они были, но не достаточно квалифицированы, чтобы занять место 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отмахнулся от моего отказ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 ну, те, кто обручены с Дексом, уж точно не разбираются в люд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опал в точку, полага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первый? – огрызнулась я. Ни за что я не найму ни одного из этих кандидатов, но позволила ему поверить, что он управлял этим представление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й за мной, – сказал он, сопровождая меня к импровизированной зоне для собеседований. Небольшой столик, с тремя стульями расставленными вокруг, был установлен рядом с задней верандой. Он позвал Трейси Ландмер, а я заняла место и наблюдала за задорной, рыжеволосой головой, пока та подпрыгивала на всем пути к столу. Я уже ее ненавидел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о казался впечатленным, судя по широченной улыбке на его лице. Вероятно из–за липовых сисек, которыми она гордо красовалась под прозрачной блузк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воспользовалась минуткой, сексуально усаживаясь, перед тем чтобы даже еще медленнее скрестить ноги, все время удерживая взгляд на Тео. Как непрофессиональ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Трейси, да? Расскажи немного о себе, – сказала я, прерывая ее на середине маленького, дразнящего шоу. Я подняла ручку, стуча ей по стол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выдохнула, затем улыбнула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из Флориды, недалеко от Орландо. Я была чирлидером. Я переехала сюда после школы, – чирлидер? Кого это волнует? Тео улыбнулся, будто действительно зависал над каждым ее словом. Я что единственная, кто слуша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рлидинг, круто, – ухмыльнулся о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натянуто улыбнулась ем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о мы не на домашней игре болеем. Мы подаем алкогол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о рассмеял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ь баллов, – он снова посмотрел на Трейси. – Продолжай, пожалуйста. Очевидно, она не такой фанат спорта, как мы с тоб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я проработала в ресторанном бизнесе около семи лет, и мне нравится работа бармен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заулыбалась, зубасто и уверенно, после того как закончила. Я не впечатлена.</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это здорово, Трейси. Почему ты хочешь работать в «</w:t>
      </w:r>
      <w:r>
        <w:rPr>
          <w:rFonts w:cs="Times New Roman" w:ascii="Times New Roman" w:hAnsi="Times New Roman"/>
          <w:sz w:val="24"/>
          <w:szCs w:val="24"/>
          <w:lang w:val="en-US"/>
        </w:rPr>
        <w:t>Lopa</w:t>
      </w:r>
      <w:r>
        <w:rPr>
          <w:rFonts w:cs="Times New Roman" w:ascii="Times New Roman" w:hAnsi="Times New Roman"/>
          <w:sz w:val="24"/>
          <w:szCs w:val="24"/>
        </w:rPr>
        <w:t>»? – спросил 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засмеялась, перекидывая рыжие волосы через плечо. Я закатила глаза. Ее хихиканье раздражало меня, и я хотела, чтобы все уже закончилос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роме возможности работать в одном из самых горячих мест на побережье? Я, вообще–то, считаю, что это прекрасная обстановка с владельцем, который хорошо управляется зде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ему подмигнула. Моя челюсть чуть до стола не свалилась. Собственно, какого хре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о раздражающе ухмыльнулся, и мне захотелось придушить его. Он не мог серьезно рассматривать ее. Я перешла от постукивания ручкой к щелчкам. Щелк. Щелк. Щелк.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ука Тео обернулась на мо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зражаешь? – он убрал руку, а я щелкнула еще раз. Его зубы впились в нижнюю губу, а брови опустились. Мои взлетели. Щелк. Он медленно повернулся к Трейс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спасибо. Расскажи мне свое определение командного игро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минуточку, – перебила я. – Откуда ты знаешь, что Трейси не имела в виду меня? Ты такой тщеславный, – я посмотрела на Трейси и ткнула большим пальцем позади себя. – Мы повесили это большое зеркало за стойкой именно для него, – Тео уставился на меня, а я приподняла бровь. Взгляд Трейси скакал между н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продолжай, – попросил Тео, повернувшись к н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се эти вопросы глупые, а ее ответы, вероятно, включали петтинг с Тео на кухне. Я скрестила руки и прищурилась на нее, когда та прочистила горл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мечательный командный игрок. Чирлидинг – больше, чем только шпагаты и прыжки в воздух. Это команда. Я всегда прилагаю сверх усилия, чтобы помогать людя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о улыбнулся и скользнул по мне взглядом. Я фыркнула. Она даже не ответила на чертов вопро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рейси. Мы будем на связи, – сказала я твердо. – Можешь позвать Соню Робертс, пожалуйс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пожала наши руки и попрощалась. Как только она ушла из зоны слышимости, я свирепо уставилась на 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ьезно? – спросила я, наклоняясь ближе, чтобы вглядеться в ее фай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он засмеялся. – У нее есть несколько замечательных активов, – он поднял руки к своей груди таким образом, давая понять, что говорил о ее груд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шлепнула по его руке, когда мое лицо запылал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танет проблем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бровь поползла вверх, пока он изучал меня. Мурашки прошлись по всей моей коже, пока он продолжал наблюдать за мной. Веселье осветило его глаза, а я не находила это смешны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ня неторопливо подходила и занимала место. Она выглядела немного профессиональнее с темными волосами, уложенными в пучок на затылке, и угольном деловом костю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равствуйте, я Соня Робертс, – произнесла она с румынским акцентом, скрещивая свои длинные, стройные ног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теплела к ней, полюбив ее профессиональный наряд. Если, я вообще планировала нанять кого–нибудь, может, я рассмотрю е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ня, приятно познакомиться. Пожалуйста, расскажи нам о себе, – сказал Тео, когда расслабился на своем стул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еру от жизни все с легкостью, – начала она. – Я наслаждаюсь простыми вещами в жизни и люблю работу, которая связана с небольшим весельем. Я в этой стране около года и усиленно ищу работ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ажаю это, – сказала я. – Расскажи нам о предыдущем опыте рабо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 я работала официанткой. Я приехала в эту страну с надеждами на лучшее будущее и ищу американца в качестве мужа, – ее темный взгляд приземлился на Тео, охватывая все его черты. Он поерзал на месте и усмехнулся мне. Она что прямо здесь попросила Тео жениться на ней? Я захотела, чтобы она ушла, сейчас же.</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запрет на вступление в связь в «</w:t>
      </w:r>
      <w:r>
        <w:rPr>
          <w:rFonts w:cs="Times New Roman" w:ascii="Times New Roman" w:hAnsi="Times New Roman"/>
          <w:sz w:val="24"/>
          <w:szCs w:val="24"/>
          <w:lang w:val="en-US"/>
        </w:rPr>
        <w:t>Lopa</w:t>
      </w:r>
      <w:r>
        <w:rPr>
          <w:rFonts w:cs="Times New Roman" w:ascii="Times New Roman" w:hAnsi="Times New Roman"/>
          <w:sz w:val="24"/>
          <w:szCs w:val="24"/>
        </w:rPr>
        <w:t>», – отрезала я. – И с Тео уже это обговорил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обговаривали, – сказал он. – Хотя, Пенни вступала. С моим бра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мило, – сказала она. – Вы станете родственниками, – Тео напрягся позади меня, а я поморщилась от мысли стать родственницей Тео. Семейные встречи, праздники и отпуска – все порхало в моей голове – Тео счастлив с кем–то, похожей на Трейси, ослепляющей его прогибами и помпонами. В каждой картинке, я сидела за столом напротив и завидовала их счастью, сожалея, что этого не могло быть со мн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чистила горл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спасибо, Соня, – сказала я. – Мы будем на связи. Пожалуйста, позови сюда Джину Холде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ня подскочила со своего места и пожала руку только Тео, ее взгляд метался по нему вверх и вниз.</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покинула столик, и я испустила крохотный вдох.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но, н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он бросил взгляд на меня со своей планшетк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огла бы. Думаю, она усердный работни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н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ледующее собеседование проходило так же – Джина флиртовала, Тео смеялся, а я закипал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ле еще двух собеседований, Тео поерзал на месте и посмотрел на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тебе хоть одна из этих девушек понравится, пожалуйста? – спросил он со светом в глазах, которое мне отчаянно хотелось исследовать и выяснить, откуда он взял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сто я считаю, что ни одна не подходит, – я бросила взгляд на его планшетку, а он отвернул ее от меня. – Что ты там понаписал? – спросила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вое дело, – выстрелил он в ответ.</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оде того. Но я управляю «</w:t>
      </w:r>
      <w:r>
        <w:rPr>
          <w:rFonts w:cs="Times New Roman" w:ascii="Times New Roman" w:hAnsi="Times New Roman"/>
          <w:sz w:val="24"/>
          <w:szCs w:val="24"/>
          <w:lang w:val="en-US"/>
        </w:rPr>
        <w:t>Lopa</w:t>
      </w:r>
      <w:r>
        <w:rPr>
          <w:rFonts w:cs="Times New Roman" w:ascii="Times New Roman" w:hAnsi="Times New Roman"/>
          <w:sz w:val="24"/>
          <w:szCs w:val="24"/>
        </w:rPr>
        <w:t>», и если это о компании, то мне нужно знать, – почему он постоянно меня выбешивает? Я больше не хотела проводить собеседование ни с кем и никогда. Я хотела уйти домой. Он вел себя нелепо. Почему он не позволял мне посмотреть на то, что написа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ледующий соискатель – мужчина, слава богу, и я облегченно выдохнула. Брендон Мастерс. Высокий, загорелый и татуированный. Убийственная улыбка. Он сел, и я не знала, как он умудрился вместить себя на этом маленьком стульчике со всеми своими гладкими мышами, выступающими во всех местах. Он определенно привлечет клиентов. Если вы хотите быть немного растрепанной только одной сексуальностью. Ладно, признаю, он великолепе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о встал, выкинув руку, чтобы пожать руку Брендо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что зашли, но, простите, место уже занят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рендон, ошарашенный и растерянный, попрощался, пожав руку Тео, и уше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вернулась на стуле к 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Он бы прекрасно вписался сюда. Почему мы ему даже вопросов не задал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мне не понравился, – ответил он серьез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ожет быть, он тот самый, – давила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о наклонился ближе к моему уху, смахивая выпавшие пряди волос с моего лица своим носом. Его низкий, скрипучий голос нежно проговорил в  мое ух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 не тот самый. Ты помолвлена, помнишь? Успокой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оттолкнула 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имела в виду это. Боже, да что с тобой не та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мной не так? Это что с тобой не так?</w:t>
      </w:r>
    </w:p>
    <w:p>
      <w:pPr>
        <w:pStyle w:val="Normal"/>
        <w:spacing w:lineRule="auto" w:line="240" w:before="0" w:after="0"/>
        <w:ind w:firstLine="709"/>
        <w:contextualSpacing/>
        <w:jc w:val="both"/>
        <w:rPr/>
      </w:pPr>
      <w:r>
        <w:rPr>
          <w:rFonts w:cs="Times New Roman" w:ascii="Times New Roman" w:hAnsi="Times New Roman"/>
          <w:sz w:val="24"/>
          <w:szCs w:val="24"/>
        </w:rPr>
        <w:t>Мне нужно немного воздуха. Пространства от него и его желания убраться из «</w:t>
      </w:r>
      <w:r>
        <w:rPr>
          <w:rFonts w:cs="Times New Roman" w:ascii="Times New Roman" w:hAnsi="Times New Roman"/>
          <w:sz w:val="24"/>
          <w:szCs w:val="24"/>
          <w:lang w:val="en-US"/>
        </w:rPr>
        <w:t>Lopa</w:t>
      </w:r>
      <w:r>
        <w:rPr>
          <w:rFonts w:cs="Times New Roman" w:ascii="Times New Roman" w:hAnsi="Times New Roman"/>
          <w:sz w:val="24"/>
          <w:szCs w:val="24"/>
        </w:rPr>
        <w:t xml:space="preserve">». И от меня. Я встала из–за стола и направилась на заднюю веранду. Эмоции так переполняли меня: злость, растерянность, расстройство и разбитое сердце. Заскользила слеза, и я смахнула ее, когда услышала шаги позади себ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нимай, блять, кого угодно, – он стоял прямо за мной, и я практически слышала, как его сердце билось в унисон с моим. – Я уезжаю дом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прошептала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рьезно, Пенни, – я повернулась к нему лицом. – Убедись, что наймешь кого–нибудь. Я не хочу больше здесь находиться, это просто слишком труд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что все не было трудно длительное врем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не о своем члене говор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е сердце расстроилось, когда я заметила боль в его глазах. Я кивнула, когда он резко развернулся и уше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вернулась обратно к стопке резюме, собрала их и выкинула в мусорку. Неправильно, да, но я хотела, чтобы Тео был здесь каждый день, со мной. Если меня принуждали к браку с Дексом, тогда я, по крайней мере, хотела быть ближе к Тео. Мою эгоистичную голову больше это не заботило. С новым барменом, у Тео больше не останется ни одной причины быть рядом. Я не могла выносить мысли, что не увижу его снова. Я бросила взгляд на его планшетку. Чертова драгоценная планшетка. Он никогда не оставлял ее. Подхватив ее, я заметила надписи и опустилась на стул, чтобы прочитать их.</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Чего мы хотим от бармена.</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Хорошие личностные качества</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Хорошее знание алкоголя</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Почему эта девчонка Трейси пытается заставить меня смотреть на ее сиськи</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У Пенни лучше</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Прекрати думать о сиськах Пенни.</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Боже мой, прекрати пялиться на сиськи Пенни</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Сосредоточься</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Пенни приятно пахнет</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Этот список – полное дерьмо</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е сердце екнуло из–за списка. Так это он скрывал от меня? Я перечитала список несколько раз, сложила листок и пихнула его в карман. Тео – очарователе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добралась до дома, я опустилась на свою кровать. Я выдохлась после утомительного дня на работ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арго постучала в дверь спальни. Чувствуя себя угрюмо, я даже не признала ее присутствия, когда вошла в д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могу я войти? – спросила она, когда снова постучала по двер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о, – я уткнулась носом глубже в подушку, лежа на живот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ровать просела, когда она устроилась рядом со мн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 порядке? – спросила она, растирая мою спин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еревернулась, и несколько слезинок скатились вниз по бокам моего лиц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думаеш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рго знала всю историю и полностью меня поддерживала. Она знала, что я бы никогда не рассказала ей, и поклялась своей жизнью, жизнью ее и борца ММА не рождённого ребенка, что не расскажет ниче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плохо, а? Понимаю, жизнь выглядит не очень прямо сейчас, но ты все правильно делаеш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села, и ее руки обернулись вокруг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Ты же знаешь это. Это настоящая любов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фыркну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люблю 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взгляд смягчил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любиш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мы можем просто съесть немного мороженного и посмотреть старый филь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засмеялась, вставая с крова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выбрала фильм. Он хороший. Я знала, что ты увидишься с Тео сегодня, поэтому решила, что комедия подойд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ально, сейчас приду. Дай, я переодену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кивнула и вышла из комнаты. Я переоделась в черные штаны для йоги, белую майку и внимательно всмотрелась в зеркало. Мои усталые глаза смотрели в ответ. Я чувствовала себя дерьмово. Грудь стягивало, когда я думала об отце, – сволочи, которая хотела держать меня под контролем. Какой лучший способ добиться этого – помахать моей настоящей мечтой перед лицом в одной руке, одновременно в другой удерживать мужчину, которого я хотела больше всего на свете. Я сглупила, когда подумала, что смогу управиться с системой, которую установил отец, и отвертеться от брака с Декс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ледние три недели я не спала с Дексом, но с каждой ночью было все труднее и труднее помешать его ухаживаниям. Он, наверняка, решил, что у меня проблемы с пищеварением и опухоль мозга. Но от одной мысли заняться с ним сексом мне становилось тош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ьявол в Мешке. Его новое прозвище. И у него были и рога и дьявольские способы игр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дался стук в дверь, и я пошла открывать.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кс, что ты здесь делаешь? – я бросила взгляд за него, на Марго. Она смотрела на меня «умоляю, не возненавидь меня» взглядом и одними губами произносила « прости», прежде чем оставить нас наеди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ил удивить тебя, – он прошмыгнул мимо меня, входя в спальню. – Подумал, что смогу остаться на ноч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рано на работу, – сказала я, надеясь, что он поймет намек и уйде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мн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х, черт, нет. Он не останется здесь. Я подошла к комоду и схватила лосьон, втирая его в руки, пока раздумывала, что делать. Этого не произойдет. Он хотел секса, ясно и понятно, но его член не окажется поблизости со мной. И это фак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не могла отказывать ему вечность. И как только я скажу свое «согласна», все будет кончено. Я стану его женой и что тогда? Что–то подсказывало, что он не станет надувать куклу, если я предложу. И ни за что я не смогу провести жизнь, занимаясь сексом с тем, кто мне противен. Поэтому, в первую очередь нужно поговорить с отцом. Нет не единого шанса, что я смогу пройти через э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с Марго девичник, – сообщила я. Не говоря ни слова, он зашел в ванную и закрыл дверь. – Тебе стоило сначала позвонить, – проорала я на дверь. Несколько минут спустя дверь распахнулась, и вышагнул Декс только в боксерах и ни в чем больше. Я чуть не блевану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можете перенести его на следующий раз, – сказал он, оттягивая ярко–оранжевое покрывал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глубоко вдохнула. А сейчас, мне нужно разыграть свою карт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 я разместила обе руки на бедрах и произнесла единственную ложь, которая гарантированно выкинет его отсюда. – У меня месячные, – он поморщился и повернулся ко мне. – Когда у меня месячные, это некрасиво. Судороги, обильное теч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Пенни, – сказал он, обрывая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а я даже и близко не закончила. Мужчины ненавидели слушать об этой фигне, поэтому я разворачивала свою лож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е надо хамить тут, – сказала я. – Когда мы поженимся, ты должен будешь выбирать для меня тампоны по такому случа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хрена подобного, я не стану выбирать тампоны, – сказал он, скрещивая рук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менитые последние слова, – сказала я. – В любом случае, меня просто слишком раздуло, а в животе ощущение, будто кто–то втыкает ножи в него, и у нас с Марго существует так называемый ритуал месячных. Что–то вроде вечеринки в таком духе, – он закрыл глаза и покачал головой. – Хочешь стать частью вечеринки месячны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го глаза распахнули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сама как думаешь, Пенни? – он унесся в ванную и захлопнул дверь. Я подавила смех от того, как легко он стушевался при упоминании менструального цикла. Будем знать. Пять минут спустя, он распахнул дверь, полностью одеты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легчение омывало мои вены. Выражение моего лица, должно быть, подсказало Дексу о моих ощущениях.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райся не вести себя так, будто тебе  настолько отвратительно со мной, Пенни. Правда в том, что скоро мы поженимся, поэтому тебе придется смириться с этим фактом и быстро. В следующий раз будет секс, – его руки вцепились в мои плечи, когда он подтянул меня ближе к себ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ейчас, будь хорошей, маленькой невестой и поцелуй своего будущего мужа на прощание, – сказал он, и его губы приблизились ко мн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и руки поднялись к его груди, чтобы сдержать его попытк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ом то и дело, Декс. Я пока не твоя жена. И, если мне придется провести всю жизнь с тобой, ну, тогда я решила, что никакого секса до свадьб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блять, издеваешься надо мн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издеваюсь. Спокойной ночи, – я отвернулась от него и подошла к двери, открывая е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ая, маленькая сучка, – выплюнул о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и мышцы напряглись, и я зажмурила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кс, ты не называл меня только что сучкой. Убирайся, – произнесла я сквозь стиснутые зуб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красно, я принимаю твой новомодной обет целомудрия и добродетели, но только кольцо скользнет на твой палец, ты пожалеешь, что не отдалась мне прямо сейчас. Ты и понятия не имеешь, сколько боли я могу причинить, – он промаршировал из спальни и захлопнул двер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выпустила судорожный вдох, когда слеза скатилась из глаз. Моя злость к отцу возросла сильнее, когда я закрыла глаза и помолилась о выходе из всего это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проснулась на следующее утро, собираясь на работу, я позвонила отц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 ответил он, яд наполнял линию с каждым вдох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гу я встретиться с тобой? – во мне не осталось шуток или пустой болтовни для не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в ча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отключилась, быстро попрощавшись. Я уставилась на экран, желая позвонить Тео, но этот вариант был больше не осуществи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я припарковалась перед офисным зданием отца, то сидела, уставившись на руль. Мне нужен план игр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 небольшой уверенностью, я выбралась из машины и расправила плечи. Я смогу изобразить э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лифте, я наблюдала за увеличением цифр, которые поднимали меня ближе к нем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елопа, что привело тебя? – отец встал со своего кресла, указывая рукой присаживаться на стул напротив н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ела поговорить о Дексе, – сказала я, скрещивая ноги в лодыжках, и располагая руки на коленях. Мои ладони потели, и я отказывалась вытереть их о бедра, предоставив ему такой явственный зна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ут обсуждать? – взгляд отца прищурился, пока он опускался на свое мес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люблю его, – сказал я, надеясь, что он образумится. Да, мой большой план включал в себя высказывание очевидного. Двадцать минут гляделок с рулем, и вот к чему я пришл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откинулся на спинку своего крес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говорил тебе, скоро я захочу уйти на пенсию и не желаю оставлять компанию кому–то не из семь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ь ее мне, – сказала я, моя решимость креп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Ты ничего не знаешь об управлении этой компанией. Я не желаю оставлять свою фирму женщине без опыта. Кроме того, тебе нужен тот священный черепаший мусор. Мы согласились на все эт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усор. Вот, что отец думал о работе моей матери, когда она посвятила свою жизнь, создавая благотворительные организации по спасению черепах. Настоящая светская львица, у нее была своя страсть, а отец ненавидел каждую минуту это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но я не могу выполнить эту часть с браком. Я не люблю его. Черт возьми, да он мне даже не нрави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й отец слегка усмехнулся, пока тер большими пальцами свои вис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я понимаю твои беспокойства. Декс – хороший человек, и он позаботиться о тебе лучше, чем вообще может Тео. Кроме того, мы согласились на это, – отец дожидался моей реакции, проверяя меня, выявляя мои истинные чувства к 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ничего ему не дала. Каменно–холодное, безразличное лицо уставилось в ответ на н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ньше всего меня заботит Тео. Моя проблема заключается в браке с тем, кто мне даже не нравится.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управляй «</w:t>
      </w:r>
      <w:r>
        <w:rPr>
          <w:rFonts w:cs="Times New Roman" w:ascii="Times New Roman" w:hAnsi="Times New Roman"/>
          <w:sz w:val="24"/>
          <w:szCs w:val="24"/>
          <w:lang w:val="en-US"/>
        </w:rPr>
        <w:t>Lopa</w:t>
      </w:r>
      <w:r>
        <w:rPr>
          <w:rFonts w:cs="Times New Roman" w:ascii="Times New Roman" w:hAnsi="Times New Roman"/>
          <w:sz w:val="24"/>
          <w:szCs w:val="24"/>
        </w:rPr>
        <w:t>», как хочешь. Все эти детали мы уже осудили. Если не выйдешь за Декса, то понимаешь, чем все это закончится, – произнес он, уставившись прямо на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сли я и считала, что заставлю его образумиться, то ошибалась. Этот человек, главный переговорщик и губительный бизнесмен, всегда добивался сво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чательно, – сказала я и встала с места. Все сопротивление покинуло меня, пока я уходила к двер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елопа, просто придерживайся пла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 – открыла дверь и выш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вела оставшуюся часть дня, блуждая по улицам Майами, затерявшись в море туристов, и катаясь в волнах отчаяния. Неуверенная в своем следующем курсе действий и отказываясь признавать поражение, я придумала план, который казался довольно проверенны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могла запить свои пробле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6</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Тео</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 xml:space="preserve">Красивая. Милая. Мне чертовски не нравилось, что она не моя. </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хотел целовать ее и чувствовать под кончиками своих пальце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и Декс засели прочно у меня в голове. Я врезал кулаком по рулю, пока добирался до дома Блэ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ак только припарковался, я заметил, что Блэр и Люси играли во дворе. Я глубоко вдыхал, пока наблюдал за Люси, которая гонялась за мячом. Казалось, она выросла за ночь, и я не мог дождаться, когда она окажется в моих рук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медвежонок Бу, – сказал я, когда она бросилась ко м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очка, поиграй со мной в догонялки, – она вырвалась из моих объятий и снова побежала гоняться за красным мячик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Тео, – крикнула Блэр, когда подошла ко мне поздоровать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Как т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улыбнула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частливый от встречи со своей дочерью, я пошел за ней и поймал мячик, который Люси кинула в мою сторону. На этот раз Люси именно то, что мне нужно, чтобы забыть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пути в мою квартиру, мы с Люси заехали купить несколько вещичек, которые нам были необходимы. Печенье и молоко. Я ненавидел молоко, а Люси обожала запивать им печенье. Когда с ланчем было покончено, и все перемыто, я сел на пол и поднял полуодетую Барби с дикой, блондинистой прической. Люси завизжала от восторга, когда заметила, что я играю с ней. Легче легкого, просто гарцевать куклой по кругу и изображать смех. Пенни бы это понравилось. Я улыбнулся сам себе, вспоминая, как она называла мои экшн–фигруки «куклами». Черт возьми. Я даже в Барби поиграть не мог, не представляя, как смеется Пенни и растягивается на полу рядом с нами. Я хотел этого. После часовой подготовки Барби к свадьбе с Кеном, и моих стараний, уговорить ее выйти замуж за мою куклу–серфера вместо Кена, я решил, что отвезу Люси к океану, чтобы поиграть в песк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нем появился легкий бриз, пока мы шли вдоль берега, в поисках идеального места для строительства замка из песк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держал крошечные пальчики в одной руке и сумку с игрушками для песка – в друг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мы расположились, то провели остаток дня, выкапывая тоннели и позволяя океану наполнять их. Это напомнило мне о том дне, когда Пенни присоединилась к нам. Все напоминало мне о ней в последнее время. То, как она играла с Люси в тот день, творило в моей груди безумство. А я был придурком, потому что не знал, как справиться с эти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захода солнца мы перебрались в дом, и я на скорую руку приготовил ей ее любимый ужин – макароны с масл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не хочешь, чтобы Барби выходила за Ке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такой клевый, как мой серфер, – я подмигнул ей. – Кен – скучный и со странной прической, а Барби не нужно выходить замуж в любом случа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захихика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т никого круче тебя. Может, она в следующий раз будет принцессой–воительниц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улыбнулся. Моя девочк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ужина, я неохотно собрал ее, чтобы вернуть матер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Желая выпить, я решил заскочить в небольшой, местный бар, после того как закину ее домой. Клубы Саут–Бич не несли в себе больше никакого интереса для меня и вызывали только болезненные воспоминания о Пенн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Шагнув в «Запотевшую кружку», я огляделся. Ритм джазовой музыки лился из колонок. Место было неброским, всего несколько столиков и барная стойка, никакого танцпола, никаких игр, ничего. Идеаль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дошел к бару, прислонившись локтем к поцарапанной дубовой стойке, чтобы привлечь внимание барме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аллан, чистый, – заказал я, когда тот подоше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стакан был наполнен, я оглядел окружающую обстановку. Место было практически пустым. Я опрокинул выпивку, и внезапно мое тело загудело от эндорфинов. Там сидела она. На противоположной стороне от стойки бара, Пенни, она пока не заметила меня. Она отключилась, маленькая, черная соломинка в ее руке лениво чертила круги в ее розовом напитке. Темно–синяя блузка плотно обтягивала все ее изгибы, которые я слишком хорошо знал. Почему она должна быть такой красивой? Охренеть, как сложно забыть о ком–то, когда твой член дергается каждый раз, как ты видишь ее. Ее будет невозможно забыть. Даже от того, как сияли ее волосы на свету, у меня встава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она, будто почувствовав меня, или разыгралась какая–то магическая сила, ее нежные, карие глаза поднялись, чтобы встретиться с моим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указала на мен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 крикнула о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бросил взгляд через плечо, не сильно уверенный в том, что она имела в виду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перевернула палец и согнула ее крючком, подзывая меня к себе. Я решил угодить 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прошептала она, когда я подошел ближе. Слишком близко. Достаточно близко, чтобы почувствовать ее вкусный запах. Я скучал по ее запаху. Ошеломленный ее видом, я не произнес ничего, и она снова заговори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волочь, – промямлила она, алкоголь в ее дыхан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Ты – пьяна? – я потянулся рукой и отодвинул ее напиток.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ээй, он м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руто. Пьяная. Сильнее, чем я когда–либо видел ее так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я отвезу тебя домой, – я подозвал бармена и оплатил ее сче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нужно, чтобы ты что–то делал, – запротестовала она, отталкивая меня в сторону, когда опрокинулась на своем стул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дним мимолетным взглядом на бармена, я ухмыльнулся и помог ей уверенно держаться на ногах.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я помогу теб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м? – выплюнула она. – Ты ненавидишь меня. Все, что я когда–либо делала, – это пыталась помочь тебе, мистер Салливан. А теперь посмотри на это беспорядок под названием «я», – она замахала рукой перед своим лицом, в свою очередь, теряя равновесие. Я поймал ее в свои руки, до того как она свалилась бы на по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нни, пожалуйста, позволь мне помочь. Ты даже выйти отсюда не можеш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приложила свою ладошку к моей груди и слегка пробралась пальчиками вверх. Мое сердце ускорилось от ее прикосновения. Я совершил ошибку, посмотрев вниз, в ее глаза. Такие карие и когда–то полностью мо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 я сожалею, – выдохнула о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 ее извинением все эмоции и боль обрушились на меня, как приливная волна. Боль, которую я почувствовал, когда увидел ее и Декса, усилилась. Ненависть возобладала, когда я посмотрел на нее сверху–вниз.</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ишком поздно, – ответил я поверже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сунул руку под ее колени и поднял вверх. Печаль заполнила меня, когда она положила голову на мое плечо. Еще раз улыбнувшись бармену, я вынес ее из бара и поспешил к своей маши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 – голос Пенни такой слабый, что я едва расслышал е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я помог ей устроиться на переднем сидении своей Ауд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не увози меня дом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ислонился головой к двери, рука покоилась на каркасе машин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е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моей голове разразилась война. Я не хотел ничего больше, чем забрать ее к себе домой, в свою кровать. Снова объявить ее своей. Но, она обруче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только можем мы сходить куда–нибудь сначала? – боль в ее голосе потянула за потаенные струны в моем сердц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запрыгнул в машину и понесся по улицам, увозя ее в то место, которое почти считал своим домом – на пляж.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моей голове прокручивался каждый сценарий того, что произойдет, когда мы доберемся туда. Я знал, чего хотел, но разум не мог стереть прошедшие событ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припарковался на тускло–освещенной парковке, я бросил взгляд на Пенни, которая пристально всматривалась в окн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вздохнула перед отве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в порядке. Спасибо, что привез меня сюд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открыла дверь машины, выпрыгнула из нее и побежала к берегу. Она бежала, пока волны не обрушились к ее коленям. Луна низко висела в небе, создавая иллюзию волшебного мгновения. Но все совсем не так.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споминания ночи, когда мы встретились, наводнили меня. Я хотел снова держать ее в объятиях, прикасаться к ней, пробовать ее, чувствовать, как ее тело сотрясается подо мн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ледуя за ней в воду, я обхватил ее своими руками за тали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воль мне отвезти тебя дом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уставилась на меня, глазами цвета моей мечты, и я подтянул ее тело ближе к себ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 умоляю, не отпускай меня, – ее руки взлетели к моей шее, и наши губы оказались в сантиметрах друг от друг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Пенни, – выдохнул в ее губы. – Ты обручена с моим брат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поминай мне, – прошептала она сквозь разбивающиеся волн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оттолкнулась от меня и побежала по песчаному берегу. Естественно, я погнался за ней. Я всегда буду гнаться за ней, даже если она будет недоступ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поговори со мной, – закричал я, пока она продолжала убег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резко остановилась и развернулась, почти свалившись с ног от алкоголя, несущегося по ее вена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сли бы я чувствовала свои губы, то поговорила бы, – она потянулась к ним и помассировала их пальцами.– Почему ты должен быть таким идеальны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качал голов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пределенно не идеальны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 да, даже пьяна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мне нужно сделать звонок, – промямлила о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рассмеялся. Боже, она ни черта не понимала в режиме пьяниц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мой телефон? – она посмотрела на песок. – О, а вот и он, – она склонилась вниз, подобрала огромную морскую ракушку и приложила ее к своему ух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ичего не мог поделать и рассмеял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что ты твориш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подняла палец вверх и шикнула на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ш. Я разговариваю по телефону, – она заткнула пальцем ухо, как будто блокировала шум океана. – Ох, приветики, можешь принести мне лист бумаги и ручку, чтобы Тео мог сделать табличку, которая бы говорила, что он не идеален, – я покачал головой. Она никогда не даст мне забыть о той табличке. Но тогда в этом был чертов здравый смысл. – Угу, она должна быть огромная. Гигантская. Колоссальных размеров. Больше, чем член Тео, – она подмигнула мне. А потом перешла прямо к пьяным крикам. – Потому что он идеален, и я не хочу, чтобы кто–то об этом зна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х, твою ж мать. Слезы покатились вниз по ее щекам, и она икнул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ай мне трубку, Пен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а–да, я протянул руку за телефоном–ракушк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шо, спасибо, пока, – она выбросила раковину в океан. – Я не хочу, чтобы у тебя кто–то был, – она всхлипнул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Шокированный ее признанием, я сократил расстояние между нам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икого не буд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поморщилась носиком и скрестила ру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будут. Ненавижу тебя, – промямлила о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 ненавидишь, – я говорил нежно, с большей уверенностью, чем ощущал за длительное время. Я привык иметь дело с чрезмерными «люблю тебя» пьяными признаниями, но никогда с противоположность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навижу. Ненавижу то, что ты всегда считаешь себя правы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положила ладошку на мою грудь, и мое дыхание ускорилос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ав в этом. Ты не ненавидишь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покачала головой, а я заключил ее в свои объятия, притягивая к себ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найся, – прошептал ей на ушк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вижу, – прошептала она в отв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и пальцы проходились дорожками по задней части ее шеи, поглаживая большим пальцем татуировку, по которой я скуча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 ненавидишь. Ты только что кому–то звонила по ракушке насчет меня. Ты сказала им, что хочешь мен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поизвивалась, стараясь вырваться из моих объят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хочу 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жешь. Ты хочешь мен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глаза наполнились слезам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о, ты не понимаеш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авь меня понять, – я качнулся в ее тело, нежно сжимая ее шею своими пальц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г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умоляю, – мои губы бродили по мягкой коже ее щеки, вниз по линии челюсти. Я прикусил ее шею и крепче сжал. – Скажи, что хочешь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хочу, – выдохнула о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лны разбивались у наших ног, солеными брызгами окутывая нас в туман.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почем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откинулась назад, ее оленьи глазки изучали мои, потом она медленно выдохнула. Она вырвалась от меня и уселась у кромки воды. Я сел рядом с ней, дожидаясь, когда она заговори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ы сидели в тишине, наблюдая, как волны приливали и отступали, перед тем как она, наконец–то, повернулась ко мне лиц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люблю 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а я, блять, знал об этом. Я хотел выкинуть кулак в воздух, но постарался сохранять спокойствие. Весь мой мир посветлел, а грудь стянул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выходишь за н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соединила руки вместе, выкручивая их.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е так слож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бхватил ее щеку ладонью, и поднес ее губы к свои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ости для меня, – произнес я перед поцелуе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олова закружилась, когда я углубил поцелуй, молясь, чтобы это был не со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разорвала его. Одинокая слеза скатилась вниз по ее щеке. Я смахнул ее подушечкой большого пальца и еще раз легонько поцеловал е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й, женщина. Прекрати вести себя так загадочно, – потребовал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Ты все потеряешь, – покатилось еще больше слез, когда я поцеловал ее в лоб.</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потерял тебя, что еще может быть?</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Lopa</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и руки упали с ее лица, и я выругался себе под нос.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левать на э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твоя меч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мечты меняются. Ты просыпаешься утром, и твоя жизнь меняется, а когда ложишься головой на подушку ночью, у тебя уже совершенно новые мечты. Ты – моя меч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сто не понимаеш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пытаюсь. Начни с самого нача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потерла ладони вместе, стараясь немного стряхнуть песок с пальцев.</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ла, что у тебя были проблемы с «</w:t>
      </w:r>
      <w:r>
        <w:rPr>
          <w:rFonts w:cs="Times New Roman" w:ascii="Times New Roman" w:hAnsi="Times New Roman"/>
          <w:sz w:val="24"/>
          <w:szCs w:val="24"/>
          <w:lang w:val="en-US"/>
        </w:rPr>
        <w:t>Lopa</w:t>
      </w:r>
      <w:r>
        <w:rPr>
          <w:rFonts w:cs="Times New Roman" w:ascii="Times New Roman" w:hAnsi="Times New Roman"/>
          <w:sz w:val="24"/>
          <w:szCs w:val="24"/>
        </w:rPr>
        <w:t>». Поэтому решила помочь теб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гласилась на сделку с отцом. Но, поклялась не рассказывать тебе, Тео. Я не могу рассказ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нни, ты можешь рассказать мне обо все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и прикусила губу, зарываясь пальцами на ногах в песок, когда, наконец, дала мне хоть что–то.</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просила стать менеджером в «</w:t>
      </w:r>
      <w:r>
        <w:rPr>
          <w:rFonts w:cs="Times New Roman" w:ascii="Times New Roman" w:hAnsi="Times New Roman"/>
          <w:sz w:val="24"/>
          <w:szCs w:val="24"/>
          <w:lang w:val="en-US"/>
        </w:rPr>
        <w:t>Lopa</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опросила?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гда отец пришел ко мне со своей сделкой, я умоляла его позволить мне управлять «</w:t>
      </w:r>
      <w:r>
        <w:rPr>
          <w:rFonts w:cs="Times New Roman" w:ascii="Times New Roman" w:hAnsi="Times New Roman"/>
          <w:sz w:val="24"/>
          <w:szCs w:val="24"/>
          <w:lang w:val="en-US"/>
        </w:rPr>
        <w:t>Lopa</w:t>
      </w:r>
      <w:r>
        <w:rPr>
          <w:rFonts w:cs="Times New Roman" w:ascii="Times New Roman" w:hAnsi="Times New Roman"/>
          <w:sz w:val="24"/>
          <w:szCs w:val="24"/>
        </w:rPr>
        <w:t>», чтобы по–прежнему иметь возможность видеться с тоб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сделка?</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чь тебе с «</w:t>
      </w:r>
      <w:r>
        <w:rPr>
          <w:rFonts w:cs="Times New Roman" w:ascii="Times New Roman" w:hAnsi="Times New Roman"/>
          <w:sz w:val="24"/>
          <w:szCs w:val="24"/>
          <w:lang w:val="en-US"/>
        </w:rPr>
        <w:t>Lopa</w:t>
      </w:r>
      <w:r>
        <w:rPr>
          <w:rFonts w:cs="Times New Roman" w:ascii="Times New Roman" w:hAnsi="Times New Roman"/>
          <w:sz w:val="24"/>
          <w:szCs w:val="24"/>
        </w:rPr>
        <w:t>». Он выкупил бы ее, чтобы выручить тебя. Я попросила его о помощ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ты попросила управлять баром? Зач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не хотела расставаться с тоб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обнял ее за плечи и крепко сжа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же не хочу расставаться с тоб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так сложно.</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сделка заключалась в том, что он выкупает «</w:t>
      </w:r>
      <w:r>
        <w:rPr>
          <w:rFonts w:cs="Times New Roman" w:ascii="Times New Roman" w:hAnsi="Times New Roman"/>
          <w:sz w:val="24"/>
          <w:szCs w:val="24"/>
          <w:lang w:val="en-US"/>
        </w:rPr>
        <w:t>Lopa</w:t>
      </w:r>
      <w:r>
        <w:rPr>
          <w:rFonts w:cs="Times New Roman" w:ascii="Times New Roman" w:hAnsi="Times New Roman"/>
          <w:sz w:val="24"/>
          <w:szCs w:val="24"/>
        </w:rPr>
        <w:t>», оставляет меня владельцем половины, а тебя – менеджер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екс? – вытягивал из нее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медленно выдохнула и повернулась ко мне.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отец сказал, что если я не стану выполнять его условия, то он заберет у тебя «</w:t>
      </w:r>
      <w:r>
        <w:rPr>
          <w:rFonts w:cs="Times New Roman" w:ascii="Times New Roman" w:hAnsi="Times New Roman"/>
          <w:sz w:val="24"/>
          <w:szCs w:val="24"/>
          <w:lang w:val="en-US"/>
        </w:rPr>
        <w:t>Lopa</w:t>
      </w:r>
      <w:r>
        <w:rPr>
          <w:rFonts w:cs="Times New Roman" w:ascii="Times New Roman" w:hAnsi="Times New Roman"/>
          <w:sz w:val="24"/>
          <w:szCs w:val="24"/>
        </w:rPr>
        <w:t xml:space="preserve">». Если я не выйду за Декса, ну, он разорит тебя, – ее глаза не встречались с моими, пока она проводила пальцами по песку. </w:t>
      </w:r>
    </w:p>
    <w:p>
      <w:pPr>
        <w:pStyle w:val="Normal"/>
        <w:spacing w:lineRule="auto" w:line="240" w:before="0" w:after="0"/>
        <w:ind w:firstLine="709"/>
        <w:contextualSpacing/>
        <w:jc w:val="both"/>
        <w:rPr/>
      </w:pPr>
      <w:r>
        <w:rPr>
          <w:rFonts w:cs="Times New Roman" w:ascii="Times New Roman" w:hAnsi="Times New Roman"/>
          <w:sz w:val="24"/>
          <w:szCs w:val="24"/>
        </w:rPr>
        <w:t>Я встал с песка, отряхивая в процессе штаны. Я не мог потерять ее, чтобы сохранить «</w:t>
      </w:r>
      <w:r>
        <w:rPr>
          <w:rFonts w:cs="Times New Roman" w:ascii="Times New Roman" w:hAnsi="Times New Roman"/>
          <w:sz w:val="24"/>
          <w:szCs w:val="24"/>
          <w:lang w:val="en-US"/>
        </w:rPr>
        <w:t>Lopa</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Пенни. Да мне плевать на это. Оставь ему это вшивое место. Позволь ему забрать его. Все, что хочу я, – это ты.</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Тео, ты не имел этого в виду, – она схватила меня за руку. – Может, тебе и плевать на «</w:t>
      </w:r>
      <w:r>
        <w:rPr>
          <w:rFonts w:cs="Times New Roman" w:ascii="Times New Roman" w:hAnsi="Times New Roman"/>
          <w:sz w:val="24"/>
          <w:szCs w:val="24"/>
          <w:lang w:val="en-US"/>
        </w:rPr>
        <w:t>Lopa</w:t>
      </w:r>
      <w:r>
        <w:rPr>
          <w:rFonts w:cs="Times New Roman" w:ascii="Times New Roman" w:hAnsi="Times New Roman"/>
          <w:sz w:val="24"/>
          <w:szCs w:val="24"/>
        </w:rPr>
        <w:t>», но мне – н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чаль на ее лице практически остановила мое сердц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 – прошептал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поколебалась слегка, а потом прыгнула в мои ожидающие объят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й так, чтобы весь этот кошмар закончился, пожалуйста, – заплакала 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 шшш, – успокаивал я. – Мы что–нибудь придума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 теперь, я должен придумать что–то, чтобы все исправить. И что–то серьезное.</w:t>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7</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Пенни</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Не хочу уходить домой, но и не могу остаться.</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о, я хочу посмотреть на твоих кукол, – решилась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олжен отвезти тебя домой, – он говорил, как зануда. – Тебе нужно поспа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совсем не веселый, но я все равно сходила по нему с ум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казала ему опущенные большие пальцы вниз.</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 тебе, – я ткнула его в руку. – Кроме того, ты должен делать то, что я говорю. Знаешь почему? – он покачал головой и улыбнулся. Я приложила обе ладони к своему рту, тяжело дыша сквозь них. – Тео, я – твой менеджер, – произнесла я своим самым лучшим глубоким голосом, растягивая слова. Это чертовски круто звучало, если спросите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 только что подражала Дарт Вейдер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захихикала над невозмутимым выражением на его лиц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алась не я. Сделала прос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Боже. А теперь ты перешла на Йоду. Ты так категорично хочешь увидеть моих кукол? – прошептал о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смотрела на него и представила моим собственным Джедаем, который пришел разрушить империю, созданную моим отцом. У него была дикая прическа, и я хотела зарыться своими пальцами в его волос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ы переступили порог его квартиры, и я почувствовала себя, как дома. Я бросила взгляд на его кукол и подступила к ним ближ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расскажи мне о них, – я ткнула пальцем в шкафчик. – Мы можем поиграть в н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усмехнулся, когда ухватил меня за талию, чтобы удержать на ногах.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ы не можем поиграть в н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казала ему язык, и он зарычал. Сексуально, дико и первобытно. Раар. Смех был готов вот–вот появиться. Но я сохраняла на лице серьезное выражение так хорошо, насколько могл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ставило тебя коллекционировать 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всем уверен что. Я всегда был большим фанатом комиксов и «Звездных Войн». Супергерои – крутые. Это то, во что мы можем повери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мысле? – я уставилась на фигурку Бэтмена передо мной, стараясь сфокусироваться на ней одн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упергерои спасают планету. Он совершают хорошие поступки, – его глаза засияли, когда он схватил куклу в коробке. – Большинство, но некоторые – нет. И все же они дают нам образец для подражания, на который мы стремимся стать похожими. Если ты станешь больше, чем просто человек, посвятишь себя идеалу, тогда ты станешь чем–то совершенно иным, – он посмотрел на меня и подмигнул. – Цитата из «Бэтме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о–философ очень сексуальны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это, – прошептала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поставил куклу обратно и свел брови вмест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зать ч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Я – Бэтме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закатил глаза, потом пробормотал слова «Я–Бэтмен». Он схватил меня за талию и сжа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 глупая девчонка, – он поцеловал меня в висок, пока я размышляла над его предыдущими слов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о – мой супергерой. Нырнет в воду, чтобы спасти девицу в беде, или в данном случае, пьяную девушку от падения на его шкафчик с куклам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роший человек, 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наклонился ближе к моему ух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 не рассказывай ником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х, я не стану. Я не хотела, чтобы кто–то появился и забрал его от меня. Страх сковал меня. Потому что очень скоро я выйду замуж, и он будет свободен делать то, что ему угод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дошла до дивана, села и подтянула колени к груд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что заставила тебя возить меня. Я просто не хотела ехать домой. Я даже не понимаю почему. Просто, кажется, что когда я с тобой, весь этот бардак исчеза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сел ряд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хочешь занять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знала, чем хотела занять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кс – всегда весело. Но, что я, в действительности, хочу – это забыть. Я просто хочу позависать с тобой. Чем бы ты занялся, если бы меня не было зде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очил б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фигеть, да, пожалуйста. Может, я смогла бы ему помочь.</w:t>
      </w:r>
    </w:p>
    <w:p>
      <w:pPr>
        <w:pStyle w:val="Normal"/>
        <w:spacing w:lineRule="auto" w:line="240" w:before="0" w:after="0"/>
        <w:ind w:firstLine="709"/>
        <w:contextualSpacing/>
        <w:jc w:val="both"/>
        <w:rPr/>
      </w:pPr>
      <w:r>
        <w:rPr>
          <w:rFonts w:cs="Times New Roman" w:ascii="Times New Roman" w:hAnsi="Times New Roman"/>
          <w:sz w:val="24"/>
          <w:szCs w:val="24"/>
        </w:rPr>
        <w:t xml:space="preserve">Мои глаза расширились, и он выдавил улыбку. Я рассмеялась, а он схватил контролер от </w:t>
      </w:r>
      <w:r>
        <w:rPr>
          <w:rFonts w:cs="Times New Roman" w:ascii="Times New Roman" w:hAnsi="Times New Roman"/>
          <w:sz w:val="24"/>
          <w:szCs w:val="24"/>
          <w:lang w:val="en-US"/>
        </w:rPr>
        <w:t>Xbox</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поиграл в видеоигры, возможно, – он включил телевизор.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Ты собираешься играть прямо сейча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ы же сама сказала вести себя, будто тебя тут нет. Но положа руку на сердце, я бы рванул в кровать, чтобы мне приснился сон о теб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е сердце увеличилось в груд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не снишься постоянно. Даже когда не сплю, я мечтаю о тебе, – он наклонился ближе, слегка касаясь моей щеки, от чего дрожь прокатилась по всему моему тел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же думаю о тебе каждую секунду каждого дня, – я поцеловала его полные губы, мечтая, чтобы он понимал, что я имела в виду каждое сказанное слов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н разорвал поцелуй, то откинулся обратно на дива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посмотреть фильм?</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а что у тебя есть? – я соскочила с дивана, чтобы просканировать его кино–коллекцию. – Целая коллекция. Ох, вау, у тебя есть </w:t>
      </w:r>
      <w:r>
        <w:rPr>
          <w:rFonts w:cs="Times New Roman" w:ascii="Times New Roman" w:hAnsi="Times New Roman"/>
          <w:i/>
          <w:sz w:val="24"/>
          <w:szCs w:val="24"/>
        </w:rPr>
        <w:t>«Титани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отер бороду и улыбнул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безнадежный романтик, – я придвинулась ближе, когда он устроился на диване, синхронизируя каждое свое движение с фильмом. – Хочу, чтобы ты нарисовал меня, как одну из твоих французских девочек, Джек, – сказала я, цитируя строчку из фильма, когда Джек рисовал портрет героини, Роз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хорошо. Конечно, – он встал с дивана и указал жестом ложиться. Я начала расстегивать пуговицы своей блузки, но Тео остановил меня. – Оставь одежду на месте, или я воспользуюсь этой возможностью, – мои ноги задрожали, пока я опускалась на дива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одошел к шкафчику и втащил бумагу с ручкой. Я улыбнулась, когда он устроился напротив мен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взгляд был напряженным, пока он изучал меня. Я чувствовала его повсюд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коснулся ручкой бумаги, и его концентрация стала неистов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поднимал взгляд каждые несколько секунд, пока я, мечтая, лежала на диване. Я хотела проводить каждый вечер с ним. Мои эмоции взяли надо мной верх, пока он был увлечен бумаг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засмеялась, и его брови взлетели до волос.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вигай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прости, – я старалась, как могла оставаться неподвижной, пока он продолжал рисов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чтобы эти линии на твоем лице вышли правиль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пробормотала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смахнул темную прядь со своих глаз и продолжил. Мое сердце стремительно забилось, пока я старалась расчистить свои неясные мысли. Я больше не хотела быть пьяной. Я хотела, чтобы он унес меня в свою спальню и занимался со мной любовью снова и сно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закончил, он поднял бумагу и сказа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д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засмеялась, и встала на шаткие ноги, чтобы увидеть его шедевр. Когда я посмотрела на рисунок, который Тео нарисовал для меня, мою кожу обдало жаром. Слезы угрожали пролиться, и я не могла успокоить зашкаливающий пульс сердца в грудной клетк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освещение не очень, поэтому имеются некоторое шероховатости, – сказал он, стараясь изо всех сил сохранять бесстрастное лиц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истально посмотрела на его профиль, пока он изучал рисунок.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равится, – огромная ухмылка растянулась на моем лице, когда Тео засмеялся. Я обняла рисунок, а потом снова рассмотрела его. Только мой Тео, такой безумно очаровательны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выхватил картинку, скомкав обеими рук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нет. Я хочу сохранить 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серьезно. Он, действительно, плохой. Прости, я не великий художник, – он однобоко улыбнул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идеале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выхватила у него рисунок, разгладила морщинки, и внимательно всмотрелась еще раз.</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drawing>
          <wp:inline distT="0" distB="0" distL="0" distR="0">
            <wp:extent cx="301752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 r="-10" b="-13"/>
                    <a:stretch>
                      <a:fillRect/>
                    </a:stretch>
                  </pic:blipFill>
                  <pic:spPr bwMode="auto">
                    <a:xfrm>
                      <a:off x="0" y="0"/>
                      <a:ext cx="3017520" cy="2263140"/>
                    </a:xfrm>
                    <a:prstGeom prst="rect">
                      <a:avLst/>
                    </a:prstGeom>
                  </pic:spPr>
                </pic:pic>
              </a:graphicData>
            </a:graphic>
          </wp:inline>
        </w:drawing>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целовала его в щек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енько, а теперь покажи, что ты умеешь в видеоигр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лицо засияло, когда он вытащил еще один джойстик из шкафчика и вручил его м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Через полчаса, когда он уничтожил меня в какой–то «стрелялке», где я даже не могла пошевелить своим персонажем, он отключил игр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почему тебе так сильно нравятся «Звездные войн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издеваешься? Эта самая лучшая сага всех времен. И еще сексуальная фантазия с принцессой Ле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 штуки с Джабба Хат, где она одета, как рабыня? – я поморщила носом. – Он похож на какого–то гигантского слизня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он не включен в фантазию, но да именно в этом, – он потер правой рукой свою шею сзад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ка, дай разобраться, ты хочешь девушку, одетую в такой наряд?</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черт, хоч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рассмеялась, он улыбнулся. Мне нравилось проводить с ним врем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хорошо, тогда постараюсь это запомни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 лучше запиши, сделай фотку. А что насчет тебя? Есть какие–нибудь дикие фантазии, которые я мог бы помочь воплотить? – его брови выгнулись, и медленная улыбка растянулась по его великолепному лиц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ткинулась на спинку дивана и закинула ноги на его колен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представь – пляж. Поздняя ночь с незнакомце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большой палец неспешно выводил круги на моей лодыжк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я постоянно вспоминаю о той ноч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же. Ты думаешь о моей груди? – вопрос сорвался с моих все еще онемевших губ. Серьезно, мне нужно протрезветь, но что–то не очень–то получает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твоей груди? – он усмехнул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что ты думаешь о ней. Я видела твой список.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сел прям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списо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гу. В день собеседований. Я заметила список, который ты оставил на своей драгоценной планшетк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ю мать, – он провел рукой по бороде. – Ты не должна была его увиде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колько таких списков у тебя ес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ненадолго бросил взгляд на потолок перед отве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чень–то мно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они? Есть хоть один обо мн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окачал головой, его взгляд устремился в пол, когда он улыбнул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нни, они все о теб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ужно посмотреть эти списки, – я улыбнулась, когда наши глаза встретилис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 него есть списки и большинство обо мне. Вместе с рисунком, эти списки станут моим самым ценным достоянием. Я влюбилась в этого мужчин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однажды, – он пристально посмотрел на меня из–под ресниц.</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сколько следующих часов мы с Тео разговаривали о моем отце, и обо всем, что можем сделать, чтобы вытащить меня из моей надвигающейся судьбы. Он умолял меня снова и снова послать отца ко всем чертям. Но, я не могла рассказать ему об истинной причине, почему согласилась на требования моего отц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трезвев к тому времени, когда Тео подвез меня до дома, я оставила его с обещанием, что подумаю о пла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молилась о том, чтобы у нас все получило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следующее утро, когда я ступила на кухню, богатый аромат кофе и кислое лицо Марго встретили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олова раскалывала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гу я тебе чем–нибудь помоч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ты была? И не лги мне. Я знаю, что тебя не было с Дексом. Он заезжал и искал тебя, – сказала она, пока я плелась по кух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рихватила сумку и вытащила телефо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телефон отключен. Он злил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сама как думаешь? – саркастическое выражение ее лица ясно дало мне понять, что скорее всего он был не в себ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то, – я включила телефон и пролистала пропущенные звонки. – Десять пропущенных, бли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где ты была? – она прислонилась к столешнице и подперла обеими руками свой подбородок, дожидаясь моего ответ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стно? Я пошла в «Запотевшую кружку», одна. Мне просто надо было о много подумать, – я села на табурет рядом с н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толкнула мне большую, красную кружку дымящегося коф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милая. И так сожалею, – она обошла меня и обняла за плечи. – Где твоя машина? Кто привез тебя дом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ладно, сейчас ты выдала слишком много вопросов. Тео подвез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склонила свою голову ко м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Ладно, объяс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рассказала ей все, упуская поцелуй и призна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дь не рассказала ему о своем отце, 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солгала 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жасное ощущение – врать ей, но если все сработает, я должна хранить наш секрет в безопасности. Мне нужно выбраться из всего этого бардака. И жить долго и счастливо в эпическом масштабе. Хотя, счастливые концы не всегда случаются в реальной жизни, но я молила вселенную позволить мне, по крайней мере, единственный шанс заполучить 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адеюсь, что все получится. Серьезно, Пенни. Я вижу, как сильно ты заботишься о Тео. И, как сильно он заботится о тебе. Ты пыталась объяснить все это своему мошеннику–отцу?  – она прошла к холодильнику и прихватила немного сливок для своего кофе. Когда она повернулась лицом ко мне, то остановилась. – Что? Почему ты смотришь на меня так, будто я только что открыла лечение от рака? Хочешь сливо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качала головой, ее простое решение ударило по мне, как товарный поезд.</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е так, Пенни? Я сказала что–то не 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соскочила с табуре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сказала все исключительно правильно.</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спешно собралась и вылетела из дома до того, как встало солнце. Я вызвала такси, чтобы доехать до «Запотевшей кружки» и забрать машину, а потом настрочила сообщение 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Встретимся на спасательной станции, пожалуйста. </w:t>
      </w:r>
    </w:p>
    <w:p>
      <w:pPr>
        <w:pStyle w:val="Normal"/>
        <w:spacing w:lineRule="auto" w:line="240" w:before="0" w:after="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я забрала машину, и он ответил, что будет там, я понеслась туда, где мы впервые поцеловались. Мне нужно рассказать ему все, что я считаю, поможет нам выбраться из столь затруднительного полож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лнце еще было скрыто за горизонтом, и легкий ветерок приносило с океана. Чайки выкрикивали, когда ныряли вдоль берега. Когда добралась до песчаного пляжа, я сняла обувь, позволяя своим пальцам утонуть в мягком песке, и бросила взгляд на пустую спасательную станцию. Ни одного спасателя не было в такое раннее утро, и пляж был пусты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лубоко вдохнув, я отправилась прямо в то место, где мы с Тео разделили одну из лучших ночей в моей жиз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привет, – глубокий голос Тео прозвучал позади мен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развернулась и улыбнулась, когда взглянула в его глубокие, темные глаз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губы приподнялись в ухмылке, и мы стояли и смотрели друг на друга, как влюбленные подростк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чему такая ранняя встреч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мой отец мошенник, – выпалила я. Не простой разговор, у нас нет времени на него. Мне нужно начать все до того, как оно усугубиться еще дальш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осмеял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довольно отвратителен.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серьезно, Тео. Думаю, он связан с темными делами. Налоги, взятки. Я не уверена. Но знаю, что он и представитель местной власти ездят на Багамы каждый год. Что, если там что–то происходит? – быстро выдала 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эй. Ну, это объясняет поездки на Багамы, если он связан с чем–то нелегальным. Может, еще и несколько офшорных счетов. Но, как мы сможем это доказа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х, вопрос на миллион долларов. Такой человек, как мой отец, знает, как заметать свои следы. Я пнула раковину, торчащую из песка, пальцам, и потом вернула свой взгляд на Те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заключил меня в объятия и поцеловал в лоб.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идумаем что–нибудь, дет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е сердце запорхало в груди. Мне нравилось, когда он называл меня «детка». Со мной что–то происходило, когда он использовал нежност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со мной, – он взял мою руку в сво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молчал, пока уводил меня с пляжа и тащил к небольшой, заброшенной парковке. Его машина стояла в темном углу, и он нажал на брелок, чтобы открыть е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лезай, – потребовал о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запрыгнула на пассажирское сидение, пока он обходил машину. В то мгновение, как его дверь захлопнулась, он притянул меня для поцелуя, чтобы стереть все предыдущие. Желание и отчаяние изливались из него волнами, и я потянула его лицо ближе к себ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я хочу тебя, Пенни, – выдохнул он на мою кож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же тебя хоч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сль о том, что ты любишь этого ублюдка, причиняла боль. Я ненавидел эт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Тео, нет никого, кроме тебя, – прошептала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снова меня поцеловал, пока его пальцы играли с подолом моей блузки. Он двигался слишком медленно. Он мне нужен сейчас же. Я откинулась назад и сорвала свою рубашку, запустив ее на заднее сидение. Тео пристально уставился на мой белый, кружевной лифчик, и низкое рычание вырвалось из его р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остановил меня, когда я собралась снять лифчик.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ка н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я грудь тяжело вздымалась, пока он не торопясь разглядывал мою грудь. Облизав свои полные губы, он поднес свое лицо ближе и расположился прямо в декольт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фигеть, как люблю твою груд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с благоговением обхватил одну, а потом другую своими ладонями. Мягкие поцелуи, которыми он прослеживал мою кожу над краем лифчика, дразнили меня, доводили до безумия. Медленно, его большой палец потер каждый сосок, и моя голова запрокинулась назад.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о, пожалуйста, – простонала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конец, он потянулся мне за спину, расстегивая застежку личика. Материал слетел с моего тела, и его рот сразу же захватил один сосок, покусывая, пощипывая и посасывая его, пока я не перестала ясно виде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учал по теб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скучала, – призналась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ведь не трогал тебя, да? – он пристально смотрел, умоляя меня ответить «не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качала головой из стороны в сторону, и из него вырвалось облегчение от моего ответа с большим потоком воздуха. И до меня дошло, как, должно быть, трудно было Тео сидеть и думать, что его брат прикасается ко м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позволю ему прикасаться к себе, – пообещала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и соски затвердели, когда его пальцы выводили узоры вдоль моего живота на своем пути южнее. Когда он добрался до молнии моих штанов, то дернул ее вниз. Медленный Тео ушел. Слава небесам. Мои штаны слетели с тела в рекордные сроки, и он застонал от вида моих крохотных, белых, кружевных трусико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ильно ты хочешь, чтобы я оказался внутри теб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ее, чем следующий вдох, – я прикусила свою нижнюю губ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распахнул бардачок и порылся в не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ять, – пробормотал о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акое? – спросил я, когда он его захлопнул, матерясь себе под нос. Ему нужно вернуться к тому, как он трахал глазами мои трусик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т чертовых презервативов, – он провел дрожащей рукой по своим темным волосам, спутывая их еще сильне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 прошептала я. Это проблема. – Знаешь, если бы дело происходило в моем любовном романе, то тебе бы пришлось броситься немедленно в магазин за ними, – я подмигну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лава Богу, это не чертов любовный роман, – он схватился за мою шею сзади, врезаясь своими губами в мои. Когда он разорвал поцелуй, он откинулся назад, потянул за рычаг, чтобы откинуть спинку сидения. – Пенни, ты мне доверяеш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жевала свою нижнюю губу еще раз, пока пристально смотрела на н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тому что есть кое–что, что я умереть, как хочу сделать, – он расстегнул молнию на своих шортах и вытащил наружу свой чле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8</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Тео</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 xml:space="preserve">Блять, она идеальна. </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й член воспрял к жизни только от того, что Пенни  была в моих руках. Но, что я за долбаный идиот, у которого не завалялось здесь не единого презерватива. Мою мужскую карточку нужно отозвать на всю оставшуюся жизнь. Блять. Впрочем, я страстно ее желал. И не остановлюсь, пока не погружу свой член глубоко в ее…поп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брасывай чертовы трусики и запрыгивай на мои колени, – проговорил я низко, пока раздумывал о заявлении прав на ее поп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хотел трахнуть ее туда уже некоторое время, и не мог дождаться, когда уже окажусь там. Она оседлала меня, ткнулась своей грудью мне в лицо, пока я поглаживал свой член одной рук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обираюсь сотворить дьявольские вещи с этой попкой, – я схватил одну из ягодиц, ужесточая хват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глаза расширились, когда я ухватил ее за шею сзади и притянул ближе к себ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не хочу причинять тебе боль. Мы не будем торопиться. Ты кончишь очень сильно. Ты доверяешь мн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рошептала она. – Сделай это, мне необходимо почувствовать теб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рушив свои губы на нее, я потянулся вниз и ощутил влажность ее теплой киски и покрыл ею свои пальц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ять, Пенни. Ты такая влажная. И вся это сладость мо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бедра впечатались в меня, вызывая во мне желание зарыться в ее киск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твоя, – прошептала о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оже, я скучал по тому, как звучал ее голос, когда она была заведенной и изголодавшейся по м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онзил свои зубы в ее нежную кожу, прямо над ее правой грудью, помечая ее. Она ахнула, когда я скользнул в нее пальцем. Черт, так замечательно вводить свой палец в ее тугую киску. Мой член пульсировал от потребности, такой чертовски сильной, что я не мог больше сдерживать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лабься, детк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терся членом об ее киску, покрывая его ее естеством, и подвел кончик к ее попке, слегка надавливая. Ее киска настолько влажная, никакой смазки не нужно. Я продолжал покрывать член ее влажностью. Она уронила свою голову на мое плечо, ее зубы впились в мою кож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же мой, Тео, – простонала она, пока я продолжал толкаться. Потребовались все силы, чтобы не ворваться в ее попку. Ощущение охренительное. Мои бедра подрагивали от попыток сдерживать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ши стоны смешались, когда она качнула бедрами, и головка моего члена скользнула внутрь. Моя голова отлетела к сидению, и я наблюдал, как она опускалась на меня. Я погрузил пальцы в ее влажность и покрыл ей свой член.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чешь большего? – спросил я, кружа по ее клитору, и скользнул вторым пальцем в нее. Ее киска станет моей погибель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всего, – сказала о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трахал ее пальцами, пока ее попка медленно и легко скользила вниз по моему члену. Низкий стон загрохотал глубоко внутри, когда она вобрала меня больш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нни, твоя попка такая туга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й, жемчужные врата – место, куда я отправлялся с каждым сантиметром, которым она насаживалась на меня. С руками на моей груди, она скользнула до конца по моему член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еперь трахай меня, – сказала о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того, как она потребовала этого, мой член дернулся. Я вцепился в ее бедра и толкнулся в нее. Проклятье. Так горячо и туго, что я не мог сдержать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огай свою киску, Пенни. Разотри свою влагу по соску, а потом поднеси его к моим губам, – она скользнула ладошкой вниз и потерла кончиками пальцев, прежде чем поднести свой сосок к моим губам. Мой язык кружил и облизывал перед тем, как втянуть его в рот. – Твою мать, люблю твой вку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 каждым толчком в ее попку, мой оргазм угрожал взрывом. Ее охи и стоны заставляли меня вколачиваться в нее быстрее и жестче. Я, блять, едва мог дышать от такого классного ощущ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проси меня, Пенни. Попроси кончить в твою поп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Тео, – пробормотала она, ее взгляд сцепился с моим. – Ах, так крут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осподи, я охренительно завелся. Я играл с ее влажной киской, пока трахал ее попку, а она снова и снова стонала в мой р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киска такая замечательная на вкус, что я вынул свои влажные пальцы и снова размазал все по ее груди, посасывая и вылизывая ее покрытую–киской кож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жаю трахать твою попку, Пенни, блять, – простонал 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лядя, как ее тело скользит вдоль моего, как ее бедра втираются в меня, а ее влажная киска вбирает мои пальцы на всю длину – слишком много, чтобы я смог вынест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й скакать, детка, черт, потрись этой тугой попкой о мой член, – мой голос хриплый от жела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й член был готов разрядиться внутри нее, мой оргазм уже маячил на горизонте. Она набрала свой собственный ритм, объезжая мое тело, как будто оно принадлежало ей. И это правд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ободной рукой я ущипнул ее за сосок и поднес свои губы, чтобы втянуть ее полную грудь в свой рот. Она вцепилась в меня так, будто ее жизнь зависела от того, как глубоко мой член утопал в ее тугой попке. Мне не хватало этой девчонки. Мне не хватало ее больше, чем я мог признать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сексуальные стоны раздавались эхом внутри салона машины, а мое тело приближалось к разрядке. Втянуть. Потереться. Прикусить. Я не мог больше сдерживаться, но мое тело не уставало сдерживать эту потребность немного дольше. Мне нужно больше ее. Не желая, чтобы этот момент заканчивался, я продолжал звать ее по имен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кучал по этой киске, Пенни, – сказал я и ускорился рук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ейчас кончу, – ее голос прозвенел в маши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не было плевать, что мы на парковке, или уж если на то пошло в моей машине. Единственное, что было важно для меня прямо сейчас – это трахать ее. </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так, кончи на мои пальцы. Давай, детка, хочу почувствовать, как потечет по моей ладони, – я вошел глубже, согнул свои пальцы внутри нее, чтобы дотянуться до точки, которая, как я знал, заставит ее взорваться. Она выкрикивала непонятные слова, перед тем как зубами впилась в мое плеч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киска сжалась вокруг моих пальцев, когда ее тело задрожало. И это только заставило меня ускориться, решительно настроившись кончить настолько сильно, насколько это возможн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детка. Твоя пока такая горячая. Обожаю твое охренительное тело. Не могу перестать пялиться на твою грудь, – я пристально посмотрел в ее глаза. – Твои сиськи будут оттраханы следующими. Я вытащил пальцы из нее и обхватил ее лицо обеими ладонями. – Ты, блять, принадлежишь мне, – сказал я прямо перед поцелуе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о был не невинный поцелуй. Это тот, который наполнен сплетением языков и жаркими стонами. Страсть, поселившаяся в поцелуе, заставила ее тело сотрясаться и дрожать. Я истосковался по этой девчонк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е тело вознеслось выше, когда приблизился мой оргазм. Я хотел сказать, что люблю ее. Но, подавил эту идею, списывая это, как плохое решение. Мое сердце ударялось о грудную клетку, борясь с моей головой, чтобы произнести сло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 сказал я, разорвав поцелу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 ты нужен мне, – ее глаза говорили мне о большем, и я надеялся, что она чувствовала то же само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и руки метнулись к ее волосам, скручивая их и оттягивая, пока мой член пульсировал внутри не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черт, Пенни, – мои мышцы сжались в тот момент, когда оргазм разорвал меня. И меня не остановило это от толчков в ее упругую попку.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нни в моих руках ощущалась правильно. Она снова моя, ну, вроде того. У нас все еще была проблема с ее помолвкой с моим сводным братом. И помимо того, мы не продвинулись ближе  к какому–то решению с ее отцом. Машина времени была бы здоровским решением, чтобы я мог вернуться в прошлое к той первой ночи, когда познакомился с Пенни и все сделать иначе. Я бы не позволил ей уйти после этого. И, естественно, я бы никогда не купил чертова «Коз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ичего не мог изменить, и мне просто нужно включиться в игру и разобраться с этим дерьмом. </w:t>
      </w:r>
    </w:p>
    <w:p>
      <w:pPr>
        <w:pStyle w:val="Normal"/>
        <w:spacing w:lineRule="auto" w:line="240" w:before="0" w:after="0"/>
        <w:ind w:firstLine="709"/>
        <w:contextualSpacing/>
        <w:jc w:val="both"/>
        <w:rPr/>
      </w:pPr>
      <w:r>
        <w:rPr>
          <w:rFonts w:cs="Times New Roman" w:ascii="Times New Roman" w:hAnsi="Times New Roman"/>
          <w:sz w:val="24"/>
          <w:szCs w:val="24"/>
        </w:rPr>
        <w:t>Поцеловавшись на прощание с Пенни, мы оба направились в «</w:t>
      </w:r>
      <w:r>
        <w:rPr>
          <w:rFonts w:cs="Times New Roman" w:ascii="Times New Roman" w:hAnsi="Times New Roman"/>
          <w:sz w:val="24"/>
          <w:szCs w:val="24"/>
          <w:lang w:val="en-US"/>
        </w:rPr>
        <w:t>Lopa</w:t>
      </w:r>
      <w:r>
        <w:rPr>
          <w:rFonts w:cs="Times New Roman" w:ascii="Times New Roman" w:hAnsi="Times New Roman"/>
          <w:sz w:val="24"/>
          <w:szCs w:val="24"/>
        </w:rPr>
        <w:t xml:space="preserve">». Когда я шагнул внутрь, то почувствовал себя лучше из–за ее чувств ко мне. Частично боль ушла, и я знал, что мы пройдем через это вмест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тренняя суета помогла мне отвлечься от мыслей о ее помолвке, но только на некоторое время. Когда пришел мой перерыв, я вынырнул на улицу, чтобы позвонить Ксавьер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 еще дружишь с частным детективом? С тем, который разбирается с оффшорными счетами? – спросил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 Стив Бобсон. Нужен его номе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к–то связано с «Пард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азве не все с ними связа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засмеял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лагаю, что та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приятель, – сказал я, когда получил номе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нни нашла меня за углом здания в тот момент, когда я «повесил трубк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а я–то думала, куда это ты сбежа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поговорить с Ксавьером. Достал номер частного детектива. Надеюсь, он сможет нам помоч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о. Могу я задать тебе вопро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лохая дочь? В смысле, если мы окажемся правы, то он сядет в тюрьму, – она жевала ноготь на большом пальце, а ее большие глаза встретились с моими с блеском беспокойства, укоренившегося в светло–коричневом цвет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ем надеяться, – ох, черт, возможно, я сказал что–то неправильное, судя по удрученному выражению на ее милом личике. Я обнял ее одной рукой, притягивая к своему боку и целуя в макушку. Я отпустил ее и отступил на шаг, чтобы встретиться с ее глазами, удерживая обеими руками ее плечи. – Прости, слушай, твой отец не очень–то хороший человек. Никто вообще не должен заставлять своих дочерей делать что–то, чего они не хотят. Я никогда бы не поступил так с Люс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улыбнулась мн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замечательный отец.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е лицо запылало, и я потер заднюю часть своей ше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еперь, возвращайся к работе, – сказала она и шлепнула меня по задниц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это будет дорого тебе стоить, – засмеялся я, пока уходил, возвращаясь в бар.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е мог уже дождаться, когда доберусь до друга Ксавьера. Было уже поздно, а я не хотел звонить после рабочего времен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ка вытирал барную стойку, в моем кармане завибрировал телефо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росив взгляд на номер звонившего, я шумно выдохнул. Бля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мам. Ага, давненько не общалис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ма начала с того, что недостаточно видится с Люси, а спустя десять минут добралась до Декс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имаю, что вы с ним не нашли общий язы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есь намного больше, мам. Он сволочь, – гавкнул я, потом вышел из–за стойки бара и направился обратно в жару Флорид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он женится. И, он даже сказал мне, что хочет твоего присутствия там, – ее пронзительный, визгливый голос говорил о ее досаде. Я провел рукой по бороде, стараясь придумать способ объяснить маме, что скорее ад замерзнет, чем я появлюсь на этой свадьбе. Естественно, он хотел моего присутствия та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м, кажется, я занят в этот день, – ответил я, усмехаяс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же не сказала тебе, когда это будет, умни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ма, следи за языком, пожалуйста, – сказал, теперь уже смеяс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ха х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оковым зрением, я заметил Пенни, снова идущую прямо ко м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 я должен идти, – я отключился и улыбнулся 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 ли я поставить для тебя стол здесь? И, может, телефон, чтоб ты мог принимать все эти важные звонки, какие необходимо? – спросила она, ее голос полон сарказм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еще мне нужен кто–то для массажа плеч. Есть на примете кто–нибуд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е глаза сверкнули на солнце, пока я убирал телефон в карма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чта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просила присутствовать на вашей свадьбе. Весел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кры в ее глазах потухли, и она нахмурилис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точно. Этого не произойдет, Тео. Обеща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бхватил ее вокруг тали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пожалуйста, не давай мне обещаний, которые можешь не сдерж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единственное, клянусь, я сдерж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целовал ее в лоб.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удешь делать завтра? Ты можешь сбежать, чтобы мы провели время вмест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иду за платьем с твоей мамой с утра, но могу сбежать после это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цепился в нее крепче, мечтая стоять у алтаря с ней, вместо не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проведу инвентаризацию здесь, а потом мы можем встретиться.</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contextualSpacing/>
        <w:jc w:val="both"/>
        <w:rPr/>
      </w:pPr>
      <w:r>
        <w:rPr>
          <w:rFonts w:cs="Times New Roman" w:ascii="Times New Roman" w:hAnsi="Times New Roman"/>
          <w:sz w:val="24"/>
          <w:szCs w:val="24"/>
        </w:rPr>
        <w:t>На следующее утро, яркое и раннее, я направился в «</w:t>
      </w:r>
      <w:r>
        <w:rPr>
          <w:rFonts w:cs="Times New Roman" w:ascii="Times New Roman" w:hAnsi="Times New Roman"/>
          <w:sz w:val="24"/>
          <w:szCs w:val="24"/>
          <w:lang w:val="en-US"/>
        </w:rPr>
        <w:t>Lopa</w:t>
      </w:r>
      <w:r>
        <w:rPr>
          <w:rFonts w:cs="Times New Roman" w:ascii="Times New Roman" w:hAnsi="Times New Roman"/>
          <w:sz w:val="24"/>
          <w:szCs w:val="24"/>
        </w:rPr>
        <w:t xml:space="preserve">». У меня было все упаковано для замечательного дня, и я не мог дождаться, когда уже покажу ей, куда мы поедем. Я попросил ее взять купальник, но это единственный намек, который она получила. </w:t>
      </w:r>
    </w:p>
    <w:p>
      <w:pPr>
        <w:pStyle w:val="Normal"/>
        <w:spacing w:lineRule="auto" w:line="240" w:before="0" w:after="0"/>
        <w:ind w:firstLine="709"/>
        <w:contextualSpacing/>
        <w:jc w:val="both"/>
        <w:rPr/>
      </w:pPr>
      <w:r>
        <w:rPr>
          <w:rFonts w:cs="Times New Roman" w:ascii="Times New Roman" w:hAnsi="Times New Roman"/>
          <w:sz w:val="24"/>
          <w:szCs w:val="24"/>
        </w:rPr>
        <w:t>Суетясь с инвентаризацией в «</w:t>
      </w:r>
      <w:r>
        <w:rPr>
          <w:rFonts w:cs="Times New Roman" w:ascii="Times New Roman" w:hAnsi="Times New Roman"/>
          <w:sz w:val="24"/>
          <w:szCs w:val="24"/>
          <w:lang w:val="en-US"/>
        </w:rPr>
        <w:t>Lopa</w:t>
      </w:r>
      <w:r>
        <w:rPr>
          <w:rFonts w:cs="Times New Roman" w:ascii="Times New Roman" w:hAnsi="Times New Roman"/>
          <w:sz w:val="24"/>
          <w:szCs w:val="24"/>
        </w:rPr>
        <w:t>», я улыбнулся, когда бросил взгляд на свои часы и заметил, что уже подошло время, когда я встречусь здесь с Пенни. Мой телефон пикнул о входящем сообщении. От мимолетного взгляда вниз, мое сердце ухнул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Пытаюсь отделаться от Декса, буду на месте так быстро, насколько это возможно.</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усиленно старался избавиться от красной пелены, пока читал сообщение. Ненависть к Дексу сочилась из моих пор. Мой мозг тяжело вспоминал, что Пенни не любит 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йдя из–за барной стойки, я отправился в дальний кабинет. Когда оказался внутри, я просканировал резюме новых барменов. Там было несколько человек, которые бы стали хорошим выбором, интересно Пенни позвонит хоть кому–т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устя еще час перекапывания электронных писем, измотаная Пенни ворвалась в двери кабинет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 порядке? – я встал со стула и подошел к ней. Когда поцеловал ее в лоб, она выдохнул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 в порядке, но обещаю, сейчас станет лучше. Просто увези меня отсюда, – замученное выражение ее лица заставило меня обнять ее крепч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йдем. Ехать недалеко. Ты гото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ы загрузились в мою машину, и я направился на север по шоссе. Музыка, на полную мощь, гремела песню, а Пенни танцевала на своем месте. Я улыбался ей, а солнце светило сквозь окна. Замечательное ощущение, когда она полностью в моем распоряжении. Дорожные путешествия – то, что я любил. Так вы скажете, если вы ладите. Никто не хочет застрять в машине с тем, у кого палка в заднице. Я потянулся через сидение и обхватил ее ладонь. Переплетя наши пальцы, я поднес ее руку к своим губам и поцеловал нежную кож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схватила свой телефон другой рукой и уставилась на экран. Ее смех заполнил машину, а я отпустил ее руку, чтобы она провела по экран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 чем ты там смеешь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бросила телефон на колен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й, прости. Я читаю книг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Одну из своих пошлых книжек? – поддразнил 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одну из своих пошлых книг. Эта веселая. Называется «Пригласи меня на свида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вучит глуп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ахнула, пытаясь сдержать свой смех.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не глупая. А замечательна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ьезно, Пенни? Замечательная? – я выгнул бровь, стрельнув в нее неверящим взгляд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Она про летчика, которому нужно найти пару на свадьбу своей бывшей. Ну, в итоге он оказывается в большом беспорядке разных ситуаций. Она написана новым автором–мужчин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ризнаю. Я ревнова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ит глуп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й, а книжки с мультиками на вершине читательского списка? Я тебя умоляю. Может, тебе попробовать почитать роман.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забралась с ногами на сидение и наклонилась ближе ко м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 одного чертова шанса. Я буду придерживаться комиксо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й сам, но ты упускаешь многое. Главный герой в книге, Эрик, он напоминает мне теб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да, и почему ж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тоже очень грязный р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целовал ее ладонь, когда она вернулась к чтению о свадьбе и пошлятине. Свадьба. Я, наконец, задал вопрос, который откладывал все утр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зошло с Дексом? – я хотел зн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заезжал сегодня утром. Сказал, что хочет поговорить, – ответила она, проводя рукой по моей бород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лыбка сползла с ее лиц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свадебной чепухе. Он хочет эту свадьбу как можно быстрее, – она отвернулась от меня, чтобы уставиться в окн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ч, он сказал почему? Молчи, я знаю почему, – если бы Пенни была моей, я бы тоже немедленно решился жениться на ней. </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Эй, полегч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Холодный пот выступил на моем лбу. Это третий раз, когда я думаю о Пенни и о свадьбе. Обычно образы свадьбы означали, что ты влюб…Черт. Я отпустил ее руку, и продолжил движение. Ее взгляд был зафиксирован на мелькающем пейзаже. Неловкая тишина повисла между нами. Я боялся сказать что–нибудь, из–за страха признаться в какой–то бессмертной любви к ней. Хотя, то, что ощущал я, далеко выходило за рамки «ты очень нравишься мне». Что больше не применялось. Что если она не чувствовала то же самое ко мне? Да, я нравился ей. Но это не один из ее романов, когда люди влюбляются после классного траха. Хотя, как она не могла влюбиться в то, как я трахал ее? Это было чертовски класс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араясь оттолкнуть мысли о любви и браке, я заметил съезд на бульвар Блю Херон, и повернул туд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мы едем? На остров Синге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знаю одно местечко под мостом. Подумал, что мы могли бы там поплава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ладно, звучит весел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ипарковался, и мы собрали все снаряжение для подводного плавания, которое я взял. Направляясь вниз по дороге, мы ступили на песчаный пляж, ведущий к береговому канал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решил, что мы поплаваем в водоканале, вместо океана, – сказал я, снимая футболку через голову. Ее взгляд прошелся по моему пресс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ечательная идея. Дождь будет что ли? – она откинула голову, глядя вверх на несколько наступающих серых облако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что нескоро. Но никогда не узнаешь точно, это же Флорида, в конце концов, – засмеялся 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ы пробирались по спокойной, голубой воде, а когда она поплыла, я смотрел на нее с благоговением. А после поплыл за н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не нужно коснуться ее, вдали от ее отца…от Декса. Здесь она полностью принадлежала мн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Что–то легонько коснулось моей ноги. Я нырнул с головой и заметил огромную черепаху–логгерхеда, плывущую по дну океана. Вынырнув, я потянулся к Пен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отри, Пенни, – я указал пальцем под воду. Она кивнула, а потом нырнула под воду. Я склонился над поверхностью и смотрел, как она плавала с черепах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Это было еще то зрелищ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хотел прикоснуться к н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делить ее восторг.</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чувствовать ее радос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хотел, чтобы она любила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9</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Пенни</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 xml:space="preserve">Волшебство увидеть логгерхэда. </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ходится рядом с диким животным было опьяняюще. Надеюсь, мама была права, и это принесет мне удач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ырнула к песчаному дну и повернулась, когда большая черепаха направилась в мою сторону. Большая черепаха подплыла ближе, слегка коснувшись мен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о оставался в стороне, наблюдал, когда я протянула руку, чтобы скользнуть по спине черепахи. Голова кружилась, я не могла поверить в это. Мое сердце сразу сжалось, когда я посмотрела на Тео. Он сделал это для меня. Этот мужчина привез меня поплавать с черепахами. Он слушал, о чем я рассказывала, и выбрал то, что знал, являлось целым миром для меня. Будущее с Тео мелькнуло перед моими глазам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хотела это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плыв ближе к Тео, я оставила черепаху позади. Она поплыла в другом направлении, когда мы вместе с Тео всплыли на поверхность. Я сняла снаряжение для подводного плавания с лица и обняла его за ше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лнце калейдоскопом играло на его лице, от чего его глаза сияли ярче. Он легонько прижался губами к мои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ужна мне сейчас же, – выдохнул в мою кожу, вызывая стаю мурашек.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ы были одни, ни единого человека на мили вокруг. Он подплыл со мной под мост, пока моя спина не уперлась в колонн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оже мне нужен, – прошептала я, обнимая его талию ногам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вжался в мое тело, и стон сорвался с моих губ. Моя сердцевина пылала, пока я проводила руками вниз по его структурной спи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ять, презервативы в машине. Могу сходить за ними. С того раза, я разбросал там штук пятьдесят, – его улыбка застала меня врасплох, и я рассмеялась над тем, каким милым он был. Его мальчишеская улыбка осветила все его лиц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а таблетках, – я хотела его. Он нужен мне, обнаженного внутри меня. – Нам не нужен презервати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переспросил он. Я кивнула. – Черт, я хочу ощутить тебя всю, – его хриплый голос нес ощущение нетерпения, которое меня покорил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печатавшись своими бедрами в его, я вцепилась крепче. Его ладони приподняли меня за попку выше, пока он прокладывал дорожку поцелуев вниз по моей шее. Зубы впились в мое плечо, и я откинула голову на колонну. Я готова для не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люблю 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10</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Тео</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Я счастливый сукин сын.</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ощущения ее влажного тела, прижимающегося ко мне, мой член начал увеличиваться. Я страстно желал оказаться внутри нее, а мысль о том, что между нами не будет никаких барьеров, делала меня еще похотливее, чем я когда–либо был. Ее грудь едва помещалась в скудных, розовых треугольничках, прикрывающих ее. Моя рука спустилась от ее шеи к декольте, которое я так сильно любил, а потом поверх одной груди. Я сжимал ее ладонью сквозь верх купальника и опустил губы ближе, чтобы пососать ее кожу. Желание бушевало во мне, пока я развязывал лямки позади ее шеи, а потом материал упал, обнажая обе ее груди. От ее острых, розовых сосков мой рот наполнился слюн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и охренительные сиськи сильно заводят меня, детка, – произнес я, прямо перед тем, как втянуть твердый сосок в свой голодный ро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ноги сжались крепче вокруг меня, пока она раскачивалась на мне. Она нуждалась в этом. И я не заставлю ее ждать дол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нни, я знаю, тебе нужно это. И мне тоже нужно. Всегда будет нужн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жи мне, Тео, пожалуйста, – прошептала о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мольба заставила меня приспустить шорты и схватить свой освободившийся член. Я поглаживал его несколько секунд, глядя вниз, туда, куда с нетерпением хотел его отправить. Я не мог дождаться, когда почувствую ее, всю целик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 одним соском в моем рту, а вторым между моих пальцев, я сжал их одновременно и толкнулся в ее тело. Ее стоны только подбадривали меня еще больше, а ладони спустились вниз по ее телу, приземляясь на ее попке. Я сорвал ткань и провел кончиком члена по ее щелке. Наши глаза встретились, и мой мир сдвинулся со своей оси, когда я вжался внутрь ее сладкой кис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твою мать, Пен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ощущалась лучше, чем я мог представи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 я люблю то, как ты прикасаешься ко мне, – закричала она, когда я толкнулся жестч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детка. Я люблю твою киску. Я люблю это ощущение в теб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держался за колонну, пока нырял глубже. Ее тугие стеночки сжимали мой член, а ее глаза закрылись, и я сосредоточился на веснушках, которые так сильно любил. Я понял, что так много всего, что я любил в этой девчонке. Ее тело выгибалось, когда я врезался в нее снова и снова, желая знать, что она чувствовала то же само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 молил я о словах, которые хотел сказать ей сам. Хотя не мог заставить себя произнести их. Боль прошлого сдерживала меня. В груди теплело, пока я изучал ее. Линии ее лица, пряди ее волос, и то, как ее тело сливалось с моим. Я бы никогда не смог ее забы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открыла свои глаза, спрашивая своим взгляд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умолял сно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жи мне, что ты любиш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голова рухнула назад, а глаза снова закрылис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о, как ты трахаешь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рахать тебя, Пенни, – прошептал я. – Что еще ты любиш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вои поцелу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мял ее губы своими, а наши языки гонялись друг за друг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ертовски люблю целовать тебя, – сказал я, разорвав поцелуй. – Что еще, Пен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й оргазм уже зарождался, пока я продолжал вдалбливаться в ее тугую кис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Боже. Я люблю то, как ты разговариваешь со мной. Все, что ты говоришь, Тео. Я люблю это, – ее голос надломился на последнем слове, и я вцепился в нее крепч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люблю ее. Я больше не боялся признаться себе в эт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Что–то поселилось в моем сердце, когда я посмотрел на нее, и я захотел рассказать ей. Страх заполнил мое тело на мгновение, но мне нужно сказать э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так замечательно ощущалась вокруг меня, ее тело удерживало мо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я нуждаюсь в тебе, – сказал я, заменив слово «люблю» в последнюю секунду. Блять. Что если она не полюбит меня в отв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 я тоже нуждаюсь в тебе, – слеза скатилась из ее глаза, и я поймал ее поцелуе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уждаюсь в твоей киске, – пробормотал я, сцеловывая еще одну слезинку. – Скажи, что нужно теб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цеплялась за меня сильнее так, что я ощущал ее грудь напротив мо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ен твой чле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жи, что ты любишь его, – прошептал ей на ушк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блю. Я люблю твой член, – ее голос раздавался эхом под мост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 вымаливал я слова, которые хотел услышать. – Что ты любиш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е глаза сияли от слез.</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скаж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и слова раскроют меня, если она произнесет их. Мое тело приближалось к оргазму, пока я толкался в нее. Мой член был готов взорваться. Я хотел е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ыхание нарастало, пока мой взгляд удерживал ее. Она прекрас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вое сердце, – прошептала о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я люблю твое тож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замер внутри нее, а сердце сжалось в моей груд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я – шептала о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началу медленно толкался в нее, а потом набрал темп, будто почувствовал еще больше любви к ней. Она обладала каждой частичкой меня, и неважно любила она меня или нет. Мой оргазм уже был на расстоянии вытянутой рук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ончаю, – простонала 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й член запульсировал в ней, требуя больше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ять, Пенни…блять, – я пустил осторожность на ветер, я излил свое сердце. – Я люблю тебя, детк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тело сжало меня сильнее, ее узкая киска вцепилась в мен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же люблю тебя, – ответила она, когда оргазм обрушился на мен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ебя. Люблю. Люблю, – шептал 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держалась за меня, не отпуская долгое врем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страшно, – ее трясло в моих руках, а я обнимал ее, пока не унялась дрожь. – Не хочу тебя потеря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плый воздух на нашей коже успокоил меня. Я готов потерять все ради не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ожешь отказать своему отцу? Плевать, если я потеряю бар. Черт возьми, мы можем открыть новый, – умолял 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глаза закрылись, и она вздохнула перед тем, как я склонился, чтобы поцеловать ее веснушчатый нос.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амного сложне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расскажи мне, – прошептал 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мог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очарование возросло, потому что она продолжала отталкивать меня. Что там такого важного? Я отпустил ее, проводя руками по своим влажным волоса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нни, я пытаюсь понять, – и уже находился в отчаяни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наклонилась и поцеловала меня в ще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говорю с ним. Я постараюсь, чтобы он поня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сколько времени? Я ужинаю с твоей мамой и Дексом. Мне нужно домой, – она отстранилась от меня и поплыла к берег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метнулся за ней, не готовый возвращать ее в нашу ненавистную реальнос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приблизились к моей машине, мы вытерлись и запрыгнули внутрь в полной тишине, оба ужасались нашему положен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хватив телефон, я заметил пропущенный звонок от мамы. Когда я уже собирался рассказать об этом Пенни, телефон зазвонил в моих руках. Мам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лушал ее бормотание насчет Люси перед тем, как завести машину и отправиться в Майам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любом случае, дорогой, я ужинаю с Дексом и его в–будущем–невестой. Я бы хотела, чтобы ты прише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бросил взгляд на Пенни, а потом снова на дорог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м, что я смогу сдел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ма завизжала в мое ухо от восторга, а я захотел убить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мам, мне нужно идт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сообщила мне, где они собирались ужинать, и мы закончили разговор.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 спросила Пенни, когда я отключил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гу, она пригласила меня на ужин вместе с вам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 было всем, что она сказа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ы промолчали большую часть пути, никто из нас не был точно уверен, как вести себя сегодня за ужином. Я просто хотел обнимать ее. Прикасаться к ней, чтобы хоть немного знать, что она действительно моя. Что ее сердце принадлежало м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Я подвез ее до «</w:t>
      </w:r>
      <w:r>
        <w:rPr>
          <w:rFonts w:cs="Times New Roman" w:ascii="Times New Roman" w:hAnsi="Times New Roman"/>
          <w:sz w:val="24"/>
          <w:szCs w:val="24"/>
          <w:lang w:val="en-US"/>
        </w:rPr>
        <w:t>Lopa</w:t>
      </w:r>
      <w:r>
        <w:rPr>
          <w:rFonts w:cs="Times New Roman" w:ascii="Times New Roman" w:hAnsi="Times New Roman"/>
          <w:sz w:val="24"/>
          <w:szCs w:val="24"/>
        </w:rPr>
        <w:t>», и уехал домой. Задаваясь вопросом, как я вообще переживу этот ужин, я запрыгнул в душ.</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мывшись, я взял свою верную ручку и блокн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На чем сосредоточиться, чтобы не вмазать Дексу по роже.</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Пенни поговорит со своим отцом.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Там будет мама.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Разбитые костяшки не сексуальны.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Убийство незаконно.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Постараться не смотреть на него.</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Вместо этого смотреть на милые веснушки Пенни.</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Когда они начнут говорить о свадьбе, извиниться и удалиться.</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Декс – идиот.</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Я, твою мать, ненавижу этот ужин.</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стучал кончиком ручки по бороде, надеясь, что в итоге не окажусь сегодня в тюрь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росив блокнот, я накинул черные джинсы и белую рубашку на пуговицах. Черт, сегодняшний вечер будет хреновы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11</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Пенни</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Какого черта?</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кладывай, – сказала я ухмыляющейся, как чеширский кот, Марго. Как только я вошла в двери, широкая улыбка Марго встретила мен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итак, – она поднялась с дивана, – сексуальный боец ММА пригласил меня на свидание, – я улыбнулась ее восторгу. – Меня, – сказала она, указывая на себя. – Он пригласил меня на свидани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бросила свою сумку на низкий, дубовый шкафчик под старину рядом с дверь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то, в смысле это замечательно. Ког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он пока не пригласил меня официаль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иподняла бров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мысле? Что именно он сказал? Это мои туфли? – я уставилась на красные шпильки, которые она нацепила вместе с черным платьем.– Куда ты собрала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олнуйся о туфлях. Я не поцарапаю их. Он сказал, что мы должны как–нибудь поболтать за ужином, – ответила она, пробегаясь пальцами по своим длинным, светлым волоса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обещание. А сегодня ты куда собралась? – крикнула я через плечо, направляясь в свою спальню. Этот ужин обещает стать кошмаром.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я иду в «</w:t>
      </w:r>
      <w:r>
        <w:rPr>
          <w:rFonts w:cs="Times New Roman" w:ascii="Times New Roman" w:hAnsi="Times New Roman"/>
          <w:sz w:val="24"/>
          <w:szCs w:val="24"/>
          <w:lang w:val="en-US"/>
        </w:rPr>
        <w:t>Lopa</w:t>
      </w:r>
      <w:r>
        <w:rPr>
          <w:rFonts w:cs="Times New Roman" w:ascii="Times New Roman" w:hAnsi="Times New Roman"/>
          <w:sz w:val="24"/>
          <w:szCs w:val="24"/>
        </w:rPr>
        <w:t xml:space="preserve">», – сказала она, плюхаясь на мою кровать. – Я решила, что еще не поздно и почему бы и нет? – она пожала своими загорелыми плечами и выдавила улыб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а я ужинаю с Дексом, его мамой и Тео. Повезло–то как.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чешь, я тоже пойду? Серьезно, у меня никаких планов. Я могу выступить в качестве помехи ради тебя, – она улыбнулась и подмигнула, а я задумалась над иде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шл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овершала слабые намеки на сборы, Марго вставляла свои пять копеек во все, и мы обе опаздывали, а потом я написала Дексу, чтобы проинформировать того о дополнительном гост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ы поехали вместе, торопясь успеть к ужину вовремя. Декс очень пунктуален и терпеть не может, когда опаздывают. </w:t>
      </w:r>
    </w:p>
    <w:p>
      <w:pPr>
        <w:pStyle w:val="Normal"/>
        <w:spacing w:lineRule="auto" w:line="240" w:before="0" w:after="0"/>
        <w:ind w:firstLine="709"/>
        <w:contextualSpacing/>
        <w:jc w:val="both"/>
        <w:rPr/>
      </w:pPr>
      <w:r>
        <w:rPr>
          <w:rFonts w:cs="Times New Roman" w:ascii="Times New Roman" w:hAnsi="Times New Roman"/>
          <w:sz w:val="24"/>
          <w:szCs w:val="24"/>
        </w:rPr>
        <w:t>Я надеялась, что это никогда не станет тем, к чему мне придется привыкнуть. Когда мы приехали в ресторан «Креветки Бабба Гамп»</w:t>
      </w:r>
      <w:r>
        <w:rPr>
          <w:rStyle w:val="Style19"/>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Марго припарковала свой маленький Мерседес, и мы выскочили из не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удет весело, – сказала она, хихикая, как школьница, когда мы ворвались внутр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га, очень, – ответила я, молча молясь, что все пройдет сегодня нормально, и частный детектив Тео сможет помоч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входе в ресторан, я столкнулась с яростными, голубыми глазами Декс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опоздала, – он положил ладонь на мою поясницу и наклонился, чтобы чмокнуть своими губами мою ще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го–то на пару минут, – ответила Марго, проносясь мимо не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зволю этого снова. Моя мать и Тео уже пришли, – он сопровождал меня сквозь толпу через зону ожидания, и мое сердце ускорило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тот мгновение, как наши с Тео глаза встретились через весь ресторан, я изо всех сил старалась сдержать улыб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мать смотрела на нас, пока мы все здоровались. Сидя рядом с Дексом и напротив Тео, я переживала, что не смогу пережить этот ужин в целости. Все, чего я хотела сейчас, оказаться в объятиях Те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тмосфера была громкой и шумной, и я едва могла расслышать нашего официанта, когда тот подошел к нашему столику и рассказывал меню. Мой мозг кричал мне – уходи, убегай. Так было, пока Марго не пнула меня туфлей, одарив суровым взглядом, чтобы я заказала напиток.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жун смеялась, когда обсуждала детали свадьбы, а я не могла снова через это пройти. Мой разум затерялся в другом мире, в мире, где мы с Тео жили долго и счастлив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что думаешь, Пенни? – спросила Джу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се за столиком уставились на меня в ожидании ответ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А какой был вопрос?</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хотела узнать, понравятся ли тебе бугенвиллии</w:t>
      </w:r>
      <w:r>
        <w:rPr>
          <w:rStyle w:val="Style19"/>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на свадьбе, – повторил Тео с усмешк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о провел ладонью по своей бороде, и все это показалось неправильным. Я не могла сидеть здесь и обсуждать планы на свадьбу с этим хером собачим рядом со мной, пока Тео сидел и слуша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умаю, что цветы необходимы, – сказала я, глотнув вод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жун разглядывала меня с любопытств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ы можешь подумать об этом, – сказала 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если я когда–нибудь женюсь, то хотел бы бархатцы и цинии. Того же цвета, что и глаза моей будущей жены, – сказал Тео, улыбаясь своей матер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то не захочет дерьмовые цветы на свадьбе, – гавкнул Декс. – Скажешь тож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от факт, что Тео запомнил, какие именно цветы обычно высаживали мы с мамой, коснулся моего сердца. И фу. Декс такой сноб, такой высокомерный. Можно подумать он родился с серебряной ложкой во рту. Я бы пихнула ее ему в зад. Я хотела бы забраться под его кожу, так же как и он под мою. Я помахала официант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что вы посоветуете: жаренные креветки, вареные креветки, креветки на пару, креветки в коксе, или креветки в кукурузной муке? – спросила я своим самым лучшем голосом «Баббы». Я растягивала все слова, будто являлась реинкарнацией «Баббы». Еще и довольно впечатлитель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о громко рассмеял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креветки барбекю, – добавил он, подмигива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еветки Гамбо, – хихикнула 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кс напрягся рядом со мн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так говоришь, Пении? Мы же не в фильме, ради всего свято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зговариваю так, потому что это ресторан «Креветки Бабба Гамп», и почему это я не могу? – я старалась держать лицо бесстрастны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о снова засмеялся, и Марго присоединила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ди делают так постоянно, – встрял наш официант. – И все из этого будет замечательным выбор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оо, – сказала я. – Видиш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йте нам пять минут, – отрезал официанту Декс.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арго принялась за разговор, высказывая свое мнение и взгляды на то, какой была бы ее свадьба. Естественно, ее женихом будет никто иной, как боец ММА. Мы все смеялись, пока она объясняла, как ей для начала его подцепи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огда я заполучу его, то услышу свадебные колокола, – смеялась 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я тебя умоляю. Разве никто не слышит того же самого, что и я? Она практически преследует парня, а теперь еще и женить хочет его на себе? Марго, тебе стоит проверить голову, – выдал Дек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она не принуждает его, – сказала я, вставая из–за стола. – Пожалуйста, извините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 всех отвалились челюсти от моих слов. С меня достаточно и необходимо сбежать из этого безумия.  Направившись в сторону дамской комнаты, я шла настолько быстро, насколько возможно. Я чувствовала, как взгляды всех за столиком прожигали дыру в моей спин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екс придет в бешенство, и я была уверена, что позже поплачусь этим заявлени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толкнула красную дверь и влетела внутрь. Глубоко вдохнув, насколько смогла, я склонилась слегка над раковин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верь распахнулась, пугая меня, и я повернулась, чтобы узнать, кто прише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чертовски люблю тебя, – сказал Тео, когда вошел в туалет, запирая дверь за соб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бросилась к нему, обвивая руками его ше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сто не могу сделать этого, никогд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детка. Зна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го губы слегка коснулись моих, и я вцепилась в него. Все показалось менее безнадежным, когда он поцеловал меня. Он склонил меня над раковиной, пробираясь пальцами под мою юбк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о, что если кто–то войдет. Все это кажется таким дешевым и грязным, – сказала я, расстегивая молнию его штанов и скользя рукой внутр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сть заходят. Мне просто необходимо зарыться членом в тебе так глубоко, что понадобятся медики, чтобы вынести тебя отсюда, – он толкнулся в мою ладонь. – Дешево и грязно? Мне это нравится. Ты хочешь, чтобы я использовал тебя? – он спустил штаны до своих развитых бедер, а его длинные ресницы коснулись моей щеки, когда он расположил свой член у моего вход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широко улыбнулась, когда ответи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спользуйся мной, как дешевой и грязной девчонк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дним длинным толчком он устроился глубоко внутри мен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блять, обожаю твою тугую киску, – он вбивался в меня, будто наступал конец света. Из–за его рта рядом с моим ухом, я слышала все его восторженные рычания от каждого толчка членом. Каждое его прикосновение заставляло меня желать большего. Мне было плевать, что мы в туалете. Это было всем, что мне нужно, чтобы пройти через ад, который дожидался меня за стол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 его руками на моей заднице, губами так близко к моим, температура моего тела возрастала, пока он продолжал погружаться глубж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 того, как он безудержно трахал меня, мне хотелось стать смелее. Я хотела быть непристойной для него, как и он для меня. Поэтому я решила немного поэкспериментировать с грязными разговорчик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о, хочу быть твоей грязной шлюшкой сегодня, – ладно, не так уж и плох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го голова резко откинулась назад, шокированный взгляд встретился с мои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это заводит меня. Ты хочешь стать моей маленькой шлюшкой, 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оже, ему нравилось это. И это заводило меня еще больш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рахни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 он трахнул. Он так жестко имел меня, как никогда раньше, а я наслаждалась каждой секундой этого, не желая, чтобы это заканчивало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равится быть моей? Тебе нравится, когда ты принадлежишь мн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 Боже. Заставь меня кончить, чертова, маленькая шлюха, – его ладони сжали мою задницу сильнее, пока он продолжал вколачиваться в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то ж знал, насколько мне понравятся эти штучки с небольшими ролевыми играми. Тео, который имел меня, Тео, который нуждался во мне так сильно, соблазнял меня стать более бесстыжей. Каждое его слово заводило меня еще больш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чи внутри меня, – я хотела почувствовать его. Я хотела быть 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равится мой член внутри тебя? Тебе нравится, когда я использую тебя, как маленькую шлюшк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моем теле нарастал восхитительный оргазм, и слова Тео подводили меня ближ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киска, – он толкнулся в меня, – моя, детка, – он отстранился, его член практически полностью вышел из меня. – Скажи мне, что ты моя. Скажи, что ты моя чертова шлюшка, – он врезался в меня с такой силой, что я спиной ощущала твердый фарфор, впивающийся в мою кож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воя, – наши взгляды удерживали друг друга, ни один из нас не морга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Никто больше не прикоснется к этой киске, кроме меня. Поня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я кивнула, обхватывая его шею крепч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больше не попробует эту тугую, маленькую вагину, кроме меня, поня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олько ты, – мое тело было близко, звездочки показались под моими век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вышел полностью из меня и на секунду остановил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 на меня. Никто больше не трахнет эту маленькую, охренительную киску, кроме меня. Ясно? – он ворвался обратно в меня, а его палец заиграл с моим клитор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е тело сдалось, а оргазм затопил его. Боже мой. Я застонала громко и долго, наплевав, что кто–то мог ждать по ту сторону двер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ладонь заткнула мой рот, и от того, как он застонал, мой оргазм перерос в еще один.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твою ж мать, я кончаю, Пенни. Обожаю твою киску, дет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го рука соскользнула с моих губ и была заменена его горячими губ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Тео, – пробормотала я в поцелуй, когда мое тело вернулось с небе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люблю теб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чистившись, он приоткрыл дверь, чтобы осмотреть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ыйду первым, – бросил он через плечо, когда счел, что все чис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дождала минуту, прежде чем выйти, и встретила Марго в коридоре, которая уперла руки в бед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орачивайся, возвращаемся в туалет. У тебя на лице выражение «меня только что трахнули в туалете «Бабба Гамп», – она улыбнулась. – Я хорошо знаю это выражение, – она засмеялась, проталкивая меня снова в красную двер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встала рядом со мной, пока я изучала свое отражение. Марго права. Мои щеки были милого розового оттенка, а волосы – спутанным безумием. «Только что оттраханная» – наполовину точно. «Тщательно оттраханная» подошло бы лучш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и глаза расширили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мой, его мать там. Она все пойм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покойся, – сказала она, проводя пальцами по спутанным кончикам моих волос. – Она ничего не поймет. Тео сказал, что должен выйти, потому что звонила Блэр. Думаю, тебе стоит сказать, что плохо себя чувствуешь, и я смогу увезти тебя домой. Объяснишь раскрасневшуюся кожу, – она покопалась в сумочке, нашла блеск для губ и открыла для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хватила тюбик и накрасила свои губ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не нравится эта иде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Марго сочла, что я готова, мы вышли из уборной и направились к столи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о сидел на своем месте, его взгляд изучал меня, и я ощутила легкое головокружени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плохо себя чувствует, – заявила Марго. – Я отвезу ее дом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а Декс и Тео поднялись со своих мест, а глаза Джун расширились от беспокой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 – сказала она. – Может, тебе просто нужно поесть. Декс уже заказал для теб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ядь, Пенни, – проинструктировал Дек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й взгляд кратко метнулся к нему, прежде чем вернуться к Тео. Мышца на его челюсти подрагивала. Черт. Кажется, все пошло ко дн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пустилась на свой стул, пока Марго обходила стол, чтобы сесть рядом с Тео. Нервозность пересиливала меня. Мой рефлекс «дерись или беги» усиливался. Он говорил мне убираться к чертям собачьим отсюда. И до того, как я смогла сбежать, появился официант с огромным блюдом пасты для меня.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мпи»</w:t>
      </w:r>
      <w:r>
        <w:rPr>
          <w:rStyle w:val="Style19"/>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ля да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дняла свой нос от тарелки со сколькой лапшой, наклоняясь ближе к Декс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заказал мне креветок в кокосе? – спросила тих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овернулся ко мне лицом, когда официант поставил его большую красную корзинку, полную креветок и картошки фр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ем нравятся «скамп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ак чего же себе не заказал немножко? – спросила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о выдавил улыбку, когда официант скользнул белой тарелкой перед ни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удачные креветки в кокосе» для вас, сэ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 Тео подхватил свою тарелку и немного приподнялся со своего стула, – если ты не возражаешь, Пенни, я обожаю «скампи». Хочешь, поменяем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обожаю его. Он отдал свои креветки в кокосе мне. Я произнесла одними губами «спасибо», пока он менял наши тарел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екс фыркнул низким рыком, переключая свое внимание к 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Козе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 вилка Тео остановилась на половине накручивания тонкой лапши.</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зел» или «</w:t>
      </w:r>
      <w:r>
        <w:rPr>
          <w:rFonts w:cs="Times New Roman" w:ascii="Times New Roman" w:hAnsi="Times New Roman"/>
          <w:sz w:val="24"/>
          <w:szCs w:val="24"/>
          <w:lang w:val="en-US"/>
        </w:rPr>
        <w:t>Lopa</w:t>
      </w:r>
      <w:r>
        <w:rPr>
          <w:rFonts w:cs="Times New Roman" w:ascii="Times New Roman" w:hAnsi="Times New Roman"/>
          <w:sz w:val="24"/>
          <w:szCs w:val="24"/>
        </w:rPr>
        <w:t>». Какая нахрен разница, как он называется. Как там де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и за языком, Декс, – высказала Джун, ее суровый взгляд остановился исключительно на Декс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мама. Ну? – переспросил он, переключая внимание обратно на 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ел на хрен, – ответил Тео, свирепо уставившись в ответ на него. – Прости, ма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слегка рассмеялась, когда мой взгляд встретился с Марго. Она улыбалась в салфетк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это вообще имеет значение? Теперь, когда во главе Пенни, я уверен, что все в порядке. Так ведь, Пен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кивнула, не произнося ни слова. Теперь, ни с того ни с сего, он захотел сделать мне комплимент?</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w:t>
      </w:r>
      <w:r>
        <w:rPr>
          <w:rFonts w:cs="Times New Roman" w:ascii="Times New Roman" w:hAnsi="Times New Roman"/>
          <w:sz w:val="24"/>
          <w:szCs w:val="24"/>
          <w:lang w:val="en-US"/>
        </w:rPr>
        <w:t>Lopa</w:t>
      </w:r>
      <w:r>
        <w:rPr>
          <w:rFonts w:cs="Times New Roman" w:ascii="Times New Roman" w:hAnsi="Times New Roman"/>
          <w:sz w:val="24"/>
          <w:szCs w:val="24"/>
        </w:rPr>
        <w:t>», – добавила Марго своим счастливым, звенящим голоском, чем ослабила немного напряжение в атмосфер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мне, – сказала Джу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остиг определенного уровня. Пенни и Тео создали прекрасную команду по совместному управлению, – Марго подмигнула мне, и я улыбнула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говор свернул к любимым закусочным Майами, а Тео и Декс сверлили друг друга взглядами через сто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12</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Тео</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 xml:space="preserve">Твою мать, да, я только что трахнул твою невесту. </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хотел сказать об этом Дексу. Я хотел, чтобы он узнал, как ощущается такой тип боли. В действительности, ему плевать на Пенни. И это факт. Когда я услышал, что он заказал ей «скампи», тогда и убедился в этом. А потом ублюдку было плевать на то, что она не хотела их. Так долго как у него есть эта охрененно огромная корзинка сердечного приступа, то все в его мире будет в порядке. Я посмотрел на Пенни, и она улыбнулась мне, когда закинула в рот креветку в кокос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рахнуться с ней в туалете было адски горячо, и я больше всего на свете хотел потянуться через весь стол, посадить ее на свои колени, и рассказать ей о всех своих мечтах и секретах.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ма продолжала стрелять странными взглядами в меня, и я был в ожидание какого–то «разговора» позж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и глаза не могли оторваться от Пенни, и не имело значения, как сильно я старал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чему она не может просто сказать своему отцу отвалить? Эту шараду с помолвкой нужно заканчив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окончанию еды, Декс повернулся к Пен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везу тебя домой и останусь на ноч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 мне вспыхнула злость, и я попытался придумать хоть что–нибудь, чтобы вытащить ее из этой ситуации.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нам нужно обсудить доходы и расходы пораньше. Не хочешь встретиться в «</w:t>
      </w:r>
      <w:r>
        <w:rPr>
          <w:rFonts w:cs="Times New Roman" w:ascii="Times New Roman" w:hAnsi="Times New Roman"/>
          <w:sz w:val="24"/>
          <w:szCs w:val="24"/>
          <w:lang w:val="en-US"/>
        </w:rPr>
        <w:t>Lopa</w:t>
      </w:r>
      <w:r>
        <w:rPr>
          <w:rFonts w:cs="Times New Roman" w:ascii="Times New Roman" w:hAnsi="Times New Roman"/>
          <w:sz w:val="24"/>
          <w:szCs w:val="24"/>
        </w:rPr>
        <w:t>» где–то в пять ут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глаза встретились с моими, и я подмигнул 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 согласилась она. – Слушай, Декс, – она повернулась к нему. – Мне, по–прежнему, нездоровится, и правда, нужно немного поспать перед завтрашним дне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кс нахмурился, выдав самое уродливое лицо в мире, и я захотел врезать ему. Мой кулак сжался, готовый устранить е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встал из–за столик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красно, – облегчение пересекло лицо Пенни. – Увидимся завтр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 Декс, – кивнул я, и он кивнул в ответ. Муда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благодарил всех и поцеловал маму на прощание. Мой взгляд встретился с Пенни перед тем, как я направился к своей машине и начал путешествие обратно в свою квартир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швырнул ключи на столик у входных дверей и схватил пиво из холодильника. Открутив крышку, я сделал большой глоток и бросил крышку на холодильник, услышав, как она звякнула на полу. Я ненавидел это. Это мое скорое будущее? Прятаться для одного момента с Пенни, только ради того, чтобы отправить ее домой с Декс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не нужно сделать что–нибуд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савьер перезвонит завтра. Я пошел через коридор в ванную и включил душ.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когда выбрался из душа, я услышал стук в свою дверь. Схватив телефон, я проверил звонки, на случай, если люди еще звонили перед тем, как просто заявиться на вашем пороге. Видимо, так больше не делал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глянул в глазок и увидел е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пахнув дверь, она оказалась в моих руках в рекордное врем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здесь делаешь? – спросил 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так хорошо пахла, и мой член гордо выступил вперед. Ее кожа казалась такой мягкой под моими пальцами. Я хотел касаться каждой ее частичк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е тело пылало, когда я прижал ее крепче к себе. Пропадет ли когда–нибудь это чувство нетерпения, когда она находится поблизост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из–за Декса, – начала о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ровел ладонями по ее спине, изо всех сил стараясь не заводиться в этот важный момент с ней, но, да ладно, я же парень. Это заложено в нашу ДНК – не упустить возможность почувствовать женщину, которую любиш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я хватка усилилась, и до того как я понял, все мои чувства нацелились на одно единственное место, куда мне было необходимо утопить свое лиц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годите–ка. Что? Я отклонился назад, впиваясь в ее обеспокоенные глаз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сделал тебе больно? – жар опалял мою кожу сильнее, но в другом смысле. Как будто я был солнцем или вулканом, который готов взорваться, если он только прикоснется хоть пальцем к н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становится таким собственник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йдя с ней до дивана, я усадил ее и встал на колени перед ней, положив ладони на каждое ее бедр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мне, что он сдела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провела рукой по моей бороде. Слезы в ее глазах заставили мою злость усилиться в миллионы раз. Да я, блять, ненавидел 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практически тронул ее. Этого было достаточным основанием обрушить гнев Божий на его задницу. И мой тоже. Я лично удостоверюсь, что у него не останется пальцев, чтобы прикоснуться к кому–то ещ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заметил, как я смотрела на тебя сегодня. Он сказал, что у меня есть чувства к тебе, и сказал, что никогда его невеста не будет так неуважительно относиться к нему перед людьм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нни, он обидел тебя? Он тронул тебя? – я смертельно хотел узнать это. Это было мне нужно, как последнее желание перед казнью. Потому что, обещаю, если он это сделал, я окажусь в камере смертников в мгновение ока за не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она покачала головой, – но, Тео, я знаю, это случится. Эта ярость в его глазах. То, как он разговаривает со мной. Я знаю, что это случится. Он так сильно отличается от того, когда мы только познакомились с ним. Он изменился, превратился в монстр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он всегда был эгоистичным, маленьким дерьмом. И так и не смог перерасти э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рассказал Пенни о том, как Декс переспал с Блэр, когда она была беременна Люси. Пенни была шокирована, мягко говоря, но чем больше я рассказывал о Дексе, тем больше она не принимала это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гу поверить, что твоя мать до сих пор мирится с ним, – прошептала она, когда я закончи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ичего не знает об этом. Это бы разбило ее сердце. Поэтому я просто притворяю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Тео. Просто мне кажется, твой брат переходит все рамки. Как будто он не может пережить один день без злости и криков. Боюсь, однажды он поддастся своей зл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т, если я предприниму кое–какие меры. Что за херовая ситуация, и я не мог поверить, что это настоящая жизнь. Некоторым людям везет, а таким как мы приходиться работать, как проклятым, над тем, чего мы хотим. Я не возражаю против работы. Я возьму дополнительные часы и буду готов пожинать плоды, если мы когда–нибудь переживем этот кошмар с ее отцом.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Ты разговаривала с отцом? – я бы сказал этому придурку, куда именно он может засунуть «</w:t>
      </w:r>
      <w:r>
        <w:rPr>
          <w:rFonts w:cs="Times New Roman" w:ascii="Times New Roman" w:hAnsi="Times New Roman"/>
          <w:sz w:val="24"/>
          <w:szCs w:val="24"/>
          <w:lang w:val="en-US"/>
        </w:rPr>
        <w:t>Lopa</w:t>
      </w:r>
      <w:r>
        <w:rPr>
          <w:rFonts w:cs="Times New Roman" w:ascii="Times New Roman" w:hAnsi="Times New Roman"/>
          <w:sz w:val="24"/>
          <w:szCs w:val="24"/>
        </w:rPr>
        <w:t xml:space="preserve">». Прямо. В. Задницу. Декс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медлила. Моя малышка нервничала, и я понял, что было что–то важное поставлено на кон. Но что? Я приподнял ее подбородок, чтобы посмотреть прямо в эти потрясающие глаза и постараться найти отв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е взгляд заметался, не желая встречаться с моим. Серьезно, какого хре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 – она встала с дива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стал, медленно, и наблюдал, как она ходила кругами по плиточному полу. Во мне поселилась растерянность, ладно, может, возросла, в любом случае я чертовски растерял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что происходит? – разве я прошу о многом? Разве не она призналась мне в любви? Любовь означает никаких секретов. Или, по крайней мере, по моему мнению, а у меня не было ни одного от Пенни. Хотя я не ощущал того же от нее. Каждый раз, когда она проходила мимо меня в моей же гостиной, каждый раз, когда она тихонько выдыхала, я ощущал укол чего–то неправильно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остановилась и повернулась ко мне лицом.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думаю, что это такая хорошая идея. Потому что ты усердно работал над «</w:t>
      </w:r>
      <w:r>
        <w:rPr>
          <w:rFonts w:cs="Times New Roman" w:ascii="Times New Roman" w:hAnsi="Times New Roman"/>
          <w:sz w:val="24"/>
          <w:szCs w:val="24"/>
          <w:lang w:val="en-US"/>
        </w:rPr>
        <w:t>Lopa</w:t>
      </w:r>
      <w:r>
        <w:rPr>
          <w:rFonts w:cs="Times New Roman" w:ascii="Times New Roman" w:hAnsi="Times New Roman"/>
          <w:sz w:val="24"/>
          <w:szCs w:val="24"/>
        </w:rPr>
        <w:t xml:space="preserve">» и любишь его. Мы оба любим. </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Чушь собачья. Могу ли я подловить ее на лжи? Черт возьми, да, мог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все это фигня, и ты знаешь э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подошла ближе, обнимая меня за тали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о, просто доверься мне, хорош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целовал ее в волосы, обхватывая и прижимая ее крепче к себе.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рю тебе. Да, отстойно терять «</w:t>
      </w:r>
      <w:r>
        <w:rPr>
          <w:rFonts w:cs="Times New Roman" w:ascii="Times New Roman" w:hAnsi="Times New Roman"/>
          <w:sz w:val="24"/>
          <w:szCs w:val="24"/>
          <w:lang w:val="en-US"/>
        </w:rPr>
        <w:t>Lopa</w:t>
      </w:r>
      <w:r>
        <w:rPr>
          <w:rFonts w:cs="Times New Roman" w:ascii="Times New Roman" w:hAnsi="Times New Roman"/>
          <w:sz w:val="24"/>
          <w:szCs w:val="24"/>
        </w:rPr>
        <w:t>», но мы можем открыть новый ба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хочу, чтобы ты потерял его. Сейчас открывать новый бар может быть слишком сложно. Мы уже итак много вложили.  </w:t>
      </w:r>
    </w:p>
    <w:p>
      <w:pPr>
        <w:pStyle w:val="Normal"/>
        <w:spacing w:lineRule="auto" w:line="240" w:before="0" w:after="0"/>
        <w:ind w:firstLine="709"/>
        <w:contextualSpacing/>
        <w:jc w:val="both"/>
        <w:rPr/>
      </w:pPr>
      <w:r>
        <w:rPr>
          <w:rFonts w:cs="Times New Roman" w:ascii="Times New Roman" w:hAnsi="Times New Roman"/>
          <w:sz w:val="24"/>
          <w:szCs w:val="24"/>
        </w:rPr>
        <w:t>Почему она не может понять, что я имею в виду? Разве так трудно понять мою точку зрения? Пошлем ее отца, потеряем «</w:t>
      </w:r>
      <w:r>
        <w:rPr>
          <w:rFonts w:cs="Times New Roman" w:ascii="Times New Roman" w:hAnsi="Times New Roman"/>
          <w:sz w:val="24"/>
          <w:szCs w:val="24"/>
          <w:lang w:val="en-US"/>
        </w:rPr>
        <w:t>Lopa</w:t>
      </w:r>
      <w:r>
        <w:rPr>
          <w:rFonts w:cs="Times New Roman" w:ascii="Times New Roman" w:hAnsi="Times New Roman"/>
          <w:sz w:val="24"/>
          <w:szCs w:val="24"/>
        </w:rPr>
        <w:t>», и будем двигаться дальше. Мы будем вместе. Разве она не хочет этого? Она любит меня, но может, она любит «</w:t>
      </w:r>
      <w:r>
        <w:rPr>
          <w:rFonts w:cs="Times New Roman" w:ascii="Times New Roman" w:hAnsi="Times New Roman"/>
          <w:sz w:val="24"/>
          <w:szCs w:val="24"/>
          <w:lang w:val="en-US"/>
        </w:rPr>
        <w:t>Lopa</w:t>
      </w:r>
      <w:r>
        <w:rPr>
          <w:rFonts w:cs="Times New Roman" w:ascii="Times New Roman" w:hAnsi="Times New Roman"/>
          <w:sz w:val="24"/>
          <w:szCs w:val="24"/>
        </w:rPr>
        <w:t>» больше меня. Может, я ошибся, и она как–то заинтересована в «</w:t>
      </w:r>
      <w:r>
        <w:rPr>
          <w:rFonts w:cs="Times New Roman" w:ascii="Times New Roman" w:hAnsi="Times New Roman"/>
          <w:sz w:val="24"/>
          <w:szCs w:val="24"/>
          <w:lang w:val="en-US"/>
        </w:rPr>
        <w:t>Lopa</w:t>
      </w:r>
      <w:r>
        <w:rPr>
          <w:rFonts w:cs="Times New Roman" w:ascii="Times New Roman" w:hAnsi="Times New Roman"/>
          <w:sz w:val="24"/>
          <w:szCs w:val="24"/>
        </w:rPr>
        <w:t>».</w:t>
      </w:r>
    </w:p>
    <w:p>
      <w:pPr>
        <w:pStyle w:val="Normal"/>
        <w:spacing w:lineRule="auto" w:line="240" w:before="0" w:after="0"/>
        <w:ind w:firstLine="709"/>
        <w:contextualSpacing/>
        <w:jc w:val="both"/>
        <w:rPr/>
      </w:pPr>
      <w:r>
        <w:rPr>
          <w:rFonts w:cs="Times New Roman" w:ascii="Times New Roman" w:hAnsi="Times New Roman"/>
          <w:sz w:val="24"/>
          <w:szCs w:val="24"/>
        </w:rPr>
        <w:t>Самые безумные вещи случаются в жизни, так ведь? В смысле, конечно, она любит меня, но, возможно, она нуждается в стабильности, которую ей может предложить «</w:t>
      </w:r>
      <w:r>
        <w:rPr>
          <w:rFonts w:cs="Times New Roman" w:ascii="Times New Roman" w:hAnsi="Times New Roman"/>
          <w:sz w:val="24"/>
          <w:szCs w:val="24"/>
          <w:lang w:val="en-US"/>
        </w:rPr>
        <w:t>Lopa</w:t>
      </w:r>
      <w:r>
        <w:rPr>
          <w:rFonts w:cs="Times New Roman" w:ascii="Times New Roman" w:hAnsi="Times New Roman"/>
          <w:sz w:val="24"/>
          <w:szCs w:val="24"/>
        </w:rPr>
        <w:t>». Черт, я уже не знаю, какой вариант хуже или лучше, будто смотрю на мир сквозь запотевшие стекла, не способный разглядеть, что на самом деле происходит. А потом до меня дошло. Однажды она сказала мне, что любит «</w:t>
      </w:r>
      <w:r>
        <w:rPr>
          <w:rFonts w:cs="Times New Roman" w:ascii="Times New Roman" w:hAnsi="Times New Roman"/>
          <w:sz w:val="24"/>
          <w:szCs w:val="24"/>
          <w:lang w:val="en-US"/>
        </w:rPr>
        <w:t>Lopa</w:t>
      </w:r>
      <w:r>
        <w:rPr>
          <w:rFonts w:cs="Times New Roman" w:ascii="Times New Roman" w:hAnsi="Times New Roman"/>
          <w:sz w:val="24"/>
          <w:szCs w:val="24"/>
        </w:rPr>
        <w:t>», и теперь причина, почему она хотела выйти за Декса стала очевидной, и причина, по которой она слушала своего отца. Стабильность. Это единственное, что они могут ей предложить. И единственное, что не могу я. Или она так думает. Никогда не стоит недооценивать меня, потому что дело в том, что я не знал, как проигрывать. Я не знал, как сдаваться. Если я чего–то хотел – обычно, я шел за этим, пока оно не становилось мои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 что я обнял Пенни. Столкнулся своими губам с ней, рассказывая своим языком, что она будет моей и только мо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стонала мне в губы, а я проглатывал стоны, чтобы сохранить их на вечность. Все в этой женщине заставляло меня становиться лучшим мужчиной. Жить более полной и целой жизнью. </w:t>
      </w:r>
    </w:p>
    <w:p>
      <w:pPr>
        <w:pStyle w:val="Normal"/>
        <w:spacing w:lineRule="auto" w:line="240" w:before="0" w:after="0"/>
        <w:ind w:firstLine="709"/>
        <w:contextualSpacing/>
        <w:jc w:val="both"/>
        <w:rPr/>
      </w:pPr>
      <w:r>
        <w:rPr>
          <w:rFonts w:cs="Times New Roman" w:ascii="Times New Roman" w:hAnsi="Times New Roman"/>
          <w:sz w:val="24"/>
          <w:szCs w:val="24"/>
        </w:rPr>
        <w:t>Я буду бороться, пока не найду способ удержать и «</w:t>
      </w:r>
      <w:r>
        <w:rPr>
          <w:rFonts w:cs="Times New Roman" w:ascii="Times New Roman" w:hAnsi="Times New Roman"/>
          <w:sz w:val="24"/>
          <w:szCs w:val="24"/>
          <w:lang w:val="en-US"/>
        </w:rPr>
        <w:t>Lopa</w:t>
      </w:r>
      <w:r>
        <w:rPr>
          <w:rFonts w:cs="Times New Roman" w:ascii="Times New Roman" w:hAnsi="Times New Roman"/>
          <w:sz w:val="24"/>
          <w:szCs w:val="24"/>
        </w:rPr>
        <w:t>» и Пенелопу. Буду бороться, пока не добьюсь всего, что хочу. И вопрос о стабильности никогда не возникнет сно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о хреновы часы всегда тикают. Они все идут, идут, идут и никогда не останавливаются. Время – одна из мистических вещей в жизни, которую никто не в силах изменить. Мы хотим угнаться за ним, замедлить его, повернуть вспять, и двигаться дальше. Но, все, что можем сделать, – принять тот факт, что оно всегда будет идти вперед, и ты не должен понапрасну растрачивать ни одну его секунд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этому, сегодня, я проведу каждую секунду, каждое чертово мгновение, поклоняясь телу Пенни. В первую очередь, завтра утром поймаю Ксавьера, а частный детектив расскажет мне, что черт возьми происходи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тправился с Пенни в спальню, захлопывая дверь за соб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у тратить больше ни минуты без тебя. Я хочу провести немного времени вместе, быть с тоб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равится эта иде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целовал ее, со всеми своим чувствами, со всей любовью в своем сердце, чтобы попытаться остановить проклятое время, отсчитывающее минуты до ее свадьб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ы двинулись одновременно к кровати, пока она стягивала мою футболку. Напряжение в моих венах было ощутимо, разгоралось во всем моем теле от каждого прикосновения ее пальцев к моей коже. Пожалуйста, подарите мне чудо. Позвольте моменту с ней никогда не заканчиваться. Я молил, я желал и мечтал о жизни с ней. А потом, как по волшебству, мое желание осуществилось. Пенни растянулась на моей постели, без одежды и улыбалась мне, будто ангел милосердия, посланный спасти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двигался, как лесной пожар, к постели. Не торопясь, провел рукой по ее нежным изгибам. Начиная с лодыжек, скользя вверх к ее бедра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акая идеальная везде, – у меня было еще много что сказать, но мой разум затуманили любовь и желани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притянула мое лицо к себ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 я люблю в тебе вс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тоже, – произнес слова прямо перед тем, как заняться с ней любовью всю ночь напролет. Находя новые способы сводить ее с ума и добавляя их в мой личный список о Пенни. Список, созданный только для нее. Я вел его в своей голове:</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Местечко за ее ушком заставляет ее стонать.</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Когда я сжимаю ее бедра обеими руками, она вскрикивает.</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Когда провожу пальцем между ее груди, ее спину выгибает.</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Кода я говорю, что люблю ее, пока она кончает, ее глаза увлажняются.</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13</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Пенни</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Жаль, что я не могу ему все рассказать.</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ежа в темноте ночи, с Тео, который прижимался ко мне, мое сердце ныло. Я никогда не смогу назвать ему причину, почему не могу послать своего отца. Я не могу позволить ему узнать. Я только могу молиться, что с частным детективом получит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люблю 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е в н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ужчина моей меч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ог моих оргазм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 единственный мужчина, которого я когда–либо люби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гладила его по волосам, пока он спал. Великолепный. Его ровное дыхание убаюкало меня в течение нескольких минут, где мне снилась счастливая жизнь с ни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следующее утро, жизнь оказалась не такой счастлив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роснулась из–за Тео, носившегося по спальн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сходи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ду на встречу с Ксавьером. Просто попытаюсь кое–что выясни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обожала его силу духа. Его желание бороться за меня.</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в «</w:t>
      </w:r>
      <w:r>
        <w:rPr>
          <w:rFonts w:cs="Times New Roman" w:ascii="Times New Roman" w:hAnsi="Times New Roman"/>
          <w:sz w:val="24"/>
          <w:szCs w:val="24"/>
          <w:lang w:val="en-US"/>
        </w:rPr>
        <w:t>Lopa</w:t>
      </w:r>
      <w:r>
        <w:rPr>
          <w:rFonts w:cs="Times New Roman" w:ascii="Times New Roman" w:hAnsi="Times New Roman"/>
          <w:sz w:val="24"/>
          <w:szCs w:val="24"/>
        </w:rPr>
        <w:t xml:space="preserve">», пока ты не закончишь. Буду обучать Фиону за бар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как только выберусь со встречи, я буду там, – он наклонился и поцеловал меня.</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дачи, – я надеялась, что частный детектив что–нибудь найдет. Сама мысль, что мой отец работал честно и законно, была притянута за уши. </w:t>
      </w:r>
      <w:r>
        <w:rPr>
          <w:rFonts w:cs="Times New Roman" w:ascii="Times New Roman" w:hAnsi="Times New Roman"/>
          <w:i/>
          <w:sz w:val="24"/>
          <w:szCs w:val="24"/>
        </w:rPr>
        <w:t xml:space="preserve">Пожалуйста, пусть он будет таким же нечестным, как и его отцовские качест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ы попрощались еще несколькими поцелуями и еще парочкой шалостей. Он такой удивительный. В нем было все, чего я хотела. Каково было бы просыпаться с ним каждое утр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ка я ехала к себе домой, я бросила взгляд на свой телефон на светофоре. Джун. Один пропущенный звонок от матери Тео. Мои нервы натянули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ак долго я смогу держать перед ней лиц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щелкнула по номеру, чтобы перезвонить ей, и мы договорились о встрече, чтобы обсудить еще больше планов на свадьбу. Попрощавшись, я швырнула телефон в сумку.</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Может, мне стоит просветить Джун насчет Декса? Мечтать не вред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ехав, я переключила коробку на положение «парковка» и закрыла глаз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шел образ на ум: разбивающиеся волны и факелы на пляже. Солнце почти скрылось к сладкому поцелую ночи. Я, в простом белом платье. Тео, стоящий в конце длинного алтаря. Улыбка, растягивает его губы, пока он смотрит, как я иду к нем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ромкий сигнал пробудил меня от моих мечтаний, и я бросила взгляд в зеркало заднего вида, чтобы заметить машину Марго, паркующуюся позади меня. Выскочив из машины, я пошла к растрепанной Марго, которая все еще сидела за руле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лько что вернулась домой? – я шагнула к ее двери, и, естественно, на ней все еще было вчерашнее плать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выбралась из машины и захлопнула дверц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га, у меня была тяжелая ночка. И нет, я не хочу разговаривать об эт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следовала за ней к входным дверя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й, да ладно, ты не можешь оставить меня в таком подвешенном состоянии. Что произошл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крутанулась на своих каблуках.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казала, что не хочу разговаривать об эт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дняла ру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ладно. Недотрог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фыркнула и открыла дверь. На Марго было не похоже, что она не скакала и не бегала повсюду счастливой. Думаю, не все могут быть счастливым каждый день, и им нужен выходной, как и другим людя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прошла в дом и рухнула на дива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чего–нибудь? – крикнула я с кух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фе, – пробормотала 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есяти шагах на пути к тебе, – я уже заправила измельченные зерна в фильт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а Богу, – простонала она.</w:t>
      </w:r>
    </w:p>
    <w:p>
      <w:pPr>
        <w:pStyle w:val="Normal"/>
        <w:spacing w:lineRule="auto" w:line="240" w:before="0" w:after="0"/>
        <w:ind w:firstLine="709"/>
        <w:contextualSpacing/>
        <w:jc w:val="both"/>
        <w:rPr/>
      </w:pPr>
      <w:r>
        <w:rPr>
          <w:rFonts w:cs="Times New Roman" w:ascii="Times New Roman" w:hAnsi="Times New Roman"/>
          <w:sz w:val="24"/>
          <w:szCs w:val="24"/>
        </w:rPr>
        <w:t>Богатый аромат кофе наполнил воздух, и я улыбнулась. Скоро я выпью чашечку и буду готова управлять «</w:t>
      </w:r>
      <w:r>
        <w:rPr>
          <w:rFonts w:cs="Times New Roman" w:ascii="Times New Roman" w:hAnsi="Times New Roman"/>
          <w:sz w:val="24"/>
          <w:szCs w:val="24"/>
          <w:lang w:val="en-US"/>
        </w:rPr>
        <w:t>Lopa</w:t>
      </w:r>
      <w:r>
        <w:rPr>
          <w:rFonts w:cs="Times New Roman" w:ascii="Times New Roman" w:hAnsi="Times New Roman"/>
          <w:sz w:val="24"/>
          <w:szCs w:val="24"/>
        </w:rPr>
        <w:t>» весь ден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рго заползла в кухню и порылась в шкафчике, пока я наливала ей чашку коф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щеш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а вода, – она развернулась. – Почему мужики такие козл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остановила свое занятие. Что–то случилось. Мне стоило подготовиться к слезному фестивалю, который Марго любила закатывать, после неудачного свидания. Еще слишком рано для мороженного? Разве не этим занимаешься, когда ты расстроен? Я никогда не понимала этого. Я никогда не объедалась мороженым после разрыва. Вместо этого, мне хотелось убивать. Но и этим я никогда не занимала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м случае, – произнесла она, – прошлой ночью я приехала домой и боец ММА, Колин, позвонил мн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шли на свидание. Все было хорошо, пока он не привез меня к себ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 меня отвалилась челюсть, а в груди запылал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отмахнулас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й, ничего подобного. Он не пытался заигрывать. И это только часть проблем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стальная час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закатила глаза. Сильнее, чем я вообще видела, чтобы кто–то закатывал их. Сильнее, чем я когда–либо закатывала собственны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сосед, Престо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 А что с ним не та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 она хлопнула дверцей шкафчи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о, как она набросилась на мне, и блеск в ее глазах заставили меня немного перепугаться. Не стану лгать, она была подавлена, прямо страшн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так что произошл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представь. Мы едем к Колину домой, и все начинает накаляться, – она села на табурет, и я толкнула чашку кофе ближе к ней. – Мы у него на диване, его руки в моем вырезе. Больше руки, кста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улыбнула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о, продолжа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а потом заявляется его сосед, Престон. Фу, – она состроила такое лицо, которое могло только означать, что он самый худший человек в мир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он прервал ва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же, – она покачала головой, дрожь пробежала по ее телу. – Намного хуж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не могло быть так плохо. Ты вернулась домой только чт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ло. Было. А ты разве на работу не опаздываеш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черт. Сколько времени? – я бросила взгляд на часы над плитой. Твою мать, достаточно времени для нич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рванула по коридор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й, что я забыла. Я хочу все зн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рго подняла большие пальцы вверх, когда я зашла в свою спальню. Ужасно, я ужасно чувствовала, оставляя ее в таком состоянии. Но, уверена, что все не настолько плохо, как она представляла. Престон, наверное, обломал ее, и в этом вся проблем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мчалась на работу, немного превышая скорость, чтобы подтвердить, что как начальник, я прихожу вовремя. Не хотела подавать плохой пример. И все еще ни одного слова от Тео. </w:t>
      </w:r>
    </w:p>
    <w:p>
      <w:pPr>
        <w:pStyle w:val="Normal"/>
        <w:spacing w:lineRule="auto" w:line="240" w:before="0" w:after="0"/>
        <w:ind w:firstLine="709"/>
        <w:contextualSpacing/>
        <w:jc w:val="both"/>
        <w:rPr/>
      </w:pPr>
      <w:r>
        <w:rPr>
          <w:rFonts w:cs="Times New Roman" w:ascii="Times New Roman" w:hAnsi="Times New Roman"/>
          <w:sz w:val="24"/>
          <w:szCs w:val="24"/>
        </w:rPr>
        <w:t>Должно быть, я проверяла свой телефон миллион раз на наличие пропущенных звонков от него. Ничего. И как только я вошла в «</w:t>
      </w:r>
      <w:r>
        <w:rPr>
          <w:rFonts w:cs="Times New Roman" w:ascii="Times New Roman" w:hAnsi="Times New Roman"/>
          <w:sz w:val="24"/>
          <w:szCs w:val="24"/>
          <w:lang w:val="en-US"/>
        </w:rPr>
        <w:t>Lopa</w:t>
      </w:r>
      <w:r>
        <w:rPr>
          <w:rFonts w:cs="Times New Roman" w:ascii="Times New Roman" w:hAnsi="Times New Roman"/>
          <w:sz w:val="24"/>
          <w:szCs w:val="24"/>
        </w:rPr>
        <w:t xml:space="preserve">», мой телефон засветился. Но это не тот человек, которого я ждала. Номер Декса вспыхнул на экране, и я мгновение пожевала нижнюю губу перед ответом. Умоляю, пусть это будет безболезненн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Декс, – я старалась казаться бодрой. Я старалась звучать счастливой, хотя ничего подобного не был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нни, ты гд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работе. А чт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у встретиться с тобой, – он отключился, а мой желудок ухнул. Круто. Что он вообще мог захоте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казался злым по телефону, но в последние дни он постоянно зл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 мне просто плева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загружала себя работой, пока не заметила его большую фигуру, заходящую в здани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образить улыбку было самым немыслимым подвигом, но мне как–то удалось, и я подошла к нем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где 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менно об этом он хотел поговорить? Он несся сюда на всех парах, чтобы спросить о местонахождении Тео?</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 и я не знала, хотя смертельно хотелось узн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коро встречаешься с моей матерью, и у меня появилась идея, – его взгляд метался, как будто он…боже мой, Декс, что нервнича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перенести свадьбу на следующую неделю, – его самодовольная улыбка вызвала у меня тошнот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е ответила сразу же. Не могла. Слова исчезали в голове, а я старалась найти пароч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х, вспыхнувшая будущая невеста, интересовалась, почему свадьбу перенесли. Разве обычно все происходило не наоборот? Разве не невеста обычно умоляет жениха о скорейшей свадьб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все же, по нашему плану свадьба не перенесется на следующие выходные. Я не перенесу свадьбу на следующие выходны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Потому что зачем ждать. У нас есть место, так давай просто сделаем это, – он обнял меня своим коварными руками, целуя в макушк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вел себя так, будто мы воплощение любви. Но я знала лучше. И не отвечала. В смысле, разве это действительно нужно? В его голове все уже продуманно, и что бы я ни сказала, это не будет взвешено в окончательном результате, так или иначе. Поэтому, я продолжала молч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гновение спустя, он ослабил свою хватку на мне. Отступив на шаг, он впился в меня взгляд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будет замечательно, Пенни. Твой отец сказал, что ты на один шаг ближе, чтобы получить все, что когда–либо хотела, и этот черепаший заповедник уже в зоне досягаемост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 здорово, – я просто хотела, чтобы он ушел. Мне нужно побыть одн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отошел от меня, и я увидела прямо позади него Тео. Они свирепо уставились друг на друга, как два боксера на ринг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кс откашлялся и поправил свой темно–синий шелковый галстук.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к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 с этим Декс покинул здание и весь воздух, запертый в моих легких, вырвался наруж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о прошел мимо меня, направляясь в сторону кабинета. Естественно, я пошла за ним, я буду следовать за ним повсюд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Что–то не так. Морщинка на его лбу казалась намного большим, чем просто беспокойство. И то, как он шагал по коридору, тоже не было хорошим знаком. Это означало, что встреча с частным детективом прошла неудач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мы оказались в безопасности кабинета, Тео развернулся лицом ко мне. Его брови нахмурены, и хмурился он на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е так? – спросила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епаший заповедник?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смахнула несколько прядей со своего лица и подошла ближ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послать своего отца из–за каких–то череп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Черт, причина вовсе не в этом. Но, мне нужно держать рот на замк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о, мне жаль, что ты узнал об этом вот так, – я должна была рассказать ему раньше. Почему я не сделала это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ухмыльнулся, едва, будто не мог поверить в эт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тогда. Рад зн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моя мечта. Ты не считаешься с моей мечт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го изучающий взгляд метнулся ко мне. Разочарование полыхало в его зрачк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Нет. Но я готов расстаться со своей мечтой ради тебя, Пенни. Так сильно я люблю теб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рав. Но я не могла проговориться об истинной причи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 мне нечего сказа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никогда не вернется, Пенни. Сколько бы черепах ты не спасла, она никогда не вернет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задрала подбородок, чтобы сдержать натиск слез, угрожающий пролить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ю, – мой голос смиренный, практически беззвучны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ю мать, – он отступил еще дальше, а я хотела потянуться к нему. Чтобы еще раз обнять его, когда ему было больно. – Просто не могу поверить в э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Тео. Что случилось на встрече? Нич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окачал головой, волосы упали на его глаз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разница. Ты не хочешь потерять своих черепах. А я не хочу сидеть в сторонке и урывать немного времени с тобой, Пен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прошу у тебя этого, – сердце ныло, а грудь опаляло такое жжение, что я серьезно хотела побежать к океану, чтобы потушить плам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ять, – он ударил кулаком по твердому, дубовому стол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лоски на моих руках встали дыбом. Я не могла потерять его. Я не могла выйти замуж. Я не могла дышать. Я потянула за свой пиджа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о, пожалуйста, скажи, что ответил частный детектив, – я практически умоляла 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сделал несколько глубоких вдохов, пока нарезал круги по маленькому помещени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ашел несколько вещей. Несколько оффшорных счетов. Ну, ты уже знаешь, что он и местный чиновник раз в год летают на Багам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закрыла глаза, пытаясь нарисовать лицо этого мужчины. Коротышка, глаза–бисеринки и круглая голо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истер Спилман. Какое это может иметь отношение к чему–либ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Стефан считает, что все дела, которые они проводили здесь прикрывали их грязную работу. Мы думаем, что он платит чиновникам, чтобы получить надлежащий разрешение, ко всему прочем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еще? – я села в офисное кресло, когда Тео обошел вокруг, чтобы присесть на край стола передо мн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ает их задолженности. Я не до конца уверен, пока. Но он все еще ищет. Что хотел Дек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дохнула, потом выдохнул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хочет перенести свадьбу на следующие выходны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клятье. Почем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росила, а он ответил – почему бы и нет? – или что–то такое же глупо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звоню Стефану, чтобы убедиться, что они не знают про нас.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стала со своего места и расположилась между его длинных ног.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не зли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встал, легонько оттолкнул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что думать или чувствовать прямо сейчас. Мне просто нужно немного  времени поразмыслить. Я по–прежнему буду держать тебя в курсе насчет детекти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ошел к двери и забрал с собой кусочек моего сердца. Я была раздавле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и Пенни, – позвал он через плеч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уду работать сегод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улыбнулась, а он захлопнул дверь. Я хотела заплакать, но не могла. Шлепнув ладонью по столу, в том же месте, что и Тео, я выругалась себе под но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й отец чертовски темная личность, а сейчас нам нужно доказать э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 у меня появилась иде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14</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Тео</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Почему, твою мать, некоторые люди так несчастны в любви?</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 меня есть девушка, она любит меня, так почему это не работает? Теперь, с этими новостями о черепашьем заповеднике, моя злость всплыла на поверхность. Черепахи, серьезно? Я мог бы сходить в зоомагазин и прикупить ей парочку. Черт, я бы стал работать на трех работах, чтобы помочь воплотить ее мечту. Что я никогда не позволю, так это выйти за Декса, чтобы достичь е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Части меня было интересно, насколько далеко зайдет Пенни, чтобы спасти каких–то чертовых черепах. Естественно, не поймите меня не правильно, черепахи клевые и все такое, но, да лад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Хотя это ее мечта, и в конечном итоге ее решение. Кто я такой, чтобы судить?</w:t>
      </w:r>
    </w:p>
    <w:p>
      <w:pPr>
        <w:pStyle w:val="Normal"/>
        <w:spacing w:lineRule="auto" w:line="240" w:before="0" w:after="0"/>
        <w:ind w:firstLine="709"/>
        <w:contextualSpacing/>
        <w:jc w:val="both"/>
        <w:rPr/>
      </w:pPr>
      <w:r>
        <w:rPr>
          <w:rFonts w:cs="Times New Roman" w:ascii="Times New Roman" w:hAnsi="Times New Roman"/>
          <w:sz w:val="24"/>
          <w:szCs w:val="24"/>
        </w:rPr>
        <w:t>Я вытащил телефон из кармана, когда покинул «</w:t>
      </w:r>
      <w:r>
        <w:rPr>
          <w:rFonts w:cs="Times New Roman" w:ascii="Times New Roman" w:hAnsi="Times New Roman"/>
          <w:sz w:val="24"/>
          <w:szCs w:val="24"/>
          <w:lang w:val="en-US"/>
        </w:rPr>
        <w:t>Lopa</w:t>
      </w:r>
      <w:r>
        <w:rPr>
          <w:rFonts w:cs="Times New Roman" w:ascii="Times New Roman" w:hAnsi="Times New Roman"/>
          <w:sz w:val="24"/>
          <w:szCs w:val="24"/>
        </w:rPr>
        <w:t xml:space="preserve">». Злость, растерянность и еще несколько эмоций, которые я не испытывал прежде, и что более важно, не мог определить, бушевали под моей огненно–горячей кож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лять, жарко на улице. И в моей голове тоже жарко. Все превратилось в это адское пекло, готовое взорваться, повышаясь до температуры плавящейся лавы. Я увлекся, а мне нужно сосредоточиться на этом дерьме с ее отцом. </w:t>
      </w:r>
    </w:p>
    <w:p>
      <w:pPr>
        <w:pStyle w:val="Normal"/>
        <w:spacing w:lineRule="auto" w:line="240" w:before="0" w:after="0"/>
        <w:ind w:firstLine="709"/>
        <w:contextualSpacing/>
        <w:jc w:val="both"/>
        <w:rPr/>
      </w:pPr>
      <w:r>
        <w:rPr>
          <w:rFonts w:cs="Times New Roman" w:ascii="Times New Roman" w:hAnsi="Times New Roman"/>
          <w:sz w:val="24"/>
          <w:szCs w:val="24"/>
        </w:rPr>
        <w:t>Это необходимо заканчивать, немедленно. Я хотел сохранить долбаный «</w:t>
      </w:r>
      <w:r>
        <w:rPr>
          <w:rFonts w:cs="Times New Roman" w:ascii="Times New Roman" w:hAnsi="Times New Roman"/>
          <w:sz w:val="24"/>
          <w:szCs w:val="24"/>
          <w:lang w:val="en-US"/>
        </w:rPr>
        <w:t>Lopa</w:t>
      </w:r>
      <w:r>
        <w:rPr>
          <w:rFonts w:cs="Times New Roman" w:ascii="Times New Roman" w:hAnsi="Times New Roman"/>
          <w:sz w:val="24"/>
          <w:szCs w:val="24"/>
        </w:rPr>
        <w:t>». Если у Пенни может быть ее мечта, так почему у меня нет? Может, мне не стоило так быстро отказываться от своей мечты, если она не собиралась ничем жертвовать ради меня. Эта настолько эгоистичная мысль повергла меня в смятение. Как она могла быть такой эгоистичной? Долбанные черепах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се, чего я всегда хотел, – собственный клуб. Но сейчас все в таком беспорядке. Я больше не знал, что делать. Так что вместо того, чтобы подумать об этом, я направился по Оушен–драйв в поисках хоть какого–то успокоения, чтобы сдержать злость в узде и как–то погасить огонь, бушующий под кож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иземлился на барный стул в кафе «Тропический Манго» и заказал напиток. Вы офигенно правы…Чистый виски, как и всегд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тарался проглотить жидкую выпивку, но что–то не давало мне спокойств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гла ли Пенни отбросить свою жизнь в сторону из–за каких–то глупых черепах? И опять же, черепашки милые, но бля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юбовь, ох, что за запутанную паутину мы сплели. Я слышал, как об этом говорили раньше, может и воспринимал неверно, но значение очень понятно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вы любите кого–то, вы пойдете на что угодно ради этого человека. Свернете горы, напишете серенаду. Вы прослезитесь над написанным стихотворением. А не поимеете его ради черепах. И снова, черепашки не виноваты, зна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х–а. Список бы по такому случаю. Но о чем? Моя жизнь в руинах. Паутина лжи и обмана. Ладно, может и не так драматично, но я напивался и жалел себ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Как исправить это дерьмо.</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Сбежать с Пенни.</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Разбить лицо Декса.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Выиграть в лотерею.</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Голова словно в тума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Хотя все рациональные варианты скорее всего неудачны. Я изучал последний вариант. А разве это он? Я даже близко не подошел к решению проблемы, когда рука хлопнула меня по плеч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приятель, – произнес Ксавьер, когда сел на стул рядом со мн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 мой голос звучал незнакомо. Сколько стаканов я выпил? Мое зрение было слегка размыт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лько уже выпил? Ты не очень–то хорошо выглядиш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ы узнал, что я здес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о, ты звонил мне, – смех Ксавьера звучал отдаленно, а я пытался сосредоточиться на своем телефоне. Разве я ему звони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зг был затуманен, и я постарался стряхнуть его. Да что за херня со мной происходит? Мои конечности, казалось, весили тонн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о мной? – эти три слова были последним, что я запомнил, прежде чем закрылись мои веки. Мне показалось, возможно, только возможно, что я видел ярко–голубые глаза Декса, сверкающие надо мной.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сколько секунд, а может быть, минут спустя, я очнулся. Голова раскалывалась. Я просканировал пустое пространство парковки клуба и постарался определить, где я. Определенно не несколько минут, полагаю несколько часов, судя по пустым парковочным места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убы казались огромными, и я прижал к ним палец, а убрал его уже с кровью. Голова раскалывалась пополам. Я хотел сдохну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мех позади меня, удары по ребрам, и я подумал, что возможно сейчас и смогу. Все еще не уверенный, что за херня происходит, я обнял свои ребра, пока мои нападающие продолжали пинать. Дезориентированный, я пытался ухватиться за силу под моей боль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равий тротуара пронзал мою щеку, когда я на нем свернулся. Еще один удар по моему лицу, и боль взорвалась повсюду. Я ничего не мог поделать, чтобы остановить натиск ударо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евый глаз отек, а правым я смог разглядеть обоих своих нападавших. Декс и Ксавье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вою м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изо всех сил пытался сопротивляться, но с треском провалился. На мое тело давил алкоголь и наркотики, которые они, должно быть, подсыпали м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ись подальше от Пенни, – произнес голос, похожий на Декс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щущение будто я под водой, пока продолжались удары по моей спине, оставляя меня беспомощным. Мне нужно собраться. Встать на но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ервая попытка, вторая, и на третьей, я сдался. Ничего не получалос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акого черта здесь делал Ксавье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плый металлический привкус крови обжигал рот, и я наклонился, чтобы сплюнуть ее. Когда я поднял глаза на Декса, он засмеял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 приятель, просто прекращай и сдавайся, – Ксавьер встал туда, где я мог его четко виде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пытался выдавить несколько слов, но ничего не выходило. Накачанный наркотиком и избитый до кровавого месива своим братом и лучшим другом. Могла ли жизнь стать еще хуж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что? – закричал на Ксавьер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шел на хрен, ты, правда, считал его своим другом? – Декс хохотал, как гиена. Серьезно, это довольно раздражало. Даже окровавленный и избитый, я все еще хотел вдарить ем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что? – повторил для Ксавь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Пардо» больше платит. Они позвонили мне в то время, как ты покупал «Коз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стный детектив? – я должен знать существовал ли он вообщ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савьер рассмеял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Стефан? Да этот ублюдок уборщик в старшей школ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лять. Мой мозг не мог проанализировать то, что я только что услышал. Меня подставили. С самого начала. Была ли Пени приманкой? Она встречалась с Дексом в то время. До того, как я мог собрать мысли в своей голове, Декс пнул меня сно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держись от нее подальш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и оба ушли, а я лежал здесь, мучаясь от боли. Прошло добрых десять минут перед тем, как я попытался сесть. Ни единой души в округе, чтобы просто помоч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не нужно в больницу или что–то подобное. Я даже не понимал, что мне нужн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мудрившись как–то вызывать такси, я поехал в единственное место, где бы смог оценить свои ран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эр, спасибо, что позволила приехать сюд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фигеть, Тео. Думаю, тебе нужен врач, – сказала она, пока впускала в свой дом на две спальн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дай мне минутку, а потом я все объясн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кивнула, когда я прошел мимо нее в ванную. Люси уже спала, слава Богу. Ей нет необходимости видеть своего отца в подобном состояни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только надеялся, что мне не потребуется медицинская помощ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Черт, глаз определенно заплыл. Разбитая губа. Я задрал рубашку и заметил черные синяки, которые уже показались на моей грудной клетк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тебя есть лед? – спросил я, прислонившись головой к двери в ванной комнат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ушла на кухню, а я вернулся обратно к исследованию своего отражения в зеркале. Повреждения сильные, но не требующие медицинского вмешательства. Просто втереть немного грязи в них. Я слышал об этом раньше и засмеялся, когда раздумывал действительно так поступи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адно, больно смеяться, так что не думаю, что буду занимать этим в ближайшем будуще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лэр вошла в ванную с пакетом льда, несколькими таблетками и обеспокоенным выражением лиц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возьми. Поблагодаришь утром, – она бросил несколько таблеток в мою ладонь. – Ну, а может, и нет. Ты можешь умереть, только произнеся эти слова м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хаха, – я наполнил стакан водой из–под крана и проглотил таблетки. – Эй, Блэр, – позвал я, когда она вышла. Она остановилась и оглянулась через плечо. – Спасибо, – прошептал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ще одна вечеринка жалости начала разворачиваться, когда я осознал кое–что, пока лежал на асфальт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енни. Была ли она вовлечена каким–то образом? Будет действительно хреново, если это так. Именно поэтому она не посылала своего отца? Я – идио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лэр ушла, а я попытался принять душ. И под «попытался», – было сложно не морщиться от боли все врем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я вытерся, я осторожно обернул полотенцем свое тело и пошел сообщать Блэр о том, что происходи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уже отнесла мою испачканную кровью одежду в стирку. Я рассказал ей важные моменты истории, пока мои веки не отяжелел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эр, спасибо, что позволила остаться зде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И Тео, мне жаль. Может, это какой–то странный способ привести тебя к тому, что важно в твоей жизни, – она положила несколько подушек и одеяло на диван, и я поблагодарил ее. Ее загадочное послание не доходило до мен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ечерние события, может, наркотики все еще плавали в моих венах, или обезболивающие, которые мне дала Блэр, отключили меня в ту минуту, как моя голова коснулась подуш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15</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Пенни</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 xml:space="preserve">Мне нужно увидеть Тео. Сейчас же. </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е могла позволить ему думать, что выберу черепах вместо него. Я ехала по направлению дома Тео и одновременно тянулась к телефон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ямо на голосовую почту. Черт. Попытавшись еще несколько раз, я надавила на педаль газа, желая оказаться там так быстро, насколько это возможно.</w:t>
      </w:r>
    </w:p>
    <w:p>
      <w:pPr>
        <w:pStyle w:val="Normal"/>
        <w:spacing w:lineRule="auto" w:line="240" w:before="0" w:after="0"/>
        <w:ind w:firstLine="709"/>
        <w:contextualSpacing/>
        <w:jc w:val="both"/>
        <w:rPr/>
      </w:pPr>
      <w:r>
        <w:rPr>
          <w:rFonts w:cs="Times New Roman" w:ascii="Times New Roman" w:hAnsi="Times New Roman"/>
          <w:sz w:val="24"/>
          <w:szCs w:val="24"/>
        </w:rPr>
        <w:t>Когда я добралась до его квартиры, я стучала, пока не заболела моя рука. Где он? Я попыталась вспомнить все места, где он мог бы быть, и набрала номер «</w:t>
      </w:r>
      <w:r>
        <w:rPr>
          <w:rFonts w:cs="Times New Roman" w:ascii="Times New Roman" w:hAnsi="Times New Roman"/>
          <w:sz w:val="24"/>
          <w:szCs w:val="24"/>
          <w:lang w:val="en-US"/>
        </w:rPr>
        <w:t>Lopa</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ыло рано, слишком рано, чтобы он оказался на работ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 каплей надежды я набрала его номер снова, гудки…и еще гудки и еще. Пожалуйста, отве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ветил женский голос, а мое сердце екнул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о? – спросила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эр. А кто в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х, слава Богу. Он был там, чтобы увидеться с Люс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ео там? – после того, как она подтвердила, что он там, я попросила передать, чтобы он оставался на месте, и я буду на месте в кратчайшие срок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еслась к дому Блэр, смутно вспоминая дорогу из того, что рассказывал мне Тео, где она живет. Я рванула к двери и постучала. Блэр открыла, одетая в крошечный, шелковый халатик и отвела меня к Те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ю мать. Что с твоим лиц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азалось, лицо Тео было изодрано медведем, и на это было больно смотреть. Его ребра все в синяках, и он крепко прижимал свою руку. Я бросилась к нему, не задаваясь даже вопросом, почему на нем только полотенце. Стойте, а почему он только в полотенц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касайся ко мне, пожалуйста. Мне очень больно, – он остановил мои попытки, и я опустила руки. Я хотела почувствовать рану на его губе. Облегчить для него все как–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в больницу? Что случилось? – почему он не приехал ко мне, после случившего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кс и Ксавьер случились, – он говорил медленно, как будто каждый вдох был болезненны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жаль, – у меня не было слов. Я хотела наорать на Декса и заставить заплатить за то, что он сдела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лэр оставила нас наедине, а Люси еще спала, когда Тео опустился на диван.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Ксавьер подставил меня, и я больше не знаю, кому вери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го подтекст был громким и ясным. Он не позвонил мне прошлой ночью после того что случилось, потому что небольшая часть, видимо, подозревала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довериться мне, – я поморщилась, когда посмотрела на его лицо. Боль и мучения –  все, что я там видела. Один глаз заплыл, а он пытался открыть 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тянулась за его рукой, а он отстранился от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о, ты должен поверить мне. Я не знала ничего об этом. Клянусь. Я хотела, чтобы ты знал, что я никогда б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надо, – он перебил меня, а я подобралась ближе. Я любила его и никогда не позволила бы думать обо мне плох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я не зна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встал с дивана и на шатких ногах двинулся к двери. Все еще в полотенце, если чт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станусь здесь на некоторое время. Ты, твой отец и Декс можете идти нахрен, – он открыл дверь, и я остолбенел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о, – умоляла 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уйд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ушай, я не имею ничего общего с эти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пасть своих черепах, – он подтянул покрепче полотенце на тал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не в черепах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блять, я больше не знаю, что и думать. Я не знаю, кому верить. Вы с Дексом встречались до этого. Кто сказал, что это не какая–то схема или еще что, – он говорил негромко, и я понимала, что нужно все ему рассказ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огласилась на этот план выйти за Декса только потому, что если бы не сделала, как сказал отец, то у тебя бы забрали Люси, – я скрестила рук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 за что не хотела это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го брови нахмурили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мне не сказа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 меня не было приличного ответа для него. Я должна была сказать ему, но мне было страшно. Страшно, что он слетит с катушек и все разруши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могла позволить тебе все испортить, – черт. Прозвучало совсем не так.  – Тео, это не то, что я имела в виду, – слишком поздно, его лицо – воплощение злост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бирай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жди, пожалуйста, – умоляла 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правда, я не знаю, во что верить прямо сейчас. Как твой отец мог вообще забрать ее у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знает адвокатов, судей. Я не уверена. Может, он думал, что сможет подкупить Блэ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коротко рассмеял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никогда бы не поступила со мной так.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защищал е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ньги очень могущественны, 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уйти, – он шире раскрыл дверь, и я пошла в страхе, что закопаю себя еще в большем словесном поносе. Я не могла сформировать мысли в то, что хотела сказ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оставила Тео только потому, что не знала, что еще ему сказать. Он не доверял мне, вот и все. Конец. Наша история подошла к концу, а мне оставалось жалеть себя.</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вернулась домой в поверженном состоянии, я медленно передвигалась по дому. Я не знала, то делать, и ощущение сдаться накатывало на меня. Вся борьба ушла из меня. Позволю своему отцу победить, и все будет конче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рго постучала в мою дверь, когда я сидела в своей комнате, погрузившись в самую жалкую вечеринку жалости себя на свете. Вечеринку на одного. Никто больше не приглашен. Я – лузер в любв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рыдала, как ребенок, пока пересказывала события для Марго. Когда я закончила, она не нашла, что сказать. Она просто обняла меня и раскачивала туда–обратно на крова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ощущение, что я сдалась, – я не плакала так сильно уже очень давно, и было приятно отпустить все. Все закупоренные чувства были выпущены на свобод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абсолютно нет. Где бесстрашная Пенни, которую я знаю и любл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е нет, – да, я жалела себя. Но все казалось таким бессмысленны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есть. Друг Тео ничего не наше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зна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ледующие несколько часов Марго пыталась убедить меня бороться за то, чего я хотела. Но, как я могла? Как я могла рискнуть, чтобы Тео потерял свою доч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ледующие несколько дней, я редко покидала дом. Я поработала всего немного, там мне не нужно было беспокоиться, что встречусь с Тео, который лечился дом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ечился. Я думала об этом ежедневно. Меня не было там с ним, когда он страдал. Больно терять того, кто стал частичкой твоей души, и я возненавидела все в своей жизн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злилась каждый раз, когда вспоминала то, что Декс сделал с ним. Мои эмоции колебались от боли и печали до злости и отриц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екс и его мать продвигались со свадьбой, хотя я протестовала на каждом этапе. Марго ежедневно кричала на меня, чтобы я достала голову из задницы, чтобы было легче сказать, чем сделать. Я ничего не могла сделать. Совсем нич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знать информацию о моем отце трудно, если нет доступа в его кабинет. Как у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перь, у меня есть план.</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лнце не встанет еще несколько часов, а я рылась в кабинете своего отца. Искала что–нибудь, любую вещь, которая смогла бы вытащить меня из этого дерьма. Ни черта подобного я не выйду за Декс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нятия не имела, что искать, и пока что копалась в картотеке и в ящиках его стола. </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жалуйста, дайте мне найти что–нибуд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ровела рукой по его компьютеру. Интересно, он хранит там что–нибуд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севшись, я нажала кнопку на огромном, плоском мониторе. Компьютер загрузился. Нужен пароль. Черт. Я ни за что не догадаюсь. Я попробовала его день рождения. Попробовала имя его жены. Попробовала еще несколько комбинаций и даже собственное имя попробовала, но ничего не подошл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зывайте это шестым чувством, но я чувствовала, что есть что–то важное в компьютере. Я попробовала еще одно имя, прежде чем сдаться. Дарла. Мамино им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мпьютер «ожил». Я вошла. Моя улыбка растянулась, а в животе запорхали бабочки. Так, что теперь? Детектив из меня еще тот. Я не имела понятия, что искать. Но, я активно продолжила. Я кликала и кликала, пока не наткнулась на документ под названием «Кру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ент–Круа. Остров в Карибском бассейне, и я щелкнула по файлу, задерживая дыхание, молчаливо молясь, чтобы это был мой ответ. Н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о это подало мне иде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смотрела все остальные файл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 тогда я заметила э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 с названием «Дар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ердце бешено колотилось, пока я открывала 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алдевшая, я перечитывала файл снова и снова. Папка содержала документ за правовым документом с тем, что он скрывал от меня. О существовании этого я не имела понятия. Кое–что, что давало ему все основания контролировать меня. Наследство. </w:t>
      </w:r>
    </w:p>
    <w:p>
      <w:pPr>
        <w:pStyle w:val="Normal"/>
        <w:spacing w:lineRule="auto" w:line="240" w:before="0" w:after="0"/>
        <w:ind w:firstLine="709"/>
        <w:contextualSpacing/>
        <w:jc w:val="both"/>
        <w:rPr/>
      </w:pPr>
      <w:r>
        <w:rPr>
          <w:rFonts w:cs="Times New Roman" w:ascii="Times New Roman" w:hAnsi="Times New Roman"/>
          <w:sz w:val="24"/>
          <w:szCs w:val="24"/>
        </w:rPr>
        <w:t>Мама оставила мне все, что имела, что насчитывало намного больше, чем я могла вообразить. Астрономическая сумма. Я получила его в возрасте двадцати пяти лет, год назад. Руки затряслись, пока я читала файл за файлом, и щелкнула на печать. Отец использовал эти деньги для всех «своих» приобретений. Включая «</w:t>
      </w:r>
      <w:r>
        <w:rPr>
          <w:rFonts w:cs="Times New Roman" w:ascii="Times New Roman" w:hAnsi="Times New Roman"/>
          <w:sz w:val="24"/>
          <w:szCs w:val="24"/>
          <w:lang w:val="en-US"/>
        </w:rPr>
        <w:t>Lopa</w:t>
      </w:r>
      <w:r>
        <w:rPr>
          <w:rFonts w:cs="Times New Roman" w:ascii="Times New Roman" w:hAnsi="Times New Roman"/>
          <w:sz w:val="24"/>
          <w:szCs w:val="24"/>
        </w:rPr>
        <w:t xml:space="preserve">». Он использовал мои деньги, что означало, что я владела всем этим. Я – владелец. Смех запузырился внутри меня. Как иронично – я пыталась найти способ сохранить то, что мне принадлежало. Даже лучше, глазурь на этом дерьмовом торте, была вынуждена выйти за человека, который смог бы управлять компанией, которая построена на мои средст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ткинулась на спинку стула. Если они хотели играть грязно, я тоже мог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жет, я все–таки дочь своего отца.</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здесь делаешь? – спросил мой отец.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идела, откинувшись в большом, кожаном кресле за стол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бы тебе не присесть, – предложила я, указывая рукой на стул напротив мен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рошел прямо ко мн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черта происходит, Пенни? Почему ты за моим стол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аклонилась вперед, постукивая пальцем по стопке бумаг перед собой.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вообще–то, согласно этим бумагам, я думаю, это </w:t>
      </w:r>
      <w:r>
        <w:rPr>
          <w:rFonts w:cs="Times New Roman" w:ascii="Times New Roman" w:hAnsi="Times New Roman"/>
          <w:i/>
          <w:sz w:val="24"/>
          <w:szCs w:val="24"/>
        </w:rPr>
        <w:t xml:space="preserve">мой </w:t>
      </w:r>
      <w:r>
        <w:rPr>
          <w:rFonts w:cs="Times New Roman" w:ascii="Times New Roman" w:hAnsi="Times New Roman"/>
          <w:sz w:val="24"/>
          <w:szCs w:val="24"/>
        </w:rPr>
        <w:t xml:space="preserve">сто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закрыл глаза и покачал голово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объясни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ить что? – мой голос повысился. – Как украл мое наследство? Как пытался принудить меня к браку с мужчиной, которого я ненавижу? – я встала и собрала стопку бумаг.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нни, – начал он, – твоя мать никогда не хотела подобной жизни для тебя. Я защищал тебя, – он подошел к большому окну и уставился в него. – Декс узнал о наследстве и угрожал, что расскажет тебе, если я не заставлю тебя выйти за него. Именно поэтому я сделал то, что сдела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чаяние забавная штука. Оно заставляет тебя говорить и делать все, что угодно. Очевидно, что отец в отчаянии, если решил разыграть карту оберегающего отц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ожет и не хотела такой жизни для меня, но она знала, что я могу создать одну замечательную и сделать что–то хорошее на эти деньги. Я бы не стала использовать их, чтобы причинять людям бол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губы сжались в тонкую линию, пока он раздумывал над тем, что сказать дальше. Я перебила его до того, как он смог сказать что–то ещ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ты выдвигал все эти угрозы против Тео ради чего?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ты упрямая, как твоя мать. Если бы ты считала, что он потеряет «</w:t>
      </w:r>
      <w:r>
        <w:rPr>
          <w:rFonts w:cs="Times New Roman" w:ascii="Times New Roman" w:hAnsi="Times New Roman"/>
          <w:sz w:val="24"/>
          <w:szCs w:val="24"/>
          <w:lang w:val="en-US"/>
        </w:rPr>
        <w:t>Lopa</w:t>
      </w:r>
      <w:r>
        <w:rPr>
          <w:rFonts w:cs="Times New Roman" w:ascii="Times New Roman" w:hAnsi="Times New Roman"/>
          <w:sz w:val="24"/>
          <w:szCs w:val="24"/>
        </w:rPr>
        <w:t>», свою дочь, тогда ты сделала бы то, что я просил. Я знал, что ты сделаешь все ради любви, прямо как 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кивнул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ертовски прав, я все сдела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лышался стук в дверь. Я улыбнулас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ходи, – крикнула 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дивление на лице Декса было забавны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ты здесь, Пенни? – спросил он.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я кое–что сказать? – я положила стопку на стол. – Ты чертовски грубый. Ты осознаешь эт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глаза расширились, и багровый румянец распространился от его шеи вверх к его язвительному лиц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нни, успокойся, – попросил отец.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кажусь спокойной? –  я присела на краешек стола. – Я не выйду за твою омерзительную задниц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кс замер, его ноздри раздувались, как у быка, готового напасть на мен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нает, – сказал отец.</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дивление скользнуло по лицу Декса, прежде чем он его скры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послуша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а, – я перебила его, – вы двое уже достаточно меня обманывали. Достаточно с этим, – я соскользнула со стола и подобрала бумаги. – Мой адвокат свяжется с вами, чтоб разобраться с деталями вступления в наследство. О, и Декс, ты можешь засунуть тот «скампи» в свою задниц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тановившись перед Дексом, я сжала ладонь в кулак и врезала ему. Он свалился на пол быстрее, чем Тео появился в моих мыслях. Кровь полилась из его нос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 Тео, придуро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шагнула за дверь и захлопнула ее за соб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лава 16</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Тео</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Все, кого я знаю, могут идти нахрен.</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изнь – забавная штука. Она показывает вам проблески, мимолетные мгновения блаженства, а потом одним разом выбивает вам почву из–под ног и оставляет задаваться вопросом – какого черта происходит? Как моя жизнь смогла выйти из–под контроля? Где все пошло не так? А теперь, оболочкой человека без Пенни, нуждающийся в спасении, я сидел и наблюдал за разворачивающимся крушением моей жизни. Прошла неделя, как я в последний раз видел Пенни, и я был разбит.</w:t>
      </w:r>
    </w:p>
    <w:p>
      <w:pPr>
        <w:pStyle w:val="Normal"/>
        <w:spacing w:lineRule="auto" w:line="240" w:before="0" w:after="0"/>
        <w:ind w:firstLine="709"/>
        <w:contextualSpacing/>
        <w:jc w:val="both"/>
        <w:rPr/>
      </w:pPr>
      <w:r>
        <w:rPr>
          <w:rFonts w:cs="Times New Roman" w:ascii="Times New Roman" w:hAnsi="Times New Roman"/>
          <w:sz w:val="24"/>
          <w:szCs w:val="24"/>
        </w:rPr>
        <w:t xml:space="preserve">Каждый раз, когда я раздумывал над новостями, которые она выложила о моей дочери, я выходил все больше и больше из себя, пока не решил принять меры. Я не доверял ее отцу. Я не мог поверить ни во что из этого. Потерять Люси – </w:t>
      </w:r>
      <w:r>
        <w:rPr>
          <w:rFonts w:cs="Times New Roman" w:ascii="Times New Roman" w:hAnsi="Times New Roman"/>
          <w:i/>
          <w:sz w:val="24"/>
          <w:szCs w:val="24"/>
        </w:rPr>
        <w:t xml:space="preserve">не </w:t>
      </w:r>
      <w:r>
        <w:rPr>
          <w:rFonts w:cs="Times New Roman" w:ascii="Times New Roman" w:hAnsi="Times New Roman"/>
          <w:sz w:val="24"/>
          <w:szCs w:val="24"/>
        </w:rPr>
        <w:t>вариант. Мой мозг поразило смятение, испытывая мой разум на прочность, я пытался осмыслить все это. Но, я не знал, как сдаваться, моей вечеринке жалости пришел конец. Я не хотел жить без обеих своих девочек. Мне нужно дать понять Пенни, что я поговорил с Блэр. Пенни может послать своего отца нахрен. Кого волновало, что мы потеряем «</w:t>
      </w:r>
      <w:r>
        <w:rPr>
          <w:rFonts w:cs="Times New Roman" w:ascii="Times New Roman" w:hAnsi="Times New Roman"/>
          <w:sz w:val="24"/>
          <w:szCs w:val="24"/>
          <w:lang w:val="en-US"/>
        </w:rPr>
        <w:t>Lopa</w:t>
      </w:r>
      <w:r>
        <w:rPr>
          <w:rFonts w:cs="Times New Roman" w:ascii="Times New Roman" w:hAnsi="Times New Roman"/>
          <w:sz w:val="24"/>
          <w:szCs w:val="24"/>
        </w:rPr>
        <w:t>»? Они больше не смогут угрожать мне потерей дочери. Я – замечательный отец, а мать моего ребенка встанет на мою сторону, чтобы доказать это. Сегодня после работы я найду Пенни и скажу ей, что с ней и Дексом покончено.</w:t>
      </w:r>
    </w:p>
    <w:p>
      <w:pPr>
        <w:pStyle w:val="Normal"/>
        <w:spacing w:lineRule="auto" w:line="240" w:before="0" w:after="0"/>
        <w:ind w:firstLine="709"/>
        <w:contextualSpacing/>
        <w:jc w:val="both"/>
        <w:rPr/>
      </w:pPr>
      <w:r>
        <w:rPr>
          <w:rFonts w:cs="Times New Roman" w:ascii="Times New Roman" w:hAnsi="Times New Roman"/>
          <w:sz w:val="24"/>
          <w:szCs w:val="24"/>
        </w:rPr>
        <w:t>Я открыл двери «</w:t>
      </w:r>
      <w:r>
        <w:rPr>
          <w:rFonts w:cs="Times New Roman" w:ascii="Times New Roman" w:hAnsi="Times New Roman"/>
          <w:sz w:val="24"/>
          <w:szCs w:val="24"/>
          <w:lang w:val="en-US"/>
        </w:rPr>
        <w:t>Lopa</w:t>
      </w:r>
      <w:r>
        <w:rPr>
          <w:rFonts w:cs="Times New Roman" w:ascii="Times New Roman" w:hAnsi="Times New Roman"/>
          <w:sz w:val="24"/>
          <w:szCs w:val="24"/>
        </w:rPr>
        <w:t xml:space="preserve">» и направился в кабинет. Фиона звонила и сказала, что у нее срочные дела, и просила заменить на работе. Видимо, Пенни не ответила на ее звонок. Боже, мне не хватает ее. Я открыл дверь кабинета и остановился, как вкопанный. Пенни сидела за столом. Но не из–за этого я застыл на месте. А из–за ее волос. Скрученных в два пучка по обе стороны ее голов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подняла на меня взгляд и встала со стул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ие новости, – она лучезарно улыбнулась. – Я миллионер. В огромных количеств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адно, я не понимал, о чем она говорила, потому что более важным было не то, что она говорила, а во что она была одета. Скудный золотой купальник и пурпурная юбка, которая держалась по бокам на тонком, золотом пояске на ее бедрах. Чертова Принцесса Лея. Моя фантазия. Я не мог отвлечься от цепочки, свисающей с ее ше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говоришь? – прошептал я, пока она подходила ко мне. Блять, я неистово ее изучал. Собираясь оценить ее на отлично. Запоминая в ней вс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акой свадьбы не будет, – сказала она, останавливаясь передо мной. </w:t>
      </w:r>
    </w:p>
    <w:p>
      <w:pPr>
        <w:pStyle w:val="Normal"/>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 женщина, – мне нужны все детали. Все мельчайшие подробности. Я слушал ее объяснения о том, как она выяснила о своем наследстве и как противостояла отцу и Дексу. Она уже связалась с адвокатом. «</w:t>
      </w:r>
      <w:r>
        <w:rPr>
          <w:rFonts w:cs="Times New Roman" w:ascii="Times New Roman" w:hAnsi="Times New Roman"/>
          <w:sz w:val="24"/>
          <w:szCs w:val="24"/>
          <w:lang w:val="en-US"/>
        </w:rPr>
        <w:t>Lopa</w:t>
      </w:r>
      <w:r>
        <w:rPr>
          <w:rFonts w:cs="Times New Roman" w:ascii="Times New Roman" w:hAnsi="Times New Roman"/>
          <w:sz w:val="24"/>
          <w:szCs w:val="24"/>
        </w:rPr>
        <w:t xml:space="preserve">» – наш. Люси в безопасности, и этот кошмар закончился. Я схватился за цепочку и притянул ее к себ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обняла меня за шею и поцеловал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ь осторожен, я повредила руку, когда врезала твоему брат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что? Ты ударила его? Я хотел быть тем, кто это сдела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гу, он визжал, как девчонк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это я, несомненно, мог поверить. Она моя воплотившаяся мечт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и руки обхватили ее талию, когда я крепко ее поцеловал. Охренительное ощущение – она, вернувшаяся в мои объят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принадлежала мне, и я больше не растрачу ни мгновения вдали от нее. Все, что проплывало в моей голове, – попробовать ее. Ее нежную кожу. Ее улыбку. Ее веснушки. То, от чего я никогда не откажус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поцелуй разорвался, я отстранился от нее, всматриваясь в ее медные глаз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жаль, – сказали мы одновремен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днес палец к ее губа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тебя нет причин для извинений. Я был идиотом, и прощу прощ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должна была сразу же рассказать тебе о Люс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я придурок. Эгоистичный, жалкий дурак и не заслуживаю тебя, Пенни. Но, очень хочу все искупи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глаза замерцали, когда ее улыбка превратилась в озорну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 способы у тебя на у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 мне провести остаток жизни, демонстрируя это, – я оглядел ее наряд. – К чему такой вид?</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улыбнулась, проводя пальчиком вниз по моей груд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подумала, что мы могли бы исследовать твои фантазии из «Звездных Вой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деально. Эта женщина идеальна. Как, черт возьми, мне так повезло заполучить ее, я никогда не узнаю. Она отступила на шаг и медленно покрутила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дела трусики под это, – ее глаза озорно блеснули. – Нравится? – спросила она, проводя кончиками пальцев по тонкому, золотому пояску на ее обнаженных бедр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нова дернул ее к себе за цепоч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овски нрави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снова ее поцеловал, и вся комната померкла на заднем план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Эпилог.</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Пенни.</w:t>
      </w:r>
    </w:p>
    <w:p>
      <w:pPr>
        <w:pStyle w:val="Normal"/>
        <w:spacing w:lineRule="auto" w:line="240"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После первоначальной суеты с разборками с моим отцом и наследством, все начинало налаживаться. Я никогда не была настолько счастлива с Тео рядом со мной. «</w:t>
      </w:r>
      <w:r>
        <w:rPr>
          <w:rFonts w:cs="Times New Roman" w:ascii="Times New Roman" w:hAnsi="Times New Roman"/>
          <w:sz w:val="24"/>
          <w:szCs w:val="24"/>
          <w:lang w:val="en-US"/>
        </w:rPr>
        <w:t>Lopa</w:t>
      </w:r>
      <w:r>
        <w:rPr>
          <w:rFonts w:cs="Times New Roman" w:ascii="Times New Roman" w:hAnsi="Times New Roman"/>
          <w:sz w:val="24"/>
          <w:szCs w:val="24"/>
        </w:rPr>
        <w:t xml:space="preserve">» расцвела и, наконец–то, стала одной из самых жарких мест в Майам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 другой стороны, Декса настигла всемирная карма и ударила по его коренастому телу. В итоге мы предъявили обвинения в избиении Тео, а потом весь его мир рухнул. Его незамедлительно исключили из загородного клуба, который он так обожал, и он заработал небольшой срок. Ксавьер потерял лицензию на юридическую практи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жун была шокирована, узнав о поведении своего сына, и снова и снова извинялась перед Тео за все. Ее прежнее вознесение Декса к идеалу преобразовалось, но я не ждала этого с особым энтузиазмо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Жизнь с Тео и Люси – вот на чем я сосредоточена. Он, наконец–то, позволил мне посмотреть его списки, и я влюбилась в него еще больше, после прочтения их снова и снов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й любимый список я носила повсюду в своем кошельке. Они идеально завершал нашу историю, ну, почт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запланировал тайную поездку на север по девяносто пятому шоссе. Пока он вел машину, я вытащила список и перечитала его еще несколько раз. </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То, за что я благодарен.</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pPr>
      <w:r>
        <w:rPr>
          <w:rFonts w:cs="Times New Roman" w:ascii="Times New Roman" w:hAnsi="Times New Roman"/>
          <w:sz w:val="24"/>
          <w:szCs w:val="24"/>
        </w:rPr>
        <w:t>«</w:t>
      </w:r>
      <w:r>
        <w:rPr>
          <w:rFonts w:cs="Times New Roman" w:ascii="Times New Roman" w:hAnsi="Times New Roman"/>
          <w:sz w:val="24"/>
          <w:szCs w:val="24"/>
          <w:lang w:val="en-US"/>
        </w:rPr>
        <w:t>Lopa</w:t>
      </w:r>
      <w:r>
        <w:rPr>
          <w:rFonts w:cs="Times New Roman" w:ascii="Times New Roman" w:hAnsi="Times New Roman"/>
          <w:sz w:val="24"/>
          <w:szCs w:val="24"/>
        </w:rPr>
        <w:t>»</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Бар, машины и дома</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Черепахи</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Наряд рабыни Лейлы.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Серебряный парик.</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Станцию спасателей.</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Моего Босса.</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мы вышли из машины, я улыбнулась мужчине, которого любила больше всего на свет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ечно, у нас было неровное начало, но теперь мы вместе и ничто это не изменит, никог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сю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повел меня к пляжу, где солнце садилось за горизонт. Пока мы обнимались, а волны разбивались о берег, он прошептал мне на ушк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думаешь об этом мест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развернулась, чтобы внимательно посмотреть на не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чего?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твоего черепашьего заповедни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е сердце прихватило, пока он смотрел на меня. Он приблизился плотнее и прикоснулся своими губами к моим. Я не могла поверить своим собственным глазам, когда он подвел меня к небольшой установк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ущий участок для твоего личного заповедника, Пенни.</w:t>
      </w:r>
    </w:p>
    <w:p>
      <w:pPr>
        <w:pStyle w:val="Normal"/>
        <w:spacing w:lineRule="auto" w:line="240" w:before="0" w:after="0"/>
        <w:ind w:firstLine="709"/>
        <w:contextualSpacing/>
        <w:jc w:val="both"/>
        <w:rPr/>
      </w:pPr>
      <w:r>
        <w:rPr>
          <w:rFonts w:cs="Times New Roman" w:ascii="Times New Roman" w:hAnsi="Times New Roman"/>
          <w:sz w:val="24"/>
          <w:szCs w:val="24"/>
        </w:rPr>
        <w:t>Место идеальное и недалеко от «</w:t>
      </w:r>
      <w:r>
        <w:rPr>
          <w:rFonts w:cs="Times New Roman" w:ascii="Times New Roman" w:hAnsi="Times New Roman"/>
          <w:sz w:val="24"/>
          <w:szCs w:val="24"/>
          <w:lang w:val="en-US"/>
        </w:rPr>
        <w:t>Lopa</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равится. Я люблю тебя, – когда я потянулась к нему за поцелуем, он отстранил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есть еще одно место, куда бы я хотел отвезти теб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улыбнулась, а он повел меня обратно к машине. Еще одно недолгое путешествие по побережью, Тео улыбнулся мне и поднес мою руку к своим губам, целуя мои пальц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да мы еде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т–Лодердей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зачем мы туда едем? – засмеялась 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иш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ще несколько минут прошло, когда Тео припарковался у конференц–центра, место было переполне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десь происходит? – спросила я, широко распахнув глаз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одвел меня ко входу и выудил два билета из своего кармана. Место гудело безумной энерги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юди повсюду были одеты в костюмы, и я улыбнулась, когда узнала несколько персонажей из комиксов. Супермен, Бэтмен и Человек–паук, если несколько назв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одвел меня к сидячим местам у импровизированной сцены и усадил на сту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ди здесь, я скоро вернусь, – он поцеловал меня в макушку и уше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росидела несколько минут перед тем, как ведущий объявил, что шоу начинается. Я оглядывалась повсюду, пытаясь найти Тео, но его нигде не было.</w:t>
      </w:r>
    </w:p>
    <w:p>
      <w:pPr>
        <w:pStyle w:val="Normal"/>
        <w:spacing w:lineRule="auto" w:line="240" w:before="0" w:after="0"/>
        <w:ind w:firstLine="709"/>
        <w:contextualSpacing/>
        <w:jc w:val="both"/>
        <w:rPr/>
      </w:pPr>
      <w:r>
        <w:rPr>
          <w:rFonts w:cs="Times New Roman" w:ascii="Times New Roman" w:hAnsi="Times New Roman"/>
          <w:sz w:val="24"/>
          <w:szCs w:val="24"/>
        </w:rPr>
        <w:t xml:space="preserve">Свет померк и занавес распахнулся. Кучка штурмовиков из фильма </w:t>
      </w:r>
      <w:r>
        <w:rPr>
          <w:rFonts w:cs="Times New Roman" w:ascii="Times New Roman" w:hAnsi="Times New Roman"/>
          <w:i/>
          <w:sz w:val="24"/>
          <w:szCs w:val="24"/>
        </w:rPr>
        <w:t>«Звездные Войны»</w:t>
      </w:r>
      <w:r>
        <w:rPr>
          <w:rFonts w:cs="Times New Roman" w:ascii="Times New Roman" w:hAnsi="Times New Roman"/>
          <w:sz w:val="24"/>
          <w:szCs w:val="24"/>
        </w:rPr>
        <w:t xml:space="preserve"> промаршировала на сцен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нова оглядевшись в поисках Тео, я вернула свое внимание обратно к шоу. Несколько минут спустя, еще несколько персонажей выплыло на сцену. Действия всего шоу удерживало мое внимание, и я смеялась и улыбалась этому. Там было сражение на световых мечах и мне было жаль, что Тео все это пропуска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е шоу вело к финальному моменту, а ближе к концу на сцену вышел Дарт Вейдер в своей большой, черной маске и длинном, черном плащ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разыграл небольшую битву с Джедаем на световых мечах, а я подбадривала, пока Джедай практически не выиграл.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ходи на Светлую сторону, Дарт, – сказал Джеда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 сказал искаженным голосом Дар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что–то, что сможет изменить твое решение? – спросил Джеда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арт снял свой шлем, и я чуть не грохнулась к черту со своего места, когда увидела под ним Тео. Мое сердце безумно забилось, пытаясь сбежать из моей груди, пока я ждала его ответ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только один человек, который действительно может вытащить меня из Темной стороны. Она – любовь всей моей жизни. Моя единственная серебряная богиня, – его глаза нашли мои, когда он шагнул ближе. Он попросил жестом присоединиться к нему на сцене, а я покачала своей голов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иди сюда, – сказал он жестким, но еще игривым тон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се места были заняты, и все внимание оказалось на мне. Откуда–то из толпы кто–то закричал мне вставать и спасать империю.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засмеялась и встала со своего места. Подойдя к сцене, мое сердце заколотилось в ушах. Он протянул руку и помог мне поднятьс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елопа Маркс, ты единственная женщина, которую я буду любить вечность. Единственная женщина, которую я хочу любить вечнос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встал на одно колено, а мои руки метнулись к груди, чтобы успокоить мое обезумевшее сердц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 – прошептала 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взял мою руку в свою и прижался к ней губам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умоляю, спаси меня от Темной стороны и принеси свет в мою жизнь. Ты выйдешь за ме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бросила мимолетный взгляд на толпу, а они все замерли в молчани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олпа разразилась радостными возгласами, когда он встал и сгреб меня в свои объятия. Его губы клеймили мои, пока он целовал меня с большей страстью, чем когда–либо прежде. Когда он поставил меня на пол, его глаза сияли, и он прислонился своим лбом к моем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целовать тебя, и не могу дождаться, когда буду делать это вечнос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дмигнула ему и улыбнула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ы будешь получать силу с каждым поцелуем, а я всегда буду позволять теб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 скользнул кольцом по моему пальцу. Когда я посмотрела на него, мои глаза наполнились слезами. На моем пальце сидел бриллиант в виде черепашки. Он сиял даже без освещения, и я посмотрела на Те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гда будешь мужчиной моей мечты и богом моих оргазм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всегда будешь моей Пенни, босс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Это Пенни, шшш, только не говорите Тео. Но я нашла несколько его списков, написанных про меня, и решила поделиться с в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Что любит Пенни.</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Черепах</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Креветки в кокосе</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Секс на пляже.</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Люси</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Меня</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Милые штучки, которые делает Пенни.</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Морщит свой милый, веснушчатый носик, когда злится.</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Сбрасывает обувь, как только заходит в дом.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Уютно устраивается рядом со мной, после наших занятий любовью.</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Поет песни в душе.</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чему Пенни плохо готовит</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на постоянно роняет готовую еду на пол.</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на сжигает тосты</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на слишком занята и забывается.</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на всегда травмируется.</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Кухня может серьезно пострадать после нее.</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ричины, почему я женился на Пенни</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на – замечательный человек.</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Ее любовь к Люси прекрасна.</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Не могу представить свою жизнь без нее.</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Она потрясающе смотрелась на пляже в белом.</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Я люблю ее.</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 это Тео. Шшш, не говорите Пенни. Тут пара рисунков, которые я рисовал за все то время, что мы с Пенни вместе. Она идеальна со всех сторон. Надеюсь, вам понравится. Я даже нарисовал портрет того автора–мужчины, которого она так сильно любит. </w:t>
      </w:r>
    </w:p>
    <w:p>
      <w:pPr>
        <w:pStyle w:val="Normal"/>
        <w:spacing w:lineRule="auto" w:line="240" w:before="0" w:after="0"/>
        <w:ind w:firstLine="709"/>
        <w:contextualSpacing/>
        <w:jc w:val="center"/>
        <w:rPr>
          <w:rFonts w:ascii="Times New Roman" w:hAnsi="Times New Roman" w:cs="Times New Roman"/>
          <w:sz w:val="24"/>
          <w:szCs w:val="24"/>
        </w:rPr>
      </w:pPr>
      <w:r>
        <w:rPr/>
        <w:drawing>
          <wp:inline distT="0" distB="0" distL="0" distR="0">
            <wp:extent cx="301752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3" r="-10" b="-13"/>
                    <a:stretch>
                      <a:fillRect/>
                    </a:stretch>
                  </pic:blipFill>
                  <pic:spPr bwMode="auto">
                    <a:xfrm>
                      <a:off x="0" y="0"/>
                      <a:ext cx="3017520" cy="2263140"/>
                    </a:xfrm>
                    <a:prstGeom prst="rect">
                      <a:avLst/>
                    </a:prstGeom>
                  </pic:spPr>
                </pic:pic>
              </a:graphicData>
            </a:graphic>
          </wp:inline>
        </w:drawing>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Беременная Пенни</w:t>
      </w:r>
    </w:p>
    <w:p>
      <w:pPr>
        <w:pStyle w:val="Normal"/>
        <w:spacing w:lineRule="auto" w:line="240" w:before="0" w:after="0"/>
        <w:ind w:firstLine="709"/>
        <w:contextualSpacing/>
        <w:jc w:val="center"/>
        <w:rPr>
          <w:rFonts w:ascii="Times New Roman" w:hAnsi="Times New Roman" w:cs="Times New Roman"/>
          <w:sz w:val="24"/>
          <w:szCs w:val="24"/>
        </w:rPr>
      </w:pPr>
      <w:r>
        <w:rPr/>
        <w:drawing>
          <wp:inline distT="0" distB="0" distL="0" distR="0">
            <wp:extent cx="3009900" cy="225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3" r="-10" b="-13"/>
                    <a:stretch>
                      <a:fillRect/>
                    </a:stretch>
                  </pic:blipFill>
                  <pic:spPr bwMode="auto">
                    <a:xfrm>
                      <a:off x="0" y="0"/>
                      <a:ext cx="3009900" cy="2255520"/>
                    </a:xfrm>
                    <a:prstGeom prst="rect">
                      <a:avLst/>
                    </a:prstGeom>
                  </pic:spPr>
                </pic:pic>
              </a:graphicData>
            </a:graphic>
          </wp:inline>
        </w:drawing>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Тео, Пенни, Люси и Люк.</w:t>
      </w:r>
    </w:p>
    <w:p>
      <w:pPr>
        <w:pStyle w:val="Normal"/>
        <w:spacing w:lineRule="auto" w:line="240" w:before="0" w:after="0"/>
        <w:ind w:firstLine="709"/>
        <w:contextualSpacing/>
        <w:jc w:val="center"/>
        <w:rPr/>
      </w:pPr>
      <w:r>
        <w:rPr/>
        <w:drawing>
          <wp:inline distT="0" distB="0" distL="0" distR="0">
            <wp:extent cx="3009900" cy="2255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3" r="-10" b="-13"/>
                    <a:stretch>
                      <a:fillRect/>
                    </a:stretch>
                  </pic:blipFill>
                  <pic:spPr bwMode="auto">
                    <a:xfrm>
                      <a:off x="0" y="0"/>
                      <a:ext cx="3009900" cy="2255520"/>
                    </a:xfrm>
                    <a:prstGeom prst="rect">
                      <a:avLst/>
                    </a:prstGeom>
                  </pic:spPr>
                </pic:pic>
              </a:graphicData>
            </a:graphic>
          </wp:inline>
        </w:drawing>
      </w:r>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w:t>
      </w:r>
      <w:r>
        <w:rPr>
          <w:rFonts w:cs="Times New Roman" w:ascii="Times New Roman" w:hAnsi="Times New Roman"/>
          <w:lang w:val="en-US"/>
        </w:rPr>
        <w:t>Bubba</w:t>
      </w:r>
      <w:r>
        <w:rPr>
          <w:rFonts w:cs="Times New Roman" w:ascii="Times New Roman" w:hAnsi="Times New Roman"/>
        </w:rPr>
        <w:t xml:space="preserve"> </w:t>
      </w:r>
      <w:r>
        <w:rPr>
          <w:rFonts w:cs="Times New Roman" w:ascii="Times New Roman" w:hAnsi="Times New Roman"/>
          <w:lang w:val="en-US"/>
        </w:rPr>
        <w:t>Gump</w:t>
      </w:r>
      <w:r>
        <w:rPr>
          <w:rFonts w:cs="Times New Roman" w:ascii="Times New Roman" w:hAnsi="Times New Roman"/>
        </w:rPr>
        <w:t xml:space="preserve"> </w:t>
      </w:r>
      <w:r>
        <w:rPr>
          <w:rFonts w:cs="Times New Roman" w:ascii="Times New Roman" w:hAnsi="Times New Roman"/>
          <w:lang w:val="en-US"/>
        </w:rPr>
        <w:t>Shrimp</w:t>
      </w:r>
      <w:r>
        <w:rPr>
          <w:rFonts w:cs="Times New Roman" w:ascii="Times New Roman" w:hAnsi="Times New Roman"/>
        </w:rPr>
        <w:t xml:space="preserve"> </w:t>
      </w:r>
      <w:r>
        <w:rPr>
          <w:rFonts w:cs="Times New Roman" w:ascii="Times New Roman" w:hAnsi="Times New Roman"/>
          <w:lang w:val="en-US"/>
        </w:rPr>
        <w:t>Co</w:t>
      </w:r>
      <w:r>
        <w:rPr>
          <w:rFonts w:cs="Times New Roman" w:ascii="Times New Roman" w:hAnsi="Times New Roman"/>
        </w:rPr>
        <w:t xml:space="preserve"> – сеть ресторанов морепродуктов, создание которой было вдохновлено фильмом «Форест Гамп». Назван в честь героев фильма Фореста Гама и его друга Бенджамина Буфорда Блю («Бабба»).</w:t>
      </w:r>
    </w:p>
  </w:footnote>
  <w:footnote w:id="3">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w:t>
      </w:r>
      <w:r>
        <w:rPr>
          <w:rFonts w:cs="Times New Roman" w:ascii="Times New Roman" w:hAnsi="Times New Roman"/>
        </w:rPr>
        <w:t>Бугенвиллия – род вечно зеленых растений с мелкими цветами, обычно пурпурного цвета.</w:t>
      </w:r>
    </w:p>
  </w:footnote>
  <w:footnote w:id="4">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w:t>
      </w:r>
      <w:r>
        <w:rPr>
          <w:rFonts w:cs="Times New Roman" w:ascii="Times New Roman" w:hAnsi="Times New Roman"/>
        </w:rPr>
        <w:t>«Скампи» – креветки в чесночном соусе.</w:t>
      </w:r>
    </w:p>
  </w:footnote>
</w:footnotes>
</file>

<file path=word/settings.xml><?xml version="1.0" encoding="utf-8"?>
<w:settings xmlns:w="http://schemas.openxmlformats.org/wordprocessingml/2006/main">
  <w:zoom w:percent="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z w:val="20"/>
      <w:szCs w:val="20"/>
    </w:rPr>
  </w:style>
  <w:style w:type="character" w:styleId="Footnotereference">
    <w:name w:val="footnote reference"/>
    <w:qFormat/>
    <w:rPr>
      <w:vertAlign w:val="superscript"/>
    </w:rPr>
  </w:style>
  <w:style w:type="character" w:styleId="InternetLink">
    <w:name w:val="Hyperlink"/>
    <w:rPr>
      <w:color w:val="0000FF"/>
      <w:u w:val="single"/>
    </w:rPr>
  </w:style>
  <w:style w:type="character" w:styleId="FootnoteCharacters">
    <w:name w:val="Footnote Characters"/>
    <w:qFormat/>
    <w:rPr/>
  </w:style>
  <w:style w:type="character" w:styleId="Style19">
    <w:name w:val="Знак сноски"/>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Style20">
    <w:name w:val="Название объекта"/>
    <w:basedOn w:val="Normal"/>
    <w:qFormat/>
    <w:pPr>
      <w:suppressLineNumbers/>
      <w:spacing w:before="120" w:after="120"/>
    </w:pPr>
    <w:rPr>
      <w:rFonts w:cs="Noto Sans Devanagari;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text">
    <w:name w:val="footnote text"/>
    <w:basedOn w:val="Normal"/>
    <w:qFormat/>
    <w:pPr>
      <w:spacing w:lineRule="auto" w:line="240" w:before="0" w:after="0"/>
    </w:pPr>
    <w:rPr>
      <w:sz w:val="20"/>
      <w:szCs w:val="20"/>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beautiful_translatio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2:18:00Z</dcterms:created>
  <dc:creator>олеся</dc:creator>
  <dc:description/>
  <cp:keywords/>
  <dc:language>en-US</dc:language>
  <cp:lastModifiedBy>user</cp:lastModifiedBy>
  <dcterms:modified xsi:type="dcterms:W3CDTF">2017-04-13T18: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