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142"/>
        <w:jc w:val="center"/>
        <w:rPr>
          <w:rFonts w:ascii="Times New Roman" w:hAnsi="Times New Roman" w:cs="Times New Roman"/>
          <w:b/>
          <w:b/>
          <w:sz w:val="24"/>
          <w:szCs w:val="24"/>
        </w:rPr>
      </w:pPr>
      <w:r>
        <w:rPr>
          <w:rFonts w:cs="Times New Roman" w:ascii="Times New Roman" w:hAnsi="Times New Roman"/>
          <w:b/>
          <w:sz w:val="72"/>
          <w:szCs w:val="56"/>
        </w:rPr>
        <w:drawing>
          <wp:inline distT="0" distB="0" distL="0" distR="0">
            <wp:extent cx="6162675" cy="924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62675" cy="9246235"/>
                    </a:xfrm>
                    <a:prstGeom prst="rect">
                      <a:avLst/>
                    </a:prstGeom>
                  </pic:spPr>
                </pic:pic>
              </a:graphicData>
            </a:graphic>
          </wp:inline>
        </w:drawing>
      </w:r>
      <w:r>
        <w:br w:type="page"/>
      </w:r>
    </w:p>
    <w:p>
      <w:pPr>
        <w:pStyle w:val="Normal"/>
        <w:spacing w:lineRule="auto" w:line="240" w:before="0" w:after="0"/>
        <w:ind w:hanging="284"/>
        <w:jc w:val="center"/>
        <w:rPr>
          <w:rFonts w:ascii="Times New Roman" w:hAnsi="Times New Roman" w:cs="Times New Roman"/>
          <w:b/>
          <w:b/>
          <w:sz w:val="56"/>
          <w:szCs w:val="56"/>
        </w:rPr>
      </w:pPr>
      <w:r>
        <w:rPr>
          <w:rFonts w:cs="Times New Roman" w:ascii="Times New Roman" w:hAnsi="Times New Roman"/>
          <w:b/>
          <w:sz w:val="72"/>
          <w:szCs w:val="56"/>
        </w:rPr>
        <w:t>ЖЕНАТЫЕ. ЧАСТЬ 1</w:t>
      </w:r>
    </w:p>
    <w:p>
      <w:pPr>
        <w:pStyle w:val="Normal"/>
        <w:spacing w:lineRule="auto" w:line="240" w:before="0" w:after="0"/>
        <w:ind w:firstLine="567"/>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lineRule="auto" w:line="240" w:before="0" w:after="0"/>
        <w:jc w:val="right"/>
        <w:rPr>
          <w:rFonts w:ascii="Times New Roman" w:hAnsi="Times New Roman" w:cs="Times New Roman"/>
          <w:b/>
          <w:b/>
          <w:i/>
          <w:i/>
          <w:sz w:val="28"/>
          <w:szCs w:val="32"/>
        </w:rPr>
      </w:pPr>
      <w:r>
        <w:rPr>
          <w:rFonts w:cs="Times New Roman" w:ascii="Times New Roman" w:hAnsi="Times New Roman"/>
          <w:i/>
          <w:sz w:val="28"/>
          <w:szCs w:val="32"/>
        </w:rPr>
        <w:t xml:space="preserve">Книга: </w:t>
      </w:r>
      <w:r>
        <w:rPr>
          <w:rFonts w:cs="Times New Roman" w:ascii="Times New Roman" w:hAnsi="Times New Roman"/>
          <w:b/>
          <w:i/>
          <w:sz w:val="28"/>
          <w:szCs w:val="32"/>
        </w:rPr>
        <w:t>Женатые. Часть 1</w:t>
      </w:r>
    </w:p>
    <w:p>
      <w:pPr>
        <w:pStyle w:val="Normal"/>
        <w:spacing w:lineRule="auto" w:line="240" w:before="0" w:after="0"/>
        <w:jc w:val="right"/>
        <w:rPr>
          <w:rFonts w:ascii="Times New Roman" w:hAnsi="Times New Roman" w:cs="Times New Roman"/>
          <w:sz w:val="28"/>
          <w:szCs w:val="32"/>
        </w:rPr>
      </w:pPr>
      <w:r>
        <w:rPr>
          <w:rFonts w:cs="Times New Roman" w:ascii="Times New Roman" w:hAnsi="Times New Roman"/>
          <w:i/>
          <w:sz w:val="28"/>
          <w:szCs w:val="32"/>
        </w:rPr>
        <w:t>Автор:</w:t>
      </w:r>
      <w:r>
        <w:rPr>
          <w:rFonts w:cs="Times New Roman" w:ascii="Times New Roman" w:hAnsi="Times New Roman"/>
          <w:b/>
          <w:i/>
          <w:sz w:val="28"/>
          <w:szCs w:val="32"/>
        </w:rPr>
        <w:t xml:space="preserve"> Кендалл Райан</w:t>
      </w:r>
    </w:p>
    <w:p>
      <w:pPr>
        <w:pStyle w:val="Normal"/>
        <w:shd w:fill="FFFFFF" w:val="clear"/>
        <w:spacing w:lineRule="auto" w:line="240" w:before="0" w:after="0"/>
        <w:jc w:val="right"/>
        <w:rPr/>
      </w:pPr>
      <w:r>
        <w:rPr>
          <w:rFonts w:cs="Times New Roman" w:ascii="Times New Roman" w:hAnsi="Times New Roman"/>
          <w:b/>
          <w:i/>
          <w:sz w:val="28"/>
          <w:szCs w:val="32"/>
        </w:rPr>
        <w:t>Жанр:</w:t>
      </w:r>
      <w:r>
        <w:rPr>
          <w:rFonts w:cs="Times New Roman" w:ascii="Times New Roman" w:hAnsi="Times New Roman"/>
          <w:i/>
          <w:sz w:val="28"/>
          <w:szCs w:val="32"/>
        </w:rPr>
        <w:t xml:space="preserve"> Современный любовный роман</w:t>
      </w:r>
    </w:p>
    <w:p>
      <w:pPr>
        <w:pStyle w:val="Normal"/>
        <w:shd w:fill="FFFFFF" w:val="clear"/>
        <w:spacing w:lineRule="auto" w:line="240" w:before="0" w:after="0"/>
        <w:jc w:val="right"/>
        <w:rPr/>
      </w:pPr>
      <w:r>
        <w:rPr>
          <w:rFonts w:cs="Times New Roman" w:ascii="Times New Roman" w:hAnsi="Times New Roman"/>
          <w:b/>
          <w:i/>
          <w:sz w:val="28"/>
          <w:szCs w:val="32"/>
        </w:rPr>
        <w:t>Рейтинг:</w:t>
      </w:r>
      <w:r>
        <w:rPr>
          <w:rFonts w:cs="Times New Roman" w:ascii="Times New Roman" w:hAnsi="Times New Roman"/>
          <w:i/>
          <w:sz w:val="28"/>
          <w:szCs w:val="32"/>
        </w:rPr>
        <w:t xml:space="preserve"> 18+</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Серия: </w:t>
      </w:r>
      <w:r>
        <w:rPr>
          <w:rFonts w:cs="Times New Roman" w:ascii="Times New Roman" w:hAnsi="Times New Roman"/>
          <w:i/>
          <w:sz w:val="28"/>
          <w:szCs w:val="32"/>
        </w:rPr>
        <w:t xml:space="preserve">Несовершенная любовь </w:t>
      </w:r>
      <w:r>
        <w:rPr>
          <w:rFonts w:cs="Times New Roman" w:ascii="Times New Roman" w:hAnsi="Times New Roman"/>
          <w:i/>
          <w:sz w:val="28"/>
          <w:szCs w:val="28"/>
        </w:rPr>
        <w:t>#1 (про одних героев)</w:t>
      </w:r>
    </w:p>
    <w:p>
      <w:pPr>
        <w:pStyle w:val="Normal"/>
        <w:shd w:fill="FFFFFF" w:val="clear"/>
        <w:spacing w:lineRule="auto" w:line="240" w:before="0" w:after="0"/>
        <w:jc w:val="right"/>
        <w:rPr/>
      </w:pPr>
      <w:r>
        <w:rPr>
          <w:rFonts w:cs="Times New Roman" w:ascii="Times New Roman" w:hAnsi="Times New Roman"/>
          <w:b/>
          <w:i/>
          <w:sz w:val="28"/>
          <w:szCs w:val="32"/>
        </w:rPr>
        <w:t>Номер в серии:</w:t>
      </w:r>
      <w:r>
        <w:rPr>
          <w:rFonts w:cs="Times New Roman" w:ascii="Times New Roman" w:hAnsi="Times New Roman"/>
          <w:i/>
          <w:sz w:val="28"/>
          <w:szCs w:val="32"/>
        </w:rPr>
        <w:t xml:space="preserve"> 1</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i/>
          <w:sz w:val="28"/>
          <w:szCs w:val="32"/>
        </w:rPr>
        <w:t>Главы:</w:t>
      </w:r>
      <w:r>
        <w:rPr>
          <w:rFonts w:cs="Times New Roman" w:ascii="Times New Roman" w:hAnsi="Times New Roman"/>
          <w:i/>
          <w:sz w:val="28"/>
          <w:szCs w:val="32"/>
        </w:rPr>
        <w:t xml:space="preserve"> Пролог+21 глава</w:t>
      </w:r>
    </w:p>
    <w:p>
      <w:pPr>
        <w:pStyle w:val="Normal"/>
        <w:shd w:fill="FFFFFF" w:val="clear"/>
        <w:spacing w:lineRule="auto" w:line="240" w:before="0" w:after="0"/>
        <w:jc w:val="right"/>
        <w:rPr/>
      </w:pPr>
      <w:r>
        <w:rPr>
          <w:rFonts w:cs="Times New Roman" w:ascii="Times New Roman" w:hAnsi="Times New Roman"/>
          <w:b/>
          <w:bCs/>
          <w:i/>
          <w:sz w:val="28"/>
          <w:szCs w:val="32"/>
        </w:rPr>
        <w:t xml:space="preserve">Переводчики: </w:t>
      </w:r>
      <w:r>
        <w:rPr>
          <w:rFonts w:cs="Times New Roman" w:ascii="Times New Roman" w:hAnsi="Times New Roman"/>
          <w:i/>
          <w:sz w:val="28"/>
          <w:szCs w:val="32"/>
        </w:rPr>
        <w:t>Влада П. (1-2 гл), Кристина А. (с 3 главы)</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Редакторы: </w:t>
      </w:r>
      <w:r>
        <w:rPr>
          <w:rFonts w:cs="Times New Roman" w:ascii="Times New Roman" w:hAnsi="Times New Roman"/>
          <w:i/>
          <w:sz w:val="28"/>
          <w:szCs w:val="32"/>
        </w:rPr>
        <w:t>Майя А. (1-11 гл), Каролина Р. (с 12 главы)</w:t>
      </w:r>
    </w:p>
    <w:p>
      <w:pPr>
        <w:pStyle w:val="Normal"/>
        <w:shd w:fill="FFFFFF" w:val="clear"/>
        <w:spacing w:lineRule="auto" w:line="240" w:before="0" w:after="0"/>
        <w:jc w:val="right"/>
        <w:rPr>
          <w:rFonts w:ascii="Times New Roman" w:hAnsi="Times New Roman" w:cs="Times New Roman"/>
          <w:i/>
          <w:i/>
          <w:sz w:val="28"/>
          <w:szCs w:val="32"/>
        </w:rPr>
      </w:pPr>
      <w:r>
        <w:rPr>
          <w:rFonts w:cs="Times New Roman" w:ascii="Times New Roman" w:hAnsi="Times New Roman"/>
          <w:b/>
          <w:bCs/>
          <w:i/>
          <w:sz w:val="28"/>
          <w:szCs w:val="32"/>
        </w:rPr>
        <w:t xml:space="preserve">Вычитка и оформление: </w:t>
      </w:r>
      <w:r>
        <w:rPr>
          <w:rFonts w:cs="Times New Roman" w:ascii="Times New Roman" w:hAnsi="Times New Roman"/>
          <w:bCs/>
          <w:i/>
          <w:sz w:val="28"/>
          <w:szCs w:val="32"/>
        </w:rPr>
        <w:t>Анна Б.</w:t>
      </w:r>
    </w:p>
    <w:p>
      <w:pPr>
        <w:pStyle w:val="Normal"/>
        <w:shd w:fill="FFFFFF" w:val="clear"/>
        <w:spacing w:lineRule="auto" w:line="240" w:before="0" w:after="0"/>
        <w:jc w:val="right"/>
        <w:rPr/>
      </w:pPr>
      <w:r>
        <w:rPr>
          <w:rFonts w:cs="Times New Roman" w:ascii="Times New Roman" w:hAnsi="Times New Roman"/>
          <w:b/>
          <w:i/>
          <w:sz w:val="28"/>
          <w:szCs w:val="32"/>
        </w:rPr>
        <w:t xml:space="preserve">Обложка: </w:t>
      </w:r>
      <w:r>
        <w:rPr>
          <w:rFonts w:cs="Times New Roman" w:ascii="Times New Roman" w:hAnsi="Times New Roman"/>
          <w:i/>
          <w:sz w:val="28"/>
          <w:szCs w:val="32"/>
        </w:rPr>
        <w:t>Таня П.</w:t>
      </w:r>
    </w:p>
    <w:p>
      <w:pPr>
        <w:pStyle w:val="Normal"/>
        <w:shd w:fill="FFFFFF" w:val="clear"/>
        <w:spacing w:lineRule="auto" w:line="240" w:before="0" w:after="0"/>
        <w:jc w:val="right"/>
        <w:rPr>
          <w:rFonts w:ascii="Times New Roman" w:hAnsi="Times New Roman" w:cs="Times New Roman"/>
          <w:i/>
          <w:i/>
          <w:sz w:val="28"/>
          <w:szCs w:val="32"/>
          <w:highlight w:val="yellow"/>
        </w:rPr>
      </w:pPr>
      <w:r>
        <w:rPr>
          <w:rFonts w:cs="Times New Roman" w:ascii="Times New Roman" w:hAnsi="Times New Roman"/>
          <w:i/>
          <w:sz w:val="28"/>
          <w:szCs w:val="32"/>
          <w:highlight w:val="yellow"/>
        </w:rPr>
      </w:r>
    </w:p>
    <w:p>
      <w:pPr>
        <w:pStyle w:val="Normal"/>
        <w:shd w:fill="FFFFFF" w:val="clear"/>
        <w:spacing w:lineRule="auto" w:line="240" w:before="0" w:after="0"/>
        <w:jc w:val="right"/>
        <w:rPr>
          <w:rFonts w:ascii="Times New Roman" w:hAnsi="Times New Roman" w:cs="Times New Roman"/>
          <w:b/>
          <w:b/>
          <w:bCs/>
          <w:i/>
          <w:i/>
          <w:sz w:val="28"/>
          <w:szCs w:val="32"/>
        </w:rPr>
      </w:pPr>
      <w:r>
        <w:rPr>
          <w:rFonts w:cs="Times New Roman" w:ascii="Times New Roman" w:hAnsi="Times New Roman"/>
          <w:b/>
          <w:bCs/>
          <w:i/>
          <w:sz w:val="28"/>
          <w:szCs w:val="32"/>
        </w:rPr>
        <w:t>ВНИМАНИЕ! Копирование без разрешения, а также указания группы и переводчиков запрещено!</w:t>
      </w:r>
    </w:p>
    <w:p>
      <w:pPr>
        <w:pStyle w:val="Normal"/>
        <w:shd w:fill="FFFFFF" w:val="clear"/>
        <w:spacing w:lineRule="auto" w:line="240" w:before="0" w:after="0"/>
        <w:jc w:val="right"/>
        <w:rPr>
          <w:rFonts w:ascii="Times New Roman" w:hAnsi="Times New Roman" w:cs="Times New Roman"/>
          <w:b/>
          <w:b/>
          <w:bCs/>
          <w:i/>
          <w:i/>
          <w:sz w:val="28"/>
          <w:szCs w:val="32"/>
        </w:rPr>
      </w:pPr>
      <w:r>
        <w:rPr>
          <w:rFonts w:cs="Times New Roman" w:ascii="Times New Roman" w:hAnsi="Times New Roman"/>
          <w:b/>
          <w:bCs/>
          <w:i/>
          <w:sz w:val="28"/>
          <w:szCs w:val="32"/>
        </w:rPr>
        <w:t>Специально для группы: K.N</w:t>
      </w:r>
    </w:p>
    <w:p>
      <w:pPr>
        <w:pStyle w:val="Normal"/>
        <w:shd w:fill="FFFFFF" w:val="clear"/>
        <w:spacing w:lineRule="auto" w:line="240" w:before="0" w:after="0"/>
        <w:jc w:val="right"/>
        <w:rPr/>
      </w:pPr>
      <w:r>
        <w:rPr>
          <w:rFonts w:cs="Times New Roman" w:ascii="Times New Roman" w:hAnsi="Times New Roman"/>
          <w:b/>
          <w:bCs/>
          <w:i/>
          <w:sz w:val="28"/>
          <w:szCs w:val="32"/>
        </w:rPr>
        <w:t>(</w:t>
      </w:r>
      <w:hyperlink r:id="rId3">
        <w:r>
          <w:rPr>
            <w:rStyle w:val="InternetLink"/>
            <w:rFonts w:cs="Times New Roman" w:ascii="Times New Roman" w:hAnsi="Times New Roman"/>
            <w:b/>
            <w:bCs/>
            <w:i/>
            <w:sz w:val="28"/>
            <w:szCs w:val="32"/>
          </w:rPr>
          <w:t>https://vk.com/kn_books</w:t>
        </w:r>
      </w:hyperlink>
      <w:r>
        <w:rPr>
          <w:rFonts w:cs="Times New Roman" w:ascii="Times New Roman" w:hAnsi="Times New Roman"/>
          <w:b/>
          <w:bCs/>
          <w:i/>
          <w:sz w:val="28"/>
          <w:szCs w:val="32"/>
        </w:rPr>
        <w:t>)</w:t>
      </w:r>
    </w:p>
    <w:p>
      <w:pPr>
        <w:pStyle w:val="Normal"/>
        <w:shd w:fill="FFFFFF" w:val="clear"/>
        <w:spacing w:lineRule="auto" w:line="240" w:before="0" w:after="0"/>
        <w:jc w:val="right"/>
        <w:rPr>
          <w:rFonts w:ascii="Times New Roman" w:hAnsi="Times New Roman" w:cs="Times New Roman"/>
          <w:b/>
          <w:b/>
          <w:bCs/>
          <w:i/>
          <w:i/>
          <w:sz w:val="28"/>
          <w:szCs w:val="32"/>
          <w:highlight w:val="yellow"/>
        </w:rPr>
      </w:pPr>
      <w:r>
        <w:rPr>
          <w:rFonts w:cs="Times New Roman" w:ascii="Times New Roman" w:hAnsi="Times New Roman"/>
          <w:b/>
          <w:bCs/>
          <w:i/>
          <w:sz w:val="28"/>
          <w:szCs w:val="32"/>
          <w:highlight w:val="yellow"/>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Аннотация</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Жениться на девушке, в которую был влюблен всю свою жизнь? Сделан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наследовать компанию стоимостью сто миллиардов долларов? Сделан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извести на свет наследника... Подождите, чт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 меня девяносто дней, чтобы сделать мою фальшивую жену беременной. Но есть одна проблема — она ненавидит мен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 мелкий шрифт в контракте? Это условие, что у нас будет наследник.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на не переносит мое общество. Говорит, что никогда не будет в моей постели. Однако я никогда не отступал от проблем и не собираюсь начинать сейчас.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помните мои слова: она будет умолять меня. И это не займет девяносто дней.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Женатые» — романтическая комедия от Кендалл Райан, автора серии бестселлеров по версии «Нью-Йорк Таймс».</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 плейбоя, который вдруг становится магнатом, есть девяносто дней, чтобы спасти компанию отца. Для этого ему нужно завоевать любимую женщину.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о есть одна крошечная проблема — она ненавидит ег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color w:val="FF0000"/>
          <w:sz w:val="32"/>
          <w:szCs w:val="32"/>
          <w:u w:val="single"/>
        </w:rPr>
        <w:t>ВНИМАНИЕ!</w:t>
      </w:r>
    </w:p>
    <w:p>
      <w:pPr>
        <w:pStyle w:val="Style17"/>
        <w:shd w:fill="FFFFFF" w:val="clear"/>
        <w:spacing w:before="0" w:after="0"/>
        <w:jc w:val="center"/>
        <w:rPr/>
      </w:pPr>
      <w:r>
        <w:rPr>
          <w:color w:val="FF0000"/>
          <w:sz w:val="32"/>
          <w:szCs w:val="32"/>
        </w:rPr>
        <w:t xml:space="preserve">Копирование и </w:t>
      </w:r>
      <w:r>
        <w:rPr>
          <w:color w:val="FF0000"/>
          <w:sz w:val="32"/>
          <w:szCs w:val="32"/>
          <w:shd w:fill="FFFFFF" w:val="clear"/>
        </w:rPr>
        <w:t>размещение перевода без разрешения администрации группы, ссылки на группу и переводчиков запрещено</w:t>
      </w:r>
      <w:r>
        <w:rPr>
          <w:color w:val="FF0000"/>
          <w:sz w:val="32"/>
          <w:szCs w:val="32"/>
        </w:rPr>
        <w:t>!</w:t>
      </w:r>
    </w:p>
    <w:p>
      <w:pPr>
        <w:pStyle w:val="Style17"/>
        <w:shd w:fill="FFFFFF" w:val="clear"/>
        <w:spacing w:before="0" w:after="0"/>
        <w:jc w:val="center"/>
        <w:rPr>
          <w:color w:val="FF0000"/>
          <w:sz w:val="32"/>
          <w:szCs w:val="32"/>
        </w:rPr>
      </w:pPr>
      <w:r>
        <w:rPr>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Пролог</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Ной</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ще пива? — спрашивает Стерлинг.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Лучше не над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ухмыляет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действительно собираешься пройти через это, приятел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в чем проблема? У тебя тоже была фиктивная спутница на выпускн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меюсь про себя, вспоминая, когда Стерлинг взял в пару свою кузину на выпускной в школу. Он посчитал себя гением: не нужно покупать костюм, чтобы произвести впечатление, не нужно дорогого ресторана или лимузина. К концу вечера, когда все мы приятно проводили время со своими спутницами, он понял,  что совершил ошибку. Единственный контакт с мягкой теплой кожей, который он получил за весь вечер, — контакт с собственной руко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иктивная жена — это совсем другое дело. Это большая гребаная проблема, — Стерлинг смотрит на меня поверх кружки с пив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Глядя на океан с нашего места на крыше пляжного коттеджа, я ослабляю галстук, туго повязанный вокруг моей ше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ут все законно, так что она будет моей настоящей женой до тех пор, пока мы не разведемся или не аннулируем брак.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себя слышишь? Это безумие. Ты не можешь жениться на цыпочке, которая тебе даже не нравит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то сказал, что она мне не нравит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Глаза Стерлинга округляют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говорю о неразделенной похоти, которую ты испытывал к ней, когда был подростк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тираю заднюю часть своей шеи, чувствуя подступающую головную бол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ты хочешь от меня? Это желание моего отца, не мое. Это условие для передачи компании. Нет брака — нет наследства. Для каждого из нас.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ногие считают, что купание в роскоши с пеленок со временем делает вас невосприимчивым к неприятностям, но это не так. Я никогда не принимал неудачи как должное, и скорее ад замерзнет, чем я сдамся без бо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рлинг громко вздыхает и переводит взгляд с меня на океа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читаю, что ты должен хорошенько все обдумать, приятель. Брак — дело серьезное. Это не какой-то необдуманный поступок.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нас двоих Стерлинг всегда был голосом разума. Он наставлял меня на путь истинный, когда у меня появлялась бесстыдная и необдуманная идея, которая могла завести слишком далеко. Он мой лучший друг с четырнадцати лет. С тех пор, как мы стали учиться в престижной школе-интернат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Коннектикуте, мы стали неразлучны. </w:t>
      </w:r>
      <w:r>
        <w:rPr>
          <w:rFonts w:eastAsia="Times New Roman" w:cs="Times New Roman" w:ascii="Times New Roman" w:hAnsi="Times New Roman"/>
          <w:i/>
          <w:iCs/>
          <w:color w:val="000000"/>
          <w:sz w:val="24"/>
          <w:szCs w:val="24"/>
          <w:lang w:eastAsia="ru-RU"/>
        </w:rPr>
        <w:t>(Прим. школа-интернат — образовательное учреждение с круглосуточным пребыванием обучающихся, созданное в целях воспитания детей, формирования у них навыков самостоятельной жизни и всестороннего раскрытия творческих способност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верь мне, я понимаю всю серьезность ситуац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мерть отца в прошлом году была моим пробуждением. Судьба его компании со ста миллиардами долларов неожиданно попала ко мне в руки. Я должен был быть готов взять все на себя. И я сделаю все, что потребуется. И, конечно, я не сожалею, что моей невестой будет женщина, которую я всегда жела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лжен быть другой вариант, — говорит Стерлинг после нескольких глотков пива. — Кроме того, с блуждающими глазами и постоянно напряженным членом ты будешь ужасным муже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Ого. Я не так уж и плох, не так л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 читает мне лекцию, но все, на чем я могу сейчас сосредоточиться, это бурлящие и непростые чувства внутри ме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и еще одно условие, — говорю я, обращаясь к нему. — Мне нужно обрюхатить е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рлинг выплевывает свой напиток.</w:t>
      </w:r>
      <w:r>
        <w:br w:type="page"/>
      </w:r>
    </w:p>
    <w:p>
      <w:pPr>
        <w:pStyle w:val="Normal"/>
        <w:spacing w:lineRule="auto" w:line="240" w:before="0" w:after="0"/>
        <w:ind w:firstLine="567"/>
        <w:jc w:val="center"/>
        <w:rPr/>
      </w:pPr>
      <w:r>
        <w:rPr>
          <w:rFonts w:eastAsia="Times New Roman" w:cs="Times New Roman" w:ascii="Times New Roman" w:hAnsi="Times New Roman"/>
          <w:b/>
          <w:color w:val="000000"/>
          <w:sz w:val="28"/>
          <w:szCs w:val="24"/>
          <w:lang w:eastAsia="ru-RU"/>
        </w:rPr>
        <w:t xml:space="preserve">Глава </w:t>
      </w:r>
      <w:r>
        <w:rPr>
          <w:rFonts w:eastAsia="Times New Roman" w:cs="Times New Roman" w:ascii="Times New Roman" w:hAnsi="Times New Roman"/>
          <w:b/>
          <w:color w:val="000000"/>
          <w:sz w:val="24"/>
          <w:szCs w:val="24"/>
          <w:lang w:eastAsia="ru-RU"/>
        </w:rPr>
        <w:t>1</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Н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есяцем ране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жимаю зубы и проверяю свои «Ролекс» в третий раз. </w:t>
      </w:r>
      <w:r>
        <w:rPr>
          <w:rFonts w:eastAsia="Times New Roman" w:cs="Times New Roman" w:ascii="Times New Roman" w:hAnsi="Times New Roman"/>
          <w:i/>
          <w:iCs/>
          <w:color w:val="000000"/>
          <w:sz w:val="24"/>
          <w:szCs w:val="24"/>
          <w:lang w:eastAsia="ru-RU"/>
        </w:rPr>
        <w:t>(Прим. часы от швейцарского бренда «Ролекс». Ассоциируются с роскошью и достатком)</w:t>
      </w:r>
      <w:r>
        <w:rPr>
          <w:rFonts w:eastAsia="Times New Roman" w:cs="Times New Roman" w:ascii="Times New Roman" w:hAnsi="Times New Roman"/>
          <w:color w:val="000000"/>
          <w:sz w:val="24"/>
          <w:szCs w:val="24"/>
          <w:lang w:eastAsia="ru-RU"/>
        </w:rPr>
        <w:t xml:space="preserve">. Все это огромная трата времен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Где она? — я бросаю взгляд на отца Оливии, Фреда Кейна, который сидит за столом в зале для конференци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на будет здесь, — заверяет он меня. Однако потом тихо добавляет: — Она должна.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Точь-в-точь мои мысл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а встреча — одна из многих попыток убедить Оливию подписать контракт. Но боюсь, что сегодня просто повторится ситуация прошлой недели. Она отказалась подписывать что-либо, связывающее нас вместе хотя бы в одном предложении, и сказала: «Черт возьми, н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 самом деле, это было сказано с бо́льшим пылом. Я думаю, это было даже как сбросить бомб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мы должны пожениться, и тогда собственность в «Тейт и Кейн </w:t>
      </w:r>
      <w:r>
        <w:rPr>
          <w:rFonts w:cs="Times New Roman" w:ascii="Times New Roman" w:hAnsi="Times New Roman"/>
          <w:sz w:val="24"/>
          <w:szCs w:val="24"/>
        </w:rPr>
        <w:t>Энтерпрайзес</w:t>
      </w:r>
      <w:r>
        <w:rPr>
          <w:rFonts w:eastAsia="Times New Roman" w:cs="Times New Roman" w:ascii="Times New Roman" w:hAnsi="Times New Roman"/>
          <w:color w:val="000000"/>
          <w:sz w:val="24"/>
          <w:szCs w:val="24"/>
          <w:lang w:eastAsia="ru-RU"/>
        </w:rPr>
        <w:t xml:space="preserve">» (далее «Тейт и Кейн») перейдет к нам. Сроки поджимают, совет директоров давит. Мы должны были сделать это еще вчера. Я не потеряю компанию отца из-за того, что Снежная королева решила играть не по правила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зарабатываю шестизначную сумму и пользуюсь привилегиями, которые это дает. Черт подери, я живу хорошей жизнью и не собираюсь отказываться от этого только потому, что не могу переломить ситуацию. Нет, я вовсе не собираюсь отказываться от роскош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Бесплатные удобства в лучших отелях? </w:t>
      </w:r>
      <w:r>
        <w:rPr>
          <w:rFonts w:eastAsia="Times New Roman" w:cs="Times New Roman" w:ascii="Times New Roman" w:hAnsi="Times New Roman"/>
          <w:i/>
          <w:iCs/>
          <w:color w:val="000000"/>
          <w:sz w:val="24"/>
          <w:szCs w:val="24"/>
          <w:lang w:eastAsia="ru-RU"/>
        </w:rPr>
        <w:t>Безусловно</w:t>
      </w:r>
      <w:r>
        <w:rPr>
          <w:rFonts w:eastAsia="Times New Roman" w:cs="Times New Roman" w:ascii="Times New Roman" w:hAnsi="Times New Roman"/>
          <w:color w:val="000000"/>
          <w:sz w:val="24"/>
          <w:szCs w:val="24"/>
          <w:lang w:eastAsia="ru-RU"/>
        </w:rPr>
        <w:t xml:space="preserve">. Самое прекрасное шампанское, любезно доставленное официантом к моему столу? </w:t>
      </w:r>
      <w:r>
        <w:rPr>
          <w:rFonts w:eastAsia="Times New Roman" w:cs="Times New Roman" w:ascii="Times New Roman" w:hAnsi="Times New Roman"/>
          <w:i/>
          <w:iCs/>
          <w:color w:val="000000"/>
          <w:sz w:val="24"/>
          <w:szCs w:val="24"/>
          <w:lang w:eastAsia="ru-RU"/>
        </w:rPr>
        <w:t>Почему нет?</w:t>
      </w:r>
      <w:r>
        <w:rPr>
          <w:rFonts w:eastAsia="Times New Roman" w:cs="Times New Roman" w:ascii="Times New Roman" w:hAnsi="Times New Roman"/>
          <w:color w:val="000000"/>
          <w:sz w:val="24"/>
          <w:szCs w:val="24"/>
          <w:lang w:eastAsia="ru-RU"/>
        </w:rPr>
        <w:t xml:space="preserve"> Девушка-спасатель в загородном клубе, которая все лето позволяла подмять себя в раздевалке? </w:t>
      </w:r>
      <w:r>
        <w:rPr>
          <w:rFonts w:eastAsia="Times New Roman" w:cs="Times New Roman" w:ascii="Times New Roman" w:hAnsi="Times New Roman"/>
          <w:i/>
          <w:iCs/>
          <w:color w:val="000000"/>
          <w:sz w:val="24"/>
          <w:szCs w:val="24"/>
          <w:lang w:eastAsia="ru-RU"/>
        </w:rPr>
        <w:t>Конечно</w:t>
      </w:r>
      <w:r>
        <w:rPr>
          <w:rFonts w:eastAsia="Times New Roman" w:cs="Times New Roman" w:ascii="Times New Roman" w:hAnsi="Times New Roman"/>
          <w:color w:val="000000"/>
          <w:sz w:val="24"/>
          <w:szCs w:val="24"/>
          <w:lang w:eastAsia="ru-RU"/>
        </w:rPr>
        <w:t xml:space="preserve">. Симпатичная блондинка хостес </w:t>
      </w:r>
      <w:r>
        <w:rPr>
          <w:rFonts w:eastAsia="Times New Roman" w:cs="Times New Roman" w:ascii="Times New Roman" w:hAnsi="Times New Roman"/>
          <w:i/>
          <w:iCs/>
          <w:color w:val="000000"/>
          <w:sz w:val="24"/>
          <w:szCs w:val="24"/>
          <w:lang w:eastAsia="ru-RU"/>
        </w:rPr>
        <w:t>(Прим.: в данном случае хостес — сотрудница отеля, встречающая и размещающая прибывших)</w:t>
      </w:r>
      <w:r>
        <w:rPr>
          <w:rFonts w:eastAsia="Times New Roman" w:cs="Times New Roman" w:ascii="Times New Roman" w:hAnsi="Times New Roman"/>
          <w:color w:val="000000"/>
          <w:sz w:val="24"/>
          <w:szCs w:val="24"/>
          <w:lang w:eastAsia="ru-RU"/>
        </w:rPr>
        <w:t xml:space="preserve"> в «Ла Чэмпл», которая хотела поиграть со мной в ванной перед деловым ужином? </w:t>
      </w:r>
      <w:r>
        <w:rPr>
          <w:rFonts w:eastAsia="Times New Roman" w:cs="Times New Roman" w:ascii="Times New Roman" w:hAnsi="Times New Roman"/>
          <w:i/>
          <w:iCs/>
          <w:color w:val="000000"/>
          <w:sz w:val="24"/>
          <w:szCs w:val="24"/>
          <w:lang w:eastAsia="ru-RU"/>
        </w:rPr>
        <w:t>Черт, да!</w:t>
      </w:r>
      <w:r>
        <w:rPr>
          <w:rFonts w:eastAsia="Times New Roman" w:cs="Times New Roman" w:ascii="Times New Roman" w:hAnsi="Times New Roman"/>
          <w:color w:val="000000"/>
          <w:sz w:val="24"/>
          <w:szCs w:val="24"/>
          <w:lang w:eastAsia="ru-RU"/>
        </w:rPr>
        <w:t xml:space="preserve"> В том, что ты богатый и привлекательный, есть свои преимуществ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если Оливия не появится сегодня и мы не договоримся об условиях контракта, все полетит к черту. Как быть с работой и жизнью шести тысяч сотрудников «Тейт и Кейн», в том числе и с одним из моих любимых людей на планете — Роситой Эрнандес? Она мать-одиночка с шестью детьми. И если эта сделка провалится, боюсь даже представить, что случится с кем-то вроде Роситы. В итоге мне придется перевезти ее и детей в свой пентхаус. Что, разумеется, ограничит количество минетов и бокалов шампанского, которыми я регулярно наслаждаюс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содрогаюсь при этой мысл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ю, это необычно, этот контракт… — Фред делает паузу и хмурится. Он барабанит пальцами по столу, робко поглядывая на меня.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Необычно?</w:t>
      </w:r>
      <w:r>
        <w:rPr>
          <w:rFonts w:eastAsia="Times New Roman" w:cs="Times New Roman" w:ascii="Times New Roman" w:hAnsi="Times New Roman"/>
          <w:color w:val="000000"/>
          <w:sz w:val="24"/>
          <w:szCs w:val="24"/>
          <w:lang w:eastAsia="ru-RU"/>
        </w:rPr>
        <w:t xml:space="preserve"> Как минимум отвратительно. Я мог бы посмеяться, если бы ситуация не была настолько мрачно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ого лет назад они с моим отцом составили завещание с изложением того, что случится с их многомиллиардной компанией после их смерти. Пугающие стопки бумаг, в которых на юридическом языке прописано, что Оливия и я унаследуем компанию пополам… Но только если поженим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 прошлой неделе было созвано экстренное совещание. Ухудшающееся здоровье Фреда, да и трудности в самой компании, которые она претерпевает на протяжении уже шести кварталов, не позволили и дальше откладывать решение проблем. Нам с Оливией представили вариант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мой взгляд, не было никаких вариантов. Была только альтернатива, которой можно и нужно было воспользоваться. Мы должны пожениться, чтобы спасти наследие наших отцов, а также рабочие места шести тысяч человек в офисах Манхэттена, Чикаго, Сан-Диего и Брюссел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считала по-другому. Ее не прельщала идея быть связанной со мной, поэтому она настаивала на рассмотрении других варианто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же если мы убедим ее связать себя узами брака, нет ни единого шанса, что Оливия приблизится к моей кровати. </w:t>
      </w:r>
      <w:r>
        <w:rPr>
          <w:rFonts w:eastAsia="Times New Roman" w:cs="Times New Roman" w:ascii="Times New Roman" w:hAnsi="Times New Roman"/>
          <w:i/>
          <w:iCs/>
          <w:color w:val="000000"/>
          <w:sz w:val="24"/>
          <w:szCs w:val="24"/>
          <w:lang w:eastAsia="ru-RU"/>
        </w:rPr>
        <w:t>Проклятье!</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ы были близки один раз… Только раз. Тогда она была пьяной студенткой колледжа на каникула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ши семьи жили в домике на пляже в Пьюджет-Саунд. Тем летом мы отдали предпочтение Западному побережью. Наблюдение за китами, долгие прогулки на морском воздухе, распитие шардоне по вечерам </w:t>
      </w:r>
      <w:r>
        <w:rPr>
          <w:rFonts w:eastAsia="Times New Roman" w:cs="Times New Roman" w:ascii="Times New Roman" w:hAnsi="Times New Roman"/>
          <w:i/>
          <w:iCs/>
          <w:color w:val="000000"/>
          <w:sz w:val="24"/>
          <w:szCs w:val="24"/>
          <w:lang w:eastAsia="ru-RU"/>
        </w:rPr>
        <w:t xml:space="preserve">(Прим.: белое сухое вино из классического сорта белого винограда «шардоне») </w:t>
      </w:r>
      <w:r>
        <w:rPr>
          <w:rFonts w:eastAsia="Times New Roman" w:cs="Times New Roman" w:ascii="Times New Roman" w:hAnsi="Times New Roman"/>
          <w:color w:val="000000"/>
          <w:sz w:val="24"/>
          <w:szCs w:val="24"/>
          <w:lang w:eastAsia="ru-RU"/>
        </w:rPr>
        <w:t xml:space="preserve">и поедание омаров, словно мы были взрослыми, а не девятнадцатилетними студент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й ночью она пробралась из комнаты, которую делила со своей сестрой, в мою спальню. Я завелся в тот самый миг, когда почувствовал ее теплую ладонь на моей обнаженной груди. Я всегда хотел Оливию. Желал даже тогда, когда еще и не понимал, что за странное чувство уже давно теплится в груди. Мы целовались в темноте, наши языки изучали друг друга, руки искали, сердца колотилис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том я вдруг очнулся. Было много причин, по которым той ночью я не смог признаться ей в своих чувствах. У ее мамы был диагностирован рак. И я знал, что потом Оливия сожалела бы о сделанном. Она бы подумала, что использовала меня, чтобы справиться с ситуацией. Плюс ко всему из недавней игры «Правда или действие» я узнал, что она была девственницей. Так что я поцеловал ее еще раз, а затем остановился. Это было самое трудное решение, которое я когда-либо принима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теперь она относится ко мне, как будто я кусок жвачки, приклеившийся к ее «лабутенам», которые она предпочитала носить. </w:t>
      </w:r>
      <w:r>
        <w:rPr>
          <w:rFonts w:eastAsia="Times New Roman" w:cs="Times New Roman" w:ascii="Times New Roman" w:hAnsi="Times New Roman"/>
          <w:i/>
          <w:iCs/>
          <w:color w:val="000000"/>
          <w:sz w:val="24"/>
          <w:szCs w:val="24"/>
          <w:lang w:eastAsia="ru-RU"/>
        </w:rPr>
        <w:t>(Прим.: туфли от знаменитого французского дизайнера-модельера Кристиана Лубутена. Отличительной чертой данных туфель является алая подош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действительно думаю, что это к лучшему, — добавляет Фред, вернув меня к реальност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то, что хотел твой отец, Ной, — говорит Преско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рескот был доверенным лицом отца. Но при этом, в остальном — он полный придурок. В этот момент дверь конференц-зала распахивается, и даже не поднимая глаз от контракта, я понимаю, что это </w:t>
      </w:r>
      <w:r>
        <w:rPr>
          <w:rFonts w:eastAsia="Times New Roman" w:cs="Times New Roman" w:ascii="Times New Roman" w:hAnsi="Times New Roman"/>
          <w:i/>
          <w:iCs/>
          <w:color w:val="000000"/>
          <w:sz w:val="24"/>
          <w:szCs w:val="24"/>
          <w:lang w:eastAsia="ru-RU"/>
        </w:rPr>
        <w:t>о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вежий цветочный аромат с четкими нотками жимолости достигает меня. Я понятия не имею, где Оливия берет это дерьмо, но из-за него мой рот наполняется слюной. Всегда. Однажды я провел целую субботу в парфюмерном отделе магазина, пытаясь понять, этот эффект; хотел доказать себе, что именно ее парфюм меня притягивает, что в ней самой нет ничего особенного. Но я так и не нашел ег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десь, — говорит Оливия, слегка запыхавшис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днимаю взгляд как раз вовремя, чтобы не упустить момент, как она приглаживает рубашку на соблазнительных изгибах. Пышная грудь и плоский живот приводят меня в мандраж. Ее жакет перекинут через руку, в которой она держит кожаный портфель с черной монограммой, вышитой  курсив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исс Кейн, — говорю я весело. — Ты выглядишь восхитительно, занималась сегодня утр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любит ходить на тренировки перед работой. Говорит, что это дает ей заряд бодрости на весь шестнадцатичасовой рабочий день. Я рад, что физические занятия  придают ее щекам розоватый оттенок… Предполагаю, так же как и секс. Одна мысль об этом, и мой член дернулся в штана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помни, Ной. Это только бизнес, — произносит она, моргая своими густыми черными ресниц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и улыбки. Ни смеха. Противоположность обычной реакции, которую я вызываю у представительниц слабого пола. И это чертовски раздражает ме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к будто Оливия Кейн обладает противоядием к моему очарованию. И это заставляет меня мечтать о том времени, когда она сдастся мне. Мысль о ней, стоящей передо мной на коленях, в то время как ее розовые губы глубже вбирают мой член, прося больше даже тогда, когда она давится моей длиной, — это больше чем просто сексуальная зависимость. Это практически цель жизни. Для меня секс является видом спорта. Я знаю правила, играю жестко и всегда выигрыва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глубоко вдыхаю и пытаюсь успокоить свой член, понимая, что все  наблюдают за мной. Оливия никогда не давала мне спуску, и я, черт возьми, уважаю ее за эт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росто пытаюсь сделать то, что лучше в данный момен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вай начнем с этого, — она выпускает мягкий вздох раздражения и ставит портфель на сто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е отец похлопывает тыльной стороной ладони, приглаша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адись, дорога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подчиняется, не теряя достоинства, и с уверенностью, присущей ей с рождения, опускается в кресло. С полным равнодушием она просматривает копию контракта, переданного ей Престон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росто не понимаю, почему в завещании должен быть пункт о брак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эта женщина говорит дело. Мое предположение? Наши отцы всегда хотели быть сватами. Они пытались нас поженить, когда мы были еще в пеленках. Черт, у нас даже есть фото двадцатилетней давности в свадебной одежд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объяснял, дорогая. Это единственный способ удержать компанию в семье. Я думал, что ты этого хотела… Возможность руководить этим местом в будуще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так, папа, — мягко говорит она. Потом ее взгляд поднимается ко мне. — Я просто не думала, что ради этого буду вынуждена совершить что-то подобно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кто тебя и не заставляет, — говорю я спокойным тоном, закинув руки за голову и  перебирая пальцами. — Выбор за тобой, Оливия. Я тебе это уже говорил, я в игр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волнении она грызет красный лак на большом пальце, затем резко складывает руки на коленях и стреляет в меня ледяным взгляд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в курсе твоей позиц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Черт, по крайней мере, она готова снова всех нас выслушать. Я знаю, что в глубине души она понимает, что мы правы. Вместе мы справимся. Это семейная компания. Ни один из нас не может позволить себе выкупить другую часть, так что она должна остаться поделенной пополам внутри семьи. На данный момент другого выхода нет. Для меня это больше чем просто деньги. Мы с Оливией выросли вместе. Родители не представляли иного будущего для нас. Я всегда знал, что в моем будущем она занимает отдельное место, даже если это просто работа бок о бок. Но сейчас она получила шанс опустошить мои яйца. И я с нетерпением ждал этог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ед продолжил:</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верие и преданность являются наиболее важными в бизнесе. Мы не можем впустить к нам чужака. Все должно остаться в этой комнате. Только между семье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вздыхает, скептически оглядывая ег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одумаю об эт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Хоть какой-то сдвиг, несмотря на то, что она, кажется, сердится еще больш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скот раздраженно вздыхае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вайте мы встретимся снова. В четверг.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кладет контракт в сумку и в спешке поднимается из-за стола, будто собирается сбежат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гда до встреч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за объективность, — говорит ее отец. — Эта ситуация может разрешиться таким способом, который вы и представить не может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щаясь, я пожимаю руку Фреду и Прескоту. Когда приходит очередь Оливии, она вкладывает свою ладонь в мою, явно желая покончить с этим как можно быстре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меня в голове возникают непристойные мысли. Может, рискнуть и проверить прочность ее ледяной оболочки? Не отрывая от нее взгляда, я подношу ее руку к губам и целу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чень приятно иметь с тобой дело, миссис Тейт, — я дразню ее хриплым голосом, позволяя своим губам касаться ее костяшек.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ливия судорожно вздыхает, ее глаза становятся еще больше. Воображение играет со мной злую шутку, когда я замечаю, что румянец ее щек становится ярче. Но не успеваю я проверить свое подозрение, как она уже сверлит меня свирепым взгляд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ернув свою руку, она огрызает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забегай вперед. Я еще не согласилась выходить за тебя замуж, а если и соглашусь, то никогда не возьму твою фамили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выходит, оставив меня стоять с глупой улыбкой на лиц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идел этот взгляд, — сказал Фред, ухмыляясь. — У тебя проблемы, сынок!</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т его предупреждения я смеюсь. У Оливии Кейн нет ни единого шанса. Она никогда не сможет поймать меня на крючок.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смотря на мое сопротивление, ее уникальный запах засел в ноздрях. Должно быть, она использовала этот аромат и на запястье, которое было так близко к моему носу, когда я поцеловал ее руку. Мои губы до сих пор помнят мягкость и гладкость ее кожи. Столь непродолжительная близость — простое прикосновение — не должна была распространять по мне это покалывание. И, черт возьми, нет никаких сомнений — в этой комнате стало на несколько градусов жарч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удет интересно. Черт! Это, возможно, будет даже </w:t>
      </w:r>
      <w:r>
        <w:rPr>
          <w:rFonts w:eastAsia="Times New Roman" w:cs="Times New Roman" w:ascii="Times New Roman" w:hAnsi="Times New Roman"/>
          <w:i/>
          <w:iCs/>
          <w:color w:val="000000"/>
          <w:sz w:val="24"/>
          <w:szCs w:val="24"/>
          <w:lang w:eastAsia="ru-RU"/>
        </w:rPr>
        <w:t>забавно</w:t>
      </w:r>
      <w:r>
        <w:rPr>
          <w:rFonts w:eastAsia="Times New Roman" w:cs="Times New Roman" w:ascii="Times New Roman" w:hAnsi="Times New Roman"/>
          <w:color w:val="000000"/>
          <w:sz w:val="24"/>
          <w:szCs w:val="24"/>
          <w:lang w:eastAsia="ru-RU"/>
        </w:rPr>
        <w:t>.</w:t>
      </w:r>
      <w:r>
        <w:br w:type="page"/>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4"/>
          <w:lang w:eastAsia="ru-RU"/>
        </w:rPr>
        <w:t>Глава 2</w:t>
      </w:r>
    </w:p>
    <w:p>
      <w:pPr>
        <w:pStyle w:val="Normal"/>
        <w:shd w:fill="FFFFFF" w:val="clear"/>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лив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давившись своим грушевым «Мохито», Камрин в изумлении приоткрывает ро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ты должна сделать? С ке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грюмо кивнув, я делаю глоток тонизирующей сангрии. </w:t>
      </w:r>
      <w:r>
        <w:rPr>
          <w:rFonts w:eastAsia="Times New Roman" w:cs="Times New Roman" w:ascii="Times New Roman" w:hAnsi="Times New Roman"/>
          <w:i/>
          <w:iCs/>
          <w:color w:val="000000"/>
          <w:sz w:val="24"/>
          <w:szCs w:val="24"/>
          <w:lang w:eastAsia="ru-RU"/>
        </w:rPr>
        <w:t>(Прим.: среднеалкогольный напиток на основе красного вина с добавлением кусочков фруктов, ягод, сахара, небольшого количества бренди и сухого ликера, иногда пряностей).</w:t>
      </w:r>
      <w:r>
        <w:rPr>
          <w:rFonts w:eastAsia="Times New Roman" w:cs="Times New Roman" w:ascii="Times New Roman" w:hAnsi="Times New Roman"/>
          <w:color w:val="000000"/>
          <w:sz w:val="24"/>
          <w:szCs w:val="24"/>
          <w:lang w:eastAsia="ru-RU"/>
        </w:rPr>
        <w:t xml:space="preserve"> Само объяснение всей этой душераздирающей истории заставляет чувствовать себя сумасшедше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ы сидим за столиком для двоих в нашем любимом во всем Манхэттене та́пас-баре «Бэндерилла». </w:t>
      </w:r>
      <w:r>
        <w:rPr>
          <w:rFonts w:eastAsia="Times New Roman" w:cs="Times New Roman" w:ascii="Times New Roman" w:hAnsi="Times New Roman"/>
          <w:i/>
          <w:color w:val="000000"/>
          <w:sz w:val="24"/>
          <w:szCs w:val="24"/>
          <w:lang w:eastAsia="ru-RU"/>
        </w:rPr>
        <w:t>(Прим.: традиционный испанский ресторан, в котором посетителям предлагают маленькие закусочки — та́пас)</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т ресторан был нашим местом встреч еще со времен колледжа, когда мы были соседками по комнат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есь мы обсуждали все наши безумства и принимали бесчисленное количество решений: должна ли я порвать со своим дерьмовым парнем (я это сделала), следует ли Камрин лишиться анальной девственности со своим парнем музыкантом (она это сделала), должны ли мы сделать татуировки дружбы (я струсила), должна ли она после стажировки принять предложение о работе от «Тейт и Кейн» (она это сделал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это решение, вероятно, самое трудное в моей жизни. Теперь я нуждаюсь в совете лучшей подруги сильнее, чем когда-либ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рин сочувственно вздыхае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исус! Я знала, что у компании трудности, но понятия не имела, насколько все плох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получается, что мы должны были вложить больше в социальные медиа.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Как и все другие маркетинговые фирмы</w:t>
      </w:r>
      <w:r>
        <w:rPr>
          <w:rFonts w:eastAsia="Times New Roman" w:cs="Times New Roman" w:ascii="Times New Roman" w:hAnsi="Times New Roman"/>
          <w:color w:val="000000"/>
          <w:sz w:val="24"/>
          <w:szCs w:val="24"/>
          <w:lang w:eastAsia="ru-RU"/>
        </w:rPr>
        <w:t xml:space="preserve">. Папа использовал старую стратегию, и теперь клиенты думают, что мы застряли в мезозо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так, твое мнение, как я должна поступить относительно этого контракта? — снова спрашиваю я. Стараюсь не казаться нетерпеливой, но я в замешательстве с тех пор, как папа объявил о своем уходе, и я узнала, что именно мне нужно сделать, чтобы занять его мест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зволь мне убедиться, что я все правильно понимаю. До следующего финансового квартала ты должна унаследовать половину T&amp;C, тем самым исправив ситуацию, иначе совет возьмет правление в свои ру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г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Билл Тейт решил, что ты не сможешь унаследовать компанию, пока не выйдешь замуж за его сы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э, д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стискивает зуб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Вы должны стать мужем и женой в течение нескольких дней, да? Похоже, совет непреклонен, и условие завещания Тейта-старшего не измени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чно, — верность не является коньком Ноя, так что мне стоит побеспокоиться об этом прямо сейчас. — Кроме всего прочего моя личная жизнь вот-вот рассеется, как тума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знала, что у тебя есть личная жизнь, — она кладет свою руку на мою и смотрит сердитым взглядом. — Я шучу. Шучу. Сожале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ты права. Я не всерьез, — я тяжело вздыхаю. — Но, черт подери, почему я должна отказываться от того малого, что у меня есть? Это несправедливо! В конце долгого рабочего дня я хочу вернуться домой, в собственное пространство, в тишину и покой родных сте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 говоря уже о вине. И о мороженом. И телевизоре, который заглушает тишину, благодаря чему я не думаю о том, насколько одинок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выдержу присутствие этого подонка в моей жизни двадцать четыре часа в сутки. Я смирилась с ним на работе. А теперь, если соглашусь, то буду видеть повсюду разбросанные грязные носки.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Черт, не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то сказал, что ты должна делить свое пространство с ни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фыркаю и поднимаю вилку с </w:t>
      </w:r>
      <w:r>
        <w:rPr>
          <w:rFonts w:eastAsia="Times New Roman" w:cs="Times New Roman" w:ascii="Times New Roman" w:hAnsi="Times New Roman"/>
          <w:i/>
          <w:iCs/>
          <w:color w:val="000000"/>
          <w:sz w:val="24"/>
          <w:szCs w:val="24"/>
          <w:lang w:eastAsia="ru-RU"/>
        </w:rPr>
        <w:t>papa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bravas</w:t>
      </w:r>
      <w:r>
        <w:rPr>
          <w:rFonts w:eastAsia="Times New Roman" w:cs="Times New Roman" w:ascii="Times New Roman" w:hAnsi="Times New Roman"/>
          <w:color w:val="000000"/>
          <w:sz w:val="24"/>
          <w:szCs w:val="24"/>
          <w:lang w:eastAsia="ru-RU"/>
        </w:rPr>
        <w:t xml:space="preserve"> ко рту.</w:t>
      </w:r>
      <w:r>
        <w:rPr>
          <w:rFonts w:eastAsia="Times New Roman" w:cs="Times New Roman" w:ascii="Times New Roman" w:hAnsi="Times New Roman"/>
          <w:i/>
          <w:iCs/>
          <w:color w:val="000000"/>
          <w:sz w:val="24"/>
          <w:szCs w:val="24"/>
          <w:lang w:eastAsia="ru-RU"/>
        </w:rPr>
        <w:t xml:space="preserve"> (Прим.: от исп. — «сердитый картофель» — острое блюдо из картофел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ж и жена, которые не живут вместе? Да, для имиджа компании это будет выглядеть просто замечательн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о одна из многих причин, по которой папа никогда не позволял мне высказать свое мнение об условиях передачи компани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мрин пожимает плечами и поднимает руки ладонями ввер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мне, так это не конец свет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просто часть независимости и уедин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слушай. Постарайся думать о ситуации, как о любом другом бизнес-ходе. Этот брак — клочок бумаги. После того как вы с Ноем сойдете со сцены, вы сможете все обсудить как взрослые люди. Вы найдете решение, с которым сможете жить. Сейчас вы в одной упряжке и вынуждены принести себя в жертву ради компан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уверена. Ною, кажется, эта идея по душе. Он был в курсе дела с самого начал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Я тру руку, которую он поцеловал, думая о хриплом голосе, пробормотавшем «миссис Тейт». Его мысли о нашем супружестве явно не так невин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рин приподнимает бров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ты думаешь, ему нравится идея делить постель с тобо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умаю, он любит делить постель со всеми, у кого есть пульс.</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жется странным, что он, с его плейбойскими манерами вообще стремится связать себя и закрыть общий доступ к своему «дружку». Но кто сказал, что он прекратит свои похожден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от брак — деловое соглашение, бизнес, как сказала Камрин. Правовая формальность. Ной, вероятно, взорвется, если проведет больше недели без кис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Может, я и дочь босса, но я до сих пор подслушиваю офисные сплетни. Прошлым летом Ной переспал со всеми (шестью) практикантками. Он также спал с различными секретаршами на протяжении многих лет, и все просто закрывали глаза. Мужчины есть мужчи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у, время игр закончилось. Если он рассчитывает получить эту компанию, нам предстоит много работ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а что </w:t>
      </w:r>
      <w:r>
        <w:rPr>
          <w:rFonts w:eastAsia="Times New Roman" w:cs="Times New Roman" w:ascii="Times New Roman" w:hAnsi="Times New Roman"/>
          <w:i/>
          <w:iCs/>
          <w:color w:val="000000"/>
          <w:sz w:val="24"/>
          <w:szCs w:val="24"/>
          <w:lang w:eastAsia="ru-RU"/>
        </w:rPr>
        <w:t>ты</w:t>
      </w:r>
      <w:r>
        <w:rPr>
          <w:rFonts w:eastAsia="Times New Roman" w:cs="Times New Roman" w:ascii="Times New Roman" w:hAnsi="Times New Roman"/>
          <w:color w:val="000000"/>
          <w:sz w:val="24"/>
          <w:szCs w:val="24"/>
          <w:lang w:eastAsia="ru-RU"/>
        </w:rPr>
        <w:t xml:space="preserve"> чувствуешь насчет этого? Ной Тейт довольно горяч.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мрин!.. — я издаю сто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У меня есть глаза. Он горяч, и это факт. Это так же верно, как и то, что папа римский католик, а от углеводов толстеют. Он просто есть. Неужели видеть его голым настолько ужасно? — ее хитрая улыбка говорит, что она предполагает гораздо больше, чем просто </w:t>
      </w:r>
      <w:r>
        <w:rPr>
          <w:rFonts w:eastAsia="Times New Roman" w:cs="Times New Roman" w:ascii="Times New Roman" w:hAnsi="Times New Roman"/>
          <w:i/>
          <w:iCs/>
          <w:color w:val="000000"/>
          <w:sz w:val="24"/>
          <w:szCs w:val="24"/>
          <w:lang w:eastAsia="ru-RU"/>
        </w:rPr>
        <w:t>разглядывание</w:t>
      </w:r>
      <w:r>
        <w:rPr>
          <w:rFonts w:eastAsia="Times New Roman" w:cs="Times New Roman" w:ascii="Times New Roman" w:hAnsi="Times New Roman"/>
          <w:color w:val="000000"/>
          <w:sz w:val="24"/>
          <w:szCs w:val="24"/>
          <w:lang w:eastAsia="ru-RU"/>
        </w:rPr>
        <w:t xml:space="preserve">. — Как долго еще мы будем взвешивать плюсы и минус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елаю паузу, воображая его себе, а затем неохотно призна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корее всего, это будет фантастически. Я уже имела возможность созерцать его подтянутое тело, твердую грудь и шесть кубиков пресса. Летом, когда наши семьи проводили время в Хэмптоне, Ной использовал любую возможность, чтобы расхаживать без рубаш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Черт, в девятнадцать лет я была близка к сексу с ним. Но тогда я была молодой, глупой и чертовски возбужденной. Теперь я старше, мудрее… И он до сих пор невероятно меня возбуждает. </w:t>
      </w:r>
      <w:r>
        <w:rPr>
          <w:rFonts w:eastAsia="Times New Roman" w:cs="Times New Roman" w:ascii="Times New Roman" w:hAnsi="Times New Roman"/>
          <w:i/>
          <w:iCs/>
          <w:color w:val="000000"/>
          <w:sz w:val="24"/>
          <w:szCs w:val="24"/>
          <w:lang w:eastAsia="ru-RU"/>
        </w:rPr>
        <w:t>Черт возьм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Легкость, с которой Ной притягивает меня к себе, поражает. Небольшое действие с его стороны может заставить меня трепетать. Как и вчера в конце нашей деловой встречи. Простая вежливость — рукопожатие, а Ной слегка наклонился и притянул руку для поцелу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чень приятно иметь с тобой дело, миссис Тейт», — дразнил он хриплым голосо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гда во рту пересохло, и в животе что-то затрепетало. Возможно, что трепет находился немного ниже живота. Я неожиданно задумалась, сколько же лет, месяцев, дней и часов прошло с тех пор, как у меня что-то был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ем, черт возьми, он себя возомнил? Мы находились в небоскребе на Мэдисон-авеню, а не в замке XVI века. Это неприемлемое поведение на рабочем месте. Я могла бы пнуть его под зад с иском о домогательстве, если бы захотела. Вместо этого, я просто направила на дерзкого ублюдка смертоносный взгляд и выдала самую ледяную реплику, которую смогла придум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было поздно. Не было никаких сомнений в реакции моего тела. Дрожь первобытного желания прошлась по моему позвоночнику, когда его мягкие полные губы коснулись костяшек пальцев, задевая кожу в то время, пока он говорил.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же сейчас я представляю образ Ноя Тейта, смотревшего на меня с греховной ухмылк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бираю подальше жаркие воспоминания. Да, Ной умеет флиртовать, но зачем же вести себя, как бесстыдная шлюха? Запудривать мозги — вот, в чем он хорош. Таких красавцев пруд пруди, особенно в Нью-Йорке. Черт! Пятидесятидолларовый вибратор сделает свою работу, и мне даже не придется его выслушивать. Я вкалывала в бизнес-школе не для того, чтобы стать очередной женщиной Но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пять же…я вкалывала в бизнес-школе не для того, чтобы смотреть, как компанию отца спускают в канализаци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ои мысли прояснились, превращая гнев в грусть. Я провела свое детство в кабинете отца, играя у его ног, пока он управлял финансовым «кораблем». Все дети думают о своих родителях как о богах, и я не исключение. Даже после того, как я заняла в семейном бизнесе место его правой руки с правом голоса, я уважаю его больше, чем любого другого человек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А потом этот рак. Диагноз, поразивший сначала маму, когда я была на первом курсе колледжа, затем папу в прошлом год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смотря на то, что за болезнью матери я наблюдала с первого ряда, диагноз отца по-прежнему вызывает у меня шок. Папа, как храбрый и гордый человек, старается держаться и не показывать окружающим своего состояния, но, к сожалению, рак побеждает его. Я была его дочерью на протяжении двадцати шести лет, и кому как не мне знать и видеть правду? Это проявляется, например, в том, как трясутся его руки, когда мы говорим о будущем, а также в часто отсутствующем взгляд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 папы в запасе не так много времени. Мне до сих пор трудно принять это. Слишком скоро мы с Рэйчел останемся одни. И моя младшая сестра точно не будет работать в «Тейт и Кейн». Она никогда не интересовалась деловым миром; она любит моду, а не финансы. Максимум, она сможет дать мне совет по графическому дизайн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хмуро смотрю в свой бокал с сангрией. Черт, я размышляю так, будто «Тейт и Кейн» уже моя компания. Как будто подсознательно я уже взяла на себя обязанности руководител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А почему собственно нет? Папа всегда говорил, что когда-нибудь я займу его место. Это мое неотъемлемое право. Это наследие папы, завоеванное его кровью, потом и слезами. Он не должен прожить остаток своих дней, беспокоясь о будущем компании. Это все, что останется мне после отца. Конечно, если мне вообще удастся удержать на плаву это чертово предприяти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Личные чувства в сторону. В «Тейт и Кейн»  работает более шести тысяч человек. Шесть тысяч жизней под угрозой существования до тех пор, пока у конкурентов есть шанс обставить нас.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Черт! Я не могу поверить в реальность происходящего. Еще и этот контрак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оя карьера для меня на первом месте. Так было всегда. В то время как другие девушки наслаждались нормальной жизнью, я штудировала книги часами напролет. Они покупали платья и проносили спиртное из кабинета своих родителей, а я сдавала практику. Они вступали в женские клубы, я же была сопредседателем в клубе женщин-предпринимателей университета. Я успешно справлялась с каждым из старшекурсников и учениками класса MBA. Никаких вечеринок и новых знакомств. Я никогда не козыряла папиной репутацией. Уже тогда я была достаточно взрослой, чтобы понять, какая ответственность ждала меня в будущем, и я хотела быть готово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еперь я готова. Я упорно трудилась всю свою жизнь и заслужила право проявить себя в качестве главы «Тейт и Кейн». Я уверена, что с достоинством смогу занять папино мест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не могу позволить папе упасть вниз. Я не могу позволить себе упасть вниз. Эта компания моя. Мысль о потере компании хуже мысли о Ное, делающем непристойные замечания всю мою оставшуюся жизн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а компания не может ускользнуть сквозь пальцы, так что я не отдам ее, даже если это означает сотрудничество с Ноем. Не только быть партнером по бизнесу, но и, Боже мой, </w:t>
      </w:r>
      <w:r>
        <w:rPr>
          <w:rFonts w:eastAsia="Times New Roman" w:cs="Times New Roman" w:ascii="Times New Roman" w:hAnsi="Times New Roman"/>
          <w:i/>
          <w:iCs/>
          <w:color w:val="000000"/>
          <w:sz w:val="24"/>
          <w:szCs w:val="24"/>
          <w:lang w:eastAsia="ru-RU"/>
        </w:rPr>
        <w:t>выйти замуж</w:t>
      </w:r>
      <w:r>
        <w:rPr>
          <w:rFonts w:eastAsia="Times New Roman" w:cs="Times New Roman" w:ascii="Times New Roman" w:hAnsi="Times New Roman"/>
          <w:color w:val="000000"/>
          <w:sz w:val="24"/>
          <w:szCs w:val="24"/>
          <w:lang w:eastAsia="ru-RU"/>
        </w:rPr>
        <w:t xml:space="preserve"> за сукиного сына. Наши отцы, должно быть, были невменяемыми, когда составляли завещание. Хотя их взгляды на ухаживания всегда были консервативн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безвыходных ситуаций не бывает. Если я успокоюсь и подумаю, то сумею найти оптимальное решение. Любую, казалось бы, невыполнимую задачу можно осуществить, разбив ее на составные част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глубоко вздыхаю, пытаясь успокоиться и взять себя в ру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мрин упомянула два важных момента. Во-первых, Ной, так же как и я, хочет сохранить «Тейт и Кейн». Эта компания является нашим неотъемлемым правом, наследием наших отцов, и ее сотрудники — наша ответственность. И, во-вторых, этот брак — очередное юридическое партнерство. А это значит, что можно вести переговор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 зверски неприятно, что этот брак не по любви. Моя романтическая сторона съеживается при мысли об этом. Но я стараюсь упрятать эмоции глубже. Не каждый брак должен быть голливудским романом, в конце-то концов. Ною и мне не обязательно любить друг друга, чтобы успешно управлять компание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опрос на сто миллиардов долларов: сработаемся ли м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можем ли мы продвинуться? Будет ли наше партнерство стабильным и продуктивным? Или все взорвется… снося ударной волной «Тейт и Кейн» вместе с н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о не только моя проблема, и все не должно ложиться лишь на мои плечи. Наши отцы всегда говорили, что вместе мы сильнее. Именно поэтому они свели нас. От Ноя тоже ожидают решительных действий. Могу сказать с уверенностью, что сейчас его работа заключается в том, чтобы убедить меня присоединиться к союзу, так как сам он уже в лодк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так, пусть он сделает первый шаг. Пусть проявит себя. Пусть докажет, что этот брак может стать успешным. Я же буду выполнять свою работу — буду сохранять веру и оставаться восприимчивой к идее стать друзьями. Но я не тот тип людей, которые берутся за дело, не зная, смогут ли завершить его. Если я собираюсь выйти замуж за Ноя, то, Бог тому свидетель, я не дам ему спус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нец моего внутреннего монолога, должно быть, отразился на моем лице, потому что Камрин вдруг в знак поддержки сжимает мою ру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обираюсь заказать нам десер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люблю тебя, — говорю я со вздохом. Даже с обретенной решимостью мне нужен шоколад, чтобы пройти через эт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тебе будет легче — ты очень храбра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выдавливаю улыбк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орча, я достаю телефон из сумочки и звоню папе, чтобы запланировать еще одну встречу с Ноем и Прескотом. Я должна дать им ответ как можно скоре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же, почти к окончанию рабочего дня я вновь открываю дверь, через которую входила вчер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икто даже не смотрит в мою сторону. Трое мужчин еще раньше подняли головы, заслышав цокот моих каблучков в зал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ивая улыбка Ноя слишком самодовольна. </w:t>
      </w:r>
      <w:r>
        <w:rPr>
          <w:rFonts w:eastAsia="Times New Roman" w:cs="Times New Roman" w:ascii="Times New Roman" w:hAnsi="Times New Roman"/>
          <w:i/>
          <w:iCs/>
          <w:color w:val="000000"/>
          <w:sz w:val="24"/>
          <w:szCs w:val="24"/>
          <w:lang w:eastAsia="ru-RU"/>
        </w:rPr>
        <w:t xml:space="preserve">Что ты говорила ранее? Кое-что о нежелании выходить за меня замуж? </w:t>
      </w:r>
      <w:r>
        <w:rPr>
          <w:rFonts w:eastAsia="Times New Roman" w:cs="Times New Roman" w:ascii="Times New Roman" w:hAnsi="Times New Roman"/>
          <w:color w:val="000000"/>
          <w:sz w:val="24"/>
          <w:szCs w:val="24"/>
          <w:lang w:eastAsia="ru-RU"/>
        </w:rPr>
        <w:t xml:space="preserve">Это кажется злорадством. </w:t>
      </w:r>
      <w:r>
        <w:rPr>
          <w:rFonts w:eastAsia="Times New Roman" w:cs="Times New Roman" w:ascii="Times New Roman" w:hAnsi="Times New Roman"/>
          <w:i/>
          <w:iCs/>
          <w:color w:val="000000"/>
          <w:sz w:val="24"/>
          <w:szCs w:val="24"/>
          <w:lang w:eastAsia="ru-RU"/>
        </w:rPr>
        <w:t xml:space="preserve">Каков вкус униже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жимаю зубы. Он еще не сказал ни слова, а я уже раздражена. Черт подери, он настолько раздражающе привлекателен в своем угольно-сером костюме, в накрахмаленной белой рубашке с галстуком цвета мерло. </w:t>
      </w:r>
      <w:r>
        <w:rPr>
          <w:rFonts w:eastAsia="Times New Roman" w:cs="Times New Roman" w:ascii="Times New Roman" w:hAnsi="Times New Roman"/>
          <w:i/>
          <w:iCs/>
          <w:color w:val="000000"/>
          <w:sz w:val="24"/>
          <w:szCs w:val="24"/>
          <w:lang w:eastAsia="ru-RU"/>
        </w:rPr>
        <w:t>(Прим.: цвет красного вина)</w:t>
      </w:r>
      <w:r>
        <w:rPr>
          <w:rFonts w:eastAsia="Times New Roman" w:cs="Times New Roman" w:ascii="Times New Roman" w:hAnsi="Times New Roman"/>
          <w:color w:val="000000"/>
          <w:sz w:val="24"/>
          <w:szCs w:val="24"/>
          <w:lang w:eastAsia="ru-RU"/>
        </w:rPr>
        <w:t>. Все это идеально сочетается с его ростом почти метр девяносто</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И тот факт, что он так легко может залезть мне под кожу, раздражает меня еще больш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есь его вид кричит об уверенности. Его глубокий пытливый взгляд, замечающий слишком многое; сильные руки с аккуратно подстриженными ногтями; шея с соблазнительно передвигающимся кадыком каждый раз, когда Ной ухмыляется мне. Он то и дело воплощает мои подростковые фантазии. Древесный мужской аромат. Стройное подтянутое тело. Прыткий ум, который всегда находит способ втянуть меня в спор.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обращая внимания на стук своего сердца, я отвожу взгляд от Ноя и обращаюсь к присутствующи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что так оперативно собрались. У меня есть предложени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думал, что это моя работа, — перебивает Но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черкнуто не обращая внимания на шутку, я объясня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одпишу контракт на наследство в конце месяц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се смотрят на меня. Папа и Прескот выглядят приятно удивленными. Ной сменяет раздражающую ухмылку на слегка нахмуренные бров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только, — продолжаю я, — если Ной сможет показать мне, что отношения между нами могут работать. В конце концов, судьба компании зависит от нашей способности сотрудничать как в качестве партнеров, так и в качестве супругов.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пытательный срок? — спрашивает пап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но и так сказать. Также я считаю, что возможность лучше узнать друг друга поможет имиджу компании. Наши отношения должны выглядеть правдоподобно. Нас должны чаще видеть вместе… прежде чем мы поженим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о еще и возможность попробовать воду, прежде чем прыгнуть в холодный омут с головой. Попытка привнести небольшую нормальность в совершенно ненормальную ситуаци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эту часть я не произношу вслух. Я не хочу признаваться, что брак до сих пор немного пугает меня. Ной с любопытством поглядывает на меня. А Прескот разочарован новым промедление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конец Ной говори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сути дела, ты просишь меня назначить тебе свидани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киваю ем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ог бы хотя бы пригласить меня выпить, прежде чем я приму решение поменять фамилию, — я смотрю прямо на него, ожидая увидеть его реакцию, а потом добиваю его следующей фразой: — Да, и еще одно. Воздержись от секса… Совсем.</w:t>
      </w:r>
      <w:r>
        <w:br w:type="page"/>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4"/>
          <w:lang w:eastAsia="ru-RU"/>
        </w:rPr>
        <w:t>Глава 3</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Она хочет, чтобы я ухаживал за ней?</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з всех наиболее вероятных сценариев, которые я представлял, — от разорванного Оливией контракта до еще более безумного, где она на самом деле подписывает его, — этот не был похож ни на один из них.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составила собственное соглашение, в котором гарантировалось мое непосредственное участие, — я должен был потрудиться, чтобы завоевать ее. Вероятно, сюрприза все же стоило ожидать. Это же Оливия Кейн, в конце концов.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вопросов больше нет, я вернусь к работе, — говорит она. Когда никто не отвечает, Оливия разворачивается и с важным видом выходит из конференц-зала. Ее круглая попка покачивается в такт стуку каблуков. Дверь закрывает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было интересно… — шепчу я себе под нос.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ред подходит ко мне, пока я пытаюсь переварить произошедше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хоже, что мяч на твоей стороне, сынок. </w:t>
      </w:r>
      <w:r>
        <w:rPr>
          <w:rFonts w:eastAsia="Times New Roman" w:cs="Times New Roman" w:ascii="Times New Roman" w:hAnsi="Times New Roman"/>
          <w:i/>
          <w:iCs/>
          <w:color w:val="000000"/>
          <w:sz w:val="24"/>
          <w:szCs w:val="24"/>
          <w:lang w:eastAsia="ru-RU"/>
        </w:rPr>
        <w:t>(Прим.: аналогия с игрой — мяч находится в опасной близости от его ворот)</w:t>
      </w:r>
      <w:r>
        <w:rPr>
          <w:rFonts w:eastAsia="Times New Roman" w:cs="Times New Roman" w:ascii="Times New Roman" w:hAnsi="Times New Roman"/>
          <w:color w:val="000000"/>
          <w:sz w:val="24"/>
          <w:szCs w:val="24"/>
          <w:lang w:eastAsia="ru-RU"/>
        </w:rPr>
        <w:t xml:space="preserve">. Но не волнуйся. Я знаю, ты справиш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 киваю я, затем иду к ней в кабинет. Она не может сбросить бомбу, а потом просто пойти прогулять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сидит в своем кожаном кресле кремового цвета, скинув с себя туфли на шпильке под рабочий стол. Ее ногти окрашены в светло-синий цвет. Она постукивает ногой в такт мелодии, которую напевает. Что-то на экране компьютера полностью захватило ее внимани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здрогнув при звуке открывающейся двери, она смотрит вверх, и ее голубые глаза находят мо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что-то хотел? У меня много работы.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предлагала позвать ее выпить. Это идеально подходит для того, чтобы показать ей, насколько совместимы мы можем быть. Но сначала мне нужно, чтобы она кое-что поняла. Это не просто игра; я хочу, чтобы она четко представляла, что поставлено на карту, чем мы рискуем в случае неудач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йдем со мной. Я хочу показать тебе кое-что.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тяну ее из кресла, давая время на то, чтобы она смогла скользнуть своими нежными ножками в туфли, затем тащу ее из кабинета, не позволяя возразит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уда ты меня ведеш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бормочу себе под нос:</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коро увидиш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будь таким дикарем, используй слов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идем в отдел обработки корреспонденци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чем? — усмехается он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не отвечаю, просто нажимаю на кнопку лифта. Мы спускаемся на цокольный этаж в гробовой тишине. Когда открываются двери, я делаю глубокий вдох.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х… Чувствуешь этот запах? — усмехаюсь я е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е ухмылка сменяется хмурым выражение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лесень? — пристальным взглядом она окидывает большое открытое пространство, забитое коробками. — Департамент здравоохранения бы сюд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 мое любимое место во всем здании, поэтому я не слишком любезен, когда Оливия морщит свой нос.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будь занудой. Пошл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нова хватаю ее за руку и тащу дальше по освещенному проходу. Когда доходим до места, я надеюсь, что Росита еще не ушла на переры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так, что ты хотел показать мне? — Оливия приподнимает бровь. Одна рука покоится на бедре. Очевидно, она не впечатлен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четыре стены занимают стройные линии широких полок. Они пронумерованы по этажам и хранят различные конверты и пакеты. Это не высокотехнологичный процесс, но это работает.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что, а кого, — я киваю в сторону латиноамериканки, бодро напевающей себе под нос. Росита стоит спиной к нам и сортирует почту в дальнем конце комнаты.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сита, — окликаю ее 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оборачивается, явно никого не ожидая. Ее волосы до плеч подпрыгивают от резкого движения. Приятные черты лица окрашиваются удивлением, особенно ее большие темно-карие глаза, и оттенок розового появляется на ее круглых щеках.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ита иммигрировала сюда из Мексики, когда ей было всего восемнадцать лет, сама изучала английский и упорно трудилась, чтобы поддержать семью. Теперь она — сила, с которой нельзя не счита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мпания такого размера для этой работы обычно нанимает штат из трех-четырех человек. Но Росита сказала, что они будут только мешать ей, поэтому она одна выполняет всю работу. Она взяла на себя ответственность и за должность, и за помещение, и справляется с этим превосходно. Даже повесила веселые плакаты на стене: один с танцующими обезьянами, еще один с ярко-оранжевыми макам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Mi</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amor (исп.: моя любовь)! </w:t>
      </w:r>
      <w:r>
        <w:rPr>
          <w:rFonts w:eastAsia="Times New Roman" w:cs="Times New Roman" w:ascii="Times New Roman" w:hAnsi="Times New Roman"/>
          <w:color w:val="000000"/>
          <w:sz w:val="24"/>
          <w:szCs w:val="24"/>
          <w:lang w:eastAsia="ru-RU"/>
        </w:rPr>
        <w:t xml:space="preserve">— восклицает она, уже направляясь к нам. — </w:t>
      </w:r>
      <w:r>
        <w:rPr>
          <w:rFonts w:eastAsia="Times New Roman" w:cs="Times New Roman" w:ascii="Times New Roman" w:hAnsi="Times New Roman"/>
          <w:i/>
          <w:iCs/>
          <w:color w:val="000000"/>
          <w:sz w:val="24"/>
          <w:szCs w:val="24"/>
          <w:lang w:eastAsia="ru-RU"/>
        </w:rPr>
        <w:t>Abrazo (исп.: объятия)</w:t>
      </w:r>
      <w:r>
        <w:rPr>
          <w:rFonts w:eastAsia="Times New Roman" w:cs="Times New Roman" w:ascii="Times New Roman" w:hAnsi="Times New Roman"/>
          <w:color w:val="000000"/>
          <w:sz w:val="24"/>
          <w:szCs w:val="24"/>
          <w:lang w:eastAsia="ru-RU"/>
        </w:rPr>
        <w:t xml:space="preserve">, — она раскрывает руки, ожидая обычного объяти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Gracias, Mamacita (исп.: спасибо, мамочка)</w:t>
      </w:r>
      <w:r>
        <w:rPr>
          <w:rFonts w:eastAsia="Times New Roman" w:cs="Times New Roman" w:ascii="Times New Roman" w:hAnsi="Times New Roman"/>
          <w:color w:val="000000"/>
          <w:sz w:val="24"/>
          <w:szCs w:val="24"/>
          <w:lang w:eastAsia="ru-RU"/>
        </w:rPr>
        <w:t xml:space="preserve">, — отвечаю я, легко обнимая е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им же способом она приветствует меня уже шесть лет. Я знаю целых четыре слова по-испански и всегда использую их с ней. Наверное, я хочу, чтобы она чувствовала себя как дом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ак совпало, что мы с Роситой начали работу в компании в один день. Мы даже вместе прошли инструктаж. Я, выпускник колледжа, еще желторотик, и Росита, на пятнадцать лет старше меня, которая скептически относилась к сыну владельца. В отличие от Оливии, я не работал здесь. У меня была другая работа во время учебы в колледже. Я считал обязательным для себя прохождение стажировки в другой фирме, чтобы понять, что такое конкуренц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я впервые встретил Роситу, то подумал, что она считает меня богатым привилегированным мальчиком, который не должен трудиться, чтобы получать деньги. Это заставило меня доказать ей обратное. Во всяком случае, папа всегда был склонен к обучению с нуля. Так что свои первые две недели в «Тейт и Кейн» я провел с Роситой, обрабатывая корреспонденцию.</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менно тогда и зародилась наша дружба. Мы трудились бок о бок, разбирали пакеты и конверты, шутили и делились разными историями. И когда Росита за ланчем поделилась со мной блинчиками с мясом, я влюбил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ита выглядит удивленной, когда замечает за мной Оливи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исс Кейн, — говорит она, ее голос мягкий и насмешливый. Не каждый день встретишь дочь гендиректора в подвал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жалуйста, называйте меня Оливией, — говорит она, с улыбкой исправляя Роситу. — Приятно познакоми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компании все знают Оливию, даже если и не знакомы лич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Тебе что-то нужно? — Росита снова переводит взгляд от Оливии ко мн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качаю голов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просто пришел поздоровать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ита расслабляется, и ее улыбка становится шир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получил мое приглашение на день рождения Мари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Через две недели, верно? Этот день уже записан в моем календар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обедал? — она улыбается и протягивает руку, чтобы погладить мой шелковый галстук. — Я беспокоюсь, ты же знаеш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оел. Спасибо, — отвечаю я с улыбк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Бывает я так занят, что пропускаю ланч… ну до тех пор, пока Росита не поднимается в мой кабинет с сэндвичем из гастронома. Такое ощущение, что она чувствует, когда я пропускаю обед. Она часто стирает грань между коллегой, другом и матерь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ривел сюда Оливию для того, чтобы она увидела своими глазами, что в этой компании есть гораздо больше, чем многозначные числа. Некоторые вещи не могут быть усвоены из электронной таблицы. Перспектива, которую Оливия видит, сидя целый день в кресле в кабинете, очень отличается от перспективы, которую видят здесь, на цокольном этаж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Стоя здесь и глядя в давно знакомые глаза, я чувствую всю теплоту и заботу, что льются из самой глубины чистой души Роситы. В этот момент невозможно не осознать всю важность нашего дела, ту ответственность, что возложена на нас. Мы не можем потерпеть неудачу. Если у нас ничего не получится, эти люди пойдут ко дну вместе с нами.</w:t>
      </w:r>
      <w:r>
        <w:rPr>
          <w:rFonts w:eastAsia="Times New Roman" w:cs="Times New Roman" w:ascii="Times New Roman" w:hAnsi="Times New Roman"/>
          <w:i/>
          <w:iCs/>
          <w:color w:val="000000"/>
          <w:sz w:val="24"/>
          <w:szCs w:val="24"/>
          <w:lang w:eastAsia="ru-RU"/>
        </w:rPr>
        <w:t xml:space="preserve"> И я не позволю этому случиться.</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сле обмена любезностями мы с Оливией возвращаемся к лифт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на важна для тебя, не так ли? — спрашивает Олив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чен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задумчиво кивает.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роверяю свои часы, когда мы заходим в лифт, и вздыхаю. На лице Оливии отражается то же напряжение, которое уже давно испытываю я сам. В последнее время мы находимся в состоянии сильного стресса, и у меня предчувствие, что он только усугубит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егодня произошло то, чего я совсем не ожидал, — говорю я. — Так как? Ты на самом деле собираешься подписать контракт, да? После нескольких недель переговоро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делаю это на своих условиях, </w:t>
      </w:r>
      <w:r>
        <w:rPr>
          <w:rFonts w:eastAsia="Times New Roman" w:cs="Times New Roman" w:ascii="Times New Roman" w:hAnsi="Times New Roman"/>
          <w:i/>
          <w:iCs/>
          <w:color w:val="000000"/>
          <w:sz w:val="24"/>
          <w:szCs w:val="24"/>
          <w:lang w:eastAsia="ru-RU"/>
        </w:rPr>
        <w:t>если</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i/>
          <w:iCs/>
          <w:color w:val="000000"/>
          <w:sz w:val="24"/>
          <w:szCs w:val="24"/>
          <w:lang w:eastAsia="ru-RU"/>
        </w:rPr>
        <w:t>когда</w:t>
      </w:r>
      <w:r>
        <w:rPr>
          <w:rFonts w:eastAsia="Times New Roman" w:cs="Times New Roman" w:ascii="Times New Roman" w:hAnsi="Times New Roman"/>
          <w:color w:val="000000"/>
          <w:sz w:val="24"/>
          <w:szCs w:val="24"/>
          <w:lang w:eastAsia="ru-RU"/>
        </w:rPr>
        <w:t xml:space="preserve"> буду готова, Ной. Считай следующие несколько недель испытательным сроком.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будет легко, любима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это будет нелегко, — говорит она, поправляя меня. — И не называй меня любим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уверена в этом, миссис Тейт?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казала тебе не называть меня так и как-либо ещ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ю. Ты сказала, чтобы я пригласил тебя выпить, прежде чем ты рассмотришь вопрос о смене фамилии, — я ухмыляюсь ей. — Я думаю, что это чертовски отличная мысль! Даже гениальная, я бы сказал.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рячу свою победную улыбку и испытываю острое желание ударить кулаком в груд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ь мой стол завален бумагами, которые требуют немедленного рассмотрения, но мысль о сидящей напротив Оливии, рассказывающей мне подробности об испытательном сроке, приносит гораздо больше удовольствия. Самое время двигаться дальш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же около пяти часов, ты знаеш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нас сегодня выдался насыщенный день. Я думаю, мы могли бы выпить по коктейлю, — говорит она, удивляя меня своим согласие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тречу тебя в холле минут через пятнадцать?</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знаю, что она никогда не согласится уехать, не ответив на последние электронные письм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 отвечает она и выходит из лифт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мотрю на ее удаляющуюся попку, когда она идет в направлении своего кабинета.</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азместившись в «Стэнтон Рум» — шикарном баре через дорогу от нашего офисного здания — мы с Оливией делаем заказ: водку с мартини для нее и виски со льдом для ме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чень крепкий мартини, да? — я подмигиваю е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дивлен? — на ее губах появляется намек на улыб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пуританка Оливия Кейн любит крепкий мартини? Да, я удивле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думай об этом слишком долго, Ной. Я не хочу наблюдать за тем, как распадаются клетки твоего мозг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хмурюсь, глядя на нее. Если и есть одна вещь, в чем Оливия и я преуспеваем, так это стеб. И хотя ей хочется верить в обратное, но сексуальное напряжение между нами существует. Я наклоняюсь к ней, ставя локти на стол.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как все это будет складываться? Я и ты? Я просто хочу прояснить для себя твои ожидания, чтобы превзойти и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Ее взгляд пронзает меня холодом. По крайней мере, там уже нет того льда, что раньше. Но этот взгляд еще далек от того, каким я хочу его виде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я мало думала об этом, но тебе придется убедить меня. Докажи мне, что это безумие может сработ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Если и есть одна вещь, которую я знаю об Оливии, — она не терпит неудач. Что-то мне подсказывает, что трудности могут возникнуть. Но она должна знать, когда мы поженимся, я не облажаюсь и не стану ее смущать. Мы должны работать вместе, жить вместе. Пора уже запустить наш семейный корабль в большое плавани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ты хочешь встречаться? Я не хожу на свидания, Снежинк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бедить — не значит встречать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отпивает из своего бокала и ставит его на место, пытливо поглядывая на меня. Она может выглядеть как обычная милая девушка по соседству, но, по сути, Оливия — стерва. Тотальная тройная угроза. Сексуальная, умная и талантливая. Что идеально мне подходит, так как я всегда мечтал о том, что моя будущая жена будет обладать всеми этими качествами. Ну, на ряду с тугой, узкой… </w:t>
      </w:r>
      <w:r>
        <w:rPr>
          <w:rFonts w:eastAsia="Times New Roman" w:cs="Times New Roman" w:ascii="Times New Roman" w:hAnsi="Times New Roman"/>
          <w:i/>
          <w:iCs/>
          <w:color w:val="000000"/>
          <w:sz w:val="24"/>
          <w:szCs w:val="24"/>
          <w:lang w:eastAsia="ru-RU"/>
        </w:rPr>
        <w:t>Чер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беждение заключается в том, что мы должны находиться в одной комнате, не пытаясь разорвать друг другу глот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кива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орошо, мы будем вести себя цивилизован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красно, — говорит она. — И мы должны выяснить, что, черт возьми, у нас с тобой обще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умаю, мы уже знаем, что у нас общего. И, по-моему, это достаточно длинный список. Но я соглашусь со всем, что она хочет. Я выиграю независимо от того, чем это окажет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скольку мы должны сыграть на публику, я согласен. Я должен знать немного о своей невесте, — произношу я. — Например, твоя любимая поза в секс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кашляет и хрипит, подавившись оливкой из напитка. В какой-то момент кажется, что мне придется выполнить прием Геймлиха, но она проглатывает эту чертову штуку и впивается в меня взглядом. </w:t>
      </w:r>
      <w:r>
        <w:rPr>
          <w:rFonts w:eastAsia="Times New Roman" w:cs="Times New Roman" w:ascii="Times New Roman" w:hAnsi="Times New Roman"/>
          <w:i/>
          <w:iCs/>
          <w:color w:val="000000"/>
          <w:sz w:val="24"/>
          <w:szCs w:val="24"/>
          <w:lang w:eastAsia="ru-RU"/>
        </w:rPr>
        <w:t>(Прим.: данный прием описал врач Генри Геймлих для оказания первой медицинской помощи при попадании инородных тел в верхние дыхательные пут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ое это имеет значение? — шепчет она, ее голос все еще хриплы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меюсь.</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спокойся. Я просто хочу знать, как понравиться своей будущей жене, вот и вс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можешь понравиться мне, взявшись за ум и приступив к работе в офисе, а не сидеть и попивать виски. Вот что будет предпочтительнее для теб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рогая? — я медленно прикрываю глаза. Мне часто говорили, что мои ресницы слишком хороши для мужчины, так что теперь я надеюсь на определенный эффект. — Мы, как предполагалось, должны были обсудить то, что нас объединя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 Ну… — она начинает перечислять, загибая пальцы. — Лето в Хэмптоне. Работа в «Тейт и Кейн», конечно же. Наши семьи дружат с давних време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оба потеряли наших матерей, — указываю 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опускает взгляд, но я не чувствую себя виноватым. Это просто факт жизни, которую мы обсуждаем, и я предпочитаю пропустить поверхностную чушь и перейти к реальным веща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Что еще? — она нервно барабанит пальцами по стол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апример, люблю анал. А ты?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Проклятье!</w:t>
      </w:r>
      <w:r>
        <w:rPr>
          <w:rFonts w:eastAsia="Times New Roman" w:cs="Times New Roman" w:ascii="Times New Roman" w:hAnsi="Times New Roman"/>
          <w:color w:val="000000"/>
          <w:sz w:val="24"/>
          <w:szCs w:val="24"/>
          <w:lang w:eastAsia="ru-RU"/>
        </w:rPr>
        <w:t xml:space="preserve"> Снова подавилась. Я встаю и глажу спину моей невесты, пока она не приходит в норм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ще коктейль? — спрашиваю я, заметив, что ее бокал уже пус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выглядит взволнованной, что выпила мартини с водкой так быстро, но подает сигнал официантке для следующего раун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ю, во что ввязываюсь, Ной. Все мое внимание сосредоточено на выводе компании из кризиса, не притворяясь при этом счастливой женушкой своего фальшивого муж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правка, — я наклоняюсь ближе к Оливии. — Скоро будет </w:t>
      </w:r>
      <w:r>
        <w:rPr>
          <w:rFonts w:eastAsia="Times New Roman" w:cs="Times New Roman" w:ascii="Times New Roman" w:hAnsi="Times New Roman"/>
          <w:i/>
          <w:iCs/>
          <w:color w:val="000000"/>
          <w:sz w:val="24"/>
          <w:szCs w:val="24"/>
          <w:lang w:eastAsia="ru-RU"/>
        </w:rPr>
        <w:t>реальный</w:t>
      </w:r>
      <w:r>
        <w:rPr>
          <w:rFonts w:eastAsia="Times New Roman" w:cs="Times New Roman" w:ascii="Times New Roman" w:hAnsi="Times New Roman"/>
          <w:color w:val="000000"/>
          <w:sz w:val="24"/>
          <w:szCs w:val="24"/>
          <w:lang w:eastAsia="ru-RU"/>
        </w:rPr>
        <w:t xml:space="preserve"> муж. Я добьюсь тебя, Снежинка. Это </w:t>
      </w:r>
      <w:r>
        <w:rPr>
          <w:rFonts w:eastAsia="Times New Roman" w:cs="Times New Roman" w:ascii="Times New Roman" w:hAnsi="Times New Roman"/>
          <w:i/>
          <w:iCs/>
          <w:color w:val="000000"/>
          <w:sz w:val="24"/>
          <w:szCs w:val="24"/>
          <w:lang w:eastAsia="ru-RU"/>
        </w:rPr>
        <w:t>произойдет</w:t>
      </w:r>
      <w:r>
        <w:rPr>
          <w:rFonts w:eastAsia="Times New Roman" w:cs="Times New Roman" w:ascii="Times New Roman" w:hAnsi="Times New Roman"/>
          <w:color w:val="000000"/>
          <w:sz w:val="24"/>
          <w:szCs w:val="24"/>
          <w:lang w:eastAsia="ru-RU"/>
        </w:rPr>
        <w:t>.</w:t>
      </w:r>
      <w:r>
        <w:br w:type="page"/>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4"/>
          <w:lang w:eastAsia="ru-RU"/>
        </w:rPr>
        <w:t>Глава 4</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Оливия</w:t>
      </w:r>
    </w:p>
    <w:p>
      <w:pPr>
        <w:pStyle w:val="Normal"/>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ind w:firstLine="567"/>
        <w:jc w:val="both"/>
        <w:rPr/>
      </w:pPr>
      <w:r>
        <w:rPr>
          <w:rFonts w:cs="Times New Roman" w:ascii="Times New Roman" w:hAnsi="Times New Roman"/>
          <w:i/>
          <w:iCs/>
          <w:color w:val="000000"/>
          <w:sz w:val="24"/>
          <w:szCs w:val="24"/>
        </w:rPr>
        <w:t>Добьется меня… Реальный муж.</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ичего реального, если это касается Ноя. Он может называть это «свиданиями», если хочет. Мне необходима уверенность в будущем, я должна знать, что мы сработаемся, что у нас получится. Не стоит смешивать это с любовью и сексом, каким бы опасно притягательным он ни был. У меня есть ряд вопросов, на которые я хочу получить ответы. </w:t>
      </w:r>
    </w:p>
    <w:p>
      <w:pPr>
        <w:pStyle w:val="Normal"/>
        <w:spacing w:lineRule="auto" w:line="240" w:before="0" w:after="0"/>
        <w:ind w:firstLine="567"/>
        <w:jc w:val="both"/>
        <w:rPr/>
      </w:pPr>
      <w:r>
        <w:rPr>
          <w:rFonts w:cs="Times New Roman" w:ascii="Times New Roman" w:hAnsi="Times New Roman"/>
          <w:color w:val="000000"/>
          <w:sz w:val="24"/>
          <w:szCs w:val="24"/>
        </w:rPr>
        <w:t xml:space="preserve">Для чего Ной познакомил меня с Роситой? Он практически стащил меня вниз. Каковы бы ни были причины, для него это важно. Он пытался показать мне, что я тут не единственная, у кого проблемы? Что не следует строить из себя жертву и тянуть с подписанием контракта? Или же он хотел показать себя с другой стороны? Если последнее было его целью, то это сработало. Должна признать, что отношения Ноя с Роситой тронули меня. Словно мать и сын. Их преданность друг другу смягчила бы даже самое черствое сердце. Не то чтобы я думала, что Ною недостает мягкости. Чего ему не хватает, так это дисциплины. Так что у меня есть все основания полагать, что мы поладим, все будет не так уж и ужасно. </w:t>
      </w:r>
    </w:p>
    <w:p>
      <w:pPr>
        <w:pStyle w:val="Normal"/>
        <w:spacing w:lineRule="auto" w:line="240" w:before="0" w:after="0"/>
        <w:ind w:firstLine="567"/>
        <w:jc w:val="both"/>
        <w:rPr/>
      </w:pPr>
      <w:r>
        <w:rPr>
          <w:rFonts w:cs="Times New Roman" w:ascii="Times New Roman" w:hAnsi="Times New Roman"/>
          <w:color w:val="000000"/>
          <w:sz w:val="24"/>
          <w:szCs w:val="24"/>
        </w:rPr>
        <w:t xml:space="preserve">Не лучше ли услышать объяснения от него самого, чем теряться в догадках? К тому же, давно пора сменить тему наших споро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ем ты познакомил меня с Роситой? — спрашиваю 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того чтобы ты поняла всю глубину проблем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жидала такого ответа, но все равно его самонадеянный тон заставил меня усмехнутьс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будто раньше я не догадывалась о серьезности ситуации. В этом и состоит смысл испытательного срока — проверить наше взаимодействие перед командной игрой. Я делаю все возможное, чтобы подружиться с тобой, так чт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клоняет голову, самоуверенно улыбаяс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друзья? Я рассчитываю на больше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ну? Я бы никогда и не догадалась об этом… с его-то постоянной манерой сводить все разговоры к секс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кептически приподнимаю бров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ужба — это все, что нам нужно, чтобы сохранить компанию. И в значительной степени мы начали с нуля… Я бы назвала нас знакомыми, в лучшем случае. Тебе не кажется, что ты слишком амбициозе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твечает он, дерзкая улыбка все еще сияет на его лиц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закатываю глаза.</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у! Твоя наглость поистине не имеет границ.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я могу вложить свои деньги туда, где будет находиться мой рот… — его похотливая ухмылка дает понять, где именно он хочет оказаться со своим ртом. — Тогда это не высокомерие. Просто уверенность в себ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аставляет тебя думать, что я захочу большего? Ты точно не мой тип.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жидала, что он наградит меня понимающим взглядом или, возможно, ответит в том же духе. Но я совершенно не ожидала услышать от него следующе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ому что у меня девятидюймовый член </w:t>
      </w:r>
      <w:r>
        <w:rPr>
          <w:rFonts w:cs="Times New Roman" w:ascii="Times New Roman" w:hAnsi="Times New Roman"/>
          <w:i/>
          <w:iCs/>
          <w:color w:val="000000"/>
          <w:sz w:val="24"/>
          <w:szCs w:val="24"/>
        </w:rPr>
        <w:t>(Прим.: 22,86 см)</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ть не подавилась своим мартини в третий раз, поэтому прошипела: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а цифра должна меня впечатлить? — неужели он серьезно думает, что я поверю, что он своего рода порнозвезда? Да чушь собачь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правда, — мурлычет он, наклоняясь немного ближе. — И я знаю, как использовать его. Вместе со своим языком, своими руками… Просто спроси любую женщину, с которой я был.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избавь меня от подробностей. Ты трахал половину Нью-Йорка. Я охотно верю, что ты чему-то </w:t>
      </w:r>
      <w:r>
        <w:rPr>
          <w:rFonts w:cs="Times New Roman" w:ascii="Times New Roman" w:hAnsi="Times New Roman"/>
          <w:i/>
          <w:iCs/>
          <w:color w:val="000000"/>
          <w:sz w:val="24"/>
          <w:szCs w:val="24"/>
        </w:rPr>
        <w:t>научился</w:t>
      </w:r>
      <w:r>
        <w:rPr>
          <w:rFonts w:cs="Times New Roman" w:ascii="Times New Roman" w:hAnsi="Times New Roman"/>
          <w:color w:val="000000"/>
          <w:sz w:val="24"/>
          <w:szCs w:val="24"/>
        </w:rPr>
        <w:t xml:space="preserve"> в процесс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ервых, я не трахал половину Нью-Йорка. Веришь или нет, я довольно разборчив. Во-вторых, вместо чужих слов, почему бы просто лично не убедить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росаю на него скептический взгля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хочешь показать мне свой чле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это поможет убедить тебя, — он допивает последние капли своего виски и встает. — Давай, пошл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мотрю ему вслед. </w:t>
      </w:r>
    </w:p>
    <w:p>
      <w:pPr>
        <w:pStyle w:val="Normal"/>
        <w:spacing w:lineRule="auto" w:line="240" w:before="0" w:after="0"/>
        <w:ind w:firstLine="567"/>
        <w:jc w:val="both"/>
        <w:rPr/>
      </w:pPr>
      <w:r>
        <w:rPr>
          <w:rFonts w:cs="Times New Roman" w:ascii="Times New Roman" w:hAnsi="Times New Roman"/>
          <w:color w:val="000000"/>
          <w:sz w:val="24"/>
          <w:szCs w:val="24"/>
        </w:rPr>
        <w:t xml:space="preserve">Он это серьезно? Он просто собирается его достать? Я озираюсь вокруг, чтобы удостовериться, что за мной никто не наблюдает, встаю и иду за ним в коридор возле туалетов. Почему, черт возьми, я потакаю ему? </w:t>
      </w:r>
      <w:r>
        <w:rPr>
          <w:rFonts w:cs="Times New Roman" w:ascii="Times New Roman" w:hAnsi="Times New Roman"/>
          <w:i/>
          <w:iCs/>
          <w:color w:val="000000"/>
          <w:sz w:val="24"/>
          <w:szCs w:val="24"/>
        </w:rPr>
        <w:t>Это смешно</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только мы благополучно достигаем укромного уголка, Ной расстегивает ремень, ширинку и вынимает чертов пожарный шланг. </w:t>
      </w:r>
    </w:p>
    <w:p>
      <w:pPr>
        <w:pStyle w:val="Normal"/>
        <w:spacing w:lineRule="auto" w:line="240" w:before="0" w:after="0"/>
        <w:ind w:firstLine="567"/>
        <w:jc w:val="both"/>
        <w:rPr/>
      </w:pPr>
      <w:r>
        <w:rPr>
          <w:rFonts w:cs="Times New Roman" w:ascii="Times New Roman" w:hAnsi="Times New Roman"/>
          <w:i/>
          <w:iCs/>
          <w:color w:val="000000"/>
          <w:sz w:val="24"/>
          <w:szCs w:val="24"/>
        </w:rPr>
        <w:t>Святая Матерь Божья!</w:t>
      </w:r>
      <w:r>
        <w:rPr>
          <w:rFonts w:cs="Times New Roman" w:ascii="Times New Roman" w:hAnsi="Times New Roman"/>
          <w:color w:val="000000"/>
          <w:sz w:val="24"/>
          <w:szCs w:val="24"/>
        </w:rPr>
        <w:t xml:space="preserve"> В шоке я прикрываю рот рукой. Мне катастрофически не хватает воздуха. </w:t>
      </w:r>
    </w:p>
    <w:p>
      <w:pPr>
        <w:pStyle w:val="Normal"/>
        <w:spacing w:lineRule="auto" w:line="240" w:before="0" w:after="0"/>
        <w:ind w:firstLine="567"/>
        <w:jc w:val="both"/>
        <w:rPr/>
      </w:pPr>
      <w:r>
        <w:rPr>
          <w:rFonts w:cs="Times New Roman" w:ascii="Times New Roman" w:hAnsi="Times New Roman"/>
          <w:color w:val="000000"/>
          <w:sz w:val="24"/>
          <w:szCs w:val="24"/>
        </w:rPr>
        <w:t xml:space="preserve">Он был прав. Его член огромен… и он не в полной боевой готовности. Девять дюймов — довольно скромная оценка того, как это может выглядеть в эрегированном состоянии. Должно быть, самооценка мужчин падает всякий раз, как Ной входит в раздевалку. И я даже не хочу думать о том, что он вытворяет с женщинами…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х! Я видела и больше, — я отхожу, стараясь сохранить самообладани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й посмеива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ак не думаю, дорога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й </w:t>
      </w:r>
      <w:r>
        <w:rPr>
          <w:rFonts w:cs="Times New Roman" w:ascii="Times New Roman" w:hAnsi="Times New Roman"/>
          <w:i/>
          <w:iCs/>
          <w:color w:val="000000"/>
          <w:sz w:val="24"/>
          <w:szCs w:val="24"/>
        </w:rPr>
        <w:t>монстр</w:t>
      </w:r>
      <w:r>
        <w:rPr>
          <w:rFonts w:cs="Times New Roman" w:ascii="Times New Roman" w:hAnsi="Times New Roman"/>
          <w:color w:val="000000"/>
          <w:sz w:val="24"/>
          <w:szCs w:val="24"/>
        </w:rPr>
        <w:t xml:space="preserve"> не приблизится к моей матке. Нет, спасибо. Я предпочту держать свои органы невредимы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ыбка Ноя становится шир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ряд ли. Но чтобы тебе было спокойнее, я введу его медленно и осторожно. Пара пустяков. У тебя же хорошая медицинская страховка, 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смешно, Ной. Теперь убери эту штуку, или это придется сделать мн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ытаюсь казаться строгой, но дрожащий голос и ярко-красные щеки, конечно же, выдают меня. Почему я не могу перестать пялиться? </w:t>
      </w:r>
    </w:p>
    <w:p>
      <w:pPr>
        <w:pStyle w:val="Normal"/>
        <w:spacing w:lineRule="auto" w:line="240" w:before="0" w:after="0"/>
        <w:ind w:firstLine="567"/>
        <w:jc w:val="both"/>
        <w:rPr/>
      </w:pPr>
      <w:r>
        <w:rPr>
          <w:rFonts w:cs="Times New Roman" w:ascii="Times New Roman" w:hAnsi="Times New Roman"/>
          <w:color w:val="000000"/>
          <w:sz w:val="24"/>
          <w:szCs w:val="24"/>
        </w:rPr>
        <w:t xml:space="preserve">Ной смеется. Да, придурок определенно видит меня насквозь, но он не спорит, заправляя своего «зверя» обратно в «логов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ытаюсь взять себя в руки, пока мы возвращаемся к бару. Как только мы садимся, я говорю ему со всей холодностью, на которую способна сейчас: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изменит моего мнения, ты же знаешь.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амом деле? Нисколько? — он приподнимает бров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 его члена, безусловно, произвел на меня впечатление. Разве могло быть иначе? Но будь я проклята, если скажу ему… Его эго возрастет еще больше, чем есть сейчас.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й, эта идея со свиданиями нужна для того, чтобы убедиться, что мы сможем жить и работать вместе. Тебе не нужно быть сверхубедительны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я хоч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й…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гла бы ты хотя бы попробовать? Мы можем начать очень медленно. Установим жесткие рамки. Скажем… — он машет рукой неопределенно, — остановимся на первой баз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бный прогон в течение испытательного периода, — проговариваю я медленно, пробуя идею на вкус. Я настроена скептически, но думаю, что не мешало бы пошалить немного. Всегда можно заявить об </w:t>
      </w:r>
      <w:r>
        <w:rPr>
          <w:rFonts w:cs="Times New Roman" w:ascii="Times New Roman" w:hAnsi="Times New Roman"/>
          <w:i/>
          <w:iCs/>
          <w:color w:val="000000"/>
          <w:sz w:val="24"/>
          <w:szCs w:val="24"/>
        </w:rPr>
        <w:t>окончании игры</w:t>
      </w:r>
      <w:r>
        <w:rPr>
          <w:rFonts w:cs="Times New Roman" w:ascii="Times New Roman" w:hAnsi="Times New Roman"/>
          <w:color w:val="000000"/>
          <w:sz w:val="24"/>
          <w:szCs w:val="24"/>
        </w:rPr>
        <w:t xml:space="preserve">. Эта мысль приводит меня в восторг.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очку. Проба воды. Можем сделать вид, что вернулись в среднюю школу или что-то типа тог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делаю большой глоток мартини, принимая во внимание сказанно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Я подумаю над этим.</w:t>
      </w:r>
      <w:r>
        <w:br w:type="page"/>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5</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гра началась.</w:t>
      </w:r>
      <w:r>
        <w:br w:type="page"/>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6</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ливия</w:t>
      </w:r>
    </w:p>
    <w:p>
      <w:pPr>
        <w:pStyle w:val="Normal"/>
        <w:shd w:fill="FFFFFF" w:val="clear"/>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Какая радость</w:t>
      </w:r>
      <w:r>
        <w:rPr>
          <w:rFonts w:eastAsia="Times New Roman" w:cs="Times New Roman" w:ascii="Times New Roman" w:hAnsi="Times New Roman"/>
          <w:color w:val="000000"/>
          <w:sz w:val="24"/>
          <w:szCs w:val="24"/>
          <w:lang w:eastAsia="ru-RU"/>
        </w:rPr>
        <w:t xml:space="preserve">! Известная маркетинговая фирма «Вессон, Берк и Барсол» отправила к нам стервятника. И по какой-то чудовищной причине наш совет директоров позволил ему в течение часа сотрясать воздух через пожелтевшие зубы, называя это «переговор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первого дня «Тейт и Кейн» и «Вессон, Берк и Барсол» были соперниками. Так что нет ничего удивительного, что, почуяв кровь, их генеральный директор начал пускать слюнки. Официально стервятник является представителем заинтересованной стороны, но это лишь формальность Он здесь, чтобы прибрать к рукам добычу еще до того, как она перестанет трепыхать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держивая тяжелый вздох, я ерзаю на своем месте. У меня нет времени на эту ерунду, но есть целая компания, которую надо реабилитировать. Так называемая встреча с потенциальными покупателями стоит далеко внизу в моем списке дел. Понятия не имею, что это ничтожество делает здесь, кроме того, что тратит наше время и заставляет подниматься мое кровяное давление. У нас в запасе девяносто дней, нет, уже восемьдесят шесть. Только после этого совет будет принимать решение о продаже «Тейт и Кейн», не говоря уже о том, кому именно они решат продать компани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ожет быть, весь этот стресс делает из меня истеричку, но я не могу не скривиться, смотря на волосы представителя. У него, без сомнения, один из самых засаленных, тонких и тусклых зачесов, которые мне приходилось видеть. Я стала частью элитного делового мира, когда достаточно повзрослела, чтобы сопровождать папу на корпоративах. Поверьте мне, я знаю все о плохих зачесах.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Как соответствующе... Лысый стервятник. Возможно, я должна проверить когти на его руках.</w:t>
      </w:r>
      <w:r>
        <w:rPr>
          <w:rFonts w:eastAsia="Times New Roman" w:cs="Times New Roman" w:ascii="Times New Roman" w:hAnsi="Times New Roman"/>
          <w:color w:val="000000"/>
          <w:sz w:val="24"/>
          <w:szCs w:val="24"/>
          <w:lang w:eastAsia="ru-RU"/>
        </w:rPr>
        <w:t xml:space="preserve"> Я делаю глоток кофе, чтобы скрыть ухмыл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апа прочищает горло, прерывая бессвязную болтовню представител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стите, мистер Вальмонт, я бы хотел уточнить некоторые моменты.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тервятник моргает несколько раз, как будто он забыл, что в комнате находятся и другие люд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господин председател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аша цена кажется очень низкой. Общая стоимость предприятия оценивается в более чем в два раза выше указанной вами стоимости. Да и планируемые изменения политики компании довольно обширны, — папа смотрит поверх очков на копию договора, предложенную «Вессон, Берк и Барсол». — Не говоря уже о масштабных увольнениях. Вы, конечно же, не собираетесь увольнять всех наших сотруднико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новь приобретенные компании всегда проходят определенную реструктуризацию, — поправляет он свой галстук. — Это стандартная процедура, уверен, вам это известно. Покупатель должен убедиться, что новый актив вписывается в их, кхмм… их общую культур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 говорит папа. — Просто хочу удостовериться, что и совет это понимает.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О да, совет хорошо все понимает.</w:t>
      </w:r>
      <w:r>
        <w:rPr>
          <w:rFonts w:eastAsia="Times New Roman" w:cs="Times New Roman" w:ascii="Times New Roman" w:hAnsi="Times New Roman"/>
          <w:color w:val="000000"/>
          <w:sz w:val="24"/>
          <w:szCs w:val="24"/>
          <w:lang w:eastAsia="ru-RU"/>
        </w:rPr>
        <w:t xml:space="preserve"> Ни у кого из сидящих за столом переговоров нет и следа улыб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украдкой смотрю на Ноя, который сидит слева от меня. Он выглядит абсолютно загнанным: хмурый, губы плотно сжаты, плечи напряжены. Язык его тела шокирует, ведь обычно Ной совершенно невозмути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страя боль сочувствия сжимает мою грудь. Я испытываю неожиданное желание взять его за руку. Пусть оно и исчезло так же быстро, как и возникло, но боль осталась. Бог знает, что я не самый большой поклонник Ноя, но с потенциальными покупателями в комнате… я выбираю Ноя. В конце концов, враг моего врага — мой друг.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Ной не только враг моего врага. Мы действительно находимся по одну сторону баррикады. Мы оба делаем это по одним и тем же причинам: для наших отцов, нашего будущего, для всех людей, чье будущее напрямую зависит от «Тейт и Кейн». Нам есть что терять. Я знаю, Ной не сдастся без бо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Боль в груди усиливается, и я испытываю странное чувство… Солидарнос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й оборачивается ко мне; должно быть, он почувствовал мой взгляд. С осторожностью, чтобы не привлекать внимания, я склоняю голову и дарю ему улыбку в знак поддержки. Не хочу, чтобы стервятник и даже папа это заметили. Это сообщение предназначено только для нас двоих.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Не волнуйся. Мы собираемся перехитрить этих лохов. Клянусь могилами наших матерей, мы победим.</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тервятник со скрипом поднимается со стула. Ной оглядывается на него, разрывая нашу краткую связ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и работодатели призывают вас рассмотреть вопрос о совершении данной сделки как можно скорее, — говорит Вальмонт. — Наше предложение довольно щедрое, и оно не будет вечны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будем иметь в виду «Вессон, Берк и Барсол», если решим продать компанию, — спокойно отвечает папа, игнорируя попытку угрозы. — Спасибо, что пришли к нам сегод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мысленно пускаюсь в пляс. </w:t>
      </w:r>
      <w:r>
        <w:rPr>
          <w:rFonts w:eastAsia="Times New Roman" w:cs="Times New Roman" w:ascii="Times New Roman" w:hAnsi="Times New Roman"/>
          <w:i/>
          <w:iCs/>
          <w:color w:val="000000"/>
          <w:sz w:val="24"/>
          <w:szCs w:val="24"/>
          <w:lang w:eastAsia="ru-RU"/>
        </w:rPr>
        <w:t>Да, черт возьми! Папа сказал «если», а не «когда».</w:t>
      </w:r>
      <w:r>
        <w:rPr>
          <w:rFonts w:eastAsia="Times New Roman" w:cs="Times New Roman" w:ascii="Times New Roman" w:hAnsi="Times New Roman"/>
          <w:color w:val="000000"/>
          <w:sz w:val="24"/>
          <w:szCs w:val="24"/>
          <w:lang w:eastAsia="ru-RU"/>
        </w:rPr>
        <w:t xml:space="preserve"> Маленькая побе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ьмонт не выглядит впечатленным таким ответом. Вероятно, он понимает, что «мы будем иметь в виду» — это просто вежливое «пошел на…». Но чего же они ожидали, пытаясь проскользнуть через конкурентов, как не эт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говоры закончены. Папа извиняется, вероятно, спешит вымыть руки после пожимания скользкой руки представителя. Ной догоняет меня по дороге к моему кабинету.</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в порядке? — спрашивает о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й спрашивает </w:t>
      </w:r>
      <w:r>
        <w:rPr>
          <w:rFonts w:eastAsia="Times New Roman" w:cs="Times New Roman" w:ascii="Times New Roman" w:hAnsi="Times New Roman"/>
          <w:i/>
          <w:iCs/>
          <w:color w:val="000000"/>
          <w:sz w:val="24"/>
          <w:szCs w:val="24"/>
          <w:lang w:eastAsia="ru-RU"/>
        </w:rPr>
        <w:t>меня</w:t>
      </w:r>
      <w:r>
        <w:rPr>
          <w:rFonts w:eastAsia="Times New Roman" w:cs="Times New Roman" w:ascii="Times New Roman" w:hAnsi="Times New Roman"/>
          <w:color w:val="000000"/>
          <w:sz w:val="24"/>
          <w:szCs w:val="24"/>
          <w:lang w:eastAsia="ru-RU"/>
        </w:rPr>
        <w:t xml:space="preserve"> об этом? Он был единственным на грани некоторое время назад.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я в порядке, — вздыхаю я. — Просто разозлилас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думал, злость — твое обычное состояние, — дразнит о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лько когда я рядом с тобой, — автоматически отстреливаюсь я, но без злого умысла. Я все еще под впечатлением от услышанного в конференц-зал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й просто смеется, как будто мы играем в теннис, а не обмениваемся оскорблениями. Я должна признать, что его смех приятен на слух, и мне нравится видеть его именно таким — увиденное на встрече неприятно поразило меня. Хоть он и может быть раздражающим говнюком, но пусть уж лучше будет веселы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которое время мы идем молча, окруженные тихим эхом наших шагов и низким ропотом офисных будне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что насчет тебя? — наконец спрашиваю я. — Ты в порядк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перь, когда ты рядом, я чувствую себя намного лучш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пять флирт. Почему он продолжает вести себя так со мной? И почему в моем животе всегда все переворачивается в ответ? Я ненавижу свою реакцию на не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там, в конференц-зале, было совсем по-другому, — продолжает Ной, — я думал, что врежу этому придурку по его самодовольной роже. Наша компания — не просто цифры на бумаге. Это жизни людей, которые они планируют слом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 таких людей, как Росита. Ты так о ней заботишься, — со вчерашнего дня я знаю, что они близки, но, увидев Ноя таким расстроенным сегодня, понимаю, как важна она для не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 глубоко и тревожно вздыха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иначе? Она самый замечательный человечек на земле. И у нее есть семья, о которой нужно заботить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друг он останавливается и смотрит на меня, уголки его рта снова поднимаются, но глаза говорят мне, что он по-прежнему обеспокоен встречей и тем, что мы узнал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таков уж я. Думаю, пришло время вернуться к работ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сматриваюсь и вижу, что он прав — мы стоим около двери его кабинета. Уже здесь? Когда мы успели пройти весь этот путь? Время пролетело незаметн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чувствую странный укол разочарования, не желая заканчивать этот разговор. Я не знаю, что еще сказать, просто испытываю желание поговорить с Ноем еще немно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ли, возможно, я просто не хочу оставаться одной прямо сейчас. Я хочу держаться за тот момент, который мы разделили на встрече. Обнадеживающее и дарящее уверенность чувство, что мы боремся вместе бок о бок. Союзники в окопах. </w:t>
      </w:r>
      <w:r>
        <w:rPr>
          <w:rFonts w:eastAsia="Times New Roman" w:cs="Times New Roman" w:ascii="Times New Roman" w:hAnsi="Times New Roman"/>
          <w:i/>
          <w:iCs/>
          <w:color w:val="000000"/>
          <w:sz w:val="24"/>
          <w:szCs w:val="24"/>
          <w:lang w:eastAsia="ru-RU"/>
        </w:rPr>
        <w:t>Думаю, страдание любит компанию…</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список дел ждет меня, так что, стряхивая зарождающееся чувство близости, я киваю Ною в знак проща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видимся позж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слишком поздно, я надеюсь, — подмигивая, Ной исчезает в своем кабинете.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Ух… в животе снова все перевернулось.</w:t>
      </w:r>
      <w:r>
        <w:rPr>
          <w:rFonts w:eastAsia="Times New Roman" w:cs="Times New Roman" w:ascii="Times New Roman" w:hAnsi="Times New Roman"/>
          <w:color w:val="000000"/>
          <w:sz w:val="24"/>
          <w:szCs w:val="24"/>
          <w:lang w:eastAsia="ru-RU"/>
        </w:rPr>
        <w:t xml:space="preserve"> Заверните мне его, нет, подождите, не заворачивайте. Я имею в виду, нужно забыть его. И его монстра тоже. У меня миллион дел, которые нужно сделать, а я уже потратила полдн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ворачиваюсь на каблуках и направляюсь в свой кабинет. Может быть, мои чувства успокоятся, как только начну работать. Я похороню себя в жестких финансовых проблемах, вольюсь в поток и не позволю больше ничему меня отвлеч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идея одиночества, обычно доставляющая блаженное удовольствие, сейчас почему-то беспокоит меня. И поскольку я не могу найти компромисс со своей головой, в дело вступают ноги. В итоге я оказываюсь перед дверью в кабинет отц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Захожу в кабинет и позволяю себе насладиться блаженной тишиной — успокаивающий аромат древесины, кофе и бумаги. Я всегда чувствовала себя тут, как дома. Я практически выросла в этом офисе. Прочитала все книги и деловые журналы с полок. Я знаю каждый сантиметр этой комнаты, и это успокаивает мен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ерь снова открывается с мягким щелчком, и папа говори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л, что найду тебя здес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могу услышать улыбку в его голосе, даже не поворачиваясь. И это хорошо, потому что я так устала, что сил осталось лишь на то, чтобы дыш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хотела о чем-то поговори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бходя стол из красного дерева и внушительный трон позади него, папа садится в приземистое кожаное кресло за журнальным столиком. Я сажусь в кресло напротив. И оно все так же неловко скрипит, как и в течение последних восемнадцати л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Я имею в виду… — я вздыхаю. — Может бы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Я даже не знаю, что мне сейчас нужно. Мои мысли по-прежнему бегают и не могут ни на чем остановиться: пренебрежительный стервятник, напряженная поза Ноя, озабоченное лицо отца, на котором с каждым днем углубляются морщины. А еще временные рамки совета, и вся та работа, что ждет меня впереди… нас. Само слово «мы»… и эта идея, что скоро я стану «</w:t>
      </w:r>
      <w:r>
        <w:rPr>
          <w:rFonts w:eastAsia="Times New Roman" w:cs="Times New Roman" w:ascii="Times New Roman" w:hAnsi="Times New Roman"/>
          <w:i/>
          <w:iCs/>
          <w:color w:val="000000"/>
          <w:sz w:val="24"/>
          <w:szCs w:val="24"/>
          <w:lang w:eastAsia="ru-RU"/>
        </w:rPr>
        <w:t>нами»</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возможно, это не так уж и страшно. У партнерства есть свои положительные стороны, не только отрицательные. У меня есть яркий пример: сотрудничество папы и Била Тейт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 я помню ту связь, которую мы разделили с Ноем в конференц-зале. Та доля секунды взаимопонимания, которую я видела в его глазах. Могу сказать точно, он себя чувствовал  одиноким, подавленным. Внезапное понимание того, что я не одна, сокрушило меня. Храбрясь перед ним, я укрепила свою собственную веру. Даже сейчас, вспоминая предназначенную ему улыбку, я чувствую себя более сильной и более спокойной.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дивительно, на что способен один лишь взгляд. Сколько чувств он может передать. В один миг может вытащить меня из отчаяния, даже замедлить мое сердцебиение... Или ускорить его. Как это произошло между нами в зале несколько минут назад. Или на встрече, когда Ной поцеловал мою рук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Ради Бога, мое либидо когда-нибудь заткнется? Сейчас не самое подходящее время, чтобы трахать свой мозг. </w:t>
      </w:r>
      <w:r>
        <w:rPr>
          <w:rFonts w:eastAsia="Times New Roman" w:cs="Times New Roman" w:ascii="Times New Roman" w:hAnsi="Times New Roman"/>
          <w:i/>
          <w:iCs/>
          <w:color w:val="000000"/>
          <w:sz w:val="24"/>
          <w:szCs w:val="24"/>
          <w:lang w:eastAsia="ru-RU"/>
        </w:rPr>
        <w:t>Уф, подождите. Плохой выбор слов.</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еще здесь, милая? — спрашивает пап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мгновенно возвращаюсь к реальности. </w:t>
      </w:r>
      <w:r>
        <w:rPr>
          <w:rFonts w:eastAsia="Times New Roman" w:cs="Times New Roman" w:ascii="Times New Roman" w:hAnsi="Times New Roman"/>
          <w:i/>
          <w:iCs/>
          <w:color w:val="000000"/>
          <w:sz w:val="24"/>
          <w:szCs w:val="24"/>
          <w:lang w:eastAsia="ru-RU"/>
        </w:rPr>
        <w:t>Черт, я снова потерялась в своих мыслях.</w:t>
      </w:r>
      <w:r>
        <w:rPr>
          <w:rFonts w:eastAsia="Times New Roman" w:cs="Times New Roman" w:ascii="Times New Roman" w:hAnsi="Times New Roman"/>
          <w:color w:val="000000"/>
          <w:sz w:val="24"/>
          <w:szCs w:val="24"/>
          <w:lang w:eastAsia="ru-RU"/>
        </w:rPr>
        <w:t xml:space="preserve"> Что-то в последнее время я стала часто отвлекатьс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вини. Я просто… Я не знаю с чего начать, — и это не лож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алью нам кофе, — папа с ворчанием наклоняется вперед.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папа, не вставай. Я сама, — я встаю и иду к буфету, чтобы включить одну из кофе-машин.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досадно вздыхае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ю, я больше не молодой и дерзкий, н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 нормально. Я не проти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апа гордый, и я не хочу заставлять его чувствовать себя беспомощным, но хорошо знаю, с каким количеством боли и усталости он имеет дело. И, честно говоря, я отчаянно пытаюсь </w:t>
      </w:r>
      <w:r>
        <w:rPr>
          <w:rFonts w:eastAsia="Times New Roman" w:cs="Times New Roman" w:ascii="Times New Roman" w:hAnsi="Times New Roman"/>
          <w:i/>
          <w:iCs/>
          <w:color w:val="000000"/>
          <w:sz w:val="24"/>
          <w:szCs w:val="24"/>
          <w:lang w:eastAsia="ru-RU"/>
        </w:rPr>
        <w:t>сделать</w:t>
      </w:r>
      <w:r>
        <w:rPr>
          <w:rFonts w:eastAsia="Times New Roman" w:cs="Times New Roman" w:ascii="Times New Roman" w:hAnsi="Times New Roman"/>
          <w:color w:val="000000"/>
          <w:sz w:val="24"/>
          <w:szCs w:val="24"/>
          <w:lang w:eastAsia="ru-RU"/>
        </w:rPr>
        <w:t xml:space="preserve"> что-то. Что-либо вообще. Мне просто нужно действов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ак что я сама занимаюсь кофе. Кофе с фундуком для меня, колумбийский темной обжарки для папы. С сахаром, но без сливок для меня, со сливками, но без сахара для него. Этот ритуал сам по себе является почти столь же успокаивающим, как и богатые ароматы, доносящиеся из наших кружек.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надеялась, что разговор пройдет легче. Я стою спиной к отцу, мои руки заняты; я не должна позволять своим чувствам вырваться наружу, чтобы папа лишний раз не волновался. Но слова, которые вылетают из моих уст, застают нас обоих враспло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Билл Тейт поступил так с н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апа снова вздыхает. Это один громкий, тяжелый, поднимающийся из глубины его груди вздох.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открываю рот, чтобы извиниться. Но потом закрываю его. Потому что, знаете что? Даже если я никогда и не собиралась требовать ответа, черт возьми, я действительно хочу знать его. У меня есть право на это. Именно я вынуждена выбирать между молотом и наковальней, в конце концо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очень жаль, дорогая, — говорит папа. — Мы никогда не предполагали, что это обернется таким образом. Мы написали эти пункты вместе, добровольно, потому что хотели сохранить «Тейт и Кейн»  в семье. И мы знали, что вы, дети, предназначены друг для друг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киваю немного нетерпеливо, когда отдаю ему кружку и сажусь со своей. Я уже знаю эту часть истории. Совместное предприятие, и этим все сказа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делает глоток.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м не менее, мы хотели убедиться, что у вас будут и другие варианты. Если вы с Ноем не захотели бы пожениться к тому времени, когда мы отошли бы от дел, — мы рассчитывали, что этот день далеко в будущем, — то управление по умолчанию перешло бы к совету. И даже в этом случае вы бы не потеряли компанию. Вам бы предоставили руководящие места, а также выплаты от прибыли компании. Так что нам нелегко далось это решение. Но мы никогда не ожидал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не будет никакой прибыли, — говорю я мягко. И, возможно, никакой компании вообщ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 Потому что все самое худшее произошло сразу и быстро. Ранняя смерть Билла. Мой рак… И его прогрессия. «Тейт и Кейн»  отстает от своих конкурентов, падая в долговую яму. Кризис доверия совета, — отец делает еще один глубокий вздох. — Мы всегда думали, что у вас, детей, будет много времени, чтобы составить план для будуще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знаю, с каким трудом папа пытался спасти эту компанию самостоятельно. Он работал, пока его тело физически не начало препятствовать этому. К тому времени, когда он признал свое поражение, проблема достигла критической отметки. Я не злюсь на него за это, потому что знаю, что поступила бы также. Мы с ним из одного тест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мягким глухим стуком папа ставит свой кофе, к которому едва притронул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буду здесь всегда, дорога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мотрю на него, пораженная сменой темы. Он выглядит таким изможденным, и это разбивает мне сердц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Я знаю, папа, н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 с Ноем поженитесь не только ради компании. Кто сможет позаботиться о компании, если моя маленькая девочка недовольна? Я доверяю Ною заботу о теб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о мне не нужно заботиться, — говорю я автоматическ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м нужен кто-то рядом. Я не говорю о деньгах или власти... Я говорю о любви. Уши, которые выслушают; плечи, которые дадут выплакаться на них. Партнер, который разделит трудности жизни. Если я буду знать, что у тебя это есть, родная, то мне будет проще дожить свой век.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глатываю комок в горле, запивая его горячим кофе. Не хочу думать о том, что папа доживает свои дн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смотря ни на что, я все еще верю, что вы с Ноем будете вместе, — продолжает папа. — Вы созданы друг для друга. И вы нужны друг другу для того, что ожидает вас впереди. Желание Билла Тейта должно было лишь немного подтолкнуть вас в правильном направлен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мотрю в чашку — темная жидкость блестит под люминесцентными лампам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все кажется нереальным. Я понятия не имею, чего ожидать. Каково это — быть замуже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аже не уверена, какой ответ хочу услышать. Какой-нибудь милый анекдот или житейская мудрость, возможно, могли бы меня успокоить. </w:t>
      </w:r>
      <w:r>
        <w:rPr>
          <w:rFonts w:eastAsia="Times New Roman" w:cs="Times New Roman" w:ascii="Times New Roman" w:hAnsi="Times New Roman"/>
          <w:i/>
          <w:iCs/>
          <w:color w:val="000000"/>
          <w:sz w:val="24"/>
          <w:szCs w:val="24"/>
          <w:lang w:eastAsia="ru-RU"/>
        </w:rPr>
        <w:t>Все будет хорошо. Брак не поглотит всю твою жизнь. Ты все еще сможешь быть собой: бизнес-леди на первом плане и только потом уже жена.</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по моему опыту, это замечательно, — папа нежно улыбается. — Твоя мама была лучшим, что когда-либо случалось со мной. Моя опора, мой солнечный свет, мой лучший друг. Мы не были двумя половинами одного целого, каждый из нас был самостоятельной личностью, и именно это делало нас удивительными в те моменты, когда мы объединялись, — он качает головой. — Я не поэт… Так что просто скажу, что это было волшебно. </w:t>
      </w:r>
    </w:p>
    <w:p>
      <w:pPr>
        <w:pStyle w:val="Normal"/>
        <w:spacing w:lineRule="auto" w:line="240" w:before="0" w:after="0"/>
        <w:ind w:firstLine="567"/>
        <w:jc w:val="both"/>
        <w:rPr/>
      </w:pPr>
      <w:r>
        <w:rPr>
          <w:rFonts w:cs="Times New Roman" w:ascii="Times New Roman" w:hAnsi="Times New Roman"/>
          <w:i/>
          <w:iCs/>
          <w:color w:val="000000"/>
          <w:sz w:val="24"/>
          <w:szCs w:val="24"/>
        </w:rPr>
        <w:t>Волшебно, да?</w:t>
      </w:r>
      <w:r>
        <w:rPr>
          <w:rFonts w:cs="Times New Roman" w:ascii="Times New Roman" w:hAnsi="Times New Roman"/>
          <w:color w:val="000000"/>
          <w:sz w:val="24"/>
          <w:szCs w:val="24"/>
        </w:rPr>
        <w:t xml:space="preserve"> Я должна поверить на слово. Мой единственный долгосрочный парень, как оказалось, был искусно манипулирующим самовлюбленным человеком, и я никогда не была достаточно близка с кем-либо, чтобы испытывать или понять те же чувства, которые попытался описать отец. </w:t>
      </w:r>
    </w:p>
    <w:p>
      <w:pPr>
        <w:pStyle w:val="Normal"/>
        <w:spacing w:lineRule="auto" w:line="240" w:before="0" w:after="0"/>
        <w:ind w:firstLine="567"/>
        <w:jc w:val="both"/>
        <w:rPr/>
      </w:pPr>
      <w:r>
        <w:rPr>
          <w:rFonts w:cs="Times New Roman" w:ascii="Times New Roman" w:hAnsi="Times New Roman"/>
          <w:color w:val="000000"/>
          <w:sz w:val="24"/>
          <w:szCs w:val="24"/>
        </w:rPr>
        <w:t xml:space="preserve">Сложив на коленях руки домиком, папа наклоняется ближ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что обстоятельства далеки от идеала, милая. Но дай Ною шанс показать себя. Я никогда бы не поставил тебя в ситуацию, с которой ты бы не справилась. Ты моя девочка... Я просто хочу видеть тебя с хорошим человеком. И этот человек — Ной. </w:t>
      </w:r>
    </w:p>
    <w:p>
      <w:pPr>
        <w:pStyle w:val="Normal"/>
        <w:spacing w:lineRule="auto" w:line="240" w:before="0" w:after="0"/>
        <w:ind w:firstLine="567"/>
        <w:jc w:val="both"/>
        <w:rPr/>
      </w:pPr>
      <w:r>
        <w:rPr>
          <w:rFonts w:cs="Times New Roman" w:ascii="Times New Roman" w:hAnsi="Times New Roman"/>
          <w:color w:val="000000"/>
          <w:sz w:val="24"/>
          <w:szCs w:val="24"/>
        </w:rPr>
        <w:t xml:space="preserve">Я не совсем разделяю мнение Тейта-старшего. Пока нет, хотя надеюсь, что все изменится к концу этого месяца. Но я вижу, как отчаянно Ной заботится о Росите и благополучии ее семьи. Он очень убедителен. </w:t>
      </w:r>
    </w:p>
    <w:p>
      <w:pPr>
        <w:pStyle w:val="Normal"/>
        <w:spacing w:lineRule="auto" w:line="240" w:before="0" w:after="0"/>
        <w:ind w:firstLine="567"/>
        <w:jc w:val="both"/>
        <w:rPr/>
      </w:pPr>
      <w:r>
        <w:rPr>
          <w:rFonts w:cs="Times New Roman" w:ascii="Times New Roman" w:hAnsi="Times New Roman"/>
          <w:color w:val="000000"/>
          <w:sz w:val="24"/>
          <w:szCs w:val="24"/>
        </w:rPr>
        <w:t xml:space="preserve">Я знаю, что могу рассчитывать на Ноя. Уже не так страшно дойти до грани и бороться за «Тейт и Кейн». Я смогу доверять ему, потому что он будет работать так же усердно, как я. И это хорошо, потому что ближайшие три месяца наша сверхурочная смена будет проходить в аду. </w:t>
      </w:r>
    </w:p>
    <w:p>
      <w:pPr>
        <w:pStyle w:val="Normal"/>
        <w:spacing w:lineRule="auto" w:line="240" w:before="0" w:after="0"/>
        <w:ind w:firstLine="567"/>
        <w:jc w:val="both"/>
        <w:rPr/>
      </w:pPr>
      <w:r>
        <w:rPr>
          <w:rFonts w:cs="Times New Roman" w:ascii="Times New Roman" w:hAnsi="Times New Roman"/>
          <w:color w:val="000000"/>
          <w:sz w:val="24"/>
          <w:szCs w:val="24"/>
        </w:rPr>
        <w:t xml:space="preserve">У меня хотя бы есть некая услада, будет на кого поглазеть в течение всех этих бессонных ночей в офисе. Но как я смогу смотреть на него, зная о том телефонном столбе между его ног… </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 помогут мне небеса.</w:t>
      </w:r>
      <w:r>
        <w:br w:type="page"/>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8"/>
          <w:szCs w:val="24"/>
        </w:rPr>
        <w:t>Глава 7</w:t>
      </w:r>
    </w:p>
    <w:p>
      <w:pPr>
        <w:pStyle w:val="Normal"/>
        <w:spacing w:lineRule="auto" w:line="240" w:before="0" w:after="0"/>
        <w:ind w:firstLine="567"/>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се знают, что мужчины по своей природе прямолинейны и решительны, в то время как женщины мягче и эмоциональнее. Чушь собачья. Мы с Оливией разрушили все гендерные стереотипы. Я — лицо компании, харизматичный парень, способный угодить любому, Оливия же у нас двигатель — сильная и энергичная. Используя это знание в бизнесе, у нас отлично получается разделять и властвова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т ничего странного в том, что большинство мужчин — особенно скучные богатые старперы — предпочитает иметь дело в бизнесе именно с мужчиной. Я могу заключить сделку всего лишь за одну партию в гольф, заполучить клиентов любого пола одинаково быстро, с легкостью уболтав их. Именно этим я и занимался на прошлой недел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годня я в офисе. И сейчас мне приходится стискивать зубы при виде Харрисона Риджфилда из бухгалтерии, искоса смотрящего на декольте Оливи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могу тебе чем-нибудь помочь? — рявкаю я Харрисону, когда захожу в кабинет Оливи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 вздрагивает и поднимает взгляд на меня, смущенно улыбаясь, как будто знает, что пойман с поличны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Ной. Не заметил тебя, — говорит он дрожащим голос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верное, потому, что был занят разглядыванием у моей девушки… </w:t>
      </w:r>
      <w:r>
        <w:rPr>
          <w:rFonts w:eastAsia="Times New Roman" w:cs="Times New Roman" w:ascii="Times New Roman" w:hAnsi="Times New Roman"/>
          <w:i/>
          <w:iCs/>
          <w:color w:val="000000"/>
          <w:sz w:val="24"/>
          <w:szCs w:val="24"/>
          <w:lang w:eastAsia="ru-RU"/>
        </w:rPr>
        <w:t>электронных таблиц</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ы с Оливией еще не объявляли о своих отношениях, но сплетни идут впереди нас.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сть распространилась по всему зданию, как чертов лесной пожар.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Харрисон с трудом сглатывает и отступает назад.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здравляю вас, кстати.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Мой безразличный взгляд говорит:</w:t>
      </w:r>
      <w:r>
        <w:rPr>
          <w:rFonts w:eastAsia="Times New Roman" w:cs="Times New Roman" w:ascii="Times New Roman" w:hAnsi="Times New Roman"/>
          <w:i/>
          <w:iCs/>
          <w:color w:val="000000"/>
          <w:sz w:val="24"/>
          <w:szCs w:val="24"/>
          <w:lang w:eastAsia="ru-RU"/>
        </w:rPr>
        <w:t xml:space="preserve"> я знаю о тебе, мудак</w:t>
      </w:r>
      <w:r>
        <w:rPr>
          <w:rFonts w:eastAsia="Times New Roman" w:cs="Times New Roman" w:ascii="Times New Roman" w:hAnsi="Times New Roman"/>
          <w:color w:val="000000"/>
          <w:sz w:val="24"/>
          <w:szCs w:val="24"/>
          <w:lang w:eastAsia="ru-RU"/>
        </w:rPr>
        <w:t xml:space="preserve">. Я даже немного выставляю свою грудь для полной ясности. Харрисон неплохой парень. Я слышал офисные сплетни и знаю, что он предмет желаний, по крайней мере, нескольких дам. Но я выше него, да и мышц у меня побольш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похоже, вы здесь сами разберетесь, Оливия, — сладко улыбается этот отморозок и отходит от стол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Харрисон, — говорит Оливия, провожая его взглядо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м занимаешься? — я опускаю взгляд на монитор. На экране светятся страницы с данными. Я понятия не имею, что это такое, но знаю, что Оливию это напрягает. И я хочу это исправи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ытаюсь сопоставить прошлогодние клиентские счета с полученными по ним деньгами, — она стучит по толстой стопке распечаток на столе. — Что-то не так здесь.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ливия… — я медленно выдыха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оборачивается ко мн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не должна тратить время на это бесполезное дерьмо. У нас слишком много работы по раскрутке бренда, чтобы зарываться с головой в рутину.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стите меня, мистер Недовольство, но «зарывание с головой» может в конечном итоге сэкономить нам чертову кучу денег, — ее голубые глаза ярко блестят, и я знаю, что окажусь в центре жесткого спора, если слишком сильно надавл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у, будет неприятно. Я даже поймаю тигра за хвост, если это поможет остановить е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пытаюсь сказать, что ты зря растрачиваешь свой талант. Время бесценно. Вот, что я имею в виду, говоря, что ты слишком много работаешь. Такие задания как это, надо передавать помощникам. Ты не должна выполнять все сам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аррисон помогал мн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днимаю руку в знак протест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аррисон наслаждался представленным видом. Ничего более, — я медленно опускаю взгляд к вырезу ее блузки. От вида верхней части ее упругой округлой груди, укутанной в тонкий телесного цвета бюстгальтер, мой рот наполняется слюной. Я игнорирую покалывание у основания позвоночника и кровь, приливающую к паху, и глубоко вздыхаю.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згляд Оливии перемещается от меня к декольте, и она поднимает свою блузку выш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х, черт побери, он не мог.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 она бредит. Харрисон влюблен в нее в течение трех лет. И мне даже жаль ег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же, какой ты ворчливый сегодня. Почему бы тебе не сходить за одним из тех минетов, которые ты так любишь? От Дженни из отдела кадров.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а. Я удивлен, что ты знаешь об этом, — в начале года я побаловался немного с хорошенькой ассистенткой администратора, но теперь все кончено.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ю все, что здесь происходит, — ухмыляется она.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Черт!</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первых, Дженни больше не работает здес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 ужас! — она щелкает пальцами в ложном негодовани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о-вторых… — я опираюсь бедром о ее стол. — Даже если бы она делала мне минет, мне было бы совершенно неинтересно наблюдать за ее губами, обхватывающими мой член.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чально известный Ной Тейт не заинтересован в пикапе? Мне нужно вызвать скорую? — дразнит она. — Или ты просто получаешь слишком много удовольствия, доставая меня и отвлекая от работ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ердившись, я стою на своем: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читаю себя несвободным в настоящее врем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е брови взлетают ввер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это серьезно? Ты действительно не собираешься ни с кем встречатьс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лько с тобой, — говорю я ровно.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гмм… Итак, моногамия действительно является частью сделки? — бормочет она. — По средам я обычно встречаюсь с парнем из тренажерного зала. Должна ли я отменить следующую встречу с ним?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ноздри раздуваются от ярости, и мне приходится сдерживать свой темперамент.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черт возьми, да, ты должна. Что касается меня, касается и тебя. Ты ни с кем не встречаешься, только со мной. Я не хочу даже думать о мужчине, трогающем то, что принадлежит </w:t>
      </w:r>
      <w:r>
        <w:rPr>
          <w:rFonts w:eastAsia="Times New Roman" w:cs="Times New Roman" w:ascii="Times New Roman" w:hAnsi="Times New Roman"/>
          <w:i/>
          <w:iCs/>
          <w:color w:val="000000"/>
          <w:sz w:val="24"/>
          <w:szCs w:val="24"/>
          <w:lang w:eastAsia="ru-RU"/>
        </w:rPr>
        <w:t>мне</w:t>
      </w:r>
      <w:r>
        <w:rPr>
          <w:rFonts w:eastAsia="Times New Roman" w:cs="Times New Roman" w:ascii="Times New Roman" w:hAnsi="Times New Roman"/>
          <w:color w:val="000000"/>
          <w:sz w:val="24"/>
          <w:szCs w:val="24"/>
          <w:lang w:eastAsia="ru-RU"/>
        </w:rPr>
        <w:t xml:space="preserve">, — наклоняюсь я и рычу последнюю часть близко к ее уху.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нее сбивается дыхание, зрачки расширяются, но потом она берет себя в руки и говори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 тех пор, как ты понимаешь, пока это работает для нас обоих. Если я что-то заподозрю, считай себя кастрируемым. Вспомни Лорен Боббит, но без всяких находок… той самой части. </w:t>
      </w:r>
      <w:r>
        <w:rPr>
          <w:rFonts w:eastAsia="Times New Roman" w:cs="Times New Roman" w:ascii="Times New Roman" w:hAnsi="Times New Roman"/>
          <w:i/>
          <w:iCs/>
          <w:color w:val="000000"/>
          <w:sz w:val="24"/>
          <w:szCs w:val="24"/>
          <w:lang w:eastAsia="ru-RU"/>
        </w:rPr>
        <w:t>(Прим.: 23 июня 1993 года в городе Манассас, штат Вирджиния, Лорен Боббит отрезала ножом пенис своему спящему мужу из-за сексуального, физического и психологического насилия, после чего села в машину, выехала в поле, где и выбросила этот «отрезанный ломоть». После врачам удалось пришить «находку»)</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первый взгляд ее реакция не кажется многообещающей. Но я знаю, что в глубине души затронул ее. Я видел, как она смотрит на меня в те моменты, когда не подозревает, что я за ней наблюда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для записи: я пошутила про парня из тренажерного зала, Ной.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ава Богу, потому что я уже собирался пойти в этот тренажерный зал после работы и врезать мудаку в челюсть.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отхожу от ее стола, замечая, как глаза Оливии сужаются, разглядывая меня. Засовываю руки в карманы, натягивая ткань, и еле сдерживаю смех — ее взгляд следует за моим движением, перемещаясь вниз к промежности. Я вынимаю руки, и Оливия разочарованно фыркае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сли ты так уверена в себе, может, заключим пари? — спрашиваю 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зови свои условия.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ухмыляется, притворяясь равнодушной. Слишком плохо, поскольку я точно знаю, какой эффект произвожу на женщин, когда включаю все свое очаровани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наклоняюсь ближ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же через четыре дня ты будешь умолять меня заполнить твое горячее маленькое влагалище, — шепчу 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нее отвисает челюсть, но она быстро приходит в себ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же не через четыре год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обирался сказать четыре часа, но не хотел быть дерзким, — дразню я ее.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верь мне. Я могу продержаться в течение </w:t>
      </w:r>
      <w:r>
        <w:rPr>
          <w:rFonts w:eastAsia="Times New Roman" w:cs="Times New Roman" w:ascii="Times New Roman" w:hAnsi="Times New Roman"/>
          <w:i/>
          <w:iCs/>
          <w:color w:val="000000"/>
          <w:sz w:val="24"/>
          <w:szCs w:val="24"/>
          <w:lang w:eastAsia="ru-RU"/>
        </w:rPr>
        <w:t>долгого</w:t>
      </w:r>
      <w:r>
        <w:rPr>
          <w:rFonts w:eastAsia="Times New Roman" w:cs="Times New Roman" w:ascii="Times New Roman" w:hAnsi="Times New Roman"/>
          <w:color w:val="000000"/>
          <w:sz w:val="24"/>
          <w:szCs w:val="24"/>
          <w:lang w:eastAsia="ru-RU"/>
        </w:rPr>
        <w:t xml:space="preserve"> времени, — Оливия откидывается на спинку рабочего кресла, ее поза непринужденная и уверенна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иод воздержани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закатывает глаз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ечно. </w:t>
      </w:r>
    </w:p>
    <w:p>
      <w:pPr>
        <w:pStyle w:val="Normal"/>
        <w:spacing w:lineRule="auto" w:line="240" w:before="0" w:after="0"/>
        <w:ind w:firstLine="567"/>
        <w:jc w:val="both"/>
        <w:rPr/>
      </w:pPr>
      <w:r>
        <w:rPr>
          <w:rFonts w:eastAsia="Times New Roman" w:cs="Times New Roman" w:ascii="Times New Roman" w:hAnsi="Times New Roman"/>
          <w:i/>
          <w:iCs/>
          <w:color w:val="000000"/>
          <w:sz w:val="24"/>
          <w:szCs w:val="24"/>
          <w:lang w:eastAsia="ru-RU"/>
        </w:rPr>
        <w:t>Блядь.</w:t>
      </w:r>
      <w:r>
        <w:rPr>
          <w:rFonts w:eastAsia="Times New Roman" w:cs="Times New Roman" w:ascii="Times New Roman" w:hAnsi="Times New Roman"/>
          <w:color w:val="000000"/>
          <w:sz w:val="24"/>
          <w:szCs w:val="24"/>
          <w:lang w:eastAsia="ru-RU"/>
        </w:rPr>
        <w:t xml:space="preserve"> От этого я хочу ее намного больше, зная, что она неудовлетворенная.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икаких парней на батарейках.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е взгляд темнеет.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красно. Никаких «свиданий» с любыми рукам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я челюсть напрягается. Как бы я хотел, чтобы это произошло сейчас.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всегда можем осуществить пробный заезд, тот, что я предлагал ране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грызет ноготь на большом пальц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меня не было времени подумать, но я буду держать тебя в курсе, когда приму решение.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ук в дверь привлекает наше внимание. Это Фред.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й, дети, время для встреч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ливия проверяет свои час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ду, пап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я, что наш разговор еще не закончен, я протягиваю ей руку, чтобы помочь встать с места. Наши взгляды встреч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закончим это позже, Снежинка.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усмехается и выходит в коридор, оставляя меня позади. Ее великолепная круглая попка покачивается, сводя меня с ума. </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рез четыре дня, — кричу я Оливии вслед.</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ливи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следующий день стук в дверь после полудня вырывает меня из рабочего транс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ходите, — говорю я автоматическ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ерь открывается, и в проеме показывается пап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т, милая. Извини, если помешал, но можем ли мы поговорить? У мен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смотрю сначала на него, потом на экран и встаю, закрыв ноутбук.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папа. Что случилос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хорошие новости, честно, — это все, что он говорит.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рохожу за отцом в его кабинет, где в одном из кресел уже сидит Ной. При нашем появлении он встает.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 подозрением я перевожу взгляд от него к папе. </w:t>
      </w:r>
      <w:r>
        <w:rPr>
          <w:rFonts w:eastAsia="Times New Roman" w:cs="Times New Roman" w:ascii="Times New Roman" w:hAnsi="Times New Roman"/>
          <w:i/>
          <w:iCs/>
          <w:color w:val="000000"/>
          <w:sz w:val="24"/>
          <w:szCs w:val="24"/>
          <w:lang w:eastAsia="ru-RU"/>
        </w:rPr>
        <w:t>Что за чертовщина еще произошла?</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а берет со стола бумаги.</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 всей этой суматохе, дети, я совсем забыл рассказать о своем свадебном подарке, — с гордой улыбкой он вручает мне документы.</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росматриваю первую страницу, и мое сердце останавливается. Он подписал договор аренды на меблированные апартаменты в пентхаусе, в самом центре города. Залог уже внесен, а также арендная плата. И там только одна спальня.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Ни в коем случае.</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имая, что нужно что-то ответить, а не стоять в полнейшем шоке, я говор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Эмм… Ничего себе, папа. Это щедрый подарок.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ец посмеивается и сжимает мое плеч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 для моей девочки. Я предполагал, что у вас двоих не будет достаточно времени, чтобы заниматься поиском жилья. Так что я все сделал са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льшое спасибо, сэр. Я уверен, что мы полюбим это место, — вставляет Ной.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Придурок.</w:t>
      </w:r>
      <w:r>
        <w:rPr>
          <w:rFonts w:eastAsia="Times New Roman" w:cs="Times New Roman" w:ascii="Times New Roman" w:hAnsi="Times New Roman"/>
          <w:color w:val="000000"/>
          <w:sz w:val="24"/>
          <w:szCs w:val="24"/>
          <w:lang w:eastAsia="ru-RU"/>
        </w:rPr>
        <w:t xml:space="preserve"> Он всегда знает, что сказать, как сгладить ситуацию. А я тем временем пытаюсь вспомнить, как дышат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натянуто улыбаюсь моему любимому будущему муж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Ной, мы можем поговорить об этом у тебя в кабинете? Еще слишком много мероприятий, о которых стоит позаботить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только мы оказываемся одни, я позволяю эмоциям вырваться наруж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ого черта мы будем делать? Он уже потратил столько денег, что, кстати говоря, «Тейт и Кейн» действительно не может себе позволить. И папа ждет, что мы сблизимся и… какой кошмар! — я хватаюсь за волосы, не заботясь о своей идеально уложенной прическе, которая теперь находится в совершенном беспорядк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й останавливает меня взмахом рук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й, эй, успокойся. Жить вместе не так уж и страшно, это ведь не катастрофа, не так л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катастрофа. Я не хочу с кем-либо жить, особенно с тоб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прищуривает глаз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это значит?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приди в себя. Я уверена, что и ты не хочешь жить со мной и с кем-либо вообщ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самом деле хоч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смотрю на него в недоумени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Разве это не будет мешать твоим гулянка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уже говорил тебе, что не собираюсь этого делать, — Ной в раздражении пробегается пальцами по волосам. — Хорошо… послушай меня секундочку. Даже если мы проигнорируем тот факт, что ты сексуальная штучка, и любой нормальный мужик отдал бы свое левое яичко за ночь с тоб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смех звучит немного истерич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что, флиртуешь со мной сейчас? Это твой единственный метод общения с женщинам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Даже если</w:t>
      </w:r>
      <w:r>
        <w:rPr>
          <w:rFonts w:eastAsia="Times New Roman" w:cs="Times New Roman" w:ascii="Times New Roman" w:hAnsi="Times New Roman"/>
          <w:color w:val="000000"/>
          <w:sz w:val="24"/>
          <w:szCs w:val="24"/>
          <w:lang w:eastAsia="ru-RU"/>
        </w:rPr>
        <w:t xml:space="preserve"> мы проигнорируем тот факт, — рычит он, — нам следует подумать еще и об имидже «Тейт и Кейн». Насколько плохо то, что мы даже не живем под одной крышей, как думаеш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тираю лоб, чтобы немного приземлить себя, а заодно и скрыть выражение лица. Я не могу расплакаться перед Ноем. Я не плачу, никогд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чему я вообще так расстроилась? Я же знала, что рано или поздно нам нужно будет съехаться. Я это предвидела с первого дня. Именно поэтому я и не хотела подписывать тот идиотский договор. Да, я по-прежнему оптимистично отношусь к нашей с Ноем дружбе, зарождающимся отношениям. Я не в восторге от того, что снова придется делить свое личное пространство с соседом, но я выживу. Черт, это может быть даже весело. У меня осталось много замечательных воспоминаний из жизни с Камрин.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ительно, Ной прав. Это не катастрофа. Но по какой-то причине это раздражает меня. Как будто я теряю частичку себ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навижу сюрпризы. Свадебный подарок папы взорвал мое хладнокровие и забрызгал все ненужными эмоциями. Мне нужно время, чтобы склеить себя, собра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нас нет выбора, Снежинка, — говорит Ной. — СМИ, наши сотрудники, конкуренты, наши акционеры — все они должны видеть нас вместе. Самая романтичная пара, готовая возглавить одну из крупнейших компаний страны. Вот, кем мы </w:t>
      </w:r>
      <w:r>
        <w:rPr>
          <w:rFonts w:eastAsia="Times New Roman" w:cs="Times New Roman" w:ascii="Times New Roman" w:hAnsi="Times New Roman"/>
          <w:i/>
          <w:iCs/>
          <w:color w:val="000000"/>
          <w:sz w:val="24"/>
          <w:szCs w:val="24"/>
          <w:lang w:eastAsia="ru-RU"/>
        </w:rPr>
        <w:t>должны быт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пускаю глаза, покусывая губу. Наконец, я призна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я знаю. Ты прав… Наши руки связаны. Я сорвалась, сожале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ожидала от Ноя какой-нибудь извращенной шутки в ответ. Но вместо этого он мягко касается моего подбородка, как бы говоря: </w:t>
      </w:r>
      <w:r>
        <w:rPr>
          <w:rFonts w:eastAsia="Times New Roman" w:cs="Times New Roman" w:ascii="Times New Roman" w:hAnsi="Times New Roman"/>
          <w:i/>
          <w:iCs/>
          <w:color w:val="000000"/>
          <w:sz w:val="24"/>
          <w:szCs w:val="24"/>
          <w:lang w:eastAsia="ru-RU"/>
        </w:rPr>
        <w:t>Эй, встряхнись.</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встречаюсь с ним взглядом, поскольку он притягивает мое лицо к своему. Может ли он понять, какой глупой и разбитой я себя чувствую? Почему мне не удается скрыть от этого человека свои чувства? Почему я не могу перестать показывать свои слабые стороны?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очувственное выражение лица Ноя и успокаивает, и оскорбляет. Я разрываюсь между желанием расслабиться, позволить ему поддержать меня и желанием ревностно беречь свою независимост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тоже сожалею, — говорит Ной гораздо мягче, чем раньше. — Я знаю, тебе тяжело, но мы что-нибудь придумаем. Вместе мы справимся со всеми трудностями, как всегда говорили наши отцы, д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делаю глубокий вдох, затем медленно выдыхаю, начиная приходить в себя. На обратном пути к своей холодной собранной личност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прав, — говорю я. — Мы должны это сделать, чтобы наши отношения выглядели правдоподобно. Так мы убьем двух зайцев — это позволит нам соблюсти приличия и узнать друг друга получш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й склоняет голову с непристойной ухмылк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самом деле? Ты передумала насчет…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это имела в виду, так что перестань бредить, — говорю я раздраженно. Только позволь бабнику понять тебя неправильно. — Я имела в виду, что есть определенные вещи, которые мы должны знать друг о друге. Пустяки, забавные факты, ситуации, которые могут пригодиться в разговоре, — хоть мы и росли вместе, но точно не тратили много времени, чтобы получше узнать друг друг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например, вчера, когда ты просто </w:t>
      </w:r>
      <w:r>
        <w:rPr>
          <w:rFonts w:eastAsia="Times New Roman" w:cs="Times New Roman" w:ascii="Times New Roman" w:hAnsi="Times New Roman"/>
          <w:i/>
          <w:iCs/>
          <w:color w:val="000000"/>
          <w:sz w:val="24"/>
          <w:szCs w:val="24"/>
          <w:lang w:eastAsia="ru-RU"/>
        </w:rPr>
        <w:t>предположила</w:t>
      </w:r>
      <w:r>
        <w:rPr>
          <w:rFonts w:eastAsia="Times New Roman" w:cs="Times New Roman" w:ascii="Times New Roman" w:hAnsi="Times New Roman"/>
          <w:color w:val="000000"/>
          <w:sz w:val="24"/>
          <w:szCs w:val="24"/>
          <w:lang w:eastAsia="ru-RU"/>
        </w:rPr>
        <w:t xml:space="preserve">, что я пью кофе, — Ной приподнимает брови в притворном негодовани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 Если бы кто-то наблюдал за нами, то решил бы, что мы друг другу не знакомы, — пытаюсь я пошутить, — Хотя я до сих пор думаю, что это было разумное предположение с моей стороны. Я имею в виду, кто пьет только чай? Чай для отдыха, кофе для пробуждени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звини, Снежинка, — усмехается Ной моей попытке. — Ты предпочитаешь, чтобы я стал дерганым наркоманом, как ты? Я видел, какую дрянь ты пьешь. Черную, как деготь… как твое сердц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не так, — отвечаю я спокойно. — Я брала сахар. Если ты его не видел, то это не значит, что его не был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е замечание. У нас обоих есть несколько вещей, которые нужно узнать друг о друге, — он засовывает руки в карманы и на секунду отводит взгляд в сторону. — О чае… Моя мама была англичанкой, и она действительно жила с этим стереотипом. Она любила </w:t>
      </w:r>
      <w:r>
        <w:rPr>
          <w:rFonts w:eastAsia="Times New Roman" w:cs="Times New Roman" w:ascii="Times New Roman" w:hAnsi="Times New Roman"/>
          <w:i/>
          <w:iCs/>
          <w:color w:val="000000"/>
          <w:sz w:val="24"/>
          <w:szCs w:val="24"/>
          <w:lang w:eastAsia="ru-RU"/>
        </w:rPr>
        <w:t>хорошую чашку чая</w:t>
      </w:r>
      <w:r>
        <w:rPr>
          <w:rFonts w:eastAsia="Times New Roman" w:cs="Times New Roman" w:ascii="Times New Roman" w:hAnsi="Times New Roman"/>
          <w:color w:val="000000"/>
          <w:sz w:val="24"/>
          <w:szCs w:val="24"/>
          <w:lang w:eastAsia="ru-RU"/>
        </w:rPr>
        <w:t xml:space="preserve">, — он подражает ее мелодичному акценту. — Так что я пью чай… Чтобы почтить ее память. Да, можно и так сказать. Так я вспоминаю о ней каждое утро, хоть и на одно короткое мгновени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челюсть почти падает. Его мама умерла, когда ему было всего десять. Боже, я помню тот год, словно это было вчера. Это было мрачное время. Так темно и так тихо, словно вся жизнь была высосана из Ноя и его отца в одно мгновение.</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ткрываю рот, чтобы ответить, но ничего не выходит. Я знаю, что его мама была британкой, но почему-то мне никогда не приходило в голову, что он может иметь особую связь с ее родин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й качает головой, глядя немного смущенно, и обходит меня, чтобы устроиться на краю своего стола. Я чувствую себя стерв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усив губу, я снова поворачиваюсь к нем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так жаль. Я не хотела смеяться над тобой. Я считаю твой маленький ритуал чаепития… очень милым.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пожимает плечам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но не беспокойся об этом. Я не обиделся. Ты ведь тоже потеряла свою мам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но я была уже взрослой, когда она умерла. Тебе же было только десять. Просто маленький ребенок. Тебе нужна была мама, — нежные воспоминания о нем на ее коленях, когда он был уже достаточно большим, чтобы сидеть там, но не слишком взрослым, чтобы не желать этого…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верен, что твоя боль сильнее — воспоминания ярче, — вздыхает Ной. — Слушай, давай не будем играть в Олимпийские игры скорби, хорошо? Конечно, я скучаю по маме, но твой опыт был не лучше или хуже моего, просто другой. Важно то, что мы можем понять друг друга.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Он всегда настолько мягкий и уверенный во всем... даже в вопросах смерти.</w:t>
      </w:r>
      <w:r>
        <w:rPr>
          <w:rFonts w:eastAsia="Times New Roman" w:cs="Times New Roman" w:ascii="Times New Roman" w:hAnsi="Times New Roman"/>
          <w:color w:val="000000"/>
          <w:sz w:val="24"/>
          <w:szCs w:val="24"/>
          <w:lang w:eastAsia="ru-RU"/>
        </w:rPr>
        <w:t xml:space="preserve"> Прежде чем я могу сказать еще что-либо, Ной меняет тем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 квартире… Видимо, нам следует переехать туда как можно скорее. Сегодня у меня ужин со Стерлингом. Что, если мы встретимся в квартире … — он смотрит на свои часы, — в восем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нимая во внимание всю работу, которую мне нужно сделать, я медленно кива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Это даст мне время поесть и собрать сумку, — я поворачиваюсь, чтобы уйти, но Ной останавливает мен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й, Снежинка… Ты могла бы оказать мне одолжени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глядываюс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гла бы ты снова улыбну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 какой-то причине его прямота волнует меня, и я произнош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очему я должна?</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не хочется провалиться сквозь землю.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Что, черт возьми, с тобой происходит, Оливия? Ты говоришь, как непослушный подросток.</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тому что я не хочу, чтобы ты уходила несчастной, — Ной протягивает руку, чтобы коснуться моей щеки тыльной стороной ладони. Самое легкое, самое мимолетное прикосновение. — Потому что она идет тебе. Я хотел бы видеть эту улыбку чащ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е лицо пылает. То ли из-за моего позора с заиканием, то ли из-за обжигающего и пристального взгляда Ноя, не зна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я думаю, теперь, когда мы будем жить вместе, у тебя будет больше шансов, — опять заикаюсь 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наклоняет голову, не отрывая от меня взгляд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красно. С нетерпением жду этог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глатываю комок в горле. </w:t>
      </w:r>
      <w:r>
        <w:rPr>
          <w:rFonts w:eastAsia="Times New Roman" w:cs="Times New Roman" w:ascii="Times New Roman" w:hAnsi="Times New Roman"/>
          <w:i/>
          <w:iCs/>
          <w:color w:val="000000"/>
          <w:sz w:val="24"/>
          <w:szCs w:val="24"/>
          <w:lang w:eastAsia="ru-RU"/>
        </w:rPr>
        <w:t>Он на самом деле с нетерпением ждет этого?</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й, Н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 говорит он сладко.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ты называешь меня Снежинк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подходит ближе и проводит пальцем по моей щеке, заставляя мою кожу покалыват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тому что ты точно такая же, как снежинка: красивая и уникальная, и от одного моего прикосновения становишься мокр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й отворачивается и отходит. Я же с открытым ртом провожаю взглядом его широкие плечи.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ходясь все еще в шоке, я закрываю дверь позади себя. Он хотел вывести меня из себя? На это был направлен его последний комментарий? Или он думал, что я флирту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я флиртовала? Я думала, что просто была резкой, но… Возможно, чуть-чуть. Я даже не знаю. И воспоминание о вчерашнем пари только усугубляет мою растерянност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ем в одиночестве в маленьком итальянском бистро в двух шагах от здания «Тейт и Кейн». Немного еды и комфортная обстановка — это то, что мне сейчас необходимо. Спагетти с фрикадельками и бокал мерло делают свое дел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беру такси и еду домой. Связавшись по электронной почте с арендодателем, сообщаю ему о расторжении договора. Затем я начинаю упаковывать сумку, собирая все необходимое для одной ночи. Вся остальная одежда и другие личные вещи будут доставлены на новое место позже. Мебель будет просто продан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Через час мой маленький темно-бордовый чемодан набит до отказа. Задерживаться тут нет больше смысла. Но я все равно иду медленно, провожая взглядом всю обстановку в последний раз.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а квартира была моей обителью в течение последних четырех лет, с тех пор как я закончила учебу и получила степень по специальности и съехала от Камрин. Я выбрала это место из-за свободной планировки, деревянных полов медового цвета, так же из-за синей плитки в виде ромбов на кухне и в ванной комнате. Я купила всю мебель, соблюдая идеальный баланс между стилем и уютом. Украсила все стены теми изображениями, которые мне нравятся. Заполнила холодильник и шкафы своими любимыми закусками. Захламила ванную комнату своими флакончиками и пузырьками, не заботясь о свободном месте для других вещей. Я организовала все в соответствии с системой, которая наилучшим образом помогала мне вспомнить, где и что я положила. Это был мой выбор, только мой и больше ничей. Поэтому теперь… Я готова расцеловать все, с чем суждено прости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нечно, я могу привезти несколько своих вещей в пентхаус, но так же может сделать и Ной. Он добавит свой собственный неповторимый колорит в наш новый до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ш новый дом… Интересно, сколько времени мне понадобится, чтобы привыкнуть к этому. И в нем уже полная обстановка, значит, я не смогу привезти свой любимый мягкий серый бархатный диван. Там только одна спальня. Больше нигде не будет моего личного пространств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й должен чувствовать себя таким же образом. Он так же жертвует уединением и свободой своей холостяцкой берлоги. Он даже больше потеряет, чем я, так как у него была личная жизнь, бурная личная жизнь. Думаю, он серьезно решил покончить с плейбойской жизнью. А ведь он, вероятно, никогда в жизни не был верен одной единственной женщи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Зная Ноя и его неспособность удержать член в штанах, становится смешно. Интересно, что он намерен предпринять в том случае, если я действительно </w:t>
      </w:r>
      <w:r>
        <w:rPr>
          <w:rFonts w:eastAsia="Times New Roman" w:cs="Times New Roman" w:ascii="Times New Roman" w:hAnsi="Times New Roman"/>
          <w:i/>
          <w:iCs/>
          <w:color w:val="000000"/>
          <w:sz w:val="24"/>
          <w:szCs w:val="24"/>
          <w:lang w:eastAsia="ru-RU"/>
        </w:rPr>
        <w:t xml:space="preserve">соглашусь </w:t>
      </w:r>
      <w:r>
        <w:rPr>
          <w:rFonts w:eastAsia="Times New Roman" w:cs="Times New Roman" w:ascii="Times New Roman" w:hAnsi="Times New Roman"/>
          <w:color w:val="000000"/>
          <w:sz w:val="24"/>
          <w:szCs w:val="24"/>
          <w:lang w:eastAsia="ru-RU"/>
        </w:rPr>
        <w:t xml:space="preserve">встречаться с другим мужчиной? Начнем ссориться как пара обезумевших подростко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качаю головой. Этого никогда не произойдет. Работа — вся моя жизнь, у меня нет времени, чтобы заводить знакомства. И хотя я никогда не признаюсь Ною, но у меня не хватит мужества согласиться на одну ночь. Я не могу представить себе, что буду наслаждаться физической близостью без душевной. В отличие от Ноя, который, кажется, не прочь вывалить все наружу при малейшей провокаци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менно так он и поступал, пока мы не начали встречать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овершенно не понимаю, что творится в голове у этого человека. Все, чего я хотела для нас, так это перейти от знакомых к друзьям. Почему он настаивает на большем? Почему он так жаждет играть идеального парня, даже в те моменты, когда у нас нет зрителей, способных оценить его игру по достоинству. Почему он считает, что должен быть верным м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олько чтобы соблюсти приличия? Чтобы потешить свое мужское самолюбие? Или потому что… он действительно хочет ухаживать за мной по-настоящем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еожиданно я осознаю, что смотрела в окно на протяжении почти пяти минут. Я даже не смотрела на темный мерцающий пейзаж: движущиеся огни машин, статические огни офисов, работающих допоздна, или на семьи, отдыхающие вместе. Проблеск жизней миллионов людей, возникший в звездах и отразившийся в ночном небе. Я вдруг почувствовала себя очень маленькой… и одинок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бычно я абстрагируюсь от чувства одиночества, от нелепых фантазий о безликом любовнике, так что сейчас мне требуется какое-то время, чтобы распознать это гнетущее чувство. Какое-то до боли невыносимое желание близости, чтобы чьи-то руки зарывались в мои волосы, а голос шептал сладкие обещания на ухо, чтобы держали в объятиях и говорили, что все будет в порядке, чтобы этот кто-то пошел ночью разведать, что за шум я услышала… Теперь мое одиночество имеет определенный и острый характер.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хочу видеть Но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 единственный человек в мире, понимающий мои сегодняшние переживания. Камрин может попытаться посочувствовать, и она определенно сделала многое, чтобы помочь мне, но не она сидит рядом со мной в окопе. Это Н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не уверена, что хочу </w:t>
      </w:r>
      <w:r>
        <w:rPr>
          <w:rFonts w:eastAsia="Times New Roman" w:cs="Times New Roman" w:ascii="Times New Roman" w:hAnsi="Times New Roman"/>
          <w:i/>
          <w:iCs/>
          <w:color w:val="000000"/>
          <w:sz w:val="24"/>
          <w:szCs w:val="24"/>
          <w:lang w:eastAsia="ru-RU"/>
        </w:rPr>
        <w:t>поговорить</w:t>
      </w:r>
      <w:r>
        <w:rPr>
          <w:rFonts w:eastAsia="Times New Roman" w:cs="Times New Roman" w:ascii="Times New Roman" w:hAnsi="Times New Roman"/>
          <w:color w:val="000000"/>
          <w:sz w:val="24"/>
          <w:szCs w:val="24"/>
          <w:lang w:eastAsia="ru-RU"/>
        </w:rPr>
        <w:t xml:space="preserve"> с ним прямо сейчас, но определенно хочу увидеть его. Я хочу знать, что он все еще на моей стороне. Мне нужно услышать оптимизм в его голосе и увидеть ухмылку на его губах…что, возможно… только возможно, я соглашусь на это безуми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забираю свой чемодан, выключаю свет и выхожу из этой квартиры в последний раз.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в это позднее время движение на Манхэттене не приносит радости. Пока такси ползет по переполненным городским улицам, меня посещает иде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ть ли поблизости магазин чая? — спрашиваю я такси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епонимающе смотрит на меня в зеркало заднего ви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ипа каф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я имею в виду место, где я могу купить... оборудование? Заварники, чайники и проч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чинает постукивать по экрану GPS-навигатора. К счастью, мы остановились на красный свет, но я чувствую, что и при зеленом он сделал бы то же сам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коло трех кварталов на запад, — говорит он через минуту. — Вам надо кое-что купить т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жалуй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быстро поворачивает на правую полосу движения, игнорируя несколько окриков и средних пальцев от других водителей. Так или иначе мы доезжаем до магазина, не вызывая непредумышленных дорожно-транспортных происшеств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читывая деньги за проезд, я говор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е ли вы подождать меня? Мне потребуется не больше двадцати мину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скидывает густые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долго? Вы уверены? Мне придется объехать вокруг квартала, и счетчик бежит…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огу себе это позволить, — пока, во всяком случае. «Тейт и Кейн»  еще не зато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жимает плечами.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леди, как скаж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хожу из машины, и она отъезжает прежде, чем я добираюсь до входной двери.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В крошечном магазинчике целая стена отведена под принадлежности для чая — чашки, чайники, ложки с ситечками, фильтры, бумажные фильтры, маленькие корзинки для подарочной упаковки, герметичных банок и банок для хранения сыпучих листьев. Я читаю этикетки, постукивая пальцем по губам.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Наконец, я выбираю приземистый в японском стиле керамический чайник с пятнистым темно-зеленым рисунком. На этикетке выведены японские иероглифы. Я не имею ни малейшего понятия, что это значит. И цена немного пугающая. Но его цвет и изящная форма совершенны — скромно и со вкусом, не слишком мужской и не слишком женственный. Символ компромисса, надежды на гармонию. Подарок, который я выбрала сама в знак признания ритуала, которым дорожит Ной.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Я также беру пару чашек, соответствующих чайнику. Но определенно буду придерживаться кофе по утрам. Иногда, возможно, поздно вечером, было бы не так плохо выпить чашку горячего чая с Ноем.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Улыбаясь, я подхожу к кассе. Наконец я чувствую себя умиротворенной.</w:t>
      </w:r>
      <w:r>
        <w:br w:type="page"/>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9</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ой</w:t>
      </w:r>
    </w:p>
    <w:p>
      <w:pPr>
        <w:pStyle w:val="Normal"/>
        <w:shd w:fill="FFFFFF" w:val="clear"/>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в настроении для красного мяса, — говорит Стерлинг, когда после работы мы идем среди толпы вниз по тротуар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рт. Сухая полоса, приятель? — я задумчиво потираю свой подбородок.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 он щурится на меня в меркнущем свет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яга к красному мясу обычно означает отсутствие секса. Стремление к другому виду мяса, так сказать, — усмехаюсь 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ткнис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Ах да, он же трус. Я знаю, что он переживает некоторого рода «сухую полосу», но не знаю причины. Только я собираюсь спросить об этом, как слышу его хихиканье.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 спрашиваю 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так заблуждаешься, это даже не смешно. Ты единственный, кто собирается стать мировой сенсацией с огромными синими шарами. Жениться на горячей цыпочке, Оливии Кейн, и не трахнуть ее? — он издает жалкий звук. — Просто позор.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то сказал, что у меня не получится трахнуть ее? — я открываю дверь в «Грасслэнд Стейкхаус» и жестом предлагаю ему войти первы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 бросает на меня странный взгляд, но подходит к хостес, чтобы попросить мен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ы садимся с нашими напитками: виски для меня, пинта импортного пива для Стерлинг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и твоя прекрасная невеста собираетесь сделать огромный шаг вперед в отношениях, как я понял? — спрашивает он.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пожимаю плечам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ка нет, — она далеко не моя невеста. — Лично я не теряю надежды, — я делаю еще один глоток виски. — На самом деле, мы с ней сегодня встречаемся в нашей новой квартире. Подарок ее отц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ну на хрен?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кива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овместное проживание, ха. Это большой шаг.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ч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 мгновение я ставлю себя на место Стерлинга и задумываюсь над тем, чувствует ли он, что теряет своего лучшего друга и напарника. Раньше каждые выходные мы ездили на охоту за сексом и удовольствием, именно в таком порядке. Сейчас я практически женатый человек. С новым соседом и, вероятно, с комендантским часо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взглянув на Стерлинга и увидев, что он улыбается, как кошка, которая съела канарейку, я понимаю, что чего-то не зна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сле ужина я сразу же мчусь в пентхаус — это потрясное место в самом сердце города. Пользуясь моментом, оглядываю все вокруг, щелкая по пути выключателями. Шикарный вид с балкона на двадцатом этаже, современная кухня с итальянской кофеваркой, которую, я уверен, Оливия сразу же облюбует. Декоративная лепнина, мраморная столешница, дубовый паркет. Выглядит как утешительный приз… Стены и мебель, ковровые покрытия и постельное белье — все в различных оттенках белого и кремового. Все выглядит чистым и нетронуты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к в музее, и это немного смущает. Потребуется время, чтобы обжиться тут и принять это место за свой новый до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ержался за свою небольшую холостяцкую берлогу так долго, что мне не хочется оставлять ее. Но я знаю, что это неизбежно и пойдет только на пользу. Именно этого хотел отец для меня — будущее с Оливие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стати, об отцах… Бутылка красного вина и два бокала оставлены на столе с запиской от Фред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Ной,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пасибо за то, что сделал это, сынок. Я не всегда буду рядом. От осознания того, что ты рядом с ней, что позаботишься о моей маленькой девочке, мне становится теплее и спокойнее. Я знаю, что ты не подведешь меня. Нет другого человека, которому я доверил бы и свою компанию, и свою дочь. Я надеюсь, что ты знаешь это.</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Фред Кейн</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кладываю записку и кладу ее в карман. Фред всегда доверял мне Оливию. Даже когда я был озабоченным шестнадцатилетним подростком с новыми водительскими правами. Лишь я один был удостоен чести брать ее с собой на прогулки, о чем она не знает и по сей день. Мы плавали на лодке, играли в мини-гольф, ходили в ки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открываю бутылку, чтобы дать вину «подышать», и выхожу на балкон посмотреть на город. Не могу не вспоминать о тех моментах, которые мы с Оливией разделили. Хороших и плохих. Вместе мы прошли через потерю близких, вместе наблюдаем, как рушится наша компани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понял, что стою здесь уже долгое время, что потерял счет времени. Удивленный, я возвращаюсь обратно и смотрю на часы. </w:t>
      </w:r>
      <w:r>
        <w:rPr>
          <w:rFonts w:eastAsia="Times New Roman" w:cs="Times New Roman" w:ascii="Times New Roman" w:hAnsi="Times New Roman"/>
          <w:i/>
          <w:iCs/>
          <w:color w:val="000000"/>
          <w:sz w:val="24"/>
          <w:szCs w:val="24"/>
          <w:lang w:eastAsia="ru-RU"/>
        </w:rPr>
        <w:t>Она опаздывает.</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 замиранием сердца я жду ее, хотя не удивлюсь, если Оливия вообще не придет.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ого черта я должен заботиться о том, хочет она жить здесь или нет? Она ясно дала понять свое отношение ко мне. Ей противна сама эта идея — жить со мной. Я похож на кусок собачьего дерьма на подошве ее туфель за пятьсот долларо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Если она не появится, я буду разочарован. Самого себя обмануть мне не удастс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 вот слышится щелчок замка. Я стараюсь не бежать до двери, как золотистый ретривер.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ливия проходит внутрь. Она переоделась, сменив деловой костюм на пару легких джинсов и свитер.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вет, — оставив чемодан у двери, она пересекает гостиную, направляясь ко м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опоздала на час, — говорю я, направляясь на кухн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кое-что покупала, — она ставит яркий пакет на стол. — Точнее, кое-что для теб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ливия смотрит на меня с редкой теплой улыбкой, потом достает коробку из пакета и ставит рядо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Ты собираешься открыть ее? — спрашивает он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умал, сначала она захочет посмотреть квартиру, но угождаю ей и подхожу к столу. Воздух рядом с ней наполнен легкими нотками жимолости — ее запах. Черт, это будет постоянно отвлекать, ведь теперь мы живем вместе. Я буду в состоянии постоянного возбуждения. </w:t>
      </w:r>
      <w:r>
        <w:rPr>
          <w:rFonts w:eastAsia="Times New Roman" w:cs="Times New Roman" w:ascii="Times New Roman" w:hAnsi="Times New Roman"/>
          <w:i/>
          <w:iCs/>
          <w:color w:val="000000"/>
          <w:sz w:val="24"/>
          <w:szCs w:val="24"/>
          <w:lang w:eastAsia="ru-RU"/>
        </w:rPr>
        <w:t>Потрясающе.</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няв крышку с коробки, роюсь в упаковке, пока не нахожу </w:t>
      </w:r>
      <w:r>
        <w:rPr>
          <w:rFonts w:eastAsia="Times New Roman" w:cs="Times New Roman" w:ascii="Times New Roman" w:hAnsi="Times New Roman"/>
          <w:i/>
          <w:iCs/>
          <w:color w:val="000000"/>
          <w:sz w:val="24"/>
          <w:szCs w:val="24"/>
          <w:lang w:eastAsia="ru-RU"/>
        </w:rPr>
        <w:t>его</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чайник для заварки, — говорю я, поднимая его вверх и с любопытством рассматрива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еперь смысл ее подарка понятен мне. Сразу же вспомнился наш разговор о матерях. Не думаю, что когда-либо получал нечто подобное раньш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з того же пакета Оливия достает две небольшие чашки и ставит их на стол.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ы можем пить чай вместе… если тебе нравится эта иде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лышу нотки неуверенности в ее голосе. Неужели она думала, что мне может не понравиться эта иде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же и не знаю. Я чертовски люблю е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было очень трогательно, Снежинк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думал, что Стерлинг единственный, кто заразился моей одержимостью чаем. К тому же, он британец, но, видимо, Оливия теперь с нам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Поставив чайник на полку, я притягиваю Оливию к себе, чтобы обнят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ожидал, что Оливия не подастся или вообще отойдет от меня с комментарием о неподобающем физическом контакте. Но вместо этого она уютно устроилась в моих руках, и ее тело подходит моему. Ее руки упираются в мои плечи, и она смотрит на меня немного удивлен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 говорю я, скользя большим пальцем по ее подбородку.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проблем.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же знаешь, что я собираюсь поцеловать тебя, не так л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ы стоим так близко, что я слышу, как она сглатывает. Кончик ее языка высовывается, когда она быстро и нервно облизывает губы, и даже не замечает этого.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Блин, это так чертовски мило… Не думаю, что когда-либо видел подобное.</w:t>
      </w:r>
      <w:r>
        <w:rPr>
          <w:rFonts w:eastAsia="Times New Roman" w:cs="Times New Roman" w:ascii="Times New Roman" w:hAnsi="Times New Roman"/>
          <w:color w:val="000000"/>
          <w:sz w:val="24"/>
          <w:szCs w:val="24"/>
          <w:lang w:eastAsia="ru-RU"/>
        </w:rPr>
        <w:t xml:space="preserve"> Но я хочу больше, чем просто бессознательные сигналы. Жду, когда Оливия решитс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конец, она кивает.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т быть, — говорит она, пытаясь казаться легкомысленн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меюсь и ослабляю свою хватк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вай. Ты должна рассмотреть это место. Оно невероятно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апа перестарался, как обычно, — она отворачивается от меня и смотрит на балкон.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ина?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бы и нет?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 бокалами красного вина в руке мы обходим всю квартиру. Оливия указывает на архитектурные детали, обсуждает график использования ванной комнаты, которую мы разделим, а я просто смотрю на нее и киваю.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ходясь здесь с ней, слушая ее идеи по оформлению комнат, разделяя это место с ней… Я понимаю, что это начало. Может быть, начало даже чего-то реальног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 не так уж и плохо, да? — дразню 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бросает на меня взгляд.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сто потому, что у меня чуть не случился приступ паники при мысли о совместной жизни с тобой, не означает, что ты можешь злорадствоват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орошо. Я не буду. Но это хорошее место. Твой папа молодец.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кивает. Затем отводит взгляд в сторону на секунду.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кое-что хотела тебе сказат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ы идем по коридору, я пропускаю ее, и она оказывается передо мн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рассмотрела твое предложение и вот, что предлагаю, — тон Оливии уверенный, плечи расправлены.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е предложение? — спрашиваю я. Она так беспристрастна, что я не могу дождаться, чтобы услышать ее решени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на останавливается, чтобы посмотреть на мен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знаешь, та идея, которую ты предложил в баре на прошлой неделе. Я готова попробовать.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ru-RU"/>
        </w:rPr>
        <w:t>Да, черт возьми.</w:t>
      </w:r>
      <w:r>
        <w:rPr>
          <w:rFonts w:eastAsia="Times New Roman" w:cs="Times New Roman" w:ascii="Times New Roman" w:hAnsi="Times New Roman"/>
          <w:color w:val="000000"/>
          <w:sz w:val="24"/>
          <w:szCs w:val="24"/>
          <w:lang w:eastAsia="ru-RU"/>
        </w:rPr>
        <w:t xml:space="preserve"> Я, наконец, добился кое-каких реальных успехо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Мы могли бы попробовать, — </w:t>
      </w:r>
      <w:r>
        <w:rPr>
          <w:rFonts w:eastAsia="Times New Roman" w:cs="Times New Roman" w:ascii="Times New Roman" w:hAnsi="Times New Roman"/>
          <w:i/>
          <w:iCs/>
          <w:color w:val="000000"/>
          <w:sz w:val="24"/>
          <w:szCs w:val="24"/>
          <w:lang w:eastAsia="ru-RU"/>
        </w:rPr>
        <w:t>и как можно быстрее.</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пока с условиями, — продолжает она.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словия. Правила. Рекомендации. Почему я не удивлен? Эта женщина не похожа ни на одну из тех, которых я когда-либо встречал. Она, конечно же, заставляет меня гадать.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пример?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лько первая база, так, кажется, ты сказал. И полностью одетый, — она сощуривается, когда ее взгляд опускается к моей ширинке. — Что означает, ты держишь эту гигантскую штуковину в штанах.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сказала «гиганская»? — я не могу удержаться от ухмылк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 ради Бога, перестань напрашиваться на комплименты. Ты знаешь, что это впечатляет, иначе бы не засунул мне его в глотку, — как только она замолкает, ее лицо становится ярко-розовым, эта оговорка по Фрейду выдает ее тайные желания.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х, Снежинка, — я глажу ее горячую щечку большим пальцем. — Я не засунул его тебе в глотку, но с нетерпением жду этог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Давай</w:t>
      </w:r>
      <w:r>
        <w:rPr>
          <w:rFonts w:eastAsia="Times New Roman" w:cs="Times New Roman" w:ascii="Times New Roman" w:hAnsi="Times New Roman"/>
          <w:color w:val="000000"/>
          <w:sz w:val="24"/>
          <w:szCs w:val="24"/>
          <w:lang w:eastAsia="ru-RU"/>
        </w:rPr>
        <w:t xml:space="preserve"> просто забудем про это. Никто ничего не будет никуда пихать. Первая база. Понял?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смеюс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медленно, как ты пожелаешь.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 это правда. Медленно, может быть, и не мой обычный стиль, но есть определенное удовлетворение от осознания, что я выиграю ее доверие и подготовлю для большего. Идея довольно приятна. Это сделает мою победу еще более сладкой.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сработает: я и ты, — говорю я ей, когда мы приближаемся к спаль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Да, одна чертова спальня. И прежде чем еще больше увлечься, собираю всю силу воли, чтобы сказать ей, что буду спать на гребаном дива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можешь спать на кровати одна, — говорю я, останавливаясь в коридор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то по-джентльменски, не спорю. Но после нашей милой беседы минуту назад я понял, что у меня имеются некоторые проблемы…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уверен? — ее голос звучит удивленно.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сглатываю.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нечно. Я лягу на дива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ши взгляды одновременно перемещаются от современного стильного твидового дивана в гостиной к массивной двуспальной кровати в спальне и обратно на диван. Нет сомнений, что с моим ростом нельзя поместиться на диване.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ешь, что? — отчетливо заявляет Оливия. — Мы взрослые люди. Это огромная кровать. Мы можем спать на своих половинах, верно?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буду котиком, — усмехаюсь я.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этого я и боюсь, — бормочет она в ответ.</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ливия</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тупила Ною ванную, чтобы он первым почистил зубы. Мы еще не достигли того уровня отношений, когда можно спокойно смотреть, как другой человек плюет в раковину рядом с тобой. Пока он там возится, я переодеваюсь в спальне в свою любимую флисовую пижам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й встречает меня, прислонившись к стене за дверью ванной. Наклонив голову, он смотрит на меня с веселой улыбк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спрашиваю я через минут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взгляд пробегается по изгибам моей фигур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Просто ты выглядишь слишком мило. </w:t>
      </w:r>
    </w:p>
    <w:p>
      <w:pPr>
        <w:pStyle w:val="Normal"/>
        <w:spacing w:lineRule="auto" w:line="240" w:before="0" w:after="0"/>
        <w:ind w:firstLine="567"/>
        <w:jc w:val="both"/>
        <w:rPr/>
      </w:pPr>
      <w:r>
        <w:rPr>
          <w:rFonts w:cs="Times New Roman" w:ascii="Times New Roman" w:hAnsi="Times New Roman"/>
          <w:i/>
          <w:iCs/>
          <w:color w:val="000000"/>
          <w:sz w:val="24"/>
          <w:szCs w:val="24"/>
        </w:rPr>
        <w:t>Мило?</w:t>
      </w:r>
      <w:r>
        <w:rPr>
          <w:rFonts w:cs="Times New Roman" w:ascii="Times New Roman" w:hAnsi="Times New Roman"/>
          <w:color w:val="000000"/>
          <w:sz w:val="24"/>
          <w:szCs w:val="24"/>
        </w:rPr>
        <w:t xml:space="preserve"> Мои щеки розовеют, его слова действуют на меня странным образом, заставляя все внутри искриться и приятно сжиматься. Внезапно мне становится неловко за принт на пижаме в виде маленьких порхающих бабочек лавандового цвета. Я совсем не подумала о том, что ему может быть интересна моя пижама или, что он начнет дразнить меня по этому поводу. Не говоря уже о тех приятностях, что заставляют меня лишаться дара реч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твоя пижама? — спрашиваю 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зорно улыбает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обычно я сплю обнаженным. </w:t>
      </w:r>
    </w:p>
    <w:p>
      <w:pPr>
        <w:pStyle w:val="Normal"/>
        <w:spacing w:lineRule="auto" w:line="240" w:before="0" w:after="0"/>
        <w:ind w:firstLine="567"/>
        <w:jc w:val="both"/>
        <w:rPr/>
      </w:pPr>
      <w:r>
        <w:rPr>
          <w:rFonts w:cs="Times New Roman" w:ascii="Times New Roman" w:hAnsi="Times New Roman"/>
          <w:i/>
          <w:iCs/>
          <w:color w:val="000000"/>
          <w:sz w:val="24"/>
          <w:szCs w:val="24"/>
        </w:rPr>
        <w:t>Ну конечно</w:t>
      </w:r>
      <w:r>
        <w:rPr>
          <w:rFonts w:cs="Times New Roman" w:ascii="Times New Roman" w:hAnsi="Times New Roman"/>
          <w:color w:val="000000"/>
          <w:sz w:val="24"/>
          <w:szCs w:val="24"/>
        </w:rPr>
        <w:t xml:space="preserve">. Почему я не удивлена?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е ты так не спишь, — говорю быстро, прерывая его. — Найди какие-нибудь спортивные штаны или что-то типа того, — когда мы проходим по коридору, меняясь местами, я добавляю через плечо, — и не забудь футболку! </w:t>
      </w:r>
    </w:p>
    <w:p>
      <w:pPr>
        <w:pStyle w:val="Normal"/>
        <w:spacing w:lineRule="auto" w:line="240" w:before="0" w:after="0"/>
        <w:ind w:firstLine="567"/>
        <w:jc w:val="both"/>
        <w:rPr/>
      </w:pPr>
      <w:r>
        <w:rPr>
          <w:rFonts w:cs="Times New Roman" w:ascii="Times New Roman" w:hAnsi="Times New Roman"/>
          <w:color w:val="000000"/>
          <w:sz w:val="24"/>
          <w:szCs w:val="24"/>
        </w:rPr>
        <w:t xml:space="preserve">Чего стоит один только вид его божественного тела с кубиками пресса… и это в то время, когда я еще свыкаюсь с мыслью о совместном проживании. Не говоря уже об общей кровати. Я этого не переживу. </w:t>
      </w:r>
    </w:p>
    <w:p>
      <w:pPr>
        <w:pStyle w:val="Normal"/>
        <w:spacing w:lineRule="auto" w:line="240" w:before="0" w:after="0"/>
        <w:ind w:firstLine="567"/>
        <w:jc w:val="both"/>
        <w:rPr/>
      </w:pPr>
      <w:r>
        <w:rPr>
          <w:rFonts w:cs="Times New Roman" w:ascii="Times New Roman" w:hAnsi="Times New Roman"/>
          <w:color w:val="000000"/>
          <w:sz w:val="24"/>
          <w:szCs w:val="24"/>
        </w:rPr>
        <w:t xml:space="preserve">Я практически заканчиваю свои процедуры, когда слышу, как Ной кричит мне из спальн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й, Снежинка? Раз уж мы проводим ночь вместе, может, запустим первый тест-драйв? </w:t>
      </w:r>
    </w:p>
    <w:p>
      <w:pPr>
        <w:pStyle w:val="Normal"/>
        <w:spacing w:lineRule="auto" w:line="240" w:before="0" w:after="0"/>
        <w:ind w:firstLine="567"/>
        <w:jc w:val="both"/>
        <w:rPr/>
      </w:pPr>
      <w:r>
        <w:rPr>
          <w:rFonts w:cs="Times New Roman" w:ascii="Times New Roman" w:hAnsi="Times New Roman"/>
          <w:color w:val="000000"/>
          <w:sz w:val="24"/>
          <w:szCs w:val="24"/>
        </w:rPr>
        <w:t xml:space="preserve">Сердце чуть не выскочило из груди. Как только я немного успокаиваюсь, совсем немного, то понимаю, что он говорит о «первой базе» наших отношений. Господи… дай этому мужчине палец, он всю руку откусит. </w:t>
      </w:r>
    </w:p>
    <w:p>
      <w:pPr>
        <w:pStyle w:val="Normal"/>
        <w:spacing w:lineRule="auto" w:line="240" w:before="0" w:after="0"/>
        <w:ind w:firstLine="567"/>
        <w:jc w:val="both"/>
        <w:rPr/>
      </w:pPr>
      <w:r>
        <w:rPr>
          <w:rFonts w:cs="Times New Roman" w:ascii="Times New Roman" w:hAnsi="Times New Roman"/>
          <w:color w:val="000000"/>
          <w:sz w:val="24"/>
          <w:szCs w:val="24"/>
        </w:rPr>
        <w:t xml:space="preserve">Удивительно, но это не вызывает у меня протеста — я не против поцелуев, лишь любопытство, неожиданный приток тепла, приятное возбуждение. Хотя наше соглашение строго ограничено объятиями, как у пары застенчивых старшеклассников, которыми мы были семь лет назад. Наверно, не стоит пересматривать свою позицию по этому вопросу — никакого секса пока. Нас ждет длинный путь. Эта мысль одновременно очень успокаивает и чуть-чуть обижает.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 наконец отвечаю ему, пытаясь казаться беспечной. Именно я предложила попробовать, в конце концов. Только вот я никак не думала, что это случится так скоро. Но чем плох этот момент? Впрочем, как и любой другой. </w:t>
      </w:r>
    </w:p>
    <w:p>
      <w:pPr>
        <w:pStyle w:val="Normal"/>
        <w:spacing w:lineRule="auto" w:line="240" w:before="0" w:after="0"/>
        <w:ind w:firstLine="567"/>
        <w:jc w:val="both"/>
        <w:rPr/>
      </w:pPr>
      <w:r>
        <w:rPr>
          <w:rFonts w:cs="Times New Roman" w:ascii="Times New Roman" w:hAnsi="Times New Roman"/>
          <w:color w:val="000000"/>
          <w:sz w:val="24"/>
          <w:szCs w:val="24"/>
        </w:rPr>
        <w:t xml:space="preserve">Момент истины. С трудом сглотнув, я приподнимаю одеяло и заползаю в кровать. Постельное белье шуршит, когда Ной делает то же самое на другой стороне кроват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вствую его дыхание и движение. Я улавливаю каждый крошечный звук, в высшей степени осведомлена о том, насколько близко он ко мне. </w:t>
      </w:r>
    </w:p>
    <w:p>
      <w:pPr>
        <w:pStyle w:val="Normal"/>
        <w:spacing w:lineRule="auto" w:line="240" w:before="0" w:after="0"/>
        <w:ind w:firstLine="567"/>
        <w:jc w:val="both"/>
        <w:rPr/>
      </w:pPr>
      <w:r>
        <w:rPr>
          <w:rFonts w:cs="Times New Roman" w:ascii="Times New Roman" w:hAnsi="Times New Roman"/>
          <w:color w:val="000000"/>
          <w:sz w:val="24"/>
          <w:szCs w:val="24"/>
        </w:rPr>
        <w:t xml:space="preserve">Слишком давно я не спала в одной комнате с другим человеком, что уж говорить об одной кровати. И это совсем не похоже на сон с сестрой или Камрин. Мой новый сосед очень красивый мужчина, который ясно дал мне понять, что хочет трахнуть меня своим огромным членом. Мы спим вместе, </w:t>
      </w:r>
      <w:r>
        <w:rPr>
          <w:rFonts w:cs="Times New Roman" w:ascii="Times New Roman" w:hAnsi="Times New Roman"/>
          <w:i/>
          <w:iCs/>
          <w:color w:val="000000"/>
          <w:sz w:val="24"/>
          <w:szCs w:val="24"/>
        </w:rPr>
        <w:t>не спя</w:t>
      </w:r>
      <w:r>
        <w:rPr>
          <w:rFonts w:cs="Times New Roman" w:ascii="Times New Roman" w:hAnsi="Times New Roman"/>
          <w:color w:val="000000"/>
          <w:sz w:val="24"/>
          <w:szCs w:val="24"/>
        </w:rPr>
        <w:t xml:space="preserve"> вместе, но все же…Я делю постель с гребаным Ноем Тейтом. И я на расстоянии приблизительно в тридцать секунд от поцелуя с ним. </w:t>
      </w:r>
    </w:p>
    <w:p>
      <w:pPr>
        <w:pStyle w:val="Normal"/>
        <w:spacing w:lineRule="auto" w:line="240" w:before="0" w:after="0"/>
        <w:ind w:firstLine="567"/>
        <w:jc w:val="both"/>
        <w:rPr/>
      </w:pPr>
      <w:r>
        <w:rPr>
          <w:rFonts w:cs="Times New Roman" w:ascii="Times New Roman" w:hAnsi="Times New Roman"/>
          <w:color w:val="000000"/>
          <w:sz w:val="24"/>
          <w:szCs w:val="24"/>
        </w:rPr>
        <w:t xml:space="preserve">Меня накрывает сладкий коктейль из нервозности и дикого возбуждения, и мне никак не удается отделить их друг от друга. Внезапно совсем по-детски мне хочется отвернуться и уставиться в стену, пока Ной не заснет. Но тут же упрекаю себя за малодушие. Мы же не дети и не подростки, которые краснеют и хихикают при каждом упоминании о сексе. Мы два взрослых свободных человека, которые благоразумно решили… </w:t>
      </w:r>
    </w:p>
    <w:p>
      <w:pPr>
        <w:pStyle w:val="Normal"/>
        <w:spacing w:lineRule="auto" w:line="240" w:before="0" w:after="0"/>
        <w:ind w:firstLine="567"/>
        <w:jc w:val="both"/>
        <w:rPr/>
      </w:pPr>
      <w:r>
        <w:rPr>
          <w:rFonts w:cs="Times New Roman" w:ascii="Times New Roman" w:hAnsi="Times New Roman"/>
          <w:color w:val="000000"/>
          <w:sz w:val="24"/>
          <w:szCs w:val="24"/>
        </w:rPr>
        <w:t xml:space="preserve">Еще одна головокружительная волна тепла проходит сквозь мое тело. Я заставляю себя успокоиться и перевернуть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й приподнимается на локте. Его улыбка гаснет, когда он ловит мой взгля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й, ты в порядке? </w:t>
      </w:r>
    </w:p>
    <w:p>
      <w:pPr>
        <w:pStyle w:val="Normal"/>
        <w:spacing w:lineRule="auto" w:line="240" w:before="0" w:after="0"/>
        <w:ind w:firstLine="567"/>
        <w:jc w:val="both"/>
        <w:rPr/>
      </w:pPr>
      <w:r>
        <w:rPr>
          <w:rFonts w:cs="Times New Roman" w:ascii="Times New Roman" w:hAnsi="Times New Roman"/>
          <w:i/>
          <w:iCs/>
          <w:color w:val="000000"/>
          <w:sz w:val="24"/>
          <w:szCs w:val="24"/>
        </w:rPr>
        <w:t>Мой мандраж настолько очевиден?</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д-да, я в порядке, — отвечаю я. Может быть, это не совсем правда, но это и не ложь. Я действительно хочу попробовать. А значит, надо действовать. — Давай, вперед.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й кивает и быстро придвигается ближе. Он протягивает руку, чтобы убрать волосы с моего лица, и я рассыпаюсь на части от его легкого, щекочущего прикоснов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о мной? — спрашивает о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аю.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е должны делать того, чего ты не хочеш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w:t>
      </w:r>
    </w:p>
    <w:p>
      <w:pPr>
        <w:pStyle w:val="Normal"/>
        <w:spacing w:lineRule="auto" w:line="240" w:before="0" w:after="0"/>
        <w:ind w:firstLine="567"/>
        <w:jc w:val="both"/>
        <w:rPr/>
      </w:pPr>
      <w:r>
        <w:rPr>
          <w:rFonts w:cs="Times New Roman" w:ascii="Times New Roman" w:hAnsi="Times New Roman"/>
          <w:color w:val="000000"/>
          <w:sz w:val="24"/>
          <w:szCs w:val="24"/>
        </w:rPr>
        <w:t xml:space="preserve">Его прикосновения мягче, чем я ожидала. Кончики пальцев едва касаются моей щеки, шеи, заправляют волосы мне за ухо. Это… приятно. </w:t>
      </w:r>
    </w:p>
    <w:p>
      <w:pPr>
        <w:pStyle w:val="Normal"/>
        <w:spacing w:lineRule="auto" w:line="240" w:before="0" w:after="0"/>
        <w:ind w:firstLine="567"/>
        <w:jc w:val="both"/>
        <w:rPr/>
      </w:pPr>
      <w:r>
        <w:rPr>
          <w:rFonts w:cs="Times New Roman" w:ascii="Times New Roman" w:hAnsi="Times New Roman"/>
          <w:color w:val="000000"/>
          <w:sz w:val="24"/>
          <w:szCs w:val="24"/>
        </w:rPr>
        <w:t xml:space="preserve">Тогда, наконец, он переносит вес своего тела и наклоняет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е касание наших губ настолько легкое, что я едва чувствую его. Это больше похоже на паузу перед поцелуем, чем на сам поцелуй. Но и это заставляет мое сердце биться с бешеной скоростью.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 бормочет он, его теплое мятное дыхание нежно касается моих губ. </w:t>
      </w:r>
    </w:p>
    <w:p>
      <w:pPr>
        <w:pStyle w:val="Normal"/>
        <w:spacing w:lineRule="auto" w:line="240" w:before="0" w:after="0"/>
        <w:ind w:firstLine="567"/>
        <w:jc w:val="both"/>
        <w:rPr/>
      </w:pPr>
      <w:r>
        <w:rPr>
          <w:rFonts w:cs="Times New Roman" w:ascii="Times New Roman" w:hAnsi="Times New Roman"/>
          <w:color w:val="000000"/>
          <w:sz w:val="24"/>
          <w:szCs w:val="24"/>
        </w:rPr>
        <w:t xml:space="preserve">Я приподнимаю подбородок и отвечаю на его вопрос целомудренным поцелуем. </w:t>
      </w:r>
    </w:p>
    <w:p>
      <w:pPr>
        <w:pStyle w:val="Normal"/>
        <w:spacing w:lineRule="auto" w:line="240" w:before="0" w:after="0"/>
        <w:ind w:firstLine="567"/>
        <w:jc w:val="both"/>
        <w:rPr/>
      </w:pPr>
      <w:r>
        <w:rPr>
          <w:rFonts w:cs="Times New Roman" w:ascii="Times New Roman" w:hAnsi="Times New Roman"/>
          <w:color w:val="000000"/>
          <w:sz w:val="24"/>
          <w:szCs w:val="24"/>
        </w:rPr>
        <w:t xml:space="preserve">Ной касается моих губ, смеясь. Он ложится ко мне лицом, убрав одну руку под голову и обнимая меня второй. Держится на расстоянии. Джентльмен… Пока, во всяком случа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убы снова медленно накрывают мои. Ни языка, ни зубов, ни большого давления, только приятное ощущение от взаимной сладкой уступки. Я расслабляюсь, и моя нервозность сменяется более приятным чувство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совершенно очевидно. Ной пытается не испугать меня своим напором, хочет убедиться, что мне комфортно. От этого мне становится легче, но я понимаю, что надо и самой действовать. Настало время повысить ставк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нимаю его за талию, чувствуя приятную твердость его мышц, и открываю рот. С низким рыком одобрения Ной немедленно отвечает на мое приглашение. Кончик его языка пробивается через мои губы. Не уступаю ему в дерзости и тихо вздыхаю от ощущения мягкого скольжения его языка. Низ живота мгновенно откликается на это прикосновение. Мои трусики становятся влажными, и сейчас я задыхаюсь в этой чертовой флисовой пижаме. Его полные мягкие губы умело атакуют мой рот.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тело непроизвольно прижимается ближе к Ною… Все эти ощущения оказались намного лучше, чем мне запомнилось. </w:t>
      </w:r>
    </w:p>
    <w:p>
      <w:pPr>
        <w:pStyle w:val="Normal"/>
        <w:spacing w:lineRule="auto" w:line="240" w:before="0" w:after="0"/>
        <w:ind w:firstLine="567"/>
        <w:jc w:val="both"/>
        <w:rPr/>
      </w:pPr>
      <w:r>
        <w:rPr>
          <w:rFonts w:cs="Times New Roman" w:ascii="Times New Roman" w:hAnsi="Times New Roman"/>
          <w:color w:val="000000"/>
          <w:sz w:val="24"/>
          <w:szCs w:val="24"/>
        </w:rPr>
        <w:t xml:space="preserve">И тогда я чувствую это. Его полуэрегированная длина трется о мое бедр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сль о Ное, которого я представляла в каждой своей фантазии еще подростком, готовом для меня здесь и сейчас, почти невыносима. Импульсы возбуждения отдаются внизу живота, и я в шаге от того, чтобы потереться о Ноя бедрами… </w:t>
      </w:r>
    </w:p>
    <w:p>
      <w:pPr>
        <w:pStyle w:val="Normal"/>
        <w:spacing w:lineRule="auto" w:line="240" w:before="0" w:after="0"/>
        <w:ind w:firstLine="567"/>
        <w:jc w:val="both"/>
        <w:rPr/>
      </w:pPr>
      <w:r>
        <w:rPr>
          <w:rFonts w:cs="Times New Roman" w:ascii="Times New Roman" w:hAnsi="Times New Roman"/>
          <w:i/>
          <w:iCs/>
          <w:color w:val="000000"/>
          <w:sz w:val="24"/>
          <w:szCs w:val="24"/>
        </w:rPr>
        <w:t>Какого черта я творю?</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 xml:space="preserve">Это же Ной Тейт, который переспал с половиной Манхэттена, который, вероятно, делает все это, чтобы выиграть пари и добавить еще одну зарубку на спинке кровати. </w:t>
      </w:r>
    </w:p>
    <w:p>
      <w:pPr>
        <w:pStyle w:val="Normal"/>
        <w:spacing w:lineRule="auto" w:line="240" w:before="0" w:after="0"/>
        <w:ind w:firstLine="567"/>
        <w:jc w:val="both"/>
        <w:rPr/>
      </w:pPr>
      <w:r>
        <w:rPr>
          <w:rFonts w:cs="Times New Roman" w:ascii="Times New Roman" w:hAnsi="Times New Roman"/>
          <w:color w:val="000000"/>
          <w:sz w:val="24"/>
          <w:szCs w:val="24"/>
        </w:rPr>
        <w:t xml:space="preserve">Я замираю от этой мысли, и он тут же отстраняется.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лучилось? — спрашивает он в замешательств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умаю, пора остановиться, — удается ответить мне, не заикаясь. </w:t>
      </w:r>
    </w:p>
    <w:p>
      <w:pPr>
        <w:pStyle w:val="Normal"/>
        <w:spacing w:lineRule="auto" w:line="240" w:before="0" w:after="0"/>
        <w:ind w:firstLine="567"/>
        <w:jc w:val="both"/>
        <w:rPr/>
      </w:pPr>
      <w:r>
        <w:rPr>
          <w:rFonts w:cs="Times New Roman" w:ascii="Times New Roman" w:hAnsi="Times New Roman"/>
          <w:color w:val="000000"/>
          <w:sz w:val="24"/>
          <w:szCs w:val="24"/>
        </w:rPr>
        <w:t xml:space="preserve">Ной хмурит брови в явном раздражен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ьезно?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серьезно. Спокойной ночи, — я выпутываюсь из его объятий и переворачиваюсь на бок. — Но спасибо. Это было забавно.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забавно? — недоверчиво переспрашивает он. — Черт. Не забудь оставить двадцатку на моей тумбочке.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чешь сказать, что уже бывал в такой ситуаци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шла ты. </w:t>
      </w:r>
    </w:p>
    <w:p>
      <w:pPr>
        <w:pStyle w:val="Normal"/>
        <w:spacing w:lineRule="auto" w:line="240" w:before="0" w:after="0"/>
        <w:ind w:firstLine="567"/>
        <w:jc w:val="both"/>
        <w:rPr/>
      </w:pPr>
      <w:r>
        <w:rPr>
          <w:rFonts w:cs="Times New Roman" w:ascii="Times New Roman" w:hAnsi="Times New Roman"/>
          <w:color w:val="000000"/>
          <w:sz w:val="24"/>
          <w:szCs w:val="24"/>
        </w:rPr>
        <w:t xml:space="preserve">Ной переворачивается, и я слышу, как он встает и выходит в коридор. </w:t>
      </w:r>
    </w:p>
    <w:p>
      <w:pPr>
        <w:pStyle w:val="Normal"/>
        <w:spacing w:lineRule="auto" w:line="240" w:before="0" w:after="0"/>
        <w:ind w:firstLine="567"/>
        <w:jc w:val="both"/>
        <w:rPr/>
      </w:pPr>
      <w:r>
        <w:rPr>
          <w:rFonts w:cs="Times New Roman" w:ascii="Times New Roman" w:hAnsi="Times New Roman"/>
          <w:color w:val="000000"/>
          <w:sz w:val="24"/>
          <w:szCs w:val="24"/>
        </w:rPr>
        <w:t xml:space="preserve">Я заставляю себя закрыть глаза и дышать глубже. И почему я никогда не замечала, как душно в этой пижаме? </w:t>
      </w:r>
    </w:p>
    <w:p>
      <w:pPr>
        <w:pStyle w:val="Normal"/>
        <w:spacing w:lineRule="auto" w:line="240" w:before="0" w:after="0"/>
        <w:ind w:firstLine="567"/>
        <w:jc w:val="both"/>
        <w:rPr/>
      </w:pPr>
      <w:r>
        <w:rPr>
          <w:rFonts w:cs="Times New Roman" w:ascii="Times New Roman" w:hAnsi="Times New Roman"/>
          <w:color w:val="000000"/>
          <w:sz w:val="24"/>
          <w:szCs w:val="24"/>
        </w:rPr>
        <w:t xml:space="preserve">Мне становится интересно, куда же он пошел — прошло уже пятнадцать минут, как его нет. Может, он все же решил спать на диване? Надеюсь, что нет… Чувствуя за собой вину, встаю и отправляюсь на его поиски. </w:t>
      </w:r>
    </w:p>
    <w:p>
      <w:pPr>
        <w:pStyle w:val="Normal"/>
        <w:spacing w:lineRule="auto" w:line="240" w:before="0" w:after="0"/>
        <w:ind w:firstLine="567"/>
        <w:jc w:val="both"/>
        <w:rPr/>
      </w:pPr>
      <w:r>
        <w:rPr>
          <w:rFonts w:cs="Times New Roman" w:ascii="Times New Roman" w:hAnsi="Times New Roman"/>
          <w:color w:val="000000"/>
          <w:sz w:val="24"/>
          <w:szCs w:val="24"/>
        </w:rPr>
        <w:t xml:space="preserve">В гостиной пусто, но в ванной закрыта дверь, и сквозь щель пробивается луч света. </w:t>
      </w:r>
    </w:p>
    <w:p>
      <w:pPr>
        <w:pStyle w:val="Normal"/>
        <w:spacing w:lineRule="auto" w:line="240" w:before="0" w:after="0"/>
        <w:ind w:firstLine="567"/>
        <w:jc w:val="both"/>
        <w:rPr/>
      </w:pPr>
      <w:r>
        <w:rPr>
          <w:rFonts w:cs="Times New Roman" w:ascii="Times New Roman" w:hAnsi="Times New Roman"/>
          <w:color w:val="000000"/>
          <w:sz w:val="24"/>
          <w:szCs w:val="24"/>
        </w:rPr>
        <w:t xml:space="preserve">Надо было подумать о ванне в первую очередь, глупость какая…А вдруг он упал или еще что?.. Но чувство тревоги быстро проходит. </w:t>
      </w:r>
    </w:p>
    <w:p>
      <w:pPr>
        <w:pStyle w:val="Normal"/>
        <w:spacing w:lineRule="auto" w:line="240" w:before="0" w:after="0"/>
        <w:ind w:firstLine="567"/>
        <w:jc w:val="both"/>
        <w:rPr/>
      </w:pPr>
      <w:r>
        <w:rPr>
          <w:rFonts w:cs="Times New Roman" w:ascii="Times New Roman" w:hAnsi="Times New Roman"/>
          <w:color w:val="000000"/>
          <w:sz w:val="24"/>
          <w:szCs w:val="24"/>
        </w:rPr>
        <w:t xml:space="preserve">Я поднимаю руку, чтобы постучать, но резко останавливаюсь… Мои щеки горят, пульс ускоряется… Я слышу стон удовольствия. Однозначно. </w:t>
      </w:r>
    </w:p>
    <w:p>
      <w:pPr>
        <w:pStyle w:val="Normal"/>
        <w:spacing w:lineRule="auto" w:line="240" w:before="0" w:after="0"/>
        <w:ind w:firstLine="567"/>
        <w:jc w:val="both"/>
        <w:rPr/>
      </w:pPr>
      <w:r>
        <w:rPr>
          <w:rFonts w:cs="Times New Roman" w:ascii="Times New Roman" w:hAnsi="Times New Roman"/>
          <w:color w:val="000000"/>
          <w:sz w:val="24"/>
          <w:szCs w:val="24"/>
        </w:rPr>
        <w:t xml:space="preserve">Широко распахнув глаза, стою и не верю в то, что могу быть такой идиоткой. Что, черт возьми, я ожидала от человека, которому обеспечила стояк? </w:t>
      </w:r>
    </w:p>
    <w:p>
      <w:pPr>
        <w:pStyle w:val="Normal"/>
        <w:spacing w:lineRule="auto" w:line="240" w:before="0" w:after="0"/>
        <w:ind w:firstLine="567"/>
        <w:jc w:val="both"/>
        <w:rPr/>
      </w:pPr>
      <w:r>
        <w:rPr>
          <w:rFonts w:cs="Times New Roman" w:ascii="Times New Roman" w:hAnsi="Times New Roman"/>
          <w:color w:val="000000"/>
          <w:sz w:val="24"/>
          <w:szCs w:val="24"/>
        </w:rPr>
        <w:t xml:space="preserve">Я должна его оставить. Прямо сейчас. Просто вернусь в постель и притворюсь, что ничего не слышала. Та-а-ак. Почему же я не двигаюсь? </w:t>
      </w:r>
    </w:p>
    <w:p>
      <w:pPr>
        <w:pStyle w:val="Normal"/>
        <w:spacing w:lineRule="auto" w:line="240" w:before="0" w:after="0"/>
        <w:ind w:firstLine="567"/>
        <w:jc w:val="both"/>
        <w:rPr/>
      </w:pPr>
      <w:r>
        <w:rPr>
          <w:rFonts w:cs="Times New Roman" w:ascii="Times New Roman" w:hAnsi="Times New Roman"/>
          <w:color w:val="000000"/>
          <w:sz w:val="24"/>
          <w:szCs w:val="24"/>
        </w:rPr>
        <w:t>Низкое хриплое рычание доносится из ванной, отчего у меня сбивается дыхание.</w:t>
      </w:r>
    </w:p>
    <w:p>
      <w:pPr>
        <w:pStyle w:val="Normal"/>
        <w:spacing w:lineRule="auto" w:line="240" w:before="0" w:after="0"/>
        <w:ind w:firstLine="567"/>
        <w:jc w:val="both"/>
        <w:rPr/>
      </w:pPr>
      <w:r>
        <w:rPr>
          <w:rFonts w:cs="Times New Roman" w:ascii="Times New Roman" w:hAnsi="Times New Roman"/>
          <w:color w:val="000000"/>
          <w:sz w:val="24"/>
          <w:szCs w:val="24"/>
        </w:rPr>
        <w:t xml:space="preserve">Бессознательно я склоняюсь ближе к двери. Мне становится слышно его тяжелое дыхание, он очень громкий… Интересно, близок ли он к кульминации? Скорее всего, ведь он там уже пятнадцать минут. Если он не слишком вынослив… </w:t>
      </w:r>
    </w:p>
    <w:p>
      <w:pPr>
        <w:pStyle w:val="Normal"/>
        <w:spacing w:lineRule="auto" w:line="240" w:before="0" w:after="0"/>
        <w:ind w:firstLine="567"/>
        <w:jc w:val="both"/>
        <w:rPr/>
      </w:pPr>
      <w:r>
        <w:rPr>
          <w:rFonts w:cs="Times New Roman" w:ascii="Times New Roman" w:hAnsi="Times New Roman"/>
          <w:color w:val="000000"/>
          <w:sz w:val="24"/>
          <w:szCs w:val="24"/>
        </w:rPr>
        <w:t xml:space="preserve">Еще один стон — этот громче и вибрирует. Слишком легко представить себе сцену, разворачивающуюся по другую сторону двери. Я не могу остановить поток образов, обрушивающихся на меня: Ной стоит со спущенными до бедер штанами, его футболка задралась, демонстрируя подтянутый живот и темную дорожку волос. Грудь вздымается, ноги дрожат. Темные глаза полуприкрыты или вовсе закрыты, он сконцентрирован на получаемом удовольствии. Разгоряченный и потный, откинув назад голову, он покусывает полные губы, чтобы сдерживать стоны, или, наоборот, приоткрывает их, задыхаясь. И его огромный твердый член (сейчас он бы впечатлил меня больше, чем тогда, в баре), гордо приподнимающийся, опухший и жилистый с влажной розовой головкой, он напрягается, сжатый в кулаке, которым Ной дергает себя быстро и грубо. </w:t>
      </w:r>
    </w:p>
    <w:p>
      <w:pPr>
        <w:pStyle w:val="Normal"/>
        <w:spacing w:lineRule="auto" w:line="240" w:before="0" w:after="0"/>
        <w:ind w:firstLine="567"/>
        <w:jc w:val="both"/>
        <w:rPr/>
      </w:pPr>
      <w:r>
        <w:rPr>
          <w:rFonts w:cs="Times New Roman" w:ascii="Times New Roman" w:hAnsi="Times New Roman"/>
          <w:color w:val="000000"/>
          <w:sz w:val="24"/>
          <w:szCs w:val="24"/>
        </w:rPr>
        <w:t xml:space="preserve">Мои трусики еще больше промокают. </w:t>
      </w:r>
    </w:p>
    <w:p>
      <w:pPr>
        <w:pStyle w:val="Normal"/>
        <w:spacing w:lineRule="auto" w:line="240" w:before="0" w:after="0"/>
        <w:ind w:firstLine="567"/>
        <w:jc w:val="both"/>
        <w:rPr/>
      </w:pPr>
      <w:r>
        <w:rPr>
          <w:rFonts w:cs="Times New Roman" w:ascii="Times New Roman" w:hAnsi="Times New Roman"/>
          <w:color w:val="000000"/>
          <w:sz w:val="24"/>
          <w:szCs w:val="24"/>
        </w:rPr>
        <w:t xml:space="preserve">Теперь Ной задыхается, каждый выдох сопровождается стонами, в которых слышны обрывки слов. Что он говорит? О чем он думает? Я прислушиваюсь, сжимая бедра вместе, стараясь облегчить ноющую боль вниз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ливия… — стонет он. </w:t>
      </w:r>
    </w:p>
    <w:p>
      <w:pPr>
        <w:pStyle w:val="Normal"/>
        <w:spacing w:lineRule="auto" w:line="240" w:before="0" w:after="0"/>
        <w:ind w:firstLine="567"/>
        <w:jc w:val="both"/>
        <w:rPr/>
      </w:pPr>
      <w:r>
        <w:rPr>
          <w:rFonts w:cs="Times New Roman" w:ascii="Times New Roman" w:hAnsi="Times New Roman"/>
          <w:color w:val="000000"/>
          <w:sz w:val="24"/>
          <w:szCs w:val="24"/>
        </w:rPr>
        <w:t xml:space="preserve">У меня отвисает челюсть. Киска сильно сжимается, и теперь мои трусики промокли насквозь. Ной звал меня по имени так рьяно, с таким отчаянием — это самое горячее, что я слышала в своей жизни. </w:t>
      </w:r>
    </w:p>
    <w:p>
      <w:pPr>
        <w:pStyle w:val="Normal"/>
        <w:spacing w:lineRule="auto" w:line="240" w:before="0" w:after="0"/>
        <w:ind w:firstLine="567"/>
        <w:jc w:val="both"/>
        <w:rPr/>
      </w:pPr>
      <w:r>
        <w:rPr>
          <w:rFonts w:cs="Times New Roman" w:ascii="Times New Roman" w:hAnsi="Times New Roman"/>
          <w:color w:val="000000"/>
          <w:sz w:val="24"/>
          <w:szCs w:val="24"/>
        </w:rPr>
        <w:t xml:space="preserve">Он достигает пика и медленно затихает. </w:t>
      </w:r>
    </w:p>
    <w:p>
      <w:pPr>
        <w:pStyle w:val="Normal"/>
        <w:spacing w:lineRule="auto" w:line="240" w:before="0" w:after="0"/>
        <w:ind w:firstLine="567"/>
        <w:jc w:val="both"/>
        <w:rPr/>
      </w:pPr>
      <w:r>
        <w:rPr>
          <w:rFonts w:cs="Times New Roman" w:ascii="Times New Roman" w:hAnsi="Times New Roman"/>
          <w:color w:val="000000"/>
          <w:sz w:val="24"/>
          <w:szCs w:val="24"/>
        </w:rPr>
        <w:t xml:space="preserve">Во рту все пересохло, и я чувствую, как мое сердце колотится где-то в горле. </w:t>
      </w:r>
    </w:p>
    <w:p>
      <w:pPr>
        <w:pStyle w:val="Normal"/>
        <w:spacing w:lineRule="auto" w:line="240" w:before="0" w:after="0"/>
        <w:ind w:firstLine="567"/>
        <w:jc w:val="both"/>
        <w:rPr/>
      </w:pPr>
      <w:r>
        <w:rPr>
          <w:rFonts w:cs="Times New Roman" w:ascii="Times New Roman" w:hAnsi="Times New Roman"/>
          <w:color w:val="000000"/>
          <w:sz w:val="24"/>
          <w:szCs w:val="24"/>
        </w:rPr>
        <w:t xml:space="preserve">Очнувшись, я понимаю, что Ной может в любую минуту выйти из ванной и застукать меня тут, подслушивающей под дверью. </w:t>
      </w:r>
    </w:p>
    <w:p>
      <w:pPr>
        <w:pStyle w:val="Normal"/>
        <w:spacing w:lineRule="auto" w:line="240" w:before="0" w:after="0"/>
        <w:ind w:firstLine="567"/>
        <w:jc w:val="both"/>
        <w:rPr/>
      </w:pPr>
      <w:r>
        <w:rPr>
          <w:rFonts w:cs="Times New Roman" w:ascii="Times New Roman" w:hAnsi="Times New Roman"/>
          <w:color w:val="000000"/>
          <w:sz w:val="24"/>
          <w:szCs w:val="24"/>
        </w:rPr>
        <w:t xml:space="preserve">Я бегу назад по коридору, запрыгиваю в кровать, и дергаю на себя одеяло. И тут дверь в ванной открывается. Закрываю глаза. Ной быстро и тихо шагает по ковру, приближаясь к кровати. Матрас под ним прогибается с тихим скрипом. </w:t>
      </w:r>
    </w:p>
    <w:p>
      <w:pPr>
        <w:pStyle w:val="Normal"/>
        <w:spacing w:lineRule="auto" w:line="240" w:before="0" w:after="0"/>
        <w:ind w:firstLine="567"/>
        <w:jc w:val="both"/>
        <w:rPr/>
      </w:pPr>
      <w:r>
        <w:rPr>
          <w:rFonts w:cs="Times New Roman" w:ascii="Times New Roman" w:hAnsi="Times New Roman"/>
          <w:color w:val="000000"/>
          <w:sz w:val="24"/>
          <w:szCs w:val="24"/>
        </w:rPr>
        <w:t xml:space="preserve">Лежу смирно, стараясь дышать как можно медленнее и ровнее. Это не легко, так как меня одолевает похоть. Однако если Ной и понимает, что я притворяюсь спящей, то он никак не реагирует на это. </w:t>
      </w:r>
    </w:p>
    <w:p>
      <w:pPr>
        <w:pStyle w:val="Normal"/>
        <w:spacing w:lineRule="auto" w:line="240" w:before="0" w:after="0"/>
        <w:ind w:firstLine="567"/>
        <w:jc w:val="both"/>
        <w:rPr/>
      </w:pPr>
      <w:r>
        <w:rPr>
          <w:rFonts w:cs="Times New Roman" w:ascii="Times New Roman" w:hAnsi="Times New Roman"/>
          <w:color w:val="000000"/>
          <w:sz w:val="24"/>
          <w:szCs w:val="24"/>
        </w:rPr>
        <w:t xml:space="preserve">Я лежу, чувствуя себя идиоткой, — мое сердце все еще трепещет, тело на взводе и готово к неземным удовольствиям. Ну а удовлетворенный и умиротворенный Ной погружается в спокойный сон. </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ледующее утро настойчивый звук будильника застает меня в пустой кровати — я одна. Странно… Я не относила Ноя к жаворонкам. Потом я слышу лязг металла и чувствую запах кофе. Должно быть, Ной готовит. Он даже не пьет кофе, значит, сварил его только для меня. Мой желудок одобряет эту идею. Может, Ной  и не сильно расстроился из-за моего отказа вчера? Надеюсь.</w:t>
      </w:r>
    </w:p>
    <w:p>
      <w:pPr>
        <w:pStyle w:val="Normal"/>
        <w:spacing w:lineRule="auto" w:line="240" w:before="0" w:after="0"/>
        <w:ind w:firstLine="567"/>
        <w:jc w:val="both"/>
        <w:rPr/>
      </w:pPr>
      <w:r>
        <w:rPr>
          <w:rFonts w:cs="Times New Roman" w:ascii="Times New Roman" w:hAnsi="Times New Roman"/>
          <w:color w:val="000000"/>
          <w:sz w:val="24"/>
          <w:szCs w:val="24"/>
        </w:rPr>
        <w:t xml:space="preserve">Не желая пропускать горячий завтрак, я выбираюсь из постели, быстренько принимаю душ, чищу зубы и одеваюсь. </w:t>
      </w:r>
    </w:p>
    <w:p>
      <w:pPr>
        <w:pStyle w:val="Normal"/>
        <w:spacing w:lineRule="auto" w:line="240" w:before="0" w:after="0"/>
        <w:ind w:firstLine="567"/>
        <w:jc w:val="both"/>
        <w:rPr/>
      </w:pPr>
      <w:r>
        <w:rPr>
          <w:rFonts w:cs="Times New Roman" w:ascii="Times New Roman" w:hAnsi="Times New Roman"/>
          <w:color w:val="000000"/>
          <w:sz w:val="24"/>
          <w:szCs w:val="24"/>
        </w:rPr>
        <w:t xml:space="preserve">Ной действительно стоит у плиты, но я никак не ожидала, что он будет без рубашки, с растрепанными и влажными после душа волосами. Мышцы на руках красиво и притягательно перекатываются под слегка загорелой кожей. Не могу не пялиться на него. Выпендрежник. Придурок точно знает, насколько хорошо выглядит. </w:t>
      </w:r>
    </w:p>
    <w:p>
      <w:pPr>
        <w:pStyle w:val="Normal"/>
        <w:spacing w:lineRule="auto" w:line="240" w:before="0" w:after="0"/>
        <w:ind w:firstLine="567"/>
        <w:jc w:val="both"/>
        <w:rPr/>
      </w:pPr>
      <w:r>
        <w:rPr>
          <w:rFonts w:cs="Times New Roman" w:ascii="Times New Roman" w:hAnsi="Times New Roman"/>
          <w:color w:val="000000"/>
          <w:sz w:val="24"/>
          <w:szCs w:val="24"/>
        </w:rPr>
        <w:t xml:space="preserve">Он оборачивается с улыбкой, прерывая мои похотливые мысл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спала? </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без задних ног, — отвечаю я легкомысленно. </w:t>
      </w:r>
      <w:r>
        <w:rPr>
          <w:rFonts w:cs="Times New Roman" w:ascii="Times New Roman" w:hAnsi="Times New Roman"/>
          <w:i/>
          <w:color w:val="000000"/>
          <w:sz w:val="24"/>
          <w:szCs w:val="24"/>
        </w:rPr>
        <w:t>Ага, уснула, но</w:t>
      </w:r>
      <w:r>
        <w:rPr>
          <w:rFonts w:cs="Times New Roman" w:ascii="Times New Roman" w:hAnsi="Times New Roman"/>
          <w:i/>
          <w:iCs/>
          <w:color w:val="000000"/>
          <w:sz w:val="24"/>
          <w:szCs w:val="24"/>
        </w:rPr>
        <w:t xml:space="preserve"> только спустя час. Влажная больше, чем река Гудзон.</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color w:val="000000"/>
          <w:sz w:val="24"/>
          <w:szCs w:val="24"/>
        </w:rPr>
        <w:t xml:space="preserve">Возможно, я могла бы взять пример с Ноя и найти свое облегчение, но в тот момент я думала только о том, что он проснется и поймает меня. И тогда пришлось бы мириться с его самодовольством… Бог знает, как долго. Вечность, скорее всего. </w:t>
      </w:r>
    </w:p>
    <w:p>
      <w:pPr>
        <w:pStyle w:val="Normal"/>
        <w:spacing w:lineRule="auto" w:line="240" w:before="0" w:after="0"/>
        <w:ind w:firstLine="567"/>
        <w:jc w:val="both"/>
        <w:rPr/>
      </w:pPr>
      <w:r>
        <w:rPr>
          <w:rFonts w:cs="Times New Roman" w:ascii="Times New Roman" w:hAnsi="Times New Roman"/>
          <w:color w:val="000000"/>
          <w:sz w:val="24"/>
          <w:szCs w:val="24"/>
        </w:rPr>
        <w:t xml:space="preserve">Свист чайника избавляет меня от необходимости продолжить эту тему: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озьму.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говорит Ной через плечо, поскольку сконцентрирован на сковороде, наполненной шипящими яйцами. Мой желудок сразу же откликается — завтрак почти готов.— Я уже положил листья чая в заварник. </w:t>
      </w:r>
    </w:p>
    <w:p>
      <w:pPr>
        <w:pStyle w:val="Normal"/>
        <w:spacing w:lineRule="auto" w:line="240" w:before="0" w:after="0"/>
        <w:ind w:firstLine="567"/>
        <w:jc w:val="both"/>
        <w:rPr/>
      </w:pPr>
      <w:r>
        <w:rPr>
          <w:rFonts w:cs="Times New Roman" w:ascii="Times New Roman" w:hAnsi="Times New Roman"/>
          <w:color w:val="000000"/>
          <w:sz w:val="24"/>
          <w:szCs w:val="24"/>
        </w:rPr>
        <w:t xml:space="preserve">Я наливаю кипяток в наш новый чайник, беру чашку кофе для себя и несу все к столу. Ной подает две тарелки, в каждой из которых лежит аппетитный омлет с грибами и шпинатом. </w:t>
      </w:r>
    </w:p>
    <w:p>
      <w:pPr>
        <w:pStyle w:val="Normal"/>
        <w:spacing w:lineRule="auto" w:line="240" w:before="0" w:after="0"/>
        <w:ind w:firstLine="567"/>
        <w:jc w:val="both"/>
        <w:rPr/>
      </w:pPr>
      <w:r>
        <w:rPr>
          <w:rFonts w:cs="Times New Roman" w:ascii="Times New Roman" w:hAnsi="Times New Roman"/>
          <w:color w:val="000000"/>
          <w:sz w:val="24"/>
          <w:szCs w:val="24"/>
        </w:rPr>
        <w:t xml:space="preserve">Мы едим в столовой с эркерным окном, наслаждаясь ранним солнечным утром и видом на Манхэттен. Мы приятно проводим время, разговаривая о работе, подкидывая друг другу различные идеи для нашего нового бизнес-плана. Мне хорошо, спокойно. Возможно, у нас получиться ужиться. У нас была только одна ночь в этой квартире, но она уже начинает ощущаться как дом. </w:t>
      </w:r>
    </w:p>
    <w:p>
      <w:pPr>
        <w:pStyle w:val="Normal"/>
        <w:spacing w:lineRule="auto" w:line="240" w:before="0" w:after="0"/>
        <w:ind w:firstLine="567"/>
        <w:jc w:val="both"/>
        <w:rPr/>
      </w:pPr>
      <w:r>
        <w:rPr>
          <w:rFonts w:cs="Times New Roman" w:ascii="Times New Roman" w:hAnsi="Times New Roman"/>
          <w:color w:val="000000"/>
          <w:sz w:val="24"/>
          <w:szCs w:val="24"/>
        </w:rPr>
        <w:t xml:space="preserve">С довольным вздохом я проглатываю последний кусочек омлета. Свежий, горячий завтрак — это определенно хороший способ начать утро. Мой обычный распорядок состоит из рогалика или маффина по дороге на работу. Если это попытка Ноя подлизаться ко мне, то она сработала. </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евушка может привыкнуть к этому...</w:t>
      </w:r>
    </w:p>
    <w:p>
      <w:pPr>
        <w:pStyle w:val="Normal"/>
        <w:spacing w:lineRule="auto" w:line="240" w:before="0" w:after="0"/>
        <w:ind w:firstLine="567"/>
        <w:jc w:val="both"/>
        <w:rPr/>
      </w:pPr>
      <w:r>
        <w:rPr>
          <w:rFonts w:cs="Times New Roman" w:ascii="Times New Roman" w:hAnsi="Times New Roman"/>
          <w:color w:val="000000"/>
          <w:sz w:val="24"/>
          <w:szCs w:val="24"/>
        </w:rPr>
        <w:t xml:space="preserve">Мы опаздываем — незаметно завтрак отнял у нас слишком много времени. Нужно добраться до офиса как можно быстрее. Я складываю свою тарелку и кружку в посудомоечную машину и собираюсь пойти в ванную, чтобы нанести макияж. Как только я поворачиваюсь, Ной ловит меня за плечи и разворачивает к себе лицом. Его сильные руки крепко обнимают меня. Я даже не успеваю понять, что к чему, как он уже сминает мои губ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ыхаюсь. Это совсем не похоже на вчерашний поцелуй. Тот был мягким и сладким, с самыми легкими прикосновениями, словно попытка не спугнуть зверька. Этот же другой вид приручения — жесткий, грубый, огненный. Малыш настроен решительно? Ной поймал меня и унес в мир всепоглощающего возбуждения, поражающего мое тело жаром раскаленного железа. </w:t>
      </w:r>
    </w:p>
    <w:p>
      <w:pPr>
        <w:pStyle w:val="Normal"/>
        <w:spacing w:lineRule="auto" w:line="240" w:before="0" w:after="0"/>
        <w:ind w:firstLine="567"/>
        <w:jc w:val="both"/>
        <w:rPr/>
      </w:pPr>
      <w:r>
        <w:rPr>
          <w:rFonts w:cs="Times New Roman" w:ascii="Times New Roman" w:hAnsi="Times New Roman"/>
          <w:color w:val="000000"/>
          <w:sz w:val="24"/>
          <w:szCs w:val="24"/>
        </w:rPr>
        <w:t xml:space="preserve">Застигнутая врасплох, я не успеваю сдержать стон. Я потрясена, и мои мышцы превратились в желе. Цепляюсь за него, чтобы просто удержаться на ногах.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е ощущение, что Ной переливается в меня, наполняет собой все мои мысли и чувства. Я впитываю в себя тепло его тела, касание щетины вокруг своих губ, мужественные ароматы соснового мыла и пряного одеколон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жирает мой рот, отчего голова идет кругом, мне не хватает воздуха. Зубами Ной мягко покусывает и царапает мои губы. Его язык глубоко проникает в мой рот, дразня и намекая на более жаркие ласки моего клитора. Яркое обещание удовольствия... Если только я позволю ему…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поминаю, как он стонал мое имя в ванной. Этот образ тут же посылает новый поток тепла через меня. Возможно, я не просто очередное завоевание для него; возможно, он так же беззащитен в некотором род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друг мне становятся непонятны мои же сомнения. Передо мной горячий мужчина, готовый умолять меня. Какой смысл отказывать себе в удовольствии? Я выгибаюсь, прижимая наши бедра вместе, и чувствую двойную вспышку голода и торжества, когда длинная, толстая твердость упирается мне в живот.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гда Ной делает шаг назад. Все прикосновения, которые я жажду — теплое, мускулистое тело и горячий, влажный рот — вдруг просто исчезают. Мне нужно время, чтобы понять то, что произошл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шеломленная от похоти я оглядываю его снизу вверх.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ра выходить. Иначе мы опоздаем на работу. </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а? — слово выходит из моего рта, как разочарованное хныкань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хмыляется, словно только что выиграл Суперкубок.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ты настаивала на ограничениях. Хотя, если желаешь большего, я думаю, что компания могла бы пережить еще один час без нас. Только тебе придется вежливо попросить меня об этом. </w:t>
      </w:r>
    </w:p>
    <w:p>
      <w:pPr>
        <w:pStyle w:val="Normal"/>
        <w:spacing w:lineRule="auto" w:line="240" w:before="0" w:after="0"/>
        <w:ind w:firstLine="567"/>
        <w:jc w:val="both"/>
        <w:rPr/>
      </w:pPr>
      <w:r>
        <w:rPr>
          <w:rFonts w:cs="Times New Roman" w:ascii="Times New Roman" w:hAnsi="Times New Roman"/>
          <w:color w:val="000000"/>
          <w:sz w:val="24"/>
          <w:szCs w:val="24"/>
        </w:rPr>
        <w:t xml:space="preserve">Когда туман похоти рассеивается, я с ужасающей ясностью понимаю, что только что произошло. </w:t>
      </w:r>
      <w:r>
        <w:rPr>
          <w:rFonts w:cs="Times New Roman" w:ascii="Times New Roman" w:hAnsi="Times New Roman"/>
          <w:i/>
          <w:iCs/>
          <w:color w:val="000000"/>
          <w:sz w:val="24"/>
          <w:szCs w:val="24"/>
        </w:rPr>
        <w:t>Ах ты, сукин сын…</w:t>
      </w:r>
      <w:r>
        <w:rPr>
          <w:rFonts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о время он играл со мной. Он собирается дразнить меня, надеется, что доведя меня до отчаяния, сможет ослабить мою оборону. Вот его план. Его цель соблазнить меня и заставить признаться в том, что я хочу большего. Ной рассчитывает, что, переспав со мной, докажет свою правоту. Убить двух зайцев одним выстрело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ж, забудь об этом. Оливия Кейн не просит. Никогд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аже больше разозлилась на себя, чем на него. О чем, черт возьми, я думала? Ни о чем, это точно. Мое либидо сыграло со мной злую шутку. Никогда еще я не чувствовала себя настолько неконтролируемой. Что я могу сказать на это? Это первый и последний раз. </w:t>
      </w:r>
    </w:p>
    <w:p>
      <w:pPr>
        <w:pStyle w:val="Normal"/>
        <w:spacing w:lineRule="auto" w:line="240" w:before="0" w:after="0"/>
        <w:ind w:firstLine="567"/>
        <w:jc w:val="both"/>
        <w:rPr/>
      </w:pPr>
      <w:r>
        <w:rPr>
          <w:rFonts w:cs="Times New Roman" w:ascii="Times New Roman" w:hAnsi="Times New Roman"/>
          <w:color w:val="000000"/>
          <w:sz w:val="24"/>
          <w:szCs w:val="24"/>
        </w:rPr>
        <w:t xml:space="preserve">Черт, мои губы все еще покалывает от его поцелуя. Мое лицо горит от смущения и последних следов возбужд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ытаясь взять себя в руки, я дарю Ною самый убийственный взгляд, на который способ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ьявол.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рен, что смогу сделать тебя королевой ада,— он делает паузу. — Кто знает, может, так оно и ес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дравляю, умник, ты закончишь с уборкой посуды, пока я наношу макияж, — я резко разворачиваюсь и несусь в ванную.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пожелаешь, — кричит он мне вслед.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тискиваю зубы, пытаясь приглушить раздражение и возбуждение. Я знаю только об одном верном способе заткнуть его. Но, к сожалению, Ной использует его против меня ж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color w:val="000000"/>
          <w:sz w:val="24"/>
          <w:szCs w:val="24"/>
        </w:rPr>
        <w:t>Не могу забыть хвастовство Ноя. Всего через четыре дня я буду упрашивать его?.. Я думала, что нет такого способа, что я не сдамся так легко. Но теперь… спустя всего один день, я не так уверена в этом.</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ой</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нференц-зал полностью заполнен сотрудниками компании. Заняты все места за длинным столом, а также места в задней части комнаты.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вижу Роситу, стоящую в дальнем углу, и она приветливо машет мне рукой. Я попросил ее прийти, потому что не мог позволить ей пропустить такую новость. Я знаю, что она гордиться мной, как своим собственным сыном.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Отец Оливии стоит во главе стола, небрежно переговариваясь с Прескотом и несколькими членами совета, которые решили прийти. Знаю, что совет не столь оптимистичен, как мы с Оливией, но мы постараемся исполнить все обещания.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арод разбился на небольшие группки в ожидании начала. Некоторые говорят о работе, которой они так увлечены, в то время как другие просто болтают с друзьями, с которыми проработали на протяжении многих лет. Все эти люди потеряют работу, если мы не преуспеем. Реальные люди. С реальными проблемами и реальной жизнью. И это вот-вот случится.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ивот скручивает.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нужно выпить, — ворчит Оливия рядом со мной.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Хорошая идея, — шучу я.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Интересно, злится ли она еще на меня за то, что оставил ее этим утром ни с чем? Скорее всего. Но вчера в постели она повернулась ко мне своей упругой маленькой попкой, после того как обеспечила мне стояк своими мягкими влажными поцелуями и вздохами поощрения. Мне пришлось пойти и позаботиться о себе самому, чтобы иметь хотя бы шанс на сон… Да, судьба та еще стерва.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Ее взгляд скользит в сторону столиков возле окна, на которых размещены подносы с кофе и пирожными.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не вижу чая. Хочешь кофе? — спрашивает она, уже продвигаясь в сторону столов.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качаю головой.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е в порядке, спасибо.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Спустя несколько мгновений Оливия возвращается с дымящимся черным кофе в бумажном стаканчике.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чнем, — объявляет Фред своим громовым голосом.</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Тишина окутывает комнату, и все взгляды устремляются на него. Он делает шаг вперед.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собрал вас всех тут для того, чтобы поделиться радостной новостью, — он смотрит на нас с Оливией, кротко улыбается и вновь обращается к залу. — Мне выпала большая честь объявить о следующем поколении правления «Тейт и Кейн» … Моя дочь, Оливия, и Ной — сын Билла, новые генеральные директора компании.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Шепот волной проносится по залу.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наю, знаю, — Фред заставляет замолчать толпу взмахом руки, — семья решила отклонить предложение комиссии, по крайней мере сейчас, и доказать вам, что мы сможем сделать компанию прибыльной под их руководством до конца текущего финансового квартала.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е-кто соглашается, кивает, но большинство людей по-прежнему в замешательстве. Я их не виню. Их рабочие места находятся под угрозой, и никакой уверенности в завтрашнем дне. Сможем ли мы с Оливией решить проблему в столь короткий срок?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жалуйста, поприветствуйте наших новых руководителей, — он с энтузиазмом хлопает в ладоши, и все следуют его примеру, вознаграждая нас аплодисментами.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к только все стихает, Оливия делает шаг вперед и выступает с короткой, но проникновенной речью о нашем преданном отношении к делу, о том, как сильно мы нуждаемся в сотрудничестве и долгой и упорной работе всех присутствующих в зале. Это наше общее дело. Честно говоря, не уверен, что слежу за ее речью, потому что замечаю, как Харрисон трахает Оливию своим взглядом с противоположного конца комнаты. Кровь закипает.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огда Оливия заканчивает, я подхожу к ней и беру ее за руку. Это для тебя, Харрисон! Чтобы наверняка понял, кому она принадлежит.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меня для вас есть новость. Уже можно сказать обо всем открыто, нам скрывать нечего, — я улыбаюсь Оливии, которая, похоже, готова меня убить. — Слухи правдивы. Мы с Оливией встречаемся.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это не помешает нашей компании, — говорит она, прерывая меня.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Блин. Жесткость и безжалостность — все, из чего состоит эта женщина. Мне нужно заставить ее расслабиться и отдохнуть. Она очень замкнута. Она должна научиться останавливаться и вдыхать запах роз время от времени. Работу в сторону — это будет моим следующим приоритетом. </w:t>
      </w:r>
    </w:p>
    <w:p>
      <w:pPr>
        <w:pStyle w:val="Normal"/>
        <w:shd w:fill="FFFFFF" w:val="clear"/>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Еще нужно решить, каким способом я собираюсь выиграть наше пари. Только три дня, чтобы заполучить ее голой, мокрой и умоляющей меня… И это тоже на повестке дня. В первую очередь.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 отбиваюсь от волны возбуждения, которая накрывает меня, и с улыбкой отвечаю на вопросы сотрудников. </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567" w:leader="none"/>
        </w:tabs>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стреча закончилась. Как только мы перестали быть центром всеобщего внимания, Оливия тут же умчалась прочь, отказываясь разговаривать со мной и отвечать на стук в дверь ее кабинета. Вероятно, мой маленький экспромт разозлил ее больше, чем я думал.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Но почему? Мы встречаемся, не так ли? Проклятье… Если я собираюсь завоевать ее, то должен выяснить, что заставляет ее убегать. Я не гордый и от помощи не откажусь. А кто знает женщину лучше? Ее подруга!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мрин работает в отделе маркетинга. Найти ее не составляет труда. Она сидит среди хаоса из бумаг и папок, все в жутком беспорядке, но я уверен, что спроси я ее об этом, она будет уверять меня, что знает, где что находитс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печатает, и когда я захожу, ее пальцы останавливаются. С подозрением она смотрит на мен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ем я могу вам помочь?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чуть не смеюсь. Она так официальна. Они с Оливией из одного теста, теперь понятно, почему они лучшие подруги.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не нужно поговорить с тобой об Оливии, — говорю я, отчего Камрин хмуритс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яд ли она захочет помогать мне, но я решил выложить все карты на стол и посмотреть, сможет ли моя откровенность расположить ее.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же знаешь про брачный контракт, да? — заговорщически наклоняюсь я к ней.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а. И если вы здесь из-за этого, то я не стану помогать, убеждая ее. Оливия уже большая девочка, и у нее своя голова на плечах.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десь не для этого.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Что вам нужно? Я точно не в «</w:t>
      </w:r>
      <w:r>
        <w:rPr>
          <w:rFonts w:eastAsia="Times New Roman" w:cs="Times New Roman" w:ascii="Times New Roman" w:hAnsi="Times New Roman"/>
          <w:i/>
          <w:iCs/>
          <w:color w:val="000000"/>
          <w:sz w:val="24"/>
          <w:szCs w:val="24"/>
          <w:lang w:eastAsia="ru-RU"/>
        </w:rPr>
        <w:t>команде Ноя»</w:t>
      </w:r>
      <w:r>
        <w:rPr>
          <w:rFonts w:eastAsia="Times New Roman" w:cs="Times New Roman" w:ascii="Times New Roman" w:hAnsi="Times New Roman"/>
          <w:color w:val="000000"/>
          <w:sz w:val="24"/>
          <w:szCs w:val="24"/>
          <w:lang w:eastAsia="ru-RU"/>
        </w:rPr>
        <w:t xml:space="preserve">, вы же понимаете?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это нормально, потому что мы вдвоем в «команде Оливии».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откидывается на спинку кресла подальше от клавиатуры и грозно говорит: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вас пять минут.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чему Оливия настроена против? Не хочу показаться самоуверенным, но большинство женщин сбрасывают трусики при малейшем интересе с моей стороны.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ливия </w:t>
      </w:r>
      <w:r>
        <w:rPr>
          <w:rFonts w:eastAsia="Times New Roman" w:cs="Times New Roman" w:ascii="Times New Roman" w:hAnsi="Times New Roman"/>
          <w:i/>
          <w:iCs/>
          <w:color w:val="000000"/>
          <w:sz w:val="24"/>
          <w:szCs w:val="24"/>
          <w:lang w:eastAsia="ru-RU"/>
        </w:rPr>
        <w:t>не большинство</w:t>
      </w:r>
      <w:r>
        <w:rPr>
          <w:rFonts w:eastAsia="Times New Roman" w:cs="Times New Roman" w:ascii="Times New Roman" w:hAnsi="Times New Roman"/>
          <w:color w:val="000000"/>
          <w:sz w:val="24"/>
          <w:szCs w:val="24"/>
          <w:lang w:eastAsia="ru-RU"/>
        </w:rPr>
        <w:t xml:space="preserve"> женщин.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 заметил.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жется, у вас проблема, любовничек? — она меняет позу в своем кресле, глядя на меня с удивлением. Слишком долго наслаждается моим отчаянием. — Я никогда бы и не подумала, что у Ноя Тейта, легендарного бога секса, возникнет проблема с соблазнением женщин.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г секса, да?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пожимает плечами.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 это правда или нет?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ависит от того, что ты имеешь в виду.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 у вас есть волшебный девятидюймовый член… со вкусом клубники?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Я хохочу, не обращая внимания на то, что мы в офисе, где люди находятся в пределах слышимости, а она обсуждает мой член, словно мы рассматриваем образцы ковров.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ак ни печально мне это говорить, но хватит обо мне, давай сменим тему.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расправляет плечи.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авильно. Оливи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кажи мне, что ей нравится. Хобби. Интересы. Вещи, которые она любит.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У Камрин занимает секунду, чтобы все обдумать.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сю себя она отдает работе, всю неделю, о чем, я уверена, вы знаете. Так что если намекаете на выходные, то она любит смотреть романтические комедии, она скрытый романтик. Покупает себе букет пионов на фермерском рынке каждую субботу.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хорошо, — я достаю свой телефон и ввожу в заметках пионы. — Что еще? Любимый цвет? Еда? — я уже знаю, что она любит крепкий мартини и красное вино, но чтобы очаровать Оливию потребуется гораздо больше, чем просто выпивка.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еленый. Как деньги, — улыбается Камрин. Оливия всегда была сверхэнергичной. — И она любит тáпас.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е это не просто закуска на ужин?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основном, — говорит Камрин, пожимая плечами.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нял. Что-нибудь еще?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отводит взгляд на мгновение.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есть одна вещь, но я не думаю, что вы захотите услышать это.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ложись на мен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 нее есть альбом о свадьбе своей мечты. Она сделала его, когда была маленькой.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ливия? — мои глаза округляются. — Та самая Оливия Кейн, которая протестует выходить замуж, мечтает о большой свадьбе?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чно. Она всегда мечтала о большой красивой свадьбе. На самом деле под всей этой оболочкой железной леди она мягкая и ранимая. Она мечтает о тех отношениях и чувствах, что разделили ее родители. Идеальная свадьба. Идеальный муж.</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се это мгновенно поражает меня.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 этот договор губит ее мечту.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у, да.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Камрин, кажется, не замечает, какую бомбу сбросила на меня. Не имеет никакого значения, что я знаю любимый цвет Оливии или ее любимый ресторан. Она хочет того, что я никогда не смогу ей дать — настоящего «долго и счастливо».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Мое сердце немного сжимается. Неважно, насколько хорошо мы ладим, я не настолько глуп, чтобы мечтать, что смогу стать для нее родственной душой. Если… Я сглатываю, когда нервная дрожь пробегается по телу. Святой долбаный брак. Действительно ли я готов к этому?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Еще один вопрос, — продолжаю я. — Почему она никогда не встречалась? — не считая того мудака с колледжа, с которым я видел Оливию.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основном? Она разборчивая стерва, — говорит Камрин с любящей улыбкой.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на ждет своего принца, который падет к ее ногам.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то вроде того. </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пасибо, это было информативно.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дачи, — кричит Камрин, когда я направляюсь к своему кабинету, позволяя словам — </w:t>
      </w:r>
      <w:r>
        <w:rPr>
          <w:rFonts w:eastAsia="Times New Roman" w:cs="Times New Roman" w:ascii="Times New Roman" w:hAnsi="Times New Roman"/>
          <w:i/>
          <w:iCs/>
          <w:color w:val="000000"/>
          <w:sz w:val="24"/>
          <w:szCs w:val="24"/>
          <w:lang w:eastAsia="ru-RU"/>
        </w:rPr>
        <w:t>она нуждается в вас</w:t>
      </w:r>
      <w:r>
        <w:rPr>
          <w:rFonts w:eastAsia="Times New Roman" w:cs="Times New Roman" w:ascii="Times New Roman" w:hAnsi="Times New Roman"/>
          <w:color w:val="000000"/>
          <w:sz w:val="24"/>
          <w:szCs w:val="24"/>
          <w:lang w:eastAsia="ru-RU"/>
        </w:rPr>
        <w:t xml:space="preserve"> — остаться невысказанными. </w:t>
      </w:r>
    </w:p>
    <w:p>
      <w:pPr>
        <w:pStyle w:val="Normal"/>
        <w:tabs>
          <w:tab w:val="clear" w:pos="708"/>
          <w:tab w:val="left" w:pos="567" w:leader="none"/>
        </w:tabs>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Блядь… Как же много еще предстоит сделать.</w:t>
      </w:r>
      <w:r>
        <w:br w:type="page"/>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8"/>
          <w:szCs w:val="24"/>
        </w:rPr>
        <w:t>Глава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лив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Держась за руку Ноя, одетого в смокинг, я иду в «Клэр де Лун», пятизвездочный французский ресторан с видом на Ист-Ривер. Улитки, икра, белые скатерти, стодолларовые бутылки, короче говоря,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тя это событие является чисто деловой встречей, чтобы завоевать нового клиента, Ной принес мне букет пионов, когда пришел в офис, чтобы забрать меня. Он был вежлив и внимателен, и это почти заставило меня простить его за то, что взбесило на днях.</w:t>
      </w:r>
    </w:p>
    <w:p>
      <w:pPr>
        <w:pStyle w:val="Normal"/>
        <w:spacing w:lineRule="auto" w:line="240" w:before="0" w:after="0"/>
        <w:ind w:firstLine="567"/>
        <w:jc w:val="both"/>
        <w:rPr/>
      </w:pPr>
      <w:r>
        <w:rPr>
          <w:rFonts w:cs="Times New Roman" w:ascii="Times New Roman" w:hAnsi="Times New Roman"/>
          <w:sz w:val="24"/>
          <w:szCs w:val="24"/>
        </w:rPr>
        <w:t>Кого я обманываю? Этот мужчина раздражает меня каждые пять минут.</w:t>
      </w:r>
    </w:p>
    <w:p>
      <w:pPr>
        <w:pStyle w:val="Normal"/>
        <w:spacing w:lineRule="auto" w:line="240" w:before="0" w:after="0"/>
        <w:ind w:firstLine="567"/>
        <w:jc w:val="both"/>
        <w:rPr/>
      </w:pPr>
      <w:r>
        <w:rPr>
          <w:rFonts w:cs="Times New Roman" w:ascii="Times New Roman" w:hAnsi="Times New Roman"/>
          <w:sz w:val="24"/>
          <w:szCs w:val="24"/>
        </w:rPr>
        <w:t>Хостес ведет нас к забронированному нами столику, где мисс Эстель Осборн, директор по маркетингу «Обувь от Пэрриш» сорока с копейками лет, уже сидит с бокалом шампанского. Она выглядит аристократично в лавандово-сером шифоновом вечернем платье. Прозрачные рукава со вставками кружева серебристого цвета создают сексуальный, но в то же время изысканный образ. Я вдруг понимаю, что одета в непривлекательное, простое, черное платье до колен.</w:t>
      </w:r>
    </w:p>
    <w:p>
      <w:pPr>
        <w:pStyle w:val="Normal"/>
        <w:spacing w:lineRule="auto" w:line="240" w:before="0" w:after="0"/>
        <w:ind w:firstLine="567"/>
        <w:jc w:val="both"/>
        <w:rPr/>
      </w:pPr>
      <w:r>
        <w:rPr>
          <w:rFonts w:cs="Times New Roman" w:ascii="Times New Roman" w:hAnsi="Times New Roman"/>
          <w:sz w:val="24"/>
          <w:szCs w:val="24"/>
        </w:rPr>
        <w:t>Я читала биографию мисс Осборн в интернете перед приходом на ужин. После завершения учебы в одном из университетов Лиги Плюща, она получила работу у гиганта моды «Люксор Бренд» и с тех пор поднималась по карьерной лестнице. Она заняла должность начальника в прошлом году, и до сих пор делает большие успех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лантливая, успешная, красивая, с большим бизнес-инстинктом… Она именно та женщина, которой я стремлюсь стать. Из-за чего перспектива произвести впечатление на нее еще более раздраж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шла раньше? Похоже, мы опоздали, — шиплю я Н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Снежинка, — бормочет Ной, выдвигая для меня стул.</w:t>
      </w:r>
    </w:p>
    <w:p>
      <w:pPr>
        <w:pStyle w:val="Normal"/>
        <w:spacing w:lineRule="auto" w:line="240" w:before="0" w:after="0"/>
        <w:ind w:firstLine="567"/>
        <w:jc w:val="both"/>
        <w:rPr/>
      </w:pPr>
      <w:r>
        <w:rPr>
          <w:rFonts w:cs="Times New Roman" w:ascii="Times New Roman" w:hAnsi="Times New Roman"/>
          <w:sz w:val="24"/>
          <w:szCs w:val="24"/>
        </w:rPr>
        <w:t>Ему легко говорить. Как же он всегда остается настолько спокойным? Я балансирую на грани волнения и тревоги. Привлечь нового клиента такого уровня было бы невероятной удачей. Если нам удастся очаровать эту женщину, контракт с ее компанией будет иметь большое значение для выкапывания нас из долговой ямы. «Тейт и Кейн» отчаянно нуждается в этом деловом ужине, и чтобы он прошел без сучка и задори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все представляются и обмениваются рукопожатиями, мы с Ноем садимся. Официант появляется с картой вин и тремя меню. Я заказываю мясо по-бургундски и бокал прошлогоднего «Божоле-нуво</w:t>
      </w:r>
      <w:r>
        <w:rPr>
          <w:rFonts w:cs="Times New Roman" w:ascii="Times New Roman" w:hAnsi="Times New Roman"/>
          <w:i/>
          <w:sz w:val="24"/>
          <w:szCs w:val="24"/>
        </w:rPr>
        <w:t>». (Примеч.</w:t>
      </w:r>
      <w:r>
        <w:rPr>
          <w:rFonts w:cs="Times New Roman" w:ascii="Times New Roman" w:hAnsi="Times New Roman"/>
          <w:i/>
          <w:sz w:val="24"/>
          <w:szCs w:val="24"/>
          <w:shd w:fill="FFFFFF" w:val="clear"/>
        </w:rPr>
        <w:t xml:space="preserve"> (фр. </w:t>
      </w:r>
      <w:r>
        <w:rPr>
          <w:rFonts w:cs="Times New Roman" w:ascii="Times New Roman" w:hAnsi="Times New Roman"/>
          <w:i/>
          <w:iCs/>
          <w:sz w:val="24"/>
          <w:szCs w:val="24"/>
          <w:shd w:fill="FFFFFF" w:val="clear"/>
          <w:lang w:val="fr-FR"/>
        </w:rPr>
        <w:t>Beaujolais nouveau</w:t>
      </w:r>
      <w:r>
        <w:rPr>
          <w:rFonts w:cs="Times New Roman" w:ascii="Times New Roman" w:hAnsi="Times New Roman"/>
          <w:i/>
          <w:sz w:val="24"/>
          <w:szCs w:val="24"/>
          <w:shd w:fill="FFFFFF" w:val="clear"/>
        </w:rPr>
        <w:t xml:space="preserve"> — новое божоле) — сорт молодого французского вина, вырабатываемого из</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винограда</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сорта</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гаме</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в исторической области</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Франции</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Божоле</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Бургундия))</w:t>
      </w:r>
      <w:r>
        <w:rPr>
          <w:rFonts w:cs="Times New Roman" w:ascii="Times New Roman" w:hAnsi="Times New Roman"/>
          <w:color w:val="252525"/>
          <w:sz w:val="24"/>
          <w:szCs w:val="24"/>
          <w:shd w:fill="FFFFFF" w:val="clea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фициант уходит, и я делаю глоток воды со льдом, чтобы промочить пересохшее горло. </w:t>
      </w:r>
      <w:r>
        <w:rPr>
          <w:rFonts w:cs="Times New Roman" w:ascii="Times New Roman" w:hAnsi="Times New Roman"/>
          <w:i/>
          <w:sz w:val="24"/>
          <w:szCs w:val="24"/>
        </w:rPr>
        <w:t>Не волнуйся, ты сделаешь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ак я говорила вам ранее по телефону, «Тейт и Кейн» в настоящее время осуществляет основательный план относительн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сомненно, бизнес может подождать до окончания основного блюда, — с улыбкой перебивает мисс Осборн, или Эстель, как она попросила, чтобы мы называли ее, и это говорит о том, что она явно привыкла действовать по своим правилам. — Как давно вы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w:t>
      </w:r>
    </w:p>
    <w:p>
      <w:pPr>
        <w:pStyle w:val="Normal"/>
        <w:spacing w:lineRule="auto" w:line="240" w:before="0" w:after="0"/>
        <w:ind w:firstLine="567"/>
        <w:jc w:val="both"/>
        <w:rPr/>
      </w:pPr>
      <w:r>
        <w:rPr>
          <w:rFonts w:cs="Times New Roman" w:ascii="Times New Roman" w:hAnsi="Times New Roman"/>
          <w:sz w:val="24"/>
          <w:szCs w:val="24"/>
        </w:rPr>
        <w:t>Как, черт возьми, я объясню, что мы находимся в стадии юридического оформления брака по расчету? Мы только начали встречаться несколько дней назад, но в каком-то смысле, мы вроде… Помолвлены? Я, наверное, просто придумаю что-нибудь. И должна сделать это быстро, потому что слишком долго не отвечаю. Но также я хочу убедиться, что моя ложь не вернется, чтобы укусить нас за задницы поз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ько, сколько знаем друг друга, — говорит Ной, плавно прикрывая неловкое молчание. — Наши отцы были близкими друзьями и деловыми партнерами, поэтому мы провели большую часть нашего детства вместе. Это было предначерта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ило, — улыбается Эстель, глядя на нас с любопыт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это напоминает мне историю, когда наши семьи проводили лето вместе…</w:t>
      </w:r>
    </w:p>
    <w:p>
      <w:pPr>
        <w:pStyle w:val="Normal"/>
        <w:spacing w:lineRule="auto" w:line="240" w:before="0" w:after="0"/>
        <w:ind w:firstLine="567"/>
        <w:jc w:val="both"/>
        <w:rPr/>
      </w:pPr>
      <w:r>
        <w:rPr>
          <w:rFonts w:cs="Times New Roman" w:ascii="Times New Roman" w:hAnsi="Times New Roman"/>
          <w:i/>
          <w:sz w:val="24"/>
          <w:szCs w:val="24"/>
        </w:rPr>
        <w:t>О, Боже, начинается</w:t>
      </w:r>
      <w:r>
        <w:rPr>
          <w:rFonts w:cs="Times New Roman" w:ascii="Times New Roman" w:hAnsi="Times New Roman"/>
          <w:sz w:val="24"/>
          <w:szCs w:val="24"/>
        </w:rPr>
        <w:t>. Ной применяет одно из своих секретных оружий: милая история о том, как он когда-то спас щенка в заливе Шайнкок. Этот старый рассказ, дико украшенный за многие годы, гарантированно заставляет женщин подлизываться и срывать с себя трусики.</w:t>
      </w:r>
    </w:p>
    <w:p>
      <w:pPr>
        <w:pStyle w:val="Normal"/>
        <w:spacing w:lineRule="auto" w:line="240" w:before="0" w:after="0"/>
        <w:ind w:firstLine="567"/>
        <w:jc w:val="both"/>
        <w:rPr/>
      </w:pPr>
      <w:r>
        <w:rPr>
          <w:rFonts w:cs="Times New Roman" w:ascii="Times New Roman" w:hAnsi="Times New Roman"/>
          <w:sz w:val="24"/>
          <w:szCs w:val="24"/>
        </w:rPr>
        <w:t>Я концентрируюсь на ароматной еде, которую только что принесли, и позволяю Ною продолжить свой рассказ на данный момент. Это, вероятно, достойная стратегия — позволить нашему потенциальному клиенту выпить пару бокалов напитка, прежде чем обсуждать дела.</w:t>
      </w:r>
    </w:p>
    <w:p>
      <w:pPr>
        <w:pStyle w:val="Normal"/>
        <w:spacing w:lineRule="auto" w:line="240" w:before="0" w:after="0"/>
        <w:ind w:firstLine="567"/>
        <w:jc w:val="both"/>
        <w:rPr/>
      </w:pPr>
      <w:r>
        <w:rPr>
          <w:rFonts w:cs="Times New Roman" w:ascii="Times New Roman" w:hAnsi="Times New Roman"/>
          <w:sz w:val="24"/>
          <w:szCs w:val="24"/>
        </w:rPr>
        <w:t>Наконец, Ной заканчивает свою историю под ропот одобрения Эстель. Я начинаю прислушиваться к нему, когда он наклоняется немного к ней, словно собирается сказать что-то интимное. Но все, что он спрашивает,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мне... Вас назвали в честь Эстель Кармен, голливудского дизайн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стель хихик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и я, мы оба знаем, что я слишком стара, чтобы это было правдой. Она была маленькой девочкой, когда я родилась. Но я ценю попытку лест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Я поклялся бы в обратном, — он улыбается ей улыбкой, сверкающей на тысячу ват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овите его, — говорит она лукаво, что означает не верить ее словам. — Но я удивлена, что вы знаете это имя. Вы эксперт моды, мистер Тей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гда заинтересован в том, что носят красивые женщины… Или что сним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олжны быть более осторожны с этим дерзким ртом, — говорит она, игриво его руг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кого черта здесь происходит? Я вдруг стала невидимой для них?</w:t>
      </w:r>
    </w:p>
    <w:p>
      <w:pPr>
        <w:pStyle w:val="Normal"/>
        <w:spacing w:lineRule="auto" w:line="240" w:before="0" w:after="0"/>
        <w:ind w:firstLine="567"/>
        <w:jc w:val="both"/>
        <w:rPr/>
      </w:pPr>
      <w:r>
        <w:rPr>
          <w:rFonts w:cs="Times New Roman" w:ascii="Times New Roman" w:hAnsi="Times New Roman"/>
          <w:sz w:val="24"/>
          <w:szCs w:val="24"/>
        </w:rPr>
        <w:t>Я поднимаю взгляд на нашего официанта, который убирает тарелки из-под основных блюд и уже второй раз спрашивает, будем ли мы десерт. Он выглядит почти таким же раздраженным, какой я себя чувствую, так что это и обнадеживает, и пугает.</w:t>
      </w:r>
    </w:p>
    <w:p>
      <w:pPr>
        <w:pStyle w:val="Normal"/>
        <w:spacing w:lineRule="auto" w:line="240" w:before="0" w:after="0"/>
        <w:ind w:firstLine="567"/>
        <w:jc w:val="both"/>
        <w:rPr/>
      </w:pPr>
      <w:r>
        <w:rPr>
          <w:rFonts w:cs="Times New Roman" w:ascii="Times New Roman" w:hAnsi="Times New Roman"/>
          <w:sz w:val="24"/>
          <w:szCs w:val="24"/>
        </w:rPr>
        <w:t>По крайней мере, я знаю, что не просто схожу с ума, но я ненавижу такого Ноя, и ужимки Эстель весьма заметны. Любой, кто увидел бы, как они ведут себя, предположил бы, что это старые знакомые… Или, может быть, даже пара. Я странный человек. Мои спутники — это пустые бокалы и первые намеки надвигающейся головной бо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вините, — говорю я официанту. — Да, пожалуйста, принесите нам десертное меню. И меню с коктейлями тоже. Спасибо, — </w:t>
      </w:r>
      <w:r>
        <w:rPr>
          <w:rFonts w:cs="Times New Roman" w:ascii="Times New Roman" w:hAnsi="Times New Roman"/>
          <w:i/>
          <w:sz w:val="24"/>
          <w:szCs w:val="24"/>
        </w:rPr>
        <w:t>нужно выиграть время, чтобы направить этот ужин в нужное русло…</w:t>
      </w:r>
    </w:p>
    <w:p>
      <w:pPr>
        <w:pStyle w:val="Normal"/>
        <w:spacing w:lineRule="auto" w:line="240" w:before="0" w:after="0"/>
        <w:ind w:firstLine="567"/>
        <w:jc w:val="both"/>
        <w:rPr/>
      </w:pPr>
      <w:r>
        <w:rPr>
          <w:rFonts w:cs="Times New Roman" w:ascii="Times New Roman" w:hAnsi="Times New Roman"/>
          <w:sz w:val="24"/>
          <w:szCs w:val="24"/>
        </w:rPr>
        <w:t>Серьезно, я не понимаю, что происходит. Мы с Ноем рассмотрели наш план и выстроили тактику в офисе буквально несколько часов назад — поговорить о цифрах, объяснить, почему Эстель стоит доверять рекламные кампании своей фирмы «Тейт и Кейн», и получить согласие, даже неформальное. Но он идет совершенно не по сценарию.</w:t>
      </w:r>
    </w:p>
    <w:p>
      <w:pPr>
        <w:pStyle w:val="Normal"/>
        <w:spacing w:lineRule="auto" w:line="240" w:before="0" w:after="0"/>
        <w:ind w:firstLine="567"/>
        <w:jc w:val="both"/>
        <w:rPr/>
      </w:pPr>
      <w:r>
        <w:rPr>
          <w:rFonts w:cs="Times New Roman" w:ascii="Times New Roman" w:hAnsi="Times New Roman"/>
          <w:sz w:val="24"/>
          <w:szCs w:val="24"/>
        </w:rPr>
        <w:t>Они обсуждают широкий спектр тем: от любимого суши-бара (им нравится один и тот же), лучших отелей Вегаса, до прошлогоднего падения на фондовом рынке, которое «Обувь от Пэрриш» перенесла достаточно хорошо благодаря дальновидности Эстель, но ничего общего с обеспечением безопасности нашему бизнесу. Нет неопровержимых фактов, ни убедительных аргументов, ни признания гребаной причины, из-за которой мы пришли сюда.</w:t>
      </w:r>
    </w:p>
    <w:p>
      <w:pPr>
        <w:pStyle w:val="Normal"/>
        <w:spacing w:lineRule="auto" w:line="240" w:before="0" w:after="0"/>
        <w:ind w:firstLine="567"/>
        <w:jc w:val="both"/>
        <w:rPr/>
      </w:pPr>
      <w:r>
        <w:rPr>
          <w:rFonts w:cs="Times New Roman" w:ascii="Times New Roman" w:hAnsi="Times New Roman"/>
          <w:sz w:val="24"/>
          <w:szCs w:val="24"/>
        </w:rPr>
        <w:t>До сих пор мне не удалось вымолвить ни одной фразы, касаемо коммерческой сферы, на подготовку которой я потратила три часа. Не говоря уже о том, что он флиртует с ней, и это вызывает у меня тошноту. Разве мы не должны вести себя как пара? Потому что Ной точно не играет эту р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не можем уйти сейчас, пока не будем уверены в том, что «Пэрриш» с нами, а это значит, у меня впереди длинный проклятый путь. И первое, что мне нужно сделать, это поговорить со своим дорогим сладким парнем. Желательно в уединенном месте, где наш клиент не сможет услышать, как я отрываю ему яйца.</w:t>
      </w:r>
    </w:p>
    <w:p>
      <w:pPr>
        <w:pStyle w:val="Normal"/>
        <w:spacing w:lineRule="auto" w:line="240" w:before="0" w:after="0"/>
        <w:ind w:firstLine="567"/>
        <w:jc w:val="both"/>
        <w:rPr/>
      </w:pPr>
      <w:r>
        <w:rPr>
          <w:rFonts w:cs="Times New Roman" w:ascii="Times New Roman" w:hAnsi="Times New Roman"/>
          <w:sz w:val="24"/>
          <w:szCs w:val="24"/>
        </w:rPr>
        <w:t>Я проверяю свой телефон, делая вид, что он звонит, затем со льстивой улыбкой прерываю их праздник любв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ой, я могу украсть тебя на минутку? Отец только что написал мне  важный вопр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жидаясь ответа, отодвигаю свой стул и встаю, хватая Ноя за руку. Я тащу его на протяжении всего пути к задней части ресторана к дверям кухни. Официант, проходя мимо, смотрит на нас любопытным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ты делаешь? — рычу я, пытаясь говорить тише, несмотря на пылающую яр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й моргает от удивления. Затем самодовольная ухмылка появляется на его лиц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что ты ревнуешь меня, когда я уделяю внимание другой женщине. Это так мило. Не волнуйся, Снежинка. Ты единственная девушка, на которую я смотр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исправляю его с еле сдерживаемой яростью.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же не пытайся флиртовать со мной, это тебе не поможет, ты, самодовольный осел</w:t>
      </w:r>
      <w:r>
        <w:rPr>
          <w:rFonts w:cs="Times New Roman" w:ascii="Times New Roman" w:hAnsi="Times New Roman"/>
          <w:sz w:val="24"/>
          <w:szCs w:val="24"/>
        </w:rPr>
        <w:t xml:space="preserve">. Мне наплевать, на кого ты смотришь. Я злюсь, потому что ты делаешь из наших отношений посмешище, и я не хочу стоять где-то на горизонте. Ты практически слизывал беарнский соус с ее пальцев! </w:t>
      </w:r>
      <w:r>
        <w:rPr>
          <w:rFonts w:cs="Times New Roman" w:ascii="Times New Roman" w:hAnsi="Times New Roman"/>
          <w:i/>
          <w:sz w:val="24"/>
          <w:szCs w:val="24"/>
        </w:rPr>
        <w:t xml:space="preserve">(Примеч. </w:t>
      </w:r>
      <w:r>
        <w:rPr>
          <w:rFonts w:cs="Times New Roman" w:ascii="Times New Roman" w:hAnsi="Times New Roman"/>
          <w:bCs/>
          <w:i/>
          <w:sz w:val="24"/>
          <w:szCs w:val="24"/>
          <w:shd w:fill="FFFFFF" w:val="clear"/>
        </w:rPr>
        <w:t>Беарнский соус</w:t>
      </w:r>
      <w:r>
        <w:rPr>
          <w:rFonts w:cs="Times New Roman" w:ascii="Times New Roman" w:hAnsi="Times New Roman"/>
          <w:i/>
          <w:sz w:val="24"/>
          <w:szCs w:val="24"/>
          <w:shd w:fill="FFFFFF" w:val="clear"/>
        </w:rPr>
        <w:t>, Беарнез (фр. Sauce béarnaise) — французский яично-масляный</w:t>
      </w:r>
      <w:r>
        <w:rPr>
          <w:rStyle w:val="Appleconvertedspace"/>
          <w:rFonts w:cs="Times New Roman" w:ascii="Times New Roman" w:hAnsi="Times New Roman"/>
          <w:i/>
          <w:sz w:val="24"/>
          <w:szCs w:val="24"/>
          <w:shd w:fill="FFFFFF" w:val="clear"/>
        </w:rPr>
        <w:t xml:space="preserve"> </w:t>
      </w:r>
      <w:r>
        <w:rPr>
          <w:rFonts w:cs="Times New Roman" w:ascii="Times New Roman" w:hAnsi="Times New Roman"/>
          <w:bCs/>
          <w:i/>
          <w:sz w:val="24"/>
          <w:szCs w:val="24"/>
          <w:shd w:fill="FFFFFF" w:val="clear"/>
        </w:rPr>
        <w:t>соус</w:t>
      </w:r>
      <w:r>
        <w:rPr>
          <w:rFonts w:cs="Times New Roman" w:ascii="Times New Roman" w:hAnsi="Times New Roman"/>
          <w:i/>
          <w:sz w:val="24"/>
          <w:szCs w:val="24"/>
          <w:shd w:fill="FFFFFF" w:val="clear"/>
        </w:rPr>
        <w:t>. Готовится из растопленного сливочного масла, яичных желтков, лука-шалота, кервеля, эстрагона и белого винного уксу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гой официант проходит мимо. Это выглядит смешно. Я не виню его в этом, мы, должно быть, выглядим нелепо — пара светских людей, одетых с иголочки, ругаются возле кух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жимаю зубы. Я уже унижена и достаточно безумна, из-за чего чувствую себя еще ху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издевается над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ладно. Это называется налаживание контактов. Смазка механизма. Она знает, что это ничего серьезного не значит. Я делал подобные вещи миллион раз.</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Почему я не удивлена?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омогает чувствовать себя лучше. И наш официант, кажется, запутался в том, кто здесь пара — я и ты или ты и он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му, черт возьми, интересно, что он думает? У нее есть деньги. Она та, ради кого мы здесь, чтобы произвести впечат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тебя поинтересоваться о том, что я ду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морг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онечн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явно не знаешь, поэтому сейчас слушай внима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разводит ру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орошо. Я слушаю. Просто объясни, в чем проблема.</w:t>
      </w:r>
    </w:p>
    <w:p>
      <w:pPr>
        <w:pStyle w:val="Normal"/>
        <w:spacing w:lineRule="auto" w:line="240" w:before="0" w:after="0"/>
        <w:ind w:firstLine="567"/>
        <w:jc w:val="both"/>
        <w:rPr/>
      </w:pPr>
      <w:r>
        <w:rPr>
          <w:rFonts w:cs="Times New Roman" w:ascii="Times New Roman" w:hAnsi="Times New Roman"/>
          <w:sz w:val="24"/>
          <w:szCs w:val="24"/>
        </w:rPr>
        <w:t>Я глубоко вдыхаю через нос, пытаясь успокоиться, и привести мысли в поря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воль мне доходчиво разъяснить тебе. Именно ты раздул проблему, заставив наши отношения выглядеть настоящими. И сейчас ты ведешь себя, как кобель, каким всегда и был. Только теперь я здесь, чтобы исправить твою ошибку, и твое поведение неприемлемо. Ты </w:t>
      </w:r>
      <w:r>
        <w:rPr>
          <w:rFonts w:cs="Times New Roman" w:ascii="Times New Roman" w:hAnsi="Times New Roman"/>
          <w:i/>
          <w:sz w:val="24"/>
          <w:szCs w:val="24"/>
        </w:rPr>
        <w:t>позоришь</w:t>
      </w:r>
      <w:r>
        <w:rPr>
          <w:rFonts w:cs="Times New Roman" w:ascii="Times New Roman" w:hAnsi="Times New Roman"/>
          <w:sz w:val="24"/>
          <w:szCs w:val="24"/>
        </w:rPr>
        <w:t xml:space="preserve">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широко открывает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имел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ажно! Твои намерения не изменяют результат. Возможно, тебе даже и не приходило в голову, что мне может это не нравиться. Но я стою сейчас здесь и говорю, что чувствую. Так что, пожалуйста, заканчив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рикрывает рот рукой, резко опускает ее вниз и издает громкий, затравленный вздо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мотрел на это с такой стороны. Просто пытался расположить клиента. Как я всегда дела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ау, он действительно выглядит озадач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колько потрясенная, я позволяю голосу смягчиться.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я действительно присутствую в твоей жизни, то этого больше не должно происход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оей жизни? — он рассматривает меня с таким выражением на лице, которое я не могу понять. — Выходит, это взаимно, я полагаю. Я нахожусь в твоей жизни такж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 вздыхаю я. — Мы застряли вместе на долг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я могу понять выражение на его лице — первые вспышки той знакомой греховной улыбки. Он протягивает руку, и сначала я думаю, что он коснется моего подбородка. Но потом он просто ведет пальцем по моей шее, по открытому участку кожи, вниз до плеча. Я не могу сдержать дрож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звучало так, словно это тюремный срок, — дразни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лыбаюсь. Лишь немного улыбка касается моих г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наклоняется еще ближе и спраш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не ревнуешь?</w:t>
      </w:r>
    </w:p>
    <w:p>
      <w:pPr>
        <w:pStyle w:val="Normal"/>
        <w:spacing w:lineRule="auto" w:line="240" w:before="0" w:after="0"/>
        <w:ind w:firstLine="567"/>
        <w:jc w:val="both"/>
        <w:rPr/>
      </w:pPr>
      <w:r>
        <w:rPr>
          <w:rFonts w:cs="Times New Roman" w:ascii="Times New Roman" w:hAnsi="Times New Roman"/>
          <w:sz w:val="24"/>
          <w:szCs w:val="24"/>
        </w:rPr>
        <w:t xml:space="preserve">Два бокала вина, выпитые мною, ослабили чувство самосохранения. Легкое опьянение  — мое оправдание, почему вместо того, чтобы сказать ему заткнуться, я произнош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чуть-чуть, — затем прихожу в чувство и добавляю, — но это не изменит моего начального плана.</w:t>
      </w:r>
    </w:p>
    <w:p>
      <w:pPr>
        <w:pStyle w:val="Normal"/>
        <w:spacing w:lineRule="auto" w:line="240" w:before="0" w:after="0"/>
        <w:ind w:firstLine="567"/>
        <w:jc w:val="both"/>
        <w:rPr/>
      </w:pPr>
      <w:r>
        <w:rPr>
          <w:rFonts w:cs="Times New Roman" w:ascii="Times New Roman" w:hAnsi="Times New Roman"/>
          <w:sz w:val="24"/>
          <w:szCs w:val="24"/>
        </w:rPr>
        <w:t>Он приподнимает бровь, но ничего не говор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щекам приливает тепло, когда он касается меня. Зачем этот придурок спрашивал, если просто собирался стоять и смотре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я снова начинаю смущаться, но ощущаю щекотливый, почти возбужденный поворот в животе, а не осадок и болезненные стягивания. И оборонительный тон моего голоса только усиливает чувств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Я просто немного удивлен, вот и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закатываю глаза, пытаясь перестать пялиться на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не скромничай. Ты знаешь, как действуешь на женщ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улыбка перерастает в призывную ухмыл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расскажешь к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отказываюсь играть роль экскурсовода лишь бы потешить твое э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могу начать первым, — прежде чем я успеваю его остановить, Ной начинает перечислять мои достоинства. — Ты самый умный, самый трудолюбивый человек, которого я встречал. Я заметил, что ты чертовски сексуальна за работой — ты в своей стихии, уравновешенная и уверенная в себе, а красивые голубые глаза сверкают, когда ты готова растерзать какого-нибудь беднягу на части. Не удивлюсь, если ты также неистова, неутомима и изобретательна в постели. Ты не умеешь скрывать свои чувства… Интересно, твое тело тоже? Или будешь стараться казаться неприступной? Поверь, я готов к вызову.</w:t>
      </w:r>
    </w:p>
    <w:p>
      <w:pPr>
        <w:pStyle w:val="Normal"/>
        <w:spacing w:lineRule="auto" w:line="240" w:before="0" w:after="0"/>
        <w:ind w:firstLine="567"/>
        <w:jc w:val="both"/>
        <w:rPr/>
      </w:pPr>
      <w:r>
        <w:rPr>
          <w:rFonts w:cs="Times New Roman" w:ascii="Times New Roman" w:hAnsi="Times New Roman"/>
          <w:sz w:val="24"/>
          <w:szCs w:val="24"/>
        </w:rPr>
        <w:t>От его слов у меня перехватывает дыхание. Какого черта только что произошло? И почему покалывает в том месте, где мне сейчас меньше всего этого хочется?</w:t>
      </w:r>
    </w:p>
    <w:p>
      <w:pPr>
        <w:pStyle w:val="Normal"/>
        <w:spacing w:lineRule="auto" w:line="240" w:before="0" w:after="0"/>
        <w:ind w:firstLine="567"/>
        <w:jc w:val="both"/>
        <w:rPr/>
      </w:pPr>
      <w:r>
        <w:rPr>
          <w:rFonts w:cs="Times New Roman" w:ascii="Times New Roman" w:hAnsi="Times New Roman"/>
          <w:sz w:val="24"/>
          <w:szCs w:val="24"/>
        </w:rPr>
        <w:t>Полу-хвастливые, полу-пошлые разговоры поражают в слабое место, о существовании которого я даже и не подозревала. Или, может, это все из-за Ноя, который говорит такие сладкие, непристойные вещи, так страстно смотря на меня. Его хриплый голос успокаивает и согревает, и я вдруг чувствую себя такой беззащитной. Безоружной. Но не в плохом смысле, не как «беззащитная-на-важной-встрече», потому что знаю, Ной никогда не навредит мне. Он никогда не воспользуется моей уязвимостью.</w:t>
      </w:r>
    </w:p>
    <w:p>
      <w:pPr>
        <w:pStyle w:val="Normal"/>
        <w:spacing w:lineRule="auto" w:line="240" w:before="0" w:after="0"/>
        <w:ind w:firstLine="567"/>
        <w:jc w:val="both"/>
        <w:rPr/>
      </w:pPr>
      <w:r>
        <w:rPr>
          <w:rFonts w:cs="Times New Roman" w:ascii="Times New Roman" w:hAnsi="Times New Roman"/>
          <w:sz w:val="24"/>
          <w:szCs w:val="24"/>
        </w:rPr>
        <w:t>Или, может, воспользуется, но только в моих фантазиях.</w:t>
      </w:r>
    </w:p>
    <w:p>
      <w:pPr>
        <w:pStyle w:val="Normal"/>
        <w:spacing w:lineRule="auto" w:line="240" w:before="0" w:after="0"/>
        <w:ind w:firstLine="567"/>
        <w:jc w:val="both"/>
        <w:rPr/>
      </w:pPr>
      <w:r>
        <w:rPr>
          <w:rFonts w:cs="Times New Roman" w:ascii="Times New Roman" w:hAnsi="Times New Roman"/>
          <w:sz w:val="24"/>
          <w:szCs w:val="24"/>
        </w:rPr>
        <w:t>Ной берет меня за руки, поворачивает ладони вверх, большими пальцами поглаживая легкими круговыми движениями мягкую тонкую кожу запястий. Когда я не могу подавить дрожь, что бежит по мне, он скалится, как волк. О, он заметил мою реакцию. Он точно знает, что делает, и я одновременно и ненавижу, и люблю эт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сделаю все, чтобы прикоснуться к этому удивительному телу, — продолжает он беспощадно. — Я никогда не видел женщину прекрасней. Мне хочется коснуться каждого сантиметра твоего тела, упругой попки и сочной груди, а ноги просто обернуть вокруг талии. Вчера мне было недостаточно одних поцелуев. Я хочу видеть твое лицо, когда войду в тебя. Видеть, как ты теряешь контроль, отключаешь мозг и просто отдаешься чувства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ты играешь не по правилам, — наконец, говорю я, заик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ты не это должна говорить. Комплименты, а не оскорбления. Поверь, мне известно все, что ты думаешь о моих отрицательных качест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 я сглатываю. — Ты профессионал, но по-своему. Умеешь словами расположить людей к себе, ничего не понимая в цифрах и стратег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почему ты краснеешь?</w:t>
      </w:r>
    </w:p>
    <w:p>
      <w:pPr>
        <w:pStyle w:val="Normal"/>
        <w:spacing w:lineRule="auto" w:line="240" w:before="0" w:after="0"/>
        <w:ind w:firstLine="567"/>
        <w:jc w:val="both"/>
        <w:rPr/>
      </w:pPr>
      <w:r>
        <w:rPr>
          <w:rFonts w:cs="Times New Roman" w:ascii="Times New Roman" w:hAnsi="Times New Roman"/>
          <w:i/>
          <w:sz w:val="24"/>
          <w:szCs w:val="24"/>
        </w:rPr>
        <w:t>В некотором смысле, да</w:t>
      </w:r>
      <w:r>
        <w:rPr>
          <w:rFonts w:cs="Times New Roman" w:ascii="Times New Roman" w:hAnsi="Times New Roman"/>
          <w:sz w:val="24"/>
          <w:szCs w:val="24"/>
        </w:rPr>
        <w:t>. Но его подбородок, полные губы и пронзительные темные глаза — вот, что делает его слова по-настоящему опьяняющими. И тот факт, что он до сих пор не отпустил мою ру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ерешь на себя слишком много, и иногда я это ненавижу, но иногда… Приятно сделать переры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улыбка превращается в озорну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обязательно это запомню. Что-нибудь еще?</w:t>
      </w:r>
    </w:p>
    <w:p>
      <w:pPr>
        <w:pStyle w:val="Normal"/>
        <w:spacing w:lineRule="auto" w:line="240" w:before="0" w:after="0"/>
        <w:ind w:firstLine="567"/>
        <w:jc w:val="both"/>
        <w:rPr/>
      </w:pPr>
      <w:r>
        <w:rPr>
          <w:rFonts w:cs="Times New Roman" w:ascii="Times New Roman" w:hAnsi="Times New Roman"/>
          <w:sz w:val="24"/>
          <w:szCs w:val="24"/>
        </w:rPr>
        <w:t xml:space="preserve">Я отступаю на безопасное расстояние. И произношу довольно резко слова, которые позже смогу выдать за </w:t>
      </w:r>
      <w:r>
        <w:rPr>
          <w:rFonts w:cs="Times New Roman" w:ascii="Times New Roman" w:hAnsi="Times New Roman"/>
          <w:i/>
          <w:sz w:val="24"/>
          <w:szCs w:val="24"/>
        </w:rPr>
        <w:t>обыкновенную шутку</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пытаешься заставить меня признать, что у тебя классная задница?</w:t>
      </w:r>
    </w:p>
    <w:p>
      <w:pPr>
        <w:pStyle w:val="Normal"/>
        <w:spacing w:lineRule="auto" w:line="240" w:before="0" w:after="0"/>
        <w:ind w:firstLine="567"/>
        <w:jc w:val="both"/>
        <w:rPr/>
      </w:pPr>
      <w:r>
        <w:rPr>
          <w:rFonts w:cs="Times New Roman" w:ascii="Times New Roman" w:hAnsi="Times New Roman"/>
          <w:sz w:val="24"/>
          <w:szCs w:val="24"/>
        </w:rPr>
        <w:t xml:space="preserve">Но когда его единственным ответом становится лишь порочный смех, я осознаю свою ошибку. Он не повелся — </w:t>
      </w:r>
      <w:r>
        <w:rPr>
          <w:rFonts w:cs="Times New Roman" w:ascii="Times New Roman" w:hAnsi="Times New Roman"/>
          <w:i/>
          <w:sz w:val="24"/>
          <w:szCs w:val="24"/>
        </w:rPr>
        <w:t xml:space="preserve">почему я думала иначе? </w:t>
      </w:r>
      <w:r>
        <w:rPr>
          <w:rFonts w:cs="Times New Roman" w:ascii="Times New Roman" w:hAnsi="Times New Roman"/>
          <w:sz w:val="24"/>
          <w:szCs w:val="24"/>
        </w:rPr>
        <w:t>— и теперь я сама загнала себя в угол. В прямом и переносном смысле. Пока я говорила, Ной медленно наклонялся ближе, постепенно, пока я не почувствовала его дыхание на своей к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запно остро осознавая, как между нами накалилась атмосфера, я отступила наз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лжны ли мы вернуться? Невежливо заставлять мисс Осборн ждать.</w:t>
      </w:r>
    </w:p>
    <w:p>
      <w:pPr>
        <w:pStyle w:val="Normal"/>
        <w:spacing w:lineRule="auto" w:line="240" w:before="0" w:after="0"/>
        <w:ind w:firstLine="567"/>
        <w:jc w:val="both"/>
        <w:rPr/>
      </w:pPr>
      <w:r>
        <w:rPr>
          <w:rFonts w:cs="Times New Roman" w:ascii="Times New Roman" w:hAnsi="Times New Roman"/>
          <w:sz w:val="24"/>
          <w:szCs w:val="24"/>
        </w:rPr>
        <w:t>Ной так настойчиво смотрит на меня, что я не в силах отвести взгля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ственная женщина, которую мне интересно сейчас развлекать — это 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ужно уйти, но так хочется остаться, и я понимаю, что мои трусики промокли насквозь. Все, что я никогда не позволяла себе раньше чувствовать или думать о Ное, вырывается наружу. Тело не волнует, что он незрелый придурок. Я ненавижу, что мое либидо полностью взяло контроль надо мной. Ненавижу, что всегда была так влюблена в Ноя. </w:t>
      </w:r>
      <w:r>
        <w:rPr>
          <w:rFonts w:cs="Times New Roman" w:ascii="Times New Roman" w:hAnsi="Times New Roman"/>
          <w:i/>
          <w:sz w:val="24"/>
          <w:szCs w:val="24"/>
        </w:rPr>
        <w:t>Судьба, должно быть, повернувшись ко мне задницей, смеется прямо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наклоняется еще ближе, останавливаясь лишь в миллиметре от соприкосновения. Я почти ощущаю прикосновение его губ к моим, и мой желудок сжимается от жел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еще на первой базе? — шепчет он напротив моей кожи. — Или хочешь больш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е отвечаю. Я даже не уверена, что могу говорить. Просто облизываю губы.</w:t>
      </w:r>
    </w:p>
    <w:p>
      <w:pPr>
        <w:pStyle w:val="Normal"/>
        <w:spacing w:lineRule="auto" w:line="240" w:before="0" w:after="0"/>
        <w:ind w:firstLine="567"/>
        <w:jc w:val="both"/>
        <w:rPr/>
      </w:pPr>
      <w:r>
        <w:rPr>
          <w:rFonts w:cs="Times New Roman" w:ascii="Times New Roman" w:hAnsi="Times New Roman"/>
          <w:sz w:val="24"/>
          <w:szCs w:val="24"/>
        </w:rPr>
        <w:t>Это крошечное движение словно дает сигнал к действию. Ной бросается вперед, жадно впиваясь в мои губы. Ноги слабеют от такого натиска. Он обнимает меня сильными руками, касаясь пальцами всего, до чего только может добраться, лаская каждый миллиметр обнаженной кожи. Я чувствую вспышку разочарования от того, что мое платье такое скромное; я желаю ощутить его прикосновения на всем своем теле.</w:t>
      </w:r>
    </w:p>
    <w:p>
      <w:pPr>
        <w:pStyle w:val="Normal"/>
        <w:spacing w:lineRule="auto" w:line="240" w:before="0" w:after="0"/>
        <w:ind w:firstLine="567"/>
        <w:jc w:val="both"/>
        <w:rPr/>
      </w:pPr>
      <w:r>
        <w:rPr>
          <w:rFonts w:cs="Times New Roman" w:ascii="Times New Roman" w:hAnsi="Times New Roman"/>
          <w:sz w:val="24"/>
          <w:szCs w:val="24"/>
        </w:rPr>
        <w:t>Он рывком соединяет наши бедра вместе, и я чувствую, как его эрекция прижимается к моему животу. Какое-то дикое чувство пронзает меня изнутри, я жажду получить удовлетворение. Эта твердость — для меня. Не для Эстель, не для других девушек из прошлых завоеваний. Я — та единственная, кто заставляет его чувствовать это прямо сейчас. Такая мощная, необузданная необходимость направлена прямо на меня и только на меня.</w:t>
      </w:r>
    </w:p>
    <w:p>
      <w:pPr>
        <w:pStyle w:val="Normal"/>
        <w:spacing w:lineRule="auto" w:line="240" w:before="0" w:after="0"/>
        <w:ind w:firstLine="567"/>
        <w:jc w:val="both"/>
        <w:rPr/>
      </w:pPr>
      <w:r>
        <w:rPr>
          <w:rFonts w:cs="Times New Roman" w:ascii="Times New Roman" w:hAnsi="Times New Roman"/>
          <w:i/>
          <w:sz w:val="24"/>
          <w:szCs w:val="24"/>
        </w:rPr>
        <w:t>Он весь мой</w:t>
      </w:r>
      <w:r>
        <w:rPr>
          <w:rFonts w:cs="Times New Roman" w:ascii="Times New Roman" w:hAnsi="Times New Roman"/>
          <w:sz w:val="24"/>
          <w:szCs w:val="24"/>
        </w:rPr>
        <w:t>. Эти непрошеные мысли где-то глубоко внутри пробуждают во мне животные инстинкты, о которых я раньше и не подозревала.</w:t>
      </w:r>
    </w:p>
    <w:p>
      <w:pPr>
        <w:pStyle w:val="Normal"/>
        <w:spacing w:lineRule="auto" w:line="240" w:before="0" w:after="0"/>
        <w:ind w:firstLine="567"/>
        <w:jc w:val="both"/>
        <w:rPr/>
      </w:pPr>
      <w:r>
        <w:rPr>
          <w:rFonts w:cs="Times New Roman" w:ascii="Times New Roman" w:hAnsi="Times New Roman"/>
          <w:sz w:val="24"/>
          <w:szCs w:val="24"/>
        </w:rPr>
        <w:t xml:space="preserve">Сгорая от желания, я провожу рукой по выпуклости на его брюках, желая самоутвердиться и показать свою сексуальную силу. Но это оказывается большой ошибкой. Именно </w:t>
      </w:r>
      <w:r>
        <w:rPr>
          <w:rFonts w:cs="Times New Roman" w:ascii="Times New Roman" w:hAnsi="Times New Roman"/>
          <w:i/>
          <w:sz w:val="24"/>
          <w:szCs w:val="24"/>
        </w:rPr>
        <w:t>большой</w:t>
      </w:r>
      <w:r>
        <w:rPr>
          <w:rFonts w:cs="Times New Roman" w:ascii="Times New Roman" w:hAnsi="Times New Roman"/>
          <w:sz w:val="24"/>
          <w:szCs w:val="24"/>
        </w:rPr>
        <w:t>. Я возбуждаюсь еще больше, чувствуя, насколько он впечатляющий и твердый, словно сталь. Я стону и сжимаю его в своей ладон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не прекратишь, у нас возникнут проблемы, — рычит 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хихикаю, чувствуя себя почти опьяненной от похот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рен, что это </w:t>
      </w:r>
      <w:r>
        <w:rPr>
          <w:rFonts w:cs="Times New Roman" w:ascii="Times New Roman" w:hAnsi="Times New Roman"/>
          <w:i/>
          <w:sz w:val="24"/>
          <w:szCs w:val="24"/>
        </w:rPr>
        <w:t>наша</w:t>
      </w:r>
      <w:r>
        <w:rPr>
          <w:rFonts w:cs="Times New Roman" w:ascii="Times New Roman" w:hAnsi="Times New Roman"/>
          <w:sz w:val="24"/>
          <w:szCs w:val="24"/>
        </w:rPr>
        <w:t xml:space="preserve"> проблема, а не только тво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резко отстраняется, вырывая невольный стон разочарования из моего горла. Но страсть снова завладевает мной, когда он берет мою руку и тащит в сторону туалета. Он тянет меня внутрь и запирает дверь. Я бросаю свою сумочку в угол, когда он прижимает меня к стене.</w:t>
      </w:r>
    </w:p>
    <w:p>
      <w:pPr>
        <w:pStyle w:val="Normal"/>
        <w:spacing w:lineRule="auto" w:line="240" w:before="0" w:after="0"/>
        <w:ind w:firstLine="567"/>
        <w:jc w:val="both"/>
        <w:rPr/>
      </w:pPr>
      <w:r>
        <w:rPr>
          <w:rFonts w:cs="Times New Roman" w:ascii="Times New Roman" w:hAnsi="Times New Roman"/>
          <w:sz w:val="24"/>
          <w:szCs w:val="24"/>
        </w:rPr>
        <w:t>Наши рты снова сплетаются друг с другом, губы и язык двигаются так, словно были созданы лишь для этого. Наша страсть разгорается еще сильнее в тот момент, когда пальцами он начинает возиться с платьем на моей спине. Он находит молнию, наполовину расстегивает ее, затем оставляет, чтобы спустить рукава вниз по моим плечам, придерживая 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скрикиваю от изумления, затем быстро закрываю рот ладонью, когда он немного приседает, чтобы обвести языком сосок, с силой сжимая в это время друг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без лифчика? — бормочет он в перерывах между нежными покусываниями и поцелуями. — Непослушная девочка.</w:t>
      </w:r>
    </w:p>
    <w:p>
      <w:pPr>
        <w:pStyle w:val="Normal"/>
        <w:spacing w:lineRule="auto" w:line="240" w:before="0" w:after="0"/>
        <w:ind w:firstLine="567"/>
        <w:jc w:val="both"/>
        <w:rPr/>
      </w:pPr>
      <w:r>
        <w:rPr>
          <w:rFonts w:cs="Times New Roman" w:ascii="Times New Roman" w:hAnsi="Times New Roman"/>
          <w:sz w:val="24"/>
          <w:szCs w:val="24"/>
        </w:rPr>
        <w:t>Я хочу объяснить, что под это платье не требуется бюстгальтер. Хочу сказать, чтобы он заткнулся и трахнул меня. Но все, что я могу делать, это трепетать от искр, стремящихся из моей груди прямо к клит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они прекрасны, — говорит он со стоном, взяв сосок в ро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 отчаянии, могу лишь смотреть, как он целует мою грудь, отчего издаю беспомощный ст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 чувствительны, — он переходит к другому соску, даря ему влажный поцелуй, который завершается громким всасывающим звуком. Он поднимает вверх подол платья и пробегается пальцами по центру трусиков. — Как я и думал, — бормочет он. — Манящая и влаж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ткрываю рот, чтобы возразить, но Ной выбирает именно этот момент, чтобы снова поцеловать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он отодвигает в сторону мои трусики и пальцами касается разгоряченной плоти. Никаких поглаживаний, дурачеств, поддразниваний — он точно знает, что я на пределе. Одним длинным пальцем он раскрывает меня, ласкает, потирая опухший клитор с нужным давлением. Я издаю какой-то невразумительный стон. Язык Ноя продолжает кружить напротив моего. Затем двумя ловкими пальцами он скользит глубоко в меня, лаская большим пальцем мой чувствительный, опухший клитор. Тепло разливается из самого моего центра, и я вскрикиваю от облегчения. </w:t>
      </w:r>
      <w:r>
        <w:rPr>
          <w:rFonts w:cs="Times New Roman" w:ascii="Times New Roman" w:hAnsi="Times New Roman"/>
          <w:i/>
          <w:sz w:val="24"/>
          <w:szCs w:val="24"/>
        </w:rPr>
        <w:t>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собственнически удовлетворенно рыч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что я хотел услышать, детка. Эта киска теперь моя, и мы оба это знаем. Я собираюсь хорошенько позаботиться о своей </w:t>
      </w:r>
      <w:r>
        <w:rPr>
          <w:rFonts w:cs="Times New Roman" w:ascii="Times New Roman" w:hAnsi="Times New Roman"/>
          <w:i/>
          <w:sz w:val="24"/>
          <w:szCs w:val="24"/>
        </w:rPr>
        <w:t>жене</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Его развратные словечки одновременно бесят меня и разжигают в теле пламя. Я не знаю, что чувствовать. Не могу мыслить. Я просто держусь за Ноя, пытаясь устоять на ногах, в то время как раскаленное добела удовольствие стягивает внутренности все туже и туже. Я прикусываю губу в попытке заглушить ст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Ной… — стону я, двигая бедрами напротив его руки. Еще чуть-чуть. Всего несколько секунд…</w:t>
      </w:r>
    </w:p>
    <w:p>
      <w:pPr>
        <w:pStyle w:val="Normal"/>
        <w:spacing w:lineRule="auto" w:line="240" w:before="0" w:after="0"/>
        <w:ind w:firstLine="567"/>
        <w:jc w:val="both"/>
        <w:rPr/>
      </w:pPr>
      <w:r>
        <w:rPr>
          <w:rFonts w:cs="Times New Roman" w:ascii="Times New Roman" w:hAnsi="Times New Roman"/>
          <w:sz w:val="24"/>
          <w:szCs w:val="24"/>
        </w:rPr>
        <w:t>А затем я слышу, как кто-то стучит в дверь.</w:t>
      </w:r>
    </w:p>
    <w:p>
      <w:pPr>
        <w:pStyle w:val="Normal"/>
        <w:spacing w:lineRule="auto" w:line="240" w:before="0" w:after="0"/>
        <w:ind w:firstLine="567"/>
        <w:jc w:val="both"/>
        <w:rPr/>
      </w:pPr>
      <w:r>
        <w:rPr>
          <w:rFonts w:cs="Times New Roman" w:ascii="Times New Roman" w:hAnsi="Times New Roman"/>
          <w:sz w:val="24"/>
          <w:szCs w:val="24"/>
        </w:rPr>
        <w:t>Мы вдвоем застываем на месте: я обнаженная по пояс держусь за плечи Ноя, Ной с рукой под подолом моего платья. Абсурдность данной картины поражает меня. Я бы посмеялась, если бы не была в таком ужасе, балансируя на краю умопомрачительного оргазма. От страха быть пойманной стынет в жилах кровь, но я до сих пор вся гор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двинешь пальцами — убью, — лихорадочно шепчу я Ною. Я не в состоянии пережить этот оргазм молча. Последние долгие шесть месяцев прошли в напряженной работе. Поэтому этого я хочу больше, чем следующего вдох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Здесь есть кто-нибудь?</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Боже. Это Эстель. Наш клиент стоит меньше чем в метре от нас, а рука моего глупого сексуального бойфренда </w:t>
      </w:r>
      <w:r>
        <w:rPr>
          <w:rFonts w:cs="Times New Roman" w:ascii="Times New Roman" w:hAnsi="Times New Roman"/>
          <w:i/>
          <w:sz w:val="24"/>
          <w:szCs w:val="24"/>
        </w:rPr>
        <w:t>по-прежнему находится в моих трусиках</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ой и Оливия, — говорит Ной небрежным тоном. — Мы обсуждали кое-какие важные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уалете? — спрашивает она с явным скептицизм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озревает нас или просто в недоумении? Черт возьми, я просто выброшусь прямо сейчас в ок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йные дела, вы же понимаете. Мы будем через минуту.</w:t>
      </w:r>
    </w:p>
    <w:p>
      <w:pPr>
        <w:pStyle w:val="Normal"/>
        <w:spacing w:lineRule="auto" w:line="240" w:before="0" w:after="0"/>
        <w:ind w:firstLine="567"/>
        <w:jc w:val="both"/>
        <w:rPr/>
      </w:pPr>
      <w:r>
        <w:rPr>
          <w:rFonts w:cs="Times New Roman" w:ascii="Times New Roman" w:hAnsi="Times New Roman"/>
          <w:sz w:val="24"/>
          <w:szCs w:val="24"/>
        </w:rPr>
        <w:t>После паузы, от которой сердце перестало биться, я, наконец, слышу ее отдаляющиеся ша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ти лапать меня, — шик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смотрит на меня «</w:t>
      </w:r>
      <w:r>
        <w:rPr>
          <w:rFonts w:cs="Times New Roman" w:ascii="Times New Roman" w:hAnsi="Times New Roman"/>
          <w:i/>
          <w:sz w:val="24"/>
          <w:szCs w:val="24"/>
        </w:rPr>
        <w:t>эй, это не честно»</w:t>
      </w:r>
      <w:r>
        <w:rPr>
          <w:rFonts w:cs="Times New Roman" w:ascii="Times New Roman" w:hAnsi="Times New Roman"/>
          <w:sz w:val="24"/>
          <w:szCs w:val="24"/>
        </w:rPr>
        <w:t xml:space="preserve"> взгля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азала не двигать сво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я имела в виду, умник! А теперь убирайся из моих тру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меиваясь, он отходит от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впервые женщина просит меня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хочешь услышать кое-что похуже, я могу это устроить. Теперь помоги мне застегнуть молнию.</w:t>
      </w:r>
    </w:p>
    <w:p>
      <w:pPr>
        <w:pStyle w:val="Normal"/>
        <w:spacing w:lineRule="auto" w:line="240" w:before="0" w:after="0"/>
        <w:ind w:firstLine="567"/>
        <w:jc w:val="both"/>
        <w:rPr/>
      </w:pPr>
      <w:r>
        <w:rPr>
          <w:rFonts w:cs="Times New Roman" w:ascii="Times New Roman" w:hAnsi="Times New Roman"/>
          <w:sz w:val="24"/>
          <w:szCs w:val="24"/>
        </w:rPr>
        <w:t xml:space="preserve">После того, как Ной помогает мне с платьем, я смотрю на себя в зеркало над раковиной. Иисус, я выгляжу так, будто пережила крушение поезда. Помада размазана, волосы растрепаны. Мой внешний вид практически кричит: </w:t>
      </w:r>
      <w:r>
        <w:rPr>
          <w:rFonts w:cs="Times New Roman" w:ascii="Times New Roman" w:hAnsi="Times New Roman"/>
          <w:i/>
          <w:sz w:val="24"/>
          <w:szCs w:val="24"/>
        </w:rPr>
        <w:t>я только что трахнула парня в туалете!</w:t>
      </w:r>
      <w:r>
        <w:rPr>
          <w:rFonts w:cs="Times New Roman" w:ascii="Times New Roman" w:hAnsi="Times New Roman"/>
          <w:sz w:val="24"/>
          <w:szCs w:val="24"/>
        </w:rPr>
        <w:t xml:space="preserve"> С одной большой поправкой… Это был публичный унизительный секс без пункта «достигла оргаз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имаю сумку из угла, поправляю руками волосы, а затем смываю помаду с губ. Нанося свежий слой губной помады, я замечаю, что Ной даже не сдвинулся с места. Он поправил галстук и застегнул пиджак, а сейчас просто терпеливо ждет меня.</w:t>
      </w:r>
    </w:p>
    <w:p>
      <w:pPr>
        <w:pStyle w:val="Normal"/>
        <w:spacing w:lineRule="auto" w:line="240" w:before="0" w:after="0"/>
        <w:ind w:firstLine="567"/>
        <w:jc w:val="both"/>
        <w:rPr/>
      </w:pPr>
      <w:r>
        <w:rPr>
          <w:rFonts w:cs="Times New Roman" w:ascii="Times New Roman" w:hAnsi="Times New Roman"/>
          <w:i/>
          <w:sz w:val="24"/>
          <w:szCs w:val="24"/>
        </w:rPr>
        <w:t>Он может, по крайней мере, быть более порядочным, и стыдиться, что вовлек меня в этот кошма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ешь вымыть руки? — шикаю я на него. Одна из его рук находилась сами знаете где, в конце конц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коварной усмешкой он поднимает руку к носу и демонстративно вдыхает мой запах, отчего мое лицо становится ярко-красн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коем случае, — говорит он.</w:t>
      </w:r>
    </w:p>
    <w:p>
      <w:pPr>
        <w:pStyle w:val="Normal"/>
        <w:spacing w:lineRule="auto" w:line="240" w:before="0" w:after="0"/>
        <w:ind w:firstLine="567"/>
        <w:jc w:val="both"/>
        <w:rPr/>
      </w:pPr>
      <w:r>
        <w:rPr>
          <w:rFonts w:cs="Times New Roman" w:ascii="Times New Roman" w:hAnsi="Times New Roman"/>
          <w:sz w:val="24"/>
          <w:szCs w:val="24"/>
        </w:rPr>
        <w:t>Я отвожу от него голодный взгл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Позволь вернуться к столу и надеяться, что мы не провалили эту сдел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мил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оглядываюсь на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медленно глубоко вдыхает через но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вернусь туда, то буду арестован за непристой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лежу за его взглядом, который падает на переднюю часть его брю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ятой ад. Похоже, он провозит контрабандой ананас в своем нижнем бел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эту штуку под контр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зажмуривает глаза и снова вздыхает. Открыв их, он выглядит немного спокой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мы выходим из туалета, я пытаюсь взять себя в руки. При виде Эстель я снова переключаюсь в привычный рабочий режим.</w:t>
      </w:r>
    </w:p>
    <w:p>
      <w:pPr>
        <w:pStyle w:val="Normal"/>
        <w:spacing w:lineRule="auto" w:line="240" w:before="0" w:after="0"/>
        <w:ind w:firstLine="567"/>
        <w:jc w:val="both"/>
        <w:rPr/>
      </w:pPr>
      <w:r>
        <w:rPr>
          <w:rFonts w:cs="Times New Roman" w:ascii="Times New Roman" w:hAnsi="Times New Roman"/>
          <w:sz w:val="24"/>
          <w:szCs w:val="24"/>
        </w:rPr>
        <w:t>Конечно, Ной может быть несправедливо привлекательным — теперь я знаю, что он слишком хорошо владеет руками и отлично целуется, но мне все равно нужно быть начеку. Он высокомерный, самоуверенный, молодой плейбой, который не воспринимает дело достаточно серьезно.</w:t>
      </w:r>
    </w:p>
    <w:p>
      <w:pPr>
        <w:pStyle w:val="Normal"/>
        <w:spacing w:lineRule="auto" w:line="240" w:before="0" w:after="0"/>
        <w:ind w:firstLine="567"/>
        <w:jc w:val="both"/>
        <w:rPr/>
      </w:pPr>
      <w:r>
        <w:rPr>
          <w:rFonts w:cs="Times New Roman" w:ascii="Times New Roman" w:hAnsi="Times New Roman"/>
          <w:sz w:val="24"/>
          <w:szCs w:val="24"/>
        </w:rPr>
        <w:t>«Так, думай головой, Оливия», — напоминаю я с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боль от неудовлетворенности между бедрами практически невозможно вынести. Этот ужин наверняка можно назвать самым долгим вечером в моей жизни.</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4"/>
        </w:rPr>
        <w:t>Глава 1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о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все прошло отлично, — говорю я, выезжая на своем сверкающем черном «Тесла» из гаража. Затем слегка нажимаю на педаль газа, и мы летим вниз по улице.</w:t>
      </w:r>
    </w:p>
    <w:p>
      <w:pPr>
        <w:pStyle w:val="Normal"/>
        <w:spacing w:lineRule="auto" w:line="240" w:before="0" w:after="0"/>
        <w:ind w:firstLine="567"/>
        <w:jc w:val="both"/>
        <w:rPr/>
      </w:pPr>
      <w:r>
        <w:rPr>
          <w:rFonts w:cs="Times New Roman" w:ascii="Times New Roman" w:hAnsi="Times New Roman"/>
          <w:sz w:val="24"/>
          <w:szCs w:val="24"/>
        </w:rPr>
        <w:t>Я словно стал выше ростом, таким самодовольным я еще никогда себя не чувствовал, и это чистая правда. Даже то, что мой член так чертовски ломит от возбуждения, не портит моего настро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бросает на меня вопросительный взгляд, и я понимаю, она задается вопросом, что я под этим имел в виду — деловую встречу с новым клиентом, которого мы, по-видимому, заполучили, или мою любимую часть, когда я почти взял ее в туалете. Мое тело все еще на взводе и готово доставить удовольств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поверить, что ты не помыл руки, — огрызается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икогда не буду мыть эту руку, — улыбаюсь я и делаю неприличный жест паль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творачивается в раздражении и остаток пути в молчании смотрит в окно.</w:t>
      </w:r>
    </w:p>
    <w:p>
      <w:pPr>
        <w:pStyle w:val="Normal"/>
        <w:spacing w:lineRule="auto" w:line="240" w:before="0" w:after="0"/>
        <w:ind w:firstLine="567"/>
        <w:jc w:val="both"/>
        <w:rPr/>
      </w:pPr>
      <w:r>
        <w:rPr>
          <w:rFonts w:cs="Times New Roman" w:ascii="Times New Roman" w:hAnsi="Times New Roman"/>
          <w:sz w:val="24"/>
          <w:szCs w:val="24"/>
        </w:rPr>
        <w:t>Приехав, мы обнаруживаем, что в пентхаусе темно и тихо, и я чувствую, как мои гормоны все еще бушуют. Оливия кладет свою сумочку и мобильный телефон на столик, затем поворачивается ко мне сп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егнеш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тяну молнию вниз по спине, касаясь пальцами ее кожи, оценивая две ямочки на пояснице и кружевные стринги.</w:t>
      </w:r>
    </w:p>
    <w:p>
      <w:pPr>
        <w:pStyle w:val="Normal"/>
        <w:spacing w:lineRule="auto" w:line="240" w:before="0" w:after="0"/>
        <w:ind w:firstLine="567"/>
        <w:jc w:val="both"/>
        <w:rPr/>
      </w:pPr>
      <w:r>
        <w:rPr>
          <w:rFonts w:cs="Times New Roman" w:ascii="Times New Roman" w:hAnsi="Times New Roman"/>
          <w:i/>
          <w:sz w:val="24"/>
          <w:szCs w:val="24"/>
        </w:rPr>
        <w:t>Пытка</w:t>
      </w:r>
      <w:r>
        <w:rPr>
          <w:rFonts w:cs="Times New Roman" w:ascii="Times New Roman" w:hAnsi="Times New Roman"/>
          <w:sz w:val="24"/>
          <w:szCs w:val="24"/>
        </w:rPr>
        <w:t>. Это чистая пы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ьзуясь шансом, я наклоняюсь вперед и оставляю мягкий поцелуй на ее шее.</w:t>
      </w:r>
    </w:p>
    <w:p>
      <w:pPr>
        <w:pStyle w:val="Normal"/>
        <w:tabs>
          <w:tab w:val="clear" w:pos="708"/>
          <w:tab w:val="left" w:pos="742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могли бы закончить то, что начали в рестор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е учащается дыхание, и я почти чувствую запах ее возбуждения. Знаю, ее трусики все еще мокрые. От мысли, что снова прикоснусь к ней, у меня сносит крыш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это не самая хорошая идея. Мы должны сохранять исключительно деловые отношения. Нужно сосредоточиться на бизнесе, не думаешь?</w:t>
      </w:r>
    </w:p>
    <w:p>
      <w:pPr>
        <w:pStyle w:val="Normal"/>
        <w:spacing w:lineRule="auto" w:line="240" w:before="0" w:after="0"/>
        <w:ind w:firstLine="567"/>
        <w:jc w:val="both"/>
        <w:rPr/>
      </w:pPr>
      <w:r>
        <w:rPr>
          <w:rFonts w:cs="Times New Roman" w:ascii="Times New Roman" w:hAnsi="Times New Roman"/>
          <w:sz w:val="24"/>
          <w:szCs w:val="24"/>
        </w:rPr>
        <w:t>Но ее голос звучит немного неуверенно, и это все, что мне нужно. Он словно шепчет, что это только вопрос времени, пока я не получу то, что хочу. А все, чего я хочу — это ее узкое влагалище, насаженное на мой член, куда бы я проникал несколько часов. Или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так близка. Я чувствовал, как твоя киска сжимала мои пальцы, как опухший маленький клитор пульсировал с каждым ударом сердца. Ты почти кончила, — шепчу я.</w:t>
      </w:r>
    </w:p>
    <w:p>
      <w:pPr>
        <w:pStyle w:val="Normal"/>
        <w:spacing w:lineRule="auto" w:line="240" w:before="0" w:after="0"/>
        <w:ind w:firstLine="567"/>
        <w:jc w:val="both"/>
        <w:rPr/>
      </w:pPr>
      <w:r>
        <w:rPr>
          <w:rFonts w:cs="Times New Roman" w:ascii="Times New Roman" w:hAnsi="Times New Roman"/>
          <w:sz w:val="24"/>
          <w:szCs w:val="24"/>
        </w:rPr>
        <w:t>От моего дыхания по ее шее бегут мурашки. Я знаю язык женского тела, знаю, как прочесть все знаки и сигналы, и в Оливии сейчас все кричит, что она должна быть оттрахана. Ее просто необходимо раздеть, уложить на постель и поклоняться, словно боги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й… — почти стонет она, и мой член мгновенно тверде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известно что-нибудь о развлечениях, Снежинка? Нельзя все время думать о работе. Иногда нужно выпускать п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у свое время, — она выпрямляется. — И сейчас именно тот момент, когда нужно взяться за ум и сосредоточиться на бизнесе, а не лапать друг друга. Уверена, тебе это понятие чуждо, 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я говорю серьезно о «Тейт и Кейн». Днем можно заниматься бизнесом. После — развлекаться. И, если ты не заметила… — я скольжу пальцем вниз по ее спине, задерживаясь на резинке трусиков. — На улице темно. А мы — двое взрослых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ое? Попробуй снова посчитать.</w:t>
      </w:r>
    </w:p>
    <w:p>
      <w:pPr>
        <w:pStyle w:val="Normal"/>
        <w:spacing w:lineRule="auto" w:line="240" w:before="0" w:after="0"/>
        <w:ind w:firstLine="567"/>
        <w:jc w:val="both"/>
        <w:rPr/>
      </w:pPr>
      <w:r>
        <w:rPr>
          <w:rFonts w:cs="Times New Roman" w:ascii="Times New Roman" w:hAnsi="Times New Roman"/>
          <w:sz w:val="24"/>
          <w:szCs w:val="24"/>
        </w:rPr>
        <w:t>Ледяная принцесса уходит от меня, направляясь в спальню, и я в последний раз успеваю бросить взгляд на ее открытую спину и бедра, прежде чем она закрывает дверь. Могу лишь представить, как платье скользит вниз по ее длинным ногам, как сминается ткань вокруг каблуков, могу представить упругую попку, прикрытую лишь клочком кружева…</w:t>
      </w:r>
    </w:p>
    <w:p>
      <w:pPr>
        <w:pStyle w:val="Normal"/>
        <w:spacing w:lineRule="auto" w:line="240" w:before="0" w:after="0"/>
        <w:ind w:firstLine="567"/>
        <w:jc w:val="both"/>
        <w:rPr/>
      </w:pPr>
      <w:r>
        <w:rPr>
          <w:rFonts w:cs="Times New Roman" w:ascii="Times New Roman" w:hAnsi="Times New Roman"/>
          <w:i/>
          <w:sz w:val="24"/>
          <w:szCs w:val="24"/>
        </w:rPr>
        <w:t>Боже. Черт возьми. Проклятье.</w:t>
      </w:r>
    </w:p>
    <w:p>
      <w:pPr>
        <w:pStyle w:val="Normal"/>
        <w:spacing w:lineRule="auto" w:line="240" w:before="0" w:after="0"/>
        <w:ind w:firstLine="567"/>
        <w:jc w:val="both"/>
        <w:rPr/>
      </w:pPr>
      <w:r>
        <w:rPr>
          <w:rFonts w:cs="Times New Roman" w:ascii="Times New Roman" w:hAnsi="Times New Roman"/>
          <w:sz w:val="24"/>
          <w:szCs w:val="24"/>
        </w:rPr>
        <w:t>Я провожу пальцами по волосам, разочаровано вздыхая. Около секунды я не могу понять, почему расстроен: то ли потому, что возбужден и меня безумно влечет к ней, то ли потому, что она делает невозможной мою победу в нашем пари.</w:t>
      </w:r>
    </w:p>
    <w:p>
      <w:pPr>
        <w:pStyle w:val="Normal"/>
        <w:spacing w:lineRule="auto" w:line="240" w:before="0" w:after="0"/>
        <w:ind w:firstLine="567"/>
        <w:jc w:val="both"/>
        <w:rPr/>
      </w:pPr>
      <w:r>
        <w:rPr>
          <w:rFonts w:cs="Times New Roman" w:ascii="Times New Roman" w:hAnsi="Times New Roman"/>
          <w:i/>
          <w:sz w:val="24"/>
          <w:szCs w:val="24"/>
        </w:rPr>
        <w:t>Нет</w:t>
      </w:r>
      <w:r>
        <w:rPr>
          <w:rFonts w:cs="Times New Roman" w:ascii="Times New Roman" w:hAnsi="Times New Roman"/>
          <w:sz w:val="24"/>
          <w:szCs w:val="24"/>
        </w:rPr>
        <w:t>. Черт. Это просто потому, что я хочу ее. Хочу взять за руки и понять, действительно ли у нас получится это. Она чертовски упряма. И ее тайная мечта о романтической свадьбе — я не первый в списке возможных женихов, но хочу стать больше, чем другом. Я просто должен найти способ справиться с этим, чтобы все были счастливы.</w:t>
      </w:r>
    </w:p>
    <w:p>
      <w:pPr>
        <w:pStyle w:val="Normal"/>
        <w:spacing w:lineRule="auto" w:line="240" w:before="0" w:after="0"/>
        <w:ind w:firstLine="567"/>
        <w:jc w:val="both"/>
        <w:rPr/>
      </w:pPr>
      <w:r>
        <w:rPr>
          <w:rFonts w:cs="Times New Roman" w:ascii="Times New Roman" w:hAnsi="Times New Roman"/>
          <w:sz w:val="24"/>
          <w:szCs w:val="24"/>
        </w:rPr>
        <w:t>Я иду в ванную и закрываю за собой дверь. Но не запираю ее: все же, есть крошечный шанс, что Оливия передумает. Я расстегиваю ремень и стягиваю брюки вниз, чтобы высвободить пульсирующий член. Затем наливаю ее душистый лосьон в ладонь и начинаю поглаживать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легкий женственный аромат опьяняет меня, и я чувствую покалывание вдоль позвоночника, а значит, это не займет много времени. Второй раз за неделю я пытаюсь довести себя до оргазма, желая, чтобы вместо моей руки оказались ее маленькие нежные ру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оминания о сегодняшнем вечере в туалете ресторана вспыхивают в моем сознании, словно эротический сон. Боже, она была готова всего лишь после нескольких минут поддразниваний и поцелуев. Ее розовые соски затвердели, превратившись в маленькие бутоны, и, когда я посасывал и облизывал их, то чувствовал, как они упирались мне в язык. Она была такой сладкой, и так мило стонала и хныкала, я никогда не слышал ничего подобного.</w:t>
      </w:r>
    </w:p>
    <w:p>
      <w:pPr>
        <w:pStyle w:val="Normal"/>
        <w:spacing w:lineRule="auto" w:line="240" w:before="0" w:after="0"/>
        <w:ind w:firstLine="567"/>
        <w:jc w:val="both"/>
        <w:rPr/>
      </w:pPr>
      <w:r>
        <w:rPr>
          <w:rFonts w:cs="Times New Roman" w:ascii="Times New Roman" w:hAnsi="Times New Roman"/>
          <w:sz w:val="24"/>
          <w:szCs w:val="24"/>
        </w:rPr>
        <w:t>А потом, когда я залез пальцами в ее трусики, то подумал, она велит мне остановиться, но она промолчала. Вместо этого, напротив, расставила свои ножки на каблуках шире. Я заметил, что откликался на каждое малейшее движение с ее стороны. Она</w:t>
      </w:r>
      <w:r>
        <w:rPr>
          <w:rFonts w:cs="Times New Roman" w:ascii="Times New Roman" w:hAnsi="Times New Roman"/>
          <w:i/>
          <w:sz w:val="24"/>
          <w:szCs w:val="24"/>
        </w:rPr>
        <w:t xml:space="preserve"> хотела</w:t>
      </w:r>
      <w:r>
        <w:rPr>
          <w:rFonts w:cs="Times New Roman" w:ascii="Times New Roman" w:hAnsi="Times New Roman"/>
          <w:sz w:val="24"/>
          <w:szCs w:val="24"/>
        </w:rPr>
        <w:t>, чтобы я прикоснулся к ней. Жаждала этого так же сильно, как и я. Такая теплая, влажная, словно сладкое шелковистое совершенство. И когда я скользнул двумя пальцами внутрь, то чуть не кончил. Ее киска была такой узкой, она сжала мои пальцы, умоляя трахну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одрогаюсь от нахлынувших воспоминаний. Она так совершена. Красива. Умна. Сексуальна. Полный комплект.</w:t>
      </w:r>
    </w:p>
    <w:p>
      <w:pPr>
        <w:pStyle w:val="Normal"/>
        <w:spacing w:lineRule="auto" w:line="240" w:before="0" w:after="0"/>
        <w:ind w:firstLine="567"/>
        <w:jc w:val="both"/>
        <w:rPr/>
      </w:pPr>
      <w:r>
        <w:rPr>
          <w:rFonts w:cs="Times New Roman" w:ascii="Times New Roman" w:hAnsi="Times New Roman"/>
          <w:sz w:val="24"/>
          <w:szCs w:val="24"/>
        </w:rPr>
        <w:t>Несколько быстрых движений рукой, и я со стоном достигаю кульмин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 в этом? — спрашивает Оливия.</w:t>
      </w:r>
    </w:p>
    <w:p>
      <w:pPr>
        <w:pStyle w:val="Normal"/>
        <w:spacing w:lineRule="auto" w:line="240" w:before="0" w:after="0"/>
        <w:ind w:firstLine="567"/>
        <w:jc w:val="both"/>
        <w:rPr/>
      </w:pPr>
      <w:r>
        <w:rPr>
          <w:rFonts w:cs="Times New Roman" w:ascii="Times New Roman" w:hAnsi="Times New Roman"/>
          <w:sz w:val="24"/>
          <w:szCs w:val="24"/>
        </w:rPr>
        <w:t xml:space="preserve">Ее взгляд блуждает по паре десятков завсегдатаев вечеринок, рассредоточенных по всей лужайке у дома Роситы. Люди смеются и болтают в небольших группах, зажигательная мексиканская музыка доносится из проигрывателя, стоящего на террасе. Забор отделяет двор от автосервиса за ее домом. Одинокое дерево возвышается в центре дворика с висящей на ветке праздничной пиньятой. </w:t>
      </w:r>
      <w:r>
        <w:rPr>
          <w:rFonts w:cs="Times New Roman" w:ascii="Times New Roman" w:hAnsi="Times New Roman"/>
          <w:i/>
          <w:color w:val="000000"/>
          <w:sz w:val="24"/>
          <w:szCs w:val="24"/>
        </w:rPr>
        <w:t>(Прим.</w:t>
      </w:r>
      <w:r>
        <w:rPr>
          <w:rFonts w:cs="Times New Roman" w:ascii="Times New Roman" w:hAnsi="Times New Roman"/>
          <w:color w:val="000000"/>
          <w:sz w:val="24"/>
          <w:szCs w:val="24"/>
        </w:rPr>
        <w:t xml:space="preserve"> </w:t>
      </w:r>
      <w:r>
        <w:rPr>
          <w:rFonts w:cs="Times New Roman" w:ascii="Times New Roman" w:hAnsi="Times New Roman"/>
          <w:bCs/>
          <w:i/>
          <w:color w:val="000000"/>
          <w:sz w:val="24"/>
          <w:szCs w:val="24"/>
          <w:shd w:fill="FFFFFF" w:val="clear"/>
        </w:rPr>
        <w:t>Пиньята</w:t>
      </w:r>
      <w:r>
        <w:rPr>
          <w:rFonts w:cs="Times New Roman" w:ascii="Times New Roman" w:hAnsi="Times New Roman"/>
          <w:i/>
          <w:color w:val="000000"/>
          <w:sz w:val="24"/>
          <w:szCs w:val="24"/>
        </w:rPr>
        <w:t xml:space="preserve"> — мексиканская игрушка крупных размеров, изготовленная из папье-маше или легкой оберточной бумаги с орнаментом и украшениями. Своей формой воспроизводит фигуры животных или геометрические фигуры, которые наполняются различными угощениями или сюрпризами для детей)</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Будет здорово. Пойдем, — я тяну ее в сторону Роситы и именинницы, Ма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пускаюсь на одно колено перед Марие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у! Тебе сегодня исполняется тридцать шесть,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ачает головой, ее заплетенные косички подпрыгивают в такт движ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семь лет! — с гордостью произноси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семь. Ну, с днем рождения! — подмигиваю я, отчего она брезгливо морщит носик. Она наверняка все еще в том возрасте, когда мальчики кажутся непривлекательными. — На тебе сегодня очень красивое плать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мотрит вниз на свое ярко-розовое платье с аппликацией мандари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не его мама сшила, — она улыбается, глядя на Роси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нимаюсь на ноги и обнимаю Роси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ыглядит замечательно. Спасибо за приглашени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w:t>
      </w:r>
      <w:r>
        <w:rPr>
          <w:rFonts w:cs="Times New Roman" w:ascii="Times New Roman" w:hAnsi="Times New Roman"/>
          <w:i/>
          <w:sz w:val="24"/>
          <w:szCs w:val="24"/>
        </w:rPr>
        <w:t>mi amor</w:t>
      </w:r>
      <w:r>
        <w:rPr>
          <w:rFonts w:cs="Times New Roman" w:ascii="Times New Roman" w:hAnsi="Times New Roman"/>
          <w:sz w:val="24"/>
          <w:szCs w:val="24"/>
        </w:rPr>
        <w:t xml:space="preserve"> (исп. любовь моя). Спасибо, что пришли, — говорит она, обращаясь ко мне и Оливии. Час езды до Джерси, но это того стои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отвечает Оливия, немного улыбаясь. Она явно не в своей тарелке, но старается изо всех сил этого не показ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чувствуйте себя как дома. Здесь много еды, а напитки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глядываюсь на столик для пикника, который так плотно заставлен едой, что не видно ни сантиметра свободного места. Блинчики с мясом, жаркое, курица с рисом, море блюд, которые мне совершенно не знакомы, но которые я с удовольствием попробую, а в центре стоит красивый т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достаточно, чтобы прокормить целую армию, — усмехаюсь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оей семьи большие аппетиты, — улыбается Росита, глядя на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ручаю ей подарок. Несколько книг на испанском для Марии. Я знаю, как важно для Роситы поддерживать в семье культуру, чтобы ее дети свободно общались на двух языках. Раньше мы разговаривали с ней об этом, и я считаю, это очень разумно. У человека, который знает два языка, будет преимущество в деловом мире в буду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ы не должен был приносить подарок. Достаточно и того, что ты зд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принес подарок. Какой день рождения обходится без огромной кучи подарков?</w:t>
      </w:r>
    </w:p>
    <w:p>
      <w:pPr>
        <w:pStyle w:val="Normal"/>
        <w:spacing w:lineRule="auto" w:line="240" w:before="0" w:after="0"/>
        <w:ind w:firstLine="567"/>
        <w:jc w:val="both"/>
        <w:rPr/>
      </w:pPr>
      <w:r>
        <w:rPr>
          <w:rFonts w:cs="Times New Roman" w:ascii="Times New Roman" w:hAnsi="Times New Roman"/>
          <w:sz w:val="24"/>
          <w:szCs w:val="24"/>
        </w:rPr>
        <w:t>Улыбка Роситы слегка угас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немного туговато с деньгами. В этом году я сама сделала Марии подарки.</w:t>
      </w:r>
    </w:p>
    <w:p>
      <w:pPr>
        <w:pStyle w:val="Normal"/>
        <w:spacing w:lineRule="auto" w:line="240" w:before="0" w:after="0"/>
        <w:ind w:firstLine="567"/>
        <w:jc w:val="both"/>
        <w:rPr/>
      </w:pPr>
      <w:r>
        <w:rPr>
          <w:rFonts w:cs="Times New Roman" w:ascii="Times New Roman" w:hAnsi="Times New Roman"/>
          <w:i/>
          <w:sz w:val="24"/>
          <w:szCs w:val="24"/>
        </w:rPr>
        <w:t>Черт.</w:t>
      </w:r>
      <w:r>
        <w:rPr>
          <w:rFonts w:cs="Times New Roman" w:ascii="Times New Roman" w:hAnsi="Times New Roman"/>
          <w:sz w:val="24"/>
          <w:szCs w:val="24"/>
        </w:rPr>
        <w:t xml:space="preserve"> Я хотел пошутить, а не обратить внимание на небольшое количество подар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ита к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сей неопределенности на работе я пытаюсь растянуть наш бюджет и что-то отложить. На всякий случ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взгляд падает то на Оливию, то на меня, словно она ищет ответы. У нее шестеро детей, и я знаю, с ее бюджетом с самого начала нельзя было рассчитывать на мног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беру руки Роситы в свои и слегка сжим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обещаю. Я позабочусь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нерешительно мнется рядом со мной. Несмотря на сексуальное напряжение, витающее между нами, у нас еще много работы. И это никогда не было более очевидно, чем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об этом, — говорит Росита, натягивая на лицо улыбку. — Вы двое, идите веселиться, — она покидает нас, направляясь в сторону своего кузена, которого я встретил в прошлом году на Рождественской вечерин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лодна? — спрашиваю я Оливию. Еда пахнет невероятно, ведь Росита удивительный повар. Я собираюсь попробовать каждое блюдо, стоящее на столе. Может, даже дваж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голодна, но я не уверена, — она хмурится, когда смотрит на красочные тарелки с аппетитной е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глядывается вокр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ищу нож с вил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огадываюсь, что она опасается испачкать свою дорогую блуз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я тебе помогу. Когда впервые приехал сюда и откусил кусочек буррито, я забрызгал его содержимым все, что только можно. Это выглядело так, будто ребенок сходил по большому и запачкал всю мою рубашку от Армани. Мы смеялись не перестав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отрит на меня скептиче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ита научила меня, как правильно складывать буррито. Здесь есть одна хитрость. Я покажу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и следует за мной к сто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наполняем наши тарелки ассорти из маринованного и жареного лука, риса, бобов и лепешек. Через несколько секунд мы возвращаемся с нашими любимыми блюдами. Оливия поражает меня здоровым аппетитом и предприимчивым духом.</w:t>
      </w:r>
    </w:p>
    <w:p>
      <w:pPr>
        <w:pStyle w:val="Normal"/>
        <w:spacing w:lineRule="auto" w:line="240" w:before="0" w:after="0"/>
        <w:ind w:firstLine="567"/>
        <w:jc w:val="both"/>
        <w:rPr/>
      </w:pPr>
      <w:r>
        <w:rPr>
          <w:rFonts w:cs="Times New Roman" w:ascii="Times New Roman" w:hAnsi="Times New Roman"/>
          <w:sz w:val="24"/>
          <w:szCs w:val="24"/>
        </w:rPr>
        <w:t>После обеда мы вливаемся в толпу и беседуем с семьей и друзьями Роситы. Хоть Оливия и уверяет, что наслаждается вечеринкой — и я ей верю — она весь день не отходит от меня, нервно улыбаясь окружающим и пытаясь вежливо разговаривать с ними. Из всех удивительных качеств, которыми она наделена, нельзя сказать, что она общительн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ется, Оливия чувствует себя неуместно в сандалиях за шестьсот долларов, шелковой блузке и с часами, украшенными бриллиантами. Не понимаю, почему она не выбрала что-то менее формальное. Или это самый повседневный наряд в ее гардеробе? Может, она просто неспособна надеть что-то менее парадное — Оливия всегда ухожена с ног до головы, настоящее воплощение утонченной красоты. Я, конечно, не могу на это жалов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ы с ней выросли без случайных вечеринок на заднем дворе с одноразовыми тарелками и банками пива «Сауза». Такая жизнь, безусловно, имеет свои преимущества, но, выбирая между тем, что лучше: выпивать в одиночестве самый дорогой виски или дешевое пиво на фоне дружного хохота — я всегда выберу теплую семейную обстан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зже, когда все начинают танцевать, я веду Оливию в сторону дом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нам нужна «Свободная Куба», — я захожу в дом, придерживая Оливию одной рукой за талию, чтобы дать ей понять, что не брошу ее на произвол судьбы. </w:t>
      </w:r>
      <w:r>
        <w:rPr>
          <w:rFonts w:cs="Times New Roman" w:ascii="Times New Roman" w:hAnsi="Times New Roman"/>
          <w:i/>
          <w:sz w:val="24"/>
          <w:szCs w:val="24"/>
        </w:rPr>
        <w:t>(Прим. Свободная Куба — коктейль на основе рома и Кока-Колы)</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это не обычный ром с колой? — спрашивает она скептиче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это мексиканская кола с настоящим сахаром, а не фальшивое дерьмо с кукурузным сиропом, и ром… Черт, подожди, пока не попробуеш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полняю два стакана со льдом, а затем разливаю из большого кувшина уже размешанные Роситой ром и Кока-Ко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 стонет Оливия, когда пробует первый глоток шипучего напи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плодисменты, — я смотрю на нее сверху вниз и касаюсь краем своего стакана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 — спрашивае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 отвечаю я, смотря ей в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й… — она прикусывает нижнюю губу. — Ты же знаешь, что это может не сработать, да? — ее тон мрач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возьми, этого не будет. На самом деле мы действительно должны обруч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я говорю это лишь потому, что чувствую себя веселым и слегка опьяненным, но продолжаю стоять на своем, мой взгляд все еще устремлен на нее. Я спрашиваю себя, о каком предложении пойдет речь — о деловой встрече, где мы обсудим условия, или о романтическом предложении, где я встану на одно колено и пообещаю сделать для нее все самое лучшее, что смо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опускает взгляд на п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еще не готова к эт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Но ты могла бы попробовать, — я наклоняюсь еще ближе, возвышаясь над ней, позволяя ощутить тепло своего т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ова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попробу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ты себе это представляешь? — она изо всех сил старается казаться уверенной, но голос ее выд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чувствовав себя смелее, я усмехаю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странилась вчера вечером. Можешь поцеловать меня, прикоснуться ко мне, открыться мне, любить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ямо здесь? — ее голос повышается, и брови взлетают ввер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читываю на поцелу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елала это раньше, или ты забы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ыл? Снежинка, я регулярно дрочу, вспоминая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ее щекам приливает кра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г бы быть серьез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ерьезен. Тебе станет не по себе, если я скажу, что ночью, в темноте, я пытаюсь достигнуть разрядки, вспоминая твое нахальное поведение, острый язычок и великолепную гру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рот распахивается, а щеки вспыхивают ярко-крас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иближаюсь к 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один поцелуй. Черт, ты можешь даже закончить сегодняшний день на веселой ноте, — дразню я ее, уверенный в том, что, хотя она и казалась напряженной и неловкой, когда мы приехали, в целом приятно провела время. Ей просто требуется немного времени, чтобы почувствовать себя как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ожив одну руку на талию, я притягиваю ее ближе к себе.</w:t>
      </w:r>
    </w:p>
    <w:p>
      <w:pPr>
        <w:pStyle w:val="Normal"/>
        <w:spacing w:lineRule="auto" w:line="240" w:before="0" w:after="0"/>
        <w:ind w:firstLine="567"/>
        <w:jc w:val="both"/>
        <w:rPr/>
      </w:pPr>
      <w:r>
        <w:rPr>
          <w:rFonts w:cs="Times New Roman" w:ascii="Times New Roman" w:hAnsi="Times New Roman"/>
          <w:sz w:val="24"/>
          <w:szCs w:val="24"/>
        </w:rPr>
        <w:t>Ее дыхание становится прерывистым, то ли от удивления, то ли потому, что она ждет поцелуя, я не увер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пускаю свой рот к ее губам, чувствуя тепло ее дыхания, мой член начинает набухать, когда громкий вопль пронзает тишин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чела. Жало осталось в ранке, — поясняет Росита, неся кричащую именинницу через кухн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тупив от Оливии, я освобождаю место на ст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и ее 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Марии льются слезы, из груди вырываются тихие ры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Сейчас я кое-что сделаю, и ты будешь как новенькая, принцесса, — говорю я Ма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и Росита собирают все необходимое для оказания первой медицинской помощи, пока я отвлекаю Марию историей о том, как угодил в улей. С сосредоточенным взглядом Оливия безмолвно наблюдает за моими действиями, и я не могу не думать о том, позволила бы она мне поцеловать себя или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везти ее сегодня сюда не было ошибкой. Само собой разумеется, что такие люди как Росита и эта маленькая девочка — одна из главных причин, почему мы с Оливией должны пойти на это.</w:t>
      </w:r>
    </w:p>
    <w:p>
      <w:pPr>
        <w:pStyle w:val="Normal"/>
        <w:spacing w:lineRule="auto" w:line="240" w:before="0" w:after="0"/>
        <w:ind w:firstLine="567"/>
        <w:jc w:val="both"/>
        <w:rPr/>
      </w:pPr>
      <w:r>
        <w:rPr>
          <w:rFonts w:cs="Times New Roman" w:ascii="Times New Roman" w:hAnsi="Times New Roman"/>
          <w:sz w:val="24"/>
          <w:szCs w:val="24"/>
        </w:rPr>
        <w:t xml:space="preserve">Мы </w:t>
      </w:r>
      <w:r>
        <w:rPr>
          <w:rFonts w:cs="Times New Roman" w:ascii="Times New Roman" w:hAnsi="Times New Roman"/>
          <w:i/>
          <w:sz w:val="24"/>
          <w:szCs w:val="24"/>
        </w:rPr>
        <w:t>должны</w:t>
      </w:r>
      <w:r>
        <w:rPr>
          <w:rFonts w:cs="Times New Roman" w:ascii="Times New Roman" w:hAnsi="Times New Roman"/>
          <w:sz w:val="24"/>
          <w:szCs w:val="24"/>
        </w:rPr>
        <w:t>.</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4</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лив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оже, наблюдать за общением Ноя с Роситой и уж тем более с маленькой Марией? Это слишком для меня.</w:t>
      </w:r>
    </w:p>
    <w:p>
      <w:pPr>
        <w:pStyle w:val="Normal"/>
        <w:spacing w:lineRule="auto" w:line="240" w:before="0" w:after="0"/>
        <w:ind w:firstLine="567"/>
        <w:jc w:val="both"/>
        <w:rPr/>
      </w:pPr>
      <w:r>
        <w:rPr>
          <w:rFonts w:cs="Times New Roman" w:ascii="Times New Roman" w:hAnsi="Times New Roman"/>
          <w:sz w:val="24"/>
          <w:szCs w:val="24"/>
        </w:rPr>
        <w:t>Нужно держать себя в руках. Потому что в противном случае я с легкостью могу представить, как теряю голову от этого мужчины.</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Оливия — организованный человек, всегда хорошо одета в шитые на заказ юбки и блузки, ухоженная с головы до ног. Поэтому у меня появилось навязчивое желание помять ее всю и запачкать. Я делаю вид, будто не замечаю ее в этой деловой одежде, но, конечно, она волнует меня. Ведь я всего лишь мужчина. Мужчина, который, видимо, принял обет безбрачия с начала наших </w:t>
      </w:r>
      <w:r>
        <w:rPr>
          <w:rFonts w:cs="Times New Roman" w:ascii="Times New Roman" w:hAnsi="Times New Roman"/>
          <w:i/>
          <w:sz w:val="24"/>
          <w:szCs w:val="24"/>
        </w:rPr>
        <w:t xml:space="preserve">лже свиданий </w:t>
      </w:r>
      <w:r>
        <w:rPr>
          <w:rFonts w:cs="Times New Roman" w:ascii="Times New Roman" w:hAnsi="Times New Roman"/>
          <w:sz w:val="24"/>
          <w:szCs w:val="24"/>
        </w:rPr>
        <w:t>или как там они называются.</w:t>
      </w:r>
    </w:p>
    <w:p>
      <w:pPr>
        <w:pStyle w:val="Normal"/>
        <w:spacing w:lineRule="auto" w:line="240" w:before="0" w:after="0"/>
        <w:ind w:firstLine="567"/>
        <w:jc w:val="both"/>
        <w:rPr/>
      </w:pPr>
      <w:r>
        <w:rPr>
          <w:rFonts w:cs="Times New Roman" w:ascii="Times New Roman" w:hAnsi="Times New Roman"/>
          <w:i/>
          <w:sz w:val="24"/>
          <w:szCs w:val="24"/>
        </w:rPr>
        <w:t>Боже, что мы делаем?</w:t>
      </w:r>
      <w:r>
        <w:rPr>
          <w:rFonts w:cs="Times New Roman" w:ascii="Times New Roman" w:hAnsi="Times New Roman"/>
          <w:sz w:val="24"/>
          <w:szCs w:val="24"/>
        </w:rPr>
        <w:t xml:space="preserve"> В любой обычный пятничный вечер я бы ухлестывал за каждой юбкой вместе со Стерлингом. Вместо этого сижу дома в спортивных штанах с пивом и планшетом, занимаясь тем, чем никогда бы не стал заниматься раньше — составлением родословной своей семьи и просмотром случайных новостей по CNN. Это приятно расслабляет.</w:t>
      </w:r>
    </w:p>
    <w:p>
      <w:pPr>
        <w:pStyle w:val="Normal"/>
        <w:spacing w:lineRule="auto" w:line="240" w:before="0" w:after="0"/>
        <w:ind w:firstLine="567"/>
        <w:jc w:val="both"/>
        <w:rPr/>
      </w:pPr>
      <w:r>
        <w:rPr>
          <w:rFonts w:cs="Times New Roman" w:ascii="Times New Roman" w:hAnsi="Times New Roman"/>
          <w:sz w:val="24"/>
          <w:szCs w:val="24"/>
        </w:rPr>
        <w:t xml:space="preserve">Но постоянное присутствие Оливии здесь, в моем личном пространстве, в </w:t>
      </w:r>
      <w:r>
        <w:rPr>
          <w:rFonts w:cs="Times New Roman" w:ascii="Times New Roman" w:hAnsi="Times New Roman"/>
          <w:i/>
          <w:sz w:val="24"/>
          <w:szCs w:val="24"/>
        </w:rPr>
        <w:t>нашем</w:t>
      </w:r>
      <w:r>
        <w:rPr>
          <w:rFonts w:cs="Times New Roman" w:ascii="Times New Roman" w:hAnsi="Times New Roman"/>
          <w:sz w:val="24"/>
          <w:szCs w:val="24"/>
        </w:rPr>
        <w:t xml:space="preserve"> общем пространстве, становится невыносимым. Как, например, сейчас, когда она сидит в столовой на стуле, поджав под себя ноги, в очках с черной оправой на своем тоненьком носике и смотрит в ноутбук.</w:t>
      </w:r>
    </w:p>
    <w:p>
      <w:pPr>
        <w:pStyle w:val="Normal"/>
        <w:spacing w:lineRule="auto" w:line="240" w:before="0" w:after="0"/>
        <w:ind w:firstLine="567"/>
        <w:jc w:val="both"/>
        <w:rPr/>
      </w:pPr>
      <w:r>
        <w:rPr>
          <w:rFonts w:cs="Times New Roman" w:ascii="Times New Roman" w:hAnsi="Times New Roman"/>
          <w:sz w:val="24"/>
          <w:szCs w:val="24"/>
        </w:rPr>
        <w:t>Это чертовски очаровательно. Она всегда носит контактные линзы, и мне редко доводится видеть ее такой. Приятно осознавать, что она чувствует себя достаточно комфортно, чтобы позволить себе расслабиться рядом со мной.</w:t>
      </w:r>
    </w:p>
    <w:p>
      <w:pPr>
        <w:pStyle w:val="Normal"/>
        <w:spacing w:lineRule="auto" w:line="240" w:before="0" w:after="0"/>
        <w:ind w:firstLine="567"/>
        <w:jc w:val="both"/>
        <w:rPr/>
      </w:pPr>
      <w:r>
        <w:rPr>
          <w:rFonts w:cs="Times New Roman" w:ascii="Times New Roman" w:hAnsi="Times New Roman"/>
          <w:sz w:val="24"/>
          <w:szCs w:val="24"/>
        </w:rPr>
        <w:t>К тому же она надела хенли</w:t>
      </w:r>
      <w:r>
        <w:rPr>
          <w:rFonts w:cs="Times New Roman" w:ascii="Times New Roman" w:hAnsi="Times New Roman"/>
          <w:i/>
          <w:sz w:val="24"/>
          <w:szCs w:val="24"/>
        </w:rPr>
        <w:t xml:space="preserve"> </w:t>
      </w:r>
      <w:r>
        <w:rPr>
          <w:rFonts w:cs="Times New Roman" w:ascii="Times New Roman" w:hAnsi="Times New Roman"/>
          <w:sz w:val="24"/>
          <w:szCs w:val="24"/>
        </w:rPr>
        <w:t>с маленькими пуговками на груди</w:t>
      </w:r>
      <w:r>
        <w:rPr>
          <w:rFonts w:cs="Times New Roman" w:ascii="Times New Roman" w:hAnsi="Times New Roman"/>
          <w:i/>
          <w:sz w:val="24"/>
          <w:szCs w:val="24"/>
        </w:rPr>
        <w:t>,</w:t>
      </w:r>
      <w:r>
        <w:rPr>
          <w:rFonts w:cs="Times New Roman" w:ascii="Times New Roman" w:hAnsi="Times New Roman"/>
          <w:sz w:val="24"/>
          <w:szCs w:val="24"/>
        </w:rPr>
        <w:t xml:space="preserve"> которая привлекательно облегает ее изгибы. </w:t>
      </w:r>
      <w:r>
        <w:rPr>
          <w:rFonts w:cs="Times New Roman" w:ascii="Times New Roman" w:hAnsi="Times New Roman"/>
          <w:i/>
          <w:sz w:val="24"/>
          <w:szCs w:val="24"/>
        </w:rPr>
        <w:t xml:space="preserve">(Примеч. Хенли — футболка с пуговичной планкой спереди). </w:t>
      </w:r>
      <w:r>
        <w:rPr>
          <w:rFonts w:cs="Times New Roman" w:ascii="Times New Roman" w:hAnsi="Times New Roman"/>
          <w:sz w:val="24"/>
          <w:szCs w:val="24"/>
        </w:rPr>
        <w:t>Главное не смотреть на эти маленькие пуговицы. От одной мысли о них я хочу расстегнуть каждую и проложить путь от одного упругого холмика к друг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ы будем на ужин, Снежинка? — кричу я в сторону столовой, где она увлеченно печатает что-то на своем ноутбу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 спрашивает она, переводя взгляд сначала на меня, а затем снова на мони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семь, — говорю я 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что ж, не думаю, что ты должен оставаться дома и угождать мне. Можешь сходить куда-нибудь.</w:t>
      </w:r>
    </w:p>
    <w:p>
      <w:pPr>
        <w:pStyle w:val="Normal"/>
        <w:spacing w:lineRule="auto" w:line="240" w:before="0" w:after="0"/>
        <w:ind w:firstLine="567"/>
        <w:jc w:val="both"/>
        <w:rPr/>
      </w:pPr>
      <w:r>
        <w:rPr>
          <w:rFonts w:cs="Times New Roman" w:ascii="Times New Roman" w:hAnsi="Times New Roman"/>
          <w:sz w:val="24"/>
          <w:szCs w:val="24"/>
        </w:rPr>
        <w:t>Она прикусывает губу, говоря это, хотя что-то мне подсказывает, что она будет не в духе, если я пойду куда-нибудь без нее. Черт, я бы чувствовал то же самое. Словно мы заключили некий негласный договор, по которому должны упорно работать всю неделю, а теперь вместе отдых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ижаме. Поэтому никуда не пойду, — усмехаюсь я, глядя на не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 Оливия бросает на меня лукавый взгляд. — Тогда, может… закажем пиц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сегда ест полноценную и здоровую пищу, как, впрочем, и я, если на то пошло, но мне нравится, что она не прочь насладиться чем-то менее полез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е знаю, — я потираю подбородок. — Похоже, это настоящее испытание для брака — может, мы выберем пиццу с одной и той же начин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она приближается ко мне. — Выбир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ачаю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и взгляды встречаются, и она открывает 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 — начинае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тишок, — говор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улыбается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оч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с колбас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усмех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очему нет? Разнообразие — это изюминка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ожно, в браке на разных этапах совместной жизни приходится сталкиваться с разногласиями, но нужно стараться идти на компроми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доставляют пиццу, я отрываю Оливию от ноутбука, размахивая перед ней коробкой и двумя бутылками холодного п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это великолепно, — говорит она, спустя несколько мгновений, издавая стоны, когда откусывает кусочек пицц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огласно киваю. Кто знал? Артишок не так уж и пло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 я протягиваю руку, вытирая салфеткой соус с ее нижней г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я запачкалась? — спрашивае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пачка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из нас наслаждается вторым ломтиком пиццы и уютной тишиной, окружающей нас. Когда мы заканчиваем, я отношу тарелки на кухню и возвращаюсь в гостиную. Оливия облизывает свой большой палец, откинувшись на ди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изучаю ее, словно художник изучает свою музу. Все это время я продолжаю искать знаки, продолжаю задаваться вопросом, сработает ли то, что я задумал, и пока не нахожу на него ответ, но в наших отношениях все же появилось что-то новое. Мне нравится находиться рядом с ней. Я каждый раз предвкушаю, как мы проведем время в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жде чем окончательно не впасть в сентиментальность, я решаю сменить тему на что-нибудь отвлечен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 я наклоняюсь к Оливии. — Испытательный период, установленный для меня. Что ты думаешь о нем сейча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 спрашивает она, ухмыля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Я бы хотел оценить свою работу в качестве фиктивного пар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о не так плохо, как я полагала, — ее голос мягок, и она смотрит вниз на свои руки.</w:t>
      </w:r>
    </w:p>
    <w:p>
      <w:pPr>
        <w:pStyle w:val="Normal"/>
        <w:spacing w:lineRule="auto" w:line="240" w:before="0" w:after="0"/>
        <w:ind w:firstLine="567"/>
        <w:jc w:val="both"/>
        <w:rPr/>
      </w:pPr>
      <w:r>
        <w:rPr>
          <w:rFonts w:cs="Times New Roman" w:ascii="Times New Roman" w:hAnsi="Times New Roman"/>
          <w:sz w:val="24"/>
          <w:szCs w:val="24"/>
        </w:rPr>
        <w:t>Слова Камрин о большой мечте Оливии — влюбиться до потери пульса — громко звенят в моей голове. Я не могу дать ей все, но знаю, что смогу быть хорошим соруководителем компании, отличным другом и прекрасным любовником. Если она, конечно, позвол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этого недостаточно, но это все, что я могу ей предлож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 бормочу я, привлекая ее к себе на кол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подчиняется, садясь на мои бедра прямо напротив полувозбужденного чл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удивлюсь, если она еще обдумывает мои слова с вечеринки по случаю дня рождения, когда я предложил ей попробо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иже. </w:t>
      </w:r>
    </w:p>
    <w:p>
      <w:pPr>
        <w:pStyle w:val="Normal"/>
        <w:spacing w:lineRule="auto" w:line="240" w:before="0" w:after="0"/>
        <w:ind w:firstLine="567"/>
        <w:jc w:val="both"/>
        <w:rPr/>
      </w:pPr>
      <w:r>
        <w:rPr>
          <w:rFonts w:cs="Times New Roman" w:ascii="Times New Roman" w:hAnsi="Times New Roman"/>
          <w:sz w:val="24"/>
          <w:szCs w:val="24"/>
        </w:rPr>
        <w:t>Она придвигается вперед, пока ее средоточие тепла не прижимается к моему паху, а наши губы не оказываются в паре сантиметров друг от 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клоняюсь и целую их, мягко, чтобы не спугнуть мою робкую принцессу. Я не тороплюсь, исследуя ее рот своим языком, посасывая и слегка покусывая ее гу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стонет от удовольствия, что заставляет меня раздуться от гордости, а также некоторые части моего тела. Осмелев, она начинает совершать круговые движения бедрами, и я кладу руки на ее талию, побуждая к действиям. Она сильнее прижимается ко мне, отчего я бормочу что-то невнятное, так как теперь после ее теплого трения мой член полностью го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рвав поцелуй, я пристально смотрю на нее. Небольшие очки на носу, грудь вздымается от тяжелого дыхания, а эти пуговицы на футболке так и притягивают взгляд к ее груди. Она прекрасна, как ник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ашивает она, тяжело дыша. — Почему ты останов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то подумал, что смогу помочь те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прищуривает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сжимаю ее бедра, сильнее прижимая к своему чле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покататься на нем, отвлечься от работы, то я в иг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сейчас? — ее тон легкий, дразнящ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жимаю плеч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зываюсь добровольц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меется глубоко и гортанно, и это замеча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ты выиграл наше пари? Ни в коем случае, — она качает голово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тогда давай называть вещи своими именами, потому что мы уже переступили через первое основное правило, когда я проник своими пальцами в твой </w:t>
      </w:r>
      <w:r>
        <w:rPr>
          <w:rFonts w:cs="Times New Roman" w:ascii="Times New Roman" w:hAnsi="Times New Roman"/>
          <w:i/>
          <w:sz w:val="24"/>
          <w:szCs w:val="24"/>
        </w:rPr>
        <w:t>нежный цветок</w:t>
      </w:r>
      <w:r>
        <w:rPr>
          <w:rFonts w:cs="Times New Roman" w:ascii="Times New Roman" w:hAnsi="Times New Roman"/>
          <w:sz w:val="24"/>
          <w:szCs w:val="24"/>
        </w:rPr>
        <w:t xml:space="preserve"> тогда в рестор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умаешь, мой цветочек неж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авда, так думаю. Мне кажется, что, несмотря на показную жесткость и твердость, внутри ты ласковая, нежная и мягк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щеки розовеют, и она опускает взгляд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знаешь, что я не сделаю ничего, что причинило бы тебе боль, 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не задумывая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рошо. Это означает, что она стала доверять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жет, это начало.</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6</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ли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ся наша компания ведет активную деятельность. Даже находясь у себя в кабинете с закрытой дверью, я постоянно слышу приглушенный гул голосов, быстрые шаги и телефонные звонки. Мне нравится этот шум на заднем плане; он помогает уйти с головой в работу и говорит о том, как много людей упорно трудится рядом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все трудности, мы заключили небольшой контракт с фирмой «Обувь от Пэрриш» — с испытательным сроком, но это лучше, чем ничего, — и еще сумели вернуть давнего клиента. Но будет ли этого достаточно? Мы не имеем права на неверный шаг.</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о не каждый прилагает максимум усил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открываю почту и хмурюсь. Черт побери, Харрисон до сих пор не прислал мне отчет о расходах. Я просила его об этом еще вчера днем и сегодня в семь утра, когда пришла. Какого черта он делал все это время? Вся необходимая информация находится под его рукой; ему понадобилось бы около пятнадцати минут, чтобы закончить с н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решаю написать ему в третий раз, но передумываю. Пора прекращать просить. Я хочу, чтобы он объяснился лично. Может, Ной все это время был прав насчет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быстро набираю номер бухгалтерии и прошу секретаря Харрисона направить его ко мне. И в ожидании его прихода, обсуждаю с ней его рабочий график.</w:t>
      </w:r>
    </w:p>
    <w:p>
      <w:pPr>
        <w:pStyle w:val="Normal"/>
        <w:spacing w:lineRule="auto" w:line="240" w:before="0" w:after="0"/>
        <w:ind w:firstLine="567"/>
        <w:jc w:val="both"/>
        <w:rPr/>
      </w:pPr>
      <w:r>
        <w:rPr>
          <w:rFonts w:cs="Times New Roman" w:ascii="Times New Roman" w:hAnsi="Times New Roman"/>
          <w:sz w:val="24"/>
          <w:szCs w:val="24"/>
        </w:rPr>
        <w:t>Пять минут спустя он стучится в дверь. Харрисону лет двадцать с небольшим, и я уверена, многие девушки находят его привлекательным. Но, по моему мнению, он ничем не примечателен. Таких парней можно встретить на улице каждый день, и я их даже не запоминаю. Хорошая работа. Скромная внешность. Средний уровень интеллекта. Отсутствие остроумия и очарования Но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дождите, почему я думаю о 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рисон заходит, закрывая за собой дверь. Он думает, что ему вот-вот устроят разнос? Или просто хочет побыть со мной наедине, чтобы опять подка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Оливия, — говорит он. — Вы как всегда прекрасно выглядите.</w:t>
      </w:r>
    </w:p>
    <w:p>
      <w:pPr>
        <w:pStyle w:val="Normal"/>
        <w:spacing w:lineRule="auto" w:line="240" w:before="0" w:after="0"/>
        <w:ind w:firstLine="567"/>
        <w:jc w:val="both"/>
        <w:rPr/>
      </w:pPr>
      <w:r>
        <w:rPr>
          <w:rFonts w:cs="Times New Roman" w:ascii="Times New Roman" w:hAnsi="Times New Roman"/>
          <w:i/>
          <w:sz w:val="24"/>
          <w:szCs w:val="24"/>
        </w:rPr>
        <w:t>Я должна была догадатьс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ет ли какая-то причина, по которой вы до сих пор не закончили работу над отчетом, который я просила отправить мне вчера? — спрашиваю я его холодным т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морг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 занят другими де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мотря на просьбу первостепенной важности от вашего генерального дире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степенную? Я не знал, что это было настолько сро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жимаю на папку «отправленные» в почте, поворачиваю монитор экраном к Харрисону, чтобы показать ему нашу недавнюю переписку, и указываю на свое последнее предло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можете прочесть мне его вслу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наклоняется, чтобы посмотреть на экран. Неохотно он начинает чит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пришлите отчет как можно скорее. Мне нужен он, чтобы закончить работу над проектом нашего нового бюджета, который нужно будет представить в четверг перед советом дирек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тем его взгляд поднимается ко мн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те, мне жаль, но я должен выполнять поручения в том порядке, в котором они поступают. Делать работу в порядке поступления единственный правильный спосо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ы можете позволить себе опаздывать на работу, обедать два часа и уходить раньше положенного времени каждый день, то также можете позволить потратить пятнадцать минут, чтобы сделать отчет, который я дважды просила прислать, — я поворачиваю монитор обратно. — Учитывая нынешний кризис в компании, большинство людей вашего должностного уровня в последнее время вынуждены работать сверхурочно. Я не буду просить вас поступать также, потому что уважаю личную жизнь своих сотрудников, но если хотите продолжать работать на полную ставку, то будете работать в штатном режиме. Я ясно выражаюсь, мистер Риджфил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ироко распахнув глаза, он нервно облизывает гу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да, мэ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следующий раз, когда вы не сможете закончить какой-либо отчет в срок, то должны предупредить меня об этом, чтобы я смогла найти кого-то, кто сможет сделать его за вас. Только попробуйте снова оставить мои сообщения без ответа, и меня всерьез заинтересует чем, черт возьми, занимается ваш отд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эм, — повторяет он. — Я понял. Простите. Вы получите отчет к концу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иваю в знак соглас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До обеденного перерыва, если сможете, — </w:t>
      </w:r>
      <w:r>
        <w:rPr>
          <w:rFonts w:cs="Times New Roman" w:ascii="Times New Roman" w:hAnsi="Times New Roman"/>
          <w:i/>
          <w:sz w:val="24"/>
          <w:szCs w:val="24"/>
        </w:rPr>
        <w:t>а если не сможете, то вам лучше придумать чертовски хорошее оправд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ворачивается и начинает уходить. Но в последнюю секунду, положив руку на дверную ручку, останавливается и оглядывается назад.</w:t>
      </w:r>
    </w:p>
    <w:p>
      <w:pPr>
        <w:pStyle w:val="Normal"/>
        <w:spacing w:lineRule="auto" w:line="240" w:before="0" w:after="0"/>
        <w:ind w:firstLine="567"/>
        <w:jc w:val="both"/>
        <w:rPr/>
      </w:pPr>
      <w:r>
        <w:rPr>
          <w:rFonts w:cs="Times New Roman" w:ascii="Times New Roman" w:hAnsi="Times New Roman"/>
          <w:sz w:val="24"/>
          <w:szCs w:val="24"/>
        </w:rPr>
        <w:t xml:space="preserve">Я подавляю вспышку раздражения. </w:t>
      </w:r>
      <w:r>
        <w:rPr>
          <w:rFonts w:cs="Times New Roman" w:ascii="Times New Roman" w:hAnsi="Times New Roman"/>
          <w:i/>
          <w:sz w:val="24"/>
          <w:szCs w:val="24"/>
        </w:rPr>
        <w:t>Просто идите, выполняйте свою работу и позвольте мне выполнять свою.</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Э-э, насчет обеда… — он смущенно потирает шею, будто такое откровенное </w:t>
      </w:r>
      <w:r>
        <w:rPr>
          <w:rFonts w:cs="Times New Roman" w:ascii="Times New Roman" w:hAnsi="Times New Roman"/>
          <w:i/>
          <w:sz w:val="24"/>
          <w:szCs w:val="24"/>
        </w:rPr>
        <w:t>заискивание</w:t>
      </w:r>
      <w:r>
        <w:rPr>
          <w:rFonts w:cs="Times New Roman" w:ascii="Times New Roman" w:hAnsi="Times New Roman"/>
          <w:sz w:val="24"/>
          <w:szCs w:val="24"/>
        </w:rPr>
        <w:t xml:space="preserve"> смягчит меня. — Я виноват в этом недоразумении. Позвольте сегодня пригласить вас на обед со мной в качестве изви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бросаю испепеляющий пустой взгляд на н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ятьдесят четвертый раз, когда вы приглашаете меня пообедать с вами с момента нашей первой встречи. Я считала. Мой ответ всегда был и всегда будет отрицательным. Поэтому вместо того, чтобы отвлекать меня своими неудачными попытками домогательств, я предлагаю вам направить свою нерастраченную энергию в раб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вытягивается, раздувая волосатые нозд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Домогаюсь вас? Вы не можете так легко бросаться подобными обвинениями. Сексуальные домогательства — это серьез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делать все, что считаю нужным, — огрызаюсь я. — Я достаточно долго терпела ваши оправдания. Эта компания балансирует на грани банкротства, и если мы хотим, чтобы появился хотя бы какой-то шанс на спасение, все должны действовать быстр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алкиваюсь взглядом с Харрисоном, бросая вызов. Он должен понять, что я больше не просто дочь босса — не говоря уже о наивном молодом специалисте, в чей вырез блузки он может заглядывать, делая вид, что помог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сли вы не заинтересованы в сохранении вашего рабочего места, тогда и дальше продолжайте испытывать мое терпение.</w:t>
      </w:r>
    </w:p>
    <w:p>
      <w:pPr>
        <w:pStyle w:val="Normal"/>
        <w:spacing w:lineRule="auto" w:line="240" w:before="0" w:after="0"/>
        <w:ind w:firstLine="567"/>
        <w:jc w:val="both"/>
        <w:rPr/>
      </w:pPr>
      <w:r>
        <w:rPr>
          <w:rFonts w:cs="Times New Roman" w:ascii="Times New Roman" w:hAnsi="Times New Roman"/>
          <w:sz w:val="24"/>
          <w:szCs w:val="24"/>
        </w:rPr>
        <w:t>Наше состязание взглядами длится почти двадцать секунд. Наконец, он опускает свои темно-карие глаза. Он выглядит растерянным и больше, чем просто раздраженным, но, думаю, мне удалось поставить его на место. С другой стороны, только время покажет, дошло ли до него посл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здыхаю с облегчением, как только он уходит. Мой первый опыт в обрушивании своего гнева на работника прошел так хорошо, что лучше и быть не может. Но встреча все-таки оставила меня раздраженной и неуравновешенной.</w:t>
      </w:r>
    </w:p>
    <w:p>
      <w:pPr>
        <w:pStyle w:val="Normal"/>
        <w:spacing w:lineRule="auto" w:line="240" w:before="0" w:after="0"/>
        <w:ind w:firstLine="567"/>
        <w:jc w:val="both"/>
        <w:rPr/>
      </w:pPr>
      <w:r>
        <w:rPr>
          <w:rFonts w:cs="Times New Roman" w:ascii="Times New Roman" w:hAnsi="Times New Roman"/>
          <w:sz w:val="24"/>
          <w:szCs w:val="24"/>
        </w:rPr>
        <w:t>Артериальное давление повышается, и я подавляю раздражение, когда вижу новое сообщение в электронной почте. Это Камрин, как новоиспеченный глава новоиспеченной команды социальных медиа «Тейт и Кейн», предлагает «лучшую десятку» новых кандидатов для найма консультан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икогда не слышала об этом проекте. И если бы услышала, то захотела бы его возглавлять. Неужели они уже на стадии составления окончательного списка? И почему это сообщение пришло быстрее отчета о расходах, который я на самом деле просил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селенная просто не хочет, чтобы я сегодня закончила с этим бюдже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ождите минуту… Кажется, у меня есть подозрение, о чем этот проект. Мы с Ноем пересмотрели предмет обучения социальным медиа пару дней назад, но кажется, не пришли к какому-то единому решению по поводу этого вопроса. Обсуждение было захватывающим… </w:t>
      </w:r>
      <w:r>
        <w:rPr>
          <w:rFonts w:cs="Times New Roman" w:ascii="Times New Roman" w:hAnsi="Times New Roman"/>
          <w:i/>
          <w:sz w:val="24"/>
          <w:szCs w:val="24"/>
        </w:rPr>
        <w:t>Но он,</w:t>
      </w:r>
      <w:r>
        <w:rPr>
          <w:rFonts w:cs="Times New Roman" w:ascii="Times New Roman" w:hAnsi="Times New Roman"/>
          <w:sz w:val="24"/>
          <w:szCs w:val="24"/>
        </w:rPr>
        <w:t xml:space="preserve"> </w:t>
      </w:r>
      <w:r>
        <w:rPr>
          <w:rFonts w:cs="Times New Roman" w:ascii="Times New Roman" w:hAnsi="Times New Roman"/>
          <w:i/>
          <w:sz w:val="24"/>
          <w:szCs w:val="24"/>
        </w:rPr>
        <w:t>очевидно, смотрел на это инач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воню секретарю Ноя, только чтобы мне напомнили, что он на каком-то важном завтраке пытается вернуть некоторых давних клиентов. Сгорая от нетерпения, я звоню ему на мобиль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шесть гудков Ной сухо отвеч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орогая? — на заднем плане я слышу автомобильный двигатель и порывистый ветер; он, должно быть, уже едет обр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ких пор команда Камрин выбирает консультантов?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ех пор, как нам они стали необходимы. И, насколько я знаю, ее команда отвечала за проблемы социальных меди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я имею в виду. Зачем ты дал ей согласие на проект, о котором мы так и не закончили разговор? Почему это должно иметь приоритетное значение по сравнению с другими моими задачами? И почему она возглавила этот проект вместо м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й недоверчиво фыркает, что слишком походит на сдавленный сме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ерьезно? Ты хотела бы искать консульта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т? Это очень ответственное дело. Почему ты смеешься над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громко вздыхает в тру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 спросить тебя кое о чем. По-твоему, Камрин д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 у меня перехватывает дыхание. — Как ты можешь так говорить? Она моя лучшая под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кажется, сомневаешься в ее компетентности. Ради Бога, Оливия, научись передавать обязанности другим. Твое время гораздо ценнее. Либо тебе, либо мне в любом случае придется принимать окончательное решение, так что в этом плох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всегда учил меня, что лучший способ сделать что-то хорошо — сделать это сам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ышится еще одно недоверчивое фырканье, больше похожее на откровенную насмеш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о. Ты так помешана на контр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ыла бы такой, если бы могла доверять людям, которые держали бы меня в курсе происходящего! — где-то в глубине души я понимаю, что веду себя неразумно, но я временно утратила способность беспокоиться об э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успоко… — кто-то начинает сигналить, отчего Ной что-то бурчит себе под нос. — Послушай, мне неудобно сейчас говорить. Я вернусь через десять минут, и мы все обсудим.</w:t>
      </w:r>
    </w:p>
    <w:p>
      <w:pPr>
        <w:pStyle w:val="Normal"/>
        <w:spacing w:lineRule="auto" w:line="240" w:before="0" w:after="0"/>
        <w:ind w:firstLine="567"/>
        <w:jc w:val="both"/>
        <w:rPr/>
      </w:pPr>
      <w:r>
        <w:rPr>
          <w:rFonts w:cs="Times New Roman" w:ascii="Times New Roman" w:hAnsi="Times New Roman"/>
          <w:sz w:val="24"/>
          <w:szCs w:val="24"/>
        </w:rPr>
        <w:t>Он вешает трубку. Я бросаю телефон и начинаю массировать лоб. Господи, я не знаю, сколько еще неорганизованности смогу вынести за один день. От этого бардака я заработаю себе язву.</w:t>
      </w:r>
    </w:p>
    <w:p>
      <w:pPr>
        <w:pStyle w:val="Normal"/>
        <w:spacing w:lineRule="auto" w:line="240" w:before="0" w:after="0"/>
        <w:ind w:firstLine="567"/>
        <w:jc w:val="both"/>
        <w:rPr/>
      </w:pPr>
      <w:r>
        <w:rPr>
          <w:rFonts w:cs="Times New Roman" w:ascii="Times New Roman" w:hAnsi="Times New Roman"/>
          <w:sz w:val="24"/>
          <w:szCs w:val="24"/>
        </w:rPr>
        <w:t>Через несколько минут безуспешных попыток успокоиться, я сдаюсь и отодвигаю свое кресло. Надеюсь, небольшая прогулка и смена обстановки помогут.</w:t>
      </w:r>
    </w:p>
    <w:p>
      <w:pPr>
        <w:pStyle w:val="Normal"/>
        <w:spacing w:lineRule="auto" w:line="240" w:before="0" w:after="0"/>
        <w:ind w:firstLine="567"/>
        <w:jc w:val="both"/>
        <w:rPr/>
      </w:pPr>
      <w:r>
        <w:rPr>
          <w:rFonts w:cs="Times New Roman" w:ascii="Times New Roman" w:hAnsi="Times New Roman"/>
          <w:sz w:val="24"/>
          <w:szCs w:val="24"/>
        </w:rPr>
        <w:t xml:space="preserve">Я направляюсь к кулеру рядом с регистрационной стойкой и наливаю себе стакан ледяной воды. Огромный серебристый пузырь поднимается через бак с громким </w:t>
      </w:r>
      <w:r>
        <w:rPr>
          <w:rFonts w:cs="Times New Roman" w:ascii="Times New Roman" w:hAnsi="Times New Roman"/>
          <w:i/>
          <w:sz w:val="24"/>
          <w:szCs w:val="24"/>
        </w:rPr>
        <w:t>бульк</w:t>
      </w:r>
      <w:r>
        <w:rPr>
          <w:rFonts w:cs="Times New Roman" w:ascii="Times New Roman" w:hAnsi="Times New Roman"/>
          <w:sz w:val="24"/>
          <w:szCs w:val="24"/>
        </w:rPr>
        <w:t>. Не в первый раз меня удивляет, как подача небольшого количества жидкости создает такой большой пузы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е время почти истекает, но я до сих пор не знаю наверняка, сможем ли мы с Ноем работать в качестве супружеской пары. Конечно, вместе мы испытали моменты наслаждения и страсти.</w:t>
      </w:r>
    </w:p>
    <w:p>
      <w:pPr>
        <w:pStyle w:val="Normal"/>
        <w:spacing w:lineRule="auto" w:line="240" w:before="0" w:after="0"/>
        <w:ind w:firstLine="567"/>
        <w:jc w:val="both"/>
        <w:rPr/>
      </w:pPr>
      <w:r>
        <w:rPr>
          <w:rFonts w:cs="Times New Roman" w:ascii="Times New Roman" w:hAnsi="Times New Roman"/>
          <w:sz w:val="24"/>
          <w:szCs w:val="24"/>
        </w:rPr>
        <w:t>Было и несколько положительных моментов на вечеринке по случаю дня рождения Марии. Сначала я чувствовала себя неуютно, вторгаясь на праздник их семьи. В конце концов, я не была приглашена. Я была просто девушкой Ноя — да и кто приглашает девушку на свидание на детский празд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Ной был таким уверенным в себе, и все приветствовали меня с распростертыми объятиями. Часть обаяния Ноя, должно быть, передалась мне. Хотя я могла бы обойтись без поздравительных подмигиваний от Роси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чередной раз мне напомнили о матери, любящей и гордящейся своим сыном. Ной был определенно частью этой семьи. Он считал своей обязанностью поговорить со всеми на вечеринке. Не просто холодно спросить: «Как дела на работе?», а задать конкретные вопросы типа: «Это ваш двоюродный брат все еще ходит с гипсом на ноге?» или «Вы получили повышение, о котором планировали попросить?». Он явно старается запомнить подробности их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может это не так уж удивительно. Хотя Ной временами может быть эгоцентричным, он очень общительный человек. Иногда я завидую этой его способности… Когда она не сражает меня наповал, как остальных. Ему всегда так комфортно на своем месте, словно в любой ситуации он чувствует себя в своей тарелке. Он выглядит так же естественно в шортах и глупом бумажном колпаке, безудержно веселясь с детьми на грязном заднем дворе, как и в сшитом на заказ костюме-тройке на официальном об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ение за его улыбкой в тот день… определенно убедило меня позволить ему сблизиться со м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Ной — порядочный мужчина. Даже очень. Но значит ли это, что я должна распрощаться со своей мечтой о безумной люб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нужен знак.</w:t>
      </w:r>
    </w:p>
    <w:p>
      <w:pPr>
        <w:pStyle w:val="Normal"/>
        <w:spacing w:lineRule="auto" w:line="240" w:before="0" w:after="0"/>
        <w:ind w:firstLine="567"/>
        <w:jc w:val="both"/>
        <w:rPr/>
      </w:pPr>
      <w:r>
        <w:rPr>
          <w:rFonts w:cs="Times New Roman" w:ascii="Times New Roman" w:hAnsi="Times New Roman"/>
          <w:sz w:val="24"/>
          <w:szCs w:val="24"/>
        </w:rPr>
        <w:t>Я пристально оглядываю приемную, пока пью воду. Парадная дверь открывается, и в течение секунды я думаю, что Ной, должно быть, доехал за рекордное время.</w:t>
      </w:r>
    </w:p>
    <w:p>
      <w:pPr>
        <w:pStyle w:val="Normal"/>
        <w:spacing w:lineRule="auto" w:line="240" w:before="0" w:after="0"/>
        <w:ind w:firstLine="567"/>
        <w:jc w:val="both"/>
        <w:rPr/>
      </w:pPr>
      <w:r>
        <w:rPr>
          <w:rFonts w:cs="Times New Roman" w:ascii="Times New Roman" w:hAnsi="Times New Roman"/>
          <w:sz w:val="24"/>
          <w:szCs w:val="24"/>
        </w:rPr>
        <w:t xml:space="preserve">Потом я узнаю вошедшего человека и чуть не давлюсь водой. </w:t>
      </w:r>
      <w:r>
        <w:rPr>
          <w:rFonts w:cs="Times New Roman" w:ascii="Times New Roman" w:hAnsi="Times New Roman"/>
          <w:i/>
          <w:sz w:val="24"/>
          <w:szCs w:val="24"/>
        </w:rPr>
        <w:t>О нет. Нет, нет,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й живот сжимается, каждый нерв горит от инстинкта «борись-или-беги». Я даже не могу сказать, испугана ли я или в ярости — это чувство просто чистый стопроцентный адреналин.</w:t>
      </w:r>
    </w:p>
    <w:p>
      <w:pPr>
        <w:pStyle w:val="Normal"/>
        <w:spacing w:lineRule="auto" w:line="240" w:before="0" w:after="0"/>
        <w:ind w:firstLine="567"/>
        <w:jc w:val="both"/>
        <w:rPr/>
      </w:pPr>
      <w:r>
        <w:rPr>
          <w:rFonts w:cs="Times New Roman" w:ascii="Times New Roman" w:hAnsi="Times New Roman"/>
          <w:sz w:val="24"/>
          <w:szCs w:val="24"/>
        </w:rPr>
        <w:t xml:space="preserve">Брэдфорд Дэниелс, мой бывший парень из ада, стоит всего в нескольких метрах от меня. Какого хрена он здесь делает? Я думала, что покончила с ним навсегда. Думала, что сбежала. Но теперь он пришел в мою компанию, мое убежище, безо всякого предупреждения, и </w:t>
      </w:r>
      <w:r>
        <w:rPr>
          <w:rFonts w:cs="Times New Roman" w:ascii="Times New Roman" w:hAnsi="Times New Roman"/>
          <w:i/>
          <w:sz w:val="24"/>
          <w:szCs w:val="24"/>
        </w:rPr>
        <w:t>я к этому</w:t>
      </w:r>
      <w:r>
        <w:rPr>
          <w:rFonts w:cs="Times New Roman" w:ascii="Times New Roman" w:hAnsi="Times New Roman"/>
          <w:sz w:val="24"/>
          <w:szCs w:val="24"/>
        </w:rPr>
        <w:t xml:space="preserve"> </w:t>
      </w:r>
      <w:r>
        <w:rPr>
          <w:rFonts w:cs="Times New Roman" w:ascii="Times New Roman" w:hAnsi="Times New Roman"/>
          <w:i/>
          <w:sz w:val="24"/>
          <w:szCs w:val="24"/>
        </w:rPr>
        <w:t>не готов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трясена, мое сердце выскакивает из груди и, наблюдая за ним, я чувствую себя оленем в свете фар, пока он подходит к регистрационной стойке. Он наклоняется к регистраторше. Я не слышу, что он говорит, но догадываюсь по его кокетливой улыбке и ее хихиканью в ответ.</w:t>
      </w:r>
    </w:p>
    <w:p>
      <w:pPr>
        <w:pStyle w:val="Normal"/>
        <w:spacing w:lineRule="auto" w:line="240" w:before="0" w:after="0"/>
        <w:ind w:firstLine="567"/>
        <w:jc w:val="both"/>
        <w:rPr/>
      </w:pPr>
      <w:r>
        <w:rPr>
          <w:rFonts w:cs="Times New Roman" w:ascii="Times New Roman" w:hAnsi="Times New Roman"/>
          <w:sz w:val="24"/>
          <w:szCs w:val="24"/>
        </w:rPr>
        <w:t>Это не ее вина. Красивое лицо Брэда и манеры члена загородного клуба однажды тоже обманули меня. Она не может знать. Не видит, какая мерзкая душа скрывается под этой маской.</w:t>
      </w:r>
    </w:p>
    <w:p>
      <w:pPr>
        <w:pStyle w:val="Normal"/>
        <w:spacing w:lineRule="auto" w:line="240" w:before="0" w:after="0"/>
        <w:ind w:firstLine="567"/>
        <w:jc w:val="both"/>
        <w:rPr/>
      </w:pPr>
      <w:r>
        <w:rPr>
          <w:rFonts w:cs="Times New Roman" w:ascii="Times New Roman" w:hAnsi="Times New Roman"/>
          <w:sz w:val="24"/>
          <w:szCs w:val="24"/>
        </w:rPr>
        <w:t>Я начала встречаться с Брэдом в колледже, потому что он был привлекателен, происходил из знатной семьи и был первым парнем, которого я когда-либо встречала, который разделил мое стремление и амбиции. Но я слишком поздно осознала, что он готов был играть по грязному в любой честной игре. Все привилегии, которыми он был наделен с рождения, служили ему на пользу, но ему было мало. Он чувствовал себя вправе добиться большего любыми средствами.</w:t>
      </w:r>
    </w:p>
    <w:p>
      <w:pPr>
        <w:pStyle w:val="Normal"/>
        <w:spacing w:lineRule="auto" w:line="240" w:before="0" w:after="0"/>
        <w:ind w:firstLine="567"/>
        <w:jc w:val="both"/>
        <w:rPr/>
      </w:pPr>
      <w:r>
        <w:rPr>
          <w:rFonts w:cs="Times New Roman" w:ascii="Times New Roman" w:hAnsi="Times New Roman"/>
          <w:sz w:val="24"/>
          <w:szCs w:val="24"/>
        </w:rPr>
        <w:t>Его отец был единственным человеком, к которому он испытывал истинную преданность. Все в мире существует для его личного блага. И то, что делает его опасным — это способность хорошо замаскировывать свой хищный эгоизм. Он нагло использовал своих подчиненных, потому что знал, что сможет выйти сухим из воды, но всегда подлизывался к начальству и манипулировал своими сверстниками так искусно, что никто, желая остановить его, не в силах был уловить ход его иг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е до сих пор стыдно признавать, как долго я позволяла Брэду использовать себя. Он убедил меня в том, что изо всех сил старается полюбить, ведь я была «сложным» человеком. Я цеплялась за обрывки чувств, которые он проявлял тогда, когда чего-то хотел от меня.</w:t>
      </w:r>
    </w:p>
    <w:p>
      <w:pPr>
        <w:pStyle w:val="Normal"/>
        <w:spacing w:lineRule="auto" w:line="240" w:before="0" w:after="0"/>
        <w:ind w:firstLine="567"/>
        <w:jc w:val="both"/>
        <w:rPr/>
      </w:pPr>
      <w:r>
        <w:rPr>
          <w:rFonts w:cs="Times New Roman" w:ascii="Times New Roman" w:hAnsi="Times New Roman"/>
          <w:sz w:val="24"/>
          <w:szCs w:val="24"/>
        </w:rPr>
        <w:t>Мне потребовалось более двух лет, чтобы понять, что Брэд — не мой. Не «сложный» человек, не стресс от стажировки и обязанности по кружкам стали причинами моего несчастья. Лишь через шесть месяцев я смогла признать это. Я рассталась с ним во время церемонии окончания колледжа, чтобы мне никогда не пришлось встретиться с ним снова.</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ли я так ду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эд поворачивается и узнает меня. Заметив мой потрясенный пристальный взгляд, он дарит мне небольшую язвительную ухмылку.</w:t>
      </w:r>
    </w:p>
    <w:p>
      <w:pPr>
        <w:pStyle w:val="Normal"/>
        <w:spacing w:lineRule="auto" w:line="240" w:before="0" w:after="0"/>
        <w:ind w:firstLine="567"/>
        <w:jc w:val="both"/>
        <w:rPr/>
      </w:pPr>
      <w:r>
        <w:rPr>
          <w:rFonts w:cs="Times New Roman" w:ascii="Times New Roman" w:hAnsi="Times New Roman"/>
          <w:sz w:val="24"/>
          <w:szCs w:val="24"/>
        </w:rPr>
        <w:t>Ярость побеждает панику, и я выхожу из ступора. Выбросив бумажный стаканчик в мусорное ведро, я бросаюсь к нему, как волчица, защищающая свое лог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йся, — огрызаюсь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ор недоуменно моргает, вздрогнув от моей необузданной ненави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эд, конечно, не удивляется. Он точно знает, как я к нему отношусь и почему. Но он никогда не упустит возможности заставить меня выглядеть сумасшедшей су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аже не поздороваешься? — спрашивает он, изображая б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ь, но меня не волнует, как я выгляжу. Все в этой компании преданы своей семье, я могу позволить себе разобраться сначала с Брэдом, а позже объясниться перед остальны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аслужил этого. Уходи сейчас 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опускает взгляд вниз, снисходительно улыбаясь.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Щепетильна как всегда. Как непрофессионально. Я имею право быть здесь. Мой отец пришел на биржу, чтобы приобрести новую дочернюю компанию, поэтому я здесь, чтобы заплатить за нее 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компания по-прежнему принадлежит «Тейт и Кейн». Ты не можешь купить один кирпич в нашем доме, и, пока тот день не настал, ты здесь всего лишь суешь нос не в свои дела. Жди своей очереди, как и все осталь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го усмешка превращается в откровенное презр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обращаться со мной таким образом. Меня сюда приглас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в силах отменить это приглашение. Так что можешь бежать обратно в свой кабинет и как всегда ползать на коленях перед отцом.</w:t>
      </w:r>
    </w:p>
    <w:p>
      <w:pPr>
        <w:pStyle w:val="Normal"/>
        <w:spacing w:lineRule="auto" w:line="240" w:before="0" w:after="0"/>
        <w:ind w:firstLine="567"/>
        <w:jc w:val="both"/>
        <w:rPr/>
      </w:pPr>
      <w:r>
        <w:rPr>
          <w:rFonts w:cs="Times New Roman" w:ascii="Times New Roman" w:hAnsi="Times New Roman"/>
          <w:sz w:val="24"/>
          <w:szCs w:val="24"/>
        </w:rPr>
        <w:t xml:space="preserve">Брэд грозно сощуривает глаза и огрыз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фригидная су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усмехаюсь. Если я когда-то и была фригидной, кого можно винить в этом, по мнению Брэда? Ему стоило бы заглянуть в словарь, чтобы узнать смысл слова «прелюдия».</w:t>
      </w:r>
    </w:p>
    <w:p>
      <w:pPr>
        <w:pStyle w:val="Normal"/>
        <w:spacing w:lineRule="auto" w:line="240" w:before="0" w:after="0"/>
        <w:ind w:firstLine="567"/>
        <w:jc w:val="both"/>
        <w:rPr/>
      </w:pPr>
      <w:r>
        <w:rPr>
          <w:rFonts w:cs="Times New Roman" w:ascii="Times New Roman" w:hAnsi="Times New Roman"/>
          <w:sz w:val="24"/>
          <w:szCs w:val="24"/>
        </w:rPr>
        <w:t xml:space="preserve">С угрызением совести и толикой удовлетворения я замечаю, как администратор в это время шокировано смотрит на Брэда, а не на меня. Тогда меня переполняет чувство стыда за свою мелочность. </w:t>
      </w:r>
      <w:r>
        <w:rPr>
          <w:rFonts w:cs="Times New Roman" w:ascii="Times New Roman" w:hAnsi="Times New Roman"/>
          <w:i/>
          <w:sz w:val="24"/>
          <w:szCs w:val="24"/>
        </w:rPr>
        <w:t>Вот до чего Брэд меня довел. Одна минута в его присутствии, и я снизошла до его уровня.</w:t>
      </w:r>
      <w:r>
        <w:rPr>
          <w:rFonts w:cs="Times New Roman" w:ascii="Times New Roman" w:hAnsi="Times New Roman"/>
          <w:sz w:val="24"/>
          <w:szCs w:val="24"/>
        </w:rPr>
        <w:t xml:space="preserve"> Словно с момента нашего расставания не прошло достаточно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ышав мой смешок, Брэд надевает на себя маску надменной холодности, маскируя это поправлением галстука. Я отлично все помню — ему необходимо все время сохранять контроль, даже если это только на люд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гла бы более осторожно выбирать слова, когда говоришь со мной, Оливия.</w:t>
      </w:r>
    </w:p>
    <w:p>
      <w:pPr>
        <w:pStyle w:val="Normal"/>
        <w:spacing w:lineRule="auto" w:line="240" w:before="0" w:after="0"/>
        <w:ind w:firstLine="567"/>
        <w:jc w:val="both"/>
        <w:rPr/>
      </w:pPr>
      <w:r>
        <w:rPr>
          <w:rFonts w:cs="Times New Roman" w:ascii="Times New Roman" w:hAnsi="Times New Roman"/>
          <w:sz w:val="24"/>
          <w:szCs w:val="24"/>
        </w:rPr>
        <w:t>Явная угроза немного пугает меня. Но я не могу позволить ему думать, насколько его ядовитый голос по-прежнему властен надо мной. Я заставляю себя засмеяться, зная, что это выведет его из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что? Ты доведешь меня до смер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 моему удивлению, его рот растягивается в ухмылк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мне. В твоих же интересах сотрудничать с моей компан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него действительно имеется что-то на нас? С одной стороны, я не хочу ввязываться в его игры. С другой… Меня мучает любопыт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прежде чем я могу решить, стоит ли спрашивать его об этом, входная дверь открывается и появляется Ной. Он останавливается на полушаге и смотрит на нас, явно чувствуя что-то нелад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происходит? — требовательно спрашивае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отвечает Брэд, прежде чем я могу что-нибудь объяснить. Его тон дружелюбен, а улыбка вежливая. — Просто разговаривал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да? Поэтому я всю дорогу от лифта слышал кр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лыбка Брэда мгновенно спадае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 спрашивает он, как будто Ной здесь лишн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ой Тейт. Жених Оливии и соруководитель компании. А теперь ответь, кто, черт возьми, ты?</w:t>
      </w:r>
    </w:p>
    <w:p>
      <w:pPr>
        <w:pStyle w:val="Normal"/>
        <w:spacing w:lineRule="auto" w:line="240" w:before="0" w:after="0"/>
        <w:ind w:firstLine="567"/>
        <w:jc w:val="both"/>
        <w:rPr/>
      </w:pPr>
      <w:r>
        <w:rPr>
          <w:rFonts w:cs="Times New Roman" w:ascii="Times New Roman" w:hAnsi="Times New Roman"/>
          <w:sz w:val="24"/>
          <w:szCs w:val="24"/>
        </w:rPr>
        <w:t xml:space="preserve">Я мысленно закатываю глаза, понимая, что у Ноя начисто отсутствует деликатность. В частности из-за того, что он сказал </w:t>
      </w:r>
      <w:r>
        <w:rPr>
          <w:rFonts w:cs="Times New Roman" w:ascii="Times New Roman" w:hAnsi="Times New Roman"/>
          <w:i/>
          <w:sz w:val="24"/>
          <w:szCs w:val="24"/>
        </w:rPr>
        <w:t>жених</w:t>
      </w:r>
      <w:r>
        <w:rPr>
          <w:rFonts w:cs="Times New Roman" w:ascii="Times New Roman" w:hAnsi="Times New Roman"/>
          <w:sz w:val="24"/>
          <w:szCs w:val="24"/>
        </w:rPr>
        <w:t xml:space="preserve">, а не </w:t>
      </w:r>
      <w:r>
        <w:rPr>
          <w:rFonts w:cs="Times New Roman" w:ascii="Times New Roman" w:hAnsi="Times New Roman"/>
          <w:i/>
          <w:sz w:val="24"/>
          <w:szCs w:val="24"/>
        </w:rPr>
        <w:t>парень</w:t>
      </w:r>
      <w:r>
        <w:rPr>
          <w:rFonts w:cs="Times New Roman" w:ascii="Times New Roman" w:hAnsi="Times New Roman"/>
          <w:sz w:val="24"/>
          <w:szCs w:val="24"/>
        </w:rPr>
        <w:t>. Но на самом деле, я просто рада, что пришло подкрепление, независимо от того, как нелепо он выглядит, помечая терр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рэд пару секунд смотрит на Ноя, явно не желая слишком быстро передавать и признавать его власть. Наконец, он отвеч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эдфорд Дэниелс. Вице-президент «Дэниелс Мультимедиа Энтерпрайзе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же уходит, — прерываю ег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мечаю, как дергаются мышцы на челюсти Брэда, но он продолжает говорить с Ноем, словно не замечая моих слов.</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 о тебе, Ной. Сын покойного Билла Тейта. Вы двое, похоже, сошлись прямо перед тем, как узнали о проблемах в «Тейт и Кейн»… Проблемы вылезли наружу.</w:t>
      </w:r>
    </w:p>
    <w:p>
      <w:pPr>
        <w:pStyle w:val="Normal"/>
        <w:spacing w:lineRule="auto" w:line="240" w:before="0" w:after="0"/>
        <w:ind w:firstLine="567"/>
        <w:jc w:val="both"/>
        <w:rPr/>
      </w:pPr>
      <w:r>
        <w:rPr>
          <w:rFonts w:cs="Times New Roman" w:ascii="Times New Roman" w:hAnsi="Times New Roman"/>
          <w:sz w:val="24"/>
          <w:szCs w:val="24"/>
        </w:rPr>
        <w:t xml:space="preserve">Следующие слова Ноя повторяют мои мыс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 что-то намека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мысли вслух, — Брэд понижает голос до заговорщического бормотания, хотя, конечно, не до такой степени, чтобы я не смогла расслышать каждое оскорбление. — В некотором смысле, мой друг, я не завидую тебе. Она возбуждает почти так же, как и мокрое полотенце в пос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 Ноя широко распахиваются, лицо багровеет. Инстинктивно, я отступаю назад, мне не приходилось видеть его настолько разозл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в его ярость за удивление, Брэд продолж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ты еще не понял это? Но, похоже, мне не стоит удивляться. Она всегда была такой фригидн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гновение ока Ной прижимает Брэда к стене, заламывая ему руки за спину. И все, что я могу сделать — это открыть рот, парализованная шоком.</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7</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о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тот мудак, который разбил сердце Оливии в колледже? Недолго думая, я начинаю действовать — вывернув ему руку за спину, прижимаю его к сте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беспомощно мычит и фырк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го черта? Ты не слышал, кто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знаю, кто ты. Ты мудак, на которого Оливия потратила столько лет, чтобы, в конце концов, понять, какой ты на самом деле эгоист.</w:t>
      </w:r>
    </w:p>
    <w:p>
      <w:pPr>
        <w:pStyle w:val="Normal"/>
        <w:spacing w:lineRule="auto" w:line="240" w:before="0" w:after="0"/>
        <w:ind w:firstLine="567"/>
        <w:jc w:val="both"/>
        <w:rPr/>
      </w:pPr>
      <w:r>
        <w:rPr>
          <w:rFonts w:cs="Times New Roman" w:ascii="Times New Roman" w:hAnsi="Times New Roman"/>
          <w:sz w:val="24"/>
          <w:szCs w:val="24"/>
        </w:rPr>
        <w:t xml:space="preserve">Он пытается вырваться из моего захвата. </w:t>
      </w:r>
      <w:r>
        <w:rPr>
          <w:rFonts w:cs="Times New Roman" w:ascii="Times New Roman" w:hAnsi="Times New Roman"/>
          <w:i/>
          <w:sz w:val="24"/>
          <w:szCs w:val="24"/>
        </w:rPr>
        <w:t>Нет уж, никуда ты не пойдешь, прия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извинись перед ней и пообещай, что никогда не скажешь ничего подобного, и тогда я подумаю, отпускать ли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черт, — рычит он.</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сита, — кричу я проходящей мимо Росите с тележкой, заполненной посылками. — Вызови охрану, — она кивает и несется прочь. Я сжимаю руку Брэдфорда крепче, поднимаю ее выше за спиной, затем наклоняюсь ближе и говор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извин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тяжело вздыхает, его голос пронизан боль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лад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Оливия задирает нос, я киваю головой этому придур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й лучше, прежде чем связываться с такой сильной женщи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от же миг появляются двое охранников в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ите этого мудака из здания, — говорю я 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и подхватывают Брэдфорда с обеих сторон и провожают его обратно к лифту. Я жду нового потока оскорблений, которые должны последовать в ответ; он не сдастся без боя.</w:t>
      </w:r>
    </w:p>
    <w:p>
      <w:pPr>
        <w:pStyle w:val="Normal"/>
        <w:spacing w:lineRule="auto" w:line="240" w:before="0" w:after="0"/>
        <w:ind w:firstLine="567"/>
        <w:jc w:val="both"/>
        <w:rPr/>
      </w:pPr>
      <w:r>
        <w:rPr>
          <w:rFonts w:cs="Times New Roman" w:ascii="Times New Roman" w:hAnsi="Times New Roman"/>
          <w:sz w:val="24"/>
          <w:szCs w:val="24"/>
        </w:rPr>
        <w:t xml:space="preserve">Словно по сигналу, Брэдфорд поворачивается к нам лицом перед входом в лиф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стану владельцем этой компании, то распоряжусь, чтобы никто из вас не смог найти работу в этом городе, — кричит он, выплевывая слова, словно я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ыпрямляюсь и притягиваю Оливию к себ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больше не придешь в мою компанию, и не будешь снова оскорблять </w:t>
      </w:r>
      <w:r>
        <w:rPr>
          <w:rFonts w:cs="Times New Roman" w:ascii="Times New Roman" w:hAnsi="Times New Roman"/>
          <w:i/>
          <w:sz w:val="24"/>
          <w:szCs w:val="24"/>
        </w:rPr>
        <w:t>мою девушку</w:t>
      </w:r>
      <w:r>
        <w:rPr>
          <w:rFonts w:cs="Times New Roman" w:ascii="Times New Roman" w:hAnsi="Times New Roman"/>
          <w:sz w:val="24"/>
          <w:szCs w:val="24"/>
        </w:rPr>
        <w:t>. Уберите его отсюда, пока я не воспользовался случаем и не лишил его возможности когда-либо иметь де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устя несколько секунд двери лифта закрываются, и Оливия рядом со мной облегченно вздых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я поворачиваюсь к ней лицом, поглаживая ее руки успокаивающими движениями.</w:t>
      </w:r>
    </w:p>
    <w:p>
      <w:pPr>
        <w:pStyle w:val="Normal"/>
        <w:spacing w:lineRule="auto" w:line="240" w:before="0" w:after="0"/>
        <w:ind w:firstLine="567"/>
        <w:jc w:val="both"/>
        <w:rPr/>
      </w:pPr>
      <w:r>
        <w:rPr>
          <w:rFonts w:cs="Times New Roman" w:ascii="Times New Roman" w:hAnsi="Times New Roman"/>
          <w:sz w:val="24"/>
          <w:szCs w:val="24"/>
        </w:rPr>
        <w:t>Она кивает, ее губы сжаты в тонкую ли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наклоняюсь и прижимаюсь губами к ее губам, стараясь поднять настро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шел, детка, — бормочу я, поглаживая ее вол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делает глубокий вдох и медленно выдых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лный кретин, — бормочет она, качая головой. — И что я в нем на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тон пропитан гневным презрением, но я слышу в нем дрожь. Брэд, должно быть, сильно ее напугал. Я сжимаю зубы. Возможно, я не должен был после всего позволять этому ублюдку уйти невредимы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позволю ему приблизиться к тебе. Обеща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гновение мы оба замолкаем, будто никто из нас не готов расстаться и вернуться к работе. Оливия смотрит на меня с облегчением и благодарностью… И с чем-то большим? В ее глазах загорелась искорка. Раньше она никогда не смотрела на меня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бы мне нужно, чтобы ты защищал мою честь, но… — она слегка улыбается мне. — Я рада, что ты сделал это.</w:t>
      </w:r>
    </w:p>
    <w:p>
      <w:pPr>
        <w:pStyle w:val="Normal"/>
        <w:spacing w:lineRule="auto" w:line="240" w:before="0" w:after="0"/>
        <w:ind w:firstLine="567"/>
        <w:jc w:val="both"/>
        <w:rPr/>
      </w:pPr>
      <w:r>
        <w:rPr>
          <w:rFonts w:cs="Times New Roman" w:ascii="Times New Roman" w:hAnsi="Times New Roman"/>
          <w:sz w:val="24"/>
          <w:szCs w:val="24"/>
        </w:rPr>
        <w:t xml:space="preserve">Гордость и потребность в защите распирают мою грудь. Я стараюсь не обращать на это внимания, переводя все в шут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нет проблем. Его физиономия все равно напрашивалась на уд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гладит меня по груди, и я поворачиваю голову в сторону своего кабин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й?</w:t>
      </w:r>
    </w:p>
    <w:p>
      <w:pPr>
        <w:pStyle w:val="Normal"/>
        <w:spacing w:lineRule="auto" w:line="240" w:before="0" w:after="0"/>
        <w:ind w:firstLine="567"/>
        <w:jc w:val="both"/>
        <w:rPr/>
      </w:pPr>
      <w:r>
        <w:rPr>
          <w:rFonts w:cs="Times New Roman" w:ascii="Times New Roman" w:hAnsi="Times New Roman"/>
          <w:sz w:val="24"/>
          <w:szCs w:val="24"/>
        </w:rPr>
        <w:t>Лишь одно слово останавливает меня на пути к кабинету. Ее голос мягкий, почти застенчивый, но такой эмоциональный. Я никогда не слышал, чтобы Оливия говорила так… Не могу подобрать слово. Трепетно? Что бы это ни было, она плывет за мной, словно лодка на привязи во время прил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поворачиваюсь к ней лиц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е лицо сияет, как будто ей только что пришла в голову какая-то мыс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что гото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авильно расслышал ее? Я почти не смею надея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меешь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кивает, подавляя улы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е сердце трепещ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тогда давай сделаем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сияет, глядя на меня, словно это шутка, которую понимаем только мы вдвоем. И, может, так оно и 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сыграем настоящую свадьбу, — говорит она, хихика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8</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лив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мотрю на часы, стоящие на тумбочке, и подавляю стон. Три часа утра, а я все еще не легла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зади меня шуршат просты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пишь? — спрашивает Ной. Его голос чист, без хрипотцы после сна. Очевидно, я не единственная, кто страдает бессонниц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здыхая, я качаю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 произносит он мягко.</w:t>
      </w:r>
    </w:p>
    <w:p>
      <w:pPr>
        <w:pStyle w:val="Normal"/>
        <w:spacing w:lineRule="auto" w:line="240" w:before="0" w:after="0"/>
        <w:ind w:firstLine="567"/>
        <w:jc w:val="both"/>
        <w:rPr/>
      </w:pPr>
      <w:r>
        <w:rPr>
          <w:rFonts w:cs="Times New Roman" w:ascii="Times New Roman" w:hAnsi="Times New Roman"/>
          <w:sz w:val="24"/>
          <w:szCs w:val="24"/>
        </w:rPr>
        <w:t>Я поворачиваюсь, чтобы взглянуть на него. Ной лежит на боку лицом ко мне и протягивает руки. Секунду я колеблюсь, мне все еще непривычны его внезапные прикосновения. Но вскоре укутываюсь в его теплые объятия, положив голову ему на бицеп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ритягивает меня еще ближе, обнимая за плечи. Я вдыхаю его мужской запах, не менее приятный и волнующий, чтобы стать таким знакомым, и стараюсь не замечать, как прекрасно подходят друг другу наши т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ебя чувствуешь? — спрашивает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нервничаю, — признаюсь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тихо сме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ешь полное право. Это нормально — чувствовать предсвадебный мандраж.</w:t>
      </w:r>
    </w:p>
    <w:p>
      <w:pPr>
        <w:pStyle w:val="Normal"/>
        <w:spacing w:lineRule="auto" w:line="240" w:before="0" w:after="0"/>
        <w:ind w:firstLine="567"/>
        <w:jc w:val="both"/>
        <w:rPr/>
      </w:pPr>
      <w:r>
        <w:rPr>
          <w:rFonts w:cs="Times New Roman" w:ascii="Times New Roman" w:hAnsi="Times New Roman"/>
          <w:sz w:val="24"/>
          <w:szCs w:val="24"/>
        </w:rPr>
        <w:t xml:space="preserve">Слово </w:t>
      </w:r>
      <w:r>
        <w:rPr>
          <w:rFonts w:cs="Times New Roman" w:ascii="Times New Roman" w:hAnsi="Times New Roman"/>
          <w:i/>
          <w:sz w:val="24"/>
          <w:szCs w:val="24"/>
        </w:rPr>
        <w:t>свадьба</w:t>
      </w:r>
      <w:r>
        <w:rPr>
          <w:rFonts w:cs="Times New Roman" w:ascii="Times New Roman" w:hAnsi="Times New Roman"/>
          <w:sz w:val="24"/>
          <w:szCs w:val="24"/>
        </w:rPr>
        <w:t xml:space="preserve"> как-то странно влияет на меня. Несмотря на эти мысли о браке, посещающие меня весь последний месяц, с приближением этого события отношение к нему становится еще более непонятным. Менее чем через шестнадцать часов я больше не буду одинока. Я буду чьей-то же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сегда представляла, как выхожу замуж. Но в этой фантазии мой отец ведет меня вниз по широкому церковному проходу, украшенному пионами, а друзья и родственники с восторгом наблюдают за мной на своих местах. Мой муж — мужчина, который любит меня так сильно, что не может прожить без меня и дня.</w:t>
      </w:r>
    </w:p>
    <w:p>
      <w:pPr>
        <w:pStyle w:val="Normal"/>
        <w:spacing w:lineRule="auto" w:line="240" w:before="0" w:after="0"/>
        <w:ind w:firstLine="567"/>
        <w:jc w:val="both"/>
        <w:rPr/>
      </w:pPr>
      <w:r>
        <w:rPr>
          <w:rFonts w:cs="Times New Roman" w:ascii="Times New Roman" w:hAnsi="Times New Roman"/>
          <w:sz w:val="24"/>
          <w:szCs w:val="24"/>
        </w:rPr>
        <w:t>Но реальность — это не сладкая фантазия. Вместо этого я испытываю давление юридически обязывающим контрактом, сопровождаемым длительным и трудным боем, чтобы сохранить «Тейт и Кейт» от рук против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стоятельства, безусловно, оставляют желать лучшего. Мои чувства к жениху все же… Более неоднознач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ньше отношения между нами были такими простыми. Ной был занозой в заднице. В лучшем случае — знакомый; в худшем — соперник или вредитель. Его наплевательское отношение иногда все-таки бесит меня. И я ненавижу, что он точно знает, какой он красавчик, и без зазрения совести пользуется своей внешностью, чтобы получить желаемое. Кроме того, я действительно ненавижу тот факт, что его обаяние таким же образом действует и на меня, нравится мне это или нет. Неважно насколько сильно стараюсь, я никогда не буду в состоянии заглушить огромную симпатию к н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ее время, правда, все меняется. Мы, кажется, становимся друзьями. И после того, как он пытался защитить меня от Брэда, внутри меня запорхали баб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жил с такой же проблемой, как и я, и убедил меня, что отношения между нами возможны. Не сразу и не без труда — это не сказка, где по щелчку пальцев мы будем жить долго и счастливо, но если будем стараться…</w:t>
      </w:r>
    </w:p>
    <w:p>
      <w:pPr>
        <w:pStyle w:val="Normal"/>
        <w:spacing w:lineRule="auto" w:line="240" w:before="0" w:after="0"/>
        <w:ind w:firstLine="567"/>
        <w:jc w:val="both"/>
        <w:rPr/>
      </w:pPr>
      <w:r>
        <w:rPr>
          <w:rFonts w:cs="Times New Roman" w:ascii="Times New Roman" w:hAnsi="Times New Roman"/>
          <w:sz w:val="24"/>
          <w:szCs w:val="24"/>
        </w:rPr>
        <w:t xml:space="preserve">Интересно, вдруг мои подростковые чувства к нему не были такими уж необоснованными. Может, это были не только гормоны — хотя похоть, безусловно, присутствовала, но все же. Тогда я почувствовала страстное доброе сердце, яростно бьющееся под фасадом плейбоя. Я поняла, что если Ной не относится ко многому серьезно, это не значит, что он </w:t>
      </w:r>
      <w:r>
        <w:rPr>
          <w:rFonts w:cs="Times New Roman" w:ascii="Times New Roman" w:hAnsi="Times New Roman"/>
          <w:i/>
          <w:sz w:val="24"/>
          <w:szCs w:val="24"/>
        </w:rPr>
        <w:t>ни к чему</w:t>
      </w:r>
      <w:r>
        <w:rPr>
          <w:rFonts w:cs="Times New Roman" w:ascii="Times New Roman" w:hAnsi="Times New Roman"/>
          <w:sz w:val="24"/>
          <w:szCs w:val="24"/>
        </w:rPr>
        <w:t xml:space="preserve"> не относится серьезно. Его приоритеты и стратегии отличны от моих, но в этом нет ничего плох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сяток разных эмоций вихрем проходят сквозь меня, как хороших, так и плохих. Но даже если Ной спросит меня о них, я не хочу их раскрывать. Не хочу показывать свою уязвимость… Или не хочу ранить его чувства? Я не увер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не зная, что ответить, я просто бормочу ему в груд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е-таки немного ненормально для меня, ты же знаеш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чает Ной, ободряюще обнимая… И прижимается губами к моему лб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закрываю глаза, наслаждаясь мягким поцелуем. Неожиданная нежность только запутывает мои чувства еще силь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й лежит на спине, не обращая внимания на мое замешательство, и обвивает моей рукой свою талию. Пытаясь отвлечься от приводящих в смятение, беспокойных мыслей и расслабиться, я прижимаюсь ближе, кладу голову ему на грудь и закидываю ногу на него. Он такой теплый, что мне кажется, будто я нахожусь рядом с камином.</w:t>
      </w:r>
    </w:p>
    <w:p>
      <w:pPr>
        <w:pStyle w:val="Normal"/>
        <w:spacing w:lineRule="auto" w:line="240" w:before="0" w:after="0"/>
        <w:ind w:firstLine="567"/>
        <w:jc w:val="both"/>
        <w:rPr/>
      </w:pPr>
      <w:r>
        <w:rPr>
          <w:rFonts w:cs="Times New Roman" w:ascii="Times New Roman" w:hAnsi="Times New Roman"/>
          <w:sz w:val="24"/>
          <w:szCs w:val="24"/>
        </w:rPr>
        <w:t>Гулкие удары его сердца под моим ухом успокаивают меня, и я засыпаю.</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9</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о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о мнению СМИ пара нашего социального положения должна сыграть свадьбу с блеском и куражом, но Оливия решила, что будет чувствовать себя наиболее комфортно, если мы проведем церемонию в доме ее отца на острове Нантакет. Это чисто формальная свадьба. Никаких фанфар, только несколько родных и близких друзей. Даже пляжный домик представлял собой причудливое место с двумя спальнями, кухней открытой планировки и гостиной, а также широкой верандой с видом на пляж.</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этом пляже примерно через час мы свяжем себя узами брака. Выпивая пиво со Стерлингом на кухне, я смотрю, как чайки приземляются на складные стульчики, которое мы установили ранее, отпугивая крошечных крабов обратно в свои норки.</w:t>
      </w:r>
    </w:p>
    <w:p>
      <w:pPr>
        <w:pStyle w:val="Normal"/>
        <w:spacing w:lineRule="auto" w:line="240" w:before="0" w:after="0"/>
        <w:ind w:firstLine="567"/>
        <w:jc w:val="both"/>
        <w:rPr/>
      </w:pPr>
      <w:r>
        <w:rPr>
          <w:rFonts w:cs="Times New Roman" w:ascii="Times New Roman" w:hAnsi="Times New Roman"/>
          <w:sz w:val="24"/>
          <w:szCs w:val="24"/>
        </w:rPr>
        <w:t>Все происходящее — полная противоположность тому, о чем, расписывая свою будущую свадьбу, писала Оливия в своем альбоме, о котором мне рассказала Камрин. И я не знаю, как мне к этому относиться. Оливия просто хочет, чтобы все было удобным и дешевым? Она практичный человек и недавно рвала на себе волосы из-за расходов «Тейт и Кей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ли она пытается сохранить свою романтическую мечту, оберегая ее от реальности, насколько это возможно? Не уверен, что мне это по душе, учитывая, что я часть этой реа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е по пиву? — спрашивает Стерлинг.</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ше не надо, — я смотрю на часы, висящие на кухонной стене. — Остается пятьдесят восемь минут до момента, когда я скажу </w:t>
      </w:r>
      <w:r>
        <w:rPr>
          <w:rFonts w:cs="Times New Roman" w:ascii="Times New Roman" w:hAnsi="Times New Roman"/>
          <w:i/>
          <w:sz w:val="24"/>
          <w:szCs w:val="24"/>
        </w:rPr>
        <w:t>согласен</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ухмыля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она действительно пойдет н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сом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пожимает плеч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перлась в своей комнате два часа назад и с тех пор не выходила оттуда. Сегодня утром я предложил ей позавтракать, но она сказала, что не хочет есть. Не знаю, приятель. Вполне возможно, что она даст задний хо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акт составлен. Мы подпишем его в понедельник, когда вернемся в офис. Зачем отступать сейчас? Оливия человек слова. Ей можно довер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неодобрительно ворчи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чем проблема? Ты же взял фиктивную спутницу на свой выпускной.</w:t>
      </w:r>
    </w:p>
    <w:p>
      <w:pPr>
        <w:pStyle w:val="Normal"/>
        <w:spacing w:lineRule="auto" w:line="240" w:before="0" w:after="0"/>
        <w:ind w:firstLine="567"/>
        <w:jc w:val="both"/>
        <w:rPr/>
      </w:pPr>
      <w:r>
        <w:rPr>
          <w:rFonts w:cs="Times New Roman" w:ascii="Times New Roman" w:hAnsi="Times New Roman"/>
          <w:sz w:val="24"/>
          <w:szCs w:val="24"/>
        </w:rPr>
        <w:t>Я смеюсь про себя, вспоминая год, когда Стерлинг пригласил свою кузину на выпускной. Он думал, что это гениально: не надо покупать костюм, чтобы произвести на нее впечатление, не нужно приглашать ее в дорогой ресторан или заказывать лимузин. Но к концу вечера, когда все наслаждались более плотным общением со своими спутницами, он понял, что совершил ошибку. Его собственная рука была единственной, кто прикасался к нему в этот вечер.</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ктивная жена — совсем другое дело. Это большая гребаная проблема, — Стерлинг смотрит на меня поверх края кружки с пивом.</w:t>
      </w:r>
    </w:p>
    <w:p>
      <w:pPr>
        <w:pStyle w:val="Normal"/>
        <w:spacing w:lineRule="auto" w:line="240" w:before="0" w:after="0"/>
        <w:ind w:firstLine="567"/>
        <w:jc w:val="both"/>
        <w:rPr/>
      </w:pPr>
      <w:r>
        <w:rPr>
          <w:rFonts w:cs="Times New Roman" w:ascii="Times New Roman" w:hAnsi="Times New Roman"/>
          <w:sz w:val="24"/>
          <w:szCs w:val="24"/>
        </w:rPr>
        <w:t xml:space="preserve">Глядя на океан, я ослабляю галстук, туго завязанный вокруг моей шеи, и поправляю ег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это законно, так что она будет моей женой, пока мы не разведемся или не аннулируем бр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рочищаю горло, мое беспокойство усилив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еще кое-что.</w:t>
      </w:r>
    </w:p>
    <w:p>
      <w:pPr>
        <w:pStyle w:val="Normal"/>
        <w:spacing w:lineRule="auto" w:line="240" w:before="0" w:after="0"/>
        <w:ind w:firstLine="567"/>
        <w:jc w:val="both"/>
        <w:rPr/>
      </w:pPr>
      <w:r>
        <w:rPr>
          <w:rFonts w:cs="Times New Roman" w:ascii="Times New Roman" w:hAnsi="Times New Roman"/>
          <w:sz w:val="24"/>
          <w:szCs w:val="24"/>
        </w:rPr>
        <w:t>После того, как отец Оливии предоставил нам контракт сегодня утром за завтраком, я с копией вышел на крыльцо, а Оливия направилась в спальню. Я не рассматриваю это как плохой знак, просто мы оба относимся к этому слишком серьезно, и нам требуется время, чтобы все хорошенько обдумать.</w:t>
      </w:r>
    </w:p>
    <w:p>
      <w:pPr>
        <w:pStyle w:val="Normal"/>
        <w:spacing w:lineRule="auto" w:line="240" w:before="0" w:after="0"/>
        <w:ind w:firstLine="567"/>
        <w:jc w:val="both"/>
        <w:rPr/>
      </w:pPr>
      <w:r>
        <w:rPr>
          <w:rFonts w:cs="Times New Roman" w:ascii="Times New Roman" w:hAnsi="Times New Roman"/>
          <w:sz w:val="24"/>
          <w:szCs w:val="24"/>
        </w:rPr>
        <w:t>Я прочитал весь контракт, держа в руке чашку кофе. Страница четырнадцать, параграф двадцать восемь, пункт «B» гласит, что выполнение наших договорных обязательств в качестве новых владельцев многомиллиардного конгломерата также зависит от еще одного обстоятельства — чтобы Оливия забеременела. В течение девяноста дней.</w:t>
      </w:r>
    </w:p>
    <w:p>
      <w:pPr>
        <w:pStyle w:val="Normal"/>
        <w:spacing w:lineRule="auto" w:line="240" w:before="0" w:after="0"/>
        <w:ind w:firstLine="567"/>
        <w:jc w:val="both"/>
        <w:rPr/>
      </w:pPr>
      <w:r>
        <w:rPr>
          <w:rFonts w:cs="Times New Roman" w:ascii="Times New Roman" w:hAnsi="Times New Roman"/>
          <w:sz w:val="24"/>
          <w:szCs w:val="24"/>
        </w:rPr>
        <w:t>Внутри меня все бушевало, я захотел немедленно поговорить с Фре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 о наследнике? И таким способом вы хотите обеспечить продолжение рода? Вы, правда, считает, что я соглашусь на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желание и твоего отца тоже, Ной. Мы с Биллом оба хотели внука, прежде чем уйти на покой. Безусловно, ты можешь это понять.</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ово мнение Оливии на этот счет? — спросил я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уклончиво прочистил гор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это не обсуждали.</w:t>
      </w:r>
    </w:p>
    <w:p>
      <w:pPr>
        <w:pStyle w:val="Normal"/>
        <w:spacing w:lineRule="auto" w:line="240" w:before="0" w:after="0"/>
        <w:ind w:firstLine="567"/>
        <w:jc w:val="both"/>
        <w:rPr/>
      </w:pPr>
      <w:r>
        <w:rPr>
          <w:rFonts w:cs="Times New Roman" w:ascii="Times New Roman" w:hAnsi="Times New Roman"/>
          <w:sz w:val="24"/>
          <w:szCs w:val="24"/>
        </w:rPr>
        <w:t>Это было утром. И я уверен, что в этом пункте была причина того, что Оливия заперлась в своей спальне и с тех пор не выходила отт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брав в легкие воздух, я внимательно смотрю на своего лучшего друга, прежде чем сообщить нов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ее обрюхат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ерлинг выплевывает свой напи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говоре есть пункт о наследнике, — произношу я сух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ытерев пиво с губ, он прищуривает глаз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сказать, что должен обрюхатить 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придурок на самом деле смеется надо мной, затем делает еще один глоток пи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я что-то и знаю об Оливии, так это то, что она не собирается печь твой батон в своей дух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зря ты так, — ухмыляюсь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трогала твой чл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поглаживания его через мои брюки тогда в ресторане — нет. Но это ничего не значит. У нас все только впереди. Это лишь вопрос вре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ь ослом.</w:t>
      </w:r>
    </w:p>
    <w:p>
      <w:pPr>
        <w:pStyle w:val="Normal"/>
        <w:spacing w:lineRule="auto" w:line="240" w:before="0" w:after="0"/>
        <w:ind w:firstLine="567"/>
        <w:jc w:val="both"/>
        <w:rPr/>
      </w:pPr>
      <w:r>
        <w:rPr>
          <w:rFonts w:cs="Times New Roman" w:ascii="Times New Roman" w:hAnsi="Times New Roman"/>
          <w:sz w:val="24"/>
          <w:szCs w:val="24"/>
        </w:rPr>
        <w:t>Я встаю и, пересекая крыльцо, подхожу к перилам. Опираясь на них, я вглядываюсь в бескрайнее синей океан. Может, я и выгляжу спокойно и уверенно, но на самом деле, схожу с ума с тех пор, как утром узнал о пункте в договоре. Могу только представить, что чувствует Оливия. Даже не знаю, хочет ли она стать матерью. Наверное, нет, учитывая, что она ест, спит и дышит своей карье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 дружище, скажу я тебе, но даже ты не в состоянии осуществить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ще посмотр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блюдение за водой действует на меня гипнотически. Это заставляет меня чувствовать себя немного спокойнее. Но лишь отчасти. Мне, наверное, потребуется лошадиная доза транквилизаторов, чтобы привести свой пульс в нор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ет тебя? Заядлый тусовщик всерьез собирается воспитывать ребенка?</w:t>
      </w:r>
    </w:p>
    <w:p>
      <w:pPr>
        <w:pStyle w:val="Normal"/>
        <w:spacing w:lineRule="auto" w:line="240" w:before="0" w:after="0"/>
        <w:ind w:firstLine="567"/>
        <w:jc w:val="both"/>
        <w:rPr/>
      </w:pPr>
      <w:r>
        <w:rPr>
          <w:rFonts w:cs="Times New Roman" w:ascii="Times New Roman" w:hAnsi="Times New Roman"/>
          <w:sz w:val="24"/>
          <w:szCs w:val="24"/>
        </w:rPr>
        <w:t>Я поворачиваюсь к Стерлингу. Он качает обшарпанное кресло-качалку, стоящее на крыльце, поставив ногу на ручку кресла. У меня нет подходящего ответа на этот вопрос, поэтому я просто нахально подмигиваю ем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ыясню это, — </w:t>
      </w:r>
      <w:r>
        <w:rPr>
          <w:rFonts w:cs="Times New Roman" w:ascii="Times New Roman" w:hAnsi="Times New Roman"/>
          <w:i/>
          <w:sz w:val="24"/>
          <w:szCs w:val="24"/>
        </w:rPr>
        <w:t>я надеюсь</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го рот раскрывается на секунду. Затем он вскидывает руки, драматически пожимая пле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воя жизнь, прия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искну. Теперь, если ты извинишь меня, я пойду проверю, как там моя нев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стучу в закрытую дверь спальни Оливии и в тишине слышу два женских гол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амрин приоткрывает две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говорить с Оливией? — спрашиваю 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мрин хмури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ая примета видеть невесту перед церемон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 слышится голос Оливии из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ожете поговорить около пяти минут, — Камрин смотрит на свои часы, а затем обходит меня и направляется в з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лкнув дверь, я отмечаю, что Оливия сидит за туалетным столиком, и наши взгляды встречаются в зеркале. Ее глаза слегка красные, и мне любопытно, плакала ли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руди колет чувство вины, и неожиданно я начинаю задых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lineRule="auto" w:line="240" w:before="0" w:after="0"/>
        <w:ind w:firstLine="567"/>
        <w:jc w:val="both"/>
        <w:rPr/>
      </w:pPr>
      <w:r>
        <w:rPr>
          <w:rFonts w:cs="Times New Roman" w:ascii="Times New Roman" w:hAnsi="Times New Roman"/>
          <w:sz w:val="24"/>
          <w:szCs w:val="24"/>
        </w:rPr>
        <w:t>Я не могу поверить, что мои отношения с Оливией перешли на новый уровень, насколько реальными стали мои чувства. Мысль о том, что она так расстроена, причиняет мне физическую боль.</w:t>
      </w:r>
    </w:p>
    <w:p>
      <w:pPr>
        <w:pStyle w:val="Normal"/>
        <w:spacing w:lineRule="auto" w:line="240" w:before="0" w:after="0"/>
        <w:ind w:firstLine="567"/>
        <w:jc w:val="both"/>
        <w:rPr/>
      </w:pPr>
      <w:r>
        <w:rPr>
          <w:rFonts w:cs="Times New Roman" w:ascii="Times New Roman" w:hAnsi="Times New Roman"/>
          <w:sz w:val="24"/>
          <w:szCs w:val="24"/>
        </w:rPr>
        <w:t xml:space="preserve">Оливия к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Сегодня удивительно эмоциональный день. Все эти вещи, я даже не задумывалась о том, что моей мамы не будет рядом, в то время как у отца проблемы со здоровьем… Осознание этого поразило меня сегодня ут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ритягиваю ее в свои объятия. Прижав ее близко к своей груди, я чувствую, как она заводит свои руки мне за спину. Я держу ее так в течение нескольких минут, никто из нас не произносит ни слова. Когда я отпускаю ее, Оливия выглядит спокойнее. Интересно, что она чувствует по поводу пункта о наследнике — равнодушие или ужас. Полагаю, последн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Клянусь, — она дарит мне небольшую улыб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красна, — говорю я ей, осмысливая каждое сло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мотрит вниз на свое кремового цвета платье простого покроя с кружевной отделкой на груди, разглаживая его на бед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ее медового цвета волосы спадают на плечи свободными волнами, а макияж легкий и естественный. Она похожа на прекрасную пляжную невесту, достойную украсить обложку одного из тех журналов для новобрач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что не пожалеешь об этом? — спрашиваю я, принимая серьезный вид. Мне, наверное, не понравится ее ответ, но я все еще хочу знать, что она действительно об этом дум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ачает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его я когда-либо хотела — это руководить компанией. Отец готовил меня к этому моменту пятнадцать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киваю, прекрасно ее понимая. Я в таком же полож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сли я должна пройти через это с тобой, то так тому и бы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ивия вскидывает подбородок, и я снова чувствую себя виноватым. Она надевает на себя маску, но мне нужно знать, что ей действительно хорошо. В противном случае, не уверен, что смогу пройти через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знать, действительно ли тебя устраивает такое положение вещей. Разве не каждая девушка мечтает о белом платье и большом празднике под шатром? — знаю, именно этого Оливии и хотелось. Но я не упоминаю об этом; возможно, она не хотела, чтобы Камрин делилась со мной настолько лич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очувственно смотрит на ме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правим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эта свадьба не та, о которой ты мечтала, но я хочу, чтобы ты знала, что это важно для меня. Я позабочусь о тебе, если случится что-то плохое. Знаю, что между нами нет любви, и ты заслуживаешь быть любимой и желанной, но хочу, чтобы ты знала, я всегда буду рядом. Так что в этом смысле моя клятва будет правдивой.</w:t>
      </w:r>
    </w:p>
    <w:p>
      <w:pPr>
        <w:pStyle w:val="Normal"/>
        <w:spacing w:lineRule="auto" w:line="240" w:before="0" w:after="0"/>
        <w:ind w:firstLine="567"/>
        <w:jc w:val="both"/>
        <w:rPr/>
      </w:pPr>
      <w:r>
        <w:rPr>
          <w:rFonts w:cs="Times New Roman" w:ascii="Times New Roman" w:hAnsi="Times New Roman"/>
          <w:sz w:val="24"/>
          <w:szCs w:val="24"/>
        </w:rPr>
        <w:t>Она с трудом сглатывает, и мне становится интересно, у нее тоже застрял ком в горле, как и у меня. Эта мысль облегчает чувство в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ебе за это. Я знаю, ты будешь рядом, когда будет необходимо, — мягко произносит 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 я бу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й, — она улыбается м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вытаскиваю помятый договор из внутреннего кармана пиджа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дписал его. Вот, держи, подпишешь, когда будешь готова, — я протягиваю ей контракт, и она кладет его на туалетный стол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днимаю ее руку к своим губам и целу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имся вни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ива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ду через несколько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озову к тебе Камр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йдя в коридор, я ловлю себя на мысли, что, возможно, Стерлинг заблуждается, и наши отношения с Оливией будут развиваться естествен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ывайте меня сумасшедшим, но, черт возьми, из этого что-нибудь может получиться.</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0</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лив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Я неподвижно сижу в летнем домике своей семьи на острове Нантакет, пока Камрин наносит последние штрихи в макияже моих глаз. Эта спальня по-прежнему украшена в соответствии с моими предпочтениями в период учебы в средней школе — здесь много ярких цветов, постеров с изображением мандал и фотографий тропических лесов. </w:t>
      </w:r>
      <w:r>
        <w:rPr>
          <w:rFonts w:cs="Times New Roman" w:ascii="Times New Roman" w:hAnsi="Times New Roman"/>
          <w:i/>
          <w:sz w:val="24"/>
          <w:szCs w:val="24"/>
        </w:rPr>
        <w:t>(Прим.: Ма́ндала — сакральное схематическое изображение либо конструкция, используемая в буддийских и индуистских религиозных практиках).</w:t>
      </w:r>
      <w:r>
        <w:rPr>
          <w:rFonts w:cs="Times New Roman" w:ascii="Times New Roman" w:hAnsi="Times New Roman"/>
          <w:sz w:val="24"/>
          <w:szCs w:val="24"/>
        </w:rPr>
        <w:t xml:space="preserve"> Хех… Я и забыла, что когда-то увлекалась хиппи. За маленьким белым столом, где сейчас сижу, я когда-то делала домашние задания, заданные на лето, и писала в своем дневнике.</w:t>
      </w:r>
    </w:p>
    <w:p>
      <w:pPr>
        <w:pStyle w:val="Normal"/>
        <w:spacing w:lineRule="auto" w:line="240" w:before="0" w:after="0"/>
        <w:ind w:firstLine="567"/>
        <w:jc w:val="both"/>
        <w:rPr/>
      </w:pPr>
      <w:r>
        <w:rPr>
          <w:rFonts w:cs="Times New Roman" w:ascii="Times New Roman" w:hAnsi="Times New Roman"/>
          <w:sz w:val="24"/>
          <w:szCs w:val="24"/>
        </w:rPr>
        <w:t>Слава Богу, у меня есть Камрин. Она приехала пораньше, чтобы поддержать меня перед церемонией. До того, как она начала приводить меня в порядок, мне на самом деле не требовалась ее помощь. Я не стала ничего особенного делать со своими волосами и макияжем. Единственное, что я позволила себе по такому случаю — это платье кремового цвета, но даже оно было довольно простое: длиной доходило мне всего до колен, а на груди было немного кружева. Я больше похожа на мать невесты, чем на саму невесту. Что мне действительно было нужно, так это моральная поддержка лучшей подруги. Ее спокойствие, можно сказать, успокаивает мои измотанные нервы.</w:t>
      </w:r>
    </w:p>
    <w:p>
      <w:pPr>
        <w:pStyle w:val="Normal"/>
        <w:spacing w:lineRule="auto" w:line="240" w:before="0" w:after="0"/>
        <w:ind w:firstLine="567"/>
        <w:jc w:val="both"/>
        <w:rPr/>
      </w:pPr>
      <w:r>
        <w:rPr>
          <w:rFonts w:cs="Times New Roman" w:ascii="Times New Roman" w:hAnsi="Times New Roman"/>
          <w:sz w:val="24"/>
          <w:szCs w:val="24"/>
        </w:rPr>
        <w:t>Даже не знаю, почему я так вымотана. «Свадьба» — это лишь наша с Ноем встреча с мировым судьей для подписания бумаг, пока папа и несколько других членов семьи и близких друзей будут стоять в стороне. Ни смокинга, ни платья, ни клятв, ни свадебного приема. Быстро и, насколько это возможно, просто. Этот брак даже нереален. И все же мне страш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се, — объявляет Камрин с гордостью. — С глазами покончено. Взгляни.</w:t>
      </w:r>
    </w:p>
    <w:p>
      <w:pPr>
        <w:pStyle w:val="Normal"/>
        <w:spacing w:lineRule="auto" w:line="240" w:before="0" w:after="0"/>
        <w:ind w:firstLine="567"/>
        <w:jc w:val="both"/>
        <w:rPr/>
      </w:pPr>
      <w:r>
        <w:rPr>
          <w:rFonts w:cs="Times New Roman" w:ascii="Times New Roman" w:hAnsi="Times New Roman"/>
          <w:sz w:val="24"/>
          <w:szCs w:val="24"/>
        </w:rPr>
        <w:t>Я открываю глаза и моргаю, смотря на себя в зеркало. Вау, я выгляжу… Соблазнительно. Обычно я накладываю минимум макияжа, так как редко куда выбираюсь, кроме офиса, но Камрин добавила в мой образ нежный «смоки айс», и теперь я выгляжу чувственно и в то же время достаточно скромно для дневного мероприяти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тся бесподобно. Спасиб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роша, не так ли? — усмехается Камрин. — Хочешь перекусить? Это твой последний шанс, пока я не занялась твоими губами.</w:t>
      </w:r>
    </w:p>
    <w:p>
      <w:pPr>
        <w:pStyle w:val="Normal"/>
        <w:spacing w:lineRule="auto" w:line="240" w:before="0" w:after="0"/>
        <w:ind w:firstLine="567"/>
        <w:jc w:val="both"/>
        <w:rPr/>
      </w:pPr>
      <w:r>
        <w:rPr>
          <w:rFonts w:cs="Times New Roman" w:ascii="Times New Roman" w:hAnsi="Times New Roman"/>
          <w:sz w:val="24"/>
          <w:szCs w:val="24"/>
        </w:rPr>
        <w:t>Стол и барная стойка на кухне были завалены запеканкой, салатами и канапе из ресторанчика по обслуживанию банкетов, который нанял папа. Я заявила ему, что не хочу организовывать прием с кучей разнообразной еды. Но он настоял на том, что нашим гостям нужно будет поесть перед возвращением домой. Так что мы пришли к компромиссу — будем подавать закуски на бумажных тарел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качаю гол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Мой желудок ведет себя как сумасшедш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все так плохо? — спрашивает Камрин, от сочувствия ее голос звучит выше обыч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глубоко вздыхаю.</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стно? Я не уверена, что чувству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действительно верю, что мы с Ноем можем стать настоящей парой. Но я все еще нахожусь на грани паники. Брак — это такое огромное обязательство. Размышления о таком серьезном решении — о, Боже, еще и меньше чем через час — заставляет меня содрогаться в холодном поту.</w:t>
      </w:r>
    </w:p>
    <w:p>
      <w:pPr>
        <w:pStyle w:val="Normal"/>
        <w:spacing w:lineRule="auto" w:line="240" w:before="0" w:after="0"/>
        <w:ind w:firstLine="567"/>
        <w:jc w:val="both"/>
        <w:rPr/>
      </w:pPr>
      <w:r>
        <w:rPr>
          <w:rFonts w:cs="Times New Roman" w:ascii="Times New Roman" w:hAnsi="Times New Roman"/>
          <w:sz w:val="24"/>
          <w:szCs w:val="24"/>
        </w:rPr>
        <w:t>Если бы здесь не было Камрин, которая успокаивала меня, я бы всерьез рассматривала вариант побега. Особенно после того, как папа вручил копию контракта за завтраком — смутные очертания букв на шестнадцати пронумерованных страницах. Я до сих пор не смогла заставить себя взглянуть на него. Но, так или иначе, я уже знаю, о чем в нем говорится. Какой смысл мучить себя еще больше? Я просто подпишу его, когда придет время, быстро и легко, словно сорвать с раны повязку.</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няжка, — вздыхает Камрин. — Позволь мне предложить тебе выпить. Совсем немного, чтобы снять напря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выбегает из спальни, направляясь на кухню, и возвращается с двумя бокалами мерло. Моя лучшая подруга знает меня достаточно хорошо, чтобы отказаться от бутылки охлажденного шампанского, лежащего в ведерке со льдом на кухонном столе. Шампанское слишком празднично для состояния, в котором я сейчас нахожусь.</w:t>
      </w:r>
    </w:p>
    <w:p>
      <w:pPr>
        <w:pStyle w:val="Normal"/>
        <w:spacing w:lineRule="auto" w:line="240" w:before="0" w:after="0"/>
        <w:ind w:firstLine="567"/>
        <w:jc w:val="both"/>
        <w:rPr/>
      </w:pPr>
      <w:r>
        <w:rPr>
          <w:rFonts w:cs="Times New Roman" w:ascii="Times New Roman" w:hAnsi="Times New Roman"/>
          <w:sz w:val="24"/>
          <w:szCs w:val="24"/>
        </w:rPr>
        <w:t>Я принимаю охлажденный бокал и делаю большой глоток. Небольшая доза алкоголя слегка согревает и расслабляет мои мышцы, и я тихо вздыхаю. Она была права. Мне действительно это было нуж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авда, думаю, что все будет хорошо, — произносит Камрин. — Из того, что я видела, кажется, что Ной был довольно милым и внимательным к тебе.</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жется, он очень старается, — я делаю еще один глоток вина. — Даже если его конечная цель — всего лишь залезть ко мне в трусик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это самая худшее в мире? — она приподнимает брови с дьявольской ухмылкой на губах. Она постоянно жалуется на мою отсутствующую личную жизнь.</w:t>
      </w:r>
    </w:p>
    <w:p>
      <w:pPr>
        <w:pStyle w:val="Normal"/>
        <w:spacing w:lineRule="auto" w:line="240" w:before="0" w:after="0"/>
        <w:ind w:firstLine="567"/>
        <w:jc w:val="both"/>
        <w:rPr/>
      </w:pPr>
      <w:r>
        <w:rPr>
          <w:rFonts w:cs="Times New Roman" w:ascii="Times New Roman" w:hAnsi="Times New Roman"/>
          <w:sz w:val="24"/>
          <w:szCs w:val="24"/>
        </w:rPr>
        <w:t xml:space="preserve">Я фыркаю, улыбаясь в отв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почти такой же интерес объездить его член, как спрыгнуть с Бруклинского моста.</w:t>
      </w:r>
    </w:p>
    <w:p>
      <w:pPr>
        <w:pStyle w:val="Normal"/>
        <w:spacing w:lineRule="auto" w:line="240" w:before="0" w:after="0"/>
        <w:ind w:firstLine="567"/>
        <w:jc w:val="both"/>
        <w:rPr/>
      </w:pPr>
      <w:r>
        <w:rPr>
          <w:rFonts w:cs="Times New Roman" w:ascii="Times New Roman" w:hAnsi="Times New Roman"/>
          <w:sz w:val="24"/>
          <w:szCs w:val="24"/>
        </w:rPr>
        <w:t>За исключением тех случаев, когда этот дурак делает что-то сексуальное, и вся кровь в моем теле стремится на юг. Что, кажется, происходит все чаще и чаще в последнее время.</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мы… — из-за двери показывается голова Стерлинга, он ухмыляется, так как слышал каждое слово. — Объезд члена начнется после ужина.</w:t>
      </w:r>
    </w:p>
    <w:p>
      <w:pPr>
        <w:pStyle w:val="Normal"/>
        <w:spacing w:lineRule="auto" w:line="240" w:before="0" w:after="0"/>
        <w:ind w:firstLine="567"/>
        <w:jc w:val="both"/>
        <w:rPr/>
      </w:pPr>
      <w:r>
        <w:rPr>
          <w:rFonts w:cs="Times New Roman" w:ascii="Times New Roman" w:hAnsi="Times New Roman"/>
          <w:sz w:val="24"/>
          <w:szCs w:val="24"/>
        </w:rPr>
        <w:t>Затем он кивает нам и уход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Ох, черт</w:t>
      </w:r>
      <w:r>
        <w:rPr>
          <w:rFonts w:cs="Times New Roman" w:ascii="Times New Roman" w:hAnsi="Times New Roman"/>
          <w:sz w:val="24"/>
          <w:szCs w:val="24"/>
        </w:rPr>
        <w:t>. Последнее, что мне сейчас нужно, это чтобы Ной думал, что сегодня будет настоящая брачная ночь. Разочарованная, я громко вздыхаю и зажмуриваю глаз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что-то покрепче, чем вино.</w:t>
      </w:r>
    </w:p>
    <w:p>
      <w:pPr>
        <w:pStyle w:val="Normal"/>
        <w:spacing w:lineRule="auto" w:line="240" w:before="0" w:after="0"/>
        <w:ind w:firstLine="567"/>
        <w:jc w:val="both"/>
        <w:rPr/>
      </w:pPr>
      <w:r>
        <w:rPr>
          <w:rFonts w:cs="Times New Roman" w:ascii="Times New Roman" w:hAnsi="Times New Roman"/>
          <w:sz w:val="24"/>
          <w:szCs w:val="24"/>
        </w:rPr>
        <w:t xml:space="preserve">Камрин бежит обратно на кухню, прежде чем я могу остановить ее. Я слышу шум открывающихся и захлопывающихся шкафчиков. Вскоре она возвращается, протягивая мне бутылку водки.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мы.</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 машу я ей. — Я действительно не хочу сейчас пить.</w:t>
      </w:r>
    </w:p>
    <w:p>
      <w:pPr>
        <w:pStyle w:val="Normal"/>
        <w:spacing w:lineRule="auto" w:line="240" w:before="0" w:after="0"/>
        <w:ind w:firstLine="567"/>
        <w:jc w:val="both"/>
        <w:rPr/>
      </w:pPr>
      <w:r>
        <w:rPr>
          <w:rFonts w:cs="Times New Roman" w:ascii="Times New Roman" w:hAnsi="Times New Roman"/>
          <w:sz w:val="24"/>
          <w:szCs w:val="24"/>
        </w:rPr>
        <w:t xml:space="preserve">Она ставит водку на стол.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 Мы должны подождать до конца церемонии.</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 я вздыхаю. — Мне жаль, но я не думаю, что буду в настроении общаться сегодня. Мне нужно побыть одной, чтобы во всем разобраться, — или зарыться с головой в работу, как страус, и полностью избегать всей этой ситуации. — Спасибо, что при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а кивает.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ришла, Оливия. Я могу вернуться в город пораньше, если хочешь. Но туда долго ехать, — ее взгляд следует по направлению к палубе, где Ной и Стерлинг сидят к нам спиной, глядя на пляж. — Опять же, Стерлинг чертовски сексуален. Я могла бы, наверное, заняться им сегодня вечером, — она дьявольски усмех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ляй, — говорю я, пожимая плечами. Хоть кому-то же должно быть весело. — Иди и займись им сейчас же. Я сама могу накрасить себе губы.</w:t>
      </w:r>
    </w:p>
    <w:p>
      <w:pPr>
        <w:pStyle w:val="Normal"/>
        <w:spacing w:lineRule="auto" w:line="240" w:before="0" w:after="0"/>
        <w:ind w:firstLine="567"/>
        <w:jc w:val="both"/>
        <w:rPr/>
      </w:pPr>
      <w:r>
        <w:rPr>
          <w:rFonts w:cs="Times New Roman" w:ascii="Times New Roman" w:hAnsi="Times New Roman"/>
          <w:sz w:val="24"/>
          <w:szCs w:val="24"/>
        </w:rPr>
        <w:t>Мы обнимаемся в последний раз, прежде чем она оставляет меня в моей детской спальне, захватив с собой выпивку.</w:t>
      </w:r>
    </w:p>
    <w:p>
      <w:pPr>
        <w:pStyle w:val="Normal"/>
        <w:spacing w:lineRule="auto" w:line="240" w:before="0" w:after="0"/>
        <w:ind w:firstLine="567"/>
        <w:jc w:val="both"/>
        <w:rPr/>
      </w:pPr>
      <w:r>
        <w:rPr>
          <w:rFonts w:cs="Times New Roman" w:ascii="Times New Roman" w:hAnsi="Times New Roman"/>
          <w:sz w:val="24"/>
          <w:szCs w:val="24"/>
        </w:rPr>
        <w:t>Я открываю окно и вдыхаю солоноватый влажный океанский бриз. Днем здесь тепло, и туман поднимается от синей гавани. Мгновение я смотрю на кучку далеких парусников — тусклые белые точки, раскачивающиеся на горизонте. Я стараюсь не зацикливаться на церемонии, которая начнется через полчаса. Позволив умиротворенному виду заполнить мои мысли, я чувствую, как напряжение начинает спадать.</w:t>
      </w:r>
    </w:p>
    <w:p>
      <w:pPr>
        <w:pStyle w:val="Normal"/>
        <w:spacing w:lineRule="auto" w:line="240" w:before="0" w:after="0"/>
        <w:ind w:firstLine="567"/>
        <w:jc w:val="both"/>
        <w:rPr/>
      </w:pPr>
      <w:r>
        <w:rPr>
          <w:rFonts w:cs="Times New Roman" w:ascii="Times New Roman" w:hAnsi="Times New Roman"/>
          <w:sz w:val="24"/>
          <w:szCs w:val="24"/>
        </w:rPr>
        <w:t>Но благословенная тишина разлетается, когда раздается звонок моего телефона. Ворча и задаваясь вопросом, кто может звонить мне прямо сейчас, я достаю мобильный из сумочки.</w:t>
      </w:r>
    </w:p>
    <w:p>
      <w:pPr>
        <w:pStyle w:val="Normal"/>
        <w:spacing w:lineRule="auto" w:line="240" w:before="0" w:after="0"/>
        <w:ind w:firstLine="567"/>
        <w:jc w:val="both"/>
        <w:rPr/>
      </w:pPr>
      <w:r>
        <w:rPr>
          <w:rFonts w:cs="Times New Roman" w:ascii="Times New Roman" w:hAnsi="Times New Roman"/>
          <w:sz w:val="24"/>
          <w:szCs w:val="24"/>
        </w:rPr>
        <w:t xml:space="preserve">Я хмурюсь, глядя на экран, так как не узнаю номер, то оживленно отвеч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ло?</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день, Оливия.</w:t>
      </w:r>
    </w:p>
    <w:p>
      <w:pPr>
        <w:pStyle w:val="Normal"/>
        <w:spacing w:lineRule="auto" w:line="240" w:before="0" w:after="0"/>
        <w:ind w:firstLine="567"/>
        <w:jc w:val="both"/>
        <w:rPr/>
      </w:pPr>
      <w:r>
        <w:rPr>
          <w:rFonts w:cs="Times New Roman" w:ascii="Times New Roman" w:hAnsi="Times New Roman"/>
          <w:sz w:val="24"/>
          <w:szCs w:val="24"/>
        </w:rPr>
        <w:t xml:space="preserve">Мой желудок сжимается в тугой, болезненный узел. </w:t>
      </w:r>
      <w:r>
        <w:rPr>
          <w:rFonts w:cs="Times New Roman" w:ascii="Times New Roman" w:hAnsi="Times New Roman"/>
          <w:i/>
          <w:sz w:val="24"/>
          <w:szCs w:val="24"/>
        </w:rPr>
        <w:t xml:space="preserve">Этот голос… </w:t>
      </w:r>
      <w:r>
        <w:rPr>
          <w:rFonts w:cs="Times New Roman" w:ascii="Times New Roman" w:hAnsi="Times New Roman"/>
          <w:sz w:val="24"/>
          <w:szCs w:val="24"/>
        </w:rPr>
        <w:t>На секунду я лишаюсь дара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следует чаще проверять свою электронную почту, — говорит Брэд.</w:t>
      </w:r>
      <w:r>
        <w:br w:type="page"/>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Я стою на пляже около пятидесяти минут. Бусинки пота усеивают мой лоб, но это не из-за солнца. Это началось десять минут назад.</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 — шипит Стерлинг себе под нос.</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дет, — цежу я сквозь зубы, в очередной раз посматривая на часы.</w:t>
      </w:r>
    </w:p>
    <w:p>
      <w:pPr>
        <w:pStyle w:val="Normal"/>
        <w:spacing w:lineRule="auto" w:line="240" w:before="0" w:after="0"/>
        <w:ind w:firstLine="567"/>
        <w:jc w:val="both"/>
        <w:rPr/>
      </w:pPr>
      <w:r>
        <w:rPr>
          <w:rFonts w:cs="Times New Roman" w:ascii="Times New Roman" w:hAnsi="Times New Roman"/>
          <w:sz w:val="24"/>
          <w:szCs w:val="24"/>
        </w:rPr>
        <w:t>После всего, что мы сделали… Совместное проживание, работа… Все это теперь кажется таким глупым и бессмысленным, если Оливия не сможет сегодня сделать шаг мне навстречу.</w:t>
      </w:r>
    </w:p>
    <w:p>
      <w:pPr>
        <w:pStyle w:val="Normal"/>
        <w:spacing w:lineRule="auto" w:line="240" w:before="0" w:after="0"/>
        <w:ind w:firstLine="567"/>
        <w:jc w:val="both"/>
        <w:rPr/>
      </w:pPr>
      <w:r>
        <w:rPr>
          <w:rFonts w:cs="Times New Roman" w:ascii="Times New Roman" w:hAnsi="Times New Roman"/>
          <w:sz w:val="24"/>
          <w:szCs w:val="24"/>
        </w:rPr>
        <w:t>Гости начинают переглядываться, и шепот пролетает через небольшую толпу.</w:t>
      </w:r>
    </w:p>
    <w:p>
      <w:pPr>
        <w:pStyle w:val="Normal"/>
        <w:spacing w:lineRule="auto" w:line="240" w:before="0" w:after="0"/>
        <w:ind w:firstLine="567"/>
        <w:jc w:val="both"/>
        <w:rPr/>
      </w:pPr>
      <w:r>
        <w:rPr>
          <w:rFonts w:cs="Times New Roman" w:ascii="Times New Roman" w:hAnsi="Times New Roman"/>
          <w:sz w:val="24"/>
          <w:szCs w:val="24"/>
        </w:rPr>
        <w:t xml:space="preserve">Регистратор меняет позу, перемещает вес с одной ноги на другую, выглядя так же неловко, как я себя чувствую. Затем она наклоняется ко мн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чень жаль, но у меня назначена встреча через двадцать минут. Я не могу больше ждать.</w:t>
      </w:r>
    </w:p>
    <w:p>
      <w:pPr>
        <w:pStyle w:val="Normal"/>
        <w:spacing w:lineRule="auto" w:line="240" w:before="0" w:after="0"/>
        <w:ind w:firstLine="567"/>
        <w:jc w:val="both"/>
        <w:rPr/>
      </w:pPr>
      <w:r>
        <w:rPr>
          <w:rFonts w:cs="Times New Roman" w:ascii="Times New Roman" w:hAnsi="Times New Roman"/>
          <w:sz w:val="24"/>
          <w:szCs w:val="24"/>
        </w:rPr>
        <w:t>Я киваю и устремляю взгляд на Фреда. Черты его лица искажены от волнения. Когда он кивает, подавая таким образом знак Камрин, она мчится по направлению к дому. Я срываюсь за ней, ступая по следам на песке, которые она оставляет.</w:t>
      </w:r>
    </w:p>
    <w:p>
      <w:pPr>
        <w:pStyle w:val="Normal"/>
        <w:spacing w:lineRule="auto" w:line="240" w:before="0" w:after="0"/>
        <w:ind w:firstLine="567"/>
        <w:jc w:val="both"/>
        <w:rPr/>
      </w:pPr>
      <w:r>
        <w:rPr>
          <w:rFonts w:cs="Times New Roman" w:ascii="Times New Roman" w:hAnsi="Times New Roman"/>
          <w:sz w:val="24"/>
          <w:szCs w:val="24"/>
        </w:rPr>
        <w:t>Мы направляемся прямо к спальне. В доме тихо, и ощущение того, что что-то случилось, не покидает меня. Дверь по-прежнему заперта, и я боюсь того, что мы увидим, когда откроем ее. Боюсь того, что это будет озна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Камрин открывает дверь. На мгновение все затихае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шла, — выговаривает она дрожащим голосом.</w:t>
      </w:r>
    </w:p>
    <w:p>
      <w:pPr>
        <w:pStyle w:val="Normal"/>
        <w:spacing w:lineRule="auto" w:line="240" w:before="0" w:after="0"/>
        <w:ind w:firstLine="567"/>
        <w:jc w:val="both"/>
        <w:rPr/>
      </w:pPr>
      <w:r>
        <w:rPr>
          <w:rFonts w:cs="Times New Roman" w:ascii="Times New Roman" w:hAnsi="Times New Roman"/>
          <w:sz w:val="24"/>
          <w:szCs w:val="24"/>
        </w:rPr>
        <w:t>Я подавляю волну эмоций и оглядываю комнату. Косметика и туалетные принадлежности Оливии по-прежнему разбросаны на туалетном столике, но ее самой нет.</w:t>
      </w:r>
    </w:p>
    <w:p>
      <w:pPr>
        <w:pStyle w:val="Normal"/>
        <w:spacing w:lineRule="auto" w:line="240" w:before="0" w:after="0"/>
        <w:ind w:firstLine="567"/>
        <w:jc w:val="both"/>
        <w:rPr/>
      </w:pPr>
      <w:r>
        <w:rPr>
          <w:rFonts w:cs="Times New Roman" w:ascii="Times New Roman" w:hAnsi="Times New Roman"/>
          <w:sz w:val="24"/>
          <w:szCs w:val="24"/>
        </w:rPr>
        <w:t xml:space="preserve">Я выглядываю в окно, смотрю на заходящее солнце над океаном и тяжело вздыхаю.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шла.</w:t>
      </w:r>
    </w:p>
    <w:p>
      <w:pPr>
        <w:pStyle w:val="Normal"/>
        <w:spacing w:lineRule="auto" w:line="240" w:before="0" w:after="0"/>
        <w:ind w:firstLine="567"/>
        <w:jc w:val="both"/>
        <w:rPr/>
      </w:pPr>
      <w:r>
        <w:rPr>
          <w:rFonts w:cs="Times New Roman" w:ascii="Times New Roman" w:hAnsi="Times New Roman"/>
          <w:sz w:val="24"/>
          <w:szCs w:val="24"/>
        </w:rPr>
        <w:t>Что, черт возьми, могло произойти с тех пор, как я в последний раз видел ее? Она была готова. Ничто не предвещало такого исхода. Я заметил, что контракт больше не лежит на туалетном столике. Она захватила его с собой. Не понимаю, что это знач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поворачиваюсь к Камрин.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Ты была последней, кто видел ее. Это из-за нерв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мрин качает головой.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ыглядела нормально.</w:t>
      </w:r>
    </w:p>
    <w:p>
      <w:pPr>
        <w:pStyle w:val="Normal"/>
        <w:spacing w:lineRule="auto" w:line="240" w:before="0" w:after="0"/>
        <w:ind w:firstLine="567"/>
        <w:jc w:val="both"/>
        <w:rPr/>
      </w:pPr>
      <w:r>
        <w:rPr>
          <w:rFonts w:cs="Times New Roman" w:ascii="Times New Roman" w:hAnsi="Times New Roman"/>
          <w:sz w:val="24"/>
          <w:szCs w:val="24"/>
        </w:rPr>
        <w:t>Я запускаю пальцы в свои волосы. Не люблю сюрпризы и никогда их не любил. Но быть брошенным у алтаря? Еще никогда я не испытывал столько гнева и па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чется выпить и найти какую-нибудь случайную девку, ведь только так я смогу выместить агрессию. И я знаю, что Стерлинг будет в деле. Но потом я вспоминаю о застенчивой улыбке Оливии, о сладком аромате жимолости и о ее губах, когда я целую их… тихо умоляющих меня о больш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рту все, — говорит Стерлинг позади меня. — Мы уходим. Давай же, Ной.</w:t>
      </w:r>
    </w:p>
    <w:p>
      <w:pPr>
        <w:pStyle w:val="Normal"/>
        <w:spacing w:lineRule="auto" w:line="240" w:before="0" w:after="0"/>
        <w:ind w:firstLine="567"/>
        <w:jc w:val="both"/>
        <w:rPr/>
      </w:pPr>
      <w:r>
        <w:rPr>
          <w:rFonts w:cs="Times New Roman" w:ascii="Times New Roman" w:hAnsi="Times New Roman"/>
          <w:sz w:val="24"/>
          <w:szCs w:val="24"/>
        </w:rPr>
        <w:t>Он хватает меня за руку и начинает тащить по коридору. Я знаю, что у него возникла точно такая же мысль, что и у меня примерно тридцать секунд назад. Выпивка. Девочки. Грандиозное похмелье завтра, чтобы скрыть и забыть сегодняшнюю боль. Но я знаю, что никогда не смогу забыть то, что случилось сегодня.</w:t>
      </w:r>
    </w:p>
    <w:p>
      <w:pPr>
        <w:pStyle w:val="Normal"/>
        <w:spacing w:lineRule="auto" w:line="240" w:before="0" w:after="0"/>
        <w:ind w:firstLine="567"/>
        <w:jc w:val="both"/>
        <w:rPr/>
      </w:pPr>
      <w:r>
        <w:rPr>
          <w:rFonts w:cs="Times New Roman" w:ascii="Times New Roman" w:hAnsi="Times New Roman"/>
          <w:sz w:val="24"/>
          <w:szCs w:val="24"/>
        </w:rPr>
        <w:t>Если бы не эта боль в груди — в пустом месте, которое она начала заполнять — я бы уехал, не оглядываясь. Но часть меня должна знать, что будет дальше.</w:t>
      </w:r>
    </w:p>
    <w:p>
      <w:pPr>
        <w:pStyle w:val="Normal"/>
        <w:spacing w:lineRule="auto" w:line="240" w:before="0" w:after="0"/>
        <w:ind w:firstLine="567"/>
        <w:jc w:val="both"/>
        <w:rPr/>
      </w:pPr>
      <w:r>
        <w:rPr>
          <w:rFonts w:cs="Times New Roman" w:ascii="Times New Roman" w:hAnsi="Times New Roman"/>
          <w:sz w:val="24"/>
          <w:szCs w:val="24"/>
        </w:rPr>
        <w:t>Я мечтал об Оливии последние двадцать лет. Она та девушка, которую я обливал водой из шланга, когда был моложе, та женщина, из-за которой в моем животе порхали бабочки, когда я стал стар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теперь, как только я начал думать о ней, как о своей… она уш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НЕЦ ПЕРВОЙ ЧАСТ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 xml:space="preserve">Продолжение читайте у нас в группе </w:t>
      </w:r>
      <w:hyperlink r:id="rId4">
        <w:r>
          <w:rPr>
            <w:rStyle w:val="InternetLink"/>
            <w:rFonts w:cs="Times New Roman" w:ascii="Times New Roman" w:hAnsi="Times New Roman"/>
            <w:sz w:val="24"/>
            <w:szCs w:val="24"/>
          </w:rPr>
          <w:t>https://vk.com/kn_books</w:t>
        </w:r>
      </w:hyperlink>
    </w:p>
    <w:sectPr>
      <w:type w:val="nextPage"/>
      <w:pgSz w:w="11906" w:h="16838"/>
      <w:pgMar w:left="1134"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hyperlink" Target="https://vk.com/kn_book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0:27:00Z</dcterms:created>
  <dc:creator>1</dc:creator>
  <dc:description/>
  <cp:keywords/>
  <dc:language>en-US</dc:language>
  <cp:lastModifiedBy>Панайоти Татьяна Леонидовна</cp:lastModifiedBy>
  <dcterms:modified xsi:type="dcterms:W3CDTF">2017-03-27T21:20:00Z</dcterms:modified>
  <cp:revision>27</cp:revision>
  <dc:subject/>
  <dc:title/>
</cp:coreProperties>
</file>