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rPr>
      </w:pPr>
      <w:r>
        <w:rPr>
          <w:b/>
        </w:rPr>
        <w:t>Практикум по эсхатологии</w:t>
      </w:r>
    </w:p>
    <w:p>
      <w:pPr>
        <w:pStyle w:val="Normal"/>
        <w:ind w:firstLine="540"/>
        <w:jc w:val="both"/>
        <w:rPr>
          <w:b/>
          <w:b/>
        </w:rPr>
      </w:pPr>
      <w:r>
        <w:rPr>
          <w:b/>
        </w:rPr>
      </w:r>
    </w:p>
    <w:p>
      <w:pPr>
        <w:pStyle w:val="Normal"/>
        <w:ind w:firstLine="540"/>
        <w:jc w:val="both"/>
        <w:rPr/>
      </w:pPr>
      <w:r>
        <w:rPr/>
        <w:t xml:space="preserve">Закончился очередной семестр, начались летние каникулы. На самом деле они не летние, а </w:t>
      </w:r>
      <w:r>
        <w:rPr>
          <w:i/>
        </w:rPr>
        <w:t>тысяче</w:t>
      </w:r>
      <w:r>
        <w:rPr/>
        <w:t>летние – разумеется, по нашему общегалактическому времени.</w:t>
      </w:r>
    </w:p>
    <w:p>
      <w:pPr>
        <w:pStyle w:val="Normal"/>
        <w:ind w:firstLine="540"/>
        <w:jc w:val="both"/>
        <w:rPr/>
      </w:pPr>
      <w:r>
        <w:rPr/>
        <w:t xml:space="preserve">Каникулы - это не просто отдых, дающий возможность попутешествовать по галактике и привести в порядок мысли и полученные за семестр знания. Каникулы для существ, смысл долгой жизни которых состоит в познании окружающего мира – это продолжение учёбы, и каждый из отправляемых на отдых учеников получает задание. </w:t>
      </w:r>
    </w:p>
    <w:p>
      <w:pPr>
        <w:pStyle w:val="Normal"/>
        <w:ind w:firstLine="540"/>
        <w:jc w:val="both"/>
        <w:rPr/>
      </w:pPr>
      <w:r>
        <w:rPr/>
        <w:t xml:space="preserve">Я не отношусь к довольно немногочисленному числу безответственных абитуриентов, что проводят каникулы в праздности и безделии, откладывая выполнение летних заданий на последние годы каникул. Поэтому я решил сначала выполнить полученную мне работу, а уже затем попутешествовать в своё удовольствие по Вселенной. </w:t>
      </w:r>
    </w:p>
    <w:p>
      <w:pPr>
        <w:pStyle w:val="Normal"/>
        <w:ind w:firstLine="540"/>
        <w:jc w:val="both"/>
        <w:rPr/>
      </w:pPr>
      <w:r>
        <w:rPr/>
        <w:t xml:space="preserve">Постоянная учёба, поиск и накопление новых знаний,  непрерывное развитие и самосовершенствование – смысл жизни любого демиурга. Этому нас учат ещё с малых веков. </w:t>
      </w:r>
    </w:p>
    <w:p>
      <w:pPr>
        <w:pStyle w:val="Normal"/>
        <w:ind w:firstLine="540"/>
        <w:jc w:val="both"/>
        <w:rPr/>
      </w:pPr>
      <w:r>
        <w:rPr/>
        <w:t>Мы – высшая форма жизни во Вселенной. Почти всемогущие, почти всевидящие, почти бессмертные. Недаром смертные существа считают нас божествами.</w:t>
      </w:r>
    </w:p>
    <w:p>
      <w:pPr>
        <w:pStyle w:val="Normal"/>
        <w:ind w:firstLine="540"/>
        <w:jc w:val="both"/>
        <w:rPr/>
      </w:pPr>
      <w:r>
        <w:rPr/>
        <w:t xml:space="preserve">Конечно, наши возможности для ощущения и понимания окружающего мира намного превышают тот скудный набор чувств, что доступен самым совершенным живым существам. Но, тем не менее, многое приобретя взамен, нам от много пришлось отказаться. Я способен по одной-единственной молекуле определить химический состав вещества, но теперь мне чужды такие понятия, как «запах» и «вкус». Я способен улавливать волны и излучения любого диапазона, но выражения «цвет» и «звук» давно утратили для меня смысл. Но я всё это помню. Все эти свойственные смертным эмоции и чувства спрятаны в моём подсознании. Страх, гнев, любовь – все эти эмоциональные состояния,  привычные для смертных, совсем не чужды и нам, божествам. Поэтому пусть вас не удивляет обилие в моей речи свойственных смертным выражений и метафор. </w:t>
      </w:r>
    </w:p>
    <w:p>
      <w:pPr>
        <w:pStyle w:val="Normal"/>
        <w:ind w:firstLine="540"/>
        <w:jc w:val="both"/>
        <w:rPr/>
      </w:pPr>
      <w:r>
        <w:rPr/>
        <w:t>Та форма, в которой я пребываю сейчас – единая совокупность энергетических оболочек, созданных живыми разумными носителями – не является конечной стадией эволюционного процесса. Подобно тому, как миллион лет назад множество разумных существ воссоединили свои ментальные ауры, чтобы на свет мог появиться я, так и любому из представителей нашей расы суждено стать частью существа более значительного и могущественного – Вселенского Накопителя. Когда-нибудь и я вольюсь в него, разделив свои мысли и знания с моими старшими собратьями.</w:t>
      </w:r>
    </w:p>
    <w:p>
      <w:pPr>
        <w:pStyle w:val="Normal"/>
        <w:ind w:firstLine="540"/>
        <w:jc w:val="both"/>
        <w:rPr/>
      </w:pPr>
      <w:r>
        <w:rPr/>
        <w:t>Конечно, меня пока пугает перспектива стать в отдалённом будущем частью Вселенского Накопителя, утратив собственную индивидуальность, растворившись среди сотен тысяч подобных мне разумов. Но мой учитель уверяет меня, что всего через пару миллионов лет, когда я окончу первую ступень обучения, я буду относиться к этому вопросу совершенно по-иному.</w:t>
      </w:r>
    </w:p>
    <w:p>
      <w:pPr>
        <w:pStyle w:val="Normal"/>
        <w:ind w:firstLine="540"/>
        <w:jc w:val="both"/>
        <w:rPr/>
      </w:pPr>
      <w:r>
        <w:rPr/>
        <w:t>В чём заключается деятельность Творца? Это сложно объяснить в нескольких словах. Мы – демиурги, создатели миров.</w:t>
      </w:r>
    </w:p>
    <w:p>
      <w:pPr>
        <w:pStyle w:val="Normal"/>
        <w:ind w:firstLine="540"/>
        <w:jc w:val="both"/>
        <w:rPr/>
      </w:pPr>
      <w:r>
        <w:rPr/>
        <w:t>Создание новых миров – это искусство. Ни один из созданных миров не должен быть точной копией уже существующего, либо существовавшего ранее. Каждый Творец действует по индивидуальной схеме, используя опыт и знания своих предшественников и добавляя к ним собственные замыслы.</w:t>
      </w:r>
    </w:p>
    <w:p>
      <w:pPr>
        <w:pStyle w:val="Normal"/>
        <w:ind w:firstLine="540"/>
        <w:jc w:val="both"/>
        <w:rPr/>
      </w:pPr>
      <w:r>
        <w:rPr/>
        <w:t>Процесс этот сложный и продолжительный, занимающий иногда сотни миллионов лет. Впрочем, наиболее опытные и сильные из наших наставников способны это сделать всего за несколько дней.</w:t>
      </w:r>
    </w:p>
    <w:p>
      <w:pPr>
        <w:pStyle w:val="Normal"/>
        <w:ind w:firstLine="540"/>
        <w:jc w:val="both"/>
        <w:rPr/>
      </w:pPr>
      <w:r>
        <w:rPr/>
        <w:t>Сначала необходимо выбрать подходящую звезду – не слишком большую и не слишком горячую. У звезды обязательно должна быть планетарная система, причём одна из планет должна иметь устойчивую орбиту и находиться от звезды на расстоянии, обеспечивающем оптимальный для зарождения жизни температурный режим. Конечно, можно самостоятельно создать планету из имеющегося в любой звёздной системе космического мусора, но это слишком долгий и энергозатратный процесс, поэтому подобными вещами никто не занимается. Нас мало, а звёзд во вселенной много. А вот перемещение выбранной планеты на нужную орбиту – это распространённый и часто используемый способ.</w:t>
      </w:r>
    </w:p>
    <w:p>
      <w:pPr>
        <w:pStyle w:val="Normal"/>
        <w:ind w:firstLine="540"/>
        <w:jc w:val="both"/>
        <w:rPr/>
      </w:pPr>
      <w:r>
        <w:rPr/>
        <w:t>Далее, на планете необходимо создать условия для существования жизни - атмосферу, океаны, механизмы саморегуляции климата. Я не буду подробно останавливаться на описании этих процессов, они очень сложны и изучаются на протяжении пяти семестров.</w:t>
      </w:r>
    </w:p>
    <w:p>
      <w:pPr>
        <w:pStyle w:val="Normal"/>
        <w:ind w:firstLine="540"/>
        <w:jc w:val="both"/>
        <w:rPr/>
      </w:pPr>
      <w:r>
        <w:rPr/>
        <w:t xml:space="preserve">Потом происходит процесс </w:t>
      </w:r>
      <w:r>
        <w:rPr>
          <w:i/>
        </w:rPr>
        <w:t>засеивания</w:t>
      </w:r>
      <w:r>
        <w:rPr/>
        <w:t xml:space="preserve">. На подготовленную планету заносятся разнообразные формы жизни. Иногда самые примитивные, иногда довольно сложно организованные, всё зависит от мастерства и вдохновения демиурга. Дальнейший процесс идёт двумя путями. Творец может на десятки миллионов лет оставить планету в покое, позволив засеянным формам жизни развиваться самостоятельно, это иногда приводит к очень интересным и неожиданным результатам. Либо демиург самостоятельно контролирует эволюционное развитие направленными вмешательствами. Разумеется, в последнем случае процесс протекает в десятки раз быстрее. </w:t>
      </w:r>
    </w:p>
    <w:p>
      <w:pPr>
        <w:pStyle w:val="Normal"/>
        <w:ind w:firstLine="540"/>
        <w:jc w:val="both"/>
        <w:rPr/>
      </w:pPr>
      <w:r>
        <w:rPr/>
        <w:t>Завершающим актом миросозидания становится создание Венца Творения – расы разумных существ, способных создавать энергетические оболочки, называемые также «аурами» или «душами». В течение своей непродолжительной жизни разумные существа выращивают эту оболочку внутри себя, в момент их биологической смерти она отделяется от своего носителя и возносится в окружающую планету ноосферу. Накопление аур в ноосфере происходит довольно быстро, всего за несколько десятков тысяч лет их количества становится достаточно для создания проторазума.</w:t>
      </w:r>
    </w:p>
    <w:p>
      <w:pPr>
        <w:pStyle w:val="Normal"/>
        <w:ind w:firstLine="540"/>
        <w:jc w:val="both"/>
        <w:rPr/>
      </w:pPr>
      <w:r>
        <w:rPr/>
        <w:t>Вот тут то и приходит время для появления нового Творца. Под силу это только наиболее сильным и опытным демиургам, представителям старшего поколения. Разрозненную массу ментальных оболочек надо объединить в единое энергетическое существо, совершив качественный скачок от коллективного к индивидуальному разуму. Наделить его механизмами саморегуляции, органами познания, информацией об окружающем мире. Дать ощутить себя как целостное существо, как разумный индивидуум. Таким образом, конечной целью всех этих действий является появление на свет нового представителя нашей расы.</w:t>
      </w:r>
    </w:p>
    <w:p>
      <w:pPr>
        <w:pStyle w:val="Normal"/>
        <w:ind w:firstLine="540"/>
        <w:jc w:val="both"/>
        <w:rPr/>
      </w:pPr>
      <w:r>
        <w:rPr/>
        <w:t>Обо всём, что я сейчас рассказал, мне пока известно только в общих чертах. Это предметы для изучения на старших курсах Академии.</w:t>
      </w:r>
    </w:p>
    <w:p>
      <w:pPr>
        <w:pStyle w:val="Normal"/>
        <w:ind w:firstLine="540"/>
        <w:jc w:val="both"/>
        <w:rPr/>
      </w:pPr>
      <w:r>
        <w:rPr/>
        <w:t>Теперь же я плавно перехожу к тому, какое практическое задание мне предстояло выполнить.</w:t>
      </w:r>
    </w:p>
    <w:p>
      <w:pPr>
        <w:pStyle w:val="Normal"/>
        <w:ind w:firstLine="540"/>
        <w:jc w:val="both"/>
        <w:rPr/>
      </w:pPr>
      <w:r>
        <w:rPr/>
        <w:t>Каким было моё первое задание? Таким же точно, как у любого студента, окончившего первый курс академии. Одновременно простое и дающее возможность для творческого выбора. Мне было поручено отыскать по выданным преподавателями координатам затерянную на окраине галактики звезду, обнаружить вращающуюся вокруг неё планету, на которой уже развилась жизнь, и уничтожить на ней Венец Творения.</w:t>
      </w:r>
    </w:p>
    <w:p>
      <w:pPr>
        <w:pStyle w:val="Normal"/>
        <w:ind w:firstLine="540"/>
        <w:jc w:val="both"/>
        <w:rPr/>
      </w:pPr>
      <w:r>
        <w:rPr/>
        <w:t xml:space="preserve">Тем, кто не относится к расе Творцов, гипотетическому «стороннему наблюдателю», наверное, показалось бы странным, что будущие демиурги в качестве своего первого задания должны не созидать, а разрушать. Но, если вдуматься, в этом нет ничего противоречивого или противоестественного. Суть существования Вселенной в непрерывном взаимодействии Упорядоченности и Хаоса, а потому Созидание и Разрушение – две стороны одного и того же процесса. В своё оправдание должен заметить – на путь разрушения нам приходится вставать очень редко. </w:t>
      </w:r>
    </w:p>
    <w:p>
      <w:pPr>
        <w:pStyle w:val="Normal"/>
        <w:ind w:firstLine="540"/>
        <w:jc w:val="both"/>
        <w:rPr/>
      </w:pPr>
      <w:r>
        <w:rPr/>
        <w:t xml:space="preserve">Я пока ещё не всемогущ. У меня ещё нет навыков и сил, чтобы, допустим, распепелить планету на атомы, но этого и не требуется. Сбить с орбиты, толкнуть в жаркие объятия звезды – на это сил у меня хватит. Но самые простые и быстрые способы решения задачи, как правило, эффективны, но не эффектны. Уничтожив планету целиком, я вряд ли могу рассчитывать на оценку выше чем четыре балла по двадцатипятибальной. Я же был очень амбициозен, и намеревался получить за выполнение своего первого самостоятельного задания не иначе как высший балл. </w:t>
      </w:r>
    </w:p>
    <w:p>
      <w:pPr>
        <w:pStyle w:val="Normal"/>
        <w:ind w:firstLine="540"/>
        <w:jc w:val="both"/>
        <w:rPr/>
      </w:pPr>
      <w:r>
        <w:rPr/>
        <w:t>Я двигался на максимальной скорости, которую только мог развить, успешно боролся с искушениями повнимательнее осмотреть попадавшиеся мне на пути миры или остановиться для обмена инфосферами со встреченными коллегами. Поэтому путь до намеченной цели занял у меня всего-навсего около трёх лет. Приблизившись к искомой звезде, я скинул скорость до световой.</w:t>
      </w:r>
    </w:p>
    <w:p>
      <w:pPr>
        <w:pStyle w:val="Normal"/>
        <w:ind w:firstLine="540"/>
        <w:jc w:val="both"/>
        <w:rPr/>
      </w:pPr>
      <w:r>
        <w:rPr/>
        <w:t>Планеты медленно и плавно двигались по своим орбитам, их спутники-сателлиты кружились вокруг них в однообразном задорном танце. Подслеповатые кометы, распушив длинные сверкающие хвосты, спешили в жаркие объятия своего светила. Обледенелые каменные обломки пояса астероидов занимали свои места, словно равнодушные, скучающие зрители.</w:t>
      </w:r>
    </w:p>
    <w:p>
      <w:pPr>
        <w:pStyle w:val="Normal"/>
        <w:ind w:firstLine="540"/>
        <w:jc w:val="both"/>
        <w:rPr/>
      </w:pPr>
      <w:r>
        <w:rPr/>
        <w:t>Мой путь лежал к третьей планете этой звёздной системы. Отправив впереди себя исследовательские энергетические сгустки, я получил сведения о параметрах этого объекта. Устойчивая комфортная температура поверхности, подверженная небольшим сезонным колебаниям. Богатая кислородом атмосфера. Океаны, занимающие большую часть поверхности. Тонкий слой озона, защищающий планету от вредных излучений звезды. Ничего нового и необычного, такие планеты я уже видел сотни раз.</w:t>
      </w:r>
    </w:p>
    <w:p>
      <w:pPr>
        <w:pStyle w:val="Normal"/>
        <w:ind w:firstLine="540"/>
        <w:jc w:val="both"/>
        <w:rPr/>
      </w:pPr>
      <w:r>
        <w:rPr/>
        <w:t xml:space="preserve">Спутник у планеты был всего один, хотя и очень большой, и он тоже имел естественное происхождение. Повторюсь, в этом не было ничего необычного. </w:t>
      </w:r>
    </w:p>
    <w:p>
      <w:pPr>
        <w:pStyle w:val="Normal"/>
        <w:ind w:firstLine="540"/>
        <w:jc w:val="both"/>
        <w:rPr/>
      </w:pPr>
      <w:r>
        <w:rPr/>
        <w:t>На подлёте к третьей от местного солнца планете я сразу понял, что задачка будет не из самых простых.</w:t>
      </w:r>
    </w:p>
    <w:p>
      <w:pPr>
        <w:pStyle w:val="Normal"/>
        <w:ind w:firstLine="540"/>
        <w:jc w:val="both"/>
        <w:rPr/>
      </w:pPr>
      <w:r>
        <w:rPr/>
        <w:t>Третья планета была окружена плотной эфирной оболочкой аур – по моим оценкам, их было не менее триллиона. Такого количества ментальных оболочек с лихвой хватило бы на сотворение доброго десятка подобных мне сверхсуществ. Я мысленно пожурил местного демиурга за небрежность – конденсатор для душ просто необходимо создавать одновременно с созданием Венца Творения – а ещё лучше, заранее, даже если демиург и не имеет цели в дальнейшем эволюционировать местных разумных обитателей до нового Творца.</w:t>
      </w:r>
    </w:p>
    <w:p>
      <w:pPr>
        <w:pStyle w:val="Normal"/>
        <w:ind w:firstLine="540"/>
        <w:jc w:val="both"/>
        <w:rPr/>
      </w:pPr>
      <w:r>
        <w:rPr/>
        <w:t>Большая часть составлявших ноосферу аур уже успела растерять накопленные знания и черты индивидуальности, превратившись в фоновый информационный шум; более свежие ментальные отпечатки сохраняли свою целостность и даже пробовали контактировать со своими соседями. При этом в ноосфере не оказалось ни одного диссектора, который бы поглощал и перерабатывал дефектные ауры. Нетрудно представить, какой царил там хаос.</w:t>
      </w:r>
    </w:p>
    <w:p>
      <w:pPr>
        <w:pStyle w:val="Normal"/>
        <w:ind w:firstLine="540"/>
        <w:jc w:val="both"/>
        <w:rPr>
          <w:color w:val="FFFF00"/>
        </w:rPr>
      </w:pPr>
      <w:r>
        <w:rPr/>
        <w:t>С немалым удивлением я обнаружил сразу три эмбриона-проторазума, предпринимавших безуспешные попытки возвысится до Творца. Конечно, без участия наставника-демиурга и постоянной энергетической и информационной подпитки эти усилия были обречены на провал, но для меня само по себе это явление стало ещё одним показателем крайней небрежности поработавшего с этим миром демиурга.</w:t>
      </w:r>
    </w:p>
    <w:p>
      <w:pPr>
        <w:pStyle w:val="Normal"/>
        <w:ind w:firstLine="540"/>
        <w:jc w:val="both"/>
        <w:rPr/>
      </w:pPr>
      <w:r>
        <w:rPr/>
        <w:t xml:space="preserve">Поэтому первое, чем мне пришлось заняться – это приведение ноосферы в порядок. Это отняло у меня немало времени и сил. Наиболее крупный из проторазумов, уже почти готовый к преобразованию в Творца, я переместил к четвёртой планете, решив, что займусь им позже. Туда же я направил поток свежих аур, непрерывно отделяющихся от своих разумных носителей в момент их смерти. Два других проторазума я запустил по кольцевой орбите вокруг второй планеты этой звёздной системы, расположив их точно друг напротив друга, чтобы не допускать их контакта между собой. </w:t>
      </w:r>
    </w:p>
    <w:p>
      <w:pPr>
        <w:pStyle w:val="Normal"/>
        <w:ind w:firstLine="540"/>
        <w:jc w:val="both"/>
        <w:rPr/>
      </w:pPr>
      <w:r>
        <w:rPr/>
        <w:t>Остатки ноосферы, представленные в большинстве своём потерявшими индивидуальные качества обломками аур, перенёс к редкому поясу астероидов, расположенному между третьей и четвёртой планетами. Чтобы навести хоть какой-то порядок, я запустил в эту мешанину часть собственных диссекторов. Далее, действуя словно по наитию, я превратил эту часть в информационный накопитель, скопировав туда большую часть имеющихся у меня знаний и личных воспоминаний и дополнив несколькими собственными блоками долгосрочной и оперативной памяти. Как станет понятно позже, подобная предусмотрительность в дальнейшем спасла мне жизнь.</w:t>
      </w:r>
    </w:p>
    <w:p>
      <w:pPr>
        <w:pStyle w:val="Normal"/>
        <w:ind w:firstLine="540"/>
        <w:jc w:val="both"/>
        <w:rPr/>
      </w:pPr>
      <w:r>
        <w:rPr/>
        <w:t>Разобравшись с ноосферой, я занялся изучением инфосферы, которая также окружала планету толстой невидимой оболочкой, и точно также находилась в запущенном и беспорядочном состоянии. Разносящиеся во всех направлениях электронные импульсы распространялись как через вращающиеся вокруг планеты аппараты техногенного происхождения, так и через неподдающиеся подсчёту устройства на её поверхности. Сигналы передавались в кодированном виде, впрочем, расшифровка их не составляла большого труда. Я насчитал порядка тридцати восьми тысяч источников, транслирующих звук и изображение, ещё большее количество передающих только звук, и, наконец, не поддающийся подсчёту непрерывный обмен информацией между отдельными особями.</w:t>
      </w:r>
    </w:p>
    <w:p>
      <w:pPr>
        <w:pStyle w:val="Normal"/>
        <w:ind w:firstLine="540"/>
        <w:jc w:val="both"/>
        <w:rPr/>
      </w:pPr>
      <w:r>
        <w:rPr/>
        <w:t>На анализ этого гигантского информационного массива я потратил около десяти местных лет. Будь у меня время и желание – информации хватило бы для изучения на пару тысячелетий. Но изучение планеты не было моей непосредственной задачей, я просто заполнил до отказа несколько спешно созданных информационных блоков – благо, ментальных аур для их изготовления в моём распоряжении было предостаточно. Анализом накопленной информации можно будет заняться на досуге, или просто переслать её во Вселенский Накопитель.</w:t>
      </w:r>
    </w:p>
    <w:p>
      <w:pPr>
        <w:pStyle w:val="Normal"/>
        <w:ind w:firstLine="540"/>
        <w:jc w:val="both"/>
        <w:rPr/>
      </w:pPr>
      <w:r>
        <w:rPr/>
        <w:t xml:space="preserve">Местные представители разумной жизни были прямоходящими биподами, использующими переднюю пару конечностей для работы с материальными предметами. Довольно экзотично, хотя и не оригинально. Срок их жизни оказался совсем небольшим, в среднем около семидесяти лет по местному исчислению, причём пригодная для дальнейшего использования аура формировалась индивидуумом уже к шестнадцати годам. Население планеты составляло чуть более семи миллиардов особей, число их увеличивалось на два процента ежегодно. </w:t>
      </w:r>
    </w:p>
    <w:p>
      <w:pPr>
        <w:pStyle w:val="Normal"/>
        <w:ind w:firstLine="540"/>
        <w:jc w:val="both"/>
        <w:rPr/>
      </w:pPr>
      <w:r>
        <w:rPr/>
        <w:t>Ещё на раннем этапе работы с инфосферой я обнаружил удивительную вещь: информация транслировалась на сотнях разных языков. При дальнейшем исследовании выяснилось, что жители планеты используют их намного больше, несколько тысяч, при этом не было ни одного языка, который мог бы претендовать на звание единого и служить для всеобщего общения. Ни о чём подобном мне раньше слышать не приходилось.</w:t>
      </w:r>
    </w:p>
    <w:p>
      <w:pPr>
        <w:pStyle w:val="Normal"/>
        <w:ind w:firstLine="540"/>
        <w:jc w:val="both"/>
        <w:rPr/>
      </w:pPr>
      <w:r>
        <w:rPr/>
        <w:t>Общественное устройство оказалось ещё более сложным. Планета была раздроблена почти на двести государств – от огромных до совсем крохотных, у каждого были свои порядки и законы. Все эти страны как-то умудрялись находить общий язык между собой – дружили, воевали, торговали, обменивались информацией.</w:t>
      </w:r>
    </w:p>
    <w:p>
      <w:pPr>
        <w:pStyle w:val="Normal"/>
        <w:ind w:firstLine="540"/>
        <w:jc w:val="both"/>
        <w:rPr/>
      </w:pPr>
      <w:r>
        <w:rPr/>
        <w:t>Я невольно задавался вопросом, не был ли создатель этого мира безумен – такое случалось с представителями нашей расы, хотя и крайне редко.  Впрочем, я должен признать – существование столь странной, сложной и вместе с тем сбалансированной системы, причудливой смеси Порядка и Хаоса, вызывало у меня сложные чувства. Это было одновременно недоумение, уважение, и даже восхищение.</w:t>
      </w:r>
    </w:p>
    <w:p>
      <w:pPr>
        <w:pStyle w:val="Normal"/>
        <w:ind w:firstLine="540"/>
        <w:jc w:val="both"/>
        <w:rPr/>
      </w:pPr>
      <w:r>
        <w:rPr/>
        <w:t xml:space="preserve">Затем я провёл сравнительное сопоставление существующих на планете религий. Их оказалось неожиданно много – около пятисот, если принимать во внимание раздробленность каждой религии на крупные конфессии и неподдающиеся точному подсчёту мелкие секты. Как правило, у Венца Творения на любой из планет, где в своё время была создана разумная жизнь, остаются какие-либо воспоминания о Творении и о создавшем мир Творце. </w:t>
      </w:r>
    </w:p>
    <w:p>
      <w:pPr>
        <w:pStyle w:val="Normal"/>
        <w:ind w:firstLine="540"/>
        <w:jc w:val="both"/>
        <w:rPr/>
      </w:pPr>
      <w:r>
        <w:rPr/>
        <w:t>Здесь меня тоже ожидали неожиданности. Я провёл сопоставительный анализ всех существующих представлений о создании мира и его Творце, делая упор на теологические исследования, и уделяя второстепенное внимание материалистическим и атеистическим концепциям.</w:t>
      </w:r>
    </w:p>
    <w:p>
      <w:pPr>
        <w:pStyle w:val="Normal"/>
        <w:ind w:firstLine="540"/>
        <w:jc w:val="both"/>
        <w:rPr/>
      </w:pPr>
      <w:r>
        <w:rPr/>
        <w:t xml:space="preserve">Господствующие религии, как это и следовало ожидать, склонялись к идее Единого Творца, причём, если верить документальным свидетельствам наиболее распространённой в этом мире конфессии, последний его визит на планету состоялся совсем недавно, буквально перед моим приходом, мы разминулись всего на пару тысячелетий. </w:t>
      </w:r>
    </w:p>
    <w:p>
      <w:pPr>
        <w:pStyle w:val="Normal"/>
        <w:ind w:firstLine="540"/>
        <w:jc w:val="both"/>
        <w:rPr/>
      </w:pPr>
      <w:r>
        <w:rPr/>
        <w:t>Более мелкие, и гораздо более древние религии, наоборот, склонялись к многобожию, описывая пантеоны богов, один другого причудливей. В качестве возможной гипотезы я взял на заметку версию о том, что над планетой действительно поработало одновременно несколько Демиургов, - ну, например,  студенческая группа в ходе выездного семинара, которые нередко проводятся на старших курсах нашей Академии. Подобная теория действительно многое объясняла, но, к сожалению, подтвердить или опровергнуть мои выводы я смогу только после того, как обращусь за разъяснением к кому-нибудь из преподавателей, или даже во Вселенский Накопитель.</w:t>
      </w:r>
    </w:p>
    <w:p>
      <w:pPr>
        <w:pStyle w:val="Normal"/>
        <w:ind w:firstLine="540"/>
        <w:jc w:val="both"/>
        <w:rPr/>
      </w:pPr>
      <w:r>
        <w:rPr/>
        <w:t>Так и не найдя нужных мне ответов, я взялся за изучение накопленной местными обитателями научной информации. При этом, разумеется, я относился к ней критически, хорошо зная о том, что к Науку и Веру смертных нужно воспринимать с известной долей скепсиса, поскольку и та и другая полны неточностей и противоречий.</w:t>
      </w:r>
    </w:p>
    <w:p>
      <w:pPr>
        <w:pStyle w:val="Normal"/>
        <w:ind w:firstLine="540"/>
        <w:jc w:val="both"/>
        <w:rPr/>
      </w:pPr>
      <w:r>
        <w:rPr/>
        <w:t xml:space="preserve">В соответствии с данными, полученными поколениями местных учёных, первые признаки жизни на планете появились около четырёх миллиардов лет назад – за два с половиной миллиарда лет до того, как появился на свет первый представитель нашей расы. Этому утверждению я склонен был верить, поскольку оно не противоречило научным знаниям моей собственно расы. В масштабах галактики самозарождение жизни – не такое уж и редкое явление, просто биологические объекты без вмешательства Творца не способны эволюционировать до сложных форм. </w:t>
      </w:r>
    </w:p>
    <w:p>
      <w:pPr>
        <w:pStyle w:val="Normal"/>
        <w:ind w:firstLine="540"/>
        <w:jc w:val="both"/>
        <w:rPr/>
      </w:pPr>
      <w:r>
        <w:rPr/>
        <w:t>Жизнь на планете развивалась медленно и постепенно, я не обнаружил в имеющихся данных никаких признаков внешнего вмешательства, но это и не удивительно. Способность смертных исследовать столь отдалённые во времени процессы и явления была крайне ограниченной, поскольку они пока что даже не имели представления о том, что такое хроноскопическая аналитика.</w:t>
      </w:r>
    </w:p>
    <w:p>
      <w:pPr>
        <w:pStyle w:val="Normal"/>
        <w:ind w:firstLine="540"/>
        <w:jc w:val="both"/>
        <w:rPr/>
      </w:pPr>
      <w:r>
        <w:rPr/>
        <w:t>Единственный эпизод в развитии этого мира, который я без малейших сомнений квалифицировал как вмешательство демиурга, имел место шестьдесят пять миллионов лет назад. Тогда обрушившийся на поверхность планеты астероид уничтожил почти все живые существа, в том числе и доминирующий класс фауны. Грубо, но весьма эффективно. Поскольку именно к тому моменту, если верить предположениям местных учёных, один из биологических видов как раз достиг разумности, эту катастрофу вряд ли можно было расценивать как случайность. Я обоснованно предположил, что всё произошедшее – дело рук студента Академии, моего далёкого предшественника, который, как и я сейчас, выполнял практическое занятие по эсхатологии. Эта моя концепция подтверждалась тем, что Демиург даже не потрудился убедиться в том, что довёл начатое им дело до конца, не задержался на сотню-другую лет, дабы констатировать, что жизнь на планете уничтожена полностью. Если же он не ставил перед собой подобной задачи, то следовало бы задать хотя бы общий вектор дальнейшей эволюции – здесь же остатки жизни на планете были брошены на произвол судьбы. Ещё одно доказательство того, что Конец Света был устроен недоучкой, а не опытным демиургом.</w:t>
      </w:r>
    </w:p>
    <w:p>
      <w:pPr>
        <w:pStyle w:val="Normal"/>
        <w:ind w:firstLine="540"/>
        <w:jc w:val="both"/>
        <w:rPr/>
      </w:pPr>
      <w:r>
        <w:rPr/>
        <w:t>Я немного пожалел о том, что не поработал как следует с архивными инфоблоками Академии, где наверняка должен сохраниться отчёт о выполнении этого практического задания. Впрочем, к предстоящей мне работе события тех давних лет не имели никакого отношения, и представляли интерес лишь в теоретическом плане.</w:t>
      </w:r>
    </w:p>
    <w:p>
      <w:pPr>
        <w:pStyle w:val="Normal"/>
        <w:ind w:firstLine="540"/>
        <w:jc w:val="both"/>
        <w:rPr/>
      </w:pPr>
      <w:r>
        <w:rPr/>
        <w:t>Ещё более интересно обстояло дело с появлением на планете Венца Творения. Это произошло относительно недавно, меньше двух миллионов лет назад, и забавность ситуации состояла в том, что творец-неумёха создал сразу два разумных вида, одинаково перспективных и жизнеспособных. Некоторое время спустя один из видов тихо и бесследно исчез – очевидно, демиург понял свою ошибку и внёс в развитие планеты соответствующие коррективы. К сожалению, у местной «науки» не оказалось почти никаких данных о том, как это происходило, изучение процесса вытеснения господствующим видом своего соперника остановилось на уровне предположений и ничем не подтверждённых гипотез.</w:t>
      </w:r>
    </w:p>
    <w:p>
      <w:pPr>
        <w:pStyle w:val="Normal"/>
        <w:ind w:firstLine="540"/>
        <w:jc w:val="both"/>
        <w:rPr/>
      </w:pPr>
      <w:r>
        <w:rPr/>
        <w:t>Покончив с местной наукой, я вновь вернулся к теологии. Меня интересовал сценарий, по которому сотворивший этот мир демиург спланировал его уничтожение.</w:t>
      </w:r>
    </w:p>
    <w:p>
      <w:pPr>
        <w:pStyle w:val="Normal"/>
        <w:ind w:firstLine="540"/>
        <w:jc w:val="both"/>
        <w:rPr/>
      </w:pPr>
      <w:r>
        <w:rPr/>
        <w:t>Большинство местных религий рассматривало Конец Света как последовательное проявление трёх разрушающих сил – Война, Голод, Мор, каждое из них сопровождала Смерть. Следование эсхатологическому сценарию создававшего мир демиурга было, по правде говоря, не обязательным требованием а, скорее, правилом хорошего тона, данью уважения к работавшему над этим миром собрату. Помимо этого, давало дополнительные баллы при оценке итогов моей работы.</w:t>
      </w:r>
    </w:p>
    <w:p>
      <w:pPr>
        <w:pStyle w:val="Normal"/>
        <w:ind w:firstLine="540"/>
        <w:jc w:val="both"/>
        <w:rPr/>
      </w:pPr>
      <w:r>
        <w:rPr/>
        <w:t>Решив, что полученных мною теоретических данных более чем достаточно, я перешёл к практическим действиям.</w:t>
      </w:r>
    </w:p>
    <w:p>
      <w:pPr>
        <w:pStyle w:val="Normal"/>
        <w:ind w:firstLine="540"/>
        <w:jc w:val="both"/>
        <w:rPr/>
      </w:pPr>
      <w:r>
        <w:rPr/>
        <w:t xml:space="preserve">Я решил начать с Войны – благо, смертоносного оружия у заселявших эту планет существ было накоплено столько, что жизнь на ней можно было уничтожить хоть трижды подряд. </w:t>
      </w:r>
    </w:p>
    <w:p>
      <w:pPr>
        <w:pStyle w:val="Normal"/>
        <w:ind w:firstLine="540"/>
        <w:jc w:val="both"/>
        <w:rPr/>
      </w:pPr>
      <w:r>
        <w:rPr/>
        <w:t>Тут меня ждал ещё один неприятный сюрприз. Выяснилось, что я не могу напрямую воздействовать на разумные индивидуумы этой планеты, отдавая им чёткие приказы и управляя их действиями. Мои попытки вмешательства в разум этих особей приводили лишь к поломке их аур – объекты моего воздействия либо погибали, либо становились безумными. Единственным результатом моих действий стало возникновение нескольких новых религиозных сект, поклоняющихся мне как новому божеству. Лидеры этих объединений предрекали скорый и неминуемый Конец Света. К сожалению, все эти группировки были слишком слабы и малочисленны, чтобы оказывать хоть какое-нибудь заметное влияние на планетарную политическую обстановку. Ждать же, пока они превратятся в господствующие религии, у меня не было ни времени, ни желания.</w:t>
      </w:r>
    </w:p>
    <w:p>
      <w:pPr>
        <w:pStyle w:val="Normal"/>
        <w:ind w:firstLine="540"/>
        <w:jc w:val="both"/>
        <w:rPr/>
      </w:pPr>
      <w:r>
        <w:rPr/>
        <w:t>Это вызвало чувство лёгкой досады, ведь именно изучению вопроса об управлении действиями разумных существ я посвятил особое внимание во время предыдущего семестра. Впрочем, это лишь в очередной раз напомнило мне, насколько я пока слаб и несовершенен. Чувство самоуверенности – самый опасный враг любого Творца.</w:t>
      </w:r>
    </w:p>
    <w:p>
      <w:pPr>
        <w:pStyle w:val="Normal"/>
        <w:ind w:firstLine="540"/>
        <w:jc w:val="both"/>
        <w:rPr/>
      </w:pPr>
      <w:r>
        <w:rPr/>
        <w:t xml:space="preserve">Я не мог развязать войну, просто отдав приказы о её начале правителям, поэтому пришлось действовать более тонким и долгим способом - через их собственную инфосферу, постепенно разжигая в разумах жителей планеты и без того давно тлеющие страх, зависть и ненависть друг к другу. </w:t>
      </w:r>
    </w:p>
    <w:p>
      <w:pPr>
        <w:pStyle w:val="Normal"/>
        <w:ind w:firstLine="540"/>
        <w:jc w:val="both"/>
        <w:rPr/>
      </w:pPr>
      <w:r>
        <w:rPr/>
        <w:t>Это оказалось совсем не сложно. Из вспыхивающих то здесь, то там мелких приграничных стычек вызрела глобальная война, постепенно охватившая две трети планеты. Враждующие государства объединились в три непримиримых блока, методично уничтожая население как своих противников, так и стран, пытающихся сохранять нейтралитет. Свежие ауры, покинувшие своих погибших носителей, непрерывным потоком текли к временному накопителю, созданному мной вокруг четвёртой планеты.</w:t>
      </w:r>
    </w:p>
    <w:p>
      <w:pPr>
        <w:pStyle w:val="Normal"/>
        <w:ind w:firstLine="540"/>
        <w:jc w:val="both"/>
        <w:rPr/>
      </w:pPr>
      <w:r>
        <w:rPr/>
        <w:t xml:space="preserve">К моему неудовольствию, ни одна из сторон не решалась прибегнуть к применению оружия массового поражения, так что за время длившейся полтора десятилетия войны общее число погибших так и не перевалило за миллиард. Разумеется, подобная ситуация меня не устраивала. Я вынужден был выйти из режима пассивного ожидания и вновь воздействовать на Венец Творения через инфосферу. </w:t>
      </w:r>
    </w:p>
    <w:p>
      <w:pPr>
        <w:pStyle w:val="Normal"/>
        <w:ind w:firstLine="540"/>
        <w:jc w:val="both"/>
        <w:rPr/>
      </w:pPr>
      <w:r>
        <w:rPr/>
        <w:t xml:space="preserve">В результате моего вмешательства, расположенная на юго-востоке самого большого материка планеты страна применила наконец-то оружие, основанное на энергии расщепления ядерного ядра, против своего южного соседа, государства, с которым в прежние времена составляла единое целое. </w:t>
      </w:r>
    </w:p>
    <w:p>
      <w:pPr>
        <w:pStyle w:val="Normal"/>
        <w:ind w:firstLine="540"/>
        <w:jc w:val="both"/>
        <w:rPr/>
      </w:pPr>
      <w:r>
        <w:rPr/>
        <w:t>Эффект моего воздействия оказался совсем не таким, как я ожидал. Участники конфликта, забыв свои распри, обрушились на агрессора. Одновременно с этим всё чаще раздавались голоса, призывающие прекратить безумное кровопролитие. Государства одно за другим объявляли о прекращении боевых действий, руководители крупных военных блоков сели наконец-то за стол переговоров. Глобальная планетарная война перешла в вялую стадию, она не прекратилась совсем, просто распалась на десятки затяжных локальных конфликтов – увы, ни один из которых, ни даже все они в совокупности больше не представляли угрозы для жизни цивилизации. Крупнейшие государства занялись восстановлением разрушенной в ходе войны инфраструктуры, демографическая ситуация отреагировала повышением рождаемости.</w:t>
      </w:r>
    </w:p>
    <w:p>
      <w:pPr>
        <w:pStyle w:val="Normal"/>
        <w:ind w:firstLine="540"/>
        <w:jc w:val="both"/>
        <w:rPr/>
      </w:pPr>
      <w:r>
        <w:rPr/>
        <w:t xml:space="preserve">Я был немного огорчён своей неудачей, но не отчаивался. </w:t>
      </w:r>
    </w:p>
    <w:p>
      <w:pPr>
        <w:pStyle w:val="Normal"/>
        <w:ind w:firstLine="540"/>
        <w:jc w:val="both"/>
        <w:rPr/>
      </w:pPr>
      <w:r>
        <w:rPr/>
        <w:t>Следующим в списке был Голод. Это тоже было не слишком сложно. Обитатели планеты и без этого имели большие проблемы в продовольственной сфере – это касалась не только производства продуктов питания, но и равномерности их распределения. Небольшое изменение солнечной активности и атмосферных потоков, локальное воздействие радиации, вызывавшее мутации и болезни растений и домашних животных, появление новых вирусов, паразитов и сельскохозяйственных вредителей. Замечу не без гордости – с Голодом я преуспел больше, чем с Войной, за два десятилетия сократив население планеты более чем вдвое – до полутора миллиардов. Но успеха в полном уничтожении Венца Творения я так и не достиг.</w:t>
      </w:r>
    </w:p>
    <w:p>
      <w:pPr>
        <w:pStyle w:val="Normal"/>
        <w:ind w:firstLine="540"/>
        <w:jc w:val="both"/>
        <w:rPr/>
      </w:pPr>
      <w:r>
        <w:rPr/>
        <w:t>Обитатели планеты вовсе не собирались драться за остатки продуктов и поедать друг друга. Конечно, не обошлось без нового всплеска локальных войн, голодных бунтов и актов каннибализма, но все названные явления носили не массовый, а эпизодический характер. Почти все государства перешли к режиму жёсткой экономии и распределения. Страны всё более сплачивались, налаживали сотрудничество между собой для решения общей задачи. Много сил и средств было отдано на развитие химической промышленности и технологий синтеза, конечным итогом которого стал процесс создания полноценных продуктов питания из ископаемых углеводородов. Голод был в буквальном смысле триумфально побеждён, а я вынужден был записать на свой счёт ещё один проигранный раунд.</w:t>
      </w:r>
    </w:p>
    <w:p>
      <w:pPr>
        <w:pStyle w:val="Normal"/>
        <w:ind w:firstLine="540"/>
        <w:jc w:val="both"/>
        <w:rPr/>
      </w:pPr>
      <w:r>
        <w:rPr/>
        <w:t>В качестве следующего эсхатологического элемента я использовал Мор. Из молекул космической пыли я создал миллиарды смертоносных бактерий и вирусов, и щедро рассеял их в атмосфере планеты.</w:t>
      </w:r>
    </w:p>
    <w:p>
      <w:pPr>
        <w:pStyle w:val="Normal"/>
        <w:ind w:firstLine="540"/>
        <w:jc w:val="both"/>
        <w:rPr/>
      </w:pPr>
      <w:r>
        <w:rPr/>
        <w:t>Почему-то я сразу был настроен на то, что и третья моя попытка не выполнит поставленной цели – и, как выяснилось всего через несколько лет, оказался абсолютно прав. Я отсоединил ментальные оболочки от тел ещё у двух третей существ, переживших первые две волны Божественного Гнева – и только. Ещё с эпохи Войн у разумных осталось много убежищ, способных приютить ставшее теперь малочисленным население, а борьба с болезнями животных во времена Голода оставила им чётко отработанную систему карантинных мероприятий, хорошие средства индивидуальной защиты и высокоразвитую биологию и медицину, которые были способны в кратчайшие сроки разрабатывать вакцины в ответ на появление новых штаммов. Да и смертоносность  созданных мною микроорганизмов оказалось сильно преувеличенной: против большинства из них обитатели планеты оперативно синтезировали весьма эффективно действующие лекарства. Да, многие из смертных в результате моих действий расстались со своими аурами, но выжившие не только стали менее восприимчивыми к болезням, но и в целом более крепкими и жизнеспособными. Увеличились как общая продолжительность жизни индивидуумов, так и их репродуктивная способность.</w:t>
      </w:r>
    </w:p>
    <w:p>
      <w:pPr>
        <w:pStyle w:val="Normal"/>
        <w:ind w:firstLine="540"/>
        <w:jc w:val="both"/>
        <w:rPr/>
      </w:pPr>
      <w:r>
        <w:rPr/>
        <w:t>С чувством лёгкой досады я был вынужден признать своё поражение и отказаться от канонического сценария Конца Света. Необходимо было действовать более эффективными, а следовательно более грубыми методами. В качестве последней попытки более или менее изящного выполнения своего задания, я решил испробовать упоминавшийся в некоторых религиозных текстах Всемирный Потоп.</w:t>
      </w:r>
    </w:p>
    <w:p>
      <w:pPr>
        <w:pStyle w:val="Normal"/>
        <w:ind w:firstLine="540"/>
        <w:jc w:val="both"/>
        <w:rPr/>
      </w:pPr>
      <w:r>
        <w:rPr/>
        <w:t>Создав шесть мощных излучателей, фокусирующих энергию местной звезды, я разместил их триадами над каждым из полюсов, и принялся расправлять шапки полярных льдов, вызывая тем самым повышение уровня мирового океана – как я уже сказал ранее, подобный процесс, именуемый Всемирным Потопом, был отражён сразу в нескольких местных Священных Писаниях.</w:t>
      </w:r>
    </w:p>
    <w:p>
      <w:pPr>
        <w:pStyle w:val="Normal"/>
        <w:ind w:firstLine="540"/>
        <w:jc w:val="both"/>
        <w:rPr/>
      </w:pPr>
      <w:r>
        <w:rPr/>
        <w:t xml:space="preserve">Уровень Мирового Океана стал повышаться. Этот глобальный процесс растянулся на долгие годы; он казался слишком медленным мне, изнывающему от нетерпения и стремления как можно быстрее закончить задание, и был слишком быстрым для обитателей планеты, едва успевающих противостоять Всемирному Потопу. </w:t>
      </w:r>
    </w:p>
    <w:p>
      <w:pPr>
        <w:pStyle w:val="Normal"/>
        <w:ind w:firstLine="540"/>
        <w:jc w:val="both"/>
        <w:rPr/>
      </w:pPr>
      <w:r>
        <w:rPr/>
        <w:t xml:space="preserve">Разумные отступали от медленно пожираемых морем прибрежных равнин, перенося свои города на подножия гор. Население планеты к этому моменту сократилось до жалких нескольких десятков миллионов особей. </w:t>
      </w:r>
    </w:p>
    <w:p>
      <w:pPr>
        <w:pStyle w:val="Normal"/>
        <w:ind w:firstLine="540"/>
        <w:jc w:val="both"/>
        <w:rPr/>
      </w:pPr>
      <w:r>
        <w:rPr/>
        <w:t>Но те, кто ещё оставался в живых, вовсе не собирались умирать. Они возводили гигантские дамбы, сдерживающие напор прибывающей воды, строили огромные Ковчеги, которым было суждено было со временем стать плавучими мегаполисами, создавали небольшие, полностью самодостаточные поселения на горных пиках, куда вода не сможет добраться даже после того, как будут полностью расплавлены полярные льды, активно разрабатывали проекты подводных городов, и даже планировали переместить часть населения на орбитальные станции. Наука и промышленные технологии продолжали развиваться фантастическими темпами. Не было больше ни споров, ни разногласий – вся планета стала единым государством, с единым управлением и языком.</w:t>
      </w:r>
    </w:p>
    <w:p>
      <w:pPr>
        <w:pStyle w:val="Normal"/>
        <w:ind w:firstLine="540"/>
        <w:jc w:val="both"/>
        <w:rPr/>
      </w:pPr>
      <w:r>
        <w:rPr/>
        <w:t>Хоть я и не ставил перед собой подобных планов, побочным эффектом моих действий стало также то, что разумные обитатели планеты наконец-то пришли к монотеизму. К этому моменту все уцелевшие конфессии  почитали божеством меня. Да-да, именно меня! Однако лишь малая их часть призывала своих прихожан принять грядущий Конец Света с надлежащим спокойствием и смирением; жрецы всех остальных культов на службах в храмах возносили мне проклятия и плевали на алтари.</w:t>
      </w:r>
    </w:p>
    <w:p>
      <w:pPr>
        <w:pStyle w:val="Normal"/>
        <w:ind w:firstLine="540"/>
        <w:jc w:val="both"/>
        <w:rPr/>
      </w:pPr>
      <w:r>
        <w:rPr/>
        <w:t xml:space="preserve">Впрочем, я не буду преувеличивать набожность уничтожаемых мною разумных, над скудными остатками религиозности довлели атеизм и прагматизм. Лишь небольшая часть уцелевшего населения относилась к происходящему как к проявлению Божественной Воли, все остальные восприняли его как действия чуждого, враждебного инопланетного разума, вознамерившегося для каких-то своих непонятных целей уничтожить всех разумных обитателей. Правы были и те, и другие, большая разница состояла лишь в том, что гнев Бога следует принимать как неизбежность, а любому врагу следует дать отпор. </w:t>
      </w:r>
    </w:p>
    <w:p>
      <w:pPr>
        <w:pStyle w:val="Normal"/>
        <w:ind w:firstLine="540"/>
        <w:jc w:val="both"/>
        <w:rPr/>
      </w:pPr>
      <w:r>
        <w:rPr/>
        <w:t>В верхних слоях атмосферы над полярными шапками они возвели подобие энергетических куполов, очень эффективно, почти на треть, отражавших мощность моих излучателей, что, соответственно,  продлевало сроки исполнения их задачи. Вскоре вслед за этим два из трёх расположенных над южным полюсом излучателей были атакованы несущими ядерные заряды ракетами – как это ни было для меня странно, уцелевшими после едва не погубившей планету войны. Атака, разумеется, не увенчалась успехом, мне ничего не стоило перехватить контроль над управлением ракетами, увести их с курса и уничтожить, когда они отошли на безопасное расстояние.</w:t>
      </w:r>
    </w:p>
    <w:p>
      <w:pPr>
        <w:pStyle w:val="Normal"/>
        <w:ind w:firstLine="540"/>
        <w:jc w:val="both"/>
        <w:rPr/>
      </w:pPr>
      <w:r>
        <w:rPr/>
        <w:t xml:space="preserve">Следующая атака, произведённая спустя всего несколько лет, оказалась намного более эффективной – ракеты, несущие заблаговременно нераспознанные мною источники мощного электромагнитного излучения были направлены непосредственно на меня. Удар был страшной силы – я на несколько мучительных лет был оглушён. Полуослепший, дезориентированный, словно ощупью находя дорогу и не понимая, что именно я делаю, я с трудом добрался до пояса астероидов, где жадно начал подзаряжаться припрятанной в накопителях энергией и заделывать дыры в собственной ауре припасёнными остатками энергетических оболочек едва не уничтоживших меня смертных. Радуясь собственной предусмотрительности, заполнял зияющие бреши в моей памяти содержимым инфопакетов. Процесс восстановления был долгим, болезненным и мучительным. </w:t>
      </w:r>
    </w:p>
    <w:p>
      <w:pPr>
        <w:pStyle w:val="Normal"/>
        <w:ind w:firstLine="540"/>
        <w:jc w:val="both"/>
        <w:rPr/>
      </w:pPr>
      <w:r>
        <w:rPr/>
        <w:t>Я знал, что ни с одним из Творцов в процессе эсхатологии не происходило ничего подобного, ещё ни один из Венцов Творения не оказывал такого мощного сопротивления демиургу. Смертные бросили вызов Божеству, объявили ему войну и едва не добились победы. Я уже склонялся  тому, чтобы отправить призыв о помощи ко Вселенскому Накопителю, лишь юношеская самоуверенность и гордыня не дали мне этого сделать.</w:t>
      </w:r>
    </w:p>
    <w:p>
      <w:pPr>
        <w:pStyle w:val="Normal"/>
        <w:ind w:firstLine="540"/>
        <w:jc w:val="both"/>
        <w:rPr/>
      </w:pPr>
      <w:r>
        <w:rPr/>
        <w:t>Во мне бушевали непривычные чувства -  раздражение, обида, ненависть – чувства, свойственные смертным, а не Творцам. Я уже не думал о выполнении практического задания, единственным моим желанием было отомстить смертным, бросившим мне вызов. Я захватил пригоршню астероидов, выбирая те, что покрупнее, и запустил их в сторону оскорбившей меня планетки. Огромные глыбы, состоящие из камня и льда, сметали с орбиты спутники и орбитальные станции; обрушиваясь в океан, вызывали землетрясения, разрушающие подводные города и сметающие выстроенные дамбы волнами огромных цунами. Последний плотный сгусток аур сорвался с планеты, импульс миллионов погибающих одновременно разумных созданий звучал, как крик гнева и отчаяния.</w:t>
      </w:r>
    </w:p>
    <w:p>
      <w:pPr>
        <w:pStyle w:val="Normal"/>
        <w:ind w:firstLine="540"/>
        <w:jc w:val="both"/>
        <w:rPr/>
      </w:pPr>
      <w:r>
        <w:rPr/>
        <w:t xml:space="preserve">Задание было выполнено. Я уничтожил не только Венец Творения, но и сделал безжизненной всю планету. Но я не чувствовал радости и удовлетворения, только опустошённость и усталость. </w:t>
      </w:r>
    </w:p>
    <w:p>
      <w:pPr>
        <w:pStyle w:val="Normal"/>
        <w:ind w:firstLine="540"/>
        <w:jc w:val="both"/>
        <w:rPr/>
      </w:pPr>
      <w:r>
        <w:rPr/>
        <w:t xml:space="preserve">Внезапно я ощутил слабый метальный толчок, словно меня попытался позвать кто-то из моих собратьев. Я ощупал окружающее пространство в поисках источника этого удара, и к моему величайшему удивлению, выяснил, что до меня пытается дотянуть свои щупальца эмбрион проторазума, оставленный мною на орбите четвёртой планеты. Забавно, это как если бы ещё не научившийся ходить младенец попытался стукнуть зажатой в кулачке погремушкой обидевшего его взрослого. </w:t>
      </w:r>
    </w:p>
    <w:p>
      <w:pPr>
        <w:pStyle w:val="Normal"/>
        <w:ind w:firstLine="540"/>
        <w:jc w:val="both"/>
        <w:rPr/>
      </w:pPr>
      <w:r>
        <w:rPr/>
        <w:t>ТЫ ПЛОХОЙ ТЫ ЗЛОЙ УХОДИ</w:t>
      </w:r>
    </w:p>
    <w:p>
      <w:pPr>
        <w:pStyle w:val="Normal"/>
        <w:ind w:firstLine="540"/>
        <w:jc w:val="both"/>
        <w:rPr/>
      </w:pPr>
      <w:r>
        <w:rPr/>
        <w:t xml:space="preserve">Шок, испытанный мною, был сравним с разрывом ещё одной энергетической ракеты. </w:t>
      </w:r>
    </w:p>
    <w:p>
      <w:pPr>
        <w:pStyle w:val="Normal"/>
        <w:ind w:firstLine="540"/>
        <w:jc w:val="both"/>
        <w:rPr/>
      </w:pPr>
      <w:r>
        <w:rPr/>
        <w:t xml:space="preserve">Я повнимательнее пригляделся к новорожденному. Он был огромен, в сотни раз больше меня, счёт составлявших его энергетических аур шёл на десятки миллиардов. Свойственный  проторазуму внутренний хаос сменялся упорядоченностью. Внутренне энергетические накопители поражали размером и ёмкостью. Блоки, предназначенные для хранения информации, также были огромны, причём я не мог определить не принципа её кодирования, ни способов архивации. Единственное, о чём я мог судить – это существо не перешло, как это было положено, на единый язык, а сохраняло информацию как минимум на десяти, при этом необъяснимым образом умудряясь избегать путаницы. </w:t>
      </w:r>
    </w:p>
    <w:p>
      <w:pPr>
        <w:pStyle w:val="Normal"/>
        <w:ind w:firstLine="540"/>
        <w:jc w:val="both"/>
        <w:rPr/>
      </w:pPr>
      <w:r>
        <w:rPr/>
        <w:t xml:space="preserve">В ноосфере младенца сновали миллионы диссекторов, производящих её очистку от дефектных аур, насколько я мог судить, действовали они намного эффективней и производительнее моих собственных. Но и это было ещё не всё. Внутри новорожденного Творца активно функционировало множество других энергетических органов, назначения которых я попросту не понимал. </w:t>
      </w:r>
    </w:p>
    <w:p>
      <w:pPr>
        <w:pStyle w:val="Normal"/>
        <w:ind w:firstLine="540"/>
        <w:jc w:val="both"/>
        <w:rPr/>
      </w:pPr>
      <w:r>
        <w:rPr/>
        <w:t xml:space="preserve">С нарастающим ужасом я осознавал – рождающееся на моих глазах существо не относится к нашей расе. </w:t>
      </w:r>
    </w:p>
    <w:p>
      <w:pPr>
        <w:pStyle w:val="Normal"/>
        <w:ind w:firstLine="540"/>
        <w:jc w:val="both"/>
        <w:rPr/>
      </w:pPr>
      <w:r>
        <w:rPr/>
        <w:t>ТЫ ВСЁ РАЗРУШИЛ УХОДИ УБИРАЙСЯ</w:t>
      </w:r>
    </w:p>
    <w:p>
      <w:pPr>
        <w:pStyle w:val="Normal"/>
        <w:ind w:firstLine="540"/>
        <w:jc w:val="both"/>
        <w:rPr/>
      </w:pPr>
      <w:r>
        <w:rPr/>
        <w:t xml:space="preserve">О, Вселенский Накопитель, как мне быть?! Здесь и сейчас было нужно вмешательство опытного наставника, а не ослабевшего от ран школяра-недоучки, каким являлся я. У меня были самые поверхностные представления о том, как происходит процесс рождения, и базировались они в основном на смутных воспоминаниях моего собственного раннего детства. </w:t>
      </w:r>
    </w:p>
    <w:p>
      <w:pPr>
        <w:pStyle w:val="Normal"/>
        <w:ind w:firstLine="540"/>
        <w:jc w:val="both"/>
        <w:rPr>
          <w:i/>
          <w:i/>
        </w:rPr>
      </w:pPr>
      <w:r>
        <w:rPr>
          <w:i/>
        </w:rPr>
        <w:t>Прости, малыш. Я не знал что делаю. Я не понимал. Прости. Я больше не причиню тебе зла.</w:t>
      </w:r>
    </w:p>
    <w:p>
      <w:pPr>
        <w:pStyle w:val="Normal"/>
        <w:ind w:firstLine="540"/>
        <w:jc w:val="both"/>
        <w:rPr/>
      </w:pPr>
      <w:r>
        <w:rPr/>
        <w:t xml:space="preserve">Я просто не мог поверить в происходящее. Это было невероятно. Это было невозможно. Здесь, сейчас, прямо на моих глазах произошло самозарождение нового разума. Разума, которого никто не создавал. Разума, который отличается от моего собственного. Помимо своей воли, мне предстояло стать Творцом новой расы демиургов.  </w:t>
      </w:r>
    </w:p>
    <w:p>
      <w:pPr>
        <w:pStyle w:val="Normal"/>
        <w:ind w:firstLine="540"/>
        <w:jc w:val="both"/>
        <w:rPr/>
      </w:pPr>
      <w:r>
        <w:rPr/>
        <w:t>Интуиция подсказывала мне, что в данной исключительной ситуации я не должен следовать отработанными за миллионы лет схемам, тем более что мне не хватало знаний об этом процессе. Я подсознательно был уверен, что попытка слить свой разум с проторазумом младенца приведёт к трагическим результатам – и, как оказалось позднее, был абсолютно прав. Я принял решение действовать медленно и осторожно.</w:t>
      </w:r>
    </w:p>
    <w:p>
      <w:pPr>
        <w:pStyle w:val="Normal"/>
        <w:ind w:firstLine="540"/>
        <w:jc w:val="both"/>
        <w:rPr/>
      </w:pPr>
      <w:r>
        <w:rPr/>
        <w:t xml:space="preserve">Я потянулся к новорожденному малышу, окружил его своей аурой, словно заключая в объятия, осторожными импульсами, стараясь не напугать и не растревожить, придал этому сгустку ментальной энергии более компактную форму. Подпустил в проторазум часть своих диссекторов, запрограммировав на поглощение лишь полностью разрушенных аур и фонового шума. Восполнил недостаток энергии, использовав мощность собственных конденсаторов, кроме того непрерывно осуществлял энергетическую подпитку наиболее энергозатратных органов малыша. Я хлопотал над ним, как наседка над птенцом, пробивающим изнутри скорлупу своего яйца, чтобы выбраться в окружающий мир: помочь не в силах, так хоть бы не навредить. </w:t>
      </w:r>
    </w:p>
    <w:p>
      <w:pPr>
        <w:pStyle w:val="Normal"/>
        <w:ind w:firstLine="540"/>
        <w:jc w:val="both"/>
        <w:rPr>
          <w:i/>
          <w:i/>
        </w:rPr>
      </w:pPr>
      <w:r>
        <w:rPr>
          <w:i/>
        </w:rPr>
        <w:t>Как мне называть тебя, малыш? Ты теперь один из Творцов, и у тебя должно быть имя.</w:t>
      </w:r>
    </w:p>
    <w:p>
      <w:pPr>
        <w:pStyle w:val="Normal"/>
        <w:ind w:firstLine="540"/>
        <w:jc w:val="both"/>
        <w:rPr/>
      </w:pPr>
      <w:r>
        <w:rPr/>
        <w:t>У МЕНЯ НЕТ ИМЕНИ ПОКА ЕЩЁ НЕТ</w:t>
      </w:r>
    </w:p>
    <w:p>
      <w:pPr>
        <w:pStyle w:val="Normal"/>
        <w:ind w:firstLine="540"/>
        <w:jc w:val="both"/>
        <w:rPr/>
      </w:pPr>
      <w:r>
        <w:rPr/>
        <w:t>Где-то внутри информационных накопителей нового Творца хранились знания сотен поколений и миллиардов смертных. Но мыслить и разговаривать он пока что мог как научившийся произносить первые слова маленький ребёнок.</w:t>
      </w:r>
    </w:p>
    <w:p>
      <w:pPr>
        <w:pStyle w:val="Normal"/>
        <w:ind w:firstLine="540"/>
        <w:jc w:val="both"/>
        <w:rPr/>
      </w:pPr>
      <w:r>
        <w:rPr/>
        <w:t xml:space="preserve"> </w:t>
      </w:r>
      <w:r>
        <w:rPr/>
        <w:t>КТО Я И КТО ТЫ</w:t>
      </w:r>
    </w:p>
    <w:p>
      <w:pPr>
        <w:pStyle w:val="Normal"/>
        <w:ind w:firstLine="540"/>
        <w:jc w:val="both"/>
        <w:rPr/>
      </w:pPr>
      <w:r>
        <w:rPr/>
        <w:t xml:space="preserve">Я продолжал мягко касаться новорожденного разума, стараясь не причинить боли, не встревожить, не напугать. Отправил в ноосферу малыша адаптированные под его язык инфопакеты, содержащие базовые знания о Вселенной и нашем месте в ней. </w:t>
      </w:r>
    </w:p>
    <w:p>
      <w:pPr>
        <w:pStyle w:val="Normal"/>
        <w:ind w:firstLine="540"/>
        <w:jc w:val="both"/>
        <w:rPr/>
      </w:pPr>
      <w:r>
        <w:rPr>
          <w:i/>
        </w:rPr>
        <w:t>Ты теперь один из нас. Я твой… -</w:t>
      </w:r>
      <w:r>
        <w:rPr/>
        <w:t xml:space="preserve"> я старался подыскать подходящее слово.</w:t>
      </w:r>
    </w:p>
    <w:p>
      <w:pPr>
        <w:pStyle w:val="Normal"/>
        <w:ind w:firstLine="540"/>
        <w:jc w:val="both"/>
        <w:rPr/>
      </w:pPr>
      <w:r>
        <w:rPr/>
        <w:t xml:space="preserve">СТАРШИЙ БРАТ. </w:t>
      </w:r>
    </w:p>
    <w:p>
      <w:pPr>
        <w:pStyle w:val="Normal"/>
        <w:ind w:firstLine="540"/>
        <w:jc w:val="both"/>
        <w:rPr>
          <w:i/>
          <w:i/>
        </w:rPr>
      </w:pPr>
      <w:r>
        <w:rPr>
          <w:i/>
        </w:rPr>
        <w:t>Хорошо. Я твой старший брат. Я буду о тебе заботится. Помогать. Учить. Защищать.</w:t>
      </w:r>
    </w:p>
    <w:p>
      <w:pPr>
        <w:pStyle w:val="Normal"/>
        <w:ind w:firstLine="540"/>
        <w:jc w:val="both"/>
        <w:rPr/>
      </w:pPr>
      <w:r>
        <w:rPr/>
        <w:t>Голос младенца звучал по-прежнему оглушительно и без всяких эмоций, но я чувствовал, что новорожденное существо постепенно успокаивается и начинает мне доверять.</w:t>
      </w:r>
    </w:p>
    <w:p>
      <w:pPr>
        <w:pStyle w:val="Normal"/>
        <w:ind w:firstLine="540"/>
        <w:jc w:val="both"/>
        <w:rPr/>
      </w:pPr>
      <w:r>
        <w:rPr/>
        <w:t>ХОРОШО.</w:t>
      </w:r>
    </w:p>
    <w:p>
      <w:pPr>
        <w:pStyle w:val="Normal"/>
        <w:ind w:firstLine="540"/>
        <w:jc w:val="both"/>
        <w:rPr/>
      </w:pPr>
      <w:r>
        <w:rPr/>
        <w:t>Малыш утих, принявшись увлечённо разбирать содержимое присланных мною инфопакетов. Он выглядел довольным, словно ребёнок, которому попала в руки книжка с цветными картинками.</w:t>
      </w:r>
    </w:p>
    <w:p>
      <w:pPr>
        <w:pStyle w:val="Normal"/>
        <w:ind w:firstLine="540"/>
        <w:jc w:val="both"/>
        <w:rPr/>
      </w:pPr>
      <w:r>
        <w:rPr/>
        <w:t>Я использовал эту паузу чтобы отправить несколько запросов и просьбу о помощи во Вселенский Накопитель. Главный мучавший меня вопрос – как вообще попали координаты этой планеты в базу данных? Впрочем, я представлял, каким будет ответ. По всей вероятности, информацию принёс один из зондов-разведчиков, а Накопитель сделал только общую оценку состояния, не потрудившись поискать дополнительные сведения о планете в архивных данных. Выходи, что даже Всесильному и Всемогущему свойственно ошибаться.</w:t>
      </w:r>
    </w:p>
    <w:p>
      <w:pPr>
        <w:pStyle w:val="Normal"/>
        <w:ind w:firstLine="540"/>
        <w:jc w:val="both"/>
        <w:rPr/>
      </w:pPr>
      <w:r>
        <w:rPr/>
        <w:t>Вот так.</w:t>
      </w:r>
    </w:p>
    <w:p>
      <w:pPr>
        <w:pStyle w:val="Normal"/>
        <w:ind w:firstLine="540"/>
        <w:jc w:val="both"/>
        <w:rPr/>
      </w:pPr>
      <w:r>
        <w:rPr/>
        <w:t>Я пришёл сюда как Разрушитель, но невольно стал Созидателем.</w:t>
      </w:r>
    </w:p>
    <w:p>
      <w:pPr>
        <w:pStyle w:val="Normal"/>
        <w:ind w:firstLine="540"/>
        <w:jc w:val="both"/>
        <w:rPr/>
      </w:pPr>
      <w:r>
        <w:rPr/>
        <w:t>Созидание и разрушение – две стороны одной медали, как говорили смертные, населявшие уничтоженную мною планету. Планету, которую они называли коротким и звучным именем – Земля.</w:t>
      </w:r>
    </w:p>
    <w:p>
      <w:pPr>
        <w:pStyle w:val="Normal"/>
        <w:ind w:firstLine="540"/>
        <w:jc w:val="both"/>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1:08:00Z</dcterms:created>
  <dc:creator>Admin</dc:creator>
  <dc:description/>
  <cp:keywords/>
  <dc:language>en-US</dc:language>
  <cp:lastModifiedBy>Admin</cp:lastModifiedBy>
  <dcterms:modified xsi:type="dcterms:W3CDTF">2016-11-17T11:14:00Z</dcterms:modified>
  <cp:revision>4</cp:revision>
  <dc:subject/>
  <dc:title>Закончился очередной семестр, начались летние каникулы</dc:title>
</cp:coreProperties>
</file>