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4075" cy="8901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льям Шекспір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ВЕНЕРА І АДОНІС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Переклав Олександр Мокровольский 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32"/>
          <w:szCs w:val="32"/>
          <w:lang w:val="la-VA"/>
        </w:rPr>
      </w:pPr>
      <w:r>
        <w:rPr>
          <w:i/>
          <w:sz w:val="32"/>
          <w:szCs w:val="32"/>
          <w:lang w:val="la-VA"/>
        </w:rPr>
        <w:t>Vilia miretur vulgus; mihi flavus Apollo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i/>
          <w:sz w:val="32"/>
          <w:szCs w:val="32"/>
          <w:lang w:val="la-VA"/>
        </w:rPr>
        <w:t>Pocula Castalia plena ministret aqua</w:t>
      </w:r>
      <w:r>
        <w:rPr>
          <w:sz w:val="32"/>
          <w:szCs w:val="32"/>
          <w:lang w:val="uk-UA"/>
        </w:rPr>
        <w:t xml:space="preserve"> *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2"/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исокоповажному Генрі Райотслі, </w:t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герцогові Саутгемптону та баронові Тічфілду</w:t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окоповажний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 знаю, чи не ображу Вашої Милості, присвятивши Вам ці недовершені рядки, ані того, як світ оцінить вибір такої міцної опори для такого мізерного тягаря. Лише як Ваша Честь викаже своє вдоволення, я добачу в тому найвищу мені похвалу і присягнуся віддати праці весь свій вільний час, аби вшанувати Вас іншим, ваговитішим твором. Але якщо цей перший нащадок мого духу виявиться недоладним, я шкодуватиму, що він мав такого благородного хрещеного батька, і ніколи більш не оратиму цієї неродючої ниви, остерігаючися зібрати з неї вдруге такий самий поганий урожай. Лишаю його на Ваш шановний суд, а Вашу Честь — радощам Вашого серця, якому зичу бути незмінно у згоді з Вашими прагненнями і зі сподіваннями світу сьог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шій світлості найпокірніший слуга</w:t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ільям Шекспір</w:t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едь сонце розпрощалося багров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з досвітком заплаканим, а й знов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доніс * кличе: «Гей, ясне, на лови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юбив він лови — зневажав любо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 вже Венера в’ється коло ньог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мов зальотник, хвалить молодого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Вродливіший за мене втричі т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олів найкращий квіте, наймиліший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со поміж земної ряснот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ліший снігу й ружі червоніший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рирода-матінка сама соб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еречить — каже: світ помре в тоб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ійди зі скакуна свого, о див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инь повіддя на луку сід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милість отаку я б цілу злив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дових тайн на тебе проли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ут сядь, де змії не сичали зрод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зацілую я твою всю врод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хай же не наситяться вуст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хай не замикає їх пересит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ин цілунок довший буде ст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сто цілунків промине, як деся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День літній за годину пролетит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сповнимо коханням кожну мить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лестячись, хапа його за рук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обіцяє мужніх сил поті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Бальзамом зве її, терпівши муку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, ця рука для неї — царський лік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Жадання шал їй силу дав і звагу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раз юнака з коня стягла без страх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кою підхопила вмить вузд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другою — тендітного вродливц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лялечку. Мінивсь він на вид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е гнів, навпіл з досадою, відбивс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орить вона рум’янцем, як пожар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н — з сорому пала. Холодний жар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утенько вже й за гілку зачепил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узду цяцьковану. Любов метка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, прив’язавши скакуна, уміл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’язати заходилась юнак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Штовхнула — впав. Упасти б так богині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еремогла — та в силі, не в хотінн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пасти не спізнилась і вона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 лікоть спершись, загляда у віч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щоки гладить; він же почин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Її сварить — вона і раз, і двіч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Цілунком урива клятьбу гнівну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«Не лайся, бо навік уста замкну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Юнак від сорому аж пломенить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а ж сльозами гасить цноти пал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зразу й висушити примудриться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 те і злото кіс, зітхання шквал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«Безстидниця!» — її він узиває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она ж цілунком докір убиває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мов орлиця, що, голодна, рве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пливо пір’я безталанній жертв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матує тілечко, іще жив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би скоріш, хоч би й живцем, пожерти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так цілує — в щоки, у чоло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б те цілування знемогл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мирився — тільки не скоривсь — Адоніс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важко дихає в обличчя ї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нера й не відвернеться — натоміст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ворить: «Це небесний легковій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Садами станьте ви, мої ланит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б вільгістю цією розкошіти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ов попався у тенета птах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ак він поривався від богин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несили й сорому лютився — страх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очі лиш гарнішали невинн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 повноводу річку дай дощів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розіллється, вийде з берегів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а ж блага — п’янка її примовк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ж у п’янливе ушко жебонить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супиться мисливець, зирить вовком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осада палить, сором — червони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н зашарівся — Афродіта мліє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блід — вона божественно гарніє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б’єш любові поглядом хмурним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ож, безсмертну руку підійнявш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присяглася, що й уклякне з ни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грудях в нього лишиться назавш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хоч один цілунок дороги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зсушить сліз — його то все борг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жественну зачувши обіцянк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доніс визирнув, мов той нирец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 вирине й пірне, очей оманка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ий-то він жаданого давец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Устами вже й замірилася взят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 відвернувся вмить — немає пла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спеку мандрівник не просить так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оди, як Афродіта — перемін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Утіха поруч, та не взять ніяк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іж хвиль горить, не гасне пал промінн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«О зглянься, — молить, — серце кам’ян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дним цілунком ощаслив мен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мене залицявсь, як я до тебе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ворий, страхітливий бог війни.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зламний в битвах на землі й на неб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кожній зваді войовник жахний, 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бач, просивсь до мене у неволю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 те, що даром я тобі дозволю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д вівтарем моїм повісив спис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свій шолом, і щит непереможний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мене став гульвісою з гульвіс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робивсь веселий, говіркий, збитошний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був і барабани, й прапори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тав бойовиськом пух моїх перин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витяжив скрізь, а йшов мені скориться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трояндових кайданах повела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 силу, що міцну борола крицю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мою гордістю перемог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 не гордись звитягою над тою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 бога війн подужала без бою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тами гожими торкнись моїх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 рівня хай твоїм, зате ж червоні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лунок буде й твій. Чого затих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ого очима вкляк в земному лоні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 мої глянь очі — там твоя ж крас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ай стрінуться й вуста, як очес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ти соромишся? Замружся знов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я замружусь — ніччю стане ден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іщо нам очей ляклива мова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тут самі... Сміліш кохай лишень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іба ж нас викажуть ці сині квіти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го, що чиним, їм не зрозум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ушок над губкою — ти ще не муж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й що? І чом тебе не скуштуват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ви нагоду! Час лови чимдуж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ушиш вроду — не повернеш втра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Квіток, що відцвітають, вже не рвут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о швидко осипаються й гнию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би стара була я чи калік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идка, сварлива, згорблена, бридк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морщена, скривіла, недорік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ліпа, глуха, суха, незавидна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ді б і гордував, тоді корив б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так за віщо зазнаю я кривд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айди хоч зморшку на моїм чолі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вічі глянь — які ясні та жваві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їй-бо вроді вік цвісти в хвалі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сь тіло — ніжне, вогняне, легкаве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зьми рукою рученьку мою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дчуєш, як я тану, розтаю.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ь хочеш — мовою тебе зчарую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бо знімусь, як фея, полечу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німфа буйнокоса, затанцюю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цім піску — й слідочка не лишу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Любов — це дух, що полум’ям палає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му й не кане — вгору пориває.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й ряст нехай засвідчить правду слів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гне його тягар мойого ті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двійко слабосилих голубів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ене домчать, куди б я лиш схотіл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ка й любов легенька, як і 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вже ж гнітить тебе любов моя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серцем покохав своє обличчя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вицею ще шуйцю покоха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залицяйся до свого ж величч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губи себе, а потім наріка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Люби себе й помри собі Нарцісом,*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воїм віддайсь в струмку відбитим риса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освітач світить, красить самоцвіт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д — для смаку, і для кохання — врод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ело — для запаху, для плоду — цвіт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ріс для себе — росту ріс на шкод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ерно — від зерня, врода від крас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ам роджений, чом роду не дас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стеш, годуєшся з землі приплод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дай же ти й землі свій власний плід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бе продовжуй — так велить природ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хай тебе переживе твій рід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оді ти й після смерті жити будеш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 подобі у своїй повік пребудеш...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гиня тут пітніти поча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холодочок їх обох покину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Феб, з вінцем спекотним круг чо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них з небес жагучий погляд кинув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ддав би хлопцю коней четверик,*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б замість нього — під богинин бік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пер Адоніс, вельми розімлівш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робився дратівливий, хмурий, злий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, геть бровами очі затемнивш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Мов хмарища на небо наповзли)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оворить: «Годі вже любов хвалити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н парко як — дозволь тебе лишити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она ж: «Недобрий ти, хоч молодий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б утекти, який-то привід грубий!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ій подиху легкий, прохоло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морене його обличчя любе!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сь холодок тобі зроблю з цих кіс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спалахнуть — заллю потоком сліз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е сонце, що з небес, воно ж лиш гріє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Глянь, я повисла між тобою й ни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ої шкоди жар його не вдіє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ти учиниш зором вогняни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Була б я смертна — вмить би спопелі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павши між палючі два світи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з криці ти чи, може, кам’яний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Ба ні, твердіший — камінь краплі точать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и — жінки син, але ж людські син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 шанують і любові хочуть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Чи ти й родилося таке тверде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і — мати каміння не привед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м завинила, що мене ти ганиш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від мого прохання ждеш бід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поцілунком ти уста пораниш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х, милий, мову милу поведи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Цілунок дай — тобі я віддарую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хочеш два — то й ще раз поцілую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вване ти, холодний, нежив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и ідоле, мальована картинк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лиш для зору — для життя яв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бе! Адже тебе родила жінк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д чоловіка в тебе — тільки ли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Цілує ж без підказки чоловік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їй терпець урвавсь — урвалась мов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ахлинулась хвилею чутт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рушник виграв суд; вона ж — без слов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і найверховніший суддя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І заридала, й мовити неси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Ридання всі хотіння перебил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вхопиться за голову, то вмит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го за руку візьме, то сахнеть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поглядом до хлопця прикипи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стрічкою круг нього обів’єтьс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 лиш почне випручуватись він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імкне на ньому пальці — як один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Молочно-білі руки ці зловил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ебе, коханий, — промовля в журі.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 буду — гай, а ти — мій олень милий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асись, де хочеш: в лузі, на горі.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паші на устах моїх не стане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олодкі нижче віднайди фонтан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тебе стільки втіхи буде там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гір’я звабні, лугові отав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й дві гори відкриються очам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бур криївки — пишні та кругляв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удь оленем — чим я тобі не гай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ебе не займе жоден пес-кудлай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те Адоніс тільки осміхнув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ж на щоках запали ямочки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юбові твір. Якби життя позбув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таку могилу ліг би залюбки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Чи ж може буть, щоб смерть кого здолал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 оселі, що любов побудувала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верзлися ті гроти чарівн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Й поглинули всю душу Афрод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сум’яття — на думи сум’ятні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ще удар у серце, й так розбите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ердець владарку б’є її ж закон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пала до насмішника в полон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діять? Що сказати безталанній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ма вже слів, а мука все рост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нає час — і рветься геть кохани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різь рук, крізь пальців плетиво густе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— </w:t>
      </w:r>
      <w:r>
        <w:rPr>
          <w:sz w:val="32"/>
          <w:szCs w:val="32"/>
          <w:lang w:val="uk-UA"/>
        </w:rPr>
        <w:t>О зжалься! Змилуйся! — вона благає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 до коня Адоніс поспішає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звіддалік, де лісу зелен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Жаждива, молодесенька лошиц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орила тим часом скакун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вже хропе, ірже, до нього мчитьс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той ураз вуздечку обірвав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навпростець до неї поскакав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владно він ірже і скаче дибк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легко він попруги розрива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опитами б’є землю, тне на дрібки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ж стугонить, мов буря громов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убами перекушує вудила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силив силу, що його води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гриву закосичену — сторчм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 шиї здибив, насторочив вуха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тяжко дише, ніздрі роздим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парою, неначе димом, жбух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Жахтять, жаріють очі, як вогонь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кий-то смілий, палахкий комонь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иступає, ніби лічить крок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личним, гордовитим виступце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дибом стане, ще й покаже скок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овляв: «Ось, помилуйтесь молодцем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все це я чиню, щоб полюбил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ене принадлива лошиця мила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що йому до вершника тривог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о: «Стій, кажу!» чи «Любий кониченьку!»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 — до гнуздечок, до кольких острог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ощо йому окраси, дзеньки-бреньки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воє кохання бачить він лиш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Й не здасться більш ні на що — аніж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Природу, — маляр мислить, — перевершу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вершеного зображу коня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борює винагороду першу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мов живого мрець переган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цей неначебто зійшов з малюнка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аский, дорідний, аж бринить, мов струн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пито кругле й щіточки над ни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вгасті ноги і широкі груд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гою шия, шкіра — сивий ди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Хода така, що поглядають люди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іба що бракувало в жеребця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 горду спину гордого їздц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геть відбіг і поглядає хитр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то сахнувсь від пташки, від пер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іжмурки гуляти кличе вітра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у, хто кого в змаганні перегра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й заграє і до хвоста, й до гриви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крила, мають! — веселун дмухлив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хання прикликає він своє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ж відповідає — мов на слов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гордо (тож до неї заграє!)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 й так жіночно — удає відмов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дбрикується, мов ляклива лан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д ніжних і жагучих домаган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ов той, що відкоша дістав, лицяльник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гзиться — хвіст, як пава, розпусти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ятуючись від променів безжальних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поче! Мух без ліку погубив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она ж, добачивши таку досад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же й подобріла, щоб загладить звад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Юнак до нього руку був простяг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схарапудилась, геть мчить лошиц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їжджена. Слідом і кінь потяг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нівний господар хай собі гнівиться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Шаліючи, обоє подалис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ввипередки з галиччю, до взліс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дутий, сів Адоніс — недогод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я-буяна шпетить і клян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знов Коханню випада нагод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молювати щастя забарне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Бо кажуть: мука серцеві потрійн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словами вилитись не вільн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крита піч палає гарячіш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ачена ріка нуртує дужч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повінь смутку свій здола рубіж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дощ словесний зцілить пал жерущ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Коли ж німує серця адвокат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оно й замре, мов став над ним вже кат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Юнак шаріє — знов Венера близьк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вітер жар пригаслий роздув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-під капелюха лиш очима блиск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відвертається від божества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Збентежено глядить в траву висок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ле й за нею стежить краєм о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, що то за видовище було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гиня крадеться до вередливця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мертва блідість і живе тепло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Боролись, їй забарвлюючи лиця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сь червінню змінилась білин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блискавка сяйнула вогнян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Уже й підкралась, мила кокетуха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колішки упала перед ни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егесенько підбила капелюх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ки торкнулась пальчиком легки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робивши ніжній хлопця шкірі збиток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на снігу пухнастому — відбиток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що за герць очей зчинивсь тоді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Її — просили, а його — грозили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іпі в непримиренній ворожд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евагою вони її разили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проясняли сцену цю німу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льозини — хор, присвячений йом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лагідно взяла його за рук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ов лілею білий сніг обня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перло й алебастр зайшли в сполуку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мов біл-друг біл-ворога опав —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Це ж битва хоті й нехоті чудова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сизих голубків лицяльна мов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ився знов двигун її думок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 найвродливіше створіння смертн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 поміняймось долями разок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Це серце хай свіне, твоє ж — померхне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я за любий погляд твій один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цілю тебе найкращою з данин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зав: «Пусти-но руку — тиснеш нащо?»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она: «Пущу, як серце віддас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Моє, бо насталиш його, й пропащ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 вчує ні зітхання, ні сльози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пукою впаде в моря бездонн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верде й глухе — дав гарт йому Адоніс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Май сором! — скрикнув — Чуєш? Відпуст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ій день пропав, бо геть подався кони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винна ти в цих збитках, тільки т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и ж мене на цих ловецьких гонах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о весь мій клопіт, все моє дбання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би в кобилки відібрать коня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повіла: «Твій кінь належно чини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ніжний слухає жадання клич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може пал — невтолений — відлинуть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ін серце спалить, мов жеруща піч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Є в моря берег, та нема — в любов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ж не дивуй своєму рисаков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шкапою, під деревом укляк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вольник, владі ремінця покірн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як повстав, зневажив рабство я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Любов уздрівши — юних скарб незмірний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гутню шию від ганебних пут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вільнивши, сам звільнився. Геть хомут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, бачивши на ложі любки тіл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іпучіше від білих простирал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чам утіху дасть, та інші сміл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уття не кине на священний спал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Де той плюгавець, що і в холод люти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огню та не посміє доторкнути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ж я з коня твого вину зніму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рошу: повчись у нього, милий хлопч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зьми його науку, хоч нім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хто ж дароване під ноги топче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, вчись любові! Це простий уро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ле корисний, — вивчи назубок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А я, — відрік, — любові й знать не хоч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то не любов до дичин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ж борг! Себе ж боргами обморочу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я любов велить: «Любов — гони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Адже я чув, що то — життя у смерт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сміх, і плач в єдиній круговерт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вийде в недошитім до людей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Хто рве бруньки, коли нема ще й листу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уття не буде з тих істот, рече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сил урвуть їм в пору зеленист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то бачив, щоб лошак упрягсь у віз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норов свій зберіг та дужим зріс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ь не викручуй рук! Іди й не сердьс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усті слова облиш, бо я не здам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скільки облягай — фортеці-серц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ним бідам не відкрию брам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инь лестощі, присяги, плач нещирий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езсилі тарани твої й мортири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о маєш язика? І мови дар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мий ти б краще був — чи я без слуху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рпіла досі нелегкий тягар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ині ще й страждання через вухо</w:t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ніс голос твій. Сирени любий слів,*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бесний звук, а серденько розбив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ла б сліпа — кохала б вухом чулим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видиму твого єства крас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уха була б — зробила б зір притулом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ля всіх чуттів, які тобі нес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 хай би я оглухла, ще й осліп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хав би дотик мій, без слова й світ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ж ти в мене й дотик забереш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з ним — і зору, й слуху переваг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нюх заступить весь чуттів кортеж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будеться любов моя наснаг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на краплину: подих твій пахки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ханню вмить розкриє пелюстк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для смаку — бенкет розкішний був б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годувальника тих чотирьох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вік тривало пригощання любе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і п’ятеро попросять Осторог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д Ревності повартувати брам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б не прослизла до Кохання Храму...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ов розчинивсь рубіновий портал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мові зринути його медовій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гровий ранок провіщає шквал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глум ланам, і згубу моряков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Руїну солов’їному гнізд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пастухам, і табунам — бід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вздріла призвістку лиху завчасно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вітер перед зливою завмре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вовк, ощирившись, покаже ясн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ничку тріслу зараз гниль зжере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куля підкосила бідолашку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лова й немовлені б’ють вельми тяжк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адає — від погляду лишен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ж погляд вб’є і воскресить коханн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усміх зцілить, і по ночі ден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віне тому, хто втратив сподіва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«Померла!» — юний налякавсь чуді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огиню плеще по щоці бліді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же й замір свій забув од того див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добре висварить хотів її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перекмітила любов кмітлива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 гарно млості виграють бої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Лежить на мураві, немов убит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б подихом його — життя їй влит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тре їй носа, ляска по щоц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пальці мне, то руки міцно тисне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то чинів чинить, тільки б навманц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оправить те, що скоїв ненавмисне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Цілує! Та Венера доброхіт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встане — щоб цілунків більше спи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ч смутку днем пресвітлим обернулась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конця два розкрились голуб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сонечко, що в сяйві одягнулос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землю гріє, й тішиться соб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так, як слава у небес — від сонц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Їй осявають личко ті віконця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все зоріють на лице йом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яйвом звідти живляться відбити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 спілці четверо світил — чому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два затьмились небом хмаровитим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Її ж бо очі крізь сльозу таку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вітилися — два місяці в ставку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Ох, де я? — каже.— На землі чи в неб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 в морі тону, чи горю в огн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сонцем ясним чи в сумнім Еребі?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смерть солодка чи життя вві сн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Жила я — смертна то була докук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вмерла — і життям радіє мук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був мене убив — то вбий же знов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орстоке серце очі так навчил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е зневагу слати, не любо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и ж мене зневагою і вбил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те мої проводирі ясн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вої лиш бачать губи жалібн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лік такий — цілуються хай вічність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не злиняє їх червоний вбір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хай же їхня молодеча свіжіст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еть прожене чуму, холеру, кір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Щоб звіздарі списали й віршомаз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ти дихнув — і щезли всі зарази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ий з тобою торг іще врядж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б знов твої спізнать уста-печат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бе продам і тим собі вгодж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ж будеш оборудкою пиша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Скарби мої всі заразом куп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ечаттю торг — ось віск губів! — скріп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серце дам за тисячу цілунків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о одному, як хочеш віддава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десять сотень для твоїх справунків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ливуть бистріш за дощовий руча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А як несплатою ти борг подвоїш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Дві тисячі цілунків — не побої ж?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Якщо, владарко, любиш ти мене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ідмовив, — зваж на вік мій жовторот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підганяй — хай зрілість піджен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ізьме жоден риболов дрібнот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лід стиглий пада сам, а з зеленця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і смаку, ні наїдку для їдця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н натомивсь і світовий утішни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одавсь на захід по денних трудах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ич гукає, ночі оповісник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сяк шукає прихисток і дах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І чорні хмари, небовид облігш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ідказують, що розлучитись ліпш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зволь сказать «добраніч» і сам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жи (то й поцілую) добре слово»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Добраніч», — мовила, і легком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 за розлуку їй платню медов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она ж руками шию оплел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Й до вуст йому вустами прирос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ж дух забило хлопцю, і волог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та коралові ледь відірвав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ізнавши ті коштовні перелог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она благає, щоб напитись дав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олодна з ситим — що робити мали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 цілунку злившися, на землю впал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Жаді ґвалтовній раптом — вільна путь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наситі вдоволитися год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Її уста звитяжать — все здают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го уста божественній заброд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Чиї думки — голодні, яструб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карби всі ладні спить з його губ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чувши безборонності принад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сліпім шаленстві рветься плюндрувать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це палає, кров вирує рад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важною зробивши ніжну стать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Забути змусивши і глузд, і соро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уляє хіть в ній розбуялим море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гарячілий, стомлений, тремк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дикий птах, замацаний рукам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олень, що женуть його вовк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 сплакане дитя на грудях в мами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Піддався він, і дань бере вон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оча не владна взяти все сповн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найтвердіший віск, як розігріт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м’якне й прийме щонайлегший тиск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е вже нема й надії, треба сміти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і страдник візьме врешті зис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Любов — не боягуз: не відступає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обранець опір учиняє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лякалася б, як супив він чоло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з уст його не пити б їй нектар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охання просять, злим словам назло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троянд від колючок — чи ж менше чару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мків хоч двадцять вроду хай замкне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сі любов зіб’є, красу умкн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ба! З ним розлучитись мусить нині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рненький знай вимолює: «Пусти!»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як нелегко мусити — богин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 просить серце їй поберегт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е — клянеться луком Купідона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 неї вкрав, мов пташку безборонн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Мій хлопче! Як мине у смутку ніч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дасть очей склепити серце хворе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кажи, чи вийдеш ти мені навстріч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кажи, любові славний командоре!»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дмовив: «Ні. Я завтра не прийд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 вепра зрання друзів поведу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На вепра!» — скрикнула і сполотні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 забілив червону ружу сніг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 слів тих двох листочком затремті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раз обняла і пада, й валять з ніг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Дві сплетені в ярмо руки-лілеї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 спину впала, а юнак— на неї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е ж знов судився їм любовний бій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лицар нарихтований до герцю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гірко як розчаруватись їй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не правує — сердься чи не сердьс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ж муки гіршої не знав Тантал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еред самим Елізієм — обвал!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грон мальованих летіла пташка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ситила ж не смак, а тільки зір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ак каратись і Венері тяжко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ишивсь позірним любосний турнір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доніс не запломенів коханням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ну ж — чи не запалить цілуванням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Гай-гай, владарко, як не таланить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всі затрати маєш тільки втра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му любов не хоче він любить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то ж такої заслужила плати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«Не задуши! — одно благає він.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ене тримать не маєш ти причин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а вже б тебе й пустила, хлопче мил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би не мовив, що на вепра йдеш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лухай ради! Не надійсь на сил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те, що списом кабана протнеш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Бо завше гострить він кинджали-ік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мов людина, до різництва звик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ирчить щетина в нього, мов спис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вздрить його — від страху посіріє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гтять в очицях блищики гроз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рилом він могили так і риє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Роздрочиться — зі шляху все змет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творище жаске, лихе, товст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кам його, щетинистим, м’язисти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ашкодить спис не більше, ніж пати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вердої шиї не пробити вістрям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ратливий, кинеться й на лева ди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Мов з ляку, роздаються глоди й терн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по лісу мчить кабан всежерн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вою чудовну вроду, що Любо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й задивлянням красну дань складає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 ясні очі, ці уста, цю кро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 ніжні руки — за ніщо він має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расу твою — наруга із наруг!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н зриє так, як зрив би всякий луг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хай собі ганяє в пущі, в полі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потворищем на прю ставать Красі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наближайсь до нього й мимоволі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Хто друзів слухає, ті щасні вс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сказав ти «вепр», то я аж сіла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лякалась так за тебе! — затремті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 ти, як зблідла я, не спостеріг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страх в очах моїх не загніздився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в млостях я не впала на моріг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цих грудях, що на них ти поваливс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унтує серце віще — землетрус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зборний, що даремно з ним борюс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Бо ж де Кохання править, там Ревнивість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хання самозваний чатовий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нт добачає, сіє полохливіс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мирний час волає: «Ворог! Бий!»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Любові одбиваючи жаданн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мов вода збива огню пала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пигунка ця, донощиця бридк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ржа, що їсть Любові сад тендітн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Розлучниця, пліткарка, що пуск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утки то істинні, то нісенітні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ені і серце, й вуха повнить вщерт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воїм: «Пильнуй! Його пантрує смерть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>Та мало їй, бо ще й малює ок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ртину: як звалив тебе кабан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ікла вгнав у бік тобі з наскок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ллється, ллється кров юнача з ран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На квіточки, що долу поникают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д крові й смутку голівки схиляю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що вчинити я могла іщ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оли тремчу, як здумаю про тебе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ливає кров’ю серце і пече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ідкриває страх видіння з неба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щую смерть тобі і жаль соб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вийдеш завтра з вепром на двобі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рвешся полювать — мене послуха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лісі є ж плохіша звірина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хитрий лис, і заєць довговух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сарна, що й слабкіших обмина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цих і цькуй хортами полохливців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нем жени, мисливцю із мисливців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страшка-зайчиська сполошиш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арайся бідака перехитрит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ись, як. у долину мчить з узвиш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і-то петлі вміє він крутити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Заплутує, мов лабіринтом, шлях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б ворог спантеличивсь і закля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скочить межи вівці до обор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би зі сліду збить проноз-хорті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заведе аж на кролячі нор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трохи лемент перелементів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то між оленів прудких затреться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 небезпеці розум де й беретьс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вже як запах з іншими змішавс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си-нюхачі на місці завертяться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юди-туди рвонуть вони — шусть! шасть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ж поки знов нанюшать — і помчать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И підхоплять гавкіт луни по лісах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лови почались на небесах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ін же, горопаха косоок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ен на горбі на задні лапки ста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аслуха, чи й справді має спокі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дочуває знов гучне «гав-гав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І в відчай падає важкий, бездонн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хворий, дзвін зачувши похоронн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ись, як заметається біда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арошений, подряпаний колюччям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вбік, то колом; уперед, навснак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ав, зляканий листочком лопотючим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Адже знедоленого всяк скубн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рятувати — пальцем не кивн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леж, послухай ще моєї мов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не пручайся, бо й не відпущ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ти зненавидів веприні лов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аму себе в словах переловч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в’яжу це з цим, те приточу до того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Дає Любові гори слів Тривог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чім спинилась?..» — «Байдуже на чі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нись — і край... І край казанню буде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усти, вже глупа ніч».— «То й що у тім»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На мене, — каже він, — чекають люд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Ще поночі впаду». Вона ж: «Повір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ночі в жадання щонайкращий зір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впасти трапиться, то знай: цілуно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рвати в тебе забагла земля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красне підбиває на грабунок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те ж вона тебе й перечіпля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ради уст твоїх сама Діан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мить кривоприсяжницею стан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знаю я, чому темнюща ніч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ж Цінтія ховає лик свій срібн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на Природу впав покари бич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те, що вкрала взір богоподібн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ебе в робітні відлила свої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Денному сонцю встид і їй, нічні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Цінтія до Парок піддобрялась,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розладнать Природі дивний труд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мішати із красою — слабість, гниліс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довершеністю чистою — зло, бруд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корить її, Природу — тиранії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ипадку, лих безумній веремії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лихоманки, всякі гарячк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ума, холера, сказ, та божевілл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мозку, крові, кості болячк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жар дають, і млості, й слабосилл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Й пересит, і переступ, і сльозу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все це — помста за твою красу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ж наймізерніша із тих напасте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бива красу, не знаючи невдач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унка постава, погляд променяст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милувався ними споглядач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мить зруйновані, розтали... Де ви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сніг злизало сонце полуднев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ж зацурай неплідну чистот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сталок-дів, черничок-самодрочок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і приводять лиш непліднот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устельний недорід синів і дочок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Будь щедрий! Світло каганець дає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Лише допоки в нім олива є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воє ж бо тіло — це не гріб зяйлив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поховать потомство хочеш т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 вік велить родити в час щасливий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нищувати в лоні темноти.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о світ тебе відрине — не безкарно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ординя вб’є таку надію гарну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ак ти знищуєш себе в собі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ж зло, за громадянську чвару гірше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гірше за безумний самовбі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синовбивство — батько сина ріже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еред іржею злота не втаїш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усти в ужиток— матимеш бариш...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«Ну, годі, — їй урвав Адоніс мову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терті вельми ці слова твої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ілунок дав, а ти зламала слов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не силкуйся проти течії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Жадання мамко, ноче темнолиц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 свідка будь: я починаю злитьс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дасть тобі сто тисяч язикі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; хай кожен з них за твій меткіши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чарів повен, мов сирени спів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вчую тільки гамір серед тиш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У вухах в мене — серце у брон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Що стереже від всякої бридн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ильнує, щоб гармонія облудн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влізла в тихий прихисток грудей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щоб не стало в серці надто людн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б не забуло мирних снів ночей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Ні, пані, стогонів не хоче серц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міцно спить — саме, замкнувши дверц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 котрім з тих слів я б ґанджу не знайшов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Рівненька стежка, та веде до Ад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навиджу таку твою любо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першим-ліпшим ув обійми пад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риплід, мовляв! Ось виправдання де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Це ж розум-звідник хіть брудну вед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не Любов! Любов втекла за хмар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її імення вкрала Хі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, ним прикрившись, розкошує яр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лямує глумом чисту, юну мить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иранить жадібно, з’їда уїжн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гусінь ненажерна — зелень ніжн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юбов засяє сонцем по гроз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Хіть завиє, мов по сонцю — бур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юбові парость вік цвіте в крас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Хіть півліта здасть зимі похмурій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Любов помірна — міри Хіть не зн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Любов правдива; Хіть — лиха ман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азав би я ще більше, та не смію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надто юний для старих казан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у смутний — інакше я не вмію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сором на лиці, і в серці — твань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бразою мої палають вуха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Розпусна мова — то ганьба для слуху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вирвавшись з обіймів чарівних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й не навчили ніжної покор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дався через темний пастівник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 зневажену лишивши в гор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Як зірка з неба котиться у тлін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 Венериних очей щезає він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ж кинулась за ним очима тим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хтось, у кого щойно друг відплив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зник уже за хвилями крутим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е хмари б’ються з буйством сивих грив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так сховала чорна ніч жорстоко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го, хто потішав божисте ок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той, кому з ослаблої рук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паде у море діамант коштовн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 той, кому погасне мерехкий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ічний ліхтар у пущі, звіра повній, —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Лежала приголомшена, німа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т мала щастя — та взяла пітьм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серце б’є себе — аж застогнал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ж відгукнулася луна з печер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довго, мов подвоєне, лунал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раждання незглибиме двох Венер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«Ой лихо! — скрикне.— Ох, нещасна!» — «...Щасна!»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зветься звідусюди мука власн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уну завваживши, то заквили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заведе сумної злотокудра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юних в’ярмлює, старих — малит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Любов, що мудра в глупстві — глупомудра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Наприкінці ж — та сама голосьб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хором знай вторує лун юрб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пісня болісна і ніч стоми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щедро закоханці тратять час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 світу цілому печаль їх мил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е б сповідями розважали нас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чнуть, зіб’ються, знов розпочинають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іхто й не слухає, а не змовкаю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з ким же ніч богиня провела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з звуками, що розпач мавпувал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відмовляють шинкарі без з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 би там що п’яниці їм казал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ромовить: «Так», — відкажуть: «Так!..» — гучні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скрикне: «Ні!» — почує також: «Ні!..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ось і жайвір, вістовець обуди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вогкого гніздечка лине ввис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ранок будить срібляний, щоб груд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рив і сонце випустив: явись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як же славно прикрашає щедр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Черленим злотом пагорби і кедр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>«Владарю світла, боже світляний!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енера сонце словом величає.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 тебе кожен каганець земний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кожна зірка Сили позичає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між людей ти хлопця розшукай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н світла дасть тобі, ти ж — іншим дай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казавши це, до миртів на узлісс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жить хутчій. Вже й ранок он як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ід коханого не чути віст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е ж валування псів ? Де ріг дзвінкий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 ось почула — почалися лови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уди, туди спіши мерщій, Любов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сюди заступають шлях кущі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шию ловлять, лізуть цілуватис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й піддобряються до ніг корч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їй з чіпких обіймів вириватись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сарні тій, що молоко нес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 дійках розбухлих, — хай маля посс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Коли це чує: підняли вже звір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 сахнулась — так сахнеться мандрівец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бачивши зміюку лускошкір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е ледь не став, він, брівши напрямець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Отак собача боязлива дзвяг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Чуття вразила, відібрала зваг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ж знати: стрілось їм не зайчен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епр, ведмідь чи навіть лев гордлив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Бо ані руш гавкуща собачня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е на місці гамір той лякливий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Шаленство звіра бачачи, хорт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важаться, кому вперед 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й моторошний ґвалт їй б’є у вух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через вуха в серце проник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е лише блідого ляку слух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— кожна жилочка дрижить, слабк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 командир тікає — що ж солдати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встоять — кинуться також тіка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тоїть в заціпенінні, лиш тремтить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ось велить чуттям підбадьоритис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ляв, нема ніяких страхові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тячі вигадки — чого страшитись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«Забудьте ляк і дрож!» — велить вон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… цькованого бачить кабана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рилом пінявим у чімсь, червоні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ов змішались молоко і кро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трах ударив подихом зловонни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гнав її. Удруге поборов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еть, геть біжить. Аж стала серед дебр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ернулась — за різню сварити вепр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м тисячі — і тисячі стежок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нов пробігає, де пробігла щойно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 стане й слухає, мов без думок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п’яний розум все чіпає гойн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 не загоїть жодної із ран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 все береться, сам попавши в бран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ядь — хорт скалічений скрутився в хащі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итає, де господар, біда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другий рану лиже — лік найкращ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а б ураза не була тяжк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там іще один, ледь підповзає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питала — він виттям відповідає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ледве цей доскавулів скиглі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інший, ще сумніший голосильни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лав до неба жаль і відчай сві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 ним багато інших надмогильних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Співців завило. Ось, хвости між ніг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хнюпи йдуть, кривавлячи моріг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ай-гай, як бідний люд страшать знаменн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з’явиська, і чари, й чудес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гадає всіх пророків одкровенн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надивляться вже очеса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ід знаків лиха стисло дух богин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Смерті кинула слова обвинні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Гидка тиранко, підла, зла мар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лучнице любові осоружн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калена, понура машкар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іщо вкрала ти красу нерушну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подих чистий юнака, що сам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чар, і пахощі давав квіткам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мертвий він... О ні, таж буть не мож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, бачивши, убила ти йог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так, можливо! Ти безока — отж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и косиш навмання, коли кого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и цілиш у старих. Коли ж не влучиш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 й немовля із матір’ю розлучиш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терегла б його — озвався б він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бивча міць твоя пропала б швидк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Парки проклянуть тебе за чин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им зітнула не бур’ян, а квітку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Йому б Любові золота стріла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Смерті чорний спис, не смертна мла!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 сльози п’єш, як сієш плач трагічний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Чи ловиш стогони, що мчать до зір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що на очі сон наслала вічн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 ті, що всім очам відкрили зір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Немила вже й Природі згубна си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Яка її найкращий твір скосила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іки опустилися,  й поті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чайних кришталевих сліз спинив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із богининих рум’яних щік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груди пречудові щедро ливс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 повінь хоч які загати рве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знову струмінь срібляний жив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очі й сльози діляться стражданням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ришталі відбивається криштал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дружнє хоче висушить зітха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чей і сліз виснажливу печаль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в буряного дня — то дощ, то вітер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 сльози полились, то подих витер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й множить біль мінливих мук юрб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иснеться на перше місце кожна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х слухає усіх і всіх — раб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миті — інша мука переможн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 всі лихі, готують всі удар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Гуртуючись, мов сто сердитих хмар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що це? Звіддалік хортів, хтось кличе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к слуха колискову дитинча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яви зазіхання руйнівнич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мить цей клич надії розвінч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І радість, мов страждання й не боролос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шіптує: «Адонісів то голос...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сльози враз відринули ус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 очей в’язницю, мов перлини в склянк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а часом найкоштовнішій сльоз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текти щастить і впасти наостанку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би з лиця землі відмити грязь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емля ж не тоне — тільки упилас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Любове, ти — невіра всім невірам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віриш, і не віриш водночас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вої і щастя, й біль — зеніт з надиро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ія й розпач — блиск твоїх окрас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биває перша любими словам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лещає другий чорними думкам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ткала — й розпускає вже ткання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Живий Адоніс— отже, Смерть не винн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овби й не взивала навманн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гиню величає страховинн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ладикою гробків, гробком владик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агладою на всякий рух і кри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Ні, Смертонько, я просто жартува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ти даруй мені — злякалась 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в цім лісі веприще назнал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е жалю не має на хлоп’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І кинула тобі слова доган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Жахнувшися: загинув мій коханий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ж не моя провина — кабана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Йому помстись, невидима владарко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 мій язик сварив — то звірин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Жорстока, підла спричинила сварк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іль — двоязикий. Ста жінок умом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дати ради язикам тим двом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тій надії, що живий Адоніс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нера скорий здогад свій клян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мав юнак добро, талан, достойніс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мерті мовить слово підкупн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ро статуї, надгробки, склепи; навіт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сі її страшні тріумфи слави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Юпітере! — ячить.— Яка ж бул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урна я і який слабкий мій розум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плакала того я, хто дотл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рітиме; цвістиме — до мороз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Як він помре— краса загине з ни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Хаос пожере вселенський ді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х ти, Любове! Все тобі приснить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конче хтось на твій чигає скарб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бе злякала призвістка-марниц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 серце вже й квилить, вже й має карб...»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ж чує раптом клич веселий рог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Де й дівся сум — танцює легконог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сокіл на принаду— так спішит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невагомих стіп не гнуться трави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лядь: на тропі розтерзане лежить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Її кохання — вепрів пир кривавий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ражені видовищем, зірк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ховались очі, ніби вдень зірк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наче равлика тендітні ріжк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 їх, коли торкнеш, сховає він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же не виткне з крученої хижки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Аж поки небезпеки стихне дзвін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к від кривавиці сахнулись оч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Втекли в покої рятівної ноч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е склали всю повинність, блиск свій вес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обладу приголомшеного мозк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просить їх не виглядати днесь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о трону більш не слати поголоски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Бо ж серце, боязкого владар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Непевна чутка громом удар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Й, налякані, дрижать підданці чемні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вихори, ув’язнені в земл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ідвалини стрясають попідземні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ахаються великі і мал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Цей трус Венерині чуття всі збурив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ж очі скочили з-під ковдр-зажмурів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боязко линули яснину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а рану, що прорили ікла вепр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У хлопця в боці, — сніжну білин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ьоза із рани зчервонила тепл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рава і квіти — все, що там росл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з ним, здавалось, кровію спливл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співчуття Венера бачить бідн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івоньку схиливши на плече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Страждає мовчки — не ридає ридм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Гадає: «Він не вмре, живий він ще!»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д горя оніміла, скам’яніла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сліз нема — всі вилити зуміл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асліплена, вже добачає там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 ту, єдину, — три криваві ран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докоря невірністю очам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ри брами, де й одній зіяти рано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Лице також двоїться... І рука..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м хибить зір, де думка не зірк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Ще й одного оплакати не встигл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Як двох Адонісів спіткав кінець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Зітхання відлетіли, сльози збігли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 очах — вогонь, у серденьку — свинець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винцеве серце, очі, розтопіте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хання краплі, ви мене спаліт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Ох, світе, скарб який утратив ти!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 хто ще в тебе є, що варт дивитись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го варт слухать? Чим із много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едрот своїх ти можеш похвалитись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Приваба квітів гине й воскрес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 справжня тільки з ним була крас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іднині будьте непокриті, чола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сонце й вітер не цілують вас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ма що цілувать — на світі голо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Хай сонце — палить, вітер — тне всякчас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Адоніс жив, вітри і сонце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отіли вкрасти це краси віконц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Тому й любив він капелюх носить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 в очі лізло сонечко гаряче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ітер капелюх зідме й трусит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чне чуприну — хлопець тільки плаче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А сонце й вітер сваряться тод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то перший зсушить сльози молод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бачити його біг лев з діброви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об не злякать, ховався за терн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би його почути спів чудовий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Приводив тигр сумирно, мов ручний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вовк, той голос вчувши, жертву кидав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цілий день по тому кров’ю бридив..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дивиться на образ свій в струмку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пливуться рибки в золотій оздоб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сі пташки раділи юнаку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Щебече ця, а та несе у дзьобі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Шовковиці чи вишні спілий плід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н їм — красу, вони йому — ягід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Лиш дикий дик, понурий, тупорилий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дай могилу швидше він знайшов!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гору не зирнув на образ милий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то б не пролилась коштовна кров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оли ж зирнув-таки, то — треба знати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вбити він хотів — поцілуват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ак-то він моє кохання вбив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доніс гострим списом замахнувс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епр на нього іклів не гострив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лунком замиритися рвонувся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 схибила закохана свиня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І в бік угнала ікла навма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б і я іклатою родилась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ілунками його убила б 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мертвий він — не поблагословилась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любов’ю молодість моя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Сказавши це, упала в узголов’я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Лице сплямивши зимною вже кров’ю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гляне на уста — уста ж блід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руки візьме — руки геть холодні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вухо сповідається в біді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ніби вуха ті вчувати годні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Повіки піднімає, що злягли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а два світила, згаслі серед мл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она ж гляділася у ті свічада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 раз, а це себе не бачить в них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меркла незрівнянна їх відрад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роди чар кудись безслідно зни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«О диво часу! — каже.— Ти загинув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 день мене й не втішив — це відлинув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вмер. Тож волю я свою звіщу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нині за любов’ю шлю осмут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, ревності підвладна та плач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ов солодка гіркне на отруту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Нехай нерівню кожен обир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хай жура утіху пожир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Нещира буде хай, оманна й змінна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й зрада в пуп’янку її згризе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зваба так прикриє суть розтлінну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правдою здалось облудне все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Хай зробить тіло квітнуче — гниючим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імою — мудрість, глупство — балакучи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гульна буде хай і все ж — скуп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мішним хай зробить дідуся-столітн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джиґуна оберне на стовп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Вельможу обскубе, збагатить злидня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езумством буйно-тихим буть їй слід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ай хлопець дідом стане, хлопцем — дід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там схибнеться, де тверда опор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Іде без ляку там, де зради твань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всепрощенна буде й надсувор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рехлива з-під правдивих обіцянь;</w:t>
      </w:r>
    </w:p>
    <w:p>
      <w:pPr>
        <w:pStyle w:val="Normal"/>
        <w:keepNext w:val="true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хай хова під благочестям скверну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Хай з серни лева робить, з лева — серн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наведе вона і війн, і чвар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ділить старше з меншим покоління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стане служкою для всяких свар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паливо слугує для пломіння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Мою любов ще в брості вбила смерть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Не повнись, келиху кохання, вщерть!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раз юначе тіло мов розтало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віявсь, як хмаринка, смертний прах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 крові розіллятої постал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ервона квітка в білих цяточках,*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Так схожа на оті краплини крові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Що вцяткували щоки мармуров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квітки голову схиля вона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 ж пахне свіжим віддихом Адона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На грудях житимеш моїх, ясн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смерть його забрала беззаконна...»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Стебло зірвала, і на зламі сік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Зеленою сльозиною потік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ак батько твій чинив, о бідна квітко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Ростку того, хто пахнув ще любіш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ж від найменшого він плакав збитку;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о себе дорости хотів, не більш, —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ак само й ти. Та знай, мій квіте бідний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Тобі, як батька кров, ці перса рідн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них він, як на ложі, спочивав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Життя він дав тобі, а з ним і право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Люлятися отут, немов між трав, —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колише серденько тебе на слав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Й щомиті цілуватимуть уста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о ти — мого кохання яснота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геть спішить, стомившись марнотою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ріблястих голубів своїх впряг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колісницею мерщій легкою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устелю голубу пересяга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 Пафос летячи, де буде свято*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Оплакувать свою велику втрату. 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uk-UA"/>
        </w:rPr>
      </w:pPr>
      <w:r>
        <w:rPr>
          <w:lang w:val="uk-UA"/>
        </w:rPr>
        <w:t xml:space="preserve">Післям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Поема була написана 1592 р. Вперше надрукована форма том </w:t>
      </w:r>
      <w:r>
        <w:rPr>
          <w:sz w:val="32"/>
          <w:szCs w:val="32"/>
          <w:lang w:val="en-US"/>
        </w:rPr>
        <w:t>Octavio</w:t>
      </w:r>
      <w:r>
        <w:rPr>
          <w:sz w:val="32"/>
          <w:szCs w:val="32"/>
          <w:lang w:val="uk-UA"/>
        </w:rPr>
        <w:t xml:space="preserve"> 1593 р. земляком Шекспіра Річардом Філдом. Книговидавцем «Венери і Адоніса» став Джон Харрісон. На титульному аркуші ім’я видавця н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роставлене, але його видавничі права позначені емблемою із зображенням якоря. Текст, передрукований, певно, з вивіреного авторського рукопису, дійшов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до нас в доброму стані. Тільки до 1636 р. вийшло 12 її видань. Присвяче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«Венера і Адоніс» покровителеві Шекспіра графу Саутгемптону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жерелом сюжету поеми стали «Метаморфози» Овідія. Шекспір міг прочитати книгу в оригіналі або ознайомитися з її текстом в англійському перекладі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А. Голдінга (1567). У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uk-UA"/>
        </w:rPr>
        <w:t xml:space="preserve"> книзі «Метаморфоз» оповідається про пристрасть богині кохання Венери до юного мисливця Адоніса. В Овідія нічого не сказано пр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нехтування героя почуттям. Римського поета привернула до себе життєствердність міфа. Не скорившись долі,— «Над усім же ненависна,— каже.— Права н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маєш однак!» — Венера в Овідія зберігає життя Адонісу, обернувши його 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квітку. Близька до поеми Шекспіра сюжетна ситуація, розроблена Овідієм у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  <w:lang w:val="uk-UA"/>
        </w:rPr>
        <w:t xml:space="preserve"> книзі «Метаморфоз», де розповідається про пристрасть німфи Салмакіди 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юного Гермафродита, який теж знехтував коханням. Сцена боротьби німфи т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юнака дуже нагадує аналогічний епізод у «Венері і Адонісі». Співзвучні поемі Шекспіра й окремі фрагменти міфа про Нарціса (кн.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uk-UA"/>
        </w:rPr>
        <w:t>), наприклад, захоплення героя полювання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оетичний дебют Шекспіра близький до надзвичайно розвиненої в західноєвропейській літературі традиції створення любовних поем. Прагнення до вивчення людського почуття зароджується ще в середньовічній куртуазній поезії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Особливою популярністю починає користуватись у цей час «Наука кохання»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Овідія, що породила численні наслідування. Інтерес до теми зберігається в епоху Відродження. Думка про світову обов’язковість кохання звучить уже в творах Ф. Петрарки (більш абстрактно) і Дж. Боккаччо. У повісті Боккаччо «Амето» любов перетворює мисливця-варвара на «божественну людину» Відродження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В його жартівливо-галантній поемі «Полювання Діани» (1335), створеній, як і «Венера і Адоніс», на міфологічному матеріалі, богиня вимагає від своїх супутниць обітниці цнотливості. Юні мисливиці залишають Діану, віддавши перевагу богині кохання Венері. Галантно-авантюрна первооснова зберігається в поемах М. Боярдо, Л. Аріосто, Т. Тасс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В Англії пісні та поеми про кохання створюють Т. Кемпіон (1567—1619) та Дж. Гаскойн (бл. 1539—1577). До досвіду створення ренесансного галантного епосу на матеріалі англійської поетичної традиції звертається Е. Спенсер у поемі «Королева фей» (повністю опубл. 1609 р.). Дещо раніше в 12 еклогах «Пастушого календаря» (1579) Спенсер вводить до умовно-поетичного світу бесіди на різні етичні теми. Піднесеність і витонченість у його творах поєднується з ренесансним уславленням людського почуття. Саме в епоху Спенсера, у 80—90-х рр.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  <w:lang w:val="uk-UA"/>
        </w:rPr>
        <w:t xml:space="preserve"> ст., в Англії спостерігається справжній поетичний вибух, до як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ричетний був і автор «Венери і Адоніса», який назвав поему «первістком своєї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фантазії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Поема починається надзвичайно динамічно.  Відмовившись від  преамбул, Шекспір відразу ж розгортає дію: охоплена пристрастю богиня кохання Венера переслідує юного Адоніса, який нехтує почуттям. Поема побудована так, як будувались ренесансні живописні полотна. Між іншим, до міфа про кохання Венери і Адоніса художники Відродження і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  <w:lang w:val="uk-UA"/>
        </w:rPr>
        <w:t xml:space="preserve"> ст. звертались неодноразово (Тіціан, Веронезе, Пуссен, Рубенс та ін.). Поема пронизана яскравим світлом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розімкнута, відкрита назовні. Вранішнє сонце освітлює юного героя, який збирається на полювання. Палкі слова Венери на захист кохання супроводить полуднева сонячна спекота. Пауза — Адоніс покидає Венеру — пов’язана з настанням ночі. І, нарешті, багряні промені вранішнього сонця освітлюють сцену полювання. Теплі золотаві тони притаманні образу Венери, в колористичному відношенні, побудованому на дзвінкому акорді золотого  (волосся богині) й червоного (рум’янець, пурпурові вуста) кольорів. Земна, пройнята чуттєвістю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краса Венери (волого-блискучі очі, напіввідкритий рот) нагадує зображенн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богині кохання на полотні Тіціана «Свято Венери» (1518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енера — втілення земного, чуттєвого кохання, змальованого в поемі з усією його буйною язичницькою радістю і динамікою. Іронічні ноти, що лунаю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у тексті,— наприклад, згадка про спітнілі руки богині — не руйнують єдності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образу. Перед нами — кохання сильне і природне, воно позбавлене галантн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рикрас і не приховує свого реального, земного єства. Венера невід’ємна від світу, що її оточує. Лейтмотив її мови — кохання є обов’язком і властивістю усього живого. Доводячи правомірність любові, Венера вдається до нескінченних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рикладів із найрізноманітніших, а часом навіть несподіваних, сфер буття. Богиня апелює до законів суспільного життя, користуючись правовою і економічною термінологією. Виникає ренесансна концепція єдиного ланцюга буття. Всесвіт, прагнучи гармонії, не заперечує закону кохання, яке дає йому життя і вічне відродження. Висловлювання Венери близькі до першого циклу «Сонетів» Шекспіра (1—17) і комедії «Марні зусилля кохання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ше твердить Адоніс. Для об’ємнішої характеристики образів Шекспір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вдається до контрастного зіставлення героїв. Якщо Венера палає вогнем пристрасті, то герой холодний і байдужий. Його довершена краса нагадує прекрасну скульптуру, позбавлену все-таки справжнього життя. Не випадково богиня називає Адоніса «ідолом», «мальованою картиною». Героя певною мірою можна зіставити з незакоханими персонажами шекспірівських п’єс (Бенволіо, Меркуціо, Бенедикт на початку дії і т. ін.). Ці герої, проте, висміювали кохання, Адоніс — його заперечує. Образ Адоніса поєднаний з іронією, яка часом набирає навіть знижувального відтінку. Юний мисливець комічно виглядає, коли намагається вирватися з рук Венери, надто прозаїчні всі його репліки і т. ін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Лише в одному епізоді Адоніс ширше пояснює свою відразу до почуття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Яскрава любовна поема перетворюється на філософський диспут, який нагадує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уперечку Глупоти й Мудреця в славнозвісній книзі Еразма Роттердамськог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«Похвала глупоті»). «Любов, що мудра в глупоті — глупомудра»,— природн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прагнення людського єства до активної гармонії з навколишнім світом. Адоніс, який повстав проти Кохання, повторює давні казання, відкидає земну, тілесну первооснову почуття, вбачаючи в ньому тільки хтивість. Любовна пристрасть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лякає героя. Він хоче зберегти поміркованість, спокій: «Гармонія щоб не проникла злудна у тихий прихисток моїх грудей». Адоніс хоче існувати лише заради самого себе (міф про Нарціса). Любов для нього: «Це ж борг! Себе ж боргами обморочу!» Своїм небажанням кохати герой порушує одвічний закон буття. Згадаймо «розділ про борги» у книзі французького гуманіста Ф. Рабле («Гаргантюа і Пантагрюель»), пронизаний думкою про взаємозалежність усього сущого в природ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ирода помщається над Адонісом, який порушив її закон. На зміну гармонії приходить хаос. Останні епізоди поеми надзвичайно динамічні. Картини прекрасної і умиротвореної природи зникають. Кущі чіпляються за одіж охопленої відчаєм Венери, коріння дерев перепиняє їй шлях. Дисгармонія набирає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всесвітнього характеру. Втіленням руйнівних сил природи стає смерть. Прот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це не Фатум античних трагедій, що переслідує героїв. Сама смерть, яка постає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у вигляді дикого вепра, тут природна. Це частка природи, що втратила гармонію. Фінал поеми трагічний, але не безвихідний. Гуманістичний ідеал прекрасної і досконалої людини, яка живе в гармонії з навколишнім світом, не здійснився. Однак життєдайна сила природи безмежна. Адоніс відроджується в прекрасній квіт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Уривок із поеми («Кінь») російською мовою переклав у 1947 р. С. Марша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Українською мовою поему перекладено вперше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  <w:lang w:val="la-VA"/>
        </w:rPr>
        <w:t>Vilia miretur vulgus; mihi flavus Apollo Pocula Castalia plena ministret aqua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– Дівка дешева дивує юрбу; хай рудий Аполлон Чаші мені принесе, водою кастильською повні. (Латин.)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Адоніс</w:t>
      </w:r>
      <w:r>
        <w:rPr>
          <w:sz w:val="32"/>
          <w:szCs w:val="32"/>
          <w:lang w:val="uk-UA"/>
        </w:rPr>
        <w:t xml:space="preserve"> — давнє фінікійське божество. В грецькій міфології бог умирання й оживання природи. Уславлений своєю вродою, за яку його полюбила богиня кохання Афродіта (Венера). За однією з версій міфа, загинув під іклами дикого кабана, якого наслав ревнивий Марс (Арес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 мене залицявсь, як я до тебе, Суворий, страхітливий бог війни.</w:t>
      </w:r>
      <w:r>
        <w:rPr>
          <w:sz w:val="32"/>
          <w:szCs w:val="32"/>
          <w:lang w:val="uk-UA"/>
        </w:rPr>
        <w:t xml:space="preserve"> — В одному з античних міфів розповідається про пристрасть  бога війни Ареса (Марса) до богині Афродіти (Венери). Цей сюжет є в «Одіссеї» Гомер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ізьми рукою рученьку мою —  Відчуєш, як я тану, розтаю.</w:t>
      </w:r>
      <w:r>
        <w:rPr>
          <w:sz w:val="32"/>
          <w:szCs w:val="32"/>
          <w:lang w:val="uk-UA"/>
        </w:rPr>
        <w:t xml:space="preserve"> — За давніми уявленнями, волога рука є ознакою пристрасності. 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юбов — це дух, що полум'ям палає, Тому й не кане —  вгору пориває.</w:t>
      </w:r>
      <w:r>
        <w:rPr>
          <w:sz w:val="32"/>
          <w:szCs w:val="32"/>
          <w:lang w:val="uk-UA"/>
        </w:rPr>
        <w:t xml:space="preserve"> — 3 чотирьох елементів (стихій) життя — землі, води, повітря та вогню — саме вогонь вважався найлегши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Люби себе й помри собі Нарцісом...</w:t>
      </w:r>
      <w:r>
        <w:rPr>
          <w:sz w:val="32"/>
          <w:szCs w:val="32"/>
          <w:lang w:val="uk-UA"/>
        </w:rPr>
        <w:t xml:space="preserve"> —  Нарціс (гр. міф.) — прекрасний юнак, син бога Кефіса та наяди Ліріопи. Нарціс побачив своє відображення в воді, закохався в нього і помер від цього кохання. Боги перетворили Нарціса в квітку. Сюжет міфа використано в «Метаморфозах» Овіді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іддав би хлопцю коней четверик...</w:t>
      </w:r>
      <w:r>
        <w:rPr>
          <w:sz w:val="32"/>
          <w:szCs w:val="32"/>
          <w:lang w:val="uk-UA"/>
        </w:rPr>
        <w:t xml:space="preserve"> — Мається на увазі грецький міф про сина бога сонця Геліоса й Клімени — Фаетона. Він випросив у батька дозвіл правити його вогненною колісницею, та не зумів стримати коней і надто наблизився до землі. Зевс спопелив Фаетона своєю блискавк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ирени любий спів...</w:t>
      </w:r>
      <w:r>
        <w:rPr>
          <w:sz w:val="32"/>
          <w:szCs w:val="32"/>
          <w:lang w:val="uk-UA"/>
        </w:rPr>
        <w:t xml:space="preserve"> —  Сирени (гр. міф.)—міфологічні істоти, наполовину птахи, наполовину жінки. Своїм чарівним співом сирени зваблювали мореплавців. Про сирен розповідає Гомер в «Одіссеї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Ереб</w:t>
      </w:r>
      <w:r>
        <w:rPr>
          <w:sz w:val="32"/>
          <w:szCs w:val="32"/>
          <w:lang w:val="uk-UA"/>
        </w:rPr>
        <w:t xml:space="preserve"> — в античній міфології уособлення вічного моро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Таж муки гіршої не знав Тантал: Перед самим Елізієм — обвал!</w:t>
      </w:r>
      <w:r>
        <w:rPr>
          <w:sz w:val="32"/>
          <w:szCs w:val="32"/>
          <w:lang w:val="uk-UA"/>
        </w:rPr>
        <w:t xml:space="preserve"> —  Тантал (гр. міф.) — син Юпітера, міфічний володар Фрігії. Щоб переконатись у всевіданні богів, подав їм на учті м’ясо із свого сина Пелопса, за що був покараний голодом і спрагою. В царстві померлих, хоч він і стоїть по горло в воді, напитись не може. Як тільки Тантал простягає руки до плодів, гілка відсовується від нього.  Елізій (Елізіум) — у грецькій міфології країна казкового блаженств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 Цінтія до Парок піддобрилась ...</w:t>
      </w:r>
      <w:r>
        <w:rPr>
          <w:sz w:val="32"/>
          <w:szCs w:val="32"/>
          <w:lang w:val="uk-UA"/>
        </w:rPr>
        <w:t xml:space="preserve"> —  Цінтія (гр. міф.) — одне з імен Діани, богині місяця й полювання. Вважалась втіленням цнотливості. Парки (Мойри) — в античній міфології богині людської до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Йому  б  Любові  золота  стріла —  Не  Смерті  чорний спис...</w:t>
      </w:r>
      <w:r>
        <w:rPr>
          <w:sz w:val="32"/>
          <w:szCs w:val="32"/>
          <w:lang w:val="uk-UA"/>
        </w:rPr>
        <w:t xml:space="preserve"> — Тобто в Адоніса мав влучити своєю стрілою бог кохання, та його вразив бог смер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Червона квітка в білих цяточках...</w:t>
      </w:r>
      <w:r>
        <w:rPr>
          <w:sz w:val="32"/>
          <w:szCs w:val="32"/>
          <w:lang w:val="uk-UA"/>
        </w:rPr>
        <w:t xml:space="preserve"> — За різними варіантами міфа, Венера перетворила Адоніса на рожу, анемон, мак тощ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 Пафос летючи...</w:t>
      </w:r>
      <w:r>
        <w:rPr>
          <w:sz w:val="32"/>
          <w:szCs w:val="32"/>
          <w:lang w:val="uk-UA"/>
        </w:rPr>
        <w:t xml:space="preserve"> — В місті  Пафосі (о-в Кіпр) стояв славетний храм, присвячений богині кохання Афроді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лена Алексєєнк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ема Вільяма Шекспіра «Венера і Адоніс» з післямовою та примітками представлена тут за виданням «Шекспір В. Твори у шести томах. Том 6», Київ, «Дніпро», 1986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оформленні обкладинки даної публікації використано ілюстрацію Сергія Якутович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uk-UA"/>
        </w:rPr>
        <w:t>Коментарі до слів та речень, позначених зірочками, дивіться в розділі «Примітки», що в кінці кни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06:00Z</dcterms:created>
  <dc:creator>Вільям Шекспір</dc:creator>
  <dc:description/>
  <cp:keywords/>
  <dc:language>en-US</dc:language>
  <cp:lastModifiedBy>Геннадий Михайлович</cp:lastModifiedBy>
  <dcterms:modified xsi:type="dcterms:W3CDTF">2016-11-08T14:36:00Z</dcterms:modified>
  <cp:revision>77</cp:revision>
  <dc:subject/>
  <dc:title>Венера і Адоніс</dc:title>
</cp:coreProperties>
</file>