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Карел Чапек, Йозеф Чапек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яющие глубины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32"/>
          <w:szCs w:val="32"/>
        </w:rPr>
        <w:t>Перевод Олега Малевича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ереступить порог далей, великий океан, и увидеть заморские пристани, где тесно от кораблей! Не знаю, что толкало меня покинуть берега Европы, и отчего какое-то время все мое существо переполняла мечта о путешествии. Идея странствия занимала меня долго, пока я наконец не решился ступить на борт «Океаника», отправлявшегося из Саутгемптона в Америку. Теперь «Океаник», смятый, искореженный, лежит на дне морском; но тогда это был огромный семипалубный трансатлантический пароход водоизмещением в пятьдесят тысяч тонн, способный развивать скорость более двадцати узлов. Около трех тысяч пассажиров плыло на нем, наслаждаясь роскошью, не думая об опасности, – никто из них не предполагал, что вся эта пышность и великолепие, казавшиеся недосягаемыми, могут погибнуть такой страшной смерть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Часть пассажиров принадлежала к тем космополитическим слоям общества, которые всегда и везде объединяет жажда развлечений. Тут можно было встретить людей, говоривших на всех языках мира, вынашивавших неведомые миру замыслы; были тут и те, кто опутывает континенты сетью торговли; а иные – вроде меня – отправились в плавание в поисках новых желанных берегов. Сколько здесь молодых интересных женщин! Одни – улыбаются, сияют, оживлены музыкой и счастьем; другие – томно возлежат в шезлонгах, в голосе их звучат нотки горечи, а дразнящие взгляды преследуют мужчин. Еще привлекательнее те, кто в задумчивости любуется океаном, кто розово улыбается от страха и восторга, у кого от одного только вида морского простора болезненно кружится голов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олнце и ветер целые дни – целые дни колышется и пенится неспокойное призрачное море, и по его волнам легко и торжественно движется величавый корабль, оглашая воздух звонками, протяжным гудением и вздымая разноцветные фонтаны брызг, – гигантский колосс, какого еще не видывал све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веркающие дорогим убранством столы ожидают гостей в золотых салонах, а музыка на палубах низвергает каскады радости, ликующий прибой великолепия, победного шествия по морю. Какое это упоение – волшебные дали! Как кружит голову красота моря! Но почему все это не удовлетворяет меня, отчего временами, да, временами я обхожу всех стороной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д дымовой трубой сидит негр, потный, перемазанный машинным маслом, и распевает песни. Перекликаются матросы, сверху вниз летят удары склянок, резко сталкиваются хаос и порядок, а из нутра корабля доносится жаркое, энергичное дыхание механизмов. С каждым мгновением растет в нас ощущение дали и теснящей душу скорос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тчего же все это не в силах насытить меня? Блуждая по кораблю, я забредал вниз, в трюм, где теснились эмигранты; наверх, к матросам; я плутал по лабиринту лестниц; какая сложная машина этот корабль! Наконец я выбрался на отдаленную часть палубы, где до сих пор никогда не бывал. Я сам не понимал, что творится со мною; прогуливающиеся пассажиры то и дело заслоняли от меня молоденькую девушку, которую мне так хотелось рассмотреть. Только бы видеть ее! Она сидит одна-одинешенька, отвернувшись ото всех; печаль струится по ее платью, и я вижу ее волосы, разметавшиеся на ветру; где витает ее мысль? Умиротворение ли наполнило тишиной ее сердце? Отчего она сидит не шевелясь? Какое чувство привело ее в состояние безграничного покоя, подсказав непринужденную, свободную позу – это застывшее движение распахнутой настежь души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Я часто спрашивал себя: какая из женщин красивее и лучше? Но хотя я восхищался их красотой, хотя они волновали мои чувства, я никогда прежде не испытывал потрясения от встречи с человеком, душа которого широко распахнута вам навстречу. Никогда не распахивались передо мной такие глаза, как эти, я вовек не забуду их открытого, пристального, преданного взгляда. Не забыть мне и того, что, опустив веки, она не отвернула лица и залилась румянцем. Розовое дыхание овеяло меня негой любви. Никто никогда не поднимал на меня взгляда, исполненного такой любви; в нем не было ничего похожего на влюбленность. Да и кому дано постичь это различие? Вы, ангельские души, постигшие это, вы прочтете любовь по глазам; они озарятся откровением, и в его ослепительном свете ваши приумноженные чувства предстанут с поразительной отчетливостью, словно и вас самих распахнули настежь. И тут вы вздохнете вольно и глубоко, ибо любовь – это необъятная глубина и ширь. Откуда взялось смущение, расцветившее ее щеки румянцем? Какая слабость сделала такими гибкими ее движения, что кажется, будто они сами плывут мне навстречу? И вот настало мгновение, когда она вся застыла недвижно, в позе бесконечного ожидания, в порыве беспредельного замирания, когда рождается любовь. Неизъяснимое ощущение счастья объединило мою угловатость и красоту, воплощением которой была она; именно тогда родилась связь между мной и ею, вознесенной гордо, как цветок, подобной лилии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Из каких глубин сердца поднимается печаль, рожденная любовью? Вечер был нескончаем и полон неуверенности, я ощущал смятение, хаос и муку неуверенности во всем, что меня окружало. Предчувствия и заботы сжимали грудь, пронзали ее саднящей болью. Все мое существо раскрылось и преисполнилось любви, ибо в ней заключено все: боль, счастье, чудо, прозрение и сон. Все это – сон; прекрасное сновидение, окутав меня, создало вокруг новую, странную, какую-то расплывчатую жизнь. Все это – любовь; отныне я знаю: все, что я могу, – это отдаться любви </w:t>
      </w:r>
      <w:r>
        <w:rPr>
          <w:i/>
          <w:iCs/>
          <w:sz w:val="32"/>
          <w:szCs w:val="32"/>
        </w:rPr>
        <w:t>без остатка</w:t>
      </w:r>
      <w:r>
        <w:rPr>
          <w:sz w:val="32"/>
          <w:szCs w:val="32"/>
        </w:rPr>
        <w:t>, как говорят философы. Чудодейственная любовь, направляй бег моего сердца! Перед тобой вся моя жизнь. Стань для меня первоосновой, моим существованием и целью, сотвори меня, заверши меня, вознесись надо мной. Уноси меня, вечно текущая любовь, в неведомую даль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еспредельна разверстая перед нашим взором действительность. Откуда же в минуты высочайшей радости берется ощущение сна? Счастливые люди! В миг блаженства вам кажется, будто все это сон. Охваченный любовью, я испытывал неизъяснимое чувство: да, все это, вероятно, сон. Человеческие сны бессвязны и рождаются из внутренней смуты; в сновидениях проявляется постоянное, неосознанное смятение наших душ, и потому все смутное (ибо величайшая боль и величайшее наслаждение полны смятения) подобно сну и заключает в себе части сна. Так и моя любовь, и заключенная в ней радость, и все то ужасное, что случилось потом, слились с глубоким сном; во сне невыразимое горе и ужас объяли мое сердце, и оно никогда уже не избавится от этого ночного </w:t>
      </w:r>
      <w:r>
        <w:rPr>
          <w:i/>
          <w:iCs/>
          <w:sz w:val="32"/>
          <w:szCs w:val="32"/>
        </w:rPr>
        <w:t>кошмара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эту смертоносную ночь «Океании», плывущий по морю айсбергов, попал в иной мир – мир призраков; ищите его среди фантомов человеческого страха, извержений вулканов, горящих театров, землетрясений, пылающих кораблей, железнодорожных крушений и подземных взрывов. Самый большой пароход на свете, совершеннейшее творение рук человеческих, венец технических достижений века, чудо-корабль в первое же свое плавание, на самой оживленной морской трассе натолкнулся на айсберг и с пробитым бортом погрузился в бездну, унося с собой жизни двух тысяч людей, направлявшихся в Новый Свет. Весь мир оцепенел от изумления и ужаса при виде этого страшного зрелища, а меня всю жизнь неотвратимо будет преследовать потрясающая картина: высоко над морем сияет видение корабля, летящего по волнам; радость открытия далей и головокружительный бег через океан; и вдруг все это рушится, повержено в смятение, все гаснет, исчезая в кромешной тьме, в черном колодце без дна и стен, где я отныне замурова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гудящей над морем ночи корабль вздрогнул от смертоносного удара. Со звезд или из глубин морских повеяло смертью, словно резким ветром. Всюду, куда ни кинь взгляд (а он проникал в бесконечность, ибо взор умирающих не останавливается ни перед чем), распростерлась область смерти; она была как гул вод, как беспокойное студеное море под молчаливыми небесами. Я увидел смерть вблизи: это был корабль, обреченный на гибель, бесконечные воды, беспредельное небо и несметные толпы людей, сгрудившихся у борта в глубокую полноч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Глубочайшим средоточием тьмы передо мной раскрылась </w:t>
      </w:r>
      <w:r>
        <w:rPr>
          <w:i/>
          <w:iCs/>
          <w:sz w:val="32"/>
          <w:szCs w:val="32"/>
        </w:rPr>
        <w:t>мысль о смерти</w:t>
      </w:r>
      <w:r>
        <w:rPr>
          <w:sz w:val="32"/>
          <w:szCs w:val="32"/>
        </w:rPr>
        <w:t>. Она притягивала меня к себе. В толпе я разыскивал ту, которую любил, тоскуя и страдая от неизбывной боли. Почему влюбленные так часто мечтают умереть вместе? Умереть вместе – какое странное и сильное чувство толкает их на этот шаг! Вместе низринуться в головокружительную бездну, вместе рассеяться в безмерном просторе. Вместе завершить земной путь, соединиться навеки, вечно быть вместе! О, отчего я не умер тогда, отчего мы не умерли вместе? Увы, я потерял ее навсегда, но смерть, не соединившая нас, не смогла нас и разлучить. Она погибла, погибла, мое сердце мертво, но любовь моя к ней, сверхъестественная, посмертная, все еще жив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 любовь моя, навеки нарекаю тебя этим именем! После смерти, по скончании всего и по прошествии жизни. Могила, которой нет, которая развеялась во вселенной, и ты, навсегда оставшаяся в мире, лишенном реальности! Где это – вместе, вдвоем, навеки и тысячи раз! Вместе, вдвоем! Какое блаженство и какая неизбывная печаль! Вместе! И навсегда! Какие горькие рыдания слышатся в этих странных словах, и я обречен без конца повторять их! Волшебные картины любви, которые я вижу, стоит только закрыть глаза, – неизменно мертвы; и их отражение, утратившее реальность, притягивает мою жизнь к себе, превращая ее в странный экстаз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Океаник» приближался к цели, когда попал в область ледовых полей. К вечеру (была звездная морозная ночь) студеный ветер известил о близости льдов, ибо сфера холода простирается далеко за границы ледовых полей. Стояла глубокая ночь, когда «Океаник» натолкнулся на ледяную гору, и не более чем через три часа этот красавец-корабль со всеми, кто был на его борту, камнем пошел на дно, на глубину двух тысяч метров. Я почувствовал резкий толчок и услышал, что по коридорам бегут люди, множество людей; но только позднее я ощутил: застопорились машины… и душа моя затрепетала. Хотя на палубе царили страх и смятение, никто не верил, что корабль тонет, и каждый боялся сесть в спасательную лодку, ибо взгляд вниз, в глубину, внушал ужас, – оттуда веяло холодом, словно из разверстой могилы. Вероятно, лишь после того как пассажиры поняли, что спасательные работы в полном разгаре и на этом сосредоточены все усилия команды, в людях проснулся страх за свою жизнь, дикий инстинкт самосохранения и ужас перед смертью; только после этого разыгрались страшные сцены паники, когда толпа рванулась к спасательным лодкам и пришлось стрелять, чтобы </w:t>
      </w:r>
      <w:r>
        <w:rPr>
          <w:i/>
          <w:iCs/>
          <w:sz w:val="32"/>
          <w:szCs w:val="32"/>
        </w:rPr>
        <w:t>удержать порядок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Мне было известно, что лодок хватит едва лишь на треть пассажиров. Остальные осуждены погибнуть без какой бы то ни было помощи, покинутые всеми, без поддержки и заботы, без тени надежды на спасение. Они обречены умереть с полным сознанием своего бессилия, с открытыми глазами и не отвращая лиц и душ от того невообразимого, что надвигалось на них. Как зримый символ их последних мыслей, взлетали ракеты, взывая о помощи тонущим и обреченным. В течение двух часов корабельный телеграфист передал от их имени всем судам и далекой земле сигнал бедствия – </w:t>
      </w:r>
      <w:r>
        <w:rPr>
          <w:i/>
          <w:iCs/>
          <w:sz w:val="32"/>
          <w:szCs w:val="32"/>
        </w:rPr>
        <w:t>«спасите наши души»</w:t>
      </w:r>
      <w:r>
        <w:rPr>
          <w:sz w:val="32"/>
          <w:szCs w:val="32"/>
        </w:rPr>
        <w:t>. Он так и погиб у аппарата. Погиб вместе с «Океаником». Ему было двадцать лет. Обрекли себя на добровольную гибель все, кто помогал спасать ближних, погибли, явив всему миру пример мужества; среди них были знаменитости, стоявшие у власти, владевшие большим богатством, познавшие наивысшие радости; тем не менее они не цеплялись за жизнь так, как множество менее удачливых людей. Спасены были дети и большая часть женщин, ибо они – источник жизни. Все прочие погибли, и каждый по-своему стал поразительным образцом человеческой натуры – примером героизма и слабости, боязни, боли, покорности или самоотверженнос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есь мир с изумлением взирал на этот призрак смерти и содрогнулся от испуга, столкнувшись лицом к лицу с вечными угрозами, которые окружают нас в мире, где все так надежно. После гибели «Океаника», величайшей катастрофы, разыгравшейся на нашей памяти, многие публично возмутились и спрашивали, кто за нее несет ответственность? Они обвиняли «Компанию синей звезды», построившую этот трагический корабль, и капитана, который вел его в первое и последнее океанское плавание. Они безо всяких оснований говорили о попытке поставить рекорд скорости, совершить самое короткое атлантическое плавание и об огромных пари, которые якобы были заключены. Настолько всем хотелось заглушить свой страх перед неведомым и непонятным, отыскать устранимые причины этого несчастья или обнаружить чью-то наказуемую вину. Капитан погиб при исполнении служебных обязанностей и не может дать никаких показаний. Пароход «Океаник» рекламировался как чудо безопасности и удобства. Количество спасательных лодок было, разумеется, недостаточным, но, </w:t>
      </w:r>
      <w:r>
        <w:rPr>
          <w:i/>
          <w:iCs/>
          <w:sz w:val="32"/>
          <w:szCs w:val="32"/>
        </w:rPr>
        <w:t>согласно предписаниям закона</w:t>
      </w:r>
      <w:r>
        <w:rPr>
          <w:sz w:val="32"/>
          <w:szCs w:val="32"/>
        </w:rPr>
        <w:t xml:space="preserve">, соответствовало тоннажу корабля. Комиссия лондонского Board of trade </w:t>
      </w:r>
      <w:r>
        <w:rPr>
          <w:sz w:val="32"/>
          <w:szCs w:val="32"/>
          <w:vertAlign w:val="superscript"/>
        </w:rPr>
        <w:t>(</w:t>
      </w:r>
      <w:r>
        <w:rPr>
          <w:rStyle w:val="FootnoteAnchor"/>
          <w:sz w:val="32"/>
          <w:szCs w:val="32"/>
          <w:vertAlign w:val="superscript"/>
        </w:rPr>
        <w:footnoteReference w:id="2"/>
      </w:r>
      <w:r>
        <w:rPr>
          <w:sz w:val="32"/>
          <w:szCs w:val="32"/>
          <w:vertAlign w:val="superscript"/>
        </w:rPr>
        <w:t>)</w:t>
      </w:r>
      <w:r>
        <w:rPr>
          <w:sz w:val="32"/>
          <w:szCs w:val="32"/>
        </w:rPr>
        <w:t xml:space="preserve">, которой было поручено расследование, пришла к сенсационному выводу: при строительстве и во время плавания «Океаника» </w:t>
      </w:r>
      <w:r>
        <w:rPr>
          <w:i/>
          <w:iCs/>
          <w:sz w:val="32"/>
          <w:szCs w:val="32"/>
        </w:rPr>
        <w:t>не было никаких нарушений закона или существующей практики</w:t>
      </w:r>
      <w:r>
        <w:rPr>
          <w:sz w:val="32"/>
          <w:szCs w:val="32"/>
        </w:rPr>
        <w:t>. Зато вышеуказанная комиссия издала распоряжение, чтобы атлантические корабли впредь избегали районов, где встречаются айсберги. Это распоряжение опротестовали все английские и немецкие капитаны, подав особую петицию, в которой говорилось, что близость айсбергов не может служить поводом для изменения курса корабля. Катастрофа вызвана не скоростью движения, а весом обоих тел – корабля и айсберга. Даже если бы «Океаник» плыл с половинной скоростью, он все равно обрушился бы на айсберг с такой силой, что при столкновении неизбежно получил бы пробоин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Именно в подобном случае, когда от всех нас ускользают причины ужасного несчастья, мы должны задуматься над его </w:t>
      </w:r>
      <w:r>
        <w:rPr>
          <w:i/>
          <w:iCs/>
          <w:sz w:val="32"/>
          <w:szCs w:val="32"/>
        </w:rPr>
        <w:t>существом</w:t>
      </w:r>
      <w:r>
        <w:rPr>
          <w:sz w:val="32"/>
          <w:szCs w:val="32"/>
        </w:rPr>
        <w:t xml:space="preserve">. С ростом массы и скорости корабля увеличивается его инерция; с ростом инерции возрастает время, необходимое для остановки или поворота, и во много раз увеличивается возможность столкновения. Слишком большой корабль, преодолевающий все бури и морские течения, становится жертвой уже только собственной величины и скорости, собственного совершенства. Беспредельно совершенствуются творения человека, неизменно приближаясь к идеалу и уподобляясь самой человеческой мысли. Но, кажется, извечно существуют два ряда: один, в котором по законам причинности и логики развертывается конструктивное творчество человечества и все великие его осуществления; и другой – состоящий из нарушений, не подчиняющихся закону и беспричинных, рожденных хаосом; человек никогда не сможет овладеть им, ибо это ряд бессознательности и стихийного произвола. Жизнь все время проходит через оба ряда, и продолжение одного означает вместе с тем продолжение другого, новое усовершенствование – новые разрушения; если творения рук человеческих подобны чуду, они всегда будут подвержены </w:t>
      </w:r>
      <w:r>
        <w:rPr>
          <w:i/>
          <w:iCs/>
          <w:sz w:val="32"/>
          <w:szCs w:val="32"/>
        </w:rPr>
        <w:t>магии разрушения</w:t>
      </w:r>
      <w:r>
        <w:rPr>
          <w:sz w:val="32"/>
          <w:szCs w:val="32"/>
        </w:rPr>
        <w:t xml:space="preserve">. Но и эта взаимозависимость не представляет собой некоего закона катастроф; если бы это было </w:t>
      </w:r>
      <w:r>
        <w:rPr>
          <w:i/>
          <w:iCs/>
          <w:sz w:val="32"/>
          <w:szCs w:val="32"/>
        </w:rPr>
        <w:t>закономерностью</w:t>
      </w:r>
      <w:r>
        <w:rPr>
          <w:sz w:val="32"/>
          <w:szCs w:val="32"/>
        </w:rPr>
        <w:t>, человек сумел бы овладеть ею, но тут он бессиле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Где же тот человек или то существо, которых можно было бы счесть </w:t>
      </w:r>
      <w:r>
        <w:rPr>
          <w:i/>
          <w:iCs/>
          <w:sz w:val="32"/>
          <w:szCs w:val="32"/>
        </w:rPr>
        <w:t>причиной</w:t>
      </w:r>
      <w:r>
        <w:rPr>
          <w:sz w:val="32"/>
          <w:szCs w:val="32"/>
        </w:rPr>
        <w:t xml:space="preserve">  этой бессмысленной катастрофы? Ибо ощущение ненависти или облегчающее душу сознание, что я могу кого-то обвинить, безмерно осчастливили бы меня. Откуда сердцу взять столько доверчивости, чтобы я поверил в вечное предопределение судьбы, скрывающей в себе все поводы и основания? Могу ли я обратиться за утешением к высшим причинам, могу ли ослепить самого себя светом высочайшей воли? Нет, нигде я не вижу никого, кто рассеял бы мой ужас, никого, никого, в чьи руки я мог бы вложить остаток своей жизни. Я стою здесь, в смертельной пустоте, устрашенный хаосом и беспричинностью этой бессмысленной гибели, стою в пустоте, проникающей в самую глубь моей, лишенной содержания, жизни, настоящее которой – боль, а будущее – бездонная черная дыр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есто, где погиб «Океаник», обозначено лишь звездами на небе. Они вечно горят над этой братской могилой, свидетельствуя о людской смерти и о той, которой одна только моя любовь придает обаяние красоты. Я вижу ее, какой она была в последнюю минуту, возможно, уже став призраком; глаза ее, лишенные света человеческого разума, обрели небесное выражение слабости и страдания, преобразившее мою любовь в вечное сочувствие, в самый чистый плач сердца, на какой только способна наша злая душ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моем желании умереть вместе с нею была некая потаенная жестокость; одурманенный злой страстью, я разыскивал ее в толпе; мое оцепеневшее сердце было полно отчаяния, и я вступал в схватку с теми, кто хотел жить и стоял на моем пути к смерти. Я увидел ее издалека, и моя душа очнулась, все таившееся во мне зло в страхе отступило перед откровением ее взгляда. Ничто так не заслуживает права на жизнь, как слабость, нуждающаяся в охране и снисхождении, нет ничего чище взгляда беззащитных, ибо он обращен к одной только доброте человеческого сердца и к его готовности прийти на помощ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огда в последний раз засветилась во мне вся моя жизнь. Это была последняя вспышка чудесного сияния жизни, которое, исходя из глубин человеческой души, проницает и озаряет все заволакивающую тьму. Но потом все вдруг погасло, тьма сгустилась, и из нее исторглось вечное рыдани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еожиданно я очутился перед кордоном людей, которые с револьверами в руках сдерживали толпу; и она исчезла за ними столь же непонятно, как исчезает и кончается со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огда на воду была спущена последняя лодка, корабль показался мертвым и темным; все ближе слышался гул волн и все дальше отодвигалось небо, словно при бесконечном падении в глубину. Толпы на палубе вознесли к небесам душераздирающий крик, подобный реву моря, и к звенящему гулу целого света присоединились первые звуки погребального хорал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Шестнадцать лодок врассыпную покидали место смерти. Я знал, что той, которая была моей последней мыслью, нет на палубе «Океаника» и что я ее никогда не увиж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 вновь искал смерти или какого-либо иного избавления; бросился в воду и поплыл за лодками, ибо человек не умеет умирать, не сопротивляясь смерти до последнего вздоха. </w:t>
      </w:r>
      <w:r>
        <w:rPr>
          <w:i/>
          <w:iCs/>
          <w:sz w:val="32"/>
          <w:szCs w:val="32"/>
        </w:rPr>
        <w:t>Тут «Океаник» накренился так, что корма его отвесно повисла в воздухе, на миг застыл и разом погрузился в морскую пучину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огда под утро подоспела на помощь «Карпатия», на поверхности океана не осталось никого, кроме тех, кто спасся в лодках. Но ее не было ни среди спасенных, ни среди тех, кого доставили на сушу для погребени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Жизнь угасла в моих глазах, и безграничная пустота обступила меня. Вокруг нет ничего, к чему бы я мог прикоснуться; все на свете исчезло, я вижу только смутные тени вещей, не выношу их, но не могу от них и укрытьс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руках у меня список утонувших, список всех пассажиров «Океаника», но я не знаю, какое из имен принадлежит ей. А там есть нежные имена, – хочется плакать и без конца повторять и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се прочее – тени, а я могу думать лишь о фактах, о том, что я видел воочию, – о призрачном корабле, который нес на своем борту подобия людей и растворился в воде, как кусок льда; обо всем этом сне, навсегда наполнившем грустью мое сердц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 думаю о ней, пребывающей в странном мире исчезновения, и неустанно соединяюсь с ней, переходя в небытие, как и он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круг меня нет ничего, ничего, моя жизнь только грезится мне и ничем не кончаетс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милуйтесь над моею душою! 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32"/>
          <w:szCs w:val="32"/>
        </w:rPr>
        <w:t xml:space="preserve">Примечание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первые рассказ братьев Чапеков «Сияющие глубины» был опубликован в журнале «Люмир», в 1912 году, 18 октября, за подписью «Братья Чапеки»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 первая книжная публикация имела место в 1916 году. Наряду с другими сочинениями, это произведение было напечатано в сборнике малой прозы братьев Чапеков, каковой сборник получил то же название «Сияющие глубины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снову рассказа лег реальный факт – гибель английского трансатлантического лайнера «Титаник» (1912)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стерства торговли (</w:t>
      </w:r>
      <w:r>
        <w:rPr>
          <w:i/>
          <w:iCs/>
        </w:rPr>
        <w:t>англ.</w:t>
      </w:r>
      <w:r>
        <w:rPr/>
        <w:t xml:space="preserve"> ).</w:t>
      </w:r>
    </w:p>
    <w:p>
      <w:pPr>
        <w:pStyle w:val="Normal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5:08:00Z</dcterms:created>
  <dc:creator>Карел Чапек, Йозеф Чапек</dc:creator>
  <dc:description/>
  <cp:keywords/>
  <dc:language>en-US</dc:language>
  <cp:lastModifiedBy>Геннадий Михайлович</cp:lastModifiedBy>
  <dcterms:modified xsi:type="dcterms:W3CDTF">2016-09-05T06:21:00Z</dcterms:modified>
  <cp:revision>8</cp:revision>
  <dc:subject/>
  <dc:title>Сияющие глубины</dc:title>
</cp:coreProperties>
</file>