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арел Чапек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Heading1"/>
        <w:jc w:val="center"/>
        <w:rPr/>
      </w:pPr>
      <w:r>
        <w:rPr/>
        <w:t>ПТАШИНА КАЗКА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  <w:lang w:val="uk-UA"/>
        </w:rPr>
        <w:t xml:space="preserve">З чеської переклав Петро Козланюк 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Малюнки Йозефа Чапека та Карела Чапека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>Ви, мабуть, діти, й не знаєте, про що птахи розмовляють між собою. Та говорять вони людською мовою лише рано-раненько, при сході сон</w:t>
        <w:softHyphen/>
        <w:t>ця, коли ви ще спите. Згодом, у бі</w:t>
        <w:softHyphen/>
        <w:t>лий день, їм нема вже коли розмов</w:t>
        <w:softHyphen/>
        <w:t>ляти — самі знаєте, треба ж дзьоб</w:t>
        <w:softHyphen/>
        <w:t>нути десь зернину, а там вигребти черв'ячка, а там схопити на льоту муху. . . Ох, і налітається ж отакий пташиний батько, поки мати порає</w:t>
        <w:softHyphen/>
        <w:t>ться вдома біля дітей! Тому птахи розмовляють лише рано-вранці, коли відчиняють по своїх гніздах вікна, виставляють провітрюватися перин</w:t>
        <w:softHyphen/>
        <w:t xml:space="preserve">ки та готують сніданки. 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>Доброго ранку! — гукає кос</w:t>
      </w:r>
      <w:r>
        <w:rPr>
          <w:rStyle w:val="FootnoteCharacters"/>
          <w:rStyle w:val="FootnoteAnchor"/>
          <w:iCs/>
          <w:sz w:val="32"/>
          <w:szCs w:val="32"/>
          <w:lang w:val="uk-UA"/>
        </w:rPr>
        <w:footnoteReference w:id="2"/>
      </w:r>
      <w:r>
        <w:rPr>
          <w:iCs/>
          <w:sz w:val="32"/>
          <w:szCs w:val="32"/>
          <w:lang w:val="uk-UA"/>
        </w:rPr>
        <w:t xml:space="preserve"> із гнізда на сосні до сусіди-горобця, що живе під стріхою. — Пора вставати. 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>Це так, це так! — каже горо</w:t>
        <w:softHyphen/>
        <w:t xml:space="preserve">бець. — Час летіти, щоб десь — дзьоб, дзьоб — поїсти! Еге ж? 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>І правда, і правда, і правда, — туркоче голуб на даху, — марудне життя, бо зерна мало, зерна мало!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>Це так, це так! — погоджуєть</w:t>
        <w:softHyphen/>
        <w:t>ся горобець, вилізаючи з постільки. — А все це через авто, еге ж? Поки бу</w:t>
        <w:softHyphen/>
        <w:t>ли скрізь коні, було скрізь і зерно, а нині? Пролетить це авто й залишає по собі тільки чад, чад, чад!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>—</w:t>
      </w:r>
      <w:r>
        <w:rPr>
          <w:iCs/>
          <w:sz w:val="32"/>
          <w:szCs w:val="32"/>
          <w:lang w:val="uk-UA"/>
        </w:rPr>
        <w:tab/>
        <w:t>Тільки сморід, тільки сморід, — туркоче голуб. — Гірке життя, братику, правду кажеш. І налітаюся я за день, і натуркочуся, а що за те маю? Ані пригорщі зерна? Гірка на</w:t>
        <w:softHyphen/>
        <w:t>ша доля!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>А нам, горобцям, думаєш, кра</w:t>
        <w:softHyphen/>
        <w:t>ще? — наїжився горобець. — Коли б у мене не сім'я, то я негайно полетів би геть звідси.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 xml:space="preserve">Як отой горобець із Дейвиць, — озвався стриж. 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>Із Дейвиць? — спитав горо</w:t>
        <w:softHyphen/>
        <w:t xml:space="preserve">бець. — Там у мене знайомий, на ім'я Філіпп. 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>Це не той, — сказав стриж. — Той горобець, що полетів, звався Пепік. То був такий нетіпаха-горобчисько, що не мився й не чесався, а тільки цвірінькав увесь день — мовляв, у Дейвицях нудно й сумно, а ось інші птахи летять собі на зиму на південь, навіть на Рив’єру або до Єгипту, як ото шпаки, журавлі й ластівки; і ли</w:t>
        <w:softHyphen/>
        <w:t>ше горобець усе життя нидіє в Дей</w:t>
        <w:softHyphen/>
        <w:t>вицях. «А я так не хочу! — вигукнув той горобець, на ім'я Пепік. — Коли якась ластівка може летіти туди, то чому ж не полетіти й мені? І полечу-таки, ось побачите, хай тільки спакую свою зубну щіточку, нічні сорочки, палицю та м'ячики, щоб грати там у теніс. Заждіть, я там усіх обіграю в теніс! Я вже знаю різні хитрощі; ось, приміром, замість м'ячика сам майну понад сітку; а коли хтось стукне мене ракеткою, то я не впаду, а ще вище підлечу — фіть, фіть, фіть! А коли обіграю всіх, то куплю собі Вальд-штейнський палац, а на даху в нього зроблю собі гніздо, та вже не з про</w:t>
        <w:softHyphen/>
        <w:t>стої соломи, а з рисової, з морської трави, з кінського волосіння, білчаних хвостиків, еге ж, еге ж!» Отак на</w:t>
        <w:softHyphen/>
        <w:t xml:space="preserve">хвалявся цей горобчисько й щоранку кричав, що Дейвиці застрягли вже йому в горлянці й що він летить на Рив’єру. 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 xml:space="preserve">І полетів? — спитав кос. 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>А полетів, — відповів стриж. — Одного ранку подався він на південь. Але ж горобці ніколи не літають на південь, тому й не знають туди доро</w:t>
        <w:softHyphen/>
        <w:t>ги. А до того, як звісно, горобці — з діда-прадіда — пролетарі, бо вони літають цілісінькі дні. Тож і цей Пепік не мав ані доброго пір'я на собі, ані грошей, щоб ночувати в готелях. Долетів він лише до Кардашової Ржечиці, а далі вже не міг, бо не мав ані шеляга. Тому він ще й радів, що гороб'ячий староста в Кардашовій Ржечиці сказав по-дружньому: «Невже ти, волоцюго й нікчемо, ду</w:t>
        <w:softHyphen/>
        <w:t>маєш собі, що в Кардашовій Ржечи</w:t>
        <w:softHyphen/>
        <w:t>ці вистачить кінських яблук та кізяків на всіх таких пройдисвітів, дармо</w:t>
        <w:softHyphen/>
        <w:t>їдів та приблуд, як ось ти? Коли хо</w:t>
        <w:softHyphen/>
        <w:t>чеш, щоб тобі дозволили жити в на</w:t>
        <w:softHyphen/>
        <w:t>шому місті, тоді не смій дзьобати ані на майдані, ані перед шинком, ані на дорозі, де дзьобаємо ми, ста</w:t>
        <w:softHyphen/>
        <w:t>рожили. Дзьобай собі на смітниках за містом. А на житло я призначаю тобі урядовою ласкою віхоть соломи в клуні за порядковим номером п'ят</w:t>
        <w:softHyphen/>
        <w:t>десят сьомим. Підпиши ось цей ад</w:t>
        <w:softHyphen/>
        <w:t>ресний лист і лети під усі чотири віт</w:t>
        <w:softHyphen/>
        <w:t>ри!» Таким чином горобець Пепік із Дейвиць не долетів до Рив’єри, а зо</w:t>
        <w:softHyphen/>
        <w:t xml:space="preserve">стався в Кардашовій Ржечиці. 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</w:r>
    </w:p>
    <w:p>
      <w:pPr>
        <w:pStyle w:val="Normal"/>
        <w:jc w:val="center"/>
        <w:rPr>
          <w:iCs/>
          <w:sz w:val="32"/>
          <w:szCs w:val="32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3828415" cy="23329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>Він там і досі? — спитав го</w:t>
        <w:softHyphen/>
        <w:t xml:space="preserve">луб. 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>І досі, — відповів стриж. — Я маю там тітку, вона й розповіла ме</w:t>
        <w:softHyphen/>
        <w:t>ні про нього. Каже, що він і там на</w:t>
        <w:softHyphen/>
        <w:t>сміхається з горобців, мовляв, сумно й нудно бути горобцем у Кардашо</w:t>
        <w:softHyphen/>
        <w:t>вій Ржечиці, де нема трамвая, як у Дейвицях, мало автомашин, нема матчів між «Славією» та «Спартою», ну, нічогісінько нема. Хвалиться, що він не думає там з нудьги вмирати, а поїде на Рив’єру, коли одержить гроші з Дейвиць. Ну, таке набазікав про Дейвиці та Рив’єру, що й у Кар</w:t>
        <w:softHyphen/>
        <w:t>дашовій Ржечиці горобці повірили, ніби десь їм буде краще, а тому ки</w:t>
        <w:softHyphen/>
        <w:t>нули дзьобати сміття й тільки цві</w:t>
        <w:softHyphen/>
        <w:t>рінькають, галасують, метушаться, як і всі горобці на світі, та примовля</w:t>
        <w:softHyphen/>
        <w:t>ють: «Десь краще, краще, краще!»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>Еге, є, є такі дивні птахи, — озвалася синичка з дупла. — Тут бі</w:t>
        <w:softHyphen/>
        <w:t>ля Коліна, в такій чудовій околиці, жила якась ластівка. Тож вона на</w:t>
        <w:softHyphen/>
        <w:t>читалась у газетах, ніби в нас, мов</w:t>
        <w:softHyphen/>
        <w:t>ляв, усе погане, а в Америці, бач, са</w:t>
        <w:softHyphen/>
        <w:t xml:space="preserve">мі мудрагелі, й роблять вони там усякі дива, й усе вони можуть. Ну, так ця Америка запала ластівці в голову, що закортіло їй самій усе те побачити. 1 вирушила вона туди. 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>—</w:t>
      </w:r>
      <w:r>
        <w:rPr>
          <w:iCs/>
          <w:sz w:val="32"/>
          <w:szCs w:val="32"/>
          <w:lang w:val="uk-UA"/>
        </w:rPr>
        <w:tab/>
        <w:t xml:space="preserve">Як? — швидко спитав стриж. </w:t>
      </w:r>
    </w:p>
    <w:p>
      <w:pPr>
        <w:pStyle w:val="Normal"/>
        <w:ind w:firstLine="709"/>
        <w:jc w:val="both"/>
        <w:rPr>
          <w:iCs/>
          <w:sz w:val="32"/>
          <w:szCs w:val="32"/>
        </w:rPr>
      </w:pPr>
      <w:r>
        <w:rPr>
          <w:iCs/>
          <w:sz w:val="32"/>
          <w:szCs w:val="32"/>
          <w:lang w:val="uk-UA"/>
        </w:rPr>
        <w:t>—</w:t>
      </w:r>
      <w:r>
        <w:rPr>
          <w:iCs/>
          <w:sz w:val="32"/>
          <w:szCs w:val="32"/>
          <w:lang w:val="uk-UA"/>
        </w:rPr>
        <w:tab/>
        <w:t>Не знаю, — відповіла синиця, — мабуть, на кораблі. Або й на літаку. Адже під черевом літака вона могла приліпити гніздо з віконеч</w:t>
        <w:softHyphen/>
        <w:t>ком, щоб можна було вистромити го</w:t>
        <w:softHyphen/>
        <w:t>лову, а то й сплюнути вниз. Ну, через рік ота ластівка повернулася й хвалилася, що була в Америці, й там наче все не таке, як у нас. «Там, — каже, — такий прогрес, що годі й по</w:t>
        <w:softHyphen/>
        <w:t>рівнюватися з нами. Будинки такі височенні, що коли б, скажімо, з го</w:t>
        <w:softHyphen/>
        <w:t>роб'ячого гнізда на даху випало б яєчко, то падало б воно так довго, що дорогою вилупився б з нього го</w:t>
        <w:softHyphen/>
        <w:t>робчик, цей горобчик виріс би, одружився б та мав би купу дітей, потім постарів би та вмер дідуганом, тож на тротуар упало б уже не яєчко, а старий мертвий горобець. Отакі там височенні будинки». Розповідала ще оця ластівка, що в Америці будують усе з бетону й що вона теж навчилася цього. Хай, мовляв, тільки ластів</w:t>
        <w:softHyphen/>
        <w:t>ки злетяться, й вона покаже їм, як ліпити ластівчине гніздо з бетону, а не з болота, як ліплять і досі дурні на</w:t>
        <w:softHyphen/>
        <w:t>ші ластівки. Ну, й злетілися ластівки з Мніхових Градіштів, Часлава таПржелоучі, з Чеського Броду й Німбурка, навіть із Соботки та Челяко</w:t>
        <w:br/>
        <w:t>виць. Прилетіло їх стільки, що люди мусили напнути сімнадцять тисяч триста сорок дев'ять метрів телефонних і телеграфних дротів, аби ластівки мали де сісти. А коли вже злетіли</w:t>
        <w:softHyphen/>
        <w:t>ся всі, американська ластівка сказа</w:t>
        <w:softHyphen/>
        <w:t>ла: «Тож дивіться, сестри, як в Америці роблять будинки або гнізда  з бетону. Спершу насипаємо купку цементу. Потім купку піску. Далі поливаємо одне й друге водою, мішаємо їх на кашу, а з цієї каші будуємо мо</w:t>
        <w:softHyphen/>
        <w:t>дерне гніздо. Коли ж цементу немає, тоді робимо кашу з піску та гашено</w:t>
        <w:softHyphen/>
        <w:t>го вапна. Я ось покажу вам, як гаси</w:t>
        <w:softHyphen/>
        <w:t>ти вапно». Сказавши це, вона пурх</w:t>
        <w:softHyphen/>
        <w:t>нула на новобудову, де працювали муляри, схопила зернину негашеного вапна в дзьобик і полетіла назад. Але в дзьобику, звісно, вогко, й вап</w:t>
        <w:softHyphen/>
        <w:t>но почало в роті їй гаситися, шипіти й пекти. Ластівка злякалася, випу</w:t>
        <w:softHyphen/>
        <w:t>стила це зернятко вапна й скрикнула: «Ось, бачите, як гаситься вапно! Але ж і пече! Ах, уй, ой-йой-йой! Ай-яй-яй! Ой людоньки, як пече! Ой, рятуй</w:t>
        <w:softHyphen/>
        <w:t>те! Ой матінко рідна, ой, як гаситься вапно!» Наслухавшись тих зойків та лементу, ластівки вже не чекали, що буде далі, а махнули хвостами й по</w:t>
        <w:softHyphen/>
        <w:t xml:space="preserve">летіли собі додому. «А хай йому грець, — сказали вони, — щоб оце ми ще спекли собі роти та дзьоби!» Але ж я, людоньки, забалакалася, а мені пора на базар! — закінчила синиця. </w:t>
      </w:r>
    </w:p>
    <w:p>
      <w:pPr>
        <w:pStyle w:val="Normal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</w:r>
    </w:p>
    <w:p>
      <w:pPr>
        <w:pStyle w:val="Normal"/>
        <w:rPr>
          <w:iCs/>
          <w:sz w:val="32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4875</wp:posOffset>
            </wp:positionH>
            <wp:positionV relativeFrom="paragraph">
              <wp:posOffset>-6075045</wp:posOffset>
            </wp:positionV>
            <wp:extent cx="4305300" cy="387667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32"/>
          <w:szCs w:val="32"/>
          <w:lang w:val="uk-UA"/>
        </w:rPr>
        <w:br w:type="textWrapping" w:clear="all"/>
      </w:r>
    </w:p>
    <w:p>
      <w:pPr>
        <w:pStyle w:val="Normal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>Кумо синичко! — озвалася косиха. — Коли вже летите на базар, то купіть мені кіло черв'яків, тіль</w:t>
        <w:softHyphen/>
        <w:t>ки гарних і довгих. Мені сьогодні ніколи — треба вчити дітей лі</w:t>
        <w:softHyphen/>
        <w:t>тати.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>—</w:t>
      </w:r>
      <w:r>
        <w:rPr>
          <w:iCs/>
          <w:sz w:val="32"/>
          <w:szCs w:val="32"/>
          <w:lang w:val="uk-UA"/>
        </w:rPr>
        <w:tab/>
        <w:t>Ну, що ж, сусідко, рада виру</w:t>
        <w:softHyphen/>
        <w:t>чити вас, — сказала синиця. —Я люб</w:t>
        <w:softHyphen/>
        <w:t xml:space="preserve">ко, знаю, як важко навчити дітей добре літати. 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>—</w:t>
      </w:r>
      <w:r>
        <w:rPr>
          <w:iCs/>
          <w:sz w:val="32"/>
          <w:szCs w:val="32"/>
          <w:lang w:val="uk-UA"/>
        </w:rPr>
        <w:tab/>
        <w:t>А знаєте, хто навчив нас, птахів, літати? — озвався шпак з берези. — Ось слухайте! Я чув це від карлштейнського ворона, того, що прилітав сюди у ті великі морози, пам'ятаєте? Цей старий, уже столітній ворон чув од свого діда, а тому дідові розповідав його прадід, який знав це від своєї прабаби по материнській лінії, а та прабаба божила</w:t>
        <w:softHyphen/>
        <w:t>ся, ніби це свята правда. Отож кож</w:t>
        <w:softHyphen/>
        <w:t>не з нас бачить іноді вночі, як з неба падає зірка. Але ж не кожна зірка, що падає, є зіркою, — це золоті небес</w:t>
        <w:softHyphen/>
        <w:t>ні яйця. Швидко падаючи з самого неба, небесне яйце розпікається в роз</w:t>
        <w:softHyphen/>
        <w:t>гоні й світиться вогнем. Карлштейнський ворон божився, що це свята правда. Та люди однак звуть такі небесні яйця якось інакше: метр, а чи монтер, ментор, а чи мотор, ну. . .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>—</w:t>
      </w:r>
      <w:r>
        <w:rPr>
          <w:iCs/>
          <w:sz w:val="32"/>
          <w:szCs w:val="32"/>
          <w:lang w:val="uk-UA"/>
        </w:rPr>
        <w:tab/>
        <w:t>Метеор! — сказав кос.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>—</w:t>
      </w:r>
      <w:r>
        <w:rPr>
          <w:iCs/>
          <w:sz w:val="32"/>
          <w:szCs w:val="32"/>
          <w:lang w:val="uk-UA"/>
        </w:rPr>
        <w:tab/>
        <w:t>Метеор, еге! — погодився шпак. — Тож птахи тоді ще не вміли</w:t>
      </w:r>
      <w:r>
        <w:rPr>
          <w:sz w:val="26"/>
          <w:szCs w:val="26"/>
          <w:lang w:val="uk-UA" w:eastAsia="ru-RU"/>
        </w:rPr>
        <w:t xml:space="preserve"> </w:t>
      </w:r>
      <w:r>
        <w:rPr>
          <w:iCs/>
          <w:sz w:val="32"/>
          <w:szCs w:val="32"/>
          <w:lang w:val="uk-UA"/>
        </w:rPr>
        <w:t>літати, а тільки бігали по землі, мов кури. Дивлячись не раз, як падає з неба таке небесне яйце, вони мірку</w:t>
        <w:softHyphen/>
        <w:t>вали, як би то висидіти його та поба</w:t>
        <w:softHyphen/>
        <w:t>чити, що за птаха вилупиться з нього. Це чистісінька правда, бо так казав старий ворон. Ну, якось увечері пта</w:t>
        <w:softHyphen/>
        <w:t>хи гомонять собі про це, аж тут не</w:t>
        <w:softHyphen/>
        <w:t>далеко за лісом — геп! З неба впало із свистом золоте розпечене яйце. Всі кинулись туди, а попереду всіх — довгонога чапля. Знайшла вона, схо</w:t>
        <w:softHyphen/>
        <w:t>пила те золоте яйце, але воно було таке гаряче, що чапля попекла собі ноги. Та вона якось таки донесла йо</w:t>
        <w:softHyphen/>
        <w:t>го до птахів, а тоді стрибнула у воду, щоб охолодити попечені ноги. Відтоді чаплі й бродять у воді, щоб менше пекло їх. Це розповідав мені отой во</w:t>
        <w:softHyphen/>
        <w:t xml:space="preserve">рон. 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 xml:space="preserve">А що він казав тобі далі? — цікавився стриж. 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>Потім, — мовив далі шпак, — пришкандибала туди дика гуска й сіла на те гаряче яйце, щоб висидіти. Але тут же попекла собі живіт і стрибнула в ставок, охолодити його. Відтоді й плавають гуси по воді. Так приходили всі птахи висиджувати не</w:t>
        <w:softHyphen/>
        <w:t xml:space="preserve">бесне яйце. 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 xml:space="preserve">І стриж? — спитав стриж. </w:t>
      </w:r>
    </w:p>
    <w:p>
      <w:pPr>
        <w:pStyle w:val="Normal"/>
        <w:ind w:firstLine="709"/>
        <w:jc w:val="both"/>
        <w:rPr>
          <w:iCs/>
          <w:sz w:val="32"/>
          <w:szCs w:val="32"/>
        </w:rPr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>Приходив і стриж, — відповів шпак. — Всі птахи висиджували його. Відмовилася тільки курка, коли ді</w:t>
        <w:softHyphen/>
        <w:t>йшла її черга. «Як? Як? — сказала во</w:t>
        <w:softHyphen/>
        <w:t>на. — Мені нема ко-коли, нема ко-ко-ли. Хіба я дурна на ньому сидіти? Не</w:t>
        <w:softHyphen/>
        <w:t>ма ко-коли!» І не схотіла сидіти. А коли вже всі птахи посиділи на тому яйцеві, тоді вилупився з нього небесний ангел. Він не дзьобав, як усі пта</w:t>
        <w:softHyphen/>
        <w:t>хи, ні зерна, ані черв'ячків, а злетів собі в небо, заспівав «Алілуйя», а то</w:t>
        <w:softHyphen/>
        <w:t>ді сказав птахам: «Дорогі птахи, я по</w:t>
        <w:softHyphen/>
        <w:t>винен віддячити вам за те, що виси</w:t>
        <w:softHyphen/>
        <w:t>діли мене. Отож ви літатимете від сьогоднішнього дня в небі. Вам треба лише змахнути крилами, а потім — пурх! — і ви вже літаєте. Увага, по</w:t>
        <w:softHyphen/>
        <w:t>чинаємо: раз, два, три!» За оцим «три» птахи злетіли та літають і досі. Лише курка не вміє літати за те, що відмовилася сидіти на не</w:t>
        <w:softHyphen/>
        <w:t>бесному яйцеві. А що це свята прав</w:t>
        <w:softHyphen/>
        <w:t>да, спитайте в карлштейнського во</w:t>
        <w:softHyphen/>
        <w:t xml:space="preserve">рона. 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</w:r>
    </w:p>
    <w:p>
      <w:pPr>
        <w:pStyle w:val="Normal"/>
        <w:jc w:val="center"/>
        <w:rPr>
          <w:iCs/>
          <w:sz w:val="32"/>
          <w:szCs w:val="32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3990975" cy="3904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Cs/>
          <w:sz w:val="32"/>
          <w:szCs w:val="32"/>
        </w:rPr>
      </w:pPr>
      <w:r>
        <w:rPr>
          <w:iCs/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>Друзі, увага! — сказав кос. — Раз, два, три!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>За цим усі птахи стрепенули хво</w:t>
        <w:softHyphen/>
        <w:t>стиками, змахнули крилами й поле</w:t>
        <w:softHyphen/>
        <w:t>тіли, кожна зі своєю піснею та в сво</w:t>
        <w:softHyphen/>
        <w:t xml:space="preserve">їх справах. 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</w:r>
    </w:p>
    <w:p>
      <w:pPr>
        <w:pStyle w:val="Normal"/>
        <w:jc w:val="center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>________________________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</w:r>
    </w:p>
    <w:p>
      <w:pPr>
        <w:pStyle w:val="Normal"/>
        <w:ind w:firstLine="709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Газета «</w:t>
      </w:r>
      <w:r>
        <w:rPr>
          <w:i/>
          <w:sz w:val="32"/>
          <w:szCs w:val="32"/>
        </w:rPr>
        <w:t>Lidov</w:t>
      </w:r>
      <w:r>
        <w:rPr>
          <w:i/>
          <w:sz w:val="32"/>
          <w:szCs w:val="32"/>
          <w:lang w:val="uk-UA"/>
        </w:rPr>
        <w:t xml:space="preserve">é </w:t>
      </w:r>
      <w:r>
        <w:rPr>
          <w:i/>
          <w:sz w:val="32"/>
          <w:szCs w:val="32"/>
        </w:rPr>
        <w:t>noviny</w:t>
      </w:r>
      <w:r>
        <w:rPr>
          <w:i/>
          <w:sz w:val="32"/>
          <w:szCs w:val="32"/>
          <w:lang w:val="uk-UA"/>
        </w:rPr>
        <w:t>», Прага, 8 червня 1930 року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iCs/>
          <w:sz w:val="32"/>
          <w:szCs w:val="32"/>
          <w:lang w:val="uk-UA"/>
        </w:rPr>
      </w:pPr>
      <w:r>
        <w:rPr>
          <w:b/>
          <w:iCs/>
          <w:sz w:val="32"/>
          <w:szCs w:val="32"/>
          <w:lang w:val="uk-UA"/>
        </w:rPr>
        <w:t xml:space="preserve">Оригінал </w:t>
      </w:r>
    </w:p>
    <w:p>
      <w:pPr>
        <w:pStyle w:val="Normal"/>
        <w:ind w:firstLine="709"/>
        <w:jc w:val="both"/>
        <w:rPr>
          <w:b/>
          <w:b/>
          <w:iCs/>
          <w:sz w:val="32"/>
          <w:szCs w:val="32"/>
          <w:lang w:val="uk-UA"/>
        </w:rPr>
      </w:pPr>
      <w:r>
        <w:rPr>
          <w:b/>
          <w:iCs/>
          <w:sz w:val="32"/>
          <w:szCs w:val="32"/>
          <w:lang w:val="uk-UA"/>
        </w:rPr>
      </w:r>
    </w:p>
    <w:p>
      <w:pPr>
        <w:pStyle w:val="Normal"/>
        <w:jc w:val="center"/>
        <w:rPr>
          <w:iCs/>
          <w:sz w:val="32"/>
          <w:szCs w:val="32"/>
          <w:lang w:val="cs-CZ"/>
        </w:rPr>
      </w:pPr>
      <w:r>
        <w:rPr>
          <w:iCs/>
          <w:sz w:val="32"/>
          <w:szCs w:val="32"/>
          <w:lang w:val="cs-CZ"/>
        </w:rPr>
        <w:t>Karel Čapek</w:t>
      </w:r>
    </w:p>
    <w:p>
      <w:pPr>
        <w:pStyle w:val="Normal"/>
        <w:ind w:firstLine="709"/>
        <w:jc w:val="both"/>
        <w:rPr>
          <w:b/>
          <w:b/>
          <w:iCs/>
          <w:sz w:val="32"/>
          <w:szCs w:val="32"/>
          <w:lang w:val="uk-UA"/>
        </w:rPr>
      </w:pPr>
      <w:r>
        <w:rPr>
          <w:b/>
          <w:iCs/>
          <w:sz w:val="32"/>
          <w:szCs w:val="32"/>
          <w:lang w:val="uk-UA"/>
        </w:rPr>
      </w:r>
    </w:p>
    <w:p>
      <w:pPr>
        <w:pStyle w:val="Heading1"/>
        <w:jc w:val="center"/>
        <w:rPr>
          <w:lang w:val="cs-CZ"/>
        </w:rPr>
      </w:pPr>
      <w:r>
        <w:rPr>
          <w:lang w:val="cs-CZ"/>
        </w:rPr>
        <w:t>POHÁDKA PTAČÍ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Kdepak, děti, to vy nevíte, co si ptáci povídají. Oni si totiž vypravují lidským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jazykem jenom časně zrána, při východu slunce, kdy vy ještě spíte, později, z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bílého dne, už nemají pokdy na mnoho řečí</w:t>
      </w:r>
      <w:r>
        <w:rPr>
          <w:iCs/>
          <w:sz w:val="32"/>
          <w:szCs w:val="32"/>
          <w:lang w:val="uk-UA"/>
        </w:rPr>
        <w:t xml:space="preserve"> — </w:t>
      </w:r>
      <w:r>
        <w:rPr>
          <w:iCs/>
          <w:sz w:val="32"/>
          <w:szCs w:val="32"/>
          <w:lang w:val="cs-CZ"/>
        </w:rPr>
        <w:t>to víte, to dá nějakou sháňku,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tady zohnout zrníčko, tam vyhrabat žížalu nebo tuhle čapnout ve vzduchu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mouchu.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Takový ptačí tatínek aby si ulítal křídla, zatímco ptačí maminka musí dom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opatrovat děti. Proto si ptáci povídají jenom časně zrána, když otevrou ve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svých hnízdech okna, vyloží peřinky k vyvětrání a vaří si snídani.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Brý ráno,“ křičí kos, co má hnízdo na borovici, na souseda vrabčáka, co bydlí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v okapu. „Už je čas.“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Vím, vím, vím,“ povídá vrabec. „Už abych lít, kde bych něco štíp, štíp, štíp,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aby bylo co jíst, viď?“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Vskutku, vskutku,“ brouká holub na střeše. „Jsou s tím starosti, brachu. Málo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zrní, málo zrní.“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Tak, tak,“ přizvukuje vrabec vylézaje z postýlky. „To dělají ta auta, víš?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Dokud bylo koní víc, bylo všude rozsypáno zrní, ale teď? Teď auto přeletí 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nenechá po sobě nic, nic, nic!“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Jen smrdí, jen smrdí,“ vrká holub. „Zatrápený život, brr! Raději praštit tou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rachotou, člověče! Co já se nakroužím a navrkám, a co za tu práci mám? Ani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hrstku zrní. To jsou hrozné poměry.“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Myslíš, že vrabci jsou na tom líp?“ čepýří se vrabec. „Já ti povím, kdybych tu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neměl rodinu, já bych někam ulít -“</w:t>
      </w:r>
    </w:p>
    <w:p>
      <w:pPr>
        <w:pStyle w:val="Normal"/>
        <w:ind w:firstLine="709"/>
        <w:jc w:val="both"/>
        <w:rPr>
          <w:iCs/>
          <w:sz w:val="32"/>
          <w:szCs w:val="32"/>
          <w:lang w:val="cs-CZ"/>
        </w:rPr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Jako ten vrabec z Dejvic,“ ozval se v houští střízlík.</w:t>
      </w:r>
    </w:p>
    <w:p>
      <w:pPr>
        <w:pStyle w:val="Normal"/>
        <w:ind w:firstLine="709"/>
        <w:jc w:val="both"/>
        <w:rPr>
          <w:iCs/>
          <w:sz w:val="32"/>
          <w:szCs w:val="32"/>
          <w:lang w:val="cs-CZ"/>
        </w:rPr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Z Dejvic?“ řekl vrabec. „Tam mám jednoho známého, jmenuje se Filip.“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To není ten,“ pravil střízlík. „Ten vrabec, co ulít, se jmenoval Pepík. Tak to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vám byl takový ježatý vrabčák, ani se pořádně nemyl a nečesal a jenom celý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den nadával: že prý je v Dejvicích nuda a otrava, a copak jiní ptáci, ti prý si n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zimu letí na jih, takhle na Riviéru nebo do Egypta, jako špačci a čápi 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vlaštovky a slavíci, jenom vrabec aby se po celý život dřel v Dejvicích. „A to já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tak nenechám,“ pokřikoval ten vrabec, co se jmenoval Pepík, „když si může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letět do Egypta taková vlaštovka, co bydlí na Růžku, proč bych tam, lidičky,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neletěl já? A just tam poletím, abyste věděli, jen co si sbalím svůj kartáček n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zuby a noční košili a pálku a míčky, abych tam mohl hrát tenis. Počkejte, jak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já to v tenise natřu Cochetovi a Koželuhovi a Tildenovi, já už mám na ně fortel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a fintu, já budu dělat, jako bych vyhazoval míček, ale místo míče poletím já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sám, a když po mně plácnou raketou, tak jim frnknu neboli pláchnu, víš? víš?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víš? A když je všechny porazím, ožením se s bohatou Američankou a pak si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koupím Valdštejnský palác a tam si udělám na střeše hnízdo, ale ne z nějaké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obyčejné slámy, ale z rýžové slámy a marzolánu a ratafie a z mořské trávy 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koňských žíní a veverčích ocásků, hečte!“</w:t>
      </w:r>
      <w:r>
        <w:rPr>
          <w:iCs/>
          <w:sz w:val="32"/>
          <w:szCs w:val="32"/>
          <w:lang w:val="uk-UA"/>
        </w:rPr>
        <w:t xml:space="preserve"> — </w:t>
      </w:r>
      <w:r>
        <w:rPr>
          <w:iCs/>
          <w:sz w:val="32"/>
          <w:szCs w:val="32"/>
          <w:lang w:val="cs-CZ"/>
        </w:rPr>
        <w:t>Tak se kasal ten vrabčák 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každého rána povykoval, že má těch Dejvic už po krk a že poletí na Riviéru.“</w:t>
      </w:r>
    </w:p>
    <w:p>
      <w:pPr>
        <w:pStyle w:val="Normal"/>
        <w:ind w:firstLine="709"/>
        <w:jc w:val="both"/>
        <w:rPr>
          <w:iCs/>
          <w:sz w:val="32"/>
          <w:szCs w:val="32"/>
          <w:lang w:val="cs-CZ"/>
        </w:rPr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A letěl?“ ptal se z borovice kos.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Letěl,“ pokračoval v houští střízlík. „Počkal jen do osmadvacátého října, aby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slyšel hrát vojenskou muziku</w:t>
      </w:r>
      <w:r>
        <w:rPr>
          <w:iCs/>
          <w:sz w:val="32"/>
          <w:szCs w:val="32"/>
          <w:lang w:val="uk-UA"/>
        </w:rPr>
        <w:t xml:space="preserve"> — </w:t>
      </w:r>
      <w:r>
        <w:rPr>
          <w:iCs/>
          <w:sz w:val="32"/>
          <w:szCs w:val="32"/>
          <w:lang w:val="cs-CZ"/>
        </w:rPr>
        <w:t>na tu on si potrpěl</w:t>
      </w:r>
      <w:r>
        <w:rPr>
          <w:iCs/>
          <w:sz w:val="32"/>
          <w:szCs w:val="32"/>
          <w:lang w:val="uk-UA"/>
        </w:rPr>
        <w:t xml:space="preserve"> — </w:t>
      </w:r>
      <w:r>
        <w:rPr>
          <w:iCs/>
          <w:sz w:val="32"/>
          <w:szCs w:val="32"/>
          <w:lang w:val="cs-CZ"/>
        </w:rPr>
        <w:t>a hned zrána se pustil n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jih. Jenže vrabci nikdy na jih nelítají, a proto neznají tu pravou cestu. A ten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vrabec Pepík neměl ani dost brků neboli peněz, aby mohl v hospodě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přenocovat, to víte, vrabci jsou odjakživa proletáři, protože se po celý den jen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tak proletují po střechách. Zkrátka, vrabec Pepík se dostal jen do Kardašovy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Řečice a dál už nemohl, neměl ani findu, ještě byl rád, že mu vrabčí starosta v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Kardašově Řečici přátelsky řekl: „Ty kujóne toulavá, ty budižkničemu, ty si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myslíš, že v Kardašově Řečici máme dost koňských kobližek a kobylinců pro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každého pobudu, krajánka, vandrovního čili poběhlíka? Chceš-li, abychom ti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povolili pobyt v Kardašově Řečici, tak nesmíš zobat na náměstí ani před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hospodou ani na silnici, jako my starousedlíci, alebrž jenom za humny, a z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byt se ti z moci ouřední vykazuje věchýtek slámy v kůlničce u popisného čísl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padesát sedm. Tady podepiš ten konskripční list a syp, ať tě už nevidím.“ – 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tak se stalo, že vrabec Pepík z Dejvic, místo aby letěl na Riviéru, zůstal v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Kardašově Řečici.“</w:t>
      </w:r>
    </w:p>
    <w:p>
      <w:pPr>
        <w:pStyle w:val="Normal"/>
        <w:ind w:firstLine="709"/>
        <w:jc w:val="both"/>
        <w:rPr>
          <w:iCs/>
          <w:sz w:val="32"/>
          <w:szCs w:val="32"/>
          <w:lang w:val="cs-CZ"/>
        </w:rPr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A je tam podnes?“ ptal se holub.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Podnes,“ řekl střízlík. „Já tam mám tetičku, a ta mi o něm povídala. Prý se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jenom posmívá kardašovořečickým vrabcům a povykuje: to prý je holá nuda 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otrava, být vrabcem v Kardašově Řečici, ani tramvaj prý tam nemají jako v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Dejvicích, ani tolik aut, ani hřiště Slavie a Sparty, no, dočista nic, a že ho ani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nenapadne, aby umřel dlouhou chvílí v Kardašově Řečici, on že má pozvání n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Riviéru a že jen čeká, až mu dojdou z Dejvic peníze. A tolik toho napovídal o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Dejvicích a Riviéře, že i v Kardašově Řečici začali vrabci věřit, že by jim bylo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jinde líp, a proto si už nehledí svého zobání a jen čimčarují a povykují 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reptají, jako to dělají vrabci všude na světě, a říkají: „Všude jinde líp, líp, líp!“„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Ba,“ ozvala se sejkorka, sedící v dřínovém keři, „jsou takoví divní ptáci. Tuhle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u Kolína, v takovém úrodném kraji, žila jedna vlaštovka a ta se dočetla v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novinách, že u nás se dělá všechno špatně, ale zato v Americe, panečku, tam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jsou jinačí filutové, co všechno dovedou, a kdesi cosi. Tak si ta vlaštovka vzal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do hlavy, že se do té Ameriky musí podívat. A jela tam.“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„Jak?“ zeptal se honem střízlík.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To nevím,“ pravila sejkorka, „nejspíš po lodi. A třeba také po vzducholodi. To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si mohla udělat na bříšku vzducholodi hnízdo neboli kabinu s takovým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okýnkem, aby mohla vystrkovat hlavu a třeba i plivnout dolů. Zkrátka, za rok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se zase vrátila a říkala, že byla v Americe a tam že je všechno jinačí než u nás,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kdepak, to prý není srovnání, jaký tam je pokrok, například ani žádní skřivani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prý tam nejsou, a domy prý jsou tam tak strašně vysoké, že kdyby měl vrabec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na střeše hnízdo a z toho hnízda by mu vypadlo vajíčko, že by to vajíčko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padalo tak dlouho, než by dopadlo, že by se z něho cestou vylíhl mladý vrabec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a dorostl by a oženil by se a měl by hromadu dětí a zestárl by a umřel by v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požehnaném věku, takže by dolů na chodník místo vrabčího vajíčka dopadl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starý mrtvý vrabec. Tak vysoké domy prý tam jsou. A taky ta vlaštovka říkala,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že v Americe se všechno staví z betonu a že ona se tomu naučila, ať jen prý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se přijdou všechny vlaštovky podívat, že ona jim ukáže, jak se staví vlaštovčí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hnízdo z betonu, a ne jen tak z bláta, jako to ty hloupé vlaštovky dělaly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doposud. Tak se vám sletěly vlaštovky až z Mnichova Hradiště a Čáslavě 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Přelouče, z Českého Brodu a z Nymburka, ba i ze Sobotky a Čelákovic, to bylo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tolik vlaštovek, že pro ně lidi musili napnout sedmnáct tisíc tři sta čtyřicet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devět metrů telefonního a telegrafního drátu, aby ty vlaštovky měly na čem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sedět. A když byly všechny vlaštovky pohromadě, řekla ta amerikánská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vlaštovka: „Tak dávejte, hoši a holky, pozor, jak se v Americe stavějí domy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neboli hnízda z betonu. To se nejdřív nanosí hromádka cementu. Potom se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nanosí hromádka písku. Pak se na to naleje voda a udělá se taková kaše, a z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té kaše se staví moderní hnízdo. Ale když nemáte cement, tak si nebudete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stavět hnízdo z betonu, ale jenom z malty. To se udělá kaše z vápna a písku,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ale to vápno musí být zhašené. Nejdřív vám ukážu, jak se hasí vápno.“ To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řekla a frnk, už letěla k novostavbě, co stavěli zedníci, pro nehašené vápno.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Vzala zrnko vápna do zobáčku a frnk. už s ním letěla zpátky. Ale protože v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zobáčku je vlhko, začalo se jí to vápno v puse hasit a syčet a pálit.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Vlaštovka se lekla, upustila to zrníčko vápna a vykřikla: „Tak, teď už víte, jak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se hasí vápno. Jejdanečku, to pálí! Kryndypána, to štípe! Kruciturci jejejej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šmankote ochochoch au lalala ouha krucinál jemine hu safra fujloty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propánajána jemináčku ojej achich namoutě můj ty tondo uf panenko skákavá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krucifagot ouvej mami ójejkote echech lidičky brrr krucipísek ujuj pro pánečk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sakulente óhoho ajaj krutiputi, teda takhle se hasí vápno!“ Když ji ostatní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vlaštovky slyšely tak tuze naříkat a lamentovat, ani nečekaly, co bude dál,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zatřásly ocáskem a letěly domů. „To by tak hrálo,“ řekly si, „abychom si také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tak spálily zobák!“ A proto si vlaštovky podnes stavějí hnízda z bláta, a ne z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betonu, jak je tomu chtěla naučit ta vlaštovka z Ameriky.</w:t>
      </w:r>
      <w:r>
        <w:rPr>
          <w:iCs/>
          <w:sz w:val="32"/>
          <w:szCs w:val="32"/>
          <w:lang w:val="uk-UA"/>
        </w:rPr>
        <w:t xml:space="preserve"> — </w:t>
      </w:r>
      <w:r>
        <w:rPr>
          <w:iCs/>
          <w:sz w:val="32"/>
          <w:szCs w:val="32"/>
          <w:lang w:val="cs-CZ"/>
        </w:rPr>
        <w:t>Ale nic plátno,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lidičky, teď musím letět nakupovat.“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Kmotro sejkorko,“ ozvala se paní košová, „když už poletíte na trh, kupte mi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tam kilo žížal, ale pěkných dlouhých, já na to dnes nemám pokdy, protože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musím učit lítat své děti.“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To vám, sousedko, ráda udělám,“ řekla sejkorka. „To já, má zlatá, vím, co to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dá práce, naučit děti slušně lítat.“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A že nevíte,“ řekl špaček na bříze, „kdo naučil nás ptáky lítat? Tak já vám to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povím, já to mám od karlštejnského havrana, co sem tehdy přilít, když byly ty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velké mrazy. Ten havran je už sto let starý a slyšel to od svého dědečka,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kterému to říkal jeho pradědeček, který to měl od prastrýčka své babičky z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maminčiny strany, takže to je svatosvatá pravda. Teda jak víte, někdy v noci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je vidět, jak padá hvězda. Ale některá ta padající hvězda není žádná hvězda,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je to zlaté andělí vejce. A protože to vejce padá až z nebe, rozžhaví se tím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velkým pádem a svítí jako oheň. A to je svatosvatá pravda, protože mně to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říkal ten karlštejnský havran. Jenže lidé těm andělím vejcím říkají jaksi jinak,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nějak jako metr nebo montér, mentor anebo motor či jak.“</w:t>
      </w:r>
    </w:p>
    <w:p>
      <w:pPr>
        <w:pStyle w:val="Normal"/>
        <w:ind w:firstLine="709"/>
        <w:jc w:val="both"/>
        <w:rPr>
          <w:iCs/>
          <w:sz w:val="32"/>
          <w:szCs w:val="32"/>
          <w:lang w:val="cs-CZ"/>
        </w:rPr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Meteory,“ řekl kos.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Tak,“ souhlasil špaček. „A tehdy ještě ptáci neuměli lítat, ale běhali po zemi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jako slepice. A když viděli padat z nebe takové andělí vejce, řekli si, že by je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chtěli vysedět, aby viděli, co se z něho vylíhne za ptáka. A to je opravdická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pravda, protože to tak říkal ten havran. Jednou za večera zrovna o tom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hovořili, když docela blízko za lesem bums! spadlo z nebe zlaté a zářící vejce,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jen to svištělo. Tu se tam všichni rozběhli, nejvíc vpředu čáp, protože má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nejdelší nohy. A čáp to zlaté vejce našel a vzal je do rukou, ale ono bylo tím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pádem celé žhavé, takže si čáp popálil obě ručičky, ale přece jen donesl to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řeřavé vajíčko mezi ptáky. Potom honem hups! skočil do vody, aby si ochladil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popálené ručičky. Proto se od té doby čápi brodí ve vodě, aby si chladili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párátky. To mně povídal ten havran.“</w:t>
      </w:r>
    </w:p>
    <w:p>
      <w:pPr>
        <w:pStyle w:val="Normal"/>
        <w:ind w:firstLine="709"/>
        <w:jc w:val="both"/>
        <w:rPr>
          <w:iCs/>
          <w:sz w:val="32"/>
          <w:szCs w:val="32"/>
          <w:lang w:val="cs-CZ"/>
        </w:rPr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A co povídal dál?“ ptal se střízlík.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Potom,“ pokračoval špaček, „se přikolíbala divoká husa, aby to horoucí vejce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vyseděla. Ale to vejce bylo ještě celé žhavé, takže si husa popálila bříško 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musela skočit do rybníka, aby si to bříško ochladila. Proto husy podnes plavou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bříškem na vodě. A pak přišel jeden ptáček za druhým a sedl si na to andělí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vejce, aby je vyseděl.“</w:t>
      </w:r>
    </w:p>
    <w:p>
      <w:pPr>
        <w:pStyle w:val="Normal"/>
        <w:ind w:firstLine="709"/>
        <w:jc w:val="both"/>
        <w:rPr>
          <w:iCs/>
          <w:sz w:val="32"/>
          <w:szCs w:val="32"/>
          <w:lang w:val="cs-CZ"/>
        </w:rPr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Střízlík taky?“ ptal se střízlík.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Taky,“ řekl špaček. „Všichni ptáci na světě na tom vejci seděli, aby je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vyseděli. Jenom když řekli slepici, že je na ní řada, aby šla sedět, povídal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slepice: „Jak? Jak? Copak, copak, copak, mám na to kdy? Já musím zobat.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Kdepak, kdepak! To to to tak! To bych byla hlupák.“ A nešla vysedět andělí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vejce. A když se všichni práci na tom zlatém vejci vystřídali, vyklubal se z něho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boží anděl. A když se vylíhl, nezačal zobat ani pípat jako jiní ptáci, ale letěl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rovnou k nebi a zpíval Aleluja Hosana. Potom řekl: „Ptáčkové, co vám mám za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vaši lásku dát, že jste mě vyseděli? Za to budete ode dneška lítat jako andělé.</w:t>
      </w:r>
      <w:r>
        <w:rPr>
          <w:iCs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  <w:lang w:val="cs-CZ"/>
        </w:rPr>
        <w:t>Helejte, to musíte takhle zamávat křídly a šups, už to letí. Tak pozor: jedna,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dvě, tři!“ A když řekl „tři“, začali všichni ptáci lítat a lítají až podnes. Jen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slepice neumí lítat, protože nechtěla sedět na andělím vejci. A to všechno je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svatá pravda, protože to tak povídal karlštejnský havran.“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cs-CZ"/>
        </w:rPr>
        <w:t>„</w:t>
      </w:r>
      <w:r>
        <w:rPr>
          <w:iCs/>
          <w:sz w:val="32"/>
          <w:szCs w:val="32"/>
          <w:lang w:val="cs-CZ"/>
        </w:rPr>
        <w:t>Tak pozor,“ řekl kos. „Jedna, dvě, tři!“ A tu všichni ptáčci potřásli ocáskem,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mávli křídly a vzletěli, každý za svým zpěvem a svým živobytím, jak je tomu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  <w:lang w:val="cs-CZ"/>
        </w:rPr>
        <w:t>naučil boží anděl.</w:t>
      </w:r>
      <w:r>
        <w:rPr>
          <w:iCs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</w:r>
    </w:p>
    <w:p>
      <w:pPr>
        <w:pStyle w:val="Normal"/>
        <w:jc w:val="center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 xml:space="preserve">_______________________________ </w:t>
      </w:r>
    </w:p>
    <w:p>
      <w:pPr>
        <w:pStyle w:val="Normal"/>
        <w:jc w:val="both"/>
        <w:rPr>
          <w:iCs/>
          <w:sz w:val="32"/>
          <w:szCs w:val="32"/>
          <w:lang w:val="cs-CZ"/>
        </w:rPr>
      </w:pPr>
      <w:r>
        <w:rPr>
          <w:iCs/>
          <w:sz w:val="32"/>
          <w:szCs w:val="32"/>
          <w:lang w:val="cs-CZ"/>
        </w:rPr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idové noviny 8. 6. 1930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Кос або кіс – чорний дріз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0:26:00Z</dcterms:created>
  <dc:creator>Карел Чапе</dc:creator>
  <dc:description/>
  <cp:keywords/>
  <dc:language>en-US</dc:language>
  <cp:lastModifiedBy>Геннадий Михайлович</cp:lastModifiedBy>
  <dcterms:modified xsi:type="dcterms:W3CDTF">2016-09-05T08:07:00Z</dcterms:modified>
  <cp:revision>14</cp:revision>
  <dc:subject/>
  <dc:title>Пташина казка</dc:title>
</cp:coreProperties>
</file>