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jc w:val="center"/>
        <w:rPr>
          <w:rStyle w:val="FontStyle37"/>
          <w:rFonts w:ascii="Times New Roman" w:hAnsi="Times New Roman" w:cs="Times New Roman"/>
          <w:b w:val="false"/>
          <w:b w:val="false"/>
          <w:iCs/>
          <w:sz w:val="32"/>
          <w:szCs w:val="32"/>
        </w:rPr>
      </w:pPr>
      <w:r>
        <w:rPr>
          <w:rStyle w:val="FontStyle37"/>
          <w:rFonts w:cs="Times New Roman"/>
          <w:b w:val="false"/>
          <w:iCs/>
          <w:sz w:val="32"/>
          <w:szCs w:val="32"/>
        </w:rPr>
        <w:t>Константин Дубровский</w:t>
      </w:r>
    </w:p>
    <w:p>
      <w:pPr>
        <w:pStyle w:val="Style13"/>
        <w:widowControl/>
        <w:jc w:val="center"/>
        <w:rPr>
          <w:rStyle w:val="FontStyle37"/>
          <w:rFonts w:ascii="Times New Roman" w:hAnsi="Times New Roman" w:cs="Times New Roman"/>
          <w:b w:val="false"/>
          <w:b w:val="false"/>
          <w:i/>
          <w:i/>
          <w:iCs/>
          <w:sz w:val="32"/>
          <w:szCs w:val="32"/>
        </w:rPr>
      </w:pPr>
      <w:r>
        <w:rPr/>
      </w:r>
    </w:p>
    <w:p>
      <w:pPr>
        <w:pStyle w:val="Style13"/>
        <w:widowControl/>
        <w:jc w:val="center"/>
        <w:rPr>
          <w:rStyle w:val="FontStyle37"/>
          <w:rFonts w:ascii="Times New Roman" w:hAnsi="Times New Roman" w:cs="Times New Roman"/>
          <w:b w:val="false"/>
          <w:b w:val="false"/>
          <w:i/>
          <w:i/>
          <w:iCs/>
          <w:sz w:val="32"/>
          <w:szCs w:val="32"/>
        </w:rPr>
      </w:pPr>
      <w:r>
        <w:rPr/>
      </w:r>
    </w:p>
    <w:p>
      <w:pPr>
        <w:pStyle w:val="Style13"/>
        <w:widowControl/>
        <w:jc w:val="center"/>
        <w:rPr/>
      </w:pPr>
      <w:r>
        <w:rPr>
          <w:rStyle w:val="FontStyle37"/>
          <w:rFonts w:cs="Times New Roman"/>
          <w:b w:val="false"/>
          <w:i/>
          <w:iCs/>
          <w:sz w:val="32"/>
          <w:szCs w:val="32"/>
        </w:rPr>
        <w:t>ТВОЯ ШКОЛЬНАЯ</w:t>
      </w:r>
      <w:r>
        <w:rPr>
          <w:rStyle w:val="FontStyle20"/>
          <w:rFonts w:cs="Times New Roman"/>
          <w:sz w:val="32"/>
          <w:szCs w:val="32"/>
        </w:rPr>
        <w:t xml:space="preserve"> БИБЛИОТЕКА</w:t>
      </w:r>
    </w:p>
    <w:p>
      <w:pPr>
        <w:pStyle w:val="Style21"/>
        <w:widowControl/>
        <w:jc w:val="center"/>
        <w:rPr>
          <w:rStyle w:val="FontStyle20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21"/>
        <w:widowControl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21"/>
        <w:widowControl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rPr/>
      </w:pPr>
      <w:r>
        <w:rPr>
          <w:rStyle w:val="FontStyle21"/>
          <w:rFonts w:cs="Arial"/>
          <w:sz w:val="32"/>
        </w:rPr>
        <w:t>СКАЗКА СКАЗОК</w:t>
      </w:r>
    </w:p>
    <w:p>
      <w:pPr>
        <w:pStyle w:val="Style21"/>
        <w:widowControl/>
        <w:ind w:firstLine="720"/>
        <w:jc w:val="both"/>
        <w:rPr>
          <w:rStyle w:val="FontStyle21"/>
          <w:rFonts w:ascii="Times New Roman" w:hAnsi="Times New Roman" w:cs="Times New Roman"/>
          <w:position w:val="-6"/>
          <w:sz w:val="32"/>
          <w:szCs w:val="32"/>
        </w:rPr>
      </w:pPr>
      <w:r>
        <w:rPr/>
      </w:r>
    </w:p>
    <w:p>
      <w:pPr>
        <w:pStyle w:val="Style21"/>
        <w:widowControl/>
        <w:ind w:firstLine="720"/>
        <w:jc w:val="both"/>
        <w:rPr>
          <w:rStyle w:val="FontStyle21"/>
          <w:rFonts w:ascii="Times New Roman" w:hAnsi="Times New Roman" w:cs="Times New Roman"/>
          <w:position w:val="-6"/>
          <w:sz w:val="32"/>
          <w:szCs w:val="32"/>
        </w:rPr>
      </w:pPr>
      <w:r>
        <w:rPr/>
      </w:r>
      <w:r>
        <w:br w:type="page"/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22"/>
          <w:rFonts w:cs="Times New Roman"/>
          <w:b w:val="false"/>
          <w:sz w:val="32"/>
          <w:szCs w:val="32"/>
        </w:rPr>
        <w:t xml:space="preserve">Ну здравствуй, дружок! Сегодня мы снова встретимся </w:t>
      </w:r>
      <w:r>
        <w:rPr>
          <w:rStyle w:val="FontStyle23"/>
          <w:rFonts w:cs="Times New Roman"/>
          <w:b w:val="false"/>
          <w:sz w:val="32"/>
          <w:szCs w:val="32"/>
        </w:rPr>
        <w:t xml:space="preserve">с </w:t>
      </w:r>
      <w:r>
        <w:rPr>
          <w:rStyle w:val="FontStyle22"/>
          <w:rFonts w:cs="Times New Roman"/>
          <w:b w:val="false"/>
          <w:sz w:val="32"/>
          <w:szCs w:val="32"/>
        </w:rPr>
        <w:t>то</w:t>
        <w:softHyphen/>
        <w:t xml:space="preserve">бой на страницах нашей передовой литературы. Тебе предстоит удивительное путешествие в сказочную страну, полную чудес и необыкновенных приключений. В ней ты встретишься со всеми героями известных тебе сказок народов мира, пройдёшь </w:t>
      </w:r>
      <w:r>
        <w:rPr>
          <w:rStyle w:val="FontStyle23"/>
          <w:rFonts w:cs="Times New Roman"/>
          <w:b w:val="false"/>
          <w:sz w:val="32"/>
          <w:szCs w:val="32"/>
        </w:rPr>
        <w:t xml:space="preserve">с ними </w:t>
      </w:r>
      <w:r>
        <w:rPr>
          <w:rStyle w:val="FontStyle22"/>
          <w:rFonts w:cs="Times New Roman"/>
          <w:b w:val="false"/>
          <w:sz w:val="32"/>
          <w:szCs w:val="32"/>
        </w:rPr>
        <w:t xml:space="preserve">огонь, воду и воспалённые трубы, спасёшь прекрасных красавиц и найдёшь массу сокровищ, поможешь добру и накажешь зло. А самое главное, узнаешь много новых для себя вещей, о </w:t>
      </w:r>
      <w:r>
        <w:rPr>
          <w:rStyle w:val="FontStyle23"/>
          <w:rFonts w:cs="Times New Roman"/>
          <w:b w:val="false"/>
          <w:sz w:val="32"/>
          <w:szCs w:val="32"/>
        </w:rPr>
        <w:t>кото</w:t>
      </w:r>
      <w:r>
        <w:rPr>
          <w:rStyle w:val="FontStyle22"/>
          <w:rFonts w:cs="Times New Roman"/>
          <w:b w:val="false"/>
          <w:sz w:val="32"/>
          <w:szCs w:val="32"/>
        </w:rPr>
        <w:t>рых почему-то умалчивают воспитательницы в садиках.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22"/>
          <w:rFonts w:cs="Times New Roman"/>
          <w:b w:val="false"/>
          <w:sz w:val="32"/>
          <w:szCs w:val="32"/>
        </w:rPr>
        <w:t xml:space="preserve">Итак, — в путь, мой глупый юный друг. Возьми с </w:t>
      </w:r>
      <w:r>
        <w:rPr>
          <w:rStyle w:val="FontStyle23"/>
          <w:rFonts w:cs="Times New Roman"/>
          <w:b w:val="false"/>
          <w:sz w:val="32"/>
          <w:szCs w:val="32"/>
        </w:rPr>
        <w:t xml:space="preserve">собой </w:t>
      </w:r>
      <w:r>
        <w:rPr>
          <w:rStyle w:val="FontStyle22"/>
          <w:rFonts w:cs="Times New Roman"/>
          <w:b w:val="false"/>
          <w:sz w:val="32"/>
          <w:szCs w:val="32"/>
        </w:rPr>
        <w:t xml:space="preserve">деньги из копилки, сигареты и спички и всё это вышли нам. Они тебе в пути не понадобятся. Прочти сказку десять раз, и ты поймёшь, что так живут только отличники и закончишь </w:t>
      </w:r>
      <w:r>
        <w:rPr>
          <w:rStyle w:val="FontStyle23"/>
          <w:rFonts w:cs="Times New Roman"/>
          <w:b w:val="false"/>
          <w:sz w:val="32"/>
          <w:szCs w:val="32"/>
        </w:rPr>
        <w:t xml:space="preserve">школу с </w:t>
      </w:r>
      <w:r>
        <w:rPr>
          <w:rStyle w:val="FontStyle22"/>
          <w:rFonts w:cs="Times New Roman"/>
          <w:b w:val="false"/>
          <w:sz w:val="32"/>
          <w:szCs w:val="32"/>
        </w:rPr>
        <w:t>золотой медалью. Вперёд!</w:t>
      </w:r>
    </w:p>
    <w:p>
      <w:pPr>
        <w:pStyle w:val="Style41"/>
        <w:widowControl/>
        <w:spacing w:lineRule="auto" w:line="240"/>
        <w:ind w:firstLine="720"/>
        <w:rPr>
          <w:rStyle w:val="FontStyle22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22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/>
      </w:r>
      <w:r>
        <w:br w:type="page"/>
      </w:r>
    </w:p>
    <w:p>
      <w:pPr>
        <w:pStyle w:val="Heading2"/>
        <w:rPr/>
      </w:pPr>
      <w:r>
        <w:rPr>
          <w:rStyle w:val="FontStyle24"/>
          <w:rFonts w:cs="Arial"/>
          <w:b w:val="false"/>
          <w:bCs w:val="false"/>
          <w:sz w:val="28"/>
        </w:rPr>
        <w:t>ИСТОРИЯ ПЕРВАЯ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Давно это было. Старый Баян был тогда молодым </w:t>
      </w:r>
      <w:r>
        <w:rPr>
          <w:rStyle w:val="FontStyle25"/>
          <w:rFonts w:cs="Times New Roman"/>
          <w:b w:val="false"/>
          <w:sz w:val="32"/>
          <w:szCs w:val="32"/>
        </w:rPr>
        <w:t xml:space="preserve">Аккордеоном </w:t>
      </w:r>
      <w:r>
        <w:rPr>
          <w:rStyle w:val="FontStyle26"/>
          <w:rFonts w:cs="Times New Roman"/>
          <w:sz w:val="32"/>
          <w:szCs w:val="32"/>
        </w:rPr>
        <w:t>и играл только на свадьбах. Жил на Рязанщине в селе Ольховка Иван Петрович Мохов со своей сестрой Алевтиной Петровной Моховой, по пер</w:t>
        <w:softHyphen/>
        <w:t>вому мужу Стояновой. Муж её — Фёдор Стоянов, ти</w:t>
        <w:softHyphen/>
        <w:t>хий, непьющий мужчина ушёл как-то за клюквой на Муромские болота, да так и не вернулся. Добрые лю</w:t>
        <w:softHyphen/>
        <w:t>ди болтают, что видели его в блуде с тремя русалка</w:t>
        <w:softHyphen/>
        <w:t>ми. Но мало ли что болтают добрые люди. Во вдов</w:t>
        <w:softHyphen/>
        <w:t>стве своём Алёна Мохова крепко особачилась, ибо от</w:t>
        <w:softHyphen/>
      </w:r>
      <w:r>
        <w:rPr>
          <w:rStyle w:val="FontStyle25"/>
          <w:rFonts w:cs="Times New Roman"/>
          <w:b w:val="false"/>
          <w:sz w:val="32"/>
          <w:szCs w:val="32"/>
        </w:rPr>
        <w:t xml:space="preserve">сутствие </w:t>
      </w:r>
      <w:r>
        <w:rPr>
          <w:rStyle w:val="FontStyle26"/>
          <w:rFonts w:cs="Times New Roman"/>
          <w:sz w:val="32"/>
          <w:szCs w:val="32"/>
        </w:rPr>
        <w:t>греховных утех высушило её как воблу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Одно время, правда, пытался её утешить бобыль Касьян, но и он долго не выдержал — огрел Алёну стиральной доской и ушёл восвояси. Тогда Алёна всю свою энергию решила переключить на воспитание и выгодный брак своего брата Иванушки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Бедный Иван! Ему </w:t>
      </w:r>
      <w:r>
        <w:rPr>
          <w:rStyle w:val="FontStyle25"/>
          <w:rFonts w:cs="Times New Roman"/>
          <w:b w:val="false"/>
          <w:sz w:val="32"/>
          <w:szCs w:val="32"/>
        </w:rPr>
        <w:t xml:space="preserve">было </w:t>
      </w:r>
      <w:r>
        <w:rPr>
          <w:rStyle w:val="FontStyle26"/>
          <w:rFonts w:cs="Times New Roman"/>
          <w:sz w:val="32"/>
          <w:szCs w:val="32"/>
        </w:rPr>
        <w:t>всего четырнадцать лет, когда Алёнушка посвятила его в тайны женского орга</w:t>
        <w:softHyphen/>
        <w:t xml:space="preserve">низма и специфику женского гормонального фона. Иванушка после этой лекции неделю </w:t>
      </w:r>
      <w:r>
        <w:rPr>
          <w:rStyle w:val="FontStyle25"/>
          <w:rFonts w:cs="Times New Roman"/>
          <w:b w:val="false"/>
          <w:sz w:val="32"/>
          <w:szCs w:val="32"/>
        </w:rPr>
        <w:t xml:space="preserve">лежал </w:t>
      </w:r>
      <w:r>
        <w:rPr>
          <w:rStyle w:val="FontStyle26"/>
          <w:rFonts w:cs="Times New Roman"/>
          <w:sz w:val="32"/>
          <w:szCs w:val="32"/>
        </w:rPr>
        <w:t>в горячке. После выздоровления он снова стал пасти сельское стадо, удить окуней, гонять голубей и дудеть на сопилке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Орясина дубовая, — ворчала Алёнушка, </w:t>
      </w:r>
      <w:r>
        <w:rPr>
          <w:rStyle w:val="FontStyle27"/>
          <w:rFonts w:cs="Times New Roman"/>
          <w:sz w:val="32"/>
          <w:szCs w:val="32"/>
        </w:rPr>
        <w:t xml:space="preserve">— </w:t>
      </w:r>
      <w:r>
        <w:rPr>
          <w:rStyle w:val="FontStyle25"/>
          <w:rFonts w:cs="Times New Roman"/>
          <w:b w:val="false"/>
          <w:sz w:val="32"/>
          <w:szCs w:val="32"/>
        </w:rPr>
        <w:t>по</w:t>
        <w:softHyphen/>
      </w:r>
      <w:r>
        <w:rPr>
          <w:rStyle w:val="FontStyle26"/>
          <w:rFonts w:cs="Times New Roman"/>
          <w:sz w:val="32"/>
          <w:szCs w:val="32"/>
        </w:rPr>
        <w:t xml:space="preserve">думай о будущем, </w:t>
      </w:r>
      <w:r>
        <w:rPr>
          <w:rStyle w:val="FontStyle25"/>
          <w:rFonts w:cs="Times New Roman"/>
          <w:b w:val="false"/>
          <w:sz w:val="32"/>
          <w:szCs w:val="32"/>
        </w:rPr>
        <w:t xml:space="preserve">ведь </w:t>
      </w:r>
      <w:r>
        <w:rPr>
          <w:rStyle w:val="FontStyle26"/>
          <w:rFonts w:cs="Times New Roman"/>
          <w:sz w:val="32"/>
          <w:szCs w:val="32"/>
        </w:rPr>
        <w:t xml:space="preserve">шестнадцать годиков скоро </w:t>
      </w:r>
      <w:r>
        <w:rPr>
          <w:rStyle w:val="FontStyle25"/>
          <w:rFonts w:cs="Times New Roman"/>
          <w:b w:val="false"/>
          <w:sz w:val="32"/>
          <w:szCs w:val="32"/>
        </w:rPr>
        <w:t xml:space="preserve">хряснет, </w:t>
      </w:r>
      <w:r>
        <w:rPr>
          <w:rStyle w:val="FontStyle26"/>
          <w:rFonts w:cs="Times New Roman"/>
          <w:sz w:val="32"/>
          <w:szCs w:val="32"/>
        </w:rPr>
        <w:t xml:space="preserve">а у </w:t>
      </w:r>
      <w:r>
        <w:rPr>
          <w:rStyle w:val="FontStyle25"/>
          <w:rFonts w:cs="Times New Roman"/>
          <w:b w:val="false"/>
          <w:sz w:val="32"/>
          <w:szCs w:val="32"/>
        </w:rPr>
        <w:t xml:space="preserve">тебя </w:t>
      </w:r>
      <w:r>
        <w:rPr>
          <w:rStyle w:val="FontStyle26"/>
          <w:rFonts w:cs="Times New Roman"/>
          <w:sz w:val="32"/>
          <w:szCs w:val="32"/>
        </w:rPr>
        <w:t xml:space="preserve">ни ума, ни соображения! Вон, гляди, у Саньки Неклюдова сын Микула уже в </w:t>
      </w:r>
      <w:r>
        <w:rPr>
          <w:rStyle w:val="FontStyle25"/>
          <w:rFonts w:cs="Times New Roman"/>
          <w:b w:val="false"/>
          <w:sz w:val="32"/>
          <w:szCs w:val="32"/>
        </w:rPr>
        <w:t xml:space="preserve">город </w:t>
      </w:r>
      <w:r>
        <w:rPr>
          <w:rStyle w:val="FontStyle26"/>
          <w:rFonts w:cs="Times New Roman"/>
          <w:sz w:val="32"/>
          <w:szCs w:val="32"/>
        </w:rPr>
        <w:t>свататься ездил, бумагу привёз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А чё в бумаге-то? — плюя в мух рисом, спраши</w:t>
        <w:softHyphen/>
        <w:t>вал Иванушка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А то, — злилась Алёнушка, — что жениться ему пока никак невозможно по причине отсутствия твёр</w:t>
        <w:softHyphen/>
        <w:t>дости!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Так это любой в селе знает, — ответил Ивануш</w:t>
        <w:softHyphen/>
        <w:t>ка, его ещё на покосе девки дразнили: «Эй, Микулка, — хрен как булка»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А ты бы не слушал этих глупостей, а к тётке его пригляделся, Ефросинье. Женщина она видная, вдовая, как и я, дом справный и в авторитете. Вот и сходи к ней завтра, медком угости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Да на кой мне эта сисястая нужна, — говорит Иванушка, — я лучше с Васькой пойду ящерок ловить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Тьфу, баран! — злилась Алёнушка, — чтоб тебе порошицу разорвало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Всю ночь думала сестра Алёнушка как Ивана с Еф</w:t>
        <w:softHyphen/>
        <w:t>росиньей познакомить и к утру придумала. Сел утром трапезничать Иванушка, а сестрица хитрая ему браги жбан подвигает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Откушай водочки, Иванушка, — водка сегод</w:t>
        <w:softHyphen/>
        <w:t>ня — беда душистая!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Ни к чему оно вроде, — пробубнил Иванушка, однако жбан хлопнул и чесноком закусил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А вот ещё, под карасиков, — потчует хитрая Алёнушка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Да не надо уж, — отказывается Иванушка, но пьёт исправно.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>И вот на восьмом стакане крепко захмелел неок</w:t>
        <w:softHyphen/>
        <w:t>репший организм Иванушки, а захмелев, разгрузки потребовал.</w:t>
      </w:r>
    </w:p>
    <w:p>
      <w:pPr>
        <w:pStyle w:val="Style11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пойте гусли про Марусю, с ней давно  я не… встречаюсь, — затянул Иван старинную колыбельную и попытался заснуть.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И тут хитрая Алёнушка подсунула ему расписную картинку, на которой неизвестный художник изобразил</w:t>
      </w:r>
      <w:r>
        <w:rPr>
          <w:rStyle w:val="FontStyle26"/>
          <w:rFonts w:cs="Times New Roman"/>
          <w:sz w:val="32"/>
          <w:szCs w:val="32"/>
          <w:vertAlign w:val="superscript"/>
        </w:rPr>
        <w:t xml:space="preserve"> </w:t>
      </w:r>
      <w:r>
        <w:rPr>
          <w:rStyle w:val="FontStyle26"/>
          <w:rFonts w:cs="Times New Roman"/>
          <w:sz w:val="32"/>
          <w:szCs w:val="32"/>
        </w:rPr>
        <w:t>вдову Ефросинью во время помывки з бане.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Ух ты! — изумился Иванушка и шатаясь пошёл к дому вдовы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Уже на крыльце Иванушка немного протрезвел и страшно разозлился.</w:t>
      </w:r>
    </w:p>
    <w:p>
      <w:pPr>
        <w:pStyle w:val="Style71"/>
        <w:widowControl/>
        <w:tabs>
          <w:tab w:val="clear" w:pos="720"/>
          <w:tab w:val="left" w:pos="634" w:leader="none"/>
        </w:tabs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—</w:t>
      </w:r>
      <w:r>
        <w:rPr>
          <w:rStyle w:val="FontStyle26"/>
          <w:rFonts w:cs="Times New Roman"/>
          <w:sz w:val="32"/>
          <w:szCs w:val="32"/>
        </w:rPr>
        <w:tab/>
        <w:t>Чего тебе, Иванушка? — удивленно спросила Ефросинья, зябко кутаясь в пуховый платок, — никак пьяный?</w:t>
      </w:r>
    </w:p>
    <w:p>
      <w:pPr>
        <w:pStyle w:val="Style131"/>
        <w:widowControl/>
        <w:tabs>
          <w:tab w:val="clear" w:pos="720"/>
          <w:tab w:val="left" w:pos="671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—</w:t>
      </w:r>
      <w:r>
        <w:rPr>
          <w:rStyle w:val="FontStyle26"/>
          <w:rFonts w:cs="Times New Roman"/>
          <w:sz w:val="32"/>
          <w:szCs w:val="32"/>
        </w:rPr>
        <w:tab/>
        <w:t>Горилки! — заорал Иванушка и упал на вдову. Напрасно шептала ему   на ухо Ефросинья всякие сладости, напрасно трогала его за всякие части. По-бо</w:t>
        <w:softHyphen/>
        <w:t>гатырски спал Иванушка на мясистой пазухе и снилась ему в эту ночь дева красы невиданной в темнице сы</w:t>
        <w:softHyphen/>
        <w:t>рой и тёмной, без солнышка и фруктов. Проснулся утром Иван у себя на печи.</w:t>
      </w:r>
    </w:p>
    <w:p>
      <w:pPr>
        <w:pStyle w:val="Style131"/>
        <w:widowControl/>
        <w:tabs>
          <w:tab w:val="clear" w:pos="720"/>
          <w:tab w:val="left" w:pos="671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Глаза б мои тебя не видели, варнак, — ворчала Алёнушка, — это ж надо только додуматься </w:t>
      </w:r>
      <w:r>
        <w:rPr>
          <w:rStyle w:val="FontStyle31"/>
          <w:rFonts w:cs="Times New Roman"/>
          <w:b w:val="false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на вдо</w:t>
        <w:softHyphen/>
        <w:t>ве заснуть и на ней же оправиться.</w:t>
      </w:r>
    </w:p>
    <w:p>
      <w:pPr>
        <w:pStyle w:val="Style131"/>
        <w:widowControl/>
        <w:tabs>
          <w:tab w:val="clear" w:pos="720"/>
          <w:tab w:val="left" w:pos="671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Пива, — простонал Иванушка. </w:t>
      </w:r>
    </w:p>
    <w:p>
      <w:pPr>
        <w:pStyle w:val="Style131"/>
        <w:widowControl/>
        <w:tabs>
          <w:tab w:val="clear" w:pos="720"/>
          <w:tab w:val="left" w:pos="671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Выпив пива холод</w:t>
        <w:softHyphen/>
        <w:t>ного, Иван снова вспомнил свой удивительный сон и опять напился. И с тех пор крепко запил он горькую с лёгкой руки Алёнушки. Работу в стаде бросил, пере</w:t>
        <w:softHyphen/>
        <w:t>болел желтухой, бит был нещадно на гульбищах, отче</w:t>
        <w:softHyphen/>
        <w:t>го горб заимел безобразный.</w:t>
      </w:r>
    </w:p>
    <w:p>
      <w:pPr>
        <w:pStyle w:val="Style131"/>
        <w:widowControl/>
        <w:tabs>
          <w:tab w:val="clear" w:pos="720"/>
          <w:tab w:val="left" w:pos="671" w:leader="none"/>
        </w:tabs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Не пей, братец, козликом будешь, — причитает Алёнушка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Обязательно буду, — отвечает Иванушка. 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И точ</w:t>
        <w:softHyphen/>
        <w:t>но. К рождеству Христову отросла у него бородка жидкая, рога крутые, завонял он по козлиному, и забит был колом осиновым, как вещь в хозяйстве ненужная.</w:t>
      </w:r>
    </w:p>
    <w:p>
      <w:pPr>
        <w:pStyle w:val="Style61"/>
        <w:widowControl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/>
      </w:r>
      <w:r>
        <w:br w:type="page"/>
      </w:r>
    </w:p>
    <w:p>
      <w:pPr>
        <w:pStyle w:val="Heading2"/>
        <w:rPr/>
      </w:pPr>
      <w:r>
        <w:rPr>
          <w:rStyle w:val="FontStyle24"/>
          <w:rFonts w:cs="Arial"/>
          <w:b w:val="false"/>
          <w:bCs w:val="false"/>
          <w:sz w:val="28"/>
        </w:rPr>
        <w:t>ИСТОРИЯ ВТОРАЯ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Давно это было. Илье Муромцу было всего пять лет, а папа его Семён Муромец уже сидел за изнасилова</w:t>
        <w:softHyphen/>
        <w:t>ние. Жили-были в тех краях лесные тараканы-великаны, трудолюбивый и дружный народ. Жили они в семей</w:t>
        <w:softHyphen/>
        <w:t>ном тереме сельского типа с флигелем и русской банькой. Жили они, не тужили, размножались умеренно, никому в лесу не мешая, но и не помогая особо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Беда пришла нежданно-негаданно. У индийского факира Рахмана Кулиева сбежал ручной муравьед, проник в лес и скушал весь тараканий народец. Муравьеда потом сразил храбрый Евпатий Коловрат, и теремок сельского типа остался пустовать никем не заселённый.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И вот после сезона дождей одна одинокая лягушка по прозвищу Жабон осталась без крова и случайно набрела на пустой теремок.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Вот это малина, — восхитилась лягушка и быстро заняла первый этаж. — Прописка не нужна, знать ничего не знаю, ведать ничего не ведаю, — сладко мечтала лягушка, устраиваясь на ночь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Неделя прошла — тихо. Вторая прошла — тихо. Жабон освоилась, посадила бурак, липучки для комаров и заскучала. «Хоть бы зашёл кто», — думала он и громко пела:</w:t>
      </w:r>
    </w:p>
    <w:p>
      <w:pPr>
        <w:pStyle w:val="Style13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«Как приятны интимные встречи, </w:t>
      </w:r>
    </w:p>
    <w:p>
      <w:pPr>
        <w:pStyle w:val="Style13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как приятна интимная речь...» </w:t>
      </w:r>
    </w:p>
    <w:p>
      <w:pPr>
        <w:pStyle w:val="Style13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Вдруг стук в дверь.</w:t>
      </w:r>
    </w:p>
    <w:p>
      <w:pPr>
        <w:pStyle w:val="Style13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Чьих будешь? — спрашивает лягушка.</w:t>
      </w:r>
    </w:p>
    <w:p>
      <w:pPr>
        <w:pStyle w:val="Style13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Я чёрная мышь, я летучая моль, — раздалось из-за двери.</w:t>
      </w:r>
    </w:p>
    <w:p>
      <w:pPr>
        <w:pStyle w:val="Style13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Опять баба, — расстроилась лягушка, но мышь впустила.</w:t>
      </w:r>
    </w:p>
    <w:p>
      <w:pPr>
        <w:pStyle w:val="Style13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Была она из старинного крысиного рода, хорошо проявившего себя во время эпидемии риккетсиоза в Японии. Звали мышь госпожа Норушко.</w:t>
      </w:r>
    </w:p>
    <w:p>
      <w:pPr>
        <w:pStyle w:val="Style13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А чего одна, без мужика? — спросила лягушка.</w:t>
      </w:r>
    </w:p>
    <w:p>
      <w:pPr>
        <w:pStyle w:val="Style13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Я свободный, эмансипированный грызун, — гордо ответила госпожа Норушко, — и признаю только случайные, свободные от предрассудков связи.</w:t>
      </w:r>
    </w:p>
    <w:p>
      <w:pPr>
        <w:pStyle w:val="Style13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Ишь, ты, — удивилась Жабон, — а ежели, к примеру, дети — тогда как?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На этот счёт механизм имею особый, — само</w:t>
        <w:softHyphen/>
        <w:t>довольно ответила мышка, — действует как часы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А я люблю, чтоб мужик был крепкий, к дому привязанный, не пьющий по болести, — вздыхала ля</w:t>
        <w:softHyphen/>
        <w:t>гушка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кука, — ответила Норушко, — постоянный мужчина занимает в доме столько места, что можно два комода с платьями поставить. Кроме того, они все негигиеничны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В таких долгих дружеских спорах коротали они осень. И вот по первому снегу в теремок постучали.</w:t>
      </w:r>
    </w:p>
    <w:p>
      <w:pPr>
        <w:pStyle w:val="Style71"/>
        <w:widowControl/>
        <w:tabs>
          <w:tab w:val="clear" w:pos="720"/>
          <w:tab w:val="left" w:pos="675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—</w:t>
      </w:r>
      <w:r>
        <w:rPr>
          <w:rStyle w:val="FontStyle26"/>
          <w:rFonts w:cs="Times New Roman"/>
          <w:sz w:val="32"/>
          <w:szCs w:val="32"/>
        </w:rPr>
        <w:tab/>
        <w:t>Кто там? — спросила лягушка.</w:t>
      </w:r>
    </w:p>
    <w:p>
      <w:pPr>
        <w:pStyle w:val="Style71"/>
        <w:widowControl/>
        <w:tabs>
          <w:tab w:val="clear" w:pos="720"/>
          <w:tab w:val="left" w:pos="675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Девки, откройте, — Петух пришёл, — раздался из-за двери самодовольный голос.</w:t>
      </w:r>
    </w:p>
    <w:p>
      <w:pPr>
        <w:pStyle w:val="Style71"/>
        <w:widowControl/>
        <w:tabs>
          <w:tab w:val="clear" w:pos="720"/>
          <w:tab w:val="left" w:pos="675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Разрешите представиться — свежий петух сим</w:t>
        <w:softHyphen/>
        <w:t>ментальской породы. Скрываюсь от алиментов, — объ</w:t>
        <w:softHyphen/>
        <w:t>явил Петух, заходя в теремок.</w:t>
      </w:r>
    </w:p>
    <w:p>
      <w:pPr>
        <w:pStyle w:val="Style71"/>
        <w:widowControl/>
        <w:tabs>
          <w:tab w:val="clear" w:pos="720"/>
          <w:tab w:val="left" w:pos="675" w:leader="none"/>
        </w:tabs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Колоссально! — закричала госпожа Норушко, — разрешите проводить вас в ваш номер?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Вечером пили чай, ели пряник, клевали пьяную виш</w:t>
        <w:softHyphen/>
        <w:t>ню. Петух пел жирные романсы, аккомпанируя себе вилкой по графину. В двенадцать ночи лягушка засну</w:t>
        <w:softHyphen/>
        <w:t>ла, и храбрый Петух яростно потоптал госпожу Норуш</w:t>
        <w:softHyphen/>
        <w:t>ко. Это ей настолько понравилось, что, нарушив свои принципы, она перешла к нему жить. Одинокая ля</w:t>
        <w:softHyphen/>
        <w:t xml:space="preserve">гушка готовилась мужественно встретить климакс. 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Так прошла зима. 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Весной в тереме появился новый жилец. Это был инвалид детства — ёжик без головы и ножек. Но всё остальное, видимо, у него было на месте, что сразу почувствовала лягушка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Стали они дружить семьями, ходить в гости, выра</w:t>
        <w:softHyphen/>
        <w:t>щивать мак и делать чачу. Появились излишки готовой продукции. И однажды утром Петух и Ёжик отправи</w:t>
        <w:softHyphen/>
        <w:t>лись на Козлиную поляну на ярмарку. Выгодно продав мешок заряженного «Казбека» и бочонок желудёвого самогона, друзья крепко выпили, а выпив начали безоб</w:t>
        <w:softHyphen/>
        <w:t>разничать и осквернили памятник егерю-передвижнику Сурикову. Органы лесной безопасности окружили теремок на следующий день под вечер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Граждане животные, — объявил капитан Лось, — предлагаю сдаться без боя.   Имею указание в случае сопротивления живыми вас не брать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Ваша взяла, банкуйте! — злобно крикнул Ёжик и снял маску. 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Все сразу узнали рецидивиста Колобка, который и от бабушки ушёл и от дедушки ушёл с вещами и тремя стариковскими сберкнижками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От ужаса у лягушки лопнул квакательный пузырь, и она тихо скончалась. Петух с мышкой отстреливались до последнего, тяжело ранили Лося, застрелили в суматохе Колобка и подожгли дом. Сгорело два гектара хвойной тайги.</w:t>
      </w:r>
    </w:p>
    <w:p>
      <w:pPr>
        <w:pStyle w:val="Style61"/>
        <w:widowControl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/>
      </w:r>
      <w:r>
        <w:br w:type="page"/>
      </w:r>
    </w:p>
    <w:p>
      <w:pPr>
        <w:pStyle w:val="Heading2"/>
        <w:rPr/>
      </w:pPr>
      <w:r>
        <w:rPr>
          <w:rStyle w:val="FontStyle24"/>
          <w:rFonts w:cs="Arial"/>
          <w:b w:val="false"/>
          <w:bCs w:val="false"/>
          <w:sz w:val="28"/>
        </w:rPr>
        <w:t>ИСТОРИЯ ТРЕТЬЯ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Давно это было. Мудрый гномик Марцелиус бы тогда молодым высоким блондином с могучим волосяным покровом. В далёком северном городе Копенгагене жил молодой человек, который не уважал старших. Звали его Розенбом. Он не уступал старушкам места в транспорте, не давал нищим мелочи, дразнил дедушек и обижал животных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Однажды он смастерил из бука отличный скобочник и выбил глаз старику Мёбиусу. Мало того, что у Мёбиуса он был единственным, но он был изготовлен из знаменитого чешского хрусталя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Дай же денег, — взмолился несчастный старик, — но получил ещё один заряд по затянутым в сукно ягодицам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Весело смеясь, Розенбом со скобочником пошёл в лес терроризировать животных.   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Как раз в это время гномик Марцелиус (который ещё не был гномиком) плавал на спине в маленьком лесном озере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Выдра, — решил Розенбом и спустил курок. 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Тяжёлая свинцовая скоба попала Марцелиусу прямо в центральную нервную систему. Он на глазах стал ростом с грушу, горбатым и лишился могучего волосяного покрова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Трепещи, глупый Розенбом! — в гневе прокри</w:t>
        <w:softHyphen/>
        <w:t>чал Марцелиус и сказал магическое слово «Раух!»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Розенбом сразу же усох, сморщился и превратил</w:t>
        <w:softHyphen/>
        <w:t>ся в безобразного карлика с носом, величиной с мари</w:t>
        <w:softHyphen/>
        <w:t>нованный огурец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Учти, проклятый анусник, что ты только тогда станешь прежним, когда тебя полюбит красивая девуш</w:t>
        <w:softHyphen/>
        <w:t>ка во Фландрии, — объявил Марцелиус, пукнул и раст</w:t>
        <w:softHyphen/>
        <w:t>ворился в воздухе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Карлик Нос долго плакал, кричал и требовал пе</w:t>
        <w:softHyphen/>
        <w:t>ресмотра дела, но затем сломал на голове ненавист</w:t>
        <w:softHyphen/>
        <w:t>ный скобочник и пошёл в город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При его виде прохожие шарахались в стороны, жёнщин рвало шумно на улице и даже собаки в ужасе гадили под себя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Ночью голодный Нос постучался в дверь к мяснику Мацаоке.</w:t>
      </w:r>
    </w:p>
    <w:p>
      <w:pPr>
        <w:pStyle w:val="Style18"/>
        <w:widowControl/>
        <w:tabs>
          <w:tab w:val="clear" w:pos="720"/>
          <w:tab w:val="left" w:pos="506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—</w:t>
      </w:r>
      <w:r>
        <w:rPr>
          <w:rStyle w:val="FontStyle26"/>
          <w:rFonts w:cs="Times New Roman"/>
          <w:sz w:val="32"/>
          <w:szCs w:val="32"/>
        </w:rPr>
        <w:tab/>
        <w:t>Ой! — сказал Мацаока, увидев перед собой карлика, — этого не может быть.</w:t>
      </w:r>
    </w:p>
    <w:p>
      <w:pPr>
        <w:pStyle w:val="Style18"/>
        <w:widowControl/>
        <w:tabs>
          <w:tab w:val="clear" w:pos="720"/>
          <w:tab w:val="left" w:pos="506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Может, — мрачно сказал Нос, — дай мяса.</w:t>
      </w:r>
    </w:p>
    <w:p>
      <w:pPr>
        <w:pStyle w:val="Style18"/>
        <w:widowControl/>
        <w:tabs>
          <w:tab w:val="clear" w:pos="720"/>
          <w:tab w:val="left" w:pos="506" w:leader="none"/>
        </w:tabs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Лучше посмотри телевизор, — захохотал грубиян Мацаока и обнажил перед карликом свой мясистый зад с татуировкой «Сделаем наш народ образцовым».</w:t>
      </w:r>
    </w:p>
    <w:p>
      <w:pPr>
        <w:pStyle w:val="Style71"/>
        <w:widowControl/>
        <w:spacing w:lineRule="auto" w:line="240"/>
        <w:ind w:firstLine="720"/>
        <w:rPr>
          <w:rStyle w:val="FontStyle32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Доведённый до отчаяния голодом и насмешками карлик изо всех сил вонзил свой гигантский нос в зад </w:t>
      </w:r>
      <w:r>
        <w:rPr>
          <w:rStyle w:val="FontStyle32"/>
          <w:rFonts w:cs="Times New Roman"/>
          <w:b w:val="false"/>
          <w:sz w:val="32"/>
          <w:szCs w:val="32"/>
        </w:rPr>
        <w:t>мяснику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даюсь! — не своим голосом заорал Мацао</w:t>
        <w:softHyphen/>
        <w:t xml:space="preserve">ка, </w:t>
      </w:r>
      <w:r>
        <w:rPr>
          <w:rStyle w:val="FontStyle33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я твой навеки!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Так Нос стал работать у Мацаоки младшим отвальщиком. 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Но злая судьба ненадолго сжалилась над карликом. 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 xml:space="preserve">Как-то жадный Мацаока продал тушу сибиреязвенного хряка на свадьбу магистру Тульпиусу. После того, как свадьба плавно перешла в похороны, Мацаока был взят под стражу и расчленён на базарной площади. Карлик Нос еле ноги унёс. Две недели голодал и жил в канализации, пока не обнаружил на одной тихой улице лавку с вывеской «Вдова Мальвазио </w:t>
      </w:r>
      <w:r>
        <w:rPr>
          <w:rStyle w:val="FontStyle34"/>
          <w:rFonts w:cs="Times New Roman"/>
          <w:b w:val="false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доба и княглики! Флячки с чесноком! Вкусно, как у мамы!».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>Нос громко глотнул полтора литра слюны и зашёл в лавку.</w:t>
      </w:r>
    </w:p>
    <w:p>
      <w:pPr>
        <w:pStyle w:val="Style101"/>
        <w:widowControl/>
        <w:tabs>
          <w:tab w:val="clear" w:pos="720"/>
          <w:tab w:val="left" w:pos="-1560" w:leader="none"/>
        </w:tabs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>—</w:t>
      </w:r>
      <w:r>
        <w:rPr>
          <w:rStyle w:val="FontStyle26"/>
          <w:rFonts w:cs="Times New Roman"/>
          <w:sz w:val="32"/>
          <w:szCs w:val="32"/>
        </w:rPr>
        <w:tab/>
        <w:t>Здравствуй, ужас, — захихикала вдова Мальвозио — она была выпивши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Карлик одним прыжком запрыгнул вдове под широкие юбки и начал там оживлённо манипулировать. Вдова металась по лавке, визжала и дышала, потом вдруг появилось ощущение полёта и наступил краткая временная потеря сознания. Очнувшись, вдова увидела перед собой влажного карлика, который сказал:</w:t>
      </w:r>
    </w:p>
    <w:p>
      <w:pPr>
        <w:pStyle w:val="Style111"/>
        <w:widowControl/>
        <w:tabs>
          <w:tab w:val="clear" w:pos="720"/>
          <w:tab w:val="left" w:pos="671" w:leader="none"/>
        </w:tabs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—</w:t>
      </w:r>
      <w:r>
        <w:rPr>
          <w:rStyle w:val="FontStyle26"/>
          <w:rFonts w:cs="Times New Roman"/>
          <w:sz w:val="32"/>
          <w:szCs w:val="32"/>
        </w:rPr>
        <w:tab/>
        <w:t xml:space="preserve">К Вашим услугам, мадам! </w:t>
      </w:r>
    </w:p>
    <w:p>
      <w:pPr>
        <w:pStyle w:val="Style111"/>
        <w:widowControl/>
        <w:tabs>
          <w:tab w:val="clear" w:pos="720"/>
          <w:tab w:val="left" w:pos="671" w:leader="none"/>
        </w:tabs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С тех пор карлик Нос стал жить и работать у вдовы Мальвазио в качестве вибратора. Болтливая вдова</w:t>
      </w:r>
      <w:r>
        <w:rPr>
          <w:rStyle w:val="FontStyle26"/>
          <w:rFonts w:cs="Times New Roman"/>
          <w:sz w:val="32"/>
          <w:szCs w:val="32"/>
          <w:vertAlign w:val="superscript"/>
        </w:rPr>
        <w:t xml:space="preserve"> </w:t>
      </w:r>
      <w:r>
        <w:rPr>
          <w:rStyle w:val="FontStyle26"/>
          <w:rFonts w:cs="Times New Roman"/>
          <w:sz w:val="32"/>
          <w:szCs w:val="32"/>
        </w:rPr>
        <w:t>рассказала о своём женском счастье соседкам, те соседям, те — родственникам,   и вскоре слух   о волшебном вибраторе вдовы Мальвазио дошёл до короля Густава, дочка которого Бродя страдала вагинизмом (её заколдовал Марцелиус, которому она отказала во взаимности). В один прекрасный день карлик Нос был грубо извлечён из-под подола вдовы Мальвазио и доставлен во дворец. Слабоумная Бродя приняла карлика за механическую игрушку. Нос понял, что настал его звёздный час и проделал с Бродей такой фокус, который свёл с ума вдову Мальвазио. Через час потная Бродя с растрёпанными волосами, в нижнем белье ворвалась к Густаву и объявила:</w:t>
      </w:r>
    </w:p>
    <w:p>
      <w:pPr>
        <w:pStyle w:val="Style111"/>
        <w:widowControl/>
        <w:tabs>
          <w:tab w:val="clear" w:pos="720"/>
          <w:tab w:val="left" w:pos="-1560" w:leader="none"/>
        </w:tabs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Выхожу замуж! Моя фамилия Бродя Нос!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На свадьбу прибыл гномик Марцелиус, но видя как счастливы молодые, немножко удлинил карлику нос и не стал превращать его в бывшего Розенбома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Они жили долго и умерли в один день, но от раз</w:t>
        <w:softHyphen/>
        <w:t>ных болезней.</w:t>
      </w:r>
    </w:p>
    <w:p>
      <w:pPr>
        <w:pStyle w:val="Style61"/>
        <w:widowControl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/>
      </w:r>
      <w:r>
        <w:br w:type="page"/>
      </w:r>
    </w:p>
    <w:p>
      <w:pPr>
        <w:pStyle w:val="Heading2"/>
        <w:rPr/>
      </w:pPr>
      <w:r>
        <w:rPr>
          <w:rStyle w:val="FontStyle24"/>
          <w:rFonts w:cs="Arial"/>
          <w:b w:val="false"/>
          <w:bCs w:val="false"/>
          <w:sz w:val="28"/>
        </w:rPr>
        <w:t>ИСТОРИЯ ЧЕТВЁРТАЯ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Давно это было. Гадкий утёнок был тогда цыплёнком-табака, а Снежная королева простой снежной ба</w:t>
        <w:softHyphen/>
        <w:t>бой. В селе городского типа на Роттердамщине жил да был мельник Крузо. Было у него три сына, мельни</w:t>
        <w:softHyphen/>
        <w:t>ца, ишак и кот по кличке Эразм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Однажды мельник нарушил технику безопасности, попал в зазор между жерновами и стал толщиной с газету. В таком виде он был перенесён в дом и сказал: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Будучи толщиной с газету, завещаю свою мель</w:t>
        <w:softHyphen/>
        <w:t>ницу старшему брату, ишака среднему брату, а лишай</w:t>
        <w:softHyphen/>
        <w:t>ного кота Эразма младшему брату за то, что он начал курить в третьем классе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С этими словами мельник свернулся з трубочку, набил себя табаком и самовоспламенился. 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После по</w:t>
        <w:softHyphen/>
        <w:t>минок кот Эразм сказал своему хозяину: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Держись меня — со мной не пропадёшь!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Кто это говорит? — удивился младший брат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Тоже мне — Бетховен недорезанный, — обидел</w:t>
        <w:softHyphen/>
        <w:t>ся Эразм, — это я говорю — Эразм Роттердамский. Давай свои сапоги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Брат моментально отдал коту свои боты и заснул от потрясения. А кот пробрался на мельницу, пообе</w:t>
        <w:softHyphen/>
        <w:t>щал мышам прекратить против них террористические акции и те украли для него два мешка муки тонкого помола. Под утро кот выпек два чудесных кулинарных изделия: бюст короля с повидлом и сдобную принцессу с изюмом, во весь рост, с малым тазом из заварного крема. Все эти чудеса он утром отнёс во дворец королю и громко крикнул: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Ласощи к чаю от маркиза Карабаса!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Ням! — сказал король, — вкусно! Хвалю! При</w:t>
        <w:softHyphen/>
        <w:t>вет маркизу!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И от меня привет! — крикнула принцесса, вылизывая заварной малый таз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Вечером кот нашёл хозяина в состоянии мрачной гневливости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волочи! — хрипел младший брат, — отовари</w:t>
        <w:softHyphen/>
        <w:t>лись! Ампутирую! Банзай!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Не ори, — строго сказал кот, — дай дихлофосу!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Бери! Всё бери! Подавись, — заплакал младший брат и стал доставать из карманов пробитые талончики, спички, табак и вишнёвые косточки. Потом он крикнул: «Люблю святого Серафима!» — и заснул, подложив под голову содержимое карманов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Кот схватил пузырь с дихлофосом и быстро пришёл к конюшне среднего брата. Там дремал его ишак по кличке Нильс Бор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Привет, — сказал кот, — ты что, спишь?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плю, — ответил Нильс Бор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он видишь? — поинтересовался кот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кука, — сказал ишак, — мне снился початок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А голую ослиху хочешь? — спросил кот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А кто не хочет? — вздохнул Нильс Бор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ейчас увидишь, — пообещал кот и надел голову ишаку целлофановый пакет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мотри, — крикнул кот и брызнул внутрь паке</w:t>
        <w:softHyphen/>
        <w:t>та дихлофосом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Через пять минут Нильс Бор закрыл глаза, оскалил</w:t>
        <w:softHyphen/>
        <w:t>ся и зачмокал губами. Хитрый кот влил в пакет оставшийся дихлофос — ишак быстро исполнил нижний брейк, и наступила остановка сердца с отслойкой ослиной шкуры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Освобожденного от шкуры ишака кот утром отнёс в королевский двор и крикнул: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Прошу принять зайчика от маркиза Карабаса! Извините за мелкий экземпляр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Извиняю, — радостно сказал король, — всё про</w:t>
        <w:softHyphen/>
        <w:t>щаю... и начинаю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С этими словами он вцепился в Нильса Бора и стал трудиться как мотопила «Дружба»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Папа, — капризно сказала принцесса, — а не</w:t>
        <w:softHyphen/>
        <w:t xml:space="preserve"> пора ли нам съездить в гости к маркизу Карабасу?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Дорогая Нефа, — ответил король (принцессу звали Нефа), — это как-то неприлично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Папа — это ваши смешные подробности, — от</w:t>
        <w:softHyphen/>
        <w:t>ветила принцесса, — едем к маркизу, а то я отравлюсь толчёным стеклом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Кот пулей бросился в родную хату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Раздевайся, — закричал он хозяину, — едут!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Казаки? — испугался младший брат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Кабаки! — суетился кот, — едет король со сво</w:t>
        <w:softHyphen/>
        <w:t>ей дочкой. Я их нагрузил, что ты маркиз Карабас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Куда? — изумился брат, но кот уже стащил с чего кальсоны и вывел на улицу. Там он посадил его в старый деревянный нужник, а сам стал бегать вокруг, заламывая лапы, и кричать: «Ограбили! Беда! Куда смотрит милиция?»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Показалась карета с королём и принцессой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Что за шум? — спросил король у взволнованно</w:t>
        <w:softHyphen/>
        <w:t>го кота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Ограблен, раздет и цинично поруган мой хозя</w:t>
        <w:softHyphen/>
        <w:t>ин маркиз Карабас!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Кто посмел? — зарычал король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удя по почерку, это банда атамана Орлика, — сказал кот и спросил в щёлочку: — Маркиз, вы живы?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Мудило,— зашипел из сортира младший брат, — </w:t>
      </w:r>
      <w:r>
        <w:rPr>
          <w:rStyle w:val="FontStyle35"/>
          <w:rFonts w:cs="Times New Roman"/>
          <w:i w:val="false"/>
          <w:sz w:val="32"/>
          <w:szCs w:val="32"/>
        </w:rPr>
        <w:t>мне</w:t>
      </w:r>
      <w:r>
        <w:rPr>
          <w:rStyle w:val="FontStyle35"/>
          <w:rFonts w:cs="Times New Roman"/>
          <w:sz w:val="32"/>
          <w:szCs w:val="32"/>
        </w:rPr>
        <w:t xml:space="preserve"> </w:t>
      </w:r>
      <w:r>
        <w:rPr>
          <w:rStyle w:val="FontStyle26"/>
          <w:rFonts w:cs="Times New Roman"/>
          <w:sz w:val="32"/>
          <w:szCs w:val="32"/>
        </w:rPr>
        <w:t>холодно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Выдать маркизу кишки, — распорядился король и через пять минут брат в чёрном камзоле ехал рядом с Нефой и королём по живописной сельской местности.</w:t>
      </w:r>
    </w:p>
    <w:p>
      <w:pPr>
        <w:pStyle w:val="Style18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Нефа была невозможна.</w:t>
      </w:r>
    </w:p>
    <w:p>
      <w:pPr>
        <w:pStyle w:val="Style18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Маркиз, — кокетничала она, — как вы относитесь к браку?</w:t>
      </w:r>
    </w:p>
    <w:p>
      <w:pPr>
        <w:pStyle w:val="Style18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мотря куда, — уклончиво ответил брат, который не знал этого слова.</w:t>
      </w:r>
    </w:p>
    <w:p>
      <w:pPr>
        <w:pStyle w:val="Style18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Бессовестный, — смеялась Нефа, — конечно туда.</w:t>
      </w:r>
    </w:p>
    <w:p>
      <w:pPr>
        <w:pStyle w:val="Style18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А туда — это куда? — встрял в разговор король.</w:t>
      </w:r>
    </w:p>
    <w:p>
      <w:pPr>
        <w:pStyle w:val="Style18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Папа, ты пошляк, — сказала принцесса и начала щипать маркиза за фалду.</w:t>
      </w:r>
    </w:p>
    <w:p>
      <w:pPr>
        <w:pStyle w:val="Style18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Маркиз, а когда вы покажете нам свое бунгало? — спросил король. — Было бы неплохо заморить червяка.</w:t>
      </w:r>
    </w:p>
    <w:p>
      <w:pPr>
        <w:pStyle w:val="Style18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А...а, — начал маркиз, но кот заткнул ему рот апельсином и сказал:</w:t>
      </w:r>
    </w:p>
    <w:p>
      <w:pPr>
        <w:pStyle w:val="Style18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Он пока ненормальный после нападения. Я по</w:t>
        <w:softHyphen/>
        <w:t>еду вперёд и распоряжусь. Король, вы какую пьёте — вкусную или много?</w:t>
      </w:r>
    </w:p>
    <w:p>
      <w:pPr>
        <w:pStyle w:val="Style18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Много, — сказал король и, подумав, добавил, — очень много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Кот долго бежал по дороге пока не увидел указатель: «Замок людоеда М'боги. Чудеса пристеночного пищеварения! Феномен калового столба! Приглашаются все желающие!»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Кот быстро залез на карниз и оказался в комнате для постижения таинств. М'бога, одетый в чужую кожу выжимал гирю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Уважаемый — сладко заюлил кот, — это вы знаменитый М'бога по прозвищу «Питательный»?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Короче, — не отрываясь    от   гири прорычал М'бога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Я слыхал, что вы умеете превращаться в различ</w:t>
        <w:softHyphen/>
        <w:t>ные макро- и микроорганизмы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Короче, — зарычал М'бога, ставя гирю на полку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Требую доказательств, — нагло потребовал кот. 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М'бога стал быстро вращаться   на одной ноге, взвизгнул и превратился в дизентерийную палочку. На</w:t>
        <w:softHyphen/>
        <w:t>ходчивый кот сразу же заразил ею ручную коалу лю</w:t>
        <w:softHyphen/>
        <w:t>доеда. Коала немедленно начал освобождаться от ки</w:t>
        <w:softHyphen/>
        <w:t>шечного содержания со скоростью два килограмма в секунду, а кот всё это размазывал по стенкам мастер</w:t>
        <w:softHyphen/>
        <w:t>ком. Это привело М'бога к распаду на составные части и мучительной смерти от высыхания на стенах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Тем временем карета с совершенно ошалевшим лжемаркизом въехала в замок. Вместо таблички «Лю</w:t>
        <w:softHyphen/>
        <w:t>доед М'бога» висел красочный транспарант: «Маркиз Карабас — Рыцарь Красного камня! Обладатель моз</w:t>
        <w:softHyphen/>
        <w:t>га!» В главном зале уже были накрыты столы в соот</w:t>
        <w:softHyphen/>
        <w:t>ветствии с приказом короля о борьбе с малыми до</w:t>
        <w:softHyphen/>
        <w:t>зами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О-пя-ля, — сказал король перед десертом, — вы, маркиз, хорошо справились с поставленной задачей, а как вы находите мою дочь? Скажу вам по секрету, она умеет делать брагу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А я умею её пить, — простодушно признался, маркиз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Вы просто созданы друг для друга, — обрадо</w:t>
        <w:softHyphen/>
        <w:t>вался кот и потащил маркиза в жарко натопленную спальню. Там, на шёлковых подушках, прогнувшись лежала принцесса и дышала открытым ртом.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Когда король и кот заканчивали тридцать пятую партию в секу, из спальни вышел маркиз и яростно зашептал на ухо коту: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Кого ты мне подставил? Отвечай, скотина!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А в чём дело? — удивился кот.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Она не курит, — злобно зашипел маркиз, — а сама заставляет.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Дай по лбу, — посоветовал король.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Дельно придумано, — подтвердил кот и через пять минут из спальни раздался звук работающего пылесоса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Жили они потом долго, кот ещё дольше, а замок стоит до сих пор в Таллине.</w:t>
      </w:r>
    </w:p>
    <w:p>
      <w:pPr>
        <w:pStyle w:val="Style61"/>
        <w:widowControl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/>
      </w:r>
      <w:r>
        <w:br w:type="page"/>
      </w:r>
    </w:p>
    <w:p>
      <w:pPr>
        <w:pStyle w:val="Heading2"/>
        <w:rPr/>
      </w:pPr>
      <w:r>
        <w:rPr>
          <w:rStyle w:val="FontStyle24"/>
          <w:rFonts w:cs="Arial"/>
          <w:b w:val="false"/>
          <w:bCs w:val="false"/>
          <w:sz w:val="28"/>
          <w:szCs w:val="32"/>
        </w:rPr>
        <w:t>ИСТОРИЯ ПЯТАЯ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>Давно это было. В те времена у змея Горыныча было не только три головы, но и три попы, а баба Яга только вступила на скользкий путь продажи любви деньги.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>Благополучно закончилась война между тридевятым царством и Албанией, которая унесла пять человеческих жизней. По широкой дороге шёл демобилизованный старый солдат, сапёр Мартин Микульчик. Он был на войне ранен навылет, исколот штыками, травлен газами, давлен танками и пален спичками, но душой остался молод и телом крепок. А потому шёл в свой родной город Осло,   чтобы создать ячейку общества, женившись на своей кузине фрау Фогель. Он ей писал с фронта каждый день письма про цветы и голубое небо, а когда их полк был в окружении, получил от неё телеграмму: «Выхожу замуж за гунявого Юхана Цахиса»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«Вот стерва», — удивился Мартин и написал ответ: «С кем поведёшься — того и наберёшься». Уже после выхода из окружения он получил депешу: «Поцелуй меня в задницу. Фрау Цахис»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Теперь Мартин шёл в Осло в надежде без лишнего шума разорвать гунявого Юхана и начать новую жизнь. Вдруг видит он, на дороге лежит червяк, а злой скво</w:t>
        <w:softHyphen/>
        <w:t>рец ему мясо клюёт. Солдат застрелил скворца из фузеи, а червя накормил навозом и раны перевязал. А это был червяк не простой, а волшебный и за своё спасение подарил Мартину презерватив-невидимку. Мартин пару раз испытал подарок в придорожном женском туалете, остался доволен и пошёл дальше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Шёл он шёл и тут заметил, что горит в селе коло</w:t>
        <w:softHyphen/>
        <w:t>кольня, а на самом верху, в огне и дыме мечется ре</w:t>
        <w:softHyphen/>
        <w:t>бёнок и грязно материт местную пожарную команду. Ни секунды не раздумывая Мартин забрался на коло</w:t>
        <w:softHyphen/>
        <w:t>кольню, помочился на горящего подростка и сквозь огонь сбежал на землю. Но ребёнок этот был совсем не ребёнок, а колдун-нанист Ципер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В награду за своё чудесное спасение он дал Мар</w:t>
        <w:softHyphen/>
        <w:t>тину лобковую вошь, которая умела прогрызать дыр</w:t>
        <w:softHyphen/>
        <w:t xml:space="preserve">ку даже в титано-алюминиевом сплаве. 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Уже перед са</w:t>
        <w:softHyphen/>
        <w:t>мым Осло видит Мартин — старушку телегой перееха</w:t>
        <w:softHyphen/>
        <w:t>ло. «Перелом костей таза, разрыв прямой кишки и мо</w:t>
        <w:softHyphen/>
        <w:t>чевого пузыря, перелом основания черепа», — быстро определил опытный солдат и ввёл старушке морфий для облегчения. От этого старушка умерла безболез</w:t>
        <w:softHyphen/>
        <w:t>ненно, а перед смертью дала Мартину эбонитовый свисток. При свисте в этот свисток частота поступатель</w:t>
        <w:softHyphen/>
        <w:t>ных движений во время полового акта увеличивалась в восемьсот раз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Имея в ранце вот такие подарки, бравый Микульчик зашёл в город и постучал в дом кузины Цахис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Вам кого? — спросил через глазок незнакомый голос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Фрау Цахис здесь живёт? — вежливо поинтере</w:t>
        <w:softHyphen/>
        <w:t>совался Мартин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Здесь живёт фрау Тохис, тётя Лохис и дядя Пе</w:t>
        <w:softHyphen/>
        <w:t>нис, — захохотали за дверью, и солдат услышал шум удаляющихся шагов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Расспросив соседей, он узнал, что в прошлом году гунявый Юхан умер от цирроза печени, а его вдова удачно вышла замуж за первого министра короля — Манфреда ван дер Эльста, от которого имеет троих ненормальных детей и побитую морду два раза в не</w:t>
        <w:softHyphen/>
        <w:t>делю за крайнюю склонность к блуду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Ночью Мартин тайком пробрался под окно кузины и разбил его из рогатки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Хулиганьё, — заорала фрау Цахис, распахнув раму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Ну здравствуй, гнида, — сказал Мартин, выходя из-за яблони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Фрау Цахис сразу узнала бывшего возлюбленного и</w:t>
      </w:r>
      <w:r>
        <w:rPr>
          <w:rStyle w:val="FontStyle20"/>
          <w:rFonts w:cs="Times New Roman"/>
          <w:sz w:val="32"/>
          <w:szCs w:val="32"/>
        </w:rPr>
        <w:t xml:space="preserve"> </w:t>
      </w:r>
      <w:r>
        <w:rPr>
          <w:rStyle w:val="FontStyle26"/>
          <w:rFonts w:cs="Times New Roman"/>
          <w:sz w:val="32"/>
          <w:szCs w:val="32"/>
        </w:rPr>
        <w:t>почувствовала, что получит по роже ещё и на ночь! Одновременно в ней вспыхнуло старое крепкое чувство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паси меня, Мартин, — я была неправа, — зары</w:t>
        <w:softHyphen/>
        <w:t>дала фрау Цахис, прижимаясь к Мартину самой выпуклой частью. Мартин был растроган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егодня бить не буду, — сказал он. Подумал, хитро улыбнулся в усы и добавил: «Нагинайся».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>На треск веток и шум осыпающихся груш в сад выскочил сам Манфред ван дер Эльст с палкой с гвоздями и окаменел. Счастливая жена приводила в порядок байковые трусы, а рядом стоял сапёр королевских войск и вытирал руки об галифе.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Хватайте обоих, — завизжал министр, — и меня хватайте, мне плохо с сердцем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Фрау Цахис взяли быстро, а Мартин показывал чудеса каратэ, пока его не огрели валенком с песком.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На следующий день был королевский суд. Король был в очень плохом настроении по причине кишечно</w:t>
        <w:softHyphen/>
        <w:t>го дискомфорта.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Меня пучит, — жаловался король придвор</w:t>
        <w:softHyphen/>
        <w:t xml:space="preserve">ным, </w:t>
      </w:r>
      <w:r>
        <w:rPr>
          <w:rStyle w:val="FontStyle38"/>
          <w:rFonts w:cs="Times New Roman"/>
          <w:b w:val="false"/>
          <w:sz w:val="32"/>
          <w:szCs w:val="32"/>
        </w:rPr>
        <w:t xml:space="preserve">— </w:t>
      </w:r>
      <w:r>
        <w:rPr>
          <w:rStyle w:val="FontStyle37"/>
          <w:rFonts w:cs="Times New Roman"/>
          <w:b w:val="false"/>
          <w:sz w:val="32"/>
          <w:szCs w:val="32"/>
        </w:rPr>
        <w:t xml:space="preserve">начинайте </w:t>
      </w:r>
      <w:r>
        <w:rPr>
          <w:rStyle w:val="FontStyle26"/>
          <w:rFonts w:cs="Times New Roman"/>
          <w:sz w:val="32"/>
          <w:szCs w:val="32"/>
        </w:rPr>
        <w:t>скорее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Пока Манфред ван дер Эльст излагал суть дела, король незаметно (как он считал) освободился от газов и повеселел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Любишь фрау Цахис? — подмигнул </w:t>
      </w:r>
      <w:r>
        <w:rPr>
          <w:rStyle w:val="FontStyle37"/>
          <w:rFonts w:cs="Times New Roman"/>
          <w:b w:val="false"/>
          <w:sz w:val="32"/>
          <w:szCs w:val="32"/>
        </w:rPr>
        <w:t xml:space="preserve">он </w:t>
      </w:r>
      <w:r>
        <w:rPr>
          <w:rStyle w:val="FontStyle26"/>
          <w:rFonts w:cs="Times New Roman"/>
          <w:sz w:val="32"/>
          <w:szCs w:val="32"/>
        </w:rPr>
        <w:t>Мартину.</w:t>
      </w:r>
    </w:p>
    <w:p>
      <w:pPr>
        <w:pStyle w:val="Style17"/>
        <w:widowControl/>
        <w:tabs>
          <w:tab w:val="clear" w:pos="720"/>
          <w:tab w:val="left" w:pos="662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—</w:t>
      </w:r>
      <w:r>
        <w:rPr>
          <w:rStyle w:val="FontStyle26"/>
          <w:rFonts w:cs="Times New Roman"/>
          <w:sz w:val="32"/>
          <w:szCs w:val="32"/>
        </w:rPr>
        <w:tab/>
        <w:t xml:space="preserve">Безумно, — ответил сапёр, — то есть навсегда. </w:t>
      </w:r>
    </w:p>
    <w:p>
      <w:pPr>
        <w:pStyle w:val="Style17"/>
        <w:widowControl/>
        <w:tabs>
          <w:tab w:val="clear" w:pos="720"/>
          <w:tab w:val="left" w:pos="662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Был с ней? — снова подмигнул король.</w:t>
      </w:r>
    </w:p>
    <w:p>
      <w:pPr>
        <w:pStyle w:val="Style17"/>
        <w:widowControl/>
        <w:tabs>
          <w:tab w:val="clear" w:pos="720"/>
          <w:tab w:val="left" w:pos="662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Конечно, был, — опустил глаза Микульчик, — но не до конца, министр помешал.</w:t>
      </w:r>
    </w:p>
    <w:p>
      <w:pPr>
        <w:pStyle w:val="Style17"/>
        <w:widowControl/>
        <w:tabs>
          <w:tab w:val="clear" w:pos="720"/>
          <w:tab w:val="left" w:pos="662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Тут короля снова начало пучить и он заорал:</w:t>
      </w:r>
    </w:p>
    <w:p>
      <w:pPr>
        <w:pStyle w:val="Style17"/>
        <w:widowControl/>
        <w:tabs>
          <w:tab w:val="clear" w:pos="720"/>
          <w:tab w:val="left" w:pos="662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Казнить кайфоломщика!</w:t>
      </w:r>
    </w:p>
    <w:p>
      <w:pPr>
        <w:pStyle w:val="Style17"/>
        <w:widowControl/>
        <w:tabs>
          <w:tab w:val="clear" w:pos="720"/>
          <w:tab w:val="left" w:pos="662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Это ошибка, — залепетал ван дер Эльст, извива</w:t>
        <w:softHyphen/>
        <w:t>ясь в цепких руках палачей, но пламя костра застави</w:t>
        <w:softHyphen/>
        <w:t>ло его замолчать и принять лозу боксера.</w:t>
      </w:r>
    </w:p>
    <w:p>
      <w:pPr>
        <w:pStyle w:val="Style17"/>
        <w:widowControl/>
        <w:tabs>
          <w:tab w:val="clear" w:pos="720"/>
          <w:tab w:val="left" w:pos="662" w:leader="none"/>
        </w:tabs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А ты, вонючий сапёр, не думай, что фрау Цахис упадёт тебе в гамак как спелая слива, — продолжал орать король. — Видишь эту трёхэтажную башню? Так вот. На самом верху сидит твоя Цахис, но </w:t>
      </w:r>
      <w:r>
        <w:rPr>
          <w:rStyle w:val="FontStyle39"/>
          <w:rFonts w:cs="Times New Roman"/>
          <w:b w:val="false"/>
          <w:sz w:val="32"/>
          <w:szCs w:val="32"/>
        </w:rPr>
        <w:t xml:space="preserve">по </w:t>
      </w:r>
      <w:r>
        <w:rPr>
          <w:rStyle w:val="FontStyle26"/>
          <w:rFonts w:cs="Times New Roman"/>
          <w:sz w:val="32"/>
          <w:szCs w:val="32"/>
        </w:rPr>
        <w:t xml:space="preserve">пути к ней тебя ждут сюрпризы. Преодолеешь — женишься, не преодолеешь </w:t>
      </w:r>
      <w:r>
        <w:rPr>
          <w:rStyle w:val="FontStyle30"/>
          <w:rFonts w:cs="Times New Roman"/>
          <w:b w:val="false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амоликвидируешься.</w:t>
      </w:r>
    </w:p>
    <w:p>
      <w:pPr>
        <w:pStyle w:val="Style17"/>
        <w:widowControl/>
        <w:tabs>
          <w:tab w:val="clear" w:pos="720"/>
          <w:tab w:val="left" w:pos="662" w:leader="none"/>
        </w:tabs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Слушаюсь! — рявкнул сапёр и с высоким под</w:t>
        <w:softHyphen/>
        <w:t>ниманием бедра зашёл в зловещую башню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На первом этаже в просторной комнате со старин</w:t>
        <w:softHyphen/>
        <w:t>ной мебелью Мартина ждал эндемик королевских под</w:t>
        <w:softHyphen/>
        <w:t>валов, свирепый нетопырь-мозгоклюй..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Микульчик пришёл, — завизжал нетопырь на ультразвуковой волне, — мозги с горошком принёс!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Мартин из последних сил сумел уклониться от брос</w:t>
        <w:softHyphen/>
        <w:t>ка нетопыря, но тот успел прокусить сапёру лобковую кость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До свадьбы заживёт, — крикнул Мартин и в три приёма, </w:t>
      </w:r>
      <w:r>
        <w:rPr>
          <w:rStyle w:val="FontStyle39"/>
          <w:rFonts w:cs="Times New Roman"/>
          <w:b w:val="false"/>
          <w:sz w:val="32"/>
          <w:szCs w:val="32"/>
        </w:rPr>
        <w:t xml:space="preserve">как </w:t>
      </w:r>
      <w:r>
        <w:rPr>
          <w:rStyle w:val="FontStyle26"/>
          <w:rFonts w:cs="Times New Roman"/>
          <w:sz w:val="32"/>
          <w:szCs w:val="32"/>
        </w:rPr>
        <w:t>по плану натянул до упора презерватив-невидимку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Микульчик! Где ты? — заволновался нетопырь.— Иди сюда, помогу материально. 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Сапёр не отвечал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Ты что, в прятки со мной играть вздумал? — орал монстр. — Я же тебя зубами рвать буду!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Пока он орал и вращал глазами, бравый сапёр тихо подошёл со спины и по самую рукоятку вогнал офицер</w:t>
        <w:softHyphen/>
        <w:t>ский нож в  гузно вампиру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Приятного аппетита, — злорадно крикнул Ми</w:t>
        <w:softHyphen/>
        <w:t>кульчик, вытирая нож об мягкую мебель. Потом он с трудом снял презерватив-невидимку и стремительно зашёл на второй этаж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Открыв дверь в небольшое стойло, Микульчик сра</w:t>
        <w:softHyphen/>
        <w:t>зу пожалел о том, что рано снял презерватив. На него во. весь опор летел гиппопотам-людоед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Прощай, Микульчик, — сказал сам себе Мартин и огромные челюсти захлопнулись за ним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Через пять минут он сидел в желудке на кусках сахарной свеклы и медленно переваривался.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Постепенно волна проталкивала его всё дальше, дальше, и наконец   он остановился:   впереди мрачно чернел каловый завал.</w:t>
      </w:r>
    </w:p>
    <w:p>
      <w:pPr>
        <w:pStyle w:val="Style101"/>
        <w:widowControl/>
        <w:spacing w:lineRule="auto" w:line="240"/>
        <w:ind w:firstLine="720"/>
        <w:jc w:val="both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 xml:space="preserve">Вперёд, мой верный вошь, — приказал находчивый Мартин и снял намордник с уникального животного. </w:t>
      </w:r>
    </w:p>
    <w:p>
      <w:pPr>
        <w:pStyle w:val="Style101"/>
        <w:widowControl/>
        <w:spacing w:lineRule="auto" w:line="240"/>
        <w:ind w:firstLine="720"/>
        <w:jc w:val="both"/>
        <w:rPr/>
      </w:pPr>
      <w:r>
        <w:rPr>
          <w:rStyle w:val="FontStyle26"/>
          <w:rFonts w:cs="Times New Roman"/>
          <w:sz w:val="32"/>
          <w:szCs w:val="32"/>
        </w:rPr>
        <w:t>За рекордный срок вошь прогрыз в гиппопотаме туннель величиной в станцию «Метро Барабашова», и Микульчик спокойно вышел наружу. Гиппопотам бы мёртв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С большой осторожностью Мартин зашёл на третий этаж. Там стоял пляжный топчан на три места, валя</w:t>
        <w:softHyphen/>
        <w:t>лись шкуры диких животных, по стенам были разве</w:t>
        <w:softHyphen/>
        <w:t>шаны макеты противозачаточных средств народов ми</w:t>
        <w:softHyphen/>
        <w:t>ра. На топчане сидела известная в Дании ведьма-миньетчица Ингрид Клоц, которая отличалась тем, что сна</w:t>
        <w:softHyphen/>
        <w:t>чала доводила клиента до состояния «Вицын», а потом душила волосяным арканом. Микульчик, к счастью, это знал по рассказам дедушки и поэтому сразу пос</w:t>
        <w:softHyphen/>
        <w:t>ле начала процедуры дунул в эбонитовый свисток. От полукосмической скорости поступательных движений и возникшей силы трения у коварной Ингрид сгорела го</w:t>
        <w:softHyphen/>
        <w:t>лова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Цахис! Где ты? — начал кричать сапёр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Не подходи ко мне, извращенец, — крикнула в ответ фрау Цахис, которая видела всю ситуацию с ведь</w:t>
        <w:softHyphen/>
        <w:t>мой Клоц.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Ты что, в натуре? — изумлённо спросил Мартин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Да, я в натуре, — гордо ответила кузина и прыг</w:t>
        <w:softHyphen/>
        <w:t>нула с третьего этажа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Любовь нельзя купить, — крикнул в рупор ко</w:t>
        <w:softHyphen/>
        <w:t>роль. — Микульчик, спускайтесь!</w:t>
      </w:r>
    </w:p>
    <w:p>
      <w:pPr>
        <w:pStyle w:val="Style71"/>
        <w:widowControl/>
        <w:spacing w:lineRule="auto" w:line="240"/>
        <w:ind w:firstLine="720"/>
        <w:rPr>
          <w:rStyle w:val="FontStyle26"/>
          <w:rFonts w:ascii="Times New Roman" w:hAnsi="Times New Roman" w:cs="Times New Roman"/>
          <w:sz w:val="32"/>
          <w:szCs w:val="32"/>
        </w:rPr>
      </w:pPr>
      <w:r>
        <w:rPr>
          <w:rStyle w:val="FontStyle26"/>
          <w:rFonts w:cs="Times New Roman"/>
          <w:sz w:val="32"/>
          <w:szCs w:val="32"/>
        </w:rPr>
        <w:t>Микульчик вышел из башни и подошёл к лежащей на асфальте кузине. Кузина явно симулировала пере</w:t>
        <w:softHyphen/>
        <w:t>лом позвоночника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 xml:space="preserve">— </w:t>
      </w:r>
      <w:r>
        <w:rPr>
          <w:rStyle w:val="FontStyle26"/>
          <w:rFonts w:cs="Times New Roman"/>
          <w:sz w:val="32"/>
          <w:szCs w:val="32"/>
        </w:rPr>
        <w:t>Меня не проведёшь, — погрозил ей кулаком са</w:t>
        <w:softHyphen/>
        <w:t>пёр и отнёс домой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26"/>
          <w:rFonts w:cs="Times New Roman"/>
          <w:sz w:val="32"/>
          <w:szCs w:val="32"/>
        </w:rPr>
        <w:t>Сто пятьдесят лет он счастливо прожил с парали</w:t>
        <w:softHyphen/>
        <w:t>зованной Цахис и умер, твёрдо веря, что она ему назло притворяется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altName w:val="Matreshka"/>
    <w:charset w:val="cc"/>
    <w:family w:val="swiss"/>
    <w:pitch w:val="default"/>
  </w:font>
  <w:font w:name="Constantia">
    <w:altName w:val="RALE01"/>
    <w:charset w:val="cc"/>
    <w:family w:val="roman"/>
    <w:pitch w:val="default"/>
  </w:font>
  <w:font w:name="Trebuchet MS">
    <w:charset w:val="cc"/>
    <w:family w:val="swiss"/>
    <w:pitch w:val="variable"/>
  </w:font>
  <w:font w:name="Franklin Gothic Dem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entury Gothic">
    <w:altName w:val="Ordens_VK_Ukr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jc w:val="both"/>
      <w:rPr>
        <w:rStyle w:val="FontStyle25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jc w:val="both"/>
      <w:rPr>
        <w:rStyle w:val="FontStyle25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Constantia;RALE01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Candara;Matreshka" w:hAnsi="Candara;Matreshka" w:cs="Candara;Matreshka"/>
    </w:rPr>
  </w:style>
  <w:style w:type="character" w:styleId="WW8NumSt2z0">
    <w:name w:val="WW8NumSt2z0"/>
    <w:qFormat/>
    <w:rPr>
      <w:rFonts w:ascii="Candara;Matreshka" w:hAnsi="Candara;Matreshka" w:cs="Candara;Matreshka"/>
    </w:rPr>
  </w:style>
  <w:style w:type="character" w:styleId="WW8NumSt3z0">
    <w:name w:val="WW8NumSt3z0"/>
    <w:qFormat/>
    <w:rPr>
      <w:rFonts w:ascii="Candara;Matreshka" w:hAnsi="Candara;Matreshka" w:cs="Candara;Matreshka"/>
    </w:rPr>
  </w:style>
  <w:style w:type="character" w:styleId="WW8NumSt4z0">
    <w:name w:val="WW8NumSt4z0"/>
    <w:qFormat/>
    <w:rPr>
      <w:rFonts w:ascii="Candara;Matreshka" w:hAnsi="Candara;Matreshka" w:cs="Candara;Matreshka"/>
    </w:rPr>
  </w:style>
  <w:style w:type="character" w:styleId="WW8NumSt5z0">
    <w:name w:val="WW8NumSt5z0"/>
    <w:qFormat/>
    <w:rPr>
      <w:rFonts w:ascii="Candara;Matreshka" w:hAnsi="Candara;Matreshka" w:cs="Candara;Matreshka"/>
    </w:rPr>
  </w:style>
  <w:style w:type="character" w:styleId="WW8NumSt6z0">
    <w:name w:val="WW8NumSt6z0"/>
    <w:qFormat/>
    <w:rPr>
      <w:rFonts w:ascii="Candara;Matreshka" w:hAnsi="Candara;Matreshka" w:cs="Candara;Matreshka"/>
    </w:rPr>
  </w:style>
  <w:style w:type="character" w:styleId="WW8NumSt7z0">
    <w:name w:val="WW8NumSt7z0"/>
    <w:qFormat/>
    <w:rPr>
      <w:rFonts w:ascii="Candara;Matreshka" w:hAnsi="Candara;Matreshka" w:cs="Candara;Matreshka"/>
    </w:rPr>
  </w:style>
  <w:style w:type="character" w:styleId="WW8NumSt8z0">
    <w:name w:val="WW8NumSt8z0"/>
    <w:qFormat/>
    <w:rPr>
      <w:rFonts w:ascii="Candara;Matreshka" w:hAnsi="Candara;Matreshka" w:cs="Candara;Matreshka"/>
    </w:rPr>
  </w:style>
  <w:style w:type="character" w:styleId="WW8NumSt9z0">
    <w:name w:val="WW8NumSt9z0"/>
    <w:qFormat/>
    <w:rPr>
      <w:rFonts w:ascii="Candara;Matreshka" w:hAnsi="Candara;Matreshka" w:cs="Candara;Matreshka"/>
    </w:rPr>
  </w:style>
  <w:style w:type="character" w:styleId="WW8NumSt10z0">
    <w:name w:val="WW8NumSt10z0"/>
    <w:qFormat/>
    <w:rPr>
      <w:rFonts w:ascii="Candara;Matreshka" w:hAnsi="Candara;Matreshka" w:cs="Candara;Matreshka"/>
    </w:rPr>
  </w:style>
  <w:style w:type="character" w:styleId="WW8NumSt11z0">
    <w:name w:val="WW8NumSt11z0"/>
    <w:qFormat/>
    <w:rPr>
      <w:rFonts w:ascii="Candara;Matreshka" w:hAnsi="Candara;Matreshka" w:cs="Candara;Matreshka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basedOn w:val="Style12"/>
    <w:qFormat/>
    <w:rPr>
      <w:rFonts w:ascii="Constantia;RALE01" w:hAnsi="Constantia;RALE01" w:cs="Constantia;RALE01"/>
      <w:i/>
      <w:iCs/>
      <w:spacing w:val="30"/>
      <w:sz w:val="18"/>
      <w:szCs w:val="18"/>
    </w:rPr>
  </w:style>
  <w:style w:type="character" w:styleId="FontStyle21">
    <w:name w:val="Font Style21"/>
    <w:basedOn w:val="Style12"/>
    <w:qFormat/>
    <w:rPr>
      <w:rFonts w:ascii="Candara;Matreshka" w:hAnsi="Candara;Matreshka" w:cs="Candara;Matreshka"/>
      <w:sz w:val="54"/>
      <w:szCs w:val="54"/>
    </w:rPr>
  </w:style>
  <w:style w:type="character" w:styleId="FontStyle22">
    <w:name w:val="Font Style22"/>
    <w:basedOn w:val="Style12"/>
    <w:qFormat/>
    <w:rPr>
      <w:rFonts w:ascii="Trebuchet MS" w:hAnsi="Trebuchet MS" w:cs="Trebuchet MS"/>
      <w:b/>
      <w:bCs/>
      <w:sz w:val="16"/>
      <w:szCs w:val="16"/>
    </w:rPr>
  </w:style>
  <w:style w:type="character" w:styleId="FontStyle23">
    <w:name w:val="Font Style23"/>
    <w:basedOn w:val="Style12"/>
    <w:qFormat/>
    <w:rPr>
      <w:rFonts w:ascii="Candara;Matreshka" w:hAnsi="Candara;Matreshka" w:cs="Candara;Matreshka"/>
      <w:b/>
      <w:bCs/>
      <w:sz w:val="18"/>
      <w:szCs w:val="18"/>
    </w:rPr>
  </w:style>
  <w:style w:type="character" w:styleId="FontStyle24">
    <w:name w:val="Font Style24"/>
    <w:basedOn w:val="Style12"/>
    <w:qFormat/>
    <w:rPr>
      <w:rFonts w:ascii="Candara;Matreshka" w:hAnsi="Candara;Matreshka" w:cs="Candara;Matreshka"/>
      <w:b/>
      <w:bCs/>
      <w:sz w:val="20"/>
      <w:szCs w:val="20"/>
    </w:rPr>
  </w:style>
  <w:style w:type="character" w:styleId="FontStyle25">
    <w:name w:val="Font Style25"/>
    <w:basedOn w:val="Style12"/>
    <w:qFormat/>
    <w:rPr>
      <w:rFonts w:ascii="Candara;Matreshka" w:hAnsi="Candara;Matreshka" w:cs="Candara;Matreshka"/>
      <w:b/>
      <w:bCs/>
      <w:sz w:val="18"/>
      <w:szCs w:val="18"/>
    </w:rPr>
  </w:style>
  <w:style w:type="character" w:styleId="FontStyle26">
    <w:name w:val="Font Style26"/>
    <w:basedOn w:val="Style12"/>
    <w:qFormat/>
    <w:rPr>
      <w:rFonts w:ascii="Candara;Matreshka" w:hAnsi="Candara;Matreshka" w:cs="Candara;Matreshka"/>
      <w:sz w:val="18"/>
      <w:szCs w:val="18"/>
    </w:rPr>
  </w:style>
  <w:style w:type="character" w:styleId="FontStyle27">
    <w:name w:val="Font Style27"/>
    <w:basedOn w:val="Style12"/>
    <w:qFormat/>
    <w:rPr>
      <w:rFonts w:ascii="Franklin Gothic Demi" w:hAnsi="Franklin Gothic Demi" w:cs="Franklin Gothic Demi"/>
      <w:sz w:val="28"/>
      <w:szCs w:val="28"/>
    </w:rPr>
  </w:style>
  <w:style w:type="character" w:styleId="FontStyle28">
    <w:name w:val="Font Style28"/>
    <w:basedOn w:val="Style12"/>
    <w:qFormat/>
    <w:rPr>
      <w:rFonts w:ascii="Candara;Matreshka" w:hAnsi="Candara;Matreshka" w:cs="Candara;Matreshka"/>
      <w:b/>
      <w:bCs/>
      <w:i/>
      <w:iCs/>
      <w:w w:val="66"/>
      <w:sz w:val="18"/>
      <w:szCs w:val="18"/>
    </w:rPr>
  </w:style>
  <w:style w:type="character" w:styleId="FontStyle29">
    <w:name w:val="Font Style29"/>
    <w:basedOn w:val="Style12"/>
    <w:qFormat/>
    <w:rPr>
      <w:rFonts w:ascii="Cambria" w:hAnsi="Cambria" w:cs="Cambria"/>
      <w:i/>
      <w:iCs/>
      <w:spacing w:val="10"/>
      <w:sz w:val="14"/>
      <w:szCs w:val="14"/>
    </w:rPr>
  </w:style>
  <w:style w:type="character" w:styleId="FontStyle30">
    <w:name w:val="Font Style30"/>
    <w:basedOn w:val="Style12"/>
    <w:qFormat/>
    <w:rPr>
      <w:rFonts w:ascii="Trebuchet MS" w:hAnsi="Trebuchet MS" w:cs="Trebuchet MS"/>
      <w:b/>
      <w:bCs/>
      <w:sz w:val="8"/>
      <w:szCs w:val="8"/>
    </w:rPr>
  </w:style>
  <w:style w:type="character" w:styleId="FontStyle31">
    <w:name w:val="Font Style31"/>
    <w:basedOn w:val="Style12"/>
    <w:qFormat/>
    <w:rPr>
      <w:rFonts w:ascii="Georgia" w:hAnsi="Georgia" w:cs="Georgia"/>
      <w:b/>
      <w:bCs/>
      <w:sz w:val="12"/>
      <w:szCs w:val="12"/>
    </w:rPr>
  </w:style>
  <w:style w:type="character" w:styleId="FontStyle32">
    <w:name w:val="Font Style32"/>
    <w:basedOn w:val="Style12"/>
    <w:qFormat/>
    <w:rPr>
      <w:rFonts w:ascii="Candara;Matreshka" w:hAnsi="Candara;Matreshka" w:cs="Candara;Matreshka"/>
      <w:b/>
      <w:bCs/>
      <w:sz w:val="16"/>
      <w:szCs w:val="16"/>
    </w:rPr>
  </w:style>
  <w:style w:type="character" w:styleId="FontStyle33">
    <w:name w:val="Font Style33"/>
    <w:basedOn w:val="Style12"/>
    <w:qFormat/>
    <w:rPr>
      <w:rFonts w:ascii="Franklin Gothic Demi" w:hAnsi="Franklin Gothic Demi" w:cs="Franklin Gothic Demi"/>
      <w:sz w:val="26"/>
      <w:szCs w:val="26"/>
    </w:rPr>
  </w:style>
  <w:style w:type="character" w:styleId="FontStyle34">
    <w:name w:val="Font Style34"/>
    <w:basedOn w:val="Style12"/>
    <w:qFormat/>
    <w:rPr>
      <w:rFonts w:ascii="Century Gothic;Ordens_VK_Ukr" w:hAnsi="Century Gothic;Ordens_VK_Ukr" w:cs="Century Gothic;Ordens_VK_Ukr"/>
      <w:b/>
      <w:bCs/>
      <w:sz w:val="18"/>
      <w:szCs w:val="18"/>
    </w:rPr>
  </w:style>
  <w:style w:type="character" w:styleId="FontStyle35">
    <w:name w:val="Font Style35"/>
    <w:basedOn w:val="Style12"/>
    <w:qFormat/>
    <w:rPr>
      <w:rFonts w:ascii="Candara;Matreshka" w:hAnsi="Candara;Matreshka" w:cs="Candara;Matreshka"/>
      <w:i/>
      <w:iCs/>
      <w:sz w:val="18"/>
      <w:szCs w:val="18"/>
    </w:rPr>
  </w:style>
  <w:style w:type="character" w:styleId="FontStyle36">
    <w:name w:val="Font Style36"/>
    <w:basedOn w:val="Style12"/>
    <w:qFormat/>
    <w:rPr>
      <w:rFonts w:ascii="Trebuchet MS" w:hAnsi="Trebuchet MS" w:cs="Trebuchet MS"/>
      <w:b/>
      <w:bCs/>
      <w:spacing w:val="-10"/>
      <w:sz w:val="16"/>
      <w:szCs w:val="16"/>
    </w:rPr>
  </w:style>
  <w:style w:type="character" w:styleId="FontStyle37">
    <w:name w:val="Font Style37"/>
    <w:basedOn w:val="Style12"/>
    <w:qFormat/>
    <w:rPr>
      <w:rFonts w:ascii="Candara;Matreshka" w:hAnsi="Candara;Matreshka" w:cs="Candara;Matreshka"/>
      <w:b/>
      <w:bCs/>
      <w:sz w:val="18"/>
      <w:szCs w:val="18"/>
    </w:rPr>
  </w:style>
  <w:style w:type="character" w:styleId="FontStyle38">
    <w:name w:val="Font Style38"/>
    <w:basedOn w:val="Style12"/>
    <w:qFormat/>
    <w:rPr>
      <w:rFonts w:ascii="Trebuchet MS" w:hAnsi="Trebuchet MS" w:cs="Trebuchet MS"/>
      <w:b/>
      <w:bCs/>
      <w:sz w:val="28"/>
      <w:szCs w:val="28"/>
    </w:rPr>
  </w:style>
  <w:style w:type="character" w:styleId="FontStyle39">
    <w:name w:val="Font Style39"/>
    <w:basedOn w:val="Style12"/>
    <w:qFormat/>
    <w:rPr>
      <w:rFonts w:ascii="Candara;Matreshka" w:hAnsi="Candara;Matreshka" w:cs="Candara;Matreshka"/>
      <w:b/>
      <w:bCs/>
      <w:sz w:val="18"/>
      <w:szCs w:val="18"/>
    </w:rPr>
  </w:style>
  <w:style w:type="character" w:styleId="InternetLink">
    <w:name w:val="Hyperlink"/>
    <w:basedOn w:val="Style12"/>
    <w:rPr>
      <w:color w:val="D7A52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75"/>
      <w:ind w:firstLine="346"/>
      <w:jc w:val="both"/>
    </w:pPr>
    <w:rPr/>
  </w:style>
  <w:style w:type="paragraph" w:styleId="Style41">
    <w:name w:val="Style4"/>
    <w:basedOn w:val="Normal"/>
    <w:qFormat/>
    <w:pPr>
      <w:spacing w:lineRule="exact" w:line="176"/>
      <w:ind w:firstLine="259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18"/>
      <w:ind w:firstLine="292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24"/>
      <w:ind w:firstLine="313"/>
    </w:pPr>
    <w:rPr/>
  </w:style>
  <w:style w:type="paragraph" w:styleId="Style111">
    <w:name w:val="Style11"/>
    <w:basedOn w:val="Normal"/>
    <w:qFormat/>
    <w:pPr>
      <w:spacing w:lineRule="exact" w:line="220"/>
    </w:pPr>
    <w:rPr/>
  </w:style>
  <w:style w:type="paragraph" w:styleId="Style121">
    <w:name w:val="Style12"/>
    <w:basedOn w:val="Normal"/>
    <w:qFormat/>
    <w:pPr>
      <w:spacing w:lineRule="exact" w:line="214"/>
      <w:ind w:firstLine="296"/>
      <w:jc w:val="both"/>
    </w:pPr>
    <w:rPr/>
  </w:style>
  <w:style w:type="paragraph" w:styleId="Style131">
    <w:name w:val="Style13"/>
    <w:basedOn w:val="Normal"/>
    <w:qFormat/>
    <w:pPr>
      <w:spacing w:lineRule="exact" w:line="218"/>
      <w:jc w:val="both"/>
    </w:pPr>
    <w:rPr/>
  </w:style>
  <w:style w:type="paragraph" w:styleId="Style14">
    <w:name w:val="Style14"/>
    <w:basedOn w:val="Normal"/>
    <w:qFormat/>
    <w:pPr>
      <w:spacing w:lineRule="exact" w:line="218"/>
      <w:ind w:firstLine="325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0"/>
      <w:ind w:hanging="247"/>
    </w:pPr>
    <w:rPr/>
  </w:style>
  <w:style w:type="paragraph" w:styleId="Style17">
    <w:name w:val="Style17"/>
    <w:basedOn w:val="Normal"/>
    <w:qFormat/>
    <w:pPr>
      <w:spacing w:lineRule="exact" w:line="304"/>
      <w:jc w:val="both"/>
    </w:pPr>
    <w:rPr/>
  </w:style>
  <w:style w:type="paragraph" w:styleId="Style18">
    <w:name w:val="Style18"/>
    <w:basedOn w:val="Normal"/>
    <w:qFormat/>
    <w:pPr>
      <w:spacing w:lineRule="exact" w:line="214"/>
      <w:ind w:firstLine="177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8:53:00Z</dcterms:created>
  <dc:creator>Константин Дубровский</dc:creator>
  <dc:description/>
  <cp:keywords/>
  <dc:language>en-US</dc:language>
  <cp:lastModifiedBy>Геннадий Михайлович</cp:lastModifiedBy>
  <dcterms:modified xsi:type="dcterms:W3CDTF">2016-08-15T18:53:00Z</dcterms:modified>
  <cp:revision>2</cp:revision>
  <dc:subject/>
  <dc:title>Сказка сказок</dc:title>
</cp:coreProperties>
</file>