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войное звуч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Оливия Каннинг</w:t>
      </w:r>
    </w:p>
    <w:p>
      <w:pPr>
        <w:pStyle w:val="Normal"/>
        <w:spacing w:lineRule="auto" w:line="240" w:before="0" w:after="0"/>
        <w:jc w:val="center"/>
        <w:rPr/>
      </w:pPr>
      <w:r>
        <w:rPr>
          <w:rFonts w:cs="Times New Roman" w:ascii="Times New Roman" w:hAnsi="Times New Roman"/>
          <w:i/>
          <w:sz w:val="24"/>
          <w:szCs w:val="24"/>
        </w:rPr>
        <w:t xml:space="preserve">Серия «Грешники на гастролях» </w:t>
      </w:r>
      <w:r>
        <w:rPr>
          <w:rFonts w:cs="Times New Roman" w:ascii="Times New Roman" w:hAnsi="Times New Roman"/>
          <w:i/>
          <w:sz w:val="24"/>
          <w:szCs w:val="24"/>
          <w:lang w:val="en-US"/>
        </w:rPr>
        <w:t>#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3258185" cy="493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258185" cy="49377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Название –</w:t>
      </w:r>
      <w:r>
        <w:rPr>
          <w:rFonts w:cs="Times New Roman" w:ascii="Times New Roman" w:hAnsi="Times New Roman"/>
          <w:i/>
          <w:sz w:val="24"/>
          <w:szCs w:val="24"/>
        </w:rPr>
        <w:t xml:space="preserve"> «</w:t>
      </w:r>
      <w:r>
        <w:rPr>
          <w:rFonts w:cs="Times New Roman" w:ascii="Times New Roman" w:hAnsi="Times New Roman"/>
          <w:i/>
          <w:sz w:val="24"/>
          <w:szCs w:val="24"/>
          <w:lang w:val="en-US"/>
        </w:rPr>
        <w:t>Double</w:t>
      </w:r>
      <w:r>
        <w:rPr>
          <w:rFonts w:cs="Times New Roman" w:ascii="Times New Roman" w:hAnsi="Times New Roman"/>
          <w:i/>
          <w:sz w:val="24"/>
          <w:szCs w:val="24"/>
        </w:rPr>
        <w:t xml:space="preserve"> </w:t>
      </w:r>
      <w:r>
        <w:rPr>
          <w:rFonts w:cs="Times New Roman" w:ascii="Times New Roman" w:hAnsi="Times New Roman"/>
          <w:i/>
          <w:sz w:val="24"/>
          <w:szCs w:val="24"/>
          <w:lang w:val="en-US"/>
        </w:rPr>
        <w:t>Time</w:t>
      </w:r>
      <w:r>
        <w:rPr>
          <w:rFonts w:cs="Times New Roman" w:ascii="Times New Roman" w:hAnsi="Times New Roman"/>
          <w:i/>
          <w:sz w:val="24"/>
          <w:szCs w:val="24"/>
        </w:rPr>
        <w:t>»/«Двойное звучание»</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Автор –</w:t>
      </w:r>
      <w:r>
        <w:rPr>
          <w:rFonts w:cs="Times New Roman" w:ascii="Times New Roman" w:hAnsi="Times New Roman"/>
          <w:i/>
          <w:sz w:val="24"/>
          <w:szCs w:val="24"/>
        </w:rPr>
        <w:t xml:space="preserve"> </w:t>
      </w:r>
      <w:r>
        <w:rPr>
          <w:rFonts w:cs="Times New Roman" w:ascii="Times New Roman" w:hAnsi="Times New Roman"/>
          <w:i/>
          <w:sz w:val="24"/>
          <w:szCs w:val="24"/>
          <w:lang w:val="en-US"/>
        </w:rPr>
        <w:t>Olivia</w:t>
      </w:r>
      <w:r>
        <w:rPr>
          <w:rFonts w:cs="Times New Roman" w:ascii="Times New Roman" w:hAnsi="Times New Roman"/>
          <w:i/>
          <w:sz w:val="24"/>
          <w:szCs w:val="24"/>
        </w:rPr>
        <w:t xml:space="preserve"> </w:t>
      </w:r>
      <w:r>
        <w:rPr>
          <w:rFonts w:cs="Times New Roman" w:ascii="Times New Roman" w:hAnsi="Times New Roman"/>
          <w:i/>
          <w:sz w:val="24"/>
          <w:szCs w:val="24"/>
          <w:lang w:val="en-US"/>
        </w:rPr>
        <w:t>Cunning</w:t>
      </w:r>
      <w:r>
        <w:rPr>
          <w:rFonts w:cs="Times New Roman" w:ascii="Times New Roman" w:hAnsi="Times New Roman"/>
          <w:i/>
          <w:sz w:val="24"/>
          <w:szCs w:val="24"/>
        </w:rPr>
        <w:t>/Оливия Каннинг</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ереводчик</w:t>
      </w:r>
      <w:r>
        <w:rPr>
          <w:rFonts w:cs="Times New Roman" w:ascii="Times New Roman" w:hAnsi="Times New Roman"/>
          <w:i/>
          <w:sz w:val="24"/>
          <w:szCs w:val="24"/>
        </w:rPr>
        <w:t xml:space="preserve"> – Анастасия Конотоп</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Редактор</w:t>
      </w:r>
      <w:r>
        <w:rPr>
          <w:rFonts w:cs="Times New Roman" w:ascii="Times New Roman" w:hAnsi="Times New Roman"/>
          <w:i/>
          <w:sz w:val="24"/>
          <w:szCs w:val="24"/>
        </w:rPr>
        <w:t xml:space="preserve"> – Уля Пчелка</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r>
        <w:rPr>
          <w:rFonts w:cs="Times New Roman" w:ascii="Times New Roman" w:hAnsi="Times New Roman"/>
          <w:i/>
          <w:sz w:val="24"/>
          <w:szCs w:val="24"/>
        </w:rPr>
        <w:t xml:space="preserve"> – Наталия Павлова</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Обложка</w:t>
      </w:r>
      <w:r>
        <w:rPr>
          <w:rFonts w:cs="Times New Roman" w:ascii="Times New Roman" w:hAnsi="Times New Roman"/>
          <w:i/>
          <w:sz w:val="24"/>
          <w:szCs w:val="24"/>
        </w:rPr>
        <w:t xml:space="preserve"> – Елена Малахов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right"/>
        <w:rPr>
          <w:rFonts w:ascii="Times New Roman" w:hAnsi="Times New Roman" w:cs="Times New Roman"/>
          <w:b/>
          <w:b/>
          <w:i/>
          <w:i/>
          <w:color w:val="FF0000"/>
          <w:sz w:val="24"/>
          <w:szCs w:val="24"/>
          <w:lang w:val="en-US"/>
        </w:rPr>
      </w:pPr>
      <w:r>
        <w:rPr>
          <w:rFonts w:cs="Times New Roman" w:ascii="Times New Roman" w:hAnsi="Times New Roman"/>
          <w:b/>
          <w:i/>
          <w:sz w:val="24"/>
          <w:szCs w:val="24"/>
        </w:rPr>
        <w:t xml:space="preserve">перевод подготовлен для группы:  </w:t>
      </w:r>
      <w:hyperlink r:id="rId3">
        <w:r>
          <w:rPr>
            <w:rStyle w:val="InternetLink"/>
            <w:rFonts w:cs="Times New Roman" w:ascii="Times New Roman" w:hAnsi="Times New Roman"/>
            <w:b/>
            <w:i/>
            <w:sz w:val="24"/>
            <w:szCs w:val="24"/>
          </w:rPr>
          <w:t>http://vk.com/beautiful_</w:t>
        </w:r>
        <w:r>
          <w:rPr>
            <w:rStyle w:val="InternetLink"/>
            <w:rFonts w:cs="Times New Roman" w:ascii="Times New Roman" w:hAnsi="Times New Roman"/>
            <w:b/>
            <w:i/>
            <w:sz w:val="24"/>
            <w:szCs w:val="24"/>
            <w:lang w:val="en-US"/>
          </w:rPr>
          <w:t>bastard</w:t>
        </w:r>
        <w:r>
          <w:rPr>
            <w:rStyle w:val="InternetLink"/>
            <w:rFonts w:cs="Times New Roman" w:ascii="Times New Roman" w:hAnsi="Times New Roman"/>
            <w:b/>
            <w:i/>
            <w:sz w:val="24"/>
            <w:szCs w:val="24"/>
          </w:rPr>
          <w:t>_</w:t>
        </w:r>
        <w:r>
          <w:rPr>
            <w:rStyle w:val="InternetLink"/>
            <w:rFonts w:cs="Times New Roman" w:ascii="Times New Roman" w:hAnsi="Times New Roman"/>
            <w:b/>
            <w:i/>
            <w:sz w:val="24"/>
            <w:szCs w:val="24"/>
            <w:lang w:val="en-US"/>
          </w:rPr>
          <w:t>club</w:t>
        </w:r>
      </w:hyperlink>
      <w:r>
        <w:rPr>
          <w:rFonts w:cs="Times New Roman" w:ascii="Times New Roman" w:hAnsi="Times New Roman"/>
          <w:b/>
          <w:i/>
          <w:sz w:val="24"/>
          <w:szCs w:val="24"/>
        </w:rPr>
        <w:t xml:space="preserve">   </w:t>
      </w:r>
    </w:p>
    <w:p>
      <w:pPr>
        <w:pStyle w:val="Normal"/>
        <w:spacing w:lineRule="auto" w:line="240"/>
        <w:jc w:val="center"/>
        <w:rPr>
          <w:rFonts w:ascii="Times New Roman" w:hAnsi="Times New Roman" w:cs="Times New Roman"/>
          <w:b/>
          <w:b/>
          <w:i/>
          <w:i/>
          <w:color w:val="FF0000"/>
          <w:sz w:val="24"/>
          <w:szCs w:val="24"/>
          <w:lang w:val="en-US"/>
        </w:rPr>
      </w:pPr>
      <w:r>
        <w:rPr>
          <w:rFonts w:cs="Times New Roman" w:ascii="Times New Roman" w:hAnsi="Times New Roman"/>
          <w:b/>
          <w:i/>
          <w:color w:val="FF0000"/>
          <w:sz w:val="24"/>
          <w:szCs w:val="24"/>
          <w:lang w:val="en-US"/>
        </w:rPr>
      </w:r>
    </w:p>
    <w:p>
      <w:pPr>
        <w:pStyle w:val="Normal"/>
        <w:spacing w:lineRule="auto" w:line="240"/>
        <w:jc w:val="center"/>
        <w:rPr>
          <w:rFonts w:ascii="Times New Roman" w:hAnsi="Times New Roman" w:cs="Times New Roman"/>
          <w:b/>
          <w:b/>
          <w:i/>
          <w:i/>
          <w:color w:val="FF0000"/>
          <w:sz w:val="24"/>
          <w:szCs w:val="24"/>
          <w:lang w:val="en-US"/>
        </w:rPr>
      </w:pPr>
      <w:r>
        <w:rPr>
          <w:rFonts w:cs="Times New Roman" w:ascii="Times New Roman" w:hAnsi="Times New Roman"/>
          <w:b/>
          <w:i/>
          <w:color w:val="FF0000"/>
          <w:sz w:val="24"/>
          <w:szCs w:val="24"/>
          <w:lang w:val="en-US"/>
        </w:rPr>
      </w:r>
    </w:p>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КОПИРОВАНИЕ БЕЗ ССЫЛКИ НА ГРУППУ И ПЕРЕВОДЧИКА ЗАПРЕЩЕНО!</w:t>
      </w:r>
    </w:p>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УВАЖАЙТЕ ЧУЖОЙ ТРУД, ПОЖАЛУЙСТА!</w:t>
      </w:r>
    </w:p>
    <w:p>
      <w:pPr>
        <w:pStyle w:val="Normal"/>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i/>
          <w:sz w:val="24"/>
          <w:szCs w:val="24"/>
        </w:rPr>
        <w:t>Трей Миллс – известный сексуальный ритм-гитарист «Грешников» отказался от прежней бисексуальной жизни, ради страстных и пьянящих отношений с Рейган Эллиот – девушкой и восходящей звездой рок-музыки. Но как только он знакомится с Итаном Коннером, горячим соседом Рейган, к тому же еще и бисексуалом, Трей больше не может отрицать свою сущность и желания. Рейган искренне соглашается на отношения с двумя близкими ей мужчинами, которые откроют ей новый мир сексуальных экспериментов и любв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sz w:val="24"/>
          <w:szCs w:val="24"/>
        </w:rPr>
        <w:t>Глава  1</w:t>
      </w:r>
    </w:p>
    <w:p>
      <w:pPr>
        <w:pStyle w:val="Normal"/>
        <w:suppressAutoHyphens w:val="true"/>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звук глубокого голоса Брайана проникал Трею прямо в самое сердце. Задевал за душу. Подчинял волю. С Брайаном были связаны все надежды и мечты Трея. Его желания. Его настоящее и будущее. Все в его жизнь ассоциировалось с этим мужчиной. Трей знал, Брайан никогда не полюбит его. Не такой всепоглощающей, душераздирающей, собственнической любовью, какой любил его Трей. Да, их связывала крепкая дружба, но Трею этого было мал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прошептал Брайан у его уха, его голая грудь прижималась к обнаженной спине Трея. – Я хочу т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оток страсти пробежал по всем телу Трея, перехватывая его дыхание. Д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йчас?</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ссс, – выдохнул Брайан. – Тише, нас могут услыш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был голый. Разве он лег спать голым? Он не помнил. Да это и не важно. В темноте Брайан прижал его лицом вниз к матрасу на его койке в гастрольном автобусе «Грешников». Трей ощущал на себе вес Брайана. Тепло его тела. Его окутывал запах кожи, сладковатый одеколон после бритья, смешанный с мужским ароматом. Трей закрыл глаза, наслаждаясь ощущениями. Гладкой кожей Брайана, его учащенным дыхание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я переполняли эмоции. Единственным сожалением было то, что они не лежали лицом к лицу, так бы Трей мог утонуть в пронзительных карих глазах Брайана, зарыться пальцами в копну его непослушных волос, и целовать его полные губы, пока Брайан овладевал им. Но когда бы Брайан не приходил к нему, всегда было именно так. Трей был лицом вниз, полностью подчинивши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ощущал член Брайана возле своей пульсирующей задницы. Он расслабился, приготавливаясь к проникновению. Брайан подался назад, и заполнил его одним глубоким толчко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ааа, – судорожно ахнул Трей, испытывая смесь боли и удовольствия. Он обожал огромный член Брайана. То, как он растягивал его. Обожал, как Брайан располагал руки по обе стороны от головы Трея. Это заставляло чувствовать себя беспомощным. Выебанным. Использованным. Именно это ему и нужно было чувствовать, ведь все это было неправильно. Брайан любил другого челове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риподнял бедра, чтобы уложить свой чувствительный член в более приятное положени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двигайся, – прорычал Брайан, – просто принимай, что я тебе да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так и делал. Боли больше не было, только интенсивное и пульсирующее наслаждение. Брайан трахал его. Сильнее и сильнее. Пока Трею не захотелось сказать о своих чувствах, во весь голос выкрикнуть слова любви. Но он не осмелился. Он понимал, Брайан исчезнет в тот  же миг стоит Трею сказать какую-нибудь глупос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закусил губу и оторвал свои бедра от кровати. Он хотел ощутить руки Брайана на своем члене, пока тот его трахал. Он бы сжимал его член, усиливая его наслаждение, заставил его кончить. Кончить от его рук, излиться на его пальцы. Пальцы, создающие гитарные партии, которые были частью Трея, также как и Брайа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 шепнул он, – пожалуйст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застонал и подался бедрами вперед, начиная тереться членом о матрас. Ему нужно было кончить. О, пожалуйста. Мне это нужно. Мне нужен т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Замри, Трей. Ты же знаешь, как мы это делае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перестал двигаться. Брайан стал приходить к нему все чаще и чаще. Особенно после того, как его жена Мирна забеременела. Это происходило исключительно ночью. Но Трей хотел быть с Брайаном. Не только в постели, но и в жизни. С каждым разом Брайан отдалялся от него, и Трей не знал, как его удержа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Брайан, прошу тебя. Останься со мн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рука схватила Трея за плечо и потрясла. – Трей! Просыпайся. Пор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открыл глаза. Брайан из его сна растворился и перед ним появился настоящий Брайан. Тот, кто не трахал его задницу хорошо, сильно и собственнически. Этот был полностью одет, и улыбался ему, выглядывая из-за шторки. Яйца Трея неожиданно сжались, и он потянулся к своему члену. Он был погружен в мягкий, теплый хлопок. Мышцы у основания члена стянуло, и он кончил с мучительным всхлип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Черт возьми. Таким способом он испортил не одну пару носков.</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ружище, прости, что прервал твой эротический сон, – сказал Брайан, – но нам нужно успеть на самолет. Прямо сейчас. Так что одевай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се еще не понимая, что происходит, и содрогаясь от непредвиденного оргазма (пока Брайан наблюдал за ним, что Трей несомненно будет проигрывать в своих фантазиях следующие несколько недель), Трей заставил себя подняться с койки. Его ноги свисали вниз, и он наклонил тело под непонятным углом, не желая ударяться головой о потолок. – Который час? – Трей потер глаза, и моргнул он непривычного яркого света в кабин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тра? Какого черта, Брайан? Мне нужно выспать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рна рожа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рдце Трея неприятно сжало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она не должна ещ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ве недели. Я знаю. Но это случилось. И она уже в больнице. – Брайан схватил Трея за руку, и сдернул его с койки. – Поторопись. Я не хочу пропустить рождение первого ребенк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понимаю, мне-то зачем ехать? – спрос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Брайан выглядел слегка обиженным, и Трей пожалел о своих словах и хотел взять их обрат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поедешь, потому что ты мне нужен, – ответил Брай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Ладно, я поеду. Как скажешь, – ответил Трей, однако не испытывая при этом никакой радости. Брайан нуждался в нем? Впервые за долгое врем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переодел трусы, и нашел свои джинсы рядом с пустой койкой их звукорежиссера. Ребекка почти не спала на своей койке. Она и их барабанщик Эрик Стикс большинство ночей проводили в спальне в конце автобуса, ведя себя как молодожены. Медовый месяц длиной в семь месяцев был уже слишком, по меркам многих, включая и Трея. Трей натянул джинсы, затем футболку и начал рыться в поисках пары чистых носк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усмехнулся, когда увидел, как Трей кидает носок в стир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олжно быть, ты видел тот еще сон. О ком он бы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овел рукой по длинной челк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трех горячих цыпочках, – не задумываясь, соврал Трей. – У меня было три члена, и они одновременно их сосал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вскинул бровь, и у Трея перехватило дыхание. Этот мужчина был великолепны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тран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е так странно, как видеть гомоэротический сон о своем лучшем друге. О женатом лучшем друге, который вот-вот станет отцо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уже купил билет на самолет? – спрос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амолет твоего брата ждет нас на взлетной полосе. Мы должны успеть воврем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р тоже с нами ед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только мы с тоб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дни, в частном самолете. Трей был абсолютно уверен, их двоих не ждет присоединение к клубу любителей секса на высоте. А жал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Четыре часа спустя они добрались до больницы, и Брайан был в панике. Когда Трей остался в дверях родильной палаты Мирны, Брайан схватил его за руку и потащил внутр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же ничего не пропустил? – спросил Брайан у врача, располагавшегося у Мирны между ног, и окровавленными перчатками вытаскивающего маленькую черноволосую голову из места, которое Трея никогда не мечтал увидеть. Ох, блять. А это должно быть боль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захлопал ресницами, пол ушел у него из-под ног, и все погрузилось во тьму. В полуобморочном состоянии он слышал детский плач, и слова «Это мальчик». А затем в нос ударил резкий неприятный запах.</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вай, красавчик, – сказал нежный женский голос, – открой свои глазки. Самое неприятное уже закончило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ришел в себя, жадно хватая воздух. Он инстинктивно отмахнул рукой неприятный запах, и сел на по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он снова с нами, – сказал кто-то на другом конце палаты. Возможно доктор. Трею пока не удалось сфокусировать взгляд.</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 </w:t>
      </w:r>
      <w:r>
        <w:rPr>
          <w:rFonts w:cs="Times New Roman" w:ascii="Times New Roman" w:hAnsi="Times New Roman"/>
          <w:kern w:val="2"/>
          <w:sz w:val="24"/>
          <w:szCs w:val="24"/>
        </w:rPr>
        <w:t>Я что, отключился? – спроси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дружище, как по щелчку выключателя, – ответил Брайан, стоя возле кровати Мирны. Он усмехнулся слишком радост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смей никому об этом рассказывать, – сказал Трей, пытаясь встать на ноги. Он оперся на стену, удерживая равновесие. Он ненавидел больницы. Он слишком много времени провел в них в детстве, включая целое лето, когда его отец работал в ординатуре, а мама решила совершить велопробег по всей стране. Его тошнило от больничного запах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прав, – сказал Брайан, – лучше я сделаю футболки. Я хотел при тебе перерезать пуповину, но ты отказывался приходить в себ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го желудок исполнил кульбит. Перерезать пуповину? Фу гадос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Жаль я пропустил. – Не жал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чего страшного. Я все снял на виде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о… – Трей отвернулся, желая скрыть недовольную гримас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 его поле зрения попала обворожительная брюнетка, в розовой медсестринской робе. Ее темные брови сошлись в беспокойстве, поверх сверкающих голубых глаз.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увствуете себя лучш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лыбнулся ей, от чего та засмуща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жить буд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рука коснулась его затылк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ударился головой. – Ее пальцы нащупали шрам под волосами над левым ухом. – Что эт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зял ее за руку и убрал от своей головы.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тарая боевая травма. – Если удар бейсбольной битой по голове во время драки можно было считать боем. Это небольшое происшествие заставило его несколько дней провести в больнице. Это не самые приятные воспоминания. – У тебя невероятно красивые глаза, – сказал он медсестре, все еще держа ее за ру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взволнованно вздохнула, зрачки немного расширилась, когда она поймала его пристальный взгляд.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 прошептала она, прикрывая веки, пряча свои голубые глаз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отпустил ее руку, и она прижалась к стене. Он переключил свое внимание на кровать, радуясь, что синяя ткань скрывала действия врача, который все еще располагался между ног Мирны. Трей был уверен, что врач зашивает Мирну, но он не хотел знать, почему это было необходим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у, и где ребенок, которого мы все так долго ждали? – спросил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Брайан махнул в сторону кровати. Трей осторожно подошел. Мирна выглядела измученной, и он знал, в каком она будет настроении. Трей приготовился бежать, если это потребуется. Брайан обнял Трея за плечи, и они опустили взгляд на руки Мирны. Там лежал миниатюрный, краснолицый Брайан, посасывающий свой кулачок. Сердце Трея пропустило несколько ударов. Сын Брайана был самым идеальным созданием, которое ему приходилось виде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Брайан взял малыша и протянул его Трею. Трей прижал маленькое тело к своей груди, и смотрел на него затаив дыхани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назвали его Малкольм Трей, – сказала Мирна. – В честь отца Брайана, и т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торвал взгляд от крохотного создания и посмотрел на Мирн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еня? Почему вы назвали его в честь мен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лыбну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же очевидно. Мы назвали его в честь самых главных мужчин в жизни Брайа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хотим, чтобы ты был его крестным отцом, – сказал Брай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 Трей был тронут, но его сложно было назвать идеальной кандидатурой на роль крестного отца. Его ответственности едва хватало на заботу о своей жизни. Как они могли доверить ему воспитание их малыша? – Я не дума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бенок в его руках немного поерзал, и Трей посмотрел вниз, увидев, что малыш смотрит на него своими карими глазками. Точной копией глаз его отца. Глазами Брайана. Этот идеальный, маленький человечек был творением Брайа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Брайан стал отцо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взглянул на Брайана, и грандиозность всего происходящего лишила его дара речи. Но Брайан не замечал Трея. Его взгляд был прикован к его сыну. Гордость за этого маленького парнишку была ощутим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ернулся к малышу в его руках. Он погладил щеку Малкольма, затем прикоснулся к его крошечным ручкам, любуясь его крошечными пальчиками. Крошечными ноготками и костяшками. Все в нем было такое крошечное. Малкольм на удивление крепко ухватился за палец Тре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днажды ты станешь таким же выдающимся гитаристом, как и твой отец, – сказал ему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алкольм немного скривил лицо и Трей засмеялся, полностью завороженный сыном Брайана. Сын, появившийся на свет благодаря любви Брайана и Мирны. Сын, которого Трей никогда бы не смог подарить Брайану, как бы сильно он его не любил. Трей судорожно вздохнул, поцеловал малыша в лоб и передал Малкольма обратно отц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от. Я могу его сломать или еще чт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авда, он красавчик? – Брайан поцеловал сына в висо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 ответила Мирна, ее глаза сияли счастьем, когда она смотрела на мужа и сына. – Он точная копия своего отц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у него твои губы, – возразил Брай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вои волос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хмыкнул. У отца и сына были одинаковые непослушные темные волосы, торчащие в разные сторо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адеюсь, у него будут твои мозги, – сказал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алант как у тебя, – добавила Мир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 идеальный, – сказал Трей, не в силах сопротивляться желанию пригласить непослушные волосы Малкольма. Но это не помогло. Через секунду волосы вновь торчали, как раньш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ты будешь его крестным? – переспросил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смотрел на Брайана. Разве он мог ему отказат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Конечно буд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расплылся в улыбк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ллс, думаю тебе пора заняться делом и заделать Малкольму лучшего друга. Ты итак отстаешь от нас на 9 месяце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а! Как будто это вообще возможно, – ответил Трей, но в глубине души он желал этого. Хотел что-то, что можно было разделить с Брайаном. Гордость за их подрастающих сыновей. Он мог представить Малкольма и Трея-младшего, играющих на детской площадке, или учащихся играть на гитарах, или попадающих в неприятности, взрослеющих. Трей-младший? Это еще, блять, откуда? Не будет никакого Трея-младшего. Он никогда не хотел детей. Даже маленького милого сорванца, названного Малкольмом Треем. Ребенок покряхтел и Трей превратился в лужу месива. Ладно, этот малыш был единственным исключением, но только одни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жалуй, оставлю вас втроем, чтобы вы могли побыть семь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можешь остаться, – сказала Мирна. – Ты же часть нашей семь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 был признателен за эти слова, но Трей в этом сомневался. После появления Мирны все изменилось, и их жизнь больше никогда не будет прежней. Трей давно это понял. Сейчас пришло время отпустить Брайана. Каким бы тяжелым и болезненным не было это решение, Трей давно потерял надежду, что Брайан ответит взаимностью на его чувства. Брайан принадлежал Мирне. И Малкольму. Трей обманывал себя, полагая, что Брайан неожиданно увидит в нем нечто большее, чем просто друга, но сейчас и Трей не желал этого.  Он хотел, чтобы Брайан продолжал быть чудесным мужем и замечательным папой. Мирна заслуживала этого, и Малкольм тоже. Трей не мог вмешиваться в нечто столь важное. Это было бы неправильн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же знаешь, я ненавижу больницы, – ответил Трей. – Я поеду и навещу Дара. Потусуюсь со старшим братцем в его особняке, пока нам не нужно будет вернуться в автобус. Можете звонить мне, когда нужно будет сменить подгузник или еще чт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огласишься менять ему подгузники? – спросил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хихикнул, видя удивленное лицо Брайана. Он посмотрел на маленького Малкольма, который продолжал кряхтеть, что означало, он уже испачкал свой первый подгузник.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ее, но я уверен за меня это сделает какая-нибудь фанаточка, – он подмигнул Брайан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ллс, ты не будешь использовать моего сына в качестве приманки для цыпоче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смеялся, затем склонился над кроватью, обнимая Мирну. Их взгляды встретились, и она погладила его ще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 порядке? – прошептала она, понимая, что Трей сейчас переживал по отношению к ее мужу. Он отказывался от Брайана. Позволял ей выиграть. Мирна была на удивления терпелива с ним, доверяла ему своего мужа. Ведь она поняла все куда раньше Трея. Брайан никогда не ответит на его чувства, не полюбит его так, как Трей об этом мечта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наклонился ближе и прошептал. – Люби его за нас обоих, ладно? Пообещай мн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рука переместилась на его затылок, притягивая его ближ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бещаю. Так и буд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огда он выпрямился, он немного неловко обнял Брайана. Взглянув в его карие глаза, прошепта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щай. – Он едва мог произнести слова сквозь сдавленную грудь и горло. Но Брайан понятия не имел, что именно скрывалось за этим единственным сказанным слов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видимся, – ответил Брайан. – Если не увижу тебя раньше, не забывай, у нас завтра выступлени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 за что не пропущу, – с улыбкой ответ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переключил свое внимание на сын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 тихо ответил он. Трей практически видел Брайана на сцене, с висящим на груди крошечным эрго-рюкзаком поверх его электрогитары, и звукопоглощающими наушниками на лохматой головке Малкольма. Эта картина совершенно не вписывается в стиль «Грешников». Но является олицетворением Брайа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целовал Малкольма в лоб.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о встречи, крестник. Смотри, не разбивай много сердец.</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фыркну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Уж кто бы говори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вышел из палаты, заставляя себя не оборачиваться на семейную идиллию, оставленную позади. Ему нужно было отвлечься и сделать нечто веселое. Что-то или с кем-то. Ему нужен был секс. Добровольно выбранный им наркоти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ядом с родильной платой стояла симпатичная, молоденькая медсестра, приведшая его в чувства после обморока. Когда он прошел мимо нее, она выпрямилась и остановила его. Она дожидалась его. Слишком прост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й, – едва слышно произнесла она. – Ты же Трей, 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просиял игривой улыбкой, и она покраснела, прежде чем перевела взгляд на его грудь. Он смотрел на нее, замечая в ее поведении желание, как она слегка покачивалась, каждый раз приближаясь к его телу. Как она водила большим пальцем по его предплечь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ммм, у меня сейчас перерыв, и я подумала, может, ты захочешь выпить со мной чашечку коф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рдце Трея забилось чаще. Он повернулся, взял ее за запястья, и прижал спиной к стене, их тела находились всего в нескольких дюймах друг от друга. Он склонил голову, шепча своим томный голосом ей прямо на ушк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хочешь коф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чувствовал, как участился ее пульс.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Но я знаю, чего ты хоче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что же это? – ее темно синие глаза встретились с его. Она уже была готова сдаться, а он еще даже не приступил к соблазнени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Жесткий, неторопливый секс у стен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десь? – шепнула она, раскрывая глаза от удивле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не хотел смеяться, иначе это разрушило бы связь между ним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подсобке, – он кивнул в конец коридор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е отрываясь, смотрел в ее глаза, давая ей возможность отказаться. Она отвела взгляд, осмотрела коридор на наличие свидетелей, а после сжала его футболку и повела его в подсобки, толкая внутрь. Как только за ними закрылась дверь, она обняла его руками за шею, накрывая его губы своими. Он позволил ей себя поцеловать. Прикоснуться к серьге в брови и ухе. Он также хотел продемонстрировать и пирсинг в соске, но решил не спешить, ведь она еще была не совсем уверена, а он не хотел казаться слишком настойчивы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такой сексуальный, – бормотала она у его губ. – Почему ты такой сексуальный? Я не должна этого дел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од этим она подразумевала не расстегивать его ремень, не задирать его футболку, и не тереться грудью о его грудь, и не кусать его губ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хочу, чтобы ты думал, будто я всегда себя так веду, – сказала она, запуская руку в его шелковые боксеры, играя с его твердеющим член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ля него это было привычным делом, но он не допустит ошибку и не признается ей в это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ними свои брюки, – шепну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гда она послушалась, он понял, она пойдет до конца, который наступит через пятнадцать мину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правда, играешь в рок-групп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е сдержал смешок. Неужели такое еще возможно. Она действительно его не узнала? Прошло много времени с тех пор, как женщины набрасывались на него, не зная о его звездном статус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я действительно участник рок-группы, и играю на настоящем инструмент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 гитар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улыбну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ты догадала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олнение, читаемое в ее глазах, заставило Трея подумать, она стояла полуголой в рабочее время в подсобке, не потому что хотела переспать со знаменитым гитаристом Треем. Нет, она хотела плохиша Трея. И он был готов дать ей то, что она хочет. В комнате находились высокие шкафы с различными инструментами, поэтому Трей прижал ее к двери, подняв ее руки над головой. Она ахнула, когда он наклонился, и принялся целовать ее шею. Он кусал, сосал, облизывал пульсирующую вену на ее шее, пока она не начала сопротивляться от нетерпе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водишь меня с ума, – сказала она, – у тебя есть презервати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куда-то торопишь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роде того. Мой пятнадцатиминутный перерыв почти закончил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ты немного опоздаешь, – он прикусил ее мочку, отпуская запястья. Левая рука Трея устремилась вниз по ее телу, легонько сжимая грудь, а после опускаясь ей между ног. Она вцепилась в его волосы, а потом снова провела пальцами по его сережкам в брови и ух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равится пирсинг? У меня есть еще пароч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де? – шепотом спроси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сегодня без штанги в языке. Не думал, что с утра предстоит лакомиться сладкой киск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застонала от мучения. Она выкрикнула, когда пальцы Трея нашли ее клитор. Черт, она уже набухла, увлажнилась и была на грани. Он любил нетерпеливых. Ему были не нужны долгие прелюдии. Он просто любил трахаться. Трей целовал ее шею, ритмично поглаживая клитор.</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ще есть кольцо в соске, – продолжи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Ее руки переместились ему на грудь. Она нащупала украшение через футболку, а после пробралась рукой под нее, чтобы потрог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тяни ее, – приказал он, – от этого мои яйца подожмут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это нравит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потяни и увиди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ттянула кольцо и Трей дер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х, – вскрикнула она, чувствую бедром его твердый чле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чи для меня, – он теребил ее клитор, двигая пальцами по кругу до тех пор, пока она не задрожала от сильного оргазма. Ее учащенные вздохи в его ухо заставили его захотеть разделить с ней это блаженство. – Скажи, куда ты хоче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дивленно взглянула на нег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уда хоч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куда хочешь мой чле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у меня большой выбо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скользнул пальцем в ее влажную киску, заставляя ее дернут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сюда. – Второй палец уже касался ее ануса, что вызвало страх в ее глазах. – Или сюда. – Он облизал ее губы, слегка прикусывая их. – А может, сюда. – Пробежался по ее рукам, сцепляя их пальцы вместе. – Или в твои умелые ручки. – Он опустил голову, приближаясь к ее уху, одновременно сжимая ее грудь. – Или можешь зажать вот здесь. И если ты настолько непристойна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куда хочешь т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ез разницы. – И это была абсолютная правда. Видя ее обеспокоенный взгляд, когда он касался ее ануса, распалило в нем желание добраться до ее заднего входа, однако это был не самый удачный вариант, если ей после этого предстояло вернуться на работ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тандартно, – ответ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тандартно? С каких пор его действия можно было назвать стандартными? Трей проглотил смешок, стараясь не ранить ее чувств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лагаю под «стандартно», ты имеешь в виду обычный вагинальный секс?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кивну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кажи эт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нашел презерватив в заднем кармане джинсов, и разорвал обертку зубами. Она наблюдала за ним, как завороженная, но не произнесла ни слов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кажи, что ты хочешь, – настаивал он. Он уже решил, ей нужно будет применить небольшую психологическую стимуляцию, что позволит ей быстро кончить. Приказы и направления. Ему тоже это подходит. Он был готов поиграть. – Я хочу, чтобы ты это сказа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сжала его волосы в кулак и произнес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Жесткий, неторопливый секс у стены, как ты и сказа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куда ты хоче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дрожала, словно эта мысль подгоняла ее оргаз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нутр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нутрь че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моей вагин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воей киск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руки крепче сжали его волосы, и она сдалась под его натиск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ей щелки. Трахни ее,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оторвал ее от пола, прижал покрепче к двери и направил в нее член. Он любил забываться в беспорядочном сексе. Никаких переживаний или обязательств. Чистое удовольствие. Он давал ей то, чего она хотела, входил в нее глубокими, ритмичными толчками. Но и она давала ему то, в чем он нуждался. Временное отвлечение от бушующих в голове мыслей и боли от недавно разбитого сердца. Трей сосредоточил все свое внимание на ощущениях. Он не чувствовал никакой эмоциональной связи пока проникал в нее. Как и всегда. Так было с тех пор, как в старших классах он занимался любовью с Брайаном, и сложил к его ногам свое сердце. Двенадцать лет секса без любви. Двенадцать лет любви без секса. И сейчас, отказавшись от своей любви к Брайану и надежды на занятие любовью, Трей чувствовал опустошение. Одиночество. Он сомневался, сможет ли он когда-нибудь заполнить эту пустоту. И в этом ему явно не поможет привлекательная медсестра, которую он трахает в подсобке. Он даже не знал ее имени. Да и не хотел зн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гда она кончила, он последовал за ней, и это высвобождение принесло ему искомый им покой. Он мечтал, чтобы он длился больше тридцати секунд. А после не было следующей за этим неловкости. Он вынул член, снял презерватив, выкинул его в корзину уборщика, а после поправил джинсы и застегнул ремень. В это время медсестра нашла свои трусики и брюки. Он отвернулся, позволяя ей одеться. Не то, чтобы ему не хотелось посмотреть, как горячая незнакомка натягивает трусики. Он знал, если он посмотрит, она разглядит в этом какой-то намек на чувства, которых никогда не было и не будет. Чувства, которые все портят, усложняю жизнь. Сейчас они нужны были Трею в самую последнюю очередь</w:t>
      </w:r>
      <w:r>
        <w:rPr>
          <w:rFonts w:cs="Times New Roman" w:ascii="Times New Roman" w:hAnsi="Times New Roman"/>
          <w:kern w:val="2"/>
          <w:sz w:val="24"/>
          <w:szCs w:val="24"/>
          <w:lang w:val="en-US"/>
        </w:rPr>
        <w:t>.</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w:t>
      </w:r>
      <w:r>
        <w:rPr>
          <w:rFonts w:cs="Times New Roman" w:ascii="Times New Roman" w:hAnsi="Times New Roman"/>
          <w:kern w:val="2"/>
          <w:sz w:val="24"/>
          <w:szCs w:val="24"/>
          <w:lang w:val="en-US"/>
        </w:rPr>
        <w:t xml:space="preserve"> … – </w:t>
      </w:r>
      <w:r>
        <w:rPr>
          <w:rFonts w:cs="Times New Roman" w:ascii="Times New Roman" w:hAnsi="Times New Roman"/>
          <w:kern w:val="2"/>
          <w:sz w:val="24"/>
          <w:szCs w:val="24"/>
        </w:rPr>
        <w:t>вздохнув,</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сказала</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она</w:t>
      </w:r>
      <w:r>
        <w:rPr>
          <w:rFonts w:cs="Times New Roman" w:ascii="Times New Roman" w:hAnsi="Times New Roman"/>
          <w:kern w:val="2"/>
          <w:sz w:val="24"/>
          <w:szCs w:val="24"/>
          <w:lang w:val="en-US"/>
        </w:rPr>
        <w:t xml:space="preserve">.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обязана ничего говорить, – сказал он. Он одарил ее взглядом, который помогал ему добиваться всего. Начиная с детства и по сегодняшний день, он использовал свой коронный щенячий взгляд. Она покраснела, и откинулась на двер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все понимаю. Иногда красивой женщине просто необходим жесткий, неторопливый секс в подсобке с идеальным незнакомце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ялилась него, как завороженная, напоминающая хиппи во время выступления «Благодарные мертвецы» в Вудсток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идеальны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ыйду первым. Не хочу, чтобы у тебя были неприятност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ждал, когда она отойдет от двери. Положив одну руку на дверную ручку, другой взял ее за подбородок, и поцеловал в губы.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был лучший секс из тех, что были у меня у двери в подсобке больниц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удивительная женщи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мне позвониш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слегка мотнул голов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вай оставим прекрасные воспоминания о случившемся. Не будем все усложнять. Давай оставим все как есть. Это было удовольствие ради удовольстви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На ее лице появилось разочарование, но она согласно кивну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нежно поцеловал ее в лоб, и вышел в коридор, и направился к лифтам в другом конце этаж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оспоминания о горячей медсестра уже перемещались с чередой безымянных любовников, когда Трей вытащил телефон и набрал номер брат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 чем дело? – ответил Дар.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Брайана и Мирны родился сын, – Трей засмеялся, вспоминая, как держал сына Брайана в первый раз. – Они назвали его Малкольм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ты, должно быть, шутишь? Бедный пац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дом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но я заня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лыб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нят, да? И как ее зовут? Давай я приеду и помогу тебе ее развлеч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занят не этим. Помнишь тот глупый конкурс, который решил устроить наш публицист: «Гитарист года с «Исходным пределом»»? Так вот, сегодня состоится прослушивание и выбор победителя. Нам нужно найти человека на место ритм-гитариста вместо Макса, но это полный бред. – Макс был фронтмэном группы Дара, и до недавнего времени их ритм-гитаристом. – Мы надеялись, его операция по лечению туннельного синдрома избавит нас от этого, но после операции все стало только хуже. Он не может терпеть боль во время выступления, и также врач посоветовал на протяжении нескольких недель не двигать и не напрягать запясть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хоже, теперь подрочить станет для Макса настоящей проблемой, – сказал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ак будто Макс когда-нибудь дрочи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ерно. Он мог в любой момент заполучит любую женщин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лушай, – сказал Дар, – может, тебе стоит прийти и сыграть. Сделаем вид, что ты тоже прослушиваеш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же знаешь, я не оставлю «Грешников». Даже ради тебя, – Трей прошел по коридору и вошел в лифт. Накаченный парень в лифте улыбнулся Трею, и осмотрел его с ног до головы. Трей конечно был готов принять такое открытое приглашение, но ему жизненно необходимо было побыть с братом. Дар понимал его. И Трею сейчас это было нужно. Больше чем очередной бессмысленный, но потрясающий секс с очередным привлекательным незнакомце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ожешь помочь нам выбрать, – сказал Дар, отвлекая внимание Трея от парня в лифте, который уже облизывал губы, умоляя о поцелуе. – По демо-записям мы отобрали пять гитаристов, но не известно сколько раз они переписывались, прежде чем отослать их нам. Они буду играть вживую в течение часа, так они не смогут нас обману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ышел из лифта, подмигнув парнишке, прежде чем вышел из больницы в поисках такс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адно, конечно. Звучит увлекательно, – телефон Трея оповестил о входящем звонке. – Я скоро приеду. Прости</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у</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меня</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звонок</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по</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второй</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линии</w:t>
      </w:r>
      <w:r>
        <w:rPr>
          <w:rFonts w:cs="Times New Roman" w:ascii="Times New Roman" w:hAnsi="Times New Roman"/>
          <w:kern w:val="2"/>
          <w:sz w:val="24"/>
          <w:szCs w:val="24"/>
          <w:lang w:val="en-US"/>
        </w:rPr>
        <w:t>.</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о</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встречи</w:t>
      </w:r>
      <w:r>
        <w:rPr>
          <w:rFonts w:cs="Times New Roman" w:ascii="Times New Roman" w:hAnsi="Times New Roman"/>
          <w:kern w:val="2"/>
          <w:sz w:val="24"/>
          <w:szCs w:val="24"/>
          <w:lang w:val="en-US"/>
        </w:rPr>
        <w:t xml:space="preserve">.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ложил трубку и посмотрел на номе звонившего. Марк? Дерьмо. Он намеривался игнорировать его, но зная Марка, Трей понимал, он будет названивать до тех пор, пока Трей с ним не поговори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вет, – ответ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 город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 турне, ты разве забы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 новостной ленте на сайте «Грешников» сказано, что ты прилетел в ЛА сегодня утром, потому что жена Брайана рожа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е понимал, как блогерам удавалось так быстро узнавать о последних новостях. Иногда они узнавали новости о «Грешниках» раньше, чем сам Трей, являющийся частью «Грешников». Теперь глупо было отрицать о его местонахождении. – Да, у них родился сын. Чудесный маленький засранец.</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на сайте так и сказано: мальчик Малкольм Трей, 3,5 килограмма, 52,5 сантиметров. Ты еще в больнице? Я мог бы приеха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нимание сталкер!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арк, мы через это проходили. Я не заинтересован в отношениях. – Мужчины! Они могут быть настоящей занозой в заднице. Особенно если они не знают, как с этой задницей обращаться. Трей не раз спал с Марком. Они познакомились в Портленде в прошлом году, и после того как Трей лишил его оральной и анальной девственности, он уговорил его сделать татуировку. Через несколько месяцев парень переехал в Лос-Анджелес. Трей подозревал, что именно он был причиной переезда. Трей спокойно с ним трахался, по после того, как Марк захотел большего Трей закончил общение с ним. Но парень не понял намека. Как и постоянных отказов. Или яркой неоновой вывески со словами: Отъеби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кто говорит об отношениях? Я просто хочу поздравить Брайана, – сказал Мар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елай что хочешь. Я все равно уже ушел из больниц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 замолчал Марк. – Ты голоден? Я мог бы приготовить тебе завтра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у меня другие пла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за планы? Ты с кем-то встречаешься? – ревность в голосе Марка была чертовски надоедливой, и Трей уже был готов повесить трубку. Но тогда Марк перезвонит и обвинит проблемы со связью или еще что-нибуд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 соврал Трей. – Я кое с кем встречаюсь. У меня серьезные отношения с женщин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ехня, – ответил Мар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не брехня. Я поклялся до конца жизни больше не связываться с мужчинами. – Изначально его слова были ложью, но произнеся это, Трей решил, что именно так ему и стоит поступить. У него могли быть отношения с женщинами. Мужчины лишь усложняли его жизнь и разбивали сердце. Пример А – был сейчас наверху со своим сыном. Пример Б – говорил с ним по телефону. И примеры В были разбросаны по всем штатам и Канаде, в ожидании когда же к ним в город приедут «Грешник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скажешь, Трей. Приходи ко мне, я приготовлю тебе ужин. Отсосу теб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Марк был превосходным поваром. И также отлично сосал. И был весьма симпатичным, с тугой задницей, но пора было избавляться от него. Трей даже пытался свести его с другими мужчинами, но тот был слишком привязан к Тре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мог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можешь или не хочешь? – уточнил Мар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хочу, как тебе такой отв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арк протяжно выдох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звоню тебе завтр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арк, как мне убедить тебя, что между нами все конче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звоню тебе завтра.</w:t>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kern w:val="2"/>
          <w:sz w:val="24"/>
          <w:szCs w:val="24"/>
        </w:rPr>
        <w:t>Вот дерьмо. Трею придется сменить номер телефона. Снова. Он честно не понимал, почему некоторые люди не улавливали его намеков. Ему не нужны были отношения. И почему этот образ жизни был так сложен для понимания его сексуальным партнерам?</w:t>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center"/>
        <w:rPr>
          <w:rFonts w:ascii="Times New Roman" w:hAnsi="Times New Roman" w:cs="Times New Roman"/>
          <w:b/>
          <w:b/>
          <w:kern w:val="2"/>
          <w:sz w:val="24"/>
          <w:szCs w:val="24"/>
        </w:rPr>
      </w:pPr>
      <w:r>
        <w:rPr>
          <w:rFonts w:cs="Times New Roman" w:ascii="Times New Roman" w:hAnsi="Times New Roman"/>
          <w:b/>
          <w:kern w:val="2"/>
          <w:sz w:val="24"/>
          <w:szCs w:val="24"/>
        </w:rPr>
        <w:t>Глава 2</w:t>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рислонилась к кирпичной сцене, и вцепилась в гриф своей красной электрогитары, как в спасательный круг. Дыши, Рейган, дыши. Это будет не конец света, если тебе не удастся выиграть в этом конкурсе. Может, тебе до конца жизни суждено работать в кофейн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следовало последовать моему примеру, и принять несколько таблеток Драмамина, – сказал эмо-панковый гибрид с подводкой на глазах, ярче, чем у трех долларовой шлюхи. Также он был финалистом, выступающим после нее. – Кажется, тебя сейчас выверн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ак и было. Зачем она здесь? Она отправила демо-запись, даже не думая, что менеджер «Исходного предела» когда-нибудь ей перезвонит, и позовет на прослушивание. Как и остальных пятьсот гитаристов. И как ей удалось войти в лучшую пятерку? Они явно ее дурачили. Она же была неизвестной. Конечно, любитель Драмамина тоже не был популярным, но этот самоуверенный сукин сын выглядел немного знакомым. Она была уверена, он был участником одной из групп 80-х год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Любитель Драмамина повернулся к Волосатику и вздох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м хотя бы удалось пройти так далек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не до сих пор все это кажется сном, – сказала Рейган. Волосы этого парня определенно напоминали ночной кошмар. Как ему удалось так их начесать, чтобы они торчали только с одной стороны? И кто посоветовал ему покрасить челку в бордовый и зеленый? – Как часто мега-популярная и выдающаяся группа как «Исходный предел» устраивала открытое прослушивание в свою группу? – продолжила Рейг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арень открыл было рот, чтобы ответить, но Рейган его опереди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когда. Не могу поверить, что я действительно здесь. В доме Дара Миллса. На прослушивании в Исходный, мать его, предел. – Она взглянула на висящие на стене часы. – Которое будет через 20 минут. – Она покачнулась, и любитель Драмамила подхватил ее за плечи, удерживая ее на ногах. Она сняла гитару и поставила ее возле стены. Она не была тяжелой, но сегодня, казалось, на ее плечах висел целый слон. Рейган начала массировать виски. – Мне кажется, я упаду в обморо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тебя обычная нехватка воздуха. Постарайся дышать медленне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чего не могу с собой поделать, – ей нужно было продолжать болтать, так она отвлечется от всех мыслей. Она похлопала любителя Драмамила по груди. – Эй, а как тебя зову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и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удивилась такому имен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ди т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у, это мое сценическое им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урацкое, хочу замени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сокращенно от Вампир, – добави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го. Лаааааддноо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я Рейган, это сокращенно от Рейган. Я не в восторге от вампиров. Кстати, а что ты будешь игр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ы все должны сыграть по три песни «Исходного преде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Ее выбором были: «Укус», «Бис» и «Овация».  Она репетировала их дни напролет. Как и другие песни «Исходного предела» на случай, если они захотят услышать что-то еще. Конечно, они захотят удостовериться, что претендент на место их ритм-гитариста сможет сыграть любую из выбранных ими песен. По правде говоря, Рейган лучше бы играла вместо ведущего гитариста, но они не искали музыканта на место Дара Миллса. Максимилиан Ричардсон решил больше не играть на гитаре, а остаться на месте вокалиста. По крайней мере, так ей сказали. Ведь она не знакома с участниками группы. Их провели прямо на студию, без возможности встретиться с кем-то из них. И ей не представится возможность очаровать их своей милой улыбкой. Но может это и к лучшему, сейчас ее улыбка больше походила на гримасу. – А что ты выбрал для соло? Что ты решил сыграть? – спросила она Пир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скушение» – еще одна песня группы. Отличное соло, сложные партии, но не достаточно быстры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ий выбо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что выбрала? – спросил Пи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рота в Ад» «Грешник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что, сумасшедшая? – спросил Пир, уставившись на не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Что ты имеешь в виду? Это отличное соло! – сказала она, ее сердце ускорило бег от волнения. Она обожала «Грешников». Их ведущий гитарист, Брайан Синклер, был настоящим бог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соло просто невероятное. У чертового Мастера Синклера, должно быть, семь пальцев на каждой руке, не меньше. Ни одному смертному не удастся его повтори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улыбну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можешь его повтор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кто не сыграет его, как Синклер. Тебе лучше выбрать что-то попрощ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усть играет, – сказал Волосатик, глядя в ее сторону. – Если эта грудастая цыпа облажается, нам же будет лучше. Останется меньше соперников, – он улыбнулся, разглядывая ее задниц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не удержа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что будешь играть, гондон. «Собачий валь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ужик закатил глаза и потряс головой в отвращени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любом случае, они никогда не возьмут телку на место гитариста. Крошка, и с кем ты переспала, чтобы сюда попас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ж точно не с тобой, старикаш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ир усмех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уч.</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У тебя какие-то проблемы, придурок? – прорычал ему Волосатик.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згляд Пира стал угрожающим. Рейган могла позволить этим двоим затеять драку. Будет куда проще, если эти двое в потасовке переломают себе пальцы. Но вместо этого она встала между ними, пытаясь их успокоить. Пир был похож на человека, сидящего на углеводной диете, в то время как Волосатик явно питался только пивом, с тех пор как снял свой облегающий костюм из спандекса. К тому же это будет не такой уж зрелищной дракой. Скорее даже жалкой. Рейган была уверена, она была круче их двоих вместе взяты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е, парни, успокойтесь. Мы все сейчас немного на взводе. Нет нужды выпрыгивать из своих штанов. – Она положила руку на грудь Пира. Хоть внешне он был спокоен, она чувствовала, как под ее рукой быстро билось его сердце. Он взял ее за запястье и притянул к себе, делая из нее живой щи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 финалисты? – спросил глубокий голос где-то позади нее. Этот низкий тон вызвал в ней дрожь и ток по всему позвоночни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емноволосый, зеленоглазый, источающий сексуальную энергию, этот мужчина был превосходен на сцене, а сейчас, стоя рядом с ней, просто окутывал ее своими чувственными чарами. Что он здесь делал? Не то, чтобы она не хотела его здесь видеть. Больше всего на свете она хотела сразиться с ним в знаменитой дуэли гитарных соло «Грешников». Те, что он и Мастер Синклер часто устраивали во время их выступлений. Ей было интересно, сможет ли она его переиграть. На каждом концерте «Грешников», на который ей удалось попасть (а их было 11), ей хотелось подняться на сцену и устроить с обоими гитаристами небольшое соревнование. Однако, она так и оставалась в толпе зрителей, не находя в себе храбрости подняться на сцен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ебись. Мы пропали, если Миллс участвует в конкурсе, – простонал Волосатик. – Семейные связи, 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лыбнулся, и сердце Рейган ушло в ее армейские берцы.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я здесь не для этого. Я помогаю им с судейством. Удачи, – он открыл дверь и прошел в студи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вздохнула, испытывая настоящее блаженство. Чертовски привлекательный мужчина. Но тут до нее дошел смысл его слом. Трей Миллс будет слушать, как она игра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схватила Пира за порванную голубую футболку, и потрясла его в паник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й, а у тебя случайно не осталось твоих таблето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ind w:left="0" w:right="0" w:firstLine="709"/>
        <w:jc w:val="center"/>
        <w:rPr>
          <w:rFonts w:ascii="Times New Roman" w:hAnsi="Times New Roman" w:cs="Times New Roman"/>
          <w:kern w:val="2"/>
          <w:sz w:val="24"/>
          <w:szCs w:val="24"/>
        </w:rPr>
      </w:pPr>
      <w:r>
        <w:rPr>
          <w:rFonts w:cs="Times New Roman" w:ascii="Times New Roman" w:hAnsi="Times New Roman"/>
          <w:kern w:val="2"/>
          <w:sz w:val="24"/>
          <w:szCs w:val="24"/>
        </w:rPr>
        <w:t>***</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Четыре участника исходного предела устроились на диване перед большим стеклом в звукозаписывающей студии Дара. Трей сел рядом с братом перед микшером, и вставил в ухо наушни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слушай этого парня, – сказал Дар, включая Трею демо-запи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рдце Трея затрепетало. В его ухе играло совершенство, исполненное на шестиструнной гитар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шутка? – спрос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Шутка? – переспросил Дар, поднимая проколотую бровь поверх зеленых глаз.</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же Брайан, – объяснил Трей, – я всегда узнаю его манеру исполнени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не Брайан. Это парень, которого зовут Эллиот, – Дар указал на футляр от CD диска, где на белой обложке черным маркером было подписано Эллио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л-ли-от, – повторил Логан, золотоволосый басист «Исходного предела», копируя героя фильма «Инопланетяни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звони доооммоой, – добавил барабанщик Сти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ужики, вам, блять, скучно или что? – спросил Макс, фронтмен группы. – Вы должны серьезно отнестись к этому дерьму. – Его дьявольски красиво лицо немного нахмурилось, а на левом запястье был гипс. Не то, чтобы Трей слишком обращал на него внимание. Теперь мужчины его совершенно не интересовали. Даже отлично выглядевшие в простой черной майке, как Максимилиан Ричардсон. К тому же, Макс был натуралом. Трей не связывался с натуралами. Какой в этом смыс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руууггг, – продолжил Логан, показывая пальцем на Макса. Трей почти представил, как засветится кончик его пальц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тив хрюкнул от смеха. На что Макс закатил глаз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о, думаю, тебе не помешает еще одна бутылка пив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мне нужна киска,– сказал Сти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всегда нужна киск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Брайан, – настаивал Трей и никто не переубедит его в обратном. Чем дольше он слушал запись, тем больше в этом убеждался. И еще больше злился. – Должно быть, кто-то украл одну из его демо-записей. И меня бесят эти мнимые музыкант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акс сказа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на прослушивании и узнаем. Никто не сможешь подделать такой талан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у, и как они выглядят? Сборище придурков, да? – спросил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вы их не видели? – уточнил Трей, снимая наушник. Не потому, что ему не нравилось слушать запись Брайана, но потому, что чем дольше он слушал, тем больше злился из-за использования работы его друга в таких целях.</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т, у нас слепое прослушивание. И блестящая идея нашего менеджера устроить конкурс именно в таком ключе, сейчас переросла в настоящую занозу в заднице. Нам не важно, как будет выглядеть победитель. Нам лишь нужна отличная игра. Скорее всего, мы знаем некоторых из них, но Сэм не хотел, чтобы мы выделяли кого-то. Но Сэм присутствует сегодня на прослушивании? Черта с два. Он сейчас в Нью–Йорке, раскручивает свою новую женскую группу. И весь этот конкурс теперь на нашей ответственност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осмотрел всех ослепительных участников группы. Неужели им действительно все равно, как будет выглядеть новый участник группы? Они все качаются и находятся в прекрасной форме. Их тела покрыты трайбл тату. Они постоянно одеты в кожу. Их длинные, ухоженные волосы сводят девчонок с ума. Так может они не хотели, чтобы новый участник составлял им конкуренцию и отбивал их женщин? А может, они так разозлились на их менеджера, что решили сделать свой выбор, который позже будет иметь неприятнее последствия. Однако Трей сразу же отмел эту идею. Парни очень серьезно относились к своей карьере, и не будут рисковать всем. Жаль их менеджер не разделял их мнения. Для него было главное устроить шумих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что? Как они выглядят? – спросил Ло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их не разглядывал, – сказал Трей. – Но один из парней привел свою подружку. Вот ее я сразу заметил. – Он также заметил странного парня, который ее обнимал, и то только потому, что не понимал, что она в нем нашла. Должно быть, все дело в гитаре. У многих девчонок была слабость к музыкантам, не смотря на их уродство. Однако, было в этой девушке нечто сексуальное и необузданное. Жаль, что она была занята. Трей не бегал за девушками в отношениях. В мире было полно свободных женщин, способных удовлетворить его потребности. Зачем разрушать чьи-то жалкие отноше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акс громко вздохну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вайте уже с этим покончим. Чем раньше они обложаются, тем быстрее мы разойдемся по домам, ведь так? Он щелкнул  выключателем в комнате и включил микрофон. – Запускайте первую жертв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еред стеклом опустился защитный экран.  Жертва номер один была феноменальным музыкантом. Как и номер два. Макс делал записи в блокноте, пока остальные просто слушали. А что все вокалисты такие дотошные? Сед, вокалист «Грешников» делал бы тоже самое. Когда заиграл третий гитарист, Трей подскочил со своего стула, опрокидывая его. Он прислонился к экрану, будто у него было рентгеновское зрение, и он мог что-то разглядеть сквозь нег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Брайан, – сказа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л-ли-от, – настаивал Лог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арни, это шутка уже далеко зашла. Он должен находиться в больнице рядом с женой и сын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это не Брайан, – сказал Дар. – Тут никто тебя не обманывает.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вам докажу, что это Брайан. Думаете, я не знаю, его манеру играть? Я уже 18 лет с ним играю, – он повернулся к микрофону. – Сыграй соло «Врат Ад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В студии раздался небольшой скрип, когда гитарист остановился на середине «Укуса». Через секунду в студии заиграло самое быстро и сложное соло Брайа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вернулся к Дар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же тебе говорил, это он. Никто не может сыграть это соло, как он. Даже 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зачем нам устраивать этот цирк и разыгрывать тебя? – спросил Дар.</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я откуда зна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ышел их студии, и прошел в кабину. </w:t>
      </w:r>
    </w:p>
    <w:p>
      <w:pPr>
        <w:pStyle w:val="Normal"/>
        <w:suppressAutoHyphens w:val="true"/>
        <w:spacing w:lineRule="auto" w:line="240" w:before="0" w:after="0"/>
        <w:ind w:left="0" w:right="0" w:firstLine="709"/>
        <w:jc w:val="both"/>
        <w:rPr>
          <w:rFonts w:ascii="Times New Roman" w:hAnsi="Times New Roman" w:cs="Times New Roman"/>
          <w:kern w:val="2"/>
          <w:sz w:val="24"/>
          <w:szCs w:val="24"/>
          <w:lang w:val="en-US"/>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Ха-ха, Брайан. Очень смешно. – Вот только соло исполнял вовсе не Брайан. Это была та девушка. С короткими растрепанными пшеничными волосами. В брюках цвета хаки и армейских берцах, простой белой майке и без грамма макияжа. Она уверенно держала свою гитару Stratcaster и играла на ней, как будто та была ее маленькой сучкой. Эта девушка было гребанной богиней.  </w:t>
      </w:r>
    </w:p>
    <w:p>
      <w:pPr>
        <w:pStyle w:val="Normal"/>
        <w:suppressAutoHyphens w:val="true"/>
        <w:spacing w:lineRule="auto" w:line="240" w:before="0" w:after="0"/>
        <w:jc w:val="center"/>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suppressAutoHyphens w:val="true"/>
        <w:spacing w:lineRule="auto" w:line="240" w:before="0" w:after="0"/>
        <w:jc w:val="center"/>
        <w:rPr>
          <w:rFonts w:ascii="Times New Roman" w:hAnsi="Times New Roman" w:cs="Times New Roman"/>
          <w:b/>
          <w:b/>
          <w:kern w:val="2"/>
          <w:sz w:val="24"/>
          <w:szCs w:val="24"/>
          <w:lang w:val="en-US"/>
        </w:rPr>
      </w:pPr>
      <w:r>
        <w:rPr>
          <w:rFonts w:cs="Times New Roman" w:ascii="Times New Roman" w:hAnsi="Times New Roman"/>
          <w:b/>
          <w:kern w:val="2"/>
          <w:sz w:val="24"/>
          <w:szCs w:val="24"/>
        </w:rPr>
        <w:t>Глава 3</w:t>
      </w:r>
    </w:p>
    <w:p>
      <w:pPr>
        <w:pStyle w:val="Normal"/>
        <w:suppressAutoHyphens w:val="true"/>
        <w:spacing w:lineRule="auto" w:line="240" w:before="0" w:after="0"/>
        <w:ind w:left="0" w:right="0" w:firstLine="709"/>
        <w:jc w:val="both"/>
        <w:rPr>
          <w:rFonts w:ascii="Times New Roman" w:hAnsi="Times New Roman" w:cs="Times New Roman"/>
          <w:b/>
          <w:b/>
          <w:kern w:val="2"/>
          <w:sz w:val="24"/>
          <w:szCs w:val="24"/>
          <w:lang w:val="en-US"/>
        </w:rPr>
      </w:pPr>
      <w:r>
        <w:rPr>
          <w:rFonts w:cs="Times New Roman" w:ascii="Times New Roman" w:hAnsi="Times New Roman"/>
          <w:b/>
          <w:kern w:val="2"/>
          <w:sz w:val="24"/>
          <w:szCs w:val="24"/>
          <w:lang w:val="en-US"/>
        </w:rPr>
      </w:r>
    </w:p>
    <w:p>
      <w:pPr>
        <w:pStyle w:val="Normal"/>
        <w:suppressAutoHyphens w:val="true"/>
        <w:spacing w:lineRule="auto" w:line="240" w:before="0" w:after="0"/>
        <w:ind w:left="0" w:right="0" w:firstLine="709"/>
        <w:jc w:val="both"/>
        <w:rPr>
          <w:rFonts w:ascii="Times New Roman" w:hAnsi="Times New Roman" w:cs="Times New Roman"/>
          <w:b/>
          <w:b/>
          <w:kern w:val="2"/>
          <w:sz w:val="24"/>
          <w:szCs w:val="24"/>
          <w:lang w:val="en-US"/>
        </w:rPr>
      </w:pPr>
      <w:r>
        <w:rPr>
          <w:rFonts w:cs="Times New Roman" w:ascii="Times New Roman" w:hAnsi="Times New Roman"/>
          <w:b/>
          <w:kern w:val="2"/>
          <w:sz w:val="24"/>
          <w:szCs w:val="24"/>
          <w:lang w:val="en-US"/>
        </w:rPr>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положила ладонь на гитарные струны, чтобы остановить вибрацию. В комнату прослушивания ворвался Трей Миллс и до чертиков ее напугал. Он стоял в дверях, пялясь на нее, и будоража ее сердце. Последний раз она чувствовала нечто подобное в день знакомства с Итаном Коннером, и это вылилось в  самый поганый опыт в ее жизни. Сейчас ей это было абсолютно ни к чему. Ей нужно было сосредоточиться на прослушивани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 колонках раздался голос Макс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правь остальных желающих домой. Нам больше не нужно никого прослушивать. Мы нашли нашего парн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евушку, – крикну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 спросил Макс. – Мы оставляем Эллиот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 Эллиот, – сказала она. – Рейган Эллио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удь я проклят, – прорычал Макс.</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де ты научилась так играть? – спросил ее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Подождите секундочку, «Исходный предел» выбрал ее? Она победила? Серьезно? Она сыграла победный визг на гитаре, протянув последнюю ноту дольше положенно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дошел ближе, и она уловила исходящий от него аромат вишни, кожи и секс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ответила на мой вопро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 самоучка, – сказа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звучишь в точности, как Брайан, я даже подумал, что это он игра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 когда она поняла, с кем он ее сравнил, ее глаза едва не повыскакивали из орбит. – Ты, имеешь в виду, Мастера Синклер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кив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ерьезно? – она улыбнулась, ее сердце билось, как отбойный молоток. – Это своего рода комплимент.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собенно если его говорит Трей, – сказал стоящий в дверях Дар Миллс.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 мире должен быть закон, не позволяющий братьям Миллс находиться вместе в одной комнате. По отдельности они были убийцами женской способности мыслить. А вместе? Мозг Рейган полностью отключился, но пробудились к жизни остальные части ее тела. Братья Миллс были похожи. Оба зеленоглазые. Взгляд Трея был знойным, словно он только что проснулся после долгой ночи, на протяжении которой он трахал какую-то счастливицу. Глаза Дара были пронзительными, заставляющие ее чувствовать себя обнаженной, и Рейган это нравилось. Волосы Трея были короткими, но с длинной челкой, которая свисала на его лицо, привлекая внимание к его глазам, и делала его загадочным. Соблазнительным. Очень соблазнительным. Дар же носил длинные волосы, по длине чуть ниже плеч, они придавали ему игривый вид. Опасный. Очень опасный. У Трея был образ плохиша, усиленный всевозможным пирсингом. Дар же в свою очередь казался более диким. Сексуальная щетина на лице Дара разожгла огонь у Рейган между ног. Она не была уверена как долго она стояла и открыто пялилась на них, представляя как они делаю ее очень счастливой женщиной, одновременно, затем по отдельности, и снова одновременно. Но они ничего не сказали, позволили ей себя разглядывать, ведь они к этому привыкл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 Рейган, – выкрикнула она, и поспешила протянуть Дару ру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ар уверенно пожал ее, как парню-музыканту, а не девушке. Вот черт. Хотя, это даже к лучшему, им же предстоит вместе работать. О, да, они будут вместе работать! Офиге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ар Миллс.</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я знаю, – она нервно хихикнула, желая чтобы кто-нибудь вколол ей успокоительное, пока она не опозорила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 комнату вошел Максимилиан Ричардсон и Трей схватил ее за плечи, помогая устоять на ногах. От прикосновения Трея по ее телу прошел электрический разряд. Она повернулась, с удивлением глядя на него. Он смотрел на нее в ответ, находясь в точно таком же шок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бы хотели сыграть с тобой несколько песен, перед тем как мы подпишем официальный контракт, – сказал Макс, – но хочу сказать, ты невероятная гитаристка. И почему ты до сих пор не играешь в какой-нибудь групп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оторвала взгляд от Трея и заставила переключить его на Макса. Заставила переключить внимание на Макса? Да что с ней происходит? Лидер одной из величайших метал-групп прошлого, современности и без сомнения будущего, говорил с ней о контракте, воплощая в жизнь ее самые дикие желания, а она только и думала, как бы провести несколько минут наедине с Треем, чтобы еще раз услышать его томный голос. По правде, она была готова заняться и другими вещами, но Трей мог бы говорить во время этого. Или когда его рот не был бы заня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я группа распалась несколько месяцев назад, – ответила она Максу. – У нашего вокалиста появился ребенок. Вы же знаете, с появлением у участников детей, группа долго не протягива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ука Трея упала с ее плеча, он проскочил мимо своего брата, который посмотрел на него с жалостью и сжал его плечо. Она что-то не то сказала? Она слегка нахмурилась, стараясь понять, почему Трея так расстроила новость о ее распавшейся группе. Они не были такими уж потрясающими и запоминающимися. Когда Трей вышел из комнаты, часть ее мозга вновь начала соображать. Она была похожа на пускающую слюни фанат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Боже мой, я так взволнована. Вы ребята просто удивительные! Я слушала вас со времен учебы в старших классах. Я очень признательна вам за такую возможнос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 комнате появились другие участники группы: Логан – басист, и барабанщик Стив. Ее группе пришлось немного сжаться, чтобы они все поместились в этой маленькой комнате. Ее группе. Ее. Боже мой, должно быть, это сон. Она ущипнула себя за руку, так сильно как мог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й, похоже, я не сплю, – пробубн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лая, ты чего кричишь? – сказал Стив. – Как тебя зову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жала руку Логану (длинные золотистые волосы, нежные голубые глаза, горячий) и Стиву (длинные волнистые каштановые волосы, мечтательные карие глаза, горячий). Быстро взглянув на Макса (темные короткие волосы, глубокие глаза цвета лесного ореха, еще горячее) и затем Дара (шелковистые черные волосы, пронзительные зеленые глаза и самый горячий). Как она переживет работу в группе с таким количеством сладких и сочных мужчин, без того, чтобы ее трусики не самовозгорели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нам очень понравилось твое звучание, – сказал Макс, – Мы бы хотели отправиться сейчас в зал для репетиций и устроить импровизационное выступление и проверить вливаешься ли ты в группу. Если у тебя, конечно, нет дел поважне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Через двадцать минут она должна быть на работе и подавать кофе посетителям в костюмах от Армани. Это вообще считается важным дело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блять, никаких де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о, – сказал Дар. Его широкая улыбка была как двойная порция эспрессо для ее сердц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шла за группой по коридору в северном крыле огромного особняка Дара. Она еще никогда не была в доме, в котором было не одно крыло. Эта часть дома была полностью отведена группе. На стенах вдоль коридора висели золотые и платиновые диски. Небольшой экскурс в историю «Исходного предела»: постеры; фотографии с церемоний вручения различных премий или живых выступлений; гитары; пропуски за кулисы, барабанные палочки и различная рекламная атрибутика. Очевидно, декоратор Дара решил повторить тут один из залов славы. Жаль у нее не было времени рассмотреть все повнимательнее. Они прошли в еще одну звукозаписывающую студию, заполненную ударной установкой Стива Эймса и инструментами других участников.</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 возите всю эту штуковину на гастроли? – Рейган указала на открытую двер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тив усмехнулся, в глазах появился озорной блеск. У Рейган появилось ощущение, что за этим парнем нужно приглядыва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а, это моя старая установка, я использую ее для особых записей в студии. На гастроли я беру только самое необходимо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вое самое необходимое занимает почти половину грузовика с оборудованием, – сказал Ло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это говорит парень, у которого 400 бас-гитар, – возразил ему Сти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ахну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400?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их гораздо меньш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всего 399, – поддразнивал Стив.</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У Рейган была одна электро-гитара, и та была куском дерьма, и одна акустическая. Она чувствовала себя немного неуютно. Сможет ли она с ее инструментом соответствовать их уровню. Она не знала, но собиралась выяснить. Она ни за что не упустит такую возможнос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и прошли еще одну комнату, которая по обстановке напоминала актовый зал одной из школ. До блеска натертый паркетный пол и большая современная люстра. Вдоль всей стены протянулся полностью заставленный бутылками бар, несколько барных стульев, остальная часть комнаты была пуст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гда Рейган остановилась и заглянула внутрь, она услышала слова Дар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бальный з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мы проводим балы, – сказал Ло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ечеринки? – уточнил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ногда, – ответил Дар.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меня пригласят на следующую вечеринку? – взволнованно спрос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засмея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 сомневай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стальная группа направилась дальше по коридору и вошла в комнату, разговаривая и вспоминая старые вечеринки. Рейган же уловила движение в огромном окне зала, выходившего на открытую террасу. В этом доме все было просто огромным. Интересно, а Дар один здесь живет? Казалось слишком много пространства для одного человека. Она не сомневалась, он с легкостью мог выложить несколько миллионов за этот дом, в то время как она едва могла наскрести несколько сотен на аренду квартир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Мужчина за окном снял свою футболку, и бросил ее на земл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Трей? – задыхаясь, спрос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ажал что-то носом ботинка на полу и огромное джакузи на террасе начало пузырить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снова наслаждается моим джакузи, – ответил Дар. – Я постоянно твержу, что он может переехать ко мне, но он отказывается, ссылаясь, что не хочет мешать. Хотя проводит здесь все свое свободное врем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взглянула на Дара, и осознала, что она вела разговор с одним из популярнейших гитаристов на планете. С одним из своих кумиров.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кажется, в студии его расстроили мои слова. Неужели он переживает из-за распада «Байт-и-Свич»? Если честно, мы были не такой уж классной групп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чно уверен, что он даже не слышал о «Байт-и-Свич», – ответил Дар. Он провел рукой по длинным, шелковистым волосам, прежде чем заправил черные пряди за уши. – Без обид.</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же и не думала. А вы не знаете, что тогда его так расстроил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него сейчас голова полна мыслей. Сегодня утром у Брайана Синклера и его жены родился ребенок. То, что ты сказала о детях, из-за которых распадаются групп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черт! Я не имела в виду «Грешников», – она перевела взгляд с Дара на Трея, который сейчас снимал ботинок. Выглядел он весьма подавленным. – Я хочу с ним поговорить. Вы не могли бы дать мне пару мину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онечно, нам в любом случае еще нужно настроить инструменты.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совершенно забыла, что у нее на шее до их пор висела ее гитара. Она посмотрела на нее, гадая можно ли приближаться с ней к джакуз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чешь, я отнесу ее в репетиционную? – спросил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была ошарашена его проницательностью. Разве богатым и знаменитым рок-звездам не полагается быть засранцам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уду очень признательна, Мистер Милл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засмея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ошу тебя, зови меня Даром. Кроме моего адвоката больше никто не называет меня «мистером Миллсо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нтересно, а зачем ему понадобился адвокат.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Дар. – Она сняла ремень с шеи и протянула ему гитар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осмотрел на ее гитару и скривил нос, словно она была переносчиком заразы.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Знаешь, раз Максу больше не понадобятся его гитары, возможно, ты позаимствуешь одну из его высококлассных гитар, пока ты не подберешь себе более подходящу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акс играл на изготовленных на заказ Gibson Les Paul. Дорогих изготовленных под заказ гитара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серьезно? – выпалила он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овершенно. Спорю, ты сейчас немного взволнованна. Иди пока поговори с Треем. Заставь его улыбаться. Но только давай недолго. Моя группа может начать капризничать, если их заставят ждать. – Он подмигнул ей, и пошел в репетиционную, откуда уже доносились звуки настраиваемых инструментов.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Как только она отошла от игривого подмигивания Дара, Рейган пронеслась по блестящему полу бального зала прямо к выходу на террасу. Трей стоял одной ногой в джакузи. Остальные части его тела были на всеобщее обозрение. Полостью. Он обернулся на ее удивленный всхлип, наградил ее дерзкой ухмылкой и погрузился в вод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За те пять секунд, за которые ей удалось лицезреть его обнаженное тело, Ре</w:t>
        <w:tab/>
        <w:t xml:space="preserve">йган успела запечатлеть в памяти достаточно, этого должно хватить на несколько вечеров в компании ее любимого вибратора. Тело Трея расслабилось в горячей воде, он сидел лицом к окну, глядя на нее с самым трудночитаемым выражением лица. Очевидно, он считал ее полной идиоткой, недотепой, и посмешищем всего человеческого рода. М-да. В ее жизни были первые впечатления и похуж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открыла двери и услышала слабый звуковой сигнал, и осмотрелась по сторонам в поисках источника зву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кажется, ты только что включила сигнализацию, – сказа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ерт. И что я сделала не так? – запаниковав, Рейган быстро захлопнула за собой двер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ак, ты еще и заперла себя на улице, – усмехнулся Трей, поднимаясь из воды. Мокрый, обнаженный и прекрасный, Трей вышел в другую дверь, которая вела в комнату по типу раздевалки. Рейган вновь услышала сигнал, когда он ввел код на приборной панели на стене. Кровь так сильно стучала в ее ушах, что она с трудом бы услышала работающий рядом реактивный двигатель.  Пока Трей вышагивал в ее сторону по террасе, она не могла оторвать от него глаз. Она всегда гордилась своим умением держаться в обществе мужчин, но этот… Должно быть, ее накрыло все волнение относительного сегодняшнего дня и превратило в безмозглую дуроч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усугубил ее состояние, и вместо того, чтобы вернутся в джакузи, подошел и встал перед ней. Не испытывая ни капли смущения, Трей стоял и ждал, пока ее глаза переместятся с его голых ног на плоский живот, твердеющий член. А что его так возбудило? Явно не ее присутствие здесь. Она огляделась по сторонам в поисках сексапильной модели в бикини, с которыми обычно развлекаются рок-звезды. Но поняла, она была здесь единственной представительницей женского пола. Стран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 хочешь ко мне присоединиться? – прошептал он возле ее ух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к ней не прикасался, но через ее тело прошел электрический разряд, превращаясь в похоть. Его томный голос творил невероятные вещи с ее и без того расшатанными нервами и она засмеялась. Она смеялась над Треем Миллсом, вместо того, чтобы сбрасывать свою одежду и запрыгивать к нему в джакузи. Она прикусила губу, изо всех сдерживаясь, чтобы не ударить себя по лб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лагаю, это означает «нет», – Трей развернулся и пошел к джакуз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схватила его накаченную руку, чем удивила даже себя. Трей остановился, и обернулся через плечо, от чего Рейган растаяла от взгляда его сексуальных зеленых глаз.</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я, – вскрикнула она. Вскрикнула? Серьезно? Да что с тобой Рейган? Соберись. Она прочистила горло. – Я пришла не для того, чтобы посидеть с тобой в джакузи. Я пришла вызвать тебя на гитарную дуэль. – Что? Нет, она же пришла не за этим. Она хотела утешить Трея. Сказать, что Брайан ни за что не покинет группу. Хотя откуда ей знать. Она ведь не знакома с Брайаном. Она была всего лишь очередной фанаткой групп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Его брови с интересом взлетели ввер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эл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Мне нужно отрепетировать со своей группой, – она издала всхлип полный ужаса. Сегодня она явно испытывала бурю эмоций. – Моя группа… «Исходный предел», – бубнила она себе под нос. – Твою ж м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засмея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судорожно вздохну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сле нашей репетиции, я вызываю тебя, Трей Миллс, на дуэл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полдень? – спросил он, изображая героя из вестер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сле того, как ты понежишься в горячей водичк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если я стану победителем, ты присоединишься ко мне в джакуз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сердце ненадолго замерл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ты этого хоче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убрал локон с ее лиц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это только начало из списка моих желани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опять засмеялась. Она действительно очень нервничала, но было похоже, что она смеется над ним. Отказывала ему. Да она и за миллион лет не посмела бы посмеяться над Треем Миллсом. Но все же, она продолжала это делать. Он убрал руку от ее лица, и на его лице читалось явное непонимание. Рейган снова захотелось себя удар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если выиграю я, мы поедем с тобой в скейт-парк, – сказала она. Какой еще скейт-парк? Мне что 13 л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катаеш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ногда, – призналась она. О боже, он точно посчитает меня законченной дурой.</w:t>
      </w:r>
    </w:p>
    <w:p>
      <w:pPr>
        <w:pStyle w:val="Normal"/>
        <w:suppressAutoHyphens w:val="true"/>
        <w:spacing w:lineRule="auto" w:line="240" w:before="0" w:after="0"/>
        <w:ind w:left="0" w:right="0" w:firstLine="709"/>
        <w:jc w:val="both"/>
        <w:rPr>
          <w:rFonts w:ascii="Times New Roman" w:hAnsi="Times New Roman" w:cs="Times New Roman"/>
          <w:i/>
          <w:i/>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вучит весел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i/>
          <w:kern w:val="2"/>
          <w:sz w:val="24"/>
          <w:szCs w:val="24"/>
        </w:rPr>
        <w:t>Ведь врунишка – ты, парниш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 </w:t>
      </w:r>
      <w:r>
        <w:rPr>
          <w:rFonts w:cs="Times New Roman" w:ascii="Times New Roman" w:hAnsi="Times New Roman"/>
          <w:kern w:val="2"/>
          <w:sz w:val="24"/>
          <w:szCs w:val="24"/>
        </w:rPr>
        <w:t xml:space="preserve">Да. Отлично. Тогда, увидимся позже. – Взяв себя в руки, Рейган вошла в оставленную открытой Треем дверь, и по доносившейся музыке нашла репетиционный за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вот и ты, – сказал Дар при ее появлении, – А я уже собирался пойти спасать тебя от джакузи и либидо моего братц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Щеки Рейган слегка покраснели. Это бы могло произойти, не выстави она себя полной дуррой.</w:t>
      </w:r>
    </w:p>
    <w:p>
      <w:pPr>
        <w:pStyle w:val="Normal"/>
        <w:suppressAutoHyphens w:val="true"/>
        <w:spacing w:lineRule="auto" w:line="240" w:before="0" w:after="0"/>
        <w:ind w:left="0" w:right="0" w:firstLine="709"/>
        <w:jc w:val="both"/>
        <w:rPr>
          <w:rFonts w:ascii="Times New Roman" w:hAnsi="Times New Roman" w:cs="Times New Roman"/>
          <w:i/>
          <w:i/>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не так глупа, чтобы попасться на удочку этого бабника, – сказал Макс.</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i/>
          <w:kern w:val="2"/>
          <w:sz w:val="24"/>
          <w:szCs w:val="24"/>
        </w:rPr>
        <w:t>А вот тут ты ошибаешься Макс. Она еще как попала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Макс здоровой рукой взял ее за запястье и повел к большому шкафу позади репетиционной. Они стояли перед стеной, на которой были развешаны всевозможные гитары. Некоторые из них принадлежали Дару. Некоторые Максу, и парочка бас-гитар Логана. И каждая из них вызывала у Рейган обильное слюноотделение. Она блаженно вздохнула. Кому нужен мужчина, если у тебя есть гитары? Ей хотелось покататься по ним нагишом, что было бы весьма неудобно, но ей было все равно. Она испытывала настоящую страсть к каждому инструменту в этой комнат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р дал понять, мои гитары мне больше не нужны, – сказал Макс, – по крайней мере, сейчас, так что забира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не могу, – ответила Рейган, даже если ее рука уже тянулась к черной гитаре с изображением синего пламени на корпус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зьми хотя бы одну. Я лучше отдам их тебе, чем продам. Считай это подарк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 ответила она, и сняла понравившуюся гитару со стен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плохой выбор, – похвалил ее Макс.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Ей неожиданно захотелось расплакаться. Максимилиан Ричардсон сделал ей комплимент. И позволил ей прикоснуться к его гитаре. Даже лучше, позволил играть на его гитаре. Интересно, она сможет к такому привыкну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Как только они подключили ее гитару к усилителю, Макс назвал песню, и зазвучали первые аккорды. Рейган радовалась, что перед прослушиванием отрепетировала все песни группы. Она знала что делать, и это впечатлило остальных участников. Мил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ока она играла со своей новой группой, ей постоянно приходилось напоминать себе, что она в состоянии полностью повторить игру Макса. Ведь это было не так уж сложно. Главным талантом группы был Дар Миллс, игравший на шестиструнной гитаре. Рейган играла с привычной для нее страстью, однако ей приходилось сильнее концентрироваться в присутствии четырех великолепных музыкантов. Эти мужчины были ее вдохновителями. Они были богами рока. Богами. И они уже приняли ее к себе. Они отыграли почти половину из их сет-листа. Спустя несколько песен Рейган расслабилась, но все же продолжала следить за своим звучанием. Она заняла более удобную позу, слегка расставила ноги, закрыла глаза, и покачивала головой в такт сильному и тяжелому биту Стива вместе с низкими рифами баса Логана. Изумительный голос Макса вводил ее в транс. Она переключила свое внимание на тяжелые и энергичные рифы Дара, стараясь полностью их дополнять. Когда песня закончилась, Рейган открыла глаза и увидела, что к ней обращены все четыре пары глаз.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 покраснев, спрос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бщий сбор группы! – крикнул Стив, выбираясь из-за своей установки задевая при этом несколько тарело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этот сбор включал ее или нет? Она посмотрела на Макса, в поисках ответа на свой вопро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рикрепил микрофон к стойке, и, заметив ее взгляд, ответи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ты пока побудь здесь. Мы скоро вернем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Ее душа ушла в пятки. Ее исключили. Они передумали. Она знала, все шло слишком хорошо, чтобы быть правдой.  Она ошибочно считала, что все делала правильно, что она влилась в их коллектив. Она обманывала себя, полагая, что и в ее жизни может произойти чуд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 радостно ответила она, однако никакой радости она не испытыва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Ее мечта хоть на сорок минут, но все-таки осуществи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Группа вышла из комнаты, оставив ее одну. Она развлекала себя, играя один из старых рифов Байт-и-Свич. В ее поле зрения появилась пара босых ног. Она резко подняла голов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этим рифом ты хотела сразиться со мной на дуэли? – спросил Трей. – Я его никогда не слыш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ама сочинила этот риф, но он не достаточно хорош.</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мне он вроде как понравился. Хочешь использовать ег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днял гитару Дара, и закинул ремень себе на шею. Широкий кожаный ремень протянулся вдоль его обнаженной груди. Корпус гитары Дара располагался в районе его паха. И увы, уже не обнаженного паха. Трей был без футболки, но надел джинсы. Высунув язык, Рейган долго пялилась на его пирсинг в соске, до того как вспомнила, что Трей задал ей вопро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ее, он слишком легкий. Выбери т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Что скажешь на счет вступления к «Безумному поезду»? </w:t>
      </w:r>
      <w:r>
        <w:rPr>
          <w:rFonts w:cs="Times New Roman" w:ascii="Times New Roman" w:hAnsi="Times New Roman"/>
          <w:i/>
          <w:kern w:val="2"/>
          <w:sz w:val="24"/>
          <w:szCs w:val="24"/>
        </w:rPr>
        <w:t>(прим. от переводчика герои говорят о песни Ozzy Osbo</w:t>
      </w:r>
      <w:r>
        <w:rPr>
          <w:rFonts w:cs="Times New Roman" w:ascii="Times New Roman" w:hAnsi="Times New Roman"/>
          <w:i/>
          <w:kern w:val="2"/>
          <w:sz w:val="24"/>
          <w:szCs w:val="24"/>
          <w:lang w:val="en-US"/>
        </w:rPr>
        <w:t>u</w:t>
      </w:r>
      <w:r>
        <w:rPr>
          <w:rFonts w:cs="Times New Roman" w:ascii="Times New Roman" w:hAnsi="Times New Roman"/>
          <w:i/>
          <w:kern w:val="2"/>
          <w:sz w:val="24"/>
          <w:szCs w:val="24"/>
        </w:rPr>
        <w:t>rn</w:t>
      </w:r>
      <w:r>
        <w:rPr>
          <w:rFonts w:cs="Times New Roman" w:ascii="Times New Roman" w:hAnsi="Times New Roman"/>
          <w:i/>
          <w:kern w:val="2"/>
          <w:sz w:val="24"/>
          <w:szCs w:val="24"/>
          <w:lang w:val="en-US"/>
        </w:rPr>
        <w:t>e</w:t>
      </w:r>
      <w:r>
        <w:rPr>
          <w:rFonts w:cs="Times New Roman" w:ascii="Times New Roman" w:hAnsi="Times New Roman"/>
          <w:i/>
          <w:kern w:val="2"/>
          <w:sz w:val="24"/>
          <w:szCs w:val="24"/>
        </w:rPr>
        <w:t xml:space="preserve"> </w:t>
      </w:r>
      <w:r>
        <w:rPr>
          <w:rFonts w:cs="Times New Roman" w:ascii="Times New Roman" w:hAnsi="Times New Roman"/>
          <w:i/>
          <w:kern w:val="2"/>
          <w:sz w:val="24"/>
          <w:szCs w:val="24"/>
          <w:lang w:val="en-US"/>
        </w:rPr>
        <w:t>Craze</w:t>
      </w:r>
      <w:r>
        <w:rPr>
          <w:rFonts w:cs="Times New Roman" w:ascii="Times New Roman" w:hAnsi="Times New Roman"/>
          <w:i/>
          <w:kern w:val="2"/>
          <w:sz w:val="24"/>
          <w:szCs w:val="24"/>
        </w:rPr>
        <w:t xml:space="preserve"> </w:t>
      </w:r>
      <w:r>
        <w:rPr>
          <w:rFonts w:cs="Times New Roman" w:ascii="Times New Roman" w:hAnsi="Times New Roman"/>
          <w:i/>
          <w:kern w:val="2"/>
          <w:sz w:val="24"/>
          <w:szCs w:val="24"/>
          <w:lang w:val="en-US"/>
        </w:rPr>
        <w:t>Train</w:t>
      </w:r>
      <w:r>
        <w:rPr>
          <w:rFonts w:cs="Times New Roman" w:ascii="Times New Roman" w:hAnsi="Times New Roman"/>
          <w:i/>
          <w:kern w:val="2"/>
          <w:sz w:val="24"/>
          <w:szCs w:val="24"/>
        </w:rPr>
        <w:t>).</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а обожала этого мужчину. У него был отменный вкус. Рейган заиграла вступление к «Безумному поезду» не дожидаясь сигнала. Ее пальцы без проблем перебирали струны, воспроизводя знакомую песню, после чего она остановилась, а Трей повторил сыгранный ею кусок. Когда он закончил, Рейган ускорили темп вступления, и сыграла его заново. Трей с идеальной точностью повторил за ней. Следующий раз она сыграла еще быстрее, так сильно концентрируясь на нотах, но не заметила, как близко стоял Трей, пока их руки не соприкоснулись. Она пропустила несколько нот, и ей стало труднее перебирать струны дрожащими пальцами. Трей был левшой, а она правшой, поэтому грифы их гитар смотрели в разные стороны. Рейган продолжила играть, исправляя свою ошибку. Трей копировал ее мелодию, специально повторяя ее ошибку. Она взглянула на него и улыбнулась. Он улыбнулся в ответ, а потом подмигнул. Следующие несколько нот звучали как серенада взбесившихся котов. Ее сердце бешено билось в груди. Она опустила взгляд на его губы. Ее киска сжалась, стоило ей увидеть, как он провел кончиком языка по своей верхней губе. Боже, как же ей хотелось, чтобы он ее поцелова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Словно прочитав ее мысли, Трей повернулся, склонил голову и поймал ее губы в страстном, голодном поцелуе. Остолбенев, Рейган отстранилась и занесла руку, чтобы влепить ему пощечину, но вовремя себя остановила. Она утонула в его глазах, ее рука замерла в миллиметре от его угловатой челюсти. Он наклонил голову, и теперь ее пальцы касались его щеки, затем чуть повернул ее в сторону, и теперь пальцы Рейган пробежались по его губам. Он едва ощутимо поцеловал подушечки ее пальцев, от чего из ее горла вырвался отчаянный стон. Она обхватила его шею обеими руками, и притянула к себе для отчаянного поцелуя.   </w:t>
      </w:r>
      <w:r>
        <w:rPr>
          <w:rFonts w:cs="Times New Roman" w:ascii="Times New Roman" w:hAnsi="Times New Roman"/>
          <w:sz w:val="24"/>
          <w:szCs w:val="24"/>
        </w:rPr>
        <w:t xml:space="preserve">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тут же взял контроль над поцелуем, нежно посасывая ее губы, подразнивая их умелым языком и легкими покусываниями. Она притянула его ближе, желая соприкоснуться с его твердым телом. В комнате раздалась какофония скрипа, когда струны на их гитарах соприкоснулись и начали тереться друг об друг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 двое, играете ужасную музыку, – сказал вернувшийся в комнату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отпрыгнула от Трея, понимая, он совсем ее не держал. Все прикосновения были ее собственной инициативой. О господи, она же буквально предлагала ему себя. Ей должно было быть стыдно, но она ничего такого не чувствовала. Наоборот, она хотела набрасываться на него, снова и снова, до тех пор, пока он бы ее не пойма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значает ли это, что я победил? – спросил Трей, и его низкий голос сотворил невероятное с ее соскам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опустила глаза на свою майку. Ага, ее возбуждение теперь было заметно всем. Она сложила руки на груди. И почему она решила не надевать сегодня лифчик? Не то, чтобы ее грудь была такой уж большой, и требовала каждодневного ношения лифчика, но сегодня он бы ей точно не помеша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Бро, а я что разрешал тебе брать мою гитару? – поинтересовался Дар.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снял гитару и протянул ее брату. Рейган вскрикнула от неожиданности, когда Трей прижал ее к себе и захватил ее губы в поцелуе. Радуясь, что на этот раз не она была инициатором их близости, Рейган обвила руки вокруг его талии, и прижала ближе. Впервые в жизни она сожалела о висящей на шее гитаре, которая мешает насладиться ощущениями подтянутого тела Трея. Ощущения его явного возбуждения воспламенили ее еще сильнее. Почему вместо того чтобы оттолкнуть его, она таяла в его объятиях? Почему она гладила гладкую голую спину парня, с которым только что познакомилась? И почему этот мужчина был таким неотразимы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Губы Трея переместились к ее ух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чу тебя, – шепну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рожь откровенной похоти пробежалась по ее позвоночнику, и она сдалась под его натиском. Боже, да, возьми меня ты чертовски сексуальный парень. Прямо здесь и сейчас. Любым способом. Я тоже тебя хоч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нам нужно поговорить минутку с твоим последним завоеванием, – сказал Дар. – Ты же не против? – Он махнул рукой с а-не-убрался-бы-ты-отсюда в д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оследнее завоевание? Мог ли мужчина, заставивший ее чувствовать себя особенной быть просто бабником? Она поняла, способность дарить такие чувства и делала его отличным бабником. Рейган точно ждут страдания от разбитого сердца. Но пока до этого далеко, Рейган не будет упускать возможность оказаться в новой группе, или объятиях этого мужчин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Жду тебя в джакузи, – сказал ей Тре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нечно не самая лучшая идея, но она проиграла в их дуэли. Хотя этого могло бы и не произойти, не начни он к ней прикасаться, отвлекая ее от музыки. И слава богу, что он это сделал. В противном случае им пришлось бы поехать в скейт–парк. Ага, не самая лучшая иде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скоро приду, – ответила она, с дрожащим от нетерпения сердце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рошел мимо всех участников «Исходного предела». Лицо Рейган залилось краской. Снова. Они все были здесь? Что они теперь о ней подумаю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посовещались, – начал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ыражение на их лицах было весьма серьезными. Рейган тяжело сглотнула. Началось. Сейчас ее мечты разобьются о скал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хотим подписать с тобой контракт на следующий сезон, – сказал Макс. – Часть выступлений состоится в Соединенных Штатах. А затем будет мировой тур. Мы сможешь к этому времени собрать свое дерьм… эм свои вещ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 выкрикну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о, – сказал Макс, и с его лица спала улыбка. – Но у нас есть некоторые сомне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омне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первых, ты – девуш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была, когда в последний раз проверяла. И в этом есть какие-то проблем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огут возникнуть. Тебя могут оскорбить некоторые вещи, происходящие в турн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из обидчивых, – хрюкнула Рейган. – Уж поверь мне, Мак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парни, – сказал Логан. – И мы не привыкли следить за своим поведение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почему вам нужно следить за своим поведением? – спросил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едь ты девушка, – ответил Сти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с этим мы разобрали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не хотим, чтобы ты испугалась и сбежала от нас в середине турне, – сказал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не мечтайт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толкнешься с вещам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няла. Вы парни отрываетесь. Трахаете шлюх. Материтесь, ругаетесь, сходите с ума и бьете вещи. Мне все равно. Я с этим справлю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арни переглянулись между соб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 этим справлюсь, – заверила их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адно, но мы все будем в бешенстве, если ты нас подведе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подвед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 вторы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се четверо опустили глаза в пол. Это должно быть нечто серьезное, раз четверо крутых рокером не осмеливались смотреть ей в глаз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все заметили что ты… – бубнил Сти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хрененно горячая, – выпалили Ло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горячая, – поддакивал Макс, – 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лая, тебя нужно приодеть, – закончил предложение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была охрененно горячей, но ее нужно было приодеть? Она стиснула зубы, сдерживая бушевавшую в ней ярос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если я откажу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огда таблоиды раскритикуют тебя в пух и пра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мы понимаем, ты здесь ради музыки, как и мы, но… у нас как бы репутац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еликолепно выглядящих, – спокойно договор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если ты не захочешь поддерживать эту репутацию, будь готова слышать об этом на каждом шагу, – сказал Мак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мнишь тот раз, когда Дар подстригся? – просил Логан. – Тогда это стало чуть ли не национальной трагеди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подумаю об этом, – сказала Рейган. Если она не станет краситься, то будет выглядеть, как жаба в окружении принцев. Только этого не хватал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 </w:t>
      </w:r>
      <w:r>
        <w:rPr>
          <w:rFonts w:cs="Times New Roman" w:ascii="Times New Roman" w:hAnsi="Times New Roman"/>
          <w:kern w:val="2"/>
          <w:sz w:val="24"/>
          <w:szCs w:val="24"/>
        </w:rPr>
        <w:t xml:space="preserve">Мы также считаем, что тебе потребуется личный телохранитель, – сказал Стив, – Когда наши фанаты тебя увидят… – он изобразил низкий рык, отчего Рейган почувствовала себя беспомощной добычей перед опасным хищнико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лохранител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У нас есть охрана. Но они не привыкли работать с кем-то одним. А мы не хотим, чтобы ты пострада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пустила подбородок и наградила их холодным взглядо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арни, послушайте. Я не какая-то там неженка. Я знаю как вести себя в толп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не хотим, чтобы ты пострадала, – повторил Дар. – И постоянно будем об этом беспокои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крыла лицо руками, зная, что никуда от этого не деть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адно. Я знаю кое-кого, кто сможет меня защит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е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мой сосед по квартире работает в охране. И то, как он чрезмерно меня оберегает, могу с уверенностью сказать, он точно от этого кончает.  – Будет весело, если ее лучший друг Итан поедет с ней в турне. Так и она будет меньше волноваться, и он сможет ее защит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значит, ты подпишешь с нами контрак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ще как.</w:t>
      </w:r>
    </w:p>
    <w:p>
      <w:pPr>
        <w:pStyle w:val="Normal"/>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kern w:val="2"/>
          <w:sz w:val="24"/>
          <w:szCs w:val="24"/>
        </w:rPr>
        <w:t xml:space="preserve">А после этого отпраздную в джакузи с Треем Миллсом. </w:t>
      </w:r>
    </w:p>
    <w:p>
      <w:pPr>
        <w:pStyle w:val="Normal"/>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sz w:val="24"/>
          <w:szCs w:val="24"/>
        </w:rPr>
        <w:t>Глава  4</w:t>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откинулся на стенку джакузи и закрыл глаза. Он гадал, сдержит ли Рейган обещание за проигранную дуэль или нет. Он еще не мог ее понять. И его это немного волновало, но в тоже время  нравило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з коридора доносились восторженные визги. Трей приоткрыл один глаз и через окно бального зала увидел, направляющуюся к раздевалке Рейган. Затем она появилась на террасе. Она остановилась перед джакузи, сжимая в руках листы бумаги, словно это был выигрышный лотерейный биле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тракт на год с возможностью последующего продле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Шикар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гонорар. Я столько денег и за десять лет бы не заработа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сходный предел» могут себе это позвол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радостная улыбка начала немного спадат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все равно. Ты же меня даже не знаешь. – Она вытащила телефон и набрала номер, тараторя миллион слов в минуту. – Итан. Итан, послушай. Я выиграла конкурс, да-да, выиграла. И только что подписала контракт с «Исходным пределом». В течение следующего года я буду их ритм-гитаристкой. – Она замолчала, слушая ответ какого-то Итана. – Да, ты мне говорил. Позлорадствуешь позже. – Трей должен был догадаться, такая девушка как Рейган не могла быть свободной. Он начал подниматься из воды. В этот момент глаза Рейган расширились, и она подошла ближе, толкая его обратно в воду. – Останься, – сказа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смеялся, стоя в булькающей воде, подбоченившись. Хорошо. Если он не мог ее трахнуть, то мог пообщаться с ней, как с другом. Она уже ему нравилась. Она была интересной. Не такой, как все. Горячей, как ад. Отлично целовалась. Но почему она его поцеловала, если у нее есть парен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ужна работа? – сказала она в трубку. – Он хотят нанять мне личного телохранителя. Если согласишься, то будешь сопровождать меня в турне. – Она закатила глаза. – Нет, не по этому. Подумай над моим предложением, ладно? Деньги хорошие, да еще и много бонусов. Хорошо, все, я не могу больше говорить. У меня свидание с Треем Миллсом в джакуз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Свидани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положила трубку. Поцеловала контракт и затем вернулась в раздевал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А теперь куда она пошла? Трей покачала головой и сел обратно в джакузи. Рейган вернулась через секунду в сексуальных розовых трусиках и белой майке. Так, а это совершенно несправедливо. В таком виде он никак не сможет думать о ней, просто как о друге. Он вообще перестал соображать, стоило ему заметить выступающие через белую майку соск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сегодня без лифчика, поэтому мне придется остаться в майке, – сказала она, увидев пристальный взгляд Трея. – Хотя, я могу остаться и топлесс.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е мог подобрать слова. Он был слишком занят разглядыванием Рейган. Она ступила в джакузи, и вода скрыла ее стройные ноги. Черт, он был твердым, как камень. И если она будет топлесс…</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прав. Я веду себя глупо, – сказала Рейган. – Как будто ты до этого не видел парочку сисек. Я права? К тому же, мои не такие уж выдающие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режде чем Трей успел подтвердить или опровергнуть ее заявление, Рейган ухватилась за край майки и стянула ее через голову. Ее прекрасная грудь колыхнулась, пока она снимала майку, которую после отбросила в сторону. Трей запротестовал, когда Рейган погрузилась в воду, пряча от его взгляда небольшие бугорки с манящими, розовыми сосками. Он постучал кончиком языка по верхним зубам, борясь с желанием подразнить эти соски. Не смотря на ее слова, ее грудь была идеальной и ему очень хотелось показать, какой превосходной он ее считал. Рейган села рядом с ним, на расстоянии вытянутой руки, но она не прикасалась к нему. И пока он представлял, как наброситься на нее и приступит к делу, что-то его останавливало. Он хотел пообщаться с ней сильнее, чем трахнуть. Очень странно. Потому что он очень, очень сильно хотел ее трахну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р сказал, утром у Брайана родился ребенок, – сказа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я никогда не думал, что Брайан сможет вытолкнуть что-то через такую маленькую дырочку. Это было охрененно бруталь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смеялась и брызнула в него вод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же понимаешь, о чем я говорила. Его жена родила ребенка. Это мальчик или девоч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ичего не мог с собой поделать и улыбнулся. Ему снова захотелось подержать этого мальчугана на рука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альчи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его виде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я присутствовал при его рождении, – он специально пропустил часть, где он упал в обморок. – Он точная копия своего отц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мииииилллло, – пропе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смея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ровно дышишь к Синклер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оже мой, этот мужчина такой сладки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е мог с этим не согласить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огда я говорила, что группа распалась с появлением ребенка, я не имела в виду распад «Грешников».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рикоснулась к его руке, как и в прошлый раз, между ними пробежал электрический разряд.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никогда не уйдет из группы, – сказал Трей. – Но все… меняет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это плох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некотором роде да, – вздохнул Трей. – Полагаю, в жизни всегда приходит время переме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лава богу, – сказала Рейган. Ее серо-голубые глаза стали слегка светлее. – Я думала, буду до конца своих дней подавать коф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этим зарабатываешь на жизн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ффф, нет. Разве ты не знал? Я ритм-гитарист в «Исходном предел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вздернула подбородком, а после покачала головой. У Трея дух захватывало от ее красоты. Он улыб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здравляю. Как долго ты играеш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и го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чуть язык не поглоти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сего за три года научилась так игр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о этого я играла на виолончели, потом переключилась на гитару. Но д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ы что, вроде какого-то дарования, 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ожала плечам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ыигрывала несколько музыкальных конкурс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до сих пор играешь на виолончел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играла для папы, я не для себя. Он учитель музыки. В детстве я играла на скрипке, но когда достаточно подросла и была в силах удержать виолончель, то переключилась на не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был очень строги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совсем. Просто мне нравилось радовать отца. После развода с мамой, у него в жизни было мало радости. Он до сих пор хранит все сертификаты, ленточки, трофеи со всех моих конкурсов. Мне нужно ему позвонить и сообщить, то я еду в турне с «Исходным пределом», – она засмеялась. – Ему это не понравит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кажется, он будет годиться тоб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рикрыла рот ладонью, словно собиралась выдать ему великую тайн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 на дух не переносит рок-н-рол. Это приводило к моим бунтам в подростковом возрасте, а после и переезду в Лос-Анджелес, сразу же после того, как мне исполнилось 21. В детстве мне разрешалось слушать только классическую музык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оей мамы было тоже самое, вот только с кантри. – Трей немного задрожал. Иногда у него были кошмары, что за все грехи ему в аду придется вечность исполнять «Кумба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как давно ты играешь? – спросил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му было стыдно признавать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Хм, около 15 лет. – Вернее 18, но кто считае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обожаю твое звучание. Ты дополняешь Брайана, словно он твоя вторая половинк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играешь, как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смутилась. Черт, ему захотелось ее поцеловать. Она была грубой для девушки, но было в ней и что-то нежное. Эта смесь сводила его с ума. Ему не давал покоя факт, что она играла на гитаре, как мужчина, которого он любил на протяжении целой декады.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то такой Итан? – спросил Трей. Если она скажет, что это ее парень, то Трей нарушит свое правило не связываться с людьми в отношениях. Он хотел эту девушку. И это не походило на его привычные «бери и уходи» отношения с противоположным поло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й лучший друг.</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лько друг? – Трею совершенно не хотелось вмешиваться в отношения, где партнеры были еще и лучшими друзьями, однако он это сделает ради этой уникальной девушки. Было в ней что-то, что он хотел понять и узн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у, мы когда-то встречались, – ответила Рейган, – но… хм, скажем так, я ему не подходи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е подходила? Этот парень что, тупиц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шутишь, д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замечательный. Правда. Жаль ему нравятся мужчины. Я застукала его трахаюшим парня в душе. Я была в шоке от увиденного. Особенно если учитывать, что я стояла голой, готовой к нему присоедини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опустил глаза. Интересно, ее беспокоит гомосексуализм? Он никогда не скрывал своей бисексуальности, но сегодня утром он поклялся больше не связываться с мужчинами, значит, эта тема больше не должна его волновать. Ведь так? Но все же, он не думал, что логика применима в отношении Рейган, но как говорят «меньше знает – крепче спи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же ни какой-нибудь гомофоб, 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искренне засмеялся, поднимая глаза, встречаясь с ее удивленным взглядо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Вовсе н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Что происходит за закрытыми дверьми спальни – это личное дело каждого. Но было бы хорошо, если бы меня предупредили. Я даже не подозревала, что он гей. Ведь мы занимались этим, как кролики. – Рейган задумалась, и сейчас выглядела немного отдаленной. Этот парень Итан, сделал ей больно. Это было видно сразу. Но она каким-то образом его простила, раз они до сих пор дружили. Должно быть, она придерживалась открытых взглядов. Трей очень на это надеял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ты попросила этого парня Итана быть твоим телохранителе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он отлично с этим справится. Он всегда меня защищает. Иногда даже чересчур.  Он продолжает отпугивать моих парне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у тебя есть сейчас парен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думаешь, я бы тебя поцеловала, будь у меня парен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встречал достаточное количество девушек, которые позволяли их целовать и не только в присутствии их парне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ебя плохо знаю, чтобы ответить на этот вопрос.</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бы не ста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верил 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у тебя есть девуш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думаешь, я сидел бы сейчас голым в джакузи, будь у меня девушк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лыб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нет девушки. Отношения не для мен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что тогда для т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еселое времяпрепровождени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чень жал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го сердце сжалось, и он не понимал почему. Обычно, он тут же уходил, если кто-то не разделял его взглядом. Но на этот раз он поднял голову и встретился с ее взгляд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о возможно тебе удастся меня переубеди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расхохота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этот подкат и правда работа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икогда не додумывался использовать его раньше. Возможно потому, что это лишь все усложнит. Он не понимал, что же изменилось сегодня утром, и вызвало в нем желание к чему-то большему. Особенно, если в этом участвует Рейган Эллио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был не подкат, – ответил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ллс, я на это не куплю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аклонился ближе к ее уху. Он дождался пока ее шею и руки покроют мурашки, а после заговорил хорошо отрепетированным соблазнительным голос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ешь, в чем ты сейчас нуждаешься? – она задрожала, Трей наклонился еще ниже, и теперь его горячее дыхание обжигало ее кожу прямо за ушком. – В жестком, неторопливом сексе у сте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задержала дыхани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вот это был подкат, – прошептал ей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шлепнула его по плеч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на это бы я повела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ыпрямился и изогнул бровь, глядя на не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рьез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потому что это правда. Именно это мне сейчас и нужно. Жесткий... неторопливый… трах у сте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 его яйцах началась пульсация. То, как она произнесла слово «трах» создавало ощущения, будто он уже был в н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ы именно тот мужчина, который даст мне это, – сказала она хриплым голос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Его сердце пропустило удар. Трей потянулся к ней, но Рейган обхватила его голову руками, до того, как их губы успели встретиться. Она смотрела в его глаза, а потом подмигну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был мой подкат, – сказала она, и оттолкнула его от с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смеялся, впервые он начал то, что не смог закончить. Он откинулся на спенку джакузи, закрывая глаза мокрыми руками. Возможно, он встретил подходящую ему девуш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мне можно к вам присоединиться? – спросил Дар, стоя у края джакуз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был рад, что его брат додумался натянуть плавк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ы просто общаемся, – сказала Рейг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осто общаетесь? Ты, должно быть, замужняя или еще что, – сказала Дар.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сегодня немного заторможен. Он использовал подкат с жестким, неторопливым сексом? – Дар расположился напротив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ахнула от возмуще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чевидно, 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дурок, – прорычал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ты придурок, – сказал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жал плечам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у что тут скажешь? Я люблю сек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на мгновение задержала на нем взгляд, потом  пробурчала нечто похожее на «Я тоже», прежде чем переключила свое внимание на Дар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стальные разошлись по дома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потянулся к бокалу с колой, стоящей рядом с джакузи, и сделала глоток.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Это наш первый перерыв между гастролями. Нам нужно провести какое-то время порозн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я, пожалуй, пойду, – сказала Рейган, – Не хочу тебе надоес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посмотрел на нее и поймал ее взгляд.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я не думаю, что это будет проблем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покраснела. Трей насупился. Дару не нужно было придумывать разные методы, чтобы очаровать женщину. Ему достаточно просто сидеть рядом, и источать Даро-флюид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хочешь чего-нибудь выпить? – спросил Дар у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Черт. Трей должен был первым спросить ее об эт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в горле немного пересохл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ринесу, – предложил Трей. Когда он начал подниматься, Рейган положила руку ему на бедро, останавливая его. Его голое бедр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го член начал утолщаться в порыве нахлынувшей страст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же голый, – напомнила ему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 он мог спокойно выйти из воды до того, как она к нему прикоснулась. А теперь, если он поднимется, то опозориться перед братом. Когда она не убрала свою руку, Трей придвинулся к ней. Ему хотелось, чтобы она касалась его везде, а не только бедр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уже видел его голым. И если честно, не очень впечатлился, – сказала Дар, отпивая колы. – Гарольд! – прокрича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ут же возле джакузи встал его слуга/дворецки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нибудь желаете, Мистер Милл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гост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 Гарольд повернулся к Трею и Рейган. Блеск послеполуденного солнца, отражающийся от его лысины, едва не ослепил Рейган. – Не хотите что-нибудь выпить? Или перекусить? А может вишневый леденец?</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кив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что у вас есть? – спросил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е что пожелаете, – ответил Гарольд.</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секс на пляж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гда только пожелаешь, – ответил ей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провела рукой вверх по его бедру и Трей застыл. Еще немного и она к нему прикоснет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жалуй, я лучше воздержусь, – сказала она. – Мне еще предстоит сесть на нужный автобус до дом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В словаре этой девушки должно отсутствовать слово воздержание. Взгляд Трея опустился на ее проглядывающиеся в воде темно-розовые соски.  Он прикусил губу, чтобы опять не начать соблазнять ее. Ее пальчики нежно пробегались вверх вниз по его бедру. С каждым разом она все ближе подбиралась к его промежности, но тут же отводила руку. На этот раз она остановилась буквально в дюйме от не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 господ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шь не переживать на этот счет, – успокоил ее Дар. – Выпей если хочешь. А если тебя немного развезет, то водитель отвезет тебя на лимузине дом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Глаза Рейган заблестел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тебя есть лимузи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лимузин группы – ответил Дар, – Так что технически и твой тож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Может. Быть, – ее рука сжала бедро Трея, и он чуть не погрузился в воду. – Трей, ты это слышал? У меня есть лимузи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оворковал ей на ух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обязаны на нем прокати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будет весело. Мы могли бы заскочить на мою работу, чтобы я уволилась. Или меня бы уволили. Мне все рав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за что им тебя увольнять? – спросил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 то, что я прямо сейчас должна быть на работе, а я им даже не позвонила и не сообщила, что не приду. Это очень безответственно с моей сторо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всегда такая безответственная? – поинтересовался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ижу в одних трусиках в джакузи с парой братьев-рокеров, и один из них голый. Это, по-твоему, ответствен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еня все устраивает, – сказал Дар и засмеял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улыбну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У меня есть привычка делать, что я хочу, и когда хочу. Ебала я последстви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идвинулся ближе, проводя кончиком носа по ушной раковине, говоря ей томным голос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я могу быть этими последствия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вернула голову, немного вскидывая бров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всегда такой пошлы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он еще хорошо себя ведет, – ответил Дар и снова засмеялся. Его брат решил сегодня над ним поиздеваться. Но ничего Трей в долгу не останется, расквитается при первой же возможност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ак и поняла. – Рейган наклонила голову, пока их губы не оказались на расстоянии вздоха. Трей не помнил, когда в последний раз так сильно желал поцеловать девушку. И впервые в жизни не был уверен, как правильно сделать первый шаг. Ее сигналы были такими смешанными и сбивали его с толку. А возможно потому, что он и сам не знал, чего именно хотел от нее. Может, ему вообще ничего от нее не нужно. Или же он просто хотел ее. И точ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знаешь, что я делаю с негодными мальчишками? – спроси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оводишь их до грани, а потом уходишь, – предположил Дар, отпивая от своего напитк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оскали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мен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Хорошо, блять, раз она все равно его отошьет, то он попробует закинуть удоч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знаешь, что я делаю с непослушными девчонками? – спросил он, ловя ее взгляд.</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Чт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адеваю свой писинг на язык, – он провел пальцем по дырке, на середине язы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 казалось, ей было скучно. Какого черт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я дразню им их клитор, пока они не закрича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что же они выкрикиваю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Трей. Трахни меня. Пожалуйст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драла голову, глядя поверх нег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баналь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усмех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акая прелесть, – сказал он. – Рейган, мне кажется, я тебя люблю.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ткнись, Дар, – прорычал Трей. Он грозно зыркнул в сторону брат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окрая рука Рейган погладила щеку Трея, поворачивая его лицом к не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знаешь, чтобы выкрикивала 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нимал, что ступал на опасную дорожку, но ничего не мог с собой поделат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чт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лицо расслабилось, глаза закатились, рот чуть приоткрылся, безошибочно изображая женский оргаз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Трей. Мне нужно, чтобы ты был во мне. Не позволяй мне кончать, пока ты не будешь долбить меня своим толстым членом. Жестко и глубоко. О, да. Сильнее, прошу, тебя сильне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У Трея пересохло во рту. Рейган открыла глаз и дьявольски усмехну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скажешь, где здесь уборна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В этот момент он понятия не имел, где находится уборная. Неужели она после этого представления хотела услышать внятный отв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огда Трей только и мог, что пялиться на нее, Рейган повернулась к Дар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борна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у тоже потребовалось несколько секунд на отве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м, да. В раздевалке есть одна, – он махнул мокрой рукой в сторону дом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 Рейган вышла из джакузи. Вода стекала по ее красивому телу, оставляя влажные следы на полу. Трей наблюдал, как ее округлые ягодицы двигались под прилипшими к телу сатиновыми трусиками. Когда она скрылась из вида, он откинулся на спинку джакузи и застона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она лакомый кусочек, – сказал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тот час же выпрямил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решил ее соблазнить? – Ему не понравилась мысль соперничать с братом, но Рейган продолжала искушать его нарушить свои привычные убежде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г бы, – ответил Дар, – но а) она в моей группе и я не спешу рисковать своей карьерой ради женщины; б) кажется, ей нравишься т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я думаю, она лишь водит меня за нос.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хихик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я чуть не кончил от ее маленького представле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ще б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еще никогда не встречал девушки, способной дать тебе отпор. Обычно они или считают тебя самым большим придурком на земле, или падают к твоим ногам от одного твоего взгляда. Но она другая. Мне кажется, вам будет хорошо вмест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так думаешь? – Трей осмотрел на дверь, в которую ушла Рейган, надеясь, что она скоро вернется. Он уже скучал по ней. По звуку ее хрипловатого голоса. Или как поднимались уголки ее губ, когда она дразнила его. И по ее руке на его бедр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будет держать тебя на коротком поводке. Как все прошло утр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прошло? – спросил Трей, не уследив за резкой смены темы разговор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ово тебе было видеть Брайана с сын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рдце Трея замерл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х это… Ну, я. – Он положил руку на середину груди. К нему вернулись утренние эмоции, сильные и болезненные, как и всегда, напоминавшие раскаленное железо, воткнутое в его сердце. Если бы он не сконцентрировался сейчас на Рейган, то они бы поглотили его. Она была именно тем отвлечение, которое ему было так необходимо. – Брайан принадлежит Мирне. И я решил… мне пришло время… двинуться дальш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скользнул по лавке, приближаясь к брату, обнимая его за плеч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 порядке? – его голос был полон забот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был единственным человеком на земле, кто знал, кем для него был Брайан. Единственный. Как и положено старшему брату, Дар еще несколько лет назад советовал ему отказаться от Брайана, но Трей не мог. И Дар спокойно утешал Трея, был его жилеткой,  когда тому нужно было поплакать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ебе нужно об этом поговорить? – спросил Дар, перемещая руку на затылок Трея, прижимая его виском к своему плечу. Трей даже и мечтать не мог о более понимающем брате, чем Дар.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ужно привыкнуть к этой мысл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я тебе понадоблюсь, ты знаешь, где меня найти. Ты же знаешь, я всегда готов тебя выслуш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лыбнулся, похлопывая его по груд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Дар.</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Боже мой, вы двое, просто чертовски красивы, – сказала появившаяся на террасе Рейган. – Мой вибратор точно выйдет сегодня из стро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Нет, если Трей придет ему на помощь.        </w:t>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5</w:t>
      </w:r>
    </w:p>
    <w:p>
      <w:pPr>
        <w:pStyle w:val="Normal"/>
        <w:spacing w:lineRule="auto" w:line="240"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обдумывала, хотелось ли ей, чтобы фантазия в ее голове стала реальностью. Дар сидит на краю джакузи, убирает ее волосы в сторону, пока она сосет его член. В тоже время в горячей бурлящей воде ее сзади трахает Трей. Когда она вышла из дома, и увидела двух братьев сидящих рядом, даже скорее обнимающихся, ее трусики были готовы воспламениться. Ей нужно взять себя в руки. Как бы сильно ей не хотелось отсосать Дару, она понимала, это была плохая идея. Их секс может усложнить их деловые отношения. Музыка была важнее, хотя она была бы не против кончить пару раз вместе с парой восхитительных братьев рокер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уставилась на одинаковые татуировки на их плечах: у Дара – на правой, у Трея – на левой. Красные гитары Flying V с надписью «Flying V навсегда». Она открыла рот поинтересоваться почему именно эти гитары (она никогда не видела, чтобы они когда-то с ними выступали), но затем ее глаза встретились со взглядом Трея, а потом Дара, и все, о чем она в тот момент могла думать, так о том, как бы ей стать прослойкой в бутерброде из двух лакомых братьев Миллс.</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жалуй, пойду, – сказала она, пока ее пульсирующая, изнывающая киска не заставила ее сделать вещи, о которых она потом пожале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озади нее появился дворецкий. Как раз вовремя. Она схватила с подноса два стакана, залпом осушила их.</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уверена? – спросил Дар, отпуская младшего брата, глядя на нее своими пронзительными зелеными глаз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ставила оба стакана на поднос и кивну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мне нужно еще успеть сделать массу дел, перед тем как мы отравимся в турне. – Чистая ложь. Она не могла сказать им правду. </w:t>
      </w:r>
      <w:r>
        <w:rPr>
          <w:rFonts w:cs="Times New Roman" w:ascii="Times New Roman" w:hAnsi="Times New Roman"/>
          <w:i/>
          <w:kern w:val="2"/>
          <w:sz w:val="24"/>
          <w:szCs w:val="24"/>
        </w:rPr>
        <w:t>Дар, мне нужно уйти, пока я не изнасиловала тебя и твоего брата в этом джакузи</w:t>
      </w:r>
      <w:r>
        <w:rPr>
          <w:rFonts w:cs="Times New Roman" w:ascii="Times New Roman" w:hAnsi="Times New Roman"/>
          <w:kern w:val="2"/>
          <w:sz w:val="24"/>
          <w:szCs w:val="24"/>
        </w:rPr>
        <w:t>. Не самый достойный поступок. Но бог мой, такой желанны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арольд, ты не мог бы вызвать машину? – спросил Дар. – Рейган нужно подвезт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Ах, да. Машина. Она поедет на лимузине. Это было также хорошо, как и тройничок с двумя сексуальнейшими гитаристами на планет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го она обманывает, далеко не так, но все же клев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тоже пора, – сказал Трей и поднялся из воды. Ее взгляд проследить по его блядской дорожке вниз к его прекрасному, но сейчас расслабленном члену. Но он пробудился от ее пристального взгляда. Господи, да что с ней такое? Она любила секс, как и все, но он никогда не был единственным, о чем она думала. Возможно, ей стоит держаться подальше от Трея Миллса. – Ты не против, если мы вместе поедем на лимузине? – спросил ее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наклонилась, подхватывая лежащую возле джакузи майку, и надела е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овсе нет, – спокойно ответила она. Она вцепилась в майку, чтобы та не выдала ее истинных эмоций и возбужденных сосков.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задел ее, когда проходил мимо. Без сомнения, он хотел ее внимания. Он взял одно из полотенец, и начать методично вытираться. Неужели это, и правда, было сейчас так уж необходимо? Он повернулся, и она взглянула на его идеальную задницу. Ну, она была бы идеальной без этой нелепой татуировки на одной из ягодиц. Единорогу, радуге и котенку не место на мужском теле. Это больше была тема травист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идя ее пристальный взгляд, Дар залился смех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о, тебе давно пора избавиться от этой штукови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нял, что их взгляды направлены на его задницу. Он вытер ягодицы и выдохну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проспорил, – объяснил он Рейг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смея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ебя прекрасно понимаю. – Она приспустила резинку трусиков, пока справа на тазовой кости не показалось выбитое слово «Обед» и стрела, указывающая на ее промежнос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з Трея вырвался странный звук, от чего Рейган испугалась, не нужно ли ему оказать первую помощ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там? – спросил Дар, пытаясь разглядеть тату сквозь закрывавший обзор Тре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ичего, – ответил он, оборачивая полотенце вокруг ее бедер. Он одевался, пока Рейган вытиралась его полотенце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качала головой и продолжала смеять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участников моей группы странное чувство юмор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знакомо это чувство, – сказала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ывшей группы, – исправилась Рейган. Она обогнула Трея и обратилась к Дару. – Вы, ребята, не заставили меня вытатуировать слово «Обед» на бедре, да? – она подмигнула Дару, показывая свою татуиров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Ужас на лице Дара заслуживал быть увековеченным на снимк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стойно, – сказа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я понял, – сказал Трей и засмеялся. – Стрелка указывает на твою коробочку. Коробку с обед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тишка, ты сегодня слегка заторможен, – сказал Дар. – Что, вся кровь отлила от мозг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ткнись. Какой придурок заставит девушку набить на теле «Обед»?</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т же, что заставил вас с Брайаном сделать одинаковые девчачьи татуировки на задница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еще легко отделалась, – рассказывала Рейган. – Со мной проспорил и наш басист. Так теперь у него татуировка на копчике со словами «Запасной вход» и стрелка указывает на его… думаю, вы поняли куд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отказываюсь знакомить тебя с Эриком, – сказал Трей. – Если он услышит эту историю, я уже буду знать, какой будет моя следующая татуировка, на случай проигрыша пар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помассировал переносиц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я рад, что участники моей группы не такие идиоты, как ваш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 сказала Рейган. – Как думаешь, мне стоит завтра прийти? Мне нужно порепетировать на новой гитаре перед гастролям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приходи. Мне прислать за тобой машин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Хмм, дайте подумать. Поехать на лимузине в особняк Дара Миллса или трястись в общественном автобусе, и тащиться пешком с ближайшей остановки? Хммм, какой сложный выбо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уду признательна. У меня нет своей маши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скажи водителю, во сколько тебя утром забр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кажу. Еще раз спасибо за предоставленный шанс. – О, нет, она вновь начала вести себя как одна из помешанных фанаток. – До сих пор не могу поверить, то поеду в турне с «Исходным пределом». Это же невероятн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нам повезло найти тебя, – ответил Дар, простой милый парен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Увидимся завтр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ка, Дар, – попрощался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ждал ее возле раздевалки. Она сняла мокрые трусики, положила их в карман, после чего натянула брюки хаки и армейские берцы. Трей провел ее по коридору особняка его брата, и они вышли ко входной двери и подъездной дорожке. Их ждал блестящий, полуночно-синий лимузин. Рейган восторженно взвизгнула, быстро обняла Трея, перед тем как водитель открыл ей заднюю дверь. Внутри были белые кожаные сидения в форме подковы, с пультом посередине. По всему периметру салона располагались синие, флуоресцентный лампочки. Трей еще не успел сесть в машину, а она уже изучала панель перед соб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что, бар? – спросила о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тянулся к пульту и стал нажимать кнопки. В колонках заиграла музык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я обожаю эту песн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нажал еще одну кнопку и створки панели разъехали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чешь что-нибудь вып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уже чувствую себя пьяной от всего происходящего и двух коктейлей в доме Дара, но ты можешь выпить, если хочеш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честно, я бы не отказался от обе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вновь покраснела. Ей не следовало показывать свою татуировк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ы мне нравишься, но я не собираюсь раздвигать перед тобой ноги, и предлагать тебе обед. – Ладно, это была ложь, но он не должен об этом знать. Она должна поиграть в недотрогу. Совсем чуть-чу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говорил о еде. Я весь день не е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голод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конечно. Но мы не могли бы сначала заехать ко мне на работу? Мне нужно уволить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поднял телефонную трубку и протянул 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хочу им звонить. Я хочу сделать это лично. Сидя в лимузин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уда едем? – донесся голос из телефонной трубк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водитель, – объяснил Трей, ухмыляясь над н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точно. Я до этого никогда не была в лимузине. – Она снова обняла Трея, и поднесла трубку к уху. – Привет, скажите, а эта штуковина сможет подъехать к окну заказов в кофейн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вижу никаких проблем, мэ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хихикала, прикрывая трубку рук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 назвал меня мэм, – сказала она Тре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взглянул на нее, и Рейган тут же растая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ужен адрес, – сказал ей водитель, отрывая ее от мечтаний о Тре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очно. – Она назвала водителю адрес и повесила трубку. – Обед за мой счет, – сказала она. – Куда хочешь пойт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на счет Spago в Беверли Хилл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У нее отвисла челюсть. Она не могла позволить себе такой дорогой ресторан. Она еще не получила огромный гонорар от «Исходного преде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бед за твой сч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был бы не прочь перекусить, – он вскинул бровь, опуская взгляд в ее промежнос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дарила его в плеч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такой пошля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и обычно это срабатывает. Но видимо не с тоб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сильно ошибался. Она давно была окутана его чарами. Она сама не понимала, почему до сих пор не целовалась с ни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В лимузине. Принадлежащем «Исходному пределу». Ее новой групп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прикрыла рот рукой, пряча расплывшуюся улыбку. И не стала бороться с желанием вновь обнять Трея. Его хотелось обнимать. А еще облизать. И оттрахать. Именно этим они скоро и займутся. Сейчас ее мысли были заняты совершенно други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уда хочешь поехать после обеда? – спроси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действительно направлялась на обед в дорогой ресторан в сопровождении Трея Миллса? С каких пор ее жизнь стала похожа на сон? Ах, да это случилось 3 часа назад.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разве тебе не нужно заниматься важными делами рок-звезды? – Он улыбнулся, и она вновь растая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Завтра мне нужно вернуться в Мидвест, на следующее выступление «Грешников». Но сегодня я совершенно свободе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сли она целый день будет с ним, то большую часть этого дня проведет на спине, прижатая сверху его упругим телом. Она ощутила, как по телу растеклось желани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 не задумываясь, ответ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а панели зазвонил телефон. Трей поднял трубку, слушая речь водител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хочешь заказать кофе? – спросил он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качала голов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фе здесь отстойный. Пусть проедет дальше, и остановиться у окош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взяла пульт и начала нажимать все кнопки подряд. Появился смонтированный в потолке плоский экран. Музыка в колонках сменилась на мелодию потяжелее. Окно, разделяющий салон и кабину водителя, начала подниматься и опускаться. И наконец, открылся люк. Она встала на ноги и высунулась из люка. Водитель проезжал вперед, пока она не поравнялась с окошком. Она махала руками, но на нее никто не обращал внимани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усть он посигналит, – крикнула она Тре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место привычного сигнала послышалась мелодия «Укуса» «Исходного предела». Стейси, девушка-студентка, с которой обычно работа Рейган в смене, обернулась за звук сигнала. Ее темные глаза расширились, и она высунулась из открытого окош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Ты что творишь? – она ахнула при виде лимузина и обратилась к Рейган. – Хэнк взбешен твоим прогулом. Он сказал, что уволит т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зови сюда Хэнка, – сказала ей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почему ты в лимузине? Ты что, выиграла в лотерее? – остальные бариста крутились возле окна, стараясь разглядеть происходящее. Каждая из них была в крошечном желтом в горох купальник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учше, – заверила ее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Что может быть лучше выигрыша в лотерею? – спросила Стейс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х, я даже не знаю… – ответила Рейган, понимая, что ей никак не удаться скрыть свою широкую улыбк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ощутила прикосновение к своей пояснице, и через секунду в люке показалась голова Трея. Его появление ознаменовалось оглушающим криком. – Это же Трей Милл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иветик, – сказал он, помахав всем рук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ог ты мой, Рейган. Ты что теперь встречаешь с Треем Миллсом?  – переспросила Лиа, оттолкнув в сторону Стейси, высовывая в окошко полу-прикрытую грудь. Ну уж нет. – Это куда лучше выигрыша в лотере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постоянно меня отвергает, – сказа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врет, – ударила его 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ты будешь моей девушкой? – спроси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смотрела на него, зная, он сейчас шутил. Понимая, он ожидал услышать ее отказ. Его зеленые глаза были полны таинственност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Трей. Конечно. Почему бы и нет? Считай, у тебя появилась постоянная девуш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Глаза Трея расширились, и он вроде как в шоке сел обратно в лимузин, пропадая из ее поля зрения. Она засмеялась, гадая, как он будет ее отговаривать отказаться от своих слов.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ты творишь? Решила устроить очередной спектакль? – проорал в окошко Хэнк. – Последнее предупреждение, Рейган Эллиот. Я итак простил твою выходку, когда вы плеснула содовой в лицо покупател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о он был мудаком, – ответила Рейган. Четверо девушек засмеялись за спиной у Хэнк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даже закрыл глаза, на то, что ты носила армейские ботинки с купальником вместо положенных шпилек.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й, я же сказала, что с удовольствием буду их носить, после того, как ты отходишь в них восьмичасовую смен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Через открытый люк донесся громкий смех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этим лимузином ты закрываешь проезд к окошку, – продолжал орать Хэн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ело вовсе не в лимузине. Я заехала сказать, что увольняюсь. Мне больше не нужна эта дерьмовая работ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так просто? Без заявления и отработки? – выглянул из окна Хэн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вот так просто, – она щелкнула пальцами. – До встречи. – Она сжала губы, обдумывая следующие слова. – На самом деле, Хэнк. Мы больше не увидимся. Раздели мою последнюю зарплату между моими сменщицами. Пока, девчонки! Я буду по вам скучать. – Она помахала бывшим коллегам. Они восторженно махали в отве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вернулась в салон и улыбнулась Трею. – Это было потрясающ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умал, ты покажешь им задницу из маши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бы могла, но я сейчас без трусиков, так что не сегодн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правда, носила армейские ботинки с купальнико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ебя что-то не устраива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окачал голов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росто хотел бы на это посмотре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больше не придется носить на работе купальник, – она снова улыбнулась, ничего не могла с собой поделать. – Теперь я буду носить гитар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ничего больш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но и так. А тебя будет это волнов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пределенно. Я буду весь такой взволнованный и возбужденны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 салоне снова раздался звонок телефона. Трей поднял труб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дну минутку. Давай я узнаю, смогу ли я заказать столик в Spago.</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вытащил телефон из кармана джинсов. Рейган не была одета для посещения изысканного ресторана. Да и ей совсем не хотелось туда идти. Трей водил пальцем по экрану телефона, в поисках нужного номер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икогда не удастся заказать столик в последний момен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смотрел на нее, и она покраснела. И он впервые за все время увидела на его носу несколько веснушек, которые ей отчаянно хотелось поцеловат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там… хм… связи кое с кем. Они всегда находят мне столи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взяла из его рук телефон, привлекая к себе его внимани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впечатлена. Серьезно. Но если честно, я бы лучше съела по бургеру с пивом, катаясь по городу на заднем сидении лимузина. С тобой. Только с тобой. – Она взглянула на него. – Но если ты предпочитаешь …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выхватил из ее рук телефон и швырнул его в дальний конец сидения. Телефон ударился о панель, и Рейган оказалась прижата к сидению тяжелый, горячим мужчин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Боже правый, а он умел целоваться. Губы Трея были нежными, но в тоже время настойчивыми. Он сочетал нужные тактики: надавливания, посасывания, движения языком, и все это сводило ее с ума. Он прикусил ее нижнюю губу, затем начал посасывать, поглаживая языком место укуса. Она понимала, что вцепилась в его спину, терлась об его бедро, сгорая от нетерпения, забыв о своем желании поиграть в недотрогу и подразнить его. Она позволила Трею возбудить ее до состояния, когда она не сможет ему отказ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эр, – раздался голос в салоне. – Сэр! Мы загораживаем проезд.</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шарила рукой по сидению в поисках телефона. Когда она наконец нащупала его, она повернула голову, разрывая поцелуй. Он смотрел на нее из–под полуприкрытых глаз, и этот взгляд вызвал пульсацию в ее киске. Казалось, он ждал ее разрешения, а она только и могла, что таращиться на него, представляя, как его член заполняет жаркую, изнывающую пустоту у нее между ног.</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эр, вы меня слышите? – неожиданно сказал водитель. – Проклятые рок-звезды, – проворча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однесла трубку к ух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клятые рок-звезды хотят немного покататься. Двигайтесь на север по набережной. Мы сообщим, когда нужно будет остановить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мэм, – прохрипел водител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попыталась положить трубку на место, но не смогла дотянуться. Трей взял из ее рук трубку, и сделала это за нее. Когда он вытянулся, его член прижался к ее промежности. Если бы он был не возбужден или же полутвердым, то у Рейган был бы шанс остановить его, но Трей был твердым, как скала. Она задрожала, и господь милосердный, застонала. Трей в этот момент ахнул и взглянул на ее лицо. Его знойный взгляд, распалил ее еще больше. Трей зарылся обеими руками в ее волосы, слегка поворачивая ее голову, чтобы смотреть ей прямо в глаз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чу поцеловать каждый дюйм твоего тела, – бормотал он, еще сильнее прижимаясь членом к ее промежности. – Затем, я хочу вылизать каждый дюйм твоего тела. А потом прикоснуться. Пососать. А затем выебать. – Он сильно потянул ее волосы. – Каждый дюй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хотела выкрикнуть: «Да, Трей, целуй меня, лижи, прикасайся, соси и трахай меня, всю меня, всю меня!», но смогла лишь судорожно вздохну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айду все твои эрогенные зоны. Удовлетворю тебя, пока ты не начнешь умолять меня овладеть тобой. И когда я, наконец, это сделаю, я буду входить в тебя жестко. И глубок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рактически ощущала его в себ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ыстро, – ахнула она. – Жестко и быстр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едленно, – пробормотал он, опуская голову, целуя ее горло. Его губы упускались вниз по ее горлу. Он замер, когда дошел до ключицы. – Очень медленно. – Он снова потерся об нее, и Рейган расставила ноги шире, позволяя Трею прижаться сильнее. Их одежда не позволяла ему овладеть ею, но она ощущала его, двигающегося рядом с ее чувствительной плотью. – Я хочу, чтобы ты кончила сильно, очень сильно, но только после того, как я проведу часы, наслаждаясь твоим тел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отова поспорить, ты говоришь это каждой девушке, – сказа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Легкая щетина на его подбородке царапнула ее сосок, когда он стянул ее майку вниз. Его язык коснулся возбужденной вершинки, и ее живот свело от жела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внуешь? – шепнул он, дразня ее сосок. Он обхватил его губами, кружа по нему язык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много, – призналась Рейган. – Но сейчас я твоя постоянная девушка, и жду, что ты будешь ублажать только мен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апрягся. Она ждала, что он начнет отрицать ее слова по поводу постоянной девушки, чтобы это стало поводом скинуть его с себя, а не кончить. Не то, чтобы у нее никогда не было секса на одну ночь, но на утро она всегда жалела о случившемся. А она не хотела жалеть обо всем, что будет с этим мужчиной. Он вроде как ей нравился. И их скорая интимная близость испортит их отношения. Сначала будет неловкость, затем пара приятных слов, а после он никогда ей не позвонит. Ведь она не дура. Знала, как ведут себя бабник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 сказал он, – только ты, Рейга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Ладно, а вот это ее взбесило. Врать, чтобы затащить ее в постель? Вот тут ты ошибся, приятел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скинула его на пол лимузина и выпрямилась, поправляя майку, пряча очень разрумяненный и возбужденный сосо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чем дело? – спросил Трей, усаживаясь возле ее ног, выглядя взлохмаченным, возбужденным и ошеломленным. Будь он проклят за свой неотразимый вид, и уверенность в себ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есть чувства, – начала она. – И я не дура, и не думай, что я поведусь на твое врань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ое вранье? – А этот мужчина был неплохим актером. Он выглядел недоумевающим, о чем она сейчас говори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лько ты, Рейган, – сказала она, имитируя его томный, соблазнительный голо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чего ты решила, что это вранье? – повторил он. – Я говорил искренне. Я хочу этого. С тобой и только с тоб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а чего именно ты со мной хочешь? Секс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Близости, постоянных отношений. Я хочу попробовать это впервые в жизни. С тобой, Рейган. Не думай, что я шучу. Если считаешь, что я несерьезно, то ты ошибаешься. Но я думаю…, – он посмотрел в потолок. – Не важно. Забуд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икогда не был влюбле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не говорил, что никогда не был влюблен. Я сказал, у меня никогда не было постоянных, серьезных отношени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оерзала, и сложила руки на груд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ты изменял любимой женщине? – Итан ей изменил. Она не может снова начать встречаться с мужчиной, который в прошлом был неверен. Это принесет лишь бол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это было только с моей стороны. Бра... человек, которого я любил, не любил меня. Я долго ждал и надеялся, что однажды это произойдет, но… я захотел двинуться дальше. Я никогда не думал, что такое может произойти, что я смогу отпустить его, но сегодня судьба дала понять, что пришло время, а потом я встретил тебя. Ты идеально мне подходишь, и я не могу упустить этот шан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рысну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читаешь меня идеальн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Рейган, я считаю тебя чокнутой. Идеально мне подходящ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немного напряглась, поглаживая скрещенные на груди рук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ты тоже чокнуты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имен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задержала на нем взгляд, глядя на обольстителя, который с легкостью снимает с девушек трусики, но Трей выглядел довольно искренне. Она бы поняла, если бы он говорил именно то, что она хотела услышать, чтобы залезть ей в трусики, ведь так? Оставался лишь один способ провер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я попробую быть с тобой в отношениях, но только при одном услови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не то, что упирается мне в ширин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качала головой, желая, чтобы он был серьезне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ебе пока не доверяю. Я до сих пор считаю, что ты хочешь трахнуть меня, а потом бросить. Что в свою очередь нормально, если это правда, и я буду знать об этом и смогу пережить. Но не заставляй меня влюбиться в тебя, чтобы потом разбить мне сердц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чем бы я тогда изливал перед тобой душ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знаю, изливал ли ты душу, или придумал всю эту чушь, чтобы потраха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у меня нет проблем с сексом. Если бы я хотел только этого, то без проблем бы нашел с кем переспать. – Он некоторое время смотрел на нее, и когда она не сдалась, устало выдохнул. – И что это за услови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проведем целый день, но наши отношения будут чисто платонически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малоприятное услови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вот ничего приятно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засмея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адно, согласен. Платонические. Это же то, где ты задерживаешь дыхание, стараясь не кончать как можно дольше, медитация и прочая фигн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еперь пришло очередь смеяться Рейг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малыш. Это тантрически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адеялся, ты это имела в виду, – ответил он, даря ей дьявольскую улыбку на своем красивом лице. – Но если ты, правда, имела в виду платонические, то я смогу продержаться целый ден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ы должен пройти одобрение Итана. – Никто не получал одобрение от Итана. Тогда ее сердце будет в безопасности от Трея Миллс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уже два условия. Так что выбирай что-то одн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праведливо. Но он никогда не сможет провести день в платонических отношения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о. Тебе остается провести день без прикосновений, поцелуев и флирт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огласен, – сказал Трей, протягивая ей руку. – Пожмем рук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жала его руку, и удивилась, что он не попытался удержать ее дольше положенног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 этом и договорились. Один платонический день вмест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лава богу, солнце сядет уже через шесть часов. Ты ничего не говорила о платонической ноч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 почему этот парень был таким самоуверенным?</w:t>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sz w:val="24"/>
          <w:szCs w:val="24"/>
        </w:rPr>
        <w:t>Глава 6</w:t>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ю еще никогда не было так весело с женщиной. Они ели бургеры с пивом и смотрели игру на экране в лимузине. Хотел ли он ее поцеловать, сорвать с нее одежду и оттрахать? Каждую секунду. Но каким-то образом ему удалось держать себя в руках. Она болела за «Сан-Диего Чарджерс», поэтому он притворился, что болеет за команду соперников. Он не следил за игрой, поэтому даже не знал, кто победи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осле окончания игры, они пошли прогуляться на пляж. Они разговаривали о музыке. Он никогда не встречал девушку, знающую столько о музыке. Он впитывал каждое ее слово. Было ли это потому, что он думал о ее поцелуях, о жаре, ощущаемом у нее между ног, или о том, как она щурится от солнечного света, когда смотрит на него? Да, но не все время. Она была интересной. Он не притворялся, что ему с ней интересно, чтобы добиться секса. Обычно он так общался с девушками, только когда был не заинтересован в сексе, но сейчас? Для него это было так ново. Его возбуждала женщина, полностью завладевшая его мыслями. И почему он думал, что это плохо? Потому что он всегда считал, что это неправильно по отношению к Брайану.  Ему были безразличны его бесконечные беспорядочные связи. Но каждый раз, когда Трей вспоминал о Брайане, он чувствовал вину за то, что ему так сильно нравилась Рейган. Казалось, он изменял Брайану. Это все вызывало путаницу в его голове, поэтому он приложил все усилия, чтобы не думать о Брайане. И это было легко сделать рядом с Рейга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и Рейган нашли на пляже скейт-парк, уговорили двоих парнишек одолжить им доски. Она исполняла «олли и кикфлик» не хуже профессионала. Трей старался от нее не отставать, но он более 10 лет не стоял на доске. Парнишки с парка были впечатлены катанием Рейган. Он знал, они все думали, как бы ее трахнуть. Он видел голод в их глазах. Не смотря на то, что большую часть их приключения в скейт-парки Трей провел нарабатывая себе ушибы, или валяясь на земле, Рейган ушла вместе с ним, к большому сожалению собравшихся. Они продолжили прогулку по пляж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видела киоск с напитками и загорелась от восторг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ить хочу, а т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едпочел бы обезболивающее, и пакет со льдом к ушибленным локтям, но он не мог отказать Рейг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Что тебе взя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анильный коктейл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 подавил желание пошутить о ванильном секс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У ног Рейган приземлилась фрисби, и к ней подбежал лохматый, золотистый пес. Он вилял хвостом и подталкивал носом фрисб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не кусается. Вы не могли бы бросить мне фрисби? – прокричал стоящий почти в воде парен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почесала собаку за ухом и бросила в сторону воды пожеванную тарелку. Она пробежала несколько шагов, но остановилась как вкопанная. Она посмотрел на киоск, затем на Тре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ди и поиграй с псом, а я принесу тебе попить, – сказа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Ее счастливый смех был единственным, что ему нужно было, пока он шел в конец очереди. Пока Трей дожидался приготовления молочного коктейля Рейган, он наблюдал за ее игрой во фрисби с золотистым ретривером. Хозяин собаки наблюдал за Рейган также внимательно, как и Трей. Пес прибывал в настоящем щенячьем восторге, когда Рейган чесала ему за ухом, вырывала у него тарелку, и бросала ее в сторону вол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держите, – обратилась к Трею продавщица, – один ванильный коктейль и один вишневый слэш.</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еревел взгляд от Рейган ровно на столько, сколько потребовалось, чтобы заплатить за напитки. Когда он повернулся обратно, держа в руках напитки, то увидел, что Рейган уже вовсю смеялась с хозяином пса. Трей поспешил к ней. Ему стало любопытно, сколько девчонок этот парень цеплял, используя своего пс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может быть. Ты серьезно? – сказала Рейган привлекательному, загорелому, атлетичному хозяину пса.  Она стояла, прикрыв один глаз, внимательно изучая его, словно пыталась понять, врал он или нет. Это заставило Трея задуматься, какое у нее выражение лица во время оргазм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Я даже подумал, что она вызовет копов.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дошел к Рейган, и она улыбнулась, когда он протянул ей ванильный коктейль, но она тут же переключила все свое внимание на собачника. – И почему она этого не сдела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йли не хотел ее пугать, – сказал он и повернулся к собаке. – Ведь так дружо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айли сделал несколько шагов назад, замахал хвостом, громко гавкнув в знак согласи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лишь хотел немного нежности, да, дружо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Гав! Га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втянул свой слэш через трубочку как можно громче, привлекая внимание Рейган. Острая, режущая боль пронзила его горло, и отдалась в правом глаз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боже. Мозги замерзли! – заорал Трей, закрывая глаз свободной рукой. – Блять. Почему же так боль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засмея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следующий раз всасывай медленнее, – посоветова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 этот момент на ее комментарий он нашел бы как минимум пятнадцать пошлых ответов, но ему оставалось продержаться еще час в платонических отношения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не кажется, надо пройтись и боль утихнет, – сказал Трей, смотря на неудачника и его соба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Скотт, – сказала Рейган, правильно поняв не-свалить-бы-тебе-отсюда взгляд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кивнул парню не сводя глаз с Рейган. Он еще никогда не испытывал таких собственнических чувств ни к одной женщине. Он не хотел, чтобы Скотт даже смотрел на нее. Так же он считал Скотта жалким, как и его способ использовать собаку, чтобы флиртовать с ней. Даже если бы у Скотта были медаль за храбрость, пять олимпийских и Нобелевская премия, он все равно бы считал его жалким. Он охотился на Рейган, а Трей не мог прикасаться к ней, дать понять парню, что она занята. Трей должен действовать аккуратно, не давая ей причину его отшить. Еще один час. И как только он выполнит ее условие, она станет его. И если она и тогда попытается его оттолкнуть, тогда ему придется действовать более настойчиво, и посмотреть на ее реакцию. Кажется, он начал понимать ее сигнал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м пора вернуться в лимузин, – сказал Трей, стараясь не делать акцент на последнем слове. Это сделает его таким же жалким, как и Скотта. Будто он пытается впечатлить девчонку своими материальными благами. Ему не нужны дорогие вещи, чтобы впечатлить девчонку. Но, алле, у них целый лимузин в их полном распоряжени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кивнула, сделав большой глоток. Ее лицо скривилось от боли, и она закрыла глаз свободной рук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ааа, мозги замерзли, – ахну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следующи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асывать медленне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можешь сосать так быстро, как хочется, – Трей поморщился, как только слова слетели с его губ. Он не привык следить за своей речь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засмея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переживай. Я буду сосать очень медленно. Так я смогу продлить удовольстви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был настолько сильно возбужден, что не был уверен, сможет ли он продержаться долго. И не важно, как медленно она будет сосать. Он смотрел на ее рот, отпивая от своего напитка, но в этот раз он подержал жидкость во рту, прежде чем проглот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наклонилась и почесала пса за ух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ольше не нападай на старушек в инвалидном кресле. Веди себя хорошо, Райл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айли гавкнул и повилял хвостом. Это рассмешило Тре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ка, Скотт, – попрощалась Рейган, даже не глядя в его сторон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ва очка Трейстеру! Он хотел взять ее за руку или обнять пока они шли к машине, но ему еще час нельзя было к ней прикаса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я понимаю, ты любишь собак, – заговор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о обожаю. А у тебя есть собак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Была, когда я был маленьким. Его сбила машина. И больше я не заводи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Лицо Рейган немного смягчилось, и она погладила его по спине, прогоняя плохие воспоминания. Черт, он был на взводе, и даже это легкое прикосновение пробудило его чле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не очень жаль. И у тебя больше не было никакой зверушк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лько Эрик Стик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рассмея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могу дождаться, когда познакомлюсь с Эриком. Он всегда такой забавный на тех интервью, которые я виде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мотрела интервью «Грешников»? – ему стало любопытно, что она думала о нем. Он не часто говорил на пресс-конференциях. Этим обожает заниматься их вокалист Сед.</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роде как, одержима Синклер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лностью разделял и понимал ее одержимос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обожаю его звучание. Складывается впечатление, что оно говорит со мной, – добавила она, отпивая молочный коктейл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честно, я думал, что это он был на прослушивании. Просто изумительно, как твоя игра напоминала е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много репетировала. А ты можешь нас познакомить? Обещаю, я не буду вести себя, как чокнутая фанатка. – Она положила руку на грудь. – По большей част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привык к чокнутым фанатка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но я-то их люблю. А Брайан – н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за подсказку. Я постараюсь не бросаться к его ногам, целовать его ботинки, и не повторять его имя как мантру рок-бога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хотел заставить ее повторять его имя, как мантру богам секс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должна сыграть с ним, – сказал он, продолжая пытаться переключить свои мысли в другое русло. Но у него плохо получало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становилась, ее босые ноги зарылись в песке. Вот черт, даже это выглядело сексуально.  Когда она не ответила, Трей поднял голову, встречаясь с ее взгляд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лучше поиграю с тоб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прикусил губу, сдерживая очередной пошлый комментарий. Он не был уверен, то ли кровь слишком громко отлила от его мозга и направилась прямо к члену, то ли он не удержался и простон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ебя сдерживаешь, да? – спросила она, прикасаясь пальчиками к его груди. Его сердце бешено колотилось в груд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очень стараюсь вести себя прилично, – признался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знаю. Если ты меня кинешь, я с легкостью могу найти тебе замен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напряглась, и Трей понял, что сморозил глупос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правда в том, что я не хочу никого кроме тебя,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как часто ты используешь эти слов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когда, – честно ответ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лыбнулась, и Трей обрадовался, она поверила его слова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я все жду, когда же ты перестанешь вести себя прилично, и станешь самим собой. Мне понравился плохиш, и мне бы хотелось узнать его получше. Я сама не понимаю, для чего выдвинула этот платонический ультиматум. Я жалею об этом последние три час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я выпущу на волю свою непристойную часть, то не смогу держать свои руки при себ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склонила голову на бок, его взгляд переместился на его ро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губ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и будут целовать теб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вой язы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Вот теперь он точно застонал от жела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смотрела ему в глаза, словно обдумывала варианты развития событи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хочешь поехать ко мне? Здесь совсем недалек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радость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чтобы ты знал, это не означает, что Трею Миллсу сегодня перепад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его убила напова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100-процентная гарантия, – добави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Волна жара понеслась от его живота к паху. Он не выдержит дорогу к ее дому. И не важно, как бы близко он не располагал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обнял ее за плечо, прижал к себе и быстро повел в сторону лимузина припаркованного в дальнем углу стоянки. Ее тепло окутывало Трея, когда она переместила свою руку и обняла его за пояс.</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расивый закат, – Рейган кивнула в сторону воды.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смотрел на горизонт. Солнце коснулось океана. Небо окрасилось во всевозможные оттенки розового и оранжевого. Он никогда в жизни так не радовался закату, как сейчас. Хоть она и призналась в глупости своего решения о платонических отношениях, Трей каким-то чудом пережил этот день и не умер от посинения яиц. Еще два очка Трейстер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я прекрасно провела этот день, – сказала она, – но мне кажется, основное веселье ждет меня ночью.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делала очень верное предположение.</w:t>
      </w:r>
    </w:p>
    <w:p>
      <w:pPr>
        <w:pStyle w:val="Normal"/>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села в лимузин, подвинулась на белом сидении, позволяя Трею сесть рядом. Неужели она только что пригласила его к себе? И пообещала ему секс? Господи, только потому, что ее киска была невероятно мокрой, набухшей со времени их последнего поцелуя, еще не означает, что приглашение в гости было хорошей идеей. Трей контролировал себя намного лучше ее. Когда он сел в машину, его длинна челка спала на один знойный зеленый глаз, смотрящий на нее с нескрываемой похотью, прогоняя у Рейган все сожаления. Кроме испачканных в песке ног, и пахнущих псиной рук. Как бы сильно ей не хотелось прикоснутся к Трею, вначале она должна была принять душ. Она забыла о своем решении, ведь сейчас Трей смотрел на нее, как на свой любимый вишневый десер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верь лимузина закрылась, Трей подсел ближе к ней. Он наклонил голову так, чтобы кончик его носа касался ее щеки, а затем и за ушком, обжигая ее своим дыхание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зже, – сказал он низким голосом, – Я займусь с тобой любовью медленно, лаская каждый участок твоего тела, но сейчас… – он жадно втянул воздух, словно эта мысль приносила ему боль, – а сейчас я собираюсь насладиться тоб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Расширив глаза от изумления, она повернула голову. Его рот завладел ее в жарком, страстном поцелуе. Его язык прошелся по верхней губе и Рейган застонала, приоткрывая рот, поддаваясь его власти. Губы Трея были вкуса вишни и чего-то еще уникального, что могло быль только вкусом Трея. Она потянулась к его твердому телу, прижимаясь к нему грудь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вернулся, и Рейган оказалась распластанной на сидении лимузина, прижатой его телом. Он раздвинул ее ноги своими, прижимаясь к ее изнывающей части, жаждущей быть заполненной. Рейган извивалась, отчаянно нуждаясь в стимуляции, и ощутила бедром доказательство его возбуждения. Трей оторвался от ее губ и посмотрел ей в глаз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чу тебя, – прохрипел он, – Рейган. – Он запустил одну руку ей в волосы, потянул, запрокидывая ее голову назад, открывая доступ к ее шее. –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тебя хочу, – задыхаясь, ответ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кажи мое им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стянул с ее плеча лямку майки, открывая ее грудь. Он щелкнул языком по одному соску, и все ее тело напряглось. Он стянул ее топ до самой талии. Она потерялась в море ощущений, не разбирая, где были его руки, губы или язык. Она еще никогда в жизни не была так возбуждена. В ее промежность ударил поток прохладного воздуха, и она удивилась, когда Трей успел расстегнуть ее брюки. Она забыла обо всем, стоило его языку коснуться ее клитора. Ее бедра дернулись и она вскрикнула. Он несколько раз провел всей плоскостью языка по ее клитору, а потом поднял голову. Он потянулся к своему вишневому слэшу и сделал глоток. Рейган почти хватило времени прийти в себя до того, как Трей опустил голову и вылил тонкой струйкой холодный напиток на ее горячую плоть. Она застонала, когда он согрел ее своим языком и губ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 считанные секунды ее чрево стянуло и по телу пронеслись первые спазмы.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рей, Трей! – повторяла она кончая, желая, чтобы он находился в ней в момент когда ее стенки сжимались в чистом блаженств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з тебя просто бьет ключом, – сказал он, слизывая ее соки. – Ты такая вкусная, – бормотал он. – Рейган смешанная с вишн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йган хихикнула, продолжая дрожать от испытанного оргазма. У парня явно слабость к вишне. Он продолжал лизать и сосать ее, а после снимал ее штаны. Ее трусики, которые она сняла в доме Дара, все еще лежали в ее кармане. Она лежала в одной только майке, в то время как Трей был полностью одет. Это не честно. Она хотела увидеть его. Прикоснуться, поцеловать. И, конечно же, попробова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риподнялась, и, дотянувшись до его футболки, начала нетерпеливо оголять его спину. Трей поймал ее руки, сцепил их пальцы, пока его язык продолжал кружить по ее разгоряченной плот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 отчаянно шептала она, – я хочу прикоснуться к теб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этого не вынесу, – ответил он, – трогай меня сколько тебе будет угодно, но только после того, как я кончу. Я сейчас слишком возбужде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Его язык проник в ее тело. Сложился в ней, вышел, снова вошел. Сложился, вышел. Она раскачивалась рядом с его лицом, не в силах контролировать движение бедер. О, боже правый, она снова кончит, если он и дальше продолжит вытворять такое. Он отпустил одну руку, и нежно погладил ее живот. Ее руки перемесились в его волосы, сжимая в кулак его шелковистые пряди. Она пыталась направить его голову выше к ее пульсирующему клитору, но Трей отказывался, продолжая дразнить ее киску своим талантливым языком. Она ощутила, как ткань ее майки натянулась. Трей ухватил ее руки, проделала какой-то трюк, и следующее что она поняла, он связал ее руки по бокам ее же майк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днял голову и сказа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мешай мне, – и принялся кусать ее клитор. Все ее тело дернулось. Он щелкал по чувствительному бугорку языком, затем сосал его, пока она вновь не начала раскачивать бедрами, а затем переключился на половые губ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ты меня убиваешь, – хныкала Рейган. – Может, ты уже просто меня трахнеш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оторвался от нее и усмехну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умал, ты никогда не попросиш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 хотел, чтобы она его попросила? Если бы она знала, то сделала бы это еще 10 минут назад. Трей опустился на колени у нее между ног. Прохладный воздух, коснувшийся ее тела, лишний раз напомнил ей, как сильно она его желала. Рейган извивалась, высвобождая руку из оков майки, и освободившись, села и принялась за ремень Трея. Трей в это время шарил по кармана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расстегнула ремень, приступила к пуговицам на ширинке. Трей достал бумажник, заглядывая внутрь. Когда Рейган закончила и с ширинкой, она запустила руки в его штаны, и аккуратно высвободила чле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дрожа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подожди, – выдохну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Его член был великолепным: длинным и твердым, заканчивающимся широкой головкой, которую она хотела также сильно пососать, как и ощутить внутр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торопись, – шептала она. – Господи, как же я тебя хоч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б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ебать. Именно это у меня сейчас на ум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сморщил лицо, когда она провела пальцем по головк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кажи, у тебя случайно нет с собой презерватив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Ведь ты должен его надевать, – усмехнулась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тоже н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застонал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жалуйста, скажи, что ты шутиш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закусил губу и покачал голов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олжно быть, выронил последний, когда катался на доске в парке. Или когда покупал нам напитки. А может, у Дара или же в больниц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ожет быть, неподалеку есть аптека. Можно отправить туда водителя. – Она выглянула в окно, и увидела знакомую стоянку. – О, мы возле моего дома. У меня точно есть презервативы.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ыдохнул с облегчение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тлично. Я умираю, как сильно хочу погрузиться в тебя. </w:t>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sz w:val="24"/>
          <w:szCs w:val="24"/>
        </w:rPr>
        <w:t>Глава 7</w:t>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оторвался от просмотра бокса по телевизору, когда услышал Рейган, открывающую входную дверь своими ключами. Широко улыбаясь, он поднялся с дивана и приготовился обнять ее, слушая ее восторженный рассказ. Возможно, ему не должно было нравиться ее возбуждение по поводу чего-то, но господи, как же он скучал по ощущениям ее тела, прижатого к нему. И как считал Итан, нельзя упускать любую возможность обнять 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Входная дверь распахнулась, она ввалилась в коридор, таща за собой какого-то смеющегося парня. Босая, она бросила свои берцы в прихожей, после чего свободной рукой обняла парня. Притянула его к себе и страстно поцеловал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Улыбка Итана спала. Она притащила очередного неудачника, который совершенно ей не походил. Итан расправил плечи, приготавливаясь пустить в ход всю свою развитую мускулатур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еудачник в это время положил обе руки Рейган на поясницу, углубляя поцелуй, и захлопывая дверь ног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де твоя спальня? – спросил он возле ее губ. Руки уже переместили вниз и сжали ее шикарную попку. Итан едва сдержал ры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немного отступила, взяла парня за руку, сделав два шага в сторону своей комнаты, когда она заметила стоящего в коридоре Итана. По крайней мере, ей стало неловк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 Итан, – начала она. – Это… это Трей. Мой хм… новый парень? – она взглянула на парня, и он улыбнулся, ну точно неудачник.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арень? И когда это, черт возьми, случилось? Итан бы знал, если бы она ходила на свидания. Она до сих пор все ему рассказывала. Неудачник-Трей, шагнул вперед, протягивая руку для приветствия. Он впервые смог хорошо рассмотреть парня, и его внутренности свело от сильного желания. Ого. Этот парень был лакомым кусочком. Интересно он натурал? Его инстинкты никогда его не подводили. Итан за милю чувствовал подходящего ему партнера, и этот парень был самым сексуальным из всех, на кого он обращал внимани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вет, – сказал он, пожимая руку Трея. Он сразу уловил на Трее аромат возбуждения Рейган, но в парне было что-то еще. Неужели он встретил бисексуала. – Приятно познакомит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тоже, – ответил Трей, пробегая взглядом по телу Итана. Да, этот лакомый кусочек был не тем, кем его считала Рейган. Она была не в состоянии принять все аппетиты Итана. Она также не сможет принять и этого нового парн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ак получилось, что до этого ты ни разу не упоминала о Трее? – спросил Итан у Рейг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щеки снова покраснели. Эта женщина выражалась как сапожник, но ее смущал разговор о ее новом увлечени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нимаешь, мы только сегодня познакомили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ты не слишком ли торопишь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зарычала, ударив его по рук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ткнись. Если ты попытаешься все испортить, я обрею тебя наголо, и приклею все волосы к твоим яйца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знал, она выполнит свою угроз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ексуальные, зеленые глаза Трея осматривали квартиру. Он обнял Рейган одной рукой, положив ей на бедро, устраиваясь поудобн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верное, он понял намерения Итана, как можно дольше держать их подальше от спальн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асскажи мне о прослушивании, – Итан говорил с Рейган, но глаза его были на губах Трея. У этого парня были восхитительные губы. Губы, которые будет отлично смотреться, обхватывая твердый, толстый член Ита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Глаза Рейган расширились, и она начала активно жестикулировать. Она всегда так делала, когда была чем-то взволнована. Итан это просто обожа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представляешь? Им так понравилась моя игра, что они даже не стали прослушивать остальных. И через три недели я отправляюсь в турне с «Исходным предел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Грешниками», – невзначай добавил Трей. Он засунул руку в карман, и вытащил красный леденец. Развернул и положил его в свой прекрасный рот. У Итана закололо в паху и пробудился чле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вопросительно взглянула на Тре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Грешник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в этом турне мы выступаем на разогреве у «Исходного преде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хочешь сказать, что мы будем вместе гастролировать? – с каждым словом ее голос становился выш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Дар не упоминал об это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 пропищала она, прыгая от радост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засмеялся. Она была такой милой, когда радова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болван, – сказал Трей, вытаскивая изо рта леденец.</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практически ощущал посасывания Трея на своей головке. Боже, этот мужчина был очень чувственным. И судя по его подглядываниям на Итана, он об этом зн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обняла Трея, все ее тело тряслось от восторг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я уже подумала, что день не сможет стать еще лучш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очь будет намного лучше, – пробубнил ей на ушко Трей. – Если мы когда-нибудь доберемся до спальни. – Он поднял глаза, ловя на себе пристальный взгляд Итана. Он ехидно улыбнулся, и положил леденец обратно в ро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опять едва сдержал сто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ты тоже играешь в группе? – спроси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обернулась, глазея на нег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Трей, – сказала она, покачивая головой. – Трей Миллс. Итан, вытащи голову из задницы. Я же постоянно рассказывала тебе о гитаристах «Грешников». Какие они талантливые. Ты что, вообще меня не слуш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попытался вспомнить имя, которое без конца повторяла Рейган, но вспомнил только – Брайан Сэйнт Клер.</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Брайан Синклер, – закатив глаза, поправила его Рейган. – Брайан – ведущий гитарист «Грешников», а Трей – ритм-гитарист.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Ритм? Итан спорил, этот парень знал кое-что о ритме, а если нет, то он будет счастлив ему показа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с понимающей улыбкой подмигнул Итану. Он вновь вытащил леденец изо рта, несколько раз обвел его языков, и скользнул им в рот, крепко обхватив губами. Туда-сюда. Туда-сюда. Засранец нарочно дразнил Итана. Трей встал позади Рейган, обняв ее обеими руками за талию. Рейган прижалась к нему, от чего Итан стиснул зубы. Итан не понимал, почему он никак не мог ее отпустить. Жизнь была бы намного проще, если бы он перестал любить Рейган, и ему не нравились мужчины, но у него были обе эти проблемы, и он не знал что с этим делать. Конечно, он отваживал всех ухажеров Рейган. Однако с Треем дела обстояли иначе. Итан задумался, понравился ли он Трею также сильно, как и он ему, или парень просто решил поиздеваться над ни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обмолвилась о работе для меня, – спросил Итан, продолжая удерживать Рейган подальше от спальни. Итан работал в охране, с тех пор как покинул госслубжу. Он подрабатывал личным телохранителем у знаменитостей, или охранником на мероприятиях, но ничего стоящего. И он не отказался бы он постоянной работы с хорошим заработком. Тем более если его работа заключилась в охране Рейган. Он постоянно о ней беспокоился, ведь она частенько влипала в неприятности. И ее новая неприятность стояла прямо перед ним, сося леденец и иммитируя мине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руппа считает, что мне нужен будет личный телохранитель. Я думаю, что он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бсолютно правы, – закончил ее предложение Трей. – Конечно, фанаты редко кого-то калечат, но иногда они могут быть опасными. Никто не хочет, чтобы ты пострадала. – Трей вытащил леденец, и начал покрывать нежными поцелуями чувствительное место у Рейган за ушком. Ее ресницы затрепетали, и она обеими руками вцепилась в бедра Трея. – И возможно большую часть времени он будет защищать тебя от меня, – прошептал он томным голосо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он уволе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окашлял. Трей смотрел ему прямо в глаза, когда провел языком по шее Рейган. Яйца Итана сжались. Вот же ублюдок. Должно быть, он догадался, что это возбудит Итана. Зачем он его дразни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огда в чем именно будут заключаться мои обязанности? – уточнил Итан, стараясь не замечать, как Рейган терлась своей милой попкой и пах Трея. Он до сих пор помнил, как он сжимал эти ягодицы, когда она скакала на нем. Какой жаркой, влажной и узенькой была ее киска, скользя вверх-вниз по его член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становился и посмотрел на Итан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лишком много болтаешь. – Он вытянул руку, затыкая Итану рот своим леденцом. – Рейган, где твоя спальня? Или я могу просто нагнуть тебя возле дивана и закончить начатое в лимузин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 лимузин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юда, – сказала она, потянув его за футболку. Она отвела его в свою спальню, захлопнув за ними дверь, до того как Итан успел задать очередной вопрос.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Дерьмо. Где это звукопоглощающие наушники? Он не переживет, если услышит сексуальные стоны Рейган во время оргазма. И Итан не сомневался, Трей Миллс точно доставит ей парочку.  </w:t>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обрадовался, когда Рейган закрыла дверь спальни, ограждая их от ее назойливого соседа. День еще не закончился, а Трей уже хотел быть соблазненным мужчиной. И не просто мужчиной. А накаченным альфа-самцом в соседней комнате. Трей знал, Итан нагнет его и оттрахает хорошо, жестко, как ему и надо. Будет хорошо впервые за долгое время позволить кому-то подчинить себя. Его последние любовники были нижними, что тоже не плохо, но иногда Трею хотелось, чтобы мужчина взял над ним верх и… так, стоп! Это неправильно. О чем он только думал? Больше никаких мужчин. Никаких подчиняющихся нижних. Никаких верхних. Ничего, больше никаких мужчин. Точ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включила настольную лампу, открыла ящик прикроватной тумбочки, и вытащила оттуда небольшую упаковку презервативов. Она покраснела, подходя к нем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сталось два. Надеюсь, нам этого хвати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ы всегда можем одолжить парочку у Ита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Глаза Рейган немного расширили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смог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ачал подозревать, что между соседями еще что-то было. Нечто более сильное, чем просто дружб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тебе все еще нравит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но ведь он гей. Мы можем не говорить сейчас об Итане? Я бы лучше сосредоточила все свое внимание не теб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Но захочет ли она быть с ним, если узнает, что его одинаково привлекает как девушки, так и парни? Хотя он решил отказаться от парней. Да. Он захотел быть только с женщинами. И в данный момент, ему нужна была только Рейган. Он не позволит себе представлять, как было бы потрясающе ощущать на себе вес Итана, когда он заполняет его сзади. Трею нужно было срочно перейти к делу с Рейган, чтобы его мысли были заняты только ей. Его новой девушкой. Чертовски горячей, веселой, интересной, той, с кем у него было более общего, чем с любым известным ему человеком, за исключением Брайан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Брайа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подхватил ее за талию, прижал к своей груди, целуя ее. Он больше не будет думать о Брайане. Только о Рейган. Она была всем, что Трей мог только желать в женщине, и он не испортит все, думая о мужчина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нетерпеливо ухватилась за футболку Трея, и он отпустил ее, достаточно для того, чтобы стянуть футболку через голову. Она в этот момент сняла майку, открывая его взору небольшую, но упругую груд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такая красивая, – сказал он, прикасаясь к ее лицу, плечам, розовым соска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кажи мне, – шепта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улыбну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радость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взял ее за руку и повел к кровати. Он целовал ее шею в тоже время, расстегивая пуговицу и ширинку на ее брюках. Начиная с горла, он облизывал ее тело, спускаясь вниз, стягивая ее брюки. Она отбросила их в сторону, поднимая Трея с коле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йдем, примем душ.</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ш?</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все ноги в песке. И я пахну псин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t>
      </w:r>
      <w:r>
        <w:rPr>
          <w:rFonts w:cs="Times New Roman" w:ascii="Times New Roman" w:hAnsi="Times New Roman"/>
          <w:kern w:val="2"/>
          <w:sz w:val="24"/>
          <w:szCs w:val="24"/>
        </w:rPr>
        <w:t>Ты пахнешь киской, – поправил ее Трей, и его это заводил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этим тож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 поверь, мне это нравит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посмотрела на свои руки, сморщив нос. Ладно, он может принять с ней душ, если это поможет ей расслаби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гляделся по сторонам, в поисках смежной ванной комнаты. Он нашел только дверь встроенного шкафа, и ту, через которую они вошли, но ни одна из них не вела в ванну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где твоя ванная комнат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квартире только одна ванна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 удивился, когда Рейган открыла дверь и пошла по коридору совершенно обнаженная. Разве Итан уже ушел? Трей скинул ботинки и последовал за ней. Итан до сих пор был в квартире, и то, как он смотрел на Рейган подтвердило догадку Трея. Итан не был геем, он был бисексуалом. Трей годами искал себе бисексуального партнера, и это было не легко. Он встречал много бисексуальных девушек, но вот бисексуальные мужчины были редкостью. И, конечно же, Трей нашел идеального любовника именно в тот день, когда поклялся отказаться от мужчин. Настоящий закон подлост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емные глаза Итана переключились с полностью обнаженной Рейган, на полуобнаженного Трея. Трей вскинул бровь, молча задавая ему вопрос. Он не мог поверить, что Рейган ни о чем не догадывалась. Неужели она была настолько слепа, или может, замечала только то, что хотела? Итан схватил подушку, прикрывая свой живот и возвращаясь к просмотру боксерского поединка. Его бицепсы были напряжены, и он безжалостно сжимал синюю диванную подушку. Трей ждал, что она вот-вот разлетится в клочь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прокричала из ванной Рейган. – Ты что, заблудил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коро, – ответил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пока я зде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засмеялся. Девушка заставила петь его сердце. С его стороны было глупо думать о ком-то еще, кроме нее. Он вошел в ванную, а Рейган склонилась над ванной, настраивая температуру воды. Все его внимание привлекла влажная, розовая плоть между ее ног. И зная его сексуальную зависимость, это говорило о многом. Рейган переключила воду на душ, и шагнула в ванную, вставая под струю воды. Трей без промедления последовал за н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бернулась посмотреть на него и засмея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забыл снять джинс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украла мою способность мыслить здрав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вернулась, оборачивая мокрые руки вокруг его шеи. В ее потемневших голубых глазах сверкнули озорные огоньк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авд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го руки скользнули вниз по ее спине прямо на попку. Он обожал женщин с округлыми ягодицами. Было за что ухватиться. Трей рывком приблизил ее к себе, прижимая ее к твердому стволу, спрятанному в джинса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щущаешь, что ты делаешь со мн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Миллс, я еще даже ничего не начина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улыб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так, 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Есть в тебе такое, от чего мне хочется вытворять нечто очень непристойное. – Она высунула язык, и опустив голову начала играть с его пирсингом в соск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чувствую тоже самое. Именно поэтому я до сих пор в джинса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я хочу, чтобы ты был голым. – Она отклонилась назад, сильнее прижимаясь к его члену, расстегивая пуговицы на джинсах. – Я могу их снять? – Она застенчиво посмотрела на него. Ее короткие светлые волосы прилипли к щекам, превращая ее красивое лицо в настоящее совершенство. Он был поражен, почему ему джинсы не начали дымить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ействуй, – пробубнил он, отступая назад, позволяя ей с легкостью расстегнуть ширинку и стянуть их вниз по ногам. Она нагнулась, стаскивая его трусы до самых щиколоток, и как только она получила полный доступ к его члену, начала ласкать головку язык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ахнул от этого легкого прикосновения. Обычно он не тратил целый день на соблазнения женщины, и его тело не привыкло к такому долгому возбуждению. Он надеялся, ему удастся продержаться как можно дольше, чтобы успеть доставить ей заслуженное наслаждение. Ее ладошка обхватила его яйца, и он едва не выпрыгнул из своей кож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легче, – прошептал о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качнула голов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зволь мне помочь тебе с этим. – Рейган встала перед ним на колени, высвободила его из мокрых джинсов, подкладывая их себе под колен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хотел ублажать ее часами, прежде чем кончит сам, но она была права. Он нуждался в этом. Он после подарит ей часы удовольствия. Ведь он не планировал уходить, сразу после того как кончит. Хотя раньше было именно та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о расслабься, – сказала она, и взяла его в ро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смотрел на нее из-под полуприкрытых век. Горячая вода стекала по его груди, плоскому животу и ногам. Ее руки переместились на его ягодицы, пока она быстро работала головой, плотно обхватывая его губами. У нее неплохо получалось… для девушки. Он смотрел на нее, заставляя свой мозг сосредоточиться на ней. И только на ней. Она не заслуживает сравнения с другими. Не важно, мужчинами или женщинами. Она была чудесной. Красивой. Сексуальной. Талантливой. И господи боже, он сейчас кончи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 прохрипел он, конча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отвела голову в сторону, обхватив руками его член, сжимая его пока он кончал с такой силой, что сперма долетела до стены ванной. Она прижала ствол к его животу, открывая себе доступ к мошонке, и сосала ее до тех пор, пока Трей не сжал в кулаки ее волосы, прося ее остановиться. Он итак едва мог устоять на ногах.</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мои волосы, – заскул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емедленно ослабил хватку, и пригладил мокрые локоны.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и. Мне это было очень, очень нужно. Ты весь день сводила меня с ум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однялась с коле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еперь мы можем начать все сначал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Сейчас он уделит внимание ее телу, как она того заслуживает. Он взял кусок мыла, намочил его до образования мыльной пены. Он медленно намыливал ее кожу, покрывая пеной каждый участок ее тела. Ему очень понравилась ее реакция, когда он опустился вниз, намыливая ее ноги, прикасаясь к каждому пальчику. Она держалась за его голову, стараясь не упасть, меняя стоны на хихиканье. Он помыл вторую ногу, не торопясь, поднимаясь вверх по ее телу. Если бы мыло было с вишневым вкусом, он бы слизал его с ее татуировки. Было самое время для обеда. Когда Трей поднялся на ноги, Рейган обняла его за шею, прижимая свое мыльное тело к его. Он вновь потянулся к мылу, наклоняя голову для поцелуя. Не разрывая поцелуя, он мыл ее спину, в это время, орудуя своим языком у нее во рт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разорвала поцелу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неси меня в кровать, – сказала она, глядя на его губ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разве не хочешь попробовать жесткий, неторопливый трах у сте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смея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умаю, это не самая удачная идея. Я едва стою на ногах, а здесь очень скользк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огда в другой раз, – сказал он, накрывая ее губы.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намылил свои руки, обнимая при этом Рейган. Он провел мылом по ее бедрам, затем своим, позволяя им принять душ одновременно. Рейган забрала мыло из его рук, и принялась намыливать его спину, задницу, бедра. Ее руки переместилась к его плечам, но она выронила мыл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ейчас главным было не мытье. Они изучали тела друг друга. Пока горячая вода смывала пену с их переплетенных тел, Трей сжал в руках ее ягодицы. Она стонала в его рот, когда он впился пальцами в ее нежную, мягкую плоть, массируя ее, сводя ягодицы вместе, потом разжимая их, продолжая массиров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прошептала она у его губ.</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м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очень нравится все эт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хорошо, – бормота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знаешь, что будет лучш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мм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днесла губы к его ух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ты будешь делать это, пока я буду скакать на теб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е мог с этим не согласить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мм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льня вон там, – она кивком указала на двер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хочу тебя отпускать. – Ему нравилось, как ее формы сочетались с его телом. Как идеально ощущался его член, утыкаясь ей в живот. Как твердые вершинки ее небольшой груди прижимались к его. Он сомневался, что мог бы оторвать от нее руки, даже если бы хоте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аздался стук в двер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только что позвонили с агентства. Я должен выйти в ночную смену, – сказал Итан. – Вы решили всю ночь провести в ванной? Мне нужно принять душ.</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оседи, – раздраженно пробурчала Рейга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не разделял ее недовольства по поводу Итана. Он даже хотел, чтобы Рейган разрешила Итану к ним присоединиться. Она поцеловала Трея, высвободилась из его объятий, и выключила воду. Она взяла большое пушистое полотенце с полки, обернулась им, тем самым позволяя мозгу Трея  немного поработать, и выйти из ванной. Он не стал обременять себя полотенцем, и просто пошел за ней в спальню, понимая, чем раньше они окажутся в ее комнате, тем раньше она вернется в его объят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раздраженно рычал, когда они прошли мимо него. Когда он закрыл за собой дверь ванной, Трей услышал, как он сказа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это, какого хуя делает в ванн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жется, он нашел твои джинсы, – смеялась 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Ее улыбка, подаренная в пол оборота, лишила Трея последнего самообладания. Он ухватил ее за талию, оторвал ее на несколько дюймов от пола, и понес на кровать. Полотенце упало на пол, когда он клал ее на матрас. Он смотрел на нее в свете настольной лампы, позволяя глазам насладиться ее красотой. Он всегда считал женское тело произведением искусства, заслуживающее изучения и обожания. Каждый изгиб, каждая выемка, каждая веснушка заслуживала его внимания. Каждый нерв на ее теле должен сокращаться от удовольствия. И с чего бы ему начать? В теле Рейган не было дюйма, которые ему не хотелось бы позна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ротянула к нему рук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ди ко мн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улыб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о сих пор наслаждаюсь зрелище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пришло время, перейти к действия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брался на кровать, вставая рядом с ней на колени. Рейган сдвинулась ближе к центру кровати, давая ему больше места. Трей поймал ее руку, и поднес костяшки ее пальцев к губам. Именно с этого он и начнет. Именно эта часть привлекла его внимание. Ее талантливые руки. Трей массировал ее ладони, в то же время сосал и покусывал каждый пальчик. Облизывал, и дул на них. Целовал и ласкал ее руки, словно в мире не было ничего желанней ее пальцев, костяшек, ладоней и запястий. Он смотрел за ее реакцией, подмечая, что ей нравилось больше всего. Небольшие покусывания у основания большого пальца заставили ее взволнованно вздохнуть. Ласки языком по центру ладони привели к поерзыванию. А от посасывания подушечек пальцев она выгнула спину, отрывая ее от матрас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шепнула она, ее лицо горело от желания. – Ты собираешься заняться со мной любовью или н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умал именно этим мы и занимаем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понял, о чем я говорю. Я хочу ощутить тебя во мн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еще не готов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отова, – застонала она. – Я весь день этого хоте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заблуждаешься. – Он поднял ее руку, и положил себе на живот. – Потрогай меня. Покажи, что тебе нравится. Не то, что подарит мне наслаждение, а то, что тебе приятно ощущать в своих ладонях.</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провела рукой по его животу, опуская ее на его член. Он догадывался, что она сделает именно это, потому что она была нетерпелива, и не желала следовать его указания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гладила его член от основания до головк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приятно? – спросила она. – Или тебе больше нравится, когда сжимают сильнее? Скажи мне, как тебе нравит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зже, – пообещал он. – Сейчас все для тебя. Что ты чувствуешь, когда сжимаешь его рук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 горячий, гладкий. Твердый. Мне нравится, как движется кожа от моих поглаживани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Есть ли другая часть моего тела, к которой ты бы хотела прикоснуть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трицательно качнула голов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куда ты знаешь? Ты же больше ни к чему не прикасала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еще не встречала парня, которому нравились прикосновения, помимо его члена.  Разве тебе не хочется приступить к дел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именно так этим и занимаюсь. – Он решил, что следующее к чему он прикоснется, будет ее нога, под коленом. – Ты упустила возможность. Сейчас опять моя очередь. – Трей перевернул ее на живот, присев у ее лодыжек. Он погладил ее под коленками. Сначала слегка, от чего она захихикала, а потом с небольшим нажимом. Склонив голову, он целовал, лизал, сосал каждую ногу поочередно. Когда она начала ерзать, в его поле зрения попала ее аппетитная попка. Она была следующей в его списке. Он провел руками вверх по ее бедрам, сжимая ягодицы обеими руками. Он массировал ее попку, покрывая одно бедро нежными поцелуям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х, – выдохнула она, когда он впился губами в ягодицу. Он продолжил массировать мягкую булочку, одновременно целуя, посасывая, кусая, и облизывая ее до тех пор, пока Рейган не начала под ним извиваться. Он прошелся языком по ее анусу, жалея, что не надел сегодня пирсинг. Во время их следующего занятия любовью, он продемонстрирует ей пару приемов. – Подожди! – прохрипе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Что подождать? – бормотал он. – Он провел языком по тому же месту, и она задрожала. – Как ощущени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странны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е нравит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я не зна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лизнул ее там еще раз, и шлепнул по попке. Она напряглась, и в следующую секунду прижала к себе, обхватив руками и ногам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ы должен взять мен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е нравится, когда тебя ласкаю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качала голов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это обожаю. И хочу проделать тоже самое с тобой. Исследовать каждый дюйм твоего тела, но сейчас я нуждаюсь не в этом. – Она схватила его член. – Я хочу вот эт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м нужен презерватив.</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йган привстала, доставая презервативы из прикроватной тумбочки. Она даже не заметила, что дверь ее спальни была открыта, и там стоял обернутый полотенцем Итан. Но Трей замети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е сводил глаз с Итана, пока Рейган раскрывала презерватив, и раскатывала по его члену. Он не знал, сказать ей о присутствии ее соседа, или позволить ему насладиться зрелищем, когда Рейган оседлала его, направляя его член в свою райскую теплот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оже, меня еще никогда так не трахали, – процедила она сквозь стиснутые зубы. Она объезжала его, двигаясь быстро и резк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когда? – прорыча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остановилась, и взглянула на него через плеч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бирайся отсю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еня до утра не будет дома. Не забудь перед сном запереть двер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же с Треем. Со мной все будет в порядке. Перестань пережив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ротянул руки к ее груди, кружа большими пальцами по возбужденным соска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чешь сказать, он не свалит, после того как вы закончите? – спросил Ит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а. Я останусь до утра, – ответил Трей. – Не скучай на работ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слышал, как Итан пробубнил себе под нос что-то похожее на «лживый ублюдок», перед тем как хлопнул дверь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ости меня за это, – сказала Рейган, – Я не понимаю, почему он так меня оберегае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нал, но не собирался говорить Рейган, что ее сосед до сих пор был в нее влюблен. Он оставался в здравом уме, не смотря на то, что сейчас кровь полностью отлила от его мозг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приподнялась, пока член Трея полностью не выскользнул из нее, и упала на кровать рядом с ни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от черт, убил все настроение. Господи, сейчас я готова пырнуть его ножо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был уверен, ему не составит труда вернуть ее настроение. Он перекатился на нее, взял ее лицо в ладон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Забудь о нем, – пробормотал он, целуя ее губы. Его руки двигались в унисон, поглаживая ее груди, бока и бедра. Его рот переместился на ее горло, шею, и мочки. Когда напряжение ушло из ее тела, и она вновь расслабилась, Трей обхватил член рукой, направляя его в ее тел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посмотри на меня, – прошепта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мотнул головой. Он никогда не смотрел любовникам в глаз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сказала она более настойчиво. – Посмотри на мен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 поднял голову, глядя ей в глаза. Она нежно улыбнулась, встречаясь с его взглядом. Трей не смог отвернуться, да и не хотел. Он разглядел ее. Не только ее тело, вызывавшее в нем страсть, или личность, удивившая его, а Рейган, всю целиком и без остатка. Ощущения в его теле обострились. Сначала он не понял, что происходит. Почему его сердце забилось чаще. Почему ему хотелось с ней больше, чем секса. Он хотел обладать ею. Почему он не мог отвести от нее глаз. Почему он чувствовал себя живым, взволнованным, но в тоже время испуганным. Появилась эмоциональная связь, которую он никогда до этого себе не позволял. Он чувствовал все это сейчас, с Рейган. Как и она. И на удивление, ему это нравило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запустил руки ей в волосы, запрокидывая ее голову назад, все еще глядя ей в глаза. Он позволил себе раствориться в ней. Не только телом, но и всем сердцем, душой, мыслями и эмоциями. Она пробудила в нем что-то. То, в чем он так долго себе отказыва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я так себя чувствую? – прошептал он. Он не хотел, но раз спросил, надеялся услышать ее ответ, ведь он был сбит с толк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не знал, как объяснить все эт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словно происходящее сейчас очень важ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ловно это что-то значи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слегка кивнул, продолжая глазеть на нее, ожидая, когда она все ему разъяснит.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знаю, Трей. Возможно, ты в меня влюбил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аньше он бы расхохотался от ее предположения, если бы эти слова не подтверждали его опасени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озможно, – шепнул он, закрывая глаза, пока его не захлестнули эмоции, продолжая наслаждаться ее тел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понимал, он не мог влюбиться всего за один день. Это невозможно. Да, такое случилось с Брайаном, но он был моложе и впечатлительней. Они несколько лет были друзьями, до того как его чувства изменились, после одного случайного поцелуя. Но сейчас Трей был старше. Мудрее. Он не мог влюбиться в нее, но у него определенно появились к ней какие-то сильные чувства, чертовски отличные от безразличия, испытываемого к други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задвигался быстрее, желая ощутить высвобождение, чтобы закончить все это, и вернуться к своему привычному поведению после секса с кем-либо. Он не был уверен, что сейчас ему нужны были отношения. Особенно с женщиной, которая за такой короткий период смогла влезть ему под кожу. И уж тем более не так быстро после отказа от Брайана. Он не был готов к очередным эмоциональным переживаниям. Он должен уйти от нее, до того как она успеет разбить его сердце. Ему хватило Брайа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случилось? – прошептала Рейган, покрывая поцелуями его горл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ичего, – солгал о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то произошло, ты сбился с ритм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и не заметил. Она не только дарила ему приятные ощущения, она еще и лишила его концентраци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и. – Он в жизни не извинялся в постели. Да что с ним сегодня тако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тебе стоит перестать сопротивля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остановился и посмотрел на не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ему сопротивля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вязи между нам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ичему не сопротивляю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едва заметно улыбну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скаже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ложила обе руки ему на грудь, толкая его, пока он не вышел из нее с недовольно гримасой. Она уложила его на спин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позволь себе ощутить это. Почувствуй мен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погладила его грудь рук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хочу быть ближе к тебе, – сказала она. – Ты мне позволишь? Даже если это позже разобьет мне сердце, я знаю, оно того стои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разобь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Шшш… – пробормотала она, покрывая его грудь влажными поцелуями. – Довольно слов, Трей. Просто отдайся ощущения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тдаться ощущениям. Как будто это так просто. Он ощущал ее прикосновения, тепло ее тела, волосы щекотали его живот. Она произвела на него эффект, и попала прямо в сердце. Помимо ее прикосновений, он видел ее жажду и желание. Когда она оседлала его, и направила член обратно в себя, Трей испытал неописуемое наслаждение. И не только. Те же самые чувства были, когда он смотрел ей в глаза в момент первого соединения их тел. Трей открыл глаза, и увидел ее пристальный взгляд, пока она раскачивалась на его теле. Он вновь закрыл глаза, его сердце билось с бешенной скоростью. Она нежно водила пальцами по его трепещущему животу, двигаясь в медленном и размеренном ритме. Его до смерти напугало ее желание прочувствовать эту эмоциональную связь, а не испытать легкое и быстрое удовольствие. Он знал, многие его любовники желали того же, но Трей никогда не задумывался об этом. До сегодняшнего дн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обхватил ее попку обеими руками, массировал ягодицы, помогая ей опускаться и подниматься. Ее движения стали более чувственными, она начала извиваться. Наслаждение отодвинуло его мысли на задний пла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ахну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ткрыл глаза, желая увидеть ее лицо, когда она впервые кончит на его члене, и их взгляды вновь встретились. Он растворился во всем происходящем. Рейган была перед ним как на ладони, и это было самое прекрасное, что он когда-либо видел в жизни. На ее лице появилась улыбк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вот и ты, – сказа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сел, притягивая ее бедра, пока она занимала удобную позу. Она обхватила его руками и ногами, утыкаясь носом в его шею. Трей обнял ее, перебирая в голове кучу мыслей. Что он делал? Он понял, что предложил ей быть его постоянной девушкой, но он и не подозревал, что он привяжется к ней. Это лишь усложнит их неминуемое расставание. Одна лишь мысль об ее уходе, заставила его усилить его объят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Я пропал», подумал о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ейчас в ужасе, да? – шепнула она ему в ухо. Она откинулась назад, взяв его лицо в ладони. – Скажи мн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покачал головой. Он не сможет описать свои чувства. К тому же, он не хотел, чтобы она о них знала. Как он мог поделиться с ней, если еще сам толком в них не разобрал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целовала его, глядя на него со всей нежность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Миллс, прошло буквально десять минут, и я уже влюбилась в тебя. Что ты на это скажеш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ривык, что люди постоянно в меня влюбляются, – ответил он. И по правде говоря, его это раздражало. Он увидел боль в ее глазах, и пожалел, что неправильно выразился. – Но к чему я не привык, так это к тому, что и я могу почувствовать тоже само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глаза загорелись и Трей вновь увидел в них нежнос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между нами есть нечто особенное. И как ты к этому относишь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пугает меня до усрачк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рассмея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господи, меня тоже. – Она запечатлела на его губах страстный поцелуй. – Меня пугает перспектива остаться с разбитым сердцем, но я не хочу останавливаться. А т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думался над ее вопросом. Да, он тоже не хотел останавливаться, да и было уже поздно. Он быстро и глубоко влюбился в Рейган Эллиот. За один короткий день весь его мир перевернулся с ног на голову. И не было пути назад.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йчас я не хочу об этом думать. Как думаешь, ты с этим справишь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уверена, но посмотрим, что я буду чувствовать завтра утром. Сегодня я тоже не хочу ни о чем думать. И если у нас ничего не получится, значит, так тому и бы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откинул ее волосы назад, открывая ее прекрасное лицо, глядя ей прямо в глаза. Ему стало легче изливать ей свою душу, зная, что она испытывает такие же сомнения, что и он. – Я надеюсь, у нас все получит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И сейчас я позволю себе любить тебя. Так что не пугай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засмея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чего не могу обещ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я хочу, чтобы ты пообещал. Пусть даже только на одну ноч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бещани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 тобой я чувствую себя цельной, – шептала она. – Словно я нашла частичку, которой всегда не хватало. И я об этом даже не подозревала, пока ты ко мне не прикос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рдце Трея билось о ребра, когда он старался подободрать слова, описывающие его эмоции. Он чувствовал нечто подобное и раньше. С Брайан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я чувствую связь между нами. – И не только это, но он не знал, как все это объяснить. – Словно ты нужна мне для познания самого с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лыбнулась, поцеловала его, двигая бедрами, разъединяя и вновь соединяя их те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Миллс, это без сомнения самая безумная вещь, что я, когда-либо делала. И к твоему сведению я за свою жизнь вытворяла много безумств.</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это просто сек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покачала головой. – С другим, может, и так, но с тобой… мне пора заткнуться. Иначе я еще больше тебя напуга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здно об этом беспокоиться, – Трей покусывал ее шею, передвигаясь к мочке. – так что, не останавливай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Его руки блуждали по ее бархатистой спин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 тобой… – она терлась головой о его висок. – Я чувствую себя прекрасно как эмоционально, так и физическ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сменил позу, уложив ее на спин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Закончили с романтической ерундой. – Он не мог сосредоточиться на доставлении ей физического удовольствия, пока он анализировал свои чувства. Входя в нее, он наблюдал за ее лицом, стараясь распознать крохотные намеки и понять, что же ей нравилось больше всего. Он быстро нашел подходящий ритм, поняв, что она стонала громче, если он входит резко, задевая ее тазом, а после выходил почти полностью. Он сосредоточился на этом. По его виску стекал пот. Мышцы пресса и бедер начало сводить от напряжения, но ее восторженные стоны стоили его усилий и неудобств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Трей, я сейчас конч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быстро смочил свой палец. Когда ее тело задрожало от нахлынувшего оргазма, он опустил руку, вставляя палец ей в анус. Он неоднократно проталкивал палец сквозь тугое кольцо мышц. Глаза Рейган расширились от удивления, но затем она зажмурилась от испытанного блаженств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боже, – ахнула она, выгибая спин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закричала, когда ее киска сжалась от сильных спазмов. Трей дышал отрывисто, борясь с желанием последовать вслед за ней. У них была вся ночь впереди, но, к сожалению, всего два презерватив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гда ее тело расслабилось, Трей расставил руки по бокам от нее, опираясь на локти. Он смахнул влажные пряди с ее лица, дожидаясь, когда она откроет глаза. Он улыбался, видя как тяжело ей это давало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было невероятно, – задыхалась она. – Ты кончил? А то я не обратила внима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отрицательно покачал голов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 </w:t>
      </w:r>
      <w:r>
        <w:rPr>
          <w:rFonts w:cs="Times New Roman" w:ascii="Times New Roman" w:hAnsi="Times New Roman"/>
          <w:kern w:val="2"/>
          <w:sz w:val="24"/>
          <w:szCs w:val="24"/>
        </w:rPr>
        <w:t xml:space="preserve">То есть, будет продолжение? – на ее лице вновь появилось выражение «наконец мои мечты осуществились», точно такое же, как было, когда она поцеловала контракт у джакуз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 прикусил губу и кив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победно вскинула кулаком, и закрича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засмеялся, опускаясь ниже, прижимаясь к ее груди. Он качнул бедрами, все еще находясь глубоко в ней. Рейган поерзала, обхватывая его талию ногами, упираясь пятками в его задницу для более глубокого проникновения. Ее руки обвили его, прижимая ближе, поглаживая его вспотевшую спин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лиже, – пробормотала она. – Я хочу быть еще ближ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уткнулся носом в ее шею.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знаю, смогу ли быть еще ближе, – ответи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конечности сжали его крепч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попробу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бнял ее, прикасаясь к каждому участку ее тела. Она довольно выдохнула, поворачивая голову, пряча лицо в его волоса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что потакаешь моим желаниям. Большинство парней не любят обнима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это обожаю, – с улыбкой ответил он. – Брайан называет меня Любителем Обнимаше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объятия ослабли, и Трей испугался. Он так расслабился, и забыл, что изображает полноценного гетеросексуального парн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му жаловались некоторые девушки. – Даже эта небольшая ложь отдалила его от Рейган. Он не знал, огорчаться ему или радоваться, от того, что он не мог все ей рассказ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вновь усилила свои объяти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жалую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сле оргазма у меня это лучше получается, – ответил Трей, упираясь пальцами в матрас, покачиваясь, напоминая ей, что он все еще был твердым и они пока не закончили. Ему была приятна их близость, словно они могли говорить обо все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какая твоя любимая поза? – поинтересовалась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днял голов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я? – В голове вплыли образы нескольких тройничков, когда он и Брайан удовлетворяли женщину. Ему нравилось соприкосновение с членом другого парня, пока они оба были погружены в женщину. Трей почувствовал, как жар прилил к его шее. Рейган пока не готова к такой информации. – Меня еще никто об этом не спрашивал, – честно ответи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и любовники позволяли мне ублажать и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ты уже это сделал. Сейчас моя очередь ублажать теб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это делаешь, позволяя мне дарить наслаждение теб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рикрыла один глаз, не веря его слова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кто не может быть таким уж бескорыстны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ожал плечам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й, что хочеш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расслабилась под ним, опустила руки по швам, расцепила ноги, поставив их на матрас, начиная приподнимать бедра навстречу его толчкам. Трей снова начал двигаться, входя и выходя из нее в умеренном ритме. Она наблюдала за ним, видя, как его начинало накрывать подаренное ею удовольствие, и он ускорил толчки. Он закрыл глаза, и отпустил все мысли, забывшись в ощущениях и поисках долгожданного оргазма. Рейган опять перекатила его на спину, и Трей не сдержал разочарованный стон, когда он вышел из нее, потеряв необычайные ощущения, зарождавшиеся в его паху. Но через секунду он опять был в ней. Он помнил, что должен был прикасаться к ней. Дарить ей наслаждение. Она сцепила их руки, начиная скакать на нем, опускаясь на него глубже, покручивая бедрами, перед тем как подняться. Она продолжала наблюдать за ним пока объезжала, и вскоре Трей опять потерялся в ощущениях. Сосредоточившись на Рейган, ее движениях и тепле, Трей позволил себе расслабиться. Спустя несколько минут, она сменила позу, встав перед ним на четвереньки. Ей не нужно было сообщать ему о своем желании. Она пробовала разные позы, чтобы узнать, что ему нравится больше всего. По правде, он любил их все. Он встал позади Рейган на колени, и скользнул в нее. Он вцепился ей в ягодицы, кружа большими пальцами по ее анусу, продолжая вдалбливаться в ее влажную кис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заметил ее отражение в зеркале шкафа. Она внимательно следила за ни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просто трахни меня. Перестань заботиться о моем удовольстви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е нравит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е просто бесподобно, но мне нравится твое расслабленное лицо. И я снова хочу его увиде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А ему хотелось дать ей все, что она хотела. Он переместил руки на ее бедра, вколачиваясь в ее тело. Каждый мускул на его теле был напряжен, как и нервные окончания. Ему не потребуется много времени. Рейган попыталась сменить позу, но Трей удержал ее, ускоряя темп. В основании члена зародились знакомые ощущения, прокатываясь волной по всему телу. Он триумфально выкрикнул, запрокидывая голову назад, изливаясь в нее. В Рейга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Когда его тело обмякло, его накрыла волна спокойствия. Он склонился вперед, оборачивая руки вокруг Рейган, прижимая ее спину к его груди. Руки накрыли ее грудь, губы целовали плечи, показывая ей его благодарность. С ней не было никакой неловкости. Только чувство полного единени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уки Рейган начали немного трястись под тяжестью его тела, но она не жаловалась, Трей отпрянул и вышел из нее. Он стянул презерватив с расслабленного члена, и бросил его куда-то в сторону. Он не хотел тратить время на поиски ведра, сейчас ему нужно было обнять эту девушку, укладывая член в ложбинке между ее ягодиц.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поза по-собачьи твоя любимая? – ворковала она, прижимаясь к его груди, спутывая их ноги вмест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ведь их больше, чем тр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ерзала, потираясь попкой о его чле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о верно.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мм? – он почти заснул. Не то, чтобы он собирался проспать до утра, ему просто нужно было немного вздремнуть и восстановить силы для использования второго презерватив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обещай мне кое-чт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следующий раз, мы кончим одновремен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улыбнулся, зарываясь в ее шелковистых волосах.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я тебе гарантирую.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0" w:right="0" w:firstLine="709"/>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sz w:val="24"/>
          <w:szCs w:val="24"/>
        </w:rPr>
        <w:t>Глава 9</w:t>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тан налил себе кофе в кружку и сел за стол.  Ему стоило пойти лечь спать после долгой, скучно смены по охране контейнера, но его мысли не давали ему заснуть. Этот парень, Трей, провел всю ночь с Рейган. Итан был уверен, к его возвращению домой Трея уже не будет. И эта мысль на протяжении всей смены не давала ему покоя. Ему хотелось сорваться домой, проверить Рейган, за одно, и выпроводить ее нового парня домой. Первое, что он сделал по возвращению домой – это заглянул к ней в комнату, найдя их явно вымотанными и спящими в обнимку. По крайней мере, ему не пришлось слушать их стоны. Иначе это было бы настоящей пытк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отпил кофе. Итан не мог винить Рейган за желание двигаться дальше. Ему это не нравилось, но он упустил свой шанс. И все по его вине. Он понимал, было несправедливо пытаться удержать ее рядом, но ему была невыносима мысль, о ней с другим мужчиной. Дверь комнаты Рейган скрипнула, от чего Итан улыб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спалось? – спросил он е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днозначно, – услышал он низкий голос Трея. – Постель Рейган намного удобней коек в нашем гастрольном автобусе, да и она сама такая мягонька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подавился кофе. Получается, из комнаты вышла не «свет его очей», а придурок, которого она притащила вчера. Итан обернулся и увидел парня, одетого в футболку и обернутое вокруг бедер полотенце. С утра Трей выглядел еще сексуальней с торчащими во все стороны волосами, и щетиной, оттеняющей его подбородок. Вот ублюдок. По крайней мере, сейчас он был без леденца во рт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вои джинсы в духовке, – сказал ему Итан, возвращаясь к своему коф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смехнулся и Итану хотелось не ненавидеть этого парн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м их еще не было, – сказал Трей, – Хотя они побывали во множестве необычных мес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и еще мокрые, – и чем быстрее они высохнут, тем быстрее Итан сможет выставить его за дверь. А затем он сможет утешить Рейган, которая будет расстроена из-за того, что ее бросил ее новый парень. Она же не узнает, что Итан буквально за шкирку выставит Трея, ведь та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роснулся от аромата кофе, – Трей с надеждой взглянул на кофевар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думал, что ты жавороно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ег спать вчера раньше обычного, – дьявольский ухмыляясь, ответил Трей. – Рейган меня вымота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перестал дышать. Улыбаясь, этот парень выглядел еще более прекрасным. Может быть, вместо того, чтобы выпроваживать его, он сможет привлечь его внимание другим способом. Итан был бы не прочь развлечься с ним. Единственное, что удерживало его на стуле от полуголого парня, это воспоминание о выражении лица Рейган, когда она застукала его с Джозефом. Она была разбита. И если Итан соблазнит Трея, Рейган никогда ему этого не простит. Он не мог так рисков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Угощайся, – Итан махнул в сторону кофеварк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смотрел по сторонам, и начал рыться в шкафах в поисках кружк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н в том, – сказал Итан, показывая на шкаф над плит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ткрыл нужный шкаф, и потянулся за кружкой. В этот момент его полотенце упало. Итан застонал. У парня была идеальная задница, за исключением идиотской татуировк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эт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зглянул из-за плеча, замечая взгляд Итана, направленного на его задниц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порил. – Он погладил татуировку. – Люди постоянно говорят мне избавиться от нее, но это отличная тема для начала разговора. – Он оскалился, подтверждая правоту своих сл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фыркну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пециально уронил полотенце, 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тряс голов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чем мне эт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куда мне знать. Надень шта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считаешь мою татуировку обидной? – спросил Трей, открывая дверцу холодной духовки, доставая оттуда джинсы, которые были такими жесткими, что их с легкостью можно было поставить, а не веша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т, я считаю твою задницу отвлекающей. И если ты не хочешь, чтобы я подошел и наг… – Итан сжал губы, сдерживая вырвавшиеся слова. – Просто надень джинсы.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ва дня назад, я бы позволил тебе меня нагнуть. – Он расправил джинсы, поочередно продевая ноги в штанины, Итан же всеми силами старался не смотреть на член Трея. – Но сейчас все изменило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что это значит? – спросил Итан, наблюдая, как Трей наливал себе коф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 ответит тот, будто ее имя все объясняло. Хотя так и было. Они были в одной лодке, от чего он еще больше захотел Трея. И не потому, что хотел побыстрее избавиться от него. А наоборот, хотел, чтобы Трей задержался здесь подольш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деюсь, тебе повезет больше чем мне, – сказал Итан. Он отпил кофе, глядя как Трей наполняет свою кружк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ахар? – спрос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одтолкнул к нему сахарницу. Трей обошел стол, сел напротив Итана, добавляя в свой кофе бесчисленное количество сахар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работа? – поинтересовался Трей, размешивая сахар. Итан напрягся, когда Трей облизал лож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ст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чем конкретно ты занимаешься? – Трей посмотрел на него, и Итан утонул в зеленых глазах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Зависит от дня недели, – объяснил Итан. – Вчера, например, я охранял огромный склад с говядин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бы не отказался от большой сосиски, и чем больше, тем лучше. – Он замолчал, положил ложку на стол, и начал массировать виски. – Прости, это привычка. Нужно научиться следить за своими словам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йчас пришла очередь Итана усмехнуть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какой самый долгий период, когда ты был без мужчин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понимаю, о чем ты говоришь. – Он отвел свои сексуальные зеленые глаза в сторону и сделал глоток. После чего взял ложку и добавил еще сахар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Это был вопрос времени, когда Трей испоганит отношения с Рейган. Итану нужно лишь быть терпеливым. И не тем, с кем Трей все испортит. А после их разрыва Итан возможно попытает счастье с Треем. Он смотрел как он обхватывал кружку обеими руками. У этого парня были феноменальные руки. Длинные, сильные пальцы. Широкие запястья. Жилистые предплечья. Итан перевел взгляд с рук Трея на свою пустую кружку. Тяжело быть хорошим, когда напротив тебя сидит такое искушение. Он так близко, что при каждом вдохе Итан улавливает его аромат, смешанный с запахом Рейган. И эта комбинация разрывает ему мозг. Итан решил пойти лечь. Там он сможет представить Трея и подрочить. И этот вариант никому не причинит вред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ты всегда охраняешь склады? – спросил Трей. – У тебя есть опыт общения с безумными фанат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овернул голову, смотря на Тре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был охранником на многих концертах.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 на рок-концерта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что сомневается в его способности защитить Рейг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 нескольких.</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станет супер-звездой. Ты к этому гот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Забыв про свой план пойти спать, Итан поднялся и налил себе коф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она к этому готов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х хмык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определенно затуманивает твой мозг. Если не быть осторожным, то со временем начинаешь верить в то, что говорят люди, в плохое и хорошее: ты бог или наоборот, бездарность. Скоро выйдешь в тираж, или самое лучшее, что когда-либо появлялось на земле. Изгой для общества. Всего этого достаточно, чтобы свести любого с ум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как ты с этим справляеш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оверяю только тем, кто проходит через все это вместе с тобой, и тем, кто знал тебя до того, как ты стал знаменитость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а знает, что может мне доверять, – сказал Итан. Он сел на свое место, задевая при этом рукой Трея, проглатывая стон отчаяния. Этот парень был восхитительным, ничего для этого не дела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предавай ее доверие. Ты ей еще понадобишься, – Трей поймал взгляд Итана, и долго его не отпускал. – Почти также сильно, как и 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ервым порывом Итана было защищать. Рейган не нужен никто, кроме него. Он будет оберегать ее до конца. Держать всех на безопасном расстоянии от нее. Никто не прикоснется к ней, и даже не взглянет. Он знал, это было невозможно, и после долгого переглядывания с Треем опустил глаза, понимая, тот был прав. Рейган будет нужен Трей, человек, знающий этот стиль жизни, в моменты, когда Итан не сможет понять е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мне не безразлична. И ее счастье превыше всего. – Итан не понимал, почему он раскрывал свои чувства едва знакомому парню, еще и тому, с кем придется бороться за любимую женщину. Вот только Итан больше не мог за нее бороться. Ему придется отойти в сторону, и наблюдать за ней, как какой-то неудачни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знаю, – заговорил Трей, похлопав Итана по спине. – Мне она тоже не безразлич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ука Трея скользнула вниз по спине Итана. Итану потребовалось все его самообладание, чтобы остаться на месте, а не швырнуть Трея на пол, и не сорвать с него одежд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сегда был охранником? – спросил Трей. Его взгляд прошелся по телу Итана, от чего тот неловко поерзал на стуле. – У тебя определенно есть для этого все данны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ньше я был полицейски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ы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кив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еня уволили за полицейскую грубость в отношении педофи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ебя не вин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все прошло бы лучше, если бы на тот момент у меня не было выговора за избиения мужика, который издевался над своей жен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олжно быть, ты немного увлек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же, как когда избил мужика, изнасиловавшего шестнадцатилетнюю девуш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морщи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д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Но Итан ни дня не сожалел о своих действия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икоснулся к его колен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кучаешь по служб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ожал плечам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ногда. Я слишком вспыльчивый для этой работы. Мне нравилось защищать невинных, и наказывать тех, кто их обидел, но служба заключалась не только в эт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еперь ты охраняешь… мяс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г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оброе утро, – позади них послышался сонный голос Рейган. – Мне нужен коф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у не следовало на нее смотреть. Хоть она и натянула трусики и футболку, прикрывавшую большую часть ее тела, ему было тяжело видеть ее растрепанные волосы, затуманенные глаза, и сексуальную улыбку, подаренную Тре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обнял ее за талию, притянул к себе, устраивая ее у себя между ног, спиной к столешнице. Он с такой привязанностью прижал ее к своей груди. В этот момент Итан не мог решить, чего он хотел больше: быть тем, кого обнимает Трей, или же быть мужчиной, к которому прижимается Рейган. Как он мог хотеть и ревновать их обоих? Это совершенно запутало ег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гу поделиться с тобой моим кофе, – пробормотал Трей ей в ще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тодвинулась и взяла кружку Трея. Сделав глоток, скривилась в отвращени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не кофе, это сироп. Сколько ложек сахара ты туда положи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остаточно, – ответил Трей, отпивая из своей кружк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принесу, – сказал Итан, и поднялся готовить Рейган кофе. Он знал, какой кофе она пила: немного молока и одна ложка сахар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такой хороший сосед, – пробормотала она, расслабляясь в объятиях Трея. Казалось, он держал ее на весу. – Во сколько у тебя самолет? – спросила она, крепче сжимая руки, вцепившись в его футбол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ерез пару часов. Во сколько за тобой приедет лимузи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взглянула на часы на стен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лять. Через 20 минут. – Она вновь прижалась к нему щекой. – Как думаешь, группа не будет возражать, если я появлюсь в таком вид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зражать они не будут, – ответил Трей, – но если ты хочешь, чтобы они концентрировались на музыке, а не на твоей восхитительной заднице, то тебе лучше накинуть что-то из одежд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ротянул ей кофе. Она подарила Трею неторопливый поцелуй, взлохмачивая его и без того растрепанные после сна волосы, а когда они оторвались друг от друга, она взяла предложенный Итаном коф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лагаю, мне стоит принять душ. И возможно, нанести немного макияж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пила кофе, возвращаясь в свою спальн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уезжаешь? – спросил Итан Трея, не зная хотел ли он, чтобы тот уехал или остал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у нас сейчас турне. Прилетел всего на один день. Вчера жена Брайана родила сына. А сегодня у нас выступлен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будет выступать на сцене на следующий день после рождения ребен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расписали наши выступления так, чтобы у нас была свободная неделя после рождения ребенка. Но Малкольм решил появиться на свет на две недели раньш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лучается, тебя две недели не будет? – Итан представил, какой Рейган будет разбитой все это время. Ей явно нравился этот парень. И ей бы не хотелось быть целых две недели вдали от него в самом начале их отношени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Затем у нас будет неделя отдыха. Потом мы возвращаемся в турне с «Исходным пределом» и Рейган, – он расплылся в довольной улыбк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мной, – добавил Ит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прав. Думаю, будет весело. – Отвратительный оскал Трея сотворил невероятное с содержимым боксеров Итана. Он не был уверен что «весело» было подходящим описанием. Скорее всего, это будет настоящей пыткой.   </w:t>
      </w:r>
    </w:p>
    <w:p>
      <w:pPr>
        <w:pStyle w:val="Normal"/>
        <w:spacing w:lineRule="auto" w:line="240" w:before="0" w:after="0"/>
        <w:ind w:left="0" w:right="0"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0" w:right="0" w:firstLine="709"/>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sz w:val="24"/>
          <w:szCs w:val="24"/>
        </w:rPr>
        <w:t>Глава  10</w:t>
      </w:r>
    </w:p>
    <w:p>
      <w:pPr>
        <w:pStyle w:val="Normal"/>
        <w:suppressAutoHyphens w:val="true"/>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почти проглотила язык, когда Гарольд провел ее на кухню, и она увидела Дара, нарезавшего фрукты на черной гранитной столешнице. Он был без рубашки, с влажными после недавнего душа волосами. Его борода была аккуратно подправлена. На лице выражение расслабленности и созерцания. Дар Миллс. М-м-м, ням-ня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оторвался от своего дела и улыбнулся при виде е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вот и ты. Вчера я не записал твой номер, поэтому не смог позвонить и предупредить, что на сегодня все отменяет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рдце Рейган ушло в пятк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меняет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акс и Логан улетели развеяться в Вегас. Стив пропадает где-то в лесу, а у меня появились неожиданные дела на Гавайях и я вечером улета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не знала что сказать. Как она подготовится к турне, если они не будут репетиров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него там подружка, – объяснил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я давно ее не виде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селся на стул, закинув в рот кусочек клубник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р, ты мог позвонить мне, а я бы передал все Рейг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продолжил нарезать персик, в то время как его младший брат, не смущаясь, поедал его завтрак.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ытался до тебя дозвониться. Звонок уходит на голосовую почт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адо зарядить телеф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у меня есть идея, – сказал Дар Рейган. – Ты ничему новому не научишься, если будешь две  недели пропадать в студии. Ты когда-нибудь была в турн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 призналась она. – «Байт-и-Свич» в основном выступали на местных площадка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почему бы тебе не отправиться в турне с Треем и «Грешниками»? Узнаешь обо всем, что происходит за кулисам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мимо пива и кисок? – сказал Трей, на этот раз, поедая перси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резко повернулась, глядя на не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смех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Шуч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 ответил Дар, взял яблоко, из стоящей посреди стола миски. Он начал нарезать его тонкими кружками. – Трей получает столько пива и кисок, сколько пожела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этом я не сомневаюсь, – прорычал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бнял ее за талию, притягивая к себ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иво будет рекой, но мне нужна будет только твоя кис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прыс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это еще одна причина, почему ты должна отправиться с ними в турне. Ты будешь приглядывать за ним. Мне кажется, его самое долгое воздержание длилось не больше 12 час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правда, бывало, я пару дней обходился без секса, – сказа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ару дней? – переспрос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колько еще у «Грешников» запланировано концертов? – спросил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семь выступлений за 14 дней.  Затем неделя перерыва, и турне с вами даже не помню… на охуеть какой долгий период.</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означает две недели без секса, – посмеялся Дар, – Рейган, он столько не продержит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переживай, я спокойно могу дрочить все это время, – заверил ее Трей. Он взял кусочек клубники, и поднес к ее губам. Ей была ненавистна мысль, что к нему будет прикасаться другая девушка, или его член будет погружен в кого-то еще, или другая будет смотреть, как он конча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умаю, Дар дело говорит. Если я отправлюсь в турне с «Грешниками», я буду меньше нервничать, оправляясь на гастроли с «Исходным предело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кормил ее клубник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у, если ты можешь поехать, я не вижу причин, почему бы тебе не поехать. До этого остальные парни брали с собой своих девушек, пришла моя очередь полностью оккупировать спальн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ы поможешь мне репетировать, – сказала она, радуясь этой возможности. – И возможно, Брайан поможет мне поработать с переход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лагаю, он будет счастлив.</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рьезно? – уточнила она, обвивая его шею руками. – Он такой замечательный гитарис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ар кашляну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 такие замечательные гитаристы, – быстро исправилась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все замечательные гитаристы, – поправил ее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улыбну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чно. Мы все замечательные гитарист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ты решила ехать, то тебе пора собираться. Брайан появится здесь где-то через час, и мы полетим в Оклахому, догоним наш автобус, и поедем на выступление в Топеке. – Трей мило улыбнулся. – Интересно, как там маленьки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звонил, сказал, что Мирну выписали из больницы. Думаю, она и малыш приедут проводить е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й, – простонала Рейган. – Я увижу малыша Синклер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если поторопишься, – Трей похлопал ее по попке. – Нам нужно успеть на сегодняшнее выступление. Пусть лимузин отвезет тебя дом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мне взя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ткинулся назад, оглядывая ее с ног до головы.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учу презервативов и  энергетические напитк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закатила глаза, шлепнув его по рук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о собери вещи для двухнедельной поездки. Я не знаю, что тебе взять с собой. Что-то из женского барах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даже не думай тащить с собой гитару, – сказал дар, нарезая персик. – Возьмешь одну из гитар Макса из репетиционн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чмокнула Трея в губы.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коро вернусь, – пообещала она, и побежала к входной двери в поисках лимузина, до того как она успеет хорошенько все обдумать и отказаться от поездки.</w:t>
      </w:r>
    </w:p>
    <w:p>
      <w:pPr>
        <w:pStyle w:val="Normal"/>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jc w:val="center"/>
        <w:rPr>
          <w:rFonts w:ascii="Times New Roman" w:hAnsi="Times New Roman" w:eastAsia="Times New Roman" w:cs="Times New Roman"/>
          <w:kern w:val="2"/>
          <w:sz w:val="24"/>
          <w:szCs w:val="24"/>
        </w:rPr>
      </w:pPr>
      <w:r>
        <w:rPr>
          <w:rFonts w:cs="Times New Roman" w:ascii="Times New Roman" w:hAnsi="Times New Roman"/>
          <w:kern w:val="2"/>
          <w:sz w:val="24"/>
          <w:szCs w:val="24"/>
        </w:rPr>
        <w:t>***</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только Рейган скрылась за дверью, Трей взял персик и запустил им в брата. Кусочек прилип прямо по центру его обнаженной груд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ого хуя, Дар? Зачем ты это сдел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знал, ты слишком глуп, чтобы самому до этого додуматься. – Он отлепил от груди персик, и закинул его в ро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ты хоть едешь на Гавай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т, я еще несколько недель назад расстался с Кэссиди. Но остальное правда. Логан и Макс в Вегасе, Стив – в хижине. Ты же его знаешь, ему нужно быть ближе к природ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ы останешься здесь оди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айду, чем себя развлечь или с кем. Так как все прошло вчера с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бернулся, проверяя, действительно ли Рейган уш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 это нечт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я знал, что она тебе понравится. Значит, она нормально восприняла твою бисексуальную сторон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а ни о чем не догадывается. И я не собираюсь ей рассказывать. Я покончил с мужчинам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покачал голов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лодец, Трей. Отличный пл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е бывший – бисексуал. Она застукала его, когда он был с мужчиной. И она не очень хорошо воспринимает все эт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ммм, – протянул Дар, откусывая кусок яблока. – Ты должен ее бросить. Ты разобьешь ей сердце, когда запустишь свою змею в темный тоннел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швырнул еще один персик в идиота брат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не собираюсь запускать свою змею ни в чей темный тоннель. Только в ее. Я хочу, чтобы у нас все получилось. Хочу нормальных отношений. Прошлая ночь была удивительной. И я хочу, чтобы так было и дальш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ты не можешь отрицать свою натуру. Ты должен найти женщину, которая примет тебя целиком. Я уверен, ты никогда не будешь по-настоящему счастлив, если откажешься от мужчи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ъебись, ладно? Позволь мне все сделать по-своем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выдохнул, и принялся за ананас. Он отрезал верхушку сильнее, чем надо, после чего воткнул в сердцевину какую штуковин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о не прогоняй ее, Трей. Она будет нужна тебе в турн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собираюсь ее прогонять, наоборот, хочу, чтобы она была мо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 дверь позвонили, сердце Трей взволнованно забилось, и он подскочил со сту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должно быть,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смотри не обоссысь от радост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ткнись. – Трей почти сутки не видел Брайана. Ему нужно было о стольком ему рассказать. Он скучал по нему. Сильно. И то, что Трей решил отказаться от Брайана, не означает, что он его разлюбил. Возможно, Трею никогда не разлюбить Брайа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 тому времени, как Трей появился в прихожей, Брайан и его семья уже были в доме. Он нес на плече сумку с подгузниками, переноску с Малкольмом, и пытался усадить Мирну на ближайший ст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лый, я в порядке, – говор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каких пор у нас выписывают женщин, на следующий день после родов? Это же безумие, – настаивал Брайан. – Детка, присядь, пожалуйста. Мне кажется, тебе нельзя было вставать с постел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я в порядке. Лишь немного уста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звонила Джессик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я ей звонила. Она сказала, что приедет сюда, и останется у нас дома до твоего возвращения. А когда она не сможет помогать, то со мной будет Агги. – Значит, Мирна согласилась на помощь «девушек «Грешников», невест Седа и Джейса. Трей был немного удивлен ее желанием принять их помощ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выдохнул с облегчение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очень рад, что они обе останутся с тобой. Я очень боюсь оставлять тебя одну.  Трей решил, что Мирна согласилась, только бы успокоить муж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Малкольм захныкал в переноске, Брайан тут же поставил ее на декоративный стол, отодвигая в сторону дорогую вазу. В считанные секунды он вытащил сына из кресла, и взял его на руки. Трей залился смехом, когда Брайан понюхал крошечную попку сы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ивет, Трей, – поздоровалась Мирна. – Насладился выходны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шь даже не сомневаться, – ответил он, подходя ближ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Его не пора кормить? – спросил Брайан у Мирны.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он ел всего час назад.</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он плачет, – сказал ей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лый, они иногда это делают. Ты его разбалуе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осподи, я уже по нему скучаю. – Брайан уложил Малкольма на руки, напевая ему колыбельную версию их песни «Прощание не навсегда», покачивая его из стороны в сторон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аккуратней, иначе он на тебя срыгнет, – предупредил его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показал на белое пятно на своей футболке, и улыбнулся, словно это было настоящее сокровищ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уже срыгну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 дверь вновь позвонили. Дар почти вошел в комнату, но развернулся, направляясь к двер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алыш уже здесь? – Трей слышал восторженный голос Джессик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прибыл вместе с родителями, – ответил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жессика влетела в комнату, выглядела она как всегда обворожительно: сексуальная медовая блондинка которой место на центральном развороте журнала Playboy, а не в здании суда. Трей был уверен, некоторые ее клиенты нарушали закон, лишь бы еще раз ее увидеть. Она быстро обняла Мирн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так рада, что ты мне позвонила. – Заметив Трея, она сжала его руку, и переключила все свое внимание на Малкольма. – Ой, – она сложила руки на груди. – Он такой прелестный. Дай мне его подержа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Брайан не был готов отдать ей сына, но у него не было выбора, да и гордость от реакции Джессики при первом взгляде на его сына, была неплохим мотиватором. Он передал ей ребенка, и стоял рядом с ней, почти поддерживая сына за спинку, словно Джессика в любой момент могла его уронить на блестящий паркетный по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й, – повторила Джесс, прижимая малыша к своей груди. – Ты уже отправлял его снимки Седу? Он точно умрет, как только его увиди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я разослал снимки всем парням, – ответил Брайан, все еще не отходя от Джессики. – Да, она назвали его прикольны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бы так не сказала, – тихо ответила Мирна. – Он невероятный, потрясающий, чудесный, поразительный, но никак не прикольны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Убедившись, что Джессика сможет самостоятельно удержать ребенка, Брайан встал позади жены, поглаживая ее рыжие волосы.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хочешь пить? Или есть? Может, тебе что-то нуж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бы не отказалась от стакана воды, – призналась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ринесу, – сказал Дар. – Гарольд!</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аблюдал, как Брайан кружил вокруг жены и ему было немного грустно, что с каждой секундой он все больше отдалялся от него. Но Трей радовался счастью Брайана. Он просто светился, почти ослеплял всех окружающи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то у нас самый красивый мальчик? А? Кто самый красивый? – Джессика спрашивала Малкольма, пока тот посасывал кулачок, и смотрел на нее нечетким взглядом. – Да-да, Малкольм самый красивый мальчик. Самый-самый красивый мальчи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жесс, он же не щеночек. Почему ты с ним так разговариваешь? – поинтересовался Тре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му это нравится, – ответила она. – Ведь нравится, да? Нравится. Конечно, нравит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похоже, только ему это и нравится, – проворча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Мирна усмехнула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нова хочу его подержать, – сказал Брайан, следуя за Джессикой, которая продолжала сюсюкать с Малкольмом. – Ты сможешь держать его сколько хочешь, пока меня не буд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боже, я тоже хочу такого, – сказала Джесс, обнимая малыша, передавая его отц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хорошо подумала? – спрос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хорошо. Ты посмотри на него. Он же идеальны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ередам твои слова Седу. И он обрюхатит тебя через час, даже находясь в тысячах миль от теб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это уже настоящий вызов, – проговорила Мир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жесс замолчал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ейчас слишком загружена работой, у меня нет времени на ребенка. – Она подошла к Брайану, заглядывая ему через плечо. – Да к черту работу, я хочу ребен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ирна рассмея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не хочешь дождаться свадьбы? Вы же столько месяцев ее планировал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нам с Седом поступить как вы. Расписаться и все. Мне казалось я хотела пышного торжества, да и семья Седа настаивает на этом, но вся это подготовка просто выматыва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жессика, а ты разве не хочешь пышную свадьбу? – спросила Мир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роде того, – призналась Джесси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проведите ее, иначе ты будешь сожалеть, что этого не сдела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жалеешь, что у нас не было приема? – спросил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ирна улыбну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все нет. Мне не нужна была пышная свадьба. Мне нужен был только т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 господи, только не сопливые нежности между Брайаном и Мирной. Трей не был уверен, сможет ли он их сегодня вынест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мне стоит забеременеть прямо сейчас, – сказала Джесс. – Живот не будет видно еще как минимум три месяца, и я смогу влезть в свое свадебное платье. Если что, я всегда смогу его перешить. – Она посмотрела вниз, проводя рукой по своему плоскому живот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Господи, пристрелите его прямо сейчас, - подумал Трей. Дети, свадьбы, беременности. О чем они еще начнут говорить? Поделятся о месячны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 комнате наконец-то появился Дар, приветствуя госте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ирна, как ты? – спросил он, сжимая ее руку. – Выглядишь превосходно, в прочем, как и всегда. Ты точно вчера роди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смути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ч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арольд принесет тебе воды, и кое-какие закуски, на случай если вы проголодали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пасибо, Дар.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ез проблем. Я слышал, вы назвали бедного малыша Малкольм Трей. – Дар кивнул в сторону Брайана и Джесс, которые были полностью поглощены ребенк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же лучше, чем Малкольм Терранс? – спросила Мирна. Терранс – полное имя Трея, которое он ненавиде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точно. – Он вновь повернулся к парочке, строящих рожицы малышу. – Ладно, дайте мне взглянуть на малыша. Полагаю сейчас он главная звезда в этом дом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ар взял с рук Брайана ребенка, удерживая его одной рукой. Дар был хорош во всем, даже в обращении с деть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посмотрите. У него уже безумная прическа в стиле рок-звезды, как и у его отц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такой милый, – продолжала ворковать Джессика. – Такой прелестный. Да-да, ты так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я стало подташнивать от всего происходящего комнат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гда нам нужно будет выезжать? – спросил Брайан, забирая Малкольма из рук Дар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только вернется Рейган, – ответ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 хором спросили собравшие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вая девушка Трея, – ответил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Трея появилась подружка? – переспросил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 подтвердил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Трея? Этого Трея? – Брайан указал на Тре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у меня появилась девушка. Разве в это сложно повер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согласно кив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в это очень сложно поверить. У тебя за всю жизнь ни разу не было девушк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когда? – спросила Джесс, подсовывая Малкольму свой палец.</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мотря, что ты подразумеваешь под словом «девушка». У меня их сотни. Вернее был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есчисленное количество девушек, ждущих тебя в каждом городе, не считаются подружками. Они просто перепихон, – сказал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у, Рейган моя девушка. И она отправится с нами в турн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долго ты знаком с этой цыпочк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вчера познакомили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рахнув ее, ты решил, что она может поехать с нами в турн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не будь занудой, – вмешалась Мирна. – Ты сделал мне предложение, на утро после нашей встреч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как всегда прав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была моя идея отправить Рейган в турне с «Грешниками», – заговорил Дар. – Она наш новый ритм-гитарист. Я решил, ей будет полезно провести пару недель в турне, до того как она окунется в безумную жизнь «Исходного предела». Она талантлива, но, к сожалению, неопыт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 взяли девушку-гитаристку? – спросила Джес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Нам башни снесло от ее игр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же офигенно. Не терпится с ней познакомиться. Спорю она клевая. Она же клева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олжно быть, она это нечто, раз смогла заставить Трея остепениться, – улыбнулся Брайан, похлопав Тре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и есть, – в груди Трея растеклось тепло от мысли о Рейган. – Она потрясающая. И клева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вадцать минут спустя, услышав звонок, Трей сам пошел открывать дверь. На пороге стояла запыхавшаяся Рейган с двумя огромными чемодан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знала что взять, поэтому собрала все что был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же говорил, тебе понадобятся только презерватив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кинула ему бумажный аптечный пакет.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от, я взяла шестьдесят штук, этого хвати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засмеялся и нежно ее поцеловал. Он так сильно  наслаждался ощущением ее губ, и вместо того, чтобы ее отпустить, углубил поцелуй. Ее чемодан немного откатился, когда она отпустила его ручки, и обняла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кучал по тебе, – бормотал он возле ее губ.</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ав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гу, – и он поцеловал ее в подтверждении своих слов.</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тебе лучше сходить за гитарой, – проговорил стоящий позади Трея, Дар. – Вас ждет самол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отпустил Рейган, и взял ее чемод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ужели это и правда происходит со мной? – спросила она, качая головой, следуя за Даром в сторону репетиционной. – Я не помню, чтобы ловила золотую рыбку и загадывала три желани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аблюдал, как она удалялась по коридору вместе с Даром, а после покатил ее чемодан в комнату к остальны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где она? – спросил Брайан, вытягивая шею, оглядывая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е удержался, чтобы не подшутить над ни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ямо здесь, в чемодане. Она очень гибка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ибка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почему, по-твоему, я так быстро в нее влюбился? Она может закинуть обе ноги себе за голову и лизать собственный клито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У Брайана глаза вылезли на лоб.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может бы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 Трей улыбнулся, покачивая головой. – Она ушла с Даром выбирать гитар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правда, такая талантливая? – спросил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она легко может сместить тебя с пьедестала, Мастер Синклер.</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ще посмотрим. – Брайан поцеловал спящего сына и положил его в переноску. – Я люблю тебя, малыш. Приглядывай за мамой. Пока меня нет, ты главный мужчина в дом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жессика едва не расплакалась от умиления. Брайан помог Мирне подняться, и увел ее в другую комнату, чтобы они смогли как следует попрощаться. От нечего делать, Трей встал рядом с Джессикой и смотрел на спящего крестник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кажи он чудесны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глянулся туда, куда ушел Брай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Чудесны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нтересно, а Сед уже готов завести семью? – Джесс погладила щеку Малкольма костяшками. –  Я точно готова, стоило мне увидеть этого карапуз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все твои биологические часы. Тик-так, тик-так. Я очень отчетливо их слыш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жесс толкнула ег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такая стара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не была старой, но было приколько ее дразн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ешь, Сед всегда хотел много детей, – сказал ей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каждый раз, когда мы заводим эту тему, количество детей увеличивается, и сейчас он предлагает завести восьмеры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хоть представляешь, что это сделает с твоей вагин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Она несколько раз ударила его по рук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 да. Очень прикольно. Джесс была темпераментной. Именно это привлекало в ней Седа больше всего. И Трей понимал почему. Джессика была одной из самых красивых женщин, которых он знал, а Трей знавал немало женщин. Но на его вкус Джесс была слишком дикой. Ему была нужна более спокойная девушка, та, что нужно было завоевывать. Такая, как Рейган. Она как раз вошла в комнату, неся в каждой руке по футляру с гитарой. Дар нес еще дв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мы отправляемся всего на две недели, – сказал Трей. – Тебе не нужны четыре гитар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хотела взять восемь, но мы сошлись на четырех.</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и все такие красивые. Я не смогла выбрать самую лучшу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бросила вопросительный взгляд на Джессику. Трей сразу и не понял, как близко он стоял к Джессике. Ему было комфортно находиться в обществе Джесс, ведь она видела его с самые ужасные минуты его жизни. Черт, да ему вообще было комфортно среди людей. И рано или поздно Рейган к этому привыкн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Джессика Чейз.</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Глаза Рейган расширили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 мне сразу показались знакомой. Я видела ваше видео с Седом на крыше Эйфелев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ачал быстро мотать головой, и к счастью, Рейган сразу поняла, что это была запретная тема для обсужде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ятно познакомиться. Я – Рейган Элиот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ты гитаристка? – полюбопытствовала Джесси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можете в это поверить? Еще вчера я варила кофе. А сегодня я ритм-гитаристка в сексуальнейшей метал-группе на планете, встречаюсь с самым горячим парнем во всей вселенной, и вот-вот полечу на частном самолете в турне с группой, которой я восхищалась годами. Неужели это все происходит на самом деле? Как такое вообще могло случать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е благодаря твоему таланту, – ответил ей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окрасне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скоро голова взорвется от всего происходяще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у меня головка взрывается от тебя, – состр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кажешь мне это в самолете. А где Мастер Синклер? Он уже здесь? – Рейган оглядывалась по сторона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прощается с женой. Это может занять некоторое время, – ответ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это их ребеночек, – сказала Джессика, взял Малкольма на руки. Малыш недовольно закричал, и в ту же секунду в комнату вбежал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случило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чего, я только достала его из переноски, – объяснила Джесс, – Успокойся, папа-медвед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му пока не стоит быть в окружении многих людей, – начал Дар. – Его иммунная система очень слаб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Брайан побеле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озьму его, – сказала вошедшая в комнату Мирна, кривившаяся при каждом шаге. Она взяла малыша на руки, и он мгновенно прильнул к ее груд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чувствует свою мамочку, – сказал Брайан, поглаживая голову сы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выпустила из рук футляры, и вцепилась в руку Трея. Он посмотрел на нее, казалось, она сейчас упадет, взорвется или еще что-то. Он проследил за ее взглядом, он был направлен на Брайана. Трей понадеялся, она не станет вести себя, как безумная фанатка. Ведь он сказал всем, что она клеева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твоя девушка? – спросила Мирна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это 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ятно познакомиться. – Мирна осмотрела ее с ног до головы, затем переключила взгляд на гитары Рейган. – Ты очень привлекательная девушка. Знаешь, у меня слабость к гитаристам, – сказала Мир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покашлял. Он повернулся к Рейган и его глаза расширили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рна, если ты хочешь с ней замутить, то я даю свое разрешение, – сказал он, – при условии, что я тоже буду участвов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алыш, я же шутила. Но ты, похоже, говорил вполне серьезно. Расслабься. Ты весь на нервах. У нас все будет хорошо. Я тебе обеща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выдохнул, поцеловав жену в висок.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буду по вам скучать. Отправляй мне фотографии Малкольма каждый час. А еще видео. Снимай много видео. Я не хочу ничего пропуст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ирна погладила его лицо свободной рук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уду, обеща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жессика, – Брайан перевел взгляд со своей маленькой семьи на невесту Седа. – Я знаю, Мир не позвонит, если возникнут проблемы, но я рассчитываю на т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кивну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Если что-то понадобиться, она всегда может позвонить мне, – сказал Дар. – Я буду здесь. – Трей кашлянул, к счастью Дар понял его намек. – Я только что отменил свою поездку на Гавайи, – быстро добавил о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зял Рейган за ру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м пора на самол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все еще пялилась на Брайана, поэтому Трею пришлось ее одернуть. Она немного вздрогнула, и посмотрела на Тре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амолет? Ах, да, – ответила она, и подняла футляр с гитар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зял ее чемоданы.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видимся со всеми через пару недел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Была рада с вами познакомиться, – сказала Рейг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поговорим, когда ты вернешься с турне, – начала Мирна. – Было бы замечательно добавить в мою книгу исследование по девушке музыкант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 согласилась 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ейчас приду, – сказал Брайан, продолжая прощаться со своей женой. И это прощание заключалось в страстных поцелуя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зяв оставшееся два футляра, Дар проследовал за Треем и Рейган к ангару на заднем дворе его дом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и, не удалось тебя нормально представить, – сказал Трей Ре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чего. Я понимаю. Все внимание было приковано к малыш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Брайан плохо перенесет это расставание, – прокомментировал Дар. – Трей, ему будет нужна твоя поддержк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сегда поддержит Брайана. Казалось странным, что сейчас Трей не обдумывал как влюбить в себя Брайана, или затащить его в постель. Возможно его чувства к нему начали менять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же знаешь, мы все его поддержи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но в тебе он будет нуждаться больше все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и не подозревала, что Брайан такой семьянин. Помню, я была разбита, узнав о его женитьбе. Но с первого взгляда видно, как сильно он любит свою жен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них любовь навечно, – ответил Трей улыбая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Когда они дошли до блестящего черного самолета, Рейган первой поднялась на борт. Она тут же начала визжать от восторга. – О боже! Это невероятно! Я еще никогда не была на частном самолет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и Дар поднялись следом за ней. Она наблюдали, как она носилась по салону, заглядывая в бар, ванную, и кабину пилота. Она погладила удобные кожаные кресл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десь есть комната для секса! – закрича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Эти слова вызвали волну желания в паху Трея. Его завели их утренние ласки в лимузине по пути к Дару, и сейчас он захотел большег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именно для этого, – тихо пробубнил Дар Тре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был уверен, Дар знал об этом не по наслышк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милая, в турне с «Грешниками», тебе нужно поработать над своей крутостью рок-звезды. – Объяснил ей Дар. – Не важно, как сильно ты будешь взволнованна, всем своим видом ты должна показывать свое безразличие. Все будут ждать от тебя именно этого. Хочешь ты или нет, но теперь ты рок-звезд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ав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ар кивну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сказала она. – Я попытаюсь. – Она наигранно зевнула. – Не могу поверить, в этом самолете нет олимпийского бассейна, и спа-центра. Как я могу путешествовать в этих поганых условиях? И где, блять, мое холодное пиво? – она взглянула на смеющегося Дара. – Ну ка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много лучш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олжен тебя предупредить, у «Грешников» живут не в таких условиях. Далеко не в таких.</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е терпится увидеть ваш гастрольный автобус, – успокоила его Рейган. – Обычно для встречи с группой, мне приходилось отсасывать у двоих помощник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ыпучил глаза от изумления, что вызвало смех у Рейга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я шуч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огда он расслабился, она добавил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бычно хватало и одног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запрокинул голову и засмеялся так, что Трей подумал, что тот вот-вот упадет в обморок от нехватки воздух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тишка, она идеально тебе подходи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не мог с этим не согласиться.</w:t>
      </w:r>
    </w:p>
    <w:p>
      <w:pPr>
        <w:pStyle w:val="Normal"/>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одни глазом поглядывала на входную дверь, ожидая появления Брайана Синклера. Она постаралась вести себя спокойно при их первой встречи, и как бы сильно она не волновалась, впервые увидев Трея и всех участников «Исходного предела», но ее едва не хватил удар, при одном только взгляде на Брайана. Этот мужчина в корне изменил ее жизнь. Ее бы здесь не было, не копируй она его манеру игры на гитаре. И все же, она не хотела докучать, павши ему в ноги, или оглушить восторженными вопля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услышала разговор в самолете и замер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рвничаешь? – спросил Трей. Он дотянулся до нее, и сжал ее ру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легка. Я стараюсь не выставить себя на посмешищ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почему ты должна выставить себя на посмешищ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тому что на протяжении двух часов я буду находиться в самолете с самим Брайаном Синклер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прошлой ночью тебя оттрахал сам Трей Милл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это было божественно, – сказала она. Закатывая глаза в подтверждении испытанного вчера блаженств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если ты и дальше будешь все делать правильно, то через полчаса тебе еще раз перепадет с Треем Миллсом. – Трей кивком указал на хвостовую часть самолет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у меня будет подсказ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дсказ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что именно я должна сделать правиль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одолжай вести себя так, как вела с момента, когда я положил на тебя глаз.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 момента, когда ты положил на меня глаз?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нет ничего более сексуального, чем игра на гитаре в стиле Брайана Синклера в исполнении девушк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от опять, он говорил о Брайане по-особенному. Она полагала, они были больше чем просто друзья, ведь они столько времени проводили вместе. Но все равно, ее настораживали их отношения. Возможно, она все поймет, когда проведет с ними больше времен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думаешь, Брайан покажет мне свою технику? – спросила Рейган. – Или поделиться своими секретам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Уверен, он будет счастлив поработать с тобой. Надеюсь, это хоть ненамного отвлечет его от расставания с семье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опустил взгляд на свои руки. Было время, когда «Грешники» были единственной семьей Брайана. А затем он женился на Мирне. И теперь у него есть Малкольм… Трей не был уверен, что впишется в новую жизнь друг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поднялся на борт, сев в кресло напротив Тре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мотри, какой снимок я сделал, – Брайан протянул Трею телефон. На фото Брайан стоял, обняв Мирну за плечи, пока она держала на руках Малкольма. Все трое улыбались, как идиоты. Даже малыш, хотя у него, наверное, были газики. Фото было немного размытым, потому что Брайан делал его на расстоянии вытянутой руки, но даже так была видна их безграничная любовь, от которой у Трея перехватило дыхани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тличный кадр, – заверил о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взглянул на фото и улыб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Она будет присылать мне множество снимкой, пока я через пару дней не вернусь дом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ерез пару дней? У нас концерты расписаны на ближайшие две недел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р разрешил мне использовать его самолет. Я смогу прилетать к ним, когда захоч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им ты только измотаешь с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все равно. На этом самолете меня удерживает только знание того, что я вновь увижусь с ними через два дн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гу только представить, каково тебе расставаться с ними, – вмешалась в разговор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Брайан взглянул на нее и приветливо улыбну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ты подружка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обожал улыбку Брайана. Она доходила до его глаз. Он был таким щедрым. Это была одна из многих причин, почему Трей в него влюбился. Черт, он до сих пор любил Брайана, даже решив его отпустить. Или хотя бы попытаться. Было намного легче убедить себя в этом, находясь вдалеке от не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меня можно так назвать, – пропела Рейган, и Трей был сражен ее улыбкой, также как и улыбкой Брайа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ы играешь на гитаре? В основном метал? – спросил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илот завел двигатель, и Рейган пришлось говорить громч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оказал на меня большое влиян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 Брови Брайана сошлись над переносицей. – Как долго ты играеш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и года, – ответил Трей. – Ты можешь в это повери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вероятно. Не терпится услышать твою игру, – сказал Брайан. Его телефон запищал, и он улыбнулся, глядя в экран. Затем повернул его к Трею. – Смотри! Он ес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Малкольма кормили грудью. Трей отвел взгляд. Год назад он сосал эту грудь, а теперь… Да, это будут тяжелые две недел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им вас на время взлета и набора высоты отключить электронные устройства. Ремни должны быть пристегнуты, спинки кресел в вертикальном положении. Мы сообщим вам, когда можно будет передвигаться по салону, – послышался голос из кабины пилота. У нее был сексуальный британский акцент. Трей мог часами слушать ее речь. – Желаем вам приятного полет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выключил телефон, но продолжал крепко сжимать его в руке. Он одарил Трея измученной улыбкой, и переключил внимание на Рейга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асскажи, как ты стала ритм-гитаристкой «Исходного преде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вернула себе свое привычное поведение, и Трей улыбался, когда она начала свой рассказ, сопровождая каждое слово активной жестикуляцией. Он еще никогда не видел настолько энергичную девушку. За исключением нескольких актрис.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Значит, сижу я в клубе с подругой. Мы с ней немного перебрали, и решали, как мы доберемся до дома, когда к нам подошел басист моей старой группы. Чэд – настоящий душка. После распада группы, я почти не общалась с нашим вокалистом, но поддерживала связь с Чэдом. Предлагая подвезти меня домой, он сказал, «Именно эту гитаристку я и ищу». Я предположила, он хотел, чтобы я играла в его новой группе, но он протянул мне Gitar Planet с объявлением о конкурсе на место ритм-гитариста в «Исходном пределе». Рассказал о выигрыше: годовом контракте с группой и турне. В объявлении говорилось, что нужно было отослать демо запись в звукозаписывающую студию и о прочем дерьме. Мне это показалось очень сложным, и мне не хотелось в этом участвовать. Да и я не хотела напрягаться, ведь не верила в свою победу. Я много натерпелась, будучи девушкой-гитаристкой в мужской индустрии. Чэд настойчиво предлагал развезти всех моих подруг по домам. Мои подруги с энтузиазмом восприняли новость о конкурсе, а так как я изрядно набралась, то решила согласиться на участие. На следующий день, мы сделали запись в подвале Чэда и отослали ее в звукозаписывающую компанию. Я сделала это, только чтобы Чэд от меня отвязался. Я была уверена, не было и крошечного шанса, что они вообще прослушают мою запись, и уж тем более пригласят на живое прослушивани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колько претендентов было на живом прослушивании? – спросил Брай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 финал отобрали пятерых из пятисо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ови Брайана взмыли вверх от удивлени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печатляющ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гда мне позвонил координатор конкурса, сначала я подумала это шутка. Что это Чэд подговорил одного из своих дружком меня разыграть. Бывшие участники моей группы частенько меня подъебывали.  – Она замолчала, понимая руку в сторону Трея. – Не в этом смысле. Я ни с кем из них не спала. Так вот, после того как я десять минут безуспешно пыталась вывести парня на чистую воду и сознаться, что он дружок Чэда, я поняла, что выиграла возможность придти на живое прослушивание. Я так нервничала, что не хотела идти. Меня уговорил мой сосед Итан, напомнив, что потом я буду сожалеть об упущенной возможности. Я знала, он был прав. Я бы всю оставшуюся жизнь гадала, что было бы, если бы я пошла. Вчера в студии я так нервничала, едва не свалилась в обморок. А затем появился Трей, прямо перед тем, как пяти финалистам предстояло выступить перед группой. Знание того, что меня будет слушать Трей, предало мне силы. Не уверена, что я бы справилась без него. Наверное, меня бы вырвало прямо на мою гитару, и я бы разревела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здесь не при чем, – сказал Трей. – Она удивительная. На самом деле, услышав ее игру, я подумал, что она это ты. Она играла почти в точности как т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засмея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перь я очень хочу это послуш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едь не каждому встречному показываю все свое мастерство, – сказала Рейган. Она положила руку на промежность, поправляя воображаемые яйца. – Но для тебя, я готова сделать исключен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ахнул и залился смехо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вы двое, сошлись на прослушивани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сле него, – ответил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победил меня в гитарной дуэли, а потом я прокатила его на лимузине «Исходного предела». – Она немного поерзала, глядя на туалет в хвостовой части самолета. Говоря о поездке с Трее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проследил за ее взглядом и застона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рачи говорят, нам с Мирной шесть недель нельзя заниматься сексом. Я умр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е понимал, как после всего увиденного, Брайан мог испытывать сексуальное влечение к Мирне. Если у Трея когда-нибудь будут дети, он будет настаивать, чтобы его женщине сделали кесарево.  Одно только воспоминание о естественных родах вызвало у него отвращен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гда нам можно будет отстегнуть ремни? – поинтересовалась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и объявят, – ответил Брайан. Он с тоской посмотрел на выключенный телефон, и убрал его в карма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как ты познакомился с женой? – спросила Рейган. Она точно знала, как вернуть хорошее настроение Брайа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от улыб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видела, как я свалился со стола в баре отеля, и посчитала, что я был достаточно горяч, чтобы пригласить меня к себе в номер.</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потом она мурыжила его на протяжении нескольких месяцев, – добавил Трей. В то время Трей разрывался между желанием помочь Брайану найти свое счастье и завоевать Мирну, и уговорить его оставить ее в покое, чтобы самому попробовать соблазнить Брайана. Но правда в том, что после тех двух случаев в старших классах, они больше никогда не занимались сексом. И не потому, что Трей не пытался. Было похоже, что Брайан вычеркнул гомосексуальный опыт из своего списка «Успеть сделать до 30», и решил никогда к нему не возвращаться. Трей же в свою очередь практиковал его на протяжении десяти лет. И был очень настойчивым. Возможно, если бы Брайан догадывался о чувствах Трея, он бы не причинял ему столько страданий. Но вместо этого, Брайан решил ждать, когда Трей это переживет. И может быть, Трею было бы легче, не пропусти Брайан сердце Трея через мясорубку, и откажи он ему прямо, вместо того чтобы все это время жить под девизом «это скоро само пройдет». Но Трей не винил Брайана. Он понимал, как ему важна их дружба. Трей чувствовал тоже самое. Их дружбе пришел бы конец, измени Брайан свое отношение к Трею. Что плохо сказалось бы на их музыке. Трей сам принял решение ждать. Оно казалось ему правильным. Возможно, однажды… Его сердце всегда трепещет при одном только взгляде на Брайана. Он до сих пор вспоминает связь с этим мужчиной во время их первого занятия любовью. Связь, не разрывающаяся на протяжении двенадцати л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осмотрел на Рейган, заметив ее пристальный взгляд. Неужели она заметила с какой тоской он смотрел на Брайана? Дерьмо. Если он не будет осторожней, то она догадается о его прошлом интересе к мужчинам. Он ей улыбнулся, и она улыбнулась в ответ. Забытая им вчерашняя связь с ней мигом вернулась. Он задумался, будет ли огонь между ними, такой сильный, как и с его первым мужчиной? Трея пугала такая перспектива. Однако если они будут работать над этими отношениями, то возможно из этого выйдет что-то стоящее. Трей не был уверен, выдержит ли он еще одну безответную любовь. Но их отношения с самого начала кардинально отличались от предыдущих, ведь Рейган он был не безразличен. И он должен поверить в ее намерени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набрали необходимую высоту, – объявила пилот. – Вы можете спокойно передвигаться по салону и пользоваться туалетной комнат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отстегнула ремень, запрыгнув Трею на колен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ебе ничего не нужно в туалетной комнате? – спросила она. – А то я с радостью готова тебе помоч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хнически я еще не в туалете, но ты можешь нач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быстро поцеловала его в губы, обвивая руками его шею.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ак же мне повезло, – шепнула она ему на ух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запустил руку под ее футболку, поглаживая обнаженное тел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выдох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обращайте на меня вниман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 старые добрые времена, я бы предложил тебе присоединиться. Но сейчас ты женатый и с тобой не интересно, – сказал Трей, заглядывая через Рейган, желая увидеть реакцию Брайан на его слов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е бы отдала за машину времени, – пробормотал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хмыкнул и покачал голов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должайте. Развлекайтесь. Я посижу тут и погрущ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отстегнула ремень Трея, поднимаясь на ноги. Наклонившись к нему, она произнесла слова ему в ухо, но не достаточно тихо, вероятней всего хотела подразнить Брайа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ейчас пойду в туалет, через несколько минут ты присоединишься ко мне, так никто ничего не заподозри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адно. Хорошо придумано, – подыграл ей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наблюдал, как она удалялась по проходу, а после скрылась в туалет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милая, – сказал Брайан, – Немного пацанка, но я вижу, почему она тебе понравила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я это беспокои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должно меня беспоко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у меня появилась постоянная девушк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это немного неожиданно, но меня это не беспокоит. Я счастлив за тебя. Надеюсь, у вас все получится. Ты заслуживаешь любви хорошей женщи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е понял, из-за чего он слегка расстроился. Он хотел, чтобы Рейган понравилась Брайану. Но в тоже время хотел заставить его ревновать, и сказать, что Трею не позволено любить никого, кроме него. Трей понимал, было хуево продолжать испытывать эти чувства, но сейчас он хотя бы хотел избавиться от них. Это же можно считать прогрессом, д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постараемся сильно не шуме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х хихикну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трахай ее как следует. Ты же знаешь, я в подобной ситуации особо не задумывался бы о теб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Подобной ситуации? Перед глазами Трея вспыхнула картинка его и Брайана в туалете. Как он прижимает его к стене, и овладел им. Трей подскочил со своего кресла, в надежде, что Брайан не заметил его неожиданного стояка. Конечно, Брайан подумает, что его стояк предназначался Рейган, а не ему. Желание Трея было таким же неразборчивым, как и его чувства. И ему еще нужно над этим поработ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вытащил одну упаковку презервативов из пакета, который Рейган принесла на борт, и направился в туалет. Постучал и отрыл дверь. Полностью обнаженная Рейган вытянула руки и втащила его в крохотную ванную, и надежно закрыла за ним дверь. Эта комната была чуть больше привычного туалета в самолете. Трей прижал ее к двери, накрывая губы в глубоком, неистовом поцелуе. Он нуждался в бессмысленном и привычном ему высвобождении. Он не дал ей время на ласки. Сжал ее груди, а потом резко дернул собачку ширинки вниз. Он отпустил ее рот, ровно на столько, чтобы успеть разорвать паковку презерватив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удивленно спроси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 заткнул ее очередным поцелуем. Он просто хотел кончить. Без каких-либо разговоров. И он не хотел думать о Брайане. И даже о Рейган. Ему нужно было тело, в котором он мог бы забыться на двадцать минут. Разве это плох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риподнял ее, все еще прижимая к стене одной рукой, а другой направлял в нее член. Оказавшись в ней, он задрожал от восторга, обхватил ее обеими руками, пока входил в нее. Все шло в точности, как ему нужно было, пока она не начала поглаживать его с нежностью, которую он совершенно не заслуживал. Трей оторвался от ее губ.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м нужно поторапливаться, – солгал он, объясняя свое нетерпени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посмотри на меня, – сказа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спрятал лицо в ее ше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ужно сосредоточи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вцепилась в его волосы и резко опрокинула его голов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смотри на меня, – приказала о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открыл глаза и уже собирался сказать ей, что она не имеет права так с ним разговаривать, как слова вылетели из головы, стоило ему увидеть ее любящий взгляд.</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 </w:t>
      </w:r>
      <w:r>
        <w:rPr>
          <w:rFonts w:cs="Times New Roman" w:ascii="Times New Roman" w:hAnsi="Times New Roman"/>
          <w:kern w:val="2"/>
          <w:sz w:val="24"/>
          <w:szCs w:val="24"/>
        </w:rPr>
        <w:t>А вот и мой любовник, – пробормотала она,  – Именно этого я хоч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и не отрывали глаз, их тела продолжали сливаться в бешенном темпе. Стоны удовольствия Рейган перешли в оглушающий крик. Трей поддержал ее, добавляя к её крикам свои сто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чи со мной, – повторяла она. – Кончи, конч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да, да, – отвечал о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бедра качнулись навстречу его толчку, ногти впились в кожу головы, и она завизжала в экстазе. Он сделал несколько движений и кончил. Он приказал себе оставить глаза открытыми, в тот момент, когда его тело изливалось в нее, и это позволило ему увидеть выражение чистого блаженства на ее милом личик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господи, Трей. У меня такой мощный оргазм. – Он едва не уронил ее, так сильно она дрожа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от так, малышка. Наслаждайся эти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сли бы он до этого не кончил, то это случилось бы сейчас, услышь он ее крики. После продолжительного оргазма, Рейган обмякла у стены, обхватывая Трея руками, прижимая к себ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лять, – выдохнула она ему в ухо. – Это было невероят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пробурчал что-то в ответ, довольный тем, что она заставила его взглянуть на нее и не позволила обращаться с ней, как ни с чего не значащим партнер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ставил ее на ноги, Рейган начала подмываться в крошечной раковине, в то время как Трей искал подходящее место для использованного презерватив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взглянул на не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ежду тобой и Брайаном что-то большее, чем просто дружб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адеялся ужас на его лице, она воспримет как убедительное отрицани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нет. С чего ты взя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з-за твоих слов, и того, как ты на него смотре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как я на него смотре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ловно ты любишь ег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ак и есть, – ответил он. – Я люблю всех участников своей группы. Они мне как брать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ока она натягивала свою белую футболку, Трей отвернулся к стене, без конца повторяя «черт, черт, черт». Как она так быстро догадалась? Если ему так плохо удавалось скрывать свои чувства, почему Брайан ни о чем не поня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думаешь, он нас слышал? – она врезалась в него, стараясь натянуть брюк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уверен, слышал ли он меня, но тебя уж точно. Ты кричала как красотка из дешевого фильма ужас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дарила его по рук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все н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тогда я у него спрош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смей. – Она схватила его за руку и развернула лицом к себе. – Я не намеревалась так громко кричать. Но ты заставил меня забыть, где мы находили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и очка Трейстер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подождал, пока Рейган поправит брюки и только после этого открыл дверь. Вернулся на свое место напротив Брайана, и вытянул ноги, скрестив лодыжки. Закинул руки за голову, и довольно вздохнул. Брайан, который до этого смотрел в иллюминатор, повернул голову и взглянул на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же закончил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шлось поторопиться. Мы скоро садим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покачал голов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 доносившимся звукам сложно было догадаться трахал ты ее или убивал.  Я же не найду в туалете труп, 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вышла из туалета до того, как Трей успел ответить. Она присела на диван, ее лицо выглядело слегка покрасневши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ичего не слышал, – заверил ее Брайан. – Но если ты также будешь кричать в автобусе, то Эрик замучает тебя своими поддразниваниями, а Сед ворчанием, что по твоей вине он возбужден. Возможно, тебе стоит позаимствовать кляп у Джейс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казалось, ты ничего не слышал, – сказала 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и есть. Просто предупрежда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улыбнулась Брайан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можно мне, наконец, достать гитару? Я специально захватила акустическу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не понимал, как она могла сейчас думать о работе. Он был бы не прочь вздремну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оживился, и его грустное лицо сменилось заинтересованностью.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вай. Посмотрим, что ты умее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нашла сложенные футляры и достала из одного из них черную акустическую гитар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а крошка отлично звучит, – сказала она, слегка перебирая струны. – Макс заказал отличный инструмен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прошла по салону и села на диван, укладывая гитару на бедр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ты правша, – сказал Брайан, пододвигаясь к Рейган. – Трей у нас левша, и у него все получается через жоп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именно поэтому вы так идеально друг друга дополняете, – сказала она, улыбаясь сначала Трею, затем Брайан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му требуется больше времени на запоминание риф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у, не все родились с таким прирожденным талантом, как у тебя, – сказал Трей Брайан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 </w:t>
      </w:r>
      <w:r>
        <w:rPr>
          <w:rFonts w:cs="Times New Roman" w:ascii="Times New Roman" w:hAnsi="Times New Roman"/>
          <w:kern w:val="2"/>
          <w:sz w:val="24"/>
          <w:szCs w:val="24"/>
        </w:rPr>
        <w:t xml:space="preserve">Я просмотрела кучу записей твоих соло, но ни одно не показывает движение твоих пальцы на верхнем регистре. Я вроде как придумала свою технику, но мелодия не звучит так четко, как твоя. А если ускорить темп, то становится еще хуж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кажи мне, – попросил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сыграла три повтора из их нового сингла «Преданный». Ей приходилось перебирать пальцами быстрее, ведь акустическое звучание отличалось от электрогитары, и плохо подходило для соло. Брайан наблюдал за движением ее левой руки, сжимающий гриф.</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сжимай, – посоветовал он. – Ударь, – он ударил по струнам кончиками пальцев. – Легкое прикосновен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следовала указанием Брайана, но все равно, не добилась такого же качества звучания, как у Брайана. Брайан вытянул ру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вай, я лучше покаж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ередала ему гитару, и наблюдала, как его пальцы прижимались к струнам, пока он несколько раз проиграл это соло. Он не старался прижимать их, как делал на своей электрогитаре, поэтому мелодия отдаленно напоминала его сол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ечером я продемонстрирую на электрогитар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няла, что ты делал. – Она взяла его руку, разглядывая его подушечки пальцев, а затем свои. – У меня не такие мозолистые пальцы, как твои. Они у тебя расположены равномерно. Именно поэтому мне не удается захватить струну нужным место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бы тебе вместо того, чтобы копировать меня, не придумать свое собственное звучан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улыбну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мне нравится твоё. Жаль, я первая до него не додумала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есколько минут наблюдал за ними, прежде чем решил вмешать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чему бы тебе не сыграть ему несколько своих песен? – предложил Трей. В его голове до сих пор в голове звучал гипнотический риф, который они играли в студии Дара, во время дуэл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окраснел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хочу позорить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Большинство гитаристов копируют технику игры своего кумира, и ее это устраивало. Но если она хотела взлета своей карьеры, ей нужно было найти свое собственное звучание. Заявить о себе и уверенно играть в этой манер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похлопал ее по колен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тебя талант, и это сразу видно. – Он пересел на свое место и откинул спинку кресла. – Я хочу немного вздремнуть. Я почти не спал прошлой ночью. Буду признателен, если, вы двое, в следующий раз приглушите свои оргазменные крик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ривстал и потянулся к полочке над креслом. Достал оттуда плед и подушку, и швырнул их Брайану. Если бы Рейган ранее не озвучила свои подозрения относительно чувств Трея к Брайану, то он бы с заботой протянул ему эти вещи. Ему нужно быть аккуратней, и не показывать своей сильной привязанности к Брайан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 саркастично ответил Брайан, положил подушку под голову, расправил плед, и сложил руки на груд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иглушил в кабине свет, подмигивая Рейган, которая продолжала сидеть на диване, сжимая гитару, внимательно наблюдая за его действиями. Трей присел к ней на диван, убирая гитару на пол, и притянул к себе Рейга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м не удалось пообниматься, после того, как мы вступили в клуб любителей секса на высот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прыгнула ему на колени и обняла за шею. Следующий час Трей просто сжимал ее в объятиях, нежно поглаживая кожу. Они обменялись несколькими сладкими, неторопливыми поцелуями, но Трей был слишком погружен в переживания о Брайане, не обращая внимание на разгорающуюся страсть между ним и Рейган. Брайан был несчастлив, а это значит, что и вся группа будет несчастна. Хоть Сед и был лидером группы, и занимался всеми организационными вопросами, но Брайан был их стержнем. Вся группа держалась и зависела от его таланта. Трей был уверен, Брайан продержится эти две недели, но что дальше? У них были грандиозные планы на следующий год: они только выпустили новый альбом, который нужно было продвигать; гастроли с «Исходным пределом» по Северной и Южной Америке, Европе, Азии, Австралии. Брайан может летать к Мирне и Малкольму пока они находились в стране, но что будет, когда они будут выступать на другом континент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чем ты задумался? – спросила Рейган, разглаживая морщинку у него на лб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распаде «Грешник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смотрела на Брайана, он отрубился и пускал слюни на подушк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группе следует взять перерыв на год.</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 Но история повториться, когда Сед и Джесс начнут плодить свое потомство. – У меня никогда не будет детей, – пробубнил он себе под нос.</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тоже, – ответ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уставился на Рейган. Он не хотел произносить этого вслух, но был удивлен нежеланием Рейган иметь детей. Разве не все женщины об этом мечтаю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хочешь дет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трицательно покачала голов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у уж нет. Ты хоть представляешь, что после этого будет с моей вагин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смеялся, прижимая ее к себе. </w:t>
      </w:r>
    </w:p>
    <w:p>
      <w:pPr>
        <w:pStyle w:val="Normal"/>
        <w:suppressAutoHyphens w:val="tru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она моя идеальная женщи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1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одняла два гитарных футляра в гастрольный автобус «Грешников». Позади нее Брайан и Трей затащили остальной ее багаж. Ее желудок свело, стоило ей увидеть сидящего за обеденным столом Эрика Стикса, уткнувшегося в тетрадь. Первое, что она заметила – это канареечно-желтую прядь, выделявшуюся на фоне его темных волос, спускающуюся по виску и обвивающая его шею. Затем его симпатичное лицо. Это длинное, жилистое тело, накаченные руки. Он поднял взгляд, едва взглянув на Рейган своими небесно-голубыми глазами, прежде чем перевел взгляд на Брайан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Фотки! – скомандовал, вытягивая рук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Брайан бросил чемодан Рейган, протиснулся мимо нее, и сел на диван рядом с Эриком. Он начал перелистывать фотографии в своем телефоне. Он был также возбужден, когда после приземления включил телефон, обнаружив шесть новых снимков и одну видеозапись Малкольма, впервые спящего в своей кроватке. Пока Эрик умилялся фотографиям, Трей закончил заносить багаж Рейг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лишком много взяла, да? – спросила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так думаешь? – засмеялся Трей, укладывая на диван четыре гитары.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ожет, нам лучше разместить их в багажном отделении автобус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тличная иде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хочешь ее представить? – спросил Эрик. Он оторвался от просмотра трехминутной записи спящего ребенка, и теперь смотрел прямо на не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ткнул Эрика локтем.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это первое кормление Малкольм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Эрик взглянул на фотографию и улыбнулс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лееееввоо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смотрел на нее, словно не зная, как именно представить ее Эрику. Немного подумав, он сказа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Рейган. Она будет с нами гастролировать. Это была идея Дар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Эрик почесал за ух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дея Дар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овая ритм-гитаристка «Исходного предела». Заменяю Макса, – объяснила Рейг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х. Точно, тоннельный синдром. Самая бабская причина бросить игру на гитаре. Так почему ты гастролируешь с нами, а не репетируешь с ним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кажется, они боятся, что я не достаточно мужественная для турне с рок-групп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згляд Эрика пробежался по ее тел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тоит заметить, ты далеко не мужик.</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а также девушка Трея, – добавил Брайа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Эрик резко повернул голову в сторону Брайана, с нескрываемым удивлением в его ярко-голубых глазах.</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ам в шоке, – сказал ему Брай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сжался. Ей стало интересно, почему Трей чувствовал неловкос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йдем, уберем твои вещи в багажное отделение, – сказа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ядом с передней частью автобуса послышался громкий звук погрузочного механизма. Прежде чем Рейган успела понять что это, Трей взял ее за руку, притянув к себе, ставя рядом с ним, ближе к стене между двумя большими креслами. В это время в проходе появился симпатичный мужчина в инвалидном кресл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ты готов ехать? – спросил мужчина. – Нам предстоит долгая поездка. Другой автобус и оборудование уже в Топеке. Нам уже пора выдвигат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поехали, – ответил Брайан. – А где остальные парн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д и Джейс пошли за последним необходимым, – сказал Эрик. – Джон уехал в другом автобусе. А Джейк – спит.</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Ребекк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Эрик улыбнулся, поглядывая на дверь спальни в конце автобус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а наряжаетс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м нужно убрать кое-какие вещи в багажное отделение, – сказал Трей мужчине в кресл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ужчина начал говорить и только тогда заметил Рейган, зажатую между Треем и стено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ости, я тебя не заметил. – Он протянул ей руку. – Я – Дэйв, звукорежиссер группы, когда Ребекка разрешает.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выглянула из-за Трея, и пожала мужчине руку. Она слышала об аварии в Канаде, и о том, что их звукорежиссер был парализован. Она не знала, что он до сих пор был частью команды.</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должен радоваться, что Реб сейчас тебя не слышит, – сказал Эрик.</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эйв улыбнулся, приглаживая светлые волосы.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бекка – моя младшая сестренка и по совместительству еще один звукорежиссер группы.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 моя женушка, – гордо сказал Эрик. – И предупреждаю, она немного развязна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смеялся. Он еще никогда не слышал, чтобы Эрик извинялся за нескромность своей жены. Конечно, последние семь месяцев она была единственной девушкой в автобусе, и парни привыкли к ее костюмам и образам от вампирши до монашки. Затем она утаскивала своего мужа в спальню, где они радовались жизни на протяжении нескольких часов.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Дэйв твой шурин? – спросила она Эрика, протискиваясь между креслам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д чем ты работаешь? – спросил Брайан Эрика, наконец, отвлекаясь от снимков, обращая внимание на тетрадь Эрика. – Новые песни для «Грешников»? Мы же только выпустили новый альбом. Ты вообще собираешься передохнуть или н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Эрик убрал свои вещи в папк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не для «Грешников». А для «Одержимых ход-догам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засмея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могу поверить, что ты выбрал такое название для своей группы. Почему бы  сразу не назвать ее «Любители сосисок»? Тогда, может,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вай отнесем твои вещи, – громко перебил его Трей. Он взял два футляра и передал их Рейган. Сам он взял чемодан побольше и еще один футляр и выпроводил ее из автобус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Эрика новая группа? – спросила Рейган, направляясь к выход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панк/эмо/готическая группа, которую он придумал вместе с Джоном Маллори. Они планируют выступать только в клубах.</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как же «Грешники»? Он уходит из группы? – Она не могла представить себе «Грешников» без Эрика Стикс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качнул голово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т, это дополнительный проект. «Грешники» так и остаются его приоритет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спустилась по лестнице и остановилась, дожидаясь Трея. Он вышел из автобуса, и открыл нижнюю боковую дверк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олжен был спросить, какую гитару оставить, – сказал он, укладывая три футляра и огромный чемодан в багажный отсек.</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и все офигенные. Так что я рада, что мне не пришлось мучиться с выбор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гда вещи Рейган наконец-то были уложены, Трей захлопнул дверцу, прижал ее к себе, и поцелова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обращай внимание на слова парней, – сказал он, прокручивая в голове комментарий Брайана относительно его гомосексуальности и любви сосисок. Трей не был готов рассказать Рейган правду. И сомневался, хотел бы, чтобы она вообще об этом знала. Ему было некомфортно утаивать это от нее, но раз мужчины его больше не интересовали, не было смысла усложнять их пока еще неустойчивые отношения, рассказывая обо всех его скелетах в шкафах. А в его шкафах была целая армия скелетов. – Это у них шутки таки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чень надеюсь. Но они же парни, я уверена «Исходный предел» ведут себя такж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рассмея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не такие буйные как они.</w:t>
      </w:r>
    </w:p>
    <w:p>
      <w:pPr>
        <w:pStyle w:val="Normal"/>
        <w:suppressAutoHyphens w:val="true"/>
        <w:spacing w:before="0" w:after="0"/>
        <w:ind w:left="0" w:right="0" w:firstLine="708"/>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уйны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Дар решил, если ты не выдержишь нас пятерых, то точно не перенесешь гастроли с ними четырьм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меня плохо зна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решники» ДЦ – были теми еще животными, – сказал Трей. – Но за последний год мы немного успокоилис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решники» ДЦ?</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о цыпочек.</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Хорошо, но не смей меняться ради меня, – сказала она. Ее руки сползли вниз по его спине и сжали задницу. – Мне вроде как нравится твоя непристойность. Чем пошлее, тем лучш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я порадовали ее слова, и он снова ее поцеловал. Он знал, ему нравилась эта девушка. Хоть она и призналась, что ей нравится его непристойная сторона, но узнай она правду о всех его похождениях и безумствах, совершаемых в прошлом, то сбежала бы от него сверкая пятками. Поэтому он не будет ее пугать, а постепенно покажет, каким он на самом деле может бы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о, ребята, вы вернулись, – прокричал Сед в нескольких метрах от автобуса. Он нес несколько коричневых пакетов. Идущий рядом Джейс, улыбнулся, приветствуя Трея, до того как увидел руки Рейган на заднице Трея. Он смутился и отвернулся. Сед задержал на Рейган взгляд, достаточно, чтобы убедиться, что это не Брайан. – Брайан же тоже здесь? Ты же не позволил ему остаться в Лос-Анджелес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в автобусе, мучает Эрика фотографиями малыш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д улыбну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могу дождаться, когда возьму его на рук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жесс сказала, она тоже хочет малыша, – подмигивая, сказа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жесс хочет ребенка? – задыхаясь, переспросил Сед.</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за секунду влюбилась в Малкольма. Да и ее биологические часы тикаю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пизди, – сказал Сед и насупилс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тоже заметила ее явное желание завести ребенка, – сказала Рейга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д едва наградил ее взглядом.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скоро выдвигаемся. Тебе пора свалить отсюд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словно ударили под дых.</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ъебись, Сед, – прорычал Трей. – Она со мн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заметно, – сказал Сед.</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она останется со мной, – договори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 Джейс, – Джейс приветливо ей улыбнулс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 боже, какой милый! – закричала Рейган, отпустила Трея и набросилась с объятиями на Джейс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Цепи на джинсах Джейса позвякивали, пока он пытался высвободиться из медвежьих объятий Рейган. Она вскоре его отпустила, осмотрела с ног до головы, и вновь заключила в объяти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жейс не любит, когда к нему прикасаются, – объяснял Трей, отрывая Рейган от бедного парня. – А вот я люблю.</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й, прости, – извинилась она, отходя от Джейса. – Я не хотела на тебя набрасываться. Просто до этого никогда не видела тебя улыбающим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жейс опять смутился и опустил взгляд на свои ботинк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она остается в автобусе? – спросил Сед, и выглядел он при этом не очень довольны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на следующие пару недел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 Рейган. Новый ритм-гитарист «Исходного преде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ед и Джейс переглянулись, а после посмотрели на нее, как на мифическое существ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ладно? – Сед передал Трею пакеты с магазина. – Позже об этом расскажешь. Сейчас мне нужно позвонить Джесс.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успел схватить пакеты, прежде чем Сед выпустил их из рук. Он достал из кармана телефон и поднялся в автобус.</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вроде как придурок.</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роде как?</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изменишь свое мнение, когда получше его узнаешь, – сказал Джейс. – Такой он только с незнакомцами. Пока не поймет, что тебе можно доверя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ерно, – согласился Трей. – Я давно так себя не вел. Скорее всего, подумал, что ты очередная фанатк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 это оправдывает его сволочное поведение? – изумилась она, приподнимая бров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коро у тебя самой появятся фанаты. И ты поймешь, почему в их присутствии лучше быть сволочью.</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ы также ведешь себя со своими фанаткам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ачал оправдывать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нимаешь, нет, 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просто использует их для секса, – закончил предложение Джейс, и поднялся в автобус.</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ю срочно понадобились четыре кляпа. По одному на каждого болтливого участника групп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всеми силами сдерживала смешок, наблюдая, как Трей старается придумать оправдание неожиданным словам Джейса. Ей было плевать на длинный список любовных  завоеваний Трея. Никому без практики не удастся стать таким прекрасным любовником. Конечно, ей было любопытно, что твориться за кулисами у такой популярной группы. Она имела небольшое представление о происходящем, хотя ее группа была малоизвестно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свихнешься, если каждый раз будешь расстраиваться, когда кто-то из участников группы выдаст один из твоих грязных секретов.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опустил между пальцами свою длинную челк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расстрое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думаешь, я этого не зна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его именн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о, что ты переспал с множеством женщи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отпустил волосы, и челка опять скрыла один глаз. Его типичное наплевательское выражение лица сменилось озабоченностью.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из ревнивых?</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бы была, то не продержалась бы и трех секунд в роли твоей девушки. Я же вижу, как на тебя смотрят женщин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идиш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не могу их вин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улыбнулся своей сексуальной улыбкой, и хоть она и взволновала ее сердце, она решила не упускать возможность подразнить ег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о я бы прошлась ножницами по твоей челк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го улыбка спала, и он взглянул на свои длинные пряди.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е нравится моя прическ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рикусила губу, покачивая голово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слишком сексуальная. Мне хочется ухватиться за эти пряди и сделать с тобой нечто неприлично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смея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днажды я привыкну к твоим подколам, и перестану обращать на них внимани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испортишь мне весель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и услышали звук заводимого двигателя, и Трей взял ее за рук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ишло время пойти в крохотное помещение, где помимо тебя надо мной будут издеваться еще человек сем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хоже, меня ждет увлекательная поездк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замерла на верхней ступеньке. За рулем автобуса сидел широкоплечий парень со светлым ирокезом. Сколько вообще человек в этом автобус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вет, – сказал парень, потирая глаза, и быстро моргая, будто он только что проснулся. – Надеюсь, все готовы зажига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ехали, – сказал Дэйв. Он сидел на диване, рядом с ним лежали металлические костыли, а его кресло стояло за водительским сидение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ротянула руку водителю.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Рейг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жейк.</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захочешь познакомиться с ним поближе. Он наш техник, отвечающий за гитар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жейк пожал ее руку, и нажал на клаксон на рук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по совместительству водител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ятно познакомится. Я подостаю тебя позж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 ответил Джейк.</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рошла по проходу в поисках свободного места. Сед сидел на одном из больших кресел, разговаривал по телефону, одновременно рассматривая фотографии на телефоне Брайана, умиляясь его сынишк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буду дома через две недели. С завтрашнего дня ты прекращаешь пить таблетки, – он замолчал. – Я уверен, – опять замолчал. – Я все равно женюсь на тебе, даже если ты растолстеешь до размеров бегемота. В этом случае после рождения ребенка я посажу тебя на строгую диету. – Сед перестал улыбаться, Рейган не слышала ответа Джесс, но она определенно кричала. – А что? Что я такого сказал? – спросил Сед.</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Брайан сидел на другом кресле, не отрывая взгляда от телефона. Сед размахивал им, пока пытался выкрутиться из ловушки, в которую сам же себя загнал.</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Джейс сидел на диване напротив кресел. Он тоже уткнулся в свой телефон, краснея и набирая сообщение со скоростью тысячу слов в минуту. Он выглядел пугающе и одновременно мило. Рейган не отказалась бы просидеть рядом с ним всю дорогу до Топека. Между ним и Дэйвом было место, но не достаточно для Рейган. Она подумала, будет неудобно сесть между ними и ерзать на месте, пока они не подвинуться. Оставался диван за обеденным столом. Автобус тронулся, и Трей положил руку ей на поясницу, предостерегая от падени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а опустилась на диван прямо напротив Эрика Стикса. Он улыбнулся, и Рейган подвинулась ближе к стене, позволяя Трею сесть ряд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Эрик внимательно изучал Рейга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ебя знаю? – спросил он, спустя несколько мину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ты имеешь в вид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новая гитаристка «Исходного предела», Трей назвал тебя своей девушкой. Поэтому ты или знаменита или тебя взяли по знакомств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 то, ни друго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принимала участие в конкурсе «Гитарист года», – объяснил Тре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а победила? – спросил Эрик.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кивнул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и что, рассчитывают с помощью горячей цыпочки привлечь новых поклонников?</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бнял Рейган за талию, прижимая ее ближе к себ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ижу, куда ты клонишь. Но они взяли ее после слепого прослушивания, основываясь только на ее талант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сомневаешься, что женщина может всего добиться сама? – спросила она. Она знала, что была частью как правило мужской профессии, но она была против дискриминаци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Эрик покачал голово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икогда так не думал. Я просто немного растерян. Трей назвал своей подружкой девушку, которая вскоре, из никому неизвестной гитаристки превратиться в рок-звезду. Я подумал, он оказывает брату услуг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взяла Трея за руку, смотря ему прямо в глаз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всем так трудно поверить, что я действительно тебе нравлюсь? У меня что, шпинат в зубах? – Она оскалилась, показывая свои зуб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сделал вид, что вытаскивает что-то из ее зубов.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теперь все. Теперь они  поверять в искренность наших отношени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еще раз ему улыбнулас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Дверь спальни открылась, на пороге появилась миниатюрная блондинка в сексуальной униформе официантки. Она была розовой, с кружевными оборками по краям ее коротенькой юбки. Оборки едва скрывали узорную резинку ее чулок. Верх формы был с глубоким вырезом, демонстрирую формы, того, что у Рейган никогда не было. Платиновые волосы девушки были собраны в пучок. Ее лицо обрамляли канареечно-желтые пряди, точно такие же, как длинный локон Эрика. Покачивая бедрами, она направилась к столику, протягивая меню пускающему слюни Эрик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перевела взгляд от внимательно изучающего меню Эрика, на молодую девушку, жующую жвачку и чешущую за ухом ластиком на карандаш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ладенький, что желаешь? – спросила она Эрика с сильным южным акцент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посмотрела на Трея, он улыбался, глядя на парочк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м… – Рейган не понимала что происходит. Эрик сказал его жена развязная, но не официантк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ладенький, сегодня «69» – особое блюдо. Ты этого хочешь? – девушка замолчала, записывая что-то в блокнот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годня я невероятно голодный. Для начала я бы предпочел закуск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гу предложить подрочить до того, как ты приступишь к основному блюду, – сказала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с чем подается основное блюд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 выбор: охлаждающая или разогревающая смазк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ммм. Звучит неплохо. Хорошо, пожалуй, я не откажусь от работы руками с охлаждающей смазкой. Затем 69, но с оттягивающим оргазмом. И в качестве основного блюда толстую сосиску с парочкой бобов с экстра охлаждающим соус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бекка улыбнулас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ый выбор, сладенький. А что на десерт?</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есерт я выберу позже. Но возможно ты захочешь захватить с собой шоколадный сироп и взбитые сливки. Я сегодня настроен твор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бекка записала заказ Эрика, и повернулась к Рейган.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лая, ты что-нибудь жела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открыла от удивления рот, Трей – рассмея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Ребекка – жена Эрика, – сказал он. – Она тебя дразни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годня я официантка Эрика, – объяснила Ребекк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 Рейг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бекка подмигнула, почесав карандашом за ух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ятно познакомит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сс, – сказал Эрик весьма недовольным тоном. – Мои закуски уже готовы? Я жду уже целую минут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ладенький, они прямо за той дверью, – обратилась Ребекка к мужу. Затем сказала Рейган. – Позже поболтаем. Приятно, наконец, разбавить эстрогеном это сборище тестостер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Эрик встал с дивана, шлепая Ребекку по попк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рошка, можешь рассчитывать на щедрые чаевы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бекка соблазнительно улыбнулас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же знаешь, я рождена ублажать теб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Эрик обнял жену за талию, накрыл ее грудь ладонью.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люблю теб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арочка задержалась возле небольшого черного холодильника, доставая сироп и взбитые сливки, а после закрылись в спаль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всегда так ему прислуживает? – насупилась Рейган. Конечно, это было не ее дело, но разве это не унижает женщин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обоюдная игра. Завтра, скорее всего, Эрик нарядиться, и воплотит в жизнь развратные фантазии жен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такое нравится? – спросила она. Она взяла в руки меню Эрика, увидев на нем перечень разновидностей секса. Она пробовала только половину из этого списк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бекка очень креативная. И Эрик знает, как сильно ему с ней повезло. Я был бы не прочь повторить некоторые из их задумок. Похоже это очень весел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бекка указала на один из пунктов меню.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аже не знаю, что это тако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ебе расскажу, – сказал Трей. Наклоняясь, он прошептал ей на ушко. – А лучше покаж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д, отдай мой телефон, – сказал из гостиной Брайан. – Мне нужно позвонить Мир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спит, – ответил ему Сед. – Джессика сказала, Мирна выглядит немного измотанн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ней все в порядк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порядке, просто устала. Расслабься, Синклер.</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Брайан выбил свой телефон из рук Сед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ам расслаб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странно улыбнулся, и встал с дивана. Он поднял с пола телефон Брайана, и отобрал телефон у Сед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й, я же разговаривают… – возмутился Сед.</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отянул Брайану его телефо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звони ей, пока она спит. Ей нужен отдых, – сказал он ему. – Лучше иди, покажи фотографии Джейсу и Дэйву, они их еще не видел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перестал сердиться как только увидел заставку на своем телефоне. Он вжался между Дэйвом и Джейсом, которые немедленно забросили свои дела, чтобы отвлечь Брайа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днес к уху телефон Седа, слыша тираду Джессик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 </w:t>
      </w:r>
      <w:r>
        <w:rPr>
          <w:rFonts w:cs="Times New Roman" w:ascii="Times New Roman" w:hAnsi="Times New Roman"/>
          <w:kern w:val="2"/>
          <w:sz w:val="24"/>
          <w:szCs w:val="24"/>
        </w:rPr>
        <w:t>если ты ждешь, что я рожу восьмерых детей, будь готов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жесс, это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х, он что, теперь прячется, да? Трус. Пожалуйста, дам ему от меня подзатыльник. Трей ударил Седа, на что получил ответный удар по ноге. – Сделано. Послушай, передай Мирне, пусть она как проснется, позвонит Брайану. Не важно, сколько будет времени, даже если он будет на сцене. Пусть она ему позвонит.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он? – спросила Джесс.</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уже, чем ты можешь себе представить. Ты же знаешь, как он дергается перед выходом на сцен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это в тысячу раз хуже. Я передам ему телефон. А ты успокоишь его, сказав, что Мирна и Малкольм в порядк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а весь день рыдала. Она тоже плохо переносит их расставание. Агги едва уговорила ее прилечь. – Если Брайан это услышит, он остановит автобус, пешком направится в ЛА, и Трей не будет его в этом винить. Трею не нравилось слышать о расстройстве Мирны. Эта женщина была опорой Брайан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зве тебя в юридической школе не учили говорить только правильные слова? – спросил у Джессики Трей. – Давай. Постарайся, и сделай все правиль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развернулся, протянул телефон Брайану. Брайан был занят смущением Джейса, в подробностях рассказывая о рождении сын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жесс хочет с тобой поговорить, – сказал Трей.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то случилос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а, все замечатель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ймал на себе сомневающийся взгляд Джейса. Агги вероятно переписывалась с ним, рассказав о сложившейся ситуации. Группе нужно придумать план действия, чтобы помочь Брайану пережить эти две недели. Он уже запланировал на утро перелет в ЛА. Когда же он будет спа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ты избавил меня от Джесс, – сказал Сед. Он встал с кресла и потянулс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 этом сильно сомневаюсь. Когда ты уже начнешь думать, прежде чем говорить ей всякую фигн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д опустил руки, пожимая плечами.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верное, никогда. – Он пошел к холодильнику за бутылкой пива. Повернулся к Рейган, сидящей за обеденным столом. – Девушка Трея, ты будешь пив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Холодный взгляд Рейган рассмешил Трея. Обычно девушки таят при появлении в комнате Сед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и, я забыл твое имя, – извинился Сед, почесав шею, пока он рассматривал потолок.</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 Рейган, и да, я буду пив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д взял две бутылки и сел за стол напротив нее. Он открутил крышку и протянул ей бутылку. Она осторожно взяла бутылку, а после отпила. Решив, что Брайан пока е нуждается в его контроле, Трей присел рядом с Рейга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хочешь, я могу вставить штангу в язык, – шепнул он ей на ух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 это должно мне понравить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Зависит от того, хочешь ты со мной поболтать или пообжиматься. С ней я немного шепелявлю.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еще постоянно стучит им о зубы, и это всех нас раздражает, – добавил Сед.</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акже не могу с ним петь, поэтому надеваю в исключительных случаях.</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 у него было множество этих исключительных случаев, ведь дырка в языке не успевает зарасти, – засмеялся Сед, бросая в Трея пивную пробк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зглянул на Рейган. Вспоминая все его прошлые «завоевания», он никогда и не подозревал, что однажды это перерастет в серьезные отношения. Это даже никогда не приходило ему в голову. Он ждал, когда Рейган расстроится, прогонит его, называя блядуном, но этого не произошло. Она вела себя, как и прежд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постоянно хвастается этим талантом, но еще ни разу этого и не доказал, – Рейган изобразила зевок. – Меня это пока не впечатляет.</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вучит, как вызов. Миллс, ты готов его принять? – Сед сделал глоток, поглядывая на Тре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ровела рукой по бедру Трея, задевая костяшками его промежнос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а. Совершенно не готов.</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незапное шевеление в паху, было готово опровергнуть ее слов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рик и Ребекка оккупировали спальню, – напомнил ей Трей</w:t>
        <w:tab/>
        <w:t>. – А на койке недостаточно для этого мест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тебе лучше вписать свое имя в график пользования спальней. И поработать языком наравне со рт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слегка склонил голов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зве до этого было по-другом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лыбнулась, отпивая пив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понял, о чем я говорю. Покажи мне все свои талант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д, – прокричал с гостиной Брайан. – Джесс просила передать, ты должен ей пять оргазмов за то, что назвал ее толстой. Еще по непонятной причине она признается тебе в любви, и говорит, что перезвонит тебе позж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так и не поняла, иногда я злю ее только ради получения такого «наказания», – улыбался Сед. –  Дарить ей оргазмы – это привилегия, а не наказани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когда свадьба? – спросила Рейг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д запрокинул голову, делая подсчет в ум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ерез 87 дн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думали нечто необычно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бы я знал. Всем занимаются наши матери. Моя работа заключается в появлении в смокинге и повторении клятвы. Моя мама хочет, чтобы церемония была скромной и традиционной. Мать Джесс желает, чтобы наша свадьба прошла с Голливудским размахом, и стала событием года. Поэтому моя мама занимается приготовлением свадьбы, а мать Джесс – банкетом. Я понятия не имею, что там будет. И радуюсь нашим гастролям, так мне не приходится вникать во весь этот бред.</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кажется, Джесс готова от всего отказаться, – сказал Трей. – По ней видно, как это действует ей на нерв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д застыл с зависшей в воздухе руко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онечно, я мог вы воспользоваться этой ситуацией, но Джесс мне потом голову оторвет, за то, что я лишил ее пышной свадьбы.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ед прекрасно знал, как справляться со своей невестой, чтобы она ничего не заподозрила. Ведь Джесс взбеситься, если узнает, как именно Сед относиться к их будущей свадьбе. Но Сед действовал правильно, и его поступки были куда продуманней, чем могло бы показатьс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собираюсь замуж, – заявила Рейган. – То есть, в чем смысл? Конечно, если ты хочешь иметь детей… – она посмотрела на Трея. – А ты что дума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ерзал на своем мест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у, все зависит от обстоятельств. Мои родители вот счастливо женаты более тридцати лет.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и тоже, – сказал Сед.</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о с другой стороны, посмотри на родителей Эрика. Он не знает своего отца, а мать бросила его еще ребенком. Я не думаю, что брак исправил бы эту ситуацию. И я не все знаю о родителях Джейса, знаю только, что они оба мертвы. Или посмотри на Брайана, его родители живут вместе, но их отношение к сыну оставляет желать лучшего. – Он обернулся и посмотрел на Брайана, сидящего в кресле, смотрящего перед собой. – Некоторые люди обязательно должны жениться. Брайан точно в их числе. Но не уверен на счет остальных пар.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умаю, это важно. Особенно если ты нашел подходящую женщину, – продолжил разговор Сед.</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рик и Реб поспешили с женитьбой, но у них все получилось. И это дело каждой пары. Посмотри на Джейса… – Трей метнул взгляд на басиста. – Он сделал Агги предложение, она согласилась, но они не спешат узаконить их отношения. Так что, да. Это дело каждого. Мне кажется, не каждая пара должна вступать в брак. С другой стороны замечательно, когда ребенок растет в полной и стабильной семь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одители одиночки тоже могут неплохо справляться, – сказала Рейга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мущенно улыбаясь, Трей обнял Рейган за плечи. Он и забыл, отец вырастил ее оди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и не говорил, что они не справляются. Кстати, к чему вообще этот разговор о брак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о все постоянно говорят об этом, – она положила голову ему на плечо. – Поверь, для меня это не самая любимая тема для разговор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 есть, ты откажешься, если я попрошу тебя выйти за мен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смотрела на Трея испуганным взгляд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этого не сделаеш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права. Я не сделаю женщине предложения, пока она не узнает силу моей штанги в язык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рассмеялась, расслабляясь рядом с ним. Да, разговор о браке тоже приводил его в замешательство. Он был рад, что они были солидарны в этом вопросе. Зазвонил телефон Трея. Он аккуратно вытащил его из кармана, пряча от Рейган экран телефона, проверяя кто ему звонит. Он не ответит, если это кто-то из его бывших любовников. Он был удивлен, увидев на экране имя Дара. Не то, чтобы брат редко ему звонил, но они только утром попрощались, поэтому не было необходимости в таком скором звонк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его хотел? – ответил на звонок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с тобой? – спросил Дар.</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а, она в отключке в туалете твоего самолет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й мне с ней поговорить. Сэм в бешенстве, и я решил, она должна об этом знать. – Сэм был менеджером «Исходного предела». Трей знал наверняка, Рейган еще с ним не встречалас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чего он бесит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его рекламная уловка. Трудно продвигать ее, пока она с тоб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й придется вернуться в город?</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зволь мне с ней поговор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ередал трубку Рейган.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р хочет с тобой поговор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смотрела на Трея непонимающим взглядом, и взяла телефон. Трей не мог объяснить, почему её возможное скорое возвращение в ЛА вызвало в его животе неприятные ощущени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й ему мой номер, я с ним пообщаюсь, – сказала Рейган. Она несколько раз повторила свой номер, убеждаясь, что Дар правильно его записал. – Спасибо за беспокойство. – Она засмеялась от слов Дара. – Думаю, я с ним справлюсь. Передать трубку Трею? – Она улыбнулась и покачала головой, прежде чем попрощаться с Даром и сообразить, как закончить звонок на телефоне Трея. Он взял у нее телефон и убрал его в карм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озвращаешься в 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деюсь, что нет. Чувак хочет меня приодеть, сделать снимки, и провести небольшую презентацию горячей цыпочки-гитаристки, новой участницы «Исходного предела». – Она закатывала глаза, пока рассказывала. – Нет уж, спасиб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но или поздно тебе придется это сдела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зве они не видят, я – пацанка. Я вообще не люблю прихорашиватьс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орю, тебе это пойдет, – сказал Сед. В этом автобусе было невозможно общаться наеди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стрельнула злобным взглядом в Седа, не понимая, что его заявление было комплимент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я жена делает убийственные корсеты, – сказал Джейс. – Если хочешь, она с радостью сделает несколько, для твоих выступлений на сце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Жена? – хором переспросили собравшие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евушка. Невеста. Моя женщина. Какая разница как я ее называю, – ответил им Джейс.</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кажется, у меня неподходящая фигура для ношения корсет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 автобусе послышалось возмущенное бормотание, и взгляды парней были направлены по сторонам, лишь бы не встречаться с леденящим взглядом Рейга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ую часть из «горячей цыпочки» ты не понимаешь? – спросил Трей. – Кажется, мне надо чаще говорить тебе комплимент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телефон зазвонил, и желудок свело на нервной почве. Она подтолкнула Трея, прося его подняться с диван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поговорю в ванной. – Она поспешила в небольшую комнату в задней части автобуса, и закрыла за собой двер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Ее рука дрожали, когда она нажала «ответить». Она изобразила спокойствие перед предстоящим разговором с менеджером «Исходного предела», но это было далеко не так. Если он намерен изменить ее внешность, то он заблуждается на этот счет. У нее не было никакого желания выглядеть идеальной куклой. Она просто хотела играть на гитаре. Иногда она жалела, что не родилась с яйцам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лло? – сказала она, надеясь, ее голос не выдавал ее нервозност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Рейган Эллиот?</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засмея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был уверен, что Дар дал мне правильный номер. Он любит подшучивать надо мной. Я – Сэм Бэйли, твой менеджер. Вернее, менеджер «Исходного преде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У нее был менеджер. Ее переполняли чувства от скорых крупных перемен в жизни, и она опустила крышку унитаза и села на нег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р сказал, вы против моей поездки с «Грешникам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против. Я только сейчас узнал что ты девушка, и клянусь, затевая этот конкурс, я даже не предполагал о таком исходе событий. Фанаты будут в восторг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 правда, в это верите? Не все могут принять девушку-гитаристку в метал-группе. Может, будет лучше во время выступления прятать меня за барабанной установкой. – Она ненавидела, когда на нее сначала смотрели как на женщину, а уже потом как на музыканта. Ей понравилась задумка «Исходного предела» со слепым прослушиванием. Она была убеждена, они бы не наняли ее, если бы знали что она девушка. А если бы взяли, то она гадала, взяли ли ее за талант или за внешнос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уколка, ты шутишь? Мы все сделаем как надо. Группа видит в тебе потенциал, как в музыканте, так и в артист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отерла глаз.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вы не видели моего выступлени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аслышан о вашей репетиции. В любом случае, куколка, тебе нужно вернуться как можно скорее. Я назначу встречи со стилистом, парикмахером и визажист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та девушка, которая любит все эти штучки, – сказала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 переживай, тебе ни за что не придется плати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вернусь в ЛА раньше чем через 13 дней, сказала она, – Затем я буду занята репетициями с группой и подготовками к выступлению. Я не смогу включить все это в свое расписани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идется постараться, Рейган, – его ранее вежливый тон стал жестче. – Это обязательные пункты в подписанном тобой контракт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й следовало проконсультироваться с юристом, прежде чем подписывать контракт. Кто знает, может там есть пункт о пересадке ее мозга киборг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Ладно, но все равно, вам придется ждать моего возвращения в ЛА. Технически, именно с того времени мой контракт вступает в сил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замолчал.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скажешь. По возвращению тебе лучше быть готовой к работе. И подкорректировать твое расписан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следует поблагодарить вас за проведение этого конкурса. Хотя я не понимаю, как группа вообще на это согласилас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могу быть очень убедительны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не понимала, что он хотел этим сказа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у, в любом случае, спасиб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никакой необходимости в благодарности. Просто не разочаруй нас.</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делаю все от меня зависяще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и еще на десять процентов больше, – сказал он. – Звони, если тебе что-то понадобиться перед турне, или если вернешься в ЛА пораньш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Когда они закончили разговор, она долго не могла прийти в себя. Ты выкладываешься на максимум, как это можно увеличить еще на десять процентов? Ответ только один, они выкладывались не полностью. Но она была не такой. Ничего страшного, она справится. Это же ее мечта. И ее усилий должно хватить. Если нет, она всегда сможет сменить работу. Вернется к варке коф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продолжала сидеть в ванной, гадая, правильно ли она сделала, подписав контракт с «Исходным пределом» и отправившись в турне с «Грешниками». Для нее это было огромной возможностью. Может, она отхватил кусок, больше чем могла прожевать? Она сомневалась, была ли она морально готова ко всем предстоящим переменам.</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Стук дверь вырвал ее из раздуми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днялась, медленно открывая двер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остите. Я не хотела надолго занимать ванную. – В дверях стоял Трей, его лицо украшала озорная ухмылк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место того чтобы выпустить ее, Трей шагнул в ванную, прижимая Рейган к противоположной стене, закрывая за собой двер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он сказал? – спросил Трей. Его речь была немного странной, и она не могла понять почему. Может, всему виной акустика в ванн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рислонилась к раковине, поглядывая на Тре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 моему возвращению в ЛА, они превратят меня в сексуальную кукл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 тебя это беспокоит?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пустили глаз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знаю.</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Сэм заставляет тебя делать то, что тебе не хочется, то смело обращайся к Дару. Он знает, как усмирить Сэма. И если Дар тебя не послушает, то он послушает мен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без предупреждения снял ее футболку. Она не была настроена на секс. По крайней мере, до того, как Трей не опустил голову, и не обхватил губами ее сосок. Что-то прохладное касалось ее чувствительного соска пока она не начала стонать, и сжимать его волосы, прося пощады. Теперь понятно, откуда эта невнятная речь. Он надел для нее штанг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Уверен, что это хорошая идея? – прошептала он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однял голову, выпуская изо рта ее груд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думал тебе нужно небольшое отвлечени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была убеждена «отвлечение» - это второе имя Трея. Он опустил голову, вновь возвращаясь к ее груди, и она наблюдала, как он дразнил сосок серебристым шариком, расположенным почти на кончике язык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рей, – пробормотала она. – А какое твое второе имя? – Неожиданно ей захотелось узнать о нем больше: его любимый цвет; размер обуви, кого он водил на выпускной ба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тстранился, широко ей улыбаяс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го я тебе не скажу. Ты будешь смеятьс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 буду. Обещаю. Я хочу все о тебе знать. – Но не столько, чтобы он закончил свои ласки. Она вцепилась в его волосы двумя руками, притягивая к своей груди. Он сосал, дразнил нежный сосок, а руки в это время переместились на пояс ее джинсов. О боже, а как этот шарик будет ощущаться на ее клиторе? Она убрала его руки, и нетерпеливо расстегнула штаны, рывком спустила их вниз, быстро откидывая ботинки и штаны в сторон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садил ее на холодную столешницу. По ее телу пронеслась сильная дрожь. Он приступил к неторопливым поцелуям, спускаясь по груди вниз. Его губы, язык, холодный пирсинг оставляли приятные ощущения на ее коже. Ее живот сжимался, когда он спускался все ниже, чередуя поцелуи и облизывани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ол, – прошептал 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оул? – она чувствовала внутреннюю связь с Треем. Это было неоспоримо, но сейчас она не понимала смысл сказанного им.</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е второе имя Сол. Как солнц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захихика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же говорил, ты будешь смеяться. Мой папа был невероятно старомодным, а мама – дитя цветов. Он выбрал наши с Дарреном ужасные первые имена, а мама – дурацкие вторы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рре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р, – пояснил 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Но Трей не ужасное им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вот Терранс – д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е, тоже неплохое. Тебя, по крайней мере, не назвали в честь двух президентов.</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Если ты скажешь, что твое второе имя Буш, то я буду не в состоянии продолжить. </w:t>
      </w:r>
      <w:r>
        <w:rPr>
          <w:rFonts w:cs="Times New Roman" w:ascii="Times New Roman" w:hAnsi="Times New Roman"/>
          <w:i/>
          <w:sz w:val="24"/>
          <w:szCs w:val="24"/>
        </w:rPr>
        <w:t xml:space="preserve">( прим. от переводчика. Здесь использована игра слов bush – кустарник/ заросли/ глубоко засаживать, так и имя 42 президента США Джорджа Ге́рберта Уо́кера Буша ).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оно хуже, Буш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мире много вещей похуже Буша, – он провел пальцами по небольшому треугольнику волос на ее лобк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дарила его по руку, сдерживая улыбк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акой же ты пошляк.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ак скажи мне свое имя, иначе я не смогу сосредоточиться. Я буду слишком занят, перебирая в голове имена президентов. – Это Кеннеди? Рейган Кеннеди звучит довольно мил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х, если бы.</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Джонсон? Это же хорошо, когда тебя буравят. – Он взглянул на нее и по-настоящему покраснел. – Конечно если ты любитель сосисок. Кем я не являюсь, а вот ты напротив.</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крыла его рот ладонью.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йзенхауэр.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мер.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в самом деле думаешь, что я в это поверю? – ее ладошка заглушала его слов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кажу тебе свое свидетельство о рождении. Мой отец убежденный республиканец, а маме было плевать, какое имя он выберет. Мы можем больше не говорить о родителях? Это убивает все настроен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брала руку с его рта и переместила на макушку, слегка подталкивая его вниз, сгорая от любопытства узнать, на какие чудеса способно украшение в его язык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Эйзенхауэр Эллиот, я больше никогда не пожалуюсь на свое им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тебя нет на это причин, Терранс Сол Миллс.</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я пробила дрож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з ты знаешь все мои секреты, то должна остаться со мной навсегд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засмеялась, накручивая на палец шелковистые пряди Тре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Миллс, да мне и за всю жизнь не узнать всех твоих секретов.</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еще одна причина быть со мной. – Его губы коснулись низа живота, и по ее коже побежали мурашки. – И я знаю еще одну весьма вескую причин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крывал поцелуями ее живот, вырисовывая круги штангой, продвигаясь ниже к набухшей плоти у нее между ног. Рейган жадно втянула воздух, когда кончик языка коснулся ее клитора. Ожидание убивало ее. Казалось, он хотел усилить ее жажду, а не облегчить ее. Его губы вернулись к животу, он посасывал местечко прямо под пупком, и это сводило ее с ум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Трей, – повторяла он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Хммм? – пробормотал он ей в живот. Он кружил языком вокруг пупка, затем погружая в него кончик со штангой, и повторял это, вызывая у нее головокружение. Вот если бы он делал это, но чуточку ниж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запустила пальцы в его волосы, силой надавливая на его голову, требуя опуститься ниже. Он позволил ей его направлять, показать, где она хотела ощутить его, после чего он приступил к ласкам ее набухших складочек и пульсирующего клитора. Он совмещал сильные посасывания с прикосновениями пирсинга. Оргазм не заставил себя ждать. Рейган противилась ему, желая большего. Это было приятно, и она не была готова заканчивать. Она задумывалась, а какие будут ощущения, если он переместит язык еще ниже? Она вновь надавила ему на голову, от чего Трей отпустил клитор. Он сметил способ движения языка, и сейчас он пробегался вверх-вниз по ее входу, проскальзывая немного вглубь. Затем вошел глубже и остановился. Выражение лица Рейган менялась от ощущений контраста между мягким языком и твердой штангой. Трей без ее указаний передвинулся на дюйм ниже, касаясь игрушкой тугого кольца мышц сфинктера. Без проникновения, только небольшое поддразнивание. И она от этого задрожал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йган никогда не была любительница анальных игр, но эти ощущения были потрясающими. Он сосал половые губы с одной стороны, втягивая их в рот, дразня штангой влажную поверхность сначала медленно, затем быстрее, с каждым движением усиливая ее нарастающее возбуждение. Он повторил тоже самое с другой стороной, а после вернулся к клитору. Это последнее прикосновение довело ее до края. Он вставил два пальца, и пока она кончала, расширял ее, создавая сопротивление ее сжимающимся мышца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гда ее дрожь утихла, она осознала, как сильно сжимала его волосы и как громко выкрикивала череду ругательств в этой маленькой комнате. Ее тело обмякло прямо на столешнице, заваливаясь на зеркало. Рейган отпустила волосы Трея, приглаживая их рукам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и, я немного увлеклас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ровел языком вверх по ее животу, запрокидывая голову, чтобы посмотреть ей в глаз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в этом и был весь смысл. – Он переключил внимание на сосок, сося и дразня его теперь ее самым любимым кусочком металла. Его пальцы входили и выходили с ритмом, совпадающим с движением его язык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гу я тебе кое-что сказать? – спроси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конечн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никогда не занимался сексом без презерватив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лыбнулас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чень ответственно с твоей стороны.</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ты?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Я она ощущала, как начала заливаться краско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но только с постоянными парнями. И после того, как мы оба сдали анализы. Это тебя беспокои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мотнул голово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считаешь меня своим постоянным парне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А, так вот к чему весь этот разговор.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д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не хочешь пойти со мной в клинику и сдать все необходимые анализ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кивнул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о, потому что я опять забыл взять презерватив. И если так будет продолжаться и дальше, я буду ходить с вечным стояк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смеялась и обняла Трея. </w:t>
      </w:r>
    </w:p>
    <w:p>
      <w:pPr>
        <w:pStyle w:val="Normal"/>
        <w:suppressAutoHyphens w:val="true"/>
        <w:spacing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кажется, это не так уж плох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1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не могла оторваться от Трея. Она много раз наблюдала за ним, находясь в бесчисленной толпе во время концертов «Грешников», но подготавливаясь к выступлению, он предстал перед ней в совершенно новом свете. Он нацепил все свои штанги и сережки, вынул пирсинг из языка, который надевал для нее ранее. Он использовал гель для укладки, теперь его длинная челка, как и всегда, спадала на один глаз, а короткие волосы сзади торчали во все стороны. Он застегивал пуговицы изношенной клетчатой рубашки, заправляя ее в заниженные джинсы. Она помогла ему застегнуть кожаный браслет на запястье, и несколько цепей на шее. Он также пристегнул две серебряные цепи к шлевкам джинсов. Черт, даже его белые носки с черными кедами завершали образ, напоминая ей, кем был ее парень. Знаменитый Трей Миллс. Ее внимание привлекла дырка на его джинсах, находящаяся в опасной близости с его промежностью. И если она запустит в нее палец, что она несколько раз и делала, то пробежится пальцем по его черным шелковым трусам. Трей Миллс был ходячим сексом, стоя за кулисами, посасывая леденец, покачиваясь на пятках, тем самым снимая напряжение перед выходом на сцен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опять тебя хочу, – прошептала она ему на ухо, сжимая в руках его черный кожаный ремень, украшенный по всей длине серебряными заклепками, что натолкнуло ее на мысль. – Я хочу привязать тебя им к постели, и мучить тебя часам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ытащил изо рта леденец.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какую именно часть ты будешь дразн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ждый дюй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же пальцы ног?</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собенно пальцы ног.</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тебе нравится бондаж, то мы можем позаимствовать у Джейса наручники. Уверен, у него в автобусе найдется парочк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Джейс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в спальни он настоящий извращенец. В перерывах между гастролями он с Агги дают парочкам БДСМ уроки. Дай мне только знать, если тебе захочется настоящих непристойностей. Я запишусь к ним на сессию. У них в подвале дома своя темниц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ови Рейган сошлись на переносиц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умала, Агги занимается пошивом корсетов.</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улыба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У этой женщины множество талантов. Она еще и танцовщиц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больше не танцует, – сказал Джейс. – Вернее не профессиональ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был таким тихим, Рейган и не понимала, что Джейс стоит за ее спиной. Его платиновые волосы были уложены шипами. Его недавно подстриженная темная борода заметно выделялась на фоне светлых волос. На нем была надета его привычная кожаная куртка, белая футболка и линялые синие джинсы. Образ дополняли тяжелые байкерские сапоги, черный кожаный ремень, и широкий кожаный браслет на левом запястье. Она никогда не видела его в другом виде. Рейган подозревала, Джейс спит почти в таком же виде. На всех концертах, на которых она присутствовала, она всегда стоял в дальнем конце сцены. Сейчас, когда она его немного узнала, поняла, он – застенчивый. И мысль, что он доминант в постели никак не укладывалась в ее голов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лагаю, теперь ты единственный, для кого она танцу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жейс передернул плечами, опуская глаза в пол. Чертовски горячий, Рейган могла только представить, как сексуально он выглядит во время секса. И если бы она не была возбуждена от вида Трея, то Джейс с легкостью мог бы довести ее до кра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а настояла на установке пилона в нашей спальни, – сказала Джейс. – И я не стал противиться ее желанию.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ведь это все для тебя, – сказал Трей, ударяя его по рук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Значит женщина Брайана – профессор по сексу; Седа – выглядит как модель главного разворота для мужского журнала; жена Эрика наряжается в костюмы; а у Джейса дома пилон для стриптиза и темница в подвале. Рейган встречалась с самым чувственным участником группы, который вскоре посчитает ее сексуальный опыт весьма скудным. Через неделю она ему наскучит. Рейган нужно было срочно что-то придума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й, Джейс, – сказала она. – Мы с Треем хотим записаться к вам на сессию.</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ненавидит боль, – ответил Джейс.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близал леденец, и Рейган тут же вернулась в воспоминаниях в ванную автобуса к тем чудесам, которые он вытворял своим зык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прав. Я не большой поклонник бол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оль – это единственное, что присутствует в ваших сессиях?</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 моих сессиях? – переспросил Джейс. Здесь было слишком темно, но Рейган не сомневалась, Джейс покраснел. Он часто это делал, поэтому его устрашающий вид сразу же сменялся на прелестный. – Да, большая часть моей сессии заключается в боли, но мы можем показать и многое другое. Ты хочешь, чтобы я написал Агги и спросил, есть ли у нее время на следующей недел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надеялась ее голос звучал уверенн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Мне бы хотелось попробова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бнял ее обеими руками, и повернул лицом к себе. Прижимая к себе, прошептал на ушк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же не считаешь, себя недостаточно безрассудной для меня, ведь так?</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Это было так очевидн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много, – призналась он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перепробовал почти все, о чем ты можешь подума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го слова еще больше ее расстроил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если ты захочешь попробовать что-то новенькое, я буду рад тебе в этом помочь, но не стоит этого делать для мен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хочу тебе наскуч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улыбнулся, касаясь леденцом кончика ее нос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му не быва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Но она ему не поверил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есть одна вещь, с помощью которой ты сможешь продлить мой интерес к себ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взглянула на Трея, мечтая, чтобы за кулисами было больше света, и она могла видеть его лиц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а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должай трахать меня с включенным светом, чтобы я мог смотреть тебе в глаз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смеялас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это было почти романтичн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наклонил голову, и она почти смогла разглядеть его в темноте. Она помнила, как неотразимо он выглядел в этой поз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будет более романтично, если все будет происходить при свечах? Обычно во время секса, я не смотрю партнеру в глаз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оказалась от этого я могу влюбит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хихикала, ударяя его в грудь кулак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кажешь ещ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идцать секунд, – прокричал кто-то со сцены.</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поцеловал Рейган, резко отстраняясь от нее, хватая протянутую ему красно-белую гитару. Он накинул ремень на шею, и кто-то из помощников проверил передатчик, прикрепленный сзади ремня. Он похлопал Трея по плечу, тот встал на ступеньки рядом с Брайаном. Он что-то сказал Брайану и тот кивнул.</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вставил в уши наушники, и спустя секунды в темноте поднялся на сцену. За ним по ступенькам поднялся Джейс, а потом и Брайан. Рейган передвинулась к самому краю сцены, поближе к Седу, который ждал, когда поднимется вся группа. Дейв улыбнулся Рейган, сидя в своем кресле, протягивая ей наушники. Надев их, она услышала, как Ребекка раздает указания группе, а затем послышалось вступление последнего сингла «Преданный». Она никогда не слышала эту песню на концерте, и не знала чего ожидать. Она была также взволнованна, как и собравшиеся на стадионе зрители. Возможно даже больше. Ведь она была ближе к группе, могла к ним прикоснуться, к кому-то больше, к кому-то меньш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Занавес упал, яркие прожектора осветили сцену, Брайан и Трей заиграли соло, полностью дополняя друг друга. Это два выдающихся гитариста: Брайан, играющий свои соло, и Трей, обогащающий ритмичными кусками мелодичное соло Брайана. Рейган всегда была поклонницей Мастера Синклера. К сожалению, раньше она и не замечала, как пусто бы звучала его мелодия без Трея. Ее наполнило чувство гордости за Трея, который играл на противоположной стороне сцены. Ей нужно было подобраться поближе к нему. Сед похлопал ее по плечу, и она подняла голову, заметив, что он улыбался. И с каких пор у Седа Лионхарта были ямочки на щеках? Она не понимала, чему он улыбался. Может, ему показалось забавным, как она стояла за сценой, пуская слюни на своего парня. Она не успела у него спросить, ведь в наушниках вновь послышался голос Ребекки.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ерез три секунды, Сед. – И Сед вышел на сцен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Сед вприпрыжку выбежал на сцену, запевая первый куплет песни, и толпа зрителей завизжала от его появления. Если бы она была в числе зрителей, то вопила бы во весь голос, но сейчас она не могла оторвать глаз от Трея. Когда он перебирал струны, она вспоминала его талантливые пальцы на ней. В ней. Когда он покачивался на пятках, она представляла, как он погружается в нее своим членом. Когда он запел припев на подпевке, она вспомнила его хриплый крик во время оргазма. К концу первой песни она была близка к оргазму. Она и не предполагала, что так возбудиться, глядя на его выступлени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Гитарное соло в этой песне было одним из узнаваемых у «Грешников» дуэтных партий. Брайан вышел на середину сцены, чуть позже к нему подошел Трей. Они играли, прижавшись спинами, и в голове Рейган появились недопустимые мысли. Эта пара идеально играла вместе. Если бы они повернули головы, то могли бы поцеловаться,  это было бы чертовски горячо. К концу соло они разошлись по разным концам сцены. Это разрушило чары и Рейган изумилась, откуда у нее вообще появились такие мысли. Она и не думала, что ее может так возбудить мысль о ее парне, целующимся с другим мужчиной. Почему эта мысль вызвала у нее такое волнени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Сед вновь запел, но неожиданно из усилителя раздался скрежет от порванной гитарной струны. Джейк незамедлительно среагировал, подав Брайану гитару, до того как Рейган поняла суть происходящего. Брайан вступил в песню, пропустив всего несколько аккордов, в то время как Джейк поспешил менять порванную струны, и чтобы как можно скорое вернуть Брайану его любимую гитар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Перед концертом Рейган по пятам следовала за Джейком, изучая оборудование и все необходимое для хорошего выступления. Она была в восторге, от того что ей не придется самой настраивать гитару или менять порвавшиеся струны. За нее это сделают техники. И ей все больше и больше нравилось ее нынешнее положен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есня закончилась, и зал взорвался аплодисментами. Пока Сед, как обычно, приветствовал зрителей, крича какие они потрясающие, Трей решил по-своему развеселить толп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ши зрители сегодня просто огонь, – сказал 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то-то из толпы прокричал ответ на это заявление, но Рейган не разобрала их слов. Трей же очевидно их услышал, потому что он ответи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лая, с этим я спорить не стану. – Из колонок его низкий голос звучал еще сексуальнее. Рейган была готова наброситься на него, как только он закончит концерт. А если он не перестанет выглядеть так неотразимо, она может и не дождаться окончания выступлени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Грешники» заиграли любимую слушателями «Перемену», обычно она заканчивали концерт этой песней. Выступление группы изменилось с тех пор, как она последний раз была на их концерте. Она была поражена, когда в середине песни Джейс вступил с басовым соло. Толпа наслаждалась каждой минутой их выступления. Но Рейган никак не могла оторвать глаз от Трея. Может, всему виной было их небольшое расставание перед концертом? Или то, что он играл на гитаре, словно хотел заняться с ней сексом. И этой гитаре несказанно повезл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Сердце Рейган не успокаивалось и даже после тридцати минут концерта. К концу шестой песни она почувствовала присутствие кого-то рядом. Повернув голову, она сразу же узнала Джона Маллори – бывшего басиста «Грешников».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сдвинул ее наушник, и прошептал ей на ух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вет, милашка. Похоже, тебе одинок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е изменится, когда Трей закончит выступлен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жон оскалилс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ты сегодняшнее развлечение Тре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не поняла, почему ее так взбесило его замечани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его постоянное развлечен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 усмехну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дорогуша. Верь во что хочеш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тъебись, – сказала она, возвращая наушник на мест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пожал плечами, и помощник протянул ему бас-гитару. Рейган с непониманием следила за его действиями, пока не увидела, как по центру сцены появился белый рояль, с сидящим за ним Джейсом. Джон играл на гитаре, пока Джейс играл на рояле. Как она могла об этом забыть? Голос Эрика, поющего припев, был еще одной уникальной частью этой невероятной песни. За то короткое время, что Джон был на сцене, он пытался затмить остальных участников группы. Рейган не понимала, почему его еще не столкнули со сцены, но тут его три минуты славы закончились, и Джейс вновь заиграл свое сол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о пути со сцены Джон остановился у Рейган. Он снова отодвинул ее наушник и сказал.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уже закончил, на случай если ты не хочешь дожидаться Трея. Или мы можем по-быстрому перепихнуться, и он об этом даже не узна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это серьезно? – возмутилась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жон, оставь Рейган в покое, – сказал Джейк. Его светлый ирокез выглядел весьма пугающе на фоне приглушенного света. – Если она не надерет тебе задницу, то это сделаю 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икакого уважения, – проворчал Джон. Какая-то девчонка возле ограждения помахала Джону. Она задрала футболку, оголяя сиськи, и он быстро снял гитару. – Неважно. Я нашел свое развлечение на сегодн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вручил свою гитару Рейган, которая понятия не имела что с ней делать, и направился к хихикающей фанатке, привлекшей его внимание. Джейк взял гитару из рук Рейган, после чего она переключила свое внимание на сцену, гадая, что она успела пропустить по вине Дж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ледующая песня, которую исполнили «Грешники», была их новой балладой «Падший». Трей написал эту песню, рассказывая о зависимости и реабилитации. До сегодняшнего дня, она и не понимала, что две единственные баллады группы были написаны Треем. Он был по-настоящему чувственной натурой, с невообразимой развратной стороной. Примерно в середине песни, Трей взял микрофон, и заговорил в мрачном тон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ногда, когда ваш мир рушится, и вам ни за что не выбраться из неприятностей, вам протягивают руку помощи. Вытаскивают из глубин отчаяния и отказываются отпускать. – Трей подошел к Седу. Рейган всем сердцем ощущала эмоции Трея, скрываемые за этими словами. Глаза начало щипать. Когда Трей и Сед дуэтом запели припев, по ее щекам побежали слезы. Она не пыталась их остановить. Она уже и не помнит, когда в последний раз ее так пронимала песня. Пара предложений, сказанная Треем для многотысячной толпы, окончательно и бесповоротно пленили ее сердц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онцерт закончился четыре песни и два выхода на бис спустя. Рейган бросилась к Трею, стоило ему только спуститься со сцены. Он всегда был сексуальным, но наблюдение за его выступлением на сцене сделало ее трусики промокшими, а сердце наполненным любовью.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помню случая, чтобы я так сильно тебя хотел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от так, да? – сказал он рядом с ее пульсирующим ухом. Даже в наушниках музыка была громкой.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хватилась за его футболку, потянув его за кулисы, не обращая внимание на остальных.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бойдемся без прелюди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хмыкнул, целуя ее в висок.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обираюсь принять душ в гримерке, перед тем, как мы уедем.</w:t>
      </w:r>
    </w:p>
    <w:p>
      <w:pPr>
        <w:pStyle w:val="Normal"/>
        <w:tabs>
          <w:tab w:val="clear" w:pos="708"/>
          <w:tab w:val="left" w:pos="7275" w:leader="none"/>
        </w:tabs>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могу к тебе присоединиться?</w:t>
        <w:tab/>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следующий раз. Завтра у нас назначена встреча с фанатами в торговом центре, и нам скоро нужно будет выезжать. Даже прежде чем соберут всю аппаратуру. Мне нужно поторопит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прими душ в автобусе. Предпочтительней после того, как мы несколько часов проведем в спальне. Если только Эрик и Ребекк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егодня Ребекка поедет в другом автобусе. Ей нужно помочь со сбором оборудования. Так что спальня в полном нашем распоряжении. Почему бы тебе не сходить, и не сменить там простын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меня отверга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засмея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 в коем случае, малышка. Просто мне нужно немного осты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мне нравится, когда ты разгоряченны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Хочешь, чтобы меня хватил удар? Мне нужно успокоиться. Меня немного подташнивает.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безумного его хотела, но казалось, его это совершенно не заботил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адно, иди принимай свой душ.</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нежно ее поцеловал, и оставил стоять в коридоре перед гримерной. Она сложила руки на груди, уставившись на закрытую дверь. Если бы она не знала, то подумала, что он ее избегает, или что-то прячет. Возможно, ему просто нужно побыть минуту в одиночестве. Именно это он и получит, только минуту. Если он не появится в автобусе к моменту, когда она сменит простынь в спальне, она вытащит его мокрое, обнаженное тело из этой гримерно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это на тебя похоже, Рейган, – сказала она себе, направляясь к автобусу, не понимая, почему она спокойно его послушалась. Да потому что, она по уши в него влюбилась.</w:t>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jc w:val="center"/>
        <w:rPr>
          <w:rFonts w:ascii="Times New Roman" w:hAnsi="Times New Roman" w:cs="Times New Roman"/>
          <w:kern w:val="2"/>
          <w:sz w:val="24"/>
          <w:szCs w:val="24"/>
        </w:rPr>
      </w:pPr>
      <w:r>
        <w:rPr>
          <w:rFonts w:cs="Times New Roman" w:ascii="Times New Roman" w:hAnsi="Times New Roman"/>
          <w:b/>
          <w:sz w:val="24"/>
          <w:szCs w:val="24"/>
        </w:rPr>
        <w:t>Глава 13</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закрыл дверь гримерки и прислонился к ней. Он бы мог солгать, сказав, что шокировал ждущего его восхитительного и обнаженного мужчину. Именно по этой причине он отослал Рейган в автобус. Джейк предупредил его, когда после окончания выступления Трей отдавал ему гитару. Если бы его дожидалась женщина, то он бы привел Рейган, чтобы показать бывшей любовнице, что он сейчас занят, но раз это был парень…   И Рейган не нужно знать, что во время каждого приезда в Топеку, этот мужчина переворачивает мир Трея с ног на голов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провел часы, связываясь со своими постоянными любовниками в Топеке, прося их не появляться за кулисами, пока Рейган изучала тонкости подготовки гитары перед выступлением. Он даже записал их имена и предупредил охрану, и не понимал, как Ксавье удалось пробраться в его гримерк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савье, мы не можем этим сегодня заниматься, – сказа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савье возмути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чем ты говоришь? Мы всегда встречаемся, когда ты здес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ейчас состою в отношениях. Оденься, пожалуйста. – Трей уставился в пол, не желая смотреть на накаченное тело Ксавье или признавать свое возбуждени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отношениях? В каких именно отношениях? – спросил Ксавь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ставил себя посмотреть парню в глаз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серьезных.</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савье усмехну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ы не приемлешь отношений. Если бы это было не так, то я бы не довольствовался несколькими ночами в год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усложняй ситуацию. Оденься и уходи, пока я не вызвал охран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перь ты угрожаешь мне охраной? Тебе не нужно выдумывать истории, чтобы избавиться от меня. Если я тебе больше не нравлюсь, то так и скаж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В том и проблема, что нравился, и, зная это, он сможет заставить Трея желать его еще больше. У этого мужчины были самые роскошные и чувственные губы на планете. Трей буквально ощущал их на своем плече и шее. Как и руки Ксавье. Его сильные руки в считанные минуты доводили Трея до оргазма. Трей продолжал смотреть куда угодно, только не на твердый член Ксавье, но похоже его глаза жили своей жизнью. Трей хотел оказаться под этим мужчиной, чтобы он обладал им, не в духовном смысле, как это делала Рейган, а в физическ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савье медленно поднялся. Он двигался словно кошка, грациозно подходя к нему ближе. Он был марафонцем, и его атлетическое тело заставило живот Трея сжатьс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Миллс, почему ты меня обманываешь? Я же вижу, как ты на меня смотришь. Я знаю, ты хочешь мен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мотал головой.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ейчас в отношениях, – сказал он. – Рейган… Рейган она… она… – Ксавье так близко подошел к Трею, что он ощущал жар его тела, его запах, смешанных с одеколоном, кокосовым маслом и возбуждением. Его смуглая кожа была такой теплой, гладкой, манящей, особенное твердый член, находящийся всего в дюймах от живота Тре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Женщина? У тебя моногамные отношения с женщиной? – рассмеялся Ксавь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кивнул.</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как давно вы вмест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чти не хотел говорить ему правду. Он совсем недолго с Рейган, а уже готовь броситься в объятия к мужчине. Не помогало и то, что Ксавье был его любимым любовником, и он с нетерпением ждал их встречи.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и дн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савье взял в ладони лицо Трея, поглаживая щеки большими пальцам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вые отношения. Так мило. Я буду ждать твоего возвращения ко мне. Я не только терпеливый мужчина, но и логичный. Не один мужчина, любящий члены также сильно, как ты, не сможет состоять в моногамных отношениях с женщин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мне не безразлична, – ответил Трей. Так и было, и Ксавье ошибался. Трей хотел, чтобы их отношения с Рейган сложились. Ему просто нужно было, чтобы кто-то охранял его гримерку от появлений в ней обнаженных мужчин. С глаз долой из сердца во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а счастливица. Передай ей мои слов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Да никогда в жизн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оскользнул мимо высокого тела Ксавье и направился в прилегающую комнат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деюсь когда я выйду после душа, тебя здесь уже не буд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савье застона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ы испытываешь мое терпение. Хотя, может, именно за это я тебя и любл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днял валявшуюся рубашку Ксавье и бросил ем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и кто теперь сочиня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й, что хочеш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поспешил в ванную, запирая за собой дверь. Он не знал, закрыл ли ее, спасаясь от Ксавье, или запер себя, чтобы не приглашать его присоединиться. Он должен был принять душ, иначе Рейган может что-то заподозрить. Трей хотел быть с ней откровенным во всем. За исключением его прошлого влечения к мужчинам. Ей не стоит об этом знать, но в остальном другом он был с ней предельно откровенен. Он продолжал убеждать себя, что был честен с Рейган, и, закончив душ, испытал смесь облегчения и разочарования, увидев, что Ксавье его послушался и ушел.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не был готов увидеть у гримерки Рейган. Видела ли она, как уходил Ксавье? Это вызовет шквал вопросов, на которые он пока не мог дать ответы.</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лучше? – раздраженно спросила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ерьмо. Она узнала о Ксавье. С чего бы еще ей злитьс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совсем. Я помылся, но мне нужно выпустить пар и побыть наедине со своей женщино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притянул ее к себе, поцеловал, в надежде отвлечь ее, стереть из ее памяти накопившиеся вопрос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тстранилас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тебя там женщина, да? – спросила он. – Именно поэтому ты меня прогна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Женщина? – спросил Трей, чувствуя облегчение. – Конечно нет. Ты мне не доверя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ел себя весьма подозрительно, – ответила она, обнимая себя руками. – Я не могу придумать никакой другой причины, почему ты так быстро отделался от меня после концерт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ичего такого не делал. – Он открыл перед ней дверь. – Если не веришь, можешь зайти и проверить. Там никого нет.</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а даже не заглянула внутрь. Она развернулась и пошла по коридору, так быстро, как только могл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догнал е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ты злиш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если ты собрался мне изменять, то нам лучше расстаться прямо сейчас, – сказала она, глядя на дверь, ведущую к выходу. Казалось, она хотела убежать от него, как можно скоре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я не собираюсь тебе изменя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хоть раз изменяли? Ты хоть представляешь насколько это невыносимо? – она толкнула дверь обеими руками, напугав несколько помощников, собиравших оборудован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агнал ее на ступеньках автобуса. Схватив ее обеими руками, развернул к себе. Ему было больно видеть ее слезы.</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ты зря расстраиваешься. Я тебе не изменял. И не собираюсь этого делать. Но если вдруг дойдет до этого, обещаю, вначале я с тобой расстанусь. Я тебе обеща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крыла лицо обеими руками.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 смотри на меня. Не выношу, когда люди видят меня в слезах.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рижал ее к своей груди, позволяя ей спрятать лицо в его футболк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перь я тебя не вижу, – сказал он, поглаживая ее по спине. – Я не понимаю, что тебя так расстроило. Я клянусь, ничего не был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чувствую. Ты что-то от меня скрыва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не так. – Он ненавидел ложь, но правда ранит ее еще сильнее. Он говорил серьезно. Он бы не смог поступить так с человеком, который был ему не безразличен, и тем более с Рейга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Трей. Я же не дура. Я знаю, ты мне что-то недоговариваешь. – Она сцепила руки у него за спиной, заключая его в крепкие объятия. – Просто скажи мне. Я хочу знать, даже если это причинит мне бол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авду? – полуправду. – Ты права. – Рейган издала удручающий стон, но Трей продолжил свое объяснение. – В гримерной меня действительно кое-кто ждал. Но я пошел туда, не для того, чтобы изменить тебе. Я пошел, чтобы его прогнать. Понимаешь? В каждом городе, куда бы я не приехал, найдется парочка людей, с которыми я раньше спал после концерта. Придется немного подождать пока они наконец поймут, что я больше не свободен. Что у меня есть девушка, и они мне больше не интересны.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раньше, ты все-таки пытался меня прогна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я хотел сберечь тебя от ненужной боли. Я не хочу тебе изменять, да и в дальнейшем не планирую. Просто я хочу оградить тебя от общения с моими бывшими любовникам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смотрела на него, и довольно улыбнулас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за правдивый отв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очти правдивы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ты можешь мне говорить о таких вещах. Не стоит утаивать это от меня. </w:t>
      </w:r>
    </w:p>
    <w:p>
      <w:pPr>
        <w:pStyle w:val="Normal"/>
        <w:suppressAutoHyphens w:val="true"/>
        <w:spacing w:before="0" w:after="0"/>
        <w:ind w:left="0" w:right="0" w:firstLine="709"/>
        <w:jc w:val="both"/>
        <w:rPr>
          <w:rFonts w:ascii="Times New Roman" w:hAnsi="Times New Roman" w:cs="Times New Roman"/>
          <w:b/>
          <w:b/>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оговорились. Я расскажу тебе, если это еще раз повториться. – Но были вещи, о которых он не мог ей рассказать. Если она огорчилась от одного только предположения о его возможной измене, то, как бы она отреагировала, узнай, что в гримерной его ждала не женщина, как он заставил ее поверить, а мужчина?   </w:t>
      </w:r>
    </w:p>
    <w:p>
      <w:pPr>
        <w:pStyle w:val="Normal"/>
        <w:spacing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before="0" w:after="0"/>
        <w:jc w:val="center"/>
        <w:rPr>
          <w:rFonts w:ascii="Times New Roman" w:hAnsi="Times New Roman" w:cs="Times New Roman"/>
          <w:b/>
          <w:b/>
          <w:kern w:val="2"/>
          <w:sz w:val="24"/>
          <w:szCs w:val="24"/>
        </w:rPr>
      </w:pPr>
      <w:r>
        <w:rPr>
          <w:rFonts w:cs="Times New Roman" w:ascii="Times New Roman" w:hAnsi="Times New Roman"/>
          <w:b/>
          <w:sz w:val="24"/>
          <w:szCs w:val="24"/>
        </w:rPr>
        <w:t>Глава 14</w:t>
      </w:r>
    </w:p>
    <w:p>
      <w:pPr>
        <w:pStyle w:val="Normal"/>
        <w:suppressAutoHyphens w:val="true"/>
        <w:spacing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йган никогда не была жаворонком, но все участники «Грешников» явно любили поспать. Скорее всего, ее биологические часы настроятся на новый режим рок-звезды «зажигай ночь напролет и спи до обеда», но сейчас она проснулась в 7 утра, пока остальные мирно спали. Трей тихо похрапывал у нее под боком. Он заработал отдых после вчерашнего многочасового секс-марафона. Было похоже, что он пытался ей что-то доказать или загладить свою вину, которую так упорно отрицал. Не то, чтобы она жаловалась. Этот мужчина был феноменальным любовником. Она верила, он ей не изменил, но подумала, через сколько он все-таки это сделает. Возможности будут поджидать его на каждом шагу, и он с легкостью может поддаться соблазну. Ей нужно научиться доверять ему. Как бы пугающее это ни было. Измена Итана буквально разрушила ее жизнь, и Рейган не хотела повторения этих страданий. И если она хотела быть с Треем, а она хотела, она понимала, что не сможет провести каждую минуту их разлуки, мучаясь подозрениями.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йган передвинулась поближе к краю матраса, стараясь не разбудить Трея. Ей нужно было в туалет и принять душ, но, похоже, у Любителя Обнимашек появлялся дар предвидения, когда его сексуальный партнер хотел встать с кровати. Трей обернул руки вокруг ее талии, придвинул к себе, прижимаясь к ее спине, переплетая их руки и ноги. Он неразборчиво пробормотал что-то ей в волосы. Рейган расслабилась рядом с его теплым телом, убеждая свой мочевой пузырь потерпеть еще немного. Было приятно лежать в его объятиях. Она хотела быть здесь и больше нигде. Она нежно поглаживала его предплечье, концентрируясь на его ровном дыхании. Она могла бы лежать так часами, но ей очень сильно хотелось в туалет.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аккуратно распутала их сплетенные конечности, и поднялась с постели. Трей оторвал голову от подушки, сонно морга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куда? – спросил он хриплым ото сна голос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ужно пописа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ернеш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сколько ты еще хочешь проваляться в постел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висит от того вернешься ты или нет. – Он улыбнулся ей, уронив голову обратно на подушку, глубоко вздыхая. – Я уже по тебе скуча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е удивительно, что Трей всегда получал то, что хотел. Он был таким милым, и совершенно этого не стеснялся. Он не был манипулятором. Скорее убедительным.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коро вернусь, – пообещала она, натягивая вчерашние трусики. Она планировала провести день за репетицией, хотела отточить технику, которую ей показал Брайан, но день в постели с Треем показался ей куда более интересным. Она была немного разочарована, когда Брайан уехал сразу же после концерта, и теперь не появится до завтрашнего выступления в Сент-Луисе, но она понимала, его семья была куда важнее глупенькой фанатки, желающей поучиться у него игре на гитар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накинула на себя валявшуюся одежду и порылась в чемодане в поисках банных принадлежност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жется, ты собираешься не только писать, – сказал Тре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чу принять душ. – Она была липкой от спермы. Вчера они пользовались презервативами, но каждый раз Трей срывал их в последний момент, и кончал ей на живот. Затем спину, попку, грудь и вероятней всего куда-то еще. Она уже не помнит. Вчера все было необычайно сексуально, но сегодня ей нужно было смыть эт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осле быстрого душа, в автобусе был ограниченный запас воды, она отыскала свою сумочку в столовой и проверила телефон. У нее был пропущенный звонок и сообщение от отца. </w:t>
      </w:r>
      <w:r>
        <w:rPr>
          <w:rFonts w:cs="Times New Roman" w:ascii="Times New Roman" w:hAnsi="Times New Roman"/>
          <w:b/>
          <w:kern w:val="2"/>
          <w:sz w:val="24"/>
          <w:szCs w:val="24"/>
        </w:rPr>
        <w:t>«Я провел воскресенье, гадая, жива ты или нет»</w:t>
      </w:r>
      <w:r>
        <w:rPr>
          <w:rFonts w:cs="Times New Roman" w:ascii="Times New Roman" w:hAnsi="Times New Roman"/>
          <w:kern w:val="2"/>
          <w:sz w:val="24"/>
          <w:szCs w:val="24"/>
        </w:rPr>
        <w:t>. – Она должна была позвонить. У нее выработалась традиция звонить ему по воскресеньям, но в последнее время столько всего произошло, что это просто вылетело у нее из головы. Он вероятней всего сейчас на работе, и ей стоит оставить сообщение, заверив, что она жива и здорова. Ее отец никогда не хотел, чтобы она покидала Арканзас. Он был убежден, она не сможет жить самостоятельно. Или его больше волновало, что о нем больше некому будет заботиться. Когда ее мама ушла, Рейган заняла ее место хозяйки дома. Она готовила, стирала, убиралась в доме. Иногда она переживала не надел ли папочка грязные носки, или не питается ли он одними консервами, но также понимала, ей пора было жить своей жизнью. Она заботилась о нем на протяжении двадцати одного года, и этого было достаточ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удивилась, когда он ответил на ее звонок.</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с тобой все в порядке? – хрипло спросил о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Ей стало тяжело на сердце. Она уже знала, её папочка не одобрит гастроли с рок-группой. Не порадуется за осуществление ее мечты. Была бы его воля, она бы стала виолончелисткой в каком-нибудь оркестр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апуля, все в порядке, – сказала она, ощущая укол в груди. Она хотела, чтобы он ей гордился. Ей не хотелось выслушивать его упреки о ее мечтах, не соответствующих его. –  У меня отличные новост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подумал, ты уже мертва. Или куда хуже подсела на наркотик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употребляю наркотики, – резко ответила она. Папа был таким предсказуемым. – Я прошла прослушиван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узыкальное прослушивание? – радостно спросил 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ернулась к игре на виолончел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т, это было прослушивание не для оркестра, а для рок-группы.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шина. Она могла представить разочарование на его лицо. Она часто это виде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родолжил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еня взяли ритм-гитаристкой в «Исходный предел» на время их годового мирового турне. Для меня это удивительная возможнос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пять тишин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что, если я забуду тебе позвонить, значит, я буду занята, принимая наркотики с татуированным рокером, или буду показывать голую задницу со сцен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нова тишина. Папа, скажи хоть что-нибуд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пора идти, – сказала она после долгого молчани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будь осторож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слышала, как он повесил трубк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люблю тебя, папочка.</w:t>
      </w:r>
    </w:p>
    <w:p>
      <w:pPr>
        <w:pStyle w:val="Normal"/>
        <w:suppressAutoHyphens w:val="true"/>
        <w:spacing w:before="0" w:after="0"/>
        <w:ind w:left="0" w:right="0" w:firstLine="709"/>
        <w:jc w:val="both"/>
        <w:rPr>
          <w:rFonts w:ascii="Times New Roman" w:hAnsi="Times New Roman" w:cs="Times New Roman"/>
          <w:i/>
          <w:i/>
          <w:kern w:val="2"/>
          <w:sz w:val="24"/>
          <w:szCs w:val="24"/>
        </w:rPr>
      </w:pPr>
      <w:r>
        <w:rPr>
          <w:rFonts w:cs="Times New Roman" w:ascii="Times New Roman" w:hAnsi="Times New Roman"/>
          <w:kern w:val="2"/>
          <w:sz w:val="24"/>
          <w:szCs w:val="24"/>
        </w:rPr>
        <w:t>Она присела на диван, глядя на свой телефон. Она поняла, ей никогда не удастся заставить его гордиться ею. Ей пора отказаться от этой идеи. Ее телефон зазвенел, оповещая о пришедшем сообщении. Она прочитала его без особого интерес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i/>
          <w:kern w:val="2"/>
          <w:sz w:val="24"/>
          <w:szCs w:val="24"/>
        </w:rPr>
        <w:t xml:space="preserve">Сучка, ты забрала то, что по праву принадлежит мне. Не думай, что это так легко сойдет тебе с рук.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сделала глубокий вдох, и, не задумываясь, удалила сообщение. Должно быть, ей прислали его по ошибке. Она никогда ничего не отбирала. Зачем кому-то ее запугивать? Ей неожиданно захотелось поговорить с Итаном. Она набрала его номер. Он ответил после первого гудк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 сонно спросил 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чередная ночная смена? – поинтересовалась она. Ее сердце взволнованно билось, но услышав его голос, Рейган почувствовала себя в безопасност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повезло м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и, если разбуди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рад твоему звонку. Мне было интересно, как ты там. Я не хотел превращаться в параноидального, чрезмерно заботливого мудака, поэтому мне каким-то чудом удалось сдержаться и не позвонить теб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ты и есть параноидальный и чрезмерно заботливы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не мудак, д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бычно нет.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засмея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почему ты позвонила? Все в порядк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основн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вый дружок уже действует тебе на нервы?</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Трей замечательный. Утром я разговаривала с отцом. Рассказала ему о гастролях.</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застонал.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едставляю, как все прошл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затем… я получила странное сообщен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транное? На сколько странно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грожающе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кто-то угрожает? – голос Итана больше не казался сонным. – Кто его посла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не знаю. Я не стала проверять и просто его удалил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озможно, мне удастся добыть информацию в телефонной компании, но для этого придется пойти на уговоры и убеждени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етоды убеждения Итана намного отличались от методов Тре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 сколько ты его получила? – спросил 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еред тем, как тебе позвонил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7.30 утра по местному времен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кивну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лушаю. Да, около 7-30.</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смотрю смогу ли вычислить отправителя. Если ты получишь еще одно, то ни в коем случае его не удаля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о меня напугало, – призналась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чем там говорилос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учка, ты забрала то, что по праву принадлежит мне. Не думай, что это так легко сойдет тебе с рук».</w:t>
      </w:r>
      <w:r>
        <w:rPr>
          <w:rFonts w:cs="Times New Roman" w:ascii="Times New Roman" w:hAnsi="Times New Roman"/>
          <w:i/>
          <w:kern w:val="2"/>
          <w:sz w:val="24"/>
          <w:szCs w:val="24"/>
        </w:rPr>
        <w:t xml:space="preserve">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озможно, это одна из ревнивых бывших твоего дружка. Больше похоже на простую угрозу, но я все равно проверю. Тебе все еще страшн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йчас намного лучше. – С Итаном она всегда чувствовала себя в безопасности. Она слишком бурно на это отреагировала. Ей до этого никогда не угрожал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могу прилететь, если тебе нужен телохранитель раньше. Ты сейчас где? Если не ошибаюсь, вы направляетесь в Сент-Луисе, д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куда ты зна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ненадолго замолча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роде как отслеживаю твои передвижения по дате концертов, указанный на сайте «Грешников».</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засмеялас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идишь. Ты параноик и слишком меня оберега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шь в этом не сомневат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я буду в порядке. Спасибо, что ты всегда рядом, когда я так сильно в тебе нуждаюс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как же инач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jc w:val="center"/>
        <w:rPr>
          <w:rFonts w:ascii="Times New Roman" w:hAnsi="Times New Roman" w:cs="Times New Roman"/>
          <w:b/>
          <w:b/>
          <w:kern w:val="2"/>
          <w:sz w:val="24"/>
          <w:szCs w:val="24"/>
        </w:rPr>
      </w:pPr>
      <w:r>
        <w:rPr>
          <w:rFonts w:cs="Times New Roman" w:ascii="Times New Roman" w:hAnsi="Times New Roman"/>
          <w:b/>
          <w:sz w:val="24"/>
          <w:szCs w:val="24"/>
        </w:rPr>
        <w:t>Глава 15</w:t>
      </w:r>
    </w:p>
    <w:p>
      <w:pPr>
        <w:pStyle w:val="Normal"/>
        <w:suppressAutoHyphens w:val="true"/>
        <w:spacing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есколько дней спустя, стоя в гримерной в Индианаполисе, Трей крепко прижимал трубку к ух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значит, ты застрял в пробке? – спросил он Брайана. – У нас выход через двадцать мину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я ничего не могу поделать. Я же не заказывал аварию на трасс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бы ты перестал каждый вечер летать в Л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теперь у меня появились обязательства. Я знаю, тебе не знакомо слово «ответственность», но может тебе стоит хоть на пять минут забыть о себе и подумать о других.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енавидел ругаться с Брайаном. Он умел вызывать у Трея чувство вины.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умаю не о себе, а о двадцати тысячах фанатов, заплативших за билеты, ждущих начала выступления в 22-00 . Не в 22-30 и не в 23-00, а именно в десять вечер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развлеките их пол часика. Я приеду, только немного опозда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звлечь их? Не подскажешь как? Выпустить на сцену Джейса, чтобы он повторил свои «тук-тук» шутк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 что-нибудь придумает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оковым зрением Трей заметил смеющуюся с (или над) Эриком Рейган.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ешь что? Мы начнем без теб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весил трубку, чтобы Брайан больше не смог ничего сказать. Трей пошел к Седу, тот выпивал пиво вместе с фанатами, получившими VIP-пропуск от местной радиостанци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опоздает, – сказал ему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поздает? – Сед взглянул на часы. – Не уточнил на скольк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нимум на полчас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лять. К тому моменту зрители будут в ярости. – Сед поставил пиво, и направился к двери гримерной. Последняя из групп, выступающих на разогреве, закончила свое выступление. Трей понял план Седа. Он хотел задержать Кикстарт на сцене. Но у него была идея получше. По крайней мере, так он думал. Он пошел вслед за Сед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дна из фанаток схватила Трея за рук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Мастером Синклером все хорошо? – спросила она, в ее глазах читалось явное беспокойств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не переживай, он всего лишь застрял в пробк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К тому времени, как Трей нагнал Седа, тот уже разговаривал со звукорежиссером Кикстарта. Парень покачал головой, показывая на часы. Сед провел по лицу рукой и посмотрел вверх.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 этот момент на сцене закричал  Кип Форрестер, солист Кикстарт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 готовы, чтобы «Грешники» взорвали ваш мозг?</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Зрители заревели и вместе с Кипом начали скандировать «Греш-ни-ки, Греш-ни-ки, Греш-ни-ки». Он отлично справился со своей задачей и завел толп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зял Седа за руку и отвел его в тихое место подальше от сцены.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и разнесут здесь все, если мы заставим их ждать еще час.</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об этом подумал. Уильям сказал, Кикстарт не смогут выйти еще раз. Есть какие-нибудь иде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может заменить Брайан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ед смотрел на Трея, будто тот заявил, что Рейган может ходить по вод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лько в начале, – уточнил Трей. – Она уйдет, как только появится Брайа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кажется, нашим фанатам это не очень понравится. Большинство из них пришли посмотреть на Брайана, – он замолчал. – И мен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ед никогда не отличайся скромность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ть еще иде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мы скажем Брайану, что он не может после каждого выступления возвращаться в ЛА. Он должен прислушаться к нашему мнению. Это же полный бред. Я думал он вырубиться прямо на сцене в Сент-Луис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дачи тебе в этом, Сед. Он ни за что не откажется от встреч с семье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се прекрасно понимаю, но у нас осталось всего лишь неделя гастролей. А он выглядит, как зомби. Он слишком слаб, и не справляется. Ни с концертами, ни с заботой о своей семь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же если Трей был зол на Брайана, он не выносил, когда кто-то говорил о нём плохо. Даже Сед.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 старается, как может.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д насмешливо фыркнул.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ам в это не вери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просто пытается успеть во всем.</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у него ничего не получается. Иди и узнай, согласна ли Рейган. И мы попробуем. Может, нам придется дважды начинать концерт, но это хотя бы на время сдержит зрителей, – Сед почесал горло. – Я надеюс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лыбнулся, его сердце было готово выпрыгнуть из груди от восторг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отлично справиться. Все ее полюбя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д ещё раз фыркну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то уже точно втюрилс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поспешил вернуться в гримерную, где нашел Рейган, болтающую с Джейсом, который внимательно слушал ее монолог и периодически кивал, не произнося ни слов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подошел к ней сзади, обнял за талию. Ему следовало вначале обсудить его план с ней, прежде чем предлагать его Седу, но разве она откажется? А если так, то Трей, зная ее слабости, сможет ее убедить. Он вроде как ей нравит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накрыла его руки своими, прижимая их к животу, прося его обнять ее крепч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готов к выходу на сцену? – спросила он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смеялас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не могу дождаться нашего первого концерта. Я сгораю от нетерпени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Брайан опоздает, поэтому я подумал, ты могла сыграть пару песен, пока он не приедет.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 за что! Я же не репетировала. Я выставлю себя на посмешищ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е пройдет отлично, ты же знаешь все песни «Грешников».</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я не могу этого сдела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уже сказал Седу, что ты это сделаешь. Не выставляй меня идиот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нахмурила брови, сверля его гневным взглядом.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итак идио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склонил голову, не разрывая их зрительного контакт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жалуйст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Миллс, никаких «пожалуйста». Этот взгляд тебе не поможет.</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же если я хочу удовлетворить теб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губы дернулись, когда она попыталась сдержать улыбку, и он знал, она почти сдалас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сегда удовлетворяешь мен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ты согласишься? – настаивал о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Почему бы и н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оцеловал ее шею, бормоча ей на ух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Эллиот, вечером тебя ждут дополнительные, более долгие ласки язык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должен был предлагать условия до того, как я согласилась, а не посл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против?</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бняла его за шею, глядя ему прямо в глаз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 в коем случа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лагаю, нам лучше предупредить команду о небольших изменения в начале концерт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Эрик похлопал Трея по плеч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м… Трей, Рейган конечно замечательная, но я думаю это плохая иде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как ты предлагаешь выйти из этой ситуаци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ождаться Брайан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и меня возненавидят, да? – сказала Рейган. – Я бы возненавидела, если бы вместо долгожданного выступления Мастера Синклера пришлось бы смотреть на какую-то девчонку-сорванц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я гарантирую, они тебя полюбят.</w:t>
      </w:r>
    </w:p>
    <w:p>
      <w:pPr>
        <w:pStyle w:val="Normal"/>
        <w:suppressAutoHyphens w:val="true"/>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0"/>
        <w:jc w:val="center"/>
        <w:rPr>
          <w:rFonts w:ascii="Times New Roman" w:hAnsi="Times New Roman" w:eastAsia="Times New Roman" w:cs="Times New Roman"/>
          <w:kern w:val="2"/>
          <w:sz w:val="24"/>
          <w:szCs w:val="24"/>
        </w:rPr>
      </w:pPr>
      <w:r>
        <w:rPr>
          <w:rFonts w:cs="Times New Roman" w:ascii="Times New Roman" w:hAnsi="Times New Roman"/>
          <w:kern w:val="2"/>
          <w:sz w:val="24"/>
          <w:szCs w:val="24"/>
        </w:rPr>
        <w:t>***</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было неудобно брать гитару Брайана без его разрешения, но его инструмент уже был настроен и подключен к усилителям, так что не было ни времени, ни смысла заново обременять помощников. Она была взволнована первым настоящим появлением на огромной сцене, но также она слышала гул недовольства зрителей. В животе зародилось сомнение. Что она здесь делает? И почему она всегда потакает желаниям Трея? Она даже не могла злиться на него. Тем более, когда помогала ему, тем самым принося ему радость. Потому что счастливый Трей – это щедрый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гладил ее спин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готов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точно в этом уверен? Я не очень хорошо знаю «Преданного». Вы же совсем недавно начали ее игра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 </w:t>
      </w:r>
      <w:r>
        <w:rPr>
          <w:rFonts w:cs="Times New Roman" w:ascii="Times New Roman" w:hAnsi="Times New Roman"/>
          <w:kern w:val="2"/>
          <w:sz w:val="24"/>
          <w:szCs w:val="24"/>
        </w:rPr>
        <w:t xml:space="preserve">Пять минут назад ты идеально ее отыграл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Ага, вот только пять минут назад на нее не смотреть двадцать тысяч пар глаз. Ребекка дала команду выхода на сцену, Трей подбадривающе сжал руку Рейган. И поднялся по ступенькам, уходя в дальний конец сцены. Джейс стукнул ее кулаком в плечо, и последовал за Треем. Сед, стоящий за ней, подтолкнул Рейган к ступенькам. Она нашла выделенное крестом место Брайана, на котором она должна стоять. Она знала ноты, но понятия не имела какой усилитель включать и когда. Это будет настоящей катастрофой. И Трей будет должен ей куда больше, чем долгую сессию с его мастерским языком.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Эрик ударил в басовый барабан, от чего Рейган подскочила, словно услышала звук выстрела. Джейс заиграл вступление, и она правильно расположила пальцы на струнах гитары Брайана. Ее голова начала кружиться, когда Рейган поняла, она совсем забыла о дыхании. Она жадно схватила ртом воздух и заиграла первые аккорды. Яркий свет ударил ей в лицо, от чего она зажмурилась, но продолжила играть. Она обманывала себя, полагая, что она была также хороша, как и Мастер Синклер. Каждая незначительная ошибка заставляла ее сжиматься. Но это вроде никто не заметил. Зрители, даже та незначительная их часть, которую ей удалось рассмотреть из-за яркого прожектора, наслаждались музыкой. Они даже не заметили, что кто-то играет вместо их обожаемого музыканта. На сцене появился Сед, и толпа взорвалась оглушающими криками. Он расхаживал по сцене с поднятыми руками, раскачивая ими из стороны в сторону, призывая зрителей повторять его движени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взглянула через сцену на Трея, который улыбался и одобряющей ей кивал. Ладно, должно быть, все было не так уж плохо. Она могла это сделать. Ее глаза начали привыкать к яркому свету, но вот жар от него был невыносим. Пот ручьем стекал по ее шее и спине. Когда пришла очередь соло, она сомневалась, стоило ли ей выходить на середину сцены, или же просто стоять на месте, в надежде, что никто из зрителей не заметит, что с последнего концерта у Брайана появилась парочка сисек.</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вышел к началу сцены, кивая головой, указывая Рейган место, на котором она должна стоять во время их дуэта. Она запнулась о педаль усилителя, но каким-то чудом ей удалось не упасть лицом вниз, пока она подходила к Трею. Он прислонился к ее спине, точно так же, как он делал с Брайаном, и Рейган ощутила связь между ними. Она никогда не испытывала ничего подобного. Ее переполняло чувство единения, такого же, какое она испытывала во время их занятий любовью, но только намного сильнее. Она закрыла глаза, позволяя музыке и Трею вести себя. Она могла бы навсегда забыться в этих ощущениях, если бы ей в голову не попал ботинок. Она покачнулась, машинально отступая назад. Она шлепнулась бы на задницу, если бы ее не подхватил Сед. Она испытывала боль от попавшего в нее ботинка, но еще больше от охватившего ее унижения. Кто-то потянул ее за руку, и, открыв глаза, она увидела встревоженное лицо Тре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 порядке? – одними губами спросил о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не знала. Она испытывала боль и от более серьезных травм. Особенно во время катания на скейте, но эта боль не шла ни в какое сравнение с физической. Была задета ее гордость. Фанаты не хотели слушать ее игру.  Она не могла их в этом вить. И она была уверена, фанаты «Исходного предела» отреагируют точно также, на ее попытку заменить Макс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Песня закончилась, не дожидаясь дальнейших инструкций и не глядя на остальных, Рейган сняла гитару Брайана. Уходя со сцены, она передала ее Джейку. Она слышала разговор Седа со зрителями, но ей было все равно, о чем он говорил. Он угрожал надрать задницу тому, кто кинул в нее ботинком. Еще о восходящей рок-звезде и о ком-то к кому нужно присмотреться. Наверное, это было сказано бросившему ботинок.</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почти дошла до двери, ведущей в гримерную за кулисами, как из нее вылетел Брайан, заставляя ее отшатнуться. Он удержал ее обеими рукам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могу в это поверить. Они действительно начали без меня? – спросил о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ам не о чем беспокоиться, Мастер Синклер. Ваши фанаты ждут вас, – сказала она, высвобождаясь из его рук, и направляясь в пустую гримерну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вытащила телефон и позвонила Итану. Он ее поддержит, он всегда был рядом. Он выслушал ее тираду о случившемся. А затем она рассказала ему о своих опасениях. Итан спокойно дал ей выговориться, и после всего этого сказал.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Значит, ты готова сдаться и вернуться домой?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я не готова вернуться домой. Думаешь, одна маленькая катастрофа заставит меня отказаться от моей мечты?</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т, но ты так жаловалась, вот я и подумал, что ты решила пересмотреть свои желани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Жаль он был сейчас далеко, иначе она бы испепелила его взгляд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ужно было кому-то выговорит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где твой замечательный новый парен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сейчас на сце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он знает о твоих звонках м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могу перестать звонить, если это тебя раздража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чу, чтобы ты мне звонила Рейган. Просто поинтересовался, знает он об этом или н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ядом с ним, я и не думаю о своих проблемах, и о всех мелочах, которые меня беспокоят.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о чем же ты дума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лыбнулась про себ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его язык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хмыкнул.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 сомневаюсь. Ладно, а помимо брошенного ботинка, как у тебя дела? Ты уже научилась быть рок-звездой? </w:t>
      </w:r>
    </w:p>
    <w:p>
      <w:pPr>
        <w:pStyle w:val="Normal"/>
        <w:suppressAutoHyphens w:val="true"/>
        <w:spacing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 сожалению не самой лучшей, – призналась он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1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Сед попросил всю группу собраться для разговора с Брайаном. Они были там, и никто из них не радовался предстоящему разговору. Трей ощущал подступающую тошноту. Он уже знал, что предпочтет Брайан, и это были не он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Брайан зевал, выходя из спальни с перекинутой через плечо сумкой. Он застыл, когда увидел участников его группы, блокирующих выход из автобус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звонил и отменил твой вылет, – сказал Сед.</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е знал, блефовал Сед или нет, но этот поступок был весьма подлым, даже для самонадеянного Сед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ты сделал? – спросил Брайан, его усталость мгновенно сменилась на ярос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годня ты не летишь в 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йди с дороги, – приказал Брай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Чувак, ты дерьмого выглядишь, – сказал Эрик. – Мы все думаем тебе лучше сегодня остаться в автобусе, и как следует выспаться. Ты можешь послезавтра улететь в ЛА, и провести там три дня, вместо одного. Еще два выступления и у нас будет недельный перерыв. Ты сможешь видеться с ними, сколько угодн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ка мы не отправимся в новое турне, – добавил Сед.</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только не надо сейчас всего этого дерьма, – сказал Брайан. – Это ни к чем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Мирна может к тебе приехать? – спросил Джейс. – И привезти малыш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алкольм еще мал для путешествий, – его безнадежный взгляд был как удар ножом в сердце Трея. Он был так увлечен Рейган, что забыл про лучшего друга. Брайан переживал тяжелые времена, а Трей даже не удосужился поговорить с ним об этом. В какой момент они из двух парней, делившихся друг с другом каждой мелочью, превратились в парней, которые почти не разговаривают?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зял Брайана за руку, уводя его в спальню. Перед тем, как закрыть за ними дверь, он увидел изумленное лицо Сед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должен отговаривать меня, – сказал Брайан. – Я должен вернуться, я обещал Мир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хоть понимает, насколько ты вымотан? – спросил Трей. Он знал Мирну. Она бы не хотела, чтобы Брайан изводил себ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 порядк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Брайан, ты не в порядке. Так не может продолжаться. Ты хочешь отменить остальные концерты? Я поддержу любое твое решение. Просто скажи мне, чего ты хочеш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чу обнять своего сына. – Его руки дрожали, когда он прижимал их ко лб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огда это он и должен делат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вяжусь с Джерри, – сказал Трей. – Скажу ему, чтобы он отменил оставшиеся концерт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Брайан покачал головой. – Нет. Нам нужно закончить турне. Я продержусь еще недел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что потом? Наши следующие гастроли всего через неделю после этих.</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ешь, я этого не зна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здохну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так больше не может продолжаться. Что Мирна говорит, по поводу твоих безумных перелетов?</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опустил глаз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 каждом моем отъезде она старается держаться. Говорит, что она и Малкольм будут по мне скучать, и что у них все будет хорош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жессика и Агги до сих пор ей помогаю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Дар?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все помогают. И возможно они справляются без меня. Но, может быть, я хочу, чтобы они нуждались во м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сжал плечо Брайан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й, не говори так. Ты нужен им. Я точно знаю, Мирна плачет, пока тебя нет. И она скучает по тебе сильнее, чем показыва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Брайан ахнул и рванул к двери, отталкивая в сторону Трея. Наверное, Трею не следовало рассказывать ему о слезах Мирны. Он схватил Брайана за руку, оттаскивая его двер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мне нужно идти. Я не хочу быть, как мой отец. Я пообещал себе, я всегда буду рядом с ними. Я не позволю им гадать, важны ли они для меня или нет. Люблю ли я их. Я буду говорить им это в лицо, каждый гребанный ден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аконец-то они сдвинулись с мертвой точки. Пока Брайан рос, его отец был знаменитым гитаристом. Малкольм О`Нил постоянно использовал гастроли, как отговорку не проводить время с семьей, его никогда не было, когда Брайан в нем нужда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ты не такой, как твой отец.</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могу стать. Было бы куда проще вести себя, как он, – Брайан прижал кулаки к кискам и тяжело вздохну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я знаю тебя. И ты скорее бросишь группу, чем поступишь так со своей семь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приходило мне на у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йти из «Грешников».</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больше не хочешь заниматься музыко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чу, но я не могу найти способ совмещать и то и другое. И если мне придется выбира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даже не хотел думать о такой ситуации.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говорил об это с Мирн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ненадолго замолчал, а потом покачал головой. Трей достал из кармана телефон, и набрал номер Мирны. Она ответила после первого гудк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Что-то случилось с Брайан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Группа пытается уговорить его остаться и не лететь сегодня в ЛА. Он совсем без сил, но жаждет вернуться дом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ама говорила ему не прилетать сегодня. Мы с Малкольмом справимся пару дней без него. Ему не стоит так сильно о нас беспокоит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р, я знаю, ты хочешь казаться сильной, но он должен услышать как тебе тяжело без него, чтобы он перестал беситься и впадать в депрессию, или, по крайней мере, перестал доказывать, что он не такой как его отец.</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так думает? – спросила Мирна. – Что он будет плохим отцом? Но он замечательный отец. И превосходный муж. Как он может в этом сомневаться? Это я заставила его так себя чувствова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ак не думаю, – Трей покосился на Брайана, тот стоял, скрестив руки на груди, стреляя в него злобным взглядом. Конечно, не ему нужно было заставлять Брайана общаться с женой, но Трей больше не мог видеть друга в таком состоянии. Она сможет с ним справиться. А Трею нужно было сохранить его группу, она для него вс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сейчас там? – спросила Мирна. – Я могу с ним поговор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он здесь. И он злиться на меня, поэтому не забудь ему напомнить, что я вмешиваюсь в его дела, только потому, что он придурок. – </w:t>
      </w:r>
      <w:r>
        <w:rPr>
          <w:rFonts w:cs="Times New Roman" w:ascii="Times New Roman" w:hAnsi="Times New Roman"/>
          <w:i/>
          <w:kern w:val="2"/>
          <w:sz w:val="24"/>
          <w:szCs w:val="24"/>
        </w:rPr>
        <w:t>И потому что я люблю его</w:t>
      </w:r>
      <w:r>
        <w:rPr>
          <w:rFonts w:cs="Times New Roman" w:ascii="Times New Roman" w:hAnsi="Times New Roman"/>
          <w:kern w:val="2"/>
          <w:sz w:val="24"/>
          <w:szCs w:val="24"/>
        </w:rPr>
        <w:t>, про себя добави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Трей. Я рада, что ты сейчас с ним. Полагаю, для него это было куда тяжелее, но он этого не показывал. Он всегда был так счастлив, возвращаясь домой. Я и не подозревала, что он держится из последних си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протянул трубку Брайан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хочет с тобой поговори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Брайан выхватил из его рук телефон. Трей сжал его плечо, перед тем как выйти из спальни, давая ему возможность пообщаться с женой наеди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арни все еще стояли в коридоре, наблюдая за дверью спальни, будто она в любой момент взорвет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остается? – спросил Сед.</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ка не знаю, – ответил Трей. – Он разговаривает с Мирн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уверен, что это была хорошая иде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верен. Мы поддержим любое принятое им решение, – сказал Трей. – Даже если нам придется отменить запланированные концерт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д открыл рот, но Джейс толкнул его локте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прав, – сказал Джейс.</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скорее всего нам придется отменить гастроли с «Исходным пределом» – добави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и посмотрели на него, как на сумасшедшег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чем ты говоришь, Трей. Ты же знаешь, турне с «Исходным пределом» сильно продвинет нашу карьер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ю. Но если мы будем давить на Брайана, то он уйдет из группы. А «Грешники» будут не «Грешники» без Мастера Синклера.</w:t>
      </w:r>
    </w:p>
    <w:p>
      <w:pPr>
        <w:pStyle w:val="Normal"/>
        <w:spacing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1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С момента рождения сына, Брайан впервые остался в автобусе. Он так и не выходил из спальни, и не разговаривал ни с одним участником своей группы после их так называемой «интервенции». Возможно, он до сих пор разговаривал с Мирной по телефону, а может быть спал. Рейган все еще была взбешена случившимся на сцене. Трей ее понимал. Он тоже был зол, по большей части на то, что она не понимала, как замечательно она играла, а зациклилась на брошенном в нее ботинке. Она сидела на диване и болтала с Джейсом. Трей не знал, почему она так часто общалась с басистом. Может потому, что он был отличным слушателем. Или потому что ему было немного одиноко, ведь теперь Эрик все свободное время проводит с Ребеккой. Трей был уверен, Джейс скучал по Агги, но не показывал своих чувств и никогда не жаловался. Джейс вообще никогда не жалова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гда Трей устал смотреть на целующуюся перед ним парочку, он разделся до шелковых боксеров и пошел за своей женщиной. Ему было плевать на ее злость, и на то, что она весь вечер его избега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иду спать. Ты со мной? – спросил он е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м же Брайан, – напомнила она ем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о правде, он бы с радостью прижимался всю ночь к Брайану, чем к разъяренной женщине, но если они не поговорят и не выяснят все, то это разрушит их отношени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говорил про койк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хочешь, чтобы мы вдвоем на ней ютились? – она тревожно посмотрела в сторону коридор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перся руками в бок и посмотрел в потолок. У него тоже был не самый приятный вечер в его жизни. И он думал, что одним из плюсов иметь постоянную девушку была возможность делиться такого рода вещами.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адно, забуд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вцепилась в спинку, когда Джейс попытался столкнуть ее с диван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ди спать, – настаивал он, словно она ему надое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сталкивай меня с дивана, – сказала она, ударив его в плеч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огда сиди молча. У меня от тебя мигрен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жейс, – возмутилась Рейг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тоже, – признался Сед. Он сидел в одном из кресел, изредка поглядывая на дверь спальни в надежде увидеть Брайна, но тот не появился, поэтому Сед продолжал сидеть, поставив на колено недопитую бутылку пива. Трей сразу понял, Сед корил себя за случившуюся ситуаци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злы вы, – сказала Рейга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елай что хочешь, а я иду спать, – сказал Тре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прошел по коридору, забрался на верхнюю койку справа и закрыл шторку. Он едва сможет уснуть, в его голове полно мыслей. Он смотрел в темноту чуть большее пол минуты, когда Рейган, шарившая в поиске ручки, не ударила его по лиц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взял ее за шиворот футболки и затащил наверх. Им пришлось немного потесниться и поерзать, пока они не нашли удобную позу, и не утроились лицом друг к другу. Он включил небольшую лампу, чтобы лучше разглядеть её. Рейган была готова расплакат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смахнул волосы с ее лиц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в чем дел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уверена, готова ли я к этом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рдце Трея замерл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 нашим отношения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распахнула глаза, придвигаясь ближ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нет. Ты думал, я этим обеспокое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ейчас пришла ее очередь смахивать с лица его волос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не был уверен, – сказал он. – После твоего побега со сцены, ты не сказала мне ни слов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авда? – она обняла Трея. – Прости меня. Наверное, после того, как я выговорилась Итану, мне больше нечего было сказа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у? Ты говорила с ним об эт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я звонила ем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со своими переживаниями ты обратилась к нему, а не ко мне, д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его я знаю дольше, чем тебя. Это уже привычка нуждаться в его утешении. Если хочешь, следующие сорок пять минут я могу высказать все теб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оморщилс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ожет, изложишь только самое важно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молча смотрела на нег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уверена, смогу ли выдержать летящую мне в лицо обувь. Я знаю, мне придется завоевывать любовь фанатов, но когда я была на сцене, я чувствовала… я не знаю. Я недостаточно хороша для этог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стоянно испытываю тоже самое. Со временем вроде как к этому привыкаешь. Почему, по-твоему, Брайан так нервничает перед каждым концерт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нервнича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лагаю, сейчас ты этого не видишь, ведь он постоянно в разъездах. Но обычно он немного зеленеет и начинает бесконтрольно подергиваться. У него боязнь сцены перед каждым выступлением.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чем ему нервничать? Он же гениальный музыкан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целовал ее в кончик нос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и т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засмеялас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же мой парень. И обязан мне такое говори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рители были в восторге от твоего выступления, и, убежав, ты не слышала их визг и аплодисмент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и аплодировали м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как же иначе. Ты была потрясающ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почему они швыряли в меня обув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оцеловал небольшой ушиб на ее лб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была она. Один человек, а не все. И ее выпроводили со стадиона. – И Трей знал ее. За три часа до концерта он отправил ей сообщение, сказав, что сегодня ему не понадобиться её компания. Интересно, а нужно ли Рейган знать об этом? Может, ей станет легче, узнай она правду. Или наоборот разозлит ее еще больше. Есть только один способ выяснить. – Я думаю, она преревновала тебя ко мне, больше чем остальны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ее зна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одна из моих постоянных перепихонов. Вернее была. Ранее днем я отказал 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лучается, она швырнула в меня ботинок не потому, что я облажалась на сцене, а потому что ты ее бросил.</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умаю, д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ротяжно выдохнул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лава богу. Подожди. Ты сказал ей, что я твоя девушк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т, но она видела нас вместе. И, похоже, о моих чувствах к тебе можно было догадаться по моему выражению лица во время нашего дуэт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лыбнулас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было невероятно, д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кивну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испытывал ничего подобного. – За исключением дуэтов с Брайаном. Он вообще когда-нибудь перестанет сравнивать ее с Брайаном? Она была удивительной и много для него значила. И может это был своего рода комплимент, сравнивать ее с единственным человеком, которого он любил. Но это было не честно по отношению к ней. Даже если она была приравнена к совершенству. Вернее сама совершенство, только без нужного ему пениса, но с этим ничего не поделаешь. – Чувствуешь себя лучше? – спросил Трей. Язык ее тела говорил о ее расслабленности, но он хотел услышать это от не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кивнул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но кое-кто задолжал мне долгие ласки своим умелым язык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ижал ее к себе и поцелова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малышка, я помню и верну тебе долг.</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18</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Как правило, группа устраивает огромную вечеринку по случаю окончания гастролей, но Брайан спешил вернуться к жене и ребенку, Седу не терпелось начать делать детей, а Джейс был готов выпрыгнуть из своей кожи. Не то, чтобы они расставались надолго. Ведь всего через восемь дней их ждет новое турн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сидела на диване со своей электрогитарой, репетируя песни «Исходного предела». Она знала их наизусть, но чем ближе ко дню ее дебюта в качестве их ритм-гитаристки, тем больше она нервничала. Она бы сошла с ума, если бы не постоянные поддержка и подбадривания Тре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рыча, шарил по шкафам на кухне. После того, как он проверил все минимум дважды, он вернулся в переднюю часть автобус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должны сделать остановку, – сказал он Седу, который сейчас вел автобус. – У меня закончились леденц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сейчас два часа ночи, мы в какой-то глуши. И даже если бы я сейчас остановился, а я не буду этого делать, то мы в радиусе ста миль не найдем тебе вишневых леденцов.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мне нужен один,  прямо сейчас.</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уже больше двух лет не куришь. Я сомневаюсь, что без леденца ты вновь закуришь, – сказал Сед.</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лый, мне кажется, у меня завалялся один в сумочке, – сказала Рейг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смотрел на нее, как на ангела, спустившегося с небес. Трей принес ее сумочку и поставил перед н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курил? – спросила Рейга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но из-за мамы пришлось броси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удивленно вскинула бров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з-за мамы?</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увидела меня курящим в одном из наших клипов, и названивала мне каждый час каждый каждый божий день, пока я не броси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рылась в сумочке, в поиске точно лежащего в ней леденц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если он не брал трубку, то она звонила Брайану, – продолжил за Трея Сед. – А если Брайан не брал, то она звонила мне. И если я ей не отвечал, то тогда она звонила Эрику. Однажды она позвонила нашему менеджер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немного настойчивая, – сказа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хихикнула, найдя леденец на дне сумк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о есть, ты сменил одну зависимость на другую? –  Из сумки выпал небольшой клочок бумаг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но мама не переживает от того, что я целый день сосу леденцы.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вое мастерское владение языком появилось до или после пристрастия к леденцам? – поинтересовалась Рейг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одвигал языком, разворачивая леденец, закидывая его в рот.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У меня природный талант к оральным ласкам. </w:t>
      </w:r>
    </w:p>
    <w:p>
      <w:pPr>
        <w:pStyle w:val="Normal"/>
        <w:suppressAutoHyphens w:val="true"/>
        <w:spacing w:before="0" w:after="0"/>
        <w:ind w:left="0" w:right="0" w:firstLine="709"/>
        <w:jc w:val="both"/>
        <w:rPr>
          <w:rFonts w:ascii="Times New Roman" w:hAnsi="Times New Roman" w:cs="Times New Roman"/>
          <w:i/>
          <w:i/>
          <w:kern w:val="2"/>
          <w:sz w:val="24"/>
          <w:szCs w:val="24"/>
        </w:rPr>
      </w:pPr>
      <w:r>
        <w:rPr>
          <w:rFonts w:cs="Times New Roman" w:ascii="Times New Roman" w:hAnsi="Times New Roman"/>
          <w:kern w:val="2"/>
          <w:sz w:val="24"/>
          <w:szCs w:val="24"/>
        </w:rPr>
        <w:t>Рейагн начала убирать листок в сумочку, пока не заметила на нем свое имя, написанного незнакомым почерком. Она развернула листок, и нашла там написанное рукой послани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i/>
          <w:kern w:val="2"/>
          <w:sz w:val="24"/>
          <w:szCs w:val="24"/>
        </w:rPr>
        <w:t>Сучка, ты забрала то, что по праву принадлежит мне. Не думай, что это так легко сойдет тебе с рук.</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почувствовала, как побледнела, выронив листок из дрожащих рук.</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 позвал ее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моргнула, глядя на нег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ловно увидела призрак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днял листок, внимательно прочитав его. Он нахмурился от недоумени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эт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выхватила из его рук записку, швырнув ее обратно в сумочк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чего, – быстро проговорила она. – Я сейчас вернус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поспешила в ванную с телефоном в руке. Как только она вошла внутрь, она позвонила Итану. Как обычно он ответил после первого гудк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жалуйста, только не говори, что ты не возвращаешься завтра. Я безумно по тебе соскучил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возвращаюсь. Мы уже недалеко от Нью-Мексик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о. Так в чем дел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лучила еще одно сообщение. Вернее то же самое сообщен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 этот раз ты сохранила номер? Мне не удалось добыть информацию у оператора. В такие моменты мне жаль, что я ушел из полици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бы не телефонное сообщение. А записка в моей сумочк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твоей сумочке? Рейган, это значит, его оставил кто-то из твоего окружени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ешь, я этого не понимаю? – закричала она, но только потом осознала, какие здесь тонкие стен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то это может быть? Кто-то из группы? А может из технической команд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знаю. Я даже не понимаю значения этой угрозы. Ты взяла, принадлежащее мне. Да я ничего ни у кого не бра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по мне это звучит как угроза от бывшей любовницы. Может, спросишь у Трея, встречался ли он с психопатк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а-ха. Итан, ты серьез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абсолютно серьезно. Ты рассказала ему о предыдущем сообщени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об эт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его видел, но я отвертелас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это все-таки шутка. Кто-то из группы разыграл тебя, как и остальных. И шутник не понимает неуместность шутк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зможно, – сказала Рейган. У Эрика было странное чувству юмора. Может, это его рук дело. Хотя ему больше подошло бы натянуть пищевую пленку на унитаз, чем запугивать девушку его друг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адно, постарайся быть ближе к Трею. Расскажи ему о происходящем. Принеси завтра записку, посмотрим, может, мне удастся раздобыть новые зацепк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Итан. – Даже этого разговора ей хватило для успокоени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видимся завтр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весила трубку, и, открыв дверь, заметила стоящего перед ней Тре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что сказал Итан? – спросил 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опалась. Рейган сглотнула и последовала совету Итан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порекомендовал рассказать тебе о моих опасениях, и это было не первый раз, когда я получила сообщение с угроз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мерно неделю назад я получила смс, в нем говорилось то же само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ты не рассказала мне об угрозах?</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тому что я не была уверена, что они настоящие. Но теперь нет смысла отрицать. На этой записке мое имя. И она лежала в моей сумочке. И сообщение было идентичным. Скажи, Эрик мог бы так надо мной пошут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мотал головой.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в его стиле. Это не смеш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боялась, что ты так скаж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гда пришло первое сообщени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тром, когда я звонила отцу. – Она и об этом забыла рассказать. – Эм… после твоего первого концерта в Топек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кивну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утра я кое-куда позвоню, посмотрим смогу ли я что-нибудь выяснить. Мы точно не знаем, как долго эта записка пролежала в твоей сумочк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тяжело вздохнула и согласно кивнула. Трей подошел ближе и обнял е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же знаешь, я могу тебя защитить. Тебе не нужно бегать за этим к Итан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знаю, прости. Обычно меня сложно напугать, но от этой ситуации у меня мороз по коже.</w:t>
      </w:r>
    </w:p>
    <w:p>
      <w:pPr>
        <w:pStyle w:val="Normal"/>
        <w:spacing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1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 полдень следующего дня Рейган села на заднее сидение лимузина «Исходного Предела». Внутри ее уже ждал мужчина, больше похожий на чьего-то дедушку, чем на менеджера рок-группы. Сэм Бэйли разговаривал по телефону, но поднял глаза и улыбнулся Рейган, пока она устраивалась поудобней на месте рядом с дверью.</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ебе перезвоню. Меня ждет работа, – сказал он и повесил трубк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Что могло означать его «меня ждет работ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ак полагаю, ты – Рейган, – сказал он, пожимая ей рук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У нее было желание пошутить, разрядить обстановку сказав: «Кто? Нет, я просто хотела прокатиться на лимузине», но что-то ей подсказывала, этот мужчина не оценил бы ее шутку и старани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сэр.</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ей помощнице не терпится приступить к работе. Она обожает все эти женские штучки. Она сводит тебя по магазинам за более подходящей одеждой, подправит твою прическу, и поможет тебе с макияжем. – Он наклонил голову, внимательно разглядывая ее. Еще пять секунд и Рейган бы не выдержала и послала бы его куда подальше. Да кем он себя возомни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Менеджером «Исходного предела» вот кем.</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ты относишься к увеличению груди? – спросил 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была так ошарашена этим вопросом, что вначале не могла произнести ни слова, но потом выдавила из себ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се будет сделано за счет группы.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встретилась взглядом с его бледно-голубыми глазам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еня это не интересует.</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чень жаль. – Он открыл черную кожаную папку, лежавшую у него на коленях, и начал что-то писать. Закончив запись, он щелкнул ручкой, и закрыл папку. Что он там написал? Что-то о ней? Она уже успела все испорт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взглянула на свою маленькую грудь. Наступит ли конец света, если она немного ее улучшит? Нет. Если она когда-нибудь и согласится на пластическую операцию, то только по собственному желанию, а не по чьему-то принуждению.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сего лишь хочу играть на гитар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хорошо. Я предпочел бы, чтобы ты зарабатывала деньги для группы, а не приносила одни убытки, но мы не будем заставлять тебя делать то, чего ты не хочеш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еужели ее маленькие сиськи принесут им убытки? Она не понимала, стоило ли ей оскорбиться от его слов или нет, поэтому она просто разозлилас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нимаю, я пока никто, но это не дает вам право так со мной разговарива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будь о моем предложении. – Он открыл папку, Рейган ожидала, что он вытащит оттуда табличку со словом «Ошибка» и повесит ей на шею. Но вместо этого он достал плотный лист бумаги и протянул ей. – Это все мероприятия на следующую неделю. Сегодня мы будет заниматься подбором образа, как для сцены, так и вне ее. Оставшуюся неделю займут репетиции и подготовка к концерту. Вопрос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робежалась глазами по расписанию, не понимания ничего из написанного. Она до сих пор была расстроена, от того что ее хотели превратить в сексуальную кукл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вы так зациклены на моей внешност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тому что ты артистка, Рейган. И положение обязыва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музыкант.</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в студии ты музыкант, но на сцене ты артистка. Привыкай. Это не подлежит обсуждени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вновь уставилась на лист бумаги. Через десять минут у нее запись к стилисту. Она провела рукой по своим коротким волосам. Что плохого в ее двадцатидолларовой стрижке? И зачем ей делать педикюр? Она же постоянно ходит в ботинках.</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посмотрела на Сэм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место того, чтобы сопротивляться, расслабься и получай удовольстви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Ему легко говорить. Ему не нужно переживать за маленькую грудь, приносящую убытк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2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оснулся, когда услышал, как закрылась входная дверь в квартире Рейган. Он не хотел засыпать. Большую часть утра он провел на телефоне, звоня всем своим контактам в каждом городе, который они посещали за последние две недели. Он не был детективом, но казалось, никто из них не знал об угрозах в адрес Рейган. Да и он не был настолько глуп, чтобы спрашивать всех напрямую. Старался говорить спокойно и не вызывать подозрений. Трей сел прямо, потирая глаза, жалея, что ничего не смог узна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у как все прошло? – спросил он е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прошло? – переспросил Ит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раскрыл глаза, и взглянул на разувающегося в коридоре мужчину. Отлично. Только этого еще не хватало. Остаться наедине с альфа-соседом Рейган. Трей решил уйти домой. Он сможет пообщаться с ней позже. Ее отсутствие может затянуться, а этот парень вызывал в нем чувства, не имеющие никакого отношения к Рейган. Последний раз он видел Итана в день, когда отказался от любовников. И прошло несколько недель с последнего раза, когда им овладевали, и он не знал, насколько сильна его воля и сможет ли он и дальше отказываться от этог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умал, это Рейган, – ответил Трей, поднимаясь с дива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ее н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Менеджер «Исходного предела» забрал ее утром и повез по магазинам или еще куда-то. – Трей взглянул на часы, удивляясь увиденному. – Черт, я проспал несколько часов. Думал, она к этому времени уже вернет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ты куда-то торопишься? – спросил Итан, усаживаясь на диван. Он вытянул свои длинные мускулистые ноги, и поставил их на журнальный столик, тем самым преграждая Трею путь к выход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хочу тебе меша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решит, я тебя выгнал. А мне не хочется выслушивать ее недовольство с первых секунд встреч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можешь сказать, я ушел до твоего возвращени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ядь, – сказал Ит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се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она держится? Только говори правду. По телефону она всегда довольная и радостная, но иногда именно так она и маскирует свои проблем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нее проблем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у кого их н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думаю, что она что-то скрывает. Нам было весело. Она невероятная. И готова покорять мир. – Трей был рад, он будет рядом во время ее становления как звезды.</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знает о теб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Улыбка спала с лица Тре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чем имен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двигался так быстро, что Трей не успел понять, что происходит. В считанные секунды он оказался зажатым между диваном и твердым мужским телом, и Итан положил руку ему на груд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притворяйся. Ты прекрасно понимаешь, о чем я говорю. – Горячее дыхание Итана коснулось волос Трея рядом с его левым ухом. Он задрожал от желания. – Ты хоть представляешь, как часто я о тебе думаю? Или что я хочу с тобой сдела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точно знал, что именно Итан хотел с ним сделать. И Трею бы это очень понравилось. Он положил руку на накаченную грудь Итана, и притворился, что его сердце забилось чаще, потому что Итан запугивал его, а не потому, что Итан предложил ему именно то, чего он так жаждал. Ему не нужен был мужчина для счастья. Рейган давала ему все, в чем он нуждал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ли, по крайней мере, так он себя убежда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вали, Итан, – сказал Тре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Трей? Ты чувствуешь неловкость от того, что я вторгаюсь в твое личное пространств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смотрел в темные глаза Ита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 ответил он и не солгал. Его ставшие неожиданно тесные штаны причиняли его дискомфор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такой же твердый, как и я?</w:t>
      </w:r>
    </w:p>
    <w:p>
      <w:pPr>
        <w:pStyle w:val="Normal"/>
        <w:suppressAutoHyphens w:val="true"/>
        <w:spacing w:before="0" w:after="0"/>
        <w:ind w:left="0" w:right="0" w:firstLine="708"/>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казал, отвал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отодвинулся, но его рука легла прямо на доказательство возбуждения Трея. Трей стиснул зубы и зажмурил глаза, стараясь думать о чем угодно, лишь бы унять это желание, но сейчас он мог думать только о горячем мужчине рядом с ним.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хорошо, что ты меня хочешь, – сказал Итан. – Я тоже тебя хоч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зял руку Итана и убрал ее со своей промежности.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буду отрицать своего желания. Но я не собираюсь поддаваться ем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вскочил с дивана и бегом направился в ванную. Закрыл за собой дверь и прижался к ней. Вот же чертов урод. Во что он играет? Трей поправил пульсирующий, твердый член. Он уже давно не был так возбужден. И это не добрый знак. Ему лишь оставалось надеяться, что Рейган скоро будет дома. Она поможет ему вернуть мысли в нужное русло, там, где им и положено бы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умыл лицо, выпил из рук воды. Посмотрев на свое отражение в зеркале, он уверенно заявил.</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испортишь свои отношения с Рейган. Да он горячий, и что с того? Тебе не нужен мужчина. – Он почти поверил своим словам. Он был абсолютно уверен, что не хотел причинять боль Рейган. Он не знал, как долго они будут вместе, но для него это были первые настоящие отношения. Даже его безответная любовь к Брайану не была такой сильной. Он не хотел терять Рейган и секс с Итаном этого не стоил. И он знал, что она чувствует, когда ее парень занимается сексом с мужчинами. Она четко дала понять, она не приемлет такого рода поведен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Немного успокоившись, Трей вышел из ванной и наткнулся на широкую грудь Итана. Он отступил назад, давая себе возможность держаться от Итана подальше, но у Итана было другое мнение на этот сч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 что ты играешь? – спросил тот, его пристальный взгляд вызвал у Трея волну возбуждения, пробежавшуюся по всему тел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и во что не игра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ты скрываешь от нее свою сущнос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ичего не скрыва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еня не разубедит твое отрицание. Я знаю, как сильно ты меня хочешь. Я вижу это в твоем взгляде. Я сжимал его в рук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бы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Жар, исходивший от крепкого тела Итана, был естественным. Его мужественность сочилась из каждой поры. Его животная страсть ощущалась в каждой клетке, и Трею не терпелось довести Итана до края. Но он не мог этого сделать. Поступи он так, и у него не будет обратного пути. Его отношения с Рейган были прекрасными, нежными, любящими. Чувства к Итану были чистой похотью, животным магнетизмом. И его интрижка с Итаном будет, как и прошлые сексуальные отношения «трах-бах и до свидани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каких «может быть», – сказал Ит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ильные пальцы сжали волосы на макушке Трея, запрокидывая его голову назад, прижимаясь твердым членом к члену Трея, который задергался от восторг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каких «может быть», – повторил он, глядя на Трея голодными глазами. Он подался вперед, останавливаясь буквально в миллиметре от губ Трея. – Ты хочешь быть выебанным, так же сильно, как и я хочу выебать теб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быть, – повторил Трей. Он не мог это отрицать. Не с напряженным членом, прижимающимся к Итану. Ни с его желанием подчиниться. Ни с отрывистыми вздохами и быстро бьющимся сердцем. Две недели назад он бы сам зажал Итана в ванной, но сейчас все изменилось. Сейчас в его жизни были вещи куда важнее бессмысленного секса. – Но в отличие от тебя, я забочусь о чувствах Рейг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рищурил глаз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как это понима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рассказала мне, почему, вы двое, разбежались. Она поймала тебя на измене. Я с ней так не поступлю.</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ступишь, ведь мы с тобой очень похожи. Нежная, любящая девушка пленит наше сердце, но при виде крепкого мужского тела наша кровь начинает вскипать. И плевать на последстви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У Трея перехватило дыхани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ты бисексуал. Рейган убеждена, что т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то? Гей? Так Рейган защищала свои чувства. Она не хочет верить, что я до сих пор ее люблю. Ей удобней думать, что я осознал свою истинную ориентацию. Ей проще с этим жить. Ей тяжело было принять, что в сексе мне недостаточно только нее. И это повториться, когда она узнает всю правду о теб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до сих пор ее люби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я все еще ее люблю. Ты же знаешь, какая она замечательная. Я никогда не встречал такую женщину, как он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 есть, ты пытаешься меня соблазнить, чтобы нас разлуч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усмехнулся, касаясь кончиком языка верхней губы Трея. Трей не смог сдержать восторженный всхлип. Он был так возбужден от этой маленькой игры в доминирование, что уже ощущал на своем бедре первые капли эякулят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ытаюсь соблазнить тебя, потому что от одного только взгляда на тебя мой член каменеет. У меня никогда не было сложностей с выпроваживанием парней Рейган, но я никогда их не соблазнял. Честно, – Итан бормотал и с каждым словом его голос становился все ниже. – Не все мужчины меня возбуждают, но я хотел тебя поиметь с того момента как только увидел.</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тан еще сильнее запрокинул голову Трея и поцеловал его. Его губы были сильными. Требовательными. На короткий миг Трей поддался происходящему, не сопротивлялся, а позволил себя отдаться ощущениям. Было хорошо не о чем не думать, передать контроль другому. Но он не хотел этого. Конечно, он хотел, но через десять минут после оргазма он начнет испытывать вину и сожаление. И оно того не стоил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перся двумя руками в грудь Итану и оттолкнул его. Итан отошел на шаг назад, разрывая поцелуй, но продолжал сжимать в кулаке волосы Трея, так что Трею не совсем удалось высвободиться. Казалось, его сопротивление еще больше распалили Итана. Через секунду Трей оказался зажатым между стеной и стокилограммовой грудой мышц.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так и продолжишь отрицать влечение между нам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качал головой.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чу тебя, – признался он. – Но я говорю «н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 Итан повторил это слово, словно оно было на незнакомо язык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т.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отстранился и Трей оперся на дверь, чтобы не сползти вниз.</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о, – сказал он. – Нет, так н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чти сожалел, что Итан так легко сдался. Молил, чтобы тот его заставил, тем самым оградил Трея от чувства вины за свое желание. Когда Итан выпустил из железной хватки волосы Трея, он не почувствовал облегчения. Он почувствовал разочарование. Он понимал, что поступал правильно,  но часть его жаждала, что Итан заставит его изменить свое решени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й мне знать, если передумаеш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тан прошел в ванную. Трей не мог оторвать от него глаз. Особенно когда он расстегнул брюки и спустил их по ногам. Огромный член Итана выпирал сквозь его трусы. Анус Трея сжался от потребности, он прислонился к двери, наблюдая, как Итан натирает член лосьоном. У парня был прекрасный орган. Гладкий, влажный. Темнее чем остальная загорелая кожа. Твердый, с набухшими венами. Головка была огромной, и Трей мог только представить, как будет приятно ощущать, когда она входит и выходит из его тела. Сфинктер ануса сжался, стоило Итану обхватить свой член руками. Он поглаживал член обеими руками. Быстрее и быстрее. Яйца Трея сжались от звука движущейся руки по скользкой плоти. Колени Трея подкосились, стоило Итану застонать и начать изливаться. Он посмотрел на Трея, и, опираясь одной рукой на стену, кончал, слегка приоткрыв рот, прищурив глаза и расслабляя мышцы. Итан прикусил губу, когда последние капли семени упали куда-то за унитаз.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повернул дверную ручку, делая вид, что не готов кончить прямо в штаны, и направился в спальню Рейган. Он закрыл дверь и приступил к поиску чего-нибудь, что поможет ему унять боль и заполнит его. О господи, он больше не мог этому сопротивлятьс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В ее шкафе он нашел красный фаллоимитатор и несколько тюбиков смазки. Он покрыл игрушку толстым слоем смазки, рывком расстегнул ширинку, и спустил штаны до колен. Ему нужно было это и прямо сейчас. Он склонился над кроватью, вставляя в себя игрушку и проталкивая ее как можно глубже. Это было жалкой пародией на член, но уже что-то. Трей опустился на кровать, упираясь лицом в матрас, так, чтобы одной рукой он мог двигать дилдо, а другой поглаживать член. Все время в поисках облегчения, он представлял, что им овладевал не Брайан, а Итан. Раньше все его фантазии были связаны только Брайаном, но он не хотел сейчас разбираться, почему все изменилось. Трей был в секунде от оргазма, когда дверь спальни открылась. Сейчас он был готов отдаться Итану, наплевав на чьи-либо чувства. Он хотел ощутить себя подчинившимся, и использованным. Повернув голову, Трей никак не ожидал увидеть в дверях шокированную Рейган.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2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Мир Рейган рухнул. О боже, я опять это сделала. Я опять превратила любимого парня в гея. Тело Трея сотрясалось, и он обхватывал головку члена рукой, словно хотел скрыть доказательства его оргазма. Его волнительного, сильного, и судя по довольным глазам восхитительного оргазм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что ты делаешь? – заикаясь, спросила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зажмурил глаза, пряча стыдливое лицо в матрас.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и, я больше так не мог. – Покрывало заглушало его голос. – Я… нам нужно поговор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не хотела говорить. Она хотела испариться, сбежать. Что она и сделала. Рейган вылетела из комнаты, хлопнув за собой дверью, натыкаясь на широкую грудь Итан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случилось? – спросил 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ак эти два простых слова, могли довести ее до слез? Испуганная случившимся она прикрыла рот ладонью.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г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ты узна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идела… видела его там. – Она махнула рукой в сторону своей спальни. – Он … кончал от…</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на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кивнул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это не означает, что он г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смотрела на Итана, ожидая его объяснений. Он должен зна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означа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это не делает его геем, но… – он пристыжено опустил глаз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он приставал к теб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я это я приставал к нем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ублюдок. Как ты мог? Он же мне так нравитс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мне тоже нравит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ткнула уши.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хочу ничего слуша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ильные руки легли на ее плечи сзади, и она повернула голову, встретившись лицом с Треем. Даже не смотря на свое непонимание происходящего, она, как и раньше ощущала трепет и радость в его присутствии. Трей убрал ее руки от уше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олжен кое в чем тебе признаться. Я думал, что смогу игнорировать это, но… – он качнул голов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сердце ускорило бег. Она не хотела его терять. Она предпочла бы оставаться в неведении, чем потерять ег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равятся мои волосы? – спросила она, приглаживая золотистые локоны, обрамляющие ее лицо. – Они их немного осветлили. А еще мне обновили гардероб. Подожди, ты еще не видел мою новую гитару. Я сомневалась, понравится ли мне бридж, слышала их тяжело настраивать, но звучание невообразимое. Третий переход…</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акрыл ее рот рукой, и посмотрел на Итана, стоявшего позади не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оставишь нас на минутк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конечно, – ответил тот и уше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Рейган сказала ему в рук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выслушай мен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кивнула, и опустила глаза в пол. Казалось, над ней нависло черное облако, от чего ее кожа похолоде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отвел ее в гостиную, и усадил на диван. Когда он сам сел перед ней на кофейный столик, взяв ее руки в свои, Рейган только и хотелось обнять его и сказать, что ничего не случилось. Она может сделать вид, что ничего не было. Притвориться, что Итан не подтвердил ее опасени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еня привлекали как парни, так и девушки, столько, сколько я себя помню, – нача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ак, она ожидала услышать совсем другое. Она тут же посмотрела на него. Искренность в его взгляде наполнило ее сердце смесью сочувствия и отчаяни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недавних пор, я решил, что не хочу сложностей, сопровождающихся моим влечением к мужчинам. И я думал, я смогу контролировать свои желания. Буду отрицать их существование. Рейган, я хотел быть верным тебе. И я был верен тебе, 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ы не сделал ничего плохого. Прости, что я так испугалась. Если тебе это нужно, то я могла бы тебе помочь, или ты мог…</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должать отрицать то, кем являюсь? – он покачал головой. – Я не могу. Я всегда открыто заявлял о своей сексуальности. Это попытка быть кем-то другим… Рейган, я больше не могу притворяться. Я люблю тебя, 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оздух пропал из ее легких. Неужели он только что признался ей в любв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ы должна расстаться. Я не смогу сделать тебя счастливой. Я просто не создан для серьезных отношений. В конечном итоге мы сделаем друг друга несчастными. Или я буду сексуально неудовлетворенным, или тебе будет больно, когда я сорвусь. Давай закончим все сейчас, пока мы несильно привязались друг к друг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Его лицо стало размытым от слез, выступивших на ее глазах. Она уже к нему привязалась. Горячие ручьи бежали по ее щекам, вниз по горл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плачь, – прошептал он, целуя ее в висок. – У тебя все будет хорош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сделала глубокий сдавленный вдох и потянулась к нему, но Трей уже поднялся на ноги и удержал ее на месте, положив руку ей на плеч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 выкрикнул он.  Когда Трей убрал руку с ее плеча, Рейган поднялась с дивана, обнимая себя руками. Ее футболка была пропитана слезами, и они принадлежали не Трею, а Итан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заботься о ней, – сказал ему Трей. </w:t>
      </w:r>
    </w:p>
    <w:p>
      <w:pPr>
        <w:pStyle w:val="Normal"/>
        <w:suppressAutoHyphens w:val="true"/>
        <w:spacing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kern w:val="2"/>
          <w:sz w:val="24"/>
          <w:szCs w:val="24"/>
        </w:rPr>
        <w:t xml:space="preserve">Стоило входной двери закрыться, как Рейган дала волю слезам.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2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сжимал в крепких объятиях дрожащую Рейган. Он прижимал ее к своей груди, поглаживая спину обеими руками, глядя на дверь, за которой только что скрылся Трей. Итан еще никогда не испытывал такого уважения к мужчине, как сейчас к Трею. Он жалел, что у него не нашлось храбрости для такого же разговора с Рейган. И вместо того, чтобы пытаться вернуть ее, мог бы поставить ее счастье выше собственного. Он был эгоистичным ублюдком, но, даже зная это, не мог отпустить ее. Он слишком сильно ее любил. Хоть ему и пришлось притворяться, что она для него только друг и ничего боле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поцеловал ее волосы. Он не мог подобрать слова. Не знал, как повлияют на нее его слова. Он чувствовал ответственность за случившееся. Если бы он не был так увлечен Треем, и не начал приставать к парню лучшей подруги, господи, какой же он козел, то Рейган бы сейчас не заливалась слезами. Она бы смеялась, и смотрела бы на Трея влюбленным взглядом, который съедал Итана изнутр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 шепнул он. – Шшш, малышка, успокойс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должна вернуть его, – сказала она. – Я не могу его потерять. Он признался мне в любви, и я думаю, нет, я знаю, я тоже его люблю.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ыталась вырваться из его рук, но Итан не отпускал е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он прав. Он не сделает тебя счастливой. Он практически признался, что чуть не изменил тебе. А я-то точно знаю, ты не сможешь этого прост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ударила его под дых. Ладно, он это заслужил.</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не будет изменой, если я дам ему разрешен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очему в комнате стало нечем дыша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зрешение? Ты никогда не давала мне разрешен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а ты никогда и не спрашивал. Ты не говорил со мной об этом. Ты предпочел оттрахать кого-то в нашей квартире, пока меня не было дом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сколько раз мне еще за это извиниться? Я знал, ты не поймешь моего влечения к мужчинам. Я сам едва его понимал.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понимала не твоего влечения к мужчинам. А твою способность причинить мне боль, когда ты клялся мне в любв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я люблю теб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юбил, – поправила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взял ее милое лицо в ладони, слегка запрокидывая ее голову. Затем смахнул ее слезы большими пальцами, посмотрел ей прямо в глаза и призналс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юбл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сам не знал, какой ответ хотел услышать на свое признание, но точно 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ааа! – она оттолкнула его в сторону. – Итан, не надо все усложнять. Ты сводишь меня с ум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знаю, и я не хотел. – Он не мог вернуть ее доверие, и перевести их отношения в нужное ему русло. Он не хотел быть ей просто другом. Даже после расставания он не был ей просто другом. Он позволил ей принять решение и самой установить правила, лишь бы не потерять ее. И он был согласен на все. Он знал, он сам все испортил. Он сожалел о свлоей ошибке, и не понимал, как загладить свою вину. Может, она простит его, если он поможет ей с Треем? Это сделает ее счастливой? – Я могу трахнуть Трея ради тебя, – выпалил 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еня тянет к нему. Я могу исполнить его сексуальные желания, и ты можешь не бояться, что я уведу его у тебя. Я хочу, чтобы ты была счастлив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серьезно добровольно вызвался трахнуть моего парн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Фактически он уже не твой парень. Он тебя бросил. – Итан показал пальцем на закрытую двер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ткнись! Ему просто нужно немного времени. – Она скрестила руки на груди. – Но не слишком много. – Она зарычала, закрывая лицо руками. – Итан, я не хочу его терять. Особенно из-за таког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сказал тебе, что ему нужно для счасть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правда, думаешь мы сможешь сделать его счастливым? Ты и я? Вмест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больше обеспокоен твоими чувствами. Ты сможешь делиться им? Даже если эти отношения будут на физическом уров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елить его с тобой? –  она сделала глубокий вдох. – Да, пусть лучше он будет с тобой, чем с каким-то другим парнем, но… – она посмотрела на Итана. – Полагаешь, он на это согласится? </w:t>
      </w:r>
    </w:p>
    <w:p>
      <w:pPr>
        <w:pStyle w:val="Normal"/>
        <w:suppressAutoHyphens w:val="true"/>
        <w:spacing w:before="0" w:after="0"/>
        <w:ind w:left="0" w:right="0" w:firstLine="709"/>
        <w:jc w:val="both"/>
        <w:rPr>
          <w:rFonts w:ascii="Times New Roman" w:hAnsi="Times New Roman" w:cs="Times New Roman"/>
          <w:b/>
          <w:b/>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Есть только один способ это выяснить.  </w:t>
      </w:r>
    </w:p>
    <w:p>
      <w:pPr>
        <w:pStyle w:val="Normal"/>
        <w:spacing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2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задержался возле входной двери своей квартиры. Он сомневался, хотел ли сейчас оставаться в одиночестве. Может, ему стоит навестить одного из парней. Но они, скорее всего, заняты со своими половинками. Трей не хотел им мешать. Может, Дар будет не против его компании. Он часто засиживался допоздн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понимал, рано или поздно ему придется жить одному. Хотя такого в его жизни еще не было. Из родительского дома он переехал с парями в крошечную квартирку над прачечной. Затем жил вместе с Брайаном, а за все годы их успешной карьеры он гастролировал в окружении десятка людей. Брайан съехался с Мирной всего несколько месяцев назад и с того времени Трей всегда приглашал гостей, или же он сам проводил ночь в чьем-либо доме, лишь бы не оставаться одному в своей пустой квартире. Он мог позвонить сотне различных людей, и те с радостью составили бы ему компанию. У него была масса друзей, но, к сожалению, все они исключительно для «секса по дружбе», поэтому обязательно ждали бы от него близости. Но он был не готов вернуться к бездушному сексу. Не сразу после разрыва с Рейган. Да он сам закончил их отношения, но это не означает, что он уже ее забыл. Он не хотел ее забывать, и впервые в жизни Трей ставил чувства другого превыше своих. И это паршив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открыл дверь, включил свет. Переступил порог и замер. Квартира выглядела как дом, но он этого не ощущал. Отсутствовали некоторые вещи: кожаная куртка Брайана, обычно перекинутая через спинку дивана; фотография Брайана с его младшей сестрой, стоявшая в фойе; ботинки Брайана в коридоре, да и не было самого Брайана. Трей шагнул назад. Может, ему переехать к Дару. По крайней мере, будет с кем поговорить. Ему только это и надо было. Дружеское общение. Трей плохо справлялся в одиночку, и так было всегд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го телефон ожил, и Трей обрадовался возможностью поговорить хоть с кем-то по телефону, поэтому ответил на звонок, не взглянув на экра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лло? – он надеялся, его голос не был пропитан отчаянием.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можем поговор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Марк. Привычный страх при общении с Марком сейчас отсутствовал. Трей был рад слышать его. Кого угодно. Он не отвечал на последние двадцать звонков и сообщений Марка, но сейчас… ему действительно нужно было хоть с кем-нибудь поговор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чем? – спроси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вои гастроли закончились. Где ты сейчас?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лько что зашел дом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ы не останешься на ночь у своей девушки Рейг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ты узнал о Рейган? Я никогда не называл ее им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следние две недели это главная тема обсуждений форумов на сайте «Грешников».</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еужели в этом чертовом блоге посты появляются каждый раз, когда кто-то из группы чешет яйц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т. Сегодня я без нее, мне нужно побыть немного одному. – Трею хотелось рассказать, что он расстался с Рейган, и как ему от этого плохо, но он знал, Марк не тот человек. Трей не хотел давать ему ложную надежд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решь. Ты не выносишь одиночеств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ерн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зачем ты звони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просто хотел с тобой поговори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арк, нам не о чем говори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менно ты открыл для меня этот образ жизн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 сейчас Трей очень об этом жалел. И чувствовал себя лицемером. Он подтолкнул Марка к принятию своей ориентации, а сам скрывал свою от Рейган. Ему следовало знать, что ни к чему хорошему это не приведет. Когда он был в подобных ситуациях, то всегда советовал своим друзьям не прятать свою истинную натуру, что глупо бежать от этого, и рано или поздно правда выплывет наружу. Так почему он решил, что у него это получится? Потому что он хотел быть с Рейган? Но так и было, и он считал, что ему ее будет достаточ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ужен совет, – сказал Марк.</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чем?</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вернуть тебя обратн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братно? Но Трей никогда не принадлежал Марк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тер лицо рукой, закрыл входную дверь, пересек комнату и устроился на большом удобном диване. Он понимал, ему нужно быть осторожным с чувствами Марка. Он не понимал, как все ему объяснить, не причиняя бол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арк…</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я что-то беспокоит, – перебил его Марк. – У тебя странный голос. Грустны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еня многое беспокоит. – Он потянулся к пульту и включил телевизор. Фон. Ему нужен фоновый шу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ыговорись. Ты можешь все мне рассказа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t>
      </w:r>
      <w:r>
        <w:rPr>
          <w:rFonts w:cs="Times New Roman" w:ascii="Times New Roman" w:hAnsi="Times New Roman"/>
          <w:kern w:val="2"/>
          <w:sz w:val="24"/>
          <w:szCs w:val="24"/>
        </w:rPr>
        <w:t>Тебе больше не стоит мне звонить. Ты хватаешься за соломинк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умаешь, я этого не знаю? Но я не в силах контролировать свою любов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я не могу заставить себя полюбить кого-т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оследовала долгая пауза. – Как прошло турне? – спросил Марк, его голос был наигранно веселым. – Я был на нескольких концертах. Когда мне удавалось подмениться на работе, я пытался попасть за кулисы, увидеться с тобой, н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арк, не принимай на свой счет. За кулисы никого не пускали. Можно кое что у тебя спросить? – Трей должен был наконец поставить точку между ним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ты понимаешь, что влюблен? – спроси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Марк надолго замолчал, и Трею пришлось проверить телефон, убедившись, что тот не повесил трубк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чем тебе? – в итоге сказал Марк. – Ты влюбил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да. Просто я так долго любил Брайана, что не уверен, смогу ли распознать эти чувства к другому человек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w:t>
      </w:r>
      <w:r>
        <w:rPr>
          <w:rFonts w:cs="Times New Roman" w:ascii="Times New Roman" w:hAnsi="Times New Roman"/>
          <w:kern w:val="2"/>
          <w:sz w:val="24"/>
          <w:szCs w:val="24"/>
        </w:rPr>
        <w:t>А какие чувства у тебя вызывает тот человек?</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думался, сомневаясь, что он чувствовал рядом с Рейга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ловно я впервые в жизни по-настоящему жив.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это чувству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морщился. Как всегда Марк слышал только то, то хотел слышать. Именно поэтому Трею было так тяжело от него отделать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арк, я не имел в виду, что влюблен в тебя. Мне кажется, я люблю Рейган. – И он же сказал ей об этом, да? Возможно, не самое удачное время признаваться в любви во время разрыва. Неожиданно у него защемило сердце от всплывшего перед глазами заплаканного лица Рейган. Но он понимал правильность своего решения. Она никогда не приняла бы его половину, которая сходит с ума от ощущения крепкого мужского тела позади. От прикосновения мужских рук, от того, как его заполняют. Обладают, трахают. Трей не хотел причинять боль Рейган. Он не мог отказаться от своего влечения к мужчинам. Он пытался. Возможно, это делает его эгоистичным ублюдком, который никогда не найдет свою настоящую любовь. И возможно он больше никогда не будет также счастлив, как когда бы с ней, но, по крайней мере, он был честен с соб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не даст тебе всего, в чем ты нуждаешься, – сказал Марк. – Можно я приеду? Я дам тебе это. У меня уже стоит от одного твоего голоса. Я не против, если ты захочешь быть верхним. – Трей не был готов к этому эмоционально, но хотел этого физически. Его мозг говорил ему положить трубку, до того, как он попросит Марка приехать, составить ему компанию, но его тело жаждало мужчину. И если он не будет осторожным, то этим мужчиной может стать первый встречный. И плевать на чувства и обязательств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позвал его Марк.</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откинулся на спинку дивана, и уставился в потолок. Как бы сильно он не хотел, чтобы кто-то согрел его постель, он не мог поддаться искушению. Трей знал, он об этом пожалеет. Марк был не самой удачной кандидатурой. Вернее второй не самой удачной кандидатурой. Трей хотя бы отказал Итану. А ведь именно его Трей желал, но это бы уничтожило Рейган. – Это плохая иде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арк тихо выругалс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навижу, как сильно я к тебе привязан. Думаешь, мне это нравит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ехидно улыбну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ведь ты постоянно хотел ещ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можешь отрицать, что хочешь мен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мне нравился секс с тобой, но наше общение постоянно влечет за собой массу сложностей, а мне этого сейчас не нужно. Я знаю, каково это любить безответно. Я годами жил с этим чувств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кто сказал, что я в тебя влюблен? – спросил Марк.</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моему, т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 есть, хочешь сказать, что ты бы отказался от возможности заняться сексом с Брайаном, даже зная, что он не любит тебя взаме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оже, нет, – выдохнул Трей. – Я бы согласился на все, что он мне дас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испытываю к тебе то же самое. Ты можешь не любить меня, но позволь мне прийти и любить теб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тогда у тебя появится надежда, что наши отношения изменяться, а этому не быва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много лет не занимался с тобой сексом, но Трей, разве ты перестал надеят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стало вздохнул, перекатываясь на бок лицом к телевизор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н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Никаких но,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смехну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именно, ничег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удь моим, – прошептал Марк. – Только в спальне. Обещаю, я не буду тебя доставать, если ты будешь моим в спаль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арк, я не могу. Мне нужно время привести свои мысли в порядок. Почему бы тебе не позвонить Джейкобу? Он с радостью составит тебе компани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е нужен Джейкоб. Я хочу тебя. Я не понимаю, неужели я такой нежеланны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t>
      </w:r>
      <w:r>
        <w:rPr>
          <w:rFonts w:cs="Times New Roman" w:ascii="Times New Roman" w:hAnsi="Times New Roman"/>
          <w:kern w:val="2"/>
          <w:sz w:val="24"/>
          <w:szCs w:val="24"/>
        </w:rPr>
        <w:t>Ты знаешь, ты мне нравишьс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трахни мен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Что плохого, если он забудется в ничего не значащем сексе? Он жил так раньше, и никогда не задумывался. Что же изменилос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Она все изменила, и даже если часть его с радостью бы вернулась к привычному, беззаботному образу жизни, но он понимал, сейчас этого ему было бы недостаточн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арк, я не могу. Понимаешь? Я просто не могу. И дело не в тебе. Найти того, кто будет заслуживать твоей любви и внимания. Но это не 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 коридоре раздался звонок домофон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то мог прийти в такое время? – Трей поднялся с дивана, и нажал кнопку, отвечая на домофон. – Кто там?</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рдце Трея пропустило удар.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гости, – сказал он Марку. – Мне нужно идт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то такой Ит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нова этот ревностный т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сосед Рейган. Не звони мне больше. Я не отвеч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что поговорил со мной. Я скучаю по теб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ка, – и Трей повесил трубк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омофон снова зазвонил. Трей потер лицо рукой, и нажал на кнопку, чтобы еще раз поговорить с Итан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ебе не кажется, что на сегодня с меня хватит доставленных тобой неприятностей?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ы с Рейган поговорили. Она считает, она сможет вынес… – в домофоне послышалось противное тявкань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Здоровяк, ты загораживаешь мне проход, – сказала Миссис Онил, живущая на одном этаже с Треем. – Тихо, Шорти, – тявканье сменилось на настоящий лай.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ите, – ответил Итан женщине, и вернулся к домофону. – Послушай Трей, нам не стоит обсуждать это по домофону. Я могу поднят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Рейган с тобо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я оди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е понимал, почему испытывал такое разочарование. Хотя нет, понимал. У него до сих пор были чувства к Рейган. И они не прошли, стоило ему выйти из ее квартиры. Он хотел услышать то, что хотел сказать Итан. Может, это поможет ему наладить отношения с Рейган. Итан знал ее как никто другой. Возможно, он поможет Трею выйти из этой ситуации, потому что хоть он и порвал с ней, на самом деле он не хотел этого. Совсем не хотел. Он хотел ее вернуть. Может, Трею подойдет искусственная стимуляция? Или она согласится надеть страпон… Или она… он не знал, но ему нужно было что-то придумать. Его разговор с Марком помог ему осознать, как сильно он нуждался в Рейган. Он любил е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адн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нажал кнопку, впуская Итана. Он убрал телефон в карман, и пробежался глазами по квартире. Он гадал, о чем именно хотел поговорить Итан. Вероятней всего, он злился на Трея, за то, что тот довел Рейган до слез. Может, Итан поднимался, чтобы врезать Трею по морде. Итан терял самообладание, когда защищал невинных. А Рейган определенно была жертвой в сложившейся ситуаци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ожет, Трею вообще не стоило впускать Итана, а притворится, что его нет дома. Стук в дверь прервал его мысли.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позвал его Ита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тец Трея был пластическим хирургом, и ему удастся подправить его лицо, если Итан хорошенько его отделает. Трей сделал глубокий успокаивающий вдох и открыл двер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тан смотрел на Трея с нескрываемой похотью, от чего у Трея поджались яйца. Будь он проклят. Так вот зачем он пришел? За сексом? Итан не выглядел взбешенным. И даже не казался раздраженным. Он выглядел возбужденным.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без приглашения вошел в квартиру, и, проходя мимо, специально задел Трея. Трей закрыл глаза, стараясь скрыть свое очевидное вдыхание сильного, мускусного аромата Итана. Ему было легко отказать Марку по телефону. С Итаном все было по-другому. Сосредоточься на Рейган. Еще не все потеряно, ты можешь все исправить. Просто будь сильным.</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закрыл дверь. Итан потянулся и закрыл дверь за щеколду. Он был так близко, и так хорошо пах, и ощущался таким твердым. Блять, уже прошло много времени с тех пор, как Трей последний раз был с мужчиной. И он больше не мог отрицать свои потребности. И почему он решил, что у него с самого начала это получит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уки Итана переместились на задницу Тре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перь ты мой, – прорычал 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зачем ты пришел? – спросил Трей, но сам догадывался о цели визит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здесь, чтобы трахнуть тебя, – ответил Ита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тошел от нег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ты все это спланировал, да? Заставить меня порвать с Рейган, чтобы потом соблазн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окачал голово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 льсти себе. Она послала меня сюда, чтобы я соблазнил тебя. Она считает, что позволит тебе иметь мужчину любовника, пока им буду 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смея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самая идиотская история, которую я только слышал. Рейган бы на это не пошла. Вспомни, как она взбесилась, когда ты изменил ей с мужчиной.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о ты ей не изменял. Пока я пытался найти сексуальное удовлетворение у нее за спиной, ты был открытым и честным с ней. И она согласна пойти на такое, лишь бы удержать тебя. От чего я считаю тебя удачливым сукиным сыном.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 есть, мне позволено заниматься сексом с мужчиной, но только с тобой, – сказал он. – А никому не интересно мое мнение на этот счет?</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уставился на Трея. Очевидно, он не ожидал такого ответа. Должно быть, он считал, что Трей уже будет раздетым, и доставать смазку. – Ты не хоч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На лице Трея появилась игривая улыбка. – Мне кажется, Рейган не понимает, во что ввязывается. Если честно, я почти убежден, что ты все выдумал, и пришел сюда, потому что хотел быть здесь. И это не имеет никакого отношения к Рейган. Ты используешь ее, чтобы перепихнуться. Или решил довести дело до конца, после чего она и близко меня к себе не подпусти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еня послала Рейган, но если бы я не хотел, то я бы и не пришел. Трей, ты знаешь, как сильно я тебя хочу. И не понимаю, почему ты противишься. Разве эта договоренность не будет выгодна нам все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е нравится, когда мне указывают с кем спать, – даже если он хотел переспать с Итаном со дня их первой встреч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тан дернулся, когда у него зазвонил телефон. Он отвлекся от Трея и ответил на звонок.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 сказал он. – Это Рейган, – проговорил он Трею. – Да, я ему сказал. – Он замолчал. – Но он мне не вери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апрягся пока Итан разговаривал с Рейган. Если это была правда, то это предложение было настоящим чудом. У него была бы и любимая женщина, и горячий любовник. Но Трей все еще чувствовал, что им манипулировали. И не понимал почему. Может потому что никто не спросил его мнения, и Рейган с Итаном приняли решение без нег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хочет с тобой поговорить, – сказал Итан, протягивая Трею телефон. Трей едва не выронил трубк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 задыхаясь, сказал о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ивет, малыш. Я подумала, ты не поверишь Итану, если я не подтвержу его рассказ. Ты не против такого соглашени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рдце Трея галопом билось о ребр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не уверен, что это правильное решение. Тебе будет больно. Я не знаю, может, я смогу уменьшит свои потребности с помощью дилдо или… – Он заставил себя не смотреть на искушение в образе стоящего рядом с дверью Итана. Трей знал, дилдо никогда не заменит горячую плоть, но если это поможет ему удержать Рейган, он пойдет и на меньшее. Куда более меньше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го будет не достаточно, и ты это знаешь, – сказала Рейган. – Трей не думай, что так я тебя проверяю. Это была моя иде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о думать и говорить об этом – это одно, а принять такой образ жизни – совершенно друго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буду возражать, если это сделает тебя счастливым. Только никаких других женщин на стороне. Может, у меня нет нужных тебе мужских частей, но женские определенно есть, и неплохие. Так что я единственная женщина в твоей жизни. Ты меня поня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согласна пойти на такое ради него? Доказывало ли это ее любовь? Хотя сейчас он любил ее в миллион раз сильнее. Его тело немного расслабилось, и он улыбнулс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ня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делала его счастливым. Даже простой разговор с ней, заставлял его сердце биться чащ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я люблю тебя. Я хочу, чтобы ты понимала, секс с другим мужчиной не изменит моих чувств к тебе. Я все равно буду тебя любить. Всегда. Ты мне веришь? – спроси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не ответила,  и Трей начать волновать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прости, – тихо сказала она. – Я никогда не думала, что эти три слова застанут мне врасплох. И мне хотелось бы произнести их, глядя тебе в глаза. Лад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оставлю вас с Итаном наедине. Я просто хотела, чтобы ты понял, что у нас все хорошо, и я хочу дать нашим отношениям еще один шанс. Когда тебе захочется члена, ты идешь к Итану и он тебе поможет. – Она говорила так, словно Итан был механиком, который с легкостью сменит масло Трею.</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хочешь к нам присоединит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засмеялась, и ее смех больше напоминал нервное хихиканье – Я пока не готова к таком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мне будет приятней, если мы будет втроем.</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уверена, что будет очень сексуально смотреть, как, вы двое, целуетесь, – запинаясь, ответила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лыбну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я пришлю тебя парочку фотографий. – Он надеялся, Итан не будет стесняться перед камер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застона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против? – спросил ее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оже, нет. Думаю, в следующий раз я к вам присоединюсь. Я еще не решила, сойду ли я с ума от ревности, когда увижу тебя с кем-то другим или нет. Дай мне время все обдума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настаиваю, – бормотал Трей. – Просто, ты же знаешь, как сильно я восхищаюсь твоим телом. А теперь представь, что я буду делать это не один. – И он повесил трубк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толкнул Итана к двери, и посмотрел ему в глаз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следний шанс сбежать, Итан. Ты даже не представляешь, как сильно я тебя хоч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порю, это не идет ни в какое сравнение с силой моего желани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сократил расстояние между ними и поцеловал Итана. Вначале поцелуй был горячим, страстным, глубоким, но после перерос в жадный, требовательный, интенсивный. Трей был настолько увлечен его силой, что едва не забыл о своем обещании отправить Рейган фотографии. Он достал телефон, направил его в сторону, и попытался удержать камеру ровно, пока сам смаковал сильные губы Итана и прижимался к его крепкому телу. Он сделал несколько снимкой, убрал телефон обратно в карман, чтобы теперь вцепиться в Итана обеими руками. Итан оторвал свои губы и сжал волосы Трея в кулак.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тел трахнуть тебя, как только тебя увиде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зна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коснись ко мне, – прорычал низким голосом Ита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застав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спепеляющего взгляда, который Итан кинул на Трея, было достаточно, чтобы Трей потянулся к его молнии. Итан издал звук, что-то среднее между стоном и мурчанием, и отпустил волосы Трея, вновь притягивая его для поцелуя. Господи, Трей нуждался в такой грубости. Он не знал, понял ли Итан его потребности, или же это его способ занятия сексом. Трей расстегнул пуговицу на джинсах Итана. Задняя сторона пальцев задела упругий живот Итана, и они оторвались друг от друга, не разрывая зрительного контакта. Трей медленно двинул собачку ширинки вниз. Дыхание Итана перешло в резкие, рванее вздохи, когда Трей высвободил из штанов его горячий, твердый чле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чу ощутить твой рот на себе, – сказал ему Ита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хочу показать Рейган, какой ты твердый, – с довольной улыбкой проговорил Трей. Он вновь достал из кармана телефон, и отослал Рейган размытый снимок ее парня, целующегося с ее лучшим другом. Он не стал дожидаться ее ответа на отправленную фотографию. Он хотел довести до края  ее зоны комфорта и подтолкнуть вперед.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бхватил рукой член Итана и нежно погладил его от основания до самого кончика. У Итана был восхитительный член. Толстый, твердый, и Трей не мог дождаться, когда ощутит его в себе. Трей сделал фото своей руки, сжимающей член Итана, и отправил Рейган, после чего упал на колени перед Итаном. Он поднял глаза и не отводил их, пока облизывал головку Итана, после чего протянул ему телефо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делай фото и отправь Рейг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 этом увере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Ей нужно к этому привыкнуть, ведь завтра она к нам присоединитс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омневаюсь, что она подходит для секса втрое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лыбнулся Итан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я в этом полностью уверен. Ей всего лишь нужно свыкнуться с этой иде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одарил Трея вопросительным взглядом, но сделал, как тот сказал. Трей сосредоточился на поцелуях, облизываниях головки Итана. Итан в это время делал снимки, а после отправлял их Рейг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знал, что ты будешь в этом хорош, – похвалил он Трея, поглаживая его волосы и лицо. – У тебя такой чувственный рот.</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звони Рейган, – сказал Трей. – Спроси, чем она занимает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набрал ее номер.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хотел, чтобы я позвонил и спросил, чем ты занимаешься, – сказал он в трубку. Он замолчал. – Мммм, позволь мне послуша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она делает? – спросил Трей, хотя у него уже были предположени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мастурбиру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лыбнулс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о. Я был уверен, что снимки ее возбудят. Дай мне телеф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ротянул ему телефон, и Трей прижал его к уху. Он слышал отчетливое жужжание вибратора, хлюпающие звуки, и ее отдаленные стоны удовольстви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 позвал ее Трей, надеясь, что она его услышит. – Рейга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задыхаясь, откликнулась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ревнуешь от того, что видишь меня с Итаном? – спросил 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вную? Нет. Возбуждена ли я? О боже, д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вай детка, кончи для меня. Позволь мне услышать, как ты конча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ока Трей слушал восторженные стоны Рейган, он продолжал снимать джинсы Итана. Через секунду Рейган закричала, испытывая оргазм. – Рейган, тебе было хорош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тобой это было бы намного лучш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улыбну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Завтра я покажу тебе свою любимую позу, – пообещал ей Трей.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конец-т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о для этого нам нужен будет Итан.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 задыхаясь, согласилась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видимся завтра утром, а пока подумай, что бы ты хотела, чтобы мы с тобой сделал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сейчас плохо соображаю.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хмыкнул.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мы тебя удивим. – Он повесил трубку и убрал телефон в карм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й понравилось? – спросил Ит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 счастью для нас. Ты поможешь мне завтра ее награди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она позволи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дмигнул ем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позволит, не сомневай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могу теперь сконцентрироваться на теб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пожалуйст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помог Трею подняться. Стянул его футболку через голову и слегка склонился, обхватывая губами кольцо в соске Трея. Он сосал. Сильно. Казалось его натиск едва не достиг яиц Трея. Итан провел языком дорожку по животу Трея и встал перед ним на колени. Расстегнул его ширинку, глядя ему прямо в глаза. Итан медленно спустил вниз джинсы и боксеры Трея, до тех пор, пока его член не выскользнул наружу. Из Итана вырвался восторженный всхлип. Он спустил джинсы Трея до самых щиколоток, заодно снимая его ботинки и носк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смотрел вниз на взволнованное лицо Итана. Его губы были буквально в нескольких дюймах от члена Трея, но пока он не собирался его сосать. Он словно хотел насладиться им издалека. Его горячее дыхание было направлено на самую чувствительную часть Трея. Трей сопротивлялся желанию податься вперед и коснуться головкой губ Итана. Некоторое мгновение спустя, Итан поднялся с пола, так и не коснувшись Тре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снял свою белую футболку, давая Трею шанс увидеть его восхитительное, накаченное в нужных местах тело. Итан внимательно смотрел на Трея, взгляд суровый, а на лице нечитаемые эмоции. Трей не понимал, почему этот взгляд сделал его готовым встать перед ним на колени и умолять о прикосновениях. Чем дольше Итан на него смотрел, тем быстрее билось сердце Тре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пустил взгляд на член Итана, такой твердый, огромный, подергивающийся от возбуждения. Трей не мог дождаться, когда Итан его заполнит. Расширит его пределы. Он надеялся Итан поторопиться. Разве он не чувствует как сильно Трей в нем нуждается? Может, его нужно подтолкну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есть презервативы и смазка в спальне, – сказа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чешь, чтобы я за ними сходил и принес сюд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решать. Я в полной твоей власт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а лице Итана медленно растеклась улыбк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пожалеешь об этом. – Он подошел ближе, и укусил нижнюю губу Трея. – Показывай дорог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оспешив в спальню, Трей включил свет и прошел в огромную комнату. Он подошел к комоду, открыв верхний ящик. Внутри лежали десятки презервативов, смазки, и игрушки для мужского удовлетворения. Второй ящик был полон игрушек для дам. Для дамы, поправил себя Тре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десь ты найдешь все, что тебе может понадобиться, – сказал он Итан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что тебе нравится? – поинтересовался Ита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е, – не задумываясь, ответил Трей, – но сегодня мне нужно быть нижни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улыбнулс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мне нужно взять теб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ока Итан изучал запасы интимных игрушек, Трей немного приглушил свет. Он выключил большую люстру, и включил несколько настольных ламп.</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тань вон там и повернись лицом к кровати, – команда, сказанная глубоким голосом, вызвала у Трея мурашки по всему телу. И почему Трей решил, что ему удастся отказаться от мужчин? Он любил быть с мужчиной, также сильно, как и быть с женщиной. И только одно могло быть лучше этого – это быть и с тем и с другим одновременно. И завтра у Трея будет такая возможность. Трей подошел к концу кровати и стал ждать Итана. Он ждал. И ждал. Когда Трей повернулся с вопросом в глазах, глядя на Итана, Итан продолжил. – Я сказал тебе встать лицом к кроват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снова развернулся к кровати, и подождал еще немного. Его нетерпение нарастало и он буквально подскочил, когда Итан наконец коснулся его спин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нежно коснулся губами основания шеи Трея, опустил руку на его плоский живот и прижал спиной к своей мощной груди. Трей ягодицами ощутил твердый и толстый член Итана. Он ожидал, что Итан просто скользнет в него, возьмет без всякий прелюдий, и Трей был бы не против. В данной ситуации он не нуждался в нежных поцелуях и ласках. Ему был знаком секс ради секса, а нежные покусывания его мочки, и поглаживания Итаном его груди, живота и рук, сбивали с толк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тебя идеальное тело, – бормотал Итан, – И ты так приятно пахнешь. – Руки Итана опустились вниз, приближаясь к тазовой кости Тре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обхватил член Трея обеими руками, после чего начал поглаживать сильно сжимая. Трей откинулся на грудь Итана и закрыл глаза. Он ахал от удовольствия, дрожа от нереализованного желани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не сдерживайся, я хочу слышать твои стон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уки Итана задвигались быстрее. Внутренний голос подсказывал ему стиснуть зубы и сдержать стоны, но Трею обожал давать любовникам все, о чем они просили, поэтому он не стал заглушать свои восторженный стоны. Язык Итана вырисовывал круги на его ухе, а после он просунул его внутрь. Из Трея вырвался протяжный крик.</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ерт, я хочу тебя трахнуть, – прорычал Итан. Он прикусил мочку и оттягивал ее, ускоряя движения руками. Быстрее и быстрее. Сердцебиение Трея достигло предел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доводи меня до оргазма. Я хочу кончить, когда ты будешь во мне, Итан. Ит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резко убрал руки и отступил назад. Трей пытался успокоить дыхание, не понимая, что происходит.</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чего, если я просто полюбуюсь тобой? – спросил Ит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ет. Чего же ты ждеш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м…– сказал он между тяжелыми вдохами. – Эм… мне нужн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уки Итана вновь начали поглаживать тело Трея. На этот раз он гладил его бедра, нежно сжимая яйца, а затем переключился на ягодиц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ошепта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чу ощутить на себе твое тело. – Сильное, крепкое тел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развернул Трея, прижимая его к своей груди. Он страстно его поцеловал, просовывая в рот язык, и Трей впился пальцами в спину Итана. Грубость Итана завела его по полной программе. Он не мог дождаться, когда его возьмут, погладят. Руки Трея не оставались на месте, они ласкали крепкие мышцы Итана. Его задница была невероятно упругой под его руками. Член Итана упирался Трею в живот. Но Трей желал, чтобы сейчас он упирался в другое мест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уки Итана переместились на ягодицы Трея. Когда Итан начал массировать его пульсирующий анус, ноги Трея подкосились, и он повис на Итане. Да, вот так, именно это мест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чешь, чтобы я использовал смазку с анестетик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отрицательно покачал голов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овольно большой, и не хочу причинять тебе бол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чу прочувствовать тебя, к тому же мне не нравится онемени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Секунду спустя, скользкие пальцы начали массировать его вход, растягивая его. Да, сейчас. Возьми меня, Ита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Пальцы Итана скользнули внутрь, и Трей ахнул от восторга. Прошло слишком много времени с его последнего раза с мужчиной. Слишком много времен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ейчас в нем было уже два пальца Итана. Он двигал ими по кругу, растягивая Трея, подготавливая к легкому проникновению.</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уже готов, – настаивал Трей. – Не заставляй меня ждать. Я этого не вынес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тан натянул презерватив, обильно покрывая его смазкой. Трей закусил губу, когда пальцы Итана вновь скользнули в него, на этот раз, смазывая изнутри. Черт, он был на грани, и когда придет время кончит с невероятной сило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тан вытащил пальцы, развернул Трея спиной к себе. Он прижал головку члена ко входу Трея. Трей ощущал ток вдоль всего позвоночника. Итан обхватил рукой член Трея, поглаживал его, отвлекая от болезненного проникновения. Трей нагнулся вперед, упрощая Итану задачу. Он вцепился руками в одеяло и расслаби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одался вперед, завладев телом Трея одним мучительно медленным толчком. Трей затрясся от восторга, впуская в себя Итана. Он не понимал, что скулит, пока к нему не обратился Итан.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 порядке? Я могу войти глубж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Это еще не все? Блять, д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да… давай глубже. О господи… ты такой огромны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больн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т, ощущения просто феноменальны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вошедший сейчас полностью, впился пальцами в бедра Трея, и начал двигатьс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да, – всхлипывал Трей, двигаясь навстречу толчкам Итана. Теперь он завладел им. Изнутр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покачивал бедрами, входя резко и глубоко. Трей стонал от движений Итана, снова и снова. Трей понимал, долго он не продержится. Ведь он получил именно то, что желал: глубокое и жесткое проникновение. Доминирующего мужчины, который знал, как дарить сильное наслаждение. Трей продвинулся вперед, положив лицо на матрас. Как же приятно. Он просто хотел ощущать Итана в себе. И больше ничего. Итан провел рукой по бедрам Трея и потянулся к члену, обхватив его обеими руками. Он не гладил его, а просто держал, и Трей не мог больше этого выносить, поэтому начал двигать бедрами, трахая кулак Итана. Только одна вещь могла бы ощущаться лучше, если бы вместо кулака Итана Трей трахал Рейган. Завтра эта фантазия станет реально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сопротивлялся оргазму. Тяжело дышал, желая, чтобы наслаждение нарастало и длилось дольш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подался назад, а после качнул бедрами вперед, входя так глубоко, что его яйца терлись о яйца Трея. Трей приближался к грани. Спазмы стянули основание его члена, и он сжался вокруг члена Итана. Итан тут же замер и застонал. Когда тело Трея обмякло, Итан обхватил его обеими руками, и подтянул к себе, так, чтобы копчик Трея упирался ему в живо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уки Итана блуждали по груди Трея, его животу и бедрам. Он лизал и сосал шею Трея, пока по его телу не пробежала очередная волна наслаждения, и он не задрожал.</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с тобой еще не закончил, – Итан развернул Трея лицом к кровати и положил его руки на деревянную опору у изножья кровати. – Держись крепко. Я собираюсь трахать тебя, пока твой член вновь не затвердеет. А сам постараюсь не кончать, как можно дольш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измученно застонал, опираясь на деревянные крепления, разводя ноги шире, позволяя Итану занять более удачную поз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уки Итана работали над членом Трея, пока она входил в него нежно, почти любя. Он продолжал целовать его шею. Трей не понимал, почему Итан был так нежен с ним. И почему пожелал вновь возбудить член Трея. Трей был в недоумени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тебе не обязательно снова доводить меня до оргазма, – сказала ему Трей. – Ты должен кончи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делями представлял, что бы я с тобой сделал, – ответил Итан, и от его томного, низкого голоса член Трея ожил в его руках. Что-то в его голосе взволновало Трея. – Я лежал в кровати и думал о тебе. Говорил себе, что ты запретный плод. К тебе нельзя прикасаться. Что ты с Рейган. И я так возбуждался думая о тебе. Гадал, такой ли ты потрясающий, как я себе представляю. – Он зажал зубами мочку. – Но ты оказался намного лучше. Я долгое время лежал, не касаясь себя, а когда наконец начал дрочить, то кончил с невероятной силой. Так же, как я кончил в ванной, пока ты за мной наблюдал. И возможно сейчас у меня появилась единственная возможность воплотить свои фантазии. Так что Трей, это пока только начал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Неужели это их единственный раз? Трей понимал, есть вероятность, что Рейган передумает и у них ничего не получится, но в глубине души надеялся, что все будет в точности наоборот. Он был бы не против, если бы Итан стал неотъемлемым участником его сексуальной жизн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был практически в слезах, когда Итан вновь его возбудил. Удовольствие было слишком интенсивным. Итан продолжал медленно трахать Трея сзади. Он предложил Трею повернуться, пока они не оказались лицом к зеркалу на двери шкафа. Трею очень понравился, как Итан смотрелся позади него. Такой большой и сильный. Бронзовая кожа его рук контрастировала со светлой кожей на члене Трея, пока тот его поглаживал.</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оже правый, какой вид, – прорычал Итан, вонзая зубы в плечо Трея, заглушая восторженный стон, когда его наслаждение дошло до пика. Толчки Итана стали резче, короче, пока он не достиг оргазма. Его тело затряслось позади Трея и он негромко выругался. Подергивания Итана во время оргазма заставили яйца Трея сжаться, но он не кончил. Сейчас он был далек от второго оргазма. Спустя мгновение Итан вышел, массируя пальцами анус Трея. – Ты как? Это было не слишко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зглянул на него через плечо и поймал его взгляд.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меешься? Мне никогда не бывает слишком. Сейчас моя очеред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а красивом лице Итана появилось недоумени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воя очеред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взять теб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усмехну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му не бывать. Я никому этого не позволя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когд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значит ты девственник? – спросил он, и его похотливая сторона заставила его сердце биться чаще. Трей хотел Итана всеми способами, и возможность стать его первым еще больше подогрело интерес к нему. Трей обожал вишенк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намерен им остать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ока, подумал про себя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деюсь, ты не собираешься бросить меня в таком состоянии, – сказал Трей, кивком указывая на стоящий чле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онечно, нет. Ему не достанется моя задница, но и я пока его не пробовал. – Итан провел языком по верхней губе, вызывая у Трея слабость в ногах.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Этот мужчина отлично целовался. Трей не мог дождаться, когда ощутит на члене его сильные губы. Трей схватил с ближайшей тумбочки леденец, развернул его и закинул в рот. После забрался на кровать, лег на спину, откинулся на подушку, закинул руки за голову и посмотрел на божественного мужчину, стоящего в его ногах.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иступай к делу, – сказал он, указывая на свой член с нескрываемой довольной улыбкой. Трей сосал леденец, двигая им туда-обратно, и не смог сдержать смешок, когда посмотрел на выражение лица Итана. Он практически жалел, что совсем недавно кончи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прополз по кровати и облизал член Трея. Его язык прошелся по члену, от основания до головки. Вверх-вниз, вверх-вниз. Когда он дошел до пульсирующей головки, то обхватил ее губами, сжимая их, словно приступил к глубокому поцелую. Трей ухватился за одеяло и оторвал спин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не сводил глаз с Тре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такой сексуальный. – Он прохрипел, покрывая поцелуями живот Трея прямо под пупком. Его рот продвигался вверх по телу Трея, оставляя небольшие укусы на торсе вплоть до шеи. – Я еще никогда не встречал мужчину, настолько подходящего для секса. – Итан вытащил леденец изо рта Трея, отложил в сторону, сжал его волосы в кулак и поцеловал. Сильно. Трей не понимал, как Итан узнал, что он любил немного грубое отношение со своими любовниками. Это сводило Трея с ума от желани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застонал Итану в ро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воспринял стоны Трея как одобрение и продолжил жадный поцелуй. Трей чувствовал приближение оргазм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 блять, – но не мог остановиться. Также как не смог удержать на месте руку, двинувшуюся к его члену. Он хотел, чтобы Итан видел, как он кончит. Хотел показать ему, как сильно он его желал.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же поймал руки Трея, и прижал их над его головой. – Трей, позволь мне это сдела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олько поторопис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ексуальней грубого обращения от мужчины может быть только доставленное насильно удовольствие. Брайан – первый мужчина, с кем был Трей, поступил с ним именно так, и это на долгие годы привязало Трея к Брайану. Трей уставился на Итана, удивляясь, что испытывал к нему то же желание, что и к Брайану. И это не было любовью. Это было чисто животной потребностью. Вот что это был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лять, у меня снова встает, – сказал Итан. – Я опять тебя хочу.</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стянул Трея вниз по матрасу и перевернул его на живот. Трей довольно вздохнул, когда Итан накрыл его своим телом. Его тепло и запах обволакивали Трея. Итан терся членом о ложбинку между ягодиц Трея, сводя обоих с ум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готов вновь ощутить меня? – спросил Ита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никогда и не прекраща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before="0" w:after="0"/>
        <w:jc w:val="center"/>
        <w:rPr>
          <w:rFonts w:ascii="Times New Roman" w:hAnsi="Times New Roman" w:cs="Times New Roman"/>
          <w:b/>
          <w:b/>
          <w:kern w:val="2"/>
          <w:sz w:val="24"/>
          <w:szCs w:val="24"/>
        </w:rPr>
      </w:pPr>
      <w:r>
        <w:rPr>
          <w:rFonts w:cs="Times New Roman" w:ascii="Times New Roman" w:hAnsi="Times New Roman"/>
          <w:b/>
          <w:sz w:val="24"/>
          <w:szCs w:val="24"/>
        </w:rPr>
        <w:t>Глава 24</w:t>
      </w:r>
    </w:p>
    <w:p>
      <w:pPr>
        <w:pStyle w:val="Normal"/>
        <w:suppressAutoHyphens w:val="true"/>
        <w:spacing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водил губами по плечу Трея, собирая соленые капельки пота с его кожи. Этот мужчина проник ему под кожу. Он не помнил таких сильных чувств к кому-либо раньше. Мысль, что Рейган разделила с ним Трея, сводила Итана с ума. Когда он это предложил, он и не надеялся, что Рейган согласится, но сейчас, занимаясь любовью с Треем, Итан осознал, он тоже сделает все, чтобы удержать этого мужчину. Возможно, вместе, им удастся быть с Треем годами, а может и целую вечность. Вечность, раньше Итан никогда не употреблял этого слов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сплел их руки вместе и прижал Трея лицом к матрасу. Трей был такой покорный. Доминирование над сильным мужчиной доставляло Итану невероятное наслаждение. В голове мельком проскочила мысль, а каково это будет оказаться на месте Трея? Когда тобой овладевают? Раньше Итан не допускал мыслей быть нижним, но может он позволит это Трею… Он не понимал, откуда взялись эти мысли. Это совсем на него не похож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немного приподнялся, взял в руку член, и начал водить головкой по влажному входу Трея, дразня его, пока тот не начал стонать и подаваться назад в поисках большег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хочешь его? – спросил Ит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лохо. Я пока не готов дать тебе ег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ерзал под ни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ужно конч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кончишь, когда я позволю.</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тан, – судорожно выдохнул Трей.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Яйца Итана поджались, когда он услышал свое имя, сорвавшегося с вожделенных губ Трея. Его маленькая игра в доминирование тут же была забыта, и он нежно, слегка посасывая поцеловал шею Трея. Он мог запросто влюбиться в этого парня. Если уже не влюбился. Итан дразнил мочку Трея кончиком языка, в то же время прижимаясь головкой к его анусу. Трей затрясся в нетерпении. Итан быстро отпрял от него. Как бы сильно ему не хотелось трахнут Трея, он должен был надеть презерватив.</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двигайся, – прорычал он на ухо Трею.</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что ты сделаешь, если я не послушаюс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сжал ягодицы Трея, затем развел их в стороны.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трахну тебя туда, куда ты жела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хныкнул и остался лежать неподвижно, пока Итан встал с постели в поисках презерватива и смазки. Когда он вернулся к Трею, тот лежал полностью расслабившис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устал?</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я могу продолжать хоть всю ночь. Просто сейчас я чувствую себя лучше. И все благодаря теб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улыбну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ка не за что благодарить. – Он лег на кровать, накрывая своим телом Трея. – Не кончай, пока я не скаж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тан.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не произноси ни слова. Просто получай удовольств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расслабился под ним.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 шепнул он, – Дай мне то, в чем я так сильно нуждаюс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Покрывая поцелуями спину Трея, Итан боролся с мыслью, что хочет не просто трахнуть Трея, а заняться с ним любовью. Как появились эти чувства? И эта нежность? В прошлом он был влюблен в женщин, но мужчины в его жизни были исключительно для секса и развлечения. А вот быстрое подчинение Трея задело его в самое сердце. Наверное, ему лучше забыть про ласки и приступить к делу, если он не хочешь, чтобы желание завладеть телом Трея не переросло в желание владеть его сердце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раскатал презерватив, после чего обильно смазал его лубрикантом. Блять, от этого парня его член был твердым как камень. Он расположился поверх Трея, вошел в него медленно, хотя знал, Трей ждал от него грубости. Итан не спешил, растягивал удовольств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так нежно? – ворчал Тре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ам не знаю, – признался Итан. – Приподнимись на локт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сменил позу, и теперь его плечи оторвались от матраса и он опирался на локт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гни немного спину, – продолжил Итан. В такой позе при каждом движении Итана член Трея будет тереться об одеяло и живот. Плюс Итан сможет ласкать грудь Трея и играть с его пирсингом в соск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тан целовал плечи и лопатки Трея, двигаясь в размеренном ритме. Он удерживал вес своего тела на одной руке, в то время как другой гладит живот, грудную клетку и сосок Трея. До этого он никогда не занимался любовью с мужчиной. Он трахал их несколько раз, но в этот раз все было по-другому. Помимо удовольствия Итан желал почувствовать связь с Треем. Эмоциональную связь, которая была бы намного больше простого физиологического удовлетворени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Я пропал. Я должен был лишь ублажать сексуальные потребности Трея и ничего больше. Вот главная цель его визита. Он не должен был привязываться к нему эмоционально. Рейган доверяла ему, одобрила эту связь, лишь бы продолжить свои отношения с Треем. Что она сделает, когда узнает, что Итан влюбился в ее возлюбленног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ускорил темп, решив, что пора прекращать быть нежным с Треем, что это позволит ему забыть об эмоциональной привязанности, и вернет все на плотский уровень. Трей восторженно ахнул, и начал двигаться навстречу толчкам Итана, не обращая внимание на то, что Итан итак двигался резк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вот так. Я сейчас кончу, – хрипе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только когда я тебе это позволю, – сказал Итан, и вытащил чле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боже, Итан, не останавливайся. Мне так хорошо. Все просто идеаль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решил, в такой позе у Трея была слишком сильная стимуляция член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еревернись, – нежно приказал о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смотрел на него из-за плеч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Ляг на спин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замешкался. Итану стало интересно, с чего вдруг у Трея появились сомнени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я сказал, ляг на спину. Или ты хочешь, чтобы я ушел? – Если бы он мог.</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медленно перевернулся на спину. Его член был таким твердым, налитым кровью, что Итан не удержался от искушения, и несколько раз прошелся по нему губам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 взмолился Трей. – Я серьезно больше не выдержу и скоро конч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рпи, – приказал Итан, взяв его член в рот, и сосал, пока Трей не начал извиваться. Он поднялся дорожкой поцелуев от пупка, по груди, затем к горлу и до уха. Трей расставил ноги в стороны и облегчено вздохнул, когда головка члена Итана вновь прижалась к его тугому анус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тан поднял голову и их взгляды встретились. Казалось, время остановилось. Никто из них не двигался. Итан сомневался в своей способности дышать. Рука Трея переместилась ему на затылок, и он притянул его к себе, чтобы поцеловать. Итан судорожно вздохнул у губ Трея и начал двигаться, его толчки были глубокими и плавным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Член Трея упирался Итану в живот, поэтому он перенес вес на одну руку, чтобы дать себе возможность ласкать любовника в такт со своими толчками. Трей ахнул в рот Итану. И их поцелуй стал неистовым. Пальцы одной руки зарылись в волосах Итана, а другой - царапали его грудь. Итан разорвал поцелуй, и посмотрел вниз на Трея. Его вспотевшее лицо раскраснелось от удовольствия, а чувственный рот был слегка приоткрыт, жадно втягивая воздух, а вот глаза были зажмурены.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ы можешь кончить, но только если посмотришь на меня, – сказал Ита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Казалось, Трей его не слыша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задвигался резче, сильнее сжимая в руках его чле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Взгляни на меня, – Итан не понимал, почему ему было важно, чтобы во время оргазма Трей смотрел ему в глаз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упорно игнорировал его команды. Итан трахал его сильнее, от злости его губы сжались в тонкую линию. Почему он отказывался на меня смотреть? Сильнее, еще сильнее. Не игнорируй мен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ахнул от бол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не так сильно, – возмутился о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смотри на мен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покачал головой и крепче зажмурил глаз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выпустил из руки член Трея и сжал ей его волосы.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открой, блять, глаз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ты делаешь мне больно. Не входи так силь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накрыл губы Трея в карательном поцелу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блюдок, – проворчал ему в рот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закончил поцелуй и посмотрел на разрумяненное, вспотевшее лицо самого сексуального из всех его партнеров.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смотри на меня, если хочешь, чтобы я вновь стал нежным.</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пошел ты, Итан. Вытаскивай чле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замер, почувствовав, как напрягся Трей. Он до сих пор отказывался на него смотре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злишь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лезь с мен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ействительно сделал тебе больно? – Итан не понимал, почему его так злило нежелание Трея смотреть ему в глаз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мне боль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сожалел о содеянн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ости меня, малыш. Я заглажу свою вину, тебе вновь будет хорошо, – пообещал он. Итан спустился дорожкой поцелуев по торсу Трея, проводя языком по его блестящему от пота животу. Он уже собирался обхватить губами его член, но Трей его остановил.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ди, помой свой член, – сказа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 что слышал, – очевидно, Трею разонравилась идея подчиняться. Итан не знал, как на это реагирова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извиняйся, а сделай, что я сказа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немного замешкался, но затем встал с кровати и прошел в прилегающую к спальне ванную. Он стянул презерватив. Оказалась, мытье все еще твердого члена в раковине было схоже с мастурбацией. Мужчина его мечты позволил ему заняться с ним любовью, а Итан позволил своему темпераменту все испортить. Бля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мойся, – крикнул ему Трей. – Оботри его и вс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вытерся полотенцем и вернулся в спальню, замечая, как Трей поглаживает яйца и морщит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 порядк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говорил тебе, мне нужно было кончить, а не чтобы ты затрахал меня до смерт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Чувства любви и единения между ними испарилось. И Итан больше всего на свете хотел вернуть его обратно. Он не собирался причинять Трею боль. Просто добивался, чтобы Трей взглянул на него. Он сам не понимал, почему для него это было так важно. А сейчас это казалось глупость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ди сюда, – позвал его Трей, похлопав по матрасу возле себ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еще не закончили? – уточнил Итан, в его голосе была слышна неувереннос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кончил в ванн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мотнул голово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полагаю, мы не закончили. Мы отсосем друг у друга пока не кончим, и ляжем спать. Завтра нам понадобятся силы, чтобы ублажить Рейган. И сдается мне, она будет ненасыто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говорил отстраненно, он всего лишь хотел закончить начатое дело. В будущем Итану нужно быть осторожным. Он не хотел все испортить. Итан не знал, переживет ли занятие любовью одновременно с Треем и Рейган, но очень хотел попробовать. Он забрался на кровать, и его яйца поджались, стоило ему представить на своем члене чувственный рот Трея. Он едва не кончил в штаны при их первой встрече, когда Трей сосал леденец, а сейчас… он будет вместо этого леденц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бхватил Итана за пояс руками и опустил на матрас рядом с собой. Он сжал в кулак его волосы и посмотрел на него злобным взгляд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е нравится боль, это понятно? – спросил Трей. – Ты можешь нагибать меня, говорить грязные словечки, дразнить, испытывая мой предел, но все закончится, если ты еще раз причинишь мне физическую бол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я не собирался делать тебе больно. Я немного увлекся. – Я просто хотел, чтобы ты меня заметил. Осознал, с кем именно занимаешься любовью. – Такого больше не повторить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кивну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едупреди, когда соберешься кончать, – сказал он, и перевернулся, занимая позу «69».</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тан аккуратно обхватил основание длинного, божественного члена Трея, и подался вперед, проводя языком по головке. Он медленно, нежно двигал рукой вверх-вниз, уделяя повышенное внимание головке. Теплый язык Трея облизал головку Итана и тот напрягся. Смесь получаемого и делаемого минета сподвигла Итана ласкать Трея более агрессивно. Он хотел его. Хотел заполучить его сперму, распробовать ее на вкус. Он ускорил движение по его гладкой коже, и сжал губы плотнее, сося сильнее, но не слишком сильно. Никакой боли, только удовольствие. Давай же Трей, кончай. Кончай.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отерял концентрацию, когда движения и посасывания Трея усилились. Он выпустил его член изо рта и выдохну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да. – Итан закатил глаза, рот этого парня достоит самой высшей награды.</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шлепнул Итана по заднице, возвращая его из грез. Итан сделал глубокий вдох и снова взял в рот член Трея, лаская его быстрыми движениями. Сочетая плотно сжатые губы с движением руки и языка. Трей попытался отодвинуться, вытащить член изо рта Итана, но он ему не позволил, сжимая его в плотное кольцо своих губ, пока Трей не задрожал, а Итан не ощутил на языке первые капли спермы, которая оказалась невероятно вкусной. Он сглотнул, ожидая очередную струю. Трей, еще. Дай мне ещ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замычал вокруг члена Итана и выплеснул ему в рот третью струю, утоляя жажду Итан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Почувствовав зарождающуюся внизу живота волну удовольствия, Итан похлопал Трея по ноге, предупреждая о приближающемся оргазме. Трей, находясь на вершине блаженства, выпустил изо рта его член, и начал дрочить ему рукой. Итан наблюдал, как его сперма выстрельнула на слегка открытые губы Тре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вою мать, видеть доказательства твоего оргазма на лице любовника, намного горячее, чем, если бы Трей проглотил его сперму. Итан расслабился, его тело полностью обмякл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е нужно было глотать, – прохрипел Тре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я хотел.</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заставил мышцы напрячься, чтобы он смог перевернуться и лечь лицом к Трею. Он взял его за подбородок, проводя большим пальцам по верхней губе, собирая остатки своей спермы, любуясь ее видом на коже Тре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икогда не глотаю, – объяснил Тре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было чертовски сексуально, – сказал Ит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ысунул язык, слизывая с пальца немного спермы.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могу слизать. – Он озорно улыбнулся, от чего сердце Итана сжалось от боли. Он не должен был влюбляться в него. Это не входило в их договоренность, но Итан уже ничего не мог с собой поделать. Он сгреб Трея в объятия и поцеловал, не понимая, было ли это правильным решением запечатлеть все свои эмоции на солоноватых, влажных губах Трея. Когда они расцепили свои губы, Трей уткнулся лицом в шею Итана, прижимаясь ближ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чется спать, – пробормотал он ему в шею.</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огда давай залезем под одеяло, – предложил Итан. Если он сейчас отключится, то проспит до самого утр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еохотно его отпустил, но встал с постели, чтобы забраться под одеяло. Итан присоединился к нему и не задумываясь обнял его сзади. Он плотно прижал Трея к своей груди, обнимая его рукой за талию, а после переплел их ноги. Итан не любил обниматься, но сейчас ему хотелось быть ближе к этому мужчину. И не только вовремя их секса. А постоянно. Итан заботливо поцеловал Трея в плечо, опустил голову на подушку, которая хранила в себе аромат Трея, от чего сердце Итана вновь наполнилось любовью, страстью и надеждо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думал, что проведу ночь в одиночестве, – бурчал Трей. – Я рад, что ты пришел. – Он выдохнул и сцепил их пальцы. </w:t>
      </w:r>
    </w:p>
    <w:p>
      <w:pPr>
        <w:pStyle w:val="Normal"/>
        <w:suppressAutoHyphens w:val="true"/>
        <w:spacing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тоже, – ответил Итан. Он полюбил мужчину, не скрывающего своих чувств. По крайней мере, сейчас.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а 2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йган принимала душ, когда услышала голоса в квартире. Итан вернулся и не один? С Треем? Сердце неожиданно кольнуло и забилось чаще. Перед глазами появились вчерашние эротические картинки: вот Итан и Трей целуются; член Итана в руках Трея, затем у него во рту. Она не знала, ревновать ей или возбуждаться. Но, по правде говоря, она чувствовала и то и другое. И немного грусти, от того, что в спальни ему ее будет недостаточно. Но если он и дальше будет ее любить, она смириться с этой мыслью. Или хотя бы попробует.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верь ванной распахнулась. Она отодвинула занавеску, и была ослеплена улыбкой Тре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могу войт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м нужно поговорить, – сразу же сказала она. Нужно установить границы. Ее сердце было готово выскочить из груди, когда Трей наклонил голову, он делал так, когда ему что-то было нужно. Этот неотразимый, плавящий, откажи-если-посмеешь взгляд.</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говор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поговорит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 согласился он и прошел в ванну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 дверях также показался Итан, такой высокий, опасный и хорошо оттраханный. Ублюдок.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для меня здесь найдется местечк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ля начала мы поговори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скривился, и пошел дальше по коридору. Рейган не упустила из виду то, как собственнически Итан сжал ягодицу Трея, перед тем закрыл за собой дверь. Трей опустил крышку унитаза и присел.</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говори. Но только быстро. Ты голая и влажная. И мне будет сложно сконцентрироваться на разговор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Живот Рейган скрутило узлом. Что если у них ничего не получится? Может, ей стоит его отпустить? А вдруг у него появятся чувства к Итану, и ей придется притворяться, что она не против?</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часто по твоему тебе нужно будет обращаться за помощью к Итану? – она силой выдавила из себя вопрос, нервно покручивая в руках мыл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хочешь это ограничить? – спросил Трей.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лагаю, для начала нам нужно будет установить некоторые рамк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а мы можем попробовать без каких-либо правил и границ?</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тодвинула занавеску и посмотрела на нег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каких правил? Но у нас должны быть хоть какие-то правила. Я понимаю, тебе нужен мужчина для удовлетворения своих желаний, но я не готова разрешить тебе спать с кем угодно. Какой смысл состоять в отношениях, если ты не намерен нести своего рода обязательства. – Вот, она это сказала. Теперь все зависит от нег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вздохнул, потирая лицо руками. – Я люблю тебя, ты же это понимаешь?</w:t>
      </w:r>
    </w:p>
    <w:p>
      <w:pPr>
        <w:pStyle w:val="Normal"/>
        <w:suppressAutoHyphens w:val="true"/>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умаю, да. </w:t>
      </w:r>
    </w:p>
    <w:p>
      <w:pPr>
        <w:pStyle w:val="Normal"/>
        <w:spacing w:before="0" w:after="0"/>
        <w:rPr>
          <w:rFonts w:ascii="Times New Roman" w:hAnsi="Times New Roman" w:eastAsia="Times New Roman" w:cs="Times New Roman"/>
          <w:kern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kern w:val="2"/>
          <w:sz w:val="24"/>
          <w:szCs w:val="24"/>
        </w:rPr>
        <w:t>Он внимательно смотрел на нее. Но не привычным Трею «а мне все пофиг» взглядом. У Рейган начали подкашиваться ног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люблю тебя, – сказал он. – Я ни одной женщине не говорил этих слов.  Не в романтическом смысл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тебя любл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лыбнулся.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хочу, чтобы у нас все получилось. Между нами  происходит нечто особенно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так дума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 чтобы все получилось, мы должны быть предельно откровенны и в сексуальной составляющей наших отношений.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едельно откровенн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случится, когда мне наскучит Ит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что будет, когда тебе наскучу я? – она не хотела говорить таким нуждающимся голосом, но это был самый большой ее страх. Не боязнь, что у Трея будут сексуальные отношения с мужчиной, а страх, что он ее разлюбит. Или полюбит кого-то другого сильнее, чем ее. Ей было страшно даже думать об эт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го не случиться. Я уже признался тебе в любви. – Он сжал в кулак свои джинсы – Ты должна на 100 процентов принять меня таким, какой я есть, иначе это причинит тебе боль. Именно поэтому я ушел тогда. Не потому что хотел, в потому, что я не могу измениться, и не хочу причинять тебе боль. Рейган, я не хочу быть причиной твоих слез.</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тяжело – сказала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сложил руки вместе, и поставил локти на бедра. Глядя на свои пальцы, он продолжи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ужно время, чтобы все хорошенько обдумать? Я могу уйти. Я дам тебе больше времен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качала голово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я уже все обдумала. Если мы попробуем, и у нас ничего не получится, я буду разбита. Но, по крайней мере, я буду знать, что мы попытались сохранить наши отношени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одарил ее легкой улыбко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ты не пожалеешь о своем решении. Итан и я, мы оба здесь для твоего удовольствия. И моего, и ег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нала, ее тело никогда не будет сожалеть о сделанном выборе, но не знала примет ли его сердц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ты отнесешься к тому, что в эти отношения будет вовлечен Итан? – спроси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Глаза Рейган широко распахнулись. Вода в душе стала холодной, поэтому она быстро ее выключила и вышла из кабины.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не обязан. То есть, он же просто сексуальный партнер…</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отяну ей полотенц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для тебя он больше чем просто сексуальный партнер. Он твой лучший друг.</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могу разделять дружбу и секс, – ответила она, оборачивая вокруг себя полотенце. – К тому же он для тебя, а не мен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у него тоже есть чувства, – продолжил Трей. – Это его дело, если он хочет, чтобы его использовали как игрушку для секса. Но мне кажется, после вчерашней ночи все изменилос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 груди Рейган появилась неприятная бол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 него влюбил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фыркну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совсем. Он мне нравится. И если бы я думал, что случившееся вчера было лишь развлечением на одну ночь, то я бы не сидел сейчас здесь и не обсуждал это с тобой. Но раз ты ставишь условия, если мне захочется мужчину и им может быть только Итан, что, кстати, отличный вариант, то Итан тоже должен понимать, какие у нас будут отношени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никогда бы не подумала, Трей волновался за чувства Итана. Она думала об Итане, как о том, кому она доверяла удовлетворять потребности Трея, после чего он бы уходил по первому слову, а не о мужчине, с которым она давно дружила. Не о том, у кого есть чувства, а только отличное тело и большой член, которым он будет ублажать ее мужчин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Боже, ну я и стерва! Я даже не подумала о чувствах Итана. Просто он так рвался затащить тебя в постел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хватилась за дверную ручку, но Трей поймал ее за запястье.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с Итаном уже все вчера обсудил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ез мен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не хотели действовать за твоей спиной. Скорее хотели тебя защити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я большая девочка. Меня не нужно защища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ам обоим не безразлична, и мы достаточно друг другу нравимся, чтобы попробовать отношения втроем.</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троем? – она почувствовала разливающийся по телу жар.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 всяком случае, в спальн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усадил ее себе на колени.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ты всегда можешь отказаться. Можешь установить любые границы. Я хочу, чтобы тебе было удобно во всем, что мы делаем. Если ты не хочешь, чтобы Итан был вовлечен в нашу жизнь, не страшно. Мы прямо сейчас скажем ему об этом. И я больше не буду с ним спать. Но я честно не знаю, сколько я выдержу без этого. В прошлый раз я продержался всего две недел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молча смотрела на Трея. Прошлой ночью, глядя на их совместные фотографии, она не испытывала ни капли ревности. Они ее возбуждали, она горела от желания. Ревность появилась только утром, когда она проснулась одна в пустой постели, зная, что эти двое без нее сейчас прижимались друг друг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Итан на это согласен? – спросила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кивнул.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лая, он эмоционально к тебе привязан. И хочет отношений и обязательств.</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умала… думала, – она не знала что она думала. Она любила Трея. Хотела сделать его счастливым. Она доверяла Итану, тогда почему не могла принять решение? Она обняла Трея за шею, прижимаясь к нему. Господи, ей вчера так его не хватало. Очень быстро он стал важной частью ее жизн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 спросил Трей, его рука слегка поглаживала ее обнаженное бедр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мы все сможем решить позже. Сперва я хочу убедиться, что мне нравится твое влечение к мужчинам. Если это хоть на половину так сексуально, как на вчерашних фотографиях, то я точно в деле, – захихикала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ммм, – промычал Трей, его губы были заняты ее ключицей. – Женщина, я тебя просто обожаю.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вчера тебя удовлетворил? – поинтересовалась о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как думаеш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знай. Он хорош в постели, ведь так?</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ли не знать. – Губы Трея переместились на ее горло. – На этом с разговорами поконче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у тебя есть дела поважне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 дороге сюда мы говорили с Итаном, чтобы хотели с тобой сделать. И это меня чертовски возбудил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ачал шарить руками по ее телу,  от чего полотенце Рейган спало до пояс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что вы надумал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ы скоро все покажем. Ты точно к этому готова? Мы можем не спешить.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лыбнулас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готова. – Она пригладила его шелковистые локоны. – И хочу этого прямо сейчас.</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ставил ее на ноги и сам поднялся с унитаза. Стянул с нее полотенце и бросил его на пол.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о тебе не понадобиться. – Он открыл дверь, подхватил Рейган на руки, и едва не бегом помчался в ее спальн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смеялась, цепляясь за его шею.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терпитс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д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тож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икогда не была с двумя мужчинами одновременно? – спросил он е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трицательно покачала головой, а затем замерла, когда увидела в своей спальне Итана, он стоял возле кровати, методично вытаскивая вещи из карманов и укладывая их на прикроватную тумбочк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Если тебе не понравится, то мы больше никогда не будем этого делать, – заверил ее Трей. – Если необходимо, я смогу разграничить мою сексуальность, но я был бы счастлив, разделить все с тобой и Итаном.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торвала взгляд от красных шелковых шарфов, которые положил на кровать  Итан. В этот момент она осознала, как ей повезло повстречать Трея. Она любила его, и ей не терпелось стать частью всего этого.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этого хочу. – И как он мог сомневаться, что ей это не понравиться? Она предположила, что все возможно, но пока немного невероятно. – Трей, спасибо за твое терпение, за наш разговор. Он помог мне уменьшить мою нервозност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тебе не о чем волноваться. Это я и  Итан. Ты же доверяешь нам обоим, не так л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 если тебе будет некомфортно, то ты сразу же сообщишь нам об этом, – он широко улыбнулся. – И мы сменим тактик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отнес ее к кровати и опустил на край матраса. Итан посмотрел на Трея, а после подмигнул ему. Рейган нервно сглотнула. Она гадала, что эта парочка для нее приготови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стал позади Итана, повел рукой по его плоскому животу. – Мне кажется, Итан отлично смотрится голым. Рейган, а ты как думаеш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умаю, тебе нужно его раздеть, – ответила он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вытащил заправленный край футболки Итана. У нее пересохло во рту, когда она наблюдала, как руки Трея касались живота Итана, его груди, пока тот мучительно медленно поднимал вверх его футболку. Черт, у Итана было необыкновенное тел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что ты хочешь с ним сделать? – спросил Тре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вести языком по его накаченному прессу, – она ужаснулась и посмотрела на Трея, который поглядывал на нее через плечо Итана. Неужели она вслух призналась в этом своему парню?</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лишь улыбнулся от ее ответ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что тебя останавливает?</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можно это сделать? – она была искренне изумлена, Трей не возражал, если она оближет живот другого мужчины.</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умал, ты все ей объяснил, – заговорил Итан. Он вытянул руку и нужно погладил Рейган по щеке. Он смотрел на нее потемневшими от страсти глазами, и у Рейган перехватило дыхан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пытался, – сказал Трей, продолжая задирать футболку Итана. Рейган с открытым ртом наблюдала, как Трей ласкал соски Итана. – Я думаю, она пока не понимает, что нет никаких пределов тому, что происходит между нами тремя, пока мы в спальн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жется, нам нужно ей все объяснить наглядно. – На лице Итана заиграла сексуальная ухмылка, а взгляд пробежался по ее обнаженному телу. – Рейган, расстегни мои штаны.</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посмотрела на Трея в ожидании его одобрения. Она пока не смирилась с мыслью об отсутствии пределов. И их отношениях втроем. Трей слегка кивнул, и окончательно стянул футболку Итана. Он поцеловал плечо Итана, продолжая руками ласкать его упругое тело. Рейган потянулась к ремню. Нерешительно она подалась вперед, прикасаясь кончиком языка к кубикам пресса, пока расстегивала ширинку  трясущимися руками. Как только штаны Итана были расстегнуты, Трей запустил в них обе руки и высвободил возбужденный член Итан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ело Рейган пробила дрожь, ведь она наблюдала, как рука Трея гладит член Итана от основания до самого кончика. Во рту опять пересохло, а вот киска увлажнилась.</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обожаю его член, – пробормота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Нервозность Рейган немного уменьшилась. Она знала член Итана. Она склонила голову, запечатлев поцелуй на его головке. Восторженный всхлип Итана побудил ее облизать головку. Трей сжал в руке член Итана, и провел им по губам Рейга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соси его, милая. Сделай его невероятно твердым для мен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альцы Итана зарылись в ее волосах, стоило ей взять его в рот. Она смотрела на него, пока двигала головой, и увидела, с какой нежность он на нее смотрит. Почему он так на нее смотрит? Словно он ее любил. На самом деле она удивилась, когда он принял ее ласки. Ведь он был геем, разве ему не было бы приятней, если бы на ее месте бы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авда, она прекрасна? – шептал Тре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бсолютно, – согласился Ит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бошел Итана, и залез на кровать позади Рейган. Он прижался к ее спине, накрывая ее груди рукам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мы его разделим? – шепотом спросил Трей. Она не поняла смысл его слов, пока не повернула голову и не увидела, какими голодными глазами он смотрел на член Итана. Она и не подозревала, как сильно ее может возбудить страсть ее парня к мужчинам. Она отпустила член Итана, и Трей сразу же направил его себе в рот. Он обвел языком головку, а затем подразнил ее губами.</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господи, – ахнул Итан. Одной рукой он приглаживал волосы Трея, а другой – Рейган. – Вы двое, такие потрясающи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торвался от члена Итана, и поцеловал Рейган в уголок рта.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лая, сейчас твоя очередь. – Он потянул ее на центр кровати и толкнул на спину. – Думаешь, нам стоит ее связать? – спросил он, его губы покрывали поцелуями ее шею и спускались ниж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вязать меня? – ее живот и ноги затряслись.</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ля начала, давай посмотрим на ее реакцию, – ответил Итан. Он присоединился к ней и Трею. Устроившись сбоку, он подпер голову одной рукой, а другой провел по ее животу.</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ая идея, – сказал Трей, продолжая целовать ее шею и ключицу. Она выкрикнула, когда он зажал зубами ее сосок. Она была так возбуждена, и определенно могла кончить от одного посасывания ее груд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овернул ее лицо к себ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могу тебя поцеловать?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йган поймала его взгляд, и время словно остановилось. В ней вновь ожили чувства, который она испытывала к нему, но подавила, после того как поймала его на измене в душе. Она ничего не ответила, а просто сократила расстояние между ними и поцеловала ег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застонал ей в рот, его рука обвила ее за талию, и он притянул ее ближе. В следующую секунду она лежала, одну ее грудь ласкал Трей, а другую Итан, а она, расслабившись, принимала все удовольствие, которое ей дарили эти мужчины. Итан разорвал их страстный поцелуй, чтобы посмотреть ей в глаза. В его глазах читались сильные эмоции, и она отчаянно пыталась их расшифровать. Неужели он до сих пор ее любил? Все это время? Но он же гей. Именно по этой причина она от него отказалась. После их расставания он встречался только с мужчинами. С тех пор в его постели не было ни одной женщины, и она точно это знала. Но возможно, ему также нравились женщины, просто он не нашел подходящую.</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Может, Итан был бисексуалом, как и Трей. Он множество раз пытался ей об этом сказать, но она ему не верила. А может, не хотела верить, ведь как она могла полюбить бисексуала? А теперь, она осознала шокирующую правду, она не просто любила мужчину бисексуала. Она любила двоих бисексуалов. И что прикажете с этим делать? Такие отношения не сложатся. Один парень одна девушка, в любви все должно быть именно так. Она не может любить сразу двоих мужчин. Это же невозможн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Но также и неизбежно.</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не представляла, как разобраться со сложившейся ситуацией. Не хотела об этом думать. Особенно когда была вместе с ними в постели. Все сложности она оставит на потом. А сейчас, она отдастся ощущениям и перестанет беспокоиться о крахе всей этой идеи. А он обязательно будет. Ничто столь же удивительное не длиться вечн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соси другую грудь, – сказала она, тонувшему в ее глазах Итану, – Ей одиноко.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улыбнулся и спустился вниз по ее телу, захватывая губами сосок. Она посмотрела на них. На Трея, играющего штангой с ее соском, и Итана, набросившегося на ее грудь, словно это самое изысканное лакомство.</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была права. Она любила их обоих, но ни за что им об этом не скажет. Это должны были быть сексуальные отношения, без какой-либо эмоциональной привязки. Она закрыла глаза, и сосредоточилась на ощущениях. Пульсация ее сосков отражалась в ее чреве и киске. Рука Трея спустилась ниже, так же, как и рука Итана. Каждая рука легла на одно бедро, разводя их в сторону. Рейган напряглась. Ощущения того, что она была с двумя мужчинами одновременно, были немного пугающими. Они продолжали ласкать ее грудь, ожидая, когда ее тело расслабиться, и она будет готова к большему. Она расслабилась, и расставила ноги шире.</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ба парня ласкали влажную плоть между ее ног. Она перестала гадать, чьи пальцы ласкали ее клитор, поглаживали половые губы, и дразнили вход во влагалище. Она не разбирала кто сосал сильнее, а кто покусывал, и кто повторял ее имя. Все эти ощущения были чистым блаженством. Особенно когда два пальца начали ласкать ее клитор с противоположных сторон.</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х, – охнула она, не в силах остановить свои бедра, покачивающиеся навстречу их рукам.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закричала, когда почувствовала, как скопившееся в ней удовольствие, волнами разлилось по ее телу. Два пальца скользнули в ее киску, и, касаясь друг друга, пока ее любовники вдвоем продлевали ее оргазм.</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и Итан оторвались от ее груди и покрыли поцелуями ее живот, спускаясь к своим пальцам, входящих и выходящих из ее сжимающейся киски. Они остановились, дойдя до тазовой кости. Рейган взглянула на них, и едва вновь не кончила, увидев их целующимися. Когда они разъединились, то вытащили пальцы из ее тела. Итан вложил свой палец в рот Трею. Трей слизывал влажность Рейган, глядя Итану в глаза. Рейган задрожала, когда Трей вложил палец в рот Итану. Эти двое не только прекрасно чувствовали друг друга, но и превосходно делили ее между собой. Итан смотрел на Трея тем же взглядом, каким он совсем недавно смотрел на нее. У него были чувства к Трею? Трей же смотрел с похотью. В его взгляде отсутствовала любовь, с какой он смотрел на нее. В душе зародилась небольшая досада. Ей было жалко Итана, потому что он познает чувственность Трея, но не узнает вкус его любви.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убрал изо рта палец Итана, и лег у нее между ног. Рейган дернулась, когда штанга в его языке коснулась ее клитора. Она чертовски обожала это штуковину. Он некоторое время дразнил ее клитор штангой, потом полизал его всей плоскостью языка, и вновь дразнил пирсингом. Вставив два пальца в ее щелку, он оторвался от нее. Рейган опустила глаза на Трея, и в этот момент Итан направил свой член ему в рот.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застонал от удовольствия. Очевидно, этот пирсинг потрясающе ощущался и на головке. После того, как Трей несколько раз глубоко взял член Итана, он вытащил пальцы из ее киски, и вновь припал губами к ее клитору. Она была такой мокрой, ощущала, как ее соки стекают ей на попку, и слышала хлюпающие звуки, когда Трей входил в нее пальцами.</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огда язык Трея после ласк Итана, в четвертый раз коснулся ее клитора, Рейган закричала он неожиданно-нахлынувшего оргазма. Он погружался в нее пальцами, сосал клитор, до тех пор, пока ее берда не перестали раскачиваться.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оже мой, – повторяла она, все еще содрогаясь после мощного оргазм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ерекатился на бок, и его место занял Итан.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лять, какая же она мокрая, – сказал Итан, опустив голову, приступая к поеданию ее киски. Трей делал это методично и нежно, Итан же ласкал ее так жадно, она не представляла, что он сделает дальше. Он покусывал ее половые губы, а после втянул их в рот. Входил в нее языком, сосал клитор. Страстно целовался с ее киской, от чего Рейган была готова сойти с ума.</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сел на нее сверху. Похлопал членом по груди, вложил член в ложбинку, и сжал ее груди вместе. Он покручивал ее соски, в то время как трахал ее сиськи. Рейган оторвала голову от подушки, и когда Трей подавался вперед, она могла дотянуться до него и обхватывать губами головк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 это же время сильные пальцы Итана жестко трахали ее киску. Его рот был занят клитором, и она знала, он не успокоится, пока она не кончит. И оргазм не заставил себя долго ждать. Рейган выгнула спину, кончая в третий раз. Удовольствие было таким сильным, что из ее глаз полились слезы.</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моему, она готова, – проворковал Тре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Готова? К чему именно? Она старалась открыть глаза, но ее тело отказывалась подчиняться.</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ба мужчины оставили ее лежать и содрогаться от последнего оргазма. Она услышала звук разрываемой упаковки презерватива. О боже, теперь они собирались ее трахнуть. Она не знала, сможет ли выдержать большее удовольствие, но она хотела их. Хотела их обоих. В не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первым накрыл ее тело. Его толстый член упирался в ее вход, и она расставила ноги шире, после чего обняла его за шею, держась за него, как за спасательный круг. Когда он вошел, Рейган закричала от блаженства. Господи, как же она нуждалась в члене. Чтобы он был глубоко, двигался резко. И Итан дал ей именно то, что она желал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о спустя всего несколько минут, Итан убрал ее руки и вышел из нее. Рейган протестующее заскулил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Шшш, милая, – успокаивал ее Трей, подкладывая ей под бедра подушку и приподнимая их. – Мы еще не закончили. Я хочу твою влагу в себ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была слишком расслабленной, чтобы задумываться о смысле его слов. Трей устроился у нее между ног и медленно вошел, заполняя ее своим твердым членом. Когда он был в ней по самые яйца, то покрутил бедрами, занимая удобное положение и замер.</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открыла глаза как раз в тот момент, когда Итан вставал позади Трея. Она наблюдала за лицом Трея, пока в него входил Итан. И теперь она поняла, что он имел в виду, когда говорил, что хотел ее влагу в себе. Итан использовал ее соки вместо смазк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боже, – застонал Тре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 порядке? – спросил у него Ит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удя по блаженному взгляду Трея, Рейган поняла, Трей больше, чем в порядке.</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боже, – вновь простонал Трей.</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обвил рукой Трея, и его большая рука легла ему на живот. Член Трея дернулся в ней, стоило Итану качнуть бедрами.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можешь двигаться? – спросил Итан Тре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закусил губу и едва заметно кивнул. Вначале они двигались медленно, пытаясь найти нужный ритм. Итан аккуратно выходил из Трея, а Трей из Рейган. Затем они вместе подались вперед.</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х, блять, это волшебно, – стонал Трей.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 вскоре двое мужчин вновь прочувствовали друг друга, их движения стали быстрее и жестче. </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По телу Трея струился пот. Рейган не отрывала от него взгляд. Казалось, он был окутан блаженством, занимаясь любовью с Рейган, в то же время, как его трахал Итан. Она еще никогда в жизни не испытывала ничего столь же чувственного. Не могла думать ни о чем, чтобы она хотела разделить с этим мужчиной больше, чем удовольствие, которое он сейчас испытывал. Каждый раз как он входил в нее, Итан двигался резче. Она старалась держать глаза открытыми. Хотела видеть лицо Трея в момент пика его наслаждения.</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задрожал всем телом и затем кончил. Он продолжал входить в нее, удерживая ее бедра на месте, пока сам терся щекой о ее плечо, выкрикивая ругательства. Итан не останавливался, продолжая вдалбливаться в него пока Трей кончал.</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оже мой, Итан. Трахни меня, – кричал Трей сильно зажмурив глаза. – Я не могу остановиться, я все еще кончаю.</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положила руку на макушку Трея, радуясь его сильному оргазму, не смотря на то, что это была больше заслуга Итана. Горечь, которую она думала, будет испытывать, зная, что Трею для полного удовлетворения одной ее будет недостаточно, полностью исчезла. Она хотела, чтобы Трей получал все, о чем мечтал, и не важно, каким способом. Если для настоящего экстаза ему нужен был Итан, то с ее позволения, он его получит.</w:t>
      </w:r>
    </w:p>
    <w:p>
      <w:pPr>
        <w:pStyle w:val="Normal"/>
        <w:suppressAutoHyphens w:val="true"/>
        <w:spacing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Немного погодя Итан последовал за Треем. Его пальцы впились в живот Трея, а тело затряслось, и он, как и Трей, не сдержал восторженного крика. Они вместе рухнули на Рейган, и она оказалась под горячими, удовлетворенными мужчинами. Она обняла их обоих, сердце было наполнено любовью к этой парочке, и было готово выскочить из груд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говорил спустя минуту.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 Но тот не ответил, поэтому Трею пришлось поднять голову. – Итан?</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так увлеклись, что забыли довести Рейган до еще одного оргазма.</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еперь пришла очередь Итана поднимать голову. </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огда мы не можем остановиться на полпути. </w:t>
      </w:r>
    </w:p>
    <w:p>
      <w:pPr>
        <w:pStyle w:val="Normal"/>
        <w:suppressAutoHyphens w:val="true"/>
        <w:spacing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Это и правда была ее жизнь? Серьезно? Без сомнения она была самой счастливой и удачливой девушкой во всей вселенной.</w:t>
      </w:r>
    </w:p>
    <w:p>
      <w:pPr>
        <w:pStyle w:val="Normal"/>
        <w:suppressAutoHyphens w:val="true"/>
        <w:spacing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 я, так и не показал ей свою любимую позу, – добавил Трей.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sz w:val="24"/>
          <w:szCs w:val="24"/>
        </w:rPr>
        <w:t>Глава 26</w:t>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шел на кухню, надевая футболку через голову. Рейган встретила его сонной улыбкой, в то время как Итан – довольным оскалом. Трей обнял Рейган и поцелова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самочувств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голодала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анч скоро будет готов, – сказа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перемешивал в сковородке божественно-пахнущее варево. Трей прошел и встал возле него. Приподнялся на носочки и поцеловал его, боковым зрением поглядывая на Рейган, в ожидании увидеть ее реакцию. Она улыбнулась. Значит, она действительно не возражает. Скорее ей даже понравилось увиденное. Трей и мечтать не мог о таком счастье. Думал, ее будет беспокоить его открытая симпатия к Итану. И не ожидал, что она будет всем доволь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готовишь? – спросил Трей, заглядывая в сковородку, полную нарезанного мяса, лука, и разноцветного перца. – Фахита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это фирменное блюдо Итана. Мама научила его готовить, а она изумительный повар.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нее свой ресторан, – сказал Итан. – Мексиканской и техасской кухонь. Она родилась в Мексике, но выросла в Техасе, поэтому решила взять лучшее из двух культур.</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ресторан здесь? В ЛА? – спросил Трей. – Я обожаю мексиканскую кухн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окачал голов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в Сан-Антонио. Мы могли бы зайти туда, когда будем проезжать его во время турн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было бы здорово. Я давно не видела твоих родителей, – сказал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Уголок рта Трея слегка подня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ты мексиканец, как получилось, что тебя зовут Итан Конне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засмея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й отец белый, как сметана. Ростом я пошел в его родню. Я возвышаюсь над маминой семьей и всеми моими сводными братья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го мама такая миниатюрная, – объяснила Рейган. – Сомневаюсь, что ее рост доходит до 150 сантиметров.</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140 сантиметр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о Трея только дошло, что у Рейган и Итана была история. И сейчас он чувствовал себя немного лишни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вы знакомы с родителями друг друг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тан никогда не встречался с моим отцом. Ты же знаешь, как говорят «Можно вытащить человека из Арканзаса, но не Арканзас из человека». Но Итан всегда настаивал, чтобы я ездила с ним, когда он навещал родных в Техас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делало маму счастливой. Она обожает Рейган. Надеется, что однажды она подарит ей внук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я продолжаю ее разочаровывать, – сказал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 не говорили ей о своем расставани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разобьет ей сердце, – сказал Итан, подмигнув 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сколько у тебя братье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выключил конфор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шесть сводных братьев. Моя мама залетела от моего биологического отца, и им пришлось пожениться. Он был военнослужащим и проходил службу на базе в Эль-Пасо. Они развелись через несколько месяцев после моего рождения. Понимаешь, они никогда друг друга не любили. Да и он не горел желанием быть отцом. На тот момент их женитьба казалось правильным решением. Мы не общаемся, я однажды с ним встречался, когда мне было 15. Своим настоящим отцом я считаю мужчину, который меня вырастил. Мама вышла за него замуж спустя пару лет после моего рождения, и они нарожали кучу совместных детей. В нашем доме всегда было шумно. Папа латино-американец, как и мама, поэтому мы с братьями совершенно не похож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засмея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они все считают его родны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Постоянно сводят меня с ума. А у тебя есть братья или сестры? – спросил он у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он такой же восхитительный, как и т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в моей новой группе, – сказала Рейган. – Завтра ты с ним познакомишься. И да, он тоже красавчик. Трей, а Дар натурал, 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сто процентный натура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верное, я выбрала не того брата, – сказала Рейган, глядя в потоло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и Итан нервно переглянули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засмея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 обращайте внимание. Мне намного больше нравятся наши отношения. Вы двое, прекрасны по отдельности, и еще более потрясающие вмест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е готово. – Итан повернулся к холодильнику, и достал оттуда миску со сметаной и домашним гуакомоле. Трей достал из двери бутылку с острым соусом и поставил ее на столешниц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о, – сказала Рейган. – Я так проголодалась. Трей, нам надо поторопиться, если мы не хотим опоздать на прие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очно, по поводу анализов и вопросов контрацепции, – вспомнил Трей. Он взглянул на Итана. – Тебе тоже стоит сход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слегка изуми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че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хочет перестать пользоваться презервативами, – объяснил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лько «з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затем у нас назначена другая встреч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авда? – спрос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говори, что ты забыл, – она закрыла глаза, тряся голов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хоже на т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рок по бандажу с Джейсом и Агг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ак он мог об этом забы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сегодн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рок по бандажу? – переспросил Итан, наполняя горячие тортильи мясом с овощами. Он разложил еду по двум тарелкам и передал Трею, чтобы тот поставил их на сто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хочешь и там к нам присоединиться? – спросил Итана Трей. Трея итак возбуждала мысль, что он будет учиться, как правильно связывать Рейган для будущей ночи удовольствия, но фантазия, что он свяжет этого большого, сильного мужчину, пробудила к жизни все его нервные оконча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я не помешаю? – спроси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действительно хочешь, чтобы Джейс узнал о ваших с Итаном отношениях на сторон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ношения на стороне? – заворчал Итан, нахмурив свои темные бров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я группа в курсе моих сексуальных предпочтений. Даже Джейс. И я полагал, мы решили быть равными партнер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имела в виду, что Итан менее важный, чем я. Я хотела…– Она поднялась со своего стула, обошла стол и обняла Итана. – Прости. Я неправильно выразилась. Я не была уверена, хочет ли Трей, чтобы участники его группы знали о его отношениях с мужчинам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только ты не догадывалась об этих отношениях, – сказал Трей. Он взял с тарелки горячую тортилью, макнул ее в сметану, и гуакомоле. Затем налил немного острого соуса, положил еду на тарелку и сел за стол. – А мы можем помириться после обед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прижал Рейган к себе, и, склонив голову поцеловал. Рука Трея зависла на полпути ко рту. Он знал о сильных чувствах Итана к Рейган, и, наблюдая за их поцелуем, его подозрения о чувствах Рейган к Итану, подтвердились. Парочка целовалась не как друзья по перепихону. Нет, они целовались как любовники, с положенными эмоциями и последующим головокружением. Трей гадал, охладеет ли к нему Рейган, раз на горизонте вновь появился Итан. Это будет отстой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отпустила Итана и улыбну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хочешь пойти с н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рошептал что-то ей на ушко, и она дьявольски улыбнулась, ловя на себе взгляд Трея, и закусила нижнюю губ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хоже на пл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лан? Какой план? – спрос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 котором знаем мы, а тебе предстоит выяснить, – ответила она.        </w:t>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eastAsia="Times New Roman" w:cs="Times New Roman" w:ascii="Times New Roman" w:hAnsi="Times New Roman"/>
          <w:kern w:val="2"/>
          <w:sz w:val="24"/>
          <w:szCs w:val="24"/>
        </w:rPr>
        <w:t xml:space="preserve">   </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2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Внешне дом Джейса походил на привычный дом, стоимостью в несколько миллионов, в Григорианском стиле, с шестью спальнями и восемью ванными, с огромными окнами, кирпичными стенами, коваными воротами, но стоит спуститься в подвал, и все признаки обыденности стираются. Темница была разделена на несколько комнат. Трей, Рейган и Итан стояли в гостиной. Стены этой комнаты были выкрашены в черный цвет. Над потолком по всему периметру комнаты извивалось серебряные прутья. Освещение здесь было приглушенным, и светильники напоминали языки пламени, но только без опасности возгорания. Также тут располагались несколько диванов прямо рядом с тремя черными дверьми, ведущими в разные комнат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х встретила Агги – невеста Джейса. Ради их урока, она отменила всех своих клиентов, но вышла к ним в образе Госпожи: в высоких ботфортах с шипами и 10-ти сантиметровыми каблуками, и маленькой кожаной шляпке на голове. Ее корсет, украшенный красными розами по обеим сторонам, облегал ее как перчатка, сжимая и приподнимая ее шикарную грудь для всеобщего обозрения. Ее длинные, черные шелковистые волосы спадали на плечи и спину до самой талии, и развивались пока она шла. Эта женщина двигалась не как все. Она была похожа на хищника. Она улыбнулась, приветствуя Трея и обняла его, ее стервозный образ исчез.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вно не виделись, сладкий. Как твои де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гда Агги поцеловала Трея в щеку, оставив на его коже след от красной помады, Рейган тут же взяла его под руку и одерну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все хорошо. Как у т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й бизнес по пошиву корсетов процветаем. У меня даже не хватает времени на встречу с клиентами. Я очень обрадовалась, когда Джейс сказал, что ты придешь. – Она ударила стеком по его бедру, от чего Трей напрягся. Это не причинило боль, лишь создало много шума. Рейган погладила бедро Трея, не отрывая взгляд от Агги. – А это кто? – спросила Агги и переключила все свое внимание на 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моя девушка Рейган, – сказа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Агги пожала ей рук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евушка, значит. Никогда не думала, что он остепениться. –  Она кивнула в сторону Трея. – Я – Агг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жейс такой милашка, – сказала Рейган. – И отличный слушател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фыркну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мне он тоже нравится, – ответила Агги и подмигнула 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это мой парень Итан, – сказа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Агги улыбнула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 </w:t>
      </w:r>
      <w:r>
        <w:rPr>
          <w:rFonts w:cs="Times New Roman" w:ascii="Times New Roman" w:hAnsi="Times New Roman"/>
          <w:kern w:val="2"/>
          <w:sz w:val="24"/>
          <w:szCs w:val="24"/>
        </w:rPr>
        <w:t>Вот теперь все понятно. Так необычно и непристойно. В духе нашего Трея. – Она пожала руку Итана. – И какая у вас иерархия? – Агги посмотрела поочередно на каждо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и Итан обменялись непонимающими взгляд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то у нас главный? – перефразировала Агг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все равны, – сказал Трей. – Итан в большинстве случаем верхний, а я меняю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енадолго задумался, глядя на Рейган. Она никогда полностью не подчинялась, но и не доминировала. Она просто была богиней, чьему телу они поклоняли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это хороший вопро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 ней поработаю, – сказала Агги. – А что до тебя, – она указала стеком на Итана, – Даже не думай о неподчинении. Мне знакомы такие тип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 уточни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Агги усмехнулась и залилась глубоким смехом, от которого Трею захотелось ползать у нее в ногах.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волнуйся, сладкий. Рейган хорошенько тебя обузда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взволнованно посмотрел на Рейган, та лишь нервно улыбну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 волнуйся, куколка, – сказала Агги, взяв Рейган за руку. – Мы в считанные минуты заставим этих жеребцов умолять тебя. Пошли со мной. Мне нужно кое-что тебе объяснить, и найти тебе более подходящий наряд.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сглотнула и кивнула. Трей восхищался смелостью Рейган. Агги может быть очень пугающей, пока ты не познакомишься с ней поближе, и не разглядишь доброе сердце за всей этой жесткой внешностью. И у нее неплохо получается скрыть себя, пока дело не доходит до Джейса. Агги тает рядом с ни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жейс в соседней комнате, – сказала Агги. – Вы двое, идите к нему. Он не ожидал, что вас будет двое, поэтому Трей объясни ему суть ваших отношений, чтобы он смог правильно подготовить вас для первой сце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делаю. – Трей шагнул в сторону соседней комнаты, но остановился. – А какая именно у нас будет сце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попытаюсь сделать Госпожу из твоей маленькой девушки, – Агги засмеялась от очевидного. – Позже, при необходимости, мы поменяем вас ролями. Но вижу в ней потенциал, и не могу дождаться, когда мы выпустим его наружу. – Она опять указала стеком на Итана. – Для начала, мы попробуем на тебе. Бьюсь об заклад, тебе это очень понравит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 </w:t>
      </w:r>
      <w:r>
        <w:rPr>
          <w:rFonts w:cs="Times New Roman" w:ascii="Times New Roman" w:hAnsi="Times New Roman"/>
          <w:kern w:val="2"/>
          <w:sz w:val="24"/>
          <w:szCs w:val="24"/>
        </w:rPr>
        <w:t>Трей? – тихо и дрожащим голосом, позвала его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слегка ее обнял, поцеловал в губы.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оверься, Агги. Она знает, что дела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кивну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ригладил ее волосы.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будет интересно, – и тоже ее поцелов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Агги взяла Рейган за руку, и потянула ее к одной из сверкающих двере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тебя два потрясающих мужчины. Ты хоть понимаешь, какая ты счастливая суч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засмея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я знаю.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w:t>
      </w:r>
      <w:r>
        <w:rPr>
          <w:rFonts w:cs="Times New Roman" w:ascii="Times New Roman" w:hAnsi="Times New Roman"/>
          <w:kern w:val="2"/>
          <w:sz w:val="24"/>
          <w:szCs w:val="24"/>
        </w:rPr>
        <w:t>Ты должна рассказать, как тебе удалось заполучить этих жгучих красавце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гда девушки скрылись за дверью, Итан повернулся к Тре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ы же знаешь, я не сабмиссив. Почему ты ей об этом не сказа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кажется, ты удивишься тому, чем обернется сегодняшний уро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открыл дверь, ведущую в главную комнату. Он ожидал увидеть Джейса в коже, с ошейником на шее, или маской на лице, но Джейс был одет как обычно: голубые джинсы, белая футболка, байкерский ботинки, и кожаный браслет на левом запястье. Он улыбнулся при виде Трея, но удивился, когда в комнату проше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умал, ты приведешь Рейган, – сказал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и привел. А также решили взять Ита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жейс кивнул Итан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и как это работа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ги подготавливает Рейган для доминирования, – объясн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д вами обои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и над тобой тоже, – подразнил его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вряд ли, – улыбнулся Джейс.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жейс нажал несколько кнопок на панели. Трей услышал звук спускающегося сверху механизма. С потолка спускался длинный деревянный брус с цепями, и остановился на уровне их плеч.</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нимите ваши футболки, – проинструктировал Джейс. – Вы останетесь здесь, пока Рейган готовится. – Он открыл небольшой встроенный в стену шкаф.  Трей увидел там веревки, цепи, упряжки, наручники и ошейники. Жаль, у него было мало времени до прихода Рейган. Он был в настроении поиграть в доминирование с Итан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взял край футболки, и снял ее с любовника. Он зажал зубами его сосок, а после подразнил его язык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кого начнем? – спросил Джей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помогу тебе с Итаном, – предложил Трей, не скрывая свою улыбк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как сильно ты планируешь сопротивляться? – спросил его Джейс, и говорил он так спокойно, словно спрашивал о его размере обув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знаю, я никогда такого не дел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жейс поглядел на Тре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у него с самоконтроле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 каким самоконтроле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жейс кивнул, протягивая Трею широкие оковы.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ачнем с этих. Не думаю, что Агги будет далеко заходить в вашей первой сесси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застегнул оковы на запястьях Итана. Они доходили ему до середины предплечья и походили на латную перчатку. В них Итан выглядел по-варварски и необычайно сексуально. Джейс показал Трею, как закрепить оковы к деревянному брусу, в котором имелись подходящие широкие отверсти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тяни руку в сторону, – приказал Джей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гда Итан сделал, как ему сказали, Джейс пропустил цепь через отверстие на его оковах. Он показал Трею, как закрепить цепь к деревянному брусу. Он пристегнул к цепи карабин, чтобы цепь не выскользнула из отверстия, и обмотал ее несколько раз вокруг накаченной руки Ита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для вида, – объяснил Джейс, закрепляя конец цепи у Итана под подмышкой. – Его будут удерживать оковы. Цепь лишь чтобы все выглядело более впечатляющ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уже впечатлен. Итан, ты очень сексуально смотришься, – сказал Трей, перебирая в голове все, чтобы он хотел бы сейчас сделать с этим крепким тело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где не жмет? – спросил Джей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посмотрел на устройство на своей правой руке. Он дернул крепление, но оно надежно удерживало его руку на месте. – На удивление, нет. Цепь немного холодная, но не причиняет вред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прикуй вторую руку. А я пока схожу, найду что-нибудь для т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ак только Джейс отвернулся, Итан положил руку Трею на шею, и притянул к себ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равлюсь тебе таким? – спросил он тягучим, низким голосом. – Стоящим здесь, в полной твоей власт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рассмея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жется, это я сейчас в твоей власт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запрокинул голову, накрывая губы Трея  в поцелуе. Трей открыл рот от натиска Итана, целуя его в ответ с такой же страстью. Когда поцелуй закончился, Итан опустил руку с шеи Трея на его спину, пододвигая его ближ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донесся сзади голос Джейса. – Ты должен был приковывать Итана, а не обжиматься с ни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w:t>
      </w:r>
      <w:r>
        <w:rPr>
          <w:rFonts w:cs="Times New Roman" w:ascii="Times New Roman" w:hAnsi="Times New Roman"/>
          <w:kern w:val="2"/>
          <w:sz w:val="24"/>
          <w:szCs w:val="24"/>
        </w:rPr>
        <w:t>Точно, – задыхаясь, согласился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позволил Трею закрепить цепь на другой руке, он стоял смирно, когда Трей продевал цепь в отверстие и закреплял ее карабином. Трей не мог удержаться, поэтому поглаживал его мускулистые руки, пока обматывал их цепью. Он закончил работу и отошел на шаг назад, чтобы насладиться стоящим перед ним эталоном мужского совершенства. Он хотел пососать, покусать и облизать каждый дюйм его тела. Хотел подарить ему столько удовольствия, что тот бы начал умолять о боли. Но этому не бывать. Джейс надел на Трея наручники и поставил его рядом с Итано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ними футболку,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слушался и швырнул футболку в сторон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прикуешь нас бок о бок? – спросил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ожно было бы поставить вас спиной к спине, но я подумал, что в первый раз вам больше понравиться наблюдать за реакцией друг друга в зеркал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сфокусировал внимание на зеркале перед ними. Его взгляд пробежался по мускулистому торсу Итана, а затем поймал его взгляд в отражени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жейс – ты настоящий гени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о я вижу, как ты на него смотришь. Ты не скрываешь своего влечения к нему. Но вы вместе совсем недавно, та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ю действительно нравился Итан, и дело было не только в его симпатичном лице и идеальном теле. Он был не прочь возможности смотреть на него, раз он не мог к нему прикосну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овсем недолго, – ответил Ит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во время сессии смотрите в зеркало, – посоветовал Джейс. – Это поможет вам многое узнать друг о друг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будто меня нужно просить смотреть на Итана, – усмехнулся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следующий раз нужно будет использовать повязки на глаза. Это поможет вам лучше понять друг друга, и сблизиться на более глубоком уровне. Тем более звучание так важно для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Удивительно, каким разговорчивым был Джейс, особенно когда дело касалась бондажа – его любимого хобб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и готовы? – прокричала из-за двери Агг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дну минутку,  – сказал Джей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защелкнул второй наручник, пропустил цепь в отверстие в деревянном брусе. Протянул ее по всей длине и закрепил конец на другом запястье. В отличие от Итана, Трей мог двигать рук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ак не честно, – пожаловался Итан. – Я не могу двигать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 может двигать не больше твоего, – успокоил его Джейс. – Хорошо Агги, заводи е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У Трея отвисла челюсть, стоило Рейган появиться в комнате. Ангел в бело-розовой коже. Белые сапоги на шпильках, облегали ее икры и доходили до колена. Короткая розовая юбочка даже не прикрывала ее попку, а белый корсет сжимал и приподнимал ее сиськи. На губах была ярко-розовая помада, ресницы длинные и густо накрашенные. Трей не помнил дня, когда Рейган красила губы. Она была офигенно сексуальной, но Трея больше возбудила ее уверенность в себ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ерт, детка, – пробурча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 обращении к ней вы должны называть ее «Госпожа», – сказала Агг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ерт, Госпожа, – повторил Итан. – Ты такая горяча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осмотрела на него и вскинула бров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разрешила тебе говори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аблюдала за Итаном в зеркале, и старался не рассмеяться. По его ошеломленному выражению было видно, он не привык к такого рода играм. Агги была права. Будет очень весело смотреть за его перевоплощение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громко щелкнула кнутом перед своим сапого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не разговарива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оспожа? – обратился к ней Трей, склонив уважительно голов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оспожа, могу я сказать, как чертовски сексуально вы выглядит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лыбнулась, затем посмотрела на Агги, после чего стерла с лица улыбк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може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оспожа, вы чертовски сексуально выглядит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согласен, – сказал Итан. – Ты собираешься меня ударить? У меня встал, при одном только взгляде на теб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Глаза Рейган расширились, и она вновь посмотрела на Агги в поисках поддержк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плохо себя ведет. Разве он получит от тебя то, чего хочет? – спросила ее Агг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 неуверенно спросила 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блять, нет, – ответила она. – А вот Трей наоборот, вел себя хорошо. Тебе следует вознаградить ег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Агги подмигнула Трею и отошла поближе к Джейсу, на случай если Рейган понадобиться больше мест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встала перед Треем. Она провела концом хлыста по его обнаженной груди, и поиграла им с пирсингом. Живот Трея напрягся, и он блаженно закрыл глаз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ги сказала, я не обязана тебя бить, если ты этого не хочешь, – шепну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тлично, потому что Трей не был любителем бол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вы хотите этого, Госпожа? – спросил ее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мотала головой из стороны в сторону, и наклонилась ближе к его ух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чу пройтись руками по твоему телу, пока ты прикован и не можешь уйт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это будет не по правилам, Госпожа, – шепотом ответил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я хочу установить свои собственные прави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з угла комнаты донесся громкий шлепок, и все трое повернули голову в сторону Агги, которая сейчас потирала ягодицы в месте удара. Ягодицы Джейса. Он запрокинул голову в явном блаженств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чему бы вам двоим не заняться этим в другом месте? – предложил Трей. – Мы справимся без вас.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уверен? Я ее мало чему научила, – ответила Агги. Джейс прошептал что-то ей на ухо, и Агги еще раз шлепнула его по заднице, заставляя его тело напряч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верен, – успокоил ее Трей. – А вы как думаете, Госпож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правлюсь с этими двумя, – ответил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А мое мнение никому не интересно? – вмешался в разговор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икто не разрешал говор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Джейса действительно есть напряжение, с которым мне нужно поработать, – сказала Агги. – Я была слишком занята, чтобы позаботиться о нем, когда он вернулся дом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ги, мне невыносимо наблюдать за ними, – сказал Джейс. – Мне очень это нуж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 этом нуждаешься или хочеш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о и друго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Агги улыбнулась и прошла к панел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оспожа Ри, нажмете красную кнопку, если возникнут проблемы. Это выключит свет во всем подвале, и тогда я зайду вас провери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няла, – кивком согласилась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Агги и Джейс вышли из комнаты. Как только дверь за ними закрылась, Рейган отбросила хлыст в сторон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ты такой сексуальный, – промурлыкала она. Она подошла к нему, проводя ладонями по каждому дюйму его упругой, мускулистой груди. Она осыпала его грудь поцелуями, возясь с его ширинкой. Не медля ни секунды, она рывком сдернула его джинсы вниз, и обеими руками вцепилась в член. Трей не мог решить, что из увиденного было сексуальней: нетерпение Рейган, или же стонущий от удовольствия, скованный цепями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встань позади него, – предложил Трей. – Так он будет видеть себя в зеркал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взглянула на Трея, и ее руки оторвались от Ита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ерт, Трей, ты тоже такой сексуальный, – сказала она. Рейган прошла к Трею, обняла его, прижимаясь к нему грудью, пока водила руками вверх-вниз по его спине и заднице. Она целовала его горло до тех пор, пока он не начал трястись. Он хотел прикоснуться к ней, и знание того, что он не сможет этого сделать, увеличивало его желан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стегни меня, – шепнул ей на ушко Трей, – и мы вдвоем доведем Итана до гран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я планировала отпустить Итана, чтобы мы поиграли с тоб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 чем там, вы двое, шепчетесь? – хрипло спросил Ит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ехидно улыбнулась Итану, и встала позади Трея. Она очень медленно расстегнула пуговицы на его джинсах.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смотри в зеркало, – приказа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переключил внимание на отражение. Трей позаботился, чтобы на его лице читалось все удовольствие, которое он испытывал, когда руки Рейган скользнули в его штаны, и высвободили из боксеров член. Трей, по большей части смотрел на отражения из-под полуприкрытых век, только для того, чтобы видеть реакцию Итана, на то, как руки Рейган скользили по его длине, но также и потому, что считал вид Рейган, поглаживающей его член, невероятно возбуждающи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что мне с ним сделать? – бормота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аздень его. Я хочу видеть его полностью обнаженны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покорно послушалась. Даже прикованный к балке, Итан без сомнения занимал роль лидера. Так было до тех пор, пока Рейган не решила вскоре освободить Трея. Она спустила его джинсы вниз по ногам, затем сняла его ботинки и носки, оставив его полностью обнаженны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 могу решить, кто из вас двоих более желанный, – сказал Ит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лагаю, это означает, что тебе придется желать нас обоих, – ответил ему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и есть, – шепнул Итан. – Рейган, пососи его мошонку. Хочу посмотреть, как он будет извива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встала перед Итаном на колени, и начала свою приятную пытку, дразня мошонку Трея языком. Трей натянул оковы, когда ее поддразнивания перешли в жадные ласки. Она всосала чувствительное яичко в рот, и Трей начал умоля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пожалуйста. – Мышцы живота начали сокращаться, и он бы соскользнул на пол, если бы не был прикован к балк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теперь моя очередь, – сказал Ит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проигнорировал их обоих, продолжая исполнять задуманное: сводить Трея с ума от удовольствия, а Итана от зависти. Трей с изумлением посмотрел вниз, когда она неожиданно остановилась. Она улыбнулась ему, стреляя глазами в сторону зеркала. Вначале Трей решил, что она просит его посмотреть на отражение измученного лица Итана, но когда он посмотрел туда, то увидел, как она сняла кружевные стринги, шире расставила ноги, и наклонилась вперед, заглатывая в рот его ноющие яйца. Он не мог оторвать глаз от влажной плоти у нее между ног. Блестящие и набухшие от желания, ее женские прелести молили о проникновении, но именного этого Трей не мог сейчас сдел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 пробубнил Итан. – Рейган, развяжи меня. Мне нужно заполнить теб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и не подозревал, что он может кончить, даже если к его члену не прикасались, но давление в его паху нарастало, и он неосознанно начал подталкивать бедрами. Рейган посасывала чувствительную кожу вокруг его яиц и его тело содрогнулось. Она облизала головку члена всей плоскостью языка, после чего поднялась на ноги. Она обошла и встала позади Итана. Он так сильно дернул крепления, что Трея начало качать из стороны в сторон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легче, – пожаловался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развяжи меня, – зарыча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е нравится быть беззащитным? – поинтересовалась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вот твой член говорит об обратном. Только посмотри, какой он тверды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тоя позади него, но не прижимаясь к телу, Рейган обвила руками Итана и обхватила его член обеими руками. На головке уже блестела первая капля. Трей сомневался, Итан и десяти секунд не продержится, если Рейган будет вот так его ласкат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кончай, Итан, – приказала она, двигая рукой все быстрее и быстрее. – Если ты кончишь, то я позволю Трею помочь мне замучить тебя ласк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застонал, зажмуривая глаза. Рейган не остановилась, и обеими рукам нежно поглаживала его по всей длине. Трей едва не кончил, наблюдая за ними. Его яйца подтягивать от восторженных всхлипов Итан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становись, – прохрипел Итан. – Я не сдержусь. Рейган?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застонал от первой струи, выстрельнувшей из Итана. Рейган поймала вторую,  растерла сперму по его члену, продолжая ласкать его ство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елела тебе не кончать, – сказала она. Ее голос был строгим, но в тоже время она подмигнула и улыбнулась Тре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т-ты во всем виновата, – застонал он. – Ладно, с меня хватит. Пожалуйста, я так больше не могу… – тело Итана дергалось от сильных спазмов, пока Рейган продолжала его ласк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уверен, что хочешь, чтобы я остановилась? Как только я остановлюсь, я позволю Трею трахнуть теб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х, как же Трей обожал эту женщину. Его член начал подпрыгивать от волне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 за что, – прорыча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нет? – спрос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тому что я всегда траха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сегодня вы поменяете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тпустила член Итана и подошла сзади к Трею и шепотом спроси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хочешь е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оже, да. Я обожаю вишенк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б этом не сложно догадаться, судя по количеству съедаемых тобой леденцов.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говорил про другого рода вишенк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Брови Рейган немного нахмурились от непонимани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не кому не позволял себя брать, – объяснил Трей. – Он – девственни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еперь Рейган по-настоящему удиви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я дума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всегда был верхни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косилась на Итан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не можем его принуждать. Это неправиль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лыбнулся и тихо сказа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звяжи меня, и нам не придется. Я сделаю так, что он сам будем умолять об это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же не надейся, – сказал Итан, должно быть, у него был супер слу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оцеловала Трея и расстегнула его наручники. Как только он освободился, то рывком дернул ее на себя и в течение нескольких минут сжимал в страстном поцелу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ак не честно, – скулил Ит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торвался от Рейг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огласен. Ведь тебе достается все удовольствие, и именно ты совсем недавно кончи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пустите меня, – приказа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смехну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лько после того, как мы с тобой закончи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наклонился к валявшимся сбоку джинсам, и достал из кармана смазку с вишневым вкусом. Рейган смотрела, как он передвигался по комнате, и остановился перед Итаном. Он покрыл смазкой пока еще вялый член Итана, и опустился перед ним на колени. Итану потребовалось немного времени, чтобы расслабиться. Трей был с достаточным количеством девственников, чтобы знать, как сделать первый раз приятным, но для этого партнерам нужно доверять друг другу. К тому же Итан был связан, и это мешало ему, как расслабиться, так и довериться Трею. Но все же, это его возбуждало. Не прошло и минуты, как член Итана стал толще и затвердел во рту Трея. Трей выпустил его изо рта, стоило Итану застонать и начать покачивать бедрами. Ему нужно было слегка опустить балку. Итан был немного выше Трея. Трей повернул голову, и увидел следящую за ними Рейган, ее рука скрывалась под юбк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а лице Трея появилась хитрая улыбк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равится смотреть на эт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кусила губу и кивнул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теребишь сейчас клито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подняла юбку и показала, что ее пальчики были глубоко в налитой кровью киск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чешь, чтобы я вначале позаботился о тебе? – спросил ее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мотнула голов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чу вас обоих. Но позже. Я могу тебе помочь? Мне нужно чем-то занять с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днялся на ног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заботься, чтобы он был твердым для мен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дошел до контрольной панели, и аккуратно нажал кнопку, которую ранее нажимал Джейс. После того, как брус опустился на несколько дюймов, Трей перестал нажимать кнопку и зафиксировал ее. Закончив с панелью, Трей увидел Рейган, склонившуюся перед Итаном. Она сосала его член, в то время как пальцы свободной руки входили и выходили из ее киски. Итан почти со страдальческим лицом любовался ее отражением в зеркале. Это должно отвлечь его от всего, что с ним собирался проделать Трей. Трей встал у Итана за спиной. Расположил свой твердый член в ложбинке его крепкой задницы, сжал ягодиц вместе и начал массировать ими свой член. Когда напряжение в теле Итана спало, Трей присел на корточки. Он целовал, сосал, кусал ягодицы Итана, пока тот не начал вертеться. Трей языком коснулся его входа и Итан задрожал, шумно втянул воздух, а после его дыхание перешло на короткие взволнованные вздох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намазал немного вишневой смазки на пальцы, растер ее по тугому кольцу мышц, массируя их маленькими круговыми движениям, до тех пор, пока палец сам не проскользнул внутр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х, – выдохну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был удивлен, что Итан не стал сопротивляться. Он добавил к своим действиям язык. Слизывая сладковатую смазку, Трей постарался, чтобы с каждый ударом языка, штанга касалась анус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рей, – ахал Итан, вырываясь из ок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тстрани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чешь, чтобы я остановил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нет, – застонал Итан. – Но твой палец. Вставь его глубж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чень аккуратно вставил один палец. Трей выглянул из-за Итана, чтобы посмотреть как дела у Рейган. Он слышал хлюпанье и причмокивание, но не был готов увидеть, с каким энтузиазмом она сосала член Итана. Но ее отражение в зеркале буквально снесло ему крышу. По ее бедрам стекала влага, пока она продолжала ласкать себя рукой. Чуть позже они с Итаном будут часами благодарить ее за то, какой замечательной и понимающей она был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Глубже, – скулил Итан. – Тре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оторвался от Рейган и вернулся к Итану. Трей ощущал, как его тело нуждалось в разрядке. Он был готов пропустить этот этап и погрузиться в Итана, но тот был еще слишком напряжен. Трей добавил больше смазки, и вошел уже двумя пальцами, нежно входя и выходя ими из податливого тела Ита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лубже, – шепотом моли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альцы Трея были максимально глубоко. Сейчас он начал немного расставлять их, тем самым расширяя анус Итана. Тот в свою очередь тихо взмолился бога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скажи, чего ты хоче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чу глубже, – всхлипнул он. – Сильнее, Рейган, соси сильне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что тебе нужно? – спросил Трей, доставая из кармана презерватив, не останавливая подготовку Итана к настоящему проникновению, расширяя его уже тремя пальцам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не нужно быть выебанным. Сделай это, Тре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вытащил пальца, от чего Итан застонал в знак протест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нет, не останавливай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раскатал презерватив, и встал позади Итана. Размазал смазку по члену, и прижался головкой ко входу Итана. Итан подался назад, насаживаясь на член, но Трей не хотел причинять ему боль. Только не в первый раз. Он надеялся, это станет одним из привычных способов занятия любовью. И если Итан захочет, в следующий раз он может действовать намного грубе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ухватился за бедра Итана и медленно ввел член, подбирая самый удачный угол проникновения. Тело Итана дрожало, пока принимало Трея. Полностью принимало е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алыш, ты в порядке? – шепнул Трей, обнимая его за талию, запечатлив на его спине смачный поцелу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еперь понятно, почему тебе это так нравится, – ахал он. – А что ощущаешь, когда кончаешь, пока другой заполняет теб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ейчас и узнаеш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начал двигаться. Вначале медленно, аккуратно, причиняя как можно меньше боли, но затем ускорился. Он надеялся, Итан скоро кончит, потому что сам он был чертовски возбужден и долго ему не продержаться, особенно когда рука Рейган протиснулась у них между ног и начала массировать его яйца, потирая их о яйца Ита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отклонилась назад, и Трей наблюдал, как выстрелила его сперма, а анус сжался вокруг его чле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лять, – рычал Итан, запрокидывая голову назад в чистейшем блаженств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продолжил толчки, пока Итан не перестал кончать, а после перестал сдерживаться, и кончил, задрожав всем телом, заполняя презерватив мощной струей. Трей навалился на Итана, в надежде восстановить дыхание. В ту же секунду цепи звякнули, оковы спали и они оба упали на колени, не в силах устоять на нога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еред глазами Трея появилась пара сексуальных белых сапог. Он поднял глаза на Рейган, которая стояла, подперев бока руками, глядя на них сверху вниз.</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невероятно сексуально смотреть, как, вы двое, кончаете друг от друга, но кажется пришла моя очередь получить удовольстви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понимал, они задолжали ей очень много удовольствия.</w:t>
      </w:r>
    </w:p>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завизжала, когда Итан обхватил ее руками и потянул на холодный по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кажется, нашей Госпоже нужно преподать урок, – хрипло сказа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Что он имел в вид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т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го цепи вновь зазвенели, он взял ее лицо в ладони, и посмотрел на нее самым пронзительным взглядом из всех, что она видела. Ее сердцебиение не поддавалось контролю.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с чего нам стоит нач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смотрел на нее через плечо Итан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 уверен на счет начала, но знаю одно, я точно хочу, чтобы она обхватила меня ногами, а эти сексуальные сапожки упирались мне в ягодицы.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еревела взгляд с Итана на Тре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понравились сапог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энергично закива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икто не разрешал говорить, – грубо сказал Итан, накрывая ее губы в страстном поцелу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Ага, значит сейчас он решил был главным. Она была не против. Итан неожиданно оторвался от ее губ и поморщился, когда Трей вышел из нег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куда? – спросил он. – Мне все понравилось. Думаю, на этот раз, я не против побыть посередин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йчас очередь Рейган быть посередине, – ответ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недолго обдумывала его слов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спасибо. Меня вполне устраивает быть вниз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казалось, ты хотела узнать мою любимую позу, – сказал ей Трей, с поддразнивающей улыбкой на лиц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если это включает огромный член в моей задниц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я не такой уж огромный, – заверил ее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никогда не думала, что услышит такое от парн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лая, это потрясающие ощущения. Трей мастер в этом деле, – успокаивал Итан. От его грубости не осталось и следа, он уже покрывал нежными поцелуями ее лицо и ше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нам лучше отправиться домой? – предложил Трей. – Здесь нет ничего похожего на кров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 коридоре есть диванчики, – сказала Рейган и тут же покраснела, когда поняла, что сама указала им место, где они могли взять ее, как им хотелось. Агги и Джейс, или даже случайные клиенты могли стать свидетелями ее бесстыдной игры с двумя любовникам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чно, – сказал Итан и поднялся с пола. – Помоги мне с этими цепями, – попросил он Тре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йган лежала на полу, наблюдая за общением парочки. Между ними что-то изменилось. Появилось понимание, или связь или что-то еще. Пока Трей расстегивал наручники на запястьях, Итан смотрел на него с нескрываемым обожанием. Даже любовью. Трей относился к Итану бережнее, чем раньше, словно в один миг этот двухметровый, широкоплечий красавец превратился в хрупкое создание. Когда Трей высвободил Итана, тот обнял его и уткнулся носом в его шею. Трей обнял Итана, но не сказал ни слова. Рейган чувствовала вину, за то, что наблюдала за ними в момент их нежности и единения. И отчего-то это вызвало у нее боль в сердц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А нахождение на холодном каменном полу вызвало боль в спин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отодвинулся от Трея и шлепнул его по голой задниц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алыш, можешь трахать меня, когда тебе захочет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усмехнулась. Возможно, она увидела в этом объятии больше, чем было на самом дел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рошел к двери, ведущей в коридор.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можешь мне? – обратился он к Тре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Парочка вышла в коридор, и Рейган задумалась, не забыли ли они о ней, как вдруг они вернулись в комнату, занося один из диванов, и вновь закрывая за собой двер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еще не доводилось передвигать мебель голышом, – прокомментирова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я вот присутствовал, когда ты голый сдвигал несколько матрасов – пошутил Ит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переворачивал мир, – добавил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вернулся к не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ты до сих пор на пол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Жду, когда Итан преподаст мне урок.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улыбнулся. Она годами не видела на его лице такой счастливой улыбки. Он подошел и поднял ее на рук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вой урок переноситься вот сюда, – сказал он, относя ее на диван. Он очень нежно положил ее на спину, снял корсет, но оставил маленький кусочек кожаной ткани, который ранее был ее юбк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ак оказалось, ее ждал урок удовольствия. Не то, чтобы она сильно удивилась. Ее мужчины прекрасно с ней обращались, но находясь сейчас в темнице, она ожидал немного боли, а не ласковые поцелуи и поглаживания ее груди и попы. Итан заглянул в шкаф и нашел там повязку на глаза. Рейган удивилась, когда Итан повязал ее на Тре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айди вишенку, – сказал Итан. Он оставил несколько капель вишневой смазки Трея на теле Рейган. Трей использовал губы и язык в поисках цели, исходя из направлений Итана «горячо или холодно». Ему потребовалось двадцать минут, чтобы найти точку на ее плече, потому что Итан направлял его на ее сосок. Следующие десять минут у него ушли на поиск места на колене, пока Итан упорно оставлял Трея на уровне ее бедер, до тех пор, пока Рейган была не в силах выносить эту пыт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добросовестно искал все места, и не убавлял свой натиск, когда находил их. Рейган лишь оставалось надеяться, что вскоре Итан поместит немного смазки на ее клитор. Она вся горела, и желала именно там ощутить губы Тре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надулась, увидев, как Итан капнул немного смазки на свою головку, и поднес ее к губам Трея. Язык Трея тут же высунулся, и он целую минуту облизывал набухшую головку Итана, пока не замер.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дается мне, это не часть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жульничает, – пожаловалась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ы уже совсем близко, – сказа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Язык Трея слизывал вишневую смазку с члена Итана. Он трудился также усердно, как и над Рейган. Лизал и сосал. Сначала проводя губами по стволу, а затем и языком. Потом снова губам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плее,– дыхание Итана участилось, пока губы Трея ссасывали остатки смазки, полностью обхватив головку Итана. – Теплее. Еще теплее. О господи, горяч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ыпустил изо рта голов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перь пусть Рейган сама выберет мест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стретившись со взглядом Итана поверх головы Трея, Рейган указала на плоть между ног. Итан покачал голов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о я хочу именно там, – пожаловалась о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преподают урок, – напомнил ей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что это за уро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испытать больше удовольствия, чем ты можешь вынест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Ладно, звучит не так уж плох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кончая, – договорил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очень непростая задача, – прокомментировал Трей. – Вот мне интересно, он сам хоть раз такое испытыв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знала это наверняка. Раньше она могла скакать на нем часами, а он сдерживал оргазм, до тех пор, пока она буквально не слилась с ним воедин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икогда не удавалось довести его до оргазма, если он этого не хотел, – призналась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можно этого не хотеть? Это ведь самая лучшая часть, – удивился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именно. Должно быть, это какая-то фишка альфа-самц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ты можешь подарить мне оргазм. Я никогда не буду сдерживаться, – сказал Тре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при этом ты заставишь меня кончить? Я тоже не особо настроена на сдерживание. Я бы больше предпочла множественные оргазм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й, – вмешался недовольный Итан. – Я думал, я здесь главны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мы позволяем тебе так думать, – сказал Тре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рассмеялась над выражением лица Итана. Очевидно, он подумал, что он не будет участвовать в продолжени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жется с меня достаточно вишни. Теперь хочу попробовать вкус Рейган. – Стоя на коленях перед диваном, Трей на ощупь нашел ее ногу и склонился над ее телом. Рейган расставила ноги шире: одна упиралась в спинку дивана, а другая стояла на полу. Он целовал, поднимаясь вверх по внутренней стороне бедра. Когда он достиг влажности между ее ног, то собрал ее языком, и лизал не так, чтобы доставить ей удовольствие, а хотел дочиста ее вылизать, собирая все до последней капли. Ее глаза машинально закрылись, и она утонула в наслаждении. Но они открылись, когда к ней на диване присоединился Итан. Он подложил огромнее руки ей под попку, приподнял ее с дивана, и усадил себе на колени. Она заметила, что он успел надеть презерватив. Она не могла дождаться, что же будет дальше. Трей продолжал ласкать языком ее вход, даже не смотря на то, что она сменила положени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ы немного сбился, становится холодно, – направил его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осасывал половые губы, пока не достиг клитора. Тело Рейган задрожало, стоило ему коснуться чувствительного комоч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теперь горячо, – успокоился Итан, и подался вперед, пока головка члена не упиралась в ее влагалище. Он скользнул внутрь, толчки были едва ощутимыми, но чувственный рот Трея продолжал работать над ее клитором. Итан похлопал Трея по плечу, Трей поднял голову, чтобы Итан вошел глубже, один, два, три раза, после чего опять входил не глубоко, давая Трею возможность лизать клитор резче и быстрее. Она закричала после первой волны, накрывшего ее оргазма. Наслаждение было таким сильным, что ей пришлось вцепиться в волосы Трея, отрывая от нее. Итан же не упуская возможность начал входить глубже, а спустя какое-то время полностью вышел. Он опустил ее бедра на диван, а сам придвинулся к краю. Она наблюдала, как Трей сел Итану на колени, прижимаясь спиной к его животу. Трей направил член Итана в себя, после начал раскачиваться вверх-вниз в настоящем блаженстве. Итан обеими руками сжимал яйца Трея и его член, доводя Трея до дрожи. Трей резко поднялся, и стянул с Итана презерватив. Несколько минут он сосал член Итана, пока Итан цеплялся за край дивана, явно сопротивляясь подступающему оргазму. Трей достал новый презерватив, и протянул его 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етка, сейчас твоя очередь. Посмотрим, удастся ли тебе заставить его кончит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ак вот что задумал Трей. Тогда она в игре. Итан откинулся на несколько дюймов, чтобы ей легче было его оседлать. Сидя к нему лицом, она направила его член в себя, готовая испытать очередной оргазм. Наблюдение за Итаном и Треем воспламенили ее до преде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стоял позади нее, ласкал ее грудь, пока она скакала на Итане. Его руки спустились ей на ребра, затем на живот. Он недолго потеребил ее клитор двумя пальцами, а затем вновь вернул руки на груд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думаешь, она уже готова? – поинтересовался он у Ита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Готова ли она? Разве они не пытались довести Итана до оргазма первы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сдвинулся бедрами на самый край дивана, усадил ее ниже, зарываясь в ней по самые яйца. Трей устроился у Итана между ног, прижимаясь животом к Рейган. Его влажные пальцы коснулись ее попки, и скользнули внутр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 ахнула она. – Что ты дела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го пальцы задвигались и она потеряла ход своей мысли, да и способность говори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х, – всхлипну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чувствую их, – бормота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вытащил пальц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т, подожди, – возмутилась она. – Мне нравит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расслабься и впусти меня, – пробормотал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а не поняла, о чем он говорил, ее просто распластали на груди Итана, и следующее, что она ощутила, так это член Трея, входящий в ее попк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дернулась, ее тело было таким заполненным, и она не знала, как на это реагиров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легче, – успокаивал Трей. – Доверься мне. Я не причиню тебе бол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Но ей не было больно. Она скорее испытывала непривычное давление, но никак не бол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слегка переместился и толкнул вперед. От этого застонал Итан, откинувшись головой на спинку дива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я чувствую твои движения внутри не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менно поэтому это моя самая любимая поз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усмехнулась. Да, она бы ни за что до такого не додумала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клонись немного вперед, – проинструктирова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послушалась. Сейчас она была заполнена ими обоими, и потеряла способность спорить с ними. Сейчас она хотела испытать все, что они предлагал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скачи на нем. Остальное я сделаю сам, – шепнул ей на ушко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й потребовалось некоторое время, чтобы найти нужный ритм. Трей не двигался, пока она поднималась и опускалась на Итане, и это позволила обоим членам входить и выходить из нее с максимальным эффектом. Она так долго не продержится. Трей похлопал Итана по плеч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моги 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Все это время Итан сидел с закрытыми глазами, но по наставлению Трея, он взял Рейган за бедра и начал помогать ей подниматься и опускаться. Когда они нашли устойчивый ритм, Трей приступил к коротким, быстрым толчкам, при которых его член соприкасался с членом Итана внутри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Голова Итана вновь запрокинулась, он закатил глаза, слегка приоткрывая ро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заставлю его кончить, – сказал Трей. – Рейган, с нами двумя он будет не в силах сдержать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могла бы с ним согласиться, если бы ее мозг был в состоянии думать, и тем более формулировать слова. В данный момент она могла только ощущать два члена, двигающихся вместе. Это было самым замечательным, но в тоже время страннейшим ощущением в ее жизн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выругался себе под нос.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лять, я сейчас кончу. Не могу этому сопротивлять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альцы Трея коснулись клитора, подгоняя Рейган к блаженству Итана. Ее бедра неосознанно сжались от этого прикосновения, и она закричала с такой же силой, что и Итан, испытывая наслаждение, а затем и Трей дернулся в собственном оргазм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Фан-бля-тастика. О, да. Она точно могла привыкнуть к этой любви втроем. Даже если это означает, что на утро она не сможет нормально ходит. Трей перевернул ее мир, а Итан подхватил и не дал упасть.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2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ледующим утром Трей наблюдал за нарастающим волнением Рейган. Все парни из «Исходного предела» поддерживали ее на 100 процентов, и она отлично справлялась во время их репетиции перед первым, живым выступлением, но она слишком корила себя за небольшие ошибки. И чем больше она их делала, тем взволнованней становилась, от чего допускала еще больше ошибок, и в конечном итоге не могла нормально игр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вайте сделаем перерыв, – предложил Макс, укладывая микрофон на стой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терла лоб, пока Макс говорил с ней и советовал протягивать ноты чуть дольше. Дар положил гитару на держатель, и пошел к Трею, сидевшему на одном из футляров для инструментов в конце сце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нее будет лучше получаться, если ты не будешь на нее смотреть, – сказал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нее отлично получает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ывало и лучше. Трей, она сейчас зажата. Выглядит очень неестественн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тоже это замети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она просто нервнича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понятно, но на сцене ей нужно источать уверенность, иначе зрители все заметя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ожет, она играла бы лучше, если бы ваш менеджер не пытался превратить ее в сексуальную кукл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считает, это самый подходящий образ. Да и группа с ним согласна. – Они оба следили, как Макс показывал Рейган, как правильно держать гитару. Чтобы это выглядело в стиле тяжелого рока, а не кантри выступлени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буду надирать тебе задницу, пока ты будешь на ее стороне, – сказал брату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щелкнул по уху Тре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этой семье обычно я надираю задниц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ы надерешь свою собственную задниц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если это будет необходим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еперь они смотрели, как Стив отбивал палочками ритм по корпусу гитары Рейган, пытаясь помочь ей уловить рит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 время нашей первой встречи ты раскачивалась в такт, – сказал ей Стив. – Я знаю, ты и сейчас сможешь это сдел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не кажется, мне нужно на пару часов увести ее отсюда, – предложил Трей. – Она выглядит слишком подавленн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должна привыкнуть к такой обстановке, – сказал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 есть, я должен просто сидеть и смотреть, как она мучает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ты должен позволить ей самой справиться с ее переживаниями, а после внимательно выслушать жалобы на то, какие мы засранц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здох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Ладно. Я оставлю свою любимую на растерзание четверым матерым рокерам, хотя мне это не нравит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сильная цыпочка, и со всем справиться. Тебе не нужно быть ее нянькой, лучше поддержи и всели увереннос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обдумал слова Дара. Его брат знал все, и никогда не ошиба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братишк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глядишь за ней, ради меня, лад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улыб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зумеет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 Трей спрыгнул с ящика, и поспешил к Рейган, которую заваливали советами одновременно Стив, Макс и Логан. Она переводила взгляд с одного на другого, словно они все говорили на незнакомом ей язык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арни, – перебил их Трей. – Дайте ей передышк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вздохнула с облегчением, заметив Трея, и казалось, она вот-вот расплачется. Это лишь укрепило его решимость. Не нянька, а опора и поддержка. – У меня появились кое-какие дела. Увидимся вечером, хорош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тчаяние в ее глазах напрочь смыло его решимос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уходиш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ты отлично справляешься. Я верю в тебя. – Он по-братски стукнул ее кулаком и пошел к выходу. Может, ему стоило поцеловать ее на прощание?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2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В вечер открывающего гастроли концерта, Рейган сосредоточилась на хождении в новых ботильонах на высоченных каблуках, без боязни сломать себе шею. Она пообещала Сэму, что попробует выступать в них, прежде чем вернуться к своим берцам, но ее пальцы уже болели, а еще даже не закончилось выступление «Грешников».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ожет, если она перестанет ходи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рвничаешь? – спросил Итан, когда она в пятнадцатый раз прошла мимо не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даже не представляешь, – ответила она. Если бы его не было в комнате, она бы давно скребла стену своими свеже-наманикюренными ногтями. По крайней мере, ее послушали, когда она сообщила, что не сможет нормально играть с выбранными для нее накладными ногтям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годня ты фантастически выглядишь. Я не могу оторвать от тебя глаз.</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 это потребовалось почти два час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это несмывающаяся помад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 сказала она, сложив губки вместе. – А что? Она размазала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обнял ее за талию, и прижал к себ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о, что тебе не помешает небольшое отвлечени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а была согласна на тысячи отвлечений, особенно если это были жаркие, долгие поцелуи Ита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уки Итана опустились по ее кожаному корсету с юбкой-пачк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 шептала она возле его губ.</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быстро, – пообеща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запустил руку ей под юбку, и стянул вниз кожаные шорты и трусик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го поцелуй стал жарче. Пальцы искали клитор. Она подумала, что ей стоило бы его остановить, ведь через полчаса ей выходить на сцену, но вместо этого она сдалась. Он продолжал целовать, ласкать ее, пока она не откинулась на стену позади себя. Ее пальцы зарылись в волосы Итана, отрывая его губы от своих.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чу тебя, Итан. Возьми мен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Ее руки шарили под его футболкой, губы целовали шею, пока он искал в бумажнике презерватив, расстегивал брюки и раскатывал по члену. Дикий голод в его взгляде превратил ее ноги в желе. Итан резко развернул ее лицом к стен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двигайся, – сказал он. Его приказной тон усилил возбуждение, пробежавшее по ее тел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стояла смирно, в то время как он дразнил ее вход твердым членом, а после медленно вошел. Она извивалась, в ожидании быстрого и жесткого траха. Войдя глубже, Итан немного сменил ее положение, расставив ее ноги шире, позволяя ей прогнуться в спине. Ее тело тряслось от нетерпения. Прошло довольно много времени с тех пор, как Итан последний раз так ее трахал. До этого она и не понимала, как сильно в этом нуждалась. Слава богу, он понял. Он взял ее запястья, поднимая и удерживая ее руки над головой. Затем он начал двигаться. Толчки были резкими и глубокими, овладевая ей с таким неистовством, что она забыла, о чем думала. Она полностью подчинилась ему, была в его власти, отдавая контроль над своим телом. Он входил в нее все сильнее и сильнее, отвечая низким рыком на ее стоны. Сохранял интенсивность толчков, пока ее киска не заболела, и хотя эта грубость дарила чудесные ощущения, Рейган больше не могла их выноси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давай. Заставь меня кончи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 отпустил ее запястья, и переместил руку на набухший, пульсирующий клитор. Два касания его пальцев и она парила в небесах. Ее влагалище сжималось в умопомрачительном удовольствии, а бедра невольно задвигались навстречу ем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ослышался стон Итана. Он вошел глубже, сжал ее талию, удерживая на месте, изливаясь в не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навалился на нее всем телом, его дыхание обжигало ее плеч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аздался стук в дверь, и кто-то прокрича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есять мину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медленно вышел из нее, отпуская до сих пор сжимаемое запясть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 порядке? – спросил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это было нужно, – ответила она, поворачиваясь к нему лиц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фырк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врезал бы мне по шарам, если бы увидел, как я повел себя с тоб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он сам не прочь такого обращени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у, хоть в чем-то я хорош. – Итан снял презерватив, и поправил свою одежд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У Рейган не было времени развеять его страхи. Ей пора выходить на сцену, и она была уверена, ее прическа и двухчасовой маккиях был испорчен после десятиминутного быстрого траха, во время которого ее лицо было буквально впечатано в стен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ы поговорим об этом позже, – пообещала она Итану, поспешив в ванную, чтобы привести себя в порядок и подкрасить губы. По крайней мере, ее волосы были в порядке. И не удивительно после такого количества лака для волос. Рейган выбежала из гримерной, Итан шел следом за ней. За кулисами кто-то дал ей гитару, и она быстро накинула ремень на шею. Новое оборудование на сцене позволяло им выйти на сцену сразу же после окончания выступления «Грешников», и когда они закончили свое выступление на бис, Рейган почувствовала, как ее душа ушла в пятк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етка, срази их наповал, – сказал Итан, обнимая ее за плечи, даря поддержку. – Я так тобой горжу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Поднимаясь на сцену и проходя мимо Трея, она не могла посмотреть ему в глаза. Она итак сильно нервничала, и не смогла бы скрыть чувство вины в своем взгляд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ймал ее за руку, и дернул к себе, тем самым позволяя другим подняться на сцен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тебя все получит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обещай, что не будешь смотреть. Я и без этого страшно волную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w:t>
      </w:r>
      <w:r>
        <w:rPr>
          <w:rFonts w:cs="Times New Roman" w:ascii="Times New Roman" w:hAnsi="Times New Roman"/>
          <w:kern w:val="2"/>
          <w:sz w:val="24"/>
          <w:szCs w:val="24"/>
        </w:rPr>
        <w:t xml:space="preserve">Ты не хочешь, чтобы я смотрел на твое выступлени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мотнула головой. В сопровождении механического жужжания со сцены сдвинули барабанную установку Эрика, и ее место скоро займет Стив, поднимавшейся снизу на платформе, готовый к началу выступления. От звуков смены инструментов сердце Рейган забилось быстрее. Все происходит наяв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овел пальцами по ее горл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адно, если ты этого хоче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за понимание, прошептала она. – Я люблю т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тебя люблю. Давай, ни пуха, ни пера. И будь аккуратна на этих каблука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чего не могу обещ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займи свое место на сцене, – в ухе зазвучал голос Бешеного Пса – звукорежиссера «Исходного Преде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чмокнула Трея в щеку и вошла в небольшую дверь под сценой. Здесь было темно, но рядом с ее платформой стоял кто-то из помощников, подсвечивая ей дорогу. Она аккуратно поднималась на металлический подъемник, стараясь не задеть пальцами струны. В этой темноте она лишь могла разглядеть силуэт Дара на другом конце сцены, и Логана, стоявшего чуть позади них. Она услышала механический скрип, а затем тяжелые звуки басового барабана Стива, появление которого освещалось яркими прожекторами. Зрители словно сошли с ума. Группа продумала новое необычное появление на сцене. Если все пройдет по плану, то зрители будут в восторге. А если нет, то Рейган застрянет под сценой до конца своей короткой жизн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Логан вступил низким басовым соло их первой песни «Овации». Его платформа начала подниматься первой, и остановилась, когда он оказался прямо под светом прожектора. Рейган заиграла ритмичный риф, и едва не сбилась, когда ее платформа поехала вверх со скоростью улитки. Ей в лицо ударил яркий голубой свет, и она силой заставила себя не жмуриться. Я рок-звезда. Будь Максимилианом Ричардсом. У тебя все получится. Не ударь в грязь лицо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шла очередь вступить в мелодию Дару, и его платформа двигалась не так, как платформы Рэйган и Логана. Его буквально взметнула вверх, и, дождавшись подходящего момента, Дар выпрыгнул на сцену, играя свое соло в духе настоящего рокера. Зрители обезумели. Дар Миллс был настоящей звездой, в то время пока Рейган только изображала из себя звезду. Однако она отлично справилась со своей задачей. Она играла партии Макса так, что даже родная мать едва смогла бы их различить. При условии, что его мама слушала мета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йган вздрогнула от огня и дыма, они были частью выступления, ознаменовавшие появление Макса. Он тянул первые ноты песни, словно он упавший с небес рок-анге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обравшиеся зрители были под впечатлением. Казалось, всем было наплевать, что Рейган играла вместо Макса. Они были поглощены музыкой и даже ничего не поняли. Рейган наблюдала, как Дар и Логан взаимодействовали со зрителями. Движения Макса буквально сбивали зрителей с ног. Даже Стив, в определенный момент поднялся из-за своей установки и бросил в зал одну из своих палочек. Рейган пока была сосредоточена только на игре. Когда песня закончилась, Макс начал общение с фанатам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настроение, Лос-Анджеле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олпа встретила его слова с энтузиазмом. Стиву пришлось сыграть импровизационное соло, чтобы их утихомирит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кажите, «Грешники» взорвали ваш мозг? – сказал/прокричал/пропел Мак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олпа вновь взорвалась аплодисментами. «Грешники» перевернули и мир Рейган. В особенности один похотливый парень. Рейган посмотрела за кулисы, в надежде, что Трей выполнил ее просьбу и не следил за ее выступлением. Она его не увиде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ете, туннельный синдром – это пиздец для любого гитариста, – сказал Макс, и говорил он весьма груст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то тут плакса? – прокричал высоким раздражающим голосом Логан. – Макс – плакс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Макс здоровой рукой показал Логану средний палец.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вы могли заметить, с сегодняшнего выступления в нашей группе новая участница. Рейган, выйди к нам и поздоровай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 шумом в ушах Рейган заставила тело двигаться, молясь, чтобы она не оступилась и не задела провода своими высокими каблукам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вет, – сказала она в микрофон рядом с ее концом сце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увидела собственное лицо на огромном экране стадиона и замер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а отлично вписалась в наш коллектив, занимая место ритм-гитариста, – сказал Макс.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почувствовала, как щеки залились румянцем. Она кивнула и отступила от микроф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люблю тебя, Рейган, – прокричал какой-то парень в толпе, задирая футболку, показывая свою впалую груд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срабатывает только с цыпочками, сверкающими своими сиськами, – сказал парню Дар, указывая на него грифом гитары. – Так что не видать тебе пропуска за кулис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кус, – Рейган услышала указание Бешенного Пса, – Раз, два, три. – Группа послышала его счет, и заиграли быстрое вступление к песни. Очевидно, Логан посчитал нужным вывести Рейган вперед на сцену ближе к зрителям. Он прислонился к ее спине своей, и подтолкнул ее на несколько шагов вперед. Он повторил свои движения, от чего она чуть не пропустила нот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ерестань, – прорыча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расслабься и получай удовольствие, – ответил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стрельнула в него недовольным взглядом. Логан пожал плечами и вернулся на свое место в другом конце сцен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К концу третьей песни она чувствовала огромное давление, а ноги убивали ее. Она посмотрела по сторонам и заметила стоящего в тени Трея. Чувствуя одновременно силу и облегчение, сделав глубокий вдох, шагнула к переднему краю сцены. Парни, находившиеся в первых рядах рядом с ограждением, буквально кинулись вперед, словно хотели схватить ее. Рейган посмотрела на улыбающегося Дара. Приподняла гриф гитары и начала немного им покручивать. Ничего вызывающего, придавая легкий налет сексуальности. Один парень запрыгнул на ограждения, но тут же охранники вернули его к остальным зрителям. Играя следующую строфу, Рейган опустилась на одно колено, что вызвало крик и одобрение ее маленького фан-клуба. А это действительно весело. Но ей нужно быть осторожной, и не увлекаться, иначе потеряет звучание Макс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есня закончилась и Макс протяжно завыл в микрофо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жется, Рейган наконец вылезла из своей раковины. Ну как, вам понравило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Зрители зааплодировали и Рейган вновь увидела свое лицо на всех экранах стадио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дошла к ближайшему микрофону и сказал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Здесь никто не обидится, если я сниму свои чертовы сапоги? Ноги просто отваливают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олпа начала скандироват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ни-май, сни-ма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быстро скинула сапоги, отбросив их в сторону, и стоя босиком на сцене, поиграла пальцами ног. – Вот теперь я готова зажиг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сыграла несколько нот на гитаре, приводя толпу в неистовство. Ладно, а это и правда весело. После этого запустила руки в волосы и с удовольствием их растормошила. Она подняла обе руки вверх, показывая «козу», поигрывая мизинцем и указательным пальце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готова немного испачкаться, – сказа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з колонок донеслось хмыканье Дара. – Да, черт возьми, – прохрипе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я не против к тебе присоединиться, – сказал Ло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вайте все немного испачкаемся, – подхватил Макс и группа заиграла откровенную балладу «Запятнанны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ставшуюся часть концерта Рейган продолжала общение с фанатами. Но не слишком сильное. Ей не хотелось мешать или затмевать своих коллег по группе. Она чувствовала, что прекрасно справилась с задачей копирования игры Макса, и была горда собой, хоть и не чувствовала в этот момент единения с музык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гда свет наконец погас и она сошла со сцены, она осмотрелась в поисках Трея, но нигде его не увидела. Вероятно, он ушел, чтобы она не узнала, что он смотрел на ее выступление, хотя она просила его этого не делать. Однако Итан был здесь, и сжал ее в крепкие объят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была великолеп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тличное шоу, – повторяли ей люди, пока она шла по коридору до своей гримерки. Ее ждали на афтепати, которое проходило в отеле через дорогу. И прежде чем пойти на вечеринку, она хотела найти более подходящую обув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тличная работа, – сказал Дар, поймав ее перед гримерной. – Завтра мы еще раз порепетируем перед концертом в Сан-Франциско. Посмотрим, сможем ли мы вернуть твою связь с музык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Значит, он тоже это заметил? Рейган прикусила губу и кивну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Увидимся на вечеринке, – сказал он, оставляя ее один на один со своей неуверенность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за связь? – спросил ее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овсем не чувствую музы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 тебе этого не скажешь. Ты шикарно смотрелась на сцене. И ты всем понравила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думаю, что все прошло хорошо. Особенно после того, как я сняла эти гребанные сапог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вошла в свою гримерную, и взяла бутылку с водой. Она успела выпить половину, когда заметила стоящий на трюмо букет. Как мило. Интересно, от кого цветы? От Трея? Явно не от Итана, потому что он был удивлен не меньше чем она. Может, от друзей? Или кого-то из звукозаписывающей компании. Или даже, не смея надеяться, от ее пап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пронеслась через всю комнату и вытащила карточку из разноцветного букета гербер.</w:t>
      </w:r>
    </w:p>
    <w:p>
      <w:pPr>
        <w:pStyle w:val="Normal"/>
        <w:suppressAutoHyphens w:val="true"/>
        <w:spacing w:lineRule="auto" w:line="240" w:before="0" w:after="0"/>
        <w:ind w:left="0" w:right="0" w:firstLine="709"/>
        <w:jc w:val="both"/>
        <w:rPr>
          <w:rFonts w:ascii="Times New Roman" w:hAnsi="Times New Roman" w:cs="Times New Roman"/>
          <w:i/>
          <w:i/>
          <w:kern w:val="2"/>
          <w:sz w:val="24"/>
          <w:szCs w:val="24"/>
        </w:rPr>
      </w:pPr>
      <w:r>
        <w:rPr>
          <w:rFonts w:cs="Times New Roman" w:ascii="Times New Roman" w:hAnsi="Times New Roman"/>
          <w:kern w:val="2"/>
          <w:sz w:val="24"/>
          <w:szCs w:val="24"/>
        </w:rPr>
        <w:t xml:space="preserve">На маленьком конверте было напечатано ее имя. Она вытащила карточку, ее улыбка спала, стоило прочитать запис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i/>
          <w:kern w:val="2"/>
          <w:sz w:val="24"/>
          <w:szCs w:val="24"/>
        </w:rPr>
        <w:t>Ты забрала мое, сучка. Но не думай, что будешь долго этим наслажда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выхватил из ее рук карточк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укин сын, – прорычал он. Он приподнял вазу, осмотрел днище, затем более внимательно изучил записку и конверт на наличие улик. Старая привычка, оставшаяся со времен работы в полици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иди и повеселись на вечеринке. Только постарайся не оставаться одной, – сказал Итан, обнимая и поглаживая ее по руке. – А я найду того, кто это прислал и разберусь с ним.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3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Банкетный зал отеля был забит людьми. Рейган осмотрела толпу, пока не нашла Трея, окруженного своими воздыхателями. Она поспешила к нему, не обращая внимание на любопытные взгляды и нескольких людей, окликнувших ее по имени. Ей нужно было снять напряжение и побыть немного наедине с Треем. Поблагодарить его за то, что был с ней рядом, даже когда она и не подозревала, что нуждалась в его поддержке. И притвориться, что она не боится того, кто шлет ей сообщения с угроз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гда она подошла к нему, то услышала окончание его рассказ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w:t>
      </w:r>
      <w:r>
        <w:rPr>
          <w:rFonts w:cs="Times New Roman" w:ascii="Times New Roman" w:hAnsi="Times New Roman"/>
          <w:kern w:val="2"/>
          <w:sz w:val="24"/>
          <w:szCs w:val="24"/>
        </w:rPr>
        <w:t>и он так и не нашел свои шта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ак минимум десять человек засмеялись над его словами. Рейган коснулась его руки, и Трей повернулся к ней. Его лицо сразу же расплылось в широкой улыбк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вет, Рейган. Я уже начал сомневаться придешь ты или нет. Кто-нибудь, принесите пива новой участнице «Исходного преде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й протянули сразу три бутылки пив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спасибо, – сказа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чешь что-нибудь другого? Здесь бесплатный бар, – он поднял бутылку и чокнулся с несколькими собравшими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качала головой, подошла ближе, чтобы шепнуть ему на ух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тела ненадолго подняться в свою комнату. Не хочешь ко мне присоединить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ночью все кошки сер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задумалась, ее мозг был более переутомлен чем тел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м… 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хихик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авильный ответ. – Он сделал глоток из полупустой бутылки пива, отдал ее рядом стоящему человеку и взял Рейган за руку. – Хорошего вечера, – сказал он своему окружени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уже уходишь? – спросила роскошная рыжеволосая девушка в облегающем фиолетовом плать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крепче сжала его руку. Она не ревновала его к Итану, но не смогла удержаться, когда видела как общительные, красивые женщины хотели запустить свои коготки в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он уходит со мной, – резко ответи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легче, тигрица, – шепнул ей Трей. – Она журналистка парочки ведущих музыкальных журнал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 это не означает, что она не хочет залезть ему в трусы.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она может написать о серьезных отношениях Трея Миллса и Рейган Эллио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пробивалась через толпу, утягивая Трея за собой. Она так спешила уйти, что не заметила бежавшего за ней Дар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Господи, ты что, спешишь на пожар? – сказал Дар, ухватившись за футболку Трея. – Я хотел бы представить тебя некоторым гостям, – сказал он Рейга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й нужно снять напряжение, – сказа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ба брата посмотрели на нее с беспокойством в глаза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 сказал Дар. – Я тебя прикро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Дар. – Она обняла его. – Возможно, я приду чуть позже. Мне нужно немного времени побыть в тишине. – И стереть воспоминания о букете в гримерной и записк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дачи с этим, – ответил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а не поняла, что он имел в виду, но вцепилась Трею в руку и вытянула его в коридор. Глаза ослепили сотни вспышек фотокамер, репортеры со всех сторон выкрикивали ей вопросы, но Рейган ничего не разобрала в этом хаос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арочка телохранителей группы проводила их до лифтов.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ак будет всегда? – спросила она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сходный предел» всегда закатывает огромную вечеринку по случаю начала гастрольного тура. Но дальше будет легче. Немного. – Трей обнял ее за плечо и прижал к себе. – Ты потрясе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же не представляешь на скольк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хранники вместе с ними зашли в лифт и нажали кнопку восьмого этаж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 будете провожать нас до самого номера? – спросила она у одного их охранник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Группа занимает весь этаж. Так что там повсюду будет охрана. Мы здесь лишь для того, чтобы с вами больше никто не еха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опустила глаза на ковер, пока кабина поднималась на нужный этаж. Трей молча поглаживал ее спину. Кажется, он понял, что сейчас она нуждается в тишине и покое. Она понимала, что добровольно согласилась на все это, и не жалела о своем решении, но ей потребуется немного времени, чтобы привыкнуть ко всей этой шумихе. Она и подумать не могла, что ей потребуется охрана для поездки в лифте. И самое странное, она будет не против их защит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Выйдя из лифта, она заметили еще нескольких человек из службы охраны. Они не провожали ее до номера, но внимательно следили за ней, пока она и Трей не вошли в номер.</w:t>
      </w:r>
    </w:p>
    <w:p>
      <w:pPr>
        <w:pStyle w:val="Normal"/>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В тот момент, когда Трей остался наедине с Рейган, он толкнул ее на огромную кров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е говорят, ты феноменально выступила. Что ты ощущала стоя на сцене перед всеми этими фанат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рвничала, пока не увидела тебя, стоящего в тени, сбоку от сцен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меня виде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кивну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ерьмо. Прости. Я знаю, ты просила меня не смотреть, но я не смог устоять. Ты хоть представляешь, насколько сексуально ты выглядишь во время игры на гитаре? – он накрыл ее своим телом, сцепляя их рук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се дело в корсете, да? В нем кажется, что у меня и правда есть сиськ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е сиськи действительно превосходно смотрелись в корсете, но не это заставило его нарушить данное ей обещани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дело в выражении лица, с которым ты играешь. Оно намного сексуальнее того, которое у тебя во время оргазм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гримасничаю во время оргазм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улыбнулс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 </w:t>
      </w:r>
      <w:r>
        <w:rPr>
          <w:rFonts w:cs="Times New Roman" w:ascii="Times New Roman" w:hAnsi="Times New Roman"/>
          <w:kern w:val="2"/>
          <w:sz w:val="24"/>
          <w:szCs w:val="24"/>
        </w:rPr>
        <w:t>Нет, гримасничаешь. Я надеюсь, мои слова тебя не смутили. Моя жизнь будет кончена, если ты перестанешь это дел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еперь пришла ее очередь смеять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чень в этом сомневаюсь. – теперь ее тон стал серьезнее. – Мне кажется, фанаты не слишком обрадовались моему появлени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и тебя полюбят. Поверь мне. Вначале они были немного расстроены, но тебе удалось их завоевать. Особенно когда ты разулась и раскрепостила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много легче быть собой, чем притворяться кем-то ещ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де Итан? – спрос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него появились кое-какие дела, – она быстро сменила тему. – Я рада, что нам удалось сбежать с вечеринки. Я слишком устала, и не готова общаться со всеми этими людь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тебя нет сил и на занятие любовью? Потому что я весь вечер только об этом и дум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обо мне и веренице бывших любовников, следующих за тобой по пята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казал им, чтобы проваливали. Я сейчас с тобой. Мне жаль, что до встречи с тобой я не задумываясь бегал на право и налево. – Теперь он действительно сожалел об этом. В то время это казалось фан-бля-тастикой, раем с бесконечным трахом с фанатами. Но теперь он знал, качество лучше количества. И двоих любовников вполне достаточ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одняла голову и поцеловала ег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не не стоило так реагировать. Ты так щедро даришь свою любов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умаю, большинство женщин это бы отпугнул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о у тебя большое сердце. И твоей любви хватит на меня и Итана. – Она посмотрела ему в глаза. – Но это не дает тебе право раздавать ее своим фаната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е о чем беспокоиться. У меня есть все, что мне нужно, – Трей замолчал. – Где Итан? – снова спросил он удивлен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Это означает ты в полном моем распоряжении, – он убрал волосы с ее лица, накрывая ее губы в нежном поцелу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зажмурила глаза, не отвечая на поцелуй. Теперь Трей внимательно посмотрел на нее сверху вниз. Может, она просто устала. Она не могла так быстро потерять к нему интере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t>
      </w:r>
      <w:r>
        <w:rPr>
          <w:rFonts w:cs="Times New Roman" w:ascii="Times New Roman" w:hAnsi="Times New Roman"/>
          <w:kern w:val="2"/>
          <w:sz w:val="24"/>
          <w:szCs w:val="24"/>
        </w:rPr>
        <w:t>Трей? – шепотом позва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ужно кое-что тебе сказ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ебя слуша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кажется, это тебя разозли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икогда не злю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ечером я занималась сексом с Итаном, – выпалила она. – Он вроде как схватил меня, и мы начали целоваться. Мы увлеклись, и все закончилось быстрым сексом у стены,  – она осторожно открыла глаз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лыба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понравило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не должны были этого делать без т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одолжал смотреть на нее. Сейчас он видел вину, съедающую ее изнутр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н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том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е обязательно присутствовать при каждом сексе с Итаном. Также как и ему не обязательно быть с нами, если я захочу заняться с тобой сексо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вы двое занимались сексом втайне от меня? – спрос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спомнил все свои моменты с Итаном. Рейган была в курсе, даже о первом раз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н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тому что нам нравится твое участие. Ты считаешь, что изменила мне, 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чесала лоб.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и отношения втроем такие сложные. Иногда они запутывают меня. Если ты рядом, то я не думаю об этом как об измене, но мне кажется неправильным, делать все за твоей спиной и не говорить теб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приди и расскаж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ы не будешь ревнов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будешь ревновать, когда у меня будет секс с Итан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зна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хотела бы знать, когда это произойд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 ничего от меня не скрывайте. Никаких секретов.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у вот, ты сама придумала свое условие. Тебе просто нужно все обсуд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бернула руки вокруг его шеи, утыкаясь лицом в его груд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ак сильно тебя любл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тебя любл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аким ты мне больше нравишься. Я рада, что ты вовлек Итана в наши отношения. В начале я переживала, думала, буду чувствовать себя брошенной или менее любимой, но теперь я поняла, когда ты счастлив, ты любишь меня еще сильнее. Во время турне с «Грешниками», я знала, между нами было что-то не так. Тогда ты слишком старался желать только меня, а теперь ты – это просто т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что ты чувствуешь к Итану? – спрос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напряг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ты имеешь в вид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его люби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мой лучший друг. Ну, как и ты. Вы оба мои лучшие друзь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акже мы твои любовник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ы порвешь со мной, если я скажу что люблю е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тихонько хихикнул. – Милая, теперь ты слишком стараешься. Ты можешь его любить. Не то, что ты можешь этому противиться, Итан - замечательный мужчина. Он хорошо к тебе относиться. Готов ради тебя на все. Мы вместе через много прошл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его любишь? – спрос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мне нравит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это не одно и тож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этого достаточ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думаешь, ты смог бы полюбить мужчин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должен был рассказать ей свой глубочайший секрет. Полностью открыться. Он не знал, примет ли она это или поймет, но если он хотел, чтобы она была открытой и честной с ним во всем, то и сам должен был вести себя так. – Я люблю мужчин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юбишь или люби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юблю. И никогда не перестану, но нам не суждено быть вмест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его зову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го внутренности стянуло узлом. На секунду ему захотелось сказать любое им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 глаза Рейган расширились от удивления. – Ты имеешь в виду Брайана Синклер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осмотрела на него и залилась смех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мешно, Трей. Я даже на секунду тебе повери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Он раскрыл ей душу, а она считает это шуткой? Мило. Трей скатился с нее, лег рядом на спину. Он зажал глаза средним и указательными пальцами, загоняя внутрь свою боль и безнадежнос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села на него сверху, убирая руку с его лиц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шути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сглотнул, прекрасно понимая, ком в горле не позволит ему говори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он жена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закатил глаза и усмехнулся. Так ему стало легче продолжать этот разговор.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знаю. Я был шафером на его свадьб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он знает о твоих чувства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икогда ему не говори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отрицательно покачал голов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как давно ты в него влюбле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ечность. Трею всегда казалось, они знали друг друга задолго до их встречи. У них была особая духовная близос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ольше десяти л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ы должен ему рассказ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чем? Думаешь, он ради меня бросит Мирн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смахнула со лба его длинную чел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ебе бы этого хотело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кусил губу и мотнул головой из стороны в сторон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Я желаю ему счастья. Но я хочу избавиться от своих чувств к нем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И для этого тебе нужно все ему рассказать. Поговорить с ним об этом. Посмотреть, как он отреагирует.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хочу разрушить нашу дружб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провела большим пальцем под его глазом, собирая слезинки, Трей даже не понял, что он плакал. Ему было страшно, как она отреагирует на то, что ее весь такой крутой парень расчувствовался и  раскис из-за ее кумир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 не такой. И ты об этом знаеш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 любом случае у него больше нет на меня времени. Так какая теперь разница? – Он перекатился на бок, от чего Рейган оказалась у него за спин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днялась и села на кровати в позе лотос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за приглашен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глашени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на твою вечеринку жалост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скривился. Последнее время он часто это делал. Впадал в отчаяние. И вместо того, чтобы решить проблему, он прятал все в себе, притворяясь, что никакой проблемы н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ты собираешься поговорить с Брайаном о своих чувства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знаю. Я подумаю об эт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адно, теперь мне захотелось на вечеринку. Пойдем и немного повеселим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умал, ты уста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открылось второе дыхан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слезла с кровати, нашла свои берцы, которые ей было запрещено одевать на сцене. Они не подходили к ее наряду, но были частью самой Рейган. У Трея потеплело на душе, а на лице засияла улыбка.</w:t>
      </w:r>
    </w:p>
    <w:p>
      <w:pPr>
        <w:pStyle w:val="Normal"/>
        <w:suppressAutoHyphens w:val="tru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шли, нюня, – сказала она, стаскивая его с кровати за руку. – Потусим, как настоящие рок-звез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3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вошла в банкетный зал под руку с Треем. Ей не особо хотелось тусить как рок-звезде, но Трей был общительным созданием и ему нужно было немного внимания и обожания. Также ей было не по себе из-за ее реакции на его чувства к Брайану. Было очевидно, эти чувства были тяжким грузом на его сердце. И она не понимала, как относиться к этой части Трея. Казалось, он всегда выглядел человеком, получающим желаемое. Должно быть, для него тяжело быть так близко с Брайаном, но в тоже время так далек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а заметила Дара недалеко от входа, он выглядел скучающим, хотя был в окружении своих поклонников. На их вопросы он отвечал односложно, но в тоже время делал вид, будто выдает им свои самые сокровенные тайны. Рейган знала, Трей как никто другой на земле зависит от поддержки брата, и, к сожалению, ей она тоже была необходима, поэтому она направилась к Дару в надежде, что он сможет успокоить Трея. Или подскажет ей как его успокои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улыбнулся при виде парочки, направляющейся в его сторон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шу прощения. – Два слова и его окружение тут же растворилось, словно он окружил себе невидимым защитным поле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быстро вернулись? – он отпил от своего напитка, поглядывая на Рейган, потом на Трея и снова н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захотела потусить как настоящая рок-звезда, – ответил Трей. Он махнул какой-то девушке на другом конце зала, которая активно размахивала руками над головой, привлекая его вниман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ты должен принести ей что-нибудь выпить, – сказал Дар Тре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ты хоче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нибудь крепко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предлагал тебе кое-что крепкое и твердое наверху, но ты захотела вернуться на вечерин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бы там наверху ты уделил внимание моей нижней половине, то я бы не захотела возвращаться на вечеринку, – уточн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рассмеялся, поцеловал ее в щеку и ушел к бару. За ним увязалась целая толпа народа. В отличие от брата, у Трея не было привычки держаться от них подальше. А может он этого и не хотел. Кажется он не против всей шумихи вокруг его персо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то случилось? – спросил Дар. К ним приближался мужчина, но Дар поднял один палец, и мужчина остановился и пошел в другую сторон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немного не в настроении. Я решила ему не помещает немного развеять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ты здесь только ради нег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бсолютно. Я не люблю шумные сборищ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хихикну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Но все считают меня загадочным и скрытным. А я просто малообщительны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улыбнулась от его слов.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так говоришь только чтобы поддержать мен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пожал плечам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Трей не в настроении? – его взгляд метнулся к бару, и Рейган последовала за ним, увидев Трея смеющимся и общающимся с одним из популярных актеров, словно они были старыми друзья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задумалась, а знал ли Дар о Брайане. Похоже, он знал Трея как никто другой, но может Трей скрывал это от него. Ей не хотелось выдавать секреты Трея без его разреше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й угадаю, – сказал Дар, вновь поднимая палец, останавливая очередного приближающегося к нему человека. – Дело в Брайан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знаешь о его чувствах к Брайан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удивлен, что он рассказал тебе. Он считает это большим секретом, но каждый, у кого есть глаза, замечает его чувства к Брайан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не знала. Я всегда подозревала, что между ними особенные отношения, но и подумать не могла о таких сильных чувствах со стороны Тре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должен получше скрывать и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и смотрели, как Трей по-братски поздоровался с профессиональным футболистом, после чего они начали изображать передачи и тачдауны, все еще не отходя от бар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советовала ему все рассказать Брайану, – сказала Рейган, – но Трею не очень понравилась эта ид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со дня вашего знакомства он очень изменился. Он очень долго был зациклен на нем. Раньше он только и думал, как бы влюбить в себя Брайана, а сейчас он всеми способами хочет забыть его и двинуться дальше. Прояви немного терпе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по-твоему, отреагирует Брайан, когда узна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он уже знает. Просто он слишком вежлив, чтобы сказать моему брату достать голову из задницы. – Дар допил свой напиток, поставил пустой стакан на стол, на котором располагалась ледяная фигура в форме гитары. – Брайан не дурак, просто он …неконфликтный. Особенно с теми, кого люби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тоже любит Тре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в романтическом смысле. Трей рассказывал, как они переспал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была в шоке от услышанног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и переспал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лагаю, он не рассказывал. Если захочешь узнать, то тебе придется спросить об этом Трея, – засмеялся Дар. – Кажется, Трей стал королем бар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переключила внимание на Трея, несколько женщин засовывали ему бутылки пива за пояс джинсов. И не только женщины, но и мужчины. Извиваясь, он старался избежать ненужных напитков, пока говорил свой заказ бармену. Но она видела как ему было весел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от же самовлюбленный засранец, – сказал Дар, покачивая головой, но улыбаясь от выходок брат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ар Миллс, тебе меня не обмануть. Ты больше всех на свете любишь своего младшего братц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я и не отрицаю. Если бы не он, то я бы не дожил до своего шестилет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резко повернула голову к Дар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ты имеешь в вид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был острый миелоидный лейкоз и нужна была пересадка костного мозга. Трей подходил, он и стал моим донор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мне этого не говори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 знает об этом, но почти ничего не помнит. Ему было 2 года, но он до сих пор боится больниц. Ты видела, какой иголкой делают забор костного мозга? А я видел, – Дара немного передернуло от воспоминани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обняла Дара и сжала его в крепких объятия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похлопал ее по спине и спроси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это за чт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 то, что выжи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ты должна обнимать Трея, а не меня. Он у нас гер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поверь мне, Трей получит заслуженные объятия. А обвитые вокруг талии ноги тоже считаются объятиям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он так посчита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пять посмотрела через весь зал на Трея. На этот раз он был зажат между парнем с высоким зеленым ирокезом, и голливудской старлеткой с гавкающей в сумочке Чихуахуа. Обе руки были заняты напитками, Трей улыбался, кивал, пока медленно продвигался в сторону Рейган и брат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он когда-нибудь сбежит от своего фан-клуб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нас очередь за обниманиями с Рейган? – проговорил низкий голос позади нее. Она повернулась и сгребла Стива в медвежьи объятия. Он с радостью обнял ее в ответ. Она не смогла не заметить, как приятно ощущались крепко сжимающие ее руки барабанщика. Концерт закончился два часа назад, а он так и не надел футболку, разгуливал на вечеринке в одних низко-посаженных джинсах. – У вас двоих тут собрание гитаристов? – поинтересовался Стив. – Я заметил, Дар активировал свой защитный барьер, ограждающий его от навязчивых жополизов. Надеюсь, вы не против, что я присоединился к вашей маленькой компани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просто разговаривали, – ответила 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концерте? – спросил Стив, сжимая ее еще разок, а после отпуская. – Я думал, что мы выступим хуже, чем сегодня. Первый концерт в начале турне всегда ужасный. Но вроде все прошло хорошо, согласн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кивнул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смотря на то, что я была напугана до смерт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тив погладил ее спин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лая, ты отлично справилась. Даже Макс так сказ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думаю, ему нравится быть просто фронтменом группы, – продолжил Дар. – Он больше обычного общался со зрителями. И возможно все так и останется, даже когда его рука заживет. – Дар подмигнул Рейган, и она напомнила себе, что теперь она рок-звезда и не должна вопить от восторг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весь вечер читает отзывы о концерте, – сказал Стив. – Хоть он никогда в этом не признается, но ему важно, что о нас говорят люд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усмех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аксу? Не может быть. Он же слишком крутой чтобы беспокоить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у конечно, – согласился Сти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отошел буквально на минутку принести своей даме напиток, и стоило мне отвернуться, как ее зажимают участники ее группы, – сказал Трей с наигранной злостью.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рей, меня не зажимают участники моей группы, – сказала Рейган, глядя на один из стаканов в его руке, – по крайней мере, не на публик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тив расхохота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серьезно. Ты меня убиваешь. – Он вытащил пиво из-за пояса Трея. – Спасибо, как раз захотелось холодненького. – Он открутил пробку, и сделал большой глоток, после чего кинул пробку в Трея. – Как дела у младшего братишки Дар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тел пригласить свою девушку на танец, но видя с кем она общается, не уверен достаточно ли я знаменит для это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обеими руками обняла Трея, но он не мог обнять ее в ответ, его руки был заняты.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р рассказал мне, что ты сдел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емного напряг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что я сдел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 ему жизн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х, это. Но я не мог возразить. В то время я толком не говорил. Трей, ты не хочешь стать донором костного мозга? Агу-агу, да-да. И они посчитали, что это значит «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ткнулась носом в его ше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се равно считаю это героическим поступко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он рассказал тебе, что сам в том году едва не умер? – спросил Дар, угощаясь другой бутылкой в штанах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отодвинулась и посмотрела на Тре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не говорил. Что произошл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взял ее руку и поднес к своему виску. Она нащупала шрам над его ух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лучил бейсбольной битой по голове. Небольшой отек мозга, парочка припадков, ничего особенно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он сейчас так говорит, – усмехнулся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помню о таком, – сказала Рейган. – Об этом говорили во всех новостях. Но я не думала, что все настолько серьезно. – В горле появился ком, когда она посмотрела на Трея. Она не могла представить своей жизни без него, и жалела, что в то тяжелое время ее не было рядом с ним. От нахлынувших эмоций она вновь сжала его в объятиях. Ей было плевать, что один из напитков пролился ей на спину. – На сегодня с меня хватит веселья в стиле рок-звезды. Давай найдем Итана и вернемся в мою комнату. Я хочу побыть с тобой наедин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ты только пришла, – пожаловался Стив. – Все хотят с тобой познакоми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осмотрела зал. Все глаза были направлены на нее. Если до этого об ее отношения с Треем не знал никто, то сейчас они перестали быть секрет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дин коктейль, – сказал Трей, протягивая ей бокал из бара. Он протянул другой брату, и один оставил себе. Он встал рядом с Рейган, обнимая ее правой рукой за талию, отпивая из бокала. – Запускайте поклонников.</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корее просто зрителей, – пробубнила под нос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режде чем к ним успел кто-то подойти, в зале появился Ит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годня не было никакой доставки, – сказа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как они там появились? – шепотом спрос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то-то принес их лич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и были в моей гримерн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чевид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 чем это вы двое шепчетесь? – спросил Тре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ему не сказала? – спроси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хотела его волнов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 че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получила еще одно послание с угрозой. На этот раз написанное на карточке с букетом цветом. Последний час я пытался выяснить, кто заказал доставку цветов, но в ее гримерную не заказывали цветов. Тот, кто их принес, имел доступ за кулис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почему ты мне ничего не сказа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хотела тебя волнов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етка, но это вроде как моя обязаннос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решил ее обнять и успокоить, но Рейган отодвинулась от нег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чем дело? – прорыча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десь же люди, – объясн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они знаю, что я с Треем, так что я не могу обниматься с тоб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н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еожиданно рассмеялся, и она ударила его локтем под ребра, а затем покосилась в сторону. Трей проследил за ее взглядом, направленным на следивших за ними журналистов.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лыбайся, – тихо произнес он. – Они за милю чуют сканд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засмея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ты такой смешной, – громко сказала она. – Ладно, думаю пора прощаться. У меня ужасно болят ноги, и кажется, я слишком много выпила. – На самом деле она не выпила и половины своего рома с кол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ровожу тебя, – сказал Трей. – Иди за нами, – шепнул Трей Итану. – Как ее телохранител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Дар, Стив и Логан выглядели немного озадаченными, когда Трей положил ей руку на поясницу и повел Рейган в сторону выхода. На два шага позади них шел Итан, как грозный, серьезный телохранитель. Все маски были сброшены, стоило им войти в лиф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я не могу прикасаться к тебе на публике? – прошипе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оежилась от его то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т, Итан, не можешь. Они знают – я встречаюсь с Треем, и они не поймут наших отношений. Даже я их пока не понима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почему ты не сказала мне о записке? – спросил Трей. – Если этот парен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ли девушка, – предположи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Если этот человек свободно расхаживает за кулисами, мы должны предупредить всех наших знакомых, чтобы они приглядывали за подозрительными парнями, – он посмотрел на Итана, – или девушками, – быстро добавил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то бы это ни был, но он связан с «Грешниками», – сказа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ови Трея взметнулись ввер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чему ты так решил? Моя группа не стала бы ее запугиват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тому что все произошло именно во время гастролей, и единственное что объединяет эти два события – это твоя группа и ваша коман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вери лифта открылись, и все трое шли по коридору восьмого этажа, сохраняя гробовое молчание. Как только они оказались в номере, Итан обнял Рейган, прижимая к своему тел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еперь я могу к тебе прикасаться? Или мне нужно получить твое разрешен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сжал его ру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говори с ней в таком тон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у не стоило грубить, но она понимала его реакцию. Так он прятал свою бол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я не хотела ранить твои чувства. Да, наедине мы свободно придерживаемся наших отношений. Но когда мы с Треем на публике, мы н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 есть, его известность дает ему право быть твоим парнем на публик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этого не говорила, – вмешался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первыми они увидела меня с ним. И это главная причи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окачал головой в неверии. Она прикоснулась к его груди, почувствовав, как быстро и сильно бьется его сердце. Обняв его обеими руками, она прижималась к нему, пока он не успокоился и не обнял ее в отве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я не вынесу дополнительного внимания прессы, если они узнают о нас троих. Прости, но я пока к этому не готова. Они растерзают нас, как только узнаю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нимаю, – согласился он. – Мне будет этого достаточ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Не будет, и Рейган это знала. – Мне нужно быть более осмотрительным и с Треем. Если я не могу открыто себя вести с вами обоими, то мне не следуют проявлять своих чувств ни к кому из ва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если хочешь, мы можем объявить о нашем расставании, – сказа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глупи, – возразил Итан. – Все нормально. Я все понимаю. Лишь надеюсь, что большую часть времени мы будем проводить наедин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ы сейчас одни, – подытожила она. Рейган взглянула на Итана, он обхватил ее лицо руками и поцеловал. Трей встал позади нее, обнимая их обоих. Итан разорвал поцелуй с Рейган и принялся целовать Трея. Рейган была зажата между двумя любовниками, и ей было наплевать, что происходит с остальным миром. Сейчас у нее было все, что она хотела и в чем нуждалась.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3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ано утром они прибыли в Сан-Франциско, где должен был состояться второй концерт из новой программы. Пока Рейган усердно репетировала с «Исходным пределом», Трей сидел на своей койке и смотрел на спящего Брайана. Рейган была права. Он должен был рассказать ему о своих чувствах. Трей никогда не избавиться от этих чувство, пока не узнает, как Брайан к нему относиться. В глубине души Трей уже знал ответ на этот вопрос, но он должен был услышать это от Брайана. Брайан моргнул, сделал глубокий вдох и сонно улыбнул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мотрел, как я спал? – пробормотал он сонным голосом. Брайан не пошел на вечеринку, предпочитая провести время с семьей, а затем приехал вместе с Седом и Джесс, догнав днем гастрольный автобус. Трей был уверен, Брайан опять не спал прошлой ночь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ужно с тобой поговорить, – сказал Трей. Его сердце билось все чаще и чаще, пока он пытался сообразить как лучше начать разговор. Сколько раз он уже пытался открыться Брайану? Сотни? Тысяч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я буду твоим шафером, – у Трея трепетало внутри при виде самодовольной улыбки Брайана. Если бы он не был таким красивым, идеальны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об этом хотел поговори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нужен совет по поводу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мотал голов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касается группы? Или твоего брат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это касательно т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насупи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парни тебя попросили поговорить со мной? Опять решили отчитывать меня из-за моей семьи? Но я ведь здесь, не так л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парни тут не при чем. Я должен тебе кое-что сказ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говор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долгое время молча смотрел на Брайан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тебя люблю, – не осмеливаясь, произнес о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 лица Брайана спало напряжения, он улыб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тебя люблю, дружищ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ты не понял. Не «Я люблю тебя, дружище». А я люблю тебя. И точ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Брайан впился зубами в нижнюю губу, не глядя на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думал, тебе следует об этом знать, – тихо произнес Трей, пока его сердце неприятно сжималось в груд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е был уверен, о чем именно спросил Брай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я тебя любл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почему ты решил мне это сказать. И именно сейчас. Что ты хочешь, чтобы я сдел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ичего. Я просто подум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 этом и проблема, Трей. Ты не думал. Ты поступил так, как посчитал нужным, и удобным для тебя. А ты не задумывался, может, я не хочу знать о твоих чувствах? Или мне плевать, что ты чувствуеш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поднялся с койки, вцепился в Трея обеими руками и поднял его на ног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зве нельзя было держать все в себе? Трей, это все меня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 спросил он. – Я люблю тебя с тех пор… – Он пустил глаза. Сейчас он чувствовал себя глупо. Весь его мир вращался вокруг его чувств к Брайану, и как оказалось, они ничего не значат. И никогда не значили. Особенно для того, кому они предназначали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каких пор? – настойчиво спросил Брай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В глазах защипало, Трей тряхнул головой, прогоняя слезы. Он уже пожалел об этом разговоре. Он положил обе руки Брайану на грудь, и оттолкнул его, высвобождаясь из его хватки. Трей не хотел показывать ему свою боль. Он не знал, каких именно слов он ждал от Брайана, но думал, тот поведет себя более деликатно. Успокоит его, проявит заботу, а не превратится в настоящего муда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поймал его за рук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дав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хуеть как давно Брайан. Доволен? Но сейчас я избавился от это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решь. Я же тебя зна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овсем меня не заешь, раз ты так этому удивился, – Трей снова высвободился от рук Брайана. Ему нужно выйти из автобуса. Он задыхался, не мог ясно мыслить. Но отлично чувствовал, особенно боль, разрывавшую его сердц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сделал два шага, как Брайан схватил его за футболку, толкнул в угол гостиной, и встал перед ним, закрывая ему проход.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смей убегать. Ты сам начал этот разговор, и мы его продолжи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зглянул на нег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вали от меня, или я, блять, врежу тебе по морд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вреж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мотал головой, опуская глаза в пол. Брайан был прав. Им нужно было все выяснить, расставить точки, чтобы Трей смог двинуться дальш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ужели ты не видел, что я в тебя влюблен? Я думал, это было так очевид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знал, что тебя влечет ко мне, но не подозревал о таких глубоких чувствах. Я вообще не знал, что ты способен люби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люблю тебя с той самой ночи, когда мы впервые занимались любовью.</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Брайан напрягся, и сделал шаг назад. Трей пожалел, что посмотрел на него. Он в бешенстве? Почему он так взбеше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провел рукой по лицу, стиснув зубы.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осподи, ты никогда об этом не забудешь, да? Послушай Трей, прости меня. Я честно не знаю, что на меня тогда нашло. Я был пьян, мне так сильно хотелось секса, что я был готов трахнуть кого угод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ля тебя это ничего не значил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запрокинул голову, удивляясь, почему Трей такой тупой и задает этот нелепый вопрос.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онечно, это ничего не значило. Трей, я тебя трахнул. Вот и все. Уж ты, как никто другой должен знать, что такое секс ради секс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й знал все о бессмысленном сексе, но вот потеря девственности с Брайаном означало дня него все. Они соединились на эмоциональном уровне. Или, по крайней мере, он так считал. Очевидно, он все это время заблуждался. У Брайана не было к нему никаких романтических чувств.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долго смотрел на него в упор, не испытывая боли, просто не знал, что сказа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и меня, Трей. Я не знал о твоих чувствах. Иначе, мы давно бы поговорили и все выяснил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ебе не за что извиняться. Я никогда не жалею идиотов, которые влюбляются в меня, после того, как я их трахнул. – Но ему стоило бы извиняться, если он заставлял их чувствовать себя никчемными, и использованными, как он чувствовал себя сейчас. Он никому не хотел причинять боль. А это… это было больн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должен был раньше мне во всем признаться, – сказал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Зачем? Чтобы Трей жил с вырванным из груди сердцем пока не встретил бы Рейган? Нет уж, спасибо. Сейчас ему было жизненно необходимо ее увидеть. Она наверное уже закончила репетицию. И сможет своей любовью заполнить зияющую дыру в его сердц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теперь я могу уйти? Или ты хотел бы еще пару раз воткнуть нож мне в сердц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же не отразится на нашей музык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зве это раньше влияло на нашу музыку? Забудь о том, что я тебе сказал, ладно?</w:t>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kern w:val="2"/>
          <w:sz w:val="24"/>
          <w:szCs w:val="24"/>
        </w:rPr>
        <w:t xml:space="preserve">На этот раз, когда Трей оттолкнул его и направился к выходу, Брайан не остановил его. Да и зачем, ведь Трей никогда не был самым важным в его жизни.    </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3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рефлекторно потянулся к кобуре, когда позади него появился Трей. В кобуре не было пистолета, но Итану сложно было отказаться от старой привычки, да и он был на страже, в поисках преследователя Рейган. Он целый день не спускал с нее глаз. Он даже стоял за дверью, каждый раз, когда она ходила в уборную. Несмотря на его дотошные расспросы, никто не видел, кто принес цветы ей в гримерную, и никто не догадывался, кто именно мог желать ей зла. Трей не обращал внимания на Итана. Он наблюдал за Рейган, она была занята прогоном всех песен, но на этот раз только с Даром. Итан не мог понять состояние Трея, но было очевидно, его что-то беспокоило, и он надеялся, что Рейган поможет ему справиться с неприятностя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в порядке? – спроси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почти закончи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и только начали после небольшого перерыва. Она очень много работает, добивается идеального звучан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уже идеально игра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так думаю. – Итан осмотрелся по сторонам, убедившись, что на них никто не смотрит, и аккуратно положил руку Трею на поясницу. Трей дрожал, как лист на ветру. – Что случило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казал Брайану, – шепотом ответи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му не нужно было объяснять, о чем именно он сказал Брайану. Прошлой ночью Рейган настаивала, чтобы Трей рассказал Брайану о своих чувствах, Итан старался не вмешиваться в это дел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как он отреагиров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ридвинулся к Итану, Рейган не хотела, чтобы кто-то узнал, что их троих связывает не только дружба, но он хотел утешить Трея. Хотел показать ему свою любовь. Плевать на весь мир и представление о приемлемых отношениях. Почему он не мог любить мужчину? Поздно, он уже влюбился. Итан крепче обнял Трея, прижимая его к себе. Его губы были на уровне его уха, и он прошепта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можешь выговориться, если хочешь. Я здесь не только ради не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х заметили несколько помощников, и изобразили, будто их тошнит от увиденного. Трей посмотрел на Итана, но не отодвинулся. Ему было плевать, что их могут увидеть. Жаль у Рейган было другое мнение по этому вопросу. Итан переключил внимание на сцену. Трей проследил за его взглядом. Он вздохнул, чуть отодвинулся, создавая небольшое расстояние между ним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дожду Рейган в ее гримерной, – сказа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кивнул. Его не удивило, что Трей хотел комфорта и утешения от нее. В конце концов, он ее любил, а Итана считал всего лишь приятелем по секс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йдешь со мной? – шепну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едва расслышал его слова из-за громкой музык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ди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смотрел на него взглядом, от которого Итан вспыхнул от страсти, и готов был пойти за ним хоть на край свет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жалуйста, – добав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еще раз посмотрел на сцену. Рейган была в безопасности, в окружении Дара и нескольких помощников. Итан наказал всем присматриваться к подозрительным типам. Все работающие сейчас на стадионе готовы защитить ее. Она будет в порядке, если он на несколько минут оставит ее под присмотром других. Да и она еще как минимум час будет на сцене, и даже не заметит его отлучк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 Итан пошел за Треем по коридору позади сцены, где располагались несколько гримерок. И опять, у Рейган была отдельная комната. Небольшое преимущество быть единственной девушкой в мужской групп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ак только они вошли в гримерную, Трей бросился Итану на грудь и обвил руками его талию. Итан сжал его к крепких объятиях, положив одну руку Трею на затылок, прижимая его лицо к своей шее. Трей весь дрожал, но не плакал. Итан был этому рад, он вряд ли смог вынести его слез.</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мею предположить, Брайан плохо воспринял твои слова, – тихо сказал Ит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кивнул голово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 думал, мои чувства к нему – это простая дружба и влечение. Рейган ошиблась. Мне не стоило говорить Брайану о моих чувствах. Теперь между нами будут натянутые отношени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быть, так он постарался скрыть свои чувства к тебе. Дай ему время подумать. – Итан не хотел, чтобы у Брайана были чувства к Трею, но он хотел поднять Трею настроение, и знал, эта тема давно разъедала Трея. Задолго до их знакомств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не любит меня, и никогда не любил. – Объятия Трея стали крепче. – Тот раз, когда мы занимались любовью, ничего для него не значил. Все это время… все это время я дума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 – идиот. Он даже не представляет, как ему повезло владеть твоим сердцем. Я бы отдал все, чтобы заполучить его. – Итан прикоснулся к его щеке, Трей поднял голову, смотря ему в глаза. – Все на свете, – прошептал Итан, прежде чем склонить голову, ловя губы Трея в жарком поцелу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огда он отстранился, в глазах Трея не было ни капли грусти, только голод.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ахни меня, – сказал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С радостью. Он потянулся к ремню Трея. Итан понимал, чего от него хотел Трей, но, к сожалению, сейчас их желания не совпадали. И хуже всего, Итан не знал, как перевести их отношения на новый уровень. Вначале Трей потянулся к нему за поддержкой, но сейчас все свелось к банальному сексуальному желанию. Может, Итану стоит ему отказать? Или установить границы в их отношениях? Перестать позволять этому мужчине водить его за нос или за член. А затем футболка Итана испарилась, губы Трея ласкали его горло, член Трея зажат в его руке, и все о чем Итан мог думать в тот момент – это забыться и погрузиться глубоко в единственного мужчину, который был ему небезразличе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кусал его ключицы, посасывал кожу, оставляя на нем следы. Клеймя его. Физическ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Бля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дернул бегунок на джинсах Итана, высвобождая его напряженный член. Итан обхватил его рукой, и прижал к члену Трея. Они терлись членами, пока Трей не застонал. Он запрокинул голову назад, выпуская изо рта кожу Итана на его ключиц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зьми меня. И никакой нежности, – сказал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знал предпочтения Трея, но надеялся на нечто более чувственное. Может в другой раз. Трей испытывал эмоциональную боль, и хотел перекрыть ее болью физической. Этот раз будет только для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поцеловал его, продолжая тереться членами. Когда Трей заскулил ему в рот, Итан решил, возможно, нежное обращение еще больше его расстроит. Итан резко прервал поцелуй, и толкнул Трея ближе к дивану. Он заметил сумочку Рейган на столе рядом с диваном, зная, что там он найдет все необходимое для проникновения в Трея. Он обожал Рейган за ее предусмотрительнос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тань на колени, лицом к спинке дивана, и раскройся для меня, – приказа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грустно улыбну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за то что, даешь мне то, в чем я сейчас нуждаю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рошел к дивану, спустил джинсы до колен. Не снимая ботинок, он встал на колени на пол, положив голову на диванную подушку. Положил руки на ягодицы, и развел их в стороны. Итан в это время нашел в сумочке презерватив и смазку. Он быстро раскатал презерватив, растер смазку и встал позади Трея. Он не стал его разогревать, а просто вошел в него одним резким движением, и начал двигаться. Вскоре Трей стал отвечать на его толчки, подаваясь назад, прося его входить глубж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ильнее, пожалуйста. Сотри все воспоминания о нем, – бормотал Трей в подуш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ерестал двигаться, схвати Трея за волосы.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ейчас думаешь о нем? Ты думаешь о Брайане, пока я тебя траха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дума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совсе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е совсем? Но Итану этого было достаточно. Он резко выше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а спину, Миллс, – прорычал о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 Чертов голос Трея дрожал от эмоций. Он думал Итан будет трахать его после этого? Итан желал намного большего, чем просто физической близости с Треем, и сейчас собирался получить то, чего хоте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слышал меня, Трей. Ляг на спину на диван. Пол слишком твердый, и у меня заболели колени. – И это было ложь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зглянул на него из-за плеча. Итан пытался сохранить сердитое выражение лица, в то время, как его сердце плавилось от любви. Итан закончил раздеваться к тому времени, как Трей улегся на див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ними одежду,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могу ебать тебя в этой позе, пока ты в джинсах. Снимай и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послушал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футболку тож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раздеваюс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о сделай, как тебе велели. Почему каждый раз, как я беру контроль в свои руки, ты обязательно мне перечи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покачал голов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ам не зна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снял футболку и лег на спину. Он бормотал, не глядя Итану в глаз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лько поторопись, Итан. Прошу тебя. – Трей всегда получал желаемое. Но не в этот раз. Итану совершенно не хотелось спеш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опустился на колени рядом с диваном. Нежно сжал яйца Трея, перекатывая их в ладони, кружа средним пальцем по анусу Трея. Другой рукой он направил член Трея себе в рот, и начал усердно сосать, быстро двигая голов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 застонал Трей, – не надо. – Однако его рука уже лежала на затылке Итана, а бедра приподнимались, проталкивая член глубж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ереместил руку и закрыл ею его рот. Он выпустил член изо рта и посмотрел в удивленные глаза Тре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без возражений примешь все, что я тебе дам. Поглаживай член, пока я буду его сосать. Но не смей причинять себе боль, делай так, чтобы тебе было прият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Когда Трей кивнул, и обхватил рукой член, Итан убрал руку от его рта, и положил ее на грудь. Он сжал пальцами кольцо в соске, нежно потянул его, в тоже время, кружа пальцем вокруг анус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так приятно, – выдохну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спустился дорожкой поцелуев по плоскому животу Трея, следя, чтобы тот ласкал себя со всей нежностью.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лодец, – похвалил его Итан, обхватывая губами головку. Трей задрожал всем телом. После начал извиваться и стонать, от чего Итан решил, он тоже не может больше жд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отстранился от члена Трея, не сводя с него глаз.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готов принять мен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ля тебя я всегда готов.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забрался на диван, устроился у Трея между ног, и овладел им медленными, но глубокими толчками. Он следил за реакцией Трея, и физически тот наслаждался каждой секундой, но до сих пор отказывался эмоционально сближаться с ним. Даже лежа лицом к лицу, Трей отказывался смотреть Итану в глаз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ласково целовал шею Трея, шепча ему на ух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чему ты не смотришь на меня? Тебе стыд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онечно, не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почем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икогда ни на кого не смотр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смотрел Рейган в глаза во время их занятий любовью. Итан сам был тому свидетель. И рассчитывал на такое же обращение. Он приподнял голову так, чтобы видеть раскрасневшееся лицо Трея. Он поцеловал каждую веснушку на его переносице, а потом мило улыбнулся. Он любил этого мужчину. И пришло время сказать ему об это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посмотри на мен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крепче зажмурил глаза, и помотал голов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тыдиш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 стыжусь. Как ты мог так подумать? – он открыл глаза и посмотрел на Итана. Именно в этот момент Итан понял, что получил желаемое. Никто из них не отвел взгляд, пока их тела двигались с идеальной синхронностью, и Итану в первый раз удалось разглядеть эмоциональную сторону Трея. Это было намного больше, чем он ожида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я люблю тебя,  – произнес Ит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Глаза Трея распахнулись от удивления, и он покачал голов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смотрел Трею в глаза, и кивал, пока Трей не закивал в отв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что ты намерен с этим делать? – спроси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знаю. Любить тебя в отв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ый план. Скажешь мне, когда будешь близок.</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почти, – шепнул Трей и расплылся в ехидной улыбк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уловил двойное значение его слов. Он сменил позу, перенося свой вес на одну руку, а второй начал сжимать член Трея. Ресницы Трея трепетали, пока он едва не отключился от наслаждения, но он продолжал смотреть на Итана. Он не отвернулся, даже когда кончил от руки Итана. Он задрожал, испытывая блаженство вслед за Треем, и едва не утонул в той близости и связи, зародившейся между ни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едва ощутимо коснулся губ Тре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же приятно, – сказа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нечно прият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имел в виду приятно наконец признаться тебе в любви. Я понял это после нашего первого раза. И теперь, зная о моих чувствах, ты попросишь меня уйт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лишь покачал головой, и погладил Итана по щеке, взглянув еще раз в его глаз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Ее больше нет.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ого н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устоты. Рейган заполнила большую ее часть, но во мне оставалась крошечная часть, как мне казалось, доступная только Брайану. Теперь мне не нужен Брайан, чтобы чувствовать себя любимым. Я думаю… думаю, теперь мне для этого нужен ты, Ит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улыбался, его сердце наполнилось радость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это серьез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Я люблю тебя. А теперь пообнимайся со мной несколько минут, и потом мы обо всем расскажем 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тан дотянулся до коробки с салфетками, обтер себя и Трея. Снял презерватив, и вместе с салфетками выбросил все в ведро. Он лег рядом с Треем, прижимаясь к нему сзади, крепко сжимая его в объятия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немного сдви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 сонно бормотал он. – Как по-твоему это воспримет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имен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Что ее любовники влюбились друг в друг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улыбнулся, целуя Трея в висок.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а не сильно расстроится, ведь она любит нас обои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мы оба любим е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думаешь, может мне следует сказать ей об этом? – спроси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скажем вмест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о чуть позже… – глаза Итана закрылись от усталости.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3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не понимаю, что я делаю не так,  – сказала Дару Рейган чуть не плач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все делаешь в точности, как Макс, – ответил Дар. – Но ничего похожего на теб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 я ведь должна заменять Макса, – сказа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ты должна быть нашей новой ритм-гитаристкой. Давай заново сыграем «Укус». На этот раз не пытайся копировать Макса. Просто играй так, как чувствуеш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Играй с чувством, Рейган. Только так ты выиграешь главный приз. Старайся не сыграть идеально, а увлечь слушателей своей музыкой» – этот совет ей давал отец, перед началом всех ее музыкальных конкурсом. Интересно, это ли имел в виду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начала свой кусок «Укуса» в стиле, идентичном Максу. Она взглянула на Дара, и тот демонстративно зевнул. Рейган скорчила ему рожицу, и попыталась перестать копировать Макса. Она ослабила хватку, позволяя пальцам двигаться более плав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же лучше, – похвалил Дар. – Еще раз, и более расслаблен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и еще раз проиграли песню. Затем еще, пока она, наконец, не поняла то, что ей все пытались объяснить. Она не была Максом, и ей не нужно было стараться быть и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В итоге Рейган почувствовала ту искру, которой ей не хватало. Было похоже, что с ее плеч упал тяжкий груз, и она была благодарна Дару за помощь. Она обожала его.  И осознала, почему он так много значит для Трея. В какой-то степени он стал и ее старшим братом. Очень привлекательным и вызывающим непристойные мысли брат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сжал ее плечо.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теперь ты ее нашла, и постарайся не потеря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кивну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теперь отдохни перед сегодняшним выступлением, – предложи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Дар.</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сегда пожалуйст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Рейган передала гитару одному из помощников, и осмотрелась в поисках Итана. Она поискала его за кулисами. Обошла высокие колонки, стоявшие рядом со сценой. Посмотрела на пустые ряды в зале, которые через несколько часов заполнят тысячи зрителей. Его нигде не было. Последнее время он ругал ее за хождение в одиночку, а теперь сам же оставил ее одну. Может, он отлучился в туалет. Ведь опекающие телохранители тоже должны были писать. Она закончила репетицию раньше, чем она предполагала, поэтому он отличился, думая, что у него в запасе достаточно времени. Может, ей стоит подождать его зде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пустя несколько минут, она решила спросить о нем у членов команды. – Вы не видели Ита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импатичного здоровяка, следующего за тобой по пята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ег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жется, он пошел вон туда с Треем Миллсом. – Парень указал на коридор, ведущий к гримерны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улыбнулась, надеясь, что они ждут ее в гримерной. Обнаженным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 Она могла бы уединиться со своими мальчиками до начала концерт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В коридоре не было ни души. Итан чересчур беспокоился. Она была в состоянии пройти двадцать метром без сопровождения. Она дошла до двери со своим именем,  открыла ее и задержалась в проходе. Ну, теперь она поняла почему Итана не было на месте. Они были голыми, и явно решили ее не дожидаться. Трей и Итан спали на диване, в объятиях друг друга. Они выглядели такими милыми и сексуальным. Рейган улыбалась, наблюдая за их сном. Она не знала, как отреагирует, когда увидит их вместе, без нее. Но она никак не ожидала, что в ней проснется любопытство и восторг. Чуть позже она разбудит их, потребует впустить ее в их клубок из потных тел, но сейчас она просто понаблюдает за ними. Они кажутся такими довольными, нежными, любящими. Ей стало интересно, что стало причиной таких изменений.  </w:t>
      </w:r>
    </w:p>
    <w:p>
      <w:pPr>
        <w:pStyle w:val="Normal"/>
        <w:suppressAutoHyphens w:val="true"/>
        <w:spacing w:lineRule="auto" w:line="240" w:before="0" w:after="0"/>
        <w:ind w:left="0" w:right="0" w:firstLine="709"/>
        <w:jc w:val="both"/>
        <w:rPr>
          <w:rFonts w:ascii="Times New Roman" w:hAnsi="Times New Roman" w:cs="Times New Roman"/>
          <w:i/>
          <w:i/>
          <w:kern w:val="2"/>
          <w:sz w:val="24"/>
          <w:szCs w:val="24"/>
        </w:rPr>
      </w:pPr>
      <w:r>
        <w:rPr>
          <w:rFonts w:cs="Times New Roman" w:ascii="Times New Roman" w:hAnsi="Times New Roman"/>
          <w:kern w:val="2"/>
          <w:sz w:val="24"/>
          <w:szCs w:val="24"/>
        </w:rPr>
        <w:t>Она поймала свое отражение в зеркале, и ужаснулась. Ее сердце замерло при виде надписи на зеркале, оставленной ее помад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i/>
          <w:kern w:val="2"/>
          <w:sz w:val="24"/>
          <w:szCs w:val="24"/>
        </w:rPr>
        <w:t xml:space="preserve">Рейган Эллиот – ты забрала то, что принадлежит мне. И я намерен это верну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зади рука накрыла ее рот и нос. Испугавшись, Рейган сделала несколько глубоких вдохов. Она почувствовала запах химического вещества. Зрение стало размытым. Где-то далеко она услышала голос.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пришел вернуть свое. – Голос показался ей знакомым. Она слышала его раньше, но не могла вспомнить где. Перед тем как упасть в обморок, она умудрилась ударить ногой по двери, надеясь, что удар получился достаточно сильным, способным разбудить ее мирно-храпящего телохранителя.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sz w:val="24"/>
          <w:szCs w:val="24"/>
        </w:rPr>
        <w:t>Глава  35</w:t>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тан резко открыл глаза. Трей свалился на пол, когда Итан подскочил с дивана. Кто-то громко захлопнул дверь или что-то в этом роде. Рейган будет недовольна, если кто-то застукал их с Треем в компрометирующей поз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 коридоре было тихо, и это была пугающая тиши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не слышу музыку, – сказал он. Он поднял с пола джинсы, натянул их, и выглянул в коридор, застегивая на ходу ширинку. На стадионе было тихо, за исключением отдаленных звуков ударов молотком. Рейган закончила репетицию где-то между моментом когда Итан прикрыл на минутку глаза и громким ударом в дверь. Плохой из него вышел телохранитель. Интересно, может это она со злости хлопнула дверью, увидев их с Треем вместе? Пока было сложно сказать, примет ли она симпатию двух любовников друг к другу, даже если она спокойно относилась к их физической близост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Где она? – спросил Трей. Он успел надеть джинсы и футболку, но был босико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на, возможно, все еще со своей группой, – Итан посмотрел через плечо, поймав свое отражение в зеркале, и оставленное там послани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ебе не кажется, что здесь чем-то пахнет? – спросил Трей.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сделал глубокий вдох. Запах был слабый, но он безошибочно узнал сладковатый аромат.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фир. – Он показал Трею в сторону сцены. – Иди и найди группу. Я выйду и посмотрю на улице. Он опять был в ее гримерке, и боюсь, на этот раз он забрал ее с соб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мчался по коридору, пока Итан бежал в противоположную сторону. Выбежав на улице через заднюю дверь, ему потребовалось несколько секунд, чтобы привыкнуть к яркому солнечному свету. Даже привыкнув к свету, Итан не поверил своим глазам. Ему пришлось несколько раз моргнуть, чтобы поверить в происходяще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ойди, или я ее убью. Я не шучу. – Какой-то ненормальный парень с причудливой бордово-зелено-полосатой челкой обмотал гитарную струну вокруг горла Рейган. Она была без сознания и тяжелее, чем выглядела. Ему было тяжело затягивать на ее шее струну, и в тоже время тащить ее на парковку. Ее каблуки цеплялись за бордюр, тем самым усложняя парню задачу. Хоть у него и было время перерезать ей горло струной, но команда звукорежиссеров «Грешников» не давала ему такую возможность. Джейк стоял в стойке, держа гитару как бейсбольную биту; Ребекка сжимала в руке тарелку, в ожидании момента, когда можно было метнуть ее в парня. Остальные помощники выпрыгнули из грузовика с оборудованием, приготовившись атаковать парня тяжелыми инструментам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же не думаешь, что тебе удастся уйти? – спросил его Итан. Он опустил руки на пояс, стараясь выглядеть менее пугающе. Он не хотел, чтобы Рейган пострадала от того, что парень запаникует. – Отпусти ее, и тебе предъявят обвинения в попытке похищения, а не убийств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з гастрольного автобуса вышел Брайан, он стоял всего в нескольких метрах от парня, который потихоньку оттаскивал Рейга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ого черта здесь происходит? – Он посмотрел на Итана, а потом заметил бессознательную Рейган, которую волочили в сторону парковк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охититель, который очевидно был новичком в этом деле, бросил Рейган на асфальт. Струна натянулась, Итан заметил небольшой порез на ее горл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мастер Синклер, – сказал мужчина, – какая чес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ого хуя ты делаешь? – спросил Брайан. – Отпусти е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Глаза парня расширились, когда он понял, что уронил свою жертву. Итан тяжело вздохнул, когда парень наклонился и вновь натянул гитарную струну. Похититель подхватил ее рукой под грудь, протащил несколько шагов, и вновь остановился перевести дыхание. Похоже, этот парень не соображал, что делал. Не понимал, с таким количеством свидетелей, ему не довести задуманное до конца. Или он был сумасшедшим, которому нечего было терять. Итан лишь молился, чтобы он не причинил Рейган больший вред. Вдалеке послышался вой сире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то из вас вызвал коп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з-за спины Итана показался Трей, размахивая телефоно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их вызвал. И если ты ее отпустишь, то возможно останешься в живых.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нам с Джейсом не придется по очереди давать тебе по морде, – сказал Эрик, выходя из здания, и останавливаясь рядом с Трее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ледом за ним вышел Джейс, разминая пальцы.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 затем придет моя очередь, – стоя в дверях сказал Сед, который не уступал в комплекции Итану. – Никому, обидевшему девушку «Грешников», не удастся уйти безнаказанн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хотел причинять ей вред, я просто хотел убрать ее с дороги. – Парень с бегающими глазами смотрел то на одного, то на друго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играешь в группе, выступающей на разогреве, не так ли? – спросил Джейс. – «Адское ущелье», 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Темные жнецы»? – поинтересовался Эри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они еще месяц назад перестали с нами гастролировать, – ответил ему Джейс. –  Теперь с нами ездят эти. Они переодеваются в образы киношных монстров: вампиров, оборотней, Франкенштейна. Смотрятся убо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правда убого, – поддакивал Эри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ткитесь, – прокричал парень. – Мы не убог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аже не понял, о ком ты говоришь, – сказал Сед.</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дождите, – сказал Трей, щелкнув пальцами, показывая на парня. – Я знаю этого парня. Он был на прослушивании у «Исходного предела». На том, где Рейган победи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 меня даже не было шанса выступить, – завыл парень. – Это я должен был выступать на сцене с «Исходным пределом», а не она. Она забрала то, что по праву принадлежит мн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 этот момент Рейган застонала, неуклюже ударив себя рукой по лиц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Что происходит?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Парень полез за чем-то в карман. Пока он отвлекся, Ребекка швырнула в него тарелку, и она с громким звуком ударила его прямо в лоб. Воспользовавшись моментом, Итан со всех ног помчался через всю парковку. Но Брайан был ближе к Рейган. Он дернул ее на себя, вырывая ее из рук похитителя, при этом просунув руку под струну, защищая ее горло от пореза. Итан набросился на парня, прежде чем он вновь смог бы заполучить Рейган. Часть его хотела выбить все дерьмо из этого сумасшедшего ублюдка, но он успокоил свою ярость, и просто прижимал его к земле, до приезда полиции. Итан поднял голову, желая убедиться, что Рейган в порядк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сидела на коленях у Трея, он говорил с ней, поглаживая ее волосы. Она выглядела сонной, но спокойной. – Сейчас мы прокатимся на скорой. Правда здорово? – спросил ее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бы лучше прокатилась на лимузине, – застонала она. – Черт, голова боли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твоя ш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знаю. Чувствую небольшое онемение, а еще усталость и тошноту. – Она повернула голову, смотря на парня, которого Итан придавливал коленом к земле, и скручивал его руки. Ему не вырваться. Рейган покачала головой и засмеялась. – Не могу поверить. Все это время я боялась Пира. Да в честной схватке я бы уложила его в два счет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его держу, можешь врезать ему, если хочешь, – сказал Ит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ожет, позже, – пробубн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ты как? – спросил Сед, глядя то на нее, то на Пира, словно не мог решить что делать: успокоить ее или выбить дерьмо из Пир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Жить буду. Просто немного устала. – Ее веки начали закрываться, и Трей встряхнул е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должна оставаться в сознании, – сказал он. – Я уверен, эта штука может убить, если её долго вдыхать.</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хотел причинять ей вред, – проскулил Пир. – Хотел убрать ее с пути, чтобы и у меня был шанс. Мне так и не предоставили шанса выступить. Я устал играть в группе на разогрев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сильнее сжал руки парня, тут же заставляя его замолчать. Рядом с автобусами остановились две патрульные машины, и из них выбежали вооруженные полицейск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Коннер – квалифицированный телохранитель, – представился им Итан. – Я обезвредил преступни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ижу, – сказал один из офицеров, отстегивая с ремня наручники, надевая их на запястье Пир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Защелкнув наручники, Пира подняли с земли. Сейчас он не выглядел уверенным или устрашающим. Больше казался жалким. Полицейские начала брать показания со всех собравшихся, чтобы более точно понять произошедшее. Итан общался с одним из них, в то время, как Рейган осмотрел парамедик. Она была в порядке, даже не смотря на небольшую тошноту, головную боль, и несколько порезов. Но Итану все равно не нравилось, что он дает показания, в то время, как она в объятиях Трей, он держит ее за руку, и говорит, что всю будет хорошо, пока она рассказывает о случившемся другому полицейском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огда Рейган наконец закончила, полицейские собрали все необходимую информацию. Итан прошел к машине скорой помощи, где еще находилась Рейг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вет, – сказала она, ее щеки покрылись румянце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даже не представляешь, как мне жаль, что я не смог защитить т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кивну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 порядк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го никогда не должно было случиться. Я позволил себе отвлечься, 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я отвлек тебя, – вмешался Трей. – Это также и моя ви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пока меня преследовали, одурманили и похитили, вы двое, занимались любовью, обнимались и делились своими чувств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з ее уст это звучало еще хуже. Сердце Итана сдавило чувство вины. –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ка меня тащили на парковку, били резиновым шлангом, хотели запихнуть в багажник машины, вы двое, целовались, обжимались и играли в «спрячь сосиск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тебя ударил? – возмутился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хихикнул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ет, я решила вас подразнить. И как только у меня перестанет кружиться голова, вы будете заглаживать свою вин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ак она могла быть такой спокойной? Он подверг ее опасности. Она могла серьезно пострадать. Ей следовало орать на него, материть, уволить, за то, что он был самым поганым телохранителем из всех. Итан убрал прядь волос ей за ухо, поглаживая пальцем ее щек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люблю теб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знаю, – ответила она. – Я тоже тебя любл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посмотрел на Трея. Это был первый раз, когда Трей слышал, как Рейган признается в любви другому мужчине. Интересно, как он это воспримет? Трей улыбнулся, сжимая ей рук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я хочу, чтобы ты кое-что для меня сдела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е, что угод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кажи, что ты чувствуешь к Тре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попытался прочитать эмоции на ее лице, понять, что именно она хотела от него услышать, но она опустила взгляд на свои руки, которые крепко сжимал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люблю его, – еле слышно ответи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подняла голову и улыбну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я и дума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возражаешь? – немного настойчиво спросил ее Ит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лько при одном условии. – Она посмотрела на Трея. – Ты любишь Ита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кивнул.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любл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опять улыбнулас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о, а кого ещ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я, – не задумываясь, ответил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Брайа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смехнулся, поймав на себе взгляд Итан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акого еще Брайа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заулыбался. На этот раз Трей по-настоящему отпустил Брайа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тот парень, которого мы должны благодарить за спасение Рейган. – ответил Итан, поглядывая за плечо. Пира посадили в патрульную машину. У него была царапина на щеке, в том месте, где он проехался лицом по асфальту, пока Итан контролировал себя, сдерживая желание избить ег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не хочешь вернуться в полицию? – спросил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был изумлен ее неожиданным вопросо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чего это вдруг?</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того, что тебе нравится эта работа, и ушел ты только по тому, что слегка увлекся, защищая граждан. Но схватив Пира, ты контролировал с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больше не хочешь, чтобы я был твоим телохранителе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ты облажался, – пошут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зарыча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и то только потому, что отсасывал у тебя, а не охранял е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следующий раз постараемся, чтобы я был в поле твоего зрения, пока ты будешь отсасывать у него, – заверила его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жалуй, так будет безопаснее всего, – согласился Итан. Опустив голову, он приблизился и поцеловал е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здесь происходит? – спросил кто-то, стоя позади Итана. Он повернулся и увидел Дара, смотрящего на них взглядом, полным удивления и злост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Затем Дар перевел взгляд на брат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позволяешь этому чуваку целовать свою девушку? Не удивительно, что у тебя проблемы с отношения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тан – мой парень, – объясн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 есть, твои отношения с Рейган лишь для прикрытия отношений с ним? – Дар показал на Итана, выглядя при этом еще более запутанным. – Но он только что ее поцеловал. – Теперь Дар показывал на Итана и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тому что он ее парень, – ответил Трей, довольный недоумением брата. Итан решил, что Трею не часто удается застать брата врасплох, поэтому он решил над ним поиздева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же сказал, что он твой парень, – не успокаивался Дар.</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и есть, – кивну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е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се вер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она твоя девушка? – Дар показал н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указал на Итан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ег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еперь Дар понял, о чем он говори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вы все вместе? У вас любовь втроем, д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менно, – ответ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улыбнулся, похлопав брата по спин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просто потрясающ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даже не мог представить, как рассказывает брату о своем образе жизни, и они наверняка не приняли бы его. Дар же в свою очередь был счастлив, что его брат нашел свое счастье, пусть и таким необычным способо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как ты себя чувствуешь? – спросил ее Дар. – Я слышал, парень тебя похити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в порядке, – она хрюкнула, и помотала головой. – Самое отвратительное в мире похищен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сжал ее колено, продолжая волновать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можешь выступать сегодн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а кивнул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мне просто нужно ненадолго прилеч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бе точно нужно отдохнуть, – согласился Дар.</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заберу этих двоих с собой, – тихо добавила она. – Ведь я не собираюсь сп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ар засмеялся, взлохмачивая ей волосы.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авильно мыслишь, сестренк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осмотрела на сидевшего в скорой парамедика, он выглядел немного смущенным от всего услышанног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уже можно идти? – спроси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но доктор говорит, если тошнота вернется, то вам нужно будет приехать в больниц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скривила лицо в отвращени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 думаю, что это произойдет. Тошнота совсем прош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вы можете идти. И постарайтесь, чтобы за вами кто-нибудь присмотре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прослежу за ней. – Трей спрыгнул со скорой, и взял Рейган на руки. – Куда? </w:t>
      </w:r>
    </w:p>
    <w:p>
      <w:pPr>
        <w:pStyle w:val="Normal"/>
        <w:suppressAutoHyphens w:val="true"/>
        <w:spacing w:lineRule="auto" w:line="240" w:before="0" w:after="0"/>
        <w:ind w:left="0" w:right="0" w:firstLine="708"/>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неси меня в кровать.</w:t>
      </w:r>
    </w:p>
    <w:p>
      <w:pPr>
        <w:pStyle w:val="Normal"/>
        <w:suppressAutoHyphens w:val="true"/>
        <w:spacing w:lineRule="auto" w:line="240" w:before="0" w:after="0"/>
        <w:ind w:left="0" w:right="0" w:firstLine="708"/>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 гастрольный автобус?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на диване в гримерной не хватит места для нас трои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улыбался. Смотреть на них было также приятно, как и любить их обои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ы идите, – сказал он. – Я поговорю кое с кем и к вам присоединюс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ы не будем тебя ждать, – заверил его Трей. Он кивнул брату и направился в гастрольный автобус.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направился к Брайану Синклеру, наблюдавшему, как полицейские увозят Пира. Он понимал почему Трей на протяжении тринадцати лет любил этого мужчину. Он был само совершенство.  Он слегка отпрыгнул, когда увидел стоящего рядом Ита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хотел поблагодарить тебя за спасение Рейган, – сказал Итан. – Я не знал, как заставить его отпустить ее, не порезав ей горло. Я стоял слишком далек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улыбну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без проблем. Я тоже не хотел, чтобы она пострадала. Для Трея она много значит, – лицо Брайана немного скривилось, при упоминании его имен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и тебе не безразличе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отвел взгляд.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И всегда был.</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почему ты сказал ему обратно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тут же ощетини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куда ты знаешь, что я ему наговори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сам мне рассказал. Ты мог отшить его по-другому. Зачем нужно было причинять ему бол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бы он наконец смог двигаться дальше. Мне следовало давно так поступить. Понимаешь, тяжело прогнать любящего тебя человека, особенно если он такой как Трей. Трей такой… – Брайан посмотрел в него, в поисках подходящего слова, – такой страстны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 согласился Итан. – Но если он тебе не безразличен, почему бы не попробовать построить отношения? – Итан не хотел, чтобы Трей был с Брайаном. Если бы он был на месте Брайана, то никогда бы не оттолкнул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слишком сложно. К тому же, теперь у меня есть Мирна. И мне ее более чем достаточно. – Брайан посмотрел через плечо, и улыбнулся, увидев, как аккуратно Трей заносит Рейган в автобус, стараясь не уронить ее, и не ударить головой о косяк. – Надеюсь, Рейган ему будет достаточ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но она знает об этом и приняла его таким, какой он есть. – Итану хотелось кричать о своем счастье. «Ты чертов идиот. Ты отказался от Трея, и теперь он мой, наш, и он стоит всех сложностей, которые могут возникнуть в этих отношениях».</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переключил свое внимание на Итана. На его лице читалось удивление и непонимани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чем ты говори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улыбнулся. </w:t>
      </w:r>
    </w:p>
    <w:p>
      <w:pPr>
        <w:pStyle w:val="Normal"/>
        <w:suppressAutoHyphens w:val="true"/>
        <w:spacing w:lineRule="auto" w:line="240" w:before="0" w:after="0"/>
        <w:ind w:left="0" w:right="0" w:firstLine="709"/>
        <w:jc w:val="both"/>
        <w:rPr>
          <w:rFonts w:ascii="Times New Roman" w:hAnsi="Times New Roman" w:cs="Times New Roman"/>
          <w:b/>
          <w:b/>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Думаю, скоро ты сам все поймешь. – Он похлопал Брайана по плечу и пошел в спальню следом за двумя любовниками, за его двумя любовниками. </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3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обнимала Трея за шею, пока он поднимался по ступенькам автобуса. Возможно, ей нужно быть расстроенной из-за Пира и его неудачной попытки похищения и убийства гитарной струной, но она была счастлива, что все закончено, они поймали терроризирующего ее человека, поэтому она была готова это отпраздновать. А новость, что Трей и Итан любят друг друга лишь усилила ее желание радоваться жизни. Трей отнес ее прямо в спальню и бросил на крова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нужно сделать один звонок, – сказал 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вонок? В это врем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Ага. – Он вытащил из кармана сотовый телефон, нашел нужный номер в бесконечной записной книжке. – Здравствуйте, это Трей Миллс. Я должен был сегодня позвонить и узнать результаты анализов. Да-да, я подожд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улыбалась. Она не будет возражать по поводу этого звонка. Секс без презервативов. О, пожалуйста, пожалуйста, пожалуйст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лично, спасибо, – сказал он, показывая ей большой палец. – А у двоих моих партнеров? – он усмехнулся. – Да, двоих партнеров. – Его улыбка стала еще шире. – Замечательно. Подождите секундочку. – Он закрыл телефон рукой. – Ты поверишь мне на слово или хочешь сама услышать результаты?</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рассмеялась, швырнув в него подушк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ебе вер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Он снова вернулся к телефонному звонк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огда на этом все, спасибо. – Он снова усмехнулся. – Да, вы не ослышались, двоих партнеров. И только между нами, они оба чертовски сексуальные, – он засмеялся и повесил трубк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все чисты? – спросила о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Чисты. – Трей забрался к ней на кровать, взял ее за руку, и начал целовать костяшки пальцем, глядя ей в глаза. – В какой-то степени это можно считать потеряй девственност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в очень отдаленной, – дразнила Рейг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 дверях появился Ит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умал, она уже будет близка к третьему оргазму. Вы решили не начинать без мен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звонил в клинику, узнавал результаты наших анализо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ови Итана изумленно поднялись, он повернул голову к Трею.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не больше не нужно беспокоиться, если под рукой не окажется презерватива. Мы все чист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Это хорошо, – сказал Итан, – Потому что у нас было много незащищенного орального секс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смеялс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ерно.</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йди, и закрой за собой дверь, – скомандовала Рейган. – Разденьтесь. Разденьте меня и любите мое тел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а широко развела руки, приглашаю их к началу игры. Трей избавлялся от ее футболки и лифчика, а Итан снимал джинсы, трусики и сандалии. Раздев ее догола, Трей обхватил губами сосок, массируя вторую грудь рукой. А Итан разжигал в ней огонь, покрывая поцелуями внутреннюю сторону ее бедер.</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 </w:t>
      </w:r>
      <w:r>
        <w:rPr>
          <w:rFonts w:cs="Times New Roman" w:ascii="Times New Roman" w:hAnsi="Times New Roman"/>
          <w:kern w:val="2"/>
          <w:sz w:val="24"/>
          <w:szCs w:val="24"/>
        </w:rPr>
        <w:t xml:space="preserve">Трей говорил тебе, что он девственник? – спросила Рейган, запуская одну руку в волосы Итана, а другую – Тре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оторвался от нее, и прыснул от смех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чего это вдруг?</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никогда не занимался сексом без презерватив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посмотрел на него с притворной жалостью.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ак ты у нас совсем неопытный. Давай я подготовлю ее для т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зарядил Итану подзатыльник, когда тот вновь вернулся к ласкам у Рейган между ног. Ее голова до сих пор немного кружилась, поэтому она прикрыла глаза, и сосредоточилась на ласках от двоих ее парней. От сильного возбуждения, она начала покачивать бедрами, еще больше трясь о лицо Итана. Он поднял голов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иди сюда, – Итан отодвинулся в сторону, положив руки Трею на бедра, располагая его у Рейган между ног. – Можно я направлю тебя в не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Рейган приподняла голову, опустила взгляд в низ, и наблюдала, как Итан взял в руку член Трея. Она потеряла его из виду, когда Итан направил его член в нее, и она впервые ощутили Трея кожа у кож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х, – застонал Трей, когда вошел глубже, соприкасаясь своим животом с её.</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шлепнул его по заднице.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зьми ее, Трей. – Сам он лег рядом с Рейган и они оба наблюдали за Треем, который овладевал ею глубокими, ритмичными толчками. Его глаза были закрыты, губы чуть приоткрыты, и при каждом движении из него вырывался тихий сто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ан поглаживала его спину одной рукой, двигая бедра навстречу его толчкам.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смотри на нас,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распахнул глаза, и посмотрел на нее взглядом полным любви и удовольств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ощущения? – спроси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орошо, так хорошо, – шептал он. – Я рад, что берег себя для тебя Рейган. – Он улыбнулся, подмигнул ей, а после слился с ней в страстном поцелуе. Закончив поцелуй, Трей продолжал смотреть ей в глаза. Рейган тонула в ощущениях, в его глазах. – Я люблю тебя, – сказал он. Затем он немного сдвинулся, чтобы мог поцеловать лежащего рядом с Рейган Итана. – Я люблю тебя, – шептал он у его губ.</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выпрямился, позволяя себе видеть их обоих. Его движения стали резче. Рейган выгнула спину, когда ее наслаждение стало подстать его.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ейган, можно я кончу в тебя?</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Он вцепился ей в плечо, сделал последний глубокий толчок, и задрожал. Слегка приоткрыв рот, лицо Трея исказилось от блаженства, а взгляд бегал от Рейган на Итана и обратно на Рейган. Навалившись на нее сверху, Трей уткнулся лицом в ее шею. – Я хочу еще раз это сделать, – сказал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йчас моя очередь, – сказал Ит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вышел из нее, перекатился на бок, позволяя Итану занять свое место. Он вошел в нее одним резким движение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ерт, она такая влажная, – сказал о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асть из этого моя сперма, – с довольной улыбкой добав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тут же задрожа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даже не могу описать, как сильно это меня заводит. Поцелуй меня, Трей. – Трей поцеловал его. Итан входил в Рейган быстрее и сильнее. – Позволь мне слизать с тебя ее сок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моему, ему это нравится, – сказал Трей Рейган.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оже, Рейган, до чего же приятно, – выкрикнул Итан. Трей встал на колени, чтобы Итан мог дотянуться и сосать его уже ослабленный член. Действия Итана сопровождались довольным рычанием, не прошло и минуты, как член Трея вновь затверде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Итан сменил позу, перекатившись на спину, утягивая с собой Рейган.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войди в нее вместе со мн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 переспросила Рейг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такая мокрая, ей это точно понравит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Итан вытащил член, уступая место Трею. Трей вошел в нее несколько раз, и передал очередь Итану. Рейган впилась ногтями в плечо Итана, когда испытала неожиданный оргазм. Она толком не могла понять, что они делали. И ей было плевать, главное чтобы они не останавливались. Их руки поглаживали члены друг друга, пока они входили в нее поочередно, один входил – другой выходил, и так снова и снова, пока в один момент они не оказались в ней одновременно. Два члена, погруженные в ее влажную киску, соприкасающиеся друг с другом. Они двигались вместе, как одно целое. В начале им было тесно, но ее тело быстро подстроилось к происходящем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лять, это невероятно, – рычал Ит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овая любимая поза, – застона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лишь закричала от очередного оргазм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Рейган, милая, ты в порядке? – спросил Итан. Он не останавливался, приподнимал бедра, вгоняя член глубже и потираясь о Трея, который также как и он, двигался быстро, желая оказаться глубж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 да, – стонала она, – лучше, чем в порядке. Прошу вас не останавливайте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ейчас кончу, – предупредил Итан.</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тоже, тоже, – задыхаясь, простона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Рейган продолжала испытывать оргазм, казалось ее душа отделилась, и парила над телом. В этот момент в комнате раздался победный клич Итана, и он замер.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продолжай тереться о меня, не останавливай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изо всех сил старался не сбавлять скорость, пока Итан лежал смирно. Но Трей долго не продержа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я чувствую, как ты кончаешь, – шептал Итан, запрокинув голову, закатив глаза от восторг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ни пролежали так довольно долго, не желая выпускать друг друга из объятий. Рейган еще никогда в жизни не чувствовала себя частью чего-то столько важного. Но теперь она была частью любимых ею мужчин, также как и они были важной ее частью. И частью друг друга. Никто из них не был собой, без двух других.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3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Пару дней спустя,  Трей стоял в коридоре гастрольного автобуса, наблюдая, как Брайан подводит глаза в зеркале в ванной. Он не разговаривал с Брайаном со для их ссоры в Сан-Франциско. Трей понимал, он должен был что-то ему сказать, но не знал, что именно. Казалось, между ними осталась некая недосказанность. Их отношения были натянутыми. Такого у них никогда не было, и нужно было прекратить эту неловкость. Это портило его счастье. И без сомнения сказалось на их музыке и прошедшем концерте. То выступление в Сан-Франциско было странным, не было их гармонии и единения. И это нужно было как-то исправлять.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Хватит пялиться, меня это бесит, – сказал Брайан, поймав на себе внимательный взгляд Тре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засмеялся. Это была любимая фраза Трея в пятом классе, когда он только познакомился с Брайаном. Время, когда в их отношениях не было сложностей. Неужели они вот так просто могли вернуться к прежней дружбе? Трей сомневался, но стоило попыта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 Малкольм? – спросил он. Простой разговор был прекрасный началом. Это позволит ему найти силы перейти к более тяжелому разговору.</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умаю, он в порядке. Я целый день не разговаривал с Мирно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Это совсем не похоже на Мирну. Надеюсь у нее все хорошо. Она же не скрывает от Брайана проблему, ограждая его от переживаний? Хотя она могла так поступить.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ей звони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она прислала сообщение, сказала у нее загруженный день и мы сможем поговорить только вечером.</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начит с ней все хорош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улыбну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 Джессика сказала оставить их в покое, и отправила фото Малкольма в его автомобильном кресле, в подтверждении, что с ним тоже все хорошо. Полагаю, у них просто много дел.</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Трей засмеялся.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й, а я уже подумал, что ты перестал волнова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посмотрел на него в зеркал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рей, как давно ты меня знаеш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18 лет. – Трей закрыл глаза, надеясь, что это поможет ему набраться храбрости и сказать то, что нужно было сказать. – Я прощаю тебя.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 то, что знаком со мно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ет, за то, что ты разбил мне сердце. Мне вроде как, это было нужн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Брайан положил руку Трею на плечо, и тот открыл глаза. Трей смотрел в его глубокие, карие глаза, и был удивлен, увидев в них прежнюю связь. Вот только ощущалась она по другому. Не было прежней мучительной боли, но была близость двух людей, переживших и прошедших через многое. Трей почувствовал такое облегчение, что в его глазах заблестели слезы. Брайан вцепился ему в футболку и потряс.</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тебе врежу, если ты разревешься, – сказал он. – Я только подвел глаза, и не хочу заново наносить грим.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Его слова вызвали у Трея смех.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не собираюсь плакать. Просто рад, что мы можем двинуться дальше. Я думал, я разрушил нашу дружб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выпустил из рук его футболку и расправил рукав.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счастлив с н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 Рейган? Да, я люблю ее, и Итана тож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кивнул.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огда у нас все нормально. – Он оттолкнул его и вышел из ванной. – Пойду прогуляюсь. – Запищал его телефон и Брайан остановился прочитать сообщени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т Мирны? – спросил Трей.</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а, говорит «Дорогой, мы дома». Думаю, они закончили с делами, и теперь я могу ей позвони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 улицы донесся громкий гудок. Брайан набрал номер жены, в это время Трей выглянул в большое затемненное окно над диваном, чтобы посмотреть, что происходит на парковке. Рядом с автобусом припарковался незнакомый ему трейлер. Когда Трей узнал водителя, он схватил Брайана за шкирку и притянул к окн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вет, милый, – он слышал слова Мирны в трубке Брайана. – У меня для тебя сюрприз.</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 ты делаешь в трейлере? – спросил ее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у, я решила, раз ты не можешь приехать домой, тогда дом приедет к теб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то?</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ходи и сам все увидишь. – Трей толкнул Брайана к выходу, и в дверях спальнипоказались Итан и Рейган. – Что происходит? – спроси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рна приехала, – ответил Трей, таща Брайана по ступенька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Вскоре Брайан пришел в себя. Он встретил Мирну на ступеньках ее трейлера, и заключил в объятия. Она сжала его лицо в ладонях.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ы удивле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Я не понимаю, что происходит.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авай я все тебе покаж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Мирна взяла Брайана за руку, и повела за собой в трейлер. Трей пошел за ним, сгорая от любопытства. Рядом с местом водителя было одно пустое кресло, а на другом сидела Агги, держа на руках громко–мурлыкавшую кошку Джейса. Она улыбнулась и помахала им.</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ги решила открыть передвижной магазин по продаже корсетов, – сказала Мирна. – Будет продавать их перед концертам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опять буду рядом с Джейсом, – сказала Агги. – Ничего не могу с собой поделат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он будет в восторге, что ты вновь ездишь с нами, – сказал Трей. – Ну, в привычной ему манер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где Малкольм? – спросил Брайан.</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жессика меняет ему подгузник в детской,  – ответила Мир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жессика тоже с вами приехал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решила быть няней Малкольма, пока сама не родит, – улыбнулась Мирна. – И это произойдет через восемь с половиной месяцев.</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Брайан выпучил глаз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Сед знает?</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а только вчера узнала. Захотела сообщить лично. Так что постарайтесь сохранить это в секрет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д будет в шоке. Значит, вы трое будете сопровождать нас в турне? – спросил Брайан, показывая рукой на Агг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Четверо, не забудь своего сы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Мирна, я не уверен, что это хорошая идея. Малкольму нужна стабильность. И постоянные переезды не подходят под это определени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алкольму нужен отец, а мне муж. Брайан, и это станет нашим домой. То, что он на колесах, не говорит, что это плохое место, чтобы растить ребенка. Да я смогу писать работы во время остановок.</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я шить, – сказала Агг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Малкольм играть и проводить время со своим отцом, – добавила Мир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что будет во время нашего мирового турн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не прочь съездить во Францию. Я уже заказала себе паспорт. Мы сможем и там к вам присоединить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в Южной Америке? И в Азии?</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ы придумаем, как  проводить как можно больше времени вместе. Если бы я тебя не знала, то подумала, что ты не рад нашему приезд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осто я не могу поверить, что вы правда здесь.</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Я считаю это отличным решением, – сказал Трей. – Мирна – ты молодец.</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асибо, Трей. – Мирна обняла его, и внимательно посмотрела на него, а затем улыбнулась. – Милый, ты выглядишь счастливым. Ты что недавно съел вишневый пирог?</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н влюблен, – ответил Брайан и закатил глаз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Рейган? – спросила Мирна, ее глаза и улыбка стали шире.</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 в паренька по имени Итан, – добавил Брайан. – Ты позже сможешь попросить его об интервью для своей книги. – Он взял Мирну за руку, и пошел с ней вглубь трейлера. Они прошли несколько комнат, небольшую ванную комнату, и рядом со спальней, в которой стояла невероятных размеров кровать (которая вскоре будет испробована и возможно даже сломана) располагалась детская комната. Там была кроватка, пеленальный столик. Сама комната была небольшой, но очень уютной, в нейтральных тонах, с картинками с изображением музыкальных инструментов, и массой плюшевых игрушек. Джессика баловалась с Малкольком, дуя ему в животик, от чего тот забавно дрыгал ножками. Она подняла голову, заметил всех собравшихс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 вот и папочка, – сказала Джесс, поднимая Малкольма со столика. Она передала его Брайану, который выглядел одурманенным, так было всегда, когда он держал на руках сы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воя мама просто гений, – сказал он сыну, – жениться на ней было самым умным решением из всех.</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Малкольм закрехтел в знак согласи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На ступеньках трейлера послышались чьи-то шаги. Трей обернулся и увидел довольное лицо Джейса, прежде чем он бросился в объятия Агги.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надолго приехала? </w:t>
      </w:r>
    </w:p>
    <w:p>
      <w:pPr>
        <w:pStyle w:val="Normal"/>
        <w:suppressAutoHyphens w:val="true"/>
        <w:spacing w:lineRule="auto" w:line="240" w:before="0" w:after="0"/>
        <w:ind w:left="0" w:right="0" w:firstLine="708"/>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всегда</w:t>
      </w:r>
      <w:r>
        <w:rPr>
          <w:rFonts w:cs="Times New Roman" w:ascii="Times New Roman" w:hAnsi="Times New Roman"/>
          <w:kern w:val="2"/>
          <w:sz w:val="24"/>
          <w:szCs w:val="24"/>
          <w:lang w:val="en-US"/>
        </w:rPr>
        <w:t>.</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За три года их знакомства Трей еще никогда не видел такой широкой улыбки на лице Джейса. Джейс целовал Агги, словно он не желал останавливаться. Этот парень говорил мало, но ему и не надо было этого делать. Его кошка – Брауни, терлась об ноги, привлекая их внимание.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гги переживала, что Джейс посчитает ее слишком навязчивой, – прошептала Джессик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дается мне, что сейчас именно он не сможет от нее оторваться, – ответил Трей.</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На пороге появился Сед. Трейлер был просторным, но в тоже время в нем не было достаточно места для семерых взрослых, младенца и кошки. Позади Седа мелькали Рейган и Итан, и Эрик и Ребекка не отставали. Здесь точно не хватит места еще на четверых человек. Трей продвинулся ко входной двери. Приезд Мирны и Малкольма сделали Брайана счастливым, ведь остальные частники группы устали он недовольного и грустного Брайан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ам всем через полчаса нужно быть на сцене, – проинформировала Ребекка. Она заметила Малкольма, и тут же забыла о своих обязанностях. – Ой, разве он не прелесть? – она прошла по коридору, до того как Эрик успел ее остановить. Подойдя к Малкольму, она стала кривлять рожи, и он сразу отреагировал, схватив ее за красный локон, не обращая внимание на остальные светлые волосы. – Эрик, думаю нам пора завести себе такого, – сказала о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от вернемся с мирового турне, и обратимся в агентство по усыновлению, – пообещал он, положив руку жене на поясницу.</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д обнимал Джессику.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Жаль, у нас нет времени побыть вдвоем, – сказал он, – Мы оставим очередную попытку заделать ребеночка на вечер.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этом нет необходимости, – резко ответила ему Джесс.</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Трей сдержал смешок. Эти двое любили подначивать друг друга и выводить из себя.</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Сед был огорчен ее словам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деюсь, ты не передумал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жесс прильнула к нему.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Надеюсь, что нет, ведь я уже беременна. – На этот раз она говорила ласковым голосом, ожидая его реакцию.</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Седу потребовалась минутка, чтобы переварить ее слова, ведь он ожидал услышать совершенно иное. Но когда до него дошло, Трей заметил, как его глаза засверкали счастьем, а на щеках появились ямочки.</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Ты это серьезно? – переспросил он. – Ты беременна? </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Джесс запрокинула голову, отвечая на его улыбку. – Я невероятно счастлива, ведь ты, Седрик Лионхард, скоро станешь папой.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хуеть! – закричал Сед, подхватив и покружив Джесс.</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Когда они перестали кружиться, Эрик дал ему подзатыльник.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леди за языком в присутствии Малкольма.</w:t>
      </w:r>
    </w:p>
    <w:p>
      <w:pPr>
        <w:pStyle w:val="Normal"/>
        <w:suppressAutoHyphens w:val="true"/>
        <w:spacing w:lineRule="auto" w:line="240" w:before="0" w:after="0"/>
        <w:ind w:left="0" w:right="0" w:firstLine="709"/>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Трей протиснулся между Рейган и Итаном, обнимая их обоих за талии. – Полагаю теперь вся группа в сбор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дна большая, счастливая семья, – пробормотала она, целуя Трея в губы. Итан целовал ее в висок. Сгреб ее и Трея в объятия, слегка отрывая их от земли.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Грешники» всегда были семьей, и всегда будут. Только теперь членов их семьи прибавилось. Пива стало меньше, а любви больш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k.com/beautiful_bastard_club"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07:56:00Z</dcterms:created>
  <dc:creator>МГП</dc:creator>
  <dc:description/>
  <dc:language>en-US</dc:language>
  <cp:lastModifiedBy>user</cp:lastModifiedBy>
  <dcterms:modified xsi:type="dcterms:W3CDTF">2016-08-04T21:47:00Z</dcterms:modified>
  <cp:revision>92</cp:revision>
  <dc:subject/>
  <dc:title/>
</cp:coreProperties>
</file>