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790" cy="8441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ьюис Кэррол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КАЗ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БАНЧИК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4 перевода на русский язык и английский оригинал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тихотворение «Сказка о Кабанчике» (“</w:t>
      </w:r>
      <w:r>
        <w:rPr>
          <w:sz w:val="32"/>
          <w:szCs w:val="32"/>
          <w:lang w:val="en-US"/>
        </w:rPr>
        <w:t>Pig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Tale</w:t>
      </w:r>
      <w:r>
        <w:rPr>
          <w:sz w:val="32"/>
          <w:szCs w:val="32"/>
        </w:rPr>
        <w:t>”) является частью 23 главы второй книги романа «Сильви и Бруно» Льюиса Кэрролла. В этой публикации стихотворение представлено в четырёх русских переводах и в оригинале, что даёт читателю возможность для сравн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>Перевод Андрея Москотельникова (2009)</w:t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осячий визг </w:t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ратья и сестрич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дут во хвое, ждут во мху,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ещали им ух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есть для вас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меня один рассказ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одной лис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учались ровно год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лыбаться в полный ро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путь такой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ыгнуть книзу рот дуг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Заплели косички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Разве их не красит хвост?»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ададите вы вопрос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им хвосты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лужат не для красоты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Птички-невелички,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идя у водич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овят мошек, ловят мух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зевают во весь дух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в этот раз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чинаю свой рассказ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колонки день и ночк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олодое Порос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сё сидело в одиночк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ромким криком голос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Этот славный Поросёнок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к никто и никогд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ыл визглив, а также звон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ильна его бед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з другого, верно, края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Мимо шёл Верблюд с горбом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Что болит? Беда кака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ль тоскуешь ты о ком?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Я не болен, не тоскую,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вечает Порося,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олько прыгать не могу 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есня вся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глядел Верблюд сердито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Ряшку, спинку, и бока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Ты, наверно, от корыт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отводишь пятачк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тебя бока что боч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Широка твоя спин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тебя не щёки — кочки;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диета, брат, нужн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ли вот что: видишь, милы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ве сосны бросают тень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опать, верно, за три мил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 ним отсюда. Дважды в ден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уй туда — и жди прогресс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ревя, не голося;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сстаешься с лишним весом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и песня вся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ушёл — ни толст, ни тон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вачку жёсткую жу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новь забился Поросён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лёзы горькие ли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украдкою в сторонк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свинячьею бедо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аже столб водоколон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лакал ржавою вод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ягушонок мимо прыгал —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Мутный глаз, широкий рот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О, Свинья! Скажи мне миго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тебя сейчас гнетёт?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ромко всхлипнув, шмыгнув слабо,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Отвечает Порося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Не могу я прыгать, Жаб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есня вся!“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смехнулся Лягушонок,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В грудь ударил кулаком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О, Свинья! Да я с пелёнок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 той наукою знаком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Этот дар у нас с рожденья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хвалюсь и не шучу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игом за вознаграждень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овко прыгать научу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ть побьешься от падени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аполучишь синя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зато без затруднени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ереймёшь мои прыжк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есять футов — не высотка,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беждал он Порося.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ъясню методу чётко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и песня вся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«О, геройская Лягушка! —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орося в ответ кричит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опроси, что хочешь, душка,</w:t>
      </w:r>
    </w:p>
    <w:p>
      <w:pPr>
        <w:pStyle w:val="Normal"/>
        <w:ind w:firstLine="1701"/>
        <w:rPr/>
      </w:pPr>
      <w:r>
        <w:rPr>
          <w:sz w:val="32"/>
          <w:szCs w:val="32"/>
        </w:rPr>
        <w:t>И скорей меня учи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легчи мои страдань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моги моим нога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плоти мои мечтань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учи меня прыжкам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Я хочу одну котлетк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 колонку я хоч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 добавь ещё креветк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мотри, как я скачу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догнул малыш колен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репко в землю упер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ыг! — и плюх! на четвереньки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есня вся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стал на ножки и к колонке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Поросёнок подбежал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Перепрыгну, спорим!» — звонко</w:t>
      </w:r>
    </w:p>
    <w:p>
      <w:pPr>
        <w:pStyle w:val="Normal"/>
        <w:ind w:firstLine="1701"/>
        <w:rPr/>
      </w:pPr>
      <w:r>
        <w:rPr>
          <w:sz w:val="32"/>
          <w:szCs w:val="32"/>
        </w:rPr>
        <w:t>На ходу он завизж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вознёсся как комета,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Рухнул наземь как мешок;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Крак!» — сказало что-то где-то..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ыл последним тот прыжо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зъезжают в бричк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зъезжают и пою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лату малую беру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грошик в день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Это, право, дребеден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ишут по страничк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 страничке по одно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ишут в книжке записн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всё равно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ем писать — у них полно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авели привычк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к найдут кота в мешке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скупают в молок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не в вод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иначе быть бед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имо той водоколонки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Возвращается Верблюд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Что наш бедный? Что наш звонкий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сё ли мается он тут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худанье ли затеял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мело к соснам потруся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спарит теперь как фе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есня вся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олько смотрит и дивится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росёнок не встаё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взмахнёт своим копытцем,</w:t>
      </w:r>
    </w:p>
    <w:p>
      <w:pPr>
        <w:pStyle w:val="Normal"/>
        <w:ind w:firstLine="1701"/>
        <w:rPr/>
      </w:pPr>
      <w:r>
        <w:rPr>
          <w:sz w:val="32"/>
          <w:szCs w:val="32"/>
        </w:rPr>
        <w:t>Даже глазом не моргнё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икогда уж не заплаче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подпрыгнет, как хоте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ведь было бы инач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сли б выдержку име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идит темнее ноч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ягушонок за кусто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ичего сказать не хоче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олько думает о то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котлетку и креветк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подарит Поро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ерегнули в спешке ветку —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есня вся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 другой привычк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овят ёршиком ерше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овят удочкой уже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ни лосос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клюёт у них, ни лос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-невелич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сят в сумке спичк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зжигают не костёр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зжигают жаркий спор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спор тако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затушите вод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 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Птички-невелички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возьму в кавыч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сли кто-то, может быть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ж собрался их лови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ясняю: в этот раз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Я закончил свой рассказ. </w:t>
      </w:r>
      <w:r>
        <w:br w:type="page"/>
      </w:r>
    </w:p>
    <w:p>
      <w:pPr>
        <w:pStyle w:val="Heading1"/>
        <w:rPr/>
      </w:pPr>
      <w:r>
        <w:rPr/>
        <w:t xml:space="preserve">Перевод Александра Флори (2001, 2011)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рия свиней </w:t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ши птички – чудо свет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тому что круглый год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сят гетры и штиблеты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ируют средь боло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кушают конфет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инно распивают брю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съедят и баронет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шталмейстера склюю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Эти птички – мелома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ть поют всегда не в лад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волынкой беспрестанно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лух терзают всем подряд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ёгок и непредсказуе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ров этих чаровниц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учают поцелуя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улыбочкам тигриц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а – воспитанья гени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ть ума ей – заним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 её нравоучени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вери начинают рж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ссказать про их замашки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лов таких на свете не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прочем, что нам эти пташки,</w:t>
      </w:r>
    </w:p>
    <w:p>
      <w:pPr>
        <w:pStyle w:val="Normal"/>
        <w:ind w:firstLine="1701"/>
        <w:rPr/>
      </w:pPr>
      <w:r>
        <w:rPr>
          <w:sz w:val="32"/>
          <w:szCs w:val="32"/>
        </w:rPr>
        <w:t>Если свиньи – наш предмет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ет Свинтус у колодц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уклюж и толстокож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 рыданий так трясёт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бросает камни в дрож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Верблюд спросил у Свина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Что вы плачете, свинья?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ответил: «Есть причина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умею прыгать я!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смотрел Верблюд на Свин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ромолвил: «Вот те на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а, такая животин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ля прыжков не рожден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прочем, стоит постаратьс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егай, голодай, потей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умеешь приподнятьс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ю свое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сли всё учесть и взвесить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 получишь результат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ет, быть может, через деся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ли через пятьдесят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тус – пуще убиваться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Не удастся мне, ув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й приподнять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ыгнуть выше головы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аба вылезла из луж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просила: «Вы больной?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ответил: «Хуже! Хуже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т надежды никак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ть сто лет тренироваться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не способность не дан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й приподнять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евратиться в прыгуна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«Да, пожалуй, шансов мало! –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Гордо лапою бия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В грудь себя, ему сказал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аба. – То ли дело я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ягушачьего балет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се фигуры мне легки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нтраша и пируэт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ужимки, и прыжк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ы, конечно, толстоват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рискну я, так и быть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а умеренную плат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ас немного поучи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ы костей не соберёт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подниметесь, ей-е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восхитительном полёт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ю своей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воскликнул, торжествуя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Чудо мне сулите вы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ю взлечу 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ыгну выше головы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аба мудро отвечала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Вы взлетите, дайте сро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возьмите для начал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ть вот этот бугорок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недолго сомневал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Хорошенько разогналс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махнул он за бугор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душа его премило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природой воспарил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не прыгал он с тех пор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обожают мыло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Сочиняют анекдот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ажут кремом крокодила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римируют для охоты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ами птички пишут книж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про крем и не про грим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етективные интриж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любовные интриж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дают покоя и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порхает и резвитс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весело пою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заброшенной криницы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лачут Жаба и Верблюд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сказал Верблюд: «Простите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добавил: «Вот те на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не ждал подобной прыт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 такого кабан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сно же ему сказал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удешь прыгать в свой черед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пока лежи в печал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мычи, как идиот».*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аба, выгнувшись картин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аявляет: «Ерунда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ин – бездушная скотина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лагодарности от Свин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дождаться никогда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прячут черта в стул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укрыть умеют даж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ргументы в ридикюл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улики в саквояж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в раже корчат рожи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Вымазавшись прежде в саж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 утрам, покинув лож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ъезжают вернисаж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Украшаться любят златом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о не вечно длится лето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невесело пернаты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Вот и песенка их спета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Примечание переводчика: </w:t>
      </w:r>
    </w:p>
    <w:p>
      <w:pPr>
        <w:pStyle w:val="Normal"/>
        <w:rPr/>
      </w:pPr>
      <w:r>
        <w:rPr>
          <w:sz w:val="32"/>
          <w:szCs w:val="32"/>
        </w:rPr>
        <w:t>В этих двух строках переводчик цитирует стихотворения Саши Чёрного «Потомки». См.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...Нынче так же, как вове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тешение одно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ши дети будут в Мекк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сли нам не суждено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аже сроки предсказал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то – лет двести, кто – пятьсо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пока лежи в печал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мычи, как идиот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 xml:space="preserve">Перевод Андрея Голова (2002)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казка о Кабанчике </w:t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любят кушать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вам долож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по мху суж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евайте гетры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под шелест ветр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казку расскаж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любят лопа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тчину, друзь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дость не тая;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юбят устриц лопать</w:t>
      </w:r>
    </w:p>
    <w:p>
      <w:pPr>
        <w:pStyle w:val="Normal"/>
        <w:ind w:firstLine="1701"/>
        <w:rPr/>
      </w:pPr>
      <w:r>
        <w:rPr>
          <w:sz w:val="32"/>
          <w:szCs w:val="32"/>
        </w:rPr>
        <w:t>И по тине топать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ак же, как и 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улыбатьс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чат малышей</w:t>
      </w:r>
    </w:p>
    <w:p>
      <w:pPr>
        <w:pStyle w:val="Normal"/>
        <w:ind w:firstLine="1701"/>
        <w:rPr/>
      </w:pPr>
      <w:r>
        <w:rPr>
          <w:sz w:val="32"/>
          <w:szCs w:val="32"/>
        </w:rPr>
        <w:t>И тигрят, ей-ей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еть, забот не зна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отик разева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ямо до уше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ички дремлют сладко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среди боло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де удача ждё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крывайте ж глазк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удем слушать сказ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тарые. Так во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Жил-был Кабанчик. День и ночь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ад сломанной трубой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Он плакал и – ни шагу прочь: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икто не мог ему помочь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Он прыгать не умел – точь-в-точ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ижен был судьб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 спросил, на берегу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Услышав плач и вой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А вдруг я горю помогу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, может, в плен попал к врагу?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Ах нет, я прыгать не могу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ижен я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Верблюд задумался слегка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Подумаешь, гер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й-ей, такого толстяк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не видал ещё пок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хоть задача нелегк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авай поспорь с судьб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н – тёмный лес в двух милях, тен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остёрший над рек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ж ты весь день сидишь, как пень?</w:t>
      </w:r>
    </w:p>
    <w:p>
      <w:pPr>
        <w:pStyle w:val="Normal"/>
        <w:ind w:firstLine="1701"/>
        <w:rPr/>
      </w:pPr>
      <w:r>
        <w:rPr>
          <w:sz w:val="32"/>
          <w:szCs w:val="32"/>
        </w:rPr>
        <w:t>К нему раз десять сбегай в день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через год, осилив лень,</w:t>
      </w:r>
    </w:p>
    <w:p>
      <w:pPr>
        <w:pStyle w:val="Normal"/>
        <w:ind w:firstLine="1701"/>
        <w:rPr/>
      </w:pPr>
      <w:r>
        <w:rPr>
          <w:sz w:val="32"/>
          <w:szCs w:val="32"/>
        </w:rPr>
        <w:t>Подпрыгнешь над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 вздохнул – и зашага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сломанной труб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, как Кабанчик наш рыдал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к на себе щетинку рвал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щё бы: маленький нахал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ижен он судьб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ут Лягушонок на него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Зрачок набычил свой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О чём ты плачешь? Ничего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Есть горе хуже твоего!»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Я толстый, только и всего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ижен я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Раздулся Лягушонок тут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И стал гора горой. 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«Не плачь! Пусть слёзы не текут!</w:t>
      </w:r>
    </w:p>
    <w:p>
      <w:pPr>
        <w:pStyle w:val="Normal"/>
        <w:ind w:firstLine="1701"/>
        <w:rPr/>
      </w:pPr>
      <w:r>
        <w:rPr>
          <w:sz w:val="32"/>
          <w:szCs w:val="32"/>
        </w:rPr>
        <w:t>Я научу, взяв грош за труд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через несколько минут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споришь ты с судьб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чни сначала, милый м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 с кочки небольш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рудись упорно день-деньской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там, глядишь, и над стено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двенадцать футов вышиной</w:t>
      </w:r>
    </w:p>
    <w:p>
      <w:pPr>
        <w:pStyle w:val="Normal"/>
        <w:ind w:firstLine="1701"/>
        <w:rPr/>
      </w:pPr>
      <w:r>
        <w:rPr>
          <w:sz w:val="32"/>
          <w:szCs w:val="32"/>
        </w:rPr>
        <w:t>Махнёшь, как над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Кабанчик так и подскочил: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Ах, Лягушонок м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еня ты просто окрылил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ж я не пожалею сил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т! Лишь бы ты меня учил,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Как прыгать над судьбой!»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«Меня сначала угост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араньей отбивн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ниже хвостик опуст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осчитай до десят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огни коленки – и лет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дпрыгнув над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банчик бедный, как дурак,</w:t>
      </w:r>
    </w:p>
    <w:p>
      <w:pPr>
        <w:pStyle w:val="Normal"/>
        <w:ind w:firstLine="1701"/>
        <w:rPr/>
      </w:pPr>
      <w:r>
        <w:rPr>
          <w:sz w:val="32"/>
          <w:szCs w:val="32"/>
        </w:rPr>
        <w:t>Подпрыгнул над трубой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дело вышло не пустяк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 камень шлепнулся он – так,</w:t>
      </w:r>
    </w:p>
    <w:p>
      <w:pPr>
        <w:pStyle w:val="Normal"/>
        <w:ind w:firstLine="1701"/>
        <w:rPr/>
      </w:pPr>
      <w:r>
        <w:rPr>
          <w:sz w:val="32"/>
          <w:szCs w:val="32"/>
        </w:rPr>
        <w:t>Что кости затрещали: «Крак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Вот так! Не спорь с судьбой!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пишут книжки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И забавный стих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о – для поварих…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Лучше их обшари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зглядом – но не жари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арка портит их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на волынке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юбят поигра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ля гостей опя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бросают гост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Шиллинг им со злост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ватит! Перестать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крокодил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кунают в кре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ред! А между те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креме крокодилы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осто очень милы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не злы совсем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 пришел, и день погас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сломанной трубой.</w:t>
      </w:r>
    </w:p>
    <w:p>
      <w:pPr>
        <w:pStyle w:val="Normal"/>
        <w:ind w:firstLine="1701"/>
        <w:rPr/>
      </w:pPr>
      <w:r>
        <w:rPr>
          <w:sz w:val="32"/>
          <w:szCs w:val="32"/>
        </w:rPr>
        <w:t>«Бедняга! – ухом он потряс.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нать, прыгнул ты в недобрый час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меть нам надо верный глаз,</w:t>
      </w:r>
    </w:p>
    <w:p>
      <w:pPr>
        <w:pStyle w:val="Normal"/>
        <w:ind w:firstLine="1701"/>
        <w:rPr/>
      </w:pPr>
      <w:r>
        <w:rPr>
          <w:sz w:val="32"/>
          <w:szCs w:val="32"/>
        </w:rPr>
        <w:t>Чтоб прыгать над судьбой!»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банчик всё лежал пласто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и рылом, ни ного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шевеля, на камне то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лезки капали ручьем…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Ему, как видно, напроло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прыгать над судьбой…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Лягушонок наш затих;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понял той пор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не видать, как лап своих,</w:t>
      </w:r>
    </w:p>
    <w:p>
      <w:pPr>
        <w:pStyle w:val="Normal"/>
        <w:ind w:firstLine="1701"/>
        <w:rPr/>
      </w:pPr>
      <w:r>
        <w:rPr>
          <w:sz w:val="32"/>
          <w:szCs w:val="32"/>
        </w:rPr>
        <w:t>Ему бараньих отбивных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грустно носом он поник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 сломанной трубо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баронетов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Кормят лебедой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Тешат их пальбой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Булочками душат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лосося глушат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 реке зимо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преступлень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ячут в рюкзаке,</w:t>
      </w:r>
    </w:p>
    <w:p>
      <w:pPr>
        <w:pStyle w:val="Normal"/>
        <w:ind w:firstLine="1701"/>
        <w:rPr/>
      </w:pPr>
      <w:r>
        <w:rPr>
          <w:sz w:val="32"/>
          <w:szCs w:val="32"/>
        </w:rPr>
        <w:t>Бродят налегке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друзья с годам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ают, если память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еркнет вдалек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ашки любят слав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лато все и вс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 гордостью нос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рденочек брякне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олокольчик звякнет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Вот и сказка вся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 xml:space="preserve">Перевод Ирины Явчуновской-Рапопорт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/>
      </w:pPr>
      <w:r>
        <w:rPr>
          <w:b/>
          <w:sz w:val="32"/>
          <w:szCs w:val="32"/>
        </w:rPr>
        <w:t xml:space="preserve">Сказка о поросёнке </w:t>
      </w:r>
    </w:p>
    <w:p>
      <w:pPr>
        <w:pStyle w:val="Normal"/>
        <w:ind w:firstLine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тенцы едят пирожны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едают вальяжно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рячут их лаке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 любопытных глаз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акеи ходят важ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руках сверкают ножи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х гетры и ливре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пали в мой рассказ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мазывают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ареньице на исти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окорок под рюмк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монастыре жую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я и есть угрюмы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онастырь тенисты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ам славно пахнет жарены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ризраки сную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обучают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игриц улыбкам милы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множечко лукавств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губки в виде дуг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корчиться – смеяться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только в нужном стиле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глазах сама невинность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ш ротик – полукруг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И засыпают птенчики..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о спят, как на иголках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Лишь стоит неудачнику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обеду одержать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Лишь стоит неудачнику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С усмешкой свистнуть громко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Я, Ваш слуга покорны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ссказ смогу нач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Жил-был несчастный поросёнок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дикого пруд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издавал такие сто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то пень, и тот рыд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в чём причина этих криков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чём горестный удел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а просто не умел он прыг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прыгать не уме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, что был горбат изрядно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ешил задать вопрос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ам больно, или же досадно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чём суть обильных слез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опытами с трудом подвигав,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в силах скрыть тоску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Наш поросенок взвизгнул: – Прыгать!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прыгать не могу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, глянув на беднягу том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 ответил так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а-а! Вы, дружище, слишком полный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оспоримый фак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акую жирную скотин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в жизни не вид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ыжки, мой друг, не для свини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ля тех, кто весом м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Но есть, пожалуй, вероятность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Вот, если год подряд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Рысцою бегать многократ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зможен результат..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рыгнете вы в перспектив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ет, эдак, через шесть..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порствуйте в своем порыве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ежда всё же ес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вновь несчастный поросёнок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 старого пруд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стался страшно огорчённы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битый, как всегд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вою щетину рвал он в клочь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опытами стучал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очу я прыгать, очень-очень!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жалобно крич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дна из жаб, что за пригорко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идела до сих пор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уд оглядевши глазом зорким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скочила на бугор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поросёнок, в чём сомненья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Чем вызван этот стон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м, что я прыгать не умею.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здохнул печально он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 победоносною ухмылк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рудь лапкой тереб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казала жаба: – Ах, мой милый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научу теб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ошу я мизерную цен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 сделаешь прыжок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иступим сразу, непременно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отов начать урок?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ы будешь падать, спотыкаться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т жгучих ран рыд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продолжать тренировать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веру не теря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читься будем постепен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ы с малого начнё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футов, скажем, в десять стен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о временем возьмём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жаба, милая, поверьт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дежды слабый свет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ы заронили в моём сердц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зад дороги не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усть улыбнётся мне удач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заверяю Вас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значьте цену, счёт оплачен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ной будет в сей же час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х, я прошу довольно мало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аранины кус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чтоб я гордо созерцал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 вершины бугор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этот пруд пьянящий, сонны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придачу попрош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у а теперь, мой поросёнок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Готовимся к прыжку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поросёнок, что есть сил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исел... толчок, рывок..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... плюхнулся, уткнувшись рылом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шершавый бугоро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он лежал в траве зеленой,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к порванный мешо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ыл слышен хруст костей – не стоны.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Фатальным стал прыжок. 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Пишут наши птенчики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Книжки интересные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И повар их читает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Тогда, когда он сыт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Читать – не переваривать! 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Ведь, буквы, как известн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огда слегка поджаре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трачивают вид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грают наши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 дудочках изящных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Для зевак, храпящих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а пляжах в ранний час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говорят зеваки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релестно! Потрясающе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корей ловите ПЕННИчки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корей оставьте нас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Любят наши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рокодилов в соус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мечтаньях кратких, радужных,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ъедают сей обед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од соусом, иль голый он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не таков, как кажетс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от крокодил, что голоден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Уж так устроен све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ерблюд пришёл, под вечер сонны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с грустью проронил: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! Сердце! Кости! Поросёнок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ак бледен ты! Как мил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о я предупреждал, однако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трать напрасно сил!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всё – упорство и отвага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десь нужен легкий стил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А наш несчастный поросёнок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Как каменный мешок,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Лежал среди травы зелёной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ыл тих и одино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рвал свою щетину в клочья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Копытом не стучал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очу я прыгать очень-очень!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н больше не кричал.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жаба мрачная, как туча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печали и тоск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х, до чего я невезуча, –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здыхала вдалеке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перь мне не видать наград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Я не взойду наверх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и бугорок, ни пруд прохладны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Не получу вовек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аленькие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Баронов кормят плюшками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Стрелять они обучены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Обучены пляс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так, забавы рад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Зимой под грохот пушечный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Разрезают сёмгу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ложатся спать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аленькие птенчики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рячут преступления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 саквояжи бедны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на кутежах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ьют благословенны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друзья их съедены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ьют благословенные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Пьют, но и дрожат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Маленькие птенчики –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В почестях и золоте.</w:t>
      </w:r>
    </w:p>
    <w:p>
      <w:pPr>
        <w:pStyle w:val="Normal"/>
        <w:keepNext w:val="true"/>
        <w:ind w:firstLine="1701"/>
        <w:rPr>
          <w:sz w:val="32"/>
          <w:szCs w:val="32"/>
        </w:rPr>
      </w:pPr>
      <w:r>
        <w:rPr>
          <w:sz w:val="32"/>
          <w:szCs w:val="32"/>
        </w:rPr>
        <w:t>Звонит, однако, колокол, 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Вот и пробил час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И бледнеют птенчики,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Морщатся от холода...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А ваш слуга покорный</w:t>
      </w:r>
    </w:p>
    <w:p>
      <w:pPr>
        <w:pStyle w:val="Normal"/>
        <w:ind w:firstLine="1701"/>
        <w:rPr/>
      </w:pPr>
      <w:r>
        <w:rPr>
          <w:sz w:val="32"/>
          <w:szCs w:val="32"/>
        </w:rPr>
        <w:t xml:space="preserve">Завершил рассказ. </w:t>
      </w:r>
      <w:r>
        <w:br w:type="page"/>
      </w:r>
    </w:p>
    <w:p>
      <w:pPr>
        <w:pStyle w:val="Heading1"/>
        <w:rPr/>
      </w:pPr>
      <w:r>
        <w:rPr/>
        <w:t xml:space="preserve">Оригинал на английском (1893) </w:t>
      </w:r>
    </w:p>
    <w:p>
      <w:pPr>
        <w:pStyle w:val="Normal"/>
        <w:rPr/>
      </w:pPr>
      <w:r>
        <w:rPr/>
      </w:r>
    </w:p>
    <w:p>
      <w:pPr>
        <w:pStyle w:val="Normal"/>
        <w:ind w:firstLine="170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ig-Tale </w:t>
      </w:r>
    </w:p>
    <w:p>
      <w:pPr>
        <w:pStyle w:val="Normal"/>
        <w:ind w:firstLine="170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din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rily and well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d in mossy cell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d, I say, by waiters</w:t>
      </w:r>
    </w:p>
    <w:p>
      <w:pPr>
        <w:pStyle w:val="Normal"/>
        <w:ind w:firstLine="1701"/>
        <w:rPr/>
      </w:pPr>
      <w:r>
        <w:rPr>
          <w:sz w:val="32"/>
          <w:szCs w:val="32"/>
          <w:lang w:val="en-US"/>
        </w:rPr>
        <w:t>Gorgeous in their gaiters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've a Tale to tell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feed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ustices with jam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 in frizzled ham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ich, I say, in oysters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unting shady cloisters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is what I am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teach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igresses to smil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nocent of guile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mile, I say, not smirkle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uth a semicircl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's the proper style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sleep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l among the pins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the loser wins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, I say, he sneezes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n and how he pleases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 the Tale begins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was a Pig that sat alone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side a ruined P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y day and night he made his moan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t would have stirred a heart of stone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see him wring his hoofs and groan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cause he could not j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certain Camel heard him shout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Camel with a h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Oh, is it Grief, or is it Gout?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this bellowing about?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Pig replied, with quivering snout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Because I cannot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Camel scanned him, dreamy-eyed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Methinks you are too pl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never knew a Pig so wide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wobbled so from side to side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could, however much he tried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 such a thing as jump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et mark those trees, two miles away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l clustered in a cl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you could trot there twice a day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 ever pause for rest or play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 the far future – Who can say? –</w:t>
      </w:r>
    </w:p>
    <w:p>
      <w:pPr>
        <w:pStyle w:val="Normal"/>
        <w:ind w:firstLine="1701"/>
        <w:rPr/>
      </w:pPr>
      <w:r>
        <w:rPr>
          <w:sz w:val="32"/>
          <w:szCs w:val="32"/>
          <w:lang w:val="en-US"/>
        </w:rPr>
        <w:t>You may be fit to jump”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Camel passed, and left him ther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side the ruined P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h, horrid was that Pig's despair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s shrieks of anguish filled the air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wrung his hoofs, he rent his hair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cause he could not j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re was a Frog that wandered by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sleek and shining l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spected him with fishy ey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said: “O Pig, what makes you cry?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bitter was that Pig's reply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Because I cannot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Frog he grinned a grin of glee,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hit his chest a thump.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O Pig, – he said, – be ruled by me,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you shall see what you shall see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s minute, for a trifling fe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'll teach you how to jump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may be faint from many a fall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bruised by many a b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t, if you persevere through all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practise first on something small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cluding with a ten-foot wall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'll find that you can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Pig looked up with joyful start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Oh Frog, you are a trump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r words have healed my inward smart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e, name your fee and do your part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ring comfort to a broken heart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y teaching me to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My fee shall be a mutton-chop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goal this ruined P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bserve with what an airy flop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plant myself upon the top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w bend your knees and take a hop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that's the way to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prose that Pig, and rushed, full whack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gainst the ruined P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lled over like an empty sack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settled down upon his back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ile all his bones at once went “Crack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t was a fatal jump. 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writing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teresting books,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be read by cooks: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, I say, not roasted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etterpress, when toasted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ses its good looks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play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agpipes on the shor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the tourists snore: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Thanks! – they cry. – Tis thrilling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ake, oh take this shilling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et us have no more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bath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rocodiles in cream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ke a happy dream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ke, but not so lasting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rocodiles, when fasting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re not all they seem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Camel passed, as Day grew dim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round the ruined P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O broken heart! O broken limb!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t needs, – that Camel said to him,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mething more fairy-like and slim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 execute a jump!”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Pig lay still as any ston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could not stir a stump: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 ever, if the truth were known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 he again observed to moan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 ever wring his hoofs and groan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cause he could not jump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Frog made no remark, for he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 dismal as a dump: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 knew the consequence must be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he would never get his fee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still he sits, in miserie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Upon that ruined Pump! 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choking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aronets with bun,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aught to fire a gun: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aught, I say, to splinter</w:t>
      </w:r>
    </w:p>
    <w:p>
      <w:pPr>
        <w:pStyle w:val="Normal"/>
        <w:ind w:firstLine="1701"/>
        <w:rPr/>
      </w:pPr>
      <w:r>
        <w:rPr>
          <w:sz w:val="32"/>
          <w:szCs w:val="32"/>
          <w:lang w:val="en-US"/>
        </w:rPr>
        <w:t>Salmon in the winter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rely for the fun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hid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rimes in carpet-bags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lessed by happy stags: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lessed, I say, though beaten –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ince our friends are eaten</w:t>
      </w:r>
    </w:p>
    <w:p>
      <w:pPr>
        <w:pStyle w:val="Normal"/>
        <w:keepNext w:val="true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n the memory flags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ttle Birds are tasting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ratitude and gold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le with sudden cold:</w:t>
      </w:r>
    </w:p>
    <w:p>
      <w:pPr>
        <w:pStyle w:val="Normal"/>
        <w:ind w:firstLine="1701"/>
        <w:rPr/>
      </w:pPr>
      <w:r>
        <w:rPr>
          <w:sz w:val="32"/>
          <w:szCs w:val="32"/>
          <w:lang w:val="en-US"/>
        </w:rPr>
        <w:t>Pale, I say, and wrinkled –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n the bells have tinkled,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the Tale is told.</w:t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170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23:00Z</dcterms:created>
  <dc:creator>Льюис Кэрролл</dc:creator>
  <dc:description/>
  <cp:keywords/>
  <dc:language>en-US</dc:language>
  <cp:lastModifiedBy>Геннадий Михайлович</cp:lastModifiedBy>
  <dcterms:modified xsi:type="dcterms:W3CDTF">2016-07-29T06:23:00Z</dcterms:modified>
  <cp:revision>2</cp:revision>
  <dc:subject/>
  <dc:title>Сказка о Кабанчике</dc:title>
</cp:coreProperties>
</file>