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Роза из жести</w:t>
      </w:r>
    </w:p>
    <w:p>
      <w:pPr>
        <w:pStyle w:val="Style16"/>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мог стоял над городом второй день. Ни дуновения ветра, ни солнечного лучика. Пустовали причальные мачты, и тишина в небе начинала пугать. Люди Пояса старались не выходить на улицу без крайней необходимости, а если появлялись – то бежали, прижимая к лицу маски-фильтры, как будто они могли оторваться от крепких ремней, обхватывающих череп.</w:t>
      </w:r>
    </w:p>
    <w:p>
      <w:pPr>
        <w:pStyle w:val="Style16"/>
        <w:ind w:firstLine="709"/>
        <w:rPr/>
      </w:pPr>
      <w:r>
        <w:rPr>
          <w:rFonts w:cs="Times New Roman" w:ascii="Times New Roman" w:hAnsi="Times New Roman"/>
          <w:i w:val="false"/>
          <w:sz w:val="24"/>
          <w:szCs w:val="24"/>
          <w:lang w:val="ru-RU"/>
        </w:rPr>
        <w:t>Даже в Верхнем городе трудно было дышать. Тяжелее приходилось жителям Пояса, внизу же... Внизу веселились бешено, смеялись громко, плясали до упаду и пили до потери сознания. Нижний город – грязное кордтаунское дно, -- пел непристойные песни так, чтоб слышали все, кто теперь затягивает окна мокрыми тряпками, все, кто когда-то презрительно назвал старые кварталы Городом-Под-Ногами и поднялся выше. Внизу всем было плевать и на воздух, и на темноту. Как и всегда. Потому даже с головной болью, даже в удушье, Нижний город шумел. Жители его словно говорили – мы выживем даже так... Отчаянные слова.</w:t>
      </w:r>
    </w:p>
    <w:p>
      <w:pPr>
        <w:pStyle w:val="Style16"/>
        <w:ind w:firstLine="709"/>
        <w:rPr/>
      </w:pPr>
      <w:r>
        <w:rPr>
          <w:rFonts w:cs="Times New Roman" w:ascii="Times New Roman" w:hAnsi="Times New Roman"/>
          <w:i w:val="false"/>
          <w:sz w:val="24"/>
          <w:szCs w:val="24"/>
          <w:lang w:val="ru-RU"/>
        </w:rPr>
        <w:t>Город-Под-Ногами бушевал. Кордтаунские патрули предпочитали обходить его стороной и в лучшие дни, теперь же полностью сосредоточились на Поясе и Вершинах.</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шла, не глядя по сторонам. Путь из Верхнего города в Нижний она знала наизусть как в прямом смысле, так и в метафорическом. «Всегда стремись ввысь, всегда» – говорила мама. Когда-то она, прачка со дна, поймала в сети богатого дурачка с Вершин. Как ей это удалось – Хлое понятия не имела, а мать не успела ей рассказать. Дирижабль, на котором летела чета Меркер, взорвался, когда девочке было тринадцать. Взорвался – «в первый раз за последние десять лет», как говорили тогда. Нелепост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стояние перешло к брату отца Хлое, а девочку сослали в приют. Респектабельный господин Джозеф Меркер сослал респектабельную племянницу в респектабельный приют. Джозеф Меркер был больным ублюдком, но вроде не дураком – иначе не смог бы добиться того, что все вокруг вскоре забыли о несчастной «девочке Меркер». Дядя быстро уехал из Кордтауна, а Хлое в приюте строила планы, как вернется и отмстит.</w:t>
      </w:r>
    </w:p>
    <w:p>
      <w:pPr>
        <w:pStyle w:val="Style16"/>
        <w:ind w:firstLine="709"/>
        <w:rPr/>
      </w:pPr>
      <w:r>
        <w:rPr>
          <w:rFonts w:cs="Times New Roman" w:ascii="Times New Roman" w:hAnsi="Times New Roman"/>
          <w:i w:val="false"/>
          <w:sz w:val="24"/>
          <w:szCs w:val="24"/>
          <w:lang w:val="ru-RU"/>
        </w:rPr>
        <w:t>Вышла, пыталась найти дядю, но ни малейшего понятия не имела о том, как можно доехать до другого города без денег и друзей. Кордтаун тогда показался ей ловушкой. А позже, через несколько быстро промелькнувших лет, она узнала, что дирижабль, на котором летел дядя, взорвался – «в первый раз за последние десять лет». Во второй раз за двадцать. Хлое обращалась в суд и пыталась добиться от родственников хоть каких-то денег, но, как оказалось, суд никогда не встает на сторону неимущих.</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этому Хлое жила на дне. И неплохо жила, по тамошним меркам. У нее было строгое синее платье, две пары чулок и капор в рюшах, который она ненавидела. Но капор – это необходимая вещь, если у тебя обрезаны волосы и если ты заходишь в один из более или менее приличных магазинов Пояса. Отчего-то считается, что шлюхи и воровки не ходят в капорах. Хлое была вторым, но не первым. По крайней мере, пока. Хлое прекрасно понимала, что жизнь в любой день может толкнуть ее на улицу, но все же еще хранила воспоминания о детстве, проведенном в богатом доме, и считала себя, глубоко внутри, аристократк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ред, что благородные люди не воруют. Дядюшке Джозефу воровать ничего не мешало. Даже наличие и без того немалого состояни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же работала на швейной фабрике Дна. Десятки девушек шили форму для пилотов и патрульных, комбинезоны и халаты для рабочих и ученых, чехлы для техники и разговаривали о том, как было бы здорово, если бы случилась какая-нибудь серьезная авария с сотнями жертв – тогда они получили бы сразу огромный заказ. Если к дирижаблям Хлое, после двух роковых случаев, питала двойственные чувства, то тех девушек иногда начинала всерьез ненавидеть. Получаемых не всегда денег едва-едва хватало, чтобы оплатить комнатенку в доме мадам Жоржетты. Как будто будущее стучалось к Хлое каждый день – мадам Жоржетта занималась сводничеством. Но, к удивлению, вела свои дела честно и к девушкам, жившим в ее доме, относилась хорошо. Хлое не раз и не два становилась свидетельницей того, как мадам Жоржетта приводит с улицы очередную дурочку, а та уже через месяц становится новой звездой притона. Сомнительная радость, но девочки цвели – у них появлялись деньги и жиль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егодня Хлое не удалось даже зайти в присмотренный заранее магазин. Хозяин-полурослик, казавшийся таким милым и добродушным простаком, прогнал девушку, едва увидев на пороге. «Да и все равно ничего бы не вышло, – успокаивала себя Хлое. – Никто сейчас не заглядывает в магазины, стояла бы одна, и он не сводил бы с меня глаз».</w:t>
      </w:r>
    </w:p>
    <w:p>
      <w:pPr>
        <w:pStyle w:val="Style16"/>
        <w:ind w:firstLine="709"/>
        <w:rPr/>
      </w:pPr>
      <w:r>
        <w:rPr>
          <w:rFonts w:cs="Times New Roman" w:ascii="Times New Roman" w:hAnsi="Times New Roman"/>
          <w:i w:val="false"/>
          <w:sz w:val="24"/>
          <w:szCs w:val="24"/>
          <w:lang w:val="ru-RU"/>
        </w:rPr>
        <w:t>И все же удача улыбнулась ей – ближе к лестницам в Нижний Город. Хорошо одетый мужчина, пошатываясь, переходил мост, ныне пустующий. Ночью механики, которых Хлое слегка побаивалась, еще рисковали проверить новые машины, несмотря на запреты патрульных, днем же прятались по мастерским, строя из себя приличных жителей.</w:t>
      </w:r>
    </w:p>
    <w:p>
      <w:pPr>
        <w:pStyle w:val="Style16"/>
        <w:ind w:firstLine="709"/>
        <w:rPr/>
      </w:pPr>
      <w:r>
        <w:rPr>
          <w:rFonts w:cs="Times New Roman" w:ascii="Times New Roman" w:hAnsi="Times New Roman"/>
          <w:i w:val="false"/>
          <w:sz w:val="24"/>
          <w:szCs w:val="24"/>
          <w:lang w:val="ru-RU"/>
        </w:rPr>
        <w:t>Мосты соединяли между собой Вершины и стороны среднего уровня Кордтауна – Пояса, сети переходов, мостов и лестниц. Внизу еще можно было потрогать не закованную в бетон и чугун землю... Если поднять голову, стоя там, небо теряется в решетке опор, канатов и металлических сеток.</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от мост, по которому шел мужчина, был одним из первых – широкий крепкий ход с одной стороны Пояса на другую. Всего две лестницы вниз – и уже Город-Под-Ногами, где так легко затеряться в сплетениях улочек или броситься ниже, к железным змеям коммуникаци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очно, удача. Подвыпивший или больной господин, у которого на пальцах – перстни, а из кармана жилета свисает золотая цепочка... Может, и не золотая, а золоченая, но все равно можно продать.</w:t>
      </w:r>
    </w:p>
    <w:p>
      <w:pPr>
        <w:pStyle w:val="Style16"/>
        <w:ind w:firstLine="709"/>
        <w:rPr/>
      </w:pPr>
      <w:r>
        <w:rPr>
          <w:rFonts w:cs="Times New Roman" w:ascii="Times New Roman" w:hAnsi="Times New Roman"/>
          <w:i w:val="false"/>
          <w:sz w:val="24"/>
          <w:szCs w:val="24"/>
          <w:lang w:val="ru-RU"/>
        </w:rPr>
        <w:t>Хлое изобразила смущение и удивление, поравнявшись с господином, а потом взмахнула руками и вежливо обратилась – не нужна ли вам помощь, кажется, вы плохо себя чувствует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пах алкоголя слышался отчетливо, Хлое почувствовала, как к горлу подкатила тошнота – фильтра у нее не было, девушка спасалась лишь влажным платком. Подхватив под локоть мало что соображающего мужчину, Хлое приняла спрашивать, куда же его, бедняжку, отвести, проворно снимая с мизинца кольцо-печатку.</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эй! Стой, ты!</w:t>
      </w:r>
    </w:p>
    <w:p>
      <w:pPr>
        <w:pStyle w:val="Style16"/>
        <w:ind w:firstLine="709"/>
        <w:rPr/>
      </w:pPr>
      <w:r>
        <w:rPr>
          <w:rFonts w:cs="Times New Roman" w:ascii="Times New Roman" w:hAnsi="Times New Roman"/>
          <w:i w:val="false"/>
          <w:sz w:val="24"/>
          <w:szCs w:val="24"/>
          <w:lang w:val="ru-RU"/>
        </w:rPr>
        <w:t>Господина пьяно повело в сторону, когда девушка от него отпрянула, оглянувшись на голос. С верхнего пролета спускался патрульный. Кобольд -- проворный, как обезьяна, -- перебирая ногами и руками по перекладинам выдвижной лестниц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метнулась к намеченному ранее пути отступления – точно такая же выдвижная лестница вниз. Там еще пролет и еще лесенка – и вот уже Город-Под-Ногами, дом и спасение беглец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атрульный спрыгнул вниз, когда Хлое уже спускалась, не менее ловко, чем он. Стащенное кольцо поблескивало на ее указательном пальц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т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увидела его лицо, искаженное вполне оправданной злостью.</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о она никак не ожидала, что он с силой пнет основание лестницы, отчего раздастся скрежет и звон, а старые крепежные болты едва не выпрыгнут из паз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у, держись... – прошипел патрульный, стараясь сбить болт ног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ем ниже, тем надежней мосты и старее крепежные механизмы лестниц. Пожалуй, было бы удобно, если бы никто из Нижнего города никогда не поднимался выше.</w:t>
      </w:r>
    </w:p>
    <w:p>
      <w:pPr>
        <w:pStyle w:val="Style16"/>
        <w:ind w:firstLine="709"/>
        <w:rPr/>
      </w:pPr>
      <w:r>
        <w:rPr>
          <w:rFonts w:cs="Times New Roman" w:ascii="Times New Roman" w:hAnsi="Times New Roman"/>
          <w:i w:val="false"/>
          <w:sz w:val="24"/>
          <w:szCs w:val="24"/>
          <w:lang w:val="ru-RU"/>
        </w:rPr>
        <w:t>Хлое оглянулась, из-за паники перестав и соображать, и двигаться. На какую-то ничтожную часть времени она застыла. Упасть вниз, на железную решетку пролета, вместе с лестницей – неминуемые переломы косте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попыталась продолжить ползти ниже, и болт звякнул об железные перекладины. Патрульный довольно хмыкнул.</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евушка зажмурилась еще на пару секунд. Нужно перепрыгнуть пролет. Земля мягче железа, а кости собирать удобнее дома – сейчас все же есть шанс, что патрульный не сунется в Город-Под-Ногами, а там ее знают, будет легч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еще... Хлое дико улыбнулась – она умела улыбаться, даже когда все очень плохо, – и представила, что лестница – это качели. Старые разваливающиеся качели. Как в детстве – раскачаться и прыгнуть в пыль, отбивая ноги, но смеясь... А ей нужен только один рывок – чтобы легче было перепрыгнуть пролет и угодить даже не на землю – на крышу дома, почти что подпирающую пролет деревянную крыш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 Хлое прыгнула. </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тарые доски скрипнули, девушка скользнула по скату, попыталась остановиться... и с визгом провалилась на чердак, вместе с деревянными обломками, трухой и пылью. Хлое угодила на картонные коробки, наполненные чем-то угловатым и жестким, разодрала юбку, попытавшись выкарабкаться... и затихла, услышав быстрые шаг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все-таки выбралась из коробок и бросилась к чердачному окошку. Раз уж выжила после такого прыжка, то отсюда точно выберет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дача меня хранит», – напомнила Хлое себе. Всегда помогало. Обмотав кулак подолом собственной юбки, девушка приготовилась ударить по стеклу, как сзади на ее плечо опустилась чья-то рук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аже дверь не скрипнула, или у Хлое так сильно билось сердце, что она перестала слышать что-либо.</w:t>
      </w:r>
    </w:p>
    <w:p>
      <w:pPr>
        <w:pStyle w:val="Style16"/>
        <w:ind w:firstLine="709"/>
        <w:rPr/>
      </w:pPr>
      <w:r>
        <w:rPr>
          <w:rFonts w:cs="Times New Roman" w:ascii="Times New Roman" w:hAnsi="Times New Roman"/>
          <w:i w:val="false"/>
          <w:sz w:val="24"/>
          <w:szCs w:val="24"/>
          <w:lang w:val="ru-RU"/>
        </w:rPr>
        <w:t>Чувствуя, как начинает кружиться голова, девушка повернулась. Рядом стоял мужчина, которого она видела в Городе-Под-Ногами всего лишь раз или два. Хлое поняла, куда попала, – ювелирная лавка Крамера. Чужак, приехавший издалека, три года назад он появился в Нижнем Городе с двумя чемоданами вещей и выкупил чей-то дом. Первый этаж отремонтировали, сделав непосредственно лавку, второй же этаж и чердак так и остались частью обветшалого жиль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Вы меня помните? – пусть не помнит, но пусть </w:t>
      </w:r>
      <w:r>
        <w:rPr>
          <w:rFonts w:cs="Times New Roman" w:ascii="Times New Roman" w:hAnsi="Times New Roman"/>
          <w:sz w:val="24"/>
          <w:szCs w:val="24"/>
          <w:lang w:val="ru-RU"/>
        </w:rPr>
        <w:t>решит, что помнит</w:t>
      </w:r>
      <w:r>
        <w:rPr>
          <w:rFonts w:cs="Times New Roman" w:ascii="Times New Roman" w:hAnsi="Times New Roman"/>
          <w:i w:val="false"/>
          <w:sz w:val="24"/>
          <w:szCs w:val="24"/>
          <w:lang w:val="ru-RU"/>
        </w:rPr>
        <w:t>. – Помните? Мы виделись несколько раз...</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мню, – пожал плечами Крамер. – Руфус из «Ловушки» говорил мне всегда следить за вашими руками и своими карманами.</w:t>
      </w:r>
    </w:p>
    <w:p>
      <w:pPr>
        <w:pStyle w:val="Style16"/>
        <w:ind w:firstLine="709"/>
        <w:rPr/>
      </w:pPr>
      <w:r>
        <w:rPr>
          <w:rFonts w:cs="Times New Roman" w:ascii="Times New Roman" w:hAnsi="Times New Roman"/>
          <w:i w:val="false"/>
          <w:sz w:val="24"/>
          <w:szCs w:val="24"/>
          <w:lang w:val="ru-RU"/>
        </w:rPr>
        <w:t>Дурак Руфус! Он хорошо относился к Хлое и, думается, лишь подшучивал над ювелиром, но как же не вовремя...</w:t>
      </w:r>
    </w:p>
    <w:p>
      <w:pPr>
        <w:pStyle w:val="Style16"/>
        <w:ind w:firstLine="709"/>
        <w:rPr/>
      </w:pPr>
      <w:r>
        <w:rPr>
          <w:rFonts w:cs="Times New Roman" w:ascii="Times New Roman" w:hAnsi="Times New Roman"/>
          <w:i w:val="false"/>
          <w:sz w:val="24"/>
          <w:szCs w:val="24"/>
          <w:lang w:val="ru-RU"/>
        </w:rPr>
        <w:t>А внизу уже раздавался громкий-громкий стук. Рискнул патрульный все-таки сунуться в Нижний Город!</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стянула с пальца украденное кольцо и протянула ювелиру. Крамер поднес к глазам украшение, сощурился и кинул быстрый взгляд на испуганную девушку. А затем склонился над одной из коробок, вытащил тяжелый подсвечник и выбил им чердачное окошко вместе с рамой. Крамер шепнул «За мной» и отвел девушку вниз, в каморку, к ведрам, метлам и швабрам. Повернулся ключ в замочной скважине. Хлое прильнула к двери. Девушка расслышала голоса – слова Крамера невозможно было разобрать, а вот патрульный даже не думал понижать тон. Расслышала Хлое и шаги – гость с хозяином дома вскоре оказались где-то совсем рядом.</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ак, вы говорите, она выглядел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евысокая, в синем платье, капоре... Волосы русые, обрезанные до плеч, глаза синие, как... Как платье».</w:t>
      </w:r>
    </w:p>
    <w:p>
      <w:pPr>
        <w:pStyle w:val="Style16"/>
        <w:ind w:firstLine="709"/>
        <w:rPr/>
      </w:pPr>
      <w:r>
        <w:rPr>
          <w:rFonts w:cs="Times New Roman" w:ascii="Times New Roman" w:hAnsi="Times New Roman"/>
          <w:i w:val="false"/>
          <w:sz w:val="24"/>
          <w:szCs w:val="24"/>
          <w:lang w:val="ru-RU"/>
        </w:rPr>
        <w:t>«А вы на редкость внимательны, – Крамер был удивлен, как и сама Хлое. – Разглядели  и глаза, и волос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а я... видел ее раньше».</w:t>
      </w:r>
    </w:p>
    <w:p>
      <w:pPr>
        <w:pStyle w:val="Style16"/>
        <w:ind w:firstLine="709"/>
        <w:rPr/>
      </w:pPr>
      <w:r>
        <w:rPr>
          <w:rFonts w:cs="Times New Roman" w:ascii="Times New Roman" w:hAnsi="Times New Roman"/>
          <w:i w:val="false"/>
          <w:sz w:val="24"/>
          <w:szCs w:val="24"/>
          <w:lang w:val="ru-RU"/>
        </w:rPr>
        <w:t>«Вы посещаете Дно? Ну, не стоит смущаться, у меня бывают и благородные господа, и даже они не скрывают, что пользуются услугами мадам Жоржетт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вытерла пот со лба. Патрульный не спешил подозревать ювелира в чем-либ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Я побежал на чердак, но нашел лишь это кольцо. Пожалуй, вам стоит вернуть его владельцу». </w:t>
      </w:r>
    </w:p>
    <w:p>
      <w:pPr>
        <w:pStyle w:val="Style16"/>
        <w:ind w:firstLine="709"/>
        <w:rPr/>
      </w:pPr>
      <w:r>
        <w:rPr>
          <w:rFonts w:cs="Times New Roman" w:ascii="Times New Roman" w:hAnsi="Times New Roman"/>
          <w:i w:val="false"/>
          <w:sz w:val="24"/>
          <w:szCs w:val="24"/>
          <w:lang w:val="ru-RU"/>
        </w:rPr>
        <w:t>«Пожалуй... Ноги у этой шлюхи железные, не иначе».</w:t>
      </w:r>
    </w:p>
    <w:p>
      <w:pPr>
        <w:pStyle w:val="Style16"/>
        <w:ind w:firstLine="709"/>
        <w:rPr/>
      </w:pPr>
      <w:r>
        <w:rPr>
          <w:rFonts w:cs="Times New Roman" w:ascii="Times New Roman" w:hAnsi="Times New Roman"/>
          <w:i w:val="false"/>
          <w:sz w:val="24"/>
          <w:szCs w:val="24"/>
          <w:lang w:val="ru-RU"/>
        </w:rPr>
        <w:t>Хлое выслушала еще несколько более смелых высказываний в свой адрес, прежде чем Крамеру удалось выпроводить патрульного, и передумала много всего насчет ювелира. Вспомнила его имя – Герберт. Вспомнила разговоры Жоржетты и девочек... Герберт Крамер слыл отличным ювелиром, мастером, у которого нередко покупали украшения господа с Вершин. Судя по всему, ему мало что мешало перебраться выше, однако же, Крамер туда не торопился...</w:t>
      </w:r>
    </w:p>
    <w:p>
      <w:pPr>
        <w:pStyle w:val="Style16"/>
        <w:ind w:firstLine="709"/>
        <w:rPr/>
      </w:pPr>
      <w:r>
        <w:rPr>
          <w:rFonts w:cs="Times New Roman" w:ascii="Times New Roman" w:hAnsi="Times New Roman"/>
          <w:i w:val="false"/>
          <w:sz w:val="24"/>
          <w:szCs w:val="24"/>
          <w:lang w:val="ru-RU"/>
        </w:rPr>
        <w:t>У Жоржетты было свое мнение насчет причин такого поведения. Люди сверху, что бы ни говорил Крамер патрульному, стараются скрывать свои визиты в бордели. Самые удачливые и хорошенькие девочки перебираются иногда в Пояс, в снятые специально для них комнаты, но и тогда редко какой господин решается открыто навещать любовницу из низов. А уж о том, чтобы шлюха сама приходила в богатый дом, и речи не идет, даже если у клиента нет жены и детей на плечах. Хлое никогда не видела Крамера у Жоржетты, но порою то одна, то другая девочка рассказывала, как «навещала» ювелира. Да, Жоржетта считала своих красавиц единственной причиной того, что Крамер не торопится покидать Нижний Город, и ничто не могло ее переубедить. Даже то, что ни одна девушка не приходила к Крамеру дважды. Подопечные знаменитой сводницы не отзывались о ювелире плохо, но и не старались вновь посетить его дом. Это было немного странно – единственное, что пока отвращало Хлое от Герберта, это его неприятное лицо, но ведь ее соседки спокойно проводили ночи и в обществе настоящих уродов, если те неплохо платил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с некоторым ужасом поняла, что уже примерно представляет, какую плату за помощь потребует с нее хозяин лавки, и собственное спокойствие ее поразило. Неужели это станет первым шагом? Хлое всегда думала, что станет еще одной девочкой Жоржетты, если только обстоятельства будут намного, намного сильнее нее, а тут получалось, что до свободы – всего лишь пара стен...</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гда Крамер отпер дверь каморки, девушка расправила плечи, одернула рукава и пригладила складки на юбке, решив держаться если не королевой, то хотя бы богачкой с Вершин.</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Благодарю вас, – церемонно склонила голову Хлое, не дав ювелиру ничего сказать. – Уверяю, вы можете рассчитывать на мою помощь в будущем. Благо, Руфус в кои-то веки оказался полезен, создав мне соответствующую репутацию.</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Ювелир равнодушно улыбнулся, жестом пригласив Хлое следовать за собой. Гостиную этого дома отделяла от лавки только резная деревянная перегородка. Хлое мимоходом отметила, что в случае опасности добежит до двери за считанные секунды.</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ходная заперта, – словно прочитав ее мысли, поведал Крамер.</w:t>
      </w:r>
    </w:p>
    <w:p>
      <w:pPr>
        <w:pStyle w:val="Style16"/>
        <w:ind w:firstLine="709"/>
        <w:rPr/>
      </w:pPr>
      <w:r>
        <w:rPr>
          <w:rFonts w:cs="Times New Roman" w:ascii="Times New Roman" w:hAnsi="Times New Roman"/>
          <w:i w:val="false"/>
          <w:sz w:val="24"/>
          <w:szCs w:val="24"/>
          <w:lang w:val="ru-RU"/>
        </w:rPr>
        <w:t>Хлое огляделась, ничем не показывая, что это замечание ее задело, и опустилась в кресло. Придется говорить, а значит, нельзя дать увидеть свой страх.</w:t>
      </w:r>
    </w:p>
    <w:p>
      <w:pPr>
        <w:pStyle w:val="Style16"/>
        <w:ind w:firstLine="709"/>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ишину нарушало бурчание старого радиатора за простенькой ширмой. «Дом этот – как перевернутый Кордтаун в миниатюре, – внезапно подумалось Хлое. – Сначала – лавка, полная сокровищ, Вершины, затем рабочие комнаты и гостиная – Пояс, а дальше только пыль и рухлядь...» Впрочем, осмотревшись как следует, девушка пришла к выводу, что и гостиная Крамера не похожа на комнаты жителей Пояса – здесь, как ржавчина на железе, проступала роскошь: необычайной красоты рама зеркала, бархатная обивка кресел и стульев, резные ножки кофейного столика, ковер на полу, мягкий и пушистый даже на вид... Хлое внезапно подумала, что по нему наверняка очень приятно ходить босиком.</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ы можете попытаться выбить еще одно окно, – предложил Крамер, передвигая настольную керосиновую лампу поближе к себе.</w:t>
      </w:r>
    </w:p>
    <w:p>
      <w:pPr>
        <w:pStyle w:val="Style16"/>
        <w:ind w:firstLine="709"/>
        <w:rPr/>
      </w:pPr>
      <w:r>
        <w:rPr>
          <w:rFonts w:cs="Times New Roman" w:ascii="Times New Roman" w:hAnsi="Times New Roman"/>
          <w:i w:val="false"/>
          <w:sz w:val="24"/>
          <w:szCs w:val="24"/>
          <w:lang w:val="ru-RU"/>
        </w:rPr>
        <w:t>Внизу и погожим днем не хватало света – мосты и решетки частично перекрывали путь солнечным лучам, потому такие лампы горели почти постоянно в любом доме. На Вершинах чаще пользовались газовыми горелками – конечно, только в те вечера, когда можно было безбоязненно открыть окна и хорошенько проветрить комнат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 меня нет обыкновения разрушать дома тех, кто мне помогает, – Хлое зачем-то смотрела на лампу и размышляла о лампе, не решаясь взглянуть на Крамер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Жоржетта разве не запрещает своим... женщинам воровать у клиент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прещает. Только вот я всего лишь живу в ее доме, – слова требовали прямого взгляда, так что Хлое все же подняла голову. Девушке показалось, что за то время, пока она находится здесь, стремительно потемнело, и лампа едва-едва разгоняет черноту. Лицо Крамера выглядело неживым, и даже слабый свет, в котором любой выглядит красивее, не скрадывал недостатков внешности. Хлое попыталась выделить, что же именно ей так не нравится в Крамере. Обычный человек – высокий, худощавый, – с обычным лицом – длинноватый нос, глубоко посаженные глаза, твердая линия подбородка... И все же что-то не давало покоя, что-то в улыбке, необъяснимой презрительности, с которой Крамер смотрел на нее.</w:t>
      </w:r>
    </w:p>
    <w:p>
      <w:pPr>
        <w:pStyle w:val="Style16"/>
        <w:ind w:firstLine="709"/>
        <w:rPr/>
      </w:pPr>
      <w:r>
        <w:rPr>
          <w:rFonts w:cs="Times New Roman" w:ascii="Times New Roman" w:hAnsi="Times New Roman"/>
          <w:i w:val="false"/>
          <w:sz w:val="24"/>
          <w:szCs w:val="24"/>
          <w:lang w:val="ru-RU"/>
        </w:rPr>
        <w:t>Хлое, хоть и понимала, что вполне заслуживает презрения, не выносила его от других. Только вот обычно она могла засмеяться или даже ударить, а сейчас...</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нятно, – тихо отозвался Крамер. – Значит, вы делаете то, что запрещено даже шлюхам... Интересная позици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Господин Крамер, – произнесла вспыхнувшая против воли Хлое и тут же осеклась. Не время и не место показывать возмущение. – Раз вы помогли мне избежать наказания, значит, не осуждаете меня... мою жизненную позицию.</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бсолютно неверный вывод, – перебил ее ювелир, улыбнувшись шире. – Раз я помог вам, значит, вы нужны мне больше, чем благодарность патрульного, ну а моя собственная жизненная позиция, как вы уже могли догадаться, будет, возможно, еще похуже вашей... Но я удивлен. Удивлен, что патрульный так внимательно отнесся к какой-то воровке. Так что у вас есть возможность меня разжалобить, – он откинулся на спинку кресла и со всей серьезностью уставился на девушк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сидела ровно, выпрямив спину, и так же ровно и прямо рассказала, что, вероятно, патрульным оказался недавний посетитель дома Жоржетты, принявший ее, вернувшуюся с работы, за очередную потаскушку и получивший грубый отказ. Девушка тогда не запомнила лица мужчины, а его самолюбие, казалось бы, вполне быстро и успешно восстановили другие девочки. Хлое не соврала и не приукрасила историю, поддавшись не вовремя проснувшейся гордости. Крамер, сидящий напротив, словно бы выуживал из нее все те бредни, которые она хранила в глубине души, все те мысли о высоком и благородном, с которыми недолго протянешь в Городе-Под-Ногам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а, я ворую, – в заключение произнесла девушка. – Но только чтоб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ы воруете, – вновь прервал ее Крамер. – И это омерзительно. Впрочем, есть вещи гораздо более мерзкие... Если вам интересно, то патрульный решился всерьез взяться за вас, несмотря на опасности Дна. Предполагаю, что Жоржетта, после визита господ в форме, не захочет вас видеть... Да и на Дне будет организован поиск.</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бессмысленно, – вырвалось у Хлое. – У меня много знакомых...</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накомых? Вы верно выбрали слово? Друзей у вас нет, так?</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Есть. Нескольк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хорошо для вас. Есть возможность, что их не купя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Что за бред? – Хлое не выдержала этого серьезного и спокойного голоса, описывающего, как ее жизнь скоро разрушится. – Зачем ему тратить столько сил на поиск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трашнее глупого оскорбленного мужчины может быть только умная оскорбленная женщина, – задумчиво протянул Крамер.</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а уж, тогда Хлое, злая, голодная и уставшая, не выбирала выражений, но... «Только не сетуй на Удачу, – напомнила себе девушка. – Иначе она отвернется от тебя навсегд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 любом случае, в ближайшие дни вам все равно лучше не появляться на улице в открытую... – пробормотал ювелир и поднялся с кресла. – Пойдемт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веряю вас, что смогу добраться до... своих друзей, – Хлое насторожила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не собираюсь вас отпускать, – сказал Крамер с убийственной прямотой. – Пойдемт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Что вы...</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ак вас зову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Хлое. Хлое Меркер. Ваше имя я знаю. Объясните, что вам от меня нужн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будет довольно трудно, – охотно отозвался ювелир. – Мне подать вам руку, чтобы вы встал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резко поднялась, сжимая кулаки. Крамер удовлетворенно кивнул и попросил следовать за соб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и всего лишь поднялись на второй этаж, к той самой каморке, где уже сидела Хлое. Хозяин открыл дверь соседней комнаты. Это оказалась спальня, обыкновенная, с широкой кроватью, комодом и свечой в блюдце на столик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луга приходит ко мне раз в неделю, в последний раз он прибирался здесь всего два дня назад, так что вам повезло. Располагайте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бъясните... – Хлое шумно втянула носом воздух и немного успокоилась. – Потрудитесь все-таки перечислить, что планируете с меня потребовать за помощ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моему, вы прекрасно додумали все за меня, – ровно произнес Крамер. – Стоило вам только взглянуть на постель... Послушайте, Хлое. Вы считаете себя моей должницей, так? Ради вашего успокоения я скажу, что никогда не насиловал женщин и не собираюсь. Но вы действительно можете мне помочь, только не сейчас. Ночевать вам, скорее всего, уже негде, да и не верю я, что вы вернетесь утром. Вы просили объяснить, что мне от вас нужно, так? Вы хотите услышать честный ответ?</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уже не была в этом уверена, но смело кивнула, и в следующий миг едва удержалась от того, чтобы не отскочить в сторону – Крамер коснулся ее щеки, кончиками пальцев провел линию до уголка губ и все с той же поражающей честностью сказал:</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се просто. Мне нужны вы. Ты, – он убрал руку, но приблизился и склонил голову, пристально глядя ей в глаза. От темноты и тишины дома, от пережитой тревоги, от слов, от чужого дыхания, скользнувшего по коже, у Хлое перед глазами все поплыл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мне нужна, – казалось, этот голос исходит не от человека напротив. Казалось, Крамер шепчет, почти касаясь губами ее уха.</w:t>
      </w:r>
    </w:p>
    <w:p>
      <w:pPr>
        <w:pStyle w:val="Style16"/>
        <w:ind w:firstLine="709"/>
        <w:rPr/>
      </w:pPr>
      <w:r>
        <w:rPr>
          <w:rFonts w:cs="Times New Roman" w:ascii="Times New Roman" w:hAnsi="Times New Roman"/>
          <w:i w:val="false"/>
          <w:sz w:val="24"/>
          <w:szCs w:val="24"/>
          <w:lang w:val="ru-RU"/>
        </w:rPr>
        <w:t>Он отступил, вышел, ни слова больше не сказав, а Хлое отвернулась к стене и прикусила губу, пытаясь стереть след так и не случившегося поцелуя.</w:t>
      </w:r>
    </w:p>
    <w:p>
      <w:pPr>
        <w:pStyle w:val="Style16"/>
        <w:ind w:firstLine="709"/>
        <w:rPr/>
      </w:pPr>
      <w:r>
        <w:rPr>
          <w:rFonts w:cs="Times New Roman" w:ascii="Times New Roman" w:hAnsi="Times New Roman"/>
          <w:i w:val="false"/>
          <w:sz w:val="24"/>
          <w:szCs w:val="24"/>
          <w:lang w:val="ru-RU"/>
        </w:rPr>
        <w:t>Происходящее слегка пугало девушку. Она подошла к окну. За стеклом жил Нижний Город Кордтауна, шумный, грязный и отчаянно веселый. Широкая улица с множеством ответвлений, видны дома соседей, лавки торгашей, прохожие – пьяные, смеющиеся, поющие. Можно разбить стекло и убежать, но... Она не пленница здесь, она – вынужденная гость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если уж можно уйти отсюда, не оставив долгов, то она поможет Герберту Крамеру.</w:t>
      </w:r>
    </w:p>
    <w:p>
      <w:pPr>
        <w:pStyle w:val="Style16"/>
        <w:ind w:firstLine="709"/>
        <w:rPr/>
      </w:pPr>
      <w:r>
        <w:rPr>
          <w:rFonts w:cs="Times New Roman" w:ascii="Times New Roman" w:hAnsi="Times New Roman"/>
          <w:i w:val="false"/>
          <w:sz w:val="24"/>
          <w:szCs w:val="24"/>
          <w:lang w:val="ru-RU"/>
        </w:rPr>
        <w:t>Хлое села и, запрокинув голову, долго-долго бездумно смотрела в потолок, пока не заболела шея. Тогда девушка легла поперек кровати и улыбнулась. У нее есть безопасная ночь в хорошем доме, на чистой постели. У нее есть платье и этот проклятый капор, наконец. И она достаточно долго жила в Нижнем Городе, чтобы выжить там вновь. Раздевшись, Хлое поскорее укуталась одеялом и улыбнулась снова – с блаженством.</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 стеной слышались шаги. Девушка поднялась и передвинула столик со свечой к двери. Пусть комната открывается наружу, если Крамер решит навестить гостью, он все равно заденет стол или зашумит, переставляя ег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олнения этого вечера еще долго не давали девушке уснуть, но все-таки ночь взяла свое – Хлое даже не заметила, в какой момент потеряла связь с реальностью.</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Ее никто не разбудил утром. Нехотя покинув удобную постель, она поспешно оделась, зашнуровала ботинки, с ненавистью взглянула на капор и оставила его на комоде. Открыла дверь... и остановилась. На комоде стоял маленький тазик с водой, а ее столик был сдвинут на пару шагов – ровно столько нужно, чтобы свободно пройти в комнат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умылась, испытывая к Крамеру самые смешанные чувства, и вышла, непроизвольно хлопнув дверью. Сама же испугалась звука и спустилась на первый этаж, в гостиную. Кордтаун из черного стал серо-бурым, смог все еще держался, поэтому внизу все так же горела лампа. С трудом верилось, что еще три дня назад Кордтаун казался сложной механической игрушкой, с поблескивающими на солнце боками и множеством кукольных обитателей. Молчание за окнами, шум радиатора и шорох листов зде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же проснулась, – вместо приветствия сказал ювелир, листая газету. Мальчишки-разносчики упрямо выполняли свою работу, несмотря ни на какие препятстви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совершенно не помнила, во что Крамер был одет вчера, но существовала твердая уверенность – вчера он казался гораздо менее... цивилизованным. Приличным. Респектабельным, будь проклято это слово. Сейчас же, в ослепительно белой рубашке и черных брюках с подтяжками, с аккуратно причесанными каштановыми волосами, он был как гость в собственном доме. К тому же, его здорово изменили очки в тонкой металлической оправ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ы собираетесь куда-то уходить? – догадалась Хлое. – И мне нужно идти с вам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Ты», – поправил Крамер. – Ты не высокого рода, я тоже, и мы, в конце концов, в Нижнем Городе. Нет, – он оторвался от газеты. – Я никуда не ухожу, и никому бы не советовал в такую погоду. Просто я мастер, мастер и торговец, и всегда готов встретить заказчика или покупателя... Даже сейчас, при закрытой лавке. </w:t>
      </w:r>
    </w:p>
    <w:p>
      <w:pPr>
        <w:pStyle w:val="Style16"/>
        <w:ind w:firstLine="709"/>
        <w:rPr/>
      </w:pPr>
      <w:r>
        <w:rPr>
          <w:rFonts w:cs="Times New Roman" w:ascii="Times New Roman" w:hAnsi="Times New Roman"/>
          <w:i w:val="false"/>
          <w:sz w:val="24"/>
          <w:szCs w:val="24"/>
          <w:lang w:val="ru-RU"/>
        </w:rPr>
        <w:t>Тут же раздался стук в дверь. «Удивительно», – пробормотал Герберт и скрылся за перегородкой. Хлое на всякий случай решила не высовываться и вообще не шевелить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олос патрульного звучал так близко, что Хлое даже затаила дыхание. Патрульный пришел справиться на всякий случай, не возвращалась ли опасная преступница за кольцо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неужели думаете, что она столь глупа? – засмеялся Гербер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Жадна, – хмуро отозвался патрульный. – Но не глупа, это уж точн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 нет никаких идей, где он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а разве тут найдешь кого-то... Но я уж постараюсь, развелось же в этой дыре... Прошу прощенья, господин Крамер, но вы-то здесь единственный приличный жител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мне нравится в Городе-Под-Ногами, знаете ли, – ледяным голосом заметил ювелир.</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этот... контраст, да? – похоже, патрульный не замечал, как ему тут не рады. – У вас же такие... – дребезжание стекла. – Такие вещи здесь... И не страшн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вам не страшно? – внезапно спросил Крамер. – Не страшно, я имею в виду, ходить без маски в такие дни? Я еще вчера заметил... Советую вам не пренебрегать собственным здоровьем. Настоятельно советую. Особенно – здес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слышались невнятные прощания патрульного, и вскоре Крамер появился вновь, прислонился к перегородке и кривовато ухмыльнулся. Девушка спокойно смотрела на него, хотя бледные губы чуть заметно кривились и подрагивали плечи. Озноб или страх, смятение... Но держится превосходно. Пребывать в полной неизвестности и при этом сохранять независимый вид – это достойно уважения. Однако долго так продолжаться не могло. Крамеру нужны были ее чувства, эмоции. Камней в мире полно, прекрасных даже без обработки, но жизни в них нет.</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не странно, что ты не начала сразу с ссоры, – поделился ювелир. – Я оценил возведенные... преград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навидишь воровство, а двигаешься, как вор, – пожала плечами девушка. – Мне тоже странно... Так что? Мы, наконец, договорим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общем-то, легче всего ей было бы стащить платье и разлечься на кровати еще вчера, а утром с чувством выполненного долга уйти. Но Хлое отчего-то не торопилась предлагать единственное, что могла, хоть и не казалась скромницей. Внезапно проснувшаяся мещанская гордость? Обыкновенная женская игра? Так или иначе, а Крамер был доволен. Опыт говорил, что сиятельные леди тоже способны превратиться в кабацких девок, и иногда для этого требуется времени поменьше, чем в случае с действительной шлюхой. Хлое же упорно избегала любых намеков на свое двусмысленное положение и старалась казаться... равноценным партнером в исключительно деловых отношениях. Герберт стремился к точности даже в мыслях.</w:t>
      </w:r>
    </w:p>
    <w:p>
      <w:pPr>
        <w:pStyle w:val="Style16"/>
        <w:ind w:firstLine="709"/>
        <w:rPr/>
      </w:pPr>
      <w:r>
        <w:rPr>
          <w:rFonts w:cs="Times New Roman" w:ascii="Times New Roman" w:hAnsi="Times New Roman"/>
          <w:i w:val="false"/>
          <w:sz w:val="24"/>
          <w:szCs w:val="24"/>
          <w:lang w:val="ru-RU"/>
        </w:rPr>
        <w:t>Его молчание выводило Хлое из себя. Она начинала сама додумывать, что он скажет, прикидывать ответ, а также злиться и теряться, потому как ювелир не относился к тому типу людей, чью реакцию легко просчитать. Крамер наблюдал за изменениями в ее лице, и когда девушка готова была сорваться, произнес:</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оговоримся. Только мне интересно узнать одну вещь... – он подошел к ней ближе. – Ты могла сбежать. Но не сделала этого. Почему?</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 люблю оставаться должницей. Так что я помогаю вам 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сно, – кивнул ювелир, в задумчивости потирая подбородок. – Ты ужасающе одинока... Несмотря на слова о друзьях и знакомых.</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н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молчи, – отмахнулся Крамер. – Ты прекрасно слышала мои слова. Разве я говорил: «Хлое, мне нужна твоя помощь»? Нет, не говорил. Я сказал, что мне нужна ты, даже не добавив слово «только», и ты осталась. Самые страшные вещи можно предположить, услышав от подозрительного незнакомца «Мне нужна ты», самые удивительные догадки построить, но ты осталась с легкостью! Так кого ты теперь строишь из себя? – он тихо рассмеялся, зло блеснув глазами. – Готовая на все и больше только ради сказочной возможности быть кому-то нужн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выслушала все это, не дрогнув. Твердым шагом она направилась к хозяину дома и спокойно, с размаху, ударила его по лицу ладонью. Выдохнула все несказанные слова и уверенно шагнула к перегородке – выход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следующий миг Крамер схватил ее за локоть и развернул к себе. Перехватил одной рукой за талию. Другая рука легла на ее затылок, лишив возможности отвернуться. Герберт не обратил никакого внимания на слабые попытки освободиться. Именно что слабые – Хлое, в общем-то, не отличающаяся хрупкостью девушка, в этих вынужденных объятьях могла разве что упираться Крамеру руками в грудь, как кошка, которую пытаются ткнуть мордой в вонючую лужу. Выражение злости и брезгливости появилось на ее лице, когда ювелир придвинулся еще ближ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от... – пробормотал Крамер. – Вот что мне нужно. Ярость, гнев... Быстрая вспышка и медленное затухание света, неровный огон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ерый взгляд за стеклами очков был изучающим. На щеке алел след пощечины. А Хлое против воли смотрела на его губы.</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умасшедший, – выдохнула девушк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ерберт прикрыл глаза, словно наслаждаясь сказанным. Ладонь с затылка спустилась к шее. Хлое было тепло, но она дрожала, зачарованно, будто бы в ответ, разглядывая каждую черточку лица Крамера и усилием воли заставляя себя не сдвинуть руки выше и не обнять мужчину в ответ.</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А теперь ты с кем борешься?.. – озадаченно прошептал Герберт, переместив руку с шеи на плечо, а затем к груди. Девушка и сама понимала глупость своего положения. Не хватало только вот этого дурацкого вопроса, чтобы вернуть себе трезвость мыслей. </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ак просто? – выдавила Хлое. – И это ты называешь «всем»? Мелковато для столь... высоких сл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рамер улыбался. Открыто, и это еще больше пугал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какие были заявления... – продолжила Хлое. – Я уж было заинтересовалась и посчитала необходимым выяснить, что за таинственные планы на мой счет имеет такой мастер и знаток...</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урочка, – шепнул Герберт, целуя ее волосы. – Дурочка, не осознающая ни силы слов, ни своей собственной власт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новь этот завораживающий голос... Дыхание у виска и теплые губы, ласкающие кож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равильно, Хлое... – кончик его языка коснулся мочки уха девушки, руки уже гладили бедра, пальцы забирали ткань платья, поднимая выше и выше подол. То, что Хлое вчера разорвала юбку, выбираясь из ящиков на чердаке, пришлось как нельзя кстати. – Правильно... Закрой глаза, чтобы не видеть моего лица, и представь себе другое место и другое время, а я буду говорить тебе только то, что ты хочешь... всегда хотела слышат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ожешь ты молчат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меняешься, когда слышишь не то, что ожидаешь.</w:t>
      </w:r>
    </w:p>
    <w:p>
      <w:pPr>
        <w:pStyle w:val="Style16"/>
        <w:ind w:firstLine="709"/>
        <w:rPr/>
      </w:pPr>
      <w:r>
        <w:rPr>
          <w:rFonts w:cs="Times New Roman" w:ascii="Times New Roman" w:hAnsi="Times New Roman"/>
          <w:i w:val="false"/>
          <w:sz w:val="24"/>
          <w:szCs w:val="24"/>
          <w:lang w:val="ru-RU"/>
        </w:rPr>
        <w:t>Хлое усмехнулась, открывая глаз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 тобой легко управлять, – пробормотал Крамер. – Скажи не делать чего-либо и ты всенепременно это сделаешь.</w:t>
      </w:r>
    </w:p>
    <w:p>
      <w:pPr>
        <w:pStyle w:val="Style16"/>
        <w:ind w:firstLine="709"/>
        <w:rPr/>
      </w:pPr>
      <w:r>
        <w:rPr>
          <w:rFonts w:cs="Times New Roman" w:ascii="Times New Roman" w:hAnsi="Times New Roman"/>
          <w:i w:val="false"/>
          <w:sz w:val="24"/>
          <w:szCs w:val="24"/>
          <w:lang w:val="ru-RU"/>
        </w:rPr>
        <w:t>Медленно, но непреклонно Хлое высвободилась из объятий, отступила на шаг, улыбнулась вызывающе, облизнула губы... Герберт следил за этой сменой поведения с интересом, и Хлое с удовлетворением отметила, что от того холодного изучающего взгляда не осталось и следа. Мужчина только ждал жеста или взгляда, чтобы вновь заключить ее в объятия, на этот раз уж точно лишив всякой возможности сопротивляться. Он уже видел ее лоб в капельках пота, приоткрытые губы, слышал стоны и почти ощущал ответные ласк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поддержала иллюзию, расстегнув пуговицу на воротнике платья и демонстрируя оголенную шею. Потом, не сводя взгляда с Герберта, расстегнула следующую пуговицу. Стал виден край нижней рубашки, который так легко спустить ниже... Хлое вновь улыбнулась, когда Крамер в одно мгновение оказался рядом. Раздевание вышло бы манернее, будь у нее корсет, но у нее всего лишь платье, которое удобно снимать и одевать без посторонней помощи... хорошее платье, с застежками и крючками спереди. И Крамер справлялся с ними быстрее нее. Сдвинув ткань нетерпеливым движением, он надолго припал ртом к ложбинке между ключицами, продолжая все более резкими движениями стаскивать с плеч девушки плать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засмеялась безумно, до слез, захохотала, заставив мужчину сначала оторваться от ее шеи и мутными глазами вглядеться в лицо, а потом недоуменно вскинуть брови. Она вцепилась в рубашку на его плечах и произнесла громко и холодн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ты совсем не меняешься! Совершенно! Как и любой другой мужчина... Мною легко управлять? – она вскинула голову и ухмыльнулась, чувствуя себя пьяной. – Так давай! Давай уже закончим со всем этим и разойдемся довольными. Только ради всего, не начинай снова говорить!</w:t>
      </w:r>
    </w:p>
    <w:p>
      <w:pPr>
        <w:pStyle w:val="Style16"/>
        <w:ind w:firstLine="709"/>
        <w:rPr/>
      </w:pPr>
      <w:r>
        <w:rPr>
          <w:rFonts w:cs="Times New Roman" w:ascii="Times New Roman" w:hAnsi="Times New Roman"/>
          <w:i w:val="false"/>
          <w:sz w:val="24"/>
          <w:szCs w:val="24"/>
          <w:lang w:val="ru-RU"/>
        </w:rPr>
        <w:t>Крамер отстранился и склонил голову набок.</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Что такое? – издевательски хмыкнула девушка. – Я тебе уже не нужна?.. А может быть, считал, что тебе попалась девственница?.. Ну же, не стесняйся! 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Роза, – неожиданно сказал Герберт. Глаза его все еще блестели, дыхание не выровнялось, но держался он просто потрясающе. Как будто и не было ничег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а осеклась на полуслове. Наигранные жесты, запланированные слова, чужие манеры – все слетело шелухой, исчезло, испарилось. Впервые на ее лице читалась растерянност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ткуда ты знаешь? – севшим голосом спросила Хлое, поспешно кутаясь в одежду, пытаясь дрожащими пальцами вдеть все крючки обратно в петлиц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ерберт быстро склонился и поцеловал сначала ее плечо через ткань, потом губы, слегка прикусив нижнюю, и коротко вздохнул.</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Что знаю? – он отступил на шаг.</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ое имя, – пробормотала девушка, – полное... Роза Хлое Меркер. Мать считала, это звучит более... Более благородн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а замолчала, исподлобья глядя на Крамер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ак это же замечательно, – справившись с удивлением, произнес ювелир. – «Роза» идет тебе больше. Хотя я имел в виду цветок.</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бъяснишь? – с нажимом поинтересовалась девушк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ерберт потер лоб, отрывисто кивнул, и спустя миг на Хлое смотрел уже другой человек. Собранный, холодный, серьезный – и полностью пребывающий в своих мыслях.</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а. Хлое... Роза... Поешь что-нибудь, ты наверняка голодная... Кухня за той дверью, что найдешь – тво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сочла за благо оставить Герберту время сформулировать объяснение, вдобавок, она вспомнила, что действительно ничего не ела с прошлого утра.</w:t>
      </w:r>
    </w:p>
    <w:p>
      <w:pPr>
        <w:pStyle w:val="Style16"/>
        <w:ind w:firstLine="709"/>
        <w:rPr/>
      </w:pPr>
      <w:r>
        <w:rPr>
          <w:rFonts w:cs="Times New Roman" w:ascii="Times New Roman" w:hAnsi="Times New Roman"/>
          <w:i w:val="false"/>
          <w:sz w:val="24"/>
          <w:szCs w:val="24"/>
          <w:lang w:val="ru-RU"/>
        </w:rPr>
        <w:t>Кухня успокоила девушку окончательно. Крамер, видимо, не стал делать отдельную столовую, да и кухарку вряд ли держал, так что в небольшой комнате царил легкий беспорядок: пара стаканов с отколотыми краями красовалась на решетке-сушке, на столе лежала забытая вилка, дверцы ящиков были распахнуты, а широкий нож – воткнут в серый от времени деревянный косяк. Здесь Хлое оказалась в окружении привычных вещей, а самое главное, одна. Можно было несколько раз глубоко вдохнуть и выдохнуть, унимая дрожь, а также привести в порядок плать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ред, что в минуты волнений и душевных переживаний кусок в горло не лезет», – размышляла девушка, роясь в кухонных ящиках и вспоминая причитания мадам Жоржетты. Хлое умела готовить и довольно часто помогала с этим некоторым девочкам в доме, а те взамен время от времени дарили ей то ленту, то какую-нибудь простенькую побрякушку... Но хозяйничать в чужой кухне девушка все же не стала, обошлась найденным – без зазрения совести отрезала большой кусок копченого мяса, сгрызла завалявшийся в корзинке для хлеба сухарь, запила из полупустой откупоренной бутылки вина и сочла завтрак просто отличны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хвати вино, там, со стола, – сказал Крамер, едва девушка приоткрыла двер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е следует пить с утра, но судя по виду из окна, в Кордтауне всегда вечер или ночь. Хлое послушно взяла бутылку и вернулась в гостиную. Герберт не смотрел на свою гостью, девушка проследила за его взглядом – к столику. Рядом с керосиновой лампой там стояла теперь ваза. Красивая стеклянная ваза с самыми разными цветами: бумажными, металлическими, вырезанными из дерева и – Хлое коснулась белого бутона лилии, – кост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евушка уселась напротив хозяина дома, поставив к вазе и лампе еще и бутылку. Герберт жестом указал на мертвые цвет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равятся? – Хлое только пожала плечами в ответ. – Астра. Лилия. Красивы – каждая особенно, по-своему... Прекрасны. Очаровательны. Незабудка. Фиалка... И другие цветы, столь яркие и экзотичные, что я не знаю их названий, – ювелир приподнял очки и потер глаз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стра, Лилия... – пробормотала девушка изменившимся голосом. – Анна. Жозефина. Сибил... Кто еще приходил к вам от мадам Жоржетты?</w:t>
      </w:r>
    </w:p>
    <w:p>
      <w:pPr>
        <w:pStyle w:val="Style16"/>
        <w:ind w:firstLine="709"/>
        <w:rPr/>
      </w:pPr>
      <w:r>
        <w:rPr>
          <w:rFonts w:cs="Times New Roman" w:ascii="Times New Roman" w:hAnsi="Times New Roman"/>
          <w:i w:val="false"/>
          <w:sz w:val="24"/>
          <w:szCs w:val="24"/>
          <w:lang w:val="ru-RU"/>
        </w:rPr>
        <w:t>Герберт кивнул на цветы и едва заметно улыбнулся. Схватывала Хлое все буквально на лету. Некстати вспомнилось, что была все же девушка, которая однажды прибежала от Крамера вся в слезах. Единственная, кто бывал здесь дважды... Второй раз Эмили наведалась к ювелиру по собственному решению – и вернулась, дрожащая от рыданий, проклинающая его, осыпающая его всеми ругательствами, которые только могла вспомнить. Жоржетта тогда сильно разозлилась и приказала Эмили убираться в свою комнату... Хлое стало жутко от непонимани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олько сейчас девушка заметила на коленях ювелира сложенный из газетного листа цветок. Герберт повертел его в пальцах и поднес к глаза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 т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говорил о розе, – нервно усмехнулась Хло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ты, когда я впервые тебя увидел, – пояснил Крамер.</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огда я рухнула на чердак?</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 покачал головой ювелир. – Когда ты кого-то ждала в притоне Джереми... Такой простенький бумажный цветочек в духоте и вони Дома-Под-Мостом. Дело в том... – на миг он зажмурился. Создавалось впечатление, что глаза у него сильно болят. – Дело в том, что я многое замечаю и всегда вглядываюсь в то, что вижу. Оттого у меня столь плохое зрение... – он сдвинул очки на лоб и откинулся на спинку кресла, закрыв глаза. – Так гораздо лучш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поднялась и неслышными шагами подошла к креслу Герберта, встала сбоку и тихо, серьезно спросил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хочешь сделать еще один цветок?</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менно, – ответил Герберт. – А для этого мне нужна ты. И где быстрее всего постичь женщину? Конечно, в любви. Плотской, – он открыл глаза. – Или духовной. Но для последнего у меня слишком мало времени. Смог рассеивается, и патрульным надоедает рыскать по Нижнему Городу. Да и твое терпение... – Крамер провел ладонью по ее бедру. – Иди сюда. К чему лицемерить сейчас, ведь ты врала мне, когда соблазняла, но не когда... – он не мог подобрать нужное слов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лавилась, – подсказала Хлое. – Как металл. Или воск.</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еталл, – улыбнулся Герберт, наблюдая, как она снимает ботинки.</w:t>
      </w:r>
    </w:p>
    <w:p>
      <w:pPr>
        <w:pStyle w:val="Style16"/>
        <w:ind w:firstLine="709"/>
        <w:rPr/>
      </w:pPr>
      <w:r>
        <w:rPr>
          <w:rFonts w:cs="Times New Roman" w:ascii="Times New Roman" w:hAnsi="Times New Roman"/>
          <w:i w:val="false"/>
          <w:sz w:val="24"/>
          <w:szCs w:val="24"/>
          <w:lang w:val="ru-RU"/>
        </w:rPr>
        <w:t>Девушка двигалась осторожно, но четко, как безупречно сконструированная механическая кукла, усаживаясь на его бедра. В достаточно большом кресле они вдвоем, лицом к лицу, поместились прекрасно. Хлое откровенно порадовало то, как изменилось дыхание Крамера, когда она придвинулась ближе и пальцами провела по его шее. Герберт придержал девушку за талию одной рукой, мягко, позволяя диктовать условия, а вторую положил на ее колено. Юбка определенно мешала, но что-то было упоительное в том, чтобы не сдвигать ткань с кожи, не обнажать девичьих ног сейчас, абсолютно точно зная – скоро эта девушка будет принадлежать ему целиком и полностью.</w:t>
      </w:r>
    </w:p>
    <w:p>
      <w:pPr>
        <w:pStyle w:val="Style16"/>
        <w:ind w:firstLine="709"/>
        <w:rPr/>
      </w:pPr>
      <w:r>
        <w:rPr>
          <w:rFonts w:cs="Times New Roman" w:ascii="Times New Roman" w:hAnsi="Times New Roman"/>
          <w:i w:val="false"/>
          <w:sz w:val="24"/>
          <w:szCs w:val="24"/>
          <w:lang w:val="ru-RU"/>
        </w:rPr>
        <w:t>Хлое сняла очки с его лба и кинула на соседнее кресло, чуть приподнялась, подбирая юбку, и ожидающе взглянула на мужчину. Крамер, с трудом сдерживая улыбку, провел ладонью по ее груди, чуть сжал... Это доставляло удовольствие, даже несмотря на плотную ткань. Слишком плотную – а ведь совсем недавно их разделяла разве что ее нижняя рубашка. Хлое не сдержала смешка, вновь расстегивая крючки плать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ужели мне и дальше придется тебя соблазнять? – с показной печалью вздохнула он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ебе это уже нравится, – пожал плечами Герберт, медленно поглаживая ее спину и бедра. – Роза... Совершенно точн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чему все-таки роз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склонилась, приникнув губами к его рту. И в тот же миг полностью потеряла контроль над ситуацией – в уже знакомой хватке, которую объятиями язык не поворачивался назвать. В первую секунду испытав настоящую панику, во вторую девушка уже страстно отвечала на поцелуй, чувствуя, как под рубашкой и платьем огнем горит ее кожа. Эта преграда злила, бесила, но отрываться от Герберта, чтобы снять одежду, было выше сил Хлое. Вместо этого она попыталась расстегнуть пуговицы его рубашки, но вместо этого оторвала их и с наслаждением почувствовала, что его кожа точно так же горит. Захотелось опуститься с поцелуями ниже, а лучше... Проклятое, проклятое плать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орвавшись, чтобы глотнуть воздуха, девушка хотела возобновить поцелуй, но Герберт воспользовался моментом, чтобы освободить ее руки из рукавов. Коснулся губами сгиба локтя и вновь привлек Хлое к себе, покрывая поцелуями шею и стаскивая кружевную бретель нижней рубашки. Запрокинув голову, Хлое не сдержала стона и подалась еще ближе, хотя казалось, ближе уже некуд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 как же мне отвечать на вопрос?.. – прошептал Герберт.</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Честно, – Хлое не позволила стянуть вторую бретель, но продолжила снимать с него рубашку, попутно отцепив подтяжки. – Говори... Только говори не то, что я хочу слышать, а правду.</w:t>
      </w:r>
    </w:p>
    <w:p>
      <w:pPr>
        <w:pStyle w:val="Style16"/>
        <w:ind w:firstLine="709"/>
        <w:rPr/>
      </w:pPr>
      <w:r>
        <w:rPr>
          <w:rFonts w:cs="Times New Roman" w:ascii="Times New Roman" w:hAnsi="Times New Roman"/>
          <w:i w:val="false"/>
          <w:sz w:val="24"/>
          <w:szCs w:val="24"/>
          <w:lang w:val="ru-RU"/>
        </w:rPr>
        <w:t>Она немного отодвинулась, чтоб можно было рассмотреть мужское тело, худощавое, но крепкое, твердое, с различимыми мышцами. Чтоб можно было провести ладонью по груди, животу... и остановиться чуть ниже. Мужские руки на ее бедрах напряглись, ну а напряжение в паху ощущалось уже давн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Говор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тало слышно, как Крамер скрипнул зубам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равее, – с трудом улыбнулся он. – Карман брюк... Там...</w:t>
      </w:r>
    </w:p>
    <w:p>
      <w:pPr>
        <w:pStyle w:val="Style16"/>
        <w:ind w:firstLine="709"/>
        <w:rPr/>
      </w:pPr>
      <w:r>
        <w:rPr>
          <w:rFonts w:cs="Times New Roman" w:ascii="Times New Roman" w:hAnsi="Times New Roman"/>
          <w:i w:val="false"/>
          <w:sz w:val="24"/>
          <w:szCs w:val="24"/>
          <w:lang w:val="ru-RU"/>
        </w:rPr>
        <w:t>Там оказалась зеленоватая маленькая квадратная пластинка, завернутая в обрывок бумаг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ъешь... Не бойся, ничего опасного. Я видел, какую гадость пьют женщины Жоржетты, чтобы не забеременеть... Это гораздо лучше.</w:t>
      </w:r>
    </w:p>
    <w:p>
      <w:pPr>
        <w:pStyle w:val="Style16"/>
        <w:ind w:firstLine="709"/>
        <w:rPr/>
      </w:pPr>
      <w:r>
        <w:rPr>
          <w:rFonts w:cs="Times New Roman" w:ascii="Times New Roman" w:hAnsi="Times New Roman"/>
          <w:i w:val="false"/>
          <w:sz w:val="24"/>
          <w:szCs w:val="24"/>
          <w:lang w:val="ru-RU"/>
        </w:rPr>
        <w:t>Девушка проглотила пластинку, морщась от горечи. Глубоко вдохнув и выдохнув, Крамер вернулся к поглаживанию женских ног и вдруг замер.</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 тебя ведь уже был мужчина? Не соврал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а одну секунду Хлое потеряла дар реч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я что, похожа на девственниц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Но я заметил стыд.</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ервая страсть так и не была удовлетворена, но на время стихла, а вернее, превратила каждое новое прикосновение, медленное, томное, в мучительно-сладкую пытку, а каждое, даже самое обыкновенное слово, в совершенно непостижимый элемент бредовой, неподвластной разуму игры. Хлое с трудом соображала, но умудрялась понимать то, что слышит.</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колько у тебя их было? – спросил Герберт, наклоняя девушку к себе. Он коснулся языком бьющейся жилки на ее шее, Хлое в ответ прерывисто вздохнула, зарываясь пальцами в каштановые волос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ебе это важн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Всего лишь интересно... Раз уж я увидел твое смущение.</w:t>
      </w:r>
    </w:p>
    <w:p>
      <w:pPr>
        <w:pStyle w:val="Style16"/>
        <w:ind w:firstLine="709"/>
        <w:rPr/>
      </w:pPr>
      <w:r>
        <w:rPr>
          <w:rFonts w:cs="Times New Roman" w:ascii="Times New Roman" w:hAnsi="Times New Roman"/>
          <w:i w:val="false"/>
          <w:sz w:val="24"/>
          <w:szCs w:val="24"/>
          <w:lang w:val="ru-RU"/>
        </w:rPr>
        <w:t>Хлое качнулась вперед-назад, дождавшись более настойчивых поцелуев, и ответила на выдох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во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Любил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не так казало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 повод, чтобы смущаться, – обнажив ее грудь, он надолго припал ртом к розоватому соску, добившись нового стона. Руками гладя горячую и напряженную спину девушки, он заставил ее отклониться назад, выгибаясь и запрокидывая голов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 повод... Но я понимаю... – в голосе его слышалось восхищение. – Роз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ак почему роза? – спросила Хлое, прижимаясь к нему.</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росто алая роза – это страсть и стыд одновременно. Ты не можешь инач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выз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 спиной девушки, на столе, горела лампа, и контур пленительного женского тела очерчивался слабым золотистым светом. Ее волосы казались рыжими, как медь, а глаза были очень темными, а рук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 ответил Герберт. – Я и так повержен.</w:t>
      </w:r>
    </w:p>
    <w:p>
      <w:pPr>
        <w:pStyle w:val="Style16"/>
        <w:ind w:firstLine="709"/>
        <w:rPr/>
      </w:pPr>
      <w:r>
        <w:rPr>
          <w:rFonts w:cs="Times New Roman" w:ascii="Times New Roman" w:hAnsi="Times New Roman"/>
          <w:i w:val="false"/>
          <w:sz w:val="24"/>
          <w:szCs w:val="24"/>
          <w:lang w:val="ru-RU"/>
        </w:rPr>
        <w:t>Подвязки и чулки Хлое им удалось снять, почти не отрываясь друг от друга, только еще больше порвав платье, которое теперь, вместе с сорочкой собралось в складки на поясе. Как Герберт стащил брюки, девушка и вовсе не заметила, полностью доверившись движениям мужчины, его рукам. А дальше был жар, влажный шепот, обжигающие поцелуи и бритвенно острая нежность, режущая на куски и необыкновенно чувствительную кожу, и сердце, и, казалось, саму душу. В дыхании Герберта Роза слышала свое имя, то, которым ее давно никто не называл, и откликалась, целуя, лаская и двигаясь именно так, как ему хотелось.</w:t>
      </w:r>
    </w:p>
    <w:p>
      <w:pPr>
        <w:pStyle w:val="Style16"/>
        <w:ind w:firstLine="709"/>
        <w:rPr/>
      </w:pPr>
      <w:r>
        <w:rPr>
          <w:rFonts w:cs="Times New Roman" w:ascii="Times New Roman" w:hAnsi="Times New Roman"/>
          <w:i w:val="false"/>
          <w:sz w:val="24"/>
          <w:szCs w:val="24"/>
          <w:lang w:val="ru-RU"/>
        </w:rPr>
        <w:t>Опустошенность пришла не сразу, сначала не хватило воздуха, а из горла вырвался стон, потом следовали долгие секунды пульсации и сердцебиения, поделенного на двоих, позже уступившие место блаженной истоме. Хлое еще хватило на взгляд глаза в глаза и улыбку, прежде чем забыть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азалось, помутнение длилось недолго. Они не сдвинулись с места, и Хлое очнулась, уткнувшись носом в мужскую шею, от того, что Герберт бездумно выводил пальцем узоры на ее спине. Хлое слегка пошевелила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 решаешься на меня посмотреть? – насмешливым шепотом поинтересовался Крамер.</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не слишком хорошо, чтобы двигаться, – вздохнула его любовница. – Но раз ты просиш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а чуть отстранилась и внимательно, насколько позволяло расслабленное состояние, вгляделась в его лицо. И внезапно посерьезнел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трашен? – слабо улыбнулся ювелир.</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лажные прядки волос на лбу, потемневшие серые глаза... Нет, Крамер был совершенно не страшен, и даже не неприятен, как казалось когда-то Хло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 она провела большим пальцем по нижнему контуру его губ. В слабом свете керосинки она только сейчас различила там тонкий шрам, отчего-то темный, а не белый. Точно такой же рубец проходил рядом с правым глазом Герберт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ткуда? Откуда это?</w:t>
      </w:r>
    </w:p>
    <w:p>
      <w:pPr>
        <w:pStyle w:val="Style16"/>
        <w:ind w:firstLine="709"/>
        <w:rPr/>
      </w:pPr>
      <w:r>
        <w:rPr>
          <w:rFonts w:cs="Times New Roman" w:ascii="Times New Roman" w:hAnsi="Times New Roman"/>
          <w:i w:val="false"/>
          <w:sz w:val="24"/>
          <w:szCs w:val="24"/>
          <w:lang w:val="ru-RU"/>
        </w:rPr>
        <w:t>Почти неразличимые черточки, кажущиеся тенями при первом взгляде, – именно они меняли лицо ювелира, делая улыбку презрительней, а взгляд злее. Именно это так не понравилось Хло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ам, – спокойно ответил Гербер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чем?!</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идишь? – успокаивающе оглаживая ее плечи, произнес мужчина. – Видишь, как можно изменить лицо лишь парой темных царапин... оставленных, где следуе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чем? – повторила Хло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то было... интересн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только и смогла, что повторить слово, которое пришло в ее голову гораздо раньш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умасшедший...</w:t>
      </w:r>
    </w:p>
    <w:p>
      <w:pPr>
        <w:pStyle w:val="Style16"/>
        <w:ind w:firstLine="709"/>
        <w:rPr/>
      </w:pPr>
      <w:r>
        <w:rPr>
          <w:rFonts w:cs="Times New Roman" w:ascii="Times New Roman" w:hAnsi="Times New Roman"/>
          <w:i w:val="false"/>
          <w:sz w:val="24"/>
          <w:szCs w:val="24"/>
          <w:lang w:val="ru-RU"/>
        </w:rPr>
        <w:t>Она механически попыталась начать одеваться. Герберт позволил ей натянуть обратно нижнюю рубашку и только, а затем перекинул ее ноги по одну сторону от себя и крепко обнял напряженное тел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Роза, Роза... – прошептал он, чувствуя, как женщина в его руках вновь расслабляется. – Я расскажу. Расскажу, чтобы ты не боялась... Я больше года прожил в тропиках, среди дикарей...</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равд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а, – Герберт усмехнулся. – Как ты думаешь, откуда я привез то снадобье, что тебе дал? Их женщины делали его из сока местных цветов и смолы, а я записывал все рецепты, помогая Норвуду... Это друг, который уговорил мне отправиться туда, он врач... Не волнуйся, лекарство безвредно для любого организма, Норвуд позже отправлял его на исследовани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 вот, когда я был в тропиках... Там лица у многих местных были в шрамах. Они считали, это отпугивает злых духов и привлекает женщин. Но наносить царапины и раны мог только особый человек – аарту, как они его называли, кто-то вроде жреца... </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днажды Норвуду пришлось делать сложную операцию, многие видели это и посчитали его аарту... И меня посчитали, когда я от скуки стал вырезать из древесных корней цветы, которые там росли в неподвластном разуму количестве. Так вот, местные тогда сказали... Они сказали Норвуду, что он наносит раны человеку и исцеляет его плоть. Сказали, что я ножом меняю дерево и оживляю его. Это значило, что мы аарту – те, которые знают, какие раны нужно наносить себе и другим. Они долго предлагали нам изрезать собственные лица и хотели принять в общину. Мы вежливо отказались, а позже вернулись в страну... Норвуд закончил свои исследования и прекрасно зажил, а вот у меня из головы не выходили те слова про аарту. Я подолгу рассматривал свое лицо в зеркале 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 решил, что тебе нужна защита от злых духов? Герберт...</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а нет же! – засмеялся Крамер. – Ты знаешь, они ведь, местные, становились прекраснее и в своих глазах, и в глазах всех остальных после визита к аарту. Даже мы с Норвудом признавали – жил в этих жрецах потрясающий талант, умение одним штрихом, росчерком преобразить человека... И вот я долго глядел в зеркало... Изрисовал свое лицо линиями и, знаешь, действительно нашел те части, где один шрам сделал бы мои черты... благороднее... Или привлекательней. Или мужественней, суровей... Мог сделать себя очаровательным, печальным, загадочным в чужих глазах...</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ак почему же тогда... – Хлое осекла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чему я сделал свое лицо столь неприятным?.. Потому что меня ужаснуло то, какую огромную власть имеет над человеком его внешность, – Герберт молчал целую минуту, а Хлое боялась даже вздохнуть неосторожно. – Я продумал все, нанес царапины, а чуть позже втер в них порошок, который использовали аарту, чтобы шрамы не белели со временем, а оставались темными. Я был страшно доволен собой, – признался ювелир. – После этого, в течение полугода, большинство знакомых и друзей оставило меня. Думаю, они сами не понимали, в чем причина, просто им стало неприятно меня видеть. А потом... я переехал сюд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чему?</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задаешь слишком много вопросов, хотя почти что спиш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Это было ложью. Мягкие поглаживания не убаюкивали, а вызывали новое желание, что Хлое и доказала, решительно поцеловав мужчину в губы. Однако Герберт покачал головой, хоть и с видом мученик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не надо работать... Иначе я забуду, и ничего не получитс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о есть, забудешь? – прищурилась Хло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Роза, Роза, – улыбнулся Крамер. – Скажу так... Новые впечатления от нового акта нашей случайной пьесы перекроют старые, и я не смогу изобразить все то, что хотел.</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ак лучше, – согласилась девушк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тнести тебя в спальню? – спросил Герберт, перебирая пряди ее волос.</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Мне нравится здес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Хорошо... </w:t>
      </w:r>
    </w:p>
    <w:p>
      <w:pPr>
        <w:pStyle w:val="Style16"/>
        <w:ind w:firstLine="709"/>
        <w:rPr/>
      </w:pPr>
      <w:r>
        <w:rPr>
          <w:rFonts w:cs="Times New Roman" w:ascii="Times New Roman" w:hAnsi="Times New Roman"/>
          <w:i w:val="false"/>
          <w:sz w:val="24"/>
          <w:szCs w:val="24"/>
          <w:lang w:val="ru-RU"/>
        </w:rPr>
        <w:t xml:space="preserve">Герберт оставил ее в кресле одну на несколько минут – чтобы одеться, уйти куда-то и вернуться с клетчатым пледом. </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 меня нет женской одежды, а твоя... не в лучшем состоянии, – проговорил он, быстро избавляя ее от рубашки и смятого плать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молча укуталась в плед и закрыла глаза, удобно устроившись в кресле. Сквозь приятную дрему она слышала сначала шаги, потом скрип двери, а затем – странные незнакомые звуки и неритмичный стук откуда-то сверху. Вскоре он стал для нее колыбельн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колько она проспала, девушка не знал. Сверху по-прежнему доносились звуки. Затекла шея и ноги. Хлое осторожно встала на пол и нервно рассмеялась – ступать босиком по ковру в гостиной Крамера было приятно, как ей и подумалось утром. Со стола исчезла ваза, ее место заняла стопка одежды – ах да, у ювелира же нет женского платья, поэтому он и предлагает любовнице надеть мужскую рубашку, так как брюки с Хлое точно свалят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сле любви и сонного забытья одолевали самые приземленные вопросы – где платье и где его вычистить, погладить и заштопать, ведь скоро нужно будет отправляться домой. Чулки отыскались быстро, на полу, к удивлению, совершенно целые, что не могло не радовать. Хлое надела их, подвязала, подвернула слишком длинные рукава рубашки и, подойдя к зеркалу, нашла себя потрясающе соблазнительной.</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а отодвинула край плотной шторы и осторожно выглянула в окно. И не поверила своим глазам – она могла точно сказать, что начинается вечер, ведь только вечером солнечные лучи, отражаясь от Вершин, путаясь в ходах, падают в Нижний Город пятнами ржи. Смог действительно рассеивался, как говорил Крамер. Хлое жадно втянула носом воздух – возможно, ей показалось, но из щелей оконной рамы на нее дышал свежий ветер.</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пасаясь, что ее кто-нибудь заметит, Хлое поспешно задернула штору. Чувствуя себя крайне неуютно, она проследовала за деревянную резную перегородку, в лавку Крамера, и обнаружила там на стене часы – стрелки показывали пять. «Времени-то прошло... – подумала девушка. – Всего ничего, а кажется, целый день я здесь...» Кордтаун скоро изменится, станет вновь шумным, суетливым и безумным, засвистят гудки машин, перестанут одолевать тяжелые мысли, нужно будет начинать жить заново, искать новую работу и жилье – если, конечно, патрульный исполнил все свои угрозы и Хлое выгонят и с ткацкого цеха, и из дома мадам Жоржетты.</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евушка рассматривала выложенные на витринах кольца и браслеты, серьги и роскошное ожерелье, и поражалась тому, что даже не испытывает желания украсть что-либо. Пожалуй, один браслет с россыпью мелких изумрудов изменил бы ее жизнь. И еще она поражалась поведению Крамера – не мог же он догадываться, что воровка вдруг решит не обкрадывать доверчивого ювелира?.. Конечно, ей не вскрыть сложные замки, но разбить стекло она вполне способна. </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 сказала Хлое тихо и решительно. – Не может такого случиться, что вся моя жизнь покатится со склона из-за злобы одного патрульного. Жоржетта знает мужчин и поймет меня, а на фабрике всегда нужны умелые руки.</w:t>
      </w:r>
    </w:p>
    <w:p>
      <w:pPr>
        <w:pStyle w:val="Style16"/>
        <w:ind w:firstLine="709"/>
        <w:rPr/>
      </w:pPr>
      <w:r>
        <w:rPr>
          <w:rFonts w:cs="Times New Roman" w:ascii="Times New Roman" w:hAnsi="Times New Roman"/>
          <w:i w:val="false"/>
          <w:sz w:val="24"/>
          <w:szCs w:val="24"/>
          <w:lang w:val="ru-RU"/>
        </w:rPr>
        <w:t xml:space="preserve">Она и сама не сразу поняла, что заговорить вслух ее вынудила внезапная тишина. За перегородкой по-прежнему бурчал радиатор, а за стенами слышались голоса прохожих, но... Не хватало звуков со второго этажа. Хлое зябко передернула плечами и поспешила вернуться в гостиную. Из комнаты вели две двери – за первой была уже знакомая кухня, а за второй Хлое понадеялась найти ванную, не прогадала и очень обрадовалась. В доме мадам Жоржетты ванная, конечно, была (мадам следила за здоровьем своих девочек, и с появлением горячей воды во всем Кордтауне требовала соблюдать гигиену), но одна на тридцать с чем-то женщин, и мыться приходилось обычно как можно быстрее. </w:t>
      </w:r>
    </w:p>
    <w:p>
      <w:pPr>
        <w:pStyle w:val="Style16"/>
        <w:ind w:firstLine="709"/>
        <w:rPr/>
      </w:pPr>
      <w:r>
        <w:rPr>
          <w:rFonts w:cs="Times New Roman" w:ascii="Times New Roman" w:hAnsi="Times New Roman"/>
          <w:i w:val="false"/>
          <w:sz w:val="24"/>
          <w:szCs w:val="24"/>
          <w:lang w:val="ru-RU"/>
        </w:rPr>
        <w:t>Хлое посчитала, что не слишком обеднит Крамера, приняв ванну, поэтому закрыла дверь и повернула поблескивающее колесико крана. Смущаться смысла не было никакого, но Хлое все равно прислушивалась – не послышатся ли шаги за дверью? «Страсть и стыд одновременно, – вспомнила она слова ювелира. – Вот уж точно...» Поразительно, как Крамер вскрыл всю ее натуру за какие-то несколько час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жидаясь, пока воды наберется достаточно, Хлое ежилась от холода кафельных плит под ногами и рассматривала комнату. Мало предметов, но все равно создается ощущение беспорядка: полотенце вместо сушилки висит на спинке стула, вместе с грязной одеждой, зеркало забрызгано, зубной порошок рассыпан по раковине, на маленькой тумбе рядом с ванной – дырчатая ложка с застывшими сахарными каплями... Хлое обнаружила свою одежду, почистила платье и аккуратно сложила, надеясь, что к ночи измятая ткань хоть немного разгладится. Неплохо было бы найти еще и нитку с иглой, но ладно, будет не слишком заметно, если придерживать юбку при ходьбе...</w:t>
      </w:r>
    </w:p>
    <w:p>
      <w:pPr>
        <w:pStyle w:val="Style16"/>
        <w:ind w:firstLine="709"/>
        <w:rPr/>
      </w:pPr>
      <w:r>
        <w:rPr>
          <w:rFonts w:cs="Times New Roman" w:ascii="Times New Roman" w:hAnsi="Times New Roman"/>
          <w:i w:val="false"/>
          <w:sz w:val="24"/>
          <w:szCs w:val="24"/>
          <w:lang w:val="ru-RU"/>
        </w:rPr>
        <w:t xml:space="preserve">Герберт все же появился – когда Хлое уже собиралась вылезать из ванны, и его реакция опять ее удивила. Распахнув дверь, он застыл на какое-то мгновение, а потом улыбнулся, ушел и вернулся с графином воды. Хлое подтянула колени к груди и взглянула на ювелира, стараясь ничем не выдавать своей неуместной робости. </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не против, что я заняла твою ванную? – спросила девушка, чтобы разбить молчани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Ювелир окинул ее долгим взглядом сквозь стекла очков и удрученно покачал головой.</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акая глупость, Роза... Увидев в своей ванной обнаженную молодую женщину, вот как, как я могу быть проти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 поставил графин к дырчатой ложке, пододвинул стул ближе к ванне, уселся на него и с манерами фокусника достал из тумбы бокал на тонкой ножке и бутылку темного стекла. Этикетка была наполовину содрана, пробка вынута.</w:t>
      </w:r>
    </w:p>
    <w:p>
      <w:pPr>
        <w:pStyle w:val="Style16"/>
        <w:ind w:firstLine="709"/>
        <w:rPr/>
      </w:pPr>
      <w:r>
        <w:rPr>
          <w:rFonts w:cs="Times New Roman" w:ascii="Times New Roman" w:hAnsi="Times New Roman"/>
          <w:i w:val="false"/>
          <w:sz w:val="24"/>
          <w:szCs w:val="24"/>
          <w:lang w:val="ru-RU"/>
        </w:rPr>
        <w:t>Крамер поставил бокал, положил сверху ложку, а на нее – кусок сахара, который достал из той же тумбочки, вместе с коробком спичек. Странные все-таки у него принадлежности для гигиенических процедур... Ювелир стал лить из бутылки зеленый напиток – через кусок сахара в бокал.</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робовала? – коротко спросил Герберт, отставив бутылку, когда бокал заполнился на два пальц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Ты решил меня напоит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и в коем случа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рамер поджег сахар и вместе с Розой стал следить, как он плавится и капае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чень интересно бывает смотреть, как меняются люди под воздействием алкоголя... – отстраненно говорил Герберт. – Чаще всего в них просыпается все то грязное, низменное, что они старались прятать, но иногда, очень редко, случается и наоборот. Я встречал полунищего старого механика, что после пары стаканов вина рассказывал о своей первой любви такими словами, которые и от поэтов не услышиш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ахар полностью стек в бокал, и ювелир добавил туда воду. Напиток из зеленого стал мутным и беловатым. Герберт вопросительно приподнял бровь. Хлое решительно протянула руку и приняла бокал. Осторожно глотнул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овольно гадко, – поморщилась он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з всего алкоголя этот дает самый поразительный эффект, – продолжил Крамер, отпив в свою очередь. – Не думаю, что с половины бокала у тебя начнутся галлюцинации... – Хлое поперхнулась. – Но расслабление и рассеянные мысли гарантированы.</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Герберт, – проникновенно сказала девушка, – весь мой день сегодня – это сплошная путаница в мыслях и... и ощущениях... Так что, пожалуй, хватит. Мне еще идти вечеро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уйдешь уже сегодня? – Герберт нахмурил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хотела ответить, что преспокойно доберется до дома и волноваться за нее не стоит, но промолчала, дотянулась до полотенца на спинке стула и осторожно выбралась из ванной. Чего она добьется этими словами? Разве Герберт станет беспокоиться? Они друг другу никто и совершенно не нужно знать, что каждый из них будет делать через час, день или год. Поэтому она и выбрала другие слов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онечно, – беззаботно и тепло улыбнулась Хлое. – С твоего позволения, не сейчас, но ближе к ночи, чтоб меньше вероятности встретить патрульных.</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Хорошо, я не держу тебя, – ювелир пожал плечами. – Но думал, тебе будет интересно посмотреть на роз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уже сделал ее? – удивилась девушка, одеваясь за спиной Крамер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онечно, – с легкой издевкой произнес ювелира. – Редко когда требуется больше нескольких часов, – он поднялся и равнодушно скользнул взглядом по женщине в его рубашке. Внезапная холодность совершенно сбила с толку Хло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ерберт напряженным, отточенным движением поставил на тумбу недопитый бокал и усмехнулс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бавно. Я не всем говорил, что делаю цветы, но те женщины, которые знали... Они отчего-то видели себя в золоте или хотя бы серебре. В блеске и великолепии. И считали, что на такую работу уйдет множество дней, хотя явно не стоили подобных труд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амек был предельно ясен.</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чем ты мне это говоришь? – прямо спросила Хлое. – Решил мен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ты о чем думала, Роза? – девушка не договорила, осеклась, таким жестким и злым был голос ювелира. Герберт в упор смотрел на нее пару секунд, затем подошел вплотную и сжал запястья Хлое. Еще утром она бы в такой ситуации сохранила самообладание, но не сейчас – в ванной комнате, в его рубашке, с красными пятнами на ше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ли что ожидала услышать, рассказывая, что скоро уйдешь? – и так просто он это спросил, что Хлое почувствовала себя последней дурой. – Может, какую-нибудь просьбу, букет из глупых затасканных сло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 возмущенно откликнулась девушка и посмотрела вправо. – Но и не ожидала, что ты разозлишьс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не злюсь, – вздохнул Герберт, отпуская ее руки. – Я поражаюсь. Пойдем, посмотришь на роз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Цветок уже ждал на столе в гостиной. Хлое застыла рядом, разглядывая его и не торопясь прикасаться. Жесть. Белая жесть, листовая сталь, изгибалась лепестками распустившейся розы на неровном, шипастом металлическом стебле и отражала свет керосинк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нтересно, – протянула Хлое серым голосом, – как скоро она займет место в ваз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рамер ничего не ответил.</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Нет, Герберт, ты ошибся, – покачала головой девушка. – Это не я. </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а все-таки подняла розу. Держала ее за стебель в вытянутой руке, всем своим видом выражая невери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той здесь, – резко бросил Герберт и умчался наверх.</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 вернулся очень быстро, поза Хлое и ее взгляд не изменились ни на чуть-чуть. Девушка думала о том, что в Кордтауне все имеет странные сложные названия и все им не соответствует. Нижний Город зовется Городом-Под-Ногами, хотя под землей тоже живут люди – их не так много, и их считают отребьем даже воры, но иногда отчаянные банды все же вылезают на поверхность, ночью, заявляя всем и каждому, что их, настоящий Город-Под-Ногами не в пример страшнее того, что привычно считается царством порока и зла. Притон Джереми зовется Домом-Под-Мостом, хотя того моста, нависающего на прохудившейся крышей кабака, давно нет, и если вдуматься, то любой дом Нижнего Города и Пояса – Дом-Под-Мостами... Теперь вот и Хлое Меркер, с легкой руки безумного мастера стала Розой, Розой-Из-Жести. Хлое нравился материал, но вот цветок... Слишком красив и слишком дик, а все творение – пугающе живо. Это не льстило даже, это печалил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нев Крамера, неподдельный и нескрываемый, ее напугал. Вернувшийся ювелир развернул Хлое к себе, она от неожиданности выронила розу, и лицо Герберта побелело еще больш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мотри! – в раскрытой ладони лежала другая роза. – Чистое золот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веркающие капли бриллиантовой росы на золотых лепестках и нестерпимый даже в полумраке блеск. Было ли это в самом деле, или стало бредом Хлое, недавно выпившей подозрительное зеленое снадобье, пахнущее горькими травами, но все стало темным и мутным, кроме драгоценного цветка в протянутой рук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то бы случилось, если бы взяли ядовитую сороконожку, извивающуюся, жирную, влажно блестящую тварь, и опустили ее в золото? Стала бы она красива, одевшись сверкающими бриллиантами?.. Каким-то образом Герберт сделал прекраснейший цветок, до которого было неприятно дотрагиваться. Как будто эта сама сороконожка пряталась за лепестками.</w:t>
      </w:r>
    </w:p>
    <w:p>
      <w:pPr>
        <w:pStyle w:val="Style16"/>
        <w:ind w:firstLine="709"/>
        <w:rPr/>
      </w:pPr>
      <w:r>
        <w:rPr>
          <w:rFonts w:cs="Times New Roman" w:ascii="Times New Roman" w:hAnsi="Times New Roman"/>
          <w:i w:val="false"/>
          <w:sz w:val="24"/>
          <w:szCs w:val="24"/>
          <w:lang w:val="ru-RU"/>
        </w:rPr>
        <w:t>Хлое медленно опустилась в кресло, не сводя завороженного взгляда с маленького страшного сокровища. Потом посмотрела на Герберта. Лицо его казалось необычайно живым сейчас. Казалось, с его губ вот-вот сорвутся слов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Эмили, – произнесла девушка безжизненно. – Эмили... Вот почему она так рыдала.</w:t>
      </w:r>
    </w:p>
    <w:p>
      <w:pPr>
        <w:pStyle w:val="Style16"/>
        <w:ind w:firstLine="709"/>
        <w:rPr/>
      </w:pPr>
      <w:r>
        <w:rPr>
          <w:rFonts w:cs="Times New Roman" w:ascii="Times New Roman" w:hAnsi="Times New Roman"/>
          <w:i w:val="false"/>
          <w:sz w:val="24"/>
          <w:szCs w:val="24"/>
          <w:lang w:val="ru-RU"/>
        </w:rPr>
        <w:t>Герберт, с которого разом схлынула злость, в замешательстве и растерянности, опустил руку с цветко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на приходила второй раз, чтобы увидеть... – прошептала Хлое с огромными от ужаса глазами, заторможенно подтягивая к груди колени и обхватывая их руками. Ей стало холодно, жутко холодно. – Чтобы увидеть работу, на которую ты потратил... множество дней. Даже я... плохо зная Эмили, вижу, это – она. И... эта роза отвратительна, Герберт. Я не возьму ее в руки... Герберт... Как ты мог с ней так поступит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Ювелир отбросил розу в сторону, в темноту, в угол, где она брякнула о стену и пол, хотел сделать шаг к Хлое, но не смог – будто на стену напоролс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ак ты мог? – четко, твердо повторила Хло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думал, Эмили не заметит этого, – признался Герберт. – По крайней мере, не станет так бурно реагировать. Я думал, и ты ничего не увидиш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Чудовище, – пробормотала Хлое, уткнувшись носом в колени. – Слепое чудовище. Ты показал Эмили </w:t>
      </w:r>
      <w:r>
        <w:rPr>
          <w:rFonts w:cs="Times New Roman" w:ascii="Times New Roman" w:hAnsi="Times New Roman"/>
          <w:sz w:val="24"/>
          <w:szCs w:val="24"/>
          <w:lang w:val="ru-RU"/>
        </w:rPr>
        <w:t>это</w:t>
      </w:r>
      <w:r>
        <w:rPr>
          <w:rFonts w:cs="Times New Roman" w:ascii="Times New Roman" w:hAnsi="Times New Roman"/>
          <w:i w:val="false"/>
          <w:sz w:val="24"/>
          <w:szCs w:val="24"/>
          <w:lang w:val="ru-RU"/>
        </w:rPr>
        <w:t xml:space="preserve">. Ты показал </w:t>
      </w:r>
      <w:r>
        <w:rPr>
          <w:rFonts w:cs="Times New Roman" w:ascii="Times New Roman" w:hAnsi="Times New Roman"/>
          <w:sz w:val="24"/>
          <w:szCs w:val="24"/>
          <w:lang w:val="ru-RU"/>
        </w:rPr>
        <w:t>это</w:t>
      </w:r>
      <w:r>
        <w:rPr>
          <w:rFonts w:cs="Times New Roman" w:ascii="Times New Roman" w:hAnsi="Times New Roman"/>
          <w:i w:val="false"/>
          <w:sz w:val="24"/>
          <w:szCs w:val="24"/>
          <w:lang w:val="ru-RU"/>
        </w:rPr>
        <w:t xml:space="preserve"> мне. Ты посчитал, </w:t>
      </w:r>
      <w:r>
        <w:rPr>
          <w:rFonts w:cs="Times New Roman" w:ascii="Times New Roman" w:hAnsi="Times New Roman"/>
          <w:sz w:val="24"/>
          <w:szCs w:val="24"/>
          <w:lang w:val="ru-RU"/>
        </w:rPr>
        <w:t>это</w:t>
      </w:r>
      <w:r>
        <w:rPr>
          <w:rFonts w:cs="Times New Roman" w:ascii="Times New Roman" w:hAnsi="Times New Roman"/>
          <w:i w:val="false"/>
          <w:sz w:val="24"/>
          <w:szCs w:val="24"/>
          <w:lang w:val="ru-RU"/>
        </w:rPr>
        <w:t xml:space="preserve"> может мне понравиться... Вот скажи, – она резко подняла голову, движение отозвалось туманом. – Он был прав? Патрульный. Когда говорил о... о контрасте, – с чего-то в голову полезли события, кажущиеся уже очень далекими. – Тебе нравится жить здесь именно потому, что здесь ты... Как принц, – Хлое презрительно усмехнулась. – Как идиотский принц в окружении золота и драгоценных камней! За стенами – ненависть, голод, предательства, а ты... А ты сидишь здесь и делаешь это, эт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я смотрю, – жестко перебил ее Крамер.</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оза из жести матово поблескивала на полу, отсвечивала загнутыми краями лепестков. Хлое молчала, глядя на ювелира почти что с жалостью, хмуро, из-под упавших на лицо прядей волос. У него перехватило дыхание от того, насколько они похожи.</w:t>
      </w:r>
    </w:p>
    <w:p>
      <w:pPr>
        <w:pStyle w:val="Style16"/>
        <w:ind w:firstLine="709"/>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А я смотрю, – повторил Крамер еще тверже. – Смотрю, как благородные лорды и леди спускаются в смрад и грязь, сталкиваются с тем, на что плюют каждый день, барахтаются в лужах слитой вниз гнили. Я смотрю, как поправляют они белоснежные перчатки и прижимают к носам надушенные платки. Смотрю, как леди сталкивается со шлюхой, в сотни раз красивее ее, как обходит старуху, в чьем лице видит свою старость. Смотрю, как благородные господа смущенно оглядываются, боясь быть замеченными своими недавними подругами, которым оставили пару-тройку детишек. Смотрю, как люди опускаются добровольно, идут в ложь, гнев и злобу, и только ради того... Ради того, чтобы купить блестящий камушек, красивую игрушку, подарочек кому-то или украшение для себя. Вынесенное со дна сокровище, оно раз за разом напоминает о нищете, но люди возвращаются. Наверное, им тоже нравится смотреть на него, Роза, не так ли?.. </w:t>
      </w:r>
    </w:p>
    <w:p>
      <w:pPr>
        <w:pStyle w:val="Style16"/>
        <w:ind w:firstLine="709"/>
        <w:rPr/>
      </w:pPr>
      <w:r>
        <w:rPr>
          <w:rFonts w:cs="Times New Roman" w:ascii="Times New Roman" w:hAnsi="Times New Roman"/>
          <w:i w:val="false"/>
          <w:sz w:val="24"/>
          <w:szCs w:val="24"/>
          <w:lang w:val="ru-RU"/>
        </w:rPr>
        <w:t>По мере того как он говорил, лицо девушки менялось – презрение исчезало, оставался бездушный слепок того, что когда-то было лицом. Герберт перевел дух и добавил:</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Они возвращаются всегда. Если бы я жил там, среди них, я... Я ослеп бы давным-давно от блеска. И никогда не смог бы сделать ничего, что заставило бы их спуститься вниз и терпеть эти... напоминания постоянно. А Эмили... Она надеялась увидеть прекрасное творение, но восторг в ее глазах сиял ровно одну минуту. </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н присел на подлокотник кресла, Хлое по-прежнему смотрела туда, где он стоял раньш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Что я должен был сделать, Роза? – спросил Герберт, тронув ее подбородок и заставив поднять голову, взглянуть на него. – Мне жаль, что Эмили плакала, но не жаль того, что я сделал эту розу. Она хотела увидеть ее, очень хотела...</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на ведь изменилась после того случая, – отстраненно проговорила Хлое. – Действительно изменилас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наче ты бы не стала защищать ее сейчас, так? – мягко улыбнулся Герберт, тыльной стороной ладони гладя ее щеку.</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 знаю, – мотнула головой Хлое. – Но одно точно – ты действительно аарту. Твои дикари были правы, ты меняешь людей.</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теперь ответь ты мне, – то, что девушка отвернулась, совершенно не мешало Герберту гладить теперь ее шею. Хлое никак не реагировала на осторожную ласку, но и не сопротивлялась. – Ответь, почему тебе не понравилась роза? Моя роза из жест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опрос прозвучал пытливо и напряженн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нравилась, – глухо ответила девушка. – Просто ты ошибся. Это не я. Это – кто-то другой. Кто-то, кого я никогда не знала. Слишко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Красив? – Хлое повернулась убедиться, что это лукавство ей не померещилось, и тут же Герберт склонился, рискуя свалиться с подлокотника, и крепко поцеловал девушку в губы. – Силен? – он встал сам и практически заставил подняться Хлое. – Горд? Дик? Восхитителен? – с каждым словом он вновь целовал ее. – Что еще... Ну же, помоги мне. В чем там еще он «слишком» для тебя?</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с ума сошел? – серьезно спросила Хло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в третий раз называешь меня сумасшедшим, – вздохнул ювелир. – Сначала мне это понравилось, но вот сейчас... Роза, я же прав. Посмотри, – он потянул ее за руку и поставил в пяти шагах напротив зеркала. Того самого, в роскошной раме, которую Хлое заметила утром, настенного зеркала в половину человеческого роста. – Посмотри на себя и скажи, что я не прав.</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евушка взглянула на себя. Она казалась себе привлекательной, милой, очень серьезной и уставшей. А Герберт рядом с ней – слегка безумным, чего, конечно, не признае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понял, – сказал ювелир, глядя в их отражение. – Я понял... Конечно же... – его голос менялся, становился тише и проникновеннее. – Это же я видел тебя такой... Ты смотришь на себя иначе... Хорош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лое непроизвольно вздрогнула, когда теплые мужские губы коснулись ее шеи. Навязчивый дурман не отпускал Хлое с того самого момента, как она впервые увидела жестяную розу. Девушке казалось, она стала частью чего-то потустороннего и огромного, как будто взяли часть ее, малую и жалкую часть, и возвеличили, возвысили до небес, до Вершин, до самых причальных мачт и даже выше. И теперь она же... она же, но при этом – совсем другая, – скрыта в жестяном цветке. Нестерпимо захотелось поднять его с полу, Хлое дернулась в сторону, но Герберт остановил ее и властно произнес только одно слов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мотр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гда его ладони легли ей на бедра, Хлое смотрела в зеркало, застывшая, боявшаяся шелохнуться. Когда Герберт опустился ниже, исчезнув из зеркала, снимая с нее чулки, Хлое все еще смотрела в зеркало. И стояла, как цапля – сначала на одной ноге, потом на другой. Мужские ладони ласкали ее щиколотку, затем поднялись выше, остановившись на нежной области под коленом, и Хлое закрыла глаза, пошатнувшись. Когда Герберт поднялся, она готова была развернуться и вцепиться в мужчину, но ювелир только повторил:</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мотр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девушка вновь вгляделась в свое отражение.</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 не двигайся, – добавил Герберт. – Не оборачивайся. Смотри на себ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 нее почти болели губы от невозможности его поцеловать, но Хлое послушалась – и увидела себя, раскрасневшуюся, с тревожным взглядом, беспокойную... дикую.</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Герберт поднял ее руки и стащил рубашку – должно быть, после недавних событий, испытывал неприязнь к пуговицам. Глаза его потемнели. Хлое механически попыталась прикрыть грудь, и собственный жест ее разозлил – кого стесняться?! Безумца с шальной улыбкой?.. Девушка расправила плечи и гордо встряхнула головой. Герберт удовлетворенно хмыкнул. К спине Хлое прикасалась ткань, но исходящее от тела тепло чувствовалось прекрасно, а сам Герберт... Легкими, невесомыми прикосновениями... Талия, грудь... Когда он провел пальцами по ее спине, Хлое вздрогнула снова и тут же почувствовала поцелуи – влажные, теплые, ласковые... Касания становились настойчивее, но Герберт сдержался. Ему доставляло удовольствие ощущать, как эта женщина медленно погружается в страсть, в пламя, которым горела несколько часов назад. </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 смотри на меня, смотри на себя и только на себя, – сказал он, прежде чем поцеловать ее плечо.</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Х-хорош-ш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о как же тут не смотреть, когда ее, обнаженную, прижимает к себе мужчина? Когда его руки скользят по ее телу, волосы щекочут кожу? Когда слабеешь с каждым миго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Говорят, – серьезно произнес Герберт, взглянув в отражение вместе с ней, – что люди сходят с ума, подолгу глядя в зеркала...</w:t>
      </w:r>
    </w:p>
    <w:p>
      <w:pPr>
        <w:pStyle w:val="Style16"/>
        <w:ind w:firstLine="709"/>
        <w:rPr/>
      </w:pPr>
      <w:r>
        <w:rPr>
          <w:rFonts w:cs="Times New Roman" w:ascii="Times New Roman" w:hAnsi="Times New Roman"/>
          <w:i w:val="false"/>
          <w:sz w:val="24"/>
          <w:szCs w:val="24"/>
          <w:lang w:val="ru-RU"/>
        </w:rPr>
        <w:t>Хлое охотно бы признала, что да, сходят, – и не в одиночку! – если бы смогла хоть что-то произнести.</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А еще говоря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а как т-ты можешь? – с трудом выдохнула Хлое. – Вот т-так?..</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 в один миг легкие ласки превратились в крепкие объятия. – Я могу только восхищаться тобой, а вот ты до сих пор не понимаешь этог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онимаю, – сдалась Роза. – Понимаю... Это – я.</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взглянув в глаза отражению, она согласилась с собой.</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Говорят...</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Хватит говорить!</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Нет, – покачал головой Герберт, щуря глаза. – Говорят, что только самый сильный мужчина сможет встать перед гордой женщиной на колени, – он опустился на ковер и, слегка надавив под коленями Розы, добавил:</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И только самый хитрый сможет поставить ее рядом...</w:t>
      </w:r>
    </w:p>
    <w:p>
      <w:pPr>
        <w:pStyle w:val="Style16"/>
        <w:ind w:firstLine="709"/>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Рядом, – эхом повторила Роза и впилась поцелуем в его губы.</w:t>
      </w:r>
    </w:p>
    <w:p>
      <w:pPr>
        <w:pStyle w:val="Style16"/>
        <w:ind w:firstLine="709"/>
        <w:rPr/>
      </w:pPr>
      <w:r>
        <w:rPr>
          <w:rFonts w:cs="Times New Roman" w:ascii="Times New Roman" w:hAnsi="Times New Roman"/>
          <w:i w:val="false"/>
          <w:sz w:val="24"/>
          <w:szCs w:val="24"/>
          <w:lang w:val="ru-RU"/>
        </w:rPr>
        <w:t>Сражение перед зеркалом вышло явно неравным, и теперь Роза тянула, играла, целовала и отстранялась, улыбалась и порывалась что-то сказать, добиваясь все более яркого и жаркого проявления чувств. Герберт старался поддерживать ее игру, но терпение его покидало. Два языка пламени в камине, два зверя, два гения и безумца, не могли же они играть вечно?.. А потому комната, дом, да весь Кордтаун со всеми его Городами-В-Городе, пропал, исчез, сгинул в зазеркалье, оставив мужчину и женщину в идеальном мире, ограниченном лишь движениями, поцелуями, телами друг друга, сплетенными, спаянными, сцепленными намертво на один, бесконечно прекрасный, промежуток времени. Даже звуки, глухие, сдавленные, мучительные и страстные терялись в пустоте, плутали, как заблудшие духи, отражались вновь и вновь, повторялись и терялись опять. Самым ярким, что запомнила пустота, стало выгнутое дугой женское тело и мужской хриплый стон. А потом мир рухнул на любовников, но не придавил тяжестью, а окутал и опутал теплом.</w:t>
      </w:r>
    </w:p>
    <w:p>
      <w:pPr>
        <w:pStyle w:val="Style16"/>
        <w:ind w:firstLine="709"/>
        <w:rPr/>
      </w:pPr>
      <w:r>
        <w:rPr>
          <w:rFonts w:cs="Times New Roman" w:ascii="Times New Roman" w:hAnsi="Times New Roman"/>
          <w:i w:val="false"/>
          <w:sz w:val="24"/>
          <w:szCs w:val="24"/>
          <w:lang w:val="ru-RU"/>
        </w:rPr>
        <w:t>Пустота, она еще видела, что было через час, когда мужчина поднялся, протирая глаза, достал из шкафа вазу с мертвыми цветами, вытряс их, и поставил туда розу. Странную розу – из жести.</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А потом он взял с кресла плед, вернулся к женщине, укрыл ее и себя и, счастливо вздохнув, прижал к себе свою Роз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пустота отступила окончательно.</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6"/>
        <w:ind w:firstLine="709"/>
        <w:rPr/>
      </w:pPr>
      <w:r>
        <w:rPr>
          <w:rFonts w:cs="Times New Roman" w:ascii="Times New Roman" w:hAnsi="Times New Roman"/>
          <w:i w:val="false"/>
          <w:sz w:val="24"/>
          <w:szCs w:val="24"/>
          <w:lang w:val="ru-RU"/>
        </w:rPr>
        <w:t>А утром Роза поднялась первой, высвободилась из объятий и, переступив через валяющиеся на полу очки, подошла к окну, по пути закутываясь в мужскую рубашку. Роза чуть отодвинула штору и замерла от восхищения. Смог покинул Кордтаун, и даже Нижний Город, даже в редких и бледных лучах, показался Розе потрясающе красивыми.</w:t>
      </w:r>
    </w:p>
    <w:p>
      <w:pPr>
        <w:pStyle w:val="Style16"/>
        <w:ind w:firstLine="709"/>
        <w:rPr/>
      </w:pPr>
      <w:r>
        <w:rPr>
          <w:rFonts w:cs="Times New Roman" w:ascii="Times New Roman" w:hAnsi="Times New Roman"/>
          <w:i w:val="false"/>
          <w:sz w:val="24"/>
          <w:szCs w:val="24"/>
          <w:lang w:val="ru-RU"/>
        </w:rPr>
        <w:t>Она не заметила, сколько времени стояла так, замерев у окна, а когда очнулась, обнаружила, что Герберт не спит, а серьезно и внимательно смотрит на не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вер и клетчатый плед был их кроватью... Роза не выдержала и улыбнулась.</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ы не ушла ночью, – хмыкнул Герберт, неизвестно как растолковав ее улыбку.</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Прогоняешь? – поинтересовалась Роза.</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ерберт перевернулся на спину и укоризненно посмотрел на потолок, удивляясь, как можно было не заметить вазу и единственную жестяную розу в ней. Роза забралась обратно под плед и прильнула к мужчине.</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w:t>
      </w: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Я не уйду, – шепнула она. – К чему лицемерить сейчас?..</w:t>
      </w:r>
    </w:p>
    <w:p>
      <w:pPr>
        <w:pStyle w:val="Style16"/>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Без интервала Знак"/>
    <w:qFormat/>
    <w:rPr>
      <w:i/>
      <w:iCs/>
      <w:sz w:val="20"/>
      <w:szCs w:val="2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6:00Z</dcterms:created>
  <dc:creator>Eho</dc:creator>
  <dc:description/>
  <cp:keywords/>
  <dc:language>en-US</dc:language>
  <cp:lastModifiedBy>нпмни</cp:lastModifiedBy>
  <dcterms:modified xsi:type="dcterms:W3CDTF">2015-10-30T18:50:00Z</dcterms:modified>
  <cp:revision>50</cp:revision>
  <dc:subject/>
  <dc:title/>
</cp:coreProperties>
</file>