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Воскресная шко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ена человеческого сло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той весной произошло важное событие – Тане наконец-то купили мобильный телефон!</w:t>
      </w:r>
    </w:p>
    <w:p>
      <w:pPr>
        <w:pStyle w:val="Normal"/>
        <w:ind w:firstLine="708"/>
        <w:rPr/>
      </w:pPr>
      <w:r>
        <w:rPr/>
        <w:t>Девочке давно хотелось такую штуку. Правда, папа строго-настрого запретил играть в игры, которые были изначально встроены в электронную память телефона. Но Таня этот запрет перенесла легко. Зато теперь можно было болтать со школьными подружками по школе часами напролет!</w:t>
      </w:r>
    </w:p>
    <w:p>
      <w:pPr>
        <w:pStyle w:val="Normal"/>
        <w:ind w:firstLine="708"/>
        <w:rPr/>
      </w:pPr>
      <w:r>
        <w:rPr/>
        <w:t>На третий день мама обратилась к дочери:</w:t>
      </w:r>
    </w:p>
    <w:p>
      <w:pPr>
        <w:pStyle w:val="Normal"/>
        <w:ind w:firstLine="708"/>
        <w:rPr/>
      </w:pPr>
      <w:r>
        <w:rPr/>
        <w:t>- Танюш, ты не могла бы разговаривать по телефону поменьше? Ты ведь каждый день бываешь в школе – неужели там наговориться не могли?</w:t>
      </w:r>
    </w:p>
    <w:p>
      <w:pPr>
        <w:pStyle w:val="Normal"/>
        <w:ind w:firstLine="708"/>
        <w:rPr/>
      </w:pPr>
      <w:r>
        <w:rPr/>
        <w:t>- А что такого? – не поняла девочка. – Ну, поболтали немножко! Что в этом плохого?!</w:t>
      </w:r>
    </w:p>
    <w:p>
      <w:pPr>
        <w:pStyle w:val="Normal"/>
        <w:ind w:firstLine="708"/>
        <w:rPr/>
      </w:pPr>
      <w:r>
        <w:rPr/>
        <w:t>- Я ведь слышу, о чем ты болтаешь, - сказала мама. – То одежду чью-то обсудите, то какой-нибудь девочке «косточки прополощите». Так нельзя, Танюша. Любовь к сплетням может очень дорого тебе обойтись.</w:t>
      </w:r>
    </w:p>
    <w:p>
      <w:pPr>
        <w:pStyle w:val="Normal"/>
        <w:ind w:firstLine="708"/>
        <w:rPr/>
      </w:pPr>
      <w:r>
        <w:rPr/>
        <w:t xml:space="preserve">- Подумаешь! – махнула рукой Таня. – Это всего лишь слова! </w:t>
      </w:r>
    </w:p>
    <w:p>
      <w:pPr>
        <w:pStyle w:val="Normal"/>
        <w:ind w:firstLine="708"/>
        <w:rPr/>
      </w:pPr>
      <w:r>
        <w:rPr/>
        <w:t xml:space="preserve">- Слова, - согласилась мама. – Но это – не «всего лишь»! В глазах Бога человеческое слово сто́ит очень дорого! «За всякое праздное слово, какое скажут люди, дадут они ответ в день суда, ибо от слов своих оправдаешься и от слов своих осудишься» (Мф. 12: 36-37). Так говорил Господь. Видишь, Таня – за длинный язык, за любовь к «трёпу» можно заплатить Царством Небесным! </w:t>
      </w:r>
    </w:p>
    <w:p>
      <w:pPr>
        <w:pStyle w:val="Normal"/>
        <w:ind w:firstLine="708"/>
        <w:rPr/>
      </w:pPr>
      <w:r>
        <w:rPr/>
        <w:t>Девочка была поражена – она, конечно, слышала, как папа читал вечерами «Евангелие от Матфея», но никогда не обращала внимания именно на эти слова Господа.</w:t>
      </w:r>
    </w:p>
    <w:p>
      <w:pPr>
        <w:pStyle w:val="Normal"/>
        <w:ind w:firstLine="708"/>
        <w:rPr/>
      </w:pPr>
      <w:r>
        <w:rPr/>
        <w:t>- Так много! – пробормотала она. – Но ведь… Но ведь мы только разговаривали!</w:t>
      </w:r>
    </w:p>
    <w:p>
      <w:pPr>
        <w:pStyle w:val="Normal"/>
        <w:ind w:firstLine="708"/>
        <w:rPr/>
      </w:pPr>
      <w:r>
        <w:rPr/>
        <w:t>Мама грустно улыбнулась.</w:t>
      </w:r>
    </w:p>
    <w:p>
      <w:pPr>
        <w:pStyle w:val="Normal"/>
        <w:ind w:firstLine="708"/>
        <w:rPr/>
      </w:pPr>
      <w:r>
        <w:rPr/>
        <w:t>- Мы живем в очень болтливое время, - сказала она. – А быть может, и всегда времена болтливыми были. Почему-то мы, люди, не обращаем внимания на то, как сильно можно нагрешить языком. Ты помнишь заповеди, которые Бог дал через Моисея? Знаменитые десять заповедей, о которых впервые упоминается в книге «Исход»?</w:t>
      </w:r>
    </w:p>
    <w:p>
      <w:pPr>
        <w:pStyle w:val="Normal"/>
        <w:ind w:firstLine="708"/>
        <w:rPr/>
      </w:pPr>
      <w:r>
        <w:rPr/>
        <w:t>- Конечно, помню!</w:t>
      </w:r>
    </w:p>
    <w:p>
      <w:pPr>
        <w:pStyle w:val="Normal"/>
        <w:ind w:firstLine="708"/>
        <w:rPr/>
      </w:pPr>
      <w:r>
        <w:rPr/>
        <w:t>- А подумай, доченька, если ли среди них те, которые нарушаются просто языком? Просто – лишним, ненужным словом? Я тебе подскажу. Заповедь «не убий» (Исх. 20:13) нарушают руками – когда стреляют в человека из пистолета, подкладывают в его пищу яд, наносят удар ножом. И заповедь «не укради» (Исх. 20:15) нарушают тоже руками. Последнюю, десятую заповедь «не возжелай дома ближнего твоего, ни осла его, ни вола его… и ничего, что у ближнего твоего» (Исх. 20:17), можно нарушить, не проронив ни слова. Эта заповедь предостерегает от зависти, а завистью может грешить сердце и без языка. А вот какие заповеди нарушают именно словами?</w:t>
      </w:r>
    </w:p>
    <w:p>
      <w:pPr>
        <w:pStyle w:val="Normal"/>
        <w:ind w:firstLine="708"/>
        <w:rPr/>
      </w:pPr>
      <w:r>
        <w:rPr/>
        <w:t>- Почитай отца своего и мать свою! – сказала Таня. (Исх. 20:12).</w:t>
      </w:r>
    </w:p>
    <w:p>
      <w:pPr>
        <w:pStyle w:val="Normal"/>
        <w:ind w:firstLine="708"/>
        <w:rPr/>
      </w:pPr>
      <w:r>
        <w:rPr/>
        <w:t>- Правильно, - сказала мама. – Между прочим, в суровые ветхозаветные времена тех, кто злословил родителей, убивали (Лев. 20:9). А ведь злословие – это не больше, чем слова, не так ли?</w:t>
      </w:r>
    </w:p>
    <w:p>
      <w:pPr>
        <w:pStyle w:val="Normal"/>
        <w:ind w:firstLine="708"/>
        <w:rPr/>
      </w:pPr>
      <w:r>
        <w:rPr/>
        <w:t>- Ну да, - согласилась Таня.</w:t>
      </w:r>
    </w:p>
    <w:p>
      <w:pPr>
        <w:pStyle w:val="Normal"/>
        <w:ind w:firstLine="708"/>
        <w:rPr/>
      </w:pPr>
      <w:r>
        <w:rPr/>
        <w:t>- А еще заповедей, которые нарушаются именно словами, не припомнишь?</w:t>
      </w:r>
    </w:p>
    <w:p>
      <w:pPr>
        <w:pStyle w:val="Normal"/>
        <w:ind w:firstLine="708"/>
        <w:rPr/>
      </w:pPr>
      <w:r>
        <w:rPr/>
        <w:t>Таня отрицательно покачала головой.</w:t>
      </w:r>
    </w:p>
    <w:p>
      <w:pPr>
        <w:pStyle w:val="Normal"/>
        <w:ind w:firstLine="708"/>
        <w:rPr/>
      </w:pPr>
      <w:r>
        <w:rPr/>
        <w:t>- «Не произноси имя Господа Бога твоего напрасно» (Исх. 20:7), - сказала мама. – Это мудрая заповедь, ведь всякое благоговение, всякую веру можно потерять, если, скажем, рассказывать о Боге анекдоты.  И вот еще заповедь -  «Не произноси ложного свидетельства на ближнего твоего» (Исх. 20: 16). А ведь как мы, люди, любим клевету! И не понимаем подчас, что словом можно нанести ближнему рану страшную!</w:t>
      </w:r>
    </w:p>
    <w:p>
      <w:pPr>
        <w:pStyle w:val="Normal"/>
        <w:ind w:firstLine="708"/>
        <w:rPr/>
      </w:pPr>
      <w:r>
        <w:rPr/>
        <w:t>Таня неопределенно пожала плечами, соглашаясь.</w:t>
      </w:r>
    </w:p>
    <w:p>
      <w:pPr>
        <w:pStyle w:val="Normal"/>
        <w:ind w:firstLine="708"/>
        <w:rPr/>
      </w:pPr>
      <w:r>
        <w:rPr/>
        <w:t>- Видишь, доченька, - продолжила мама. - Из десяти заповедей три даны нам Господом для того, чтобы мы укрощали свой язык. Целых три из десяти! И это ведь еще до Евангельских времен было. Но разве Господь, придя на землю, став Человеком, дал этим заповедям послабление? Вспомни Нагорную проповедь, доченька: «Кто скажет брату своему «рака» (то есть – «пустой человек») подлежит синедриону, а кто скажет «безумный» подлежит геенне огненной» (Мф. 5:21). А я ведь слышала, доченька, как именно ты болтала с подружками. Сколько там было сказано острых слов по поводу ваших знакомых! Причем слов, гораздо более обидных чем слово «безумный»! Пойми, доченька – если говорить много, то просто невозможно не осудить человека, не оболгать его, не оклеветать! Именно поэтому Господь и предупреждает нас о серьезных последствиях празднословия!</w:t>
      </w:r>
    </w:p>
    <w:p>
      <w:pPr>
        <w:pStyle w:val="Normal"/>
        <w:ind w:firstLine="708"/>
        <w:rPr/>
      </w:pPr>
      <w:r>
        <w:rPr/>
        <w:t>- Так что же делать? – спросила Таня. – Вообще не говорить?!</w:t>
      </w:r>
    </w:p>
    <w:p>
      <w:pPr>
        <w:pStyle w:val="Normal"/>
        <w:ind w:firstLine="708"/>
        <w:rPr/>
      </w:pPr>
      <w:r>
        <w:rPr/>
        <w:t>- Открою тебе тайну, - сказала мама. – Полностью обуздать свой язык никто не может. Ни я, ни папа, ни твой старший брат Богдан. Не зря апостол Иаков говорил, что «язык укротить никто из людей не может: это - неудержимое зло, он исполнен смертоносного яда» (Иак. 3, 8). Полностью избавиться от ненужной болтливости, от осуждения, от клеветы, от сплетен мало кто может. Но стремиться к этому нужно. Если стараться, то, с Божьей помощью, можно сократить зло до минимума. Были святые, которые брали на себя обет молчания. Нет, я тебе этого не предлагаю, а просто говорю, что есть такие примеры! Были монахи, которые произносили в день не больше определенного количества слов. Согласись – если ты должна сказать не больше, чем, скажем, тысяча слов в день, особенно не поболтаешь. О важном скажешь, а перемывать кости знакомому не будешь – слов не хватит.</w:t>
      </w:r>
    </w:p>
    <w:p>
      <w:pPr>
        <w:pStyle w:val="Normal"/>
        <w:ind w:firstLine="708"/>
        <w:rPr/>
      </w:pPr>
      <w:r>
        <w:rPr/>
        <w:t>- Мам, но я ведь не могу говорить и считать при этом слова! – сказала Таня.</w:t>
      </w:r>
    </w:p>
    <w:p>
      <w:pPr>
        <w:pStyle w:val="Normal"/>
        <w:ind w:firstLine="708"/>
        <w:rPr/>
      </w:pPr>
      <w:r>
        <w:rPr/>
        <w:t>- Не можешь, - ответила мама. – Но ты, для начала, можешь постараться не говорить ни с одной подружкой больше пяти минут. Поверь, за пять минут можно выяснить все важное. А клеветы на ближнего или осуждения - будет меньше. Ну как, попробуешь?</w:t>
      </w:r>
    </w:p>
    <w:p>
      <w:pPr>
        <w:pStyle w:val="Normal"/>
        <w:ind w:firstLine="708"/>
        <w:rPr/>
      </w:pPr>
      <w:r>
        <w:rPr/>
        <w:t>- Попробую, - сказала Тан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15:00Z</dcterms:created>
  <dc:creator>user</dc:creator>
  <dc:description/>
  <cp:keywords/>
  <dc:language>en-US</dc:language>
  <cp:lastModifiedBy>user</cp:lastModifiedBy>
  <dcterms:modified xsi:type="dcterms:W3CDTF">2016-06-01T17:42:00Z</dcterms:modified>
  <cp:revision>93</cp:revision>
  <dc:subject/>
  <dc:title/>
</cp:coreProperties>
</file>