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jc w:val="center"/>
        <w:textAlignment w:val="auto"/>
        <w:rPr>
          <w:rFonts w:ascii="Times New Roman" w:hAnsi="Times New Roman" w:cs="Times New Roman"/>
          <w:b/>
          <w:b/>
          <w:sz w:val="36"/>
          <w:szCs w:val="36"/>
        </w:rPr>
      </w:pPr>
      <w:r>
        <w:rPr>
          <w:rFonts w:cs="Times New Roman" w:ascii="Times New Roman" w:hAnsi="Times New Roman"/>
          <w:b/>
          <w:sz w:val="36"/>
          <w:szCs w:val="36"/>
        </w:rPr>
        <w:t xml:space="preserve">Ларисса Йон – Низменные инстинкты </w:t>
      </w:r>
    </w:p>
    <w:p>
      <w:pPr>
        <w:pStyle w:val="Normal"/>
        <w:widowControl/>
        <w:bidi w:val="0"/>
        <w:spacing w:lineRule="auto" w:line="276" w:before="0" w:after="200"/>
        <w:jc w:val="center"/>
        <w:textAlignment w:val="auto"/>
        <w:rPr>
          <w:rFonts w:ascii="Times New Roman" w:hAnsi="Times New Roman" w:cs="Times New Roman"/>
          <w:b/>
          <w:b/>
          <w:sz w:val="36"/>
          <w:szCs w:val="36"/>
        </w:rPr>
      </w:pPr>
      <w:r>
        <w:rPr>
          <w:rFonts w:cs="Times New Roman" w:ascii="Times New Roman" w:hAnsi="Times New Roman"/>
          <w:b/>
          <w:sz w:val="36"/>
          <w:szCs w:val="36"/>
        </w:rPr>
        <w:t>(Демоника – 11,6)</w:t>
      </w:r>
    </w:p>
    <w:p>
      <w:pPr>
        <w:pStyle w:val="Normal"/>
        <w:widowControl/>
        <w:bidi w:val="0"/>
        <w:spacing w:lineRule="auto" w:line="276" w:before="0" w:after="200"/>
        <w:jc w:val="center"/>
        <w:textAlignment w:val="auto"/>
        <w:rPr>
          <w:rFonts w:ascii="Times New Roman" w:hAnsi="Times New Roman" w:cs="Times New Roman"/>
          <w:color w:val="000000"/>
          <w:sz w:val="28"/>
          <w:szCs w:val="28"/>
        </w:rPr>
      </w:pPr>
      <w:r>
        <w:rPr/>
        <w:drawing>
          <wp:inline distT="0" distB="0" distL="0" distR="0">
            <wp:extent cx="4121150" cy="617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121150" cy="6177280"/>
                    </a:xfrm>
                    <a:prstGeom prst="rect">
                      <a:avLst/>
                    </a:prstGeom>
                  </pic:spPr>
                </pic:pic>
              </a:graphicData>
            </a:graphic>
          </wp:inline>
        </w:drawing>
      </w:r>
    </w:p>
    <w:p>
      <w:pPr>
        <w:pStyle w:val="NormalWeb"/>
        <w:widowControl/>
        <w:bidi w:val="0"/>
        <w:spacing w:lineRule="atLeast" w:line="312" w:before="280" w:after="280"/>
        <w:jc w:val="center"/>
        <w:textAlignment w:val="auto"/>
        <w:rPr>
          <w:rFonts w:ascii="Times New Roman" w:hAnsi="Times New Roman" w:cs="Times New Roman"/>
          <w:color w:val="000000"/>
          <w:sz w:val="28"/>
          <w:szCs w:val="28"/>
        </w:rPr>
      </w:pPr>
      <w:r>
        <w:rPr>
          <w:rFonts w:cs="Times New Roman" w:ascii="Times New Roman" w:hAnsi="Times New Roman"/>
          <w:color w:val="000000"/>
          <w:sz w:val="28"/>
          <w:szCs w:val="28"/>
        </w:rPr>
        <w:t>Переведено специально для сайта</w:t>
      </w:r>
      <w:r>
        <w:rPr>
          <w:rFonts w:cs="Times New Roman" w:ascii="Times New Roman" w:hAnsi="Times New Roman"/>
          <w:color w:val="333333"/>
        </w:rPr>
        <w:t xml:space="preserve"> </w:t>
      </w:r>
      <w:hyperlink r:id="rId3">
        <w:r>
          <w:rPr>
            <w:rStyle w:val="InternetLink"/>
            <w:rFonts w:cs="Times New Roman" w:ascii="Times New Roman" w:hAnsi="Times New Roman"/>
            <w:sz w:val="28"/>
            <w:szCs w:val="28"/>
            <w:lang w:val="ru-RU" w:eastAsia="ru-RU" w:bidi="ar-SA"/>
          </w:rPr>
          <w:t>http://www.wonderlandbook.ru</w:t>
        </w:r>
      </w:hyperlink>
    </w:p>
    <w:p>
      <w:pPr>
        <w:pStyle w:val="NormalWeb"/>
        <w:widowControl/>
        <w:bidi w:val="0"/>
        <w:spacing w:lineRule="atLeast" w:line="312" w:before="280" w:after="280"/>
        <w:jc w:val="center"/>
        <w:textAlignment w:val="auto"/>
        <w:rPr>
          <w:rFonts w:ascii="Times New Roman" w:hAnsi="Times New Roman" w:cs="Times New Roman"/>
          <w:b/>
          <w:b/>
          <w:color w:val="000000"/>
          <w:sz w:val="28"/>
          <w:szCs w:val="28"/>
          <w:lang w:eastAsia="ru-RU"/>
        </w:rPr>
      </w:pPr>
      <w:r>
        <w:rPr>
          <w:rFonts w:cs="Times New Roman" w:ascii="Times New Roman" w:hAnsi="Times New Roman"/>
          <w:color w:val="000000"/>
          <w:sz w:val="28"/>
          <w:szCs w:val="28"/>
        </w:rPr>
        <w:t>Любое копирование без ссылки на группу и переводчиков ЗАПРЕЩЕНО!</w:t>
      </w:r>
    </w:p>
    <w:p>
      <w:pPr>
        <w:pStyle w:val="Normal"/>
        <w:widowControl/>
        <w:bidi w:val="0"/>
        <w:spacing w:before="280" w:after="280"/>
        <w:jc w:val="both"/>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Переводчики</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rPr>
        <w:t>YanNester</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rPr>
        <w:t>Koenigsegg_Agera</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val="en-US"/>
        </w:rPr>
        <w:t>Casas_went, black_girl</w:t>
      </w:r>
    </w:p>
    <w:p>
      <w:pPr>
        <w:pStyle w:val="NormalWeb"/>
        <w:widowControl/>
        <w:bidi w:val="0"/>
        <w:spacing w:lineRule="atLeast" w:line="312" w:before="280" w:after="280"/>
        <w:jc w:val="left"/>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t>Редактор</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Casas_Went</w:t>
      </w:r>
    </w:p>
    <w:p>
      <w:pPr>
        <w:pStyle w:val="Normal"/>
        <w:widowControl/>
        <w:numPr>
          <w:ilvl w:val="0"/>
          <w:numId w:val="0"/>
        </w:numPr>
        <w:bidi w:val="0"/>
        <w:spacing w:before="280" w:after="280"/>
        <w:ind w:left="0" w:right="0" w:hanging="0"/>
        <w:jc w:val="both"/>
        <w:textAlignment w:val="auto"/>
        <w:rPr>
          <w:lang w:val="en-US"/>
        </w:rPr>
      </w:pPr>
      <w:r>
        <w:rPr>
          <w:rFonts w:cs="Times New Roman" w:ascii="Times New Roman" w:hAnsi="Times New Roman"/>
          <w:b/>
          <w:color w:val="000000"/>
          <w:sz w:val="28"/>
          <w:szCs w:val="28"/>
        </w:rPr>
        <w:t>Обложка</w:t>
      </w:r>
      <w:r>
        <w:rPr>
          <w:rFonts w:cs="Times New Roman" w:ascii="Times New Roman" w:hAnsi="Times New Roman"/>
          <w:b/>
          <w:color w:val="000000"/>
          <w:sz w:val="28"/>
          <w:szCs w:val="28"/>
          <w:lang w:val="en-US"/>
        </w:rPr>
        <w:t xml:space="preserve">: </w:t>
      </w:r>
      <w:r>
        <w:rPr>
          <w:rFonts w:cs="Times New Roman" w:ascii="Times New Roman" w:hAnsi="Times New Roman"/>
          <w:sz w:val="28"/>
          <w:szCs w:val="28"/>
          <w:lang w:val="en-US" w:eastAsia="ru-RU"/>
        </w:rPr>
        <w:t>NaughtyKitten</w:t>
      </w:r>
    </w:p>
    <w:p>
      <w:pPr>
        <w:pStyle w:val="Normal"/>
        <w:widowControl/>
        <w:bidi w:val="0"/>
        <w:spacing w:lineRule="auto" w:line="276" w:before="0" w:after="200"/>
        <w:jc w:val="left"/>
        <w:textAlignment w:val="auto"/>
        <w:rPr>
          <w:lang w:val="en-US"/>
        </w:rPr>
      </w:pPr>
      <w:r>
        <w:rPr>
          <w:lang w:val="en-US"/>
        </w:rPr>
      </w:r>
      <w:r>
        <w:br w:type="page"/>
      </w:r>
    </w:p>
    <w:p>
      <w:pPr>
        <w:pStyle w:val="Normal"/>
        <w:widowControl/>
        <w:bidi w:val="0"/>
        <w:spacing w:lineRule="auto" w:line="276" w:before="0" w:after="200"/>
        <w:jc w:val="left"/>
        <w:textAlignment w:val="auto"/>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numPr>
          <w:ilvl w:val="0"/>
          <w:numId w:val="0"/>
        </w:numPr>
        <w:bidi w:val="0"/>
        <w:spacing w:before="0" w:after="0"/>
        <w:ind w:left="0" w:right="0" w:hanging="0"/>
        <w:jc w:val="center"/>
        <w:textAlignment w:val="auto"/>
        <w:rPr>
          <w:rFonts w:ascii="Times New Roman" w:hAnsi="Times New Roman" w:cs="Times New Roman"/>
          <w:color w:val="000000"/>
          <w:sz w:val="24"/>
          <w:szCs w:val="24"/>
          <w:lang w:val="en-US"/>
        </w:rPr>
      </w:pPr>
      <w:r>
        <w:rPr>
          <w:rFonts w:cs="Times New Roman" w:ascii="Times New Roman" w:hAnsi="Times New Roman"/>
          <w:b/>
          <w:color w:val="000000"/>
          <w:sz w:val="24"/>
          <w:szCs w:val="24"/>
        </w:rPr>
        <w:t>Аннотация</w:t>
      </w:r>
    </w:p>
    <w:p>
      <w:pPr>
        <w:pStyle w:val="Normal"/>
        <w:widowControl/>
        <w:numPr>
          <w:ilvl w:val="0"/>
          <w:numId w:val="0"/>
        </w:numPr>
        <w:bidi w:val="0"/>
        <w:spacing w:before="0" w:after="0"/>
        <w:ind w:left="0" w:right="0" w:hanging="0"/>
        <w:jc w:val="both"/>
        <w:textAlignment w:val="auto"/>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widowControl/>
        <w:bidi w:val="0"/>
        <w:spacing w:before="0" w:after="0"/>
        <w:jc w:val="both"/>
        <w:textAlignment w:val="auto"/>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йз - демон-семинус, и его жизнь зависит от секса с женщинами. Проблема в том, что женщин он не желает, а быть с мужчинами физически невозможно. К счастью, у него есть лучшая подруга Фейли и договорённость, которая поддерживает в нём жизнь. Если бы только не одиночество... Рейз находит некое спасение в работе медиком в "Жажде" - вампирском клубе, известном грубой клиентурой. Но тщательно упорядоченный мир летит в тартарары, когда Рейз встречает загадочного мужчину, который заставляет его желать то, что он не может получить.</w:t>
      </w:r>
    </w:p>
    <w:p>
      <w:pPr>
        <w:pStyle w:val="Normal"/>
        <w:widowControl/>
        <w:bidi w:val="0"/>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лейк - наёмный убийца. Он привык получать то, что хочет, а хочет он Рейза. А ещё ему хочется вернуть душу, которую он продал, когда был совершенно другим демоном. Всё, что ему нужно - выследить сбежавшего суккуба Фейли и вернуть её в семью. Вот только Слейк не рассчитывал, что запутается в паутине лжи... и своём влечении к Рейзу.</w:t>
      </w:r>
      <w:r>
        <w:rPr/>
        <w:br/>
      </w:r>
      <w:r>
        <w:rPr>
          <w:rFonts w:cs="Times New Roman" w:ascii="Times New Roman" w:hAnsi="Times New Roman"/>
          <w:color w:val="000000"/>
          <w:sz w:val="24"/>
          <w:szCs w:val="24"/>
          <w:shd w:fill="FFFFFF" w:val="clear"/>
        </w:rPr>
        <w:t>Рейзу и Слейку, чтобы быть вместе, необходимо пройти через опасный мир. Но когда ревность Фейли к их отношению друг к другу становится смертоносной, парни оказываются втянутыми в битву не только за свою любовь, но и жизни... и души.</w:t>
      </w:r>
      <w:r>
        <w:rPr>
          <w:rFonts w:cs="Times New Roman" w:ascii="Times New Roman" w:hAnsi="Times New Roman"/>
          <w:color w:val="000000"/>
          <w:sz w:val="24"/>
          <w:szCs w:val="24"/>
        </w:rPr>
        <w:t xml:space="preserve"> </w:t>
      </w:r>
      <w:r>
        <w:br w:type="page"/>
      </w:r>
    </w:p>
    <w:p>
      <w:pPr>
        <w:pStyle w:val="Normal"/>
        <w:widowControl/>
        <w:bidi w:val="0"/>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b/>
          <w:color w:val="000000"/>
        </w:rPr>
        <w:t>Глава 1</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огласно новостям гидромецентра, погода собиралась обрушить на демона Слейка убийственные услов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Слейк сам был убийцей, и мог чертовски гарантировать, что гораздо смертоноснее любой гроз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ождь и град лили сверху на Слейка, стоявшего у одного из нескольких тайных входов в "Жажду" - ночной вампирский клуб, действующий в тени человеческого притона готов, именуемого "Бархатная цеп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к и большинство высококлассных вампирских клубов, этот обслуживал всех сверхъестественных созданий, а ещё людей, готовых предоставить себя в качестве закуски тем, кто питался кровь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как одно из учреждений самого высокого класса, клуб имел в своих стенах медицинскую клинику. Репутация была всем, и ни один владелец не хотел иметь дело с кучкой смертей людей, выпитых до суха, или смертей демонов в пьяной дра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то, кстати, умно, особенно теперь, когда недавний почти апокалипсис открыл демонов миру людей, вызвав напряжение, страх и хао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и попали под тотальный режим уничтожения, да к тому же демонам пришлось столкнуться с кое-какими политическими встрясками в Шеуле, который людям известен как А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нятия не имел, что там в Шеуле происходит, да его это и не волновало. У него была работа, и Слейк всегда до конца доводил свои зада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го последняя жертва была хитра, возможно, была даже самым умным противником, но Слейку удалось её наконец-то выследить. Суккуб хорошо заметала свои следы, но Слейк был хорош в распутывании секретов, и как бы Фейли хорошо не пряталась, он отлично умел наход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Молния сверкнула как какое-то предзнаменование из фильма ужасов, когда Слейк вошёл в тускло освещённый клуб через дверь, которую могли видеть только сверхъестественные созда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го мгновенно окутали рёв рок-музыки, запах пота от извивающихся на танцполе тел, и электрическая, чувственная энергия грех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сли бы не работа, Слейк насладился бы музыкой и, быть может, нашёл партнёров на ноч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Таких, например, как тот чертовски сексуальный медик, привалившийся к стене у медпункта. Его взгляд скользил по толпе с жёсткой внимательностью умудрённого воинами солдата на территории враг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же с другого конца помещения, Слейк мог видеть как тело медика в готовности напряже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какое это было тело. Чёрная униформа обтягивала плечи и грудную клетку, закатанные рукава открывали мощные мускулистые руки, созданные для того, чтобы прижимать партнёра к матрас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нятия не имел, кого предпочитал этот чувак - мужчин, женщин или оба пола, - но парень практически излучал уверенность и сек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Медик скрестил руки на широкой груди, позволяя Слейку рассмотреть вереницу татуировок, обвивающих пальцы, поднимающихся к бицепсам, исчезающих под униформой, а затем появляющихся над воротник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исунок заканчивался чуть ниже челюсти, и Слейк решил, что ему просто необходимо вблизи всё это рассмотреть, потому что, чёрт возьми, он любил татуш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быть может, ближайшее рассмотрение поможет ему понять, к какому виду - или породе - демонов парень относился. А он явно был демоном. Способность Слейка отличить голубую ауру человека от оранжево-красной демона ясно давала это поня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е то чтобы Слейк был требователен к своим постельным партнёрам, но с осторожностью относился к любым видам демонов, которые по Уфельшкале зла имели пять баллов. Четвёрка и так была уже довольно опасна, а вот с пятёркой ты никогда не знал наперёд собирается ли твой партнёр тебя убить, после того как ты кончиш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ли до этого, кстати говор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озле туалетов возникла потасовка, на которую Слейк отвлёкся, но вышибалы урегулировали ситуацию прежде, чем пролилось слишком много крови. Нет сомнений, что это была одна из многих драк, которые произойдут этой ночью, но Слейка это не волновало. Он шёл через клуб, взглядом выискивая свою цел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просмотрел уже полтора миллиона женщин, но ни одна из них не была похожа на маленькую, черноволосую азиатку с фотографии, которую два месяца назад Слейку передал босс "Дир и Дар" - юридической фирмы, нанимавшей его в качестве Приобретающей стороны. Ага, если клиент что-то или кого-то хотел, Слейка отправляли это "приобре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от только эта работёнка отличалась от остальных. Она собиралась определить курс оставшейся жизни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его остаток после жизн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как указал его босс, на кону стояла душа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асранец.</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д заметил пустую кабинку рядом с выходом в канализацию и направился прямиком к ней, зарычав на огромного зеленокожего демона, которым перед ним попытался проскочить на сиденье. Демон выругался, но одного взгляда на арсенал оружия Слейка, выглядывающий из-под кожаной куртки, хватило для того, чтобы во второй раз обдумать своё решение. Вероятно, и в третий тож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фициант принёс неразбавленную порцию двойного виски, и Слейк устроился в кабинке, надеясь, что его жертва покажет своё прелестное личико. В то же время, он не видел никакого вреда в том, чтобы время от времени бросать взгляд на медика в задней части клуб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Этот мужчина был чем-то особенным. Даже цвет его кожи был идеальным. Не слишком загорелым, не слишком бледным. А если принять во внимание рыжие волосы парня, которые сзади были короткими, а спереди удлинёнными, Слейк готов был поспорить, что на лице у того есть веснушки, которые так и дожидаются ласки язык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У Слейка чуть слюнки не потекли, и пришлось чуть поёрзать, чтобы в кожаных штанах не так сильно зажимало уже начавший возбуждаться член. Но он не позволил похоти отвлечь его от задания. Не тогда, когда успех означал свободу... а провал - прощальный поцелуй своей душ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рикончил половину выпивки и потянулся в карман куртки за завибрировавшим мобильным. От имени, которое высветилось на экране с коротким сообщением "Ты на месте?", Слейк жаждал информации уже несколько дней. Надеясь на хорошие новости от своего любимого шпиона в среде сверхъестественных существ, он набрал сообще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ивет, Атрокс, время поджимает. Расскажи-ка, нет ли новых новостей по поводу нашего при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невыносимо долго ждал ответ. Толстые пальцы Атрокса с длинными когтями и сенсорные клавиатуры - вещи несовместимые. Рептилия-подобному демону для набора сообщений приходилось пользоваться костяшками, что Слейк находил забавным... пока эта ящерица не воспользовалась этими костяшками, чтоб надрать ему задниц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аконец телефон оповестил о входящем сообщении от Атрокса: "Напал на след. Один из чуваков - постоянник в "Жажде" - сказал, что суккуба несколько раз видели в компании рыжеволосого парня с "рукавом" татуировок на правой ру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ыжие волосы и "рукав" татуировок. Слейк поднял взгляд на горячего медика и улыбну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задание только что стало интересне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color w:val="000000"/>
        </w:rPr>
        <w:t>* * *</w:t>
      </w:r>
    </w:p>
    <w:p>
      <w:pPr>
        <w:pStyle w:val="NormalWeb"/>
        <w:widowControl/>
        <w:shd w:fill="FFFFFF" w:val="clear"/>
        <w:bidi w:val="0"/>
        <w:spacing w:before="0" w:after="0"/>
        <w:jc w:val="both"/>
        <w:textAlignment w:val="auto"/>
        <w:rPr>
          <w:rFonts w:ascii="Times New Roman" w:hAnsi="Times New Roman" w:cs="Times New Roman"/>
          <w:color w:val="000000"/>
        </w:rPr>
      </w:pPr>
      <w:r>
        <w:rPr/>
        <w:br/>
      </w:r>
      <w:r>
        <w:rPr>
          <w:rFonts w:cs="Times New Roman" w:ascii="Times New Roman" w:hAnsi="Times New Roman"/>
          <w:color w:val="000000"/>
        </w:rPr>
        <w:t>Кровь сегодня ночью текла ручья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нечно, то же самое можно сказать о любой ночи в "Жажде", но между кормлениями вампиров от людей и разборок между всеми видами, когда луна зависла на грани превращения в полную, Рейз был занятым, уставшим медиком. Он был на дежурстве девять часов с одним небольшим перерывом, и наблюдая за разгорающейся у бара ссорой, понимал, что пришло время готовиться к ещё одной штоп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это плохо, потому что его уж очень сильно притягивал темноволосый мужчина, который сидел в одиночестве в дальней кабинке. Он интересовал его настолько, что впервые за многие годы Рейзу хотелось поддаться желанию, которому он редко уступ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пор перерос в физическое насилие, вовлекая к трём зачинщикам ещё восемь, нет, десять парней. Лекси - львица-оборотень, бармен - позвала вышибал, которые уже и так пробирались к заварушке. Они начали растаскивать народ, но потребовалось, чтобы в ситуацию вмешались владелец клуба Нейт и менеджер Марсден - оба вампиры, - которые раскидали бойцов как тряпичных куко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Рейз натянул перчатки в готовности для лечения травм, большинство участников драки разбрелись как побитые собаки зализывать раны, а один волосатый, рогатый чувак шагнул к выходу. Ещё один, зажимая рукой кровоточащую рану на бедре, ругаясь и рыча протащился в медпункт и плюхнулся на смотровой сто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Марсден и Лекси бросили на Рейза сочувствующий взгляд и пошли в противоположном направлении прежде, чем ему удалось привлечь их для помощ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пасибо, ребята, - крикнул им вслед Рейз. - В следующий раз, когда порежетесь, нарезая лайм, не приходите ко мне плака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екси бросила через плечо дерзкую улыбку и показала недавно забинтованный средний палец. Марс сделал то же самое, за минусом дерзкой улыбки и повяз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меясь, Рейз повернулся к своему пациенту, который, если принимать во внимание оскал, не имел такого чувства юмора, как у Марса и Лекс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оклятье, Рейз не должен был утром отвечать на телефон, когда на дисплее высветился номер "Жажды". Вообще-то, у него был день отдыха от клуба и Центральной больницы преисподней. Не то чтобы у него были какие-то интересные планы на этот день. Даже никаких новых фильмов не выш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ациент обнажил зубы, немного удлинённые клыки выдавали в нём не человека. По мускусному запаху Рейз посчитал, что парень был каким-то животным-оборотнем или вер-существом, но учитывая приближение полнолуния и его влияние на веров, Рейз склонился к последне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тебя зовут? - спросил Рейз, поднося к нему поднос с инструментами для оказания первой медицинской помощ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куси мен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 уж, хорошее намечается времяпрепровожде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Ладно, Укуси Меня, к какому виду ты относиш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Укуси Меня прищур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какое, мать твою, это имеет значение? Что, будешь лечить меня как-то по-другому, если я окажусь кем-то, кого ты терпеть не можеш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видимому, Укуси Меня был не только пьян, а ещё относился к тем, кто всё всегда принимает на свой счёт.</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важно, потому что каждый вид и порода уникальны, каждому соответствуют особенные медицинские потребности и у каждого своя реакция на лечение.</w:t>
      </w:r>
      <w:r>
        <w:rPr/>
        <w:br/>
      </w:r>
      <w:r>
        <w:rPr>
          <w:rFonts w:cs="Times New Roman" w:ascii="Times New Roman" w:hAnsi="Times New Roman"/>
          <w:color w:val="000000"/>
        </w:rPr>
        <w:t>Укуси Меня, судя по всему, не очень в это поверил, так что Рейз привёл примеры.</w:t>
      </w:r>
      <w:r>
        <w:rPr/>
        <w:br/>
      </w:r>
      <w:r>
        <w:rPr>
          <w:rFonts w:cs="Times New Roman" w:ascii="Times New Roman" w:hAnsi="Times New Roman"/>
          <w:color w:val="000000"/>
        </w:rPr>
        <w:t>- Собаки могут принимать аспирин, а вот для котов он ядовит. При воздействии перекиси водорода Они-демоны сгорают, а вот для демонов Сора она действует так, как алкоголь на людей. - Рейз указал на лежащий на подносе шовный набор. - Некоторые виды не переносят мою целебную силу и нуждаются в более традиционных медицинских методах, чтобы исцелить раны. Поэтому хватить вести себя как придурок. Расскажи, кем ты являеш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 телу Укуси Меня прокатилась ненависть. Он со смелым вызовом встретил взгляд Рейза.</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Угада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у, - протянул Рейз, - если принять во внимание твои удлинённые клыки, вонь и взрывной темперамент, я бы сказал, что ты вервольф.</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Варг, ты, Семинус отброс, - прорычал паре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дивлённо дёрнул рукой, но не на слово - вервольфы предпочитали себя называть "варгами", - а из-за того, что парень признал в нём Семинуса. Рейз сохранил нейтральное выражение лица, не позволяя этой мясной башке понять, как он его порази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ои поздравления, - ровно произнёс Рейз. - Ты правильно определил довольно редкую породу секс-демо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арень скривил верхнюю губ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тому что я убил двух таких ублюдко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делал глубокий вдох, вынуждая себя оставаться спокойным. Люди довольно часто убивали демонов Семинусов и, к сожалению, по большей части заслужено. Рейз даже думать не хотел о том, как, если он к тому времени, когда ему стукнет сотня лет, не свяжет себя с женщиной, он пройдёт второй из процессов созревания: получение возможности оплодотворять, метки на лице и дикое, неконтролируемое желание секса. За пятьдесят коротких лет он стал зверем, чьим примитивным инстинктом было воспроизведение потомства, и каждая женщина в пределах досягаемости его члена, желая того или нет, становилась цель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амцы всех видов при любой возможности убивали демонов Семинусов, и Рейз прекрасно понимал причины. Особенно, учитывая то, что всё потомство от демона Семинуса рождалось демонами Семинусами мужского пола, и не важно к какому виду принадлежала их мать. Мать Рейза была кем-то вроде пещерного демона, но тесты ДНК, которые он сделал в Центральной больнице преисподней, не смогли выявить её вид, не говоря уже о пород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ж, рад за тебя, - ответил Рейз, не очень-то осторожно хлопнув рукой по ране вервольфа, активируя целебную силу. Жгучая энергия потекла от меток на руке, зажигая их как расплавленное железо. В разуме Рейза появилась картинка, как порванные сосуды, вены и ткани начинают срастаться. - Не каждый может пойти против Семинуса и выжить. Так... ты скажешь мне своё имя? Или предпочитаешь, чтобы я продолжал называть тебя Укуси Меня? Потому что мне всё рав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демон-паразит, меня зовут Хи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аразит? Немного грубо. И не оригинально. - Рейз отправил ещё одну волну силы в ногу Хита, но не для того, чтобы исцелить. Эта волна причинила боль. Хит закричал, и Рейз улыбнулся. - Не ругайся с парнем, который пытается тебя заштопать, засранец. Так же легко как исцелить, я могу тебя и прикончить, а мой босс отлично избавляется от тел. Запомни эт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Хит наклонился вперёд, обнажил зубы, клыки его удлинились.</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Да я скорее умру, чем позволю грязному демону меня исцел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 меня хв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о внезапном порыве ярости, ублюдок схватил Рейза за горло и поднял парня над полом. Чувак был сильным, хотя, вервольфы были знамениты своими физическими особенностями. И зловонным дыхани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ервольф встал на ноги, поднимая с собой и Рейза. Его пальцы сжались на горле медика в оставляющей синяки хват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дин из ваших ублюдков похитил мою женщин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 ситуации не было ничего, кроме клише: как глупый оборотень поклялся отомстить целому виду демонов, потому что его унизи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бы многое мог сказать по этому поводу, но даже на дыхание требовались усилия, поэтому о разговоре даже вопроса не стояло. Он посмотрел над плечом Хита и увидел, что ему на помощь продвигается Марсден: его широкая, высокая фигура таранила толпу как бульдозер. Рейз встретился со взглядом Марса, давая понять, чтобы тот остановился и дал Рейзу самому справиться с ситуацией. Быстрым движением медик приложил пальцы к виску Хита и направил порыв энергии. Мгновенно сила, которую Рейз обычно применял для исцеления, на клеточном уровне разорвала кожу и плоть оборотн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ервольф дико взвыл от боли и бросил Рейза на пол. Развернувшись, медик обвил руку вокруг шеи Хита и выдворил придурка через заднюю часть клуба к чёрному выходу. Марсден следовал за ними как тень, позволяя Рейзу справляться собственными силами, но когда он скользнул в офис безопасности, медик знал, что он будет следить за происходящим по самой современной и навороченной системе видеонаблюде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аспахнул дверь и, улыбнувшись на камеру, выпихнул Хита на улицу. Оборотень неловко покачнулся, когда они вышли под проливной дождь, и да, терпению Рейз настал конец. Он жёстко толкнул парня, посылая его прямо в лужу в переул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ебе сюда путь заказан, - прорычал меди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пошёл ты! - Прижимая одну руку к голове, Хит поднялся, развернулся и вмазал кулаком в челюсть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дарился спиной о закрытую дверь. Позвоночник хрустнул. Чёрт, а было больно. Боль распространилась от спины по грудной клетке с такой силой, что выбила дыхание. Когда вервольф снова двинулся на медика, в небе сверкнула молния. Рейз наклонился и развернулся, едва избегая удара, который сломал бы много лицевых кост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укин сын. Этого ублюдка надо успокоить как бешеную собаку. Рейз никогда не любил оборотней, но именно этот был особым видом глупых, упрямых засранце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 рёвом бросился на парня, целясь плечом в живот. Хит согнулся пополам и попятился, но смог впечатать свой каменный кулак в затылок Рейза. Медик рухнул на мокрый асфальт с треском в коленных чашечках, в его ушах звенело, в глазах двоилось. Ему показалось, что он услышал какой-то свист, а затем тяжёлый удар, и когда его зрение прояснилось, он увидел, как изо рта Хита вылетает кровавое месиво с зубами и... жемчужи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ежде чем парень смог оправиться от повреждений, Рейз собрался с силами и вскочил на ноги. Раздался гром и в это же время хуком справа медик уложил верфольфа на асфаль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тряс кулаком, зная, что позже он ощутит боль от удара в костяшках. А затем краем глаза уловил... движение. Рейз медленно повернулся и увидел как в тени, небрежно привалившись к кирпичной стене здания на противоположной стороне переулка, стоял одетый в кожаные шмотки парень и следил за ни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в руке, подпрыгивая на ладони, у него был маленький светящийся шарик размером с жемчужину... как та, что выплюнул вервольф. Что бы это ни было, оно оказалось чертовски сильным оружием. Но когда Рейз рассмотрел всего незнакомца, чьи тёмные глаза светились зловещим серебристым светом, волосы на затылке встали дыбом от понимания того, насколько опаснее и смертоноснее был сам владелец маленького шара.</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before="0" w:after="0"/>
        <w:jc w:val="center"/>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Глава 2</w:t>
      </w:r>
    </w:p>
    <w:p>
      <w:pPr>
        <w:pStyle w:val="Normal"/>
        <w:widowControl/>
        <w:bidi w:val="0"/>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сли бы Слейк уже не был возбуждён, то, наблюдая за тем, как медик управляется с оборотнем, заработал бы сильный стояк. К какому бы виду сверхъестественных медик ни принадлежал, у него была сила убийцы в правой руке, и даже сейчас татуировки сияли, пульсируя остаточной энерги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ерекатывавший между пальцами гладкую ледяную монету, сунул её в карман и оттолкнулся от стены здания, к которой стоял, приваливши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ило, приятель. Ты вырубил этого чува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Медик кивнул в сторону лежащего без сознания оборотня.</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не я заставил его выплюнуть зуб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жал плеч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 меня есть забавные игруш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Медик пробормотал что-то похожее на:</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Готов поспорить, что это та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улыбнулся. У него и правда имелось несколько клёвых игрушек, и некоторые из них даже были не для убийства или причинения увечи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наклонился к оборотню, предоставив соблазнительный вид на свою задницу, обтянутую идеально сидящими чёрными камуфляжными штанами. Слейк смотрел как Рейз схватил оборотня за лодыжку и потащил к Хэрроугейту, которым воспользовался Слейк, чтобы сюда попасть. Невидимые человеческому глазу врата находились в кирпичной стене, их арка приглашающе блестела. Рейз с оборотнем исчез внутри, а затем, прежде чем ворота закрылись, выпрыгнул обрат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уда ты его отправи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Центральную Больницу Преисподней. Пускай они разбираются с этим засранц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усмехну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добрее меня. Я бы оставил его стервятник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Нью-Йорке не большая популяция стервятников. - Рейз что-то достал из кармана, развернул и закинул в рот. - Но большая проблема с оборотня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асколько Слейку было известно, большая проблема с оборотнями была по всему миру. Тупые шавки. Они не уживались даже с членами собственного вида.</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Я слышал о тебе. У нас есть кое-что обще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лечи Рейза едва различимо напряглись, всего на секунду, а затем он двинулся в сторону входа в клуб.</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знал, что мы ищем с кем бы затус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гра была затратной, но Слейк мог её поддержать. По крайней мере, какое-то время. Медик бросил на Слейка достаточно взглядов, по которым тот бы посчитал, что во вкусе Рейза парни, но, если бы, как сказал Атрокс, Рейз не путался с Фейли, текущая ситуация навела бы на совершенно другие мыс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может всё было чертовски просто. Трахнул парня, трахнул девчонку, спас душ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го душ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е говорил ничего о том, чтобы затусить. - Слейк двинулся к Рейзу. Медленно. Целенаправленно. - Но не возражал бы узнать тебя получше. Есть подруж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остановился в паре футов от вхо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аре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езко развернулся. Его зелёные глаза потемнел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ведь понятия не имеешь о том, кто я, 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должен? - Слейк двигался к нему, получая удовольствие от вида того, как тело Рейза напряглось, а дыхание стало более частым. - Ты... опасен? Не принимая во внимание то дерьмо, что ты делаешь своими татушк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дин уголок рта Рейза приподнялся.</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опасен лишь тогда, когда меня разозля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что если я тебя разозл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азразился хохотом.</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увак, что тебе от меня нуж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дошёл ещё ближе, вторгаясь в личное пространство мужчины, который либо останется на месте, либо отступит, что многое о нём скаж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ебольшое расстояние между ними наполнило напряжение, которое пульсировало как удары сердца. Рейз был выше на полдюйма Слейка, рост которого составлял шесть футов и три дюйма, но Слейк был тяжелее на добрых двадцать пять фунтов. И когда двое мужчин стояли, оценивая физические качества друг друга, Слейку пришлось признать, что Рейз не отступит. Многие чуваки, которые стояли вот так нос к носу с ним, оставались на месте из-за своего мачо-комплекса, но из-за мышления и ума, горящих в глазах Рейза, Слейк бы сказал, что тот остаётся на месте по другой причи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а влекло к Слейк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он был подозрительным. Ум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мне от тебя нужно? - Слейк протянул руку, провёл пальцем по яремной вене Рейза и снова оценил реакцию. Всматриваясь. И надеясь. - Хочу купить тебе выпивку. Я слишком многого прош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е пь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чему? - Для некоторых видов сверхъестественных существ алкоголь был ядом, для других - совсем не оказывал эффекта, не важно, как много они его поглощали. По мнению Слейка, все остальные, кто не пил, были просто странны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езко выкинул руку вперёд, чтобы схватить Слейка за запястье хваткой, которая пролегала на грани боли и... хм, не боли. Это было классное прикосновение. Оче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лкоголь не оказывает на меня своего эффекта, но заставляет хотеть то, что я не могу получ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что же это? - тихо спросил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Гневно оттолкнув его от себя, Рейз плавно повернулся к клубу. О чёрт, нет. Слейк ещё не закончил с медиком. Рейз, возможно, был связан с женщиной, которую искал Слейк, и даже если это не так... в этом парне было то, что Слейка притягивало. К тому же, Слейк не был из тех, кто легко сдаётся. Он бы уже давно был мёрт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изко зарычав, Слейк схватился за плечо Рейза и развернул его. В выражении лица медика вспыхнули удивление и гнев, и в этот момент ошеломлённого неверия Слейк воспользовался преимуществом хищника, которым он являлся, прижался к телу Рейза и впился поцелуем в его губ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а мгновенно накрыла испепеляющая похоть, возрождая к жизни все нервные окончания и вводя сердцебиение в неровный ритм. Но низко на спине начал пульсировать шрам от очень давней раны, напоминая, что никогда не стоит полностью отдаваться моменту, даже если страстный поцелуй мог привести к чему-то большему. Ему нужно быть сосредоточенным, держать разум ясным и осознавать всё, что происходит вокруг. Например, прохладный ветерок, гоняющий по земле мусор и пахнущий дождём. Или каплю воды, упавшую из водосточной трубы в нескольких футах от них. И звуки автомобильных гудков и визг шин в уличном движени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икто и ничто больше никогда снова не проскочит мимо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зажал волосы Рейза в кулаке и усилил давление на его рот. Губы Рейза были жёсткими, неподатливыми и на вкус были как сладкая карамель, которую он съел минуту назад. "Декаданс", подумал Слейк, скользнув языком по плотно сжатым губам, побуждая Рейза приоткрыть рот. Рейз упрямо сжал зубы и тихо зарычал, но Слейк продолжил медлительными, чувственными облизываниями. И когда уже Слейк решил, что проиграл битву, Рейз сплёлся языком с его в жаркой, влажной схватке за лидерст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дна рука обхватила Слейка за затылок, другая - за талию, прижимая ещё плотнее к телу Рейза. Давление возбуждённого члена Рейза на его заставило Слейка застонать от окутавшей его новой волны похоти, притупляющей грани осознания происходящего вокруг, поддержанием которых он так горд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ерьмо, пора бы уже нажать на тормоза...</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 Засранец. - Рейз отдёрнулся в сторону и отошёл. Он тяжело дышал, губы припухли и блестели, и Слейк гадал, таким же ошеломлённым он сейчас выглядел, как Рейз. - В баре по меньшей мере дюжина парней, которые позволят тебе увести их в более уединённую обстановку. Так почему ты выбрал мен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Потому что ты можешь оказаться ключом к местоположению женщины, которую я ищу".</w:t>
      </w:r>
      <w:r>
        <w:rPr>
          <w:rFonts w:cs="Times New Roman" w:ascii="Times New Roman" w:hAnsi="Times New Roman"/>
          <w:color w:val="000000"/>
        </w:rPr>
        <w:t xml:space="preserve"> Эта мысль заполнила разум Слейка, вот только он её не ожидал. Она оказалась чем-то ошеломляющи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тому что что-то в тебе заставляем меня желать отбросить в сторону всю осторожность, а я так никогда не дела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че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жал плеч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низил защитные барьеры - и вот ты уже труп.</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днял одну рыжеватую бровь, но настороженность в его глазах не уменьшила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олжно быть, ты ведёшь опасную жиз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снова пожал плечам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наешь, как говорят: ты ощущаешь себя более живым, когда на твоём пороге смер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мерть, да? - Рейз рассмеялся глубоким, гортанным смехом, который отдался в паху Слейка. - Ты и понятия не имеешь, каково эт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Тогда почему бы тебе меня не науч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необходимости. - Рейз распахнул дверь клуба. - Ты придурок, поэтому у меня нет сомнений, что довольно скоро смерть придёт за тоб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с этими словами Рейз исчез, даже не осознавая, насколько прав, вероятно, бы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рактически промчался через клуб и в рекордное время влетел в свой медицинский кабинет. Владлена - пара оборотня - владельца клуба и коллега Рейза в Центральной больнице преисподней - пришла на свою смену, поэтому Рейз быстро ввёл её в курс дел и быстро вышел через чёрный ход в узкий переулок, отделяющий "Жажду" от жилого дома через дорогу. Он быстро открыл помятую металлическую дверь и поднялся на третий этаж.</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тупени были старыми, деревянными, и Рейз мог поклясться, что они болтались при каждом шаге. И только когда он ворвался в свою квартиру и привалился к двери, Рейз понял, что ступени в порядке... это он дрож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кого. Чёр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азум продолжал в ярких деталях воспроизводить сцену в переулке, и с каждой секундой тело Рейза становилось горячее, дыхание - более частым, а член жёстче пульсировал. Он прекрасно понимал, что это возбуждение, но оно... оно отличалось от всего, что он испытывал ранее. Это не была потребность. Это было желание, и на уровне, который раньше Рейз не мог постич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делав несколько жадных вдохов, Рейз услышал тихие шаги. Фейли. Дерьмо. Приняв спокойное выражение лица, он оттолкнулся от двери, но взглянув в нестареющее лицо суккуба, понял, что она уже знала, что происходи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ебе ещё четыре часа до снятия сексуального напряжения, - сказала Фейли. - А это значит, что какой-то парень тебя завё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оги, она была таким чёртовым собственником. А что действительно бесило, так это то, что Фейли даже не хотела Рейза. По крайней мере, не для отношений. Они были вместе около тридцати лет в симбиоз-отношениях, без близости, касаний, поцелуев с момента их знакомства. Между ними совсем не было романтических чувств. Рейзу так было комфортно, и именно этого он хотел от Фейли, но его бесило то, как она контролировала то, что считала свои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думал, ты на день уходишь, - произнёс он, надеясь, что для Фейли остаточная похоть в его голосе не так слышна как для него, но понимал, что принимает желаемое за действительно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стояла на ярко-жёлтом ковре, скрестив руки под грудью, на которую пялился каждый нормальный мужик вне зависимости, во что девушка была одета.</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Я выходила покупать чемодан. Теперь пакую вещ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давил стон. Нет, не снов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мы не переезжа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подняла тёмную брови и, упрямо поджав губы, посмотрела на Рейза. Он встретил её молчание отказом участвовать в этом дальше, и двинулся к холодильнику, чтобы взять содовую. Вытащив заодно и бутылку с пивом, он услышал, как Фейли тихо выругалась. Через минуту она уже была перед ним в кухне и потянулась к ширинке на его штана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зволь мне о тебе позаботи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отступил наза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в поряд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хмыкну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не в порядке. Ты бледный и вспотевши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е достиг точки не возврата. - Рейз обошёл её, направляясь в гостиную. - Этой пройдё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последовала за ни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далеко ты с ним зашё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овсем недалеко и вот почему сейчас было так паршиво. Рейз был заведён как никогда в жизни.</w:t>
      </w:r>
      <w:r>
        <w:rPr/>
        <w:br/>
      </w:r>
      <w:r>
        <w:rPr>
          <w:rFonts w:cs="Times New Roman" w:ascii="Times New Roman" w:hAnsi="Times New Roman"/>
          <w:color w:val="000000"/>
        </w:rPr>
        <w:t>- По-видимому, довольно далек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ная, что от неё не сбежать, Рейз остановился на пороге гостиной, которую Фейли украсила в ярких цветах. Она ненавидела приглушённые, естественные тона, поэтому всё выглядело так, будто коробка карандашей взорвала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обошла Рейза, остановилась перед ним и откинула с глаз прямую чёрную чёлку.</w:t>
      </w:r>
      <w:r>
        <w:rPr/>
        <w:br/>
      </w:r>
      <w:r>
        <w:rPr>
          <w:rFonts w:cs="Times New Roman" w:ascii="Times New Roman" w:hAnsi="Times New Roman"/>
          <w:color w:val="000000"/>
        </w:rPr>
        <w:t>- Почему ты его сюда не привё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уже тебе сказал. Я думал, что ты ушла. - Как демон Семинус Рейз для продолжения жизни нуждался в сексе, но не мог получать энергию от мужчин, что означало, если он хотел секса с парнем, то должна была при этом присутствовать женщина. Время от времени Фейли улаживала желание Рейза мужчин, но после, в большинстве случаев, на несколько месяцев превращала его жизнь в ад, и Рейз примирился с тем, что не мог получить то, что хотел. Он никогда не мог иметь отношения с мужчиной, даже для случайного секс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ж, теперь я вернулась. - Она указала на свою спальню. - Может, ты поможешь упаковать мои вещи, а затем мы соберём тво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вздохнул, уселся на диван и закинул ноги на кофейный столик.</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я устал переезжать. У меня, наконец-то, появилась любимая работа. Друзья. Жизнь. Я счастли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у, по большому счёту. Внутри него была дыра, которую он не мог заполнить работой. Или друзьями. Или сексом. И каждый раз, когда Рейз ощущал слабое влечение к мужчине, дыра становилась больше. Даже сейчас, после нескольких минут со Слейком, дыра казалась бездонной ямой, преувеличивающей и отражающей его одиночест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издала звук многострадального нетерпения.</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знаешь, что мой вид - кочевники. Я с ума схожу. Мы здесь уже на год дольше, чем мне хотелось. Нам нужно уехать. Думаю... в Токио. Или Манилу. Мы никогда не жили в Маниле. Слышала, там случается довольно хороший сек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Являясь суккубом, кормящимся сексуальной энергией тех, кто рядом вовлечён в процесс, Фейли любила густо населённые территории. Рейз, естественно, предпочитал всё с точностью наоборо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сказал "н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спышка гнева ударила Рейза на психической волне, причиняя боль мозгу. Фейли не научилась контролировать свои эмоциональные вспышк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озможно, я отправлюсь без теб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и раньше так угрожала... несколько раз. В конце концов, его благодарность за то, что она спасла ему жизнь, помогая пройти через сексуальное перерождение, побеждала и Рейз всегда сдавался, даже довольно уверенный в том, что она говорила не серьёзно. В этот раз гнев, сопровождавший её слова, был другим. Более сильным. Может, Фейли не обманыва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может не обманывал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хватил пульт и включил телевизор. О, может доктор Фил мог помочь. Через десять секунд Рейз понял, что доктор Фил поможет, если у Рейза будет проблема со всё контролирующей мачехой и ребёнком-наркоман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у? - Фейли притопывала ногой по бетонному полу. - Мне придётся ехать од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елай то, что долж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встала перед телевизором, заслоняя доктора Фила и сына-торчка гостьи его передач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ты смеешь? - рявкнула Фейли. - После того, как я спасла тебе жизнь? После того, как последние тридцать лет я давала тебе то, что нужно для поддержания жизн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я тебе благодарен. - Встретив её взгляд, Рейз наклонился вперёд, надеясь, что она поверит его искренности. - Ты это знаешь. - Он говорил ей это триллион раз. - Но я могу спать с другими женщинами. Я никогда не заставлял тебя оставаться со м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днако он должен признать, что наличие постоянной партнёрши гораздо облегчило ему жизнь. Большинство свободных Семинусов вынуждены каждые несколько часов искать партнёра. Фейли была с Рейзом в любое время, в какое ему требовалась с тех пор, как ему стукнуло двадцать, и суккуб помогла ему пройти первую стадию полового созревания, когда без неё он мог умере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ой же ты ублюдок, - рявкнула Фейли. - Я не верю, что ты благодаре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ротяжно, обижено выдохнул. Они часто ругались на эту тему. Если он постоянно не говорил как ей за всё благодарен, Фейли обрушивала на него отвратительные гневные вспыш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благодарен тебе за каждый де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всё слова. - Она махнула рукой. - Я хочу действий. Поехали со м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слушай, есть проблема. - Рейз уставился на пол между своими разведёнными ногами и покачал головой. - Я более чем счастлив переехать, но не этого ты хочешь. Ты хочешь, чтобы я ещё оставил свою работ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бы пресечь, чтобы нас кто-то выследил. Ты же знаешь, как я сильно рискую, оставаясь с тоб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езко поднял глаза, не веря в то, что она только что сказа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ообще-то, нет, не знаю. Каждый раз, как я спрашиваю, ты закрываешься или меняешь тему. Так как насчёт того, чтобы после тридцати грёбанных лет вместе, рассказать мне, что произошло, что твой народ тебя разыскива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упрямо подняла подбородо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лично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днялся и так сильно поставил бутылку пива на кофейный столик, что на блестящую поверхность выплеснулась жидкос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сё у тебя личное. Я ничего не знаю о твоём виде. Я ничего не знаю ни о твоей семье, ни о жизни до встречи со мной. Так, может, настало время прекратить ожидать, что я поеду с тобой каждый раз, как ты захочешь, только потому что ты спасла мне жиз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ицо Фейли стало красн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т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да, я ублюдок. Ублюдок, который на протяжение трёх десятилетий поддерживал тебя финансово и эмоционально. Я даже готовил. А ты шлялась по округе, вытягивая из людей сексуальную энергию, и иногда что-нибудь прихватывала в бакалейной лавке. Так что прекрати вести себя так, словно я всем тебе обяза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а челюсти Фейли заходили желваки, когда она заскрежетала зубам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е раз спасала тебе жизнь, - выдавила она. - Кажется, ты всегда об этом забываешь. И я каждый день поддерживаю твоё существование. - Фейли бросила на его пах многозначительный взгляд, а затем зло улыбнулась, от чего у Рейза поджались яички. - Но сегодня, пожалуй, я позволю тебе понять, как сильно ты во мне нуждаеш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 этими словами она стремительно ушла в свою спальню. Член Рейза пульсировал, будто понимал, что произошло. В течение следующих четырёх часов ему нужно заняться сексом или его накроет боль. А Фейли будет ждать до тех пор, пока Рейз отчается настолько, что начнёт прос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 конечно, Рейз довольно быстро мог найти себе другую женщину. В "Жажде" было полно похотливых демонов, вампиров и людей, которые откликались на феромоны, которые он выпускал. Но Рейз не хотел трахаться с незнакомой женщиной. Чёрт, да он и Фейли не хотел, вот только с ней не приходилось притворяться, соблазнять, и не было никаких послеоргазменных разговоро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 сожалению, Рейз не мог получить то, что хоте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по какой-то причине в голове всплыло лицо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лен Рейза снова запульсиров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Ублюдок.</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before="0" w:after="0"/>
        <w:jc w:val="center"/>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Глава 3</w:t>
      </w:r>
    </w:p>
    <w:p>
      <w:pPr>
        <w:pStyle w:val="Normal"/>
        <w:widowControl/>
        <w:bidi w:val="0"/>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фис Большого Босса "Дир &amp; Дайр", расположенный в Гонконге, для рядового наблюдателя казался роскошным, экстравагантным и элегантным. Слейк сомневался, что даже пылинка смела опуститься на его отполированные поверхно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для осведомлённых офис был зловещим подземельем, наполненным смертельными ловушками и заколдованными реликвиями, которые могли расплавить глазные яблоки, гипнотизирующе и невинно, или вскипятить кровь в жила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та ваза империи Мин, стоящая на книжной полке напротив Слейка? Естественно, она была бесценна, а ещё в ней содержался прах Апостола, и судя по пламени чёрной свечи рядом, она переживёт на сотни лет последнего демо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ртина херувима с милой улыбкой на стене позади Большого Босса? Ага, стоит только прошептать приказ, глаза ангела наполнятся раскалённым жаром, который сожжёт кожу жертв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у в этой комнате всегда было довольно тревож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стественно, он не показывал не единого признака волнения. Нет. На самом деле Слейк вальяжно развалился в неудобном кресле напротив стола Большого Босса - Фрэнк Дира - так называли его люди, которые понятия не имели, что на самом деле он был тер'тасео - демоном в костюме человека. Для близкого окружения он был Дайром, и являлся самым злым из тех, кого знал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один был "Дир &amp; Дайр". Он был Диром и Дайром, и когда человеческие клиенты требовали встречи с обоими "партнёрами", ему удавалось на короткие промежутки времени дублироваться, но после приношения в жертву невинного. Этот приятель явно был "пятёркой" по Уфельшкале з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так. - Сидя за отполированным столом из красного дерева, размеры которого соответствовали грёбанному бильярдному столу, Дайр смотрел на Слейка, его тёмные радужки были окружены багряным сиянием. Демон внутри хотел сегодня поиграть. Плохой признак. - Ты не выполнил зада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близок. - Слейк откинулся на спинку кресла и скрестил ноги в лодыжках, являя собой само спокойствие. - Я отследил её до вампирского клуба в Нью-Йорке. Её видели в компании одного и того же мужчин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ейтральное выражение на обманчиво красивом лице Дайра не изменилось.</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Её вид - паразиты. Она не присосалась к этому мужчи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ка неясно. Но я работаю над этим. - Если это так, то, возможно, Рейз ощутит, если она окажется в беде. А похищение, скорее всего, сочтётся за бед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взял в руку золотую ручку и начал вертеть её между пальцами. Слейк напрягся. Парень был наиболее опасным, когда казался вполне обычн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лиент был очень терпели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скользнул взглядом по картине с ангелочком. Никаких испепеляющих глаз. Пока это хорошо.</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лиент не предоставил достаточного количества информаци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ебе никогда не требовалось много информации, - заметил Дайр. Ты один из лучших охотников "Дир &amp; Дайр". Так почему же тебе требуется так много времени, чтобы поймать одного суккуба-парази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оги, а он нетерпели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ошёл всего месяц...</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 тебя одна неделя для выполнения зада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вскочил с крес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дна... неделя? Херня! У меня было время до конца следующего месяц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лиенты сдвинули временные рам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укин сы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че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их де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ж, а моя душа - моё дело, и оно зависит от этого нового временного промежут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обнажил блестящие белые зубы и огромные клык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воя душа - также моё де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к будто Слейку нужно было напоминать, что "Дир &amp; Дайр" существовала не только для того, что зарабатывать огромное количество денег. Она также собирала души, и душа Слейка станет ещё одним активом юридической фирмы, если он не притащит сюда Фейли до окончания сро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так сильно стиснул зубы, что заболела челюс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сэр.</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улыбнулся.</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Хорошо. Теперь, когда мы достигли соглашения, отправляйся выполнять зада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Это было слишком легко и столько стояло на кону, что Слейк не мог упустить возможность копнуть глубже.</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я думал, вы хотите моего провала, так как в случае невыполнения задания моя душа по умолчанию до моей смерти переходит к в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пожал плеч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в любом случае выигрываю: либо клиенты платят мне миллионы, либо я получаю твою душу. Для меня не большая разница, кроме того, что мне хочется, чтобы у фирмы были такие хорошие клиенты.</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Слейка это не волновало и клиенты могли идти в задницу. Кем бы они ни были. Мысленно послав Дайра, он вышел из офиса и направился к ближайшему Херроугейту - древнему, располагавшемуся за вонючим рыбным магазинчиком. Прежде чем войти в него, он написал сообщение Атрокс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Найди всю возможную инфу о демоне по имени Рейз. Он медик в "Жажде". Я хочу знать о каждом его вдохе с момента рождения".</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 xml:space="preserve">Слейк принялся ждать, представляя, как Атрокс неловко костяшками набирает сообщение. Наконец пришёл ответ: </w:t>
      </w:r>
      <w:r>
        <w:rPr>
          <w:rFonts w:cs="Times New Roman" w:ascii="Times New Roman" w:hAnsi="Times New Roman"/>
          <w:i/>
          <w:color w:val="000000"/>
        </w:rPr>
        <w:t>"Это личное или для дела?"</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i/>
          <w:color w:val="000000"/>
        </w:rPr>
        <w:t>"Просто сдела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Значит, личное. Ладно, понял".</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 xml:space="preserve">Слейк выругался себе под нос и набрал: </w:t>
      </w:r>
      <w:r>
        <w:rPr>
          <w:rFonts w:cs="Times New Roman" w:ascii="Times New Roman" w:hAnsi="Times New Roman"/>
          <w:i/>
          <w:color w:val="000000"/>
        </w:rPr>
        <w:t>"Просто сделай, засранец".</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Я тебя тоже люблю, приятел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качав головой, Слейк сунул телефон в карман и вошёл в Херроугейт. Чёрные стены моментально зажглись символами Шеула, Земли и ЦБП. Он нажал символ Земли, и маленькое пространство размером с шкаф наполнила карта мира. Слейк выбрал карту Европы, затем нажал на Германию, потом на Баварию и, в конце концов, выбрал Херроугейт около своего дома в Альпа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рата открылись и Слейк, выйдя в тёмный лес, вздохнул с облегчением. Не важно, насколько плохим оказывался день, всегда было хорошо возвращаться домой, в место, о котором никто, даже Атрокс, ничего не знал. Здесь было его убежищ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когда Слейк плёлся через лес к деревянному охотничьему домику высоко на утёсе, он думал, сколько ещё это место будет безопасным, потому что, если Дайр заберёт его душу, Слейк не сможет спрятаться ни на Земле, ни в Шеул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color w:val="000000"/>
        </w:rPr>
        <w:t>* * *</w:t>
      </w:r>
    </w:p>
    <w:p>
      <w:pPr>
        <w:pStyle w:val="NormalWeb"/>
        <w:widowControl/>
        <w:shd w:fill="FFFFFF" w:val="clear"/>
        <w:bidi w:val="0"/>
        <w:spacing w:before="0" w:after="0"/>
        <w:jc w:val="both"/>
        <w:textAlignment w:val="auto"/>
        <w:rPr>
          <w:rFonts w:ascii="Times New Roman" w:hAnsi="Times New Roman" w:cs="Times New Roman"/>
          <w:color w:val="000000"/>
        </w:rPr>
      </w:pPr>
      <w:r>
        <w:rPr/>
        <w:br/>
      </w:r>
      <w:r>
        <w:rPr>
          <w:rFonts w:cs="Times New Roman" w:ascii="Times New Roman" w:hAnsi="Times New Roman"/>
          <w:color w:val="000000"/>
        </w:rPr>
        <w:t>Рейз должен был быть в кровати. Он должен был отдыхать от утренней смены в ЦБП.</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вместо этого сидел в баре "Жажды", позволяя какофонии ночного клуба смешаться с его мыслями в голов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емь часов спустя Фейли всё ещё находилась в режиме возмездия, и на этот раз растянула его до предела. Рейз так сильно нуждался в сексе, что пах словно пронзало множеством маленьких кинжалов. Через час эта боль превратит его в безумного монстра, который набросится на любую женщину в пределах досягаемости, и если всё равно не получит секса, то ещё через час будет уже мёртв. Уже женщины ощущали влияние его "трахни меня" феромонов, потирались о него, прикасались, возможно, даже неосознан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ыло так легко взять одну из этих женщин, но в то время, как член говорил "да", разум не мог на это пойти, пока не станет слишком затуманен болью и похотью. И это даже не из-за сделки с Фейли. Просто он понять не мог, как можно захотеть заниматься сексом с тем, с кем не хочется, просто потому что вынуждает биология. Может, он и идиот, но Рейзу хотелось контролировать разум и те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особо тяжёлый приступ боли заставил втянуть воздух, в голове появилась мысль, что, быть может, получится сдержаться до тех пор, когда к нему придёт Фейли, вместо того, чтобы самому идти к ней и просить наказать его тело, ради того, чтобы дать то, чего он не хоте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 Рейзу направлялась стройная блондинка, при каждом шаге виляющая задницей. Она то и дело водила пальцами между полными грудями, которые грозили выпасть из тугого чёрного корсе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лен Рейза ещё сильнее вжался в ширинку джинсов, но это был отклик на так презираемую Рейзом потребность, а не желание. Нет, вампир, отсасывающий парню возле медпункта, был больше во вкусе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к и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арычав, Рейз потянулся за своей водой со льдом, испытывая искушение вылить её на промежность. Может, ледяная ванна погасит жар, распространяющийся от пах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лондинка теперь была рядом с Рейзом, приоткрыла рот, обнажив два белых клыка. Внезапно его поле зрения заполнила брюнетка, и он вздохнул от облегче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ивет, мой сладкий малыш, - промурлыкала Лекси, её ирландский акцент обрубал другие звуки. - Нужна помощ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лыбнулся. Как и все в клубе, Лекси знала, что он мутит только с Фейли. Но в отличие от остальных, знала истинное положение дел. Львица-оборотень видела то, что не замечали другие, и уже через пару месяцев работы в "Жажде" начала игриво поддразнивать Рейза, указывая на особенно горячих парней, когда они приходили. Рейза это должно было злить, но было таким облегчением знать, что можешь поговорить с кем-то, помимо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вот Фейли так не счита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чудо, - сказал Рейз, обняв Лекси и улыбнувшись при виде того, как вампирша-блондинка быстро уходит прочь. Ему нравилась Лекси, нравилось, что за красивой внешностью скрывался гениальный ум, которым она владела как оружием. Нравилось наблюдать, как она расправляется с кучкой пьяных имбицилов, которые считают, что она лишь тупая красивая мордашка и малышка для развлечений. - Если бы мне нравились женщины... и львицы-оборотн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екси рассмеялась и поцеловала его в щёку.</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асранец. Если бы сейчас был поблизости один из моих братьев, ты бы обконча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Если бы я мог это сделать, то не нуждался бы в Фейли, - усмехнулся Рейз. - Что прямо сейчас было бы благоговени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екси нахмурила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что на этот раз случилось с этой заноз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Уж явно дело не в нём. Фейли не любила, чтобы к ней прикасались. Целовали. Ей не нравилось, когда тело покрывают пот, слюна и сперма. Только в редких случаях она позволяла себе сделать ему более чем рядовой минет. Боги, да он бы всё отдал, чтобы кто-то к нему прикоснулся. Обнял. Поцеловал так, словно он один такой в мир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к всего несколько часов назад сделал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ичего, - пробормотал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то я сомневаюсь, - сказала Лекси, сделав жест коллеге бармена. - Она держит тебя за ничто, разве не так? - Бармен передал ей бутылку текилы и шот. Лекси налила порцию. - Ты должен вышвырнуть эту контролирующую суку на обочин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Лекс, она не часто так дела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екси выпила шот и налила ещё. Она была на смене, но начальству было плевать на пьянки персонала, пока те нормально выполняли свои обязанности. Лекси могла выпить целую бутылку и ещё и победить в соревнованиях бармено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прощай её на этот раз. - Лекси положила руку на бедро Рейза. - Позволь мне позаботиться о теб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предложила, и Рейз был искушён этим воспользоваться. Лекси могла разделять секс и любовь, и Рейз знал, что в постели она далеко не робот. Но Фейли не воспримет это хорошо, и ему не хотелось впутывать Лекси во всё эт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могу, - хрипло ответил Рейз, потребность грозила вырваться из-под контроля. Ладонь Лекси, обхватившая его возбуждённый член, совсем не помогала. Как и то, что перед глазами постоянно всплывало лицо Слейка, как будто это он водит рукой по члену Рейза. -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екси сжала его член, и Рейз зашипел от наслаждения прикосновения и боли от потребности кончить. Инстинкт начал пересиливать рациональное мышление, разум затуманился, всё тело покрыла испари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это переживёт, - сказала Лекс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качал головой и в то же время вжался в ладонь Лекси, и заметил шелковистые чёрные волосы женщины, вошедшей с заднего вхо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ыругавшись, Рейз оттолкнул руку Лекси и подня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ожет, она это и переживет, но мне всё же придётся с ней жить, пока она соглас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дачи, - сказала Лекси, растворяясь в толпе, но Рейз едва её расслышал из-за шума крови в ушах. Сейчас его тело было под контролем, но потребовалась каждая клеточка мозга, чтобы продолжить двигаться в квартиру, а не схватить ближайшую женщину и прижать к сте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динственное, что его сейчас сдерживало - мысль о том, что к тому времени, как он окажется в их квартире, он настолько будет далёк от похоти, что будет контролировать битву сил воли, которая всегда разгорается между ним и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Рейз ворвался в квартиру, Фейли уже была готова - стояла обнажённой в центре комнаты, её одежда висела на спинке дивана. Незнакомец бы увидел вызов в её широко расставленных ногах и прямых плечах, но всё это было только показух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т неё пахло страх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нкуб бы предпочёл ощутить запах возбуждения, но в конечном счёте, он был демоном, который был доведён до пределов сдержанности, и от аромата её страха, кровь ускорила движение, а член начал пульсировать. Рейз не причинит ей вреда, но и жалеть не станет. И уж точно не позволит ей вести. Фейли как ничто другое ненавидела и боялась оставаться без контроля, но она загнала Рейза к самой грани и понимала эт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он грубо повалил её на твёрдый пол и завладел губами, она не сопротивляла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же когда он ей в губы пробормотал имя Слейка.</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before="0" w:after="0"/>
        <w:jc w:val="center"/>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Глава 4</w:t>
      </w:r>
    </w:p>
    <w:p>
      <w:pPr>
        <w:pStyle w:val="Normal"/>
        <w:widowControl/>
        <w:bidi w:val="0"/>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всю ночь напролёт мечтал о Рейзе. Затем думал о нём всё утро, готовя себя ко дню. Сейчас была вторая половина дня, а он по-прежнему о нём дум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это злило. Слейк никогда не позволял любовникам занимать важное место в голове, не говоря уже о том, чтобы мечтать о них... к тому же, о потенциальных. После Гюнтера такого не было. Да к тому же он думал о таком отличающемся от него мужчине. Совершенно друг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арычав на себя, он вытряхнул из головы мысли о бывшем - вампире - но о Рейзе думать не прекратил, пока засовывал в карман куртки заколдованную верёвку - один из предметов, которые могли сдержать демона из вида Фейли. Без подобного предмета Фейли могла его загипнотизировать или, если слухи верны, могла превратиться в зверя, подобному дракону, и съесть его целик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Хрено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Херроугейт, в который он вошёл мгновение назад, открылся, и Слейк вышел в оживлённое отделение неотложной помощи Центральной Больницы Преисподней. Он не был здесь раньше, но, как и те, кто не свалился с луны, слышал об этом месте. Больница, которая оказывала помощь демонам, вампирам, разнообразным оборотням, существовавшим на улицах Манхэттена, прямо под носом у людей, была важной фигурой в сверхъестественном сообществе, даже если большой процент считал её глупой иде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ично Слейк считал идею с этой больницей и клиникой в Лондоне хорошей, и даже не из-за медицинского аспекта. Больница и клиника обеспечивали работой и образованием, не стоит и упоминать об убежище, в стенах которых действовали чары против насилия. Не стоит говорить, что персонал в Центральной Больнице Преисподней и в Центральной Клинике Преисподней не был святым. Очевидно, болевая терапия была оптимальным решением для пациентов-засранце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не планировал стать когда-нибудь пациентом. Кроме того, он допускал лишь один вид постельного режима, и он явно не включал в себя иголки, шовные наборы и антисепти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Хотя... он бы не возражал, если бы "постельный режим" включил в себя одного определённого меди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а мысли об одном определённом медике Слейк быстро осмотрел приёмный покой. За стойкой регистрации вампир спорил с пухлым, крысоподобным демоном в медицинской форме, в противоположной стороне помещения несколько пациентов разных видов ожидали своей очереди на приём к доктору. И там, в одной из смотровых палат, положив руку в перчатке на живот пациентки, стоял Рейз. Слейк наблюдал за тем, как вспыхнули татуировки на руке медика. Пациентка вскрикнула, затем вздохнула и расслабила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что-то сказал, на что женщина слабо улыбнулась. Он улыбнулся в ответ, а затем взял её ладонь в свою с нежностью, которая повергла Слейка в трепет. В мире Слейка не было места доброте. Он её не проявлял и ни от кого не получал. Порой, Слейк не верил, что доброта существу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Рейз не просто выполнял работу ради зарплаты. Он явно получал удовольствие, помогая другим. И Слейк печально подумал, что тот никогда не был в реальном мире. Любой, кто повидал столько же, сколько Слейк, терял сочувств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роизвёл какие-то манипуляции с аппаратом у койки женщины, затем снял перчатки и вышел из смотровой. Он махнул кому-то в коридоре, а затем, заметив Слейка, резко останов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ого чёрта ты здесь делаешь? - прорычал он. Вот же ворчу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ышибала из "Жажды" сказал, что ты сегодня работаешь здесь, - ответил Слейк, опустив ту часть, где он пригрозил вышибале лишить его жизненно важных органов, если он не станет сотрудничать. Вероятно, после тех угроз ему заказан вход в клуб, но плевать на это. Они сработали. - У тебя две работ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жал мощным плечом, которое перекатилось под зелёной медицинской униформой, на которой была вышита эмблема ЦБП: кинжал с крыльями летучей мыши, обвитый двумя гадюкам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основном я работаю здесь, но по совместительству тружусь и в "Жажде". Некоторые из нас пашут на два фрон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з Херроугейта вышел ошеломляюще красивый темноволосый демон, на руке которого были татуировки, похожие на те, что покрывали руку Рейза, а на белом халате было вышито имя Призрак. Одновременно с его появлением через отъезжающие в сторону двери, ведущие явно на подземную парковку, вошёл ещё один невероятно красивый демон с похожими татуировками. Несмотря на то, что новоприбывший был одет в джинсы и чёрную футболку с принтом "Звёздные войны", он шагал через отделение так, словно владел этим местом, насвистывая мелодию "Призрачные всадники в небесах" Джонни Кэша. Его светлые, длиною до плеч волосы при ходьбе потирались о метки на горл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оклятье, а здесь много таких как ты, - заметил Слейк, неспособный скрыть в голосе восхищение. - Что наводит на вопрос... что вы тако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воприбывший блондин замедлился, широко улыбнулся, обнажив клыки, и хлопнул Рейза по спи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ы Семинус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еминусы, - повторил он. - Инкубы. Вид, внушающий стра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азвернулся, чтобы выкинуть перчатки в мусорное ведро.</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пасибо, Фантом, - ровно произнёс он. - Ты всегда так помогаеш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еревёл взгляд с Фантома на Рейза и обрат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ы демоны секс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Теперь их модельная внешность обрела чёткий смысл, а влечение Слейка к Рейзу лишь усили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га. Круто, да? - Фантом указал на Семинуса с короткими тёмными волосами. - Это мой брат. Рейз наш родственник по низу ру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моргну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 низу... ру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не важно, - пробормотал Рейз, но Фантом толкнул его плечом и указал на "рукав" татуировок, начинающийся на правой руке и поднимающийся к шее, как было и у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называется родовой отпечаток. Татуировки представляют историю рода, и у каждого из нас есть свой символ. - Фантом указал на символ в виде песочных часов под челюстью, венчающий родовой отпечаток. - Этот узор - мой собственный. Под ним - моего отца. Под рисунком отца - узор деда. И так далее. Глянь, этот рисунок черепа принадлежит моему пра-пра-пра-пра-прадеду, который является пра-пра-прадедом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уставился на два переплетённых родовых кольца вокруг шеи Фантома.</w:t>
      </w:r>
      <w:r>
        <w:rPr/>
        <w:br/>
      </w:r>
      <w:r>
        <w:rPr>
          <w:rFonts w:cs="Times New Roman" w:ascii="Times New Roman" w:hAnsi="Times New Roman"/>
          <w:color w:val="000000"/>
        </w:rPr>
        <w:t>- Почему у тебя есть татушка вокруг шеи, а у Рейза такой н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антом широко улыбну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а татуировка означает, что я соединён со своей пар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начит, в вашем виде существуют представительницы женского по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Мы рождаемся от спаривания с женщинами других видов, но наши дети всегда чистокровные Семинусы мужского ро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 уж. Слейк посмотрел на Рейза, который, казалось, был всецело поглощён открытой коробкой с хирургическими масками. С такого ракурса Слейку не виден был личный символ Рейза, но ему хотелось узнать, что он из себя представля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начит, вы, парни, демоны секса, - задумчиво произнёс он. Разве это не любопытно? Слейк никогда не слышал о демонах секса, которые бы спали с представителями собственного пола, но чертовски хорошо знал, что правильно истолковал сигналы Рейза. Он точно не мог неправильно расшифровать сигнал "поцелуй меня". - И... вы и с парнями спит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увак, - Фантом поморщился, - чёрт, нет. Только с женщин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ерьёзно? - Слейк снова посмотрел на Рейза, лицо которого приобрело интересный красный оттенок. - Никаких исключени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ткрылся Херроугейт, и Фантом махнул женщине, на которой был халат с именем Джем, вышитым на нагрудном кармане большими, разноцветными завитками. Её чёрные волосы с синими прядями были заплетены в два хвос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ругие мужчины могут принимать участие, 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лейк, могу я с тобой поговорить? - процедил сквозь зубы Рейз. - Снаруж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ж, лады, - проговорил Фантом, - мне нужно выловить Призрака до того, как он погрузится в работу по оказанию помощи и прочее дерьмо. До скорог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 тот момент, как Фантом покинул их неторопливой походкой, Рейз схватил Слейка и утянул за собой на парковку. Обычно, за грубое обращение Слейк выбивал из виновника всё дерьмо, но когда Рейз прижал его к бетонной колонне и приблизил лицо, всё, что хотел сделать Слейк, это поцеловать парня. Продолжить то, что они начали в переулке позади "Жажд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Больше никаких вопросов, - прорычал Рейз, и этот низкий звук с придыханием прокатился по всем эрогенным зонам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затем его накрыло осозна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вои друзья не знают, так ведь? Они понятия не имеют, что ты по мальчик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олотые вспышки, как отражение солнца в изумрудном озере, мелькнули в глазах Рейза.</w:t>
      </w:r>
      <w:r>
        <w:rPr/>
        <w:br/>
      </w:r>
      <w:r>
        <w:rPr>
          <w:rFonts w:cs="Times New Roman" w:ascii="Times New Roman" w:hAnsi="Times New Roman"/>
          <w:color w:val="000000"/>
        </w:rPr>
        <w:t>- Что, чёрт возьми, я только что сказ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ыстрым движением Слейк схватил Рейза за плечи, развернул и впечатал спиной в колонну. Прежде чем инкуб начал соображать, он накрыл его губы своими. Рейз замер, его тело напряглось, зубы сжались и он стал таким же холодным и неподатливым, как колонна. Слейк несколько секунд продолжал давление, показывая, что так просто он не сдаст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тступив, он поднёс рот к уху Рейза и прошепт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этому ты оборвал всё прошлой ночью? Прямо перед тем, как всё зашло совсем далеко? - Не подозревая, что Слейк собирался сделать то же самое. - Не хотел, чтобы кто-то узнал, что ты по мальчик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сё немного запутанней. - Рейз попытался оттолкнуть Слейка, но тот стоял твёрдо, отодвинувшись лишь настолько, чтобы посмотреть парню в глаза. - Вообще-то, гораздо запутанн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всё понял, потому что не был типичным, выдающимся примером своего вида.</w:t>
      </w:r>
      <w:r>
        <w:rPr/>
        <w:br/>
      </w:r>
      <w:r>
        <w:rPr>
          <w:rFonts w:cs="Times New Roman" w:ascii="Times New Roman" w:hAnsi="Times New Roman"/>
          <w:color w:val="000000"/>
        </w:rPr>
        <w:t>- Расскаж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смехнулся.</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хочешь сначала поделиться своей травмой? Я так не думаю. Так что отвали, засранец.</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оги, а этот парень становился горячим, когда злился. У Слейка никогда не было секса с кем-то в гневе, но что-то в Рейзе заставило его желать сорвать с них обоих одежду и воспользоваться в качестве горизонтальной поверхности капотом того новенького БМВ, что стоял позади ни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уже был готов это сказать, когда открылись двери и на парковку вышли два парамедика, которые направились к одной из двух припаркованных поблизости чёрных машин скорой помощи. Светловолосый парень с жуткими серебристыми глазами крикнул Рейз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ы в "Жажду". Там какой-то взры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ердце Рейза в панике остановилось в груди. Если Фейли ранена или убита, у него огромные неприятности. Приглушённая трель телефона завела его сердце. Рейз поднёс мобильник к ух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Дерьмо, я сейчас приеду. - Он сунул телефон в карман и оторвался от Слейка. - Мне пор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с тоб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хочешь, - ответил Рейз. - Но будешь мешать, и я отправлю тебя сюда... в заднем отделении машины скорой помощ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чти рассмеялся. Почти. Ведь если Фейли была мертва, вернуться сюда в машине скорой помощи в качестве пациента гораздо предпочтительнее того наказания, что мог придумать Дайр.</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color w:val="000000"/>
        </w:rPr>
        <w:t>* * *</w:t>
      </w:r>
    </w:p>
    <w:p>
      <w:pPr>
        <w:pStyle w:val="NormalWeb"/>
        <w:widowControl/>
        <w:shd w:fill="FFFFFF" w:val="clear"/>
        <w:bidi w:val="0"/>
        <w:spacing w:before="0" w:after="0"/>
        <w:jc w:val="both"/>
        <w:textAlignment w:val="auto"/>
        <w:rPr>
          <w:rFonts w:ascii="Times New Roman" w:hAnsi="Times New Roman" w:cs="Times New Roman"/>
          <w:color w:val="000000"/>
        </w:rPr>
      </w:pPr>
      <w:r>
        <w:rPr/>
        <w:br/>
      </w:r>
      <w:r>
        <w:rPr>
          <w:rFonts w:cs="Times New Roman" w:ascii="Times New Roman" w:hAnsi="Times New Roman"/>
          <w:color w:val="000000"/>
        </w:rPr>
        <w:t>Рейз всегда гордился собой за способность держать самообладание в кризисных ситуациях, за способность задвинуть страх на задний план, когда происходит безумие. Но когда он и Слейк выскочили из Херроугейта у "Жажды", Рейза накрыл настоящий ужас. В голове вспыхнули картинки родителей, разорванных демонами, и инкуб понимал, что с подобными жертвами взрыва ему сейчас придётся столкнуться. Жертвами, которые были его друзьями. Марсден, Лекси, Владлена...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 боги, н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а затошнило от едкого запаха смерти, когда инкуб переступал через обломки, рука, в которой он нёс медицинскую сумку, захваченную в ЦБП, вспоте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всюду царил хаос, хаос и обугленные кирпичи, и покорёженный металл. Звуки сирен и крики наполняли воздух, который был густым от чёрного с пеплом дыма, который жёг глаза и ноздри Рейза. Парамедики скорой помощи Нью-Йорка торопились оказать помощь людям, которые попали во взрыв, прогремевший сразу и в "Жажде" и в, собственно, человеческом клубе, под прикрытием которого вампирский клуб работ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ейт не был глупцом. Он уже подключил мистиков из своего персонала, чтобы при необходимости изменить человеческую память. Последнее, что им было нужно, это чтобы парамедик или полицейский столкнулся с ранеными демонами или выяснил о существовании на заднем дворе человеческого клуба вампирского клуб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ёрт возьми, - тихий голос Слейка послышался рядом, но каким-то образом казалось, будто издалека, словно в воздухе хватало места только для крико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шли, - рявкнул Рейз, устремившись к покорёженной взрывом боковой двери "Жажд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 нескольких футах от них Джен проделывала свою "Ты ищешь совсем не это" штуку с пожарным, который направлялся к той же самой двери, которая теперь, благодаря разрушению заклинания невидимости была видна людя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нутри было... дерьмово. В воздухе висел дым, сажа покрывала мебель, стены и каждый кусочек разбитого стекла, разбросанного по полу рядом с телами мёртвых и ранены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тоны боли и крики о помощи заставили Рейза взяться за знакомое дело. С колотящимся сердцем он внимательно осматривал жертв, отчаянно надеясь, что среди них нет его друзей. Надеялся, что среди них нет Фейли. Обычно, она клуб избегала, предпочитая собирать сексуальную энергию, которая ей требовалась для жизни, в тихих источниках. Но когда требовалась быстрая подпитка, клуб был идеальным для этого мест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Рейз опустился на колени около демона, похожего на козла, и прижал ладонь к его сильно кровоточащей ране на мохнатой ноге, он услышал женский голос, окликнувший его по имени, и внутренне вздохнул от облегче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ейз. - Фейли стояла около разрушенного медпункта. Её лицо было бледным, но в целом она была невредима. - Я была в квартире, когда услышала взрыв. Чем я могу помоч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десь она была бесполезна. Фейли едва ли в обморок не падала даже от вида пореза бумагой, но было смело с её стороны сейчас предложить свою помощ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озвращайся в квартиру и жди меня. Я приду, как только смог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что насчёт меня? - крикнул Слейк, присевший на корточки возле официантки-вампирши Авы, прислонившейся к стене и прижимающей повреждённую руку к груди. - Чем мне помоч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осмотрел Слейка, выпирающее из-под куртки оружие и подумал, чем же парень зарабатывает на жизнь. Медик подозревал, что Слейк чаще всего наносит раны, чем их устраня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опроводи Аву в Центральную Больницу Преисподней. Все раненые, которые могут ходить, должны быть эвакуированы туда. Пусть в больнице разбираются с критическими пациентами. - Рейз усилил давление руки на ране, а второй рукой показал на свою медицинскую сумку. - Захвати чёрные стикеры АТМ для сортировки, и наклей пострадавшим по пу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Т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ерно, Слейк же не понимал медицинского сленга.</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бсолютно Точно Мёртвые. Покойники, - расшифровал Рейз. - Наклей стикер, если попадётся кто такой на пути. Это сэкономит время медицинскому персоналу. - И Слейку будет чем заняться, пока он ищет ходячих пострадавших для сопровождения в больниц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ринялся выполнять задание и Рейз вернул внимание своему пациенту.</w:t>
      </w:r>
      <w:r>
        <w:rPr/>
        <w:br/>
      </w:r>
      <w:r>
        <w:rPr>
          <w:rFonts w:cs="Times New Roman" w:ascii="Times New Roman" w:hAnsi="Times New Roman"/>
          <w:color w:val="000000"/>
        </w:rPr>
        <w:t>- Эй, приятель, - сказал он спокойным профессиональным голосом. - Как тебя зову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Б-Бли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вучит как "истекать кровью"</w:t>
      </w:r>
      <w:r>
        <w:rPr>
          <w:rStyle w:val="FootnoteAnchor"/>
          <w:rStyle w:val="FootnoteAnchor"/>
          <w:rFonts w:cs="Times New Roman" w:ascii="Times New Roman" w:hAnsi="Times New Roman"/>
          <w:color w:val="000000"/>
        </w:rPr>
        <w:footnoteReference w:id="2"/>
      </w:r>
      <w:r>
        <w:rPr>
          <w:rFonts w:cs="Times New Roman" w:ascii="Times New Roman" w:hAnsi="Times New Roman"/>
          <w:color w:val="000000"/>
        </w:rPr>
        <w:t>, - произнёс Рейз, поддерживая спокойный тон. С парнем всё будет в порядке, но без Рейза он бы истёк кровью. - Чем ты сейчас и занимаеш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абавный... парень, - прохрипел Блид и сморщил козлиную морду, когда его накрыла волна бо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быстро активировал свою целительную силу, чтобы остановить кровотечение. Энергия прошла по руке, вдоль родовых отметин покалывающей пульсацией, а не сильным гулом. Чёрт возьми, после шести часов работы в больнице он был почти выжа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место полного исцеления парня, ему удалось лишь частично его залатать, чтобы поддержать жизнь до тех пор, пока кто-то из медицинского персонала или уцелевших членов персонала клуба не сопроводит его в ЦБП.</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статок дня Рейз был вынужден использовать свой дар экономно. Он переходил от пациента к пациенту, чтобы наклеить стикер состояния пострадавшего и исцелить особо опасные для жизни повреждения, чтобы прибывшая команда медиков ЦБП могла транспортировать таких раненых в больниц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ненавидел сортировку. Всегда. Каждый инстинкт в нём вопил исцелить пострадавших, оставаться с ними до тех пор, пока не убедится, что они вне опасности. Но ситуации с массовыми жертвами не позволяли такое сделать, и Рейз сбился со счёта, сколько раз ему пришлось на несколько секунд останавливаться, чтобы обуздать своё разочарова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также потерял счёт времени. Периодически он видел Слейка, который помогал спасателям вытаскивать жертв из-под завалов или утешал пострадавших. Один раз Слейк даже спас жизнь, наложив жгут человеку, которому ниже колена оторвало ногу. Рейз понятия не имел, где Слейк нашёл верёвку, но выполненная работа была хорошей идеей.</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Пару раз Рейз ловил себя на том, что восхищается тем, как Слейк с уверенностью и авторитетом, и всё же, подчиняясь приказам спасательной бригады, справляется с ситуацией. Был впечатлён тем, как он мог сдерживать своё эго в узде. Рейз до этого считал Слейка накачанным, высокомерным воином, который не следует инструкции. А на самом деле тот оказался горячим и умным парн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Перестань. Ты лишь настраиваешь себя на плохой исхо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е стоит и упоминать о том ужасе, что он пускает слюни на мужчину в разгар критической ситуации. Чертовски неуместное врем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бругав себя, Рейз вытер рукавом лоб и вернулся к работе. К вечеру безумная суматоха спала, но когда Рейз помогал ещё одному брату Фантома и Призрака - парамедику по имени Тень - катить тележку с пациентом к ожидающей машине скорой помощи, он слышал, как Слейк позвал на помощ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вбежал внутрь, но среди разгрома клуба нигде не видел Слейка.</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Ты гд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де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робрался к дальнему углу помещения и нашёл Слейка, сидевшего на коленях позади перевёрнутого стол. Он низким и успокаивающим голосом говорил с тем, кого Рейз не мог увидеть. Когда инкуб приблизился, сердце замерло от вида лежащей на полу женщины, на нижнюю часть тела которой упала массивная секция стены. Слейк одной рукой взял её за хрупкую ладошку, а второй нежно убрал длинные каштановые волосы с покрытого кровью лица женщин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екс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сё будет хорошо, - бормотал Слейк, его тон был неуверенным и неловким, как будто он не видел дальнейшей положительной перспективы. - Я тебя не оставлю. Кляну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олотисто-карие глаза Лекси были наполнены болью и шоком, но она встретила взгляд Слейка с жестокостью, на которую способны только вер-льв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пасибо, - прохрипела она. - Спасибо... теб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 голос Рейза прозвучал таким же разрушенным, как этот клуб. Инкуб тяжело опустился на колени. - Н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схватил Лекси за бицепсы и направил в неё всю оставшуюся энергию, но спустя мгновение стало ясно, что ей не поможет его целительская сила, и не помогла бы, будь он даже полностью заряжен энергией. Рейз ощущал, как она умирает, как её пульс становится слабее, в то время как биение его сердца становилось просто бешеным. А затем её сердце остановилось, а красивые глаза стали стеклянны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оклятье, - прошептал о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ости, - тихо произнёс Слейк. - Я не знал, что дел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сделал всё, что мог. - Рейз вздрогнул, но долго ещё после этого его тело била дрожь. Он не мог отпустить Лекси, пока Слейк не разжал его пальцы на её безвольно лежащей ру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йдём, Рейз. - Поднимая его на ноги, Слейк дал сигнал команде спасателей. - Дай им сделать свою работ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лишь кивнул, благодарный за то, что Слейк взял ситуацию в свои руки и дал ему шанс побыть слабым. Он был также благодарен, что тот стоял так близко, утешающе обнимая его за плечо и помогая сохранять вертикальное положе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любил её, - проговорил Рейз голосом таким же густым, как наполняющий воздух дым. - Я так сильно её любил. - Он оглядел разгромленный клуб, лужи крови, смешавшиеся с сажей и пеплом, и теперь, без адреналина и срочного оказания помощи жертвам, на него обрушилась вся реальность ситуации. - Столько смерти и разрушения. Зач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качал голов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хоже, "Жажда" приняла на себя большую часть взрыва. Сперва я думал, что целью был человеческий клуб, но если хорошенько присмотреться... - он указал в сторону уборных, - можно увидеть, что именно оттуда прогремел взрыв. А ещё взрыв был направлен на переднюю часть клуба. Кто-то хотел уничтожить клуб, не уничтожая всё здание. На самом дел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Голос Слейка превратился в приглушённый гул и всё, что слышал Рейз, было: бла-бла, возможно, это дело рук людей, бла-бла, проверить используемые материалы, бла-бла, блаблаблаблаб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Б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ощутил дикую дрож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Б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становилась сильне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моргнул. Сфокусировал взгляд. Слейк стоял перед ним, выражение его лица было напряжено от беспокойства. Руки покоились на плечах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ейз, приятель, ты в поряд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 Нет. Кто-то намеренно покалечил и убил десятки людей. Как он может быть в порядке? И хуже всего то, что теперь, когда схлынул адреналин, его тело испытывало попеременные горячие и холодные вспышки, а внутренности начали болеть - первые симптомы начала сексуального истощения. Рейз глянул на часы. Почти семь вечера, чуть больше двенадцати часов с тех пор, как Фейли ему дала разрядку, которая была такой холодной и формальной, что с таким же успехом они могли заниматься сексом в центре ЦБП, а не в их квартире. Рейз понятия не имел сколько Фели его будет наказывать за то, что прошлой ночью он отобрал у неё контроль, но знал, что скоро снова в ней будет нуждаться. Очень скор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сейчас, глядя прямо Слейку в глаза, он нуждался в кое-чём ещё. Рейз даже не был уверен, в чём именно. Он лишь знал, что Слейк - ключ к этой загад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йдём со мной. - Рейз двинулся вперёд, гадая, пойдёт ли за ним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только когда он добрался до двери, ведущей наверх, к его квартире, он услышал позади тяжёлые шаги Слейка.</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before="0" w:after="0"/>
        <w:jc w:val="center"/>
        <w:textAlignment w:val="auto"/>
        <w:rPr>
          <w:rFonts w:ascii="Times New Roman" w:hAnsi="Times New Roman" w:cs="Times New Roman"/>
          <w:color w:val="000000"/>
          <w:sz w:val="24"/>
          <w:szCs w:val="24"/>
        </w:rPr>
      </w:pPr>
      <w:r>
        <w:rPr>
          <w:rFonts w:cs="Times New Roman" w:ascii="Times New Roman" w:hAnsi="Times New Roman"/>
          <w:b/>
          <w:color w:val="000000"/>
          <w:sz w:val="24"/>
          <w:szCs w:val="24"/>
        </w:rPr>
        <w:t>Глава 5</w:t>
      </w:r>
    </w:p>
    <w:p>
      <w:pPr>
        <w:pStyle w:val="Normal"/>
        <w:widowControl/>
        <w:bidi w:val="0"/>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следовал за Рейзом в квартиру, расположенную в доме напротив "Жажды". Его шаги были тяжелы из-за усталости. Почти за век жизни Слейк повидал много жестокости - сотворил много жестокости, - но никогда не позволял происходящему затронуть его на эмоциональном уровне.</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нечно, за все эти годы он потерял много друзей и любовников, но научился никогда слишком не привязываться и, что ещё важнее, никогда не попадать под влияние чьей-то привязанности. Никогда не ощущать сочувствия. Симпатии. Жизнь трудна, и становится ещё сложнее, когда приходится заботиться не только о себе. Обязательно, те, о ком ты заботишься, имеют дурную привычку бить тебя в самое уязвимое место, когда не могут принять того, кем ты являешьс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вид того, как на Рейза так влияет провал в том, чтобы всех спасти и, особенно, его неспособность спасти подругу, сломал что-то внутри Слейка. С момента прибытия на место взрыва парень вёл себя стоически и профессионально, но в последние пять минут его твёрдая защита треснула - так много оказалось жертв взрыва в "Жажде", - и Слейк поймал себя на мысли, что хочет её починить.</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но, принимая во внимание, что Слейк был рождён видами демонов, которые приносили лишь разрушение и страдание. Естественно, он покинул родню, осознав, что не похож на них.</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 не менее, хоть его народ был варварским и примитивным, но никогда не плевал на боль других. Даже сейчас, когда Слейк должен был делать то, что всегда делал, и морально готовил себя к худшему, что могло произойти, когда они окажутся в квартире Рейза, он думал о том, что мог сделать, чтобы стереть эти тени из потрясающих зелёных глаз инкуб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ривёл Слейка в небольшую, но уютную квартирку, которая, по-видимому, была частью переделанного фабричного цеха. Толстые металлические столбы создавали интересные препятствия, но, по крайней мере, они были окрашены в яркие цвета и гармонировали с мебелью из "Икеа" и современным искусством на стенах. Тихие звуки джаза доносились, как Слейк предположил, из спальни, но Рейз повернул налево и направился прямиком на кухню. Слейк двинулся за ним, но его внимание привлекло движение в дверном проёме спальн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становился и повернул голову. За ним наблюдала женщина, чёрные волосы закрывали лицо, оставив лишь один глаз, и этот глаз сузился, полный подозрени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ли. Нет никаких сомнений. Слейк видел много фотографий - и одну очень подробную, которую предоставил клиент юридической фирмы, - чтобы её узнать.</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мотрел на неё, пока она не развернулась и не исчезла в спальне, завершив всё хлопком двер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долю секунды он задумался, что бы произошло, если бы он не перевязал верёвкой, предназначенной для того, чтобы ослабить Фейли, рану истекающего кровью парня, а вместо этого сейчас ворвался бы с ней в комнату Фейли, схватил её и доставил в "Дир &amp; Дайр"? Сильное бы сопротивление оказал Рейз? Пришлось бы ему убить парн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всегда был осторожен, избегая сопутствующих жертв, но на кону стояла его душа, и он бы сделал всё, что должен. Но, проклятье, что-то в Рейзе заставляло его придумывать иной вариант развития событий. Или, по крайней мере, немного повременить. Завтра Фейли будет ещё здесь.</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роятн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ругав себя за глупость, Слейк вошёл на кухню... и замер как вкопанный. Рейз стоял у раковины, медицинская рубашка валялась на полу, оставляя инкуба обнажённым по пояс. Мышцы под эластичной кожей на спине перекатывались, когда он смывал с рук и предплечий кровь и сажу.</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клятье. Слейк с трудом сглотнул, неспособный отвести взгляд. А когда Рейз схватил полотенце и начал вытираться, всё, о чём мог думать Слейк - это, как повезло этому клочку ткани. И что его язык мог бы выполнить эту работу гораздо лучше.</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бросил полотенце на валяющуюся медицинскую рубашку, которая была вся в крови и копоти, и резко открыл дверцу холодильник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ив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у каким-то чудом удалось небрежно пожать плечами и хрипло ответить:</w:t>
      </w:r>
      <w:r>
        <w:rPr/>
        <w:br/>
      </w:r>
      <w:r>
        <w:rPr>
          <w:rFonts w:cs="Times New Roman" w:ascii="Times New Roman" w:hAnsi="Times New Roman"/>
          <w:color w:val="000000"/>
          <w:sz w:val="24"/>
          <w:szCs w:val="24"/>
          <w:lang w:eastAsia="ru-RU"/>
        </w:rPr>
        <w:t>- Можн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росив ему бутылку какого-то незнакомого пива, Рейз открыл свою бутылку и выпил половину содержимог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думал, что ты не пьёшь.</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закрыл глаза и прижался затылком к покрытой синей плиткой стене. Мышцы на его горле при сглатывании растягивались, и Слейк поймал себя на мысли, что представляет, как процеловывает дорожку по его шее. Представляет, как обводит языком символ под его челюстью. Представляет, какие звуки во время всего этого будет издавать Рейз. Боги, лишь от этих мыслей жар разлился в паху Слейка, а сердце застучало стремительно быстр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хотел Рейза так, как не хотел никого уже долгое-долгое врем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могу напиться, но выпивка всё ещё заставляет меня хотеть того, что я не могу получить. - Веки Рейза поднялись и мышцы Слейка напряглись от тёмного голода, что таился в глубинах глаз инкуба. - Сейчас же то, что я хочу, находится передо мной, и я уверен, что могу это получить. - Его голос стал низким. Привлекательным. Чертовски сексуальным. - Я прав?</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ёрт возьми. Тугой узел тепла сжался в груди и распространился медленной волной. Тело отреагировало на бесстыдное обещание дикого секса. Слейк посмотрел на великолепные плечи и мощные руки, которые были созданы для того, чтобы удержать партнёра в моменты наслаждения. Он опустил взгляд ниже, на широкую грудь и твёрдый пресс, узкую талию и штаны, которые не прятали впечатляющую эрекцию.</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и, заполучить всю эту твёрдую силу, наслаждаться толчкам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прав, - хрипло ответил Слейк, несмотря на то, что в голове всплыли слова Фантома. - Но Фантом сказал, что ваш вид спит только с женщинами, и я только что видел одну в твоей гостиной.</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делал шаг к Слейку, блестящие пятнышки в его глазах соединились вместе, превратившись в жидкое золото. </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ез секса я умру. Без секса с женщинами. Она поддерживает мою жизнь, а я поддерживаю её.</w:t>
      </w:r>
    </w:p>
    <w:p>
      <w:pPr>
        <w:pStyle w:val="Normal"/>
        <w:widowControl/>
        <w:bidi w:val="0"/>
        <w:spacing w:before="0" w:after="0"/>
        <w:jc w:val="both"/>
        <w:textAlignment w:val="auto"/>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Но ты можешь заниматься сексом с мужчинами, верн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Пожалуйста, скажи "да". Пожалуйста, скажи "д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в присутствии женщины. - Рейз сделал ещё один шаг, мышцы плеч перекатились, член Слейка дёрнулс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присутствии? В смысле? Она должна находиться рядом?</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 как член Рейза натягивал перед медицинских штанов, говорило больше слов, и рот Слейка увлажнился. </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присутствии, означает, что она должна находиться рядом, когда мы кончим.</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к... ты бисексуал?</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имеет значение? - тихо спросил Рейз, тепло в его голосе было почти осязаемо, жгло кожу Слейка как лихорадк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у внезапно стало неважно спит ли парень с мужчинами, женщинами или двухголовыми бесполыми фиолетовыми демонами-змеями. Всё, что имело значение - это сокращение между ними расстояни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вот уже Слейк не стоит на противоположном конце помещения от Рейза. Теперь они грудь к груди, рот ко рту, твёрдый член к твёрдому члену.</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встретил его действия с таким же энтузиазмом и, толкаясь в рот Слейка языком, обхватил его за талию и развернул в соседнюю комнату, которой, слава богам, оказалась спальн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не задавал вопросов по поводу того, что Рейз привёл его именно в это место после того, как был непреклонен в том, что не хочет Слейка. Как обычно он взял всё в свои руки и толкнул инкуба на кровать. Рейз подчинился и лежал на спине, позволяя Слейку снять с него штаны и боксеры. Слейк чуть слюни не пустил, когда возбуждённый член инкуба был освобождён из одежды, смуглая плоть прижалась к твёрдому животу.</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ёрт, Рейз был произведением искусства, образцом мужского совершенства вплоть до первобытной, дикой силы в испещрённых золотом глазах.</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Слейк не собирался писать с него картину. Он очень сильно хотел этого парн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стро избавившись от своей одежды, он запрыгнул на кровать. Слейк открыл рот и обвёл языком головку члена инкуба, от чего тот приподнял бёдра навстречу.</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 прошептал Рейз. - Коснись мен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будто Слейка нужно было просить. Схватившись за бёдра Рейза, он провёл языком по всей длине члена, пока не достиг тяжёлой мошонки. Инкуб резко втянул воздух, когда Слейк прижал кончик языка к местечку, разделявшему яичк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обвил одной рукой член Рейза, сжал и принялся посасывать и облизывать яички. Инкуб застонал, и член Слейка начал пульсировать, словно напоминая, что и ему требуется внимание.</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отпустил член Рейза и схватил собственный, проводя языком путь назад по плоти инкуба, по тёмным венам, которые были дорожной картой экстаза парня. На головке выступила капля смазки и Слейк слизнул её и застонал - солёный, слегка пряный вкус обволок его язык, а когда он сглотнул, по внутренностям распространилось тепл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ёрт, тело чувствовало себя как после нескольких порций виски. Сейчас Рейз мог ласкать даже локоть Слейка и доставить ему оргазм.</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моны секса были удивительным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чти затерявшись в похоти, Слейк поднял глаза и встретился со страстным взглядом Рейза. Как же чертовски сильно заводило видеть такое же желание, такую же потребность в глазах цвета расплавленного золота. </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вои глаза, - прохрипел он. - Мне нравится, как они меняют цвет.</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и становятся золотистыми, когда я возбуждён. - Рейз приподнял бёдра, потёрся твёрдым членом о подбородок и губы Слейка. - Или зол.</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кружил языком по головке члена, получая удовольствие от того, как Рейз шипит от наслаждения. </w:t>
      </w:r>
      <w:r>
        <w:rPr/>
        <w:br/>
      </w:r>
      <w:r>
        <w:rPr>
          <w:rFonts w:cs="Times New Roman" w:ascii="Times New Roman" w:hAnsi="Times New Roman"/>
          <w:color w:val="000000"/>
          <w:sz w:val="24"/>
          <w:szCs w:val="24"/>
          <w:lang w:eastAsia="ru-RU"/>
        </w:rPr>
        <w:t>- Мне нравится. Хочу большег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неуклюже нащупал ящичек прикроватной тумбочки и вытащил из него смазку. Член Слейка запульсировал в агонизирующем отклике.</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что насчёт женщины? - выдохнул Слейк, притворившись, что не знает её. Сейчас его это не волновало. Он не мог об этом думать или эмоция, которой он не пользовался, может поднять свою уродливую голову.</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ин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хватил Слейка за волосы и грубо потянул вверх.</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ейли присоединится к нам, когда мне понадобитс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напомнил себе потом спросить как она узнает, что нужна ему. Сейчас же единственное, что он хотел, это по яйца погрузиться в Рейз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ычав от нетерпения, Слейк обхватил плечи Рейза, намереваясь перевернуть его, но инкуб остановил его мощной хваткой за бицепсы. Он поднёс рот к уху Слейка и втянул мочку в рот, заставив того зашипеть.</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облизал мочку уха, а затем голосом, не скрывающим похоти, произнёс:</w:t>
      </w:r>
      <w:r>
        <w:rPr/>
        <w:br/>
      </w:r>
      <w:r>
        <w:rPr>
          <w:rFonts w:cs="Times New Roman" w:ascii="Times New Roman" w:hAnsi="Times New Roman"/>
          <w:color w:val="000000"/>
          <w:sz w:val="24"/>
          <w:szCs w:val="24"/>
          <w:lang w:eastAsia="ru-RU"/>
        </w:rPr>
        <w:t>- Ты пахнешь как секс. Сила. Я такой твёрдый, что мне больно. Если бы я мог, то нагнул тебя над тем креслом, что позади, и оттрахал так, что ты бы ещё несколько дней после этого чувствовал мен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да. Слейк развёл бёдра, когда Рейз скользнул рукой ниже, провёл по его члену, по яичкам, а когда кончики пальцев добрались до чувствительного местечка между ягодиц, Слейк приподнял бёдра, давая инкубу лучший доступ.</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всегда предпочитал быть сверху, но что-то в Рейзе заставляло его желать ощутить себя под сильным, напористым мужчиной, который в буквальном смысле создан для секс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 Рейза он себя так чувствовал только с одним мужчиной, и даже тогда позиция Слейка снизу была требованием в их отношениях, единственным способом, которым Гюнтер занимался сексом.</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чёрт побери, почему этот ублюдок вторгается в то, что происходит прямо здесь, прямо сейчас, с мужчиной, которому Гюнтер даже в подмётки не годитс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ысленно вогнав кол в своего бывшего любовника вампира, Слейк грубо толкнул Рейза на матрас. </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куб, это ты будешь чувствовать меня, - прорычал он, разворачивая его, накрывая своим телом и толкаясь членом между мускулистыми ягодицам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чёрт, он так долго не продержится. Как будто поняв это, Рейз опёрся на колени и руки так, что член Слейка прижался к его сморщенной дырочке.</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куб подбросил в воздух тюбик со смазкой. Поймав её одной рукой, Слейк уже через несколько секунд медленно толкался в тугое колечко мышц. Член пульсировал, пока дюйм за дюймом погружался глубже и, наконец, слава богам, полностью оказался в заднице Рейз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способный ждать больше ни секунды, Слейк вышел... и снова вогнал свой член на полную длину. Рейз застонал, этот звук заглушился стоном Слейк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а накрыло наслаждение. Чёрт возьми, происходящее было просто невероятным. Каждый дюйм тела Рейза был создан для этого, что не удивительно, учитывая, что парень был демоном секса, и всё же то, как задница инкуба обхватывала член Слейка и массировала от основания до головки... чёрт возьми, нет слов.</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едва услышал тихие шаги, в последнюю секунду осознав, что в комнату вошла Фейли. Слейк замер, смущённый и разозлённый на себя за то, что позволил похоти затмить осознание того, что происходило вокруг. Затем Рейз толкнулся ему навстречу и, эй, Фейли же не была в доспехах и не размахивала топором. Даже если у неё и было что-то, оружие Слейка находилось в пределах досягаемости. Всегда так был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нет, она была с пустыми руками и одета, как тогда, когда он видел её чуть ранее - в чёрные штаны для йоги и жёлтую обтягивающую футболку, показывающую округлость грудей и твёрдость живота. Фейли не казалась счастливой от того, что находится здесь. На самом деле, когда она посмотрела на Слейка, её губы скривились в молчаливом предупреждении, что если у него были какие-то намерения прикоснуться к ней, то лучше об этом забыть.</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ание было получено, но не было необходимостью. Слейка не привлекали женщины - к великому разочарованию его семь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ёрзал под ним, приподнялся, прижавшись спиной к его груди. Слейк зашипел от ощущений смены позиции. Рейз вжался в него задницей, и оргазм уже оказался в пределах досягаемости. Стиснув зубы, Слейк сосредоточился на том, чтобы сдержать его, когда Фейли забралась на кровать, встала на четвереньки и взяла в рот член Рейза.</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вность клокотала внутри Слейка. Он один хотел довести инкуба до оргазма. Заставить парня кричать всем богам, которым он поклонялся.</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рахни меня, - простонал Рейз. - Сделай это. Жёстко.</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чёрт, да. Слейк схватил одной рукой Рейза за бедро, а второй рукой скользнул на живот, вышел почти полностью, а затем резко вогнал член обратно с такой силой, что Рейз едва не приподнялся над кроватью.</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нова застонал, и Слейк повторил движение резче. Ещё жёстче, пока единственным звуком, наполнявшим спальню, не стал звук плоти, шлёпающейся о плоть, и рваное дыхание.</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йца Слейка напряглись, по члену прокатился оргазм и вырвался в умопомрачительную бурю ощущений. Он длился и длился, а когда утих, закричал Рейз, сжал член Слейка и парня сотряс новый оргазм, который оказался сильнее первого. За ним последовал и третий, выкачивая из Слейка всё, включая энергию и мысли.</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рухнули на матрас. Слейк откатился в сторону, чтобы не задавить парня. И только тогда осознал, что Фейли уже нет.</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атертью дорога. Он с большим удовольствием доставит её в "Дир &amp; Дайр".</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bidi w:val="0"/>
        <w:spacing w:before="0" w:after="0"/>
        <w:jc w:val="center"/>
        <w:textAlignment w:val="auto"/>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лава 6</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нятия не имел сколько пролежал на кровати без движения, как беспомощный младенец. Слейк мог его прямо сейчас убить, и всё, что Рейз бы смог сделать - это сначала поблагодарить его за самый лучший оргазм в его жизн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аньше уже был с мужчинами, но каждый раз всё было неловко. Либо партнёрам не нравилось вовлечение в секс женщины, либо они были разочарованы, что Фейли прикасалась только к Рейз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Слейку, казалось, было на всё это плев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и всё ещё были соединены. Такую интимность Рейз ни с кем не разделял. Даже с Фейли. Когда они занимались сексом, всё было для того, чтобы поддержать в Рейзе жизнь и дать Фейли ту сексуальную мощь, с помощью которой выживал её вид - мощь, получить которую она могла, даже не находясь с её источником. Её вид искал близость к сексу, впитывал энергию, излучаемую актом удовольствия. Чёрт, да Фейли по большей части избегала секс. Говорила, что он грязный, что раздражает её.</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лыбнулся от вида того, как его влажная кожа прилипала к коже Слейка. Да, секс абсолютно грязен. Раздражает ли? Чёрт, нет, конеч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скользнул рукой на талию Рейза и потёрся костяшками по его грудной клетке.</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Это бы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 прохрипел Рейз. - Это было. Я двигаться не могу. А ты ка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ощутил, как прижатые к его плечу губы, расплылись в улыбк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я умудрился получить с тобой множественные оргазм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нахмурился, не зная, как ответ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уверен насчёт мужчин, но женщины всегда такое испытывают. Наше семя заставляет их кончать снова и снова около получас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х, что ж, по-видимому я познакомился с неправильной стороной себя.</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Интересно. Никто из его партнёров-мужчин такое не испытывал. Рейз гадал, а проверял ли кто эффект спермы Семинуса на мужчинах? Если кто этим занимался, то это Призрак. Но он не знал, как подойти с этой тем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Эй, док, у меня был секс с чуваком, и он испытал множественные оргазмы, и теперь меня интересует эффект нашего семени на мужчи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га... н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м... а Фейли сейчас в своей комнат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смехну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инятие внутрь нашего семени имеет другой эффект. Заставляет женщин возбуждаться.</w:t>
      </w:r>
      <w:r>
        <w:rPr/>
        <w:br/>
      </w:r>
      <w:r>
        <w:rPr>
          <w:rFonts w:cs="Times New Roman" w:ascii="Times New Roman" w:hAnsi="Times New Roman"/>
          <w:color w:val="000000"/>
        </w:rPr>
        <w:t>Может, это всего лишь воображение, но ему показалось, что Слейк немного напрягся.</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Но Фейли - суккуб, питающийся сексуальной энергией. Для неё наша сперма как супер концентрированная смесь горючего материа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медленно провёл языком по его горлу, прямо по яремной вене, и Рейз задрожал от удовольствия.</w:t>
      </w:r>
      <w:r>
        <w:rPr/>
        <w:br/>
      </w:r>
      <w:r>
        <w:rPr>
          <w:rFonts w:cs="Times New Roman" w:ascii="Times New Roman" w:hAnsi="Times New Roman"/>
          <w:color w:val="000000"/>
        </w:rPr>
        <w:t>- Как часто ты в ней нуждаеш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т многих факторов зависит. - Он молча призывал Слейка лизнуть его ещё раз, но тот лишь ограничился нежным поглаживанием его руки. Боги, сколько же прошло времени с тех пор, как кто-то к нему так прикасался? - Большинству Семинусам секс требуется несколько раз в де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ука Слейка замер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от дерьмо. Парни, как вам удаётся с этим справля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смехнулся, но звук сирены за окном напомнил ему о трагедии, предшествующей тому, что произошло между ним со Слейком, и это его отрезвило. Он не знал почему потеря подруги, коллег и клуба, в котором он ощущал себя комфортнее, чем в своей квартире, заставила Рейза раствориться в Слейке, но инкуб не был готов сейчас это анализиров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астота снижается, когда мы становимся старше или находим свою половинку. Частота необходимости секса также зависит от того, к какому виду принадлежит наша мать. - Слейк снова принялся гладить его по руке. - Не знаю, к какому виду принадлежала моя мать, но, по-видимому, к тому, у кого замедленный метаболизм или нечастое спаривание, потому что я обхожусь без секса от двенадцати до шестнадцати часов, хотя после тринадцати-четырнадцати часов становится ощутимо хуж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 демонов-семинусов много черт вида твоей матери? - На мгновение рука Слейка снова замерла, а затем возобновила медленное, лёгкое поглаживание. - Или вы все разные? Есть у вас такое понятие как "полукров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закрыл глаза и наслаждался прикосновениями. Тем, что он жи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 отличие от Лекс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 тихо ответил он. - Если мать демон, все семинусы чистокровные. И мужского рода. - Что ж, в правиле "только мужчины" произошло исключение, но только одно. И это исключение - Син - сестра братьев семинусов, основавших ЦБП. - Мы перенимаем незначительные черты своих матерей, но по большей части, все семинусы представители нашего вида. Если выживаем на сотый день рождения, то становимся способными воспроизводить детей. Если к этому времени не находим пару, то превращаемся в чудовищ, способных перекинуться в демонов почти любого вида соответствующего размера. Тогда носимся по округе и оплодотворяем любую попадающую в поле зрения женщину. И как я уже сказал, если мать не человек, то родившиеся младенцы - всегда чистокровные семинусы. А редки мы настолько потому, что родившие нас женщины, заметив, что мы не принадлежим к их виду, обычно убивают младенце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уж, - пробормотал Слейк и потёрся губами о плечо Рейза. – Но, несмотря на редкость, похоже, больница вами наводне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сё потому что Призрак активно нас разыскивает и сделал ЦБП безопасным пристанищем для Семинусов. Наши врождённые навыки исцеления делают нас природными медбратьями и докторами. Поверь, большинство демонов может прожить пятьсот лет и даже не догадываться, что является одним из на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начит, вы, парни, чистокровные, но ты сказал, что вид матери играет некую роль в том, кем вы становитесь? Например?</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вдохнул мускусный запах секса и пота, позволив себе понаслаждаться им минутку, прежде чем выложить Слейку особенности своего вида. Он не привык, что люди проявляют к нему любопытство, и ему это нрави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ЦБП есть парамедик Тень. Его матерью была демон-Амбер, поэтому он может сливаться с тенями. Матерью Фантома была вампир, поэтому ему требуется пить кровь. Вот как-то та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ровёл пальцами по бедру Рейза и тому пришлось подавить стон наслаждения, которое даже не носило сексуальный характер. Он высоко ценил этот момент.</w:t>
      </w:r>
      <w:r>
        <w:rPr/>
        <w:br/>
      </w:r>
      <w:r>
        <w:rPr>
          <w:rFonts w:cs="Times New Roman" w:ascii="Times New Roman" w:hAnsi="Times New Roman"/>
          <w:color w:val="000000"/>
        </w:rPr>
        <w:t>- Вампиры не могут воспроизводить потомст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линная история. - Длинная и странная, и Рейзу сейчас не хотелось говорить о Фантоме. Он не хотел других мужчин в этой постели, кроме того, который лежал сейчас сзад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так получилось, что ты не знаешь к какому виду принадлежит твоя м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лыбнулся, вспоминая своё странное, но хорошее детст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еня вырастили люд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Люди? - Это слово прозвучало так, будто Слейк укусил лимон. - Как так получи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жал плечам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оя биологическая мать оставила меня в канализации. Бросила на съедение местным жителям. Меня нашла пара охотников из Эгид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ебя нашли охотники из Эгиды? - Теперь голос Слейка звучал немного сдавленно. - И они тебя не убили? Так ведь поступают эти ублюд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Эгида - древняя человеческая лига охотников за демонами - веками была злейшим врагом каждого сверхъестественного существа. Но, как и все организации, со временем она претерпела изменения, которые включали реформу и даже недавний переворот, когда члены лиги, симпатизирующие незлым демонам, восстали против древних законов. Призрак даже соединился с женщиной из Эгиды. Да и Джем пошла по его стоп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 несчастью, недавний, едва не случившийся апокалипсис открыл существование демонов, и в ряды Эгиды потёк народ, считающий правым делом уничтожать то, что не понимает. Не то, чтобы наружу выползло много плохих демонов. Было много и достойных, и тех, кто держался нейтральной сторон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тот момент, когда члены Эгиды меня спасли, они не знали, что я демон, - ответил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то, что у новорожденного татуировки на руке в расчёт не бра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умаю, они понимали, что что-то тут не так, но, к счастью, не относились к типу "сначала-стреляй-потом-задавай-вопросы" эгидовских отморозков. Когда они не смогли понять кем я являюсь, одна из них решила сохранить мне жизнь. Когда мне было три, она вышла замуж за доктора, покинула Эгиду, и они воспитывали меня как собственного ребён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лыбнулся от воспоминания. Кэрри Энн и Райан Бетранд дали ему хорошую жизнь - нормальную жизнь в человеческой семье, которая дала Рейзу более обширный взгляд на мир, чем многим его собратьям демон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кончиком пальца провёл по татуировки черепа на запястье инкуба, и тот вздрогнул от нахлынувших ощущений. От ласк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они объяснили эту красот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ама сочинила историю о том, как спасла меня из крайне тяжёлой ситуации. Чёрт, пока я плохо реагировал на вакцину и мой отец делал некоторые анализы крови, даже он верил, что я родился у подростков, которые мне в младенчестве сделали татуиров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ты в это повери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ймал пальцы Слейка и принялся с ними играть. Близость в таком маленьком жесте ошеломляла, согревала больше, чем прижатое сзади тело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 меня не было причин не верить, - ответил Рейз. - К тому же, это, вроде как, было круто. Остальные дети считали меня полным засранц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отодвинулся, разрывая между ними контакт, и инкуб ощутил очень странный укол разочарова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когда же всё выяснилось? - Матрас подпрыгнул, когда Слейк перекатился и поднялся. - Потому что ты же всё зн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 да, выяснилось. - Рейз истекал слюной от вида мускулистой задницы Слейка, исчезающего в ванной комнате. - У демонов Семинусов нет каких-то особенных сил или способностей до того, как они пройдут через один из двух циклов взросления. Так что всё было круто, пока мне не стукнуло двадцать и не наступил первый цик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ёрт, это было сумасшествием. В шестнадцать Рейз закончил школу и уже был на четвёртом курсе колледжа и готовился к карьере доктора, как его отец, когда заболел. Серьёзно заболе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рение начало размываться и появились дикие головные боли. Они были настолько сильными, что я не мог посещать лекции, поэтому был дома. Отец в это время работал в больнице в Лос-Анджелесе, поэтому я оставался без помощи, пока болезнь не стала настолько изнурительной, что я даже ходить не мог. Мама использовала старые связи с Эгидой, чтобы найти информацию о моих симптомах, и выяснила, что я являюсь, своего рода, демоном секс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на знала, что тебе нужен секс, - проговорил Слейк в шуме воды, текущей в раковин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смехну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говорим о неловкостях? - Он подложил руку под голову и уставился в потолок, не смущаясь того, что лежит обнажённый, растянувшись на кровати. - Она была классной. Мама и несколько её приятелей из Эгиды ворвались в демонский бордель и достали для меня женщину. Ею оказалась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с тех пор она с тоб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г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выключил вод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случится, если ты надолго останешься без секс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Лихорадка. Агония. Смер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ообще не круто, - заметил Слейк. - А где сейчас твои родите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ильная боль сконцентрировалась в груди Рейза, и потребовалось какое-то время, чтобы произнести одно простое, но всё же опустошающее сло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ертв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явился в дверном проёме, его восхитительное тело всё ещё блестело от пота.</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Прости. Что с ними случи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нова уставился в потолок, который, кстати говоря, был ничем не примечательный.</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Апокалипсис, произошедший пару лет наза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ёрт, - Слейк вышел из ванной. Рейз считал, что он отправится к своей одежде, поэтому чертовски удивился, когда парень снова растянулся рядом с ним на постели. Они не касались друг друга, и всё же это был самый интимный момент из тех, что Рейз с кем-нибудь делил, включая и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нимание этого выбивало из равновесия, и, вероятно, напугало бы инкуба, если бы они не углубились в разговор о самом худшем периоде в его жизни. Рейз не привык таким делиться, не только потому что был очень скрытной личностью, но и потому, что кроме как с Лекси, ему не с кем было поговорить. Его жизнью была работа и секс. Секс и рабо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стоянная занятость удерживала его от того, что он не мог получить. Например, сексуальный партнёр мужского по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Такой как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х убили во время массовых волнений. Я пытался их спасти... - Рейз замолк. Воспоминание о том, как он нашёл их останки, разбросанные по всему дому, всё ещё было свежо, чтобы вскрывать эту рану. Он посмотрел на Слейка, который лежал на боку, подперев рукой голову. - А как насчёт тебя? Где твоя семь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Тёмные глаза Слейка стали холодными.</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асколько мне известно, они живы и торчат в своём особом маленьком изолированном особнячке в Шеул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лагаю, это длинная история, в которой присутствует и кров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ожно сказать и та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зевнул и закрыл глаза, греясь в посторгазменном состоянии и, что удивительно... получая удовольствие от разговор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стати, а чем ты зарабатываешь на жиз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аботаю на юридическую фир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чуть приоткрыл глаза, чтобы взглянуть на своего партнёра по посте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адвока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расхохота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ёрт, нет. Мой вид - Дуосос - специалисты по оружию. Мы изготавливаем и владеем оружием как никто другой. Ты помнишь мои маленькие синисферы? Я работаю на "Дир &amp; Дайр", используя свои навыки, когда в них появляется потребность. В основном, потому что, будучи идиотом, несколько десятилетий назад подписал контракт, привязывающий меня к фирме до конца следующей неде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что случится в конце следующей неде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тану свободным агентом, - в его голосе слышалась нотка нерешительности, но Рейз не стал настаивать на более развёрнутом ответе. По крайней мере, не в этой теме. Его больше интересовало кое-что друго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ак... когда ты сказал, что станешь свободным агентом... - Рейз замолк, давая себе небольшую передышку, чтобы упорядочить всё в голове - он всегда так делал, прежде чем сделать первый надрез в очень сложной операции. - Включает ли это отноше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шумно втянул воздух, и Рейз тут же пожалел о том, что задал этот вопрос. Он даже не был уверен почему спросил. Казалось, будто Слейк для него доступен, вот только Фейли всё всегда усложня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и с кем не встречаюсь, - медленно ответил Слейк, - если ты об этом. - Он повернул голову и посмотрел на Рейза. - А что насчёт тебя? Я знаю, что между тобой и Фейли, но ты когда-нибудь пытался быть с мужчиной без неё?</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вздохну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разу после того, как я прошёл первую фазу, я пытался быть с парнем. Не сработа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надеялся, молился сотням разных богов, в которых даже не верил, но в момент, когда кульминация уже неизбежна, и так жарко, что он едва не сгорает, наслаждение резко превращается в пробирающую до костей боль. Фейли помогает с ней справиться, но потом не позволяет об этом забы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о если ты найдёшь того самого парня, не можешь завести отношения втроём? Ты когда-нибудь пыта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едва не рассмеялся. Когда-то он надеялся, что они с Фейли могут создать что-то в этом роде. Что он сможет найти парня, который примет его соглашение с Фейли, а она примет желание Рейза быть с кем-то ещё.</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ким же он был дурак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ы множество раз пробовали тройнички, но всё это было на один раз. Я никогда не встречал мужчину, достойного того, чтобы попытаться прорваться сквозь ревность Фейли к настоящим отношениям. - Рейз посмотрел на Слейка, гадая, что, быть может, он мог бы стать первым. Да, ещё слишком рано думать о будущем, но, проклятье, он никогда и ни с кем не испытывал подобную близость, и несмотря на то, что он не мог разделить с ним всё, казалось... что всё правиль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нахмур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она может ревновать, если больше, чем секс, ей от тебя не нуж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говорит, что её вид зациклен на чувстве собственничества. - Рейз удивился горечи в своём голосе, но он устал от её игр. - Они испытывают чувство собственничества ко всему, что считают своим. Они даже не поделятся с другом едой, если голодны. Делиться с кем-то вещами карается едва ли не смерть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ого чёрта ты во всё это ввязался? Почему не скажешь ей проваливать к чёрт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пытался от неё уйти, - признался Рейз. - Продержался месяц и едва не умер. - Его тело напряглось, как будто было тяжело вспоминать ту дикую боль и страдание. - У большинства из моего вида есть природное обаяние. Они любимы женщинами и за десять минут могут уговорить их снять трусики. Я не такой. Я провожу каждую секунду в размышлении о том, как же я получу секс, если терпеть не могу трахаться с незнакомыми женщинами. Я ненавидел себя, и этот стресс меня убивал. Я провёл слишком много времени без оргазма, и стал жестоким и больным... и одной ночью зашёл слишком далеко и рухнул в грязном переулке за борделем оборотней. - Рейз содрогнулся от воспоминания о том, как он находился позади борделя оборотней, его тело горело в лихорадке, а Фейли отсасывала ему. Ей каким-то образом удалось его найти и в очередной раз спасти жизнь. - Моя жизнь с Фейли неидеальна, но гораздо лучше альтернатив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жется, я тебя понимаю. - На лице Слейка читалось беспокойство. - Но она не даёт тебе быть счастлив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частливым? - Рейз усмехнулся. - Я уже давным-давно перестал на что-то надеяться. Беру то, что могу получ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то-то мелькнуло в тёмных глазах Слейка. Может, печаль?</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похоже на способ жизн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нова уставился в потолок.</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смирился со своей жизнь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очень медленно протянул руку и потёрся костяшками пальцев о личную метку Рейза на шее. От тонких линий тату распространился взрыв электрического наслаждения, которое Рейз не мог идентифициров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от почему твой личный символ - древний лидийский символ принят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езко перевёл взгляд на Слейка.</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ты об этом узн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ой вид изготавливает оружие для видов демонов, о которых ты, возможно, и не слышал никогда. Один или два из них разговаривают на древнем лидийском языке, и всегда требуют, чтобы на оружии были вырезаны определённые символы. - Слейк убрал руку, но символ продолжил приятно пульсировать. - Ну и? Ты из тех, кто всё принима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едва не согласился. Но стал бы ответ "да" правдой? Он принял тот факт, что никогда не будет нормальным Семинусом. Его никогда не влекло к женщинам и он не мог быть с мужчиной так, как ему бы хоте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это не значит, что ему нравится такая жизнь. И чем больше времени Рейз проводил со Слейком, тем меньше желал принимать сложившуюся ситуацию.</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bidi w:val="0"/>
        <w:spacing w:before="0" w:after="0"/>
        <w:jc w:val="center"/>
        <w:textAlignment w:val="auto"/>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лава 7</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и Рейз долгое время лежали в тишине - так долго, что Слейк в конце концов осознал, что не хочет ответ на свой вопрос. Ему хотелось побольше расспросить об отношениях Рейза с суккубом, отчасти для того, чтобы добыть информацию, которая поможет выполнить задание для "Дир &amp; Дайр". Но оказалось удивительным осознать, что любопытство по большей части основано на желании узнать, как повлияет на Рейза потеря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вучало так, словно Рейз очень в ней нуждается. Она для него жизненно важ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ёрт возь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а не должно это беспокоить. Не должно. После того, как оказался отвергнутым своей семьёй за то, кем являлся, и оставлен позади мужчиной, которого любил - мужчиной, который был настолько слаб, что возвращался в его жизнь три чёртовых раза, - Слейк не должен был попадать под влияние нежных чувств.</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вот же, он впечатлён медицинскими навыками Рейза, в восторге от его способности заботиться о совершенных незнакомцах и не оставлять суккуба, которая слишком ревнива, чтобы позволить ему быть счастлив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у определённо нужно сменить тему на что-то менее...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тветом инкуба было сонное ворча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жется, я влез во что-то в больнице, когда спросил, знают ли твои приятели правду о теб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глотнул, пялясь в потолок, явно не желая углубляться в эту те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не обязан отвечать, - произнёс Слейк, но Рейз покачал голов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ай, всё в порядке. Просто странно об этом разговаривать. - Он скрестил ноги в лодыжках, простынь немного сдвинулась, открывая часть твёрдого члена, которого Слейку понравилось ласкать ртом. - Они не знают. Не думаю, что они уж совсем негативно на это отреагировали бы, но я не смогу справиться с их жалостью, понимаеш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ротянул руку и провёл пальцем по закрученному символу на руке Рейза, лежащей на рифлёном, как стиральная доска, прессе. Ему нравилось, как тёмные линии словно вибрировали от его прикосновения.</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Жалостью из-за того, что ты гей, или из-за того, что не можешь быть с мужчинами так, как тебе бы хоте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следний вариант. Наверное. - Он отдёрнул руку от Слейка и запустил в свои волосы. Слейк ощутил странный укол боли из-за такой резкой смены поведения инкуба, и это его разозлило. Он не был готов пустить в своё сердце кого-то, кто может причинить боль. - Чёрт. Не знаю. - Он покосился на Слейка. - А что насчёт тебя? Я никогда не слышал о твоём виде. Ты считался... нормальн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горько усмехнулся и прислонился к подушкам.</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долго. - Он сжал кулаки, как будто мог побороть ублюдков в своём сообществе - в своей семье - которые не только отвергли его, но и настаивали на его казни. - Они принимали меня до тех пор, пока я не превратился в того, кого понять они не могли: в мужчину, которого влечёт к другим мужчин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Худшая часть всего этого в том, что Слейк действительно пытался измениться. И пока он притворно находил женщин привлекательными, его семья с ним общалась. Вот только, да, лгать - это было нормально, а быть честным... грозило смерть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жется, я счастливчик, - заметил Рейз с намёком на озорную улыбку на идеальных губах. - Моей семье пришлось лишь принять, что я демо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рассмея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а мой взгляд, твоя ориентация - самое меньшее из беспокойств твоих родител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ни не узнали, да им было бы всё равно. Они всё равно меня бы люби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то-то внутри Слейка заныло от такого принятия, и на краткое мгновение ему захотелось рассказать Рейзу всю правду о том, кем ему приходилось быть до того, как он стал мужчиной, который хотел других мужчин. Понял бы Рейз выбор, который он сдел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Гюнтер не понял, а Слейк не перенёс непринятия. О, бывший каждые десять или около того лет приползал к нему, молил о прощении, уверяя, что в этот раз всё будет по-другому, что в этот раз он сможет полюбить Слейка таким, каким он есть - и внутри, и снаруж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ушь. Вечная херн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Рейз... он казался другим. Непредвзятый. Участливый. Спокойный. Чёрт, да этот парень уживался с Фейли, а насколько Слейк мог сказать, та была властной, нетерпимой стервой. То, что Слейку пришлось пройти через жизненные изменения, не должно было стать проблем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ерно ж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делав глубокий вдох, как будто тот придаст ему смелости, Слейк решил прыгнуть в омут с головой. Если Рейз его возненавидит, отвести Фейли в "Дир &amp;Дайр" станет гораздо проще. Если же Рейз его не возненавидит... что ж, ему придётся всё это хорошенько обдум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м...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тот не ответил, Слейк оглянулся и увидел, что парень спит, и, чёрт возьми, насколько умилительным был этот вид. Рейз выглядел таким умиротворённым, его красивое лицо расслабилось, как будто ничего в этом мире его не волнова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не хотел ничего из этого нарушать. Скоро Рейз проснётся, вспомнит, что Фейли - стерва, которая не даёт ему завести отношения, и что его друзья погибли в ужасном взрыв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ишло время Слейку двигаться дальше и, возможно, вселенский способ рассказать то, что он не должен больше вмешиваться. Не должен раскрывать секреты, которым лучше оставаться таковы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тихо принял душ и оделся... а Рейз так и не пошевелился. Очевидно, парень погрузился в свой безопасный мирок. Слейк и понятия не имел каково это. Он всегда спал с одним открытым глазом и рукой на оружи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же когда они с Рейзом трахались, Слейк точно знал, где находится его оружие и как быстро он может до него добра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увствуя себя немного докучливым, он запустил руку в карман штанов Рейза в поисках телефона и, обнаружив, набрал свой номер, а затем оставил заметку на экране. Ничего особенного, лишь простое "Позвони мне".</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Засунув телефон обратно в карман, Слейк замер в нерешительности. Ему придётся схватить Фейли, и это ни к чему хорошему не приведет. Да, он мог провернуть это дело так, что его участие в этом Рейз бы и не заподозрил, но, чёрт возьми, теперь, когда Слейк знал, как сильно Рейз нуждается в этой стерве, его мучила ви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Да засунь это чувство куда подальше. На кону твоя душ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возможно, жизнь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бругав себя и сложившуюся ситуацию, Слейк выскользнул из спальни и вошёл в кухню, в которой, вот те на, за обеденным столом сидела Фейли, медленно размешивая сливки в чашке с чаем. На ней красовалась невероятно яркая майка, вот только взгляд, которым она одарила Слейка, был тёмн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валиваешь по-тихому? - спросила она и, как показалось Слейку, довольно стервоз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оставил записку и номер телефо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м-м. - Она встретилась с ним взглядом. - Не ожидаю снова с тобой увиде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 она его увидит. И очень скоро. Если бы Слейк не использовал веревку для помощи пострадавшим во взрыве, то смог бы прямо сейчас забрать отсюда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снова он ощутил укол вины, вот только в этот раз проигнорировал ощущение и двинулся к Фейли, медленно, следя за реакцией. За исключением небольшого напряжения челюсти, Фейли была такой же холодной, как изморозь на животе ледяной кобр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ожидал, что ты станешь высказываться по этому повод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Уголков её губ коснулась порочная улыб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икому не позволю причинить ему бол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бы сказал, что ты не подпустишь никого и близко к нему, чтобы что-то случи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принялась быстрее размешивать чай, ложечка яростно заколотилась о стенки чашки.</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Рейз не может быть с мужчинами, поэтому бессмысленно и пыта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а мой взгляд, это ты причиняешь ему боль, потому что не даёшь возможности найти компромис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вскочила со стула и встала лицом к лицу со Слейком, но часть ярости растерялась из-за двухфутовой разницы в росте.</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ничего не знаешь ни о нём, ни обо мне, кусок субпродуктов. - Фейли указала на дверь. - Ты получил от Рейза то, что хотел. Теперь отправляйся поищи для траха кого-нибудь другог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усок субпродуктов? Для траха? Серьёзно? Ты не можешь держать свой ядовитый язык за зубами? Это как подавать тако без жгучего соуса. Или устроить вечеринку в честь Суперкубка без алкоголя. Чёртово преступле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не не нравится сквернословить, - процедила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то ж, неожиданно. Как правило, демоны довольно либеральны к тому, что люди называют грубым язык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е доверяю людям, которые не сквернословя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че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тому что люди, которые не сквернословят, молчаливо тебя осуждают. Притягивать сюда нравственность как высший акт глупо, ведь это всего лишь акт. Ты понимаешь, что они думают про тебя что-то плохое, просто не озвучиваю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ожет, они просто вежливые и воспитанны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ли просто неискрен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ухмыльнула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пошёл ты.</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 Видишь? Вот это искренность. - Слейк протиснулся мимо неё и направился к входной двери, но не смог удержаться и добавил: - Передай Рейзу, что мы с ним скоро увидимся.</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i/>
          <w:color w:val="000000"/>
        </w:rPr>
        <w:t>"И с тобой, Фейли".</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bidi w:val="0"/>
        <w:spacing w:before="0" w:after="0"/>
        <w:jc w:val="center"/>
        <w:textAlignment w:val="auto"/>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лава 8</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Вот чёрт... я сейчас конч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ова бессвязным потоком слетали с губ Рейза и, в конце концов, он кончил. Рот Слейка был удивительным: посасывал и облизывал, брал всё, что Рейз мог дать. Когда первый оргазм стих, инкуба накрыл новый, а затем ещё один. Рука Слейка с небольшим давлением опустилась на яйца Рейза, выжимая до последней капли и дожидаясь последнего чувственного вздрагива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ёрт возьми, парень был просто невероятен. Когда опьяняющее свечение поистине замечательного секса согрело инкуба, он начал смутно осознавать покалывание пульсирующей энергии, текущей через родовые метки, и ощутил наистраннейшее желание перевернуть Слейка на спину, переплестись руками и телами... и что? Соединиться с ни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Мужчины демоны Семинусы не соединялись с другими мужчинами. В свои пары они брали только женщин. Так какого чёрта его тело реагирова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вздрогнул от металлического лязга. От ещё одного такого звука в сопровождении жёсткого, холодного щелчка и давления вокруг лодыжки он открыл глаза и сексуальный туман рассея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лейк, - прохрипел Рейз, - что ты... - Он проморгался и увидел, что Фейли сидит, оседлав его бёдра, её губы блестят, а его влажный член в полувозбуждённом состоянии покоится на животе. Рейз явно кончил, но не со Слейк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спал почти четырнадцать часов, - произнесла она, и либо дело было в ещё сонном состоянии Рейза, либо голос Фейли прозвучал... грустно? - Я позаботилась о тебе, прежде ч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ежде чем мы повторим ещё такую ноч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рови Фейли в удивлении поднялись от вызова, прозвучавшего в вопросе Рейза. Чёрт, да он сам удивился. Как правило, именно он делал всё возможное, чтобы сохранить статус-кво, но что-то изменилось, и он больше не был доволен тем, как они с Фейли жили.</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Нет, не жили. Они выжива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Она не даёт тебе быть счастлив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ова Слейка заполнили слух, как будто он всё ещё лежал рядом, и как бы не было смешно, зная Рейза очень короткое время, он свёл их жизнь с Фейли к одному-единственному предложени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 тихо ответила Фейли. - Прежде чем я уеду отсю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едешь? - Боги, он явно ещё не проснулся. Ничего не имело смыс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наклонилась и положила ладонь ему на щёку.</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уже говорила, что настало время отсюда уех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дожди... что? - Рейз сел и нахмурился, увидев вокруг своей лодыжки какую-то толстую скобу, которая мощной цепью соединялась с чем-то на вид явно очень твёрд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незапно Фейли вскочила на ноги, как кошка приземлилась на пол и начала пятиться к двери. Рейза посетило тёмное, ужасное подозрение, и он натянул цепь. Как и ожидалось, она оказалась обёрнутой вокруг ярко-синего столбика у ванной комнат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какого чёрта здесь происходит? - прорычал Рейз. - Скажи мне. Чёрт возьми. Прямо. Сейча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тебе уже говорила, - дрожь в её голосе дала Рейзу надежду, что Фейли не так решительно настроена следовать выбранному курсу. - Я ухож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посчитала, что для того, чтобы мне об этом сообщить, необходимо меня приков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нервно прикусила нижнюю губу, а затем спроси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поедешь со м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давай просто поговорим. Отпусти меня, и мы найдём выход из сложившейся ситуаци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беспокойно откинула волосы от лиц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Жажда" уничтожена. В ЦБП и без тебя отлично справятся. Я освобожу тебя, если ты поедешь со мной. Соглашайся. Мы можем отправиться туда, куда ты захочеш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меня шантажируешь? - Гнев - свежий и жгучий - накрыл Рейза с головой. - Делай то, что хочу я или умри? - Он дёрнул цепь. - Ладно. Я еду с тобой. - Он лгал, но сейчас сказал бы что угодно, лишь бы Фейли его освободи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ости, Рейз, но я тебе не верю, - прошептала о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 чтоб её!</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чему ты так со мной поступаешь? - крикнул Рейз. - После всего, через что мы вместе прош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грустно улыбнула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ейз, я же демо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и я, но не приковываю людей ни к каким грёбанным столба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же прекрасно знаешь, что некоторые из нас больше демоны, чем остальные, - в её голосе слышался эмоциональный надрыв, а глаза наполнились слезами. Отлично. По крайней мере, она чувствовала себя плохо из-за того, что делала с ним. - Я люблю тебя, но мне нужно уех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азве это любовь? - Рейз снова дёрнул цепи. - Не делай этого. Пожалуйс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не приходится. Кто-то меня выследил. - Фейли подняла его телефон. - Но не беспокойся, я уже отправила сообщение твоему любовничку, чтобы он тебя спа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Любовничк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закатила гла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лейку. Спроси у него почему я вынуждена уехать. И не говори, что уже его забыл. Ты стонал его имя, пока я сосала твой чле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тпусти меня! - взревел Рейз, всем телом подпрыгивая на матрасе. - Фейли, чёрт тебя дери, ты не можешь меня так остав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очень осторожно положила ключи и телефон на полку у двери за пределами досягаемости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чувствую твою потребность. Если он за тобой не придёт, я, во избежание твоей смерти, позвоню в больниц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тешила, - рыкнул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о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 рёвом соскочил с постели, цепи натянулись, боль пронзила ногу и он с глухим ударом приземлился на бетонном полу. Когда инкуб яростно вскочил на ноги, Фейли рванула прочь из квартиры, и через несколько секунд Рейз услышал, как хлопнула входная двер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остался один, и если в ближайшие двенадцать-шестнадцать часов Слейк не появится, то у инкуба большие неприятно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се, кто хорошо знал Слейка, сейчас бы посмеялись над Рейзом, а отсмеявшись - убили за такую его наивнос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color w:val="000000"/>
        </w:rPr>
        <w:t>* * *</w:t>
      </w:r>
    </w:p>
    <w:p>
      <w:pPr>
        <w:pStyle w:val="NormalWeb"/>
        <w:widowControl/>
        <w:shd w:fill="FFFFFF" w:val="clear"/>
        <w:bidi w:val="0"/>
        <w:spacing w:before="0" w:after="0"/>
        <w:jc w:val="both"/>
        <w:textAlignment w:val="auto"/>
        <w:rPr>
          <w:rFonts w:ascii="Times New Roman" w:hAnsi="Times New Roman" w:cs="Times New Roman"/>
          <w:color w:val="000000"/>
        </w:rPr>
      </w:pPr>
      <w:r>
        <w:rPr/>
        <w:br/>
      </w:r>
      <w:r>
        <w:rPr>
          <w:rFonts w:cs="Times New Roman" w:ascii="Times New Roman" w:hAnsi="Times New Roman"/>
          <w:color w:val="000000"/>
        </w:rPr>
        <w:t>Стоя у самого нового офисного здания "Дир &amp; Дайр" в Токио, Слейк пялился на стеклянные двери и гадал, действительно ли он должен это сделать? Должен ли он позволить зародившимся чувствам к Рейзу повлиять на его зада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ет, он знал, что не должен. Но впервые за всю жизнь Слейка пожирало чувство вины. Вот только дело в том, что с этим чувством он мог справиться - умел игнорировать и выполнять свою работу, - но не мог справиться с вгрызающимся до кости ощущением, что Рейз особенный, и если Слейк не разовьёт с ним отношения, то будет жалеть об этом до конца своих дн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жизнь его может оказаться довольно короткой, если он поделится своими размышлениями с Дайр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снова взглянул на двери, наблюдая, как демон в обличье чернокожей женщины средних лет выбежала из здания так, будто за ней гнались монстры. Из носа текла кровь, по щекам катились слёзы, и страх исходил от неё горькими, едкими волнами, щекоча ноздри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сли Слейк правильно помнил, она была из тридцати с чем-то служащих "Дир &amp; Дайр" в Токи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олжно быть у босса довольно плохой де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делав глубокий вдох, Слейк вошёл в здание, и в тот момент, когда двери закрылись, все шумы города стихли. Вместо них его слух наполнила ужасная мелодия "Это маленький мир", которая играла в вестибюле беспрерывно - Слейк это знал, потому что за годы работы в "Дир &amp; Дайр" он ни разу не слышал другую мелоди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был чертовски жестоки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дошёл к стойке администратора, за которой стояла гиена-оборотень с обесцвеченными волос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ивет, Рейче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истер Дайр заня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верен, если ты пустишь меня в его крыло, его помощник мож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может. - Она указала на экран компьютера. - Сказано, что до конца дня он недоступе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улыбнулся, но только потому что обнажать зубы было бы грубо.</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осто дай мне ключ от лиф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указал в северный коридор, в самом конце которого располагался лифт, который доставлял на самый верхний этаж здания, целиком занятый офисом Дайр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ам нравятся ваши глаза? - спросила Рейчел приятным голосом. - Мне вот мои нравятся. А мистер Дайр сказал, если я пущу кого-нибудь наверх, он мне их собственными зубами выгрызет. Так что проваливайте, мистер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русиха, - пробормотал Слейк, потянувшись в карман за телефоном. Проклятье, должно быть, он оставил его дома. Он был слишком занят, занимаясь поисками ещё одной верёвки для Фейли, чтобы о нём вспомнить. Ладно, перейдём к плану Б. Он снова улыбнулся девушке. - Можно воспользоваться вашим телефон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истер Дайр просил не беспокоить его телефонными звонк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ужели это гласит экран маленького компьютер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чел подняла на него взгля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Просто вы мне не нравите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оги, Слейк терпеть не мог гиен. Из всех оборотней они были самыми худшими - высокомерные, жестокие, любящие давить на кнопки - и явно не кнопки телефо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слушай, - начал Слейк низким голосом, перегнувшись через стойку и вторгаясь в личное пространство Рейчел, - у меня очень важное дело. Оно связано с работой, которой Дайр весьма заинтересован. Поэтому, либо ты сейчас же связываешь меня с ним, либо обещаю, глаза станут наименьшей из твоих пробл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лгал, но в этом он был хорош. Сомнения наполнили глаза, делая их мутно-зелёными. Мгновение спустя, Рейчел без лишних слов набрала номер офиса Дайра и передала Слейку трубк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ответил после пятого гуд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ивет, босс. Это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чему ты звонишь мне из вестибюл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улыбнулся гиене, которая сердито зыркнула на него и сосредоточенно принялась стучать по клавиатуре компьютера.</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тому что не записан на встречу, - ответил Слейк. - Послушай, у меня тут идея. Как насчёт того, чтобы передать моё задание кому-нибудь другому? Дай мне что-нибудь посложнее.</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 Н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Засранец".</w:t>
      </w:r>
      <w:r>
        <w:rPr/>
        <w:br/>
      </w:r>
      <w:r>
        <w:rPr>
          <w:rFonts w:cs="Times New Roman" w:ascii="Times New Roman" w:hAnsi="Times New Roman"/>
          <w:color w:val="000000"/>
        </w:rPr>
        <w:t>- Просто послушай. Я её нашёл. Я знаю, где она находится, поэтому всё, что этому кому-то надо сделать - это забрать её.</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огда почему ты ещё этого не сдел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Хороший вопрос. Но если он мог попросить Дайра отдать задание другому, он мог рассказать Рейзу, что происходит, намекнуть, чтобы они продолжили делать то, что у них так хорошо получалось десятилетиями - прята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сё запута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не плевать, - рявкнул Дайр. - Твоя наглость дорого тебе обойдётся. Я в половину сокращаю твоё время. - Зловещий смех Дайра затрещал в воздухе, который настолько похолодал, что Слейк видел своё дыхание. - Три дня, Слейк. По окончанию третьего дня, я хочу, чтобы она была у меня в кабинете или обещаю, что сделаю каждую секунду остатка твоей жизни адом, а затем, когда настанет день твоей смерти, проведу каждую секунду, находя все способы, чтобы заставить твою душу кричать. Поня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га. Слейк это отлично понял. Понял, что его поимели. И когда отдавал трубку Рейчел, её гадкая улыбка говорила о том, что она тоже это знала.</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bidi w:val="0"/>
        <w:spacing w:before="0" w:after="0"/>
        <w:jc w:val="center"/>
        <w:textAlignment w:val="auto"/>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лава 9</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о этого Рейз ощущал такую боль лишь несколько раз. Он надеялся больше не испытать такой опыт, и не должен был. Его соглашение с Фейли было на постоянной основе. Они были партнёрами. Друзья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его преда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Это понимание добавило к разрывающей его физической агонии ещё и эмоциональную горечь. Сердце болело, внутренности выворачивало, а в член будто загоняли гвозди. Сексуальная потребность была яростной, разрывала изнутри - зверь пытался вырваться из кож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Если это произойдёт, ни одна женщина не будет в безопасно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У Рейза ещё оставалась здравость ума, чтобы понимать, что даже если бы сейчас появился здесь Слейк, то он не смог бы его освободить. На самом деле, его больше нельзя отпускать, иначе он причинит вред любой женщине, которую ему приведу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что если Слейк за ним не придёт? Что если вообще никто не придёт? Фейли могла и соврать о том, что позвонит в ЦБП и попросить прислать помощь. Или с ней может случиться что-то до того, как она сделает этот звоно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а окутало страдание, как будто его пронзили в пах. Он чувствовал, что колени дрожат, тяжело дышал и пытался сдержать тошноту. Член пульсировал и на мгновение Рейз почти обхватил его ладонью. Но нет, он отдёрнул руку, памятуя о том разе, когда на него напала половина дюжины демонов Найтлаш. Они притащили его в своё логово и бросили в яму, где Рейз чахнул несколько часов, его потребность секса достигла критической отмет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ямо перед тем, как впасть в безумие от мучения, он попытался принести себе облегчение, и на несколько секунд ощущение поглаживаний члена немного уменьшило боль. А затем, словно тело осознало, что его пытаются обмануть, боль вернулась в десятикратном размере, и Рейз был готов поклясться, что его яички вот-вот лопнут, а с члена сойдёт вся кож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 счастью, Рейз выруб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очнувшись, снова окунулся в кошмар. Его нашла Фейли и привела с собой дюжину наёмных головорезов. Они убили Найтлашей, и Фейли прыгнула в яму, чтобы спасти Рейзу жизнь.</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Рейз не очень помнит, что случилось после, но Фейли для полного восстановления потребовалось два дн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Чёрт, Слейк, где же т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допустил, что глупо надеяться, что парень, которого он знал всего пару дней, спешит к нему на помощь, но в данный момент, надежда - всё, что ему осталось. Он попытался сделать что-то ещё. Рейз попытался вырвать металлический столб, но тот не поддался. Он попытался сломить цепь, ударяя ею о твёрдые предметы, такие как кроватный столбик и тумбочка. Пытался звать на помощь. Прыгал. Даже подумал о том, чтобы отпилить ступню, но единственный доступный острый предмет был металлической рамой кровати, а кость такой не перелом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хоже, он здесь умрё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иглушённый рингтон телефона прервал ужасные мысли и пробирающую до самого нутра агонию Рейза. Телефон и ключи от кандалов на лодыжке завалились за тумбочку, когда он с помощью одеяла пытался подтащить их к себе. Теперь Рейзу их не достать. Может, звонивший обеспокоится, что он не отвечает, и придё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может он грёбанный идио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икто не придёт. Всё, поздно, и вся соль в том, что через несколько минут, максимум через полчаса, он впадёт в то состояние, когда уже не важно прибудет ли помощь, ведь толку от неё уже не буд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мышцы свело такой сильно судорогой, что Рейз ощутил мучительный треск грудной клетки, пришло время признать, что он уже, по сути, в точке невозврата.</w:t>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color w:val="000000"/>
        </w:rPr>
        <w:t>* * *</w:t>
      </w:r>
    </w:p>
    <w:p>
      <w:pPr>
        <w:pStyle w:val="NormalWeb"/>
        <w:widowControl/>
        <w:shd w:fill="FFFFFF" w:val="clear"/>
        <w:bidi w:val="0"/>
        <w:spacing w:before="0" w:after="0"/>
        <w:jc w:val="both"/>
        <w:textAlignment w:val="auto"/>
        <w:rPr>
          <w:rFonts w:ascii="Times New Roman" w:hAnsi="Times New Roman" w:cs="Times New Roman"/>
          <w:color w:val="000000"/>
        </w:rPr>
      </w:pPr>
      <w:r>
        <w:rPr/>
        <w:br/>
      </w:r>
      <w:r>
        <w:rPr>
          <w:rFonts w:cs="Times New Roman" w:ascii="Times New Roman" w:hAnsi="Times New Roman"/>
          <w:color w:val="000000"/>
        </w:rPr>
        <w:t>День Слейка становился всё дерьмовее и дерьмовее. Как будто и так всё не шло хреновее некуда, так он ещё и телефон свой найти не мог. Атрокс должен был отследить передвижения Фейли и закачать в простое и удобное мобильное приложение, разработанное самыми лучшими демоническими программистами на планете. Слейк особенно оценил функцию планирования похищения. Эти демонские неформалы оказались крут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так сильно хлопнул дверцей, что Лэнд Ровер покачнулся. Телефона в машине не оказалось и, странно, но Слейк ощутил на долю секунды облегчение, ведь найди он телефон и обнаружив, что Рейз так и не позвонил, разочаровался бы больше, чем мог призн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льше он обыскал дом, превратив однокомнатное жилище в тот вид, каким он был в день переезда сюда двадцать лет назад. Слейк вытащил все ящики, разорвал подушки и практически раскурочил кровать в поисках долбанного телефо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он потянулся к диванной подушке, валяющейся на полу, то краем глаза уловил искомое - телефон завалился под тумбочку для телевизор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бозвав себя тысячью ругательств, Слейк достал телефон и потратил несколько драгоценных секунд, чтобы сдохшая батарея чуть подзарядится, чтобы аппарат включился. Казалось, прошло несколько дней, но вот телефон включился, Слейк просмотрел сообщения и внутри все перевернулось, когда он увидел номер, который так жд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ыло несколько сообщений от Атрокса. Одно от Дайра, которой пришло после забавного инцидента в токийском офисе. Вероятно, ещё одна угро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ещё... чёрт возьми, голосовое сообщение от Рейза.</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color w:val="000000"/>
        </w:rPr>
        <w:t>Дрожащей рукой Слейк нажал на кнопку проигрыша сообщения, и затаил дыхание, неожиданно услышав голос Фейли.</w:t>
      </w:r>
    </w:p>
    <w:p>
      <w:pPr>
        <w:pStyle w:val="NormalWeb"/>
        <w:widowControl/>
        <w:shd w:fill="FFFFFF" w:val="clear"/>
        <w:bidi w:val="0"/>
        <w:spacing w:before="0" w:after="0"/>
        <w:jc w:val="both"/>
        <w:textAlignment w:val="auto"/>
        <w:rPr>
          <w:rFonts w:ascii="Times New Roman" w:hAnsi="Times New Roman" w:cs="Times New Roman"/>
          <w:i/>
          <w:i/>
          <w:color w:val="000000"/>
        </w:rPr>
      </w:pPr>
      <w:r>
        <w:rPr>
          <w:rFonts w:cs="Times New Roman" w:ascii="Times New Roman" w:hAnsi="Times New Roman"/>
          <w:i/>
          <w:color w:val="000000"/>
        </w:rPr>
        <w:t>"Мерзкий простофиля, это Фейли. Я знаю, что тебя отправили за мной, и знаю, кто тебя нанял. Поверь, я лучше бы выпотрошила себя зубной щёткой, чем просила тебя о помощи, но... в общем, я не обязана тебе ничего объяснять. Рейз прикован в нашей квартире. Его нужно освободить до десяти вечера, иначе он умрёт. Так что... да, помоги ему. И отвали от меня. Искренне говор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i/>
          <w:color w:val="000000"/>
        </w:rPr>
        <w:t>"Какого чёрта? Она приковала Рейза? Зачем? И погодите-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глянул на часы и сердце едва не выпрыгнуло из груди. Фейли сказала освободить Рейза до десяти вечера. Сейчас была полночь по нью-йоркскому времени. Грёбанная полноч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ишлось потратить драгоценное время на дорогу до ближайшего к его уединённой хижине Хэрроугейту, и прибыв на место, он просто ворвался в портал и выбежал у "Жажды". На скорости, которую у себя даже не подозревал, Слейк промчался от клуба до дома Рейза, и буквально взлетел по лестниц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верь в квартиру была незаперта, и когда он оказался внутри, его поразила волна, которую иначе как эротической агонией не описать. Как будто сам воздух был заряжен сексом и болью, и самым сумасшедшим в этом было то, что пройдя через гостиную до спальни Слейк возбуд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А затем, от вида Рейза, Слейк остановился как вкопанны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извивался в агонии на полу, кожа была расчёсана, будто он пытался её содрать. По лодыжке от места кандалов текла кровь. Между частыми вздохами Рейз стон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от дерьмо, - прошептал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резко дёрнул головой в сторону двери и дыхание Слейка застряло в горле. Глаза инкуба горели малиновым и были наполнены яростью и болью. Обнажив зубы, он рычал и бросался вперёд, только чтобы из-за цепи отползать обратно. А его возбуждённый член... чёрт возьми, Семинус, должно быть, испытывал дикие муче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медленно двинулся вперёд.</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легче, - пробормотал он низким и спокойным голосом, которым когда-то успокаивал раненую собаку на обочине. - Я здесь, чтобы помочь тебе. - Вот только понятия не имел ка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вернулся в защитной позе и зарычал, словно из самой глубокой ямы в аду. Дрожащей рукой он обнял себя за живот, и что-то сжалось в груди у Слейк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мне нужно сделать? - Очевидным ответом было привести женщину, но Слейк явно этого не сделает. Что ж, он бы притащил к Рейзу Фейли, но был уверен, что у него нет времени на её поис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Тайная, постыдная часть него была рада, только потому что он не наслаждался мыслью о том, чтобы видеть, как Рейз трахает кого-то ещё. Рейз принадлежал ему. Может, временно и, может, неправильно так думать, но плевать. Слейк всю жизнь провёл, зная, чего хочет и кем хочет быть, и впервые встретил того, кто мог бы его приня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сейчас Рейз принадлежал ему, и Слейк не позволит ему умере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Ладно, приятель, вот наш план. Я тебя сейчас вырублю и доставлю в ЦБП. Там тебе помогут. - Слейк так надеялся. Явно в больнице, полной демонов Семинусов знают, как помочь представителю их ви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только вздрогнул и застон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дготовившись к драке, Слейк бросился на Рейза, обхватил парня за шею и повалил на пол. Но, чёрт возьми, Рейзу как будто супер силу дали, и он серией из точных ударов одолел Слейка как неудачника боёв без правил. Как будто студента выдернули из аудитории и кинули на ринг с чемпион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вцепился в штаны Слейка и с такой силой рванул ширинку, что пуговицы разлетелись по комнате. Член Слейка, такой твёрдый, что можно гвозди заколачивать, вырвался на свобод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даже сообразить не успел, как Рейз поднял его и бросил на кровать, лицом вниз. Он попытался развернуться, но инкуб был быстрее, да ещё в таком положении и сильнее... намного сильнее. За доли секунды он сдёрнул штаны Слейка до коле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оги, парень настолько переступил точку невозврата, так отчаянно нуждался в сексе, что его не волновал тот факт, что Слейк - мужчина. Да, в конечном счёте, разве это имело значение? Если Рейз не мог конч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услышал, как Рейз сплюнул и, повернув голову, увидел, как тот размазывает слюну по член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затаил дыхание, мозг лихорадочно рассматривал варианты, потому что, несмотря на то, что возбуждённый член адски пульсировал и тело жаждало Рейза с силой, какую он никогда не испытывал, инстинкты вопили бороться до конца. Руки Слейка были свободны и он знал, что может остановить Рейза. Ему придётся причинить Рейзу боль, но, чёрт возьми, он и раньше уже причинял боль людям и даже убив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поднял взгляд, встретился с глазами Слейка, и на мгновение время замерло. За яростью и болью в глазах инкуба было узнавание. Тень мучений проявилась в выражении лица, и сердце Слейка останови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не хотел это дел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 прошептал инкуб мучительным хрипом. - Я... не могу...</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сделал шаг назад, согнулся пополам и закричал. Рейз кричал так, будто с него сдирают кож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собирался умере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альность накрыла Слейка так жёстко, как увесистый кулак тролля. Рейз был целителем, который скорее умрёт, чем причинит вред. Он не походил на Слейка. Он не был похож ни на одного знакомого Слейка, и внезапно стало недостаточно просто помочь Рейзу. Слейк хотел - нуждался - дать Рейзу то, что никто ему не дав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олную капитуляци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первые в жизни Слейк прекратил бороться. Дело было не в нём. Не в битве, заставляющей принять его условия. Он был готов дать то, в чём нуждался другой челове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сейчас стоило попытаться поступить так. Рейз стоил тог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ди ко мне, Рейз. Сейчас ж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икакой нерешительности. Просто внезапно его накрыло тело, внезапное давление на задницу и острая боль от проникновения. Боль моментально сменилась наслаждением, когда Рейз начал двигаться. Отчаянно. Неисто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впился пальцами в его кожу, царапая, но боль лишь добавила к срывающей крышу волне наслаждения кайфа, когда инкуб начал вколачиваться в Слейка ещё сильне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лен Слейка был зажат между телом и матрасом, и явно не был обделён вниманием. С каждым выпадом бёдер Рейза, Слейк чувствовал себя так, словно его ласкают. Член пульсировал, яйца напряглись, а когда Рейз наклонился и укусил Слейка в местечко между шеей и плечом, тот закричал от удовольств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кончил жёстко, влага семени покрыла живот. Рейз продолжал двигаться, ярость его страсти обжигала кожу там, где её касались. Слейк кончил снова, да так, что в глазах потемнело, а затем взревел Рейз. Слейк на секунду похолодел, испугавшись, что инкуб достиг провала и состояния боли, но затем... его охватило восхитительное ощущение наполняемости семен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Эротическая пульсация устремилась прямо к паху, и Слейка снова накрыл оргазм, сотрясающий разум, чувства. Всё отключилось, окромя рецепторов наслаждения. Время превратилось в один огромный оргазм, и когда Слейк уже собирался просить о пощаде, потому что сердце большего не могло вынести, Рейз остановился и рухнул на нег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ексуальный ураган закончился. Они оба выжи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о что это на самом деле значило?</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bidi w:val="0"/>
        <w:spacing w:before="0" w:after="0"/>
        <w:jc w:val="center"/>
        <w:textAlignment w:val="auto"/>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лава 10</w:t>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 Рейзу медленно возвращалось здравое мышление, вытягивая его из той чёрной дыры, в которую он погрузился. Под ним было тело. Твёрдое тело. Тяжело дышащее тело, которое оказалось достаточно сильным, чтобы пережить сексуальное нападение, которое Рейз помнил разрозненными частицами и пытался соединить все события воеди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то-то липкое покрывало кожу, а во рту стоял металлический, привлекательный вкус. Кровь? Откуда ей взя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сдвинулся с места, зашипев от боли в суставах и мышцах. Член выскользнул из окружающего его тепла, и инкуб услышал стон. Свой? Или своего партнёра по секс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 почему он ничего не виде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открыл глаза. Ух-ты, а так оказалось гораздо лучше. Хотя от тусклого света, что лился из кухни, было невыносимо. Но когда он повернул голову, то от увиденного стало ещё невыносиме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мната была разрушена, повсюду виднелась кровь, а под ним, чёрт возьми...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ерьмо, - прохрипел Рейз. - Вот... дерьм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скатился со Слейка и только теперь осознал, что они оба лежали на кровати только верхней частью тела, стоя коленями на полу. Рейз мышц не чувствовал и кое-как затащил Слейка на кровать целиком и забрался сам. Тело Слейка покрывали синяки и глубокие царапины, и рот Рейза наполнился горечью от вида дикого укуса на плече.</w:t>
      </w:r>
      <w:r>
        <w:rPr/>
        <w:br/>
      </w:r>
      <w:r>
        <w:rPr>
          <w:rFonts w:cs="Times New Roman" w:ascii="Times New Roman" w:hAnsi="Times New Roman"/>
          <w:color w:val="000000"/>
        </w:rPr>
        <w:t>- Слейк? Что я, чёрт возьми, с тобой сделал?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открыл глаза и Рейз приготовился увидеть ненависть и отвращение в их потрясающих тёмных глубинах, а вместо этого увидел лишь ленивое любопытст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ивет, - голос Слейка был таким же хриплым, как и у Рейза. - Как т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У Рейза челюсть упа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я? Да я же тебя...</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сглотнул. Ещё раз. Но, по-видимому, ничто не могло остановить тошнот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перевшись на одну руку, второй Слейк нежно накрыл щёку инкуба.</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в порядке. Боги, мне так хорошо. Хотя, я тут натворил беспорядок на твоих простыня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остынях? Слейк шутил по поводу крови - и спермы, - пропитавшей простыни?</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Проклятье, Слейк, я на тебя напал! 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сел и сжал плечи Рейза, произнося прямо в лиц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слушай, ты отошёл от меня. Выбрал страдание, не желал причинять мне боль. Я мог уйти. Я выбрал остаться, Рейз, я выбрал эт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Я знал, во что ввязываюсь. - Слейк замолк и Рейз затаил дыхание, приготовившись услышать нечто ужасное. - Ну, вроде как знал. Но потом... чёрт, всё было круто. И ты, вроде, не возражал, что я мужчи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акрыв глаза, Рейз покачал головой, надеясь вернуть хоть какие-то воспоминания.</w:t>
      </w:r>
      <w:r>
        <w:rPr>
          <w:rStyle w:val="Appleconvertedspace"/>
          <w:rFonts w:cs="Times New Roman" w:ascii="Times New Roman" w:hAnsi="Times New Roman"/>
          <w:color w:val="000000"/>
          <w:lang w:val="ru-RU" w:eastAsia="ru-RU" w:bidi="ar-SA"/>
        </w:rPr>
        <w:t> </w:t>
      </w:r>
      <w:r>
        <w:rPr/>
        <w:br/>
      </w:r>
      <w:r>
        <w:rPr>
          <w:rFonts w:cs="Times New Roman" w:ascii="Times New Roman" w:hAnsi="Times New Roman"/>
          <w:color w:val="000000"/>
        </w:rPr>
        <w:t>- Этого не должно было случиться. Я должен был... - Он резко втянул воздух, когда до него дошло произошедше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 кончил. С мужчи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 мужчи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Это невозможно. Может, это просто сон? Или он умер?</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азум бешено работал, не способный понять всё случившееся. Голова закружилась, звуки стали приглушёнными, как будто Рейз оказался под водой. Он покрылся холодным потом и отдалённо слышал голос Слейка, чувствуя, как его трясёт. Что происходит? Рейз слышал, как пробормотал что-то о ключах, а затем выруб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color w:val="000000"/>
        </w:rPr>
        <w:t>* * *</w:t>
      </w:r>
    </w:p>
    <w:p>
      <w:pPr>
        <w:pStyle w:val="NormalWeb"/>
        <w:widowControl/>
        <w:shd w:fill="FFFFFF" w:val="clear"/>
        <w:bidi w:val="0"/>
        <w:spacing w:before="0" w:after="0"/>
        <w:jc w:val="both"/>
        <w:textAlignment w:val="auto"/>
        <w:rPr>
          <w:rFonts w:ascii="Times New Roman" w:hAnsi="Times New Roman" w:cs="Times New Roman"/>
          <w:color w:val="000000"/>
        </w:rPr>
      </w:pPr>
      <w:r>
        <w:rPr/>
        <w:br/>
      </w:r>
      <w:r>
        <w:rPr>
          <w:rFonts w:cs="Times New Roman" w:ascii="Times New Roman" w:hAnsi="Times New Roman"/>
          <w:color w:val="000000"/>
        </w:rPr>
        <w:t>- Рейз? - Из-за вспышки адреналина руки Слейка тряслись, когда он схватил инкуба за плечи и потряс. -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ичег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был в отключке, и несмотря на сильный пульс и ровное дыхание, Слейк был довольно уверен в том, что такая реакция после секса была плохим знаком. Неужели Фейли ему навредила? Или он, Слейк? А что если секс с мужчиной вызвал необратимые последств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Ледяной страх сковал грудь Слейка. Это его вина. Всё это его вина, ведь Фейли приковала его из-за ревности или какого-то подобного дерьм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Игнорируя боли, Слейк порылся в своих шмотках, выудил телефон и набрал *666 - номер ЦБП. На звонок ответил грубый женский голос.</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Центральная Больница Преисподней. Кому мне перенаправить ваш звоно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не нужно... дерьмо, понятия не имею, что мне нуж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эр, мне это не помога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ерно. Да. Ладно. Может, звонить туда было глупо. Он сам доставит Рейза в больниц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абейт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бросив звонок, Слейк натянул одежду и отыскал ключи, которые оказались за тумбочкой, как и пробормотал Рейз. Освободив лодыжку инкуба, он завернул парня в одеяло, поднял на руки и занёс в ближайший Хэрроугейт. Слейк нажал на символ больницы на стене и уже мгновение спустя вышел в отделении неотлож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 ту же секунду к нему бросились двое, одетые в медицинскую форму. Доктор, которого в прошлый раз видел Слейк, девушка, в чёрных волосах которой были синие пряди, а на бейдже значилось имя Джем указала ему на пустую смотрову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случилось? - спросила Джем, указав Слейку положить Рейза на сто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умаю, ему нужен доктор, который понимает что-то в демонах Семинусах.</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нахмурилась, но не остановилась, проверяя дыхание и пульс Рейз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связано с особенностями вида? Секс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умаю, 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сё в порядке, - сказала она, кивнув. - Моя сестра - пара Семинуса. Я знаю о них больше, чем хотелось бы. - Джем надавила на грудь Рейза, но ответа никакого не последовало. Даже Слейк знал, что это плохой знак. - Так что именно произошло? Ты его таким нашё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 Он наблюдал, как она заканчивает осмотр ран, которые Рейз сам себе нанёс, и накидывает на нижнюю часть тела простыню. - Когда я пришёл к нему, он был безумен и в ярости. Он нуждался в секс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жем взяла его за запясть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н получил его и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лучил, - ответил Слейк, надеясь, что не придётся вдаваться в детали. - А затем отключи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Где женщина? - Джем скользнула взглядом по окровавленным рукам Рейза, готовя капельницу. - Она явно в плохой форм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э... - Слейк никогда не стеснялся темы секса, но сейчас ему было дико неудобно. Не за себя, он просто не хотел выдавать секрет Рейза. - Его партнёр в поряд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кажи ей, что лучше бы ей пройти осмотр. - Джем нажала на кнопку на стене, но Слейк понятия не имел для чего. - Мне нужно, чтобы ты подождал снаруж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колебался. Он был уверен, что Рейз сейчас находится в хороших руках, и Слейк сейчас ничего не мог сделать с его текущим состоянием, но всё же, мысль о том, чтобы уйти... его волновала. Сейчас Рейз был беззащитен, и Слейк ощущал очень странное желание остаться рядом, как сторожевой пёс.</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 ним всё будет в порядке? - спросил он, нуждаясь в заверении, прежде чем покинуть палат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жем улыбнулась.</w:t>
      </w:r>
      <w:r>
        <w:rPr>
          <w:rStyle w:val="Appleconvertedspace"/>
          <w:rFonts w:cs="Times New Roman" w:ascii="Times New Roman" w:hAnsi="Times New Roman"/>
          <w:color w:val="000000"/>
          <w:lang w:val="ru-RU" w:eastAsia="ru-RU" w:bidi="ar-SA"/>
        </w:rPr>
        <w:t>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вызвала эксперта, но не стала бы слишком волноваться. Все его жизненные показатели в норме. Оставьте в регистратуре ваши контакты, и мы свяжемся с в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крепя сердцем, Слейк оставил Рейза докторам, но сам не остался в больнице. Фейли сотворила это с Рейзом. Она приковала его и оставила страдать. Слейку нужно закончить начатую работу, но теперь поимка Фейли будет не только ради души. Теперь ещё и ради ме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сделала всё это очень-очень личным.</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b/>
          <w:color w:val="000000"/>
        </w:rPr>
        <w:t>Глава 11</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словам Призрака, Рейз провалялся в коме три дня. Три долбанных дня. Рейз с больничной койки уставился на доктора неясным взглядом. Последнее, что он помнил перед тем, как очнулся несколько минут назад - это секс. Со Слейк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воспоминания внутри всё затряслось, но сейчас инкубу стоило сосредоточиться на причине того, как он стал пациентом ЦБП.</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рывшись в голове, надеясь наткнуться на что-то, что всколыхнёт воспоминания, он не мог отвязаться от мысли о Слейке. И... Фейли. Да, теперь он вспомнил, что она приковала его и сообщила, что уезжает. Это произошло после... после того, как он и Слейк после взрыва пришли в их с Фейли квартир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резко подскочил с постели и схватился за форменную рубашку Призрака.</w:t>
      </w:r>
      <w:r>
        <w:rPr/>
        <w:br/>
      </w:r>
      <w:r>
        <w:rPr>
          <w:rFonts w:cs="Times New Roman" w:ascii="Times New Roman" w:hAnsi="Times New Roman"/>
          <w:color w:val="000000"/>
          <w:sz w:val="24"/>
          <w:szCs w:val="24"/>
          <w:lang w:eastAsia="ru-RU"/>
        </w:rPr>
        <w:t>- "Жажда"... - он сглотнул, но ничто не могло его избавить от хрипоты в голосе. - Нейт. Владлена. Марсден. Мои друзья... как мног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кси. Боги, в голове всплыло воспоминание об её смерти, и Рейз откинулся на подушк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 взрыве погибло десять человек, - тихо ответил Призрак. - Восемь посетителей и двое работников клуба. Я не знаю их имён, но могу для тебя разузнать. Нейт, Лена и Марсден в порядк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нова сглотнул. Тяжело.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уже знаю одно имя, - ответил он. Ему требовалось сменить тему и побыстрее. - Как я здесь оказа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вой друг Слейк принёс тебя сюда, когда ты потерял сознани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качал головой, как будто это могло вернуть какие-то воспоминания. Чуда не произошло.</w:t>
      </w:r>
      <w:r>
        <w:rPr/>
        <w:br/>
      </w:r>
      <w:r>
        <w:rPr>
          <w:rFonts w:cs="Times New Roman" w:ascii="Times New Roman" w:hAnsi="Times New Roman"/>
          <w:color w:val="000000"/>
          <w:sz w:val="24"/>
          <w:szCs w:val="24"/>
          <w:lang w:eastAsia="ru-RU"/>
        </w:rPr>
        <w:t>- Я отруби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рак провёл рукой по коротким, тёмным волосам. Дёрганные, отрывистые движения выдавали отчаяние.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сколько мы можем судить, ты слишком долго провёл без секса, что привело к внутреннему повреждению. Это повреждение должно было быстро исцелиться, но когда я попытался устранить его своей силой, ничего не получилось. Казалось, будто что-то просто высосало мою исцеляющую энергию. Никакие наши действия не возымели успеха. Нам остаётся лишь ждать и смотреть, что же будет дальш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дать и наблюдать. Самые общие и раздражающие слова в мире медицины. Рейз миллион раз говорил их пациентам, и теперь понимал, почему они не всегда хорошо их воспринима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был в больничной форме с кадуцием ЦБП, и все казалось нормальным. Рейз чувствовал себя отлично. Не было ощущения долгого отсутствия секс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погодите-ка... пока Семинус восстанавливался от ран, потребность в сексе достигала огромных масштабов, но в момент, когда демон в хорошем состоянии, эта потребность ощущалась как удар в пах.</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прошло три дня, почему же я не безумен о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рак, очевидно, предвидя вопрос указал на полный шприц, лежащий на поднос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сколько лет назад я разработал для Фантома препарат, который временно облегчает симптомы. Я ввёл тебе препарат утром, когда посчитал, что ты исцелился уже достаточно, чтобы ощущать эту потребность. У тебя где-то четыре-шесть часов до наступления дикой жажды секс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ликолепно. И что тогда? Отправится ли он на поиски женщины... или Слей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рад, что ты очнулся, - продолжил Призрак. - Твой приятель немного... неуступчивый. Он звонил по десять раз на дню, и понятия не имею сколько он ещё цивилизовано будет реагировать на то, что мы не можем поставить диагноз. - Призрак протянул руку к тумбочке и передал пакет Рейзу. - Утром принёс тебе одежду. Ему не хотелось, чтобы ты очнулся, и тебе нечего было одеть из своег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ука Рейза, потянувшаяся к пакету, замерла. Это был самый вдумчивый поступок из всех за долгое время. Особенно, если учесть, что Рейз напал на Слей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а мысль медленно скользнула из мозга в нутро, где тяжким грузом осела реальность. Он потерял контроль и мог серьёзно навредить Слейку. А что если кома стала результатом того, что Рейз пошёл против ДНК Семинуса и имел секс с мужчиной, а не с женщин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частливое открытие моментально превратилось в кучу вонючего дерьма, и когда Рейз вытащил из пакета толстовку с логотипом "Манчестер Юнайтед" и джинсы, его накрыло осознание, что стоит открыться перед Призрак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у хотелось сбросить этот груз.</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тав, чтобы натянуть джинсы, Рейз выпалил прежде, чем смог струсить:</w:t>
      </w:r>
      <w:r>
        <w:rPr/>
        <w:br/>
      </w:r>
      <w:r>
        <w:rPr>
          <w:rFonts w:cs="Times New Roman" w:ascii="Times New Roman" w:hAnsi="Times New Roman"/>
          <w:color w:val="000000"/>
          <w:sz w:val="24"/>
          <w:szCs w:val="24"/>
          <w:lang w:eastAsia="ru-RU"/>
        </w:rPr>
        <w:t>- Док, что-то происходи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видно, поняв, что разговор не будет лёгким и весёлым, Призрак сел в одно из кресел у кровати, которая была домом Рейзу в течение трёх дне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кладыва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ел на кровать. Огляделся. Побарабанил пальцами по бедр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можешь мне всё рассказать, - произнёс Призрак. Парень был той ещё занозой в заднице, но всегда знал, как сделать так, чтобы люди рядом могли расслабить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ротяжно выдохнул.</w:t>
      </w:r>
    </w:p>
    <w:p>
      <w:pPr>
        <w:pStyle w:val="Normal"/>
        <w:widowControl/>
        <w:shd w:fill="FFFFFF" w:val="clear"/>
        <w:bidi w:val="0"/>
        <w:spacing w:before="0" w:after="0"/>
        <w:jc w:val="both"/>
        <w:textAlignment w:val="auto"/>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 Я... г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Да скажи уже это, чува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гей.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Он это сказал. Неловко поёжившись, он посмотрел на Призрака, который, к его чести, всё своё удивление выразил, просто вздёрнув одну бров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читывая, что оргазм нам необходимо получать с женщинами, наверное, быть геем для тебя очень труд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не считал, что Призрак как-то плохо отреагирует, но всё же такой ответ, лишённый полностью осуждения, его ошеломил. Уважение к доктору выросло ещё больш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так, - признался Рейз. - И одинок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рак медленно кивну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какое это имеет отношение к твоему текущему состоянию?</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знаю. Но что-то произошло. Когда ярость вышла из-под контроля. Всё было так странно. Хорошо, но стран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сскажи-ка поподробней. - Призрак уселся поудобней, положив ногу на ног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у было чертовски неудобно о таком говорить.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был... я был с мужчиной. И я... Всё происходило без женщины, но я... я кончи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этот раз Призрак поднял обе брови и немного откинул голову. Немного помолчав, он подался вперёд и упёрся локтями в колени.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уверен, что был с мужчиной? Существует много заклинаний, чар...</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увере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епсис не исчез полностью из выражения лица Призрака, но, по крайней мере, док не настаивал на своей верси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к какому виду принадлежит этот мужчин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уосос. Я никогда о таком не слышал, пока он не рассказ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нтересно, - пробормотал Призрак. - Они любители жить вдали от других. Редко связываются с другими видами. Так редко, что я ни разу их не встречал, и мы не лечили ни одного в ЦБП.</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думал про себя, что на самом-то деле Призрак с одним встречался.</w:t>
      </w:r>
      <w:r>
        <w:rPr/>
        <w:br/>
      </w:r>
      <w:r>
        <w:rPr>
          <w:rFonts w:cs="Times New Roman" w:ascii="Times New Roman" w:hAnsi="Times New Roman"/>
          <w:color w:val="000000"/>
          <w:sz w:val="24"/>
          <w:szCs w:val="24"/>
          <w:lang w:eastAsia="ru-RU"/>
        </w:rPr>
        <w:t>- Что тебе о них извест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много, да и большая часть слухи и предположения. Но если уж у тебя случился секс с одним из представителей этого вида, то один из слухов верен. - Протянув руки, Призрак взял с тумбочки свой ноутбук и что-то напечатал. Мгновение он что-то изучал на экране, а затем развернул ноутбук к Рейзу.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гласно Барадоку, который разработал демоническую систему классификации, Дуососы - демоны, рождённые женщинами, и в какой-то момент своей жизни могут принять решение стать мужчинами.</w:t>
      </w:r>
    </w:p>
    <w:p>
      <w:pPr>
        <w:pStyle w:val="Normal"/>
        <w:widowControl/>
        <w:shd w:fill="FFFFFF" w:val="clear"/>
        <w:bidi w:val="0"/>
        <w:spacing w:before="0" w:after="0"/>
        <w:jc w:val="both"/>
        <w:textAlignment w:val="auto"/>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Рейз был ошеломлён. Он вспомнил часть разговора со Слейком, которая приобрела сейчас для него новый смыс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Они принимали меня до тех пор, пока я не превратился в нечто, чего они не могли понять: мужчину, которого влечёт к другим мужчина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ёрт возьми, Слейк говорил всё буквально. Он на самом деле превратился в мужчин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ли этому верить, - продолжил Призрак, - а нет причин в этом сомневаться, тогда, быть может, наши инстинкты Семинуса... э-э, за неимением лучшего слова, затупили в присутствии мужчины Дуососа, который изначально был женщиной. - Глаза Призраки вспыхнули возбуждением. Ничего он так сильно не любил, как медицинские загадки. - Ты ещё увидишься с этим мужчин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рак мог с таким же успехом ударить его под дых. Слейк спас Рейзу жизнь, доставил в больницу, но это не значит, что он планировал снова с инкубом увидеться. И Рейз не мог его в этом винить. Не после того, что сделал ем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лове всё зависло от непростой комбинации сожаления и радости по поводу того, что свершилась одна такая невозможная вещь, которую Рейз хотел всю свою жизнь - быть с мужчиной во всех смыслах.</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нятия не имею.</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ж, если вы встретитесь, передай, что мне очень хотелось бы с ним поговори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нимал, что под "разговором" Призрак подразумевал "истыкать, извертеть и взять кучу анализов".</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ему переда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ь резко распахнулась и в палату вошла доктор Шакван. Высокая, фигуристая суккуб улыбнулась. Всё время, что Рейз работал в ЦБП, он никогда не видел, чтобы она проявляла тепло к кому-нибудь, кроме потенциальных сексуальных партнёров. К счастью для неё, репутация первоклассного хирурга затмевала дерьмовые постельные манер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готова к операции, - хрипло произнесла суккуб, и Рейз нахмури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 какой операци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зрак встал.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мнишь, я говорил, что что-то странное происходит с твоим восстановлением? Я проконсультировался с доктором Шакван, и она сказала, что ей эти признаки знакомы. Она хочет протестировать твою сексуальную привязк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акван двигалась как гадюка. Вот она стоит у двери, а в следующую секунду сжимает ладонь Рейза в своей.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удет боль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вскрикнул, почувствовав, будто в ладонь вонзился шип.</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ого чёрт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сс, - прошипела суккуб. Жар распространялся от ладони на тело, его сила росла и в какое-то мгновение Рейз подумал, что снова отключится. Кожа покрылась потом, сердце загрохотало миллионом ударов в минуту, и когда зрение начало затуманиваться, хирург его отпустила. На пол начала капать кровь, и Призрак прижал к руке Рейза бин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 я и подозревала, - произнесла она с высокомерием, которое было присуще только ей. - Он связан с женщин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вяза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осмотрела на него как на идиота.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каким-то образом позволил суккубу с собой связать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невозможно. Я был лишь с одной, и она не стала бы... - Или стала? Конечно же Фейли не стала бы делать что-то подобное без его разрешен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всё же, - пробормотала Шакван. - Но я уверяю, что суккуб образовала с тобой своего рода связь, которая тебя иссуша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Рейз отказывался в это верить. Должно быть, он произнёс это вслух, потому что Шакван нетерпеливо фыркнула.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а ведь всегда и везде тебя находила? Тебе когда-нибудь хотелось от неё уйти, но тебя притягивало обратно? Ты соглашался с тем, что она делала и даже понятия не имел почем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утренности Рейза скрутило. Он мог ответить положительно на все эти вопросы. Эта... привязка... могла многое объясни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 он может разорвать эту связь? - спросил Призрак, избавив Рейза от унизительного вопрос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Шакван пожала плечами.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 может её убить. Это разорвёт связь. Или суккуб может сама её разорвать, если готова пойти на такой уступо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ё ещё находясь в состоянии неверия, что Фейли с ним так поступила, Рейз хрипло спросил:</w:t>
      </w:r>
      <w:r>
        <w:rPr/>
        <w:br/>
      </w:r>
      <w:r>
        <w:rPr>
          <w:rFonts w:cs="Times New Roman" w:ascii="Times New Roman" w:hAnsi="Times New Roman"/>
          <w:color w:val="000000"/>
          <w:sz w:val="24"/>
          <w:szCs w:val="24"/>
          <w:lang w:eastAsia="ru-RU"/>
        </w:rPr>
        <w:t>- А если я не смогу её найт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гда тебе конец.</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жал кулаки, думая о том, как хорошо для Шакван, что больница находится под заклинанием "ненападения".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чень полезная реплика, - процедил о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сть вероятность, - произнесла она, открыв дверь, чтобы покинуть палату, - что эту связь может разрушить другая связ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кая, как наша парная связь? - спросил Призрак. - Если Рейз пройдёт через ритуал соединения, связь, которую он образует с другой жен... гм, личностью... сможет разорвать ту связь, которую сделала та суккуб?</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зможно. - Шакван бросила на Рейза любопытный взгляд. - В любом случае, удач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у не очень нравилась Шакван, но сейчас он принял бы все пожелания удач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разыскивал Фейли три дня, и сейчас, когда до окончания выделенного срока остались считанные часы, он сделал перерыв.</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йли водила его по недрам Шеула, в которых он когда-то был, прямо в бордель в Призрачной Бездне. Но каким-то образом ей удалось ускользнуть прямо перед его появлени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ечение дня след остыл, и даже встреча с трансильванским ясновидящим не дала подсказку о новом направлении поисков. Поэтому Слейк забурился в паб преисподней, чтобы вытрясти из уродливого демона информацию о том, кто регулярно ведёт дела с народом Фей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льшой. Жирный. Обл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сегодня его удача приняла потенциально спасающий душу поворот. Воспользовавшись образцом волос, который нашёл в спальне Фейли, он обратился в Склеп Апостола, чтобы запустить заклинание местоположен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ккуб находилась в Амстердам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рылся в своём домике, закинул в рюкзак верёвку, оружие и несколько магических бомб, запечатывающих комнаты и предоставляющие ему возможность, прикасаясь, делать невидимым. Слейк глянул на часы и выругался. До окончания установленного Дайром срока осталось всего три часа.</w:t>
      </w:r>
    </w:p>
    <w:p>
      <w:pPr>
        <w:pStyle w:val="Normal"/>
        <w:widowControl/>
        <w:shd w:fill="FFFFFF" w:val="clear"/>
        <w:bidi w:val="0"/>
        <w:spacing w:before="0" w:after="0"/>
        <w:jc w:val="both"/>
        <w:textAlignment w:val="auto"/>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Направившись к выходу, Слейк ощутил вибрацию телефона и, надеясь, что звонит Рейз, вытащил аппарат из кармана. Сердце сильно загрохотало, когда он увидел сообщени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Это Рейз. Я в порядке. Через пару часов возвращаюсь домой. Позвони мн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чёрту звонок. Слейку нужно его увидеть. Знать, что Рейз действительно в порядк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сначала нужно поймать Фейли. Слейк закинул рюкзак на плечо и тут, внезапно, ощутил, будто кто-то за ним наблюдает, и от этого волосы на затылке встали дыб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вет, Дамон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замер в центре гостиной. Замер как ангел, задушенный собственным нимбом, как гласила древняя поговорка на шеулик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то десятилетиями не называл его этим именем, и Слейк знал только одну личность, достаточно храбрую, чтобы рискну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для Гюнтера очень плохо, что "храбрость" была равнозначна глупост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лавным движением Слейк вытащил из кармана синисферу и разверну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ру'га, - прошептав команду, он пустил крошечный шар в блондинистую голову вампир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юнтер легко увернулся от оружия. Вот только оно сделало U-образный поворот и вонзилось в его плечо. Гюнтер вскрикнул, когда из раны брызнула кровь и, как и оружие, испортила очень дорогую кожаную куртк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жав ладонь к ране, Гюнтер развернулся к Слейк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ого чёрта? - крикнул он. Английский акцент сделал его выкрик почти вразумительным, даже в своём гневе. - Не считаешь, что в этом не было необходимост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необходимости посылать в тебя несколько синисфер. - Слейк сунул руку в карман, пряча дюжину смертоносных сфер. - Но не думай, что мне не хотелось. Или не захочется. - Его так сильно терзала ярость, что пришлось расслабить челюсть, чтобы продолжить. - Я тебе в последний раз сказал, что если ещё раз увижу - продырявлю. Тебе посчастливилось, что дыра сейчас не в череп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юнтер зашипел и обнажил жемчужно-белые клыки, которые когда-то доставили Слейку массу удовольств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целился мне в голов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я немного огорчён из-за промаха. - Слейк окинул Гюнтера взглядом, ожидая испытать тот трепет, который всегда ощущал, когда Гюн приползал назад. Вот только сейчас он мог лишь сравнивать бывшего с Рейзом, и вампир явно не лидировал. Больше не лидиров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юнтер стоял в аккуратно отглаженных брюках, а серебристая рубашка с пуговичками была так сильно накрахмалена, что боялась морщиться. У него всегда был безупречный вид, хотя, опять же, Гюнтер провёл тысячу лет, накапливая богатство, знания и вкус.</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мог меня убить, - произнёс Гюнтер так расстроено, что Слейк едва не рассмея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чай хныкать. И прекращай пачкать кровью мой пол. Я только освежил парк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т поэтому у нас с тобой и не сложились отношения, - заметил Гюнтер, потирая рану на плече. - Засранец.</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 поправил Слейк, - у нас с тобой не сложилось, потому что я не женщина, а ты не можешь держать член в штанах.</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едно-голубые глаза Гюнтера сверкнули.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изменился. И хочу вернуть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кин сын. Не в этот раз.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так каждый раз говори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ты каждый раз на это ведёшься, - заметил Гюнтер, такой же самонадеянный, как и всег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в этот раз.</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у-ну. - Скепсис на лице Гюнтера злил Слейка. - И почему же не в этот раз?</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голове вспыхнул образ Рейза, но Слейк быстро от него отмахнулся. Да, демон Семинус пустил свои корни в его разуме, но и Слейк устал не принимать того, чем являлся. Кем явля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тому что ты никогда не смиришься с тем, кем я являюс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влюбился в тебя таког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качал голов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влюбился в того, кем я являюсь внешн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мония, - ответил Гюнтер, - если бы так и было, я бы не стал пытаться восстановить наши отношен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сомневаюсь, что ты меня любил. Может, и до сих пор любишь. Но в конечном счёте, тот факт, что у меня есть член, снова тебя оттолкнёт. Так было всегда. Я больше так не мог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юнтер сделал шаг к Слейку и сложил руки в мольбе.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что если я пообещаю, что смирюсь с этим? Что если поклянусь, что останусь с тобой, несмотря ни на чт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не сможешь это сделать, - ответил Слейк. Он и раньше проходил через это, но всё всегда заканчивалось катастрофой. - Ты же понимаешь, что не сможе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вай просто представим. Скажи, что мы можем воссоединиться. Примешь меня назад?</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роходил через это не единожды. И раньше его ответом стало бы "да". Но прошло слишком много времени. Слишком многое произошло. И после того, как Слейк видел, насколько Рейз был зависим от Фейли и всё же несчастен... он никогда не смог бы связать себя с тем, кому не доверяет на сто процентов.</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хотел отношений. Хотел любви. И да, Гюн его любил, но недостаточно, чтобы оставить в стороне тот факт, что Слейк был стопроцентным мужчиной без тени прошлого. Ну, за исключением того, что, как и до трансформации, его по-прежнему тянуло к мужчина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юн, я никогда не приму тебя обратно. Вдолби себе это в голову. Я двигаюсь дальш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запно, Гюнтер напрягся и огляделся по сторонам, как будто ожидал, что тот, с кем Слейк движется дальше, выскользнет из спальн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себе кого-то нашёл, 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потерял право задавать такие вопросы после того, как я застукал тебя с женщиной-оборотнем в нашей постели. - Странно, что его больше это не злило. Последние десять лет он ощущал обиду из-за этой ситуации, но теперь, когда Гюнтер был здесь, умолял принять его обратно, та обида Слейку больше не докучал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юнтер скривил верхнюю губу, обнажил клыки.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 знает? Знает правду о теб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тва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начит, нет. - Гюнтер протиснулся мимо Слейка и распахнул входную дверь. - Тогда, удачи. Возможно, этот твой святой понимает твой выбор меньше мен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наблюдал за уходом Гюнтера, внутри появилось плохое ощущение. А что если Гюн был прав?</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лефон снова завибрировал и, выругавшись, Слейк взглянул на экран и сердце его остановилось.</w:t>
      </w:r>
    </w:p>
    <w:p>
      <w:pPr>
        <w:pStyle w:val="Normal"/>
        <w:widowControl/>
        <w:shd w:fill="FFFFFF" w:val="clear"/>
        <w:bidi w:val="0"/>
        <w:spacing w:before="0" w:after="0"/>
        <w:jc w:val="both"/>
        <w:textAlignment w:val="auto"/>
        <w:rPr>
          <w:rFonts w:ascii="Times New Roman" w:hAnsi="Times New Roman" w:cs="Times New Roman"/>
          <w:i/>
          <w:i/>
          <w:color w:val="000000"/>
          <w:sz w:val="24"/>
          <w:szCs w:val="24"/>
          <w:lang w:eastAsia="ru-RU"/>
        </w:rPr>
      </w:pPr>
      <w:r>
        <w:rPr>
          <w:rFonts w:cs="Times New Roman" w:ascii="Times New Roman" w:hAnsi="Times New Roman"/>
          <w:color w:val="000000"/>
          <w:sz w:val="24"/>
          <w:szCs w:val="24"/>
          <w:lang w:eastAsia="ru-RU"/>
        </w:rPr>
        <w:t>Сообщение от Дайра было подобно молнии, поражая Слейка через аппарат. Он вскрикнул и уронил телефон, но слова отпечатались у него в голове.</w:t>
      </w:r>
    </w:p>
    <w:p>
      <w:pPr>
        <w:pStyle w:val="Normal"/>
        <w:widowControl/>
        <w:shd w:fill="FFFFFF" w:val="clear"/>
        <w:bidi w:val="0"/>
        <w:spacing w:before="0" w:after="0"/>
        <w:jc w:val="both"/>
        <w:textAlignment w:val="auto"/>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Время вышло. Твоя душа теперь моя".</w:t>
      </w:r>
    </w:p>
    <w:p>
      <w:pPr>
        <w:pStyle w:val="Normal"/>
        <w:widowControl/>
        <w:bidi w:val="0"/>
        <w:spacing w:before="0" w:after="0"/>
        <w:jc w:val="both"/>
        <w:textAlignment w:val="auto"/>
        <w:rPr/>
      </w:pPr>
      <w:r>
        <w:rPr/>
      </w:r>
      <w:r>
        <w:br w:type="page"/>
      </w:r>
    </w:p>
    <w:p>
      <w:pPr>
        <w:pStyle w:val="Normal"/>
        <w:widowControl/>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b/>
          <w:color w:val="000000"/>
        </w:rPr>
        <w:t>Глава 12</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у не хотелось возвращаться в пустую квартиру. Он больше тридцати лет жил с Фейли и будет странно жить там без неё.</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удет отлично жить там без неё. Рейз до сих пор поверить не мог, что Фейли привязала себя к нему через связь, о которой он не знал. Это оскорбление засело внутри, словно нефть разлилась, и Рейз чувствовал себя... грязны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ужели он для неё ничего не значил? Между ними никогда не было романтических отношений, но Рейз считал, что их дружба основана на уважении и взаимной потребности. Очевидно, по части уважения он оказался совсем неправ.</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еперь, по прошествии стольких лет, когда он полагался на Фейли в вопросе выживания, Рейзу придётся делать то, что делает каждый обычный, свободный демон Семинус - посвящать большую часть времени поиску женщин для удовлетворения потребносте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ая перспектива Рейза пугала. Он очень устал постоянно бороться за выживание. Слейк, впервые за много лет с момента перехода, заставил Рейза почувствовать себя живым, и если бы инкуб мог быть с этим парн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нимаясь по лестнице к своей квартире, Рейз покачал головой, пытаясь вытряхнуть из неё мысли, которых там быть не должно. Надежды, которые он не мог иметь. А что если то, что произошло у них со Слейком, было аномалией, которая никогда не сможет повториться? Что если Слейк не хотел Рейз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он не будет взращивать в себе надежд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бравшись до квартиры и потянувшись в карман за ключом, который Слейк принёс Рейзу в больницу вместе с одеждой, инкуб замер и насторожился. Изнутри доносился зву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дверь была незаперт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ойдя в сторону и прижавшись спиной к стене, Рейз медленно открыл дверь. Шум телевизора стал громче. Первой мыслью было, что Фейли вернулась, но Рейз эту мысль тут же отмёл - она, скорее, выдавит себе глаза, чем будет смотреть "Холостя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положив, что ни один грабитель не устроился бы на диванчике, просматривая выносящее мозг телевизионное шоу, Рейз вошёл в квартиру... и сделал прерывистый вдох. Боги, он уже и забыл, насколько Слейк был потрясающим. Тёмные волосы обрамляли очень загорелое лицо и завивались около ушей, по которым Рейзу хотелось провести язык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дони вспотели, сердце начало выдавать сумасшедшие кульбиты и Рейз задумался, а на это ли была похожа любовь? Был ли этот порыв волнения и тревоги нормальным, когда тот, кого ты хотел увидеть больше всего в мире, сейчас находился прямо перед тоб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гновение Рейз пялился на потрясающий вид сидящего на диване Слейка, который вытянул перед собой ноги в кожаных штанах так, будто его в этом мире ничего не настораживает. Вот только тёмные круги под глазами и мрачное сжатие губ выдавали совсем другую историю, и волнение Рейза превратилось в беспокойств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жаная куртка Слейка скрипнула о спинку дивана, когда парень нажал на выключение звука, затыкая какую-то девчонку, воющую, что желает большей активности с холостяк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рад, что ты в порядке, - тихо произнёс Слейк. Этот голос. Рейз соскучился по этому низкому, уверенному рокот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закрыл за собой дверь.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пасибо. - Неловкое молчание затянулось, и Рейз добавил: - Нам нужно поговори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нимаю. - Слейк потёр лицо. Он выглядел уставшим. Бледным. Как будто испытывал боль. - Что случилось той ночью? Что случилось с тоб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лудок Рейза скрутило от воспоминания того, что он сдел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сти, Слейк. Ты не заслужи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об этом, - оборвал Слейк голосом военного инструктора по строевой подготовке. Рейз, возможно, сделал бы исключение и не принял то, что с ним разговаривают таким тоном, если бы не находил это таким... сексуальным. - Не извиняйся снова за то, что между нами произошло. Я бы, не задумываясь, сделал всё также. - Его тон стал мягче, но не менее сексуальным. - Я говорю о том, что произошло после. Почему ты потерял сознание? Из-за меня? Потому что не можешь быть с мужчинам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уставился на него. Слейк считал случившееся своей виной?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То есть, у Призрака есть теория о том, что секс с тобой не должен загнать меня в ком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отвёл взгляд, но так быстро снова посмотрел на Рейза, что тот подумал, что поворот головы ему показа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за теор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кинул обувь и прошёл в гостиную, но не сел. Он три чёртовых дня провалялся в койке, и тело ощущалось напряжённым, словно он только что выполнил все задания триатлона и ещё остались силы взобраться на гор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зрак сказал, что каждый представитель твоего вида рождается женщиной. Это прав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стал напряжённым и жёстким, как опорные балки в квартире. Он перевёл взгляд на экран, словно надеясь, что холостяк даст ему сов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лей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остался недвижимым, как статуя, пялясь на экран телевизора с беспомощностью в глазах, которая затронула сердце Рейза.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знаешь моё им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Гм... я думал тебя зовут Слей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фамилия. Её мой народ использует, когда имеет дело с чужаками. Меня зовут Дамон. - Он глубоко вздохнул. Выдохнул. - Сокращённо от Дамон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нятия не имел, что затаил дыхание, пока лёгкие не начало жечь. Он медленно вдохнул, ощущая, что для Слейка происходящее было очень важ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нят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бросил на него взгляд, будто ожидал больше реакции. Или более плохую. Чёрт, да с какими людьми он до этого обща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зрак прав. По большей части, - продолжил Слейк, почти нерешительно. - С периодичностью в какое-то время в нашем виде рождается мужчина. Его лелеют и почитают, считают, что он поцелован богами, и вводят в правящий королевский класс. Все наши лидеры - мужчины, которые мужчинами и родилис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видимому... ты не был рождён мужчин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ледовала длинная пауза, но Рейзу не хотелось давить на Слейка. За время работы в больнице он сталкивался со множеством травм и знал, что всегда лучше не подгонять. Как говорилось, безопаснее заманить адскую гончую в ловушку, чем втолкнуть в неё.</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 наконец-то заговорил Слейк, - но тут всё запутанно. Женщин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замолк, не в силах поверить, что обсуждает самые большие секреты своего вида, и не потому что был предан своему народу... а потому что ненавидел о них думать. Ненавидел то, кем был его народ, ненавидел то, как они жили, ненавидел всё в них. Слейк десятилетиями не думал о прошлом, и сейчас был готов выложить годы стыда, унижения и презрени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это лишь начало исповедания. Когда он закончит, Рейз, наверное, его возненавидит. Не то чтобы это имело значение. Он потерял право владения своей душой, и даже сейчас мог ощущать, как она становится всё темнее под инфицирующим воздействием Дайра. Слейк чувствовал себя плохо, будто съел что-то очень-очень несвежее и органы связались между собой в узе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может продолжаться несколько дней, и если Слейк окажется счастливчиком, то умрё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может, Рейз умрёт раньш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тоял в нескольких футах, само спокойствие. Он был хорошим парнем, что редкость в мире Слейка, и внезапно он почувствовал неправильным, что заражает его своим присутстви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не пора, - сказал Слейк, но Рейз заступил ему путь прежде, чем тот даже сумел поднять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пришёл сюда по какой-то причине. Ты здесь в безопасности. Ты можешь рассказать мне о своём народе. - Голос Рейза был низким. Ровным. Ободряющи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и, сколько времени прошло с тех пор, как кто-то с ним так разговарив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Женщины?.. - напомнил Рейз, и Слейк помолчал нерешительно, прежде чем понял, что терять-то ему нечег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Женщины существуют для того, чтобы доставлять мужчинам удовольствие и являются продолжателями рода, - прорычал он. Его дни как женщины были похожи на игру-ожидание, как он считал, пока не выбрал изменение пола. - Где-то между двадцатью и тридцатью годами женщины достигают зрелости и развития Метки Тиресий. В этот момент у нас есть выбор. Игнорировать метку, которая в течение года исчезнет или пуститься в длинное, опасное путешествие в то, что можно с лёгкостью назвать Равнинами Кровавой Бойни, и проснуться мужчиной. Если ты вообще после всего этого проснёшься. Около половины это не удаёт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ёрт возьми, - Рейз присвистнул. - Должно быть, жизнь была действительно дерьмовой, раз ты пошёл на риск, чем просто оставаться женщин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самом деле, жизнь не была уж такой дерьмовой. До получения метки у женщин было много свободы. Когда он был Дамонией, ему позволялось на короткие периоды покидать общину для изучения внешнего мира. Выход в нормальные демонский и человеческий миры был поучительным опытом, показавшим, каким отсталым и жестоким был его народ.</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он познакомился с Гюнтер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юнтер показал Дамонии красоту гор. Чудо роскошных океанских лайнеров. Наслаждение от секса. Он относился к Дамонии как к королев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было то, по чему он всегда скучал. Будучи женщиной, Слейк никогда не чувствовал себя слишком женственным, предпочитая спарринги с оружием, чем прядение шерсти острозубого демона-овцы их народа. Поговаривали, что женщины, которых люди называли пацанками, легче проходили период трансформации, поэтому, когда у него - в то время, неё - появилась Метка Тиресия, Слейк, не колеблясь, отправился в путешествие в Равнины Кровавой Бойн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у, один момент сомнения всё же был. Он знал, что потеряет Гюнтера. Как мужчину после трансформации, его должно было влечь к женщинам. Так всегда было и не имелось причин полагать, что его изменение окажется другим. К тому же, его отношения с Гюнтером всё равно сошли бы на нет. Женщинам, пережившим метку, больше не позволялось покидать общин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когда. Беглецов выслеживали и казнили на площад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лейк? - тихо произнёс Рейз, и Слейк понял, что затерялся в воспоминаниях. В том дерьмовом мест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ерно. - Слейк стиснул зубы от серии спазмов, от которых едва не согнулся пополам, и был готов поклясться, что слышал гогот Дайра. Когда его отпустило, он быстро затараторил, надеясь, что Рейз не заметил заминки. Или дрожащих рук. - Да, всё было довольно дерьмово. Мой вид крайне ассоциален. Единственный контакт с внешним миром - торговл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ем торговали? - Рейз нахмурился. - Ты в порядке? Кажется, ты немного красны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в порядке, - быстро проговорил Слейк. - А в ответ на твой вопрос - кровь женщин после Метки Тиресия используется для создания и зачаровывания оружия, делая его гораздо сильнее. Отчасти поэтому Дуососов изолировали. Внутри клана женщины охотно дают кровь. Но если женщина попала не в те рук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га, понимаю проблему. Но, очевидно, они выпускали мужчи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качал головой.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ужчины имеют чуть больше свободы. Они могут покидать общину ради бизнеса или поставок, но должны жить на территории ви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 ты же там не живё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тому что спалил половину деревни и сбеж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нко, - заметил Рейз и Слейк рассмеялся. Ему нравилось, как непринуждённое поведение Рейза успокаивало ег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га, тонко. Но мне нужно было оттуда свалить, и требовалось отвлечение. Как только я понял, что смена пола не поменяла сексуальных предпочтений... - Слейк покачал головой, вспомнив, как поначалу его это сильно испугало, потому что он по-прежнему хотел Гюнтера. К сожалению, чувство было не взаимным. - Мне пор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мена в Рейзе была небольшой, но ощутимой, между ними нарастало напряжение.</w:t>
      </w:r>
      <w:r>
        <w:rPr/>
        <w:br/>
      </w:r>
      <w:r>
        <w:rPr>
          <w:rFonts w:cs="Times New Roman" w:ascii="Times New Roman" w:hAnsi="Times New Roman"/>
          <w:color w:val="000000"/>
          <w:sz w:val="24"/>
          <w:szCs w:val="24"/>
          <w:lang w:eastAsia="ru-RU"/>
        </w:rPr>
        <w:t>- Потому что ты ге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смертоносное предложение для моего недалёкого народа. Но по этой причине покидают клан. - Слейк был напуган, понимая, что бегать придётся остаток жизни, которая, скорее всего, окажется короткой. Дуососы были экспертами не только в оружии, но ещё и цепкими следопытами, и как только нападали на след, то не останавливались ни перед чем, пока не ловили свою жертв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особенности из-за этих качеств Слейк и пошёл на сделку с "Дир &amp; Дайр".</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щити меня от моего народа и я дам тебе всё, что захоче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и, каким же идиотом он оказался. Гюнтер предупреждал его не заключать договор с "Дир &amp; Дайр", но их отношения стали очень шаткими, что ещё сильнее подтолкнуло Слей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ому что он был идиот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чти бесшумно расхаживал между двумя ярко окрашенными опорными столбами. </w:t>
      </w:r>
      <w:r>
        <w:rPr/>
        <w:br/>
      </w:r>
      <w:r>
        <w:rPr>
          <w:rFonts w:cs="Times New Roman" w:ascii="Times New Roman" w:hAnsi="Times New Roman"/>
          <w:color w:val="000000"/>
          <w:sz w:val="24"/>
          <w:szCs w:val="24"/>
          <w:lang w:eastAsia="ru-RU"/>
        </w:rPr>
        <w:t>- И почему же уход из клана настолько большое дел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тому что Дуосос - больше чем просто название нашей расы. Дуосос - религия. Способ жизни. Политика. Социальность. Каждый аспект жизни Дуосос управляется нашей системой убеждений: от того, что нам носить, до того, что есть и как размножаться. Единственный выход из системы - смерть. Если только ты не оказался счастливчиком с королевской кровью в венах. - Он замолк. - Жизнь могла бы стать дерьмовой, если бы я остался женщиной. Я не хотел, чтобы меня смешивали с дерьмом. Использовали. Оскорбляли. И решил, что если стану мужчиной, то могу сделать какие-нибудь изменения. Но тот факт, что я... ненормален... всё испогани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глянул на экран телевизора, где полдюжины женщин выстроились в вариации различных статуй и улыбались холостяку. Он задался вопросом, а нет ли в этом шоу демона. По какой-то причине его способность различать ауры работал только при личной встреч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видимому, размышлял над тем, что Слейк сказ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аши законы и способы жизни объясняют, почему про ваш вид так мало информации. Не думаю, что ты готов поговорить с моим начальником в Центральной Больнице Преисподне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зраком? - Слейк замолк, протянув руку к стакану ледяной воды, которую налил себе, когда только прибыл сюда. - Он же не хочет ставить на мне опыты или подобную хрен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рассмеялся.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му нравится добавлять новую информацию в базу данных больницы. Каждая крупица помогает, когда приходится сталкиваться с редкими видам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мире хаоса и смерти Слейка, такой логичный и рассудительный подход к жизни и мистике в ней был настолько ему чужд, что Слейк мог только сидеть, на какое-то время остолбенев. В глубине души он ожидал от Рейза какого-то осуждения, насмешек или чего-то в этом роде, но парень лишь выжидательно за ним следи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адно. Конечно. - Он посмотрел на Рейза. - Ты довольно хорошо принимаешь эту информацию.</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икого нельзя судить исключительно по его виду, - пожав плечами, ответил Рейз. - В нашей больнице работают демоны, помогающие людям, тогда как их собратья по виду на девяносто девять процентов скорее бы убивали, чем исцеля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лушать тебя, так везде прогресс. - Слейка окатило ещё одной волной боли, но он попытался об этом не думать, сконцентрировавшись на задумчивой улыбке на идеальных губах Рейз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вырос у очень современных родителей. - Рейз прекратил расхаживать и прислонился к одному опорному столбу. - Я сам видел как никто, даже животные, ни под что не подстраиваются. Когда-то у меня была домашняя утка, которая спала на насесте с цыплятами на дереве. А петух охранял их у основания дерев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пытался представить обиталище медика, но не смог.</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тебя были утки и кур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моих родителей была небольшая ферма. У нас было по нескольку животных каждого вида. Вот тогда я заинтересовался медициной. Начал лечить травмы и болезни животных. Это ещё было до того, как я получил свою целебную силу, но отец был шокирован тем, как хорошо животным становилось от моей заботы. И поверь, они внимательно за мной следи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чем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тому что к тому времени уже знали, что я демон. - Рейз сказал это так небрежно, будто люди, воспитывающие детей-демонов, встречались на каждом шагу. Это, конечно, объясняло, почему Рейз так отличался от всех демонов, которых Слейк встречал. - Они любили меня, но были реалистами. - Он усмехнулся. - Они не хотели застать меня перегрызающим глотку свинье или что-то в этом род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мгновение изучал Рейза, затем его взгляд опустился на символы на руке, которые светились, когда медик оказывал помощь пациенту.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чему у тебя появилась исцеляющая сила? Ты сказал, что у Семинусов есть врождённые способности, но зачем? Вы же демоны секс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се Семинусы имеют одну из трёх способностей, наряду с врождённым умением соблазнять или зачинать детей. - Голос Рейза стал ниже, как будто разговор о сексе спускал с цепи его инстинкты инкуба, и тело Слейка ответило: подскочила температура, член начал пульсировать. - Некоторые из нас могут пробираться женщине в голову и заставлять путаться что реально, а что нет, но эта сила также может и излечивать разум. Такой силой обладает Фантом. Его брат Тень может влиять на функции организма. Например, может запустить овуляцию. Но в границах медицины он может замедлить или убыстрить сердцебиение, увеличить выработку допамина, чтобы облегчить боль, и подобное дерьм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 уж. Слейк имел врождённую способность контролировать кое-какое оружие силой разума, но окромя того, чтобы использовать эту способность на достойных смерти отморозков, он не мог придумать, как использовать эту способность в медицинских целях. </w:t>
      </w:r>
      <w:r>
        <w:rPr/>
        <w:br/>
      </w:r>
      <w:r>
        <w:rPr>
          <w:rFonts w:cs="Times New Roman" w:ascii="Times New Roman" w:hAnsi="Times New Roman"/>
          <w:color w:val="000000"/>
          <w:sz w:val="24"/>
          <w:szCs w:val="24"/>
          <w:lang w:eastAsia="ru-RU"/>
        </w:rPr>
        <w:t>- А у тебя какой дар?</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 меня такой же дар как и у Призрака, - ответил Рейз, его голос был по-прежнему низким и по-прежнему оказывал разрушающее воздействие на либидо Слейка. - Взрослые Семинусы, прошедшие перерождение, используют эту способность, чтобы убедиться, что сперматозоиды оплодотворят яйцеклетку, но до достижения этого периода мы можем использовать нашу способность в восстановлении повреждённых тканей. - Его рот сложился в сексуальную полуулыбку. - Естественно, наш дар работает и в обратную сторону. Очень удобное оружи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заметил, - сухо произнёс Слейк, вспомнив того оборотня в переулке. - Это было потрясающ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наконец, обошёл кофейный столик и плюхнулся в мягкое зелёное кресло, которое ничему не соответствовало в этой комнате, кроме как разукрашенному столбику около спальни Фей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мгновение воцарилась уютная тишина, но постепенно между Рейзом и Слейком начало сгущаться напряжение. Слейк поделился секретом, о котором никому, кроме Гюнтера, не рассказывал, но остался ещё вопрос с Фей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заслуживал правды. Но как только Слейк открыл рот, заговорил инкуб.</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что теперь? - спросил Рейз. - Я никогда... - Он замолк, глубоко вдохнул и начал заново: - Я никогда прежде не оказывался в такой ситуаци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какой ситуаци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той, где я кого-то хочу. - Когда щёки Рейза покрылись румянцем, ярче стали выделяться веснушки. Но не было ничего невинного в его пристальном, полном обещания взгляде. - Ну, знаешь, для большего... чем просто секс.</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клятье. Слейка сложно было шокировать, но уязвимость и эмоции в голосе Рейза поразили его до глубины душ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напомнили о том, что он ублюдок, собирающийся разрушить мир Рейз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умаю, - тихо произнёс Слейк, - прежде чем мы переключимся на эту тему, нам нужно поговорить о Фей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ейли? - Рейз тут же напрягся, его глаза сузились. - А чего о ней говорить? - прорычал он. - Она ушла. И если Призрак прав, мне не нужна женщина, пока я с тоб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мысли о том, что Слейк может обеспечить Рейза всем, что тому нужно, он содрогнулся от желания. Быть тем, кто поддерживает в нём жизнь и... да, он этого хотел. Очень сильно хоте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это была всего лишь фантазия. Даже если бы они смогли остаться в прежних отношениях после того, как вскроется, что Слейк причастен к уходу Фейли, останется тот факт, что душа Слейка стала сморщенным вяленым мясом. Если он выживет в известной в некоторых демонических кругах Тьме, то может вернуться совершенно другой личностью. Из него могут выжать порядочность до последней капли. Рейз заслуживает лучшег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жав кулаки так, что захрустели костяшки, Слейк задумался, а какого хрена он медлит. Оттягивание момента ничего не изменит, и он ведь всегда прыгал в омут с голов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сто нужно всё рассказа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ейли ушла из-за меня, - выпалил Слей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усмехну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верь, дело не в тебе. Она ушла, потому что... - Он замер, как статуя гагрульи, что смотрела на них с книжной полки на противоположной стене. - Подожди-ка. Она сказала спросить тебя об её уходе. - Ледяная настороженность поселилась во взгляде Рейза, и Слейк почувствовал, как его сердце бухнуло вниз. Ему было ненавистно делать это - разрушать надежду Рейза на некое будущее. - Она сказала, что за ней кто-то следит. - Он откинулся в кресле, лишь лёгкая смена положения, но Слейк ощущал эмоциональный водоворот, как будто Рейз ударился о стену и ждал, что Слейк попытается её разрушить. - Что тебе об этом известно? Что ты от меня скрывае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был с тобой не до конца честен. - Он встретился с Рейзом глазами, решив не облегчать себе признания. Он столкнётся с содеянным лоб в лоб. - Фейли была права. Кто-то за ней следи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кажи, что это не ты, - процедил Рейз. - Скажи мне.</w:t>
      </w:r>
    </w:p>
    <w:p>
      <w:pPr>
        <w:pStyle w:val="Normal"/>
        <w:widowControl/>
        <w:shd w:fill="FFFFFF" w:val="clear"/>
        <w:bidi w:val="0"/>
        <w:spacing w:before="0" w:after="0"/>
        <w:jc w:val="both"/>
        <w:textAlignment w:val="auto"/>
        <w:rPr/>
      </w:pPr>
      <w:r>
        <w:rPr>
          <w:rFonts w:cs="Times New Roman" w:ascii="Times New Roman" w:hAnsi="Times New Roman"/>
          <w:color w:val="000000"/>
          <w:sz w:val="24"/>
          <w:szCs w:val="24"/>
          <w:lang w:eastAsia="ru-RU"/>
        </w:rPr>
        <w:t>Слейку хотелось бы так сказать. Боги, да он бы всё отдал, чтобы так сказать. </w:t>
      </w:r>
      <w:r>
        <w:rPr/>
        <w:br/>
      </w:r>
      <w:r>
        <w:rPr>
          <w:rFonts w:cs="Times New Roman" w:ascii="Times New Roman" w:hAnsi="Times New Roman"/>
          <w:color w:val="000000"/>
          <w:sz w:val="24"/>
          <w:szCs w:val="24"/>
          <w:lang w:eastAsia="ru-RU"/>
        </w:rPr>
        <w:t>- Не могу, - прошептал Слейк. - Потому что это был именно я.</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shd w:fill="FFFFFF" w:val="clear"/>
        <w:bidi w:val="0"/>
        <w:spacing w:before="0" w:after="0"/>
        <w:jc w:val="center"/>
        <w:textAlignment w:val="auto"/>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Глава 13</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не мог это услышать правильно. Ни в коем случае. Но когда он сел напротив Слейка, в диком поиске осматривая выражение лица парня на признаки дурной шутки, ужасная правда ударила его как исподтиш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сияла прямо в соблазнительных тёмных глазах Слей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шумно втянул воздух и с неверием в глазах уставился на Слейка. Сначала Фейли, а теперь... вот это. Казалось, что весь мир Рейза резко разрушился. Было больно. Боги, казалось, Рейзу вскрыли грудную клетку и одной из синисфер Слейка удалили сердц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чём, чёрт возьми, ты тут треплешься? - прорычал Рейз. - Объясни. Жив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днялся, подошёл к окну и уставился на крышу соседнего гастронома. </w:t>
      </w:r>
      <w:r>
        <w:rPr/>
        <w:br/>
      </w:r>
      <w:r>
        <w:rPr>
          <w:rFonts w:cs="Times New Roman" w:ascii="Times New Roman" w:hAnsi="Times New Roman"/>
          <w:color w:val="000000"/>
          <w:sz w:val="24"/>
          <w:szCs w:val="24"/>
          <w:lang w:eastAsia="ru-RU"/>
        </w:rPr>
        <w:t>- Мы встретились не случайно, - начал он, и Рейз ощутил, как нутро завязывается в болезненный узел. - Я пришёл в Жажду в поисках Фей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зел стал более болезненным.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ч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на вдох поднял плечи и на следующий же вдох опустил. Может, Рейзу и показалось, но дыхание Слейка было затруднённым. Болезненным. И это отлично. </w:t>
      </w:r>
      <w:r>
        <w:rPr/>
        <w:br/>
      </w:r>
      <w:r>
        <w:rPr>
          <w:rFonts w:cs="Times New Roman" w:ascii="Times New Roman" w:hAnsi="Times New Roman"/>
          <w:color w:val="000000"/>
          <w:sz w:val="24"/>
          <w:szCs w:val="24"/>
          <w:lang w:eastAsia="ru-RU"/>
        </w:rPr>
        <w:t>- Помнишь, я рассказывал, что моя работа состоит в возвращении веще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нев рос, быстро и жарко.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к то, что ты говорил в переулке в первую нашу встречу и на следующий день, когда пришёл ко мне в больницу... всё это было для того, чтобы подобраться к Фейли? Ты соблазнил меня, чтобы добраться до неё? - Когда Слейк ничего не ответил, Рейз зарычал: - Чёрт возьми, посмотри на мен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 Слейк развернулся. - То есть, да, 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о что? - Ярость превращала кровь в пар, когда Рейз вскочил на ноги. - Но посчитал, что выполнишь задание, да ещё и повеселишься заод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Рейза обрушились воспоминания обо всех разах, что Фейли умоляла его уехать отсюда, но он её проигнорировал. В конце концов, она почувствовала необходимость принятия решительных мер для отъезда, и всё из-за Слейка. О, естественно, она ещё и солгала ему о какой-то сумасшедшей связи, которой его к себе привязала, но сейчас Рейза эта проблема не волновала. Помимо этого было много о чём подумать. Слишком много предательства в один день. К тому же, Фейли сейчас здесь не было, а Слейк был здесь, и он ощутит на себе всю волну гнева Рейз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укин сын. Она уехала из-за тебя. Я думал, что она меня предала, а всё это оказалось из-за теб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едующие несколько секунд дымка ярости затмила зрение Рейза, и он врезал кулаком Слейку в челюсть. Слейк отшатнулся, врезался в раскрашенный Фейли зелёным столбик. Вообще-то, она раскрасила их все, и Слейку, возможно, придётся встретиться с ними лиц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нова замахнулся, но Слейк отскочил на безопасное расстояние и остановился перед телевизор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йз, выслушай меня. - Он поднял руки, демонстрируя, что ничем не угрожает, словно это успокоит Рейза, но к чёрту это. Единственное, что сейчас могло умиротворить Рейза, так это много крови на том ублюдке. - Да, я то ещё дерьмо, но и Фейли тебе врал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неужели? - Рейз приблизился к Слейку, желая претворить штуку с "больше крови" в жизн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правда. - Слейк прикоснулся ко рту, стёр кровь, от чего Рейз испытал громадное удовлетворение. Это было только начало. - Она суккуб...</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это знаю, - процедил о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ты знаешь, что её вид - паразиты? - Слейк попятился, но Рейз продолжил наступать. - Они присасываются к хозяину и черпают его энергию. Думаю, она присосалась к теб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врезался в красный столб. Рейз приблизился.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это уже знаю. И сейчас мне на это плевать. Я думал, ты хотел меня. Думал... что между нами что-то есть. Я испугался, что причинял тебе в ту ночь боль, а ты всего лишь планировал поймать Фейли. Зачем? Куда? Ты собирался её уби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к бы сильно Рейз не злился на Фейли, он не хотел её смерти. Она обидела его непростительным образом, но он понимал, что для многих демонов идти против своей природы практически невозможно. Инстинкты - мощная штука, и чем больше в природе демона зла, тем меньше он может игнорировать эти низменные порыв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бить её? - Слейк обнажил зубы в злой усмешке. - Мне бы понравилось свернуть ей шею за то, что бросила тебя прикованным тогда. Но нет, мне приказано было привести её живой и невредим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ты собирался, соблазнив меня, выполнить свою миссию. Мило. - Рейз бросился вперёд, схватился за куртку Слейка и вжал его в столб. Красный. Затем в синий. - Зачем? - Он снова ударил Слейка в столб, и парень охнул. Глаза заволокло дымкой боли, но Рейз был в очень сильном гневе, чтобы задаваться вопросом, почему небольшая грубость так ранила Слейка. - Объясн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жёстко встряхнул Слейка, смакуя эхо от удара его тела о металл, смакуя как на его коже выступил пот. Рейз никогда не наслаждался чужой болью, но впервые чувствовал себя так, словно демон в нём воистину проявился. Как будто он растерял привитую приёмными родителями человечность и превращался в чудовище. В дальнем уголке сознания мелькнул стыд, но тут же был безжалостно отторгну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ъясни мне, - прохрипел он, в голосе было столько гнева и ненависти, что он его не узнав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тому что, - начал Слейк, его глаза стали пустыми, будто погасли искры, - иначе я бы потерял свою душ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квозь дымку ярости Рейз отчаянно пытался понять то, что Слейк говорил.</w:t>
      </w:r>
      <w:r>
        <w:rPr/>
        <w:br/>
      </w:r>
      <w:r>
        <w:rPr>
          <w:rFonts w:cs="Times New Roman" w:ascii="Times New Roman" w:hAnsi="Times New Roman"/>
          <w:color w:val="000000"/>
          <w:sz w:val="24"/>
          <w:szCs w:val="24"/>
          <w:lang w:eastAsia="ru-RU"/>
        </w:rPr>
        <w:t>- Твою душу. Фигураль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уквально, - прохрипел тот в отв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бъясни. - Он крепче ухватился за куртку Слейка, готовый выкинуть того в окно, если он ещё раз солжё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чав работать в "Дир &amp; Дайр", я подписал контракт. - Слейк тяжело сглотнул, мышцы горла заработали. Рейз уже видел их в действии, когда Слейк брал его возбуждённый член в рот, и инкуб мог поклясться, что более сексуального зрелища в мире не видел. А сейчас... сейчас он будто в ночной кошмар попал. - Я должен был выполнить сотню заданий и ни одного не провалить, иначе моя душа станет собственностью юридической фирмы. - Слейк сделал неровный вдох, и у Рейза появилось плохое предчувствие по поводу того, что он собирается сказать. - Фейли была моим сотым задани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шумно втянул воздух сквозь зубы и задумался, а может ли эта вся ситуация стать ещё хуже.</w:t>
      </w:r>
      <w:r>
        <w:rPr/>
        <w:br/>
      </w:r>
      <w:r>
        <w:rPr>
          <w:rFonts w:cs="Times New Roman" w:ascii="Times New Roman" w:hAnsi="Times New Roman"/>
          <w:color w:val="000000"/>
          <w:sz w:val="24"/>
          <w:szCs w:val="24"/>
          <w:lang w:eastAsia="ru-RU"/>
        </w:rPr>
        <w:t>- То есть, ты говоришь, что тебе по-прежнему нужно выследить её.</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всё кончено. - Слейк привалился к столбу, будто его покинула последняя капля энергии. - Я провалил задание. Час назад моя душа стала принадлежать фирме. Поэтому, Рейз, делай со мной всё, что хочешь. Для меня это больше не имеет значени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о боги. Душа Слейка больше ему не принадлежала? Рейз знал, как это работало: душа продолжала жить в теле хозяина до его смерти, а затем немедленно вынуждена была перейти к другому владельцу. А новый владелец мог издеваться над душой, поглотить, мучить, продать... и ещё миллион всяких вещей, которые не были приятн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ожащими руками Рейз отпустил Слейка и отступил. Разум дрожал как руки. </w:t>
      </w:r>
      <w:r>
        <w:rPr/>
        <w:br/>
      </w:r>
      <w:r>
        <w:rPr>
          <w:rFonts w:cs="Times New Roman" w:ascii="Times New Roman" w:hAnsi="Times New Roman"/>
          <w:color w:val="000000"/>
          <w:sz w:val="24"/>
          <w:szCs w:val="24"/>
          <w:lang w:eastAsia="ru-RU"/>
        </w:rPr>
        <w:t>- Вот дерьмо, - выдохнул он. - Я не знаю... не знаю, что сказа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сти. - Слейк не двигался, просто опирался на столб, его плечи поникли, взгляд был устремлён в пол. - Я должен всё прояснить. Мне нужна была Фейли, но затем я узнал тебя и... мы трахнулись. Рейз, я пытался из этого вылезти. Звонил боссу, просил другое задание. Я не хотел причинять тебе боль. - Он поднял голову, гнев начал поглощать печаль в его глазах. - Но я по-прежнему хочу найти её и заставить заплатить за то, что она с тобой сделал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лгое время Рейз стоял, ошеломлённый всем, что только что произошло, но не было ничего удивительнее, чем этот большой, сильный мужчина, который настолько о нём заботился, что собирался выследить того, кто причинил Рейзу боль. С тех пор, как не стало родителей, к Рейзу никто так не относи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тянулся к нему, и Рейз закрыл глаза, позволив тому положить тёплую ладонь на щёку. </w:t>
      </w:r>
      <w:r>
        <w:rPr/>
        <w:br/>
      </w:r>
      <w:r>
        <w:rPr>
          <w:rFonts w:cs="Times New Roman" w:ascii="Times New Roman" w:hAnsi="Times New Roman"/>
          <w:color w:val="000000"/>
          <w:sz w:val="24"/>
          <w:szCs w:val="24"/>
          <w:lang w:eastAsia="ru-RU"/>
        </w:rPr>
        <w:t>- Пожалуйста, - прошептал Слейк. - Прости меня. Мне так жал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у было жаль. За то, что пытался спасти свою душу. Рейз накрыл ладонь Слейка своей. </w:t>
      </w:r>
      <w:r>
        <w:rPr/>
        <w:br/>
      </w:r>
      <w:r>
        <w:rPr>
          <w:rFonts w:cs="Times New Roman" w:ascii="Times New Roman" w:hAnsi="Times New Roman"/>
          <w:color w:val="000000"/>
          <w:sz w:val="24"/>
          <w:szCs w:val="24"/>
          <w:lang w:eastAsia="ru-RU"/>
        </w:rPr>
        <w:t>- Хотелось бы мне, чтобы ты рассказал всё раньш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 Слейк закричал от бо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лейк? - Рейз схватил его, но Слейк рухнул на пол как подкошенный. - Слей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корчился на полу, его лицо было бледным, тело извивалось от агонии. </w:t>
      </w:r>
      <w:r>
        <w:rPr/>
        <w:br/>
      </w:r>
      <w:r>
        <w:rPr>
          <w:rFonts w:cs="Times New Roman" w:ascii="Times New Roman" w:hAnsi="Times New Roman"/>
          <w:color w:val="000000"/>
          <w:sz w:val="24"/>
          <w:szCs w:val="24"/>
          <w:lang w:eastAsia="ru-RU"/>
        </w:rPr>
        <w:t>- Больно, - прохрипел о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опустился на колени на пол и применил свою целительную силу.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болит? Слейк, поговори со мн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схватил Слейка за запястье и пустил свою силу в его тело, но не смог ничего найти. Что ж, никакого вреда, кроме того, что сам Рейз ему причинил. Он залечил ушибы и порезы, но с таким же успехом можно было наложить повязку на отрубленную голову, потому что Слейка по-прежнему корчило на полу, а кожа его стала ещё беле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оя... душа, - проговорил Слейк между вздохами. - Дайр... её муча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 может это дела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н Кромсатель Душ. - Слейк застонал, стиснул зубы, когда его накрыла ещё одна волна боли. - Очень могущественны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никогда не слышал о том, чтобы у кого-то было такое влияние на душу, пока она ещё в теле хозяина, но, опять же, он не знал всех демонов из преисподне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я могу сделать? - Рейз отчаянно хотел помочь, но, проклятье, он не видел способов. Его убивала беспомощность, и всё, что он мог сделать - это сидеть и наблюдать, как мужчина, в которого он влюбился, корчился в страданиях.</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ичего, - прохрипел Слейк. - Чёрт возьм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ываясь верить в это, Рейз обнял Слейка и удерживал, утихомиривая сильные спазмы. Кожа Слейка становилась то холодной, то горячей, то влажной, то сухой, а звуки, которые он издавал... чёрт возьми, они разрывали сердце. Казалось, это длилось вечно, но в конце концов, Слейк затих и буря прошла. Рейз осторожно положил его на пол и достал из холодильника банку содовой, полагая, что немного сахара Слейку сейчас не помеша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тому времени, как Рейз вернулся в гостиную, Слейк прислонился уже к дивану и выглядел в миллион раз лучше, хотя в глазах ещё оставалась кровавая пелена, а кожа была слишком бледн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от, возьми. - Рейз протянул ему колу, но Слейк поставил её на колено и смотрел на неё так, будто это самая ценная вещь в мир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он поднял взгляд, печаль в его взгляд разрывала Рейза на части.</w:t>
      </w:r>
      <w:r>
        <w:rPr/>
        <w:br/>
      </w:r>
      <w:r>
        <w:rPr>
          <w:rFonts w:cs="Times New Roman" w:ascii="Times New Roman" w:hAnsi="Times New Roman"/>
          <w:color w:val="000000"/>
          <w:sz w:val="24"/>
          <w:szCs w:val="24"/>
          <w:lang w:eastAsia="ru-RU"/>
        </w:rPr>
        <w:t>- Мне лучше уйти. Всё становится только хуж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сколько хуже? - Когда Слейк не ответил, Рейз повторил вопрос.</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может меня убить, - тихо ответил Слей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рдце Рейза пропустило удар. Второй. Страх сжал этот орган ледяной хваткой, и так продолжалось до тех пор, пока он не призвал каждую капельку жаркой ярости, чтобы запустить сердце и снова заговори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рехня, - рявкнул он, а потом почувствовал себя едва ли не куском дерьма за то, что кричал на парня, который был в таком состоянии. Из-за жизни. Из-за босса. Из-за Рейза. - Прости, Слейк. Но я не могу позволить тебе пройти через это в одиночестве. И будь уверен, я не позволю тебе умере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ечально улыбну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 думаю, что тебе это под сил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 нет. Точно фигня. Может, Рейз и не мог исцелить его своей силой, но полностью беспомощным он не был. Не с его связями. В его распоряжении были ресурсы, которые Слейк даже не осознав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днялся и протянул Слейку рук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шли. Мы отправляемся в больниц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качал головой.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не сможешь исправить это с помощью медицины. Посмотри правде в лицо. Если только ты не в хороших друзьях с моим боссом или с самим Сатаной, то я в полной задниц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Слейк не был в полной заднице. Но Рейз мог всё исправить или сделать всё ещё хуж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же станет известно. А сейчас... нужно спасать душу.</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b/>
          <w:color w:val="000000"/>
        </w:rPr>
        <w:t>Глава 14</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адно... и что мы забыли в Центральной Клинике Преисподней? - Слейк шёл рядом с Рейзом по извилистым коридорам заведения, расположившегося в метро Лондона. Он никогда раньше здесь не был, но считал своё нахождение здесь отличным вариантом на случай, если снова начнётся агония душ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айр оказался таким засранц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ы здесь, потому что я попросил об одолжении, - ответил Рейз, звуча при этом слишком резко для того, кто шёл рядом с обречённым парн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мгновенно подозрительно прищурился, когда они завернули за угол.</w:t>
      </w:r>
      <w:r>
        <w:rPr/>
        <w:br/>
      </w:r>
      <w:r>
        <w:rPr>
          <w:rFonts w:cs="Times New Roman" w:ascii="Times New Roman" w:hAnsi="Times New Roman"/>
          <w:color w:val="000000"/>
          <w:sz w:val="24"/>
          <w:szCs w:val="24"/>
          <w:lang w:eastAsia="ru-RU"/>
        </w:rPr>
        <w:t>- И что за одолжени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приветствовал прошедшего мимо, одетого в медицинскую форму рогатого демона, а затем повернулся к Слейку.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Богохульство - один из врачей, работающих в клинике, соединён с Королём Ада. Может, он способен что-то сделать с твоей душевной проблем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рассмеялся, но ситуация была совсем не забавной.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адно, хорошо. Пара Сатаны - доктор.</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таны нет. - Рейз замедлился, когда они подошли к открытой двери в смотровую палату. - Призрачный ангел по имени Ревенант выпнул его и занял место в Шеул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остановился посреди коридора и уставился на Рейз. Тот выглядел абсолютно серьёзным. По крайней мере, верил в то, что говорил. Может, из-за комы что-то в его голове повредилос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Хочешь сказать, что Сатана не только реален, но и мёртв? - Слейк пытался произнести это не совсем как не верящий придурок, но всё же... - И ты это знаешь... отку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линная история, но если коротко, то да, Сатана реален. - Рейз указал Слейку на вход в палату. Он всё ещё был в той одежде, которую Слейк принёс ему в больницу, и демону пришлось признать, что Семинус выглядит в джинсах гораздо восхитительнее, чем он представлял. - Но он не умер. Он заключён на тысячу лет. - Рейз вошёл за Слейком и вёл себя так, словно находится в своей квартире. - Вот почему в Шеуле так много массовых волнений. Лишь немногие знают правду. Чёрт, да большая часть демонического населения такие же невежды, как ты. Они считают Сатану мифом, как люди мифом считают Бог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обще-то, большую часть жизни Слейк не верил ни в Сатану, ни в Бога. Но в один прекрасный день повстречал падшего ангела и всё переосмыслил. Если существовали падшие ангелы, значит, существовали и ангелы, а следовательно, и Рай. А если существовал Рай, то, быть может, существовал и бог, который его создал. Но всё же... трудно было переварить информацию о существовании Сатан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Ладно, допустим, что ты говоришь правду. Сатану выпнули из Шеула и этот парень... Релевант? Реверен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рассмеялся и закрыл двер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венан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венант. - Слейк сложил руки на груди и подыграл, хотя и почти соблазнился позвать Призрака, чтобы убедиться, что у Рейза нет последствий от трёхдневного лежания в больнице. - Ладно, так Ревенант заведует Шеулом. Ты действительно считаешь, что парень, который настолько могущественен, что победил самого Сатану, поднимет свою жопку злодея с кирпичного трона и отправится в какую-то идиотскую клинику, чтобы помочь какому-то незнакомцу? И даже если бы он так поступил, где же вся та штука про заключение сделки с дьявол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ерзкая улыбка Рейза заставила Слейка немного внутренне содрогнуться. Боги, как же он хотел его поцеловать прямо здесь и прямо сейчас, но по-прежнему не был уверен, что они находятся именно в таких отношениях.</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слышал, что у него трон из костей, - легко заметил Рейз, как будто они не говорили о грёбанном владыке Ада, - а не из кирпичей. И какой бы ты сделал выбор? Твоя душа уже отдана ублюдку, который творит с ней черти знает чт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ерно, но Дайр управляет юридической фирмой, может и самой могущественной, но речь сейчас о Сумеречном Ангеле, который правит Шеул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всё ещё слышу в твоём голосе скепсис.</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азве? А сейчас ты мне расскажешь, что Мрачный Жнец, Санта-Клаус и Четыре Всадника Апокалипсиса тоже существую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у, - начал Рейз, такой дерзкий и прекрасный, - насколько мне известно, Санта - полная фигня, а вот Мрачный Жнец существует. Его зовут Азагот. И Всадники заглядывают в больницу. Они довольно круты, но могут стать настоящими засранцами, если ты им не понравился. Лучше не иметь их во врагах.</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закатил глаза. Рейз с ним был абсолютно солидарен.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лушай, знаю, ты хочешь мне помочь, но я не знаю, чт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ь резко распахнулась, и в палату вошёл огромный парень в коже. Длинные чёрные волосы спадали на плечи такие широкие, что он едва протиснулся в дверной проём. С каждым шагом массивные ботинки со зловещими металлическими когтями на носах грохотали как небесный гром, и Слейк мог поклясться, что комната содрогнулас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йз, - произнёс он. - Сюрприз, приятель. Бласфем передал, что ты хотел со мной поговорить. - Он глянул на часы. - Давай к сути дела. У меня игра в сквош с Найтлашем. - Он улыбнулся самой жуткой улыбкой из тех, что видел Слейк. - В буквальном смысле. Проклятье, люблю свою работ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венант. - Рейз указал на Слейка, которому внезапно захотелось попятиться из палаты на выход. - Это Слейк.</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у секунду, как Ревенант сфокусировал взгляд тёмных глаз на Слейке, все сомнения улетучились. Этот парень обладал реальной силой, от которой внутренности Слейка начало скручивать. Вот дерьмо. А точнее, нечестивое дерьм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м нужно, чтобы ты купил его душу, - продолжил Рейз. - Ну, если пожелае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дожди, что? - спросил Слейк поражённо. - В этом твой план? - И так плохо, что сейчас душой владеет Дайр. Что с ней сделает владыка А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т дерьм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венант и Рейз проигнорировали Слей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зачем мне это делать? - спросил Ревенан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тана покупал души, - заметил Рейз. - Я надеялся, что ты тоже этим занимаешь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тана был тем ещё придурком. Я делаю всё по-другому. - Ревенант глянул на Слейка. - Так почему ты хочешь продать мне свою душ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ответил быстрее, чем Слейк смог открыть рот.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тому что он продал свою душу Жнецу Душ...</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 это туп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га, - без промедления ответил Рейз, - мы с этим согласны. В любом случа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реально тупо. - Ревенант прислонился к дверному косяку и смотрел то на Рейза, то на Слейка. - Мне всё очевидно. Не продавай свою душу. Серьёзно. Кто так делает? Какого чёрт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увствуя себя отчитанным как школьник, Слейк потёр лицо.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знаю. Чертовски глупо. Я это понимаю. И сожалею. Но сейчас мне нуж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низкого голоса Ревенанта вся комната завибрировала.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бе нужен тот, кто потребует твою душу у Жнеца Душ и разорвёт с ним все сделки, и надеешься, что я буду щедрее того парня. Я прав?</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имо раздражающей привычки перебивать, Ревенант, казалось, всё правильно сложил воеди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а, похоже, это надеж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гу. - Ревенант материализовал себе бутылку с текилой и сделал глоток. - Ты довольно сильно рискуешь, учитывая, что я Король А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риподнял бровь.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ещё ты анге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ак и Сатан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атана был падшим ангел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оги, этот разговор такой сюрреальный. У Слейка было ощущение, что если он переживёт эту ночь, то на утро проснётся с вопросом, а было ли всё это на самом дел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ты считаешь, что мой статус ангела играет какую-то разницу? - спросил Ревенант, но это прозвучало больше заинтересовано, чем раздражённо, что означало, что есть какой-то положительный шанс. - Я родился и был воспитан в Аду. Кровь Сатаны течёт по моим венам. Что заставляет тебя думать, что душа Слейка у меня будет в большей безопасности, чем у того Жнец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смотрел на Рейза.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он дело говорит. Может, это плохая иде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венант рассмеялся и хлопнул Слейка по спине.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увак, ты такой доверчивый. Не то чтобы я не любитель медленно разрывать кого-то от ногтей на ногах до фолликул на голове, но зачастую делаю это только с теми, кто заслужил. - Он сделал драматическую паузу. - Ты же ведь этого не заслужил, 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т. - Ну, может, но чёрта с два он об этом скаж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венант со злорадным ликованием хлопнул в ладоши.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огда давайте так и поступим. - В воздухе прямо из ниоткуда появился пергамент и перо, с которого капала кровь. - Подпиши под пунктирной линией и твоя душа принадлежит мне. - Он добавил злорадный смех для пущего эффекта, который сработал гораздо лучше, чем хотелось бы Слейку, потому что по спине вверх и вниз начали бегать мурашк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йз? - произнёс Слейк, нуждаясь в его одобрительном кивк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сё будет хорошо, - проговорил Рейз. - Обещаю.</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рочитал документ, который был простым и понятным. Ревенант будет владеть его душой и если захочет, то может подтирать ей зад. И да, там реально упоминалось о туалетной бумаг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нацарапал свою подпись, и пергамент с пером исчезл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что тепер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перь ты м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рен? - Слейк похлопал по своему телу, как будто руками мог ощутить душу. - Не чувствую никаких изменени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ты хочешь почувствовать разницу? - спросил Ревенант. - Ну, если ты любишь боль, я по доброте душевной могу тебе её обеспечи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в этом не сомневался, поэтому просто ответи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но всё равно спасиб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Ещё бы. И не беспокойся, ты ощутишь все побочные эффекты так долго, пока твоя душа принадлежит мне. - Он пошевелил бровями. - Если только меня не разозлишь. - Ревенант открыл дверь. - А теперь, если не возражаете, у меня назначена встреча с доктором, который обещал мне полное обследование перед подавлением восстания Найтлаше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ушёл, но то, что сказал, дало Слейку хорошую идею. По крайней мере, он так считал. Рейз только что дал ему бесценный подарок - новую жизнь, - потому что знал, что теперь не будет страдать по любому капризу того ублюд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 давая себе шанса передумать, он запер дверь, развернулся к Рейзу и прижал того к стен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Что ты делаешь? - спросил Рейз, но уже часто дышал и своими инстинктами инкуба ощущал желание Слейка. Да, он точно знал, что Слейк делал, но тот решил подыгра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Делаю обследование. - Слейк улыбнулся, расстёгивая штаны Рейза и спуская к коленям. - Мы должны выяснить была ли та ночь случайностью.</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ктически дрожа от нетерпения, он обхватил член Рейза и начал медленно и лениво ласкать. Инкуб был настолько твёрд, что Слейк ощущал пульсацию в ладони, совпадающую с биением его сердц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лос Рейза стал низким и хриплым, эротической волной проходя через Слейк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м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ак ты одобряешь мой пла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О, чёрт, да, - прошипел Рейз, когда Слейк взял его возбуждённый член в рот, слизывая выступившую на головке капельку смазки. Пряный, сочный вкус афродизиака, который был уникальной особенностью вида Рейза, пощипывал язык и обволакивал горло. За несколько секунд ощущение охватило всё тело, и когда Рейз запустил пальцы ему в волосы, прострелило до самого паха. - На самом деле, - хрипло выдохнул Рейз, - мне кажется, что необходимо провести полный набор исследовани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Слейк решил, что это очень и очень хорошая идея.</w:t>
      </w:r>
    </w:p>
    <w:p>
      <w:pPr>
        <w:pStyle w:val="Normal"/>
        <w:widowControl/>
        <w:bidi w:val="0"/>
        <w:spacing w:lineRule="auto" w:line="276" w:before="0" w:after="200"/>
        <w:jc w:val="left"/>
        <w:textAlignment w:val="auto"/>
        <w:rPr/>
      </w:pPr>
      <w:r>
        <w:rPr/>
      </w:r>
      <w:r>
        <w:br w:type="page"/>
      </w:r>
    </w:p>
    <w:p>
      <w:pPr>
        <w:pStyle w:val="Normal"/>
        <w:widowControl/>
        <w:bidi w:val="0"/>
        <w:spacing w:lineRule="auto" w:line="276" w:before="0" w:after="200"/>
        <w:jc w:val="left"/>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b/>
          <w:color w:val="000000"/>
        </w:rPr>
        <w:t>Глава 15</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казалось, что способность кончить со Слейком не случайность. Рейз и Слейк протестировали эту теорию за сутки ещё несколько раз с перерывами на приём пищи и душ. А на двадцать пятом часу им позвонила доктор Шакван. Она сделала заклинание, чтобы раскрыть созданную Фейли связь, и как побочный эффект, он мог её ощущать. Ощущение было расплывчатым, как жужжание в груди, становящееся сильнее, когда он шёл в верном направлении. Они нашли её в Амстердаме, как и говорил Слейк, и Рейз смог привести их прямо к её двер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Рейз не знал, почему удивился, что она живёт в съёмной квартирке недалеко от райончика красных фонарей, но может всё дело в том, что она решила спрятаться в чуть менее очевидном месте. Суккуб на Улице Красных Фонарей в Амстердаме... как оригинально.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Хотя, такое клише должно было сработать. Даже Слейк признался, что не заглянул бы сюда, если бы не помогло Кладбище Апостолов. Когда они вежливо постучали в дверь её квартиры, Слейк положил руку на кинжал на бедре и пробормотал несколько грубых слов на незнакомых Рейзу языке, а зате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насколько глупый суккуб решил спрятаться в самом сексуальном центре горо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усмехну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просто злишься, что не решил сначала заглянуть сю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зыркнул на него, но понимал, что Рейз прав, поэтому снова выругался. Рейзу это нравилось. Фейли исчезла из его жизни и угрожала заставить его ожидать секса. Но Слейк... всего лишь пару часов назад он накрыл тело Рейза своим, придвинулся губами к его уху и поклялся, что инкубу больше никогда не придётся беспокоиться о том, чтобы получить, что ему нужно. Слейк пообещал всегда быть рядом. Рейз от этого воспоминания едва не застонал, а проклятый член снова ожил. Только шум по другую сторону двери уберёг Слейка от того, чтобы быть прижатым Рейзом к стене и зацелованным до беспамятства. Дверь распахнулась, и Фейли, изумлённо ахнув, попыталась захлопнуть её, но Слейк большой ногой протиснулся в створ. От демона волнами исходила угроза, но он позволил Рейзу вести переговоры с суккубом, которая была бледной, как задница пещерного тролля, и с недоверием пялилась на парочк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ты здесь делаешь? - её голос дрожал, и Рейз ощутил извращённое наслаждение, что впервые слышит, чтобы она говорила так неуверенно. - Как вы меня наш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абавно, - прорычал Рейз, входя в квартирку, заставив Фейли попятиться. - Понимаешь, я многое узнал о том, как твой вид прикрепляется к своему хозяину и питается сексуальной энергией. Я не поверил, когда мне об этом рассказала другая суккуб, но заклинание разоблачения всё прояснило. Я чувствую эту ниточку, которая, кстати говоря, и привела нас к теб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ердце Фейли так сильно заколотилось, что Рейз слышал этот стук. Может, всё дело в заклинании, давшем ему способность ощущать суккуба, либо всё дело в том, что сейчас она была ужасно напугана, в любом случае, ему было плевать. Фейли оказалась выбитой из колеи и загнанной в угол, и Рейз именно этого хоте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Рейз, я... Ты не должен был об этом узнать. Как демон секса ты имел достаточно энергии, чтобы предоставить мне, 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аткнись, - рявкнул инкуб, не желая больше слушать её ложь или извинения. - Ты меня предала. - Он ткнул пальцем ей в ключицу, вынуждая сделать ещё шаг назад. - Насиловала меня. После стольких лет вместе ты не считала, что я заслуживаю правды? В чём состоит эта прав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Фейли указала рукой на Слейка, который закрыл дверь и отрезал ей путь к побегу.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почему бы тебе у него не спросить, раз уж он так много обо мне знает. Он тебе рассказал, что является наёмником или охотником за головами? Что он сблизился с тобой, чтобы добраться до мен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га, рассказал. И для этого ему не потребовалось тридцать л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Фейли зашипела на Слейка, на кончиках пальцев выступили когти.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Хочешь правды? - внезапно выкрикнула она. - Как насчёт такой правды? Если бы ты меня послушался, если бы уехал, когда попросила, мне бы не пришлось взрывать "Жажду". Я бы никог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ты сделала? - Рейз уставился на неё, не веря в то, что только что услышал. - Что ты только что сказа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всё слышал. - Фейли упрямо вздёрнула подбородок, и Рейз осмотрел её красивое лицо в поисках чего-то - чего угодно - что опровергнет её слова, но ничего не нашёл. Вообще-то, её тёмные глаза светились злой гордость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Ярость и боль предательства превратили дыхание Рейза в хрипы, и ему пришлось сжать руки по бокам, чтобы не наброситься на Фейли и не придушить её на месте.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ачем? Зачем ты это сделала? - В виске застучало, зрение подёрнулось дымкой, предупреждая, что он на грани дикой ярости. - Фейли, ты убила люд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Это был единственный способ оторвать тебя от той чёртовой работы. Ведь из-за своих работ ты не хотел уезжать, да? И та Лекси была стервой. Боги, она заслужила смер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Рейза затрясло от ярости. Фейли поистине считала, что то, что совершила, правильно.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и ЦБП планировала взорвать? Это была твоя следующая цел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на громко вздохну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 меня не было настолько далеко идущих планов. Я думала, что после взрыва "Жажды" ты передумаешь и уедешь со мной. Рейз, мне нужно было оттуда убраться. Мой народ напал на мой след. Они прислали его. - Если бы взглядом можно было убить, Слейк сейчас бы упал замертв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бросил на Рейза раздражённый взгля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Могу я её сейчас приконч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Рейз и сам жаждал это сделать. Но у него были вопросы, и прежде чем кто-то из них пронзит чёрное сердце Фейли, он хотел получить ответы. И всё же он вцепился в её горло, поднял над полом и припёр к стене.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Фейли, что происходит? - Позволив гневу охватить его второй раз за множество дней, Рейз прорычал ей в лицо. - Ты говорила, что убегаешь от своего народа, потому что хочешь свободу. Это было тридцать лет назад. А сейчас что им от тебя нуж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вцепилась в его руки острыми когтями, но Рейз проигнорировал боль и сжал её горло сильнее, пока суккуб не прохрипел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ни хотели вернуть меня, потому что королева умерла. - Она втянула воздух. - Я следующая в очереди на тро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Рейз уставился на неё.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 что же, ты, вроде как, принцесс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принцесса, - Фейли закашлялась и Рейз чуть ослабил давление. Совсем немного. Лишь настолько, чтобы она смогла продолжить разговор. Он перекроет ей кислород позже. - Я просто хотела быть обычной. Соединиться с мужчиной, как любая уважающая себя суккуб, а не править королевством и рожать один за одним детишек. - Фейли посмотрела на него, но взгляд был отстранённым, подёрнутым дымкой, затерянным в том месте, куда не мог последовать Рейз. - Рейз, я рассказывала тебе о своих владениях? Рассказывала, что там лишь чёрный и серый цвет, и даже воздух цвета тумана? А человеческий мир такой яркий, и когда я встретила тебя, то поняла, что выиграла джекпот. - Её губы, о которых мечтали многие мужчины - люди и демоны, - тронула тоскливая улыбка. - Немногим из нас улыбается удача сойтись с инкубом. И вся эта сексуальная энергия... - Фейли вздрогнула, в её глаза вернулся свет, который разгорался всё ярче, будто она ощущала поблизости секс. - Но теперь я на пути к дому. Я займу трон. Я здесь, чтобы в последний раз ощутить человеческие радо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у было ненавистно осознавать, что он понимает Фейли, потому что сам с момента полового созревания хотел лишь быть нормальным. И даже не нормальным гетеросексуальным демоном Семинусом. Для Рейза быть нормальным означало иметь отношения с кем-то, с кем он мог разделить жизнь и постель. С кем мог поговорить. Кто хотел бы его так же сильно. Нормальным он был... со Слейк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йз очень медленно отпустил Фейли, но если она подумала, что он с ней закончил, то её ожидал огромный сюрприз. Инкуб оглянулся на Слейка, кивнул в знак понимания и вытащил телефо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планировала меня отпустить? - спросил Рейз, глядя Фейли в лиц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Стыд окрасил румянцем её щёки.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я могу сказать? Я люблю тебя так сильно, как вообще могу что-то любить, Рейз, но я демо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 и я, но я же 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оборвала его речь взмахом ру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Знаю-знаю. Ты не высасывал ни у кого энергию. Отлично. И что дальш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Прежде чем Рейз смог среагировать, Фейли поцеловала его, просунула язык между зубов, притянула его тело к себе. Она не целовала его так с тех пор, как впервые они были вместе, когда Фейли помогала ему проходить трансформацию. Рейз вспомнил всё, как будто это было вчера, ощутил шипящую энергию, присущую только поцелую суккубу. В воздухе завибрировало грозное, собственническое рычание. Тело Рейза внезапно на него отреагировало, словно на брачный зов.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разорвала поцелуй и отступила, неуверенно улыбнулась Рейзу. А вот Слейк сократил расстояние между ними, вытащил из ножен под плащом кинжалы и одарил суккуба смертельно опасным взглядом. Чёрт, а это сексуаль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сё кончено, - Фейли не сводила взгляда со Слейка. - Мои привязки к тебе разрушен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Здесь разрушились не только они. Рейз однажды доверился Фейли, но она разрушила его веру. Когда-то он о ней заботился, но и это она разрушила. Он считал, что на протяжение тридцати с лишним лет между ними существовало взаимное уважение. Суккуб пошатнула всё.</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кажи, если совет только после смерти королевы принялся тебя разыскивать, то почему мы постоянно переезжали? Твой народ не кочевой ж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Фейли достала из чаши на стойке конфетку и закинула себе в рот, как будто теперь, когда она разорвала связь, всё между ними с Рейзом было в поряд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 нет же, мой народ - кочевники, - ответила Фейли, - но не по этой причине я настаивала на переезде каждые несколько лет. Мой народ всегда меня искал, просто до смерти королевы поиски не были такими активными. - Она громко хрустнула конфетой. - И сейчас, если только ты не собираешься меня прикончить, меня ждёт район красных фонарей для сбора урожая мощной сексуальной энергии. Так что проваливайт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етка, - вмешался Слейк скрежещущим как гравий голосом, - убраться придётся отсюда теб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Быстрым движением - таким, что даже Рейз не заметил, пока всё не было кончено, - Слейк выпустил в горло Фейли дротик, который проник так сильно, что кровь брызнула на рябую плитк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ого чёрта, - заверещала Фейли, вцепившись в горло удлинившимися как у тигрицы когтями, а затем её тело обмяк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торопись! - крикнул Рейз Слейку. Он подхватил Фейли, положил её на пол, а Слейк обмотал её лодыжки верёвкой, которая, как он поклялся, сдержит такого суккуба, как эта. Фейли бросилась на Рейза, ударила в челюсть. Боль от удара прошила от подбородка до мозг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зревев, как проснувшийся после спячки вер-медведь, Слейк схватил её за запястья, обмотал верёвкой и перевернул Фейли лицом в дешёвый ковёр. Суккуб приглушённо материлась. Слейк и Рейз поднялись и уставились на дело своих ру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позвонил? - спросил Рейз.</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га. В любую минуту здесь будут Агенты Правосуд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Отлично. Агенты Правосудия - полиция в мире демонов, и ничего для них не может быть приятнее, чем бросить королевскую особу за решётку. Рейз убедится, что Фейли заплатит за всё, что она сделала в "Жажде", и насладится каждой минут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Слейк повернулся к нему, и внезапно всё его веселье сменилось беспокойством.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ранен. - Он протянул руку и нежно провёл большим пальцем по его челюсти, и Рейз вздохнул с наслаждением, которое стёрло ту боль, что причинила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в порядке, - ответил инкуб. - Теперь мне кажется, что я всегда буду в порядк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улыбнул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таком случае, настало время разобраться с Фейл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тебе нужен для этог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 Слейк притянул Рейза к себе. - Жди меня в своей квартире. И мне хочется, чтобы ты был обнажё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На это был только один ответ.</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первые в своей жизни Слейк шёл в штаб-квартиру "Дир &amp; Дайр" в Нью-Йорке без малейшего трепета. Он был готов с боем пробираться к лифту, но на удивление администратор на входе без споров отправил его на этаж босса. Пока всё было хорош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огда Слейк вышел из лифта и направился в офисы Большого Босса, его остановил ассистент Дайра с козлиными рогами. Вполне ожидаем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ам придётся подождать. Мистер Дайр...</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куси меня. - Слейк оттолкнул ассистента и ворвался в кабинет Дайр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Дайр поднял взгляд, но если и был раздражён вторжением, то виду не подал.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лейк. Какой сюрприз. - Он улыбнулся, сверкнув острыми зубами. - Удивительно, что ты не выблёвываешь внутренности от боли из-за потери душ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Вот козлина.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ж, а как насчёт ещё одного сюрприза? - Слейк подошёл к столу, упёрся кулаками в блестящую дубовую поверхность и наклонился вперёд. - Я. Увольняюсь. - И подумав, добавил: - Засранец.</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Дайр закатил чёрные как нефтяные пятна глаза.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не можешь уволиться. Ты принадлежишь м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Если говоришь о моей душе, то, что ж, даже если бы это было правдой, ты всё равно не смог бы остановить меня от увольнения. Не важно, кто владеет моей душой, моё тело принадлежит по-прежнему м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моляные озёра в глазницах Дайра окаймились красным. Дайр не обладал терпением, его внутренний демон любил поиграть. Вероятно, настало время утихомирить ситуацию. Чуть-чуть. Слейку нужно, чтобы парень побеспокоился о том, что он запланиров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убью тебя и вырву душу задолго до того, как позволю тебе уволи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то за придуро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же понимаешь, что когда твои подчинённые тебя боятся, они черту не переходят, 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Если не хотят, чтобы я содрал с них кожу. - Дайр широко улыбнулся, и Слейк мог поклясться, что зубов у того во рту гораздо больше нормы. А ещё они очень острые. - Или вырвал душ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кстати 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 комнате появилась серебряная вспышка, и тут же в помещении оказался Ревенант, расправивший за спиной огромные чёрные крылья, в которых было немного серебристых и золотистых перьев. Если бы Слейк уже не был знаком с парнем, то испугался бы до усрачки. А так он просто немного отодвинулся назад, чтобы не оказаться при взмахе сбитым крыло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Итак, - начал Ревенант, его голос гремел такой силой, что на полках задребезжали дорогие побрякушки, - похоже, когда у тебя есть душа, ты получаешь сигнал об опасности. - Ревенант хмуро глянул на Дайра. - Что ты с ним сдела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поднялся на ног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то ты, чёрт возь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венант бросил на Слейка разочарованный взгляд.</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и вправду отдал этому придурку свою душ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незапно кожа Дайра стала чёрной, на голове появились рога, которые принялись удлиняться, пока само тело приобретало огромные размеры. Слейк очень медленно потянулся под куртку за бладблейдом - оружием Дуососов, которое может носить только мужчин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смеешь меня оскорблять? - взревел Дайр. - Да ты хоть знаешь кто я? Что 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Губы Ревенанта искривила настолько холодная улыбка, что понизила температуру в кабинете.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действительно считаешь, что мне есть до этого дел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се опасные предметы в кабинете пришли в движение и нацелились на Ревенанта. Размытым движением пришла в действие куча разных тупых предметов, и всё это вонзилось в тело ангела. А когда всё закончилось, Ревенант просто цыкнул и всё вернулось к прежнему: одежда перестала дымиться, кровь пропала и даже дырок не осталос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Чёрная кожа Дайра стала пепельно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Каког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венант поднял Дайра над полом. И насколько мог сказать Слейк, Рев использовал Силу, потому что парень и мускулом не пошевели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говорив со Слейком, я кое-что о тебе разузнал. Кажется, ты был довольно близок с Сатаной. Он позволял тебе делать всё, что вздумается с душами, которые ты собирал, до тех пор, пока ты отдаёшь ему всех своих дочерей. Всё та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перестал бороться за воздух, чтобы прохрипе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Я... я предложу тебе такую же сделк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От смеха Ревенанта кровь застыла в жилах Слейка.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предложишь мне сделку. Серьёзно? Просто с того места, где я стою... хм, а я ведь стою. А ты болтаешься в воздухе и как-то слабо борешься за жизнь. Давай сначала. - Он ударил Дайра в стену, от чего затряслись произведения искусств, картины и призы Дайра - награды и сертификаты в рамках. Когда парень поднялся на ноги, Ревенант на него посмотрел. - Вот какую сделку я тебе предложу. Верни все души, которые ты ещё не продал и не использовал для своих мерзких целей, и закрой свою юридическую фир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что получу я? - прохрипел Дайр.</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Жизн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изумлённо уставился на Ревенан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С ума сошёл? Я не могу закрыть своё дело ради ничего! - Дайр скользнул рукой за спину. Слейк открыл рот, чтобы предупредить Ревенанта, но в этом не было необходимост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Дайр взорвался. Просто... взорвался облаком мелкого красного тумана, который распылился в кабинете отвратительным покрывалом запёкшейся кров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венант вздохну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последнее время приходится частенько такое дела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от... дерьм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 пробормотал Слейк. - Взрывать людей?</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венант кивну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казывается, когда занимаешь должность в Аду, люди не начинают трепать: "Эй, он изгнал самого Сатану, значит он просто "супер ублюдок". Они говорят: "Эй, ему, должно быть, очень повезло, так что давайте проверим не сможем ли его уничтожить". - Ревенант пожал плечами. - Взрывать людей - хороший способ массового сообщени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икогда не буду тебя зл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Умно. - В воздухе материализовался свёрток, развернулся и Слейк узнал свою подпись. Сделка на его душу. Ревенант щёлкнул пальцами и пергамент взорвался в конфетти. - Ты свободен.</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о... почем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тому что не люблю быть с кем-то связанным.</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х... что ж... гм, спасибо. - Он посмотрел на беспорядок, который раньше был Дайром, и посочувствовал службе уборки. - Итак, я вернул душу, но потерял работ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ебе нравилась твоя работа?</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Слейк пожал плеч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т. Но, благодаря ей, я оплачивал счета и мог держаться подальше от своего народа, желающего вернуть меня в коммуну и казни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зачем ты сюда пришёл? Убить его и занять должнос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Слейк поднял клинок, который несколько минут сжимал так, что побелели костяшки пальцев.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не настолько сильный демон, чтобы его убить, но я мог бы...</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и в коем случае! - Ревенант вырвал клинок из руки Слейка, как у ребёнка конфету отобрал. - Это бладблейд Дуососов. Ты знаешь, насколько он редо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зна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ы мог бы покрыть кровью Дайра лезвие и целый год быть застрахованным от его нападо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В этом и состоял план, - пробормотал Слейк.</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Как сказал Ревенант, бладблейды были редкими вещицами, к тому же каждый из них можно было использовать лишь один раз. Слейк планировал нейтрализовать Дайра, а затем использовать год, чтобы собирать клиентов "Дир &amp; Дайр" для Агентов Правосудия. Работа с Агентами во время поимки Фейли оказалась поучительной и волнующей, и Слейк понял, что с удовольствием применит эти навык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Ревенант подкинул клинок в воздух и поймал его между большим и указательным пальцами.</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редлагаю поработать на мен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Что? - изумлённо уставившись на Ревенанта, спросил Слейк. - Серьёзно? Я только что вырвался из-под власти одного могущественного психа... гм, то ес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е надо льстить. - Ревенант поднял руку. - Я понимаю. Я привык быть мальчиком для битья Сатаны, и действительно противно работать на подобного порочного ублюдка, который не в своём уме и может прикончить тебя просто силой мысли. - Он сложил крылья за спиной и те в мгновение ока исчезли. Должно быть круто иметь крылья. - Но я предлагаю сделку. Я новый Король Ада, что означает, что люди подлизываются ко мне, потому что им что-то нужно, или они думают, что я собираюсь их взорвать, или хотят меня убить. рядом нет никого, кому бы я доверял. Ты, кажется, хорош в своей работе, и пока я держал твою душу, я прочувствовал тебя. Мог бы взять тебя на свою прежнюю должность.</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Во рту Слейка стало так сухо, как в пустын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Я ценю это предложени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о?</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Слейку очень хотелось, чтобы парень остановился.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Но я не буду убивать того, кто этого не заслужил. Не буду никого соблазнять. Не буд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Да, да, - прогудел Ревенант. - ты не будешь делать то, что противоречит твоим моральным принципам и то, что разозлит твоего приятеля. Отлично. Если согласен на работу, можем обсудить. Я очень даже разумный. - Похоже, надо бы это запомнить. - Моя пара может с этим не согласиться.</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Ревенант был странным чуваком. Но Слейку он нравился. В любом случае, он мог стать служащем и у кого-нибудь похуже, чем Король Ада.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А ты понимаешь толк в найме работников, - проговорил Слейк, может даже с небольшой долей сарказма. - Я в деле.</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Отлично. Но у меня есть одно требование. - Выражение лица Ревенанта стало мрачным и серьёзным, и у Слейка появилось ощущение, что то, что сейчас будет сказано, смертельно важно. - Никогда мне не ври. Никогда. И если я ввожу закон, стоит следовать его букве. Поня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Понял.</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Ревенан протянул руку. </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Тогда, добро пожаловать в команду.</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t xml:space="preserve">Чёрт, да Рейз никогда в это не поверит. </w:t>
      </w:r>
    </w:p>
    <w:p>
      <w:pPr>
        <w:pStyle w:val="NormalWeb"/>
        <w:widowControl/>
        <w:shd w:fill="FFFFFF" w:val="clear"/>
        <w:bidi w:val="0"/>
        <w:spacing w:before="0" w:after="0"/>
        <w:jc w:val="center"/>
        <w:textAlignment w:val="auto"/>
        <w:rPr/>
      </w:pPr>
      <w:r>
        <w:rPr/>
      </w:r>
      <w:r>
        <w:br w:type="page"/>
      </w:r>
    </w:p>
    <w:p>
      <w:pPr>
        <w:pStyle w:val="NormalWeb"/>
        <w:widowControl/>
        <w:shd w:fill="FFFFFF" w:val="clear"/>
        <w:bidi w:val="0"/>
        <w:spacing w:before="0" w:after="0"/>
        <w:jc w:val="center"/>
        <w:textAlignment w:val="auto"/>
        <w:rPr>
          <w:rFonts w:ascii="Times New Roman" w:hAnsi="Times New Roman" w:cs="Times New Roman"/>
          <w:color w:val="000000"/>
        </w:rPr>
      </w:pPr>
      <w:r>
        <w:rPr>
          <w:rFonts w:cs="Times New Roman" w:ascii="Times New Roman" w:hAnsi="Times New Roman"/>
          <w:b/>
          <w:color w:val="000000"/>
        </w:rPr>
        <w:t>Глава 16</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у нравился лес. Он любил деревья. Дикую природу. Пок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еперь, спустя полгода с тех пор, как он попрощался с прежней жизнью, Рейз двигался в новом направлени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со Слейк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инуть квартиру оказалось легко, но Рейз скучал по клубу "Жажда". Однако, осталось ждать недолго. Уже почти построили новое здание, и Рейз понимал, что через месяц или чуть больше уже вернётся на работу в клуб. А пока он набрал дополнительных смен в ЦБП, чтобы занять себя, пока Слейк помогает Ревенанту в Шеул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стати, говоря о полной занятости. Ревенант не препятствовал Слейку отправляться к Рейзу, когда тому нужно, но Слейк не наглел в этом вопросе. Однако сегодня оба были свободны и планировали устроить хороший день отдых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завтракаем? - хриплый после сна голос Слейка прокатился прямо до паха инкуба. Мужчина выглянул со своего места на балкончике, где сидел в лучах утреннего солнца и слушал журчание пробегавшего в нескольких ярдах от дома ручь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готови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вышел на балкон в одних боксерах, растрёпанные после сна волосы прибавляли мальчишеского очарования.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А я надеялся, что завтраком ты займёшь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сранец, - Рейз спрятал улыбку за кружкой кофе. Его обиду стёрли долгим поцелуем и лёгким, но многообещающим прикосновением к давно уже набухшему пах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был чертовски хорош в поддразнивании. Порочно улыбнувшись, он плюхнулся в кресло напротив и потянулся на солнце, не заботясь ни о чём в мире. За последние месяцы он сильно изменился, ослабил защитные барьеры, которые носил как доспехи, когда они с Рейзом только познакомились, и, наконец, позволил себе радоваться жизни. Играть. Верит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венант дал мне недельку отдохнуть. - Слейк поднял лицо к безоблачному голубому небу, его губы расплылись в улыбку, которая так нравилась Рейзу. - Можешь взять несколько выходных?</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ив немного положение, чтобы дать возбуждённому члену больше свободного пространства, Рейз глотнул коф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Конечно. Зач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жал плечам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икогда ни с кем не ездил в отпуск. Ну, знаешь, солнце, песок, океан. Думаю, мы можешь отправиться в какое-нибудь экзотическое место. А затем закрыться в номере 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ытрахать друг другу мозг?</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лаза Слейка потемнели, и член Рейза стал ещё твёрже. Инкуб не нуждался в сексе ещё шесть или около того часов, но он хотел Слейка, и это было для него внове. Ну, с тех пор, как они познакомилис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тут подумал... мы могли бы попробовать ту связующую штуку, о которой ты постоянно говориш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давился кофе. Немного, но всё ж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оединение? Ты хочешь со мной соединиться? В смысле, чтобы я был связан с тобой, пока один из нас не умрёт? Ты про эту связ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упёрся локтями в широко разведённые колени, наклонился вперёд и интимно промурлыкал:</w:t>
      </w:r>
      <w:r>
        <w:rPr/>
        <w:br/>
      </w:r>
      <w:r>
        <w:rPr>
          <w:rFonts w:cs="Times New Roman" w:ascii="Times New Roman" w:hAnsi="Times New Roman"/>
          <w:color w:val="000000"/>
          <w:sz w:val="24"/>
          <w:szCs w:val="24"/>
          <w:lang w:eastAsia="ru-RU"/>
        </w:rPr>
        <w:t>- Ну, когда ты это всё так описываешь... д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а обуяла буря эмоций, но он не мог ни за одну из них ухватиться. Казалось, будто он одновременно и счастлив, и растерян, и зол, что невозмож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единение. Чёрт возьми. До этого момента соединение считалось ритуалом, которым демоны Семинусы связывали себя со своими женщинами. А с мужчиной вообще реально себя связать? С женщиной связь работала просто - позволяла женщине контролировать зачатие. У женщины появлялись родовые метки её мужчины, только на другой руке, пока мужчина... что ж, вот где применялась эта связь. Связанный мужчина не занимался ни с кем другим сексом, пока его женщина жива. Связаться с кем-то - важное решение. Жизненно важное. А если учесть, что жизнь длится сотни л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й, - тихо проговорил Слейк. - Мы не обязаны это делать. Знаю, тебя напрягла та штука с Фейли, и будь я на твоём месте, то исключил слово "связь" из своего словаря. Но я просто подумал...</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т же, я хочу, - выпалил Рейз, потому что нет, чёрт возьми, он ни за что на свете не упустит эту возможность. - Хочу. Просто не знаю, сработает ли эта связь между мужчинам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ы можем заниматься сексом, и до встречи со мной ты тоже не знал, что такое возможно. Мы не узнаем, пока не попробуе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рно. Но это огромный шаг.</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чень огромны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ребует работы мозг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всю жизнь ждал Слейка и теперь, когда тот у него есть, он его не отпусти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встал и протянул руку самому восхитительному мужчине в мире, который так много ему дал. Слейк принял его руку, и вместе они отправились в спальню. Избавившись от одежды в кратчайшие сроки, в редкий момент отсутствия неловкости, они были лицом друг к другу, обнажённые не только тел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как происходит этот процесс? - спросил Слейк низким и сексуальным голосом, и тело Рейза ответило потоком эндорфинов, говоря, что всё правильно. Что всё из этого правиль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не знаю... - Вообще-то, Рейз знал. В нём восстали инстинкты, говоря, что следует дальше сделать, и, не раздумывая, Рейз потянулся к кинжалу, который Слейк хранил на прикроватной тумбочк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вои глаза, - выдохнул Слейк. - Они - чистое золото. Знаю, они становятся такими, когда ты возбуждён, но сейчас... Потрясающ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подошёл к нему так близко, что они прижались грудь к груди, и с отчаянием, которое не мог объяснить, накинулся на рот Слейка, облизывая сжатые губы, пока он их не раскрыл и не впустил его язык внутр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они упали на кровать, Рейз провёл остриём по груди. Боль оказалась резкой, но быстро затихла, сменившись предвкушением того, что последует дальше.</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бе нужно слизнуть кровь, - пробормотал Рейз в рот Слейку. - Сейчас.</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не стал медлить. Рейз ощутил запах его возбуждения, от которого сам просто запредельно возбудился. Слейк процеловал дорожку по шее инкуба, задержавшись для того, чтобы прикусить ключицу и заставить Рейза зарычать от наслаждения. Но когда рот Слейка сомкнулся на порезе, наслаждение стало настолько сильным, что Рейз засомневался, что всё это переживё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йз, - прошептал Слейк ему в кожу. - Проклятье, ты на вкус... прекрасен.</w:t>
      </w:r>
      <w:r>
        <w:rPr/>
        <w:br/>
      </w:r>
      <w:r>
        <w:rPr>
          <w:rFonts w:cs="Times New Roman" w:ascii="Times New Roman" w:hAnsi="Times New Roman"/>
          <w:color w:val="000000"/>
          <w:sz w:val="24"/>
          <w:szCs w:val="24"/>
          <w:lang w:eastAsia="ru-RU"/>
        </w:rPr>
        <w:t>Он провёл языком по всей длине пореза. Инкуб потянулся за смазкой.</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ейчас, - простонал Рейз. - Мне нужно прямо сейчас быть в тебе. Но ты сам должен это сделать. Доброволь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однял недоуменный взгляд, но уже спустя мгновение одной рукой размазал прохладный лубрикант по твёрдому члену Рейза, второй рукой оттянув мошонку. По паху Рейза разлилась сладкая-сладкая боль. Прикосновение Слейка как всегда была волшебным. Он интуитивно знал, как и что хотел инкуб, насколько жёстко, насколько быстро, насколько глубоко, и Рейз мог только представить насколько всё будет ещё взаимнее, если связь между ним сработает. Возможности были нескончаемы и непредсказуем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ждая мышца в руках Слейка напряглась, когда он взобрался на Рейза, целуя и облизывая его тело. Он смотрел на инкуба горящими потребностью глазами, и Рейз впитывал эти эмоции. Он любил Слейка каждой клеточкой тела, и если этого было недостаточно для связи, то он не знал, что уж и добавить к этому.</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дленно и осторожно Слейк опустился на возбуждённый член Рейза. Инкуба накрыл экстаз, когда Слейк полностью вобрал его в себя и начал двигаться. Его жаркая, узкая задница сжимала его с каждым толчк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едва сообразил про то, чтобы поднять с матраса кинжал.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ебе нужно сделать надрез. На запястье. Мне нужно выпить твоей кров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Рейз считал, что Слейк станет упираться, то он оказался вкорне неправым. Плавным непрерывным движением Слейк провёл кинжалом по запястью и прижал его к губам инкуб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ёплая, бархатная кровь капнула на язык Рейза и, чёрт возьми, с таким же успехом он мог подключиться к электрической розетке, потому что тело начало искрить и покалывать. Он стал оголённым проводом, соединившись со Слейком тем способом, каким и не ожидал соединиться. Даже надеяться не такое не мог, потому что не знал, что такое чувство существует.</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пике оргазма он переплёл пальцы правой руки с пальцами левой руки Слейка. Потягивая его кровь, он чувствовал всё то, что чувствовал Слейк: влечение, тепло, уважение, любовь. Они соединились во многих смыслах, и это было так... правиль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Рейз, - прохрипел Слейк. - Чёрт, проклятье, я могу... чувствовать тебя. - Он двигался на инкубе, всё его тело превратилось в бурю секса и страсти, которым нет конца и кра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 сделал большой глоток крови Слейка, и его с головой накрыл огромный оргазм. Откинув голову назад, он выгнулся навстречу любимому мужчине, ворвался в него так сильно, что тому пришлось вцепиться в стену, чтобы удержать равновесие. На голову инкуба начала крошиться штукатурка, но он этого даже не замечал, слишком поглощённый мощным оргазм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далённо он услышал крик Слейка, который тоже кончил. Жаркое, влажное семя выплеснулось инкубу на грудь, шею, подбородок. В кожу впитался мускусный запах Слейка, сводя Рейза с ум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терял счёт времени и оргазмам. В конце концов, возможно, месяц спустя, если его истощение было хоть каким-то показателем, он достиг состояния полной осознанности и обнаружил, что лежит на Слейке, их горячая, влажная кожа прилипла друг к другу. Инкуб каким-то образом перевернул того на спину, их руки по-прежнему были соединены, как и губы.</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находился в полуобморочном состоянии, едва открыл сонные глаза и взглянул на Рейза.</w:t>
      </w:r>
      <w:r>
        <w:rPr/>
        <w:br/>
      </w:r>
      <w:r>
        <w:rPr>
          <w:rFonts w:cs="Times New Roman" w:ascii="Times New Roman" w:hAnsi="Times New Roman"/>
          <w:color w:val="000000"/>
          <w:sz w:val="24"/>
          <w:szCs w:val="24"/>
          <w:lang w:eastAsia="ru-RU"/>
        </w:rPr>
        <w:t>- Думаю, что я умер, - выдохнул он.</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 я, - простонал инкуб. Боги, всё тело ощущалось как резиновое, но и, между тем, в нём ощущалась новая энергия. "Слейк", подумал Рейз. Новой энергией был Слейк. Инкуб его чувствовал каждой частичкой. Внутри. Снаружи. Разумом.</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йчас Слейк был счастлив. Бесконечно. Когда Рейз опустил взгляд на лучшее, что делало его счастливым, Слейк улыбнулс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Ты счастлив.</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Мы соединились.</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медленно поднял руку, которая, казалось, весила тонну.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Срань господня, - выдохнул он. - Взглян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йзу едва удалось сфокусировать взгляд, и когда это произошло, он улыбнулся. На руке Слейка начали проявляться и распространяться по всей поверхности чёрные линии, создавая идеальную копию родовых татуировок Рейза.</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трясающе, - в благоговении произнёс Рейз. - Великолепно.</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лейк протянул руку и провёл пальцем по горлу инкуба. Под кончиком пальца кожу покалывало, и это жжение распространилось вокруг шеи.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Это произошло, - пробормотал он. - У тебя появились брачные кольца. Мы только что вписали свои имена в историю.</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сли бы у Рейза были силы, он рассмеялся. </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зрак кончит себе в штаны, когда я ему обо всём этом расскажу. Ему нравятся аномалии.</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Я люблю тебя.</w:t>
      </w:r>
    </w:p>
    <w:p>
      <w:pPr>
        <w:pStyle w:val="Normal"/>
        <w:widowControl/>
        <w:shd w:fill="FFFFFF" w:val="clear"/>
        <w:bidi w:val="0"/>
        <w:spacing w:before="0" w:after="0"/>
        <w:jc w:val="both"/>
        <w:textAlignment w:val="auto"/>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катившись на бок, Рейз взял Слейка за руку и притянул к себе. Они были заляпаны спермой и потные, им нужно было отправиться в душ, но они решили продлить этот безмятежный момент. Сейчас Рейз хотел наслаждаться тем, что никогда не рассчитывал получить. Хотел сказать то, что никогда не рассчитывал сказать.</w:t>
      </w:r>
    </w:p>
    <w:p>
      <w:pPr>
        <w:pStyle w:val="Normal"/>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sz w:val="24"/>
          <w:szCs w:val="24"/>
          <w:lang w:eastAsia="ru-RU"/>
        </w:rPr>
        <w:t>- Я тоже тебя люблю.</w:t>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both"/>
        <w:textAlignment w:val="auto"/>
        <w:rPr>
          <w:rFonts w:ascii="Times New Roman" w:hAnsi="Times New Roman" w:cs="Times New Roman"/>
          <w:color w:val="000000"/>
        </w:rPr>
      </w:pPr>
      <w:r>
        <w:rPr>
          <w:rFonts w:cs="Times New Roman" w:ascii="Times New Roman" w:hAnsi="Times New Roman"/>
          <w:color w:val="000000"/>
        </w:rPr>
      </w:r>
    </w:p>
    <w:p>
      <w:pPr>
        <w:pStyle w:val="NormalWeb"/>
        <w:widowControl/>
        <w:shd w:fill="FFFFFF" w:val="clear"/>
        <w:bidi w:val="0"/>
        <w:spacing w:before="0" w:after="0"/>
        <w:jc w:val="center"/>
        <w:textAlignment w:val="auto"/>
        <w:rPr>
          <w:rFonts w:ascii="Times New Roman" w:hAnsi="Times New Roman" w:cs="Times New Roman"/>
          <w:b/>
          <w:b/>
          <w:color w:val="000000"/>
          <w:sz w:val="40"/>
          <w:szCs w:val="40"/>
        </w:rPr>
      </w:pPr>
      <w:r>
        <w:rPr>
          <w:rFonts w:cs="Times New Roman" w:ascii="Times New Roman" w:hAnsi="Times New Roman"/>
          <w:b/>
          <w:color w:val="000000"/>
          <w:sz w:val="40"/>
          <w:szCs w:val="40"/>
        </w:rPr>
        <w:t>Конец книги!!!</w:t>
      </w:r>
    </w:p>
    <w:p>
      <w:pPr>
        <w:pStyle w:val="NormalWeb"/>
        <w:widowControl/>
        <w:shd w:fill="FFFFFF" w:val="clear"/>
        <w:bidi w:val="0"/>
        <w:spacing w:before="0" w:after="0"/>
        <w:jc w:val="both"/>
        <w:textAlignment w:val="auto"/>
        <w:rPr/>
      </w:pPr>
      <w:r>
        <w:rPr/>
      </w:r>
    </w:p>
    <w:sectPr>
      <w:footnotePr>
        <w:numFmt w:val="decimal"/>
      </w:footnotePr>
      <w:type w:val="nextPage"/>
      <w:pgSz w:w="11906" w:h="16838"/>
      <w:pgMar w:left="1701" w:right="851" w:gutter="0" w:header="0" w:top="1134" w:footer="0" w:bottom="851"/>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sz w:val="20"/>
          <w:szCs w:val="20"/>
          <w:lang w:val="ru-RU" w:eastAsia="en-US" w:bidi="ar-SA"/>
        </w:rPr>
        <w:tab/>
        <w:t xml:space="preserve"> </w:t>
      </w:r>
      <w:r>
        <w:rPr>
          <w:rFonts w:cs="Times New Roman"/>
          <w:color w:val="000000"/>
          <w:sz w:val="20"/>
          <w:szCs w:val="20"/>
          <w:lang w:val="ru-RU" w:eastAsia="en-US" w:bidi="ar-SA"/>
        </w:rPr>
        <w:t>(от англ. "bleed" - истекать кровью; прим. пе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hanging="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Appleconvertedspace">
    <w:name w:val="apple-converted-space"/>
    <w:qFormat/>
    <w:rPr/>
  </w:style>
  <w:style w:type="character" w:styleId="Style15">
    <w:name w:val="Текст сноски Знак"/>
    <w:basedOn w:val="DefaultParagraphFont"/>
    <w:qFormat/>
    <w:rPr>
      <w:rFonts w:cs="Times New Roman"/>
      <w:sz w:val="20"/>
      <w:szCs w:val="20"/>
    </w:rPr>
  </w:style>
  <w:style w:type="character" w:styleId="Footnotereference">
    <w:name w:val="footnote reference"/>
    <w:basedOn w:val="DefaultParagraphFont"/>
    <w:qFormat/>
    <w:rPr>
      <w:rFonts w:cs="Times New Roman"/>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ocumentMap">
    <w:name w:val="DocumentMap"/>
    <w:qFormat/>
    <w:pPr>
      <w:widowControl/>
      <w:suppressAutoHyphens w:val="true"/>
      <w:bidi w:val="0"/>
      <w:spacing w:lineRule="auto" w:line="276" w:before="0" w:after="200"/>
      <w:ind w:left="0" w:right="0" w:hanging="0"/>
      <w:jc w:val="left"/>
      <w:textAlignment w:val="auto"/>
    </w:pPr>
    <w:rPr>
      <w:rFonts w:ascii="Calibri" w:hAnsi="Calibri" w:eastAsia="Calibri" w:cs="Calibri"/>
      <w:color w:val="auto"/>
      <w:kern w:val="2"/>
      <w:sz w:val="22"/>
      <w:szCs w:val="22"/>
      <w:lang w:val="ru-RU" w:eastAsia="en-US" w:bidi="ar-SA"/>
    </w:rPr>
  </w:style>
  <w:style w:type="paragraph" w:styleId="BalloonText">
    <w:name w:val="Balloon Text"/>
    <w:basedOn w:val="Normal"/>
    <w:qFormat/>
    <w:pPr>
      <w:widowControl/>
      <w:ind w:left="0" w:right="0" w:hanging="0"/>
      <w:jc w:val="left"/>
      <w:textAlignment w:val="auto"/>
    </w:pPr>
    <w:rPr>
      <w:rFonts w:ascii="Tahoma" w:hAnsi="Tahoma" w:cs="Tahoma"/>
      <w:sz w:val="16"/>
      <w:szCs w:val="16"/>
      <w:lang w:val="ru-RU" w:eastAsia="en-US" w:bidi="ar-SA"/>
    </w:rPr>
  </w:style>
  <w:style w:type="paragraph" w:styleId="NormalWeb">
    <w:name w:val="Normal (Web)"/>
    <w:basedOn w:val="Normal"/>
    <w:qFormat/>
    <w:pPr>
      <w:widowControl/>
      <w:spacing w:before="280" w:after="280"/>
      <w:ind w:left="0" w:right="0" w:hanging="0"/>
      <w:jc w:val="left"/>
      <w:textAlignment w:val="auto"/>
    </w:pPr>
    <w:rPr>
      <w:rFonts w:cs="Times New Roman"/>
      <w:sz w:val="24"/>
      <w:szCs w:val="24"/>
      <w:lang w:val="ru-RU" w:eastAsia="ru-RU" w:bidi="ar-SA"/>
    </w:rPr>
  </w:style>
  <w:style w:type="paragraph" w:styleId="Footnotetext">
    <w:name w:val="footnote text"/>
    <w:basedOn w:val="Normal"/>
    <w:qFormat/>
    <w:pPr>
      <w:widowControl/>
      <w:ind w:left="0" w:right="0" w:hanging="0"/>
      <w:jc w:val="left"/>
      <w:textAlignment w:val="auto"/>
    </w:pPr>
    <w:rPr>
      <w:rFonts w:ascii="Calibri" w:hAnsi="Calibri" w:cs="Times New Roman"/>
      <w:sz w:val="20"/>
      <w:szCs w:val="20"/>
      <w:lang w:val="ru-RU" w:eastAsia="en-US" w:bidi="ar-S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nderlandbook.ru/"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Company>DG Win&amp;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1:35:00Z</dcterms:created>
  <dc:creator>Ольга</dc:creator>
  <dc:description/>
  <dc:language>en-US</dc:language>
  <cp:lastModifiedBy/>
  <cp:lastPrinted>2016-05-26T09:51:00Z</cp:lastPrinted>
  <dcterms:modified xsi:type="dcterms:W3CDTF">2016-05-26T07: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ьга</vt:lpwstr>
  </property>
</Properties>
</file>