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contextualSpacing/>
        <w:rPr>
          <w:rStyle w:val="Style17"/>
          <w:lang w:val="ru-RU"/>
        </w:rPr>
      </w:pPr>
      <w:r>
        <w:rPr>
          <w:rStyle w:val="Style17"/>
          <w:lang w:val="ru-RU"/>
        </w:rPr>
        <w:t>Хранители снов</w:t>
      </w:r>
    </w:p>
    <w:p>
      <w:pPr>
        <w:pStyle w:val="Heading2"/>
        <w:ind w:hanging="0"/>
        <w:rPr/>
      </w:pPr>
      <w:r>
        <w:rPr/>
        <w:t>СЦЕНА 1</w:t>
        <w:br/>
      </w:r>
      <w:r>
        <w:rPr>
          <w:b w:val="false"/>
          <w:bCs w:val="false"/>
          <w:iCs w:val="false"/>
        </w:rPr>
        <w:t>Институт снов</w:t>
      </w:r>
    </w:p>
    <w:p>
      <w:pPr>
        <w:pStyle w:val="Normal"/>
        <w:rPr>
          <w:b/>
          <w:b/>
        </w:rPr>
      </w:pPr>
      <w:r>
        <w:rPr>
          <w:b/>
        </w:rPr>
        <w:t>Магистр Сна, Дед Мороз, Снегурочка, ЕвилВайпе (Лукавая змея)  и другие гости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 Снов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Здесь мы готовим сны на любой вкус. Для этого используются особые приправы к сна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целое искусство - правильно приправить сны, чтобы они сохраняли послевкусие сказки на весь день.</w:t>
      </w:r>
    </w:p>
    <w:p>
      <w:pPr>
        <w:pStyle w:val="Normal"/>
        <w:rPr/>
      </w:pPr>
      <w:r>
        <w:rPr/>
        <w:t xml:space="preserve">- Я проведу вас по нашей лаборатории, у нас самое высокотехнологичное магическое производство в мире. </w:t>
      </w:r>
    </w:p>
    <w:p>
      <w:pPr>
        <w:pStyle w:val="Normal"/>
        <w:rPr/>
      </w:pPr>
      <w:r>
        <w:rPr>
          <w:b/>
        </w:rPr>
        <w:t>Песенка Профессора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( на ней происходит действие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к вечеру садится, дрёма в гости к нам стучится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хает всё кругом,  к людям СОН приходит в до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ночью хочет знать  - почему так тянет спать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й такой страны прилетают наши СНЫ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ы бывают разные: добрые и страшные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е, весёлые, старые и новы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гистр ночных видений, я профессор сновидений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 один секрет: сна страшней, чем СЕРЫЙ - нет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ю он проникнет в дом, станет серым всё круго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сть навсегда готов я убрать из детских снов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з устали кружусь, в мастерской своей тружусь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и в колбочках мешаю, по  пробиркам разливаю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гу весь день подряд  я работать для ребя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ё дело не от скуки, совершён прорыв в науке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днях, не смею скрыть я, совершил одно открыть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рган волшебный мой! Звук струится неземной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тот сон преображает, ярким цветом  наполняе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смогу, друзья, цветом сны наполнить я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 по ночам должны сниться лишь цветные сны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орган поладит с вами, управлять поможет СНАМИ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пьесу заиграть и  самим свой сон создат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авершить проект, нужен мне волшебный свет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могучий океана, волн, играющих с тумано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ой природы краски, что сияют, словно в сказке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за далью синей всем откроется она - снов волшебная стран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Перед нами лаборатория, где изготавливаются сны. Профессору сонных наук удалось создать орган счастливых новогодних снов.  Играя прекрасную  мелодию на волшебном органе, он создает  чудесные образы. Это фантазии детей.</w:t>
      </w:r>
    </w:p>
    <w:p>
      <w:pPr>
        <w:pStyle w:val="Normal"/>
        <w:rPr/>
      </w:pPr>
      <w:r>
        <w:rPr/>
        <w:t xml:space="preserve">Профессор с гордостью проводит экскурсию по своей научной  лаборатории  для Деда Мороза и Снегурочки.  Его помощники ( лаборанты) демонстрируют  все последние  разработки </w:t>
      </w:r>
      <w:r>
        <w:rPr>
          <w:i/>
        </w:rPr>
        <w:t>( танец</w:t>
      </w:r>
      <w:r>
        <w:rPr/>
        <w:t>).</w:t>
      </w:r>
    </w:p>
    <w:p>
      <w:pPr>
        <w:pStyle w:val="Normal"/>
        <w:rPr/>
      </w:pPr>
      <w:r>
        <w:rPr/>
        <w:t xml:space="preserve">У Профессора есть старший лаборант   Миссис Ширли – Мырли, усердно следит за порядком  всего происходящего в лаборатории. Она уж слишком , строга и привередлива. </w:t>
      </w:r>
    </w:p>
    <w:p>
      <w:pPr>
        <w:pStyle w:val="Normal"/>
        <w:rPr/>
      </w:pPr>
      <w:r>
        <w:rPr>
          <w:i/>
        </w:rPr>
        <w:t>Дети средней группы ( 8-10лет)</w:t>
      </w:r>
      <w:r>
        <w:rPr>
          <w:b/>
          <w:u w:val="single"/>
        </w:rPr>
        <w:t>« Подсолнушки».</w:t>
      </w:r>
    </w:p>
    <w:p>
      <w:pPr>
        <w:pStyle w:val="Normal"/>
        <w:rPr>
          <w:i/>
          <w:i/>
        </w:rPr>
      </w:pPr>
      <w:r>
        <w:rPr>
          <w:i/>
        </w:rPr>
        <w:t>переставляют колбы, наполняют их цветным дымом, зажигают разноцветные  огоньки, перекладывают  подушки , перекатывают  огромные шары, в которых находятся  надутые мячи, в других шарах, находятся игрушки, колбы наполняют  воздушными шариками это и есть сны. Все это напоминает отлаженный механизм , работы на фабрике. Конвейер.</w:t>
      </w:r>
    </w:p>
    <w:p>
      <w:pPr>
        <w:pStyle w:val="Normal"/>
        <w:rPr/>
      </w:pPr>
      <w:r>
        <w:rPr/>
        <w:t>БОЛЬШИЕ ЛАБОРАНТЫ «КАЛИНА» работают на сцен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 Снов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- А это гордость нашей лаборатории – Магический Трансформатор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казывает на белый рояль)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он работает?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 Снов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Все просто. Сны это сочетание магии, цвета и звука. Орган помогает их органически соединять в одно целое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если сыграть страшную мелодию, получатся страшные сны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 Снов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такой гадости я даже думать не хочу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 указывая на дверь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ут что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ь Снов, немного смутившись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Это взрослые сны, 18+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здесь у нас изготавливают вещие сны. Трогать их без специальной амуниции смертельно опасно. Да и снятся они далеко не всем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 Снов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гвоздь нашей программы – Новогодние сны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ятся они у нас вот таким креативным способом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ывая на огоньки на ёлке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ройдем в конференц-зал, я покажу вам еще много интересных вещей и отвечу на любые ваши вопрос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Все уходят, остаётся одна мисс Гадкинс.  Она достаёт зеркальце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портовал, да не дорапортовал, дорапортовал, да зарапортовался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- Рад вас слышать миссис Гадкинс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тупаю к первой фазе нашего плана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Песня миссис Гадкинс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егкий груз достался мне,</w:t>
        <w:br/>
        <w:t>Нести его не просто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чусь как белка в колесе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акого роста.</w:t>
      </w:r>
    </w:p>
    <w:p>
      <w:pPr>
        <w:pStyle w:val="Style23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Карьера дым, всего лишь дым,</w:t>
        <w:br/>
        <w:t>Но честно вам признаюсь.</w:t>
        <w:br/>
        <w:t>Надоедает быть второй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дает. Каюсь.</w:t>
        <w:br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дом год свои дела,</w:t>
        <w:br/>
        <w:t>Он на меня бросает.</w:t>
        <w:br/>
        <w:t>Моя всем правит голова,</w:t>
        <w:br/>
        <w:t>Он урожай снимае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Да слава дым, всего лишь дым,</w:t>
        <w:br/>
        <w:t>Но честно вам признаюсь.</w:t>
        <w:br/>
        <w:t>Надоедает быть второй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дает. Каюсь.</w:t>
        <w:br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красива и умн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 звезда прекрасн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сно мне, что на нег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 напрасн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Пусть слава дым, всего лишь дым,</w:t>
        <w:br/>
        <w:t>Но честно вам признаюсь.</w:t>
        <w:br/>
        <w:t>Надоедает быть второй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дает. Каюс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Под песню Она пробирается к магическому трансформатору и садиться за него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чинает на нём играть из него появляются Кошмарики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рук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чего кляксы сбегают вниз и начинают собирать сн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стро собирайте все сны в мешки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/>
        <w:t xml:space="preserve">По команде Кромешника Кошмарики  проникают «в сердце» лаборатории , воруют готовые  сны( </w:t>
      </w:r>
      <w:r>
        <w:rPr>
          <w:i/>
        </w:rPr>
        <w:t>цветные воздушные  шарики</w:t>
      </w:r>
      <w:r>
        <w:rPr/>
        <w:t xml:space="preserve">), в колбы подливают  чернила, ломают клавиатуру органа.  И по команде Кромешника  исчезают. </w:t>
      </w:r>
    </w:p>
    <w:p>
      <w:pPr>
        <w:pStyle w:val="Style23"/>
        <w:rPr/>
      </w:pPr>
      <w:r>
        <w:rPr/>
        <w:t>Миссис Гадкинс  мажет себя сажей, нажимает кнопку , происходит взрыв, срабатывает сирена…. Гадкинсприкидывается  пострадавшей, и ничего непомнящей.</w:t>
      </w:r>
    </w:p>
    <w:p>
      <w:pPr>
        <w:pStyle w:val="Style23"/>
        <w:rPr/>
      </w:pPr>
      <w:r>
        <w:rPr/>
        <w:t>В лабораторию вбегают Профессор , Дед Мороз, Снегурочка  - лаборанты…</w:t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Магистр снов (Бегает по лаборатории)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Сны мои, сны… Они пропал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ссис Гадкинс приходит в себя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 снов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поднялась рука украсть это чудо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ичего не помню профессор. Только взрыв. Голова как в тумане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брать мобильную группу для поиска злоумышленников! Разместить её на «Решительном». Первоочередная задача собрать компоненты для волшебного трансформатор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ите мне принять участие в экспедиц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Если Профессор не возражает, я не против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 Снегурочке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м с Профессором необходимо заняться ремонтом, а то дети и взрослые останутся без снов. Поэтому  в поход отправишься т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, радостно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Да, Дедушк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исков выделяю тебе мой личный волшебный корабль и Охраника в качестве силовой поддержк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 отводит Снегурочку в сторону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тебе портал прямого доступа. Только пользуйся им в крайнем случа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 дедушк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Из лаборатории на глазах у зрителя рождается фрегат « Решительный».</w:t>
      </w:r>
    </w:p>
    <w:p>
      <w:pPr>
        <w:pStyle w:val="Heading2"/>
        <w:ind w:hanging="0"/>
        <w:rPr/>
      </w:pPr>
      <w:r>
        <w:rPr/>
        <w:t>СЦЕНА 2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рабль стоит под погрузкой.На него грузят различные загадочные вещи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орабле Снегурочка, Охраник, миссис Гадкинс   и Капитан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ссис Гадкинс все время прикрывает нос белым платком. Сзади неё 4 помощника Магистра Снов держат огромный чемодан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 недовольно бурчит, разбирая почту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ова. Отошли сто долларов и получи в подарок яхту. Придумали бы что-нибудь новенькое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 Снегурочке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чему у такой милой, красивой, очаровательной девушки нет парня?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рз, от счастья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 Капитану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Капитан куда можно положить свои вещи?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ш чемодан можно положить в каюту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 обижено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не чемодан, это моя сумочк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я по всему,вы очень запасливая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Как говориться, запас карман не тянет. Донесёте сумочку до кают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питан с ужасом смотрит на чемодан, который затащили на корабль четверо помощников профессора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  <w:color w:val="E36C0A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>Капитан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- На борту корабля я являюсь Богом, Царём но никак не грузчиком. 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Миссис Гадкинс, ворчливо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 говорила мне мама мельчают мужики, даже дамскую сумочку поднять не могут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>Корабль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- Курс проложен.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>Капитан: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iCs w:val="false"/>
        </w:rPr>
        <w:t>Отдать швартовые! По местам стоять!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- Полный вперёд!  Курс норд. Цель - </w:t>
      </w:r>
      <w:r>
        <w:rPr>
          <w:rFonts w:cs="Times New Roman" w:ascii="Times New Roman" w:hAnsi="Times New Roman"/>
        </w:rPr>
        <w:t>мыс Доброй Надежды, маяк  Забытых снов.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>Песня капитана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Cs w:val="false"/>
          <w:sz w:val="24"/>
          <w:szCs w:val="24"/>
        </w:rPr>
        <w:t xml:space="preserve">Театр Пежо. Фантастические маски катят большие шары, набитые игрушками или шариками. 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Снегурочка, шепотом: 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- Это что такое?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>Капитан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- Это  духи Снов. Именно они придают нашим снам индивидуальность.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>Капитан: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- Повстречать духов - это к удаче.</w:t>
      </w:r>
    </w:p>
    <w:p>
      <w:pPr>
        <w:pStyle w:val="Heading2"/>
        <w:ind w:hanging="0"/>
        <w:rPr/>
      </w:pPr>
      <w:r>
        <w:rPr/>
        <w:t>СЦЕНА 3</w:t>
        <w:br/>
      </w:r>
      <w:r>
        <w:rPr>
          <w:b w:val="false"/>
        </w:rPr>
        <w:t>«Маяк забытых снов».</w:t>
      </w:r>
    </w:p>
    <w:p>
      <w:pPr>
        <w:pStyle w:val="Normal"/>
        <w:rPr>
          <w:b/>
          <w:b/>
        </w:rPr>
      </w:pPr>
      <w:r>
        <w:rPr>
          <w:b/>
        </w:rPr>
        <w:t xml:space="preserve">Песенка Архивариуса.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Всё что снилось много лет назад,</w:t>
        <w:br/>
        <w:t>Здесь в Архиве бережно хранят.</w:t>
        <w:br/>
        <w:t>Каждый сон поставлен на учёт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 их все наперечё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ы где сказка живёт среди чудес </w:t>
        <w:br/>
        <w:t xml:space="preserve">Сны где можно достать звезду с небес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добрые сн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ужны для душ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ы не были вы..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лучшие сны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вас здесь и сейчас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иг каждый час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Снов цветныхволшебная страна </w:t>
        <w:br/>
        <w:t xml:space="preserve">Людям всем до старости нужна </w:t>
        <w:br/>
        <w:t>Сны как старый добрый дом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что с детства нам знаком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ы где сказка живёт среди чудес </w:t>
        <w:br/>
        <w:t xml:space="preserve">Сны где можно достать звезду с небес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ветлые сн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ужны для душ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ы не были вы..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лучшие сны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вас здесь и сейчас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иг каждый час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Архивариусом (Филин), появляются Сплюшки. 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Танец (дети 5-6 лет):</w:t>
      </w:r>
      <w:r>
        <w:rPr>
          <w:rFonts w:cs="Times New Roman" w:ascii="Times New Roman" w:hAnsi="Times New Roman"/>
          <w:sz w:val="24"/>
          <w:szCs w:val="24"/>
        </w:rPr>
        <w:t xml:space="preserve"> Сплюшки  отстирывают старые сны, гладят, чинят, штопают, развешивают на бельевые веревки, сушат, складывают, приводят в порядок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негурочка: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Как вокруг все красиво. Словно домой попала.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иссис Гадкин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правильного хранения снов поддержание правильной температуры архиважно.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апитан, в сторону: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Ещё один капитан Очевидность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Архивариус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Доброго времени суток. Магистр мне сообщил о вас. Я подготовил все необходимые карты.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апитан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Спустить сходни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Архивариус поднимается на корабль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Архивариус Капитану, 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де мы можемс вами ознакомиться с картами?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иссис Гадкин, присоединяясь к капитану и Архивариусу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Я тоже люблю играть в карты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апитан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Оно и заметно.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Архивариус расстилает карту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Архивариус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ервым делом я советую заплыть в бухту Детских Грёз за магическим светом.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иссис Гадкинс толкает Снегурочку та падает. Мисс Гадкинс выкидывает карту за борт корабля.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апитан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Человек за бортом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Начинается суета,  за борта достают испорченную карту.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негурочка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Ой, что теперь делать?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знь — коварная штука. Когда у тебя на руках все карты, она решает играть в шахматы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 есть всегда. Я отправлюсь с вами только и всего. Давно хотел попутешествовать, но всё никак случай не предоставлялся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 понял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Normal"/>
        <w:rPr/>
      </w:pPr>
      <w:r>
        <w:rPr/>
        <w:t>- Все просто. Я помню все карты наизусть и отправлюсь с вами в роли штурмана. А пока меня не будет, Сплюшки заново воссоздадут погибшие карты.</w:t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>-Ура!!! Экспедиция продолжается</w:t>
      </w:r>
    </w:p>
    <w:p>
      <w:pPr>
        <w:pStyle w:val="Normal"/>
        <w:rPr>
          <w:b/>
          <w:b/>
        </w:rPr>
      </w:pPr>
      <w:r>
        <w:rPr>
          <w:b/>
        </w:rPr>
        <w:t>Снегурочка на радостях обнимает Архивариуса.</w:t>
      </w:r>
    </w:p>
    <w:p>
      <w:pPr>
        <w:pStyle w:val="Normal"/>
        <w:ind w:hanging="0"/>
        <w:rPr>
          <w:b/>
          <w:b/>
        </w:rPr>
      </w:pPr>
      <w:r>
        <w:rPr>
          <w:b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минуту занять места по штатному расписанию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му расписанию? Штатному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Кембриджа оно конечно сложно воспринимать простую реч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 Гадкинс демонстративно обиженно уходит вглубь корабля</w:t>
      </w:r>
    </w:p>
    <w:p>
      <w:pPr>
        <w:pStyle w:val="Normal"/>
        <w:ind w:hanging="0"/>
        <w:rPr/>
      </w:pPr>
      <w:r>
        <w:rPr>
          <w:b/>
        </w:rPr>
        <w:t>Архивариус сплюшкам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йте в штатном режиме все как всегда. Вы прекрасно знаете свою работу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Да еще, в случае сигнала «SOS»  с «Решительного» необходимо включить маяк на полную мощност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люшки машут головами. А в это время миссис Гадкинс выходит на связь при помощи пудреницы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портовал, да не дорапортовал, дорапортовал, да зарапортовался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- Рад вас слышать капитан Гадкинс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Следующая остановка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ухту Детских Грёз. Приём. Как поняли?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Голос: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ринято. Бухта детских Грёз. Благодарю за службу.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апитан: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Провожающих прошу покинуть корабль. Шкипер проложите маршрут. Мы отправляемся на встречу приключениям</w:t>
      </w:r>
    </w:p>
    <w:p>
      <w:pPr>
        <w:pStyle w:val="Heading2"/>
        <w:ind w:hanging="0"/>
        <w:rPr/>
      </w:pPr>
      <w:r>
        <w:rPr/>
        <w:t>СЦЕНА 4</w:t>
        <w:br/>
      </w:r>
      <w:r>
        <w:rPr>
          <w:b w:val="false"/>
          <w:bCs w:val="false"/>
          <w:iCs w:val="false"/>
        </w:rPr>
        <w:t>Бухта детских грёз</w:t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Раздается звук рынды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полной темноте корабль в тумане входит в бухту Снов, внизу под ним мелькает множество огоньков. </w:t>
      </w:r>
    </w:p>
    <w:p>
      <w:pPr>
        <w:pStyle w:val="Normal"/>
        <w:rPr>
          <w:b/>
          <w:b/>
        </w:rPr>
      </w:pPr>
      <w:r>
        <w:rPr>
          <w:b/>
        </w:rPr>
        <w:t xml:space="preserve">Танец блуждающих огоньков (дети 8 -10 лет) 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БЛУЖДАЮЩИЕ ОГНЬК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чки в небе ночном горят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азбегутся, то станут в ряд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они приглашают вас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т звездный вальс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мною ночью укажут путь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уда не дадут свернуть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у каждого есть всегд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водная звезд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áз-два-три, рáз-два-три, рáз-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-три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здное небо посмотри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áз-два-три, рáз-два-три, рáз-два-три, раз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танцуют вальс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икогда не попасть в беду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вою отыскать звезду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обязательно нужен друг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огаснуть вдру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везде догореть не дать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желание загадать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повезет и успеешь ты -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удутся все мечты.</w:t>
        <w:br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áз-два-три, рáз-два-три, рáз-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-три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здное небо пос-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ри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áз-два-три, рáз-два-три, рáз-два-три, раз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танцуют вальс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Жители страны грез с волшебными фонариками разыгрывают интермедию. Добрые и смешные няшки как маленькие дети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фонариков то тут, то там мелькают акульи плавники. При их приближении то один, то другой фонарик гаснет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Не нравится мне этот туман! И огоньки к кораблю жмутся…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Сейчас разгоним туман. И посмотрим что там под ним прячетс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 делает пассы руками появляются два пучка света они перемещаются по бухте снов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жно поиграть в игру когда правый и левый сектор наводят свой столп света на акул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 замечает акул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 по бортам стоять! Противник прямо по курсу!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яксы-кошмарики не таясь  встают  и начинают сачками ловить детские сны. Потом отводят их к большому сачку, под которым их держат. С корабля стреляют по кляксам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Начинается схватка. </w:t>
      </w:r>
      <w:r>
        <w:rPr>
          <w:rFonts w:cs="Times New Roman" w:ascii="Times New Roman" w:hAnsi="Times New Roman"/>
          <w:b/>
          <w:bCs/>
          <w:sz w:val="24"/>
          <w:szCs w:val="24"/>
        </w:rPr>
        <w:t>Свободные кляксы бросаются на корабль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. Снегурочка и капитан отбиваются подушками. 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ШМАРИКИ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скрайних Сна просторах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е и небесах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ы наводим шорох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ы наводим страх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жасные кошмар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банде боевой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оторый не горбатый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кривой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рпуним, зааркан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-хо-хо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ужое прикарман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-хо-хо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жалеть не стане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грабим и обмане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нахулиган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-хо-хо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Если мы чьи сны увид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ально входим в раж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со страшным видом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ем на абордаж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с каким ужасным видом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ем на абордаж! -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танешь инвалидо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ам нам все отдаш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рпуним, зааркан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-хо-хо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ужое прикарман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-хо-хо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жалеть не стане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грабим и обмане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нахулиган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-хо-хо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ступков безобразных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требуем причин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Кошмарики - призвань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звание и чин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дарков не дарил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 детских ле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начисто лишил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грушек и конфе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рпуним, зааркан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-хо-хо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ужое прикарман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-хо-хо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жалеть не стане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грабим и обмане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нахулиганим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-хо-хо!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здается команда Капитана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о противнику - прямой наводкой - пли!</w:t>
      </w:r>
    </w:p>
    <w:p>
      <w:pPr>
        <w:pStyle w:val="Style24"/>
        <w:jc w:val="both"/>
        <w:rPr/>
      </w:pPr>
      <w:r>
        <w:rPr>
          <w:rStyle w:val="Emphasis"/>
          <w:b/>
          <w:i w:val="false"/>
        </w:rPr>
        <w:t>Из пушки вырывается бумажный фонтан, он засыпает двух клякс, они застывают. Кляксы упали обратно в туман и в нем растворились.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Кляксы-кошмары убега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нечестно! Про артиллерию нас не предупреждали! Аааааа!</w:t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Экипаж освобождает огоньки. Жители на « тарабарском  языке» говорят  о том, что  необходимо заправить фонари команды  светом  от спасенного фонаря, тем самым они  приобретут волшебную силу.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Волшебный свет Капитан прячет в магический ларец  миссис Гадкинс пробует его стянуть, но обжигает руку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но, первый ингредиент…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гредиент – это исходные продукты для приготовления какого либо блюд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ы какое блюдо любишь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оженое и оливь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Оливье это футболист или актер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нас каждый ребёнок знает, что оливье это сала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ингредиентами для оливье являются: картошка, отварное мясо, отварные яйца, зеленый горошек, морковка, солёные огурцы и конечно же майонез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 записыва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онятн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Так вот я и говорю, первый ингредиент найдет и доставлен на борт,  отправляемся за второ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-  Все по местам стоять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портовал, да не дорапортовал, дорапортовал, да зарапортовался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- Рад вас слышать вас агент Гадкинс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Первая попытка окончилась неудачей. Волшебный свет получен. Следующая точка рандеву -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падина Волшебных Звуков. Приём. Как поняли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Голос:</w:t>
      </w:r>
    </w:p>
    <w:p>
      <w:pPr>
        <w:pStyle w:val="Normal"/>
        <w:rPr/>
      </w:pPr>
      <w:r>
        <w:rPr>
          <w:rStyle w:val="Emphasis"/>
          <w:i w:val="false"/>
        </w:rPr>
        <w:t>- Принято. Впадина Волшебных Звуков. Благодарю за службу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Heading2"/>
        <w:ind w:hanging="0"/>
        <w:rPr/>
      </w:pPr>
      <w:r>
        <w:rPr/>
        <w:t>СЦЕНА 5</w:t>
      </w:r>
    </w:p>
    <w:p>
      <w:pPr>
        <w:pStyle w:val="Heading2"/>
        <w:ind w:hanging="0"/>
        <w:rPr/>
      </w:pPr>
      <w:r>
        <w:rPr/>
        <w:t>Коралловые риф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S2"/>
          <w:rFonts w:cs="Times New Roman" w:ascii="Times New Roman" w:hAnsi="Times New Roman"/>
          <w:sz w:val="24"/>
          <w:szCs w:val="24"/>
        </w:rPr>
        <w:t xml:space="preserve">Появляются акулы и кошмарики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ошмары, в зал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- Боитесь нас? </w:t>
      </w:r>
      <w:r>
        <w:rPr>
          <w:rStyle w:val="S2"/>
          <w:rFonts w:cs="Times New Roman" w:ascii="Times New Roman" w:hAnsi="Times New Roman"/>
          <w:sz w:val="24"/>
          <w:szCs w:val="24"/>
        </w:rPr>
        <w:t>(Зрители отвечаю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меня не боится, подняли руки! Отлично. А сейчас я вас заколдую. </w:t>
      </w:r>
    </w:p>
    <w:p>
      <w:pPr>
        <w:pStyle w:val="Style23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Интерактив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мары начинают кидать в зрительский зал подушки.</w:t>
      </w:r>
    </w:p>
    <w:p>
      <w:pPr>
        <w:pStyle w:val="Style23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ошмарик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шки наполнены лучшими кошмарами. Которые мы отбирали специально для вас. Положите подушку под голову. Головная боль м нервное заикание гарантированны. Передается только при касании головой.</w:t>
      </w:r>
    </w:p>
    <w:p>
      <w:pPr>
        <w:pStyle w:val="Style23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ошмарик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сидите тихо, потому что мы тут будем устраивать засаду. В засаде всегда сидят тихо, потому, что если сидеть в засаде громко, то это уже будет не засада, а что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базар-вокзал. А ни базар, ни вокзал нам не нужен</w:t>
      </w:r>
    </w:p>
    <w:p>
      <w:pPr>
        <w:pStyle w:val="Style23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Акулы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Спрут на позиции!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Акулы прячутся в рифах.</w:t>
      </w:r>
    </w:p>
    <w:p>
      <w:pPr>
        <w:pStyle w:val="Style23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ошмарик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. Ти-ши-на!</w:t>
      </w:r>
    </w:p>
    <w:p>
      <w:pPr>
        <w:pStyle w:val="Style23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ошмарик, в зал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- Это и к вам относится. Ну-ка, три-четыре, ти-ши-на! </w:t>
      </w:r>
      <w:r>
        <w:rPr>
          <w:rStyle w:val="S2"/>
          <w:rFonts w:cs="Times New Roman" w:ascii="Times New Roman" w:hAnsi="Times New Roman"/>
          <w:sz w:val="24"/>
          <w:szCs w:val="24"/>
        </w:rPr>
        <w:t>(Зрители в зале, конечно, начинают шуметь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так? Не хотите сидеть тихо? Правильно. Это я вас обманул. Потому что когда вокруг тихо, очень трудно подкрасться тихо. А когда все кричат, то никто не заметит, как мы подкрадемся. Верно говорю?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 xml:space="preserve">Акулы </w:t>
      </w:r>
      <w:r>
        <w:rPr>
          <w:rStyle w:val="S3"/>
          <w:rFonts w:cs="Times New Roman" w:ascii="Times New Roman" w:hAnsi="Times New Roman"/>
          <w:b/>
          <w:sz w:val="24"/>
          <w:szCs w:val="24"/>
        </w:rPr>
        <w:t>(хором).</w:t>
      </w:r>
      <w:r>
        <w:rPr>
          <w:rStyle w:val="S1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но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1"/>
          <w:rFonts w:cs="Times New Roman" w:ascii="Times New Roman" w:hAnsi="Times New Roman"/>
          <w:b/>
          <w:sz w:val="24"/>
          <w:szCs w:val="24"/>
        </w:rPr>
        <w:t>Кошмарик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омче! Я говорю: громче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темноты выплывает «Решительный». Постепенно усиливаем на него свет. Получится, что он приближается да и рифы двигаются создавая иллюзию движения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ф по курсу корабля.</w:t>
      </w:r>
    </w:p>
    <w:p>
      <w:pPr>
        <w:pStyle w:val="Style23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абль за риф, явно не равноценный обмен. Стоп машина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фы начинают приближаться к кораблю и смыкаются вокруг него. Спрут и акулы (Кошмарики) затаились в кораллах. Они подстраивают все так, что «Решительный» натыкается на рифы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Матро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контакт. Возможно повреждение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ся к погружению…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Как самый опытный осматривать корабль пойду я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2"/>
          <w:rFonts w:cs="Times New Roman" w:ascii="Times New Roman" w:hAnsi="Times New Roman"/>
          <w:b/>
          <w:sz w:val="24"/>
          <w:szCs w:val="24"/>
        </w:rPr>
        <w:t xml:space="preserve">Он одевает, налобный фонарь и привязывается верёвкой. Перелазит через борт. Идет музыка на основе плача китом Жан Мишель Жара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ём. Осмотр окончил. Повреждений нет. Как поняли? Приём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яли вас прекрасно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тупаем к погружению в Нотный желоб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2"/>
          <w:rFonts w:cs="Times New Roman" w:ascii="Times New Roman" w:hAnsi="Times New Roman"/>
          <w:b/>
          <w:sz w:val="24"/>
          <w:szCs w:val="24"/>
        </w:rPr>
        <w:t xml:space="preserve">Идет погружение. Капитан попадает в объятья Спрута. </w:t>
      </w:r>
    </w:p>
    <w:p>
      <w:pPr>
        <w:pStyle w:val="Style23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Песня Спрут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4"/>
          <w:rFonts w:cs="Times New Roman" w:ascii="Times New Roman" w:hAnsi="Times New Roman"/>
          <w:b/>
          <w:sz w:val="24"/>
          <w:szCs w:val="24"/>
        </w:rPr>
        <w:t>Начинает с ним сражаться, постепенно отсекая его щупальца. Капитан побеждает. Склоняясь над поверженным спрутом, капитан находит семь ракушек, собирает их</w:t>
      </w:r>
    </w:p>
    <w:p>
      <w:pPr>
        <w:pStyle w:val="Style23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Песенка Капитана</w:t>
      </w:r>
    </w:p>
    <w:p>
      <w:pPr>
        <w:pStyle w:val="Style23"/>
        <w:rPr>
          <w:rStyle w:val="S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2"/>
          <w:rFonts w:cs="Times New Roman" w:ascii="Times New Roman" w:hAnsi="Times New Roman"/>
          <w:b/>
          <w:sz w:val="24"/>
          <w:szCs w:val="24"/>
        </w:rPr>
        <w:t xml:space="preserve">Под неё капитан начинает подниматься вверх к кораблю. Акулы перерезают верёвки. Охранник замечает акул, на корабле объявлена тревога. Начинается борьба с акулами при помощи световых гарпунов. Наконец акул удалось отогнать. Капитан поднимается на борт корабля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Архивариус, осматривая раковины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того чтобы достать магию звука раковины нужно открыт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Style w:val="S1"/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Я вот что думаю. Нот семь и раковин семь. А любой даже самый малый карапуз знает, что для создания музыки нужно всего семь нот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Миссис Гадкинс, зло в сторону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 виду, блондинка – блодинкой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2"/>
          <w:rFonts w:cs="Times New Roman" w:ascii="Times New Roman" w:hAnsi="Times New Roman"/>
          <w:b/>
          <w:sz w:val="24"/>
          <w:szCs w:val="24"/>
        </w:rPr>
        <w:t>Интерактив. Архивариус с залом поёт нотную гамму и открывает все семь раковин в которых лит квинтэссе́нция звука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2"/>
          <w:rFonts w:cs="Times New Roman" w:ascii="Times New Roman" w:hAnsi="Times New Roman"/>
          <w:b/>
          <w:sz w:val="24"/>
          <w:szCs w:val="24"/>
        </w:rPr>
        <w:t>Пока все ликуют миссис Гадкинс выходит на связь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портовал, да не дорапортовал, дорапортовал, да зарапортовался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Голо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порадуете агент Гадкинс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Миссис Гадкин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и получили волшебные звуки. Если ум удастся получить волшебные цвета, задействую план Б. Прошу перебросить для подстраховки команду гамма на Цветочный архипелаг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Голо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. Благодарю за службу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орабль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ршрут проложен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ый вперёд нас ждёт Цветочный архипелаг 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/>
      </w:pPr>
      <w:r>
        <w:rPr/>
        <w:t>СЦЕНА 6</w:t>
        <w:br/>
      </w:r>
      <w:r>
        <w:rPr>
          <w:b w:val="false"/>
          <w:bCs w:val="false"/>
          <w:iCs w:val="false"/>
        </w:rPr>
        <w:t>Цветочный архипелаг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 кораблю плывут нимфеи все пассажиры корабля глазеют на красивые цветы.</w:t>
      </w:r>
    </w:p>
    <w:p>
      <w:pPr>
        <w:pStyle w:val="Normal"/>
        <w:rPr/>
      </w:pPr>
      <w:r>
        <w:rPr/>
        <w:t>Звучат  ритмы барабанов.  Под них на сцене  появляется Фея Цветов на тронев сопровождении свиты, в которую входят цветы, птицы, люди. Двое несут опахало. Это все под  музыку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 Цветов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го времени суток. С чем пожаловали гости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ам доброй ночи. Прекрасная фе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ла нас к вам нужда. Нам необходимы магические цвета для создания снов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 Цветов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Я с удовольствием вам помогу, но сейчас не сезон  и я не смогу заставить раскрыться волшебные цветы. Но вы можете попробовать уговорить их открыться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экипаж спускается с корабля, на площадку выплывают семь цветов по цветам спектр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Феи Цветов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настало время учиться цветным азам</w:t>
        <w:br/>
        <w:t>Запоминай, Это знает любой художник:</w:t>
        <w:br/>
        <w:t>Каждый охотник желает знать где сидит фазан</w:t>
        <w:br/>
        <w:t>Каждый фазан желает знать где стоит охотник.</w:t>
        <w:br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сложное правило, запомнит любой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И поплывут по холсту краски, мазком не смелым.</w:t>
        <w:br/>
        <w:t>Красный, оранжевый, желтый, зеленый, голубой</w:t>
        <w:br/>
        <w:t>Синий и фиолетовый, - ставшие вместе белым..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Архивариус прислушивается к каждому цветку. Можно ему дать стетоскоп в руки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сли мне помогут, думаю у меня получиться уговорить их раскрыть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Интерактив: зал делиться на семь частей и каждый сектор по сигналу издаёт тот или иной звук. Архивариус дирижирует  музыкой цвета.  Цветы раскрываются. На тычинках,  словно росинки весят цветные шарики это краски для органа. Герои их собирают в палитру.  Музыка заканчивается, и цветы снова закрываются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льшое спасибо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 Цветов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а чт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как скоро новый год мы хотим одарить ваших подданных подаркам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 Цветов  машет в знак согласия, Снегурочка дарит новогодние подарки. те к ответ дарят ей всякую всячину, перья, свирель и т.д. Фея Цветов со своей свитой покидает мест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нам пора до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Экипаж «Решительного движется в сторону корабля. Экипаж собирается на него подниматься когда на борту появляется миссис Большая Змея (Нага).  \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сня Наги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ь. Не двигаться! Не Шевелиться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авляйте на вас шипеть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Ни шагу слышите. Ни шагу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придётся вам умереть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мея,</w:t>
        <w:br/>
        <w:t>Я сохраняю покой.</w:t>
        <w:br/>
        <w:t xml:space="preserve">Подойти ко мне ближе, </w:t>
        <w:br/>
        <w:t>И ты узнаешь 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айте мне краски!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. Я не ужалю вас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йте мне краски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то не пострадает из вас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мея,</w:t>
        <w:br/>
        <w:t>Я сохраняю покой.</w:t>
        <w:br/>
        <w:t>Если подойдёшь ближе</w:t>
      </w:r>
    </w:p>
    <w:p>
      <w:pPr>
        <w:pStyle w:val="Normal"/>
        <w:ind w:hanging="0"/>
        <w:jc w:val="left"/>
        <w:rPr>
          <w:color w:val="253037"/>
        </w:rPr>
      </w:pPr>
      <w:r>
        <w:rPr>
          <w:color w:val="253037"/>
        </w:rPr>
        <w:t>Умрешь как герой.</w:t>
      </w:r>
    </w:p>
    <w:p>
      <w:pPr>
        <w:pStyle w:val="Normal"/>
        <w:rPr>
          <w:b/>
          <w:b/>
          <w:i/>
          <w:i/>
          <w:color w:val="253037"/>
        </w:rPr>
      </w:pPr>
      <w:r>
        <w:rPr>
          <w:b/>
          <w:i/>
          <w:color w:val="253037"/>
        </w:rPr>
        <w:t>Идёт танец Шивы.</w:t>
      </w:r>
    </w:p>
    <w:p>
      <w:pPr>
        <w:pStyle w:val="Normal"/>
        <w:ind w:hanging="0"/>
        <w:rPr/>
      </w:pPr>
      <w:r>
        <w:rPr>
          <w:b/>
        </w:rPr>
        <w:t>Герои приходят в оцепенение змеи, окружают команду. Только Снегурочка не подалась чарам. Она щелкает руками между змеями и экипажем возникает зеркало. Змеи смотрятся в него и превращаются с столбы. Команда поднимается на корабль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ая симпатичная женщина и оказалась такой змеёй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мне она сразу не понравилась. Ну что все на борту? </w:t>
      </w:r>
    </w:p>
    <w:p>
      <w:pPr>
        <w:pStyle w:val="Normal"/>
        <w:rPr/>
      </w:pPr>
      <w:r>
        <w:rPr/>
        <w:t>- Тогда пора домой.</w:t>
      </w:r>
    </w:p>
    <w:p>
      <w:pPr>
        <w:pStyle w:val="Heading2"/>
        <w:ind w:hanging="0"/>
        <w:rPr/>
      </w:pPr>
      <w:r>
        <w:rPr/>
        <w:t>СЦЕНА 7</w:t>
        <w:br/>
      </w:r>
      <w:r>
        <w:rPr>
          <w:b w:val="false"/>
          <w:bCs w:val="false"/>
          <w:iCs w:val="false"/>
        </w:rPr>
        <w:t>Дракон Страха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Решительный» плывет по Океану Снов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нга: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емл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плавающий остров. Они редко встречаютс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хивариус: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м нужно пристать к нему. Никогда не прощу себе, если не посещу это чуд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абль пристаёт к острову Все кроме Капитана спускаются с корабля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ём, приём.  Это «Решительный». Груз на борту. Как слышно приём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, гладит траву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рава мягкая, – как снег. Никогда такую не видел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ет в неё и смотрит высоко в неб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г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почему люди не летают? Знаете, мне иногда кажется, что я птица. Когда стоишь на марсе, так и тянет лететь. Вот так оттолкнулся, поднял руки и полете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Архивариус, попадая в место замедления времени 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-т-о  С-о-н  аа-аа-н-о-м-а-л-ь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риус делает шаг назад, все возвращается в нормальный режи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Сонные аномалии. Чаще всего они встречаются на таких забытых Снами островах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осторожны, в больших дозах они могут быть опасн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вообще появляются такие острова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ая теория гласит, что плавающие острова получаются, если человеку долгое время сниться один и тот же сон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ких островах законы Страны Снов действуют выборочно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Архивариус, капитану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связи тоже нет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н, облегчённо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Я думал, станция сломалась.</w:t>
      </w:r>
    </w:p>
    <w:p>
      <w:pPr>
        <w:pStyle w:val="Style24"/>
        <w:rPr>
          <w:b/>
          <w:b/>
          <w:bCs/>
          <w:u w:val="single"/>
        </w:rPr>
      </w:pPr>
      <w:r>
        <w:rPr>
          <w:bCs/>
        </w:rPr>
        <w:t>Неожиданно  погода портиться начинается шторм.  Остров разбивает волнами на маленькие островки. Разделяя всех героев. Капитан бросает спасательные круги, герои берутся за руки и удерживают остров вместе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это штор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ал я такие шторма, по сравнению с которыми этот шторм - не шторм, а легкое волнение.</w:t>
      </w:r>
    </w:p>
    <w:p>
      <w:pPr>
        <w:pStyle w:val="Style23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szCs w:val="24"/>
        </w:rPr>
        <w:t>Архивариус: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Нам срочно нужно взяться за руки, чтобы не заблудиться во Снах. Помните только вместе мы сила.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Шторм начинает ослабевать. Все члены экспедиции собираются на корабле.  Появляется Дракон Тьмы.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Style23"/>
        <w:rPr>
          <w:rStyle w:val="StrongEmphasis"/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>Юнга с марса: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Дракон!!!!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szCs w:val="24"/>
        </w:rPr>
        <w:t>Капитан: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- Только этой напасти не хватало. Он вполне может уничтожить корабль. Всем стоять по боевому расписанию. 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Охранник выпрыгивает с корабля и бежит на встречу Дракону.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Под испанскую музыку идет бой с драконом. Охранник тореадор,  дракон бык. Можно элементы пасодобля поставить, так как он есть переложения боя с быком. Охранник кидает в дракона световую гранату или какую-то магическую хрень. Дракон её заглатывает и он взрывается из нутрии развалившись на части.</w:t>
      </w:r>
    </w:p>
    <w:p>
      <w:pPr>
        <w:pStyle w:val="Style24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се радуются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szCs w:val="24"/>
        </w:rPr>
        <w:t>Капитан: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Чешуя Дракона Тьмы идеальная обшивка для корабля. Поэтому я её здесь не оставлю.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Вся команда спускается с корабля и начинает тянуть на канате тушу дракона.</w:t>
      </w:r>
    </w:p>
    <w:p>
      <w:pPr>
        <w:pStyle w:val="Style24"/>
        <w:rPr/>
      </w:pPr>
      <w:r>
        <w:rPr>
          <w:rStyle w:val="StrongEmphasis"/>
          <w:b w:val="false"/>
        </w:rPr>
        <w:t xml:space="preserve">Резко темнее. 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szCs w:val="24"/>
        </w:rPr>
        <w:t>Капитан: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Что это с погодой?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szCs w:val="24"/>
        </w:rPr>
        <w:t>Архивариус: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Возможно это от большого выброса магической энергии</w:t>
      </w:r>
    </w:p>
    <w:p>
      <w:pPr>
        <w:pStyle w:val="Style24"/>
        <w:rPr/>
      </w:pPr>
      <w:r>
        <w:rPr>
          <w:rStyle w:val="StrongEmphasis"/>
          <w:b w:val="false"/>
        </w:rPr>
        <w:t>Появляются приведения.  Привидения летают вокруг команды и над зрителями. Команда становится в круг, спиной друг к другу. Отбиваются от приведений.</w:t>
      </w:r>
    </w:p>
    <w:p>
      <w:pPr>
        <w:pStyle w:val="Style24"/>
        <w:rPr/>
      </w:pPr>
      <w:r>
        <w:rPr>
          <w:rStyle w:val="StrongEmphasis"/>
          <w:b w:val="false"/>
        </w:rPr>
        <w:t>Кромешник появляется у штурвала корабля.</w:t>
      </w:r>
    </w:p>
    <w:p>
      <w:pPr>
        <w:pStyle w:val="Style23"/>
        <w:rPr>
          <w:rStyle w:val="StrongEmphasis"/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>Кромешник: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Безобразие. Убили редкую зверюшку и радуются. Гринписа на вас нет.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И не надо тыкать своим световым мечом в мои привидения. Они тоже занесены в Красную Книгу Страны Снов.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szCs w:val="24"/>
        </w:rPr>
        <w:t>Капитан: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А ты еще что за конь в пальто?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szCs w:val="24"/>
        </w:rPr>
        <w:t>Кромешник: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Я ужас летящий на крыльях ночи. Я ваш страх выбравшийся из под кровати. Я Кромешник.</w:t>
      </w:r>
    </w:p>
    <w:p>
      <w:pPr>
        <w:pStyle w:val="Style24"/>
        <w:rPr/>
      </w:pPr>
      <w:r>
        <w:rPr>
          <w:rStyle w:val="StrongEmphasis"/>
          <w:u w:val="single"/>
        </w:rPr>
        <w:t>Ария Кромешник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 тьмы кромешной господин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угрюмый и жестокий,</w:t>
        <w:br/>
        <w:t>Ночных кошмаров властелин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дей навеки одинокий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навистна красот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етский смех тревожит уши,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иром правит темнот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а пронзает, губит душ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ы старанья мудрецов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чиняют на ночь сказк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навижу всех глупцов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х на любовь и ласк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жусь призванием - «Злодей»!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 наносить удары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учают во сне детей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ы без видений и кошмары!</w:t>
        <w:br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пора забыть про цвет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краски, музыку, весель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чанье погружу весь свет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ет, ВЕЧНОЕ ЗАТМЕНЬЕ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Ха-ха-Ха…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Style w:val="StrongEmphasis"/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>Кромешник: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Отдайте мневсе компоненты для создания снов и я вас не трону</w:t>
      </w:r>
    </w:p>
    <w:p>
      <w:pPr>
        <w:pStyle w:val="Style23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ш тебе, а не сны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После дракона наши силы практически на исходе Боюсь нам самим не справиться. Нам нужна помощь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 практически гаснет. Архивариус призывает зал подать на маяк сигнал SOS - включить свет мобильников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 на сигнал из маяка течёт мощны луч света в который попа дает Кромешник и застывае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тыл, как холодец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хоже. Но как муха в янтаре мне нравиться больш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ариус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ачная поездка. Заодно и новый экспонат для музея  ледяных фигур приобрё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оманда грузит остатки дракона и отправляется в путь домой.Под музыку из «Семнадцати мгновений Весны»</w:t>
      </w:r>
    </w:p>
    <w:p>
      <w:pPr>
        <w:pStyle w:val="Heading2"/>
        <w:ind w:hanging="0"/>
        <w:rPr/>
      </w:pPr>
      <w:r>
        <w:rPr/>
        <w:t>СЦЕНА 8</w:t>
        <w:br/>
      </w:r>
      <w:bookmarkStart w:id="0" w:name="_GoBack"/>
      <w:r>
        <w:rPr>
          <w:b w:val="false"/>
          <w:bCs w:val="false"/>
          <w:iCs w:val="false"/>
        </w:rPr>
        <w:t>Финальна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Снегурочка, Архивариус Охранник и Капитан входят  в мастерскую Магистра Снов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Магистр Снов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нец то. Давайте скорей ингредиенты осталось несколько минут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н передаёт ларцы с добычей.Профессори  Лаборанты спешно заправляют орган  раздобытыми , в  приключениях  Светом , Звуком, Цветом( красками). 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душка мы нашли все новогодние сны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давай внучка вместе зажжем нашу ёлочку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. Два. Три. Ёлочка…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гается ёлка. Звучит финальная песня под неё появляются Духи Снов. Герои прощаются с залом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льная песня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тарый год заканчивает бег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часах последние минуты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ужатся пушистый белый снег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крашают небеса салюты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аль, конечно, что всего лишь раз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 двенадцать месяцев на свете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вый год встречается у нас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мы верим в чудеса, как дети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ПЕВ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вый год всегда, как сладкий сон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вый год, вновь сказкой будет он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рдце ждет курантов перезвон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вый год приходит в каждый дом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вый год всегда, как сладкий сон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вый год, пусть сказкой будет он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рдце ждет курантов перезвон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вый год приходит в каждый дом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сем подарки дарит Дед Мороз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огни бенгальские искрятся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частья всем и меньше горьких слез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почаще в жизни улыбаться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усть нам не вернуться никогда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прошлые печали и невзгоды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усть приходит радость к нам всегда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праздником друзья, всех с Новым годом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ПЕВ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степенно свет гасне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contextualSpacing/>
      <w:jc w:val="center"/>
      <w:outlineLvl w:val="0"/>
    </w:pPr>
    <w:rPr>
      <w:rFonts w:eastAsia="Times New Roman"/>
      <w:b/>
      <w:color w:val="003366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contextualSpacing/>
      <w:jc w:val="center"/>
      <w:outlineLvl w:val="1"/>
    </w:pPr>
    <w:rPr>
      <w:rFonts w:eastAsia="Times New Roman"/>
      <w:b/>
      <w:bCs/>
      <w:iCs/>
      <w:color w:val="002060"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contextualSpacing/>
      <w:jc w:val="center"/>
      <w:outlineLvl w:val="2"/>
    </w:pPr>
    <w:rPr>
      <w:rFonts w:ascii="Arial" w:hAnsi="Arial" w:eastAsia="Times New Roman" w:cs="Arial"/>
      <w:b/>
      <w:bCs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Сообщения игры Знак"/>
    <w:qFormat/>
    <w:rPr>
      <w:rFonts w:ascii="Book Antiqua" w:hAnsi="Book Antiqua" w:eastAsia="Times New Roman" w:cs="Book Antiqua"/>
      <w:i/>
      <w:color w:val="003366"/>
      <w:sz w:val="22"/>
      <w:szCs w:val="24"/>
      <w:lang w:val="en-US"/>
    </w:rPr>
  </w:style>
  <w:style w:type="character" w:styleId="1">
    <w:name w:val="Заголовок 1 Знак"/>
    <w:qFormat/>
    <w:rPr>
      <w:rFonts w:eastAsia="Times New Roman"/>
      <w:b/>
      <w:color w:val="003366"/>
      <w:sz w:val="40"/>
      <w:szCs w:val="24"/>
    </w:rPr>
  </w:style>
  <w:style w:type="character" w:styleId="2">
    <w:name w:val="Заголовок 2 Знак"/>
    <w:qFormat/>
    <w:rPr>
      <w:rFonts w:eastAsia="Times New Roman"/>
      <w:b/>
      <w:bCs/>
      <w:iCs/>
      <w:color w:val="002060"/>
      <w:sz w:val="32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6"/>
    </w:rPr>
  </w:style>
  <w:style w:type="character" w:styleId="Style13">
    <w:name w:val="Текст сноски Знак"/>
    <w:qFormat/>
    <w:rPr>
      <w:rFonts w:eastAsia="Times New Roman"/>
      <w:color w:val="833C0B"/>
      <w:shd w:fill="FFF2CC" w:val="clear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Название книги"/>
    <w:qFormat/>
    <w:rPr>
      <w:rFonts w:ascii="Times New Roman" w:hAnsi="Times New Roman" w:cs="Times New Roman"/>
      <w:b w:val="false"/>
      <w:bCs/>
      <w:i w:val="false"/>
      <w:iCs/>
      <w:spacing w:val="5"/>
      <w:sz w:val="40"/>
    </w:rPr>
  </w:style>
  <w:style w:type="character" w:styleId="HTML">
    <w:name w:val="Код HTM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общения игры"/>
    <w:basedOn w:val="Normal"/>
    <w:qFormat/>
    <w:pPr>
      <w:spacing w:before="120" w:after="120"/>
      <w:ind w:left="709" w:right="567" w:hanging="0"/>
      <w:contextualSpacing/>
      <w:jc w:val="left"/>
    </w:pPr>
    <w:rPr>
      <w:rFonts w:ascii="Book Antiqua" w:hAnsi="Book Antiqua" w:eastAsia="Times New Roman" w:cs="Book Antiqua"/>
      <w:i/>
      <w:color w:val="003366"/>
      <w:sz w:val="22"/>
      <w:lang w:val="en-US"/>
    </w:rPr>
  </w:style>
  <w:style w:type="paragraph" w:styleId="21">
    <w:name w:val="Сообщение игры-2"/>
    <w:basedOn w:val="Style18"/>
    <w:qFormat/>
    <w:pPr/>
    <w:rPr/>
  </w:style>
  <w:style w:type="paragraph" w:styleId="Style19">
    <w:name w:val="Диалог"/>
    <w:basedOn w:val="Normal"/>
    <w:qFormat/>
    <w:pPr/>
    <w:rPr>
      <w:rFonts w:eastAsia="Times New Roman"/>
      <w:i/>
    </w:rPr>
  </w:style>
  <w:style w:type="paragraph" w:styleId="Footnote">
    <w:name w:val="Footnote Text"/>
    <w:basedOn w:val="Normal"/>
    <w:pPr>
      <w:shd w:fill="FFF2CC" w:val="clear"/>
    </w:pPr>
    <w:rPr>
      <w:rFonts w:eastAsia="Times New Roman"/>
      <w:color w:val="833C0B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Style21">
    <w:name w:val="Цитата"/>
    <w:basedOn w:val="Normal"/>
    <w:qFormat/>
    <w:pPr>
      <w:spacing w:before="240" w:after="240"/>
      <w:ind w:left="907" w:right="907" w:hanging="0"/>
      <w:contextualSpacing/>
    </w:pPr>
    <w:rPr>
      <w:rFonts w:ascii="Calibri" w:hAnsi="Calibri" w:eastAsia="Times New Roman" w:cs="Calibri"/>
      <w:sz w:val="22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P3">
    <w:name w:val="p3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P5">
    <w:name w:val="p5"/>
    <w:basedOn w:val="Normal"/>
    <w:qFormat/>
    <w:pPr>
      <w:spacing w:before="280" w:after="280"/>
      <w:ind w:hanging="0"/>
      <w:jc w:val="left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08:00Z</dcterms:created>
  <dc:creator>Alory</dc:creator>
  <dc:description/>
  <cp:keywords/>
  <dc:language>en-US</dc:language>
  <cp:lastModifiedBy>Олег 351</cp:lastModifiedBy>
  <dcterms:modified xsi:type="dcterms:W3CDTF">2016-05-23T13:29:00Z</dcterms:modified>
  <cp:revision>3</cp:revision>
  <dc:subject/>
  <dc:title/>
</cp:coreProperties>
</file>