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rPr/>
      </w:pPr>
      <w:r>
        <w:rPr/>
        <w:t>Настало лето - время отпусков</w:t>
        <w:br/>
        <w:t>И все вокруг стремятся к морю,</w:t>
        <w:br/>
        <w:t>Чтоб сбросить бремя трудовых оков.</w:t>
        <w:br/>
        <w:t>Все это здорово, не спорю.</w:t>
        <w:br/>
        <w:br/>
        <w:t>А мне не надо море и курорт -</w:t>
        <w:br/>
        <w:t>В деревне мама ожидает.</w:t>
        <w:br/>
        <w:t>Там для меня и отдых, и комфорт</w:t>
        <w:br/>
        <w:t>Нигде вот так не принимают.</w:t>
        <w:br/>
        <w:br/>
        <w:t>И чемодан мой собран уж давно,</w:t>
        <w:br/>
        <w:t>И на работе отпуск дали,</w:t>
        <w:br/>
        <w:t>Но я переживаю всё равно:</w:t>
        <w:br/>
        <w:t>Лишь бы его не отозвали.</w:t>
        <w:br/>
        <w:br/>
        <w:t>Настал тот день и я готова в путь.</w:t>
        <w:br/>
        <w:t>Душа трепещет от волненья,</w:t>
        <w:br/>
        <w:t>Но накануне сложно мне уснуть</w:t>
        <w:br/>
        <w:t>И нет совсем уже терпенья.</w:t>
        <w:br/>
        <w:br/>
        <w:t>Дорога длинная мне не страшна.</w:t>
        <w:br/>
        <w:t>Маршрутка, поезд, электричка.</w:t>
        <w:br/>
        <w:t>Хотя порой бывает и трудна,</w:t>
        <w:br/>
        <w:t>Но только тем, кто с непривычки.</w:t>
        <w:br/>
        <w:br/>
        <w:t>Автобус до деревни довезет.</w:t>
        <w:br/>
        <w:t>Еще чуть-чуть и буду дома,</w:t>
        <w:br/>
        <w:t>А мамочка встречать меня придет</w:t>
        <w:br/>
        <w:t>И улыбнется мне знакомо.</w:t>
        <w:br/>
        <w:br/>
        <w:t>Давно накрытый стол нас будет ждать.</w:t>
        <w:br/>
        <w:t>За ним мы дружно соберемся</w:t>
        <w:br/>
        <w:t>Все новости неспешно рассказать.</w:t>
        <w:br/>
        <w:t>До вечера не разойдемся.</w:t>
        <w:br/>
        <w:br/>
        <w:t>Весь отпуск я не буду отдыхать,</w:t>
        <w:br/>
        <w:t>Себе всегда найду работу,</w:t>
        <w:br/>
        <w:t>Ведь маме очень нужно помогать</w:t>
        <w:br/>
        <w:t>Благодаря ей за заботу.</w:t>
        <w:br/>
        <w:br/>
        <w:t>Да, очень быстро время пролетит</w:t>
        <w:br/>
        <w:t>И мне придётся возвращаться.</w:t>
        <w:br/>
        <w:t>Но вновь приехать кто мне запретит?</w:t>
        <w:br/>
        <w:t>Чтоб к маминой груди прижа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3:00Z</dcterms:created>
  <dc:creator>Наташа</dc:creator>
  <dc:description/>
  <cp:keywords/>
  <dc:language>en-US</dc:language>
  <cp:lastModifiedBy>Наташа</cp:lastModifiedBy>
  <dcterms:modified xsi:type="dcterms:W3CDTF">2016-05-25T06:23:00Z</dcterms:modified>
  <cp:revision>5</cp:revision>
  <dc:subject/>
  <dc:title/>
</cp:coreProperties>
</file>