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Первый отпуск»</w:t>
      </w:r>
    </w:p>
    <w:p>
      <w:pPr>
        <w:pStyle w:val="Normal"/>
        <w:rPr/>
      </w:pPr>
      <w:r>
        <w:rPr>
          <w:color w:val="000000"/>
        </w:rPr>
        <w:br/>
        <w:t>За окном весна внезапно</w:t>
        <w:br/>
        <w:t>Пламенеет и сгорает,</w:t>
        <w:br/>
        <w:t>И сиренью так приятно</w:t>
        <w:br/>
        <w:t>Запах над асфальтом тает.</w:t>
        <w:br/>
        <w:br/>
        <w:t>Май летит как жук блестящий,</w:t>
        <w:br/>
        <w:t>Шелестит зеленым зноем,</w:t>
        <w:br/>
        <w:t>А июнь, нам предстоящий,</w:t>
        <w:br/>
        <w:t>Зазвенит пчелиным роем.</w:t>
        <w:br/>
        <w:br/>
        <w:t>Выпускные догоняют,</w:t>
        <w:br/>
        <w:t>И экзамены так скоро.</w:t>
        <w:br/>
        <w:t>Лето быстро настигает.</w:t>
        <w:br/>
        <w:t>Плавит солнце южный город.</w:t>
        <w:br/>
        <w:br/>
        <w:t>Когда-нибудь, точно, закончится мука.</w:t>
        <w:br/>
        <w:t>И летнею ночью тупая разлука</w:t>
        <w:br/>
        <w:t>Меня вдруг отпустит на встречу с тобою,</w:t>
        <w:br/>
        <w:t>И я свои чувства больше не скрою.</w:t>
        <w:br/>
        <w:br/>
        <w:t>Первый отпуск, первый, взрослый…</w:t>
        <w:br/>
        <w:t>Чемодан я собираю</w:t>
        <w:br/>
        <w:t>И экзаменов вопросы</w:t>
        <w:br/>
        <w:t>Я из памяти стираю.</w:t>
        <w:br/>
        <w:br/>
        <w:t>Камешки, вода и ветер,</w:t>
        <w:br/>
        <w:t>И твой взгляд такой счастливый,</w:t>
        <w:br/>
        <w:t>Влюблена во все на свете,</w:t>
        <w:br/>
        <w:t>В этот мир неповторимый.</w:t>
        <w:br/>
        <w:br/>
        <w:t>Ты знал и дождался, ты верил в спасенье</w:t>
        <w:br/>
        <w:t>И даже признался в тот вечер весенний.</w:t>
        <w:br/>
        <w:t>Теперь нам все лето досталось на воле,</w:t>
        <w:br/>
        <w:t>Отпуск, свобода, солнце и море!</w:t>
        <w:br/>
        <w:br/>
        <w:t>25 апреля 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59:00Z</dcterms:created>
  <dc:creator>Наташа</dc:creator>
  <dc:description/>
  <cp:keywords/>
  <dc:language>en-US</dc:language>
  <cp:lastModifiedBy>Наташа</cp:lastModifiedBy>
  <dcterms:modified xsi:type="dcterms:W3CDTF">2016-05-06T06:00:00Z</dcterms:modified>
  <cp:revision>3</cp:revision>
  <dc:subject/>
  <dc:title/>
</cp:coreProperties>
</file>