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Как только колокольчик над дверью приветливо звякнул, за спиной раздался звук начавшегося ливня. Жанин улыбнулась, подумав о том, что всё-таки успела добраться до кафе, не замочив зонтик.</w:t>
      </w:r>
    </w:p>
    <w:p>
      <w:pPr>
        <w:pStyle w:val="Normal"/>
        <w:spacing w:before="0" w:after="0"/>
        <w:jc w:val="both"/>
        <w:rPr/>
      </w:pPr>
      <w:r>
        <w:rPr/>
        <w:t>О каком предновогоднем настроении может идти речь, если за окном постоянно слышится заунывный монотонный дождь?</w:t>
      </w:r>
    </w:p>
    <w:p>
      <w:pPr>
        <w:pStyle w:val="Normal"/>
        <w:spacing w:before="0" w:after="0"/>
        <w:jc w:val="both"/>
        <w:rPr/>
      </w:pPr>
      <w:r>
        <w:rPr/>
        <w:t>А ведь именно Новый Год был любимым праздником Жанин. Рождество уже прошло, дом был переполнен ароматами хвои, имбиря, шоколада и горькими нотками омелы, но чего-то не хватало. Ожидание праздника улетучилось вместе с надеждой дождаться наконец снега. Скоро наступит новый, наполненный ожиданиями и интересными событиями, год, а это до сих пор совсем не чувствуется.</w:t>
      </w:r>
    </w:p>
    <w:p>
      <w:pPr>
        <w:pStyle w:val="Normal"/>
        <w:spacing w:before="0" w:after="0"/>
        <w:jc w:val="both"/>
        <w:rPr/>
      </w:pPr>
      <w:r>
        <w:rPr/>
        <w:t xml:space="preserve">Жанин сделала маленький шажок в кафе и замерла, зная, что к ней уже спешит Марко, официант, который казалось жил на работе, всегда, когда она приходила сюда одна или с сестрой, Марко был на посту, неизменно вежливый, учтивый и, главное, быстрый. </w:t>
      </w:r>
    </w:p>
    <w:p>
      <w:pPr>
        <w:pStyle w:val="Normal"/>
        <w:spacing w:before="0" w:after="0"/>
        <w:jc w:val="both"/>
        <w:rPr/>
      </w:pPr>
      <w:r>
        <w:rPr/>
        <w:t>Вот и сейчас, не успела она остановится, как услышала лёгкое шаги и последовавший за ними приветливый голос: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Добрый день, мадемуазель Паскаль! Рад вас видеть! — Марко аккуратно взял её под локоть. — Ваш столик свободен.</w:t>
      </w:r>
    </w:p>
    <w:p>
      <w:pPr>
        <w:pStyle w:val="Normal"/>
        <w:spacing w:before="0" w:after="0"/>
        <w:jc w:val="both"/>
        <w:rPr/>
      </w:pPr>
      <w:r>
        <w:rPr/>
        <w:t>С этими словами он повёл её через зал кофейни, плавно маневрируя между столиками. Жанин и сама с лёгкостью могла бы добраться до столика, она уже отлично запомнила дорогу к нему, но не хотела нервировать гостей и официантов. Она прекрасно понимала отношение окружающих людей к слепой девушке, блуждающей с тростью среди столиков.</w:t>
      </w:r>
    </w:p>
    <w:p>
      <w:pPr>
        <w:pStyle w:val="Normal"/>
        <w:spacing w:before="0" w:after="0"/>
        <w:jc w:val="both"/>
        <w:rPr/>
      </w:pPr>
      <w:r>
        <w:rPr/>
        <w:t>Родившись незрячей, Жанин считала, что ей ещё повезло, ведь потеряй она зрение в любом сознательном возрасте, ей пришлось бы много хуже. Она никогда не видела ничего из того, что любит, но при этом она и не скучает по когда-то увиденным вещам, ей не пришлось адаптироваться к слепоте, она просто с младенчества училась жить в мире, который был для неё единственно возможным: мир темноты, наполненный звуками, запахами и прикосновениями.</w:t>
      </w:r>
    </w:p>
    <w:p>
      <w:pPr>
        <w:pStyle w:val="Normal"/>
        <w:spacing w:before="0" w:after="0"/>
        <w:jc w:val="both"/>
        <w:rPr/>
      </w:pPr>
      <w:r>
        <w:rPr/>
        <w:t>К своим двадцати четырём годам она прекрасно умела управляться со многими вещами. Да, она по-прежнему жила с родителями, но спокойно обеспечивала не только себя, но и вносила в семейный бюджет ощутимую помощь. У неё от природы был очень мелодичный и красивый голос, и девушка последние несколько лет сотрудничала с издательствами, озвучивая различные поэтические сборники. На аудио-книги с её голосом был хороший спрос и Жанин наконец-то почувствовала себя нужной.</w:t>
      </w:r>
    </w:p>
    <w:p>
      <w:pPr>
        <w:pStyle w:val="Normal"/>
        <w:spacing w:before="0" w:after="0"/>
        <w:jc w:val="both"/>
        <w:rPr/>
      </w:pPr>
      <w:r>
        <w:rPr/>
        <w:t>Марко проводил её до столика, помог снять пальто и выдвинул стул.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Что будете заказывать?</w:t>
      </w:r>
    </w:p>
    <w:p>
      <w:pPr>
        <w:pStyle w:val="Normal"/>
        <w:spacing w:before="0" w:after="0"/>
        <w:jc w:val="both"/>
        <w:rPr/>
      </w:pPr>
      <w:r>
        <w:rPr/>
        <w:t>Жанин слегка наморщила лоб, раздумывая. Может быть капуччино со сливочным пирожным?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Позвольте порекомендовать вам лимонный пирог, — голос официанта сегодня по-особенному лучился дружелюбием.</w:t>
      </w:r>
    </w:p>
    <w:p>
      <w:pPr>
        <w:pStyle w:val="Normal"/>
        <w:spacing w:before="0" w:after="0"/>
        <w:jc w:val="both"/>
        <w:rPr/>
      </w:pPr>
      <w:r>
        <w:rPr/>
        <w:t>К сожалению, кондитер, который работал здесь раньше, готовил изумительный лимонный пирог. Тот, кто занял его место, конечно, готовил тоже хорошо, но вкус того пирога был ни с чем не сравним, и после отъезда полюбившегося кондитера, Жанин никогда не заказывала его.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Нет, Марко, спасибо, но думаю, что...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Пирог сегодня получился особенно хорошо, мадемуазель Паскаль. Попробуйте.</w:t>
      </w:r>
    </w:p>
    <w:p>
      <w:pPr>
        <w:pStyle w:val="Normal"/>
        <w:spacing w:before="0" w:after="0"/>
        <w:jc w:val="both"/>
        <w:rPr/>
      </w:pPr>
      <w:r>
        <w:rPr/>
        <w:t>Искуситель Марко говорил таким убедительным голосом, что Жанин сдалась. Действительно, почему бы и нет? Марко ещё ни разу не давал плохих советов.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Хорошо, я возьму лимонный пирог и травяной чай, — решилась она, подумав, что наверняка за три месяца успела позабыть вкус выпечки от бывшего кондитера.</w:t>
      </w:r>
    </w:p>
    <w:p>
      <w:pPr>
        <w:pStyle w:val="Normal"/>
        <w:spacing w:before="0" w:after="0"/>
        <w:jc w:val="both"/>
        <w:rPr/>
      </w:pPr>
      <w:r>
        <w:rPr/>
        <w:t>Оставшись за столиком в одиночестве, Жанин, в ожидании заказа, прислушалась к играющей в кафе музыке. Как раз закончилась какая-то медленная мелодия без слов и началась следующая. Девушка счастливо улыбнулась. Френк Синатра с песней "Let it snow" заполнил своим завораживающим голосом весь зал. Как было бы здорово, если бы сейчас и правда выпал снег! Чувствовать на лице прикосновения лёгких снежинок, шагать и слушать звонкий хруст под ногами, набрать полную пригоршню зимнего счастья и слепить из него снежок...</w:t>
      </w:r>
    </w:p>
    <w:p>
      <w:pPr>
        <w:pStyle w:val="Normal"/>
        <w:spacing w:before="0" w:after="0"/>
        <w:jc w:val="both"/>
        <w:rPr/>
      </w:pPr>
      <w:r>
        <w:rPr/>
        <w:t>Жанин вздохнула, ничего не поделать, придётся в этом году обойтись лужами под ногами.</w:t>
      </w:r>
    </w:p>
    <w:p>
      <w:pPr>
        <w:pStyle w:val="Normal"/>
        <w:spacing w:before="0" w:after="0"/>
        <w:jc w:val="both"/>
        <w:rPr/>
      </w:pPr>
      <w:r>
        <w:rPr/>
        <w:t>Недалеко от неё хлопнула дверь кухни и тут же девушку окатило волной ароматов: корица, ваниль, карамель, шоколад, лимон и марципан смешались в причудливом танце, создавая в воображении чудо-десерт, способный вместить в себя все эти ингридиенты.</w:t>
      </w:r>
    </w:p>
    <w:p>
      <w:pPr>
        <w:pStyle w:val="Normal"/>
        <w:spacing w:before="0" w:after="0"/>
        <w:jc w:val="both"/>
        <w:rPr/>
      </w:pPr>
      <w:r>
        <w:rPr/>
        <w:t>Жанин любила сидеть за этим столиком, почти возле самой кухни, именно из-за этого. Ей нравились запахи приготовляемых десертов, и когда они вырывались с кухни, то были живыми, свежими, в зале же они быстро терялись в большом помещении, растворялись, становились едва уловимыми, да ещё и забивались ароматами кофе, который за своей стойкой варил бариста.</w:t>
      </w:r>
    </w:p>
    <w:p>
      <w:pPr>
        <w:pStyle w:val="Normal"/>
        <w:spacing w:before="0" w:after="0"/>
        <w:jc w:val="both"/>
        <w:rPr/>
      </w:pPr>
      <w:r>
        <w:rPr/>
        <w:t>Кофейня "Взбитые сливки", вообще, была любимым местом Жанин, она приходила сюда пару раз в неделю, заказывала десерт и просто сидела, наслаждаясь музыкой и ароматами.</w:t>
      </w:r>
    </w:p>
    <w:p>
      <w:pPr>
        <w:pStyle w:val="Normal"/>
        <w:spacing w:before="0" w:after="0"/>
        <w:jc w:val="both"/>
        <w:rPr/>
      </w:pPr>
      <w:r>
        <w:rPr/>
        <w:t>В первый раз её сюда затащила сестра, Виоле нравился местный капучино. Потом Жанин распробовала лимонный пирог, который здесь готовили просто божественно, а в очередной свой приход она вдруг поняла, что незаметно стала завсегдатаем кафе.</w:t>
      </w:r>
    </w:p>
    <w:p>
      <w:pPr>
        <w:pStyle w:val="Normal"/>
        <w:spacing w:before="0" w:after="0"/>
        <w:jc w:val="both"/>
        <w:rPr/>
      </w:pPr>
      <w:r>
        <w:rPr/>
        <w:t>Так как обоняние у неё было развито отлично, девушке нравилось вычленять из общего наплыва ароматов отдельные десерты. Вот мимо неё пронесли кусочек вишнёвого пирога со взбитыми сливками, а вот и медовые груши в вине спешат к заказавшему их посетителю. В очередной раз хлопает кухонная дверь и Жанин буквально окатывает свежим запахом мятных бисквитов, похоже их целый поднос и официант несёт их к стойке с различными "заманушками": витрина рядом с бариста, на которой строем стоят разные пирожные, аппетитные кусочки тортов, пончики и бисквиты. Редко кто из желающих взять только чашечку кофе, устоит перед этим великолепием.</w:t>
      </w:r>
    </w:p>
    <w:p>
      <w:pPr>
        <w:pStyle w:val="Normal"/>
        <w:spacing w:before="0" w:after="0"/>
        <w:jc w:val="both"/>
        <w:rPr/>
      </w:pPr>
      <w:r>
        <w:rPr/>
        <w:t>Тихие шаги Марко выдают его приход сразу после того, как Жанин чувствует лёгкий аромат лимона, который плывёт перед подносом с её заказом.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А вот и я! — радостно возвещает официант, который, похоже, действительно любит свою работу. Поднос тихо звякает, когда он ставит его на стол. Вот Марко выставляет чайничек с чаем, чашку, наконец очередь доходит и до тарелки с пирогом. Журчит, источающий травяной дух чай, наливаемый в чашку. Жанин спокойно ожидает. — Ещё что-нибудь, мадемуазель Паскаль?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Нет, Марко, спасибо, — девушка с улыбкой дожидается его ухода и только после этого непонимающе замирает.</w:t>
      </w:r>
    </w:p>
    <w:p>
      <w:pPr>
        <w:pStyle w:val="Normal"/>
        <w:spacing w:before="0" w:after="0"/>
        <w:jc w:val="both"/>
        <w:rPr/>
      </w:pPr>
      <w:r>
        <w:rPr/>
        <w:t>Что-то не так. Запах лимонного пирога совсем не такой, который она ожидала. В нём что-то до боли знакомое, почти родное, то, что она и не чаяла ещё когда-нибудь обонять. Но этого не может быть!</w:t>
      </w:r>
    </w:p>
    <w:p>
      <w:pPr>
        <w:pStyle w:val="Normal"/>
        <w:spacing w:before="0" w:after="0"/>
        <w:jc w:val="both"/>
        <w:rPr/>
      </w:pPr>
      <w:r>
        <w:rPr/>
        <w:t>Жанин подняла внезапно задрожавшую руку и поднесла её к тарелке. Провела кончиками пальцев по окоёму. Она сделала глубокий вдох и терпкий аромат лимона и тёплых сливок наполнил лёгкие и, казалось, заодно тот уголок души, что недавно опустел.</w:t>
      </w:r>
    </w:p>
    <w:p>
      <w:pPr>
        <w:pStyle w:val="Normal"/>
        <w:spacing w:before="0" w:after="0"/>
        <w:jc w:val="both"/>
        <w:rPr/>
      </w:pPr>
      <w:r>
        <w:rPr/>
        <w:t>Рука замерла над тарелкой с десертом, а затем, начала медленно и осторожно опускаться, пока не достигла преграды. Чуткие пальцы пробежались по украшению на кусочке пирога, а губы непроизвольно изогнулись в недоверчивой улыбке.</w:t>
      </w:r>
    </w:p>
    <w:p>
      <w:pPr>
        <w:pStyle w:val="Normal"/>
        <w:spacing w:before="0" w:after="0"/>
        <w:jc w:val="both"/>
        <w:rPr/>
      </w:pPr>
      <w:r>
        <w:rPr/>
        <w:t xml:space="preserve">Раньше, когда во "Взбитые сливки" ещё не пришёл новый кондитер, лимонный пирог всегда подавался не просто присыпанным сверху сахарной пудрой, но и с украшением, которое умел делать только один человек. Это была засахаренная розочка сделанная из тончайшего кружочка лимона, свёрнутая таким образом, что походила на цветок. Стоило положить её на язык и рот тут же наполнялся сначала сладостью, потом лёгкой кислинкой, с ноткой горечи, а затем снова становилось сладко, но совсем не так, как будто просто съел лимон с сахаром, нет, после лимонной розочки оставалось лёгкое ромовое послевкусие. </w:t>
      </w:r>
    </w:p>
    <w:p>
      <w:pPr>
        <w:pStyle w:val="Normal"/>
        <w:spacing w:before="0" w:after="0"/>
        <w:jc w:val="both"/>
        <w:rPr/>
      </w:pPr>
      <w:r>
        <w:rPr/>
        <w:t>Для Жанин эта розочка всегда была важнее самого пирога, в ней чувствовалась такая насыщенность вкуса, такая самобытность, словно познаешь истинный вкус самой жизни. Ведь жизнь не может иметь одну сторону, она то сладкая, то кислая, иногда горчит, а порой и перемежается алкоголем.</w:t>
      </w:r>
    </w:p>
    <w:p>
      <w:pPr>
        <w:pStyle w:val="Normal"/>
        <w:spacing w:before="0" w:after="0"/>
        <w:jc w:val="both"/>
        <w:rPr/>
      </w:pPr>
      <w:r>
        <w:rPr/>
        <w:t>Три месяца прошло с тех пор, как Жанин впервые подумала о том, что больше никогда не сможет заказать полюбившийся лимонный пирог с восхитительным съедобным украшением. И столько же времени прошло после того, как она запретила себе думать об этом, и вспоминать Его. Она хотела жить сегодняшним днём, её жизнь была из без того не сахар, чтобы каждый новый день вспоминать прошлое и страдать по тому, что могло бы быть.</w:t>
      </w:r>
    </w:p>
    <w:p>
      <w:pPr>
        <w:pStyle w:val="Normal"/>
        <w:spacing w:before="0" w:after="0"/>
        <w:jc w:val="both"/>
        <w:rPr/>
      </w:pPr>
      <w:r>
        <w:rPr/>
        <w:t>Но сейчас...</w:t>
      </w:r>
    </w:p>
    <w:p>
      <w:pPr>
        <w:pStyle w:val="Normal"/>
        <w:spacing w:before="0" w:after="0"/>
        <w:jc w:val="both"/>
        <w:rPr/>
      </w:pPr>
      <w:r>
        <w:rPr/>
        <w:t>Неужели в новый год она вступит с исполнившейся мечтой? Ведь эта лимонная розочка означает только одно...</w:t>
      </w:r>
    </w:p>
    <w:p>
      <w:pPr>
        <w:pStyle w:val="Normal"/>
        <w:spacing w:before="0" w:after="0"/>
        <w:jc w:val="both"/>
        <w:rPr/>
      </w:pPr>
      <w:r>
        <w:rPr/>
        <w:t>Отодвинувшись от стола, Жанин помахала рукой, призывая Марко. Едва заслышав его шаги, она, старательно подбирая слова, спросила: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Марко, а что... месье Дюбуа вернулся?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Да, а как вы догадались? — удивился официант.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Пирог, он... другой, — внутри у Жанин всё дрожало, она из последних сил старалась казаться спокойной, но понимала, что это выходит у неё неважно. — Ты не мог бы передать месье Дюбуа, что я хотела бы лично поблагодарить его за десерт?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Да, конечно, — Марко ушёл, хлопнула дверь кухни.</w:t>
      </w:r>
    </w:p>
    <w:p>
      <w:pPr>
        <w:pStyle w:val="Normal"/>
        <w:spacing w:before="0" w:after="0"/>
        <w:jc w:val="both"/>
        <w:rPr/>
      </w:pPr>
      <w:r>
        <w:rPr/>
        <w:t>Жанин сжалась на стуле, комкая в руках салфетку. Захотелось схватить пальто, трость и убежать из кофейни без оглядки. Выскочить на улицу, пусть там и ливень, но зато нет этого дурманящего аромата лимона и рома.</w:t>
      </w:r>
    </w:p>
    <w:p>
      <w:pPr>
        <w:pStyle w:val="Normal"/>
        <w:spacing w:before="0" w:after="0"/>
        <w:jc w:val="both"/>
        <w:rPr/>
      </w:pPr>
      <w:r>
        <w:rPr/>
        <w:t>Снова хлопнула дверь, а потом раздались твёрдые уверенные шаги. Скрипнул стул напротив, а ноздрей девушки достиг запах одеколона и шоколада с миндалём.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Миндальные пирожные готовил? — слабым голосом спросила Жанин.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Ага, — до боли знакомая интонация, это её всегда подкупало, вроде звучит серьёзно, но чувствуется искорка весёлости. — Я рад, что ты пришла, Жанин.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Ты давно вернулся?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Вчера. Не знал, нужен ли я тебе ещё.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Помнишь, ты когда-то говорил, что мы с тобой, как лимон и ром — по отдельности просто кислое и горькое, но если соединить, то получается нечто особенное?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Ты это запомнила? — в голосе скользнуло удивление, но девушка расслышала скрытую печаль. — И не передумала?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Нет, я надеялась, что ты вернёшься, Этьен, — Жанин наконец улыбнулась. Теперь ей было всё равно будет ли этой зимой снег, и как она встретит Новый Год. Он вернулся, прежний, такой, каким был, каким она его полюбила. Теперь всё будет хорошо. — А как же новая работа?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Она мне не подошла. Мне не позволили готовить мой коронный лимонный пирог, — смешинка в голосе, заставила Жанин подыграть.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Почему же?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Он перестал у меня получаться. Ведь в моём пироге лимон без рома не может существовать. А мой ром остался здесь, — тёплая ладонь накрыла руку Жанин.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Я рада, что ты это понял, Этьен.</w:t>
      </w:r>
    </w:p>
    <w:p>
      <w:pPr>
        <w:pStyle w:val="Normal"/>
        <w:spacing w:before="0" w:after="0"/>
        <w:jc w:val="both"/>
        <w:rPr/>
      </w:pPr>
      <w:r>
        <w:rPr>
          <w:rFonts w:eastAsia="Calibri;Calibri" w:cs="Calibri;Calibri"/>
        </w:rPr>
        <w:t xml:space="preserve"> </w:t>
      </w: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Я тоже.</w:t>
      </w:r>
    </w:p>
    <w:p>
      <w:pPr>
        <w:pStyle w:val="Normal"/>
        <w:spacing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character" w:styleId="HeaderChar">
    <w:name w:val="Header Char"/>
    <w:basedOn w:val="Style14"/>
    <w:qFormat/>
    <w:rPr>
      <w:rFonts w:ascii="Calibri;Calibri" w:hAnsi="Calibri;Calibri" w:eastAsia="宋体;SimSun" w:cs="Calibri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Calibri;Calibri" w:hAnsi="Calibri;Calibri" w:eastAsia="宋体;SimSun" w:cs="Calibri;Calibri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39:00Z</dcterms:created>
  <dc:creator>Surfer_10.1</dc:creator>
  <dc:description/>
  <dc:language>en-US</dc:language>
  <cp:lastModifiedBy>Surfer_10.1</cp:lastModifiedBy>
  <dcterms:modified xsi:type="dcterms:W3CDTF">2013-01-14T03:39:00Z</dcterms:modified>
  <cp:revision>0</cp:revision>
  <dc:subject/>
  <dc:title/>
</cp:coreProperties>
</file>