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r>
    </w:p>
    <w:p>
      <w:pPr>
        <w:pStyle w:val="Style15"/>
        <w:rPr/>
      </w:pPr>
      <w:r>
        <w:rPr/>
      </w:r>
    </w:p>
    <w:p>
      <w:pPr>
        <w:pStyle w:val="Style15"/>
        <w:rPr/>
      </w:pPr>
      <w:r>
        <w:rPr/>
        <w:tab/>
        <w:tab/>
        <w:t>НАЙДЁНЫШ</w:t>
      </w:r>
    </w:p>
    <w:p>
      <w:pPr>
        <w:pStyle w:val="Style15"/>
        <w:rPr/>
      </w:pPr>
      <w:r>
        <w:rPr/>
        <w:t>Джо    и</w:t>
      </w:r>
    </w:p>
    <w:p>
      <w:pPr>
        <w:pStyle w:val="Style15"/>
        <w:rPr/>
      </w:pPr>
      <w:r>
        <w:rPr>
          <w:rFonts w:eastAsia="Courier New"/>
        </w:rPr>
        <w:t xml:space="preserve"> </w:t>
      </w:r>
      <w:r>
        <w:rPr/>
        <w:t>Гэбриэл.</w:t>
      </w:r>
    </w:p>
    <w:p>
      <w:pPr>
        <w:pStyle w:val="Style15"/>
        <w:rPr/>
      </w:pPr>
      <w:r>
        <w:rPr/>
      </w:r>
    </w:p>
    <w:p>
      <w:pPr>
        <w:pStyle w:val="Style15"/>
        <w:rPr/>
      </w:pPr>
      <w:r>
        <w:rPr>
          <w:rFonts w:eastAsia="Courier New"/>
        </w:rPr>
        <w:t xml:space="preserve">    </w:t>
      </w:r>
      <w:r>
        <w:rPr/>
        <w:t>Очень правдивая история.</w:t>
      </w:r>
    </w:p>
    <w:p>
      <w:pPr>
        <w:pStyle w:val="Style15"/>
        <w:rPr>
          <w:rFonts w:eastAsia="Courier New"/>
        </w:rPr>
      </w:pPr>
      <w:r>
        <w:rPr>
          <w:rFonts w:eastAsia="Courier New"/>
        </w:rPr>
        <w:t xml:space="preserve">    </w:t>
      </w:r>
    </w:p>
    <w:p>
      <w:pPr>
        <w:pStyle w:val="Style15"/>
        <w:rPr/>
      </w:pPr>
      <w:r>
        <w:rPr>
          <w:rFonts w:eastAsia="Courier New"/>
        </w:rPr>
        <w:t xml:space="preserve">    </w:t>
      </w:r>
      <w:r>
        <w:rPr/>
        <w:t>Соловьёва Ольга Григорьевна</w:t>
      </w:r>
    </w:p>
    <w:p>
      <w:pPr>
        <w:pStyle w:val="Style15"/>
        <w:rPr/>
      </w:pPr>
      <w:r>
        <w:rPr>
          <w:rFonts w:eastAsia="Courier New"/>
        </w:rPr>
        <w:t xml:space="preserve">    </w:t>
      </w:r>
      <w:r>
        <w:rPr/>
        <w:t>(Ольга Сог на сервере Проза.ру)</w:t>
      </w:r>
    </w:p>
    <w:p>
      <w:pPr>
        <w:pStyle w:val="Style15"/>
        <w:rPr>
          <w:rFonts w:eastAsia="Courier New"/>
        </w:rPr>
      </w:pPr>
      <w:r>
        <w:rPr>
          <w:rFonts w:eastAsia="Courier New"/>
        </w:rPr>
        <w:t xml:space="preserve">    </w:t>
      </w:r>
    </w:p>
    <w:p>
      <w:pPr>
        <w:pStyle w:val="Style15"/>
        <w:rPr/>
      </w:pPr>
      <w:r>
        <w:rPr>
          <w:rFonts w:eastAsia="Courier New"/>
        </w:rPr>
        <w:t xml:space="preserve">    </w:t>
      </w:r>
      <w:r>
        <w:rPr/>
        <w:t>26.11.2012г.---- 27.11.2012г.</w:t>
      </w:r>
    </w:p>
    <w:p>
      <w:pPr>
        <w:pStyle w:val="Style15"/>
        <w:rPr/>
      </w:pPr>
      <w:r>
        <w:rPr/>
      </w:r>
    </w:p>
    <w:p>
      <w:pPr>
        <w:pStyle w:val="Style15"/>
        <w:rPr/>
      </w:pPr>
      <w:r>
        <w:rPr/>
        <w:tab/>
        <w:tab/>
        <w:tab/>
      </w:r>
    </w:p>
    <w:p>
      <w:pPr>
        <w:pStyle w:val="Style15"/>
        <w:rPr/>
      </w:pPr>
      <w:r>
        <w:rPr>
          <w:rFonts w:eastAsia="Courier New"/>
        </w:rPr>
        <w:t xml:space="preserve">    </w:t>
      </w:r>
      <w:r>
        <w:rPr/>
        <w:t>Оглавление.</w:t>
      </w:r>
    </w:p>
    <w:p>
      <w:pPr>
        <w:pStyle w:val="Style15"/>
        <w:rPr/>
      </w:pPr>
      <w:r>
        <w:rPr/>
      </w:r>
    </w:p>
    <w:p>
      <w:pPr>
        <w:pStyle w:val="Style15"/>
        <w:rPr/>
      </w:pPr>
      <w:r>
        <w:rPr/>
        <w:t>Неожиданность.</w:t>
      </w:r>
    </w:p>
    <w:p>
      <w:pPr>
        <w:pStyle w:val="Style15"/>
        <w:rPr/>
      </w:pPr>
      <w:r>
        <w:rPr/>
        <w:t>Детство.</w:t>
      </w:r>
    </w:p>
    <w:p>
      <w:pPr>
        <w:pStyle w:val="Style15"/>
        <w:rPr/>
      </w:pPr>
      <w:r>
        <w:rPr/>
        <w:t>Подсказки.</w:t>
      </w:r>
    </w:p>
    <w:p>
      <w:pPr>
        <w:pStyle w:val="Style15"/>
        <w:rPr/>
      </w:pPr>
      <w:r>
        <w:rPr/>
        <w:t>Встреча.</w:t>
      </w:r>
    </w:p>
    <w:p>
      <w:pPr>
        <w:pStyle w:val="Style15"/>
        <w:rPr/>
      </w:pPr>
      <w:r>
        <w:rPr/>
        <w:t>Возвращение.</w:t>
      </w:r>
    </w:p>
    <w:p>
      <w:pPr>
        <w:pStyle w:val="Style15"/>
        <w:rPr/>
      </w:pPr>
      <w:r>
        <w:rPr/>
        <w:t>Завершение.</w:t>
      </w:r>
    </w:p>
    <w:p>
      <w:pPr>
        <w:pStyle w:val="Style15"/>
        <w:rPr/>
      </w:pPr>
      <w:r>
        <w:rPr/>
        <w:t>Список персонажей.</w:t>
      </w:r>
    </w:p>
    <w:p>
      <w:pPr>
        <w:pStyle w:val="Style15"/>
        <w:rPr/>
      </w:pPr>
      <w:r>
        <w:rPr>
          <w:rFonts w:eastAsia="Courier New"/>
        </w:rPr>
        <w:t xml:space="preserve">  </w:t>
      </w:r>
      <w:r>
        <w:rPr/>
        <w:t>Неожиданность.</w:t>
      </w:r>
    </w:p>
    <w:p>
      <w:pPr>
        <w:pStyle w:val="Style15"/>
        <w:rPr/>
      </w:pPr>
      <w:r>
        <w:rPr>
          <w:rFonts w:eastAsia="Courier New"/>
        </w:rPr>
        <w:t xml:space="preserve">     </w:t>
      </w:r>
      <w:r>
        <w:rPr/>
        <w:t>КАК  ЖЕ  ХОРОШО  В  ЛЕСУ,  ОСОБЕННО  ОСЕНЬЮ.  ЛОШАДЬ  ИДЁТ  СПОКОЙНО,  РАЗМЕРЕННО.  МОЖНО  ЕХАТЬ  И  РАЗМЫШЛЯТЬ,  А  МЫСЛИ  САМЫЕ  РАЗНЫЕ.  ДЖОШУА  СПЕНС  РАБОТАЕТ   СМОТРИТЕЛЕМ  В  НАЦИОНАЛЬНОМ  ПАРКЕ  ГЛЕЙШЕР.  ЕМУ  НРАВИТСЯ  ЭТА  РАБОТА.  ЛЮДЕЙ  ОН  ЗДЕСЬ  ВИДИТ  НЕ  ТАК  ЧАСТО,  НО  ОНИ  ЕМУ  НЕ  ОЧЕНЬ-ТО  И  НУЖНЫ.  ОН  ИХ  ТЕРПИТ,  И  СТАРАЕТСЯ  ИЗБЕГАТЬ  ИХ  ОБЩЕСТВА.  ЛЮБИТ  БЫТЬ  ОДИН.  И  ЕЩЁ  ОН  ОЧЕНЬ  ЛЮБИТ  ЛЕС,  ЗА  ЕГО  НЕПОВТОРИМОСТЬ,  ЗА  КРАСОТУ.  ПАРК  НАХОДИТСЯ  НА  СКЛОНЕ  ГОР,  НЕ  ОЧЕНЬ  БЛИЗКО К  ПОСЕЛЕНИЯМ  ЛЮДЕЙ.  СМОТРИТЕЛЕМ  ОН  СТАЛ  ЛЕТ  ДЕСЯТЬ  НАЗАД,  И  НИ  РАЗУ  НЕ  ПОЖАЛЕЛ  ОБ  ЭТОМ.  ЕМУ  УЖЕ  ПЕРЕВАЛИЛО  ЗА  СОРОК  ЛЕТ,  НО  СЕМЬИ  У  НЕГО  НЕ  БЫЛО.  ПО  МОЛОДОСТИ  ОН  ЖЕНИЛСЯ,  НО  ЕГО  ЖЕНА  НЕ  ВЫДЕРЖАЛА  ЧАСТЫХ  ОТЛУЧЕК  МУЖА  ИЗ  ДОМА,  И  ПОДАЛА  НА  РАЗВОД.  ДЖОШУА  ДАЖЕ  ВЗДОХНУЛ  С  ОБЛЕГЧЕНИЕМ,  ЧТО  НЕ  ЕМУ  ПРИШЛОСЬ  ДЕЛАТЬ  ЭТОТ  ШАГ.  И  ВОТ  ОН  ЕХАЛ,  И  ЛЮБОВАЛСЯ  ПРИРОДОЙ,  А  ЛЮБОВАТЬСЯ  БЫЛО  ЧЕМ.  НАСТУПИЛА  ПОЗДНЯЯ  ОСЕНЬ,  И  ЛЕС  СМЕНИЛ  СВОЙ  ЗЕЛЁНЫЙ  НАРЯД  НА  РАЗНОЦВЕТНЫЙ.  СО  СКЛОНА  ГОРЫ  БЫЛО  ВСЁ  ТАК  ХОРОШО  ВИДНО.  НЕТКАННЫЙ  КОВЁР,  СОЗДАННЫЙ  САМОЙ  ПРИРОДОЙ.  КЛЁНЫ  В  ЯРКО-КРАСНОМ  УБРАНСТВЕ,  БУК,  БЕРЁЗЫ,  ДА  И  ОСТАЛЬНЫЕ  ДЕРЕВЬЯ  БЫЛИ  ОКРАШЕНЫ  ОТ  СВЕТЛО-ЖЁЛТОГО  ДО  КОРИЧНЕВОГО  ЦВЕТА.  ДА,  ЧЕЛОВЕК  ТАКОЕ  СОЗДАТЬ  НЕ  МОЖЕТ.  ПЕЛИ  ПТИЦЫ,  БЕЛКИ  ПРЫГАЛИ  С  ВЕТКИ  НА  ВЕТКУ,  ГОТОВЯ  ЗАПАСЫ  НА  ЗИМУ.  ИНОГДА  МОЖНО  БЫЛО  УВИДЕТЬ  РЫСЬ.  НО  ЭТО  ОЧЕНЬ  ОСТОРОЖНОЕ  ЖИВОТНОЕ,  ОНА  СТАРАЕТСЯ  НЕ  ПОПАДАТЬСЯ  ЛЮДЯМ  НА  ГЛАЗА.  ПО  ТРЕСКУ  ВЕТВЕЙ  МОЖНО  БЫЛО  ПОНЯТЬ,  КТО  ИДЁТ,  ЛОСЬ  ИЛИ  МЕДВЕДЬ.  НО  ВДРУГ  ЧТО-ТО  ПРЕРВАЛО  РАЗДУМЬЯ  СМОТРИТЕЛЯ.  ЛОШАДЬ  ТОЖЕ  ВСТРЕПЕНУЛАСЬ.</w:t>
      </w:r>
    </w:p>
    <w:p>
      <w:pPr>
        <w:pStyle w:val="Style15"/>
        <w:rPr/>
      </w:pPr>
      <w:r>
        <w:rPr/>
        <w:t>___  ТИХО  ДЕВОЧКА,  ТИХО.  ТЫ  ТОЖЕ  ЧТО-ТО  УСЛЫШАЛА?  ЧТО-ТО,  ЧЕГО  ЗДЕСЬ  НЕ  ДОЛЖНО  БЫТЬ.</w:t>
      </w:r>
    </w:p>
    <w:p>
      <w:pPr>
        <w:pStyle w:val="Style15"/>
        <w:rPr/>
      </w:pPr>
      <w:r>
        <w:rPr/>
        <w:t>ДЖОШУА  СТАЛ  ПРИСЛУШИВАТЬСЯ,  И  ВОТ  ОПЯТЬ.</w:t>
      </w:r>
    </w:p>
    <w:p>
      <w:pPr>
        <w:pStyle w:val="Style15"/>
        <w:rPr/>
      </w:pPr>
      <w:r>
        <w:rPr/>
        <w:t>__ТОЧНО,  ЗНАЧИТ,  МНЕ  НЕ  ПОКАЗАЛОСЬ,  ЭТО  ПЛАЧ.  ДЕТСКИЙ  ПЛАЧ.  НО  ОТКУДА  ЗДЕСЬ  ВЗЯТЬСЯ  РЕБЁНКУ?  ДЕТЕЙ  ЗДЕСЬ  НЕ  ДОЛЖНО  БЫТЬ.  А  НУ-КА,  МИЛАЯ,  ДАВАЙ,  ПОЕХАЛИ  НА  ЭТОТ  ЗВУК.</w:t>
      </w:r>
    </w:p>
    <w:p>
      <w:pPr>
        <w:pStyle w:val="Style15"/>
        <w:rPr/>
      </w:pPr>
      <w:r>
        <w:rPr/>
        <w:t>И  ОН  ТРОНУЛ  ЛОШАДЬ  С  МЕСТА.  ОНА  ШЛА  ШАГОМ  НА  ЗВУК,  ПЛАЧ  СТАНОВИЛСЯ  ВСЁ  ГРОМЧЕ.  В  ГУСТОМ  ПОДЛЕСКЕ,  НА  ЗЕЛЕНОЙ  ТРАВЕ  БЫЛО  ЧТО-ТО  ОСЛЕПИТЕЛЬНО-БЕЛОЕ,  КАК  КУЧКА  СНЕГА.  ДЖОШУА  СПУСТИЛСЯ  С  ЛОШАДИ  И  ПОДОШЁЛ  ПОБЛИЖЕ.  НА  ТРАВЕ,  ЗАВЁРНУТЫЙ  В  БЕЛОЕ  ПУХОВОЕ  ОДЕЯЛЬЦЕ,  ЛЕЖАЛ  РЕБЁНОК.  ЛИЧИКО  НЕ  ОТЛИЧАЛОСЬ  ОТ  ОДЕЯЛА,  ОНО  ТОЖЕ  БЫЛО  БЕЛЫМ,  КАК  И  ВОЛОСКИ  НА  ГОЛОВЕ.</w:t>
        <w:tab/>
        <w:tab/>
        <w:tab/>
      </w:r>
    </w:p>
    <w:p>
      <w:pPr>
        <w:pStyle w:val="Style15"/>
        <w:rPr/>
      </w:pPr>
      <w:r>
        <w:rPr/>
        <w:t>___ ГОСПОДИ,  ДА  ЭТО  ЖЕ  ДЕЙСТВИТЕЛЬНО  МЛАДЕНЕЦ.  НУ,  НУ,  НЕ  ПЛАЧЬ,  ВОТ  Я  ТЕБЯ  СЕЙЧАС  НА  РУЧКИ  ВОЗЬМУ.  АХ  ТЫ  КРОШКА,  ТЫ  НАВЕРНОЕ  СОВСЕМ  ЗАМЁРЗ,  СМОТРИ  КАКОЙ  БЕЛЫЙ,  И  ЕСТЬ  ХОЧЕШЬ?  И  От КУДА  ТЫ  ТОЛЬКО  ЗДЕСЬ  ВЗЯЛСЯ?</w:t>
      </w:r>
    </w:p>
    <w:p>
      <w:pPr>
        <w:pStyle w:val="Style15"/>
        <w:rPr/>
      </w:pPr>
      <w:r>
        <w:rPr/>
        <w:t xml:space="preserve">КАК  ТОЛЬКО  ДЖОШУА  ВЗЯЛ  МАЛЫША  НА  РУКИ,  ТОТ  СРАЗУ  ЖЕ  ПЕРЕСТАЛ  ПЛАКАТЬ.  ДАЖЕ  НАЧАЛ  УЛЫБАТЬСЯ.  И  ОКАЗАЛОСЬ,  ЧТО  У  НЕГО  ПРОРЕЗАЛСЯ  ПЕРВЫЙ,  НИЖНИЙ  ЗУБЧИК.  ДЖОШУА   СЕЛ  НА  ЛОШАДЬ,  УКУТАЛ  РЕБЁНКА  В  СВОЙ  ПЛЕД  И  ПОСТАРАЛСЯ  КАК  МОЖНО  БЫСТРЕЕ  ДОБРАТЬСЯ  ДО  СВОЕЙ  ИЗБУШКИ.  ДОМА  ОН  РАЗВЁЛ  ОГОНЬ  В  КАМИНЕ.  ПОСТАВИЛ  ЧАЙНИК.  КОГДА  ВОДА  ЗАКИПЕЛА,  ОТКРЫЛ  БАНКУ  СГУЩЁНОГО  МОЛОКА  И  РАЗБАВИЛ  ВОДОЙ.  НУЖНО  ЖЕ  БЫЛО  НАКОРМИТЬ  МЛАДЕНЦА.  В  КОМНАТЕ  СТАЛО  ТЕПЛО,  ТОГДА  ОН  ОСТОРОЖНО  РАЗВЕРНУЛ  РЕБЁНКА.  У  НЕГО,  БЫЛО  БЕЛЫМ  НЕ  ТОЛЬКО   ОДЕЯЛЬЦЕ,  НО  И  ПЕЛЁНКИ.  ЭТО  ОКАЗАЛСЯ  МАЛЬЧИК.  НА  ПЕРВЫЙ  ВЗГЛЯД,  ЕМУ  БЫЛО  МЕСЯЦА  ЧЕТЫРЕ.  НА  ОДЕЯЛЕ,  И  НА  ВСЕХ  ПЕЛЁНКАХ,  И  НА  РУБАШЕЧКЕ  БЫЛИ  ВЫШИВКИ  БЕЛОЙ  НИТЬЮ,  В  ВИДЕ  СЛОЖЕНЫХ  КРЫЛЬЕВ,  А  В  ЦЕНТРЕ  БЫЛА  КОРОНА.  ДЖОШУА  ОПЯТЬ  ЗАПЕЛЕНАЛ  МАЛЫША.  ___ КТО  ЖЕ  ТЫ  ТАКОЙ,  И  КАК  ТЕБЯ  НАЗЫВАТЬ?  ДАВАЙ  Я  ТЕБЯ  БУДУ  ЗВАТЬ  ДЖО,  Я  ДЖОШУА,  А  ТЫ  БУДЕШЬ  ПРОСТО  МАЛЕНЬКИЙ  ДЖО.  НУ  ЧТО  ДЖО, ДАВАЙ  Я  ТЕБЯ  БУДУ  КОРМИТЬ.       </w:t>
        <w:tab/>
        <w:tab/>
        <w:tab/>
        <w:tab/>
        <w:tab/>
        <w:tab/>
        <w:tab/>
        <w:tab/>
        <w:tab/>
        <w:tab/>
        <w:tab/>
      </w:r>
    </w:p>
    <w:p>
      <w:pPr>
        <w:pStyle w:val="Style15"/>
        <w:rPr/>
      </w:pPr>
      <w:r>
        <w:rPr/>
        <w:t>И  ДЖОШУА  НАПОИЛ  РЕБЁНКА  МОЛОКОМ.  ЗАТЕМ,  КОГДА  МАЛЫШ  УСНУЛ,  ПОЛОЖИЛ  ЕГО  НА  СВОЮ  ПОСТЕЛЬ.</w:t>
      </w:r>
    </w:p>
    <w:p>
      <w:pPr>
        <w:pStyle w:val="Style15"/>
        <w:rPr/>
      </w:pPr>
      <w:r>
        <w:rPr/>
        <w:t>___ И  ЧТОЖЕ  МНЕ  С  ТОБОЙ  ДЕЛАТЬ?  ТАК,  НУЖНО  ПОЗВОНИТЬ  ШЕРИФУ,  ПУСТЬ  ОН  РЕШАЕТ.</w:t>
      </w:r>
    </w:p>
    <w:p>
      <w:pPr>
        <w:pStyle w:val="Style15"/>
        <w:rPr/>
      </w:pPr>
      <w:r>
        <w:rPr/>
        <w:t>И  ДЖОШУА  НАБРАЛ  НОМЕР.</w:t>
      </w:r>
    </w:p>
    <w:p>
      <w:pPr>
        <w:pStyle w:val="Style15"/>
        <w:rPr/>
      </w:pPr>
      <w:r>
        <w:rPr/>
        <w:t>___  ШЕРИФ,  ЗДОРОВО,  ЭТО  ДЖОШУА  СПЕНС.</w:t>
      </w:r>
    </w:p>
    <w:p>
      <w:pPr>
        <w:pStyle w:val="Style15"/>
        <w:rPr/>
      </w:pPr>
      <w:r>
        <w:rPr/>
        <w:t>___ А,  ПРИВЕТ  ДЖОШУА,  У  ТЕБЯ  ЧТО-ТО  СТРЯСЛОСЬ?</w:t>
      </w:r>
    </w:p>
    <w:p>
      <w:pPr>
        <w:pStyle w:val="Style15"/>
        <w:rPr/>
      </w:pPr>
      <w:r>
        <w:rPr/>
        <w:t>__ ТЫ  НЕ  МОГ  БЫ  ПОДЪЕХАТЬ  КО  МНЕ  В  ПАРК,  СРОЧНО.  ПОНИМАЕШЬ,  Я  СЕГОДНЯ,  КАК  ВСЕГДА  ОБЪЕЗЖАЛ  ТЕРРИТОРИЮ,  И  ПРЕДСТАВЬ  СЕБЕ,  НАШЁЛ  РЕБЁНКА.  ИЧТО  ДЕЛАТЬ  С  НИМ  УМА  НЕ  ПРИЛОЖУ.  Я  ЕГО  НАКОРМИЛ  МОЛОКОМ,  И  ОН  СЕЙЧАС  СПИТ.</w:t>
      </w:r>
    </w:p>
    <w:p>
      <w:pPr>
        <w:pStyle w:val="Style15"/>
        <w:rPr/>
      </w:pPr>
      <w:r>
        <w:rPr/>
        <w:t xml:space="preserve">___ РЕБЁНОК?  ТЫ  ЧТО  СПЯТИЛ  ТАМ  ОТ  ОДИНОЧЕСТВА  ИЛИ  РЕШИЛ  МЕНЯ  РАЗЫГРАТЬ?    </w:t>
      </w:r>
    </w:p>
    <w:p>
      <w:pPr>
        <w:pStyle w:val="Style15"/>
        <w:rPr/>
      </w:pPr>
      <w:r>
        <w:rPr/>
        <w:t>___Я  ЧТО,  ПОХОЖ  НА  СУМАШЕДШЕГО?</w:t>
      </w:r>
    </w:p>
    <w:p>
      <w:pPr>
        <w:pStyle w:val="Style15"/>
        <w:rPr/>
      </w:pPr>
      <w:r>
        <w:rPr/>
        <w:t>__А  СКОЛЬКО  ЕМУ  ЛЕТ?</w:t>
      </w:r>
    </w:p>
    <w:p>
      <w:pPr>
        <w:pStyle w:val="Style15"/>
        <w:rPr/>
      </w:pPr>
      <w:r>
        <w:rPr/>
        <w:t xml:space="preserve">__ ОЙ,  ДА  ОН  СОВСЕМ  МЛАДЕНЕЦ,  В  ПЕЛЁНКАХ  ЕЩЁ.  И ЭТО  МАЛЬЧИК, ЕМУ  МЕСЯЦА  ЧЕТЫРЕ  НЕ  БОЛЬШЕ.  </w:t>
      </w:r>
    </w:p>
    <w:p>
      <w:pPr>
        <w:pStyle w:val="Style15"/>
        <w:rPr/>
      </w:pPr>
      <w:r>
        <w:rPr/>
        <w:t>__ ЧЕТЫРЕ  МЕСЯЦА?  ЧАС  ОТ  ЧАСУ  НЕ  ЛЕГЧЕ.  ХОРОШО,  Я  ВОЗЬМУ  КОГО-НИБУДЬ  ИЗ  ДЕТСКОГО  ПРИЮТА,  И  ПРИЕДЕМ.</w:t>
      </w:r>
    </w:p>
    <w:p>
      <w:pPr>
        <w:pStyle w:val="Style15"/>
        <w:rPr/>
      </w:pPr>
      <w:r>
        <w:rPr/>
        <w:t>__  ЛАДНО,  ЖДУ,  А  ТО  УМЕНЯ  И  ПЕРЕПЕЛЕНАТЬ-ТО  НЕЧЕМ.</w:t>
      </w:r>
    </w:p>
    <w:p>
      <w:pPr>
        <w:pStyle w:val="Style15"/>
        <w:rPr/>
      </w:pPr>
      <w:r>
        <w:rPr/>
        <w:t>__  ПОНЯТНО,  ПОНЯТНО,  ДО  СВИДАНИЯ.</w:t>
      </w:r>
    </w:p>
    <w:p>
      <w:pPr>
        <w:pStyle w:val="Style15"/>
        <w:rPr/>
      </w:pPr>
      <w:r>
        <w:rPr/>
        <w:t>ДЖОШУА  ПОЛОЖИЛ  ТРУБКУ.  НАДО  БЫЛО  И  САМОМУ  ПОЕСТЬ,  НО  АППЕТИТА  НЕ  БЫЛО  СОВСЕМ.  СЕЛ  В  КРЕСЛО  У  КАМИНА,  И  КАК  ВСЕГДА  СТАЛ  РАЗМЫШЛЯТЬ.</w:t>
      </w:r>
    </w:p>
    <w:p>
      <w:pPr>
        <w:pStyle w:val="Style15"/>
        <w:rPr/>
      </w:pPr>
      <w:r>
        <w:rPr/>
        <w:t>__  КАКАЯ  ЖЕ  ЖЕСТОКАЯ  СУДЬБА.  ВЗЯТЬ  ХОТЯБЫ  ЭТОГО  МАЛЫША.  ЭТО  КЕМ  ЖЕ  НАДО  БЫТЬ,  ЧТОБЫ  БРОСИТЬ  ТАКОГО  МАЛЕНЬКОГО  В  ЛЕСУ.  И  ЭТО  ЕЩЁ  ЧУДО,  ЧТО  ЕГО  НЕ  РАЗОРВАЛИ  ДИКИЕ  ЗВЕРИ.  ВЕДЬ  ЗДЕСЬ,  КТО  ТОЛЬКО  НЕ  ВОДИТСЯ:  И  РЫСИ,  И  ВОЛКИ,  И  МЕДВЕДИ-ГРИЗЛИ,  А  ЭТО  ОЧЕНЬ  ОПАСНОЕ  ЖИВОТНОЕ.  А  МАЛЬЧИК,  ТАКОЙ  ХОРОШЕНЬКИЙ,  КАК  АНГЕЛОЧЕК.</w:t>
      </w:r>
    </w:p>
    <w:p>
      <w:pPr>
        <w:pStyle w:val="Style15"/>
        <w:rPr/>
      </w:pPr>
      <w:r>
        <w:rPr/>
        <w:tab/>
        <w:t>ЧЕРЕЗ  НЕСКОЛЬКО  ЧАСОВ  РАЗДАЛСЯ  ЗВУК  ЛЕТЯЩЕГО  ВЕРТОЛЁТА.  ДА,  ШЕРИФ  РАЗВИЛ  БУРНУЮ  ДЕЯТЕЛЬНОСТЬ,  ЕСЛИ  ЗА  ТАКОЕ  КОРОТКОЕ  ВРЕМЯ  СМОГ  РАЗДОБЫТЬ  ВЕРТОЛЁТ.  МАШИНОЙ  БЫ  ЕХАЛИ  ДОЛГО.  ВМЕСТЕ  С  НИМ  ПРИЛЕТЕЛА  ЖЕНЩИНА.</w:t>
      </w:r>
    </w:p>
    <w:p>
      <w:pPr>
        <w:pStyle w:val="Style15"/>
        <w:rPr/>
      </w:pPr>
      <w:r>
        <w:rPr/>
        <w:t>__ ЗДРАСТВУЙТЕ,  Я  ЭЛИЗАБЕТ  ДЕЙВЕР,  ИЗ  ДЕТСКОГО  ПРИЮТА  КАЛГАРИ.  ПОКАЗЫВАЙТЕ,  ГДЕ  ВАШ  МАЛЫШ?</w:t>
      </w:r>
    </w:p>
    <w:p>
      <w:pPr>
        <w:pStyle w:val="Style15"/>
        <w:rPr/>
      </w:pPr>
      <w:r>
        <w:rPr/>
        <w:t>__ПРОЙДЁМТЕ  В  ДОМ,  ОН  СПИТ.</w:t>
      </w:r>
    </w:p>
    <w:p>
      <w:pPr>
        <w:pStyle w:val="Style15"/>
        <w:rPr/>
      </w:pPr>
      <w:r>
        <w:rPr/>
        <w:t>И  ВСЕ  ВОШЛИ  В  ДОМ.  ДЖОШУА,  ОСТОРОЖНО  ВЗЯЛ  МАЛЫША  НА  РУКИ,  И  ПОЛОЖИЛ  ЕГО  НА  СТОЛ.  МАЛЬЧИК  ПРОСНУЛСЯ  И  ОТКРЫЛ  ГЛАЗКИ.  ОНИ  У  НЕГО  БЫЛИ  ГОЛУБЫЕ,  ГОЛУБЫЕ.  ЭЛИЗАБЕТ  ЕГО  РАСПЕЛЕНАЛА.</w:t>
      </w:r>
    </w:p>
    <w:p>
      <w:pPr>
        <w:pStyle w:val="Style15"/>
        <w:rPr/>
      </w:pPr>
      <w:r>
        <w:rPr/>
        <w:t>__  О,  ДА  ОН,  КАЖЕТСЯ  АЛЬБИНОС,  ТО  ЕСТЬ  АБСОЛЮТНО  БЕЛЫЙ.</w:t>
      </w:r>
    </w:p>
    <w:p>
      <w:pPr>
        <w:pStyle w:val="Style15"/>
        <w:rPr/>
      </w:pPr>
      <w:r>
        <w:rPr/>
        <w:t>__  ДА?  А  Я,  ДУМАЛ,  ЧТО  ОН  БЕЛЫЙ  ОТ  ХОЛОДА.  Я  ЕГО  НАЗВАЛ  ДЖО.</w:t>
      </w:r>
    </w:p>
    <w:p>
      <w:pPr>
        <w:pStyle w:val="Style15"/>
        <w:rPr/>
      </w:pPr>
      <w:r>
        <w:rPr/>
        <w:t>__  ХОРОШО,  МЫ  ТАК  И  ЗАПИШЕМ,  ДЖО-О.  А  ФАМИЛИЮ  МЫ  ЕМУ  ДАДИМ  ПО  НАЗВАНИЮ  ЭТОГО  ПАРКА.   ВЫ  ВЕДЬ  ЕГО  В  ПАРКЕ  НАШЛИ,  ТАК?</w:t>
      </w:r>
    </w:p>
    <w:p>
      <w:pPr>
        <w:pStyle w:val="Style15"/>
        <w:rPr/>
      </w:pPr>
      <w:r>
        <w:rPr/>
        <w:t>__  НУ,  ДА,  КОНЕЧНО.  Я  МОГУ  И  МЕСТО  ПОКАЗАТЬ,  НЕ  ИМЕЮ  ПРЕДСТАВЛЕНИЯ,  КАК  ОН  ТАМ  ОКАЗАЛСЯ.</w:t>
      </w:r>
    </w:p>
    <w:p>
      <w:pPr>
        <w:pStyle w:val="Style15"/>
        <w:rPr/>
      </w:pPr>
      <w:r>
        <w:rPr/>
        <w:t>__  ХОРОШО,  ТАК  И  ПИШЕМ,  ДЖО  ГЛЕЙШЕР.</w:t>
      </w:r>
    </w:p>
    <w:p>
      <w:pPr>
        <w:pStyle w:val="Style15"/>
        <w:rPr/>
      </w:pPr>
      <w:r>
        <w:rPr/>
        <w:t>__  ДА,  ВОТ  ЧТО  ЕЩЁ,  ПОСМОТРИТЕ,  ЧТО  ВЫШИТО  НА  ПЕЛЁНКАХ  И  ОДЕЯЛЕ.  Я  ТАКОЙ  ЭМБЛЕМЫ  НИГДЕ  НЕ  ВИДЕЛ.</w:t>
      </w:r>
    </w:p>
    <w:p>
      <w:pPr>
        <w:pStyle w:val="Style15"/>
        <w:rPr/>
      </w:pPr>
      <w:r>
        <w:rPr/>
        <w:t>__  ДА,  ЭТО  ОЧЕНЬ  ИНТЕРЕСНО.  ВОТ  Я  ПРИВЕЗЛА  С  СОБОЙ  ВСЁ  ЧТО  НУЖНО,  СЕЙЧАС  ЯЕГО  ПЕРЕПЕЛЕНАЮ.  НУ,  МАЛЕНЬКИЙ  ДЖО,  ДАВАЙ  Я  ТЕБЕ  ПОМЕНЯЮ  ТВОИ  ПЕЛЁНКИ.  А  ВЫ,  ШЕРИФ,  СФОТОГРАФИРУЙТЕ,  ПОЖАЛУЙСТА  ВСЁ.  И  ЭМБЛЕМУ,  И  ПЕЛЁНКИ,  И  ОДЕЯЛЬЦЕ,  И, КОНЕЧНО  ЖЕ,  РЕБЁЕКА.  НУЖНО  БУДЕТ  ПОДАТЬ  В  РОЗЫСК,  МОЖЕТ  КТО-ТО,  ЧТО-ТО  ЗНАЕТ.</w:t>
      </w:r>
    </w:p>
    <w:p>
      <w:pPr>
        <w:pStyle w:val="Style15"/>
        <w:rPr/>
      </w:pPr>
      <w:r>
        <w:rPr/>
        <w:t>__  ПРОСТИТЕ,  А  МОЖНО,  Я  ЭТИ  ПЕЛЁНКИ,  ОДЕЯЛЬЦЕ,  ИЛИ  ХОТЯ  БЫ  РУБАШЕЧКУ  ОСТАВЛЮ  У  СЕБЯ?</w:t>
      </w:r>
    </w:p>
    <w:p>
      <w:pPr>
        <w:pStyle w:val="Style15"/>
        <w:rPr/>
      </w:pPr>
      <w:r>
        <w:rPr/>
        <w:t>__ ЗАЧЕМ,  ВАМ  ЭТО?</w:t>
      </w:r>
    </w:p>
    <w:p>
      <w:pPr>
        <w:pStyle w:val="Style15"/>
        <w:rPr/>
      </w:pPr>
      <w:r>
        <w:rPr/>
        <w:t>__  НУ,  ЗНАЕТЕ,  МАЛЫШ  ВЕДЬ  ВЫРАСТЕТ,  ЗАХОЧЕТ  ЧТО-НИБУДЬ  УЗНАТЬ,  НУ  Я  ЕМУ  ТОГДА  И  ПОКАЖУ,  ГДЕ  Я  ЕГО  НАШЁЛ.  А  ЕСЛИ  БУДЕТ  НУЖНО,  ТО  ЧЕРЕЗ  ШЕРИФА  ВЕРНУ  В  ЛЮБОЙ  МОМЕНТ.</w:t>
      </w:r>
    </w:p>
    <w:p>
      <w:pPr>
        <w:pStyle w:val="Style15"/>
        <w:rPr/>
      </w:pPr>
      <w:r>
        <w:rPr/>
        <w:t>__  ШЕРИФ,  ВЫ КАК,  НЕ  ПРОТИВ?  Я  ДУМАЮ,  РУБАШЕЧКУ  МОЖНО  ОСТАВИТЬ.</w:t>
      </w:r>
    </w:p>
    <w:p>
      <w:pPr>
        <w:pStyle w:val="Style15"/>
        <w:rPr/>
      </w:pPr>
      <w:r>
        <w:rPr/>
        <w:t xml:space="preserve">__  ДА  НЕТ,  Я  НЕ  ПРОТИВ.  О  ДЖОШУА  СПЕНСЕ,  ОТЗЫВАЮТСЯ  ТОЛЬКО  С  ХОРОШЕЙ  СТОРОНЫ,  ТАК  ЧТО  НЕТ,  Я  НЕ  ПРОТИВ. </w:t>
      </w:r>
    </w:p>
    <w:p>
      <w:pPr>
        <w:pStyle w:val="Style15"/>
        <w:rPr/>
      </w:pPr>
      <w:r>
        <w:rPr/>
        <w:tab/>
        <w:t>ЗАТЕМ,  ВЕРТОЛЁТ  УЛЕТЕЛ.  И  У  ДЖОШУА  НА ДУШЕ,  СТАЛО  КАК-ТО  ТОСКЛИВО.  ДЕТСКУЮ  РУБАШЕЧКУ  ОН  БЕРЕЖНО  СЛОЖИЛ,  И  ПОЛОЖИЛ  В  ШКАТУЛКУ.  МОЖЕТ  ОНА  ПРИГОДИТСЯ  КОГДА-НИБУДЬ,  А  МОЖЕТ,  НЕТ.</w:t>
      </w:r>
    </w:p>
    <w:p>
      <w:pPr>
        <w:pStyle w:val="Style15"/>
        <w:rPr/>
      </w:pPr>
      <w:r>
        <w:rPr/>
      </w:r>
    </w:p>
    <w:p>
      <w:pPr>
        <w:pStyle w:val="Style15"/>
        <w:rPr/>
      </w:pPr>
      <w:r>
        <w:rPr/>
        <w:tab/>
        <w:tab/>
        <w:tab/>
        <w:t>ДЕТСТВО.</w:t>
      </w:r>
    </w:p>
    <w:p>
      <w:pPr>
        <w:pStyle w:val="Style15"/>
        <w:rPr/>
      </w:pPr>
      <w:r>
        <w:rPr/>
        <w:tab/>
        <w:t>ДЖО  ГЛЕЙШЕР  БЫЛ  УДИВИТЕЛЬНЫМ  РЕБЁНКОМ.  ИЗ  ПРИЮТА  ЕГО  ВЗЯЛА  ОДНА  СЕМЕЙНАЯ  ПАРА.  НО  ПРИЁМНЫМИ  РОДИТЕЛЯМИ  ОНИ  ТАК  И  НЕ  СТАЛИ.  ОНИ  НИ  КАК  НЕ  МОГЛИ  СПРАВИТЬСЯ,  И  УГНАТЬСЯ  ЗА  ЕГО  ЖАЖДОЙ  ЗНАНИЙ,  И  ВЕРНУЛИ  ЕГО  ОБРАТНО  В  ПРИЮТ.  ЗАТЕМ  ЕГО  ВЗЯЛИ  В  СВОЮ  СЕМЬЮ,  ПЕРСИВАЛЬ  И  АНАБЕЛА  ЛЕСЛИ.  ПЕРСИВАЛЬ  БЫЛ  УЧЁНЫМ,  ОН  ИЗУЧАЛ  АРХЕОЛОГИЮ,  ПРЕДАНИЯ  И  ЛЕГЕНДЫ  ИНДЕЙЦЕВ  СЕВЕРНОЙ  АМЕРИКИ  И  КАНАДЫ.  АНАБЕЛА  ЖЕ  БЫЛА  ХУДОЖНИЦЕЙ.  И  ДЖО  В  ЭТОЙ  СЕМЬЕ  ПОНИМАЛИ,  И  ЕМУ  БЫЛО  ОЧЕНЬ  ХОРОШО,  ЛЕГКО  И  КОМФОРТНО.  В  ШКОЛУ  ОН  ПОШЁЛ  В  ПЯТЬ  ЛЕТ,  А  К  ДЕСЯТИ  ГОДАМ,  ЗАКОНЧИЛ  ПОЛНЫЙ,  ШКОЛЬНЫЙ  КУРС  С  ОТЛИЧИЕМ,  И  ПОЛУЧИЛ  ДИПЛОМ  ОБ  ОКОНЧАНИИ.  ЗАТЕМ,  ОЧЕНЬ  ЛЕГКО,  ПОСТУПИЛ  В  УНИВЕРСИТЕТ.  И  ЗА  ДВА  ГОДА,  ИЗУЧИЛ  ВСЁ,  ЧТО  ДРУГИЕ  ИЗУЧАЛИ  ГОДАМИ.  И  С  ДВЕНАДЦАТИ  ЛЕТ  ОН  РАБОТАЛ  С  ОТЦОМ.  ХОТЯ  КОНЕЧНО  РОДИТЕЛИ  ПЫТАЛИСЬ  ЕГО  ОТГОВОРИТЬ,  НО  БЕЗУСПЕШНО.  ОН  НЕ  ЛЮБИЛ  ЗАНИМАТЬСЯ  ТЕМ,  ЧЕМ  ЗАНИМАЮТСЯ  ДЕТИ  ЕГО  ВОЗРАСТА,  ТО  ЕСТЬ  ДУРАЧИТЬСЯ,  ИГРАТЬ  В  АВТОМАТЫ,  ЧАСАМИ  ПРОСИЖИВАТЬ  ЗА  КОМПЬЮТЕРНЫМИ  ИГРАМИ.  ЕМУ  БЫЛО  БОЛЕЕ  ИНТЕРЕСНО  ПРОВОДИТЬ  ВРЕМЯ  С  ПЕРСИВАЛЕМ  В  ЭКСПЕДИЦИЯХ.  НО  БОЛЬШЕ  ВСЕГО  ЕГО  ТЯНУЛО  В  ГОРЫ,  ТУДА,  ГДЕ  ХОЛОДНО.  ОН  НЕ  ЛЮБИЛ  ЖАРУ.  КОГДА  НАСТУПАЛО  ЛЕТО,  ОН  ПЛОХО  СЕБЯ  ЧУВСТВОВАЛ,  ПРОСТО  БОЛЕЛ.  ДЖО  ОЧЕНЬ  ЛЮБИЛ  ЗИМУ,  СНЕГ  И  ХОЛОД.</w:t>
      </w:r>
    </w:p>
    <w:p>
      <w:pPr>
        <w:pStyle w:val="Style15"/>
        <w:rPr/>
      </w:pPr>
      <w:r>
        <w:rPr/>
        <w:tab/>
        <w:t>С  ОТЦОМ  ОН  ЕЗДИЛ  ПО  РЕЗЕРВАЦИЯМ,  И  ВСЕ  ИНДЕЙЦЫ,  ПРАКТИЧЕСКИ  БЕЗ  ИСКЛЮЧЕНИЙ,  ПРИНИМАЛИ  ЕГО  РАДУШНО.  ИМ  БЫЛО  ВИДНО,  ЧТО  ОН  НЕ  ТАКОЙ  КАК  ВСЕ  БЛЕДНОЛИЦЫЕ,  И  НЕ  ТОЛЬКО  ВНЕШНЕ.  ХОТЬ  ОН  БЫЛ  ЕЩЁ  РЕБЁНКОМ,  ИНДЕЙЦЫ  ДВЛИ  ЕМУ  ИМЯ  ЮНЫЙ  СТАРИК.  ПОТОМУ  ЧТО,  НЕ  СМОТРЯ  НА  СВОЙ  СТОЛЬ  ЮНЫЙ  ВОЗРАСТ,  ОН  БЫЛ  ДОВОЛЬНО-ТАКИ  МУДР.  ДЖО  ОЧЕНЬ  ВНИМАТЕЛЬНО  СЛУШАЛ  ВОЖДЕЙ,  СЛУШАЛ  И  ЗАПОМИНАЛ  ЛЕГЕНДЫ,  И  ПРЕДАНИЯ.  ОН  ПОМНИЛ  ВСЁ  ЧТО  УСЛЫШАЛ,  ИЛИ  КОГДА-ЛИБО  ПРОЧИТАЛ,  ПОТОМУ  ЧТО  У  НЕГО  БЫЛА  УНИКАЛЬНАЯ  ПАМЯТЬ.</w:t>
      </w:r>
    </w:p>
    <w:p>
      <w:pPr>
        <w:pStyle w:val="Style15"/>
        <w:rPr/>
      </w:pPr>
      <w:r>
        <w:rPr/>
        <w:tab/>
        <w:t>.  .  .  .  .  .  .  .  .  .  .  .  .  .  .  .  .  .  .  .  .  .  .  .  .  .  .  .  .  .  .  .  .  .  .  .  .  .</w:t>
      </w:r>
    </w:p>
    <w:p>
      <w:pPr>
        <w:pStyle w:val="Style15"/>
        <w:rPr/>
      </w:pPr>
      <w:r>
        <w:rPr/>
        <w:tab/>
        <w:t>НАСТУПИЛ  ДЕНЬ  ЕГО  РОЖДЕНИЯ,  ДЕНЬ  ЕГО  ЧЕТЫРНАДЦАТИЛЕТИЯ.  ОТЕЦ  С  МАТЕРЬЮ  ЛОМАЛИ  ГОЛОВЫ,  ЧТО  ЕМУ  ПОДАРИТЬ.  ЗАТЕМ,  ОТЕЦ  НЕ  ВЫДЕРЖАЛ  И  ПОДНЯЛСЯ  В  КОМНАТУ  К  ДЖО.</w:t>
      </w:r>
    </w:p>
    <w:p>
      <w:pPr>
        <w:pStyle w:val="Style15"/>
        <w:rPr/>
      </w:pPr>
      <w:r>
        <w:rPr/>
        <w:t>__  ДЖО,  СЫНОК,  ПРОСТИ,  Я  СДАЮСЬ.  ТЫ  ВРОДЕ  РЕБЁНОК,  НО  И  НЕ  РЕБЁНОК  УЖЕ,  МЫ  С  МАМОЙ  НЕЗНАЕМ,  ЧТО  ТЕБЕ  ПОДАРИТЬ.  СКАЖИ  САМ,  ЧТО  БЫ  ТЫ  ХОТЕЛ  ПОЛУЧИТЬ  В  ПОДАРОК.</w:t>
      </w:r>
    </w:p>
    <w:p>
      <w:pPr>
        <w:pStyle w:val="Style15"/>
        <w:rPr/>
      </w:pPr>
      <w:r>
        <w:rPr/>
        <w:t>__  ПАПА,  НЕ  НАДО  НИЧЕГО,  САМЫЙ  ЛУЧШИЙ  ПОДАРОК,  ЭТО  ТО,  ЧТО  ВЫ  ПОДАРИЛИ  МНЕ  СЕМЬЮ.  И  Я  ВАМ  БЫЛ  НУЖЕН,  А  БОЛЬШЕГО  МНЕ  НИЧЕГО  НЕ  НУЖНО.</w:t>
      </w:r>
    </w:p>
    <w:p>
      <w:pPr>
        <w:pStyle w:val="Style15"/>
        <w:rPr/>
      </w:pPr>
      <w:r>
        <w:rPr/>
        <w:t>__  НЕТ  ДЖО,  ТАК  НЕПОЙДЁТ,  ВСЁ-ТАКИ,  ЕСТЬ  ЖЕ  У  ТЕБЯ  КАКОЕ-НИБУДЬ  ЖЕЛАНИЕ?</w:t>
      </w:r>
    </w:p>
    <w:p>
      <w:pPr>
        <w:pStyle w:val="Style15"/>
        <w:rPr/>
      </w:pPr>
      <w:r>
        <w:rPr/>
        <w:t>__ НУ,  ХОРОШО.  Я  ДАВНО  ХОТЕЛ  ПОПРОСИТЬ,  ЧТОБЫ  МЕНЯ  ОТВЕЗЛИ  ТУДА,  ГДЕ  МЕНЯ  НАШЛИ.  Я  НЕЗНАЮ  ЕСТЬ  ЛИ  ЕЩЁ  ТОТ  ЧЕЛОВЕК  ИЛИ  НЕТ.  НО  ПРЕЖДЕ  ВСЕГО,  Я  ХОТЕЛ  БЫ  СЪЕЗДИТЬ  В  ПРИЮТ  И  УЗНАТЬ  КАКИЕ-НИБУДЬ  ПОДРОБНОСТИ.</w:t>
      </w:r>
    </w:p>
    <w:p>
      <w:pPr>
        <w:pStyle w:val="Style15"/>
        <w:rPr/>
      </w:pPr>
      <w:r>
        <w:rPr/>
        <w:t>__  Я  ДУМАЛ  О  ТОМ,  ЧТО  ТЫ  МОЖЕШЬ  ОБ  ЭТОМ  ПОПРОСИТЬ.  ПОЭТОМУ  У  НАС  ЕСТЬ  ДОГОВОРЁННОСТЬ  С  ПРИЮТОМ.  МЫ  С  ТОБОЙ  СЪЕЗДИМ,  И  ТЕБЕ  ВСЁ  РАССКАЖУТ,  ТАМ  ЕСТЬ  КАКАЯ-ТО  ИСТОРИЯ.</w:t>
      </w:r>
    </w:p>
    <w:p>
      <w:pPr>
        <w:pStyle w:val="Style15"/>
        <w:rPr/>
      </w:pPr>
      <w:r>
        <w:rPr/>
        <w:t>__А  КОГДА  МЫ  ПОЕДЕМ?</w:t>
      </w:r>
    </w:p>
    <w:p>
      <w:pPr>
        <w:pStyle w:val="Style15"/>
        <w:rPr/>
      </w:pPr>
      <w:r>
        <w:rPr/>
        <w:t xml:space="preserve">__ДА  ХОТЬ  СЕЙЧАС,  ЕХАТЬ  ПРИДЁТСЯ  ДОЛГО.  ДОРОГА  ДАЛЬНЯЯ.  АНАБЕЛА-А-А,  ЗАЙДИ  ПОЖАЛУЙСТА. </w:t>
      </w:r>
    </w:p>
    <w:p>
      <w:pPr>
        <w:pStyle w:val="Style15"/>
        <w:rPr/>
      </w:pPr>
      <w:r>
        <w:rPr/>
        <w:t xml:space="preserve">__  И  ЗАЧЕМ  ТАК  КРИЧАТЬ?  </w:t>
      </w:r>
    </w:p>
    <w:p>
      <w:pPr>
        <w:pStyle w:val="Style15"/>
        <w:rPr/>
      </w:pPr>
      <w:r>
        <w:rPr/>
        <w:t>__  КАК  ТЫ  СМОТРИШЬ  НА  ТО,  ЧТО  БЫ  СЪЕЗДИТЬ  В  ПРИЮТ?</w:t>
      </w:r>
    </w:p>
    <w:p>
      <w:pPr>
        <w:pStyle w:val="Style15"/>
        <w:rPr/>
      </w:pPr>
      <w:r>
        <w:rPr/>
        <w:t>__  ДЖО,  ТЫ  ХОЧЕШЬ  УЗНАТЬ  ЧТО-НИБУДЬ  О  СЕБЕ?</w:t>
      </w:r>
    </w:p>
    <w:p>
      <w:pPr>
        <w:pStyle w:val="Style15"/>
        <w:rPr/>
      </w:pPr>
      <w:r>
        <w:rPr/>
        <w:t>__  ДА  МАМА,  ХОЧУ,  ОЧЕНЬ.</w:t>
      </w:r>
    </w:p>
    <w:p>
      <w:pPr>
        <w:pStyle w:val="Style15"/>
        <w:rPr/>
      </w:pPr>
      <w:r>
        <w:rPr/>
        <w:t>__  НУ,  ХОРОШО,  ТОГДА  ПОЕХАЛИ.  ПУТЬ  ПРЕДСТОИТ  НЕ  БЛИЗКИЙ,  ВЕДЬ  ОТ  СИЭТЛА  ДО  КАЛГАРИ,  ПРИЛИЧНОЕ  РАССТОЯНИЕ.  НО  ВАС  ЖЕ  ЭТИМ  НЕ  ИСПУГАЕШЬ,  ВАМ  ДВОИМ  НЕ  ПРИВЫКАТЬ,  ТАК  ЧТО  СОБИРАЙТЕСЬ.</w:t>
      </w:r>
    </w:p>
    <w:p>
      <w:pPr>
        <w:pStyle w:val="Style15"/>
        <w:rPr/>
      </w:pPr>
      <w:r>
        <w:rPr/>
        <w:t>ГДЕ-ТО  ЧЕРЕЗ  ЧАС  ОНИ  ВЫЕХАЛИ.  ЕХАТЬ  НУЖНО  БЫЛО  ПОЧТИ  ТЫСЯЧУ  КИЛОМЕТРОВ.  ОТЕЦ  С  МАТЕРЬЮ  ВЕЛИ  МАШИНУ  ПО  ОЧЕРЕДИ.  НО  ОНИ  ПРЕДПОЧЛИ  ЕХАТЬ  СВОИМ  ХОДОМ,  А  НЕ  ЛЕТЕТЬ  САМОЛЁТОМ.  ИМ  НРАВИЛОСЬ  БЫТЬ  ВМЕСТЕ.  ОСТАНАВЛИВАЛИСЬ  НА  НОЧЛЕГ  В  ПРИГОРОДНЫХ  ОТЕЛЯХ.  ЧЕРЕЗ  НЕСКОЛЬКО  ДНЕЙ,  ПРИЕХАЛИ  В  КАЛГАРИ.  РЕШИЛИ  ДЕНЬ  ПЕРЕДОХНУТЬ,  А  ЗАТЕМ,  ПРИЙТИ  С  ВИЗИТОМ  В  ПРИЮТ.  ОТЕЦ  ПОЗВОНИЛ  И  ПРЕДУПРЕДИЛ  ИХ  О  ПРИЕЗДЕ.</w:t>
      </w:r>
    </w:p>
    <w:p>
      <w:pPr>
        <w:pStyle w:val="Style15"/>
        <w:rPr/>
      </w:pPr>
      <w:r>
        <w:rPr/>
        <w:t>НА  СЛЕДУЮЩИЙ  ДЕНЬ,   ЧАСОВ  в  ДЕСЯТЬ  УТРА,  ОНИ  БЫЛИ  УЖЕ  НА  МЕСТЕ.  ИХ  ВСТРЕТИЛИ  РАДУШНО.  МАЛЬЧИКА  ЗДЕСЬ ПОМНИЛИ  И  БЕСПОКОИЛИСЬ  О  ЕГО  СУДЬБЕ.  ДИРЕКТОРОМ  БЫЛА  ОЧЕНЬ  ДОБРОДУШНАЯ,  ПОЖИЛАЯ  ЖЕНЩИНА.</w:t>
      </w:r>
    </w:p>
    <w:p>
      <w:pPr>
        <w:pStyle w:val="Style15"/>
        <w:rPr/>
      </w:pPr>
      <w:r>
        <w:rPr/>
        <w:t>__  ДЖО,  КАК  ТЕБЕ  ЖИВЁТСЯ  В  ЭТОЙ  СЕМЬЕ,  КАК  ТВОИ  УСПЕХИ В  ШКОЛЕ?</w:t>
      </w:r>
    </w:p>
    <w:p>
      <w:pPr>
        <w:pStyle w:val="Style15"/>
        <w:rPr/>
      </w:pPr>
      <w:r>
        <w:rPr/>
        <w:t>__  СПАСИБО,  ВСЁ  ПРСТО  ОТЛИЧНО.  БЛАГОДАРЯ  ОТЦУ  И  МАТЕРИ,  Я  МНОГОГО   ДОСТИГ.  Я  УЖЕ  ЗАКОНЧИЛ  И  ШКОЛУ, И  УНИВЕРСИТЕТ.  А  СЕЙЧАС  РАБОРАЮ  У  ОТЦА   АССИСТЕНТОМ.</w:t>
      </w:r>
    </w:p>
    <w:p>
      <w:pPr>
        <w:pStyle w:val="Style15"/>
        <w:rPr/>
      </w:pPr>
      <w:r>
        <w:rPr/>
        <w:t>__  ГОСПОДИ,  НО  ТЕБЕ  ВЕДЬ  ТОЛЬКО  ЧЕТЫРНАДЦАТЬ  ЛЕТ?</w:t>
      </w:r>
    </w:p>
    <w:p>
      <w:pPr>
        <w:pStyle w:val="Style15"/>
        <w:rPr/>
      </w:pPr>
      <w:r>
        <w:rPr/>
        <w:t>__  НУ  И  ЧТО,  МНЕ  ЭТО  НРАВИТСЯ,  И  ЭТО  ТО,  ЧЕМ  Я  ХОЧУ  ЗАНИМАТЬСЯ  И  ДАЛЬШЕ.  А  ПРИЕХАЛИ  МЫ,  ПОТОМУ  ЧТО, Я  ХОЧУ  ЗНАТЬ  ВСЁ,  О  ТОМ  ДНЕ,  КОГДА  МЕНЯ  НАШЛИ,  КТО  НАШЁЛ,  КТО  ПРИВЁЗ  СЮДА?  ВООБЩЕМ   ВСЁ.</w:t>
      </w:r>
    </w:p>
    <w:p>
      <w:pPr>
        <w:pStyle w:val="Style15"/>
        <w:rPr/>
      </w:pPr>
      <w:r>
        <w:rPr/>
        <w:t>__ ОСОБО  МНОГО  ТЫ  ВСЁ  РАВНО  НЕ  УЗНАЕШЬ.  ПОТОМУ  ЧТО,  ИЗВЕСТНО  СОВСЕМ  МАЛО.  ТВОЯ  НАХОДКА,  ЭТО  ЗАГАДКА,  КОТОРУЮ  НЕ  СМОГЛИ  РАЗГАДАТЬ  ДО  СИХ  ПОР.  ТЕБЯ  ПРИВЕЗЛА  СОЦИАЛЬНЫЙ  РАБОТНИК.  ПРАВДА  СЕЙЧАС  ОНА  УЖЕ  НЕ  РАБОТАЕТ  У  НАС,  НО  Я  ЕЁ  ПОПРОСИЛА  ПРИЙТИ  СЮДА,  И  ОНА  РАССКАЖЕТ  ВСЁ  ЧТО  ЗНАЕТ.</w:t>
      </w:r>
    </w:p>
    <w:p>
      <w:pPr>
        <w:pStyle w:val="Style15"/>
        <w:rPr/>
      </w:pPr>
      <w:r>
        <w:rPr/>
        <w:t>ЗАТЕМ  ОНА  ОБРАТИЛАСЬ  К  СЕКРЕТАРШЕ.</w:t>
      </w:r>
    </w:p>
    <w:p>
      <w:pPr>
        <w:pStyle w:val="Style15"/>
        <w:rPr/>
      </w:pPr>
      <w:r>
        <w:rPr/>
        <w:t>__  ПОЗОВИТЕ  ПОЖАЛУЙСТА,  ЭЛИЗАБЕТ  ДЕЙВЕР,  ОНА  ОЖИДАЕТ  В  ГОСТИНОЙ  У  ДЕВОЧЕК.</w:t>
      </w:r>
    </w:p>
    <w:p>
      <w:pPr>
        <w:pStyle w:val="Style15"/>
        <w:rPr/>
      </w:pPr>
      <w:r>
        <w:rPr/>
        <w:t>__  СЕЙЧАС  ПОЗОВУ.</w:t>
      </w:r>
    </w:p>
    <w:p>
      <w:pPr>
        <w:pStyle w:val="Style15"/>
        <w:rPr/>
      </w:pPr>
      <w:r>
        <w:rPr/>
        <w:t xml:space="preserve">ЧЕРЕЗ  НЕСКОЛЬКО  МИНУТ  В  КАБИНЕТ  ВОШЛА  ЖЕНЩИНА.  </w:t>
      </w:r>
    </w:p>
    <w:p>
      <w:pPr>
        <w:pStyle w:val="Style15"/>
        <w:rPr/>
      </w:pPr>
      <w:r>
        <w:rPr/>
        <w:t>__  ЗДРАВСТВУЙТЕ,  МЕНЯ  ЗОВУТ,  ЭЛИЗАБЕТ.  ДЖО,  А  ТЫ  НЕ  ИЗМЕНИЛСЯ,  ТОЛЬКО  ПОВЗРОСЛЕЛ.  Я  ТЕБЯ  ТАКИМ  И  ПРЕДСТАВЛЯЛА.</w:t>
      </w:r>
    </w:p>
    <w:p>
      <w:pPr>
        <w:pStyle w:val="Style15"/>
        <w:rPr/>
      </w:pPr>
      <w:r>
        <w:rPr/>
        <w:t>__  МИСС  ЭЛИЗАБЕТ,  РАССКАЖИТЕ,  ПОЖАЛУЙСТА,  ГДЕ  И  КАК  МЕНЯ  НАШЛИ.</w:t>
      </w:r>
    </w:p>
    <w:p>
      <w:pPr>
        <w:pStyle w:val="Style15"/>
        <w:rPr/>
      </w:pPr>
      <w:r>
        <w:rPr/>
        <w:t>__  НУ,  ГДЕ  ТЕБЯ  НАШЛИ,  ЭТО  ТЕБЕ  РАССКАЖЕТ  ДРУГОЙ  ЧЕЛОВЕК,  ЕДИНСТВЕННО  СКАЖУ,  ЧТО  ТЕБЯ  НАШЁЛ  СМОТРИТЕЛЬ  НАЦИОНАЛЬНОГО  ПАРКА  ГЛЕЙШЕР.  ПО  ЭТОМУ  НАЗВАНИЮ,  ТЕБЕ  И  ДАЛИ  ФАМИЛИЮ.  ОН  ДАЛ  ТЕБЕ  ТВОЁ  ИМЯ,  ДЖО.  ЕГО  САМОГО  ЗОВУТ  ДЖОШУА  СПЕНС.  ЛИЧНО  МНЕ,  ПОЗВОНИЛ  ШЕРИФ,  ПОПРОСИЛ  ВЗЯТЬ  ПЕЛЁНКИ  ДЛЯ  СМЕНЫ,  И  ЕХАТЬ  С  НИМ,  ЧТО  БЫ   ЗАБРАТЬ  МЛАДЕНЦА-НАЙДЁНЫША.  ШЕРИФ  ОРГАНИЗОВАЛ  ВЕРТОЛЁТ,  ЧТО  БЫ  ДОБРАТЬСЯ  ПО  БЫСТРЕЕ.  КОГДА  МЫ  ПРИЛЕТЕЛИ,  ТЫ  СЛАДКО  СПАЛ  НАА  ПОСТЕЛИ  В  ДОМИКЕ  У  СМОТРИТЕЛЯ.  Я  ТЕБЯ  ПЕРЕПЕЛЕНАЛА,  ТВОЯ  РУБАШЕЧКА,  ОСТАЛАСЬ    У  НЕГО.  КОГДА  Я  С  ТОБОЙ  ВЕРНУЛАСЬ  В  ПРИЮТ,  ТО  ТВОИ  ЛИЧНЫЕ  ВЕЩИ,  А  ЭТО  ПЕЛЁНКИ  И  ОДЕЯЛЬЦЕ,  СДАЛА  В  АРХИВ,  ВМЕСТЕ  С  ФОТОГРАФИЯМИ,  КОТОРЫЕ  СДЕЛАЛ  ТОГДА  ШЕРИФ.  ВОТ  И  ВСЯ  ИСТОРИЯ.  КОГДА  МНЕ  ПОЗВОНИЛА  ДИРЕКТОР,  ТО  Я  СРАЗУ  ЖЕ  СХОДИЛА  В  АРХИВ  И  ВЗЯЛА  ТВОИ  ВЕЩИ.  ВОТ  ОНИ.</w:t>
      </w:r>
    </w:p>
    <w:p>
      <w:pPr>
        <w:pStyle w:val="Style15"/>
        <w:rPr/>
      </w:pPr>
      <w:r>
        <w:rPr/>
        <w:t>И  ОНА  ПЕРЕДАЛА  ЕМУ  КОРОБКУ.  ДЖО,  ДРОЖАЩИМИ  РУКАМИ  ОТКРЫЛ  ЕЁ,  И  ВЫНУЛ  АККУРАТНО  СЛОЖЕНЫЕ  ПЕЛЁНКИ  И  ОДЕЯЛО,  ФОТОГРАФИИ.</w:t>
      </w:r>
    </w:p>
    <w:p>
      <w:pPr>
        <w:pStyle w:val="Style15"/>
        <w:rPr/>
      </w:pPr>
      <w:r>
        <w:rPr/>
        <w:t>__  ДЖО,  ВОТ  ТОЛЬКО  ОДНА  ОСОБЕННОСТЬ.  СМОТРИ,  ВИДИШЬ  ВЫШИТУЮ  ЭМБЛЕМУ?  Я  ПО  СВОИМ  СВЯЗЯМ,  А  ШЕРИФ  ПО  СВОИМ,  ПЫТАЛИСЬ  ЧТО-НИБУДЬ  НАЙТИ.  НО  НИГДЕ  ТАКОЙ  ЭМБЛЕМЫ  НЕТ.  ЭМБЛЕМА  ЭТО  ИЛИ  ГЕРБ,  НИЧЕГО  ОБ  ЭТОМ  НЕ  ИЗВЕСТНО.  МИСТЕР  СПЕНС,  ТОЖЕ  МНОГОГО  НЕ  ЗНАЕТ.  ОН  МОЖЕТ  ТОЛЬКО  ПОКАЗАТЬ  МЕСТО,  ГДЕ  ТЫ  ЛЕЖАЛ,  КОГДА  ОН  ТЕБЯ  НАШЁЛ.  ИЗВИНИ  МАЛЫШ,  ЧТО  ТАК  МАЛО  СМОГЛА  ТЕБЕ  СООБЩИТЬ.</w:t>
      </w:r>
    </w:p>
    <w:p>
      <w:pPr>
        <w:pStyle w:val="Style15"/>
        <w:rPr/>
      </w:pPr>
      <w:r>
        <w:rPr/>
        <w:t>__  НЕТ,  НЕТ,  ЧТО  ВЫ.  ДЛЯ  МЕНЯ  И  ЭТОГО  ДОСТАТОЧНО.  Я  ЗНАЮ,  ЧТО  ДЕНЬ  РОЖДЕНИЯ  У  МЕНЯ  ЗАПИСАН  ПО  ТОМУ  ДНЮ,  КОГДА  МЕНЯ  НАШЛИ.</w:t>
      </w:r>
    </w:p>
    <w:p>
      <w:pPr>
        <w:pStyle w:val="Style15"/>
        <w:rPr/>
      </w:pPr>
      <w:r>
        <w:rPr/>
        <w:t>__  ДА,  ЭТО  ТАК,  ТЕБЕ  ТОГДА  МЕСЯЦА  ЧЕТЫРЕ  БЫЛО.</w:t>
      </w:r>
    </w:p>
    <w:p>
      <w:pPr>
        <w:pStyle w:val="Style15"/>
        <w:rPr/>
      </w:pPr>
      <w:r>
        <w:rPr/>
        <w:tab/>
        <w:t>ОТЕЦ  С  МАТЕРЬЮ  ВСЁ  ЭТО  ВРЕМЯ  МОЛЧАЛИ,  ОНИ  ПРЕКРАСНО  ПОНИМАЛИ,  КАК  ДЛЯ  ДЖО,  ЭТО  ВАЖНО.  ЗАТЕМ,  МОЛЧА,  ВЕРНУЛИСЬ  В  ОТЕЛЬ.  ДЖО  СИДЕЛ  НА  ПОСТЕЛИ  И  ПЕРЕБИРАЛ  СВОИ  ВЕЩИ.  ОНИ  СОХРАНИЛИ  ДЕТСКИЙ  ЗАПАХ,  И  ЕЩЁ  БЫЛ  ЗАПАХ  КАКОЙ-ТО  СВЕЖЕСТИ,  ОЧЕНЬ  ПОХОЖИЙ  НА  СВЕЖЕВЫПАВШИЙ  СНЕГ</w:t>
      </w:r>
    </w:p>
    <w:p>
      <w:pPr>
        <w:pStyle w:val="Style15"/>
        <w:rPr/>
      </w:pPr>
      <w:r>
        <w:rPr/>
      </w:r>
    </w:p>
    <w:p>
      <w:pPr>
        <w:pStyle w:val="Style15"/>
        <w:rPr/>
      </w:pPr>
      <w:r>
        <w:rPr>
          <w:rFonts w:eastAsia="Courier New"/>
        </w:rPr>
        <w:t xml:space="preserve">  </w:t>
      </w:r>
      <w:r>
        <w:rPr/>
        <w:t>ПОДСКАЗКИ.</w:t>
      </w:r>
    </w:p>
    <w:p>
      <w:pPr>
        <w:pStyle w:val="Style15"/>
        <w:rPr/>
      </w:pPr>
      <w:r>
        <w:rPr/>
        <w:tab/>
        <w:t>ТЕПЕРЬ  ИМ  ПРЕДСТОЯЛ  ПУТЬ  В  ПАРК  ГЛЕЙШЕР.  НУЖНО  БЫЛО  НАЙТИ  ТОГО  СМОТРИТЕЛЯ,  ЕСЛИ  ОН  ЕЩЁ  ТАМ  ЕСТЬ.  РЕШИЛИ  АРЕНДОВАТЬ  ВЕРТОЛЁТ.  ОНИ  ЗНАЛИ,  ЧТО  ДЖОШУА  СПЕНСА  ПРЕДУПРЕДИЛА  ДИРЕКТОР  ПРИЮТА,  СКАЗАЛА,  ЧТО  САМА  ЕМУ  ПОЗВОНИТ.  КОГДА  ПОДЛЕТАЛИ  К  ИЗБУШКЕ,  ТО  ЕЩЁ  С  ВОЗДУХА  УВИДЕЛИ  ПРИВЯЗАНУЮ  ЛОШАДЬ.  ЗНАЧИТ,  ДОМА  КТО-ТО  ЕСТЬ.  НА  ШУМ  ВЕРТОЛЁТА  ВЫШЕЛ  ПОЖИЛОЙ  МУЖЧИНА.</w:t>
      </w:r>
    </w:p>
    <w:p>
      <w:pPr>
        <w:pStyle w:val="Style15"/>
        <w:rPr/>
      </w:pPr>
      <w:r>
        <w:rPr/>
        <w:t>__  ЗДРАВСТВУЙТЕ.  ВЫ  ДЖОШУА  СПЕНС?</w:t>
      </w:r>
    </w:p>
    <w:p>
      <w:pPr>
        <w:pStyle w:val="Style15"/>
        <w:rPr/>
      </w:pPr>
      <w:r>
        <w:rPr/>
        <w:t xml:space="preserve">__  ДА,  ЭТО  Я.  Я  ВАС  ЖДАЛ,  МЕНЯ  ПРЕДУПРЕДИЛИ,  ЧТО  ВЫ  СОБИРАЕТЕСЬ  КО  МНЕ.  ТАК  ЧТО  Я  СЕГОДНЯ  НИКУДА  НЕ  ПОЕХАЛ,  ЖДАЛ  ВАШЕГО  ПРИЕЗДА.  А  ТЕБЯ  МАЛЫШ,  Я  СРАЗУ  УЗНАЛ.  ТЫ  СОВСЕМ  ВЗРОСЛЫЙ  СТАЛ.  НУ,  ЗАХОДИТЕ  В  ДОМ.  </w:t>
      </w:r>
    </w:p>
    <w:p>
      <w:pPr>
        <w:pStyle w:val="Style15"/>
        <w:rPr/>
      </w:pPr>
      <w:r>
        <w:rPr/>
        <w:t xml:space="preserve">ВСЕ  ЗАШЛИ.  ДЖО  РАЗГЛЯДЫВАЛ  ВСЁ  С  ЛЮБОПЫТСТВОМ,  ПОСМОТРЕЛ  НА  ПОСТЕЛЬ.  </w:t>
      </w:r>
    </w:p>
    <w:p>
      <w:pPr>
        <w:pStyle w:val="Style15"/>
        <w:rPr/>
      </w:pPr>
      <w:r>
        <w:rPr/>
        <w:t>__  Я  ЗДЕСЬ,  СПАЛ?  ВЫ  МЕНЯ,  ТОГДА  СЮДА  УЛОЖИЛИ?</w:t>
      </w:r>
    </w:p>
    <w:p>
      <w:pPr>
        <w:pStyle w:val="Style15"/>
        <w:rPr/>
      </w:pPr>
      <w:r>
        <w:rPr/>
        <w:t>__  ДА  МАЛЫШ,  СЮДА.  ТЫ  БЫЛ  ТАКИМ  КРОШКОЙ.  Я  СОХРАНИЛ  ТВОЮ  РУБАШЕЧКУ.  ВОТ  ВОЗЬМИ.</w:t>
      </w:r>
    </w:p>
    <w:p>
      <w:pPr>
        <w:pStyle w:val="Style15"/>
        <w:rPr/>
      </w:pPr>
      <w:r>
        <w:rPr/>
        <w:t>И  ОТДАЛ  ШКАТУЛКУ  МАЛЬЧИКУ.</w:t>
      </w:r>
    </w:p>
    <w:p>
      <w:pPr>
        <w:pStyle w:val="Style15"/>
        <w:rPr/>
      </w:pPr>
      <w:r>
        <w:rPr/>
        <w:t>__  ШКАТУЛКУ  ОСТАВЬ  СЕБЕ.</w:t>
      </w:r>
    </w:p>
    <w:p>
      <w:pPr>
        <w:pStyle w:val="Style15"/>
        <w:rPr/>
      </w:pPr>
      <w:r>
        <w:rPr/>
        <w:t>ДЖО  ВЗЯЛ  ШКАТУЛКУ  И  ОТКРЫЛ  ЕЁ,  ВЫНУЛ  РУБАШЕЧКУ.  ОНА  БЫЛА  БЕЛАЯ,  КРУЖЕВНАЯ,  И  ТАКАЯ  МАХОНЬКАЯ,  А  НА  ГРУДИ  ВЫШИТАЯ  ЭМБЛЕМА.</w:t>
      </w:r>
    </w:p>
    <w:p>
      <w:pPr>
        <w:pStyle w:val="Style15"/>
        <w:rPr/>
      </w:pPr>
      <w:r>
        <w:rPr/>
        <w:t xml:space="preserve">__  ЗНАЕШЬ,  КОГДА  Я  ТЕБЯ  НАШЁЛ,  ТЫ  БЫЛ  ТАКИМ  КРОШКОЙ,  ЧТО  ДАЖЕ  НЕ  ВЕРИЛОСЬ,  БЫЛО  ЛИ  ЭТО  НА  САМОМ  ДЕЛЕ.  ВСЁ  ПРОИСХОДИЛО  КАК  ВО  СНЕ.  КОГДА  ТЕБЯ  УВЕЗЛИ,  Я  ЕЩЁ  ДОЛГО  НЕ  МОГ  ПРИЙТИ  В  СЕБЯ,  И  НИ  ДО  ЧЕГО  НЕ  МОГ  ДОДУМАТЬСЯ,  ТАК  ТЫ  МНЕ  ЗАПАЛ  В  ДУШУ.  И  ЕЩЁ,  МНЕ  ДОЛГО  НЕ  ДАВАЛА  ПОКОЯ  ЭТА  ЭМБЛЕМА.  И  МНЕ  ПРИШЛА  В  ГОЛОВУ  ШАЛЬНАЯ  МЫСЛЬ.  А  ЧТО  ЕСЛИ,  ТЫ  ИЗ  КАКОЙ-НИБУДЬ  КОРОЛЕВСКОЙ  СЕМЬИ.  СКОРЕЕ  ВСЕГО,  ЕДИНСТВЕННЫЙ  СЫН,  И  ТЕБЯ  ПОПРОСТУ  ВЫКРАЛИ.  НЕЗНАЮ,  ИЗ  МЕСТИ,  ИЛИ  ЕЩЁ  ИЗ-ЗА  КАКИХ-НИБУДЬ  ПЛАНОВ.  </w:t>
      </w:r>
    </w:p>
    <w:p>
      <w:pPr>
        <w:pStyle w:val="Style15"/>
        <w:rPr/>
      </w:pPr>
      <w:r>
        <w:rPr/>
        <w:t>__  ПРЯМО  КАК  В  БАБУШКИНЫХ  СКАЗКАХ.</w:t>
      </w:r>
    </w:p>
    <w:p>
      <w:pPr>
        <w:pStyle w:val="Style15"/>
        <w:rPr/>
      </w:pPr>
      <w:r>
        <w:rPr/>
        <w:t>__  ТОЧНО,  ТОЧНО,  МОЖЕТ,  ЭТО  ВСЁ  МОЯ  ВЫДУМКА,  А  ВСЁ-ТАКИ,  ЕСЛИ  ЭТО  ПРАВДА?  ВЕДЬ  ЗДЕСЬ,  ТЫ  ПОЯВИЛСЯ  КАК  НИОТКУДА.  Я  ВОДИЛ  СОБАЧКУ  НА  ТО  МЕСТО,  ДАВАЛ  НЮХАТЬ  РУБАШЕЧКУ,  НО  ВСЁ  БЕСПОЛЕЗНО.  ОНА  НЕ  МОГЛА  ВЗЯТЬ  СЛЕД,  ПОТОМУ  ЧТО  СЛЕДОВ  ВООБЩЕ  НЕ  БЫЛО.  ЕДИНСТВЕННОЕ,  ЧТО  Я  НАШЁЛ  НА  ТОМ  МЕСТЕ,  НЕМНОГО  ВЫШЕ  В  ВЕТВЯХ,  БЫЛО  ЧЁРНОЕ  ПЕРО.  Я  ПОКАЗЫВАЛ  ЗНАЮЩИМ  ЛЮДЯМ,  ОРНИТОЛОГАМ,  ОНИ  СКАЗАЛИ,  ЧТО  ЭТО  ПЕРО  ЧЁРНОГО  ЛЕБЕДЯ.  НУ,  НЕ  ЛЕБЕДЬ  ЖЕ  ТЕБЯ  ПРИНЁС,  ХОТЯ  ЛЕБЕДИ  СЮДА  ВООБЩЕ  НЕ  ЗАЛЕТВЮТ,  НИ  ЧЁРНЫЕ,  НИ  БЕЛЫЕ,  НИ  КАКИЕ.  ВОТ  КАК  ВСЁ  СТРАННО</w:t>
      </w:r>
    </w:p>
    <w:p>
      <w:pPr>
        <w:pStyle w:val="Style15"/>
        <w:rPr/>
      </w:pPr>
      <w:r>
        <w:rPr/>
        <w:t>__  МИСТЕР  СПЕНС.</w:t>
      </w:r>
    </w:p>
    <w:p>
      <w:pPr>
        <w:pStyle w:val="Style15"/>
        <w:rPr/>
      </w:pPr>
      <w:r>
        <w:rPr/>
        <w:t>__  ЗОВИТЕ  МЕНЯ  ПРОСТО  ДЖОШУА.</w:t>
      </w:r>
    </w:p>
    <w:p>
      <w:pPr>
        <w:pStyle w:val="Style15"/>
        <w:rPr/>
      </w:pPr>
      <w:r>
        <w:rPr/>
        <w:t xml:space="preserve">__  НУ  ХОРОШО.  ДЖОШУА,  ВЫ  НЕ МОГЛИ  БЫ  ПОКАЗАТЬ,  ГДЕ  ВЫ  МЕНЯ  НАШЛИ? </w:t>
      </w:r>
    </w:p>
    <w:p>
      <w:pPr>
        <w:pStyle w:val="Style15"/>
        <w:rPr/>
      </w:pPr>
      <w:r>
        <w:rPr/>
        <w:t>__  ДА,  КОНЕЧНО.  ПОЙДЁМТЕ,  ЛОШАДКА  У  МЕНЯ,  ВСЕГО  ЛИШЬ  ОДНА,  ТАК  ЧТО  ПОЛЕТИМ  НА  ВАШЕМ  ВЕРТОЛЁТЕ.  А  ВОТ  ПЕРО,  ВОЗЬМИ.  МОЖЕТ  ТЕБЕ  ОНО  ПРИГОДИТСЯ,  КТО  ЕГО  ЗНАЕТ.  ПОДЛЕТЕТЬ,  ПОСТАРАЕМСЯ  КАК  МОЖНО  БЛИЖЕ,  ТАМ  ЕСТЬ  МЕСТО,  ГДЕ  МОЖНО  ПРИЗЕМЛИТЬСЯ.</w:t>
      </w:r>
    </w:p>
    <w:p>
      <w:pPr>
        <w:pStyle w:val="Style15"/>
        <w:rPr/>
      </w:pPr>
      <w:r>
        <w:rPr/>
        <w:t>И  ВСЕ  ВМЕСТЕ  СЕЛИ  В  ВЕРТОЛЁТ.  СПЕНС  ОБЪЯСНИЛ  ЛЁТЧИКУ,  КУДА  НУЖНО  ЛЕТЕТЬ,  ПОКАЗЫВАЯ  ПО  КАРТЕ.</w:t>
      </w:r>
    </w:p>
    <w:p>
      <w:pPr>
        <w:pStyle w:val="Style15"/>
        <w:rPr/>
      </w:pPr>
      <w:r>
        <w:rPr/>
        <w:t>ПОСЛЕ   ПРИЗЕМЛЕНИЯ,  ПРИШЛОСЬ  ИДТИ  ЕЩЁ  КИЛОМЕТРА  ДВА  ПО-ЛЕСНОЙ  ЧАЩЕ.  ТОТ  МОЛОДОЙ,  ГУСТОЙ  ПОДЛЕСОК,  ХОРОШО  ВЫРОС,  ЗА  СТОЛЬКО  ЛЕТ.  СПЕНС  УКАЗАЛ  НА  МАЛЕНЬКУЮ  ПОЛЯНКУ.</w:t>
      </w:r>
    </w:p>
    <w:p>
      <w:pPr>
        <w:pStyle w:val="Style15"/>
        <w:rPr/>
      </w:pPr>
      <w:r>
        <w:rPr/>
        <w:t>__  ВОТ ЗДЕСЬ  Я  ТЕБЯ  НАШЁЛ.  ПРЕДСТАВЬТЕ  МОЁ  УДИВЛЕНИЕ,  ПОЗДНЯЯ  ОСЕНЬ,  ХОЛОД,  БУЙСТВО  КРАСОК,  А  ТУТ  МОЛОДАЯ  ТРАВА,  И  ТЫ,  ВЕСЬ  В  БЕЛОМ.  А  ВОТ  НА  ЭТОМ  ДЕРЕВЕ,  Я  НАШЁЛ  ПЕРО.  ВОТ  И  ВСЁ,  МНЕ  БОЛЬШЕ  НЕЧЕГО  СКАЗАТЬ.</w:t>
      </w:r>
    </w:p>
    <w:p>
      <w:pPr>
        <w:pStyle w:val="Style15"/>
        <w:rPr/>
      </w:pPr>
      <w:r>
        <w:rPr/>
        <w:t>ДЖО  С  РОДИТЕЛЯМИ  ПОБЛАГОДАРИЛИ  СПЕНСА,  ДОСТАВИЛИ  ЕГО  К  ИЗБУШКЕ,  И  ПОЛЕТЕЛИ  В  КАЛГАРИ.    ОТТУДА  ОНИ  РЕШИЛИ  НЕ  ЕХАТЬ  НА  МАШИНЕ,  А  ЛЕТЕТЬ  САМОЛЁТОМ.  ВСЕ  ОЧЕНЬ  УСТАЛИ,  И  ФИЗИЧЕСКИ,  И  ОСОБЕННО  ДУШЕВНО.  А  ДЖО,  ВООБЩЕ,  БЫЛ  В  ОЧЕНЬ  ПОДАВЛЕНОМ  СОСТОЯНИИ.  ХОТЬ  ОН  И  ВЫГЛЯДЕЛ  ДОВОЛЬНО  СПОКОЙНЫМ,  НО  ЭТО  БЫЛО  НЕ  ТАК.  ПРОСТО  НЕ  ХОТЕЛОСЬ  ТРЕВОЖИТЬ  РОДИТЕЛЕЙ.  ПО  ПРИБЫТИЮ  ДОМОЙ,  ДЖО  СРАЗУ  ЖЕ  УШЁЛ  К  СЕБЕ  В  КОМНАТУ.  НЕМНОГО  ДАВ  ВРЕМЕНИ  ПОБЫТЬ  ЕМУ  ОДНОМУ,  РОДИТЕЛИ  ЗАГЛЯНУЛИ  К  НЕМУ.  ОН  ЛЕЖАЛ  НА  ПОСТЕЛИ,  ОБНЯВ  СВОИ  ВЕЩИ.</w:t>
      </w:r>
    </w:p>
    <w:p>
      <w:pPr>
        <w:pStyle w:val="Style15"/>
        <w:rPr/>
      </w:pPr>
      <w:r>
        <w:rPr/>
        <w:t>__  МАМ,  ПАП,  ИСКАТЬ  ВЕДЬ  ЧТО-ТО  БЕСПОЛЕЗНО,  ПРАВДА?  ЗАЦЕПОК-ТО  ВЕДЬ  НЕТ.</w:t>
      </w:r>
    </w:p>
    <w:p>
      <w:pPr>
        <w:pStyle w:val="Style15"/>
        <w:rPr/>
      </w:pPr>
      <w:r>
        <w:rPr/>
        <w:t>МАМА  ПОДОШЛА,  СЕЛА  РЯДОМ  С  СЫНОМ,  И  КРЕПКО  ОБНЯЛА  ЕГО.</w:t>
      </w:r>
    </w:p>
    <w:p>
      <w:pPr>
        <w:pStyle w:val="Style15"/>
        <w:rPr/>
      </w:pPr>
      <w:r>
        <w:rPr/>
        <w:t>__  РОДНОЙ  МОЙ,  Я  НЕЗНАЮ,  ЧТО  ТЕБЕ  СКАЗАТЬ,  ЗНАЙ  ТОЛЬКО  ЧТО  МЫ  С  ПАПОЙ  ВСЕГДА  РЯДОМ.  МЫ  ВСЕГДА  ПОМОЖЕМ  И  ПОДДЕРЖИМ.</w:t>
      </w:r>
    </w:p>
    <w:p>
      <w:pPr>
        <w:pStyle w:val="Style15"/>
        <w:rPr/>
      </w:pPr>
      <w:r>
        <w:rPr/>
        <w:t>__  ЗНАЮ  МАМА,  И  Я  ВАС  ОЧЕНЬ  ЛЮБЛЮ.</w:t>
      </w:r>
    </w:p>
    <w:p>
      <w:pPr>
        <w:pStyle w:val="Style15"/>
        <w:rPr/>
      </w:pPr>
      <w:r>
        <w:rPr/>
        <w:t>__  МАМА  ПРАВА,  НО  ВОТ  ЧТО  Я  ДУМАЮ,  СЫНОК.</w:t>
      </w:r>
    </w:p>
    <w:p>
      <w:pPr>
        <w:pStyle w:val="Style15"/>
        <w:rPr/>
      </w:pPr>
      <w:r>
        <w:rPr/>
        <w:t>__  ЧТО  ПАПА?</w:t>
      </w:r>
    </w:p>
    <w:p>
      <w:pPr>
        <w:pStyle w:val="Style15"/>
        <w:rPr/>
      </w:pPr>
      <w:r>
        <w:rPr/>
        <w:t>__  ПОНИМАЕШЬ,  ЖИЗНЬ  ВЕДЬ  ОЧЕНЬ  СЛОЖНАЯ  И  ХИТРАЯ  ШТУКА.  МНЕ  КАЖЕТСЯ,  ЧТО  КОГДА  ПРИДЁТ  ВРЕМЯ,  ОНА  САМА  ПОДКИНЕТ  ТЕБЕ  ПОДСКАЗКУ.  ТВОЯ  ЗАДАЧА  ЗАКЛЮЧАЕТСЯ  В  ТОМ,  ЧТО  БЫ  ЕЁ  РАЗГЛЯДЕТЬ  И  ПОНЯТЬ.  ВЕДЬ  ВСЁ  ЧТО  МЫ  НАШЛИ,  ЭТО  ВЕДЬ  ТОЖЕ  ПОДСКАЗКИ.</w:t>
      </w:r>
    </w:p>
    <w:p>
      <w:pPr>
        <w:pStyle w:val="Style15"/>
        <w:rPr/>
      </w:pPr>
      <w:r>
        <w:rPr/>
        <w:t>__  ТЫ  ТАК  ДУМАЕШЬ,  У  МЕНЯ  ЧТО,  ЕСТЬ  ЕЩЁ  ХОТЬ  КАКОЙ-ТО  ШАНС?  ИЛИ  ТЫ  ТАК  ХОЧЕШЬ  МЕНЯ  УСПОКОИТЬ.</w:t>
      </w:r>
    </w:p>
    <w:p>
      <w:pPr>
        <w:pStyle w:val="Style15"/>
        <w:rPr/>
      </w:pPr>
      <w:r>
        <w:rPr/>
        <w:t>__  Я  ТАК  ДУМАЮ,  ЧТО  ШАНС  ЕСТЬ  У  КАЖДОГО,  ПУСТЬ  ХОТЬ  МАЛЕНЬКИЙ,  НО  ВСЁ  ЖЕ  ШАНС.  А  ПОКА  БУДЕМ  ПРОДОЛЖАТЬ  ЖИТЬ  ДАЛЬШЕ,  ТАК  КАК  ЖИЛИ  РАНЬШЕ.  ХОРОШО?</w:t>
      </w:r>
    </w:p>
    <w:p>
      <w:pPr>
        <w:pStyle w:val="Style15"/>
        <w:rPr/>
      </w:pPr>
      <w:r>
        <w:rPr/>
        <w:t>__  СПАСИБО  ПАПА?</w:t>
      </w:r>
    </w:p>
    <w:p>
      <w:pPr>
        <w:pStyle w:val="Style15"/>
        <w:rPr/>
      </w:pPr>
      <w:r>
        <w:rPr/>
        <w:tab/>
        <w:t>И  ВОТ  ЗАЖИЛИ  ОНИ  ДАЛЬШЕ,  КАК  ЖИЛИ,  ДРУЖНОЙ  СЕМЬЁЙ.  АНАБЕЛА  ТАК  ЖЕ  ПИСАЛА  КАРТИНЫ,  ЕЗДИЛА  С  ВЫСТАВКАМИ.  ПЕРСИВАЛЬ  И  ДЖО  ПРОПАДАЛИ  В  ЭКСПЕДИЦИЯХ.  ДЖО  БОЛЬШЕ  ТЯНУЛО  К  СЕВЕРНОЙ  КАНАДЕ,  БЛИЖЕ  К  ГОРАМ.  ОНИ  ВМЕСТЕ  С  ОТЦОМ,  ИЛИ  ДЖО  С  ОТДЕЛЬНЫМИ  ЭКСПЕДИЦИЯМИ  ИССЛЕДОВАЛИ  ПОЧТИ  ВСЕ  ИНДЕЙСКИЕ  ПЛЕМЕНА.  ОСТАЛИСЬ  НЕИЗУЧЕНЫМИ  ТОЛЬКО  ПАРУ  ПОСЕЛЕНИЙ  У  ПОДНОЖИЯ  ГОРЫ  МАК-КИНЛИ.  ЭТО  БЫЛА  ОЧЕНЬ  ВЫСОКАЯ  И  НЕПРИСТУПНАЯ  ГОРА.  КОГДА  СМОТРИШЬ  НА  НЕЁ  С  РАССТОЯНИЯ,  ТО  ВИДНО  ГДЕ  НАЧИНАЕТСЯ  ГРАНИЦА  ОБЛАКОВ.  ВЕРШИНА  НАХОДИТСЯ  НАД  ОБЛАКАМИ,  СОЗДАВАЛОСЬ  ВПЕЧАТЛЕНИЕ,  КАК  БУДТО  ОНА  БЫЛА  ПО  СЕБЕ,  ОТДЕЛЬНО  ОТ  ГОРЫ.  ДЖО  СОБРАЛ  СВОЮ  ЭКСПЕДИЦИЮ,  ДЛЯ  ИЗУЧЕНИЯ  ЭТОЙ  ГОРЫ  И  ПОСЕЛЕНИЙ  ВОКРУГ.  В  КАЖДОМ  ИНДЕЙСКОМ  ПЛЕМЕНИ,  ЭТУ  ГОРУ,  НАЗЫВАЮТ  ПО  РАЗНОМУ.  ТО  ЛЕТЯЩАЯ  ГОРА,   ТО  ГОРА  БОГОВ,  ИЛИ  ГОРА  ЛЕТАЮЩИХ  БОГОВ.  И  НИКОГДА  НИКТО  ИЗ  МЕСТНЫХ  ИНДЕЙЦЕВ  НЕ  ПОДНИМАЛСЯ  ВЫШЕ  РАЗРЕШЁНОЙ  ГРАНИЦЫ.  ДЖО  ЧУВСТВОВАЛ,  ЧТО  ЭТО  И  ЕСТЬ  ПОДСКАЗКА  ПОДАРЕНАЯ  ЖИЗНЬЮ,  О  КОТОРОЙ  ГОВОРИЛ  ОТЕЦ.  И  ОН,   КАЖЕТСЯ,   ЕЁ  УГАДАЛ,  РАЗГЛЯДЕЛ.  ХОТЬ  ПРОШЛО  ПОЧТИ  ДВА  ГОДА  С  ТЕХ  ПОР,  КАК  ОН  ПОБЫВАЛ  В  ПРИЮТЕ,  И  В  ПАРКЕ.  НО  НИ  НА  МИНУТУ  НЕ  ЗАБЫВАЛ,  ЧТО  ЕМУ  ТОГДА  СКАЗАЛ  ОТЕЦ.  ДА,  ДЖО  УЖЕ  НЕПОЛНЫХ  ШЕСТНАДЦАТЬ  ЛЕТ.  ОН  ВЫРОС  ВЫСОКИМ,  КРЕПКИМ,  ВЫНОСЛИВЫМ  И  ДОВОЛЬНО-ТАКИ  КРАСИВЫМ  ЮНОШЕЙ.  ТЕПЕРЬ  УЖЕ  ОН  ОБЕРЕГАЛ  ОТЦА,  КАК  КОГДА-ТО  ОТЕЦ  ОБЕРЕГАЛ  ЕГО.   ОН  УЖЕ  ДАВНО  НЕ  БЫЛ,  ТЕМ  СЛАБЫМ  МАЛЬЧИКОМ,  КОГДА  ВПЕРВЫЕ,  ПОЕХАЛ  С  ОТЦОМ  В  ЭКСПЕДИЦИЮ.  У  НЕГО  УЖЕ  БЫЛА  ДЕВУШКА,  ЕЁ  ЗВАЛИ  ЛИЛИЭН.  ОНА  БЫЛА  С  НИМИ  ПОЧТИ  ВО  ВСЕХ  ПОЕЗДКАХ.  У  НИХ  У  ОБОИХ  БЫЛИ  ОБЩИЕ  ИНТЕРЕСЫ.  И  ОНА  ПОМОГАЛА  ДЖО  В  ЕГО  ПОИСКАХ.  ОНИ  ОБА  НИКОГДА  НЕ  ССОРИЛИСЬ,  ПОТОМУ  ЧТО  ЛЮБИЛИ,  УВАЖАЛИ  И  ОБЕРЕГАЛИ  ДРУГ  ДРУГА.  ЛИЛИЭН  ТОЖЕ  БЫЛА  ПРИЁМНЫМ  РЕБЁНКОМ.  ЕЁ  РОДИТЕЛИ  БЫЛИ  ИССЛЕДОВАТЕЛЯМИ.  КОГДА  ОНИ  БЫЛИ  В  ЭКСПЕДИЦИИ  НА  АМАЗОНКЕ,  ТО  ЗАРАЗИЛИСЬ  ЖЁЛТОЙ  ЛИХОРАДКОЙ,  И  НЕ  ВЫЖИЛИ.  ДЕВОЧКА  ЖИЛА  С  БАБУШКОЙ,  ПОКА  ТА  БЫЛА  ЖИВА.  А  ЗАТЕМ,  ПОПАЛА  В  ПРИЮТ.  ЧЕРЕЗ  ПАРУ  ЛЕТ,  ЕЁ  УДОЧЕРИЛ  ДРУГ  ЕЁ  ОТЦА.  ОН  СО  СВОЕЙ  ЖЕНОЙ  РАБОТАЛИ  В  ТОМ  ЖЕ  УНИВЕРСИТЕТЕ,  ГДЕ  РАБОТАЛИ  И  ПЕРСИВАЛЬ  С  ДЖО.  ТАК  ЧТО  ДЖО  И  ЛИЛИЭН,  ДОСТАТОЧНО  ДАВНО  ЗНАЛИ  ДРУГ  ДРУГА.</w:t>
      </w:r>
    </w:p>
    <w:p>
      <w:pPr>
        <w:pStyle w:val="Style15"/>
        <w:rPr/>
      </w:pPr>
      <w:r>
        <w:rPr/>
        <w:tab/>
        <w:t>ПОЭТОМУ  ДЖО  И  ЛИЛИ,  КАК  ОБЫЧНО  РЕШИЛИ  ВМЕСТЕ  НАЧАТЬ  ИССЛЕДОВАТЬ  ГОРУ  МАК-КИНЛИ.  ДЛЯ  НАЧАЛА,  ПРИНЯЛИСЬ  С  ПОИСКОВ  В  ИНТЕРНЕТЕ.  НО  НИЧЕГО  НЕ  НАШЛИ.  ПЕРЕВОРОШИЛИ  ГОРЫ  КНИГ  И  ЖУРНАЛОВ.  И  НИЧЕГО.  ТАКОЕ  ЧУВСТВО,  ЧТО  ЭТУ  ГОРУ,  НИКТО  И  НИКОГДА  НЕ  ИССЛЕДОВАЛ.  НА  НЕЁ  НЕ  СТУПАЛА  НОГА  ОБЫЧНОГО  ЧЕЛОВЕКА.  НА  ГОРУ  НЕ  ВЗБИРАЛСЯ  НИ  ОДИН  АЛЬПИНИСТ,  НИ  ОДИН  ГЕОЛОГ.  ВОКРУГ  ГОРЫ,  РАСПОЛОЖЕНО  НЕСКОЛЬКО,  НАЦИОНАЛЬНЫХ  ПАРКОВ.  А  САМОЙ  ГОРЫ,  КАК  БУДТО  НЕ  СУЩЕСТВУЕТ  ВОВСЕ.  МЕСТНЫЕ  ЖИТЕЛИ,  РАССКАЗЫВАЛИ  РАЗЛИЧНЫЕ  ЛЕГЕНДЫ,  СВЯЗАНЫЕ  С  ЭТОЙ  ГОРОЙ.  НО,  ХОТЬ  ВСЕ  ОНИ,  БЫЛИ  САМЫЕ  РАЗНЫЕ,  ИХ  ВСЕХ  ОБЪЕДИНЯЛА  ОДНА  ДЕТАЛЬ.  ЭТО  БЫЛА  ГОРА  БОГОВ.  НА  ЭТОЙ  ГОРЕ,  ЖИЛИ  БОГИ.  С  ЭТОЙ  ГОРЫ  ОНИ  СПУСКАЛИСЬ  В  ДОЛИНУ.  ДЛЯ  ИНДЕЙЦЕВ,  ЭТА  ГОРА,  БЫЛА  КРАЙНЕ  СВЯЩЕННА.  РАНЬШЕ  БОГИ  ЧАСТО  СПУСКАЛИСЬ,  ЧТО  БЫ  ПОМОГАТЬ  ЛЮДЯМ.  ОНИ  ВНЕШНЕ,  ОЧЕНЬ  СХОЖИ  С  ЛЮДЬМИ,  НО  УМЕЛИ  ЛЕТАТЬ,  У  НИХ  БЫЛИ  БОЛЬШИЕ  КРЫЛЬЯ.  ЛЮДИ  ДЕЛАТЬ  ТАКОГО  НЕ  УМЕЛИ.  БОГИ  ПОМОГАЛИ  ЛЕЧИТЬ  БОЛЬНЫХ,  МИРИЛИ  ССОРИВШИХСЯ.  НО  ВОТ  УЖЕ  МНОГО  ЗИМ  ОНИ  НЕ  СПУСКАЮТСЯ.  ДЖО  СПРОСИЛ  У  ОДНОГО  ИЗ  ВОЖДЕЙ.</w:t>
      </w:r>
    </w:p>
    <w:p>
      <w:pPr>
        <w:pStyle w:val="Style15"/>
        <w:rPr/>
      </w:pPr>
      <w:r>
        <w:rPr/>
        <w:t xml:space="preserve">__  УВАЖАЕМЫЙ  УМАТЛА,  А  МОЖНО  УВИДЕТЬ,  КАК  ОНИ  ВЫГЛЯДЯТ?  </w:t>
      </w:r>
    </w:p>
    <w:p>
      <w:pPr>
        <w:pStyle w:val="Style15"/>
        <w:rPr/>
      </w:pPr>
      <w:r>
        <w:rPr/>
        <w:t>__  ТЕБЕ  ЮНЫЙ  СТАРИК  МОЖНО.  Я  САМ  ПОКАЖУ,  НО  ТЫ  ПОЙДЁШ  ОДИН.</w:t>
      </w:r>
    </w:p>
    <w:p>
      <w:pPr>
        <w:pStyle w:val="Style15"/>
        <w:rPr/>
      </w:pPr>
      <w:r>
        <w:rPr/>
        <w:t>__  ХОРОШО.</w:t>
      </w:r>
    </w:p>
    <w:p>
      <w:pPr>
        <w:pStyle w:val="Style15"/>
        <w:rPr/>
      </w:pPr>
      <w:r>
        <w:rPr/>
        <w:t>И  ОНИ  ВДВОЁМ  ПОШЛИ  В  ГОРУ.  КОГДА  ОНИ  ПРИЛИЧНО  ПОДНЯЛИСЬ  ВВЕРХ  ПО  СКЛОНУ,  ТО  ВОЖДЬ  ПОКАЗАЛ  НА  ЧТО-ТО  СТОЯЩЕЕ  ПОД  ДЕРЕВЬЯМИ.  ЭТО  БЫЛА  ВЫРЕЗАНАЯ  ИЗ  ДЕРЕВА  СТАТУЯ.  ФИГУРА  ИЗОБРАЖАЛА  ЧЕЛОВЕКА  СО  СЛОЖЕНЫМИ  ЗА  СПИНОЙ  КРЫЛЬЯМИ.</w:t>
      </w:r>
    </w:p>
    <w:p>
      <w:pPr>
        <w:pStyle w:val="Style15"/>
        <w:rPr/>
      </w:pPr>
      <w:r>
        <w:rPr/>
        <w:t xml:space="preserve">__  ТАКИЕ  ФИГУРЫ  ЕСТЬ  ВОКРУГ  ВСЕЙ  ГОРЫ,  НА  ЭТОМ  УРОВНЕ,  ПО  ЭТОЙ  ЛИНИИ.  ОНИ  КАК  БЫ  ОБЕРЕГАЮТ  ГРАНИЦУ.  ВЫШЕ  НИКТО  И  НИКОГДА  НЕ  ХОДИЛ,  ЭТО  СТРОЖАЙШЕ  ЗАПРЕЩЕННО,  ТАБУ.  </w:t>
      </w:r>
    </w:p>
    <w:p>
      <w:pPr>
        <w:pStyle w:val="Style15"/>
        <w:rPr/>
      </w:pPr>
      <w:r>
        <w:rPr/>
        <w:t>КОГДА  ОНИ  УЖЕ  СПУСКАЛИСЬ  ВНИЗ,  ВОЖДЬ  ЕЩЁ  СКАЗАЛ.</w:t>
      </w:r>
    </w:p>
    <w:p>
      <w:pPr>
        <w:pStyle w:val="Style15"/>
        <w:rPr/>
      </w:pPr>
      <w:r>
        <w:rPr/>
        <w:t>__  ЮНЫЙ  СТАРИК,  ЗНАЕШЬ,  ТЫ  ВНУШАЕШЬ  МНЕ  ДОВЕРИЕ.  ПОЭТОМУ  Я  ЕЩЁ  КОЕ-ЧТО  ТЕБЕ  СКАЖУ.  ТВОЯ  ДЕВУШКА  ПОХОЖА  НА  ЦВЕТОК,  И  КОТОРУЮ  МЫ  ТАК  И  ЗОВЁМ  ЮНЫЙ  ЦВЕТОК,  ОНА  МНЕ  ОЧЕНЬ  НАПОМИНАЕТ  ОДНУ  ДЕВУШКУ.  НО  НЕ  ЛИЦОМ,  А  СВОИМ  ПОВЕДЕНИЕМ.  ТА  ДЕВУШКА  ПРИХОДИТ  НЕ  ЧАСТО.  ОНА  ПРИХОДИТ  ЛЕЧИТЬ  НАШИХ  МАЛЕНЬКИХ  ДЕТЕЙ  И  ИГРАТЬ  С  НИМИ.  ОНА  ОЧЕНЬ  ИХ  ЛЮБИТ.  ТВОЯ  ДЕВУШКА  ТАКАЯ  ЖЕ.</w:t>
      </w:r>
    </w:p>
    <w:p>
      <w:pPr>
        <w:pStyle w:val="Style15"/>
        <w:rPr/>
      </w:pPr>
      <w:r>
        <w:rPr/>
        <w:t>__  УМАТЛА,  А ОТКУДА  ОНА  ПРИХОДИТ?</w:t>
      </w:r>
    </w:p>
    <w:p>
      <w:pPr>
        <w:pStyle w:val="Style15"/>
        <w:rPr/>
      </w:pPr>
      <w:r>
        <w:rPr/>
        <w:t>__  ЭТОГО  НИКТО  НЕЗНАЕТ.  МЫ  ЕЁ  ТАК  И  ЗОВЁМ,  ЦВЕТОК  ИЗ  НИОТКУДА.  И,  НАСКОЛЬКО  МНЕ  ИЗВЕСТНО,  ОНА  БЫВАЕТ  ВО  ВСЕХ  ПЛЕМЕНАХ.  И  ВСЕМ  НАМ  КАЖЕТСЯ,  ЧТО  О  НЕЙ  НИКТО  НЕ  ДОЛЖЕН  ЗНАТЬ,  ПОЭТОМУ  У  НАС  ДАЖЕ  ДЕТИ  МОЛЧАТ.  ОНИ  ЕЁ  БЕРЕГУТ.</w:t>
      </w:r>
    </w:p>
    <w:p>
      <w:pPr>
        <w:pStyle w:val="Style15"/>
        <w:rPr/>
      </w:pPr>
      <w:r>
        <w:rPr/>
        <w:t>__  ВОЖДЬ,  А  ВЫ  САМИ  КАК  ДУМАЕТЕ,  ПОЧЕМУ  БОГИ,  ПЕРЕСТАЛИ  К  ВАМ  СПУСКАТЬСЯ?  ДРУГИЕ  ДУМАЮТ,  ЧТО  БОГИ  РАССЕРДИЛИСЬ  ЗА  ВАШИ  ГРЕХИ.  А  ВЫ?</w:t>
      </w:r>
    </w:p>
    <w:p>
      <w:pPr>
        <w:pStyle w:val="Style15"/>
        <w:rPr/>
      </w:pPr>
      <w:r>
        <w:rPr/>
        <w:t xml:space="preserve">__  НУ,  ЕСТЬ  У  МЕНЯ  ОДНА  МЫСЛЬ.  ТО,  ЧТО  ДУМАЮТ  ОСТАЛЬНЫЕ,  ЭТО  ПО  ИХ  РАЗУМЕНИЮ,  А  Я  ДУМАЮ,  ЧТО  У  НИХ  ТАМ  ЧТО-ТО  СЛУЧИЛОСЬ.  У  НИХ  ВЕДЬ  ТОЖЕ  МОГУТ  БЫТЬ  ПРОБЛЕМЫ,  КАК И У  ЛЮДЕЙ,  ТОЛЬКО  СВОИ. </w:t>
      </w:r>
    </w:p>
    <w:p>
      <w:pPr>
        <w:pStyle w:val="Style15"/>
        <w:rPr/>
      </w:pPr>
      <w:r>
        <w:rPr/>
        <w:t>__  ХМ,  ВПОЛНЕ  МОЖЕТ  БЫТЬ.  А  НА  СКОЛЬКО,  ЧАСТО,  ПРИХОДИТ  ТА  ДЕВУШКА?</w:t>
      </w:r>
    </w:p>
    <w:p>
      <w:pPr>
        <w:pStyle w:val="Style15"/>
        <w:rPr/>
      </w:pPr>
      <w:r>
        <w:rPr/>
        <w:t>__  НУ,  ГДЕ-ТО,  РАЗ  В  МЕСЯЦ.  КСТАТИ,  МЫ  ЕЁ  УЖЕ  ЖДЁМ,  ОНА  ДОЛЖНА  ВОТ,  ВОТ  ПОЯВИТЬСЯ.  ПОТОМУ  ЧТО  В  ПОСЛЕДНИЙ  РАЗ  ОНА  БЫЛА  У  НАС  КАК  РАЗ  МЕСЯЦ  НАЗАД.</w:t>
      </w:r>
    </w:p>
    <w:p>
      <w:pPr>
        <w:pStyle w:val="Style15"/>
        <w:rPr/>
      </w:pPr>
      <w:r>
        <w:rPr/>
        <w:t>__  УМАТЛА,  А  Я  МОГУ  ВСЁ  РАССКАЗАТЬ  СВОЕЙ  ДЕВУШКЕ?  НЕ  БЕСПОКОЙТЕСЬ,  ЛИЛИЭН,  ОНА  НИКОМУ  НИЧЕГО  НЕ  РАССКАЖЕТ.</w:t>
      </w:r>
    </w:p>
    <w:p>
      <w:pPr>
        <w:pStyle w:val="Style15"/>
        <w:rPr/>
      </w:pPr>
      <w:r>
        <w:rPr/>
        <w:t>__  Я  ДУМАЮ,  ЧТО  МОЖЕШЬ.  ОНА  ХОРОШАЯ  И  ДОБРАЯ,  РЕШЕНО,  РАССКАЖИ  ЕЙ  ВСЕ,  ЧТО  УСЛЫШАЛ  ОТ  МЕНЯ.</w:t>
      </w:r>
    </w:p>
    <w:p>
      <w:pPr>
        <w:pStyle w:val="Style15"/>
        <w:rPr/>
      </w:pPr>
      <w:r>
        <w:rPr/>
        <w:t>ВЕРНУВШИСЬ  В  ПОСЕЛЕНИЕ,  ДЖО  С  ЛИЛИЭН,  УШЛИ  В ЛЕС,  ЧТО  БЫ  ИМ  НИКТО  НЕ  ПОМЕШАЛ.  ИТАМ  ОН  РАССКАЗАЛ  ЕЙ  ВСЕ,  ЧТО  УЗНАЛ  ОТ  ВОЖДЯ.</w:t>
      </w:r>
    </w:p>
    <w:p>
      <w:pPr>
        <w:pStyle w:val="Style15"/>
        <w:rPr/>
      </w:pPr>
      <w:r>
        <w:rPr/>
        <w:t xml:space="preserve">__  ДЖО,  КАК  ТЫ  ДУМАЕШЬ,  КЕМ  МОЖЕТ  БЫТЬ  ЭТА  ДЕВУШКА?  </w:t>
      </w:r>
    </w:p>
    <w:p>
      <w:pPr>
        <w:pStyle w:val="Style15"/>
        <w:rPr/>
      </w:pPr>
      <w:r>
        <w:rPr/>
        <w:t>__ НЕЗНАЮ  ЛИЛИ,  НЕЗНАЮ.</w:t>
      </w:r>
    </w:p>
    <w:p>
      <w:pPr>
        <w:pStyle w:val="Style15"/>
        <w:rPr/>
      </w:pPr>
      <w:r>
        <w:rPr/>
        <w:t>__  А  ЕСЛИ  ОНА  СПУСТИЛАСЬ  С  ГОРЫ,  ЕСЛИ  ЭТО  ОДНА  ИЗ  ИХ  БОГИНЬ?</w:t>
      </w:r>
    </w:p>
    <w:p>
      <w:pPr>
        <w:pStyle w:val="Style15"/>
        <w:rPr/>
      </w:pPr>
      <w:r>
        <w:rPr/>
        <w:t>__  ОЙ,  ДА  ПЕРЕСТАНЬ.  ТЫ  ЖЕ  ЗНАЕШЬ,  КАКИЕ  ИНДЕЙЦЫ  СУЕВЕРНЫЕ.  НО  ЧТО-ТО  В  ЭТОМ  ЕСТЬ.  ЕСЛИ  ОНА  И  В  САМОМ  ДЕЛЕ  С  ГОРЫ,  ТО ИНТЕРЕСНО  КАК  ОНА  СПУСКАЕТСЯ?  ДАВАЙ  ДОЖДЁМСЯ  ЭТУ  ДЕВУШКУ,  А  ПОТОМ  ПОСМОТРИМ.</w:t>
      </w:r>
    </w:p>
    <w:p>
      <w:pPr>
        <w:pStyle w:val="Style15"/>
        <w:rPr/>
      </w:pPr>
      <w:r>
        <w:rPr/>
        <w:t>__  ЛАДНО,  А  ОТЦУ  СВОЕМУ  ТЫ  ЧТО-НИБУДЬ  РАССКАЖЕШЬ?</w:t>
      </w:r>
    </w:p>
    <w:p>
      <w:pPr>
        <w:pStyle w:val="Style15"/>
        <w:rPr/>
      </w:pPr>
      <w:r>
        <w:rPr/>
        <w:t>__  ПОКА  НЕТ.  Я  ЖЕ  ТОЛКОМ  НИЧЕГО  НЕ  УЗНАЛ.  РАССКАЖУ,  КОГДА ПРИДЁТ  ВРЕМЯ.</w:t>
      </w:r>
    </w:p>
    <w:p>
      <w:pPr>
        <w:pStyle w:val="Style15"/>
        <w:rPr/>
      </w:pPr>
      <w:r>
        <w:rPr/>
      </w:r>
    </w:p>
    <w:p>
      <w:pPr>
        <w:pStyle w:val="Style15"/>
        <w:rPr/>
      </w:pPr>
      <w:r>
        <w:rPr/>
        <w:tab/>
        <w:tab/>
        <w:tab/>
        <w:tab/>
        <w:t>ВСТРЕЧА.</w:t>
      </w:r>
    </w:p>
    <w:p>
      <w:pPr>
        <w:pStyle w:val="Style15"/>
        <w:rPr/>
      </w:pPr>
      <w:r>
        <w:rPr/>
        <w:tab/>
        <w:t>ГДЕ-ТО  ЧЕРЕЗ  НЕДЕЛЮ,  К  ДЖО  ПРИБЕЖАЛ  МАЛЬЧИШКА  ОТ  УМАТЛЫ.</w:t>
      </w:r>
    </w:p>
    <w:p>
      <w:pPr>
        <w:pStyle w:val="Style15"/>
        <w:rPr/>
      </w:pPr>
      <w:r>
        <w:rPr/>
        <w:t>__  ВОЖДЬ  СКАЗАЛ,  ЧТО  БЫ  ТЫ  ЮНЫЙ  СТАРИК,  И  ТЫ  ЮНЫЙ  ЦВЕТОК,  БЫСТРО  ПРИШЛИ  К  НЕМУ.</w:t>
      </w:r>
    </w:p>
    <w:p>
      <w:pPr>
        <w:pStyle w:val="Style15"/>
        <w:rPr/>
      </w:pPr>
      <w:r>
        <w:rPr/>
        <w:t>КОГДА  МАЛЬЧИК  ГОВОРИЛ,  ТО  УЛЫБАЛСЯ  ВО  ВЕСЬ  РОТ,  И  БЫЛ  ТАКОЙ  СЧАСТЛИВЫЙ.  ДЖО  И  ЛИЛИЭН  ПОШЛИ  К  ХИЖИНЕ  ВОЖДЯ.  НЕ  УСПЕЛИ  ОНИ  ПОДОЙТИ,  КАК  ИЗ  ДВЕРЕЙ  ВЫШЕЛ  САМ  ВОЖДЬ.</w:t>
      </w:r>
    </w:p>
    <w:p>
      <w:pPr>
        <w:pStyle w:val="Style15"/>
        <w:rPr/>
      </w:pPr>
      <w:r>
        <w:rPr/>
        <w:t>__  О,  ЮНЫЙ  СТАРИК  И  ТЫ  ЮНЫЙ  ЦВЕТОК.  У  НАС,  ГОСТЬЯ!  Я  ЕЙ  РАССКАЗАЛ  О  ВАС,  И  ОНА  ХОЧЕТ  ВАС  ВИДЕТЬ.  ЗАХОДИТЕ.</w:t>
      </w:r>
    </w:p>
    <w:p>
      <w:pPr>
        <w:pStyle w:val="Style15"/>
        <w:rPr/>
      </w:pPr>
      <w:r>
        <w:rPr/>
        <w:t>ЗАЙДЯ,  ОНИ  УВИДЕЛИ,  ЧТО  ПОСЕРЕДИНЕ  КОМНАТЫ  СТОИТ  МОЛОДАЯ  ЖЕНЩИНА.  ВЫСОКАЯ,  ВОЛОСЫ  ЧЁРНЫЕ,  БЕЛОСНЕЖНОЕ  ЛИЦО.  ПО  МЕРЕ  ТОГО  КАК  ОНА  РАЗГЛЯДЫВАЛА  ДЖО,  СТАНОВИЛАСЬ  ВСЁ  БОЛЕЕ  И  БОЛЕЕ  ВЗВОЛНОВАНЕЙ.  А  ЛИЛИЭН  СМОТРЕЛА,  ТО  НА  ДЕВУШКУ,  ТО  НА  ДЖО.  У  НЕГО  ОТ  ПРИРОДЫ  БЫЛИ  ВОЛОСЫ  КАК  СНЕГ  БЕЛЫЕ,  ДЛИНОЙ  ЧУТЬ  НЕ  ДО  ПОЯСА.  НА  ИНДЕЙСКИЙ  МАНЕР,  ВОКРУГ  ГОЛОВЫ,  ПЕРЕТЯНУТЫ  КОЖАНЫМ  РЕМЕШКОМ.  А  СЗАДИ  СОБРАНЫ  В  ХВОСТ  ТОЖЕ  РЕМЕШКОМ,  КОТОРЫЕ  ИНДЕАНКИ,  ДЛЯ  НЕГО  ВЫКРАСИЛИ  В  БЕЛЫЙ  ЦВЕТ,  И  РАСШИЛИ  БИСЕРОМ.  КОГДА  ДЖО  СТАЛ  РЯДОМ  С  ЭТОЙ  ЖЕНЩИНОЙ,  ТО  ЛИЛИЭН  АХНУЛА.  ОНИ  ОБА  БЫЛИ  ПОЧТИ  ОДНОГО  РОСТА,  И  ОЧЕНЬ  ПОХОЖИ,  КАК   МАТЬ  С  СЫНОМ,  ИЛИ  СЕСТРА  С  БРАТОМ.  НАКОНЕЦ  ЖЕНЩИНА  ЗАГОВОРИЛА.  ГОЛОС  У  НЕЁ  БЫЛ  МЯГКИЙ,  БАРХАТНЫЙ  КАКОЙ-ТО  ПЕВУЧИЙ.</w:t>
      </w:r>
    </w:p>
    <w:p>
      <w:pPr>
        <w:pStyle w:val="Style15"/>
        <w:rPr/>
      </w:pPr>
      <w:r>
        <w:rPr/>
        <w:t>__   ГЭБРИЭЛ,  ЭТО  ТЫ?</w:t>
      </w:r>
    </w:p>
    <w:p>
      <w:pPr>
        <w:pStyle w:val="Style15"/>
        <w:rPr/>
      </w:pPr>
      <w:r>
        <w:rPr/>
        <w:t>__  ПРОСТИТЕ,  ВЫ  ОШИБАЕТЕСЬ,  МЕНЯ  ЗОВУТ  ДЖО.</w:t>
      </w:r>
    </w:p>
    <w:p>
      <w:pPr>
        <w:pStyle w:val="Style15"/>
        <w:rPr/>
      </w:pPr>
      <w:r>
        <w:rPr/>
        <w:t xml:space="preserve">__  НЕТ,  НЕТ.   ТЕБЯ  ЗОВУТ  ГЭБРИЭЛ,  И  ТЫ  МОЙ  МЛАДШИЙ  БРАТИК.  ХОТЯ  Я  ПОМНЮ  ТЕБЯ  СОВСЕМ  МАЛЕНЬКИМ,  Я  ТЕБЯ  НЕ  ЗАБЫЛА.  А  ТЫ  НЕ  ИЗМЕНИЛСЯ.  МЫ  ВСЕ  ОПЛАКИВАЛИ  ТЕБЯ,  КОГДА  ТЫ  ИСЧЕЗ.  КОГДА  ТЕБЯ  ПОХИТИЛИ,  ТЕБЕ  БЫЛО  ЧЕТЫРЕ  С  ПОЛОВИНОЙ  МЕСЯЦА.  </w:t>
      </w:r>
    </w:p>
    <w:p>
      <w:pPr>
        <w:pStyle w:val="Style15"/>
        <w:rPr/>
      </w:pPr>
      <w:r>
        <w:rPr/>
        <w:t>__ СТОП,  СТОП,  СТОП,  И  ГДЕ  ЖЕ  Я  РОДИЛСЯ?</w:t>
      </w:r>
    </w:p>
    <w:p>
      <w:pPr>
        <w:pStyle w:val="Style15"/>
        <w:rPr/>
      </w:pPr>
      <w:r>
        <w:rPr/>
        <w:t>__  НА  ЭТОЙ  ГОРЕ.  ТЫ  ИЗ  ДРЕВНЕЙШЕГО  РОДА  ЛЕВИТАНТОВ.  ЭТО ЛЕТАЮЩИЕ  ЛЮДИ.</w:t>
      </w:r>
    </w:p>
    <w:p>
      <w:pPr>
        <w:pStyle w:val="Style15"/>
        <w:rPr/>
      </w:pPr>
      <w:r>
        <w:rPr/>
        <w:t>__  ЧЕМ  ВЫ  МОЖЕТЕ  ДОКАЗАТЬ?</w:t>
      </w:r>
    </w:p>
    <w:p>
      <w:pPr>
        <w:pStyle w:val="Style15"/>
        <w:rPr/>
      </w:pPr>
      <w:r>
        <w:rPr/>
        <w:t>__ ВОТ.  Я  НЕЗНАЮ,  ВИДЕЛ  ЛИ  ТЫ  КОГДА-НИБУДЬ  ВОТ  ЭТО.  ЭТО  НАШ  РОДОВОЙ  ГЕРБ.</w:t>
      </w:r>
    </w:p>
    <w:p>
      <w:pPr>
        <w:pStyle w:val="Style15"/>
        <w:rPr/>
      </w:pPr>
      <w:r>
        <w:rPr/>
        <w:t>И  ОНА  СНЯЛА  С ШЕИ,  ЦЕПОЧКУ  С  КУЛОНОМ.  НА  НЁМ  БЫЛИ  СЛОЖЕНЫЕ  КРЫЛЬЯ,  А  ПО  ЦЕНТРУ  КОРОНА.  ЛИЛИЭН  И  ДЖО  ПЕРЕГЛЯНУЛИСЬ.</w:t>
      </w:r>
    </w:p>
    <w:p>
      <w:pPr>
        <w:pStyle w:val="Style15"/>
        <w:rPr/>
      </w:pPr>
      <w:r>
        <w:rPr/>
        <w:t>__  НО,  МЕНЯ  НАШЛИ  ДАЛЕКО  ОТСЮДА, В  НАЦИОНАЛЬНОМ  ПАРКЕ  ГЛЕЙШЕР.  Я  И  ФАМИЛИЮ  ТАКУЮ  ЖЕ  ПОЛУЧИЛ.</w:t>
      </w:r>
    </w:p>
    <w:p>
      <w:pPr>
        <w:pStyle w:val="Style15"/>
        <w:rPr/>
      </w:pPr>
      <w:r>
        <w:rPr/>
        <w:t xml:space="preserve">__  ТВОЙ  ОТЕЦ,  ЛЕВИ  КИНЛИ,  А  МАТЬ  ЛЕТТИЯ  КИНЛИ.  Я  СТАРШАЯ  ТВОЯ  СЕСТРА  СЕСИЛИЯ.  К  СОЖАЛЕНИЮ,  МАМА  НЕ  ПЕРЕЖИЛА,  ГОРЕЧЬ  ТВОЕЙ  ПОТЕРИ.  И  ЧЕРЕЗ  ГОД  ОНА  УМЕРЛА.  НО,  Я  НИКОГДА  НЕ  ТЕРЯЛА  НАДЕЖДУ.  Я  ВЕДЬ  ЭТОТ  ГЕРБ  САМА  ВЫШИВАЛА  НА  ВСЕХ  ТВОИХ  ВЕЩИЧКАХ:  ПЕЛЁНКАХ,  ОДЕЯЛЬЦЕ,  РУБАШЕЧКАХ,  ДА  НА  ВСЁМ  ГДЕ  МОЖНО  БЫЛО.  ТЫ  ВЕДЬ  МОЙ  МЛАДШИЙ,  ЛЮБИМЫЙ  БРАТИШКА.  </w:t>
      </w:r>
    </w:p>
    <w:p>
      <w:pPr>
        <w:pStyle w:val="Style15"/>
        <w:rPr/>
      </w:pPr>
      <w:r>
        <w:rPr/>
        <w:t>__  НО  КАК  ПОЛУЧИЛОСЬ,  ЧТО  Я  ИСЧЕЗ  ИЗ  ДОМА,  И  ОЧУТИЛСЯ,  БОГ  ЗНАЕТ  ГДЕ?</w:t>
      </w:r>
    </w:p>
    <w:p>
      <w:pPr>
        <w:pStyle w:val="Style15"/>
        <w:rPr/>
      </w:pPr>
      <w:r>
        <w:rPr/>
        <w:t>__  У  НАС  СРАЗУ  ЖЕ,  ВОЗНИКЛО  ПОДОЗРЕНИЕ,  КТО  ЭТО  МОГ  СДЕЛАТЬ.  НО  У  НАС  НЕ  БЫЛО  ДОКАЗАТЕЛЬСТВ.  НАШ  ДЕДУШКА  АЭРОН,  КОРОЛЬ  ЛЕВИТАНТОВ,  ОН  ОЧЕНЬ  СТАР.  УНАСЛЕДОВАТЬ  КОРОНУ,  ДОЛЖЕН  БЫЛ  СТАРШИЙ  БРАТ  ОТЦА,  НАШ  ДЯДЯ  ЛЕВАЛЬ.  А  НАМ  СУЖДЕНО  БЫЛО  ЖИТЬ  ПОД  ЕГО  УПРАВЛЕНИЕМ.  НО,  РОДИЛСЯ  ТЫ,  И  ВСЁ  ИЗМЕНИЛОСЬ.  ТЫ  С  РОЖДЕНИЯ,  СТАЛ  КОРОЛЁМ.</w:t>
      </w:r>
    </w:p>
    <w:p>
      <w:pPr>
        <w:pStyle w:val="Style15"/>
        <w:rPr/>
      </w:pPr>
      <w:r>
        <w:rPr/>
        <w:t>__  КАК  ЭТО?  А  ДЯДЯ  ЧТО  ЖЕ?</w:t>
      </w:r>
    </w:p>
    <w:p>
      <w:pPr>
        <w:pStyle w:val="Style15"/>
        <w:rPr/>
      </w:pPr>
      <w:r>
        <w:rPr/>
        <w:t>__  СЕЙЧАС  ОБЪЯСНЮ.  ДЕЛО  В  ТОМ,  ЧТО  ПО  ЗАКОНУ, ЕСЛИ  В  КОРОЛЕВСКОЙ  СЕМЬЕ,  РОЖДАЕТСЯ  ОЧЕНЬ  БЕЛЫЙ  РЕБЁНОК,  КОРОЧЕ  ГОВОРЯ,  АЛЬБИНОС,  ТО  НЕ  ИМЕЕТ  ЗНАЧЕНИЯ,  МЛАДШИЙ  ОН,  ЗАКОНОРОЖДЕНЫЙ  ОН,  ИЛИ  ЭТО  ВООБЩЕ  ДЕВОЧКА.  ТО  ЭТОТ  РЕБЁНОК</w:t>
      </w:r>
    </w:p>
    <w:p>
      <w:pPr>
        <w:pStyle w:val="Style15"/>
        <w:rPr/>
      </w:pPr>
      <w:r>
        <w:rPr/>
      </w:r>
    </w:p>
    <w:p>
      <w:pPr>
        <w:pStyle w:val="Style15"/>
        <w:rPr/>
      </w:pPr>
      <w:r>
        <w:rPr/>
        <w:t>АВТОМАТИЧЕСКИ,  НАСЛЕДУЕТ  КОРОНУ.  ТАК,  И  ТОЛЬКО  ТАК.  КОГДА  ТЫ  РОДИЛСЯ,  НИКТО  ВЕДЬ  НЕ  ДУМАЛ  ЧТО  ТЫ  ОКАЖЕШСЯ  ТАКИМ.  И  ДЯДЯ  ЕСТЕСТВЕННО  ВЗБЕСИЛСЯ.  ВЕДЬ  ВСЕ  ЕГО  МЕЧТЫ,  РАЗВЕЯЛИСЬ  КАК  ДЫМ.  ТЕПЕРЬ,  ОН  НЕ  МОГ,  СТАТЬ  КОРОЛЁМ,  ПОСЛЕ  СМЕРТИ  ДЕДУШКИ.  А  КОГДА  ТЫ  ПРОПАЛ,  ВСЁ  СТАЛО  КАК  ПРЕЖДЕ.  ЕСЛИ  ТЫ  НЕ НАЙДЁШСЯ,  ДЯДЮШКА,  ТАК  И  СТАНЕТ  КОРОЛЁМ.  С  ТВОЕГО  ИСЧЕЗНОВЕНИЯ,  ОН  РЫДАЛ  ГРОМЧЕ  ВСЕХ,  ДАЖЕ  ГРОМЧЕ  РОДИТЕЛЕЙ.  ДЕЛАЛ  ПОПЫТКИ  ТЕБЯ  НАЙТИ,  И  ВСЁ  ВЫГЛЯДЕЛО  ТАК  НАИГРАНО,  ЧТО  НИКТО  НЕ  ВЕРИЛ  ЕМУ.  НО,  НЕВОЗМОЖНО  БЫЛО  ДОКАЗАТЬ,  ЧТО  ЭТО  ЕГО  РУК  ДЕЛО.</w:t>
      </w:r>
    </w:p>
    <w:p>
      <w:pPr>
        <w:pStyle w:val="Style15"/>
        <w:rPr/>
      </w:pPr>
      <w:r>
        <w:rPr/>
        <w:t>__  НО  ЕСЛИ  Я,  ИЗ  РОДА  ЛЕТАЮЩИХ  ЛЮДЕЙ,  КАК  ВЫ  ГОВОРИТЕ,  ТО  ПОЧЕМУ,  У  МЕНЯ  НЕТ  КРЫЛЬЕВ?</w:t>
      </w:r>
    </w:p>
    <w:p>
      <w:pPr>
        <w:pStyle w:val="Style15"/>
        <w:rPr/>
      </w:pPr>
      <w:r>
        <w:rPr/>
        <w:t>__  ЕСЛИ  БЫ  ТЫ  ЖИЛ  СО  СВОЕЙ  СЕМЬЁЙ,  У  ТЕБЯ  ДАВНО  УЖЕ  БЫЛИ  БЫ  КРЫЛЬЯ.  ОНИ  ПОЯВЛЯЮТСЯ,  ПОСЛЕ  БЛАГОСЛОВЛЕНИЯ  ОТЦА,  ИЛИ  КОГО-ТО  ИЗ  РОДНЫХ,  ЕСЛИ  ОТЦА  НЕТ.  ГЭБРИЭЛ,  ТЫ  ПОЙДЁШЬ  СО  МНОЙ?</w:t>
      </w:r>
    </w:p>
    <w:p>
      <w:pPr>
        <w:pStyle w:val="Style15"/>
        <w:rPr/>
      </w:pPr>
      <w:r>
        <w:rPr/>
        <w:t>__  НИКАК  НЕ  МОГУ  ПРИВЫКНУТЬ  К  НОВОМУ  ИМЕНИ.  Я  ОЧЕНЬ  ХОТЕЛ  БЫ,  НО  У  МЕНЯ  ЖЕ  ЕСТЬ  РОДИТЕЛИ  ---  ЛЮДИ,  КОТОРЫЕ  МЕНЯ  ВЫРАСТИЛИ,  ОНИ  МЕНЯ  ЛЮБЯТ,  И  Я  ИХ.  НУЖНО  БЫТЬ  ЧЕСТНЫМИ  С  НИМИ.  Я  НЕМОГУ  ПРОСТО  ВЗЯТЬ  И  ИСЧЕЗНУТЬ.  И  У  МЕНЯ  ЕСТЬ  ДЕВУШКА  ЛИЛИЭН,  КОТОРУЮ  Я  ОЧЕНЬ  ЛЮБЛЮ,  И  НЕ  ХОЧУ  ЕЁ  БРОСАТЬ.  ВОТ  ОНА.</w:t>
      </w:r>
    </w:p>
    <w:p>
      <w:pPr>
        <w:pStyle w:val="Style15"/>
        <w:rPr/>
      </w:pPr>
      <w:r>
        <w:rPr/>
        <w:t>__  И  НЕ  НАДО.  ТЕПЕРЬ  У  МЕНЯ,  КРОМЕ  БРАТИШКИ  БУДЕТ  ЕЩЁ  И  СЕСТРЁНКА.  ЭТО  ТАК  ПРЕКРАСНО.  ДАВАЙТЕ  ДОГОВОРИМСЯ  ВОТ  О ЧЁМ.  ЧЕРЕЗ  МЕСЯЦ,  Я  ОПЯТЬ  БУДУ  ЗДЕСЬ.  И  ВОТ  ТОГДА,  ЕСЛИ  ТЫ  РЕШИШСЯ,  ПОЙДЁШ  СО  МНОЙ,  ПОКА  БЕЗ  ЛИЛИ.  А  ПОТОМ  И  ЛИЛИ,  И  ТВОИ  РОДИТЕЛИ,  ПРИСОЕДИНЯТСЯ  К  НАМ,  ЕСЛИ  ЗАХОТЯТ.  ХОРОШО?</w:t>
      </w:r>
    </w:p>
    <w:p>
      <w:pPr>
        <w:pStyle w:val="Style15"/>
        <w:rPr/>
      </w:pPr>
      <w:r>
        <w:rPr/>
        <w:t>__  ДОГОВОРИЛИСЬ.  ВЫ  УЖЕ  УХОДИТЕ?</w:t>
      </w:r>
    </w:p>
    <w:p>
      <w:pPr>
        <w:pStyle w:val="Style15"/>
        <w:rPr/>
      </w:pPr>
      <w:r>
        <w:rPr/>
        <w:t>__  ОЙ,  ДАВАЙ  НЕ  БУДЕМ  НА  ВЫ,  Я  ЖЕ  ТВОЯ  СЕСТРА.</w:t>
      </w:r>
    </w:p>
    <w:p>
      <w:pPr>
        <w:pStyle w:val="Style15"/>
        <w:rPr/>
      </w:pPr>
      <w:r>
        <w:rPr/>
        <w:t>__  ХОРОШО,  СЕСТРА,  БУДУ  НА  ТЫ.</w:t>
      </w:r>
    </w:p>
    <w:p>
      <w:pPr>
        <w:pStyle w:val="Style15"/>
        <w:rPr/>
      </w:pPr>
      <w:r>
        <w:rPr/>
        <w:t>__  ВОТ  И  ПРАВИЛЬНО.  Я  ПОКА  ЕЩЁ  НЕ  УХОЖУ,  ДО  ВЕЧЕРА БУДУ  ЗДЕСЬ.  ГЭБРИЭЛ,  РАССКАЖИ  КАК  ТЫ  ЖИЛ,  А  ОСОБЕННО,  ГДЕ  И  КАК  ТЕБЯ  НАШЛИ?</w:t>
      </w:r>
    </w:p>
    <w:p>
      <w:pPr>
        <w:pStyle w:val="Style15"/>
        <w:rPr/>
      </w:pPr>
      <w:r>
        <w:rPr/>
        <w:t>И  ДЖО,  НУ  ТЕПЕРЬ  УЖЕ  ГЭБРИЭЛ, ВСЁ  РАССКАЗАЛ,  И  ПРО  ПЕЛЁНКИ,  И  ПРО  ПЕРО,  И  ПРО  ПАРК,  И  СМОТРИТЕЛЯ.  ЭТО  ПЕРО  ОЧЕНЬ  ЗАИНТЕРЕСОВАЛО  ЕГО  СЕСТРУ.</w:t>
      </w:r>
    </w:p>
    <w:p>
      <w:pPr>
        <w:pStyle w:val="Style15"/>
        <w:rPr/>
      </w:pPr>
      <w:r>
        <w:rPr/>
        <w:t xml:space="preserve">__  ЗНАЕШЬ,  Я  ДУМАЮ,  ЧТО  ТЕБЯ  ВСЁ-ТАКИ  УКРАЛ  НАШ  ДЯДЯ.  В  НАДЕЖДЕ,  ЧТО  ТЫ  ИСЧЕЗНЕШЬ  НАВСЕГДА.   УБИТЬ  ТЕБЯ,  У  НЕГО,  СУДЯ  ПО  ВСЕМУ,  СМЕЛОСТИ  ВСЁ-ТАКИ  НЕ  ХВАТИЛО.  ЗНАЕШЬ  ПОЧЕМУ,  Я  ДУМАЮ  ИМЕННО  НА  НЕГО?  СРЕДИ  ВСЕХ  ЛЕВИТАНТОВ,  НИ  У  КОГО  НЕТ  ЧЁРНОГО  ЦВЕТА  У  КРЫЛЬЕВ.  ТОЛЬКО  У  ДЯДИ  ЛЕВАЛЯ.  ОНИ  У  НЕГО  ТЁМНО-СЕРЫЕ  С  ЧЁРНЫМИ  ПЕРЬЯМИ.  ПОЭТОМУ  Я  ДУМАЮ,  ЧТО  ЭТО  И  ЕСТЬ  ДОКАЗАТЕЛЬСТВО.  НУЖНО  БУДЕТ  ПОДГОТОВИТЬ  ТВОЁ  ВОЗВРАЩЕНИЕ,  ТАК  ЧТО  БЫ  ДЯДЯ  НИ  О  ЧЁМ  НЕ  ДОГАДАЛСЯ,  И  НЕ  УЗНАЛ.  ПОНИМАЕШЬ,  БЕЗ  КРЫЛЬЕВ,  ТЫ  ПРОТИВ  НЕГО  БЕССИЛЕН.  МНЕ  НУЖНО  БУДЕТ  ПРЕДУПРЕДИТЬ  ОТЦА  И  ДЕДУШКУ.  А  ТЕБЕ  ПОКА  НУЖНО  БУДЕТ  СОБРАТЬСЯ,  ЗАКОНЧИТЬ  ВСЕ  СВОИ  ДЕЛА,  КОРОЧЕ  ТЫ  САМ  ЗНАЕШЬ,  ЧТО  ТЕБЕ  НУЖНО.  ТЫ  ПО  РОЖДЕНИЮ  КОРОЛЬ  ЛЕВИТАНТОВ.  И  Я  ОЧЕНЬ  РАДА,  ЧТО,  НАКОНЕЦ  НАШЁЛСЯ,  МОЙ  ЛЮБИМЫЙ  МЛАДШИЙ  БРАТИК.  </w:t>
      </w:r>
    </w:p>
    <w:p>
      <w:pPr>
        <w:pStyle w:val="Style15"/>
        <w:rPr/>
      </w:pPr>
      <w:r>
        <w:rPr/>
        <w:t>ОНИ  ЕЩЁ  ДОЛГО  СИДЕЛИ  И  БЕСЕДОВАЛИ.  ВОЖДЬ  УМАТЛА,  УШЁЛ  ПО  КАКИМ-ТО  СВОИМ  ДЕЛАМ,  ЧТО  БЫ  НЕ  МЕШАТЬ  ИМ.  ЛИЛИЭН  ТОЖЕ  УШЛА  К  СЕБЕ.  ВЕЧЕРОМ  ВЕРНУЛСЯ  ДЖО.</w:t>
      </w:r>
    </w:p>
    <w:p>
      <w:pPr>
        <w:pStyle w:val="Style15"/>
        <w:rPr/>
      </w:pPr>
      <w:r>
        <w:rPr/>
        <w:t>__  НУ  ЧТО,  ПРОВЁЛ  СВОЮ  СЕСТРУ?  А  ВООБЩЕ,  КТО  ТЫ  ТЕПЕРЬ,  ДЖО  ИЛИ  ГЭБРИЭЛ?</w:t>
      </w:r>
    </w:p>
    <w:p>
      <w:pPr>
        <w:pStyle w:val="Style15"/>
        <w:rPr/>
      </w:pPr>
      <w:r>
        <w:rPr/>
        <w:t>__  КАК  ХОЧЕШЬ,  ТАК  И  НАЗЫВАЙ,  НО  ДЛЯ  ВСЕХ  Я  ПОКА  ОСТАЮСЬ  ДЖО.  КАК  ХОРОШО,  ЧТО  У  МЕНЯ  НАШЛАСЬ  СЕМЬЯ.  Я  САМЫЙ  СЧАСТЛИВЫЙ,  И  САМЫЙ  БОГАТЫЙ  ЧЕЛОВЕК.  У  МЕНЯ  ЕСТЬ  МАМА,  ЕСТЬ  ДВА  ОТЦА,  СТАРШАЯ  СЕСТРА,  КОНЕЧНО,  ТЫ,  МОЁ  ГЛАВНОЕ  СОКРОВИЩЕ.  ЛИЛИ,  ТЫ  БУДЕШЬ  СО  МНОЙ?  Я  ХОЧУ,  ЧТО  БЫ  МЫ  ПОЖЕНИЛИСЬ,  КОНЕЧНО,  НАМ  ЕЩЁ  РАНО,  НО  ТЫ  ВЫЙДЕШЬ  ЗА  МЕНЯ?</w:t>
      </w:r>
    </w:p>
    <w:p>
      <w:pPr>
        <w:pStyle w:val="Style15"/>
        <w:rPr/>
      </w:pPr>
      <w:r>
        <w:rPr/>
        <w:t>__  ЕСЛИ  Я  ПОПАДУ  В  ЭТУ  СТРАНУ  ЛЕВИТАНТОВ,  ТО  ЭТО  ЗНАЧИТ,  ЧТО  Я  БОЛЬШЕ  НЕ  УВИЖУ  СВОИХ  РОДНЫХ?</w:t>
      </w:r>
    </w:p>
    <w:p>
      <w:pPr>
        <w:pStyle w:val="Style15"/>
        <w:rPr/>
      </w:pPr>
      <w:r>
        <w:rPr/>
        <w:t>__  НУ,  МЫ  ЧТО-НИБУДЬ  ПРИДУМАЕМ,  В  ВИДЕ  ИСКЛЮЧЕНИЯ.  Я  ЖЕ  ВСЁ-ТАКИ  КОРОЛЬ,  КАК  СКАЗАЛА  СЕСИ.  ЗНАЕШЬ,  ОНА  ПОКАЗАЛА  МНЕ  СВОИ  КРЫЛЬЯ.  ОНИ  ТАКИЕ  БЕЛЫЕ  И  БОЛЬШИЕ,  И  ОЧЕНЬ  ПОХОЖИ  НА  ЛЕБЕДИНЫЕ.  ИНТЕРЕСНО,  А  КАКИЕ  БУДУТ  У  МЕНЯ?</w:t>
      </w:r>
    </w:p>
    <w:p>
      <w:pPr>
        <w:pStyle w:val="Style15"/>
        <w:rPr/>
      </w:pPr>
      <w:r>
        <w:rPr/>
        <w:t>__  НУ,  ЭТО  И  ДУРАКУ  ПОНЯТНО,  ЕСЛИ  ТЫ  АЛЬБИНОС,  ТО  И  КРЫЛЬЯ  У  ТЕБЯ  НИКАК  НЕ  МОГУТ  БЫТЬ  ДРУГОГО  ЦВЕТА,  КРОМЕ  БЕЛОГО.</w:t>
      </w:r>
    </w:p>
    <w:p>
      <w:pPr>
        <w:pStyle w:val="Style15"/>
        <w:rPr/>
      </w:pPr>
      <w:r>
        <w:rPr/>
        <w:t>__  НУЖНО  ЕХАТЬ  ДОМОЙ,  ВЫЗВАТЬ  ОТЦА  С  ЭКСПЕДИЦИИ,  И  МАМУ  С  ПАРИЖСКОЙ  ВЫСТАВКИ.  И  ВСЁ  ИМ  РАССКАЗАТЬ.</w:t>
      </w:r>
    </w:p>
    <w:p>
      <w:pPr>
        <w:pStyle w:val="Style15"/>
        <w:rPr/>
      </w:pPr>
      <w:r>
        <w:rPr/>
      </w:r>
    </w:p>
    <w:p>
      <w:pPr>
        <w:pStyle w:val="Style15"/>
        <w:rPr/>
      </w:pPr>
      <w:r>
        <w:rPr>
          <w:rFonts w:eastAsia="Courier New"/>
        </w:rPr>
        <w:t xml:space="preserve">  </w:t>
      </w:r>
      <w:r>
        <w:rPr/>
        <w:t>ВОЗВРАЩЕНИЕ.</w:t>
      </w:r>
    </w:p>
    <w:p>
      <w:pPr>
        <w:pStyle w:val="Style15"/>
        <w:rPr/>
      </w:pPr>
      <w:r>
        <w:rPr/>
      </w:r>
    </w:p>
    <w:p>
      <w:pPr>
        <w:pStyle w:val="Style15"/>
        <w:rPr/>
      </w:pPr>
      <w:r>
        <w:rPr/>
        <w:tab/>
        <w:t>ЧЕРЕЗ  МЕСЯЦ,  ДЖО  И  ЛИЛИ,  ВЕРНУЛИСЬ  В  ПОСЕЛЕНИЕ  К  ИНДЕЙЦАМ.  ВОЖДЬ  УМАТЛА  ИХ  УЖЕ  ЖДАЛ.  ПРОШЛО  ЕЩЁ  НЕСКОЛЬКО  ДНЕЙ.  В  ОДИН  ИЗ  ВЕЧЕРОВ,  КОГДА  УЖЕ  СТЕМНЕЛО,  В  ДВЕРЬ  ПОСТУЧАЛИ.  В  ДОМ  ВОШЛА  СЕСИЛИЯ,  ОНА  ПОЗДОРОВАЛАСЬ.</w:t>
      </w:r>
    </w:p>
    <w:p>
      <w:pPr>
        <w:pStyle w:val="Style15"/>
        <w:rPr/>
      </w:pPr>
      <w:r>
        <w:rPr/>
        <w:t xml:space="preserve">__  ГЭБРИЭЛ,  Я  СЕГОДНЯ  НЕ  ОДНА.  УМАТЛА,  МНЕ  ХОТЕЛОСЬ  БЫ,  ЧТО  БЫ  НИКТО  НЕ  ЗНАЛ,  ЧТО  МЫ  БЫЛИ  ЗДЕСЬ.  ЧЕРЕЗ  ПАРУ  ДНЕЙ  ИЛИ  МОЖЕТ  БЫТЬ  ЗАВТРА,  Я  К  ВАМ  ПРИДУ  ОДНА.  </w:t>
      </w:r>
    </w:p>
    <w:p>
      <w:pPr>
        <w:pStyle w:val="Style15"/>
        <w:rPr/>
      </w:pPr>
      <w:r>
        <w:rPr/>
        <w:t xml:space="preserve">__  КОНЕЧНО,  КОНЕЧНО.  </w:t>
      </w:r>
    </w:p>
    <w:p>
      <w:pPr>
        <w:pStyle w:val="Style15"/>
        <w:rPr/>
      </w:pPr>
      <w:r>
        <w:rPr/>
        <w:t>СЕСИЛИЯ  ВЫШЛА  И  ТУТ  ЖЕ  ВОШЛА  ОБРАТНО,  ЗА  НЕЙ  ВОШЁЛ  КАКОЙ-ТО  ЧЕЛОВЕК,  В  ДЛИННОЙ  И  ШИРОКОЙ  НАКИДКЕ  С  КАПЮШОНОМ.  КОГДА  ЭТОТ  ЧЕЛОВЕК  ОТКИНУЛ  КАПЮШОН,  ТО  УМАТЛА  РУХНУЛ  НА  КОЛЕНИ.</w:t>
      </w:r>
    </w:p>
    <w:p>
      <w:pPr>
        <w:pStyle w:val="Style15"/>
        <w:rPr/>
      </w:pPr>
      <w:r>
        <w:rPr/>
        <w:t>__  О  МОЙ  БОГ,  ВЫ,  НАКОНЕЦ,  СПУСТИЛИСЬ  И  ПОСЕТИЛИ  МОЁ  СКРОМНОЕ  ЖИЛИЩЕ.  ЭТО  ТАКАЯ  ЧЕСТЬ  ДЛЯ  МЕНЯ.</w:t>
      </w:r>
    </w:p>
    <w:p>
      <w:pPr>
        <w:pStyle w:val="Style15"/>
        <w:rPr/>
      </w:pPr>
      <w:r>
        <w:rPr/>
        <w:t>__  ВСТАНЬ,  ВСТАНЬ  УМАТЛА.  ЭТО  МОЙ  ОТЕЦ,  ЛЕВИ  КИНЛИ.</w:t>
      </w:r>
    </w:p>
    <w:p>
      <w:pPr>
        <w:pStyle w:val="Style15"/>
        <w:rPr/>
      </w:pPr>
      <w:r>
        <w:rPr/>
        <w:t>__  Я  ЗНАЛ,  ЧТО  ТЫ  НЕ  ПРОСТО  ДЕВУШКА,  А  ЧТО  ТЫ  БОГИНЯ.</w:t>
      </w:r>
    </w:p>
    <w:p>
      <w:pPr>
        <w:pStyle w:val="Style15"/>
        <w:rPr/>
      </w:pPr>
      <w:r>
        <w:rPr/>
        <w:t>ДЖО  СМОТРЕЛ  ВО  ВСЕ  ГЛАЗА,  ЗА  ЭТОЙ  СЦЕНОЙ.  ЗАТЕМ  СЕСИЛИЯ  ПОВЕРНУЛА  ОТЦА  К  ДЖО.</w:t>
      </w:r>
    </w:p>
    <w:p>
      <w:pPr>
        <w:pStyle w:val="Style15"/>
        <w:rPr/>
      </w:pPr>
      <w:r>
        <w:rPr/>
        <w:t>__  ОТЕЦ,  ПОСМОТРИ  ЖЕ  НА  СВОЕГО  СЫНА,  ВОТ  ОН  ГЭБРИЭЛ.  СМОТРИ,  КАК  ОН  ПОХОЖ    НА  НАШУ  МАМУ,  НА  ТВОЮ  ЖЕНУ.</w:t>
      </w:r>
    </w:p>
    <w:p>
      <w:pPr>
        <w:pStyle w:val="Style15"/>
        <w:rPr/>
      </w:pPr>
      <w:r>
        <w:rPr/>
        <w:t>__  ГЭБРИЭЛ,  СЫНОК,  ДАЙ  МНЕ  ТЕБЯ  ОБЪНЯТЬ.</w:t>
      </w:r>
    </w:p>
    <w:p>
      <w:pPr>
        <w:pStyle w:val="Style15"/>
        <w:rPr/>
      </w:pPr>
      <w:r>
        <w:rPr/>
        <w:t>И  ЛЕВИ  КРЕПКО  ОБНЯЛ  ЮНОШУ.</w:t>
      </w:r>
    </w:p>
    <w:p>
      <w:pPr>
        <w:pStyle w:val="Style15"/>
        <w:rPr/>
      </w:pPr>
      <w:r>
        <w:rPr/>
        <w:t>__  ТВОЙ  ДЕДУШКА  ДОЖИЛ  ДО  ТВОЕГО  ВОЗВРАЩЕНИЯ.  ОН  САМ  ХОТЕЛ  ЛЕТЕТЬ,  НО  ОН  СЛИШКОМ  СТАР.  О,  КАК  ОН  МОЛИЛСЯ,  ЧТО  БЫ  ДОЖИТЬ  ДО  ЭТОГО  ДНЯ.  А  ВОТ  ТВОЯ  МАМА  ЛЕТТИ,  ОНА  БЕДНЯЖКА  НЕ  ДОЖИЛА.</w:t>
      </w:r>
    </w:p>
    <w:p>
      <w:pPr>
        <w:pStyle w:val="Style15"/>
        <w:rPr/>
      </w:pPr>
      <w:r>
        <w:rPr/>
        <w:t>__  ОТЕЦ,  ТЫ  ЕГО  ДОЛЖЕН  БЛАГОСЛОВИТЬ,  У  НЕГО  ВЕДЬ  ДО  СИХ  ПОР  НЕТ  КРЫЛЬЕВ.</w:t>
      </w:r>
    </w:p>
    <w:p>
      <w:pPr>
        <w:pStyle w:val="Style15"/>
        <w:rPr/>
      </w:pPr>
      <w:r>
        <w:rPr/>
        <w:t>__  НЕТ,  Я  ЭТО  СДЕЛАЮ  В  НАШЕМ  ТРОННОМ  ЗАЛЕ,  ПРИ  ВСЕХ.  ЧТО  БЫ  НИ  У  КОГО  НЕ</w:t>
      </w:r>
    </w:p>
    <w:p>
      <w:pPr>
        <w:pStyle w:val="Style15"/>
        <w:rPr/>
      </w:pPr>
      <w:r>
        <w:rPr/>
      </w:r>
    </w:p>
    <w:p>
      <w:pPr>
        <w:pStyle w:val="Style15"/>
        <w:rPr/>
      </w:pPr>
      <w:r>
        <w:rPr/>
        <w:t>ОСТАВАЛОСЬ  СОМНЕНИЙ.  А  НА  ГОРУ,  Я  ЕГО  САМ  ПЕРЕНЕСУ.</w:t>
      </w:r>
    </w:p>
    <w:p>
      <w:pPr>
        <w:pStyle w:val="Style15"/>
        <w:rPr/>
      </w:pPr>
      <w:r>
        <w:rPr/>
        <w:t>__  ОТЕЦ,  СО  МНОЙ  ЗДЕСЬ  МОЯ  ДЕВУШКА,  ЛИЛИЭН,  КОГДА  БУДЕТ  МОЖНО,  МЫ  ХОТЕЛИ  БЫ  ПОЖЕНИТЬСЯ.</w:t>
      </w:r>
    </w:p>
    <w:p>
      <w:pPr>
        <w:pStyle w:val="Style15"/>
        <w:rPr/>
      </w:pPr>
      <w:r>
        <w:rPr/>
        <w:t>__  ХОРОШО,  ЕСЛИ  ВЫ  ТАК  РЕШИЛИ.  ИСПОЛНИТСЯ  ЕЙ  ШЕСТНАДЦАТЬ  ЛЕТ  И  ТОГДА,  ПОЖАЛУЙСТА,  Я  НЕ  ПРОТИВ,  ЭТО  ВАШЕ  ПРАВО.  А  ЕЁ  РОДИТЕЛИ  КАК  К  ЭТОМУ  ОТНОСЯТСЯ?</w:t>
      </w:r>
    </w:p>
    <w:p>
      <w:pPr>
        <w:pStyle w:val="Style15"/>
        <w:rPr/>
      </w:pPr>
      <w:r>
        <w:rPr/>
        <w:t>__  Я  СИРОТА,  У  МЕНЯ  ПРИЁМНЫЕ  РОДИТЕЛИ,  ТАК  ЖЕ  КАК  И  У  ДЖО.</w:t>
      </w:r>
    </w:p>
    <w:p>
      <w:pPr>
        <w:pStyle w:val="Style15"/>
        <w:rPr/>
      </w:pPr>
      <w:r>
        <w:rPr/>
        <w:t>__  А  КТО  ТАКОЙ  ЭТОТ  ДЖО?</w:t>
      </w:r>
    </w:p>
    <w:p>
      <w:pPr>
        <w:pStyle w:val="Style15"/>
        <w:rPr/>
      </w:pPr>
      <w:r>
        <w:rPr/>
        <w:t>__  ОТЕЦ,  ЭТО  ВТОРОЕ  ИМЯ  ГЭБРИЭЛА,  Я  ЖЕ  ТЕБЕ  ГОВОРИЛА.</w:t>
      </w:r>
    </w:p>
    <w:p>
      <w:pPr>
        <w:pStyle w:val="Style15"/>
        <w:rPr/>
      </w:pPr>
      <w:r>
        <w:rPr/>
        <w:t>__  ПРОСТИТЕ,  МИСТЕР  ЛЕВИ,  А  ЕСЛИ  Я  ПОПАДУ  К  ВАМ,  Я  СМОГУ  ВИДЕТЬСЯ  СО  СВОИМИ  РОДИТЕЛЯМИ?  ОНИ  ХОТЬ  И  ПРИЁМНЫЕ,  НО  СТАЛИ  МНЕ  РОДНЫМИ.</w:t>
      </w:r>
    </w:p>
    <w:p>
      <w:pPr>
        <w:pStyle w:val="Style15"/>
        <w:rPr/>
      </w:pPr>
      <w:r>
        <w:rPr/>
        <w:t>__  ДА,  ОТЕЦ.  Я  ТОЖЕ  ХОТЕЛ  БЫ  ОБ  ЭТОМ  УЗНАТЬ.    У  МЕНЯ  ЕСТЬ,  И  МАТЬ,  И  ВТОРОЙ  ОТЕЦ,  КОТОРЫХ  Я  ОЧЕНЬ  ЛЮБЛЮ,  И  КОТОРЫЕ  СДЕЛАЛИ  МЕНЯ  ТАКИМ,  КАКОЙ  Я  ЕСТЬ.  Я  ОЧЕНЬ  НЕХОТЕЛ  БЫ  СОВСЕМ  С  НИМИ  РАЗЛУЧАТЬСЯ.</w:t>
      </w:r>
    </w:p>
    <w:p>
      <w:pPr>
        <w:pStyle w:val="Style15"/>
        <w:rPr/>
      </w:pPr>
      <w:r>
        <w:rPr/>
        <w:t>__  НУ,  ЭТО  СОВСЕМ  ПРОСТО.  У  НАС  ЕСТЬ  ОТРЯД  ЛЕТУЧИХ  НОСИЛЬЩИКОВ.  ВЫ  ДУМАЕТЕ,  МЫ  ЧТО  ЖИВЁМ  В  ЗАМКНУТОМ  МИРЕ?  ВСЕ  БЛАГА  ЦИВИЛИЗАЦИИ  У  НАС  ЕСТЬ.  И  ТЕЛЕФОНЫ,  И  ИНТЕРНЕТ,  И  ТЕЛЕВИДЕНИЕ.  МЫ  ЗНАЕМ  ВСЁ,  НО О  НАС НИКТО.  ТОЛЬКО  НЕБОЛЬШАЯ  ГРУППА  ЛЮДЕЙ,  СВЯЗАНЫХ  РОДСТВОМ.</w:t>
      </w:r>
    </w:p>
    <w:p>
      <w:pPr>
        <w:pStyle w:val="Style15"/>
        <w:rPr/>
      </w:pPr>
      <w:r>
        <w:rPr/>
        <w:t>__  ЛИЛИ,  ТЫ  ДЛЯ  МЕНЯ  СТАЛА  МЛАДШЕЙ  СЕСТРЁНКОЙ,  ПОЭТОМУ,  КАК  ТОЛЬКО  ВСЁ  УСТРОИТСЯ,  Я  САМА  ТЕБЕ  ПОЗВОНЮ.  ХОРОШО?  ОТЕЦ,  НАМ  ПОРА.  НЕЛЬЗЯ  ЧТО  БЫ  КТО-ТО  УЗНАЛ,    ЧТО  ТЕБЯ  НЕТ  ВО  ДВОРЦЕ,  ОСОБЕННО  ДЯДЯ.  ОН  ЖЕ  УЖЕ  СЧИТАЕТ  СЕБЯ  КОРОЛЁМ.</w:t>
      </w:r>
    </w:p>
    <w:p>
      <w:pPr>
        <w:pStyle w:val="Style15"/>
        <w:rPr/>
      </w:pPr>
      <w:r>
        <w:rPr/>
        <w:t>__  ХОРОШО,  НАМ  ПОРА,  ПОЙДЁМ  ГЭБРИЭЛ.  МЫ  ПРОЩАЕМСЯ,  НО  НЕ НАВСЕГДА.</w:t>
      </w:r>
    </w:p>
    <w:p>
      <w:pPr>
        <w:pStyle w:val="Style15"/>
        <w:rPr/>
      </w:pPr>
      <w:r>
        <w:rPr/>
        <w:t xml:space="preserve">ВЫЙДЯ  ИЗ  ДОМА,  ЛЕВИ  РАСПАХНУЛ    СВОЮ  НАКИДКУ,  НА  ПОЯСЕ  И  К  ПЛЕЧАМ  БЫЛИ  ПРСТЁГНУТЫ  СПЕЦИАЛЬНЫЕ  РЕМНИ.  С  ПОМОЩЬЮ  КОТОРЫХ,  МОЖНО  БЫЛО  УДЕРЖИВАТЬ  ЛЮБУЮ  НОШУ,  В  ДАННОМ  СЛУЧАЕ  ЧЕЛОВЕКА.  ЛЕВИ  ПРИСТЕГНУЛ  ГЭБРИЭЛА  К  СЕБЕ,  И  ВЗЛЕТЕЛ.  ЗА  НИМ  ДЛЯ  ПОДСТРАХОВКИ  ЛЕТЕЛА  СЕСИЛИЯ.  ВЗЛЕТЕВ  НА  ГОРУ,  ТУДА  ВЫШЕ  ОБЛАКОВ,  ГЭБРИЭЛ  УВИДЕЛ  ЦЕЛЫЙ  ГОРОД,  СВЕРКАЮЩИЙ  ОГНЯМИ.  ОН  НАХОДИЛСЯ  НА  ВЕРШИНЕ  КАК  В  ЧАШЕ.  ГОРНЫЕ  СКАЛЫ  ОБЕРЕГАЛИ  ГОРОД  ОТ  РЕЗКИХ  ВЕТРОВ.  А  СПЕЦИАЛЬНЫЕ  ЧАРЫ,  УКРЫВАЛИ  ЕГО  С  ВОЗДУХА,  ПОЭТОМУ  НИКТО  ДО  СИХ  ПОР  НЕ  МОГ  </w:t>
      </w:r>
    </w:p>
    <w:p>
      <w:pPr>
        <w:pStyle w:val="Style15"/>
        <w:rPr/>
      </w:pPr>
      <w:r>
        <w:rPr/>
      </w:r>
    </w:p>
    <w:p>
      <w:pPr>
        <w:pStyle w:val="Style15"/>
        <w:rPr/>
      </w:pPr>
      <w:r>
        <w:rPr/>
        <w:t>НАЙТИ  ЭТОТ  ГОРОД.  ПРИЗЕМЛИЛИСЬ  НА  БАЛКОНЕ  ДВОРЦА.  СЕСИЛИЯ  ВОШЛА  ПЕРВАЯ,  ЗАТЕМ,  ВЫШЛА  И  СКАЗАЛА  ЧТО  ВСЁ  СПОКОЙНО.  ТОГДА  ОТЕЦ,  ПРОВЁЛ  СЫНА  В  ЕГО  ДЕТСКУЮ  КОМНАТУ,  ОТКУДА  ОН  БЫЛ  УКРАДЕН.  ЭТО  НЕ  БЫЛО  ОПАСНО,  ТАК  КАК  В  НЕЁ  КРОМЕ  ОТЦА  И  СЕСИЛИИ,  НИКТО,  И  НИКОГДА  НЕ  ВХОДИЛ.</w:t>
      </w:r>
    </w:p>
    <w:p>
      <w:pPr>
        <w:pStyle w:val="Style15"/>
        <w:rPr/>
      </w:pPr>
      <w:r>
        <w:rPr/>
        <w:tab/>
        <w:t>ЧЕРЕЗ  ДВА  ДНЯ,  СТАРЫЙ  КОРОЛЬ  АЭРОН,  ДАВАЛ  БАЛ.  НА  ЭТОМ  БАЛУ,  ОН  ХОТЕЛ  СНЯТЬ  С  СЕБЯ  ОБЯЗАНОСТИ  ДЕЙСТВУЮЩЕГО  КОРОЛЯ,  ПОТОМУ  ЧТО  ЕМУ  ЭТО  БЫЛО  УЖЕ  НЕ  ПОД  СИЛУ.  И  ВРУЧИТЬ  КОРОНУ  СВОЕМУ  ПРИЕМНИКУ.  КАКОЙ  ЖЕ  ДЯДЮШКА  ХОДИЛ  СЧАСТЛИВЫЙ  И  ДОВОЛЬНЫЙ.  ОН  БЫЛ  ТАК  ДОБР  КО  ВСЕМ,  КАК  НИКОГДА,  ЗА  ВСЮ  СВОЮ  ЖИЗНЬ.  КОГДА  ВСЕ  СОБРАЛИСЬ  В  ТРОННОМ  ЗАЛЕ,  ПО  ПРАВУЮ  РУКУ  ОТ  КОРОЛЯ,  КАК  СТАРШИЙ  СЫН,  И  НАСЛЕДНИК,  СЕЛ  ДЯДЯ  ЛЕВАЛЬ.  А  ПО  ЛЕВУЮ,  МЛАДШИЙ  БРАТ  И  СЫН  ЛЕВИ.  МУЗЫКА  СТИХЛА,  КОРОЛЬ  ВСТАЛ,  И  ТУТ  ЖЕ  ВСКОЧИЛ  ЛЕВИ.</w:t>
      </w:r>
    </w:p>
    <w:p>
      <w:pPr>
        <w:pStyle w:val="Style15"/>
        <w:rPr/>
      </w:pPr>
      <w:r>
        <w:rPr/>
        <w:t>__  ПРОСТИТЕ,  ВАШЕ  ВЕЛИЧЕСТВО,  ОТЕЦ,  РАЗРЕШИТЕ  МНЕ,  ПРЕЖДЕ  ЧЕМ  ВЫ  ОТРЕЧЁТЕСЬ  ОТ  КОРОНЫ,  ПОКА  ЕЩЁ  ПРИ  ВАШЕМ  ПРАВЛЕНИИ,  БЛАГОСЛОВИТЬ  МОЕГО  СЫНА  ГЭБРИЭЛА.</w:t>
      </w:r>
    </w:p>
    <w:p>
      <w:pPr>
        <w:pStyle w:val="Style15"/>
        <w:rPr/>
      </w:pPr>
      <w:r>
        <w:rPr/>
        <w:t>__  ТЫ  ЧТО  БРАТ,  С  УМА  СОШЁЛ,  ГЭБРИЭЛА  ЖЕ  НЕТ,  ОН  ПРОПАЛ.</w:t>
      </w:r>
    </w:p>
    <w:p>
      <w:pPr>
        <w:pStyle w:val="Style15"/>
        <w:rPr/>
      </w:pPr>
      <w:r>
        <w:rPr/>
        <w:t>__  Я  ЗНАЮ,  ЧТО  ЕГО  НЕТ,  Я  ЭТОГО  НЕ  ЗАБЫЛ,  И  ГОРЬКО  ОПЛАКИВАЮ.  И  Я  КАК  НИКОГДА  В  ЗДРАВОМ  УМЕ.  МОЖЕТ,  ОН  ЖИВ,  МОЖЕТ  МЁРТВ,  Я  НЕЗНАЮ.  НО  Я  ХОЧУ  ВЫПОЛНИТЬ  СВОЮ  ОТЦОВСКУЮ  ОБЯЗАНОСТЬ,  Я  ХОЧУ  БЛАГОСЛОВИТЬ  ЕГО,  КАК  ДОЛЖЕН  БЫЛ  СДЕЛАТЬ  УЖЕ  ДАВНО.</w:t>
      </w:r>
    </w:p>
    <w:p>
      <w:pPr>
        <w:pStyle w:val="Style15"/>
        <w:rPr/>
      </w:pPr>
      <w:r>
        <w:rPr/>
        <w:t>__  ХОРОШО,  СЫН  МОЙ.  ЭТО  БЛАГОЕ  ДЕЛО,  БЛАГОСЛОВИ  СВОЕГО  СЫНА,  И  МОЕГО  ВНУКА.</w:t>
      </w:r>
    </w:p>
    <w:p>
      <w:pPr>
        <w:pStyle w:val="Style15"/>
        <w:rPr/>
      </w:pPr>
      <w:r>
        <w:rPr/>
        <w:t>Я  ЭТОГО  ТОЖЕ  ХОЧУ.</w:t>
      </w:r>
    </w:p>
    <w:p>
      <w:pPr>
        <w:pStyle w:val="Style15"/>
        <w:rPr/>
      </w:pPr>
      <w:r>
        <w:rPr/>
        <w:t>ЛЕВИ  ВЫШЕЛ  НЕМНОГО  ВПЕРЁД.  КОГДА  ОН  ГОВОРИЛ  СВОЮ  РЕЧЬ,  У  ВСЕХ  СОБРАВШИХСЯ  ВЫСТУПИЛИ  СЛЁЗЫ  НА  ГЛАЗАХ.</w:t>
      </w:r>
    </w:p>
    <w:p>
      <w:pPr>
        <w:pStyle w:val="Style15"/>
        <w:rPr/>
      </w:pPr>
      <w:r>
        <w:rPr/>
        <w:t>__  ГЭБРИЭЛ,  СЫН  МОЙ,  ГДЕ  БЫ  ТЫ  СЕЙЧАС  НЕ  НАХОДИЛСЯ,  НА  ТОМ  ИЛИ  НА  ЭТОМ  СВЕТЕ,  Я  ХОЧУ  БЛАГОСЛОВИТЬ  ТЕБЯ,  Я  ТВОЙ  ОТЕЦ  ОБРАЩАЮСЬ  К  ТЕБЕ.  ХОЧУ  ЧТО  БЫ  МОЁ  БЛАГОСЛОВЕНИЕ,  ДОШЛО  ДО  ТЕБЯ.  И  ХОЧУ  ПОПРОСИТЬ  ПРОЩЕНИЯ,  ЧТО  НЕ  СБЕРЁГ  ТЕБЯ.  ПРОСТИ  МЕНЯ  РОДНОЙ.</w:t>
      </w:r>
    </w:p>
    <w:p>
      <w:pPr>
        <w:pStyle w:val="Style15"/>
        <w:rPr/>
      </w:pPr>
      <w:r>
        <w:rPr/>
        <w:t>КАК  ТОЛЬКО  ОН  ЗАКОНЧИЛ  ГОВОРИТЬ,  ТУТ  ЖЕ  ПРОЗВУЧАЛ  РЕЗКИЙ  ХЛОПОК.  КАК  ОТ  КРЫЛЬЕВ,  И  ГЭБРИЭЛ  ВЗЛЕТЕЛ.  ПОДЛЕТЕЛ  К  ОТЦУ  И  ВСТАЛ  РЯДОМ  С  НИМ.</w:t>
      </w:r>
    </w:p>
    <w:p>
      <w:pPr>
        <w:pStyle w:val="Style15"/>
        <w:rPr/>
      </w:pPr>
      <w:r>
        <w:rPr/>
      </w:r>
    </w:p>
    <w:p>
      <w:pPr>
        <w:pStyle w:val="Style15"/>
        <w:rPr/>
      </w:pPr>
      <w:r>
        <w:rPr/>
        <w:t>ВСЕ  ЛЕВИТАНТЫ,  ОБАЛДЕВШИЕ   СМОТРЕЛИ  НА  ЮНОШУ.  ТУТ  ЖЕ  К  НЕМУ  ПОДОШЛА  И  СЕСИЛИЯ.  ЛЕВАЛЬ  ПОДСКОЧИЛ  СО  СВОЕГО  МЕСТА  КАК  УЖАЛЕНЫЙ.</w:t>
      </w:r>
    </w:p>
    <w:p>
      <w:pPr>
        <w:pStyle w:val="Style15"/>
        <w:rPr/>
      </w:pPr>
      <w:r>
        <w:rPr/>
        <w:t>__  ЭТО  КАК  ПОНИМАТЬ?</w:t>
      </w:r>
    </w:p>
    <w:p>
      <w:pPr>
        <w:pStyle w:val="Style15"/>
        <w:rPr/>
      </w:pPr>
      <w:r>
        <w:rPr/>
        <w:t>СТАРЫЙ  КОРОЛЬ  ТОЛЬКО  УСМЕХНУЛСЯ.</w:t>
      </w:r>
    </w:p>
    <w:p>
      <w:pPr>
        <w:pStyle w:val="Style15"/>
        <w:rPr/>
      </w:pPr>
      <w:r>
        <w:rPr/>
        <w:t xml:space="preserve">__  ТЕПЕРЬ  ВСЕ,  ТАК  КАК  ДОЛЖНО  БЫТЬ,  ВСЁ  ВСТАЛО  НА  СВОИ  МЕСТА.  Я,  КОРОЛЬ  АЭРОН,  ПРАВИЛ  ВАМИ  ОЧЕНЬ  ДОЛГО.  Я  ОЧЕНЬ  СТАР,  НЕМОЩЕН,  И  Я  УСТАЛ.  ТЕПЕРЬ  Я  ХОЧУ,  ПЕРЕДАТЬ  ЭТИ  ОБЯЗАНОСТИ,  ТОМУ,  КОМУ  ОНИ  ПРИНАДЛЕЖАТ  ПО  ПРАВУ  РОЖДЕНИЯ,  ВОТ  УЖЕ  ШЕСТНАДЦАТЬ  ЛЕТ.  ГЭБРИЭЛ,  ПОДОЙДИ  КО  МНЕ,  ПРЕКЛОНИ  КОЛЕНО.   </w:t>
      </w:r>
    </w:p>
    <w:p>
      <w:pPr>
        <w:pStyle w:val="Style15"/>
        <w:rPr/>
      </w:pPr>
      <w:r>
        <w:rPr/>
        <w:t>ГЭБРИЭЛ  СТАЛ  НА  ОДНО  КОЛЕНО.</w:t>
      </w:r>
    </w:p>
    <w:p>
      <w:pPr>
        <w:pStyle w:val="Style15"/>
        <w:rPr/>
      </w:pPr>
      <w:r>
        <w:rPr/>
        <w:t>__  ТЫ  КОРОЛЬ,  НЕ  ПО  ПРАВУ  НАСЛЕДОВАНИЯ,  ГЭБРИЭЛ,  А  ПО  ПРАВУ  РОЖДЕНИЯ.  КОРОНА,  ТРОН  И  ВСЁ  КОРОЛЕВСТВО,  ТЕПЕРЬ  ТВОИ.  ОТНЫНЕ,  ПО  ТВОЕЙ  ЛИНИИ  ОНИ  БУДУТ  ПЕРЕДАВАТЬСЯ.  ДО  ТЕХ  ПОР,  ПОКА  НЕ  РОДИТСЯ  ГДЕ-НИБУДЬ  ЕЩЁ  ТАКОЙ  ЖЕ  АЛЬБИНОС  КАК  ТЫ.  ТРОН  ТЕПЕРЬ  ТВОЙ,  САДИСЬ,  А  Я,  СЯДУ  НА  МЕСТО  МОЕГО  СТАРШЕГО  СЫНА  ЛЕВАЛЯ,  КАК  РАЗ  ОН  ЕГО  УЖЕ  ОСВОБОДИЛ.</w:t>
      </w:r>
    </w:p>
    <w:p>
      <w:pPr>
        <w:pStyle w:val="Style15"/>
        <w:rPr/>
      </w:pPr>
      <w:r>
        <w:rPr/>
        <w:t>__  Я  НИЧЕГО  НЕ  ОСВОБОЖДАЛ,  И  ГДЕ  Я  БУДУ  СИДЕТЬ.</w:t>
      </w:r>
    </w:p>
    <w:p>
      <w:pPr>
        <w:pStyle w:val="Style15"/>
        <w:rPr/>
      </w:pPr>
      <w:r>
        <w:rPr/>
        <w:t xml:space="preserve">__  НЕ  БЕСПОКОЙТЕСЬ  ДЯДЮШКА,  ДЛЯ  ВАС  НАЙДЁТСЯ  МЕСТО,  ОНО,  КСТАТИ,  УЖЕ  ДАВНО  ВАС  ДОЖИДАЕТСЯ. </w:t>
      </w:r>
    </w:p>
    <w:p>
      <w:pPr>
        <w:pStyle w:val="Style15"/>
        <w:rPr/>
      </w:pPr>
      <w:r>
        <w:rPr/>
        <w:t>__  КАК  ТЫ  СМЕЕШЬ,  СОПЛЯК,  ЭТО  Я,  ДОЛЖЕН  БЫТЬ  КОРОЛЁМ,  А  НЕ  ТЫ.</w:t>
      </w:r>
    </w:p>
    <w:p>
      <w:pPr>
        <w:pStyle w:val="Style15"/>
        <w:rPr/>
      </w:pPr>
      <w:r>
        <w:rPr/>
        <w:t>__  ЭТОТ  ВЫПАД  С  ВАШЕЙ  СТОРОНЫ,  ТОЛЬКО  ДОКАЗЫВАЕТ,  ЧТО  ЭТО  ИМЕННО  ВЫ,  МЕНЯ  УКРАЛИ  ШЕСТНАДЦАТЬ  ЛЕТ  НАЗАД.  И  ЭТО  ТОЛЬКО  ДЛЯ  ТОГО,  ЧТО  БЫ  ТРОН  ДОСТАЛСЯ  ВАМ.</w:t>
      </w:r>
    </w:p>
    <w:p>
      <w:pPr>
        <w:pStyle w:val="Style15"/>
        <w:rPr/>
      </w:pPr>
      <w:r>
        <w:rPr/>
        <w:t>И  ТУТ  ЛЕВАЛЬ  ВСКРИКНУЛ,  СХВАТИЛСЯ  РУКОЙ  ЗА  ГРУДЬ,  И  СПОЛЗ  ПО  СТУПЕНЯМ.  ЕГО  ПОДНЯЛИ  И  УНЕСЛИ  В  ЕГО  ПОКОИ.  ЧЕРЕЗ  НЕКОТОРОЕ  ВРЕМЯ,  ОТТУДА ВЫШЕЛ  ДОКТОР.  ОКАЗАЛОСЬ, ЧТО  У  ЛЕВАЛЯ  ОТ НЕРВНОГО  НАПРЯЖЕНИЯ,  СЛУЧИЛСЯ  УДАР,  И  ЕГО  ПОЛНОСТЬЮ   ПАРАЛИЗОВАЛО.  ОН  ДАЖЕ  ГОВОРИТЬ  НЕ  МОГ.  ВСЕ  С ОБЛЕГЧЕНИЕМ  ВЗДОХНУЛИ.  ХОРОШО,  ЧТО  НЕ  ПРИШЛОСЬ  ЕГО  НАКАЗЫВАТЬ.  ОН  САМ  СЕБЯ  НАКАЗАЛ,  И  ЕЩЁ  ЛЕГКО  ОТДЕЛАЛСЯ.</w:t>
      </w:r>
    </w:p>
    <w:p>
      <w:pPr>
        <w:pStyle w:val="Style15"/>
        <w:rPr/>
      </w:pPr>
      <w:r>
        <w:rPr/>
        <w:t>СЕСИЛИЯ  ВЫШЛА  ВПЕРЁД.</w:t>
      </w:r>
    </w:p>
    <w:p>
      <w:pPr>
        <w:pStyle w:val="Style15"/>
        <w:rPr/>
      </w:pPr>
      <w:r>
        <w:rPr/>
      </w:r>
    </w:p>
    <w:p>
      <w:pPr>
        <w:pStyle w:val="Style15"/>
        <w:rPr/>
      </w:pPr>
      <w:r>
        <w:rPr>
          <w:rFonts w:eastAsia="Courier New"/>
        </w:rPr>
        <w:t xml:space="preserve"> </w:t>
      </w:r>
      <w:r>
        <w:rPr/>
        <w:t>__  ВАШЕ  ВЕЛИЧЕСТВО,  БРАТ  МОЙ,  СЕГОДНЯ  НЕ  ТОЛЬКО  ДЕНЬ  ВАШЕЙ  КОРОНАЦИИ,  НО  И  ДЕНЬ  ВАШЕГО  РОЖДЕНИЯ.  СЕГОДНЯ  ВАМ  ИСПОЛНИЛОСЬ  ШЕСТНАДЦАТЬ  ЛЕТ.</w:t>
      </w:r>
    </w:p>
    <w:p>
      <w:pPr>
        <w:pStyle w:val="Style15"/>
        <w:rPr/>
      </w:pPr>
      <w:r>
        <w:rPr/>
        <w:t>И  ОНА  ХЛОПНУЛА  В  ЛАДОШИ.  ВЗАЛ  ВОШЛИ  ПРИЁМНЫЕ  РОДИТЕЛИ,  ПЕРСИВАЛЬ  И  АНАБЕЛА,  ЛИЛИЭН  СО  СВОИМИ  РОДИТЕЛЯМИ.  ТЕПЕРЬ  ГЭБРИЭЛ,  ЧУВСТВОВАЛ  СЕБЯ  ПОЛНОСТЬЮ  СЧАСТЛИВЫМ.  ВЕДЬ  С  НИМ  БЫЛИ  ЛЮДИ, КОТОРЫХ  ОН  ЛЮБИЛ ВСЕЙ  ДУШОЙ.  ОНИ  ДЕЛИЛИ  С  НИМ  ВСЕ  ГОРЕСТИ  И  РАДОСТИ,  ТОГДА  КОГДА  ОН  БЫЛ  ЕЩЁ  НИКЕМ.  НУ,  А  ТЕПЕРЬ  МОЖНО  ВЕСЕЛИТЬСЯ  ОТВСЕЙ  ДУШИ.</w:t>
      </w:r>
    </w:p>
    <w:p>
      <w:pPr>
        <w:pStyle w:val="Style15"/>
        <w:rPr/>
      </w:pPr>
      <w:r>
        <w:rPr>
          <w:rFonts w:eastAsia="Courier New"/>
        </w:rPr>
        <w:t xml:space="preserve">  </w:t>
      </w:r>
      <w:r>
        <w:rPr/>
        <w:t>ЗАВЕРШЕНИЕ.</w:t>
      </w:r>
    </w:p>
    <w:p>
      <w:pPr>
        <w:pStyle w:val="Style15"/>
        <w:rPr/>
      </w:pPr>
      <w:r>
        <w:rPr/>
      </w:r>
    </w:p>
    <w:p>
      <w:pPr>
        <w:pStyle w:val="Style15"/>
        <w:rPr/>
      </w:pPr>
      <w:r>
        <w:rPr/>
        <w:tab/>
        <w:t>ЧЕРЕЗ  НЕДЕЛЮ,  РОДИТЕЛИ  УЕХАЛИ.  ЛИЛИЭН ОСТАЛАСЬ  НА  ПОПЕЧЕНИИ ОТЦА  ЛЕВИ,  И  СТАРШЕЙ СЕСТРЫ  ГЭБРИЭЛА, СЕСИЛИИ.  ГЭБРИЭЛ   МНОГО  ЗАНИМАЛСЯ,  УЧИЛСЯ   БЫТЬ  КОРОЛЁМ.  А  ЭТО  ВЕДЬ  НЕ  ЛЁГКАЯ  ЗАДАЧА.  ДЛЯ  ЛИЛИЭН  ЛЕВИТАНТЫ  СДЕЛАЛИ  ИССКУСТВЕННЫЕ  КРЫЛЬЯ.  ТАК  ЧТО  ОНА  ВМЕСТЕ  С  СЕСИЛИЕЙ  ЧАСТО  СПУСКАЛАСЬ  В  ДОЛИНУ,  ПОМОГАТЬ  ИНДЕЙЦАМ.  ПРИЁМНЫЕ  РОДИТЕЛИ  ПО  ВОЗМОЖНОСТИ  НАВЕЩАЛИ  СВОИХ  ДЕТЕЙ.  ОНИ  ПРОСТО  ПРИЕЗЖАЛИ  К  ИНДЕЙЦАМ,  ЗВОНИЛИ  СЕСИЛИИ  ИЛИ  ЛИЛИЭН.  ЗА  НИМИ  ПРИЛЕТАЛИ  НОСИЛЬЩИКИ  И  ПОДНИМАЛИ  ИХ  НАВЕРХ.  А  ЗАТЕМ,  ТАК  ЖЕ  ВОЗВРАЩАЛИ  НАЗАД.</w:t>
      </w:r>
    </w:p>
    <w:p>
      <w:pPr>
        <w:pStyle w:val="Style15"/>
        <w:rPr/>
      </w:pPr>
      <w:r>
        <w:rPr/>
        <w:tab/>
        <w:t>ПРОШЛО  БОЛЬШЕ  ПОЛУГОДА.  ЛИЛИЭН  ИСПОЛНИЛОСЬ  ШЕСТНАДЦАТЬ  ЛЕТ.  И  ИМЕННО  В  ЭТО  ДЕНЬ,  ГЭБРИЭЛ  И  ЛИЛИЭН  РЕШИЛИ  СЫГРАТЬ  СВАДЬБУ.  НА  СВАДЬБУ  БЫЛ  ПРИГЛАШЁН  И  СМОТРИТЕЛЬ  ПАРКА,  ДЖОШУА  СПЕНС,  В  КАЧЕСТВЕ  ПОЧЁТНОГО  ГОСТЯ.  ОН  САМ  НЕ  ПРИЕЗЖАЛ,  ЗА  НИМ  СПЕЦИАЛЬНО  СЪЕЗДИЛ  ПЕРСИВАЛЬ,  И  ПРИВЁЗ  ЕГО  В  ИНДЕЙСКОЕ  ПОСЕЛЕНИЕ.  ДЖОШУА  БЫЛ  СТРАШНО  УДИВЛЁН,  КОГДА  КАКИЕ-ТО  ЛЮДИ  С  КРЫЛЬЯМИ,  ЕГО  СХВАТИЛИ  И  ПОЛЕТЕЛИ  ВВЕРХ.  А  ЗАТЕМ  ОН  ОЧУТИЛСЯ  ПЕРЕД  КОРОЛЕВСКИМ  ТРОНОМ.  А  В  КОРОЛЕ  УЗНАЛ  МАЛЫША  ДЖО.</w:t>
      </w:r>
    </w:p>
    <w:p>
      <w:pPr>
        <w:pStyle w:val="Style15"/>
        <w:rPr/>
      </w:pPr>
      <w:r>
        <w:rPr/>
        <w:t>__  Я  ТАК  И  ЗНАЛ,  Я  ТАК  И  ГОВОРИЛ,  ЧТО  ТЫ  НЕ  ПРОСТОЙ  МАЛЫШ,  А  ИЗ  КОРОЛЕВСКОЙ  СЕМЬИ.</w:t>
      </w:r>
    </w:p>
    <w:p>
      <w:pPr>
        <w:pStyle w:val="Style15"/>
        <w:rPr/>
      </w:pPr>
      <w:r>
        <w:rPr/>
        <w:t>__  ДА,  ДЖОШУА  ВЫ  БЫЛИ  АБСОЛЮТНО  ПРАВЫ.  СЛУШАЙТЕ  ВСЕ!  БЛАГОДАРЯ  МИЛОСЕРДИЮ  ВОТ  ЭТОГО  ЧЕЛОВЕКА,  Я  ЖИВ,  И  СТОЮ  СЕЙЧАС  ПЕРЕД  ВАМИ.  ОН  ПРИНЯЛ  ЖИВОЕ  УЧАСТИЕ  В  СУДЬБЕ  НЕСЧАСТНОГО  НАЙДЁНЫША,  И  НЕ  ПРОШЁЛ  МИМО,  И  НЕ  БРОСИЛ  В  ЛЕСУ  НА  РАСТЕРЗАНИЕ  ДИКИМ  ЗВЕРЯМ.  КАК  ЭТО  СДЕЛАЛ  МОЙ  РОДНОЙ  ДЯДЯ.  ДЖОШУА  СПЕНС,  ВЫ  НЕ  БУДЕТЕ  ПРОТИВ  ОСТАТЬСЯ  ЗДЕСЬ.  БУДЕТЕ  ПОЧЁТНЫМ  СМОТРИТЕЛЕМ  НАШЕГО  КОРОЛЕВСКОГО  ПАРКА?  ДЕЛАТЬ  НИЧЕГО  НЕ  НУЖНО.  ВЫ  ЗАСЛУЖИЛИ  СВОЮ  ПОЧЁТНУЮ  ПЕНСИЮ.</w:t>
      </w:r>
    </w:p>
    <w:p>
      <w:pPr>
        <w:pStyle w:val="Style15"/>
        <w:rPr/>
      </w:pPr>
      <w:r>
        <w:rPr/>
        <w:t>__  Я  РАБОТЫ  НЕ  БОЮСЬ,  И  КОНЕЧНО  Я  СОГЛАСЕН.  ЭТО  ТАКАЯ  ЧЕСТЬ ДЛЯ  МЕНЯ.</w:t>
      </w:r>
    </w:p>
    <w:p>
      <w:pPr>
        <w:pStyle w:val="Style15"/>
        <w:rPr/>
      </w:pPr>
      <w:r>
        <w:rPr/>
        <w:t xml:space="preserve">__  ОНЕТ,  НЕТ,  КАК  ЖЕ  ВЫ  ГЛУБОКО  ОШИБАЕТЕСЬ.  ЭТО  ДЛЯ  ВСЕХ  НАС  БОЛЬШАЯ  ЧЕСТЬ  ВИДЕТЬ  ВАС! </w:t>
      </w:r>
    </w:p>
    <w:p>
      <w:pPr>
        <w:pStyle w:val="Style15"/>
        <w:rPr/>
      </w:pPr>
      <w:r>
        <w:rPr/>
        <w:t>И  ГЭБРИЭЛ  ПОКЛОНИЛСЯ  СПЕНСУ,  А  ЗА  НИМ,  И  ВСЕ  ПРИСУТСТВУЮЩИЕ.  ДЖОШУА  ОЧЕНЬ  БЫЛ  СМУЩЁН,  ТАКИМ  ВНИМАНИЕМ  К  СВОЕЙ  ПЕРСОНЕ,  И  НЕЗНАЛ,  КУДА  ДЕТЬ  СВОИ  ОГРУБЕВШИЕ  ОТ  РАБОТЫ  РУКИ.</w:t>
      </w:r>
    </w:p>
    <w:p>
      <w:pPr>
        <w:pStyle w:val="Style15"/>
        <w:rPr/>
      </w:pPr>
      <w:r>
        <w:rPr>
          <w:rFonts w:eastAsia="Courier New"/>
        </w:rPr>
        <w:t xml:space="preserve">  </w:t>
      </w:r>
      <w:r>
        <w:rPr/>
        <w:t>В  ОБЩЕМ,  СВАДЬБА  УДАЛАСЬ  НА  СЛАВУ.</w:t>
      </w:r>
    </w:p>
    <w:p>
      <w:pPr>
        <w:pStyle w:val="Style15"/>
        <w:rPr/>
      </w:pPr>
      <w:r>
        <w:rPr/>
        <w:tab/>
        <w:t>НЕЗНАЮ,  КАКАЯ  ИХ  ВСЕХ  ЖДЁТ  СУДЬБА.  ТОЛЬКО  ЗНАЮ,  ЧТО  ПОКА  ОНИ  ВСЕ  СЧАСТЛИВЫ.</w:t>
      </w:r>
    </w:p>
    <w:p>
      <w:pPr>
        <w:pStyle w:val="Style15"/>
        <w:rPr/>
      </w:pPr>
      <w:r>
        <w:rPr/>
      </w:r>
    </w:p>
    <w:p>
      <w:pPr>
        <w:pStyle w:val="Style15"/>
        <w:rPr/>
      </w:pPr>
      <w:r>
        <w:rPr>
          <w:rFonts w:eastAsia="Courier New"/>
        </w:rPr>
        <w:t xml:space="preserve"> </w:t>
      </w:r>
      <w:r>
        <w:rPr/>
        <w:t>Список персонажей.</w:t>
      </w:r>
    </w:p>
    <w:p>
      <w:pPr>
        <w:pStyle w:val="Style15"/>
        <w:rPr/>
      </w:pPr>
      <w:r>
        <w:rPr/>
      </w:r>
    </w:p>
    <w:p>
      <w:pPr>
        <w:pStyle w:val="Style15"/>
        <w:rPr/>
      </w:pPr>
      <w:r>
        <w:rPr/>
        <w:t>Джошуа Спенс --- смотритель парка.</w:t>
      </w:r>
    </w:p>
    <w:p>
      <w:pPr>
        <w:pStyle w:val="Style15"/>
        <w:rPr/>
      </w:pPr>
      <w:r>
        <w:rPr/>
        <w:t>Джо Глейшер (Гэбриэл) --- мальчик, найдёныш, принц.</w:t>
      </w:r>
    </w:p>
    <w:p>
      <w:pPr>
        <w:pStyle w:val="Style15"/>
        <w:rPr/>
      </w:pPr>
      <w:r>
        <w:rPr/>
        <w:t>Шериф.</w:t>
      </w:r>
    </w:p>
    <w:p>
      <w:pPr>
        <w:pStyle w:val="Style15"/>
        <w:rPr/>
      </w:pPr>
      <w:r>
        <w:rPr/>
        <w:t>Элизабет Делвир --- социальный работник.</w:t>
      </w:r>
    </w:p>
    <w:p>
      <w:pPr>
        <w:pStyle w:val="Style15"/>
        <w:rPr/>
      </w:pPr>
      <w:r>
        <w:rPr/>
        <w:t>Персиваль Лесли. --- учёный, приёмный отец.</w:t>
      </w:r>
    </w:p>
    <w:p>
      <w:pPr>
        <w:pStyle w:val="Style15"/>
        <w:rPr/>
      </w:pPr>
      <w:r>
        <w:rPr/>
        <w:t>Анабела Лесли ---художница, приёмная мать.</w:t>
      </w:r>
    </w:p>
    <w:p>
      <w:pPr>
        <w:pStyle w:val="Style15"/>
        <w:rPr/>
      </w:pPr>
      <w:r>
        <w:rPr/>
        <w:t>Оматла --- вождь индейцев.</w:t>
      </w:r>
    </w:p>
    <w:p>
      <w:pPr>
        <w:pStyle w:val="Style15"/>
        <w:rPr/>
      </w:pPr>
      <w:r>
        <w:rPr/>
        <w:t>Лилиэн --- подруга Джо.</w:t>
      </w:r>
    </w:p>
    <w:p>
      <w:pPr>
        <w:pStyle w:val="Style15"/>
        <w:rPr/>
      </w:pPr>
      <w:r>
        <w:rPr/>
        <w:t>Левитанты --- летающие люди.</w:t>
      </w:r>
    </w:p>
    <w:p>
      <w:pPr>
        <w:pStyle w:val="Style15"/>
        <w:rPr/>
      </w:pPr>
      <w:r>
        <w:rPr/>
        <w:t>Леви Кинли --- отец Джо.</w:t>
      </w:r>
    </w:p>
    <w:p>
      <w:pPr>
        <w:pStyle w:val="Style15"/>
        <w:rPr/>
      </w:pPr>
      <w:r>
        <w:rPr/>
        <w:t>Лети Кинли --- мать Джо.</w:t>
      </w:r>
    </w:p>
    <w:p>
      <w:pPr>
        <w:pStyle w:val="Style15"/>
        <w:rPr/>
      </w:pPr>
      <w:r>
        <w:rPr/>
        <w:t>Сесилия --- старшая сестра.</w:t>
      </w:r>
    </w:p>
    <w:p>
      <w:pPr>
        <w:pStyle w:val="Style15"/>
        <w:rPr/>
      </w:pPr>
      <w:r>
        <w:rPr/>
        <w:t>Аэрон --- дедушка, король левитантов.</w:t>
      </w:r>
    </w:p>
    <w:p>
      <w:pPr>
        <w:pStyle w:val="Style15"/>
        <w:rPr/>
      </w:pPr>
      <w:r>
        <w:rPr/>
        <w:t xml:space="preserve">Леваль --- дядя, брат отца. </w:t>
      </w:r>
    </w:p>
    <w:p>
      <w:pPr>
        <w:pStyle w:val="Style15"/>
        <w:rPr>
          <w:rFonts w:eastAsia="Courier New"/>
        </w:rPr>
      </w:pPr>
      <w:r>
        <w:rPr>
          <w:rFonts w:eastAsia="Courier New"/>
        </w:rPr>
        <w:t xml:space="preserve">  </w:t>
      </w:r>
    </w:p>
    <w:p>
      <w:pPr>
        <w:pStyle w:val="Style15"/>
        <w:rPr>
          <w:rFonts w:eastAsia="Courier New"/>
        </w:rPr>
      </w:pPr>
      <w:r>
        <w:rPr>
          <w:rFonts w:eastAsia="Courier New"/>
        </w:rPr>
        <w:t xml:space="preserve"> </w:t>
      </w:r>
    </w:p>
    <w:p>
      <w:pPr>
        <w:pStyle w:val="Style15"/>
        <w:rPr/>
      </w:pPr>
      <w:r>
        <w:rPr/>
        <w:tab/>
      </w:r>
    </w:p>
    <w:p>
      <w:pPr>
        <w:pStyle w:val="Style15"/>
        <w:rPr/>
      </w:pPr>
      <w:r>
        <w:rPr/>
      </w:r>
    </w:p>
    <w:p>
      <w:pPr>
        <w:pStyle w:val="Style15"/>
        <w:rPr/>
      </w:pPr>
      <w:r>
        <w:rPr/>
      </w:r>
    </w:p>
    <w:p>
      <w:pPr>
        <w:pStyle w:val="Style15"/>
        <w:rPr>
          <w:rFonts w:eastAsia="Courier New"/>
        </w:rPr>
      </w:pPr>
      <w:r>
        <w:rPr>
          <w:rFonts w:eastAsia="Courier New"/>
        </w:rPr>
        <w:t xml:space="preserve">  </w:t>
      </w:r>
    </w:p>
    <w:p>
      <w:pPr>
        <w:pStyle w:val="Style15"/>
        <w:rPr>
          <w:rFonts w:eastAsia="Courier New"/>
        </w:rPr>
      </w:pPr>
      <w:r>
        <w:rPr>
          <w:rFonts w:eastAsia="Courier New"/>
        </w:rPr>
        <w:t xml:space="preserve">    </w:t>
      </w:r>
    </w:p>
    <w:p>
      <w:pPr>
        <w:pStyle w:val="Style15"/>
        <w:rPr>
          <w:rFonts w:eastAsia="Courier New"/>
        </w:rPr>
      </w:pPr>
      <w:r>
        <w:rPr>
          <w:rFonts w:eastAsia="Courier New"/>
        </w:rPr>
        <w:t xml:space="preserve">     </w:t>
      </w:r>
    </w:p>
    <w:p>
      <w:pPr>
        <w:pStyle w:val="Style15"/>
        <w:rPr>
          <w:rFonts w:eastAsia="Courier New"/>
        </w:rPr>
      </w:pPr>
      <w:r>
        <w:rPr>
          <w:rFonts w:eastAsia="Courier New"/>
        </w:rPr>
        <w:t xml:space="preserve">       </w:t>
      </w:r>
    </w:p>
    <w:p>
      <w:pPr>
        <w:pStyle w:val="Style15"/>
        <w:rPr/>
      </w:pPr>
      <w:r>
        <w:rPr/>
      </w:r>
    </w:p>
    <w:p>
      <w:pPr>
        <w:pStyle w:val="Style15"/>
        <w:rPr/>
      </w:pPr>
      <w:r>
        <w:rPr/>
      </w:r>
    </w:p>
    <w:p>
      <w:pPr>
        <w:pStyle w:val="Style15"/>
        <w:rPr/>
      </w:pPr>
      <w:r>
        <w:rPr/>
        <w:t>1</w:t>
      </w:r>
    </w:p>
    <w:p>
      <w:pPr>
        <w:pStyle w:val="Style15"/>
        <w:rPr/>
      </w:pPr>
      <w:r>
        <w:rPr/>
      </w:r>
    </w:p>
    <w:p>
      <w:pPr>
        <w:pStyle w:val="Style15"/>
        <w:rPr/>
      </w:pPr>
      <w:r>
        <w:rPr/>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13:56:00Z</dcterms:created>
  <dc:creator>admin</dc:creator>
  <dc:description/>
  <cp:keywords/>
  <dc:language>en-US</dc:language>
  <cp:lastModifiedBy>admin</cp:lastModifiedBy>
  <dcterms:modified xsi:type="dcterms:W3CDTF">2016-01-22T13:56:00Z</dcterms:modified>
  <cp:revision>2</cp:revision>
  <dc:subject/>
  <dc:title/>
</cp:coreProperties>
</file>