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hanging="567"/>
        <w:jc w:val="center"/>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drawing>
          <wp:inline distT="0" distB="0" distL="0" distR="0">
            <wp:extent cx="6118860" cy="920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8860" cy="9208770"/>
                    </a:xfrm>
                    <a:prstGeom prst="rect">
                      <a:avLst/>
                    </a:prstGeom>
                  </pic:spPr>
                </pic:pic>
              </a:graphicData>
            </a:graphic>
          </wp:inline>
        </w:drawing>
      </w:r>
      <w:r>
        <w:br w:type="page"/>
      </w:r>
    </w:p>
    <w:p>
      <w:pPr>
        <w:pStyle w:val="Normal"/>
        <w:tabs>
          <w:tab w:val="clear" w:pos="708"/>
          <w:tab w:val="left" w:pos="0" w:leader="none"/>
        </w:tabs>
        <w:spacing w:lineRule="auto" w:line="240" w:before="0" w:after="0"/>
        <w:ind w:hanging="567"/>
        <w:jc w:val="center"/>
        <w:rPr>
          <w:rFonts w:ascii="Times New Roman" w:hAnsi="Times New Roman" w:cs="Times New Roman"/>
          <w:b/>
          <w:b/>
          <w:sz w:val="72"/>
          <w:szCs w:val="72"/>
        </w:rPr>
      </w:pPr>
      <w:r>
        <w:rPr>
          <w:rFonts w:cs="Times New Roman" w:ascii="Times New Roman" w:hAnsi="Times New Roman"/>
          <w:b/>
          <w:sz w:val="72"/>
          <w:szCs w:val="72"/>
        </w:rPr>
        <w:t>КРАСНЫЙ</w:t>
      </w:r>
    </w:p>
    <w:p>
      <w:pPr>
        <w:pStyle w:val="Normal"/>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ниг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Красный</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Автор:</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Жаклин Нуар</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Рейтин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i/>
          <w:color w:val="000000"/>
          <w:sz w:val="28"/>
          <w:szCs w:val="28"/>
          <w:shd w:fill="FFFFFF" w:val="clear"/>
        </w:rPr>
        <w:t>18+</w:t>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b/>
          <w:bCs/>
          <w:color w:val="000000"/>
          <w:sz w:val="28"/>
          <w:szCs w:val="28"/>
          <w:shd w:fill="FFFFFF" w:val="clear"/>
        </w:rPr>
        <w:t>Сер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i/>
          <w:color w:val="000000"/>
          <w:sz w:val="28"/>
          <w:szCs w:val="28"/>
          <w:shd w:fill="FFFFFF" w:val="clear"/>
        </w:rPr>
        <w:t>ВанРуж #1 (про одних героев)</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Номер в сери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1</w:t>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b/>
          <w:bCs/>
          <w:color w:val="000000"/>
          <w:sz w:val="28"/>
          <w:szCs w:val="28"/>
          <w:shd w:fill="FFFFFF" w:val="clear"/>
        </w:rPr>
        <w:t>Глав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i/>
          <w:color w:val="000000"/>
          <w:sz w:val="28"/>
          <w:szCs w:val="28"/>
          <w:shd w:fill="FFFFFF" w:val="clear"/>
        </w:rPr>
        <w:t>Пролог+7 глав</w:t>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b/>
          <w:bCs/>
          <w:color w:val="000000"/>
          <w:sz w:val="28"/>
          <w:szCs w:val="28"/>
          <w:shd w:fill="FFFFFF" w:val="clear"/>
        </w:rPr>
        <w:t>Переводчик:</w:t>
      </w:r>
      <w:r>
        <w:rPr>
          <w:rStyle w:val="Appleconvertedspace"/>
          <w:rFonts w:cs="Times New Roman" w:ascii="Times New Roman" w:hAnsi="Times New Roman"/>
          <w:color w:val="000000"/>
          <w:sz w:val="28"/>
          <w:szCs w:val="28"/>
          <w:shd w:fill="FFFFFF" w:val="clear"/>
        </w:rPr>
        <w:t> </w:t>
      </w:r>
      <w:hyperlink r:id="rId3">
        <w:r>
          <w:rPr>
            <w:rStyle w:val="InternetLink"/>
            <w:rFonts w:cs="Times New Roman" w:ascii="Times New Roman" w:hAnsi="Times New Roman"/>
            <w:i/>
            <w:color w:val="000000"/>
            <w:sz w:val="28"/>
            <w:szCs w:val="28"/>
            <w:shd w:fill="FFFFFF" w:val="clear"/>
          </w:rPr>
          <w:t>Ариадна Самойлова</w:t>
        </w:r>
      </w:hyperlink>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b/>
          <w:bCs/>
          <w:color w:val="000000"/>
          <w:sz w:val="28"/>
          <w:szCs w:val="28"/>
          <w:shd w:fill="FFFFFF" w:val="clear"/>
        </w:rPr>
        <w:t>Редакторы:</w:t>
      </w:r>
      <w:r>
        <w:rPr>
          <w:rStyle w:val="Appleconvertedspace"/>
          <w:rFonts w:cs="Times New Roman" w:ascii="Times New Roman" w:hAnsi="Times New Roman"/>
          <w:color w:val="000000"/>
          <w:sz w:val="28"/>
          <w:szCs w:val="28"/>
          <w:shd w:fill="FFFFFF" w:val="clear"/>
        </w:rPr>
        <w:t> </w:t>
      </w:r>
      <w:hyperlink r:id="rId4">
        <w:r>
          <w:rPr>
            <w:rStyle w:val="InternetLink"/>
            <w:rFonts w:cs="Times New Roman" w:ascii="Times New Roman" w:hAnsi="Times New Roman"/>
            <w:i/>
            <w:color w:val="000000"/>
            <w:sz w:val="28"/>
            <w:szCs w:val="28"/>
            <w:shd w:fill="FFFFFF" w:val="clear"/>
          </w:rPr>
          <w:t>Натали Иванцова</w:t>
        </w:r>
      </w:hyperlink>
      <w:r>
        <w:rPr>
          <w:rFonts w:cs="Times New Roman" w:ascii="Times New Roman" w:hAnsi="Times New Roman"/>
          <w:i/>
          <w:sz w:val="28"/>
          <w:szCs w:val="28"/>
          <w:shd w:fill="FFFFFF" w:val="clear"/>
        </w:rPr>
        <w:t xml:space="preserve">, </w:t>
      </w:r>
      <w:hyperlink r:id="rId5">
        <w:r>
          <w:rPr>
            <w:rStyle w:val="InternetLink"/>
            <w:rFonts w:cs="Times New Roman" w:ascii="Times New Roman" w:hAnsi="Times New Roman"/>
            <w:i/>
            <w:color w:val="000000"/>
            <w:sz w:val="28"/>
            <w:szCs w:val="28"/>
            <w:shd w:fill="FFFFFF" w:val="clear"/>
          </w:rPr>
          <w:t>Таня Панайоти</w:t>
        </w:r>
      </w:hyperlink>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Вычитка и оформление:</w:t>
      </w: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i/>
          <w:color w:val="000000"/>
          <w:sz w:val="28"/>
          <w:szCs w:val="28"/>
          <w:shd w:fill="FFFFFF" w:val="clear"/>
        </w:rPr>
        <w:t>Александрина Царё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bCs/>
          <w:color w:val="000000"/>
          <w:sz w:val="28"/>
          <w:szCs w:val="28"/>
          <w:shd w:fill="FFFFFF" w:val="clear"/>
        </w:rPr>
        <w:t>Обложка:</w:t>
      </w:r>
      <w:r>
        <w:rPr>
          <w:rStyle w:val="Appleconvertedspace"/>
          <w:rFonts w:cs="Times New Roman" w:ascii="Times New Roman" w:hAnsi="Times New Roman"/>
          <w:color w:val="000000"/>
          <w:sz w:val="28"/>
          <w:szCs w:val="28"/>
          <w:shd w:fill="FFFFFF" w:val="clear"/>
        </w:rPr>
        <w:t> </w:t>
      </w:r>
      <w:hyperlink r:id="rId6">
        <w:r>
          <w:rPr>
            <w:rStyle w:val="InternetLink"/>
            <w:rFonts w:cs="Times New Roman" w:ascii="Times New Roman" w:hAnsi="Times New Roman"/>
            <w:i/>
            <w:color w:val="000000"/>
            <w:sz w:val="28"/>
            <w:szCs w:val="28"/>
            <w:shd w:fill="FFFFFF" w:val="clear"/>
          </w:rPr>
          <w:t>Таня Панайоти</w:t>
        </w:r>
      </w:hyperlink>
    </w:p>
    <w:p>
      <w:pPr>
        <w:pStyle w:val="Normal"/>
        <w:spacing w:lineRule="auto" w:line="240" w:before="0" w:after="0"/>
        <w:jc w:val="right"/>
        <w:rPr/>
      </w:pPr>
      <w:r>
        <w:rPr>
          <w:rStyle w:val="Appleconvertedspace"/>
          <w:rFonts w:cs="Times New Roman" w:ascii="Times New Roman" w:hAnsi="Times New Roman"/>
          <w:color w:val="000000"/>
          <w:sz w:val="18"/>
          <w:szCs w:val="18"/>
          <w:shd w:fill="FFFFFF" w:val="clear"/>
        </w:rPr>
        <w:t> </w:t>
      </w:r>
      <w:r>
        <w:rPr>
          <w:rFonts w:cs="Times New Roman" w:ascii="Times New Roman" w:hAnsi="Times New Roman"/>
          <w:b/>
          <w:bCs/>
          <w:i/>
          <w:color w:val="000000"/>
          <w:sz w:val="28"/>
          <w:szCs w:val="28"/>
          <w:shd w:fill="FFFFFF" w:val="clear"/>
        </w:rPr>
        <w:t>ВНИМАНИЕ! Копирование без разрешения переводчиков запрещено!</w:t>
      </w:r>
    </w:p>
    <w:p>
      <w:pPr>
        <w:pStyle w:val="Normal"/>
        <w:spacing w:lineRule="auto" w:line="240" w:before="0" w:after="0"/>
        <w:jc w:val="right"/>
        <w:rPr/>
      </w:pPr>
      <w:r>
        <w:rPr>
          <w:rFonts w:cs="Times New Roman" w:ascii="Times New Roman" w:hAnsi="Times New Roman"/>
          <w:b/>
          <w:bCs/>
          <w:i/>
          <w:color w:val="000000"/>
          <w:sz w:val="28"/>
          <w:szCs w:val="28"/>
          <w:shd w:fill="FFFFFF" w:val="clear"/>
        </w:rPr>
        <w:t xml:space="preserve">Специально для группы: </w:t>
      </w:r>
      <w:r>
        <w:rPr>
          <w:rStyle w:val="Appleconvertedspace"/>
          <w:rFonts w:cs="Times New Roman" w:ascii="Times New Roman" w:hAnsi="Times New Roman"/>
          <w:i/>
          <w:color w:val="000000"/>
          <w:sz w:val="28"/>
          <w:szCs w:val="28"/>
          <w:shd w:fill="FFFFFF" w:val="clear"/>
        </w:rPr>
        <w:t>K.N</w:t>
      </w:r>
    </w:p>
    <w:p>
      <w:pPr>
        <w:pStyle w:val="Normal"/>
        <w:spacing w:lineRule="auto" w:line="240" w:before="0" w:after="0"/>
        <w:jc w:val="right"/>
        <w:rPr>
          <w:rFonts w:ascii="Times New Roman" w:hAnsi="Times New Roman" w:cs="Times New Roman"/>
          <w:i/>
          <w:i/>
          <w:color w:val="000000"/>
          <w:sz w:val="28"/>
          <w:szCs w:val="28"/>
        </w:rPr>
      </w:pPr>
      <w:r>
        <w:rPr>
          <w:rStyle w:val="Appleconvertedspace"/>
          <w:rFonts w:cs="Times New Roman" w:ascii="Times New Roman" w:hAnsi="Times New Roman"/>
          <w:i/>
          <w:color w:val="000000"/>
          <w:sz w:val="28"/>
          <w:szCs w:val="28"/>
          <w:shd w:fill="FFFFFF" w:val="clear"/>
        </w:rPr>
        <w:t>(https://vk.com/kn_books)</w:t>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первые эти запоминающиеся серые глаза смотрели на нее с лица существа, которое может существовать только в легендах. Как банально.</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эди ВанРуж переехала жить к своей тете, ожидая, что скучный, сонный городишко Кастертон в штате Орегон прекрасно подойдет, чтобы начать восстанавливать свою жизнь по кусочкам. Единственное, чего она хочет, чтобы первый год обучения в колледже начался нормально.</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нормальная жизнь — это последнее, что ее ожидае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днажды ночью на нее нападает волк. Он преследует ее, сбивает с ног на землю и начинает обнюхивать. Открыв глаза, Сэди оказывается с ним лицом к лиц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бредит. Несомненно. Ведь мужчины рядом и в помине не был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 крайней мере, это то, что она твердит себе снова и снова, вспоминая греховно-великолепного мужчину и то, с какой угрозой он прорычал единственное слов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i/>
          <w:i/>
          <w:color w:val="000000"/>
          <w:sz w:val="24"/>
          <w:szCs w:val="24"/>
        </w:rPr>
      </w:pPr>
      <w:r>
        <w:rPr>
          <w:rFonts w:cs="Times New Roman" w:ascii="Times New Roman" w:hAnsi="Times New Roman"/>
          <w:i/>
          <w:color w:val="000000"/>
          <w:sz w:val="24"/>
          <w:szCs w:val="24"/>
          <w:shd w:fill="FFFFFF" w:val="clear"/>
        </w:rPr>
        <w:t>Моя.</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эди не знает, что с ней происходит, и почему после нападения у нее появляются необычные ощущения, но она понимает, что ее мир разительно изменился. Она понятия не имеет, насколько правдиво и серьезно он заявил на нее права, пока он не возвращается в ее жизнь, требуя того, чем желает владеть больше всег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пав в новый мир, Сэди будет вынуждена иметь дело с действительностью, с которой никогда не ожидала столкнуть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 властный, страшный, опасный мужчина не даст ей права выбора, кроме как принять свою новую жизнь... и тот факт, что они всегда будут вмест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 принадлежишь мне. Ты моя. Навсегда».</w:t>
      </w:r>
      <w:r>
        <w:br w:type="page"/>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contextualSpacing/>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t>ВНИМАНИЕ!</w:t>
      </w:r>
    </w:p>
    <w:p>
      <w:pPr>
        <w:pStyle w:val="Normal"/>
        <w:shd w:fill="FFFFFF" w:val="clear"/>
        <w:spacing w:lineRule="auto" w:line="240" w:before="0" w:after="0"/>
        <w:contextualSpacing/>
        <w:jc w:val="center"/>
        <w:rPr/>
      </w:pPr>
      <w:r>
        <w:rPr>
          <w:rFonts w:cs="Times New Roman" w:ascii="Times New Roman" w:hAnsi="Times New Roman"/>
          <w:bCs/>
          <w:color w:val="FF0000"/>
          <w:sz w:val="32"/>
          <w:szCs w:val="32"/>
        </w:rPr>
        <w:t xml:space="preserve">Копирование и </w:t>
      </w:r>
      <w:r>
        <w:rPr>
          <w:rFonts w:cs="Times New Roman" w:ascii="Times New Roman" w:hAnsi="Times New Roman"/>
          <w:color w:val="FF0000"/>
          <w:sz w:val="32"/>
          <w:szCs w:val="32"/>
          <w:shd w:fill="FFFFFF" w:val="clear"/>
        </w:rPr>
        <w:t>размещение</w:t>
      </w:r>
      <w:r>
        <w:rPr>
          <w:rStyle w:val="Appleconvertedspace"/>
          <w:rFonts w:cs="Times New Roman" w:ascii="Times New Roman" w:hAnsi="Times New Roman"/>
          <w:color w:val="FF0000"/>
          <w:sz w:val="32"/>
          <w:szCs w:val="32"/>
          <w:shd w:fill="FFFFFF" w:val="clear"/>
        </w:rPr>
        <w:t> п</w:t>
      </w:r>
      <w:r>
        <w:rPr>
          <w:rFonts w:cs="Times New Roman" w:ascii="Times New Roman" w:hAnsi="Times New Roman"/>
          <w:bCs/>
          <w:color w:val="FF0000"/>
          <w:sz w:val="32"/>
          <w:szCs w:val="32"/>
          <w:shd w:fill="FFFFFF" w:val="clear"/>
        </w:rPr>
        <w:t>еревода без</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разрешения</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color w:val="FF0000"/>
          <w:sz w:val="32"/>
          <w:szCs w:val="32"/>
          <w:shd w:fill="FFFFFF" w:val="clear"/>
        </w:rPr>
        <w:t>администрации</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color w:val="FF0000"/>
          <w:sz w:val="32"/>
          <w:szCs w:val="32"/>
          <w:shd w:fill="FFFFFF" w:val="clear"/>
        </w:rPr>
        <w:t>группы, ссылки на группу и</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переводчиков</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запрещено</w:t>
      </w:r>
      <w:r>
        <w:rPr>
          <w:rFonts w:cs="Times New Roman" w:ascii="Times New Roman" w:hAnsi="Times New Roman"/>
          <w:bCs/>
          <w:color w:val="FF0000"/>
          <w:sz w:val="32"/>
          <w:szCs w:val="32"/>
        </w:rPr>
        <w:t>!</w:t>
      </w:r>
    </w:p>
    <w:p>
      <w:pPr>
        <w:pStyle w:val="Normal"/>
        <w:shd w:fill="FFFFFF" w:val="clear"/>
        <w:spacing w:lineRule="auto" w:line="240" w:before="0" w:after="0"/>
        <w:contextualSpacing/>
        <w:jc w:val="center"/>
        <w:rPr>
          <w:rFonts w:ascii="Times New Roman" w:hAnsi="Times New Roman" w:cs="Times New Roman"/>
          <w:color w:val="FF0000"/>
          <w:sz w:val="36"/>
          <w:szCs w:val="36"/>
        </w:rPr>
      </w:pPr>
      <w:r>
        <w:rPr>
          <w:rFonts w:cs="Times New Roman" w:ascii="Times New Roman" w:hAnsi="Times New Roman"/>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лог</w:t>
      </w:r>
    </w:p>
    <w:p>
      <w:pPr>
        <w:pStyle w:val="Normal"/>
        <w:shd w:fill="FFFFFF" w:val="clear"/>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огда люди ложатся спать, они должны чувствовать спокойствие. Ночь  — это время, наполненное их мечтами и тайными желаниям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Люди не должны находиться во власти страх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днако ночь также означает темнот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 когда она наступает, все ее существа выходят из тен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Звучит как начало плохой страшилки, не так л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 сожалению, я узнала, что монстры существуют не только в фантазиях или под кроватью. Они действительно существуют в темнот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ли в моем случае, в лесу позади дом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лежу в постели и смотрю в окно рядом с кроватью. Луна ярко светит в ясном небе, насмехаясь надо мной, напоминая о тайнах, скрывающихся в ее тени. Страшных тайна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т воспоминаний о ночи, пролившей свет на эти тайны, по моему телу пробегает дрож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Неделю назад я пошла в лес, начинающийся сразу за домом тети Таши. Я собиралась испечь кексы, и мне нужна была дикая черника, которая растет только там. Когда я застегивала свою серую куртку, тетя дала мне два наставления: оставаться в безопасности и не отходить слишком далеко от тропинки в лес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относится ко мне как к маленькой, как будто мне не восемнадцать и я сама этого не знаю.</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рассмеялась, схватила корзинку и, поцеловав тетушку в щеку, уш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Лес всегда дарил мне ощущение покоя, а этот был гуще и темнее, чем тот, что позади нашего старого дома в Флагстаффе в Аризоне. Когда мои родители еще были живы, а я была маленькой девочкой, мы с мамой могли часами бродить по лесу. Мы останавливались, устраивали пикники, и пока она читала, я рисовала. Иногда казалось, что мы проводили больше времени вместе в лесу, чем дом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Лес за нашим старым домом, безусловно, отличается от леса позади дома тети Таши, н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что-т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 xml:space="preserve"> не так и с тем, и с другим. Хотя я не могу понять, что именно. Я имею в виду, они все-таки находятся в двух разных штатах, черт возьм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еня окутал сладкий аромат, смешанный с запахом дуба, и в голове всплыли воспоминания о маме. Внезапно, я перенеслась на несколько лет назад, когда мне было около десяти. Мы с мамой отправились на один из наших еженедельных пикников в лес. Пока она лежала в тени зеленой листвы, я гонялась за бабочками. Я была совершенно одержима ими. Их яркая окраска очаровывала меня, и я всегда пыталась поймать одну, просто чтобы рассмотреть поближе. Больше всего мне нравилось смотреть, как они летали. Скорее даже беспечно порхали. Я завидовала этой способности. После нескольких часов бесплодных попыток, я смирилась, что мне не поймать летающую драгоценность, и плюхнулась рядом с матерью, тяжело дыша после бег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Заключив меня в теплые объятия, мама наклонилась к моему уху и отчитала за то, что бегаю. Я никогда не понимала, почему она снова и снова объясняла мне это правило.</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Лесной воздух отличается от обычного, милая, — сказала она, заправляя выбившуюся прядь моих волос за ухо. — Ты должна медленно делать вдохи, иначе будет трудно дыш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на спокойно объяснила мне, что в лесном воздухе содержится много влаги, которую нельзя почувствовать, если делать торопливые вдохи. Только замедлив дыхание, можно насладиться тишиной природ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 этот же момент сладкий, стойкий аромат просочился мне в рот и отозвался болью в сердце. Я скучаю по ней так чертовски сильно. Иногда дыхание — единственное, с чем я в состоянии справиться. Но я все равно улыбаюсь, показывая окружающим людям, что у меня все хорош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нутри же, моя душа будто покрыта коркой льда, словно холодный лесной воздух сковал печалью не только мои легкие, но и каждую клетку моего тела.</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изнаюсь, я скучаю по своим родителям — особенно по маме — но в то же время мне не больно, скорее мои чувства просто парализованы. Если бы я позволила себе почувствовать их потерю, по-настоящему принять ее, тогда часть меня исчезла бы навсегд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Гуляя по лесной тропинке, я шла не торопясь и даже дышала медленно, как учила мама. Моя рука скользила над листвой, набухшей от воды после грозы. Пытаясь перебить воспоминания о прошлом, я думала о бабочках и о том, что дышать нужно медленно.</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о это не помогло. Все мои мысли крутились вокруг родителей, и снова мое тело почти парализовало от боли, от осознания, что они никогда не вернутся. Они действительно ушл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резко повернула голову вправо, услышав внезапный  шелест листвы. Дезориентированная, я моргнула, попыталась сосредоточиться и посмотрела по сторонам. Черт возьми. Уже почти ноч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овсем с ума сошла. Тьфу. Так не может больше продолжаться. Нельзя позволять воспоминаниям о днях до автокатастрофы завладеть моими мыслями. Я похожа на зомби. Ушла в лес дальше, чем предполагала, и в моей корзине всего лишь горстка ягод. Если не вернусь домой в ближайшее время, точно заблужу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Я пошла обратно по той же тропинке, по которой пришла, аккуратно обходя разросшиеся корни деревьев и щурясь, чтобы увидеть хоть что-то сквозь темноту. Шелест листвы слева от меня становился все громче. Вдруг резко вспорхнула птица. Было что-то странное в ее поведении, и, резко остановившись, я затаила дыхани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замерла, нутром чуя опасность — кто-то наблюдал за мн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Сердце бешено колотилось, я вертела головой то влево, то вправо. Ничего. Только очертания стволов деревьев и густой листвы виднелись сквозь беспроглядную тьму. Я слышала только, как ветер шелестит листвой. Или это еще одна птиц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рожь пробежала по спине и волосы на затылке встали дыбом. Стук моего сердца становился все громче. Темнота мешала видеть. И затем я услышала 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тчетливый треск вето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Справа от меня появилась темная фигура человека. Мы стояли друг напротив друга. Он был огромных размеров… гораздо больше, чем любой нормальный человек, которого я когда-либо видела. Разум кричал бежать, но я как будто застыла, не в силах пошевелиться. Адреналин в организме словно отключил все мои чувств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д моей ногой хрустнула ветка. Замерев, я затаила дыхание и молилась, чтобы он не услышал, но мои молчаливые молитвы не были услышаны. Массивная фигура повернулась и начала идти ко мн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Уровень адреналина в крови резко подскочи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Затем я сделала то, чему меня учили, с тех пор как я была маленькой девочк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побежала так быстро, как только мог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невысокого роста и мне не одолеть его физически, как бы я ни старалась. Но можно хотя бы попытаться обогнать 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Лес уже полностью погрузился во мрак. Я напрягала зрение так сильно, как только возможно, но все равно с трудом могла различить руки перед глазами. Я бросилась бежать, часто меняя направление, отчаянно пытаясь просто уйти от этого человек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о помогло мне оторваться от н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Жгучая боль пронзила руку, когда я врезалась в дерево. Моя корзина упала. Оттолкнувшись от ствола, я ринулась вперед, используя дерево, чтобы набрать скорость, потому что бежать становилось сложнее. Я сосредоточила внимание на том, что было прямо передо мной, хотя хотелось оглянуться назад. Но я не могла рисковать. Даже одной секунды будет достаточно, чтобы потерять преимуществ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ого не должно случи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Я не слышала ничего, кроме звуков собственного тяжелого дыхания и шуршания травы под моими ногами. Никто за мной не бежал, но это не уменьшило страх, струящийся по телу. Я побежала быстрее, мои легкие горел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Уже почти, уже скоро, Сэди. Просто продолжай бежать. Левая нога. Правая нога. Левая. Правая. Ты сможешь сделать это, ты сможешь оторваться от н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бесконечно прокручивала эту мантру в голове, чтобы не позволить страху полностью поглотить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Если этот человек поймает меня, кто знает, что он сделает со мной? А вдруг не найдут даже моего те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Завязывай с этим. Не думай об этом. Сосредоточься. Левая нога. Правая нога. Продолжа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оги горели, как в огне. Единственные звуки, которые я слышала, издавали мои собственные ног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еужели я оторвалась от н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робежав еще несколько шагов, я решила обернуться. Это был рискованный шаг, но мне нужно было зн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ам не было… нико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Абсолютно нико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О, Боже. Я сделала это. Оторвалась от н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Адреналин не отпускал, и то ли от страха, то ли от надежды, мои ноги продолжали двигаться вперед.</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должна была останови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не стоило сосредоточи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жет быть, это спасло бы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е замечая ничего, я продолжала смотреть через плечо, вместо того, чтобы обращать внимание на то, что было передо мн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менно тогда я поняла, что убежав от одного охотника, стала добычей друго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о второй раз мои глаза испуганно распахнулись: теперь я смотрела уже на волка, перекрывающего мне путь. Этот момент навсегда останется в моей памяти. Его черный мех, казалось, переливался в свете луны, когда та осветила его неправдоподобно огромное тело и жуткие неестественно-серые глаз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резко затормозила, мои ботинки по инерции зарылись в землю. По моему лицу струился пот, грудь тяжело вздымалась. Я стояла там, как замороженная, и смотрела в глаза волк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о не могло произойти со мно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Не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Как я могла убежать от одной опасной ситуации, чтобы в итоге попасть в другую?</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Беги, Сэди. Разворачивайся и бег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е тело меня не слушало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и глаза и то, как они сменяли цвет, словно в них бушевал шторм, врезались в мою память. Они удерживали меня на месте против моей вол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Его ноздри раздувались. При каждом вдохе его массивное тело содрогалось от ушей до кончика хвоста. Огромные когтистые лапы напряжены и готовы оттолкнуться от земли, и я поняла, что он собирается наброситься на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У меня нет выбора: «бежать» или «драться»; бежать — единственный вариант. Я развернулась и побежала влево, делая глубокие вдохи, даже более глубокие, чем необходим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 этот раз мне не посчастливилось услышать тишин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слышала каждый шаг, который он делал, хруст каждой ветки, на которую он наступал. Его рычание отдавалось вибрацией по спине. В нем чувствовался дикий голод. Вся моя нервная система, кажется, почувствовала эт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еобходимость бежать стала самым важным, и дыхание отступило на второй план. Хруст каждой ветки под моими ботинками казался оглушительным. Влага в плотном воздухе душила меня, тело окутал страх, а темнота ночи, казалось, стала еще чернее, и я не видела ничего.</w:t>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мосохранение — единственное, что не позволяло мне остановиться. Я обессилела.</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сосредоточила все внимание на передвижении то одной ноги, то другой, заставляя себя бежать так быстро, как только возможно. Грудь болела, потому что так нужный мне воздух поступал слишком быстро. Никогда еще в своей жизни я не бегала так быстро. Мое тело почти не могло этого приня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смотря на холод, по моему лицу катился пот. Смесь страха и беспомощности сделала меня слабой, но я заставляла себя бежать. Я твердила себе не оглядываться через плечо, чтобы не видеть, насколько близко находится волк.</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я знала, насколько он близко. Чем быстрее я бежала, тем быстрее он догонял, и с каждым вдохом, казалось, приближался все быстрее. Его лапы вспарывали траву, а рычание и зубы становились все ближе и ближ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я паника достигла рекордно высокого уровня. Внутренний голос в голове кричал, чтобы я продолжала бежать, но это была тщетная попытка. Две ноги против четырех. Любой, кто хоть немного разбирается в математике, поймет, кто проиграе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се мои мечты — выйти замуж и завести детей — рушились на глазах. Слезы теперь катились не от страха, а от горя, которого я успела хлебнуть за свою короткую жизн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друг, что-то яркое бросилось в глаза справ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далеке стали проглядываться очертания деревьев и тропинки. Мои усталые ноги передвигались все тяжелее; отсутствие выхода приводило в отчаяние. Необходимость дышать стала несущественной, так как я выложилась на все сто, ради сохранения жизн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 только я подумала, что у меня появился шанс, как волк сбил меня с ног на землю.</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ир перевернулся, когда меня подбросило в воздух. Это было так быстро, что у меня даже не было шанса собраться с духом перед удар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ь пронзила все мое тело, когда руки и голова соприкоснулись с землей. Я едва успела осознать, что произошло после страшного удара — огромный вес волка оказался на м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попыталась свернуться в позу эмбриона, из горла вырывались хриплые стоны, но волк зарычал, как будто предупреждая меня этого не делать. Его передние лапы уперлись в мои плечи, а задние — в бедр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ежать было бесполезно. Слезы продолжали бежать из моих плотно закрытых глаз. Массивная лапа, которая по ощущениям была размером больше, чем моя голова, вцепилась мне в плеч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в милости звер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ысли в голове казались бессмысленным месивом, там не было ничего, кроме ужас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умр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мр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заживо съеденная волк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глубине души проснулась воля к жизни. Просто сдаться — не вариант. В моей жизни были болезненные моменты, очень болезненные, но я не была готова попрощаться с жизнью. Пока не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вырывалась так сильно, как могла. Мотала головой из стороны в сторону. Пытаясь освободиться, я пнула волка ногой, стараясь оттолкнуть его со всей силы. Меня даже не волновало, что мои трепыхания могли разозлить его. Единственной моей мыслью было освободить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олк опустился на меня, наши животы соприкоснулис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и рыдания переросли в мольбы о пощаде. Обещание никогда больше не возвращаться в лес было все, что я могла предложить этому животном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ак будто он мог понять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олк клацнул зубами и зарычал в ответ на мою попытку договориться. Теплое дыхание овеяло мое лицо, когда он холодным носом провел по моим волоса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се мое тело застыло, ожидая первого укус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жидая неизбежного конц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аждое его движение усиливало мои страх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ничего не знала о поведении волков. Это нормально? Разве волки обюнхивают своих жертв, прежде чем разорв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 Боже. Это происходит на самом деле. Я действительно умру. Здесь. Сегодня ночью. Одной из самых страшных смертей.</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ес на моих руках и ногах, в конце концов, стал легче. Волк остановился, зарычал и немного отодвинулся от меня. На мгновение вспыхнула надежда. Собирался ли он оставить меня в покое? Была ли я избавлена от того, чтобы стать его ужин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открыла глаза и увидела те же серые глаза, уставившиеся на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брамленные густыми черными ресницам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Человечески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ресницам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е сердце, казалось, остановилос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А потом внезапно забилось еще быстрее, чем раньш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Эти серые глаза были дополнены высокими скулами, темными волосами и сильным, обнаженным тел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громны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мужски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бнаженным тел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ужчина дышал так же тяжело, как и волк минуту назад. Каждый вдох заставлял его живот плотнее прижиматься к моему, и я могла чувствовать каждый сантиметр его обнаженного те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Иисус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какого черт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е дыхание ускорилось, разум боролся со страхом, растерянностью и чем-то еще, что мне не хотелось анализиров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изучал мое лицо, и я не могла отвести от него взгляд. Его глаза сменили цвет с светло-серого на почти черный, и я взвизгнула от удивления, когда заметила это изменение. Затем его губы изогнулись в небольшой улыбке с ямочками на щеках, обнажая ряд клыков прямо перед моими глазам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рань Господ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Господ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жет быть, я упала и разбила себе голову? У меня галлюцинаци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то о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 почему, ради Бога, я больше сосредоточена на том, как он великолепен, чем на всем остальн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 него очень красивые глаз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есь он потрясающе красив.</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Безумн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 если разум не врет мне, он просто превратился в человека... после погони за мной в теле волк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й мозг медленно переваривал то, что я только что виде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ссказы, которые я слышала в детстве об этих существах, оказались правдо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дин из них смотрит сейчас прямо мне в лиц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дин из них сейчас голый, как в день, когда он родился, и прижимает меня к земл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Оборотен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снова переместился, его бедра скользнули между моих ног, тесно прижавшись ко мне. Лунный свет отражался в его черных волосах, когда он опустил голову, чтобы понюхать меня еще раз.</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едленнее, чем раньше. Не торопяс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изкое рычание завибрировало в его груд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го губы коснулись моей кожи, и он глубоко втянул носом мой запах.</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незапно я почувствовала, что ко мне прижимается что-то длинное и твердое.</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ахнула, осознав, что эт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Он</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был твердым и становится все тверже с каждой секундой, пока этот мужчина вдыхал мой запах.</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Что действительно меня удивило, это не его реакция, а то, что эта реакция была из-за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я спина выгнулась по собственной воле, тело стремилось получить больше его теп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 как раз перед тем, как вонзить зубы в место между моей шеей и плечом, он отстранился, и его полные губы изогнулись в дерзкой усмешк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 них сорвалось всего одно слов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дно слово, которое определило мою судьб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дно слово, от которого мое тело заболело так, как не болело никогда прежд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w:t>
      </w:r>
      <w:r>
        <w:rPr>
          <w:rFonts w:eastAsia="Times New Roman"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Мо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pPr>
      <w:r>
        <w:rPr>
          <w:rFonts w:cs="Times New Roman" w:ascii="Times New Roman" w:hAnsi="Times New Roman"/>
          <w:color w:val="000000"/>
          <w:sz w:val="24"/>
          <w:szCs w:val="24"/>
          <w:shd w:fill="FFFFFF" w:val="clear"/>
        </w:rPr>
        <w:t>И его зубы погрузились в мою кожу.</w:t>
      </w:r>
      <w:r>
        <w:rPr>
          <w:rStyle w:val="Appleconvertedspace"/>
          <w:rFonts w:cs="Times New Roman" w:ascii="Times New Roman" w:hAnsi="Times New Roman"/>
          <w:color w:val="000000"/>
          <w:sz w:val="24"/>
          <w:szCs w:val="24"/>
          <w:shd w:fill="FFFFFF" w:val="clear"/>
        </w:rPr>
        <w:t> </w:t>
      </w:r>
      <w:r>
        <w:br w:type="page"/>
      </w:r>
    </w:p>
    <w:p>
      <w:pPr>
        <w:pStyle w:val="Normal"/>
        <w:shd w:fill="FFFFFF" w:val="clear"/>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1</w:t>
      </w:r>
    </w:p>
    <w:p>
      <w:pPr>
        <w:pStyle w:val="Normal"/>
        <w:shd w:fill="FFFFFF" w:val="clear"/>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провела в этом городе всего неделю, но уже успела попасть в больниц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ложив голову обратно на колючую больничную подушку, я посмотрела на тетю, мягко поглаживающую меня по волоса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Милая, я предупреждала, чтобы ты не заходила далеко в лес. Тебе повезло и что-то отпугнуло животное, прежде чем оно смогло нанести тебе серьезный вред, — свободной рукой она продолжала поглаживать мои волос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ри упоминании слов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животное»</w:t>
      </w:r>
      <w:r>
        <w:rPr>
          <w:rFonts w:eastAsia="Times New Roman" w:cs="Times New Roman" w:ascii="Times New Roman" w:hAnsi="Times New Roman"/>
          <w:color w:val="000000"/>
          <w:sz w:val="24"/>
          <w:szCs w:val="24"/>
          <w:shd w:fill="FFFFFF" w:val="clear"/>
          <w:lang w:eastAsia="ru-RU"/>
        </w:rPr>
        <w:t>, в голове вспыхнули воспомина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о ведь была галлюцинац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равд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т этой глупой мысли я закатила глаза — конечно, это была галлюцинация. Тетя Таша слегка потянула за волосы, и мне пришлось вернуться в настояще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Эй! Не тяни волосы, — проскулила я, выпятив нижнюю губу. — Я недавно пострадала от ужасного нападения и теперь страдаю от временной амнезии. До сих пор не могу поверить, что не помню, как вернулась дом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 отчаянии я осторожно почесала лоб, чтобы избежать прикосновения с шишкой, напоминающей мяч для гольф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чему я не могу вспомнить ничего из произошедшего, особенно касающееся волк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оклятье. Я наверняка ударилась головой достаточно сильно и не только потеряла память, но у меня также сформировались те причудливые видения, что я видела, когда была без сознания. Тем не менее, медсестра уже сказала, что у меня нет сотрясения мозга. Возможно ли удариться так сильно и не получить сотряс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тран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плая рука коснулась меня, и я, спустившись с небес на землю, заметила, что расчесала свою руку до появления красных следов.</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звини, тетя Таша, — смущенно пробормотала я и заставила себя останови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а подарила мне слабую улыбку и вернулась к возне с моими волосам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позволила, потому что это, очевидно помогало ей успокоиться. Тетя хорошо скрывала свои чувства, но я знала, что она беспокоится за меня после вчерашней ноч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и пальцы подергивались от желания почесать руку снова. Я сжала их в кулаки, борясь с этим. Кожу продолжало покалывать, как будто тысячи вольт электричества пробегали по ней. Независимо от того, сколько и как сильно я чесалась, ощущения не проходили. Легкие были напряжены, словно я не могла отдыша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огда мы приехали в больницу, тетя Таша начала вести себя странно. Я даже не спросила ее, что случилось, когда она стала рассказывать мне, как я пришла, спотыкаясь, на крыльцо, с окровавленным затылком, бормоча что-то про волка. Вся эта история казалась странной, почти отрепетированной. Она уверена в том, что я отбилась от него или что-то напугало 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а повторяла эту историю несколько раз, и с каждым новым повторением я все больше злилась на нее. Похоже, она думает, что я вру. Как будто я хотела, чтобы меня покусали, и оказаться из-за этого в больниц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тя считает, что я рассказала ей не все, хотя на самом деле я рассказала все, что помню. И меня раздражает это. Я, правда, черт возьми, не помню, что случилось после того, как он прыгнул на меня, и это пугает до чертиков.</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ежду своими рассказами, тетя продолжала напоминать, как мне повезло. Из-за шока от нападения и того, как холодно было эти последние несколько ночей в лесу, она считает, что у меня бы не получилось выжить, если бы я не нашла дорогу дом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а сказала, что мне очень повезло прошлой ночь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ак почему я не считаю, что мне повезл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тя отошла от меня и села в кресло у окна. В течение нескольких минут я пристально смотрела на нее и пыталась соединить воедино обрывки воспоминаний. Все, что произошло до и во время так называемого нападения, я помню совершенно яс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о галлюцинация. Но я помню каждую секунд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олк превратился в человека? Так же, как и во всех этих легендах, которые я читала. Ни за что. Это невозможно ни одним долбаным способом. От одной только этой мысли мне становится страш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о что, если это было по-настоящем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закрыла глаза, восстанавливая в памяти моменты с волком: то, как он превратился в человека, как возвышался надо мной, его серые глаза, мягкие губы, сминающие мою кожу. От каждого воспоминания мое дыхание сбивало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ысленно я задавала себе вопрос, настоящий ли о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хочу</w:t>
      </w:r>
      <w:r>
        <w:rPr>
          <w:rFonts w:eastAsia="Times New Roman" w:cs="Times New Roman" w:ascii="Times New Roman" w:hAnsi="Times New Roman"/>
          <w:color w:val="000000"/>
          <w:sz w:val="24"/>
          <w:szCs w:val="24"/>
          <w:shd w:fill="FFFFFF" w:val="clear"/>
          <w:lang w:eastAsia="ru-RU"/>
        </w:rPr>
        <w:t>, чтобы он оказался настоящи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Его запах на моей коже, тепло и вес его тела. Мое тело реагировало на эти воспоминания, на каждую деталь. Впервые с момента пробуждения мне пришло в голову, что эти воспоминания слишком реальны, чтобы быть просто сном или галлюцинацие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Если это произошло, значит, он действительно существует. Как и влияние, которое он на меня оказывает. И это волнует меня почти так же, как и то, что он сказал мне прошлой ночь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Мо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ч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ыбросив из головы эти мысли и отказавшись думать о чепухе — потому что я никоим образом не принадлежу ему — я стала думать о всевозможных «как», которые появлялись в моей голове с бешеной скорость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ак он перекинулся? Как я попала домой? Как?</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Ка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и на секунду я не поверила, что была в состоянии отбиться от мужчины или волка. Думаете, девушка моего роста смогла бы это сдел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 не просто оборотень — основываясь на историях, которые я слышала и читала, у него сверхчеловеческая сила и скорость — один только его рост делает вероятность моей победы в борьбе с ним ничтожно мизерн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еред глазами мелькнула тень. Не совсем придя в себя, я поморгала глазами и увидела у входа в палату привлекательного мужчину средних лет в белом халате врача. Красивого. Сокрушительно красивого. У него темные взъерошенные волосы, голубовато-серые глаза и светло-русая щетина на подбородке. Он настолько красив, что захватывает ду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о не его внешность привлекла мое внимание. Его доминирующая аура лишила меня возможности формулировать мысли в слова. Думаю, что у меня отвисла челюсть, когда я увидела его. Честно говоря, не уверена, должна ли быть взволнована его присутствием или боя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Здравствуй, Таша. Какое удовольствие видеть тебя снова, — улыбаясь, он поздоровался с тете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и глаза округлились, когда я мельком увидела его клыки и их размер. Я восхищена. Не думаю, что когда-либо раньше видела у человека такие большие резц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еа. Но я видела их прошлой ночью. Во рту другого человек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е человека. Долбаного звер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тя поднялась с кресла и, улыбаясь, подошла к мужчине, раскрывая объятия, как будто он ее давний друг.</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и, должно быть, знают друг друга, так как он назвал тетю по имени. Что-то промелькнуло в ее глазах. Я не смогла это расшифровать, но мне определенно стало любопыт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 здравствуй, доктор Сноу. Мне тоже приятно видеть тебя снов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Это врач, который мне помог?</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октор Сноу наклонился, чтобы обнять тетю Таш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адеюсь, в следующий раз мы встретимся при более благоприятных обстоятельства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 повернулся ко мне, сверкнув впечатляющей улыбкой и своими большими резцам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должно быть, Сэди ВанРуж. Твоя тетя рассказывала мне о тебе, пока ты спала. Она очень беспокоила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Рада познакомиться, сэр.</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highlight w:val="lightGray"/>
          <w:shd w:fill="FFFFFF" w:val="clear"/>
          <w:lang w:eastAsia="ru-RU"/>
        </w:rPr>
      </w:pPr>
      <w:r>
        <w:rPr>
          <w:rFonts w:eastAsia="Times New Roman" w:cs="Times New Roman" w:ascii="Times New Roman" w:hAnsi="Times New Roman"/>
          <w:color w:val="000000"/>
          <w:sz w:val="24"/>
          <w:szCs w:val="24"/>
          <w:shd w:fill="FFFFFF" w:val="clear"/>
          <w:lang w:eastAsia="ru-RU"/>
        </w:rPr>
        <w:t>Сидя на койке в больничном халате, я заерзала. Почему-то я всегда нервничаю и напрягаюсь без причин рядом с мужчинами. Я пытаюсь работать над этой проблемой, но эту привычку оказалось сложнее сломать, чем я думала. Словно это часть моей ДНК, и я не могу ее переписать. Этот мужчина, с его внешностью, аурой и ростом, слишком сильно пугает меня, чтобы я спокойно могла с ним обща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доктор Сноу, но ты можешь называть меня Дэвид.</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Его просьба и тон, которым он это сказал, не оставляли выбора. Все, что я могла сделать, это кивнуть. Он опустил взгляд в мою карту, затем нахмурился, и я начала волнова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Медсестра говорит, что на тебя напал волк? — в его голосе было слышно замешательство, пока он внимательно просматривал мою медицинскую карт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о затем он посмотрел не на меня, а на мою тетю, как будто хотел, чтобы она подтвердила то, что он только что прочитал. Она просто кивнула с непонятным выражением лица, словно между ними состоялся какой-то безмолвный разговор. Так как у меня не осталось выбора, кроме как ответить, я повернулась обратно к врач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Гм, да, сэр.</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тя Таша и доктор Сноу по-прежнему вели свой бессловесный разговор, а затем доктор повернулся и пронзил меня колючим взглядом. Его глаза показались знакомыми, но я не смогла вспомнить, где могла видеть этого мужчину раньше. К чему бы эт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А можешь мысленно вернуться к тому моменту, как ты вышла из дома те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 его голосе нет и намека на неверие. Он, как и моя тетя, кажется, принимает мои объяснения, как будто это нормально, но цель у обоих разна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ругие медсестры, которым я это рассказывала, смотрели на меня, как на сумасшедшую. Но не тетя, и, безусловно, не доктор Сноу. Вместо этого, он продолжал заинтересованно на меня смотреть, просто ожидая моего ответа, независимо от того, как бы смешно это ни звучал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Его поведение такое странное, и мне становится еще больше не по себ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у, я помню только до определенного момента. Я гуляла в лесу за домом и должно быть зашла слишком далеко, прежде чем поняла, что стало темно. Затем я решила отправиться домой, но когда повернулась, чтобы пойти обратно, увидела мужчину. Мне стало страшно от его присутствия, и когда он стал подходить ко мне, я побежа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убегала от мужчины, и вдруг волк просто появился передо мной. Я сильно испугалась и побежала в другую сторону, пытаясь уйти от него и мужчины. Волк начал догонять меня, а потом повалил на земл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подняла голову и заметила, что доктор Сноу, кажется, внимательно вслушивается в каждое слово, которое я произношу, и такое пристальное внимание смутило меня. Я колебалась некоторое время, пытаясь скрыть, как мне неловк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начала я подумала, что он убьет меня,— прошептала 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октор Сноу прожег меня взглядо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пыталась убежать от волк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Умм, да? — я не понимала, какое это имеет значение. Убегала или нет, и так ясно, результат был бы тот ж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выжила. Каким-то образо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згляд доктора Сноу снова метнулся к тет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глубоко вздохнула, когда стало очевидно, что ни один из них не будет говори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Затем он начал обнюхивать меня, двигая носом по лицу и шее. После этого, я не уверена, что произошло. Есть обрывки воспоминаний в доме, а затем здесь, но они нечеткие. Все это произошло так быстро. Я даже не помню, как меня укусили и как пришла дом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никогда не умела лгать, но эта ложь слетела с языка с такой легкость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 комнате стало тихо, доктор Сноу делал пометки в моей карточке, его челюсти были плотно сжаты. Спокойное, но властное поведение, превратилось в жесткое. Я не знаю, почему он так отреагировал на то, что на меня напал этот волк. Это не моя вин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 точно не 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о он будто бы испытывает какую-то странную ответственность за случившееся.</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 больше ничего не произошло? Никто не помог тебе? — задал он вопрос и сел за стол, чтобы записать. — Ничего странного или необъяснимо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была ошеломлена, услышав его вопрос. Склонив голову набок, я стала пристально его изучать. Он знает правду? Знает, кто укусил меня? Пока я в этом не уверена, но если что, буду действовать так, будто понятия не имею, о чем он говорит. Нет никаких доказательств того, что я все помню и что все это было реаль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Что вы имеете в вид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аши взгляды встретились, каждый ждал, пока другой сдастся первым. Через несколько секунд он отвел взгляд в сторону и улыбнулся. Такие улыбки обычно используют, чтобы манипулировать людьми. Она была полна ложного утеш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поняла, что его улыбке нельзя доверя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просто спрашиваю, есть ли что-нибудь, что ты еще помнишь. Это могло бы объяснить, почему волк сделал это. Нападение волков не распространено в этой области. Кроме того, появились ли у тебя какие-либо симптомы или проблемы после укус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 кажется, искренне обеспокое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все еще не доверяю ему и не могу точно определить почем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у… нет. Я не все помню, больше обрывки, чем воспоминания. Извинит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Тетя похлопала меня по плечу, и, подняв на нее взгляд, я увидела, что она улыбается. Не хочу лгать им, но как, черт побери, я расскажу им детали… из… моих видений... о том, что произошло. Они подумают, что я сошла с ум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сразу отбросила идею признаться о том, что кожу покалывает и что мне трудно дышать.</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 беспокойся, дорогая. Доктор Сноу всегда стоит на страже наших интересов. Он спрашивал только для того, чтобы помочь предотвратить подобное с кем-то еще. Правда, доктор Сно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Чрезмерно восторженный тон моей тетушки и необычно широкая улыбка еще больше усилили мою подозрительнос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равд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октор Сноу подошел к шкафу с медикаментами и открыл его. Достав шприц, он повернулся ко мн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еперь пришло время наложить швы. Будет немного боль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Как долго я буду выздоравливать? У меня начинается учебный год на следующей неделе, и я не хочу выглядеть, словно участвовала в сьемках фильма ужасов.</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потерла нос при мысли о том, что своим видом привлеку никому не нужное внимани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тя Таша и доктор Сноу опять начали сверлить друг друга взглядом, затем он повернулся ко мн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 волнуйся, Сэди, ты поправишься гораздо раньш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ебольшая ухмылка появилась на его лиц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Что, черт возьми, не так с этим человеко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ледующие сорок пять минут доктор Сноу накладывал швы на мое плечо. Затем сделал прививку от бешенства. Сделав анализ крови и назначив курс обезболивающих с антибиотиками и последующими рекомендациями, он, наконец, отправил меня дом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Ехали мы молча, за что я была благодарна, так как не думаю, что могла бы и дальше лгать тет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ереезд в Кастертон, как предполагалось, должен был помочь восстановить мою жизнь после потери родителей в автокатастрофе. Он должен был стать моим новым домом. В определенной степени мне уже кажется, что они им стал, хотя я провела здесь всего несколько коротких дне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тя Таша нашла способ сделать мое проживание комфортным. Она переделала комнату, которая теперь стала похожа на мою прежнюю, что сделало ее еще более родной. Она даже повесила несколько моих любимых фотографий родителей. Маленькие штрихи, которые не только заставили меня чувствовать себя как дома, но и сделали этот дом местом, где я спокойно ложусь спать, чтобы отдохнуть. С тех пор как я потеряла родителей, хороший ночной сон стал невозможе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сле вчерашней ночи не уверена, что здесь я в безопаснос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о я не хочу и не собираюсь уезжать. Наконец-то я нашла место, где баланс между моей старой жизнью и новой кажется возможным. С этим ощущением я пока не готова расстаться, просто из-за того, что случилось что-то странно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буду жить полной жизнью, хотя бы ради счастья тети. И, возможно, даже моего собственно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ложив голову на подголовник, я подняла взгляд на полную луну, выглядывающую из-за туч. День, кажется, длился бесконечно. Ночь полностью вступила в свои права, звезды покрыли небо, а тени окружили ле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трах того, что кошмары вернутся, как только я приеду домой, поглотил мой разум, но сомневаюсь, что мне действительно есть о чем беспокоиться. Волк пришел за мной ночью, так что можно с уверенностью предположить, что не кошмаров я должна боя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ет. Бояться надо большого черного зверя со светло-серыми глазами… и великолепного, явно опасного мужчину, в которого тот превратился.</w:t>
      </w:r>
      <w:r>
        <w:rPr>
          <w:rFonts w:eastAsia="Times New Roman" w:cs="Times New Roman" w:ascii="Times New Roman" w:hAnsi="Times New Roman"/>
          <w:color w:val="000000"/>
          <w:sz w:val="24"/>
          <w:szCs w:val="24"/>
          <w:lang w:eastAsia="ru-RU"/>
        </w:rPr>
        <w:t> </w:t>
      </w:r>
      <w:r>
        <w:br w:type="page"/>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2</w:t>
      </w:r>
    </w:p>
    <w:p>
      <w:pPr>
        <w:pStyle w:val="Normal"/>
        <w:shd w:fill="FFFFFF" w:val="clear"/>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Ладно, тетя Таша, я пойду приму ванну и хорошенько отмокну. Надеюсь, ванна поможет, и боль пройдет, — сказала я, потирая затылок и пытаясь избавиться от странного покалыва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Хорошо, иди отдохни, надеюсь увидеть тебя утром в добром здрав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Тетя обхватила ладонями мое лицо и поцеловала в лоб. Но не отпустила сразу, а смотрела мне в глаза, словно искала в них ответы. Правда, не знаю какие. Погладив меня по щеке, она отступила и направилась в свою комнат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аконец-то, хоть какой-то мир и покой. Исчезли едкий запах больницы и случайные незнакомцы, задающие вопросы, на которые я либо не помнила ответы, либо же не хотела на них отвеч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зашла в ванную и мысленно поблагодарила тетушку за то, что она сохранила гигантскую ванну на ножках. Вся комната словно окутана ореолом женственности. Стены окрашены в глубокий бордовый цвет, создающий уютную атмосферу, а столешница из серебра и белого мрамора очень хорошо контрастирует с полом из темного дерев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анна на ножках — главная изюминка комнаты. Французские двери ведут на небольшой балкончик, но на нем вполне достаточно места, чтобы я могла посидеть там с книжкой и почитать, если мне вдруг захочет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о не сегодня. Сейчас я просто хочу искупаться и лечь в постель. Хотя сомневаюсь, что смогу поспать нормально, но все равно попробу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ключив воду, я начала медленно раздеваться, стараясь не тревожить плечо. Вспомнив совет доктора Сноу, я прикрыла участок кожи, где наложили швы, повязкой, которую он мне выдал. Придется очень осторожно мыть волос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транное темное пятно привлекло мое внимание в зеркале. Детально рассмотрев его, я поняла, что это огромный синяк. Затем прошлась по телу взглядом снизу вверх, изучая последствия приключений прошлой ночь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и длинные волнистые светло-рыжие волосы, кажется, стали менее волнистыми, а цвет стал темнее. Карие глаза по прежнему светились мягким золотистым блеском, по поводу которого мне часто делали комплименты. Только теперь под глазами залегли темные круги, да и ободок вокруг радужки глаза, кажется, значительно... темнее обычно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вятое дерьмо. Ободок вокруг радужки стал</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темнее</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ердце бешено колотилось, я медленно подошла ближе к зеркалу и наклонилась так близко, как мог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Хм. Ничего. Глаза выглядят нормально. Я наклонила голову влево, потом вправо, разглядывая каждый глаз поочеред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ич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олжно быть показало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Тетя пыталась очистить мое тело от грязи после нападения, но в некоторых местах моя бледная кожа все еще покрыта ею. Я до сих пор коротышка. И слишком худая, так как еда не являлась для меня главным приоритетом в течение последних нескольких недель. Губы по-прежнему слишком большие для моего лица. В целом, я та же Сэд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ак почему же я чувствую себя так стран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направилась к ванной, дождалась, когда она полностью наполнится горячей водой, и скинула оставшуюся одежд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Затем выключила воду, добавила расслабляющие масла и погрузилась в ванну. Прохладный ветерок веял из открытых балконных дверей. Ах, идеально. Спокойствие — именно то, что доктор прописа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Безмятежно полежав несколько минут, я стала мыть свое тело с головы до пят, так тщательно, как это возможно с одной рабочей рукой. Вымывшись, я добавила горячей воды в ванну и откинулась назад, вдыхая аромат лавандового мас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я голова склонилась набок, а веки отяжелели от воздействия лекарства, и мне стало спокойно. Очень спокой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Слишком спокойно. Помню, доктор Сноу сказал, что лекарство может вызывать сонливость, но такого я еще никогда не испытывала. Может быть, это смесь лекарства и истощения, кто знает, но мое тело вдруг превратилось в желе. Как будто я под действием наркотиков. Я счастливо вздохнула, позволяя себе и дальше погружаться в блаженное расслаблени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плая рука заскользила по моей ног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Мои веки затрепетали, они казались слишком тяжелыми и мне было сложно открыть глаза. Так или иначе, мне все же удалось открыть их наполовину и попробовать сосредоточиться на том, что было передо мн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ачал формироваться образ — серые глаза, прямой нос, темные волосы и сочные губы, за которые убьет любая женщин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 Боже. Это о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О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ривет, мой сладкий Рыжи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Его рука двигалась по моей ноге; дарила ласки, такие мягкие, словно прикосновение перышка, затем его рука прошлась по лодыжке и двинулась вверх до внутренней стороны бедер.</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задрожа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еня охватила паника. Я старалась бороться со своим бессилием, держащим меня в неподвижности, но тело не собиралось подчиняться мне. У меня не получалось двигаться достаточно быстро. Тело стало как ватно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Что происходит? Это со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могите. Кто-нибудь. Кто угод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Почему</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я снова мечтаю об этом мужчин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Губы онемели, когда я попыталась закрич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 кажется, почувствовал мою тревогу и начал шептать успокаивающие слова гипнотическим тоно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Шшш</w:t>
      </w:r>
      <w:r>
        <w:rPr>
          <w:rFonts w:eastAsia="Times New Roman" w:cs="Times New Roman" w:ascii="Times New Roman" w:hAnsi="Times New Roman"/>
          <w:color w:val="000000"/>
          <w:sz w:val="24"/>
          <w:szCs w:val="24"/>
          <w:shd w:fill="FFFFFF" w:val="clear"/>
          <w:lang w:eastAsia="ru-RU"/>
        </w:rPr>
        <w:t>, милая Сэди. Я сделаю все в лучшем виде. Ты уже начала замечать изменения в теле? Покалывание на коже? Как насчет дыха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аника буквально взорвалась внутри меня. Он описал все. Но как? Каждое изменение, которое я чувствовала. Он как будто прочитал меня, как книг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Его рука мягко касалась моей кожи. Кончики пальцев были грубыми и в мозолях. Я старалась бороться с дрожью во всем теле, хотя сердце заходилось в безумном ритме от страха. Каждый сантиметр плоти, к которой он прикасался, горе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пло волнами проходило по мне. Паника начала сходить на нет. Ее сменило гораздо более сильное чувство. И это чувство заглушило все остальные, оставив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Голодн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се мое тело, кажется, расцветало для него, плоть между ног пульсировала от его прикоснове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желала, чтобы эти пальцы оказались там, где я больше всего хотела. Разумные мысли ушли, оставив только дикое, безрассудное и отчаянное наслаждение, от которого хотелось еще больше крич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Голова опустилась на край ванной, глаза закрылись, всю меня слегка потряхивало. Грудь отяжелела и ныла. Я все глубже опускалась в воду, в поисках его руки. Нежный поцелуй в плечо заставил мен приоткрыть глаза, и я увидела его пухлые губы на месте укус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Укуса, который оставил о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Голод рвался из меня, и с губ непроизвольно сорвался сто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Сто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черт возь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стонал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для этого пар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не закончил то, что начал вчера вечером, но не волнуйтесь, малышка. Я собираюсь закончить это в ближайшее врем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го обещание темное и полное желани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лава Богу, ты смыла запах этого ублюдка, иначе я не смог бы быть достаточно  нежным.</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он его голоса напоминал рычание, а кончики пальцев показались более острыми, когда снова заскользили вверх по моей ног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дернулась в изумлении. Неужели это когт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Ч-что? — я тяжело дышала, изо рта вылетали скорее звуки, нежели реальные слов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ругой рукой он выводил круги по повязке на моем плече и затем скользнул выше. Его ладонь легла мне на шею, крепко ее обхватывая, и он повернул мое лицо к своем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Если бы я учуял запах, который этот мудак оставил на тебе, я бы оторвал его чертову голову. Он уже прервал нас в лесу, держал тебя, касался и забрал тебя от меня. Только я могу прикасаться к тебе. Понятн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 ком, черт возьми, он говорит? Я не помню, чтобы кто-нибудь прерывал нас.</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го хватка стала болезненной, но глаза продолжали держать меня в плену. Я никогда не видела так много оттенков серого, кажется, будто в его глазах бурлит водоворот. Словно внутри этих удивительных глаз бушует бур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го рука в воде ни на минуту не переставала двигаться, и эти ощущения не позволяли мне думать связно. Затем его рука начала чертить круги на верхней части моих бедер и осталась та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се это время он смотрел мне в глаза, как будто подначивал рискнуть побороться с ни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не должна позволять ему делать это. Мне нужно двигаться, убрать его руку с меня. Я понимаю, что это не нормально, и поэтому этого не должно бы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димо, виновата странная связь между нами. Не могу этого объяснить, но меня пробирает до костей от одного его присутствия. Я также понимаю, что если бы он захотел меня убить, я бы давно уже не дышала. Он же зверь? Он мог бы, вероятно, разорвать меня на части, не моргнув и глаз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о, что я понимаю это, не означает, что мне вовсе не страшно лежать голой в ванне в присутствии парня, которого я даже не знаю.</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арня, который преследовал меня, как волк, а потом превратился в человека... и укусил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не был волком, нет, он был человеком, когда укусил меня. Я знаю, это фак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помню все, что случилось, и в том числе помню укус, хотя мой разум продолжает пытаться найти логическое объяснение произошедшем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действительно облажалась. Он не сводил с меня взгляда, словно предлагал поспорить. Отрицать вс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я не могу. Меня охватило странное ощущение спокойствия, и пока его рука продолжала сладко ласкать меня, я воспользовалась этим, чтобы забыть об этом чертовом наваждении. Мое тело хочет этого, ему тоже плохо. Связь слишком сильна. Я с трудом могу говорить, но даже если бы и была в состоянии, уверена, умоляла бы его продолж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 меня никогда не было такой реакции на парня. Даже на самых горячих из средней школы. Единственное, чего мне хочется, чтобы этот мужчина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звер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трогал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аставил кончи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едленно опустив голову к моей шее, он вдохнул мой запах рядом с укус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Мой аромат просачивается из твоей раны, — он застонал, как будто с чем-то борясь. Как будто ему больн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подняла бедра, когда его рука начала медленно двигаться по внутренней стороне бедра. Его палец прошелся вдоль клитор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ще один стон вырвался из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атем он прикусил зубами мое ушко, и желание перешло на новый уровень.</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 мой... не останавливай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не могла закончить фразу, даже если бы захотела. Я не знаю его имен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ычание завибрировало в его груд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Мой сладкий, маленький Рыжик, я чувствую запах твоего возбуждения. Мне хочется провести языком от кончиков пальцев твоих ног до этих пышных бедер, я вижу, черт возьми, как сочные губки твоей киски просят моего язык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 Боже, я никогда даже не говорила слова «киск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й таинственный мужчина приблизился ко мне так, что наши глаза теперь оказались на одном уров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та киска принадлежит мне. Ты принадлежишь мне. Я владею тобой. Навсегд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атем его губы обрушились на мои. Это был не нежный и сладкий поцелуй, а жесткий и грубый. Его язык проталкивался в мой рот, заставляя подчиниться. Мои губы дрожали от силы давления на них.</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убами он прикусил мою нижнюю губу. Руками схватил меня за влажные волосы и потянул, наклоняя голову назад так, чтобы он мог поцеловать меня глубж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наконец, поняла, что это за тихие, отчаянные звуки, которые слышу. Это я. Мурлыканье. Хныканье. Не говоря ни слова, я умоляла его продолж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углубил поцелу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аким-то образом я нашла в себе достаточно сил, чтобы двигать руками, желание прикоснуться к нему становилось сильнее, чем сонливость. Левой рукой я прикоснулась к его груди, сжимая рубашку. Правой прикоснулась к его лицу, а затем передвинулась к шее и остановилас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Бедра взлетели вверх, когда его пальцы переместились ближе к моему клитору. Даже в воде я чувствовала, насколько стала влажной. Шершавость его пальцев, скользящих по мягкой, гладкой коже моих половых губ, чувствовалась удивительно, я будто разлеталась на част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го большой палец терся о мой клитор, посылая острые уколы удовольствия сквозь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задыхалась, тело напряглось в предвкушении чего-то большег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огда я делала это сама, в этом не было какой-то... эйфори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медленно скользнул пальцем внутрь меня, и мои стенки сжались вокруг его пальц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Ах, твоя киска так желает этог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ускорил темп, двигая пальцем внутри меня, и брызги воды полетели в разные стороны. Его большой палец, рисующий восьмерку на клиторе, чуть не довел меня до края. Второй палец скользнул внутрь, и я уже готова была взорваться, как вулка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За ночь, проведенную в той забытой Богом больнице, ты, Рыжик, заслуживаешь, чтобы тебя побаловали. Ты ведь хочешь, чтобы я облегчил твои страдани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Этот мудак меня дразни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 мне нравится это. Увидев игривую ухмылку на его лице, я вспыхнула еще сильне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ответ на его вопрос, я насадилась на его пальцы еще глубж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а... пожалуйст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вигая бедрами, я пыталась достичь освобождения, в котором так нуждалось мое тело. Но он не позволял переместить его палец туда, куда мне было нужн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ы что-то хочешь, малышк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я голова металась из стороны в сторону, ногами я упиралась в дно ванны, пытаясь переместить его большой палец в правильное место. Он еще глубже погрузил палец, и меня словно ударило ток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то моя киска и она только для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с отчаянием кивнула, ногтями впиваясь в его рук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го рука начала двигаться все быстрее, пальцами он надавливал на идеальное место внутри меня, в то время как его большой палец потирал круговыми движениями клитор. В следующую секунду резкая боль прострелила мое плечо. Укус начал пульсиров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вскрикнула, моя спина выгнулась, и я начала конч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Чертовски сильно. Перед глазами поплыли белые пятн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и бедра продолжали двигаться, голова откинулась назад. Губы приоткрылись, и я сделала несколько глубоких вдохов, пытаясь отдышать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еплое дыхание ласкало кожу рядом с укусом и шеей. Его стоны отдавались вибрацией на моей коже, его тело содрогалось рядом с мои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довольствие снова пронзило меня, мир перестал существовать, и вдруг я почувствовала, что это не только мое собственное удовольствие прошло через меня. Мы связаны.</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Я чувствую это. Какая-то часть глубоко внутри меня теперь принадлежит ему. Это, как если бы он не только пальцами был внутри меня, но и как-то еще. Каким-то гораздо более мощным образ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атем удовольствие сошло на нет. Тело стало вялы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зглянув на плечо, я заметила кровь, просачивающуюся через бинт. Тем не менее, сейчас это волновало меня меньше всего. Я собралась наслаждаться этой эйфорией до тех пор, пока могу, а потом я должна вернуться к реальности и осознать, что эта ситуация полная лажа, и этот парень окончательно свел меня с ума. Он горячий, сексуальный, и мастер оргазмов, но все равно до чертиков пугающи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 я сошла с ума, позволив его пальцам быть во м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склонила голову в его сторону. Тело снова стало как желе, и мне с трудом удавалось держать глаза открытым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довлетворенная ухмылка появилась на его лице, глаза, кажется, стали ярч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авай уложим тебя в постель, моя сладка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 этими словами он вытащил меня из ванны, в процессе промокнув сам, и рубашка выгодно облепила его рельефное тело. Он схватил полотенце и стал вытирать меня. Кажется, он почти мурлыкал, совершая все это, как будто это делало его счастливы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ытерев, он укутал меня в полотенце, отнес и посадил на мраморную поверхность. Спиной я облокотилась на зеркало и наблюдала, как он осматривается, словно ищет что-т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оспользовавшись моментом, я стала рассматривать его. Черная рубашка и темные джинсы делают его необычайно привлекательным. Слишк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бы съела его, если бы не была такой уставше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pPr>
      <w:r>
        <w:rPr>
          <w:rFonts w:cs="Times New Roman" w:ascii="Times New Roman" w:hAnsi="Times New Roman"/>
          <w:color w:val="000000"/>
          <w:sz w:val="24"/>
          <w:szCs w:val="24"/>
          <w:shd w:fill="FFFFFF" w:val="clear"/>
        </w:rPr>
        <w:t>Не уверена, виноваты лекарства или это реакция организма на все произошедше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все снова приняло размытые очертания. Веки снова отяжелели и глаза начали слипать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отерпи еще немного, малышк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го ладонь обхватила мое лицо, заставляя открыть глаза, чтобы посмотреть на нег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собираюсь все исправить. Если бы этот ублюдок не прервал нас, ты бы не оказалась в больниц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тав между моих ног, мой волк поднял палец, и я увидела, как на месте ногтя появился кого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pPr>
      <w:r>
        <w:rPr>
          <w:rFonts w:cs="Times New Roman" w:ascii="Times New Roman" w:hAnsi="Times New Roman"/>
          <w:color w:val="000000"/>
          <w:sz w:val="24"/>
          <w:szCs w:val="24"/>
          <w:shd w:fill="FFFFFF" w:val="clear"/>
        </w:rPr>
        <w:t>Я не представляла себе их раньше. Черт возьми, у него когти.</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срезал повязку, прикрывающую место укуса. После того, как он снял ее, взору предстали швы с красноватой по краям коже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осмотрел рану и покачал головой. Наклонился вперед, его теплое дыхание так приятно ощущалось голой коже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собираюсь все исправить наилучшим образом, детк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го язык прошелся от одного края раны до другог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еплая влажность успокоила меня, и плечо стало постепенно расслабляться, напряженность, наконец, покинула меня. Глаза закрылись, и я позволила себе насладиться ощущениям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то все, закрывай глаза, тебе станет лучше. Я всегда забочусь о том, что принадлежит м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pPr>
      <w:r>
        <w:rPr>
          <w:rFonts w:cs="Times New Roman" w:ascii="Times New Roman" w:hAnsi="Times New Roman"/>
          <w:color w:val="000000"/>
          <w:sz w:val="24"/>
          <w:szCs w:val="24"/>
          <w:shd w:fill="FFFFFF" w:val="clear"/>
        </w:rPr>
        <w:t>Я открыла рот, не желая, чтобы его голос умолкал, мне хотелось снова и снова чувствовать прикосновения его языка…</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Что-то мягкое стало тереться о мое лицо. Ощущения были настолько прекрасными, что я открыла глаза, чтобы взглянуть на моего волка. Но увиде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Фиолетовую подушку, которую держала в руках?</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заморгала, пытаясь понять происходящее. Я сидела в своей постели, щурясь от солнца, пробивающегося через занавески над открытым окн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совершенно запуталась, как я оказалась здесь? Осмотрев комнату, я поняла, что ничего не изменилос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акого черта? Подождите. Это был со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встала, чтобы убрать одеяло, но плечом ощутила легкое натяжение. Посмотрев, я увидела повязку, закрывающую рану, точно так же, как это было прошлой ночью.</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Это действительно был сон. Не могу в это поверить. Я снова мечтала о том мужчи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огда я встала с постели, тело все еще болело, но чувствовала я себя уже лучше, чем раньш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побежала в ванную, но в шоке остановилась, увидев, что там идеально чисто. Нет воды. Нет полотенца на полу. Нет повязки, сорванной волком. Ничег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Твой мозг сыграл с тобой злую шутку, идиотк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чему, черт возьми, это происходит сейчас? Почему я не могу перестать думать о нем? Боже, я больна. У меня секс-фантазии о фантастическом человеке-оборотне, которого даже не существуе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Иисусе. Реален он или нет — это был один из самых прекрасных снов.</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поднесла пальцы к губам и прислонилась к дверному косяку, глядя сначала на ванную, потом на спальню и обратно. Колесики в моей голове крутились все быстрее, пытаясь ухватиться за что-то, что я не могла вспомни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Что-то, что парень сказал мне во с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w:t>
      </w:r>
      <w:r>
        <w:rPr>
          <w:rFonts w:eastAsia="Times New Roman"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Он трогал тебя... если бы я учуял его запах...</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вою м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отбежала от двери в ванную и пошла обратно в комнату, пытаясь вспомнить прошлые событи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лесу... был мужчина! Я почти ясно это вижу. Отрывки, но я могу вспомнить холодную землю и как он поднимал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т, этого не может быть. Мой разум, должно быть, все выдумал. Зачем мне вспоминать это сейчас?</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тлично! Я принимаю в качестве доказательства слова человека, который мне приснился, и которого, возможно, не существует вовс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аметив бутылку и таблетки рядом с кроватью, я медленно подошла к ним и дрожащим голосом прочитала название на этикетке и показания к применению.</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ксикотин» — это лекарство может вызвать галлюцинаци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Аг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Это проклятые таблетки виноваты. Они заставили меня думать о том, чего не был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Так значит, волк был галлюцинацие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тресс — вот логическое объяснение всем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й разум отодвинул в сторону эти безумные идеи, и я вышла из комнаты. Спустившись вниз по лестнице, я поняла, что тетя готовит завтрак. Она всегда что-нибудь готовит, когда волнует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А я мечтаю об оборот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Абсолютно приемлемое поведени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оброе утро, тетя Таша — сказала я, поцеловав ее в щек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на оглянулась через плечо, изучая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оброе утро, мила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Что с ее голос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Неа. Хватит все анализировать Сэди. Просто отпуст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я не могу. Не могу оставить без внимания мужчину, тащившего меня через лес, и все остальные вопросы без ответов. У меня не получается просто пустить это на самотек.</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кусив губу, я взвесила возможность спросить тетю Ташу прямо в лоб. Я имею в виду, зачем ей лгать? Нет смысла, верн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т, у нее нет никаких оснований лг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ем более, я вижу, как странно она ведет себя с той самой ночи. Как будто что-то скрывае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Она ничего от тебя не скрывает. Не будь смешно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подозрительность никуда не девает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ьфу. Я никогда не найду ответы, если не спрошу ее, так что я собрала все свое мужеств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й, кстати о вчерашнем. Ты сказала, что я пришла домой сама... но ты уверена, что никто не помог м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взволнованно взяла чашку и налила кофе. Потом прислонилась к столешнице, потягивая свой кофе и наблюдая за ней, пока ждала ответ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быстро повернулась к сковороде, избегая смотреть мне в глаз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ет. Никто не помог тебе. Почему ты спрашиваеш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а схватила солонку, по-прежнему не поворачиваясь ко мне лицом. Тетя Таша обычно так себя не ведет. Я сразу же поняла, что это означает. Она </w:t>
      </w:r>
      <w:r>
        <w:rPr>
          <w:rFonts w:cs="Times New Roman" w:ascii="Times New Roman" w:hAnsi="Times New Roman"/>
          <w:i/>
          <w:iCs/>
          <w:color w:val="000000"/>
          <w:sz w:val="24"/>
          <w:szCs w:val="24"/>
          <w:shd w:fill="FFFFFF" w:val="clear"/>
        </w:rPr>
        <w:t>лж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не. Какого черт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рясущимися руками, я поставила свой кофе обратно на столешницу, чтобы не уронить кружку. Я пыталась убедить себя, что смешна, но вдруг столкнулась с тем, что эт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вс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реально. Каждый отрывок в памяти, реале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огда почему она лже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Хм, да так.</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е сердце екнуло, когда я ей солгала, но я заставила себя продолж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росто всплыла в памяти такая картинка. Но кто знает, вероятно, галлюцинаци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выдавила смешок.</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засмеялась вместе со мной, но таким смехом, когда люди чувствуют себя неловко. Затем тетя Таша положила лопаточку и повернулась ко м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внимательно изучала мое лиц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Ах, да, дорогая, должно быть галлюцинации. Это может быть из-за таблеток.</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потрепала меня по щеке и с широкой улыбкой на лице вернулась к приготовлению завтрак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едательство осело в груди, как тонущий камень в реке. Странно, но я только что это осозна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разбила мое сердц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а, должно быть это лекарств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pPr>
      <w:r>
        <w:rPr>
          <w:rFonts w:cs="Times New Roman" w:ascii="Times New Roman" w:hAnsi="Times New Roman"/>
          <w:color w:val="000000"/>
          <w:sz w:val="24"/>
          <w:szCs w:val="24"/>
          <w:shd w:fill="FFFFFF" w:val="clear"/>
        </w:rPr>
        <w:t>Боже, если бы ответы были настолько простыми.</w:t>
      </w:r>
      <w:r>
        <w:rPr>
          <w:rStyle w:val="Appleconvertedspace"/>
          <w:rFonts w:cs="Times New Roman" w:ascii="Times New Roman" w:hAnsi="Times New Roman"/>
          <w:color w:val="000000"/>
          <w:sz w:val="24"/>
          <w:szCs w:val="24"/>
          <w:shd w:fill="FFFFFF" w:val="clear"/>
        </w:rPr>
        <w:t> </w:t>
      </w:r>
      <w:r>
        <w:br w:type="page"/>
      </w:r>
    </w:p>
    <w:p>
      <w:pPr>
        <w:pStyle w:val="Normal"/>
        <w:shd w:fill="FFFFFF" w:val="clear"/>
        <w:spacing w:lineRule="auto" w:line="240" w:before="0" w:after="0"/>
        <w:ind w:firstLine="567"/>
        <w:jc w:val="center"/>
        <w:rPr/>
      </w:pPr>
      <w:r>
        <w:rPr>
          <w:rFonts w:eastAsia="Times New Roman" w:cs="Times New Roman" w:ascii="Times New Roman" w:hAnsi="Times New Roman"/>
          <w:b/>
          <w:color w:val="000000"/>
          <w:sz w:val="24"/>
          <w:szCs w:val="24"/>
          <w:lang w:eastAsia="ru-RU"/>
        </w:rPr>
        <w:t>Глава 3</w:t>
      </w:r>
    </w:p>
    <w:p>
      <w:pPr>
        <w:pStyle w:val="Normal"/>
        <w:shd w:fill="FFFFFF" w:val="clear"/>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ледующие несколько ночей были похожи друг на друг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засыпа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 xml:space="preserve">в моих снах появлялся </w:t>
      </w:r>
      <w:r>
        <w:rPr>
          <w:rFonts w:eastAsia="Times New Roman" w:cs="Times New Roman" w:ascii="Times New Roman" w:hAnsi="Times New Roman"/>
          <w:i/>
          <w:color w:val="000000"/>
          <w:sz w:val="24"/>
          <w:szCs w:val="24"/>
          <w:shd w:fill="FFFFFF" w:val="clear"/>
          <w:lang w:eastAsia="ru-RU"/>
        </w:rPr>
        <w:t>он</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 ночь за ночью я говорила себе — хватит. Сон это или нет, я не собираюсь терпеть это дальше. Пора заканчивать с этими секс-мечтами. Но как только я видела его, все эти мысли вылетали в ок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 итоге я всякий раз отдавала ему всю себя, жадно принимая каждую частичку, которую он мне дава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не необходимо дать мозгу отдохнуть. Он выложился на все сто, фантазируя об этом чертовом мужчине. Я никогда не видела эротические сны, но этот человек, этот парень-волк знал, на какие кнопки нажим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всерьез сходила с ума. Совершенно очевидно. Это единственное объяснени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наче, почему сейчас я превратилась в сумасшедшую сексуальную извращенку? До той ночи в лесу секс не был для меня в приоритете. Ему даже до второго места было далеко. Большинство людей моего возраста зациклены на нем уже много лет — кто кого поцеловал и кто у кого был последним — но меня это не привлекал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Да, я всегда понимала, что странно, когда восемнадцатилетняя девушка ни капли не заинтересована в сексе, но я никогда не чувствовала даже намека на любопытство и давно смирилась с эти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перь же я испытывала желание с удвоенной сил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оображение рисовало сексуального, высокого, мускулистого, черноволосого мужчину с опасными серыми глазами. И по каким-то причинам еще и наделило его способностью превращаться в волк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онечно, это один из симптомов посттравматического стресса, д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Размяв шею, я села и скинула одеяло, чтобы встать с крова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акого черт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иняк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ытаращив глаза, я посмотрела на бедро. Грудь сдавило, когда я увидела слабые синяки. В форм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отпечатков пальцев</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О, Боже. Дыш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Не знаю, была ли причиной паника, появившаяся, когда я увидела синяки, или это от покалывания, которое я чувствовала с тех пор, как волк напал на меня, но комната закружилась перед глазам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ыхание стало прерывистым, воздух толчками вырывался из горящих легки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ка я пыталась восстановить дыхание и равновесие, в голове проносились отрывки из каждого сна. Каждую ночь таинственный волк, превращавшийся в мужчину, задавал одни и те же вопросы. Покалывает ли кожу? Затруднено ли дыхани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ак будто он точно знал, что я испытыва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онечно, он знал! Он же был в моих снах, в моей проклятой голов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снова перевела взгляд на синяки на бедр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Это не сны, Сэд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ет, это не может быть правд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У меня нет другого выбора, кроме как прекратить принимать лекарства. Наверняка это они являются причиной этих странных снов. Восстановив дыхание, я, покачиваясь, встала и взяла с тумбочки маленький пузырек с лекарствам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Ладонью я ощутила его тяжесть. Он одна из многих причин того хаоса, что творится в моей жизни. Я знаю, что нужно выбросить эти таблетки, но не делаю этого. Не могу. Часть меня беспокоится, что я буду в них нуждаться; другая часть боится, что выбросив их, я только докажу, что попросту схожу с ум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здохнув, я поставила пузырек обратно на комод и пообещала себе, что прекращу принимать это лекарств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а следующее утро я проснулась выспавшейся. Пузырек с таблетками остался на комоде, где я его и оставила. Просто удовольствия ради я пересчитала таблетки. Десять. Нет, нет, нет. Их должно быть не десять, а одиннадцать! Я не принимала таблетку. Я знаю, что не делала этого. По крайней мере, вполне уверена в это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о нелепо. Я чувствую, что схожу с ума. Может быть, я просто уронила недостающую таблетку на пол или что-то ещ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обыскала всю комнату, но ничего не нашла. И так прошел еще один день — я пыталась справиться с поднимающейся во мне паникой, которая добавилась к миллиону других ощущений, появившихся в моем тел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С каждым днем нервный срыв все ближе, а я понятия не имею, как это останови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а следующую ночь я решила спрятать пузырек с таблетками. Знаю, что лучшим вариантом было бы выбросить его, но не могу заставить себя это сделать. Это будет мой последний тест. Если пузырек будет спрятан, я не смогу взять ни одной таблетки и утром все десять штук будут лежать в не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даже не рассматриваю вариант, что таблеток будет не хватать. Мой разум просто не может принять эту мысль. Нет. Я проснусь, все десять таблеток будут в пузырьке, и моя жизнь снова придет в норму. Сегодня ночью я собираюсь покончить с этим. Не будет больше парня-волка, не будет снов с сумасшедшим сексом, а будут обычные, с бабочками. Я получу то, что хочу. Я смогу сделать эт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ень четвертый, сегодня я буду спать, реше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он не заставил себя долго ждать. Кажется, я только прикрыла глаза, и вот уже вижу себя, сидящей на углу своего комода, спиной к зеркалу, а парень-волк стоит между моих ног, врезаясь в меня своими пальцами и облизывая укус снова и снова, пока я содрогаюсь в оргазм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резко проснулась вся в поту. Сердце бешено билось в груди. Сильное и неистовое желание пронеслось через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выпрыгнула из постели и распахнула ящик комод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узырек был на мест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ам, где я его и спрята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есять таблето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и все та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определенно не брала таблетку прошлой ночью, но снова вижу эти сны. Очень реалистичны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апример, один момент во сне, когда он взял мои волосы в кулак, скользя языком прямо в мой рот и заставляя стонать от голод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Его вкус все еще ощущался во рт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ожа головы болела от его захват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Это реальность, Сэди. Посмотри правде в лиц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позволила этой мысли осесть в моей голове, и в некотором смысле мне стало легче, но ощущение неправильности происходящего не проходило. Виски будто сдавило тисками, и мне казалось, что голова сейчас просто взорвет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Боль пробудила что-то дикое внутри меня. Истерика взяла вверх. Страх затуманил чувств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окачиваясь, я выползла из постели и комната немного закружилась перед глазами. Я чувствовала, словно горю изнутри. Реальность такова, что я еле могла стоять. Спотыкаясь по дороге к комоду, я врезалась в него. Когда посмотрела на себя в зеркало, мое сердце оборвалось и упало, наверное, аж в подвал дома.</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Уку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Укус, который я оставила без повязки, чтобы он дышал... укус покрылся розовой кожицей, а швы исчезл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накрыла его дрожащей рук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 зажи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Укус полностью зажи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лабый розовый шрам — единственное, что остало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А швы исчезл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спуганная девушка, смотревшая на меня из зеркала, качала головой, ее глаза были полны слез.</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се это реально. Это не галлюцинации. Я действительно видела в лесу волка, и он на самом деле потом превратился в парня. Того самого парня, который преследовал меня каждую минуту. Того самого парня, который приходил в мою комнату каждую ноч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ого самого парня, который касался меня так, как я никогда не позволяла никому, и заставлял желать больш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 о... оборотен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лезы покатились по щека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огти впились в столешницу, тело дрожало от еле сдерживаемого гнева и паники. Рычание вырвалось из моего горла. Грубое. Отчаянно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квозь рычание прорезалось имя тети. Выбежав из комнаты, я полетела вниз по лестнице. Рыдания и паника, которые я сдерживала долгое время, душили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нашла тетю на кухне и почти врезалась в нее, так как быстро бежала. Она схватила меня за руки, пытаясь успокоить. Икая, я сообщила ей, что рана зажила, и я понятия не имею, как это произошл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равду, из-за чего случился укус, и что происходило каждую ночь с тех пор, я не сказала. Не смогла рассказать. Как бы мне ни было страшно, я не могла рассказать ей о нем, о моем волк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а, кажется, была поражена, что моя рана так быстро зажила и потрясенно смотрела на меня. Потом отошла, заставила меня сесть за кухонный стол и принесла стакан воды. Она попросила меня успокоиться, погладила меня по волосам, но беспокойство в ее глазах не уменьшило моей истерик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онтролируя дыхание, я пила воду и смотрела, как она схватила мобильный телефон, позвонила доктору Сноу и включила громкую связь, чтобы я тоже могла слыш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Укус, возможно, был не таким глубоким, как мы первоначально думали,— сказал он спокой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подавилась вод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о... но швы исчезли! — закричала я снова, чувствуя, что нервы сдают.</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Озабоченное выражение лица тетушки мало помогало восстановить душевное равновеси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Доктор Сноу помолчал несколько минут, как будто обдумывая следующий ответ.</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Швы... Я наложил растворимые. Они растворились в течение ночи, когда укус зажи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Рана сейчас не что иное, как розовый шра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со стуком поставила стакан на стол и в ярости вскочила на ноги, потому что он не воспринимал меня всерьез. Я чувствовала, что доктор лжет.</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эди, — пробормотала тет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эди, я знаю, ты, должно быть, сейчас очень смущена происходящим,— сказал доктор Сноу тем же спокойным тоном. Тоном, который я начала ненавидеть. — Просто поверь мне, когда я говорю, что это все совершенно нормаль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ормально? Нет ничег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нормальног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в укусе, в том, как быстро он зажил, как исчезли швы и все это за четыре д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н прав, Сэди. Попытайся успокои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не могла в это поверить и в шоке посмотрела на тетю. Странное чувство предательства зашевелилось во мн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Он</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врет мне. Доктор Сноу тоже лжет мн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ак и моя тет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Что они пытаются скрыть? Почему не скажут мне правд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не хотелось закричать тете в лицо, что я знаю, что они лгут. Я хотела рассказать ей, что на самом деле произошло в ту ночь в лесу и каждую ночь после, и увидеть выражение ее лиц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о я не сделала этого. Часть меня надеялась, что все это неправда, поэтому я не вымолвила ни слов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Что, если я действительно схожу с ум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Тетя Таша открыла рот, чтобы что-то сказать, но я больше не могла слушать это вранье. Покачав головой, я выбежала из кухни и направилась прямиком к себе в комнату. Я заперлась там на весь оставшийся день, отказываясь отвечать ей каждый раз, когда она тихо стучала в дверь.</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w:t>
      </w:r>
      <w:r>
        <w:rPr>
          <w:rFonts w:eastAsia="Times New Roman" w:cs="Times New Roman" w:ascii="Times New Roman" w:hAnsi="Times New Roman"/>
          <w:color w:val="000000"/>
          <w:sz w:val="24"/>
          <w:szCs w:val="24"/>
          <w:shd w:fill="FFFFFF" w:val="clear"/>
          <w:lang w:eastAsia="ru-RU"/>
        </w:rPr>
        <w:t xml:space="preserve"> только плотнее затыкала уши, слыша ее мольбы.</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егодня ночью я решила не спать. Лучше остаться без сна, чем быть уязвимой, как будто приглашая к себе оборотня, или как он там себя называет.</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не хочется ненавидеть его за то, что он сделал со мной. С тех пор как он напал на меня в лесу, моя жизнь и мой рассудок, кажется, вышли из-под контрол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место этого, каждый раз, когда думаю о нем, все, что я вижу — серые глаза, которые покорили мен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Завладели мно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Он вознес мое тело к вершинам удовольствия, о котором я не смела мечтать. Он не использовал ничего, кроме своих пальцев; но это самое невероятное, что я когда-либо испытыва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Единственно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что я когда-либо испытывала с мужчин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Звер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аким бы он странным ни бы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не хочется сгореть от стыда, думая о том, как охотно я позволяла ему делать все, что он хочет, все время обманывая себя, что это просто сон. Так же, как я лгала себе насчет того, что первая ночь была галлюцинацие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тчаяние умоляет поверить, что это все плод моего воображ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Где-то внутри голос кричит, что я знаю правд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следующие два дня я едва спала ночью, поэтому высыпалась днем. Единственная возможность, когда я, кажется, могу отдохнуть. Сегодня, когда я в очередной раз пыталась заснуть, в комнату зашла тет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забыла запереть двер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открыла дверь и тихо подошла ко мне, украдкой встав рядом с кроватью, в то время как прохладный осенний ветер задувал в окно. Сделав вид, что не заметила ее, я продолжила смотреть в лес, так как слишком устала бороться с ней.</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залезла ко мне под одеяло и начала перебирать мои волосы, пока мои глаза не закрылис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озволь мне рассказать тебе одну историю. Возможно, легенда — лучшее название для этой сказки про ведьму, волка и молодую девушк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ак только она сказала это, я кое-что вспомни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то та же история, которую мама рассказывала мне, когда я была маленько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повернулась к ней лиц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а, это наша семейная история. Моя мать рассказывала ее мне и твоей матери, а твоя мама — тебе, когда ты была маленькой. Пока твои родители не увезли тебя из Кастертона, твоя мама укачивала тебя в этой комнате и рассказывала легенду, передающуюся из поколения в поколение. Может, однажды ты расскажешь ее своей дочер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огда мы поудобнее улеглись в моей постели, окруженные разноцветными подушками, она начала рассказывать мне то, что я называю нашей семейной легендо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rPr/>
      </w:pPr>
      <w:r>
        <w:rPr>
          <w:rFonts w:cs="Times New Roman" w:ascii="Times New Roman" w:hAnsi="Times New Roman"/>
          <w:i/>
          <w:iCs/>
          <w:color w:val="000000"/>
          <w:sz w:val="24"/>
          <w:szCs w:val="24"/>
          <w:shd w:fill="FFFFFF" w:val="clear"/>
        </w:rPr>
        <w:t>Жила-была молодая ведьма, у которой была огромная скрытая сила. Она была влюблена в мальчика из деревни, который оказался оборотнем. То было время, когда эти существа жили в мире между собой, время, когда ведьмы и оборотни объединились, чтобы выжить среди людей.</w:t>
      </w:r>
    </w:p>
    <w:p>
      <w:pPr>
        <w:pStyle w:val="Normal"/>
        <w:spacing w:lineRule="auto" w:line="240" w:before="0" w:after="0"/>
        <w:ind w:firstLine="567"/>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Волки бродили по лесу на одной стороне города, а ведьмы практиковали свое ремесло на другой. Это был прекрасный баланс; и этим воспользовались один молодой волк и ведьма. Они играли вместе каждый день и встречались по ночам, чтобы поделиться своими секретами друг с другом. Все казалось прекрасным в их жизни.</w:t>
      </w:r>
    </w:p>
    <w:p>
      <w:pPr>
        <w:pStyle w:val="Normal"/>
        <w:spacing w:lineRule="auto" w:line="240" w:before="0" w:after="0"/>
        <w:ind w:firstLine="567"/>
        <w:rPr/>
      </w:pPr>
      <w:r>
        <w:rPr>
          <w:rFonts w:cs="Times New Roman" w:ascii="Times New Roman" w:hAnsi="Times New Roman"/>
          <w:i/>
          <w:iCs/>
          <w:color w:val="000000"/>
          <w:sz w:val="24"/>
          <w:szCs w:val="24"/>
          <w:shd w:fill="FFFFFF" w:val="clear"/>
        </w:rPr>
        <w:t>Пока в один прекрасный день в город не переехала новая девушка. Она была внучкой городского врача и после смерти родителей переехала жить в Кастертон к бабушке. Волк влюбился в девушку, в ее светло-рыжие волосы и светлую кожу. Вскоре мальчик стал проводить все меньше времени с ведьмой, для которой он был единственным другом.</w:t>
      </w:r>
    </w:p>
    <w:p>
      <w:pPr>
        <w:pStyle w:val="Normal"/>
        <w:spacing w:lineRule="auto" w:line="240" w:before="0" w:after="0"/>
        <w:ind w:firstLine="567"/>
        <w:rPr/>
      </w:pPr>
      <w:r>
        <w:rPr>
          <w:rFonts w:cs="Times New Roman" w:ascii="Times New Roman" w:hAnsi="Times New Roman"/>
          <w:i/>
          <w:iCs/>
          <w:color w:val="000000"/>
          <w:sz w:val="24"/>
          <w:szCs w:val="24"/>
          <w:shd w:fill="FFFFFF" w:val="clear"/>
        </w:rPr>
        <w:t xml:space="preserve">В конце концов, ведьму обуяла ревность и она начала действовать импульсивно; семья пыталась обуздать ее силы, но они росли не по дням, а по часам. Вскоре жители Кастертона начали замечать странное поведение семьи и по городку поползли слухи о колдовстве. </w:t>
      </w:r>
    </w:p>
    <w:p>
      <w:pPr>
        <w:pStyle w:val="Normal"/>
        <w:spacing w:lineRule="auto" w:line="240" w:before="0" w:after="0"/>
        <w:ind w:firstLine="567"/>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Молодой волк сделал все возможное, чтобы развеять слухи, не вызывая подозрений, потому что он также скрывал свою сущность от девушки, в которую влюбился. Боясь разоблачения из-за легкомыслия молодой ведьмы, волки решили выгнать всех ведьм из города, но тогда молодой волк заступился за свою подругу детств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pPr>
      <w:r>
        <w:rPr>
          <w:rFonts w:cs="Times New Roman" w:ascii="Times New Roman" w:hAnsi="Times New Roman"/>
          <w:i/>
          <w:iCs/>
          <w:color w:val="000000"/>
          <w:sz w:val="24"/>
          <w:szCs w:val="24"/>
          <w:shd w:fill="FFFFFF" w:val="clear"/>
        </w:rPr>
        <w:t>Шли годы, молодой волк превратился в красавца и начал ухаживать за рыжеволосой человеческой девушкой, в которую был влюблен. К сожалению, молодая ведьма по-прежнему была одинока, и ее сердце все еще было разбито. Однажды, она увидела, как волк и девушка  бродят ночью по лесу и тайком целуются.</w:t>
      </w:r>
    </w:p>
    <w:p>
      <w:pPr>
        <w:pStyle w:val="Normal"/>
        <w:spacing w:lineRule="auto" w:line="240" w:before="0" w:after="0"/>
        <w:ind w:firstLine="567"/>
        <w:rPr/>
      </w:pPr>
      <w:r>
        <w:rPr>
          <w:rFonts w:cs="Times New Roman" w:ascii="Times New Roman" w:hAnsi="Times New Roman"/>
          <w:i/>
          <w:iCs/>
          <w:color w:val="000000"/>
          <w:sz w:val="24"/>
          <w:szCs w:val="24"/>
          <w:shd w:fill="FFFFFF" w:val="clear"/>
        </w:rPr>
        <w:t>Наблюдая, как волк обернул руку вокруг талии девушки, а другой крепко прижал ее к дереву, последние крупицы ее здравого смысла испарились.</w:t>
      </w:r>
    </w:p>
    <w:p>
      <w:pPr>
        <w:pStyle w:val="Normal"/>
        <w:spacing w:lineRule="auto" w:line="240" w:before="0" w:after="0"/>
        <w:ind w:firstLine="567"/>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Его действия привели в ярость молодую ведьму, и она решила покончить с этим. Она поставит ему ультиматум: или она, или девушка. Ведьма была уверена, что он выберет ее, так как в последние годы он все время защищал ее от злобных слухов.</w:t>
      </w:r>
    </w:p>
    <w:p>
      <w:pPr>
        <w:pStyle w:val="Normal"/>
        <w:spacing w:lineRule="auto" w:line="240" w:before="0" w:after="0"/>
        <w:ind w:firstLine="567"/>
        <w:rPr/>
      </w:pPr>
      <w:r>
        <w:rPr>
          <w:rFonts w:cs="Times New Roman" w:ascii="Times New Roman" w:hAnsi="Times New Roman"/>
          <w:i/>
          <w:iCs/>
          <w:color w:val="000000"/>
          <w:sz w:val="24"/>
          <w:szCs w:val="24"/>
          <w:shd w:fill="FFFFFF" w:val="clear"/>
        </w:rPr>
        <w:t>Чего ведьма не знала, это того, что волк стал бояться ее, свою подругу детства, с тех пор как ее силы начали выходить из-под контроля.</w:t>
      </w:r>
    </w:p>
    <w:p>
      <w:pPr>
        <w:pStyle w:val="Normal"/>
        <w:spacing w:lineRule="auto" w:line="240" w:before="0" w:after="0"/>
        <w:ind w:firstLine="567"/>
        <w:rPr/>
      </w:pPr>
      <w:r>
        <w:rPr>
          <w:rFonts w:cs="Times New Roman" w:ascii="Times New Roman" w:hAnsi="Times New Roman"/>
          <w:i/>
          <w:iCs/>
          <w:color w:val="000000"/>
          <w:sz w:val="24"/>
          <w:szCs w:val="24"/>
          <w:shd w:fill="FFFFFF" w:val="clear"/>
        </w:rPr>
        <w:t>В ответ на ультиматум ведьмы волк признался, что безумно влюблен в рыжеволосую девушку. Она украла его сердце, и это навсегда. Когда он стал защищать свои чувства, стараясь показать ей, что им не суждено быть вместе, сердце ведьмы разбилось. Она вдруг увидела его в ином свете. Этот мужчина больше не тот мальчик, который защищал ее, когда они были детьми. Он ничем не отличается от остальных жителей города, которые сторонятся ее и ее семьи.</w:t>
      </w:r>
    </w:p>
    <w:p>
      <w:pPr>
        <w:pStyle w:val="Normal"/>
        <w:spacing w:lineRule="auto" w:line="240" w:before="0" w:after="0"/>
        <w:ind w:firstLine="567"/>
        <w:rPr/>
      </w:pPr>
      <w:r>
        <w:rPr>
          <w:rFonts w:cs="Times New Roman" w:ascii="Times New Roman" w:hAnsi="Times New Roman"/>
          <w:i/>
          <w:iCs/>
          <w:color w:val="000000"/>
          <w:sz w:val="24"/>
          <w:szCs w:val="24"/>
          <w:shd w:fill="FFFFFF" w:val="clear"/>
        </w:rPr>
        <w:t>Он монстр, разбивший ей сердце, и если она будет несчастлива, то и он заслуживает того же. И используя силу полной луны, она прокляла мужчину на жизнь в одиночестве. Заклинание, которое она наложила, должно было уничтожить контроль парня и заставить его превратиться в зверя и, в свою очередь, открыть свою истинную природу человеческой девушке, которую он так любил. Ведьма была уверена, что его превращение напугает девушку, и она убежит домой и никогда не вернется к волку. А тот проживет остаток своих дней без ее любви.</w:t>
      </w:r>
    </w:p>
    <w:p>
      <w:pPr>
        <w:pStyle w:val="Normal"/>
        <w:spacing w:lineRule="auto" w:line="240" w:before="0" w:after="0"/>
        <w:ind w:firstLine="567"/>
        <w:rPr/>
      </w:pPr>
      <w:r>
        <w:rPr>
          <w:rFonts w:cs="Times New Roman" w:ascii="Times New Roman" w:hAnsi="Times New Roman"/>
          <w:i/>
          <w:iCs/>
          <w:color w:val="000000"/>
          <w:sz w:val="24"/>
          <w:szCs w:val="24"/>
          <w:shd w:fill="FFFFFF" w:val="clear"/>
        </w:rPr>
        <w:t>Но был один недостаток в проклятии ведьмы — у рыжей девушки были свои собственные секреты.</w:t>
      </w:r>
    </w:p>
    <w:p>
      <w:pPr>
        <w:pStyle w:val="Normal"/>
        <w:spacing w:lineRule="auto" w:line="240" w:before="0" w:after="0"/>
        <w:ind w:firstLine="567"/>
        <w:rPr/>
      </w:pPr>
      <w:r>
        <w:rPr>
          <w:rFonts w:cs="Times New Roman" w:ascii="Times New Roman" w:hAnsi="Times New Roman"/>
          <w:i/>
          <w:iCs/>
          <w:color w:val="000000"/>
          <w:sz w:val="24"/>
          <w:szCs w:val="24"/>
          <w:shd w:fill="FFFFFF" w:val="clear"/>
        </w:rPr>
        <w:t>Девушка была потрясена, увидев как ее любимый превращается в волка, но вместо того, чтобы убежать, она сделала самое невероятное. Она рассмеялась. Ее смех эхом разнесся в воздухе, и ведьма растерялась. Мощная аура образовалась вокруг девушки, очень отличающаяся от силы ведьмы, но такая же смертельная.</w:t>
      </w:r>
    </w:p>
    <w:p>
      <w:pPr>
        <w:pStyle w:val="Normal"/>
        <w:spacing w:lineRule="auto" w:line="240" w:before="0" w:after="0"/>
        <w:ind w:firstLine="567"/>
        <w:rPr/>
      </w:pPr>
      <w:r>
        <w:rPr>
          <w:rFonts w:cs="Times New Roman" w:ascii="Times New Roman" w:hAnsi="Times New Roman"/>
          <w:i/>
          <w:iCs/>
          <w:color w:val="000000"/>
          <w:sz w:val="24"/>
          <w:szCs w:val="24"/>
          <w:shd w:fill="FFFFFF" w:val="clear"/>
        </w:rPr>
        <w:t>Девушка оказалась не просто обычным человеком. Ведьма сразу это поняла и задрожала от страха.</w:t>
      </w:r>
    </w:p>
    <w:p>
      <w:pPr>
        <w:pStyle w:val="Normal"/>
        <w:spacing w:lineRule="auto" w:line="240" w:before="0" w:after="0"/>
        <w:ind w:firstLine="567"/>
        <w:rPr/>
      </w:pPr>
      <w:r>
        <w:rPr>
          <w:rFonts w:cs="Times New Roman" w:ascii="Times New Roman" w:hAnsi="Times New Roman"/>
          <w:i/>
          <w:iCs/>
          <w:color w:val="000000"/>
          <w:sz w:val="24"/>
          <w:szCs w:val="24"/>
          <w:shd w:fill="FFFFFF" w:val="clear"/>
        </w:rPr>
        <w:t>Девушка ходила кругами вокруг двух мифических существ, рассказывая свою историю. Она рассказала об одной из трех благородных семей, скитавшихся в ночи и ставшей всеобщим кошмаром. Когда девушка обошла ведьму, она провела длинными когтями по ее плечу, и кожа той покрылась мурашками, а сердце пропустило удар. Шепотом девушка объяснила ведьме на ухо, что ее семья пьет кровь других, чтобы выжить. Благодаря этому они бессмертны.</w:t>
      </w:r>
    </w:p>
    <w:p>
      <w:pPr>
        <w:pStyle w:val="Normal"/>
        <w:spacing w:lineRule="auto" w:line="240" w:before="0" w:after="0"/>
        <w:ind w:firstLine="567"/>
        <w:rPr/>
      </w:pPr>
      <w:r>
        <w:rPr>
          <w:rFonts w:cs="Times New Roman" w:ascii="Times New Roman" w:hAnsi="Times New Roman"/>
          <w:i/>
          <w:iCs/>
          <w:color w:val="000000"/>
          <w:sz w:val="24"/>
          <w:szCs w:val="24"/>
          <w:shd w:fill="FFFFFF" w:val="clear"/>
        </w:rPr>
        <w:t>Когда ведьма переварила сказанное, она обернулась, встретившись лицом к лицу с девушкой. Лунный свет освещал ее улыбку. В этот момент ведьма поняла, что она видит — резцы девушки превратились в клыки, покрытые кровью. Кровь капала с губ девушки. Потребовалось несколько секунд, чтобы ведьма осознала, кто перед ней: то самое создание, о котором ее мать рассказывала истории — самый страшный кошмар для ведьмы.</w:t>
      </w:r>
    </w:p>
    <w:p>
      <w:pPr>
        <w:pStyle w:val="Normal"/>
        <w:spacing w:lineRule="auto" w:line="240" w:before="0" w:after="0"/>
        <w:ind w:firstLine="567"/>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Ведьма убежала, спасаясь от бессмертной девушки, которая пила кровь. Но девушка не побежала за ней; она просто склонила голову набок и вздохнула от жалости. </w:t>
      </w:r>
    </w:p>
    <w:p>
      <w:pPr>
        <w:pStyle w:val="Normal"/>
        <w:spacing w:lineRule="auto" w:line="240" w:before="0" w:after="0"/>
        <w:ind w:firstLine="567"/>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Ведь ведьме придется жить одной, без того, кого она считала своей настоящей любовью — это само по себе достаточное наказание.</w:t>
      </w:r>
    </w:p>
    <w:p>
      <w:pPr>
        <w:pStyle w:val="Normal"/>
        <w:spacing w:lineRule="auto" w:line="240" w:before="0" w:after="0"/>
        <w:ind w:firstLine="567"/>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Солнце уже начало вставать, и девушка повернулась к своей любви. Он превратился обратно в человека и стоял неподвижно, боясь нарушить тишину. Он всегда знал о ее тайне, она пила его кровь в первую ночь, когда они занимались любовью, но сам никогда не показывал свою истинную сущность. Боясь ее реакции, он остановился.</w:t>
      </w:r>
    </w:p>
    <w:p>
      <w:pPr>
        <w:pStyle w:val="Normal"/>
        <w:spacing w:lineRule="auto" w:line="240" w:before="0" w:after="0"/>
        <w:ind w:firstLine="567"/>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В конце концов, он объяснил, что боялся открыться из-за того, что на волков издавна смотрели с презрением. В мире людей волки не более чем миф. Волк рассказал, что ведьма пыталась сделать так, чтобы его превращение напугало девушку, и они расстались. Он злился так сильно, как никогда до этого дня и, глядя на свои руки, увидел, как ногти превратились в когти.</w:t>
      </w:r>
    </w:p>
    <w:p>
      <w:pPr>
        <w:pStyle w:val="Normal"/>
        <w:spacing w:lineRule="auto" w:line="240" w:before="0" w:after="0"/>
        <w:ind w:firstLine="567"/>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Волк быстро поднял голову, чтобы увидеть реакцию своей возлюбленной. Она удивила его, взяв его за руку и поцеловав каждый коготь. В этот день, когда взошло солнце, пара поставила метки друг на друге, утверждая права. Теперь они были связаны сильнее, чем думали и, возможно, после его укуса, девушка получила нечто гораздо большее, чем любой мог себе представить.</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Девять месяцев спустя, в ночь полнолуния, двое молодых влюбленных приветствовали в мире их первенца. Дочь, чьи золотисто-карие глаза в лунном свете меняли свой цвет на красный. Она была первым и единственным гибридом, жившим среди волков, ведьм и вампиров.</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то, моя дорогая, легенда о существах, которые бродят по лесу ночью, о чем, я уверена, твоя мама рассказывала теб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Тетя закончила возиться с моими волосами и поцеловала в лоб.</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ак ее звали? — спросила я, понимая, что никогда не задавала этот вопрос раньш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рости, что, милая? — тетю, кажется, смутил мой вопрос.</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евушка, которая влюбилась в волка. Как ее им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 какой-то причине мне очень важно знать ее им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етя помолчала мгновени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Ее звали Елена ВанРуж, — тетя Таша сказала ее имя без эмоций и замерла, ожидая моей реакци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ыдохнув, я прокрутила в голове имя. Елена ВанРуж. Очевидно, она мой предок. Это объясняет, почему все в нашей семье рассказывают эту историю. Не то чтобы я считала, что легенда правдива. Это просто история о вечной любви, которую, вероятно, Елена рассказывала несколько поколений назад своей дочери и внукам, как сказку на ночь, и с течением времени ее имя стали отождествлять с девушкой, пьющей кров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Это всего лишь истори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й разум насмехался надо мной, воскрешая в памяти серые глаза, такие же яркие, как молния в ночном небе. Это воспоминание вызвало пульсацию в голове. Как будто что-то забытое пыталось всплыть на поверхнос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Может быть, ее волк и твой волк не сильно отличают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мой волк — плод моего воображения. Должен быть. Моя жизнь не такая, как у Елены; не бывает истинной любви.  Будь то оборотень или человек.</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чему эта мысль оставила такую пустоту в моей душ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Зачем тебе это знать, Сэди? — тетя снова аккуратно прощупывала почв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ет причин. Просто девушка понравилась, — сказала я, выдавив улыбк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Надеюсь, что однажды в моей жизни появится такая же сильная любовь. Любовь, которая сможет пройти даже самые непреодолимые препятстви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pPr>
      <w:r>
        <w:rPr>
          <w:rFonts w:cs="Times New Roman" w:ascii="Times New Roman" w:hAnsi="Times New Roman"/>
          <w:color w:val="000000"/>
          <w:sz w:val="24"/>
          <w:szCs w:val="24"/>
          <w:shd w:fill="FFFFFF" w:val="clear"/>
        </w:rPr>
        <w:t>Может быть, в один прекрасный день, моя семья будет рассказывать о моей большой любви...</w:t>
      </w:r>
      <w:r>
        <w:rPr>
          <w:rStyle w:val="Appleconvertedspace"/>
          <w:rFonts w:cs="Times New Roman" w:ascii="Times New Roman" w:hAnsi="Times New Roman"/>
          <w:color w:val="000000"/>
          <w:sz w:val="24"/>
          <w:szCs w:val="24"/>
          <w:shd w:fill="FFFFFF" w:val="clear"/>
        </w:rPr>
        <w:t> </w:t>
      </w:r>
      <w:r>
        <w:br w:type="page"/>
      </w:r>
    </w:p>
    <w:p>
      <w:pPr>
        <w:pStyle w:val="Normal"/>
        <w:shd w:fill="FFFFFF" w:val="clear"/>
        <w:spacing w:lineRule="auto" w:line="240" w:before="0" w:after="0"/>
        <w:ind w:firstLine="567"/>
        <w:jc w:val="center"/>
        <w:rPr/>
      </w:pPr>
      <w:r>
        <w:rPr>
          <w:rFonts w:eastAsia="Times New Roman" w:cs="Times New Roman" w:ascii="Times New Roman" w:hAnsi="Times New Roman"/>
          <w:b/>
          <w:color w:val="000000"/>
          <w:sz w:val="24"/>
          <w:szCs w:val="24"/>
          <w:lang w:eastAsia="ru-RU"/>
        </w:rPr>
        <w:t>Глава 4</w:t>
      </w:r>
    </w:p>
    <w:p>
      <w:pPr>
        <w:pStyle w:val="Normal"/>
        <w:shd w:fill="FFFFFF" w:val="clear"/>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ставшаяся часть недели прошла странно. Мой волк больше не посещал меня во снах, и я ломала голову, раздумывая, почему он изменил своей привычк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чему перестал приходи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о еще важнее вопрос: разве я не должна быть счастлива от того, что все это прекратилось? Да, должна, но моему телу, кажется, нравились эти «сеансы» наслаждения. Мои жалкие попытки заниматься этим самой только заставляли желать большего. Тело будто до сих пор переживало изменения. Каждый сантиметр кожи горит, а легкие болят, как будто им постоянно не хватает воздух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идя на подоконнике в своей комнате, я пыталась придумать, как скоротать врем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аже сейчас у меня нет ответов на вопрос, что на самом деле происходит с моим организмом, но я много думала над этим последние несколько дней и пришла к нескольким вывода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от парень реален. Мой мозг не придумал его. И он действительно... о... Я делаю глубокий вдох и, наконец, заставляю себя признать эт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 оборотен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о подводит меня к следующему выводу: он, безусловн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укусил</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меня, и его укус является причиной всего происходящего. Если все, что я читала, правда, тогда это означает, что, вероятно, я превращаюсь в... 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й разум не позволяет домыслить дальш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екоторые выводы кажутся мне слишком глобальными, слишком страшными и я не могу согласиться с ними. Слишком много всего. Подобные мысли лучше спрятать куда-нибудь подальше и стараться не вспоминать о них, но неопровержимые доказательства не оставляют выбора, кроме как смири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Точно так же, как я сначала обманывала себя насчет этого пар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смотрю в лес и мне интересно, где мой вол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а, я стала называть его «мой». Не могу это контролировать. Это какая-то странная связь, соединяющая меня с ним на всех уровнях: физическом и ментальном. Я не знаю, где он находится, н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чувствую</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его та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рошел второй день, а он так и не появился. Моя первая мысль была, что с ним что-то случилось. Странная паника вспыхнула, но быстро исчезла. Такое ощущение, словно кто-то глубоко внутри меня сказал, что он в порядке, что он в безопасности, но, тем не менее, мой разум сомневал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 решил оставить меня в покое, найти другую девушку и укусить е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ставить метку на ее кож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рикасаться к другой девушке, целовать ее... лиз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арандаш в руке переломился попола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а мысль впервые пришла мне в голову, и я почувствовала злость. Кожа начала пылать, я стала задыхаться, и где-то в груди зародился странный хриплый зву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чевидно, это случилось потому, что я начала думать вопреки здравому смыслу, что этот парень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зверь</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 м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Разум продолжал сражаться с сердцем за те чувства, которые я испытывала. Эти чувства реальны или они просто плод моего усталого воображения? Но кое-что хорошее все же произошло во время его отсутствия — сон нормализовал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 еще тетя Таша начала приходить в мою комнату, чтобы проверить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притворяюсь, что уснула, а она наблюдает за мной, и это повторяется каждую ночь. Она осторожно встает с кровати, словно боится разбудить меня. Я приоткрываю глаза и вижу, как она подходит к окну, смотрит в сторону леса и шепчет:</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молюсь, чтобы это не оказалось правдой, — ее голос  полон грусти и беспокойств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Что такое «это» я не знаю, но каждый раз, когда она говорит об этом, я вспоминаю о легенде и об оборотн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 тогда я представляю оборотня, который укусил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й желудок сжимается от страх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гу ли я стать, как он, оборотнем? Изменения в моем теле действительно говорят об этом? Нет, это не может происходить со мной. Завтра мне надо идти на учебу. Я пытаюсь сосредоточиться на том, что необходимо. Мысль о колледже должна вызывать хоть какие-то чувства... нервозность, волнение. Или, может быть, я должна подумать о том, что надену. Или мне стоит бояться, что я могу превратиться в большую волосатую тварь на глазах у других студентов?</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место этого я онемела; как будто мою жизнь поставили на паузу. Прижав руку к холодному стеклу, я надеялась, что этот молчаливый жест достигнет моего волка, которого я искала в лесу. Я все время возвращаюсь к той ночи, когда встретила его там, в этом самом лесу. Не могу перестать думать о нем, независимо от того, что делаю. Было что-то в нем, что привлекло меня, даже когда я была в ужасе от н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 не только потому, что он превратился в человека. Когда я посмотрела в его серые глаза, то увидела правду о том, кто о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 тьма. Он абсолютно опасе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 я знаю, что бы ни случилось... я никогда не смогу убежать от н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Так, где же он, черт возьм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олледж Кастертон, как и сам городок, уютно расположился у подножья гор, окруженный бескрайним темным лесом. Повсюду зеленый цвет, куда ни кинь взгляд, а утренний туман сегодня гораздо плотнее, чем в тот день, когда я приехала. Я взглянула вверх на темное небо. Похоже, скоро начнется дожд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еня устраивает. Чем темнее на улице, тем меньше, я надеюсь, люди будут замечать мешки у меня под глазами. Уверена, что все равно найдется кто-нибудь, кто достаточно долго будет разглядывать новенькую девушку и заметит их.</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Чертовски здоров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Я смаковала эти последние несколько секунд спокойствия, сидя внутри безопасного синего джипа, который мне дала тетя. Студенты слонялись по стоянке, сидели на столах для пикника и на крыльце. Как и везде, много спортсменов и болельщиц, но в целом все выглядели как обычные ребят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 словам тети Таши, все студенты из средней школы переходили в колледж, как если бы это был другой класс. Редко кто уезжал из города, и колледж, в конечном счете, просто продолжение школ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посмотрела на свои часы и увидела, что уже 7:45, а значит, я должна покинуть свое транспортное средств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ка я шла к зданию, несколько человек посмотрели мне вслед, но в целом нельзя сказать, что на меня все пялились — слава Богу, так как я старалась избежать внимания. Любого рода. Поскольку я новенькая, мне в любом случае гарантировано почти все внимание этого маленького городка. Это негласное правило. Темные джинсы, черная с длинными рукавами толстовка и серая куртка, все это должно позволить мне легче смешаться с толпой. Даже мои кеды скучного классического черного цвет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днимаясь по ступенькам, я заметила, что люди поворачивают головы в мою сторону, и в их глазах будто вспыхивает узнавание.</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транно. Я же никого не знаю зде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оправив сумку на плече, я поднялась по лестнице и прошла через гигантские деревянные двери. Надо отдать должное колледжу — кампус здесь экстравагантный. Войти или выйти можно только сквозь высокие деревянные двери, украшенные кованым железом. С одной стороны кампус окружают горы, а вокруг всей территории тянется высокая чугунная оград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скоре я вышла на гигантскую площадь, окруженную трехэтажным каменным зданием. Вся площадь полностью покрыта травой и на ней стоят столы.</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тя объяснила мне, что классы находятся на первых двух этажах, а общежитие на третьем. Все кажется очень древним и средневековым в каком-то смысле. Сквозь каменные арки можно разглядеть крыши более низких зданий в дальней части кампус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й взгляд вернулся к третьему этажу и задержался там. В груди зародилась тупая боль, когда я почувствовала укол зависти к тем, кто живет в общежитии. Я всегда представляла себе, как поступлю и уеду в колледж. Я хотела быть одной из тех студенток, которые живут в общежитии и получают опыт студенческой жизн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сле того как родители умерли, денег на колледж почти не осталось, поэтому я решила жить с тетей Ташей, чтобы не увеличивать расходы. Впрочем, если честно, я осталась жить с тетей, потому что она своего рода гарантия моей безопасности. Я пока не готова отпустить ощущение, что все еще есть кто-то, кто заботится обо мне. Тетя нуждается во мне, а я нуждаюсь в не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следнее, кажется, перевешивает перво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А пока я мысленно поблагодарила тетю за то, что она позаботилась захватить для меня лист с расписанием и карту, и теперь я знаю, куда нужно идти. Найти класс математики оказалось не так сложно, как я боялась. Так как я пропустила курс ознакомления для новичков, пока лечилась после нападения волка, то должна получить книги и подпись каждого учителя сегод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удя по всему, колледж Кастертон по принципу работы несколько отличается от других колледжей. Пожав плечами, я направилась на первый урок — математику, и мое путешествие к получению диплома экономиста начало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получила подпись преподавателя напротив его предмета в расписании. Он представился как профессор Райли. Слишком молодой, чтобы быть профессором. Он указал на место в задней части аудитории. Мне он показался милым, но очень тихим. Профессор практически ни слова мне не сказал и толком не поздоровался. Когда он протягивал мне учебник, его глаза казались остекленевшим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попыталась взять учебник, но профессор Райли крепко его держал. Его пустой отсутствующий взгляд нервировал, и мне хотелось просто спрятаться в задней части аудитор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дождав несколько секунд, я дернула еще сильнее. Покачав головой, как будто возвращаясь в реальность, он выпустил книгу и подарил мне теплую улыбку, словно ничего странного не произошл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Разве что-то произошло? Дерьмо, это не может случиться со мной и зде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Просто веди себя нормально. Ничего причудливого не происходит. Ты здесь в безопаснос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дарив ему лучшую улыбку, на которую оказалась способна, я быстро взяла книгу и пошла вверх по ступенькам, чтобы занять мест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ердце у меня колотилось, и я попыталась отдышаться. Я становлюсь параноиком, нужно успокоиться. Нельзя позволить странности последних нескольких недель повлиять на учеб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заняла свое место. Небольшой лекционный зал оказался почти пустым, за исключением нескольких студентов, которые уже сидели. Осталось двадцать минут до начала урока, и я достала свой блокнот для рисования, чтобы поработать над моим последним эскизом — парой глаз.</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х серых глаз, которые преследуют меня одновременно и в кошмарах, и в мечта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так погрузилась в свой собственный мир, что не заметила, как большая часть аудитории заполнилась, а профессор Райли открыл презентацию в PowerPoint. Несколько опоздавших студентов быстро зашли и расселись на свои мест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Как только все устроились, профессор поднялся со своего мест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Доброе утро всем. Добро пожаловать в класс начального анализ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Голос профессора Райли разнесся по аудитории и все затихл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о-первых... — его прервал шум открывшейся двери. — Ах, мистер Сноу… спасибо, что присоединились к нам сегодня, — профессор Райли поприветствовал студента с явным сарказмо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Сноу? Подождите-ка. Как фамилия моего врача в больниц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кусывая кончик карандаша, я боролась с желанием обернуться и посмотреть на него, что сделало сейчас большинство студентов. У девчонок, сидящих передо мной, чуть слюни изо рта не потекли, и я почти уверена, что парень слева от них выпятил груд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еще не видела этог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мистера Сноу</w:t>
      </w:r>
      <w:r>
        <w:rPr>
          <w:rFonts w:eastAsia="Times New Roman" w:cs="Times New Roman" w:ascii="Times New Roman" w:hAnsi="Times New Roman"/>
          <w:color w:val="000000"/>
          <w:sz w:val="24"/>
          <w:szCs w:val="24"/>
          <w:shd w:fill="FFFFFF" w:val="clear"/>
          <w:lang w:eastAsia="ru-RU"/>
        </w:rPr>
        <w:t>, но ясно одно — все девчонки его хотят, а все парни мечтают быть похожими на н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исус, девушки просто готовы сорвать с себя одежду. Становится немного противно от их поведения. Они не сводят с него глаз, пока он спускается по лестнице.</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 пока он не останавливается рядом мной. Сделав следующий вдох, я уловила запах кожи и леса, и рот наполнился слюной. Мои губы слегка приоткрылись, желая ощутить вкус. Запах наполнил легкие, и с каждым вдохом желание все быстрее неслось по венам. Этот голод раздирал меня в клочья. Я хотела больш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арень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мистер Сноу</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 сел в кресло рядом со мной, и я почувствовала, как его энергия окутала класс. Что-то в его имени нервировало меня. Имеет ли он какое-то отношение к доктору? Мне до боли хотелось посмотреть на этого нового парня, и любопытство подстегивало повернуть голову. Я прикусила уголок губ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Расслабьтесь, профессор. Я не мог пропустить этот особый день. Разве мог?</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вою м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от голо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Меня бросило в жар, и я почувствовала, как мое сердце полностью остановилось. Я сжала руки в кулаки.</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Не может бы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арень издал тихий смешо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помню этот голо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и глаза предали меня, и я повернула голову вправ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Это он.</w:t>
      </w:r>
      <w:r>
        <w:rPr>
          <w:rFonts w:eastAsia="Times New Roman" w:cs="Times New Roman" w:ascii="Times New Roman" w:hAnsi="Times New Roman"/>
          <w:color w:val="000000"/>
          <w:sz w:val="24"/>
          <w:szCs w:val="24"/>
          <w:lang w:eastAsia="ru-RU"/>
        </w:rPr>
        <w:t> </w:t>
      </w:r>
      <w:r>
        <w:br w:type="page"/>
      </w:r>
    </w:p>
    <w:p>
      <w:pPr>
        <w:pStyle w:val="Normal"/>
        <w:shd w:fill="FFFFFF" w:val="clear"/>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5</w:t>
      </w:r>
    </w:p>
    <w:p>
      <w:pPr>
        <w:pStyle w:val="Normal"/>
        <w:shd w:fill="FFFFFF" w:val="clear"/>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 дневное время он так же красив, как и при свете луны. Его кожа оказалась темнее, чем я запомнила, но все остальное, начиная от острой линии подбородка до притягательных губ, я помнила в мельчайших подробностя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Ширина его плеч напомнила мне о том, как его ладони обхватили мое лицо в ванной, но эти серые глаза оказались последней каплей. Сейчас в них пляшут смешинки, потому что он знает, что я прекрасно его помню, и прямо сейчас вспоминаю каждый интимный момент, который у нас бы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Это он. Мистер Сноу — мой вол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Нет, н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мо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В этом существе нет ничего, что принадлежало бы мн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о все мое тело не согласно с этой мысль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т его улыбки мое сердце практически остановилось, и я увидела его красивые клык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У меня отвисла челюсть, но я все равно не могла набрать в легкие достаточное количество воздуха. Он здесь... в этом классе... сидит рядом со мн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трах распространился по всему телу, в ушах зашумела кровь. Ночь в ванной, и все то, что произошло дальше. Это действительно было. И это означает, что меня укусили. Мне не привиделось эт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всегда знала правду, она надоедливо зудела где-то на задворках сознания, дразня меня за то, что я не признавала то, что находится у меня прямо под носо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Теперь он сидит рядом со мной в этой аудитории — вот неоспоримое доказательство.</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 горле образовался комок. Я с трудом сглотнула, но не смогла решить, следует ли вскочить со стула и убежать из класса, или запрыгнуть на него и свернуться калачиком на его коленях. Мое тело словно сходит с ума; покалывание и бешеный стук сердца достигли максимума.</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Хватит пялиться на новую ученицу, Таннер. Она не животное в зоопарке, — сказал профессор Райли, чем заслужил рык от сидящего рядом со мной сексуального звер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Таннер.</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i/>
          <w:iCs/>
          <w:color w:val="000000"/>
          <w:sz w:val="24"/>
          <w:szCs w:val="24"/>
          <w:shd w:fill="FFFFFF" w:val="clear"/>
          <w:lang w:eastAsia="ru-RU"/>
        </w:rPr>
        <w:t>Вот как его зову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От одной только мысли, что знаю его имя, я вспомнила все те ночи, которые мы провели вместе. Ночи, когда я стонала от наслаждения. Мое тело вспыхнуло от страсти, а разум охватил страх. И схватка между ними вышла из-под контрол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дмигнув мне, Таннер схватил запасной карандаш с моего сто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пасибо, детк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Несколько студентов засмеялись, как будто услышали шутку, но никто, кажется, не был в шоке от его заигрываний с новой девушк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Я открыла  и закрыла рот, так и не придумав, что сказать.</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едленно, я повернулась лицом к доске, потому что не представляла, как реагировать на происходящее. Все, о чем я могла думать, это что мой сон на самом деле реальность, и я позволяла Таннеру делать с моим телом все, что он хоте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 чертов оборотень, и никто не знает правды, кроме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не хочется убежать... И в тоже время хочется остаться здесь и прикоснуться к нему снов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еплое дыхание коснулось моей шеи. Мои веки дрогнули, и я закрыла глаза.</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Детка, ты так чертовски хороша, когда краснеешь. Ты думаешь об одной из ночей, которые мы провели вмест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аннер спрашивал очень тихо, и его слышала только я, но понимала, что все взгляды устремлены на на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чувствую твой запах. Но ты должна попытаться контролировать это, детка. Я не единственный, кто может почувствовать его. Он мой... Я с ума схожу, зная, что это все для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 куснул меня за ухо и откинулся на спинку стул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рожь прошла вниз по моей спине и поселилась прямо между бедер. Можно ли кончить только от одних слов? Если это так, почти уверена, скажи он еще несколько слов, и я бы кончила прямо здесь, у всех на глаза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Урок длился сорок пять минут. Все время я старалась сохранять спокойствие и не удрать из класса. Таннер</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Сноу</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не только супер-оборотень, напавший на меня, он также парень, который теперь учится вместе со мной. Черт, это, наверное, не единственный наш общий предмет.</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старалась сосредоточиться на лекции, но напрасно. Я пропустила мимо ушей все, что говорил профессор.</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старалась не смотреть на Таннера или других студентов. Подождите, он сказал, что не единственный, кто может почувствовать мой запах? Что это значит? Существуют другие такие же, как он? Эти мысли мгновенно пронеслись в моей голове, отвлекая от всего остально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Звук закрывающихся учебников вернул меня к реальности. Не теряя ни секунды, я выбежала из класса, затолкнув по дороге ноутбук в сумку, и помчалась вниз по лестнице так быстро, как только могла. Студенты расступались передо мной, как Красное море перед Ноем — без сомнения потому, что Таннер шел прямо за мной. Я чувствовала за спиной каждый его шаг, и этот звук эхом отдавался под моей коже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Блуждая по каменным залам, я, наконец, нашла дверь, которая должна вести на улицу. Таннер все еще шел за мн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Хорошо. Теперь, когда страх и моя реакция на него начали отступать, я знаю, что вот он мой шанс. Возможность получить ответы. Ответы, которые я заслужила услышать после того, как он просто ворвался в мою жизнь и все измени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ткрытое пространство кажется лучшим местом для неизбежной дискусс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ыйдя через дверь, я стала искать убежище подальше от здания. Конечно, совсем от чужих глаз не скрыться, но я нашла достаточно уединенное место, где мы можем поговорить. Не хочу, чтобы кто-нибудь поблизости услышал, что пальцы Таннера не один раз заставили меня испытать оргаз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И я не хочу, чтобы кто-то услышал, что он чертов оборотень, который преследовал меня и укусил... подозреваю, что теперь и я могу превращаться в зверя, который тоже любит куса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не без оснований напугана тем, что из себя представляет Таннер, в обеих ипостасях — человеческой и волчьей. Добавьте к этому то, что он сделал в ночь после нападения, и в последующие ночи тоже — все вместе это сплелось в горячий клубок противоречивых эмоц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У меня нет выбора, кроме как взять себя в руки, встретиться лицом к лицу с Таннером и получить ответы на свои вопрос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остановилась, повернулась к нему лицом и наблюдала, как он приближается. Он высокий, одет в темные джинсы, кожаную куртку и черную рубашк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пределение «плохой мальчик» ни в коей мере не описывает, что из себя представляет Таннер. По всем критериям — он монстр. Я боюсь, что если не разрешу эту ситуацию правильно, то он может укусить меня за задницу в буквальном смысле этого слова. Таннер вполне может съесть меня заживо или содрать шкуру. Помимо превращения в  гигантское сверхъестественное существо, он делает только то, что хочет, и это отличает его ото всех, кого я когда-либо знала. Часть меня знает, что в его мире он царь, и его слово — зако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С другой стороны, какая-то часть меня дрожит в предвкушении его доминирования, особенно когда вижу, как сжимаются его кулаки и темнеют глаза по мере того, как он подходит все ближ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отвернулась, но не могла долго сопротивляться желанию наблюдать за ним. Бросив взгляд сквозь волосы, я увидела, как Таннер небрежно облокотился на темную каменную стену. В его глазах, впрочем, отражаются совсем другие чувства — желание и потребность. Сквозь полуопущенные ресницы я медленно прошлась взглядом вниз по его телу. Я знаю, что он видит каждое, даже самое малейшее мое движение. Не знаю, откуда появилась такая уверенность, но я чувствую эт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 понимает, что мне нужно время, чтобы собраться с мыслями, поэтому терпеливо стоит и ждет.</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ысли хаотично забегали в голове, и я понимаю, что ничего не могу поделать с тем, что мое тело, вплоть до крови в венах, жаждет 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дновременно обоих, и волка, и человек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Я начала расхаживать взад-вперед, качая головой, кусая ноготь большого пальца и пытаясь понять, что со мной происходит. Это подсознательный акт протеста? Психологический переломный момент, после того, как люди испытали серьезные потери в своей жизни? Как можно испытывать такие чувства к кому-то, кого не знаешь? К оборотню, если быть конкретн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Я чувствую, что схожу с ум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эд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Я подняла голову. Он смотрел на меня особенным взглядом. Напряженным. Голодным. Я вздохнула, сделала шаг назад, и мои щеки окрасил яркий румянец. Одно мое имя, произнесенное им, уже посылает странные ощущения по всему моему тел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Таннер оттолкнулся от стены и приблизился ко мне. Вместо того чтобы подойти прямо ко мне, он обошел вокруг меня, как зверь, преследующий свою добычу, прежде чем убить. Подойдя сзади, он остановился всего в нескольких сантиметрах от меня, и я почувствовала его прикосновение. Клянусь, почувствовала, как его грудь прижимается к моей спине, и тепло, исходящее от него, окутывает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Мои глаза непроизвольно закрылись, и я воспользовалась моментом, чтобы насладиться покоем, который, кажется, дарит мне Таннер. Я ощутила, как по коже распространяется приятное покалывание. Это безумие, но я никогда в жизни не чувствовала себя более живой, чем сейча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аходиться вдали от тебя, это убивает меня. Я скучал по тебе. По твоему запаху, — он провел носом по моим волосам, вдыхая запах, будто пытался запечатлеть его в своей памяти. — Я чувствую, какая ты мокрая. Я мог бы просто окунуть пальцы в тебя и смаковать каждую капл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Разрываясь между правильным и неправильным, вменяемым и невменяемым, я отодвинулась от жара его тела, увеличив расстояние между нами. Прислонившись к стене, я пыталась отдышаться и хоть как-то взять себя в руки. Но у меня не получилось сосредоточиться. Я так сильно хочу его. Почти так же сильно, как скучала по нем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чему? — спросила 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дин вопрос. Множество ответов.</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Ухмылка озарила его красивое лицо. Шагнув вперед, он сократил расстояние между нами и положил ладонь на мою щеку. Прикосновение ладони Таннера вызвало покалывание на конкретном участке кожи. Мне снова стало не хватать воздуха, как будто он просто испарился из легких. Тело Таннера — это что-то неестественное, с его огромным ростом, силой и такими прекрасными чертами лиц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Он привлекает меня, мой разум, тело и душ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о этого момента наши встречи происходили, когда я была практически без сознания — или когда мы оба лежали — поэтому не понимала, насколько он выше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Воспоминание о проведенных вместе ночах, послало знакомую дрожь по спине, заставляя киску сжаться в отчаянной потребности быть заполненной тем, что может дать только Таннер.</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Его ухмылка превратилась в улыбку, и я впервые разглядела, что у него есть ямочк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 волнуйся ни о чем, малышка. Все, о чем тебе нужно беспокоиться, это когда я, наконец, войду в тебя своим членом, и т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почувствуешь</w:t>
      </w:r>
      <w:r>
        <w:rPr>
          <w:rFonts w:eastAsia="Times New Roman" w:cs="Times New Roman" w:ascii="Times New Roman" w:hAnsi="Times New Roman"/>
          <w:color w:val="000000"/>
          <w:sz w:val="24"/>
          <w:szCs w:val="24"/>
          <w:shd w:fill="FFFFFF" w:val="clear"/>
          <w:lang w:eastAsia="ru-RU"/>
        </w:rPr>
        <w:t>, как мы хотим друг друг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схватил меня за бедра, притягивая к себе и соединяя наши тела. Я снова удивилась нашей связи, мое тело уже горело. Его глаза потемнели, он прожигал меня взгляд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чертовски скучал по тебе, малышка. Знал, что ты придешь ко мне. Мама часто мне говорила, что я найду свою пару, когда меньше всего буду этого ожидать. И это оказалась ты. Сексуальнее, чем я мог себе представить. Я так чертовски долго ждал теб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крепче сжал мои бедра, еще ближе притягивая к себе, и я смогла почувствовать каждый сантиметр его тела. Спина заскользила по шершавой стене, когда Таннер приподнял меня выше. Он переместил руки от бедер к моей заднице и крепко сжал ее. Мысли исчезли, и мне оставалось только наслаждаться ощущениями. Я обвила ногами его талию, привлекая ближе к себ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аши глаза были по-прежнему сосредоточены друг на друге. Я разрывалась между желанием еще крепче прижаться к нему, так крепко, как только возможно, и сохранить достаточную дистанцию, чтобы смотреть в эти завораживающие серые глаза. Его сильные пальцы так уверенно сжимали мою плоть через джинсы, что я уверена, позже там появятся синяк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а моей коже все еще сохранились слабые отпечатки его пальцев — единственное доказательство того, что он приходил ко мне ночью. Несмотря на эти синяки, я долго боролась и не хотела соглашаться с очевидны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сейчас уже нет. Этот мужчина очень, очень реальный, и он сводит меня с ума. Я не должна позволять ему прикасаться ко мне таким образом — 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 xml:space="preserve">убью </w:t>
      </w:r>
      <w:r>
        <w:rPr>
          <w:rFonts w:cs="Times New Roman" w:ascii="Times New Roman" w:hAnsi="Times New Roman"/>
          <w:color w:val="000000"/>
          <w:sz w:val="24"/>
          <w:szCs w:val="24"/>
          <w:shd w:fill="FFFFFF" w:val="clear"/>
        </w:rPr>
        <w:t>его, если он решит остановиться. Его не было так долг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Где ты был?</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не нужно знать, почему он перестал приходить ко мне по ноча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его глазах появилось собственническое выражение, и я задрожала от желани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аннер подался вперед, создавая давление между моих бедер, и моя грудь прижалась к его груди. Снова вдохнув мой запах, он проложил дорожку поцелуев и нежных укусов вдоль линии подбородка и вниз по шее. Чем ниже он спускался, тем выше я приподнимала бедра. Место укуса вспыхнуло, как будто мою кожу окатило волной пламени. Его острые зубы царапнули кожу, и с моих губ сорвался сто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е беспокойся о том, где я был. Я не оставлю тебя снова. Никогда. Я решил все чертовы проблемы. Теперь ничто не сможет помешать нам быть вместе. И я смогу любить каждый гребаный сантиметр твоего те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казав эти последние слова, он впился зубами в мою нежную кожу. Я почувствовала, как ускорилось движение крови по моим венам и зашумело в ушах.</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highlight w:val="lightGray"/>
          <w:shd w:fill="FFFFFF" w:val="clear"/>
        </w:rPr>
      </w:pPr>
      <w:r>
        <w:rPr>
          <w:rFonts w:cs="Times New Roman" w:ascii="Times New Roman" w:hAnsi="Times New Roman"/>
          <w:color w:val="000000"/>
          <w:sz w:val="24"/>
          <w:szCs w:val="24"/>
          <w:shd w:fill="FFFFFF" w:val="clear"/>
        </w:rPr>
        <w:t>Открыв глаза, я поняла, что нахожусь на уровне шеи Таннера. Кровь пульсировала в его венах, и они проступали сквозь загорелую кожу. Я сосредоточилась на ритмичной пульсации этих синих линий. Мой разум отключился, я почувствовала неукротимую жажду, когда каждый удар его сердца эхом отзывался в моей голов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аблюдая, как по его венам течет кровь, странное эротическое ощущение разгорелось во м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Бум. Бум. Бу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ак будто пламя вспыхнуло внутри меня. Я не могла отвести глаз от его часто бьющейся артерии. Каждый толчок крови словно проходил сквозь меня. Мое тело подалось ему навстречу, клитор запульсировал.</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ровь бежала, и текла сквозь каждый сантиметр его тела. Мне хотелось провести языком вдоль каждой вены и артерии, почувствовать, как энергия струится по ни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обхватила пальцами бицепсы Таннера, чувствуя, как они напрягаются с каждым движением его пальцев. Он волк, но сейчас напоминает змею в ожидании атак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 успев обдумать свои слова, я заговорила. Произнесла слова, в которых нет абсолютно никакого смыс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икогда не бросай меня. Куда бы ты ни пошел, бери меня с собой.</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и слова, казалось, ошеломили его. Он отстранился, изучая мои глаза и пытаясь понять, говорю ли я правду. Он хотел удостовериться, что я честна, что открыта для него и приняла свою судьбу. Хотя я точно пожалею об этом — так как это полное безумие — но это притяжение между нами сильнее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не могла бороться с тягой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инстинктом</w:t>
      </w:r>
      <w:r>
        <w:rPr>
          <w:rFonts w:cs="Times New Roman" w:ascii="Times New Roman" w:hAnsi="Times New Roman"/>
          <w:color w:val="000000"/>
          <w:sz w:val="24"/>
          <w:szCs w:val="24"/>
          <w:shd w:fill="FFFFFF" w:val="clear"/>
        </w:rPr>
        <w:t>; не могла больше представить себя без нег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ебе никогда не придется беспокоиться о том, что я оставлю тебя. Ты моя. Я говорил это прежде и говорю сейчас.</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 успела я осознать сказанное, как Таннер уже перекинул меня через плечо и понес в лес, окружающий колледж.</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го длинные ноги довольно быстро увеличивали расстояние между нами и любопытными глазами других студентов.</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воя кожа — моя, и никто другой не должен тебя виде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Что? Он случайно не собирается... На смену возбуждению пришло волнение, когда я поняла, что он, скорее всего, планирует делать со мно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Для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епло распространилось по всему телу, уничтожая тоненький голосок в моей голове, твердивший не делать этог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н быстро шел и из своего положения вниз головой, я могла видеть только нижнюю часть спины и его мускулистую задницу, обтянутую темными джинсами и напрягающуюся при каждом шаге. Не удержавшись, я обхватила его руками за поясницу, чувствуя, как перекатываются мышцы под моими пальцам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ак только я собралась спросить, где именно он собирается взять меня, Таннер прислонил меня к дереву и прижал свои бедра к моим. Я не успела отреагировать, а его теплые руки уже бродили по всему моему телу в поисках голой кож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Быстро стянув с меня пальто, Таннер перешел к следующему предмету моей одежды. Одно движение, и моя рубашка уже лежит на земле. Его глаза потемнели, и я ахнула, когда он сильнее прижал меня к дерев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остановился на мгновение, я перевела дыхание, и мурашки пробежали по спине, когда его палец скользнул от ключицы вниз к бретельке лифчик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го глаза следовали за пальцем. Таннер снова остановился, когда увидел мой лифчик, и что-то похожее на восхищение мелькнуло в его глазах. Греховная улыбка озарила его лицо, показывая ямочки, и мое дыхание остановилос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расный? Никогда бы не подумал, — медленно, он провел пальцем выше того места, где заканчивается лифчик, лаская мою набухшую грудь. — Этот цвет смотрится на тебе чертовски сексуальн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умянец распространился от груди вверх к щекам. Это не первый раз, когда я стою голая перед Таннером, но впервые при дневном свете. Впервые это происходит, когда я полностью это осознаю.</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икаких сомнений. Нет нужды гадать, это все по-настоящему. Странное чувство облегчения смешивается с остальными чувствами, которые я испытываю.</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Удерживая мой взгляд своим, он наклонил голову и провел зубами по ложбинке между грудей, руками сжимая их вместе. Боль и удовольствие прошло через каждый нерв в моей груди, и я не смогла сдержать всхлип.</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умая о том, что он помечает мое тело снова — забыв про все синяки, с которыми я проснулась — я чувствую, как удовольствие наполняет меня. Чувствую возбуждение. Голод. Мне нужно больше. Мне нужны его метки на всем моем тел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ткинув голову назад, я выгнулась, предлагая лучший доступ к моей коже, и он низко зарычал, кусая мою шею.</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застонала, почти кончая. Моя голова безвольно откинулась назад, грудь выгнулась вперед, набухая еще больше от его грубых прикосновений. Я схватилась за ворот его рубашки, пытаясь притянуть еще ближе к себ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прижался ко мне бедрами, не переставая мягко посасывать мою кож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вскрикнула, чувствуя, что схожу с ум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аждое его движение точное, он не прилагает никаких усилий, а у меня дрожат руки  и я не в состоянии расстегнуть его рубашку. Я уже топлесс, а Таннер все еще полностью оде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Отчаянный звук сорвался с моих губ, когда я попыталась расстегнуть непослушными пальцами пуговицы на его рубашке. Я хочу видеть его голым. </w:t>
      </w:r>
      <w:r>
        <w:rPr>
          <w:rFonts w:cs="Times New Roman" w:ascii="Times New Roman" w:hAnsi="Times New Roman"/>
          <w:i/>
          <w:iCs/>
          <w:color w:val="000000"/>
          <w:sz w:val="24"/>
          <w:szCs w:val="24"/>
          <w:shd w:fill="FFFFFF" w:val="clear"/>
        </w:rPr>
        <w:t>Сейча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Не выдержав, я разорвала рубашку и увидела его тело — твердое, мускулисто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гладко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ой рот мгновенно наполнился слюной. Хочу попробовать его. Мои руки все еще дрожали, но я скинула его кожаную куртку с плеч.</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отстранился и посмотрел на меня, ожидая моего следующего ход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 эти его чертовы ямочки усиливали мое нетерпени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начала поглаживать твердую, гладкую поверхность его груди, от чего мышцы подрагивали и перекатывались. Я хихикнула, увидев, что мои прикосновения стали причиной такой реакции. Кончиками пальцев я провела вверх и вниз по его бицепсам, а затем по груд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Это может перерасти в зависимос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аннер потерял терпение. Зарычав, он опустил голову и снова потянулся прямиком к моей груди. Его руки сильнее сжали мою грудь и, почувствовав как его теплые, влажные губы касаются моей кожи, я снова провела пальцами по его широкой груди. От моего прикосновения из его горла вырвался рык.</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вздрогнул возле меня, приоткрыл рот прямо напротив моей груди и по влажной коже пробежал холодок, когда он сделал глубокий вдох.</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чувствую себя на седьмом небе от счастья, потому что оказываю на него такое же влияние, как и он на меня, но Таннер не из тех, кто демонстрирует это. Подняв голову, он прислонился к моей щеке. Я склонила голову к нему, стремясь быть ближе, как вдруг что-то острое коснулось моей груди. Взглянув вниз, я увидела, что ногти на его пальцах превратились в когт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е сердце отчаянно забилось. Страх мгновенно распространился по всему телу. Часть меня хочет большего, а другая стремится убеж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еще одна часть меня отказывается подчиняться его очевидному доминированию.</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смотрев в его глаза, я прищурилась и смело вздернула подбородок.</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 улыбнулся, заметив мою реакцию.</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нахожу чертовски сексуальным твой дерзкий характер. В тебе, моя сладкая, прекрасно сочетается красота и индивидуальность. Что еще может желать Альфа от своей пары?</w:t>
      </w:r>
      <w:r>
        <w:rPr>
          <w:rStyle w:val="Appleconvertedspace"/>
          <w:rFonts w:cs="Times New Roman" w:ascii="Times New Roman" w:hAnsi="Times New Roman"/>
          <w:color w:val="000000"/>
          <w:sz w:val="24"/>
          <w:szCs w:val="24"/>
          <w:shd w:fill="FFFFFF" w:val="clear"/>
        </w:rPr>
        <w:t> </w:t>
      </w:r>
      <w:r>
        <w:br w:type="page"/>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color w:val="222222"/>
          <w:sz w:val="24"/>
          <w:szCs w:val="24"/>
        </w:rPr>
        <w:t>Глава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Медленно, немного надавливая, чтобы я почувствовала остроту его когтей, он проводит вниз по моей груди к красному кружевному бюстгальтеру, который прекрасно контрастирует с бледностью моей кож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Вид красного, смешанного с золотистым цветом его кожи и когтей, посылает импульс по всему моему телу. Все мои чувства сконцентрировались на нем, и я смотрю, как его когти замерли над моей грудь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Едва дыша, я продолжаю неподвижно стоять в ожидании того, что он собирается делать дальше и слышу, как глубоко в его груди зародилось низкое рычание. Мучительно медленно, Таннер очертил край бюстгальтера, и следом за его рукой побежали мураш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Затем стремительно провел когтями вниз, царапнув мою кожу и полностью разрывая бюстгальтер попола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Моя грудь оказалась в его руках. Она набухла, когда он начал массировать ее и его пальцы прижались к моим розовым возбужденным соскам. Я запрокинула голову назад, опираясь на дерево, и простона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Ох, Танн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Зрительные образы, звуки, вкус и все остальное слилось в одно, и я едва ли в состоянии произнести хоть сло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Давай, детка, расслабься. Стань дик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Его голос — самый глубокий из всех, что я когда-либо слышала, и это только усиливает мое удовольствие, заставляя стона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Кровь сочиться из моей груди. При виде этого темно-красного цвета, внутри меня как будто щелкнул переключатель. Что-то внутри меня, нечто звериное начало метаться, вырываясь на поверхность. Так впервые проявилась чуждая мне темная сторона ме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Обхватив Таннера за плечи, я потянулась к нему. Он схватил мои бедра железной хваткой, а сам устроился между моих ног. Прижал меня спиной к дереву, и жесткая эрекция в его джинсах надавила на мой клитор. Все происходило, как в замедленной съемке. Потребность в нем затмила все остальные мыс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i/>
          <w:color w:val="222222"/>
          <w:sz w:val="24"/>
          <w:szCs w:val="24"/>
        </w:rPr>
        <w:t>Сжать его еще крепче, притянуть еще ближе к себе, стать единым целым.</w:t>
      </w:r>
      <w:r>
        <w:rPr>
          <w:rFonts w:eastAsia="Times New Roman" w:cs="Times New Roman" w:ascii="Times New Roman" w:hAnsi="Times New Roman"/>
          <w:color w:val="222222"/>
          <w:sz w:val="24"/>
          <w:szCs w:val="24"/>
        </w:rPr>
        <w:t xml:space="preserve"> В моей голове только эти мысли, как инстинкт, которому я не в силах противостоя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Наши губы слились вместе, языки сплелись. Далеко не романтический поцелуй, скорее примитивный, наполненный неукротимой страсть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i/>
          <w:color w:val="222222"/>
          <w:sz w:val="24"/>
          <w:szCs w:val="24"/>
        </w:rPr>
        <w:t>«Мы станем единым целым»</w:t>
      </w:r>
      <w:r>
        <w:rPr>
          <w:rFonts w:eastAsia="Times New Roman" w:cs="Times New Roman" w:ascii="Times New Roman" w:hAnsi="Times New Roman"/>
          <w:color w:val="222222"/>
          <w:sz w:val="24"/>
          <w:szCs w:val="24"/>
        </w:rPr>
        <w:t>, прошептал голос внутри ме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Я ухватилась за его плечи, чтобы полностью снять с него рубаш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Наконец-то, теперь мы можем нормально чувствовать друг друга. Нет больше барьеров. Не теряя времени, я привлекла Таннера ближе к себе, его твердая грудь коснулась моей набухшей груди, и мы оба зарычали от ощущений, охвативших нас при прикосновении кожи к кож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Мой низкий рык превратился во вздох облегчения. То покалывание, которое я чувствовала ранее, окончательно исчезло. На его место пришел постоянный поток энергии, циркулирующий сквозь  нас и объединяющий нас вмест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Еще. Таннер, еще, —  умоляла я задыхая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Мои губы прошлись вниз по линии его челюсти, и я остановилась, чтобы пробежать языком по его адамову ябло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Он запрокинул голову назад, давая мне еще больше доступа, позволяя доминировать в течение нескольких секун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Сэди. Господи, Боже. Да, детка, делай, что хочеш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Я скользнула губами по его шее, достигнув места между плечом и ше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В этот момент красная пелена заволокла глаза, а в горле зародился страшный ры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Словно сойдя с ума, я вцепилась в Таннера и притянула его ближе. Губами я посасывала нежную кожу, стараясь захватить как можно больше, при этом лаская ее языком. Внезапно, мучительная боль охватила мой рот. Десны начало жечь, как будто они в огне, но прежде, чем поняла, что происходит, я почувствовала пьянящий вкус на своем язык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Да! — прорычал Таннер и усилил хватку на моих бедрах, впиваясь когтями в мою кож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Вцепившись в него, я смаковала его вкус — теплый, влажный и такой восхитительный. Не знаю наверняка, но судя по реакции Таннера, он наслаждался этим, так же, как и я. Если это то, что называется кайфом, то теперь понимаю, как люди становятся зависимы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Постанывая в его кожу, я </w:t>
      </w:r>
      <w:r>
        <w:rPr>
          <w:rFonts w:eastAsia="Times New Roman" w:cs="Times New Roman" w:ascii="Times New Roman" w:hAnsi="Times New Roman"/>
          <w:i/>
          <w:color w:val="222222"/>
          <w:sz w:val="24"/>
          <w:szCs w:val="24"/>
        </w:rPr>
        <w:t>пила</w:t>
      </w:r>
      <w:r>
        <w:rPr>
          <w:rFonts w:eastAsia="Times New Roman" w:cs="Times New Roman" w:ascii="Times New Roman" w:hAnsi="Times New Roman"/>
          <w:color w:val="222222"/>
          <w:sz w:val="24"/>
          <w:szCs w:val="24"/>
        </w:rPr>
        <w:t xml:space="preserve"> его теплую кровь, теряясь в нем… я даже закрыла глаза. В следующее мгновение я почувствовала, что лежу на спине на прохладной земле. Еще один рык вырвался из меня, а внутри вспыхнул гнев. Как он посмел меня остановить? Я хочу пить его кров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Будто прочитав  мои мысли, он наклонился ко мне и протолкнул свой язык в мой рот. Его вкус довел меня до исступления, и я ухватилась за его рем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Таннер разорвал мои джинс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Откинув их вместе с трусиками одним движением, он скользнул пальцами в мою пульсирующую киску, заполняя меня. Он двигал ими внутрь и наружу, усиливая мое возбужд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Его пальцы казались слишком большими, но я полностью отдалась наслаждению. Жар, что приходил с каждым толчком, сводил меня с ума. Он добавил еще один палец, и я начала задыхаться, поднимая бедра, чтобы встретить следующий толчок. Мои глаза закатились, когда он толкнулся пальцами до упора. О, Боже. Мне нужно больше... сильнее... глубж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 xml:space="preserve">Таннер, — простонала я, задыхаясь и дрож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Он издал звериный рык в ответ, быстрее трахая меня пальц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Мои бедра дернулись ему навстречу. Я прочертила дорожку на его груди, провела пальцами по его соскам, вниз, по каждому кубику пресса, и эти ощущения в сочетании с его пальцами сводили меня с ума. Давление внутри меня нарастало, стенки киски крепко сжимали его пальцы, и я могла думать только о том, чтобы прикасаться к не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При мысли, что, наконец-то, я могу увидеть его член и узнать, что ему нравится, мои руки опустились вни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И коснулись его голой кожи. Он не носит нижнее белье. Мне ничто не мешает. Я стянула его джинсы вниз по заднице и бедрам, а затем вернула руки обратно и застонала, обхватив </w:t>
      </w:r>
      <w:r>
        <w:rPr>
          <w:rFonts w:eastAsia="Times New Roman" w:cs="Times New Roman" w:ascii="Times New Roman" w:hAnsi="Times New Roman"/>
          <w:i/>
          <w:color w:val="222222"/>
          <w:sz w:val="24"/>
          <w:szCs w:val="24"/>
        </w:rPr>
        <w:t xml:space="preserve">его </w:t>
      </w:r>
      <w:r>
        <w:rPr>
          <w:rFonts w:eastAsia="Times New Roman" w:cs="Times New Roman" w:ascii="Times New Roman" w:hAnsi="Times New Roman"/>
          <w:color w:val="222222"/>
          <w:sz w:val="24"/>
          <w:szCs w:val="24"/>
        </w:rPr>
        <w:t>рук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О, черт, — сорвалось с его губ, когда я впервые к нему прикоснула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Его пальцы все еще внутри меня, а его красивый член в моей руке. Он теплый, длинный и толстый, и, кажется, стал еще больше, чем раньше. Я люблю его. Хочу почувствовать его в себе. Когда мои руки продвинулись еще ниже, он стал еще толще. Опустив руки еще ниже, я легонько коснулась его яи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И он сорвал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Стремительно схватил обе мои руки своей одной большой рукой, и прижал их к земле над моей головой. Наши тела идеально соприкасались, и я чувствовала, как кончик его члена прижимается к моему влажному вхо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Он смотрел мне в глаза. Я стала одержима этим серым водоворотом с оттенками черного. Я видела это раньше и знаю, что его волк просто ждет, чтобы вырваться на свобо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Выражение его лица почти заставило меня плакать от потреб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Моя очередь игр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Его голос ниже, чем обычно, и мое тело знает, что это значит — он близок к трансформации, волк захватывает контроль над ним и планирует захватить контроль надо мной. Ни один из нас не двигался в течение нескольких секунд после его сл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На мгновение я осознаю, что, да, это оборотень сейчас на мне, и что я позволю ему забрать мою девственн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Но мне плевать, кто он. Единственное, что имеет значение, чтобы он оказался внутри меня. И мы станем одним целым. Он говорил, что я принадлежу ему, и теперь я понимаю, что и он тоже принадлежит мне. Он должен быть моим. Не знаю, какого черта он со мной сделал, но мне нужно владеть и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Он мой. Больше нич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И я убью всех девушек, которые попытаются его у меня забр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Отдать себя ему — эта мысль, несомненно, кажется сумасшедшей, но в то же время, учитывая то, что я сейчас чувствую, ничего другого я и не хоч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Детка, ты моя. Сейчас и навсегда. Понимаешь меня? Я собираюсь заполнить тебя изнутри. Ты почувствуешь каждое мое движ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С ухмылкой на лице я ответи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Я тво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С этими словами, он толкнулся в меня. От мгновенной острой боли я закрыла глаза и воспользовалась моментом, чтобы отдыша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Таннер замер надо мной, его тело сотрясала дрожь. Он так глубоко во мне. Настолько большой. Вторжение не было таким болезненным, как я предполагала, но оказалось таким неумолимым, таким реальным, что я была просто пораже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Я немного переместила свое тело. Низкое рычание вырвалось из его груди, и эта вибрация передалась от него мне. И отразилась прямо на моем клиторе. Его член пульсировал внутри меня. Я выгнулась, задыхаясь, не в состоянии говорить, и на мгновение все мысли вылетели из моей голов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Он наклонился и вдохнул мой запах, проведя носом по моей щек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Посмотри на ме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Я сделала, как он велел, и увидела его рядом с собой, так близко. Его серые глаза смотрят на меня с таким вождел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Я никогда не понимала, когда люди говорили о том, что кто-то другой дополняет их. Таннер, находясь внутри меня, на все сто процентов дополняет меня. Он не двигался несколько минут, позволяя мне привыкнуть к его разме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Красивая. Мо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Он произнес эти слова мягко, но уверен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Когда он начал двигаться, я снова выгнулась и застонала от обилия ощущений. </w:t>
      </w:r>
      <w:r>
        <w:rPr>
          <w:rFonts w:eastAsia="Times New Roman" w:cs="Times New Roman" w:ascii="Times New Roman" w:hAnsi="Times New Roman"/>
          <w:i/>
          <w:color w:val="222222"/>
          <w:sz w:val="24"/>
          <w:szCs w:val="24"/>
        </w:rPr>
        <w:t>Сюрприз</w:t>
      </w:r>
      <w:r>
        <w:rPr>
          <w:rFonts w:eastAsia="Times New Roman" w:cs="Times New Roman" w:ascii="Times New Roman" w:hAnsi="Times New Roman"/>
          <w:color w:val="222222"/>
          <w:sz w:val="24"/>
          <w:szCs w:val="24"/>
        </w:rPr>
        <w:t>. Боже мой, я никогда не знала... Двигаясь медленно, он почти полностью выходил, а затем погружался обратно внутр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Я вскрикнула. Его член слишком большой, но это не имеет значения для меня. Боль и удовольствие смешались, и наслаждение волнами вибрировало во мне при каждом его толчк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Он начал толкаться сильнее и глубж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Ох, дерьмо. Боже, детка, ты такая чертовски красив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Его живот подрагивал, когда он выходил, а когда опускался и снова входил, с его губ срывалось шип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Черт, малыш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Мои руки по-прежнему находились над головой, и я вцепилась ногтями в его руку, нуждаясь в физическом якоре, потому что мир вокруг меня начал ускольз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Все сосредоточено на нем. Только на нем. На ощущении его во мне. Внутри меня. На его запахе. Как он стонет каждый раз, когда скользит в ме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Таннер! Боже мой! Я... 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Я с тобой, малышка. Держ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Он отпустил мою руку и навис надо мной, все его мышцы напряжены, пока он двигается надо мной. Я вцепилась ногтями в его предплечь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Мои глаза открыты, и я вижу, как он возвышается надо мной, а сверху над ним плывут темные облака. От выражения его лица у меня перехватило дыхание — боль, блаженство, любовь... си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В спину впивается жесткая земля, но я не чувствую никакой боли. Все, что имеет значение, это мужчина у меня между ног. Внутри меня. Я плотнее обхватила ногами его тал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Тело Таннера напряглось еще сильнее, когда я притянула его ближе, и я поняла, что его контроль полетел ко всем чертям. Его глаза сверкнули почти черным, и в них появилось выражение животной страсти, когда он практически полностью выходил из меня, а затем входил снова на всю длину, заставляя меня стонать. Он больше не медлил. Не было больше мягкости. С диким рычанием, он ускорился и врезался в меня, найдя идеальную точку внутри, из-за чего перед глазами все расплывало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 xml:space="preserve">Таннер! 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Проведя руками вниз по его спине, я почувствовала, как его мышцы сокращаются с каждым толчком, и вцепилась в его задницу, желая, чтобы он вошел еще глубже. Руками Таннер провел по моей шее и ухватился за волосы, удерживая мою голову неподвижн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Наклонившись, он стал водить языком вверх и вниз по моей шее, затем остановился и начал посасывать кожу. Так же, как делала 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С моих губ сорвался вздох. С каждым толчком я сильнее сжимаю пальцами его задницу. Его потребность доминировать заводит меня. Стенки моей киски сжимаются при мысли, что я принадлежу ему. С каждой его лаской, мое тело пылает еще больше, удовольствие нараста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Его член набухает внутри меня, и моя киска безостановочно пульсиру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Таннер, сильнее. Ты мне нужен. Сильнее. Пожалуй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Он простонал мое имя, и его зубы погрузились в мою ше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Перед глазами вспыхнули белые пятна. Боль в шее слилась с умопомрачительным наслаждением, проходящим через меня. Я могла лишь слышать стоны Танне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Я выкрикнула его им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Он кончил, и я почувствовала его оргаз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Теплая жидкость потекла вниз по моей заднице и бедрам. Это его сущность вытекает из меня; наши соки смешались, покрывая нас обо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Я прижалась к нему, тяжело дыша, и слушала его неровное дыхание возле своего ух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Вскоре я стала слышать и другие звуки — тихо щебетание птиц и шелест листьев от легкого ветер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Таннер отпустил мою шею, и мы несколько мгновений наслаждались тем, что только что произошло. Моя кожа на ощупь липкая и горячая. Он положил свою голову мне на плечо, и оставил нежный поцелуй на моей кож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 xml:space="preserve">Я только что потеряла девственность. Не уверена, должна ли я быть в бешенстве или наоборот счастлива, потому что этот момент не был запланирован, нами двигала страс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eastAsia="Times New Roman" w:cs="Times New Roman" w:ascii="Times New Roman" w:hAnsi="Times New Roman"/>
          <w:color w:val="222222"/>
          <w:sz w:val="24"/>
          <w:szCs w:val="24"/>
        </w:rPr>
        <w:t>Не большинство ли девушек желают такого первого раза?</w:t>
      </w:r>
      <w:bookmarkStart w:id="0" w:name="_GoBack"/>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Но это был не просто обычный первый раз; это начало для нас. Моя душа, сердце и разум чувствуют себя так, словно последний кусочек головоломки встал на место. Это совершенно бредовая и сумасшедшая мысль, но это то, что я чувствую.</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7</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увствую, как ты улыбаешься, любимая.</w:t>
      </w:r>
    </w:p>
    <w:p>
      <w:pPr>
        <w:pStyle w:val="Normal"/>
        <w:spacing w:lineRule="auto" w:line="240" w:before="0" w:after="0"/>
        <w:ind w:firstLine="567"/>
        <w:rPr/>
      </w:pPr>
      <w:r>
        <w:rPr>
          <w:rFonts w:cs="Times New Roman" w:ascii="Times New Roman" w:hAnsi="Times New Roman"/>
          <w:sz w:val="24"/>
          <w:szCs w:val="24"/>
        </w:rPr>
        <w:t>Губы Таннера растянулись в слабой ухмылке, когда он приподнялся надо мной. Его ладонь коснулась моего лица, и он оставил нежный поцелуй на моих припухших губа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тому, что сейчас я безмерно счастли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Его ухмылка переросла в полноценную улыбку. Будь прокляты эти ямочки.</w:t>
      </w:r>
    </w:p>
    <w:p>
      <w:pPr>
        <w:pStyle w:val="Normal"/>
        <w:spacing w:lineRule="auto" w:line="240" w:before="0" w:after="0"/>
        <w:ind w:firstLine="567"/>
        <w:rPr/>
      </w:pPr>
      <w:r>
        <w:rPr>
          <w:rFonts w:cs="Times New Roman" w:ascii="Times New Roman" w:hAnsi="Times New Roman"/>
          <w:sz w:val="24"/>
          <w:szCs w:val="24"/>
        </w:rPr>
        <w:t xml:space="preserve">Я впитывала его образ, как губка: его удивительные глаза, прямой нос, притягательные губы и челюсть — черты, которые должны быть запечатлены художником. Глядя в его глаза, я провела ногтями по его лопаткам до бицепса, заверяя его, что счастлива. </w:t>
      </w:r>
    </w:p>
    <w:p>
      <w:pPr>
        <w:pStyle w:val="Normal"/>
        <w:spacing w:lineRule="auto" w:line="240" w:before="0" w:after="0"/>
        <w:ind w:firstLine="567"/>
        <w:rPr/>
      </w:pPr>
      <w:r>
        <w:rPr>
          <w:rFonts w:cs="Times New Roman" w:ascii="Times New Roman" w:hAnsi="Times New Roman"/>
          <w:sz w:val="24"/>
          <w:szCs w:val="24"/>
        </w:rPr>
        <w:t>Едва мои пальцы коснулись его предплечий, я почувствовала что-то липкое. Я опустила взгляд и увидела что-то красное, размазанное по его шее и груди. Паника охватила меня, когда я заметила кровь не только на Таннере, но и на себ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ы оба в крови.</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го черта! — вскрикнула я, отталкивая его руками, чтобы он слез с меня. </w:t>
      </w:r>
    </w:p>
    <w:p>
      <w:pPr>
        <w:pStyle w:val="Normal"/>
        <w:spacing w:lineRule="auto" w:line="240" w:before="0" w:after="0"/>
        <w:ind w:firstLine="567"/>
        <w:rPr/>
      </w:pPr>
      <w:r>
        <w:rPr>
          <w:rFonts w:cs="Times New Roman" w:ascii="Times New Roman" w:hAnsi="Times New Roman"/>
          <w:sz w:val="24"/>
          <w:szCs w:val="24"/>
        </w:rPr>
        <w:t>Я голая посреди леса, вся в крови, с оборотнем, который чудовищно спокоен по этому поводу. Он начал натягивать на себя джинсы, а я осматривала свои руки и грудь. Они запачканы свежей красной кровью, стекающей вниз с шеи. Я прикоснулась к шее и поморщилась от боли. Взглянув на свои пальцы, я поняла, что они все в крови.</w:t>
      </w:r>
    </w:p>
    <w:p>
      <w:pPr>
        <w:pStyle w:val="Normal"/>
        <w:spacing w:lineRule="auto" w:line="240" w:before="0" w:after="0"/>
        <w:ind w:firstLine="567"/>
        <w:rPr/>
      </w:pPr>
      <w:r>
        <w:rPr>
          <w:rFonts w:cs="Times New Roman" w:ascii="Times New Roman" w:hAnsi="Times New Roman"/>
          <w:sz w:val="24"/>
          <w:szCs w:val="24"/>
        </w:rPr>
        <w:t xml:space="preserve">Дымка удовольствия рассеялась, и реальность обрушилась на меня с неимоверной силой. </w:t>
      </w:r>
      <w:r>
        <w:rPr>
          <w:rFonts w:cs="Times New Roman" w:ascii="Times New Roman" w:hAnsi="Times New Roman"/>
          <w:i/>
          <w:sz w:val="24"/>
          <w:szCs w:val="24"/>
        </w:rPr>
        <w:t>О, Боже.</w:t>
      </w:r>
      <w:r>
        <w:rPr>
          <w:rFonts w:cs="Times New Roman" w:ascii="Times New Roman" w:hAnsi="Times New Roman"/>
          <w:sz w:val="24"/>
          <w:szCs w:val="24"/>
        </w:rPr>
        <w:t xml:space="preserve"> Какого черта я это сделала? О чем только думал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 он укусил меня! Твою мать!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ннер! Ты, блядь, укусил мен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это ты укусила меня первая, моя сладкая, — парировал он.</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этого не делала!</w:t>
      </w:r>
    </w:p>
    <w:p>
      <w:pPr>
        <w:pStyle w:val="Normal"/>
        <w:spacing w:lineRule="auto" w:line="240" w:before="0" w:after="0"/>
        <w:ind w:firstLine="567"/>
        <w:rPr/>
      </w:pPr>
      <w:r>
        <w:rPr>
          <w:rFonts w:cs="Times New Roman" w:ascii="Times New Roman" w:hAnsi="Times New Roman"/>
          <w:sz w:val="24"/>
          <w:szCs w:val="24"/>
        </w:rPr>
        <w:t>Подойдя ко мне, он нагнулся и протянул руку к моему лицу, заставляя меня сжаться от страха. Он зарычал на меня, прищурил глаза и схватил за шею, притягивая мое лицо к себ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мою шею? Это все ты, детка.</w:t>
      </w:r>
    </w:p>
    <w:p>
      <w:pPr>
        <w:pStyle w:val="Normal"/>
        <w:spacing w:lineRule="auto" w:line="240" w:before="0" w:after="0"/>
        <w:ind w:firstLine="567"/>
        <w:rPr/>
      </w:pPr>
      <w:r>
        <w:rPr>
          <w:rFonts w:cs="Times New Roman" w:ascii="Times New Roman" w:hAnsi="Times New Roman"/>
          <w:sz w:val="24"/>
          <w:szCs w:val="24"/>
        </w:rPr>
        <w:t>Я увидела ряд отметин от зубов и две глубокие колотые ранки.</w:t>
      </w:r>
    </w:p>
    <w:p>
      <w:pPr>
        <w:pStyle w:val="Normal"/>
        <w:spacing w:lineRule="auto" w:line="240" w:before="0" w:after="0"/>
        <w:ind w:firstLine="567"/>
        <w:rPr/>
      </w:pPr>
      <w:r>
        <w:rPr>
          <w:rFonts w:cs="Times New Roman" w:ascii="Times New Roman" w:hAnsi="Times New Roman"/>
          <w:sz w:val="24"/>
          <w:szCs w:val="24"/>
        </w:rPr>
        <w:t>Боже мой, я укусила его. Он укусил меня. Мы укусили друг друга!</w:t>
      </w:r>
    </w:p>
    <w:p>
      <w:pPr>
        <w:pStyle w:val="Normal"/>
        <w:spacing w:lineRule="auto" w:line="240" w:before="0" w:after="0"/>
        <w:ind w:firstLine="567"/>
        <w:rPr/>
      </w:pPr>
      <w:r>
        <w:rPr>
          <w:rFonts w:cs="Times New Roman" w:ascii="Times New Roman" w:hAnsi="Times New Roman"/>
          <w:sz w:val="24"/>
          <w:szCs w:val="24"/>
        </w:rPr>
        <w:t xml:space="preserve">Качая головой, я выразила свое недоверие.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мне это делать? О чем я только думала? — прошептала я. </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sz w:val="24"/>
          <w:szCs w:val="24"/>
        </w:rPr>
        <w:t xml:space="preserve">Ужас снова охватил меня. Я не могла поверить, как легко оказалось принять все это в данный момент. Это не я. Это </w:t>
      </w:r>
      <w:r>
        <w:rPr>
          <w:rFonts w:cs="Times New Roman" w:ascii="Times New Roman" w:hAnsi="Times New Roman"/>
          <w:i/>
          <w:sz w:val="24"/>
          <w:szCs w:val="24"/>
        </w:rPr>
        <w:t>ненормально.</w:t>
      </w:r>
    </w:p>
    <w:p>
      <w:pPr>
        <w:pStyle w:val="Normal"/>
        <w:spacing w:lineRule="auto" w:line="240" w:before="0" w:after="0"/>
        <w:ind w:firstLine="567"/>
        <w:rPr/>
      </w:pPr>
      <w:r>
        <w:rPr>
          <w:rFonts w:cs="Times New Roman" w:ascii="Times New Roman" w:hAnsi="Times New Roman"/>
          <w:sz w:val="24"/>
          <w:szCs w:val="24"/>
        </w:rPr>
        <w:t>Наблюдая за выражением лица Таннера, я молилась, ожидая его ответа. Предполагаю, что это что-то значит, но что конкретно никак не могу сообразить.</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sz w:val="24"/>
          <w:szCs w:val="24"/>
        </w:rPr>
        <w:t xml:space="preserve">Тот же голос, говоривший мне ранее, что мы станем единым целым, сейчас безостановочно шепчет: </w:t>
      </w:r>
      <w:r>
        <w:rPr>
          <w:rFonts w:cs="Times New Roman" w:ascii="Times New Roman" w:hAnsi="Times New Roman"/>
          <w:i/>
          <w:sz w:val="24"/>
          <w:szCs w:val="24"/>
        </w:rPr>
        <w:t>мой, наш, его.</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оем мире мы кусаем, когда утверждаем права на кого-то. Должно быть, у тебя была потребность сделать это, потому что я твой, а ты моя, — хватка на моей шее стала сильнее. — Моя навсегда.</w:t>
      </w:r>
    </w:p>
    <w:p>
      <w:pPr>
        <w:pStyle w:val="Normal"/>
        <w:spacing w:lineRule="auto" w:line="240" w:before="0" w:after="0"/>
        <w:ind w:firstLine="567"/>
        <w:rPr/>
      </w:pPr>
      <w:r>
        <w:rPr>
          <w:rFonts w:cs="Times New Roman" w:ascii="Times New Roman" w:hAnsi="Times New Roman"/>
          <w:sz w:val="24"/>
          <w:szCs w:val="24"/>
        </w:rPr>
        <w:t>Не теряя времени, я вскочила с земли, схватив ближайший предмет одежды, и побежала. Таннер звал меня по имени, когда я отбежала от него на приличное расстояни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знала, что он догонит меня в ближайшее время. И все равно бежала через лес, пытаясь всунуть свои ослабевшие руки в рукава. Я посмотрела вниз, когда поняла, какой предмет одежды держу. Его рубашка.</w:t>
      </w:r>
    </w:p>
    <w:p>
      <w:pPr>
        <w:pStyle w:val="Normal"/>
        <w:spacing w:lineRule="auto" w:line="240" w:before="0" w:after="0"/>
        <w:ind w:firstLine="567"/>
        <w:rPr/>
      </w:pPr>
      <w:r>
        <w:rPr>
          <w:rFonts w:cs="Times New Roman" w:ascii="Times New Roman" w:hAnsi="Times New Roman"/>
          <w:sz w:val="24"/>
          <w:szCs w:val="24"/>
        </w:rPr>
        <w:t>Не имея другого выбора, я накинула ее на себя. Слава Богу, я маленькая, и рубашка висит на мне, как плать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ачем мне его кусать?</w:t>
      </w:r>
    </w:p>
    <w:p>
      <w:pPr>
        <w:pStyle w:val="Normal"/>
        <w:spacing w:lineRule="auto" w:line="240" w:before="0" w:after="0"/>
        <w:ind w:firstLine="567"/>
        <w:rPr/>
      </w:pPr>
      <w:r>
        <w:rPr>
          <w:rFonts w:cs="Times New Roman" w:ascii="Times New Roman" w:hAnsi="Times New Roman"/>
          <w:i/>
          <w:sz w:val="24"/>
          <w:szCs w:val="24"/>
        </w:rPr>
        <w:t>Оборотень. Оборотень. Оборотень</w:t>
      </w:r>
      <w:r>
        <w:rPr>
          <w:rFonts w:cs="Times New Roman" w:ascii="Times New Roman" w:hAnsi="Times New Roman"/>
          <w:sz w:val="24"/>
          <w:szCs w:val="24"/>
        </w:rPr>
        <w:t xml:space="preserve">, мой разум насмехается надо мной. </w:t>
      </w:r>
    </w:p>
    <w:p>
      <w:pPr>
        <w:pStyle w:val="Normal"/>
        <w:spacing w:lineRule="auto" w:line="240" w:before="0" w:after="0"/>
        <w:ind w:firstLine="567"/>
        <w:rPr/>
      </w:pPr>
      <w:r>
        <w:rPr>
          <w:rFonts w:cs="Times New Roman" w:ascii="Times New Roman" w:hAnsi="Times New Roman"/>
          <w:sz w:val="24"/>
          <w:szCs w:val="24"/>
        </w:rPr>
        <w:t xml:space="preserve">Еще более тревожный вопрос, почему я наслаждалась вкусом его крови так сильно? Почему я не просто утолила жажду, но и получила что-то еще?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оротни, пьющие кровь? Я думала, что это миф, как и вампиры — лишь рассказы моей тети. О Боже, нет.</w:t>
      </w:r>
    </w:p>
    <w:p>
      <w:pPr>
        <w:pStyle w:val="Normal"/>
        <w:spacing w:lineRule="auto" w:line="240" w:before="0" w:after="0"/>
        <w:ind w:firstLine="567"/>
        <w:rPr/>
      </w:pPr>
      <w:r>
        <w:rPr>
          <w:rFonts w:cs="Times New Roman" w:ascii="Times New Roman" w:hAnsi="Times New Roman"/>
          <w:sz w:val="24"/>
          <w:szCs w:val="24"/>
        </w:rPr>
        <w:t>У меня разболелась голова от всех этих вопросов, кишащих в ней.</w:t>
      </w:r>
    </w:p>
    <w:p>
      <w:pPr>
        <w:pStyle w:val="Normal"/>
        <w:spacing w:lineRule="auto" w:line="240" w:before="0" w:after="0"/>
        <w:ind w:firstLine="567"/>
        <w:rPr/>
      </w:pPr>
      <w:r>
        <w:rPr>
          <w:rFonts w:cs="Times New Roman" w:ascii="Times New Roman" w:hAnsi="Times New Roman"/>
          <w:sz w:val="24"/>
          <w:szCs w:val="24"/>
        </w:rPr>
        <w:t xml:space="preserve">Добежав до своего джипа, я дернула дверь, но она оказалась заперта. В отчаянии, я посмотрела на свою сумку и заметила, что у меня ничего нет: ни телефона, ни ключей, ни обуви. Истеричный крик вырвался из моего горла. Я не могу избежать этого, не могу убежать от него. </w:t>
      </w:r>
    </w:p>
    <w:p>
      <w:pPr>
        <w:pStyle w:val="Normal"/>
        <w:spacing w:lineRule="auto" w:line="240" w:before="0" w:after="0"/>
        <w:ind w:firstLine="567"/>
        <w:rPr/>
      </w:pPr>
      <w:r>
        <w:rPr>
          <w:rFonts w:cs="Times New Roman" w:ascii="Times New Roman" w:hAnsi="Times New Roman"/>
          <w:sz w:val="24"/>
          <w:szCs w:val="24"/>
        </w:rPr>
        <w:t>Страх — эмоция, которая заставляет человека делать невообразимые вещи. Даже самые сильные люди делают то, чего они обычно не сделали бы.</w:t>
      </w:r>
    </w:p>
    <w:p>
      <w:pPr>
        <w:pStyle w:val="Normal"/>
        <w:spacing w:lineRule="auto" w:line="240" w:before="0" w:after="0"/>
        <w:ind w:firstLine="567"/>
        <w:rPr/>
      </w:pPr>
      <w:r>
        <w:rPr>
          <w:rFonts w:cs="Times New Roman" w:ascii="Times New Roman" w:hAnsi="Times New Roman"/>
          <w:sz w:val="24"/>
          <w:szCs w:val="24"/>
        </w:rPr>
        <w:t>Я занесла руку, чтобы разбить стекло.</w:t>
      </w:r>
    </w:p>
    <w:p>
      <w:pPr>
        <w:pStyle w:val="Normal"/>
        <w:spacing w:lineRule="auto" w:line="240" w:before="0" w:after="0"/>
        <w:ind w:firstLine="567"/>
        <w:rPr/>
      </w:pPr>
      <w:r>
        <w:rPr>
          <w:rFonts w:cs="Times New Roman" w:ascii="Times New Roman" w:hAnsi="Times New Roman"/>
          <w:sz w:val="24"/>
          <w:szCs w:val="24"/>
        </w:rPr>
        <w:t>Мои запястья сжали, словно в тисках, останавливая мен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аннер.</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Жар его тела, его запах и внутреннее спокойствие боролись с глубоко укоренившимся во мне страхом. Слезы покатились вниз по моим щекам, падая на наши соединенные руки, но он продолжал держать меня, пока я плакала.</w:t>
      </w:r>
    </w:p>
    <w:p>
      <w:pPr>
        <w:pStyle w:val="Normal"/>
        <w:spacing w:lineRule="auto" w:line="240" w:before="0" w:after="0"/>
        <w:ind w:firstLine="567"/>
        <w:rPr/>
      </w:pPr>
      <w:r>
        <w:rPr>
          <w:rFonts w:cs="Times New Roman" w:ascii="Times New Roman" w:hAnsi="Times New Roman"/>
          <w:sz w:val="24"/>
          <w:szCs w:val="24"/>
        </w:rPr>
        <w:t>Посмотрев на нас в окно машины, я увидела счастье и ужас, отражающиеся на наших лицах. Я знаю, что выбивание окна, чтобы сесть в машину, было идиотской идеей, потому что у меня даже нет ключей, чтобы завести машину. Хотя, я бы была на шаг ближе к спасению от кучи эмоций, которые грозили сломать мен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ди. Детка, не плачь.</w:t>
      </w:r>
    </w:p>
    <w:p>
      <w:pPr>
        <w:pStyle w:val="Normal"/>
        <w:spacing w:lineRule="auto" w:line="240" w:before="0" w:after="0"/>
        <w:ind w:firstLine="567"/>
        <w:rPr/>
      </w:pPr>
      <w:r>
        <w:rPr>
          <w:rFonts w:cs="Times New Roman" w:ascii="Times New Roman" w:hAnsi="Times New Roman"/>
          <w:sz w:val="24"/>
          <w:szCs w:val="24"/>
        </w:rPr>
        <w:t>Слезы продолжали капать, намочив руки. Не уверена, как долго мы так стояли, но со временем мои глаза стали слипаться.</w:t>
      </w:r>
    </w:p>
    <w:p>
      <w:pPr>
        <w:pStyle w:val="Normal"/>
        <w:spacing w:lineRule="auto" w:line="240" w:before="0" w:after="0"/>
        <w:ind w:firstLine="567"/>
        <w:rPr/>
      </w:pPr>
      <w:r>
        <w:rPr>
          <w:rFonts w:cs="Times New Roman" w:ascii="Times New Roman" w:hAnsi="Times New Roman"/>
          <w:sz w:val="24"/>
          <w:szCs w:val="24"/>
        </w:rPr>
        <w:t>Изнеможение взяло верх, и мое тело начало оседать. Таннер подхватил меня на руки и пошел. Я не знаю, куда она направляется, но мне все равно. Все мое тело начало болет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квозь мокрые ресницы я увидела красный грузовик. Должно быть, это его машина, так как прозвучал звук снятия сигнализации, когда мы приблизились. Таннер поставил меня на ноги на секунду, но мои ноги совсем не держали меня и я начала падат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w:t>
      </w:r>
    </w:p>
    <w:p>
      <w:pPr>
        <w:pStyle w:val="Normal"/>
        <w:spacing w:lineRule="auto" w:line="240" w:before="0" w:after="0"/>
        <w:ind w:firstLine="567"/>
        <w:rPr/>
      </w:pPr>
      <w:r>
        <w:rPr>
          <w:rFonts w:cs="Times New Roman" w:ascii="Times New Roman" w:hAnsi="Times New Roman"/>
          <w:sz w:val="24"/>
          <w:szCs w:val="24"/>
        </w:rPr>
        <w:t xml:space="preserve">Таннер поймал меня, прежде чем я врезалась в грузовик, и хрипло засмеялся.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й раз я прослежу, чтобы ты съела энергетический батончик до того, как мы начнем. Не хочу, чтобы ты падала каждый раз.</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отреагировав на его шутку, я хмыкнула, что должно было быть ответом, но мышцы на моем лице как будто перестали работать. Мой мозг отказывался работать, и видимо, забирал с собой мое тело.</w:t>
      </w:r>
    </w:p>
    <w:p>
      <w:pPr>
        <w:pStyle w:val="Normal"/>
        <w:spacing w:lineRule="auto" w:line="240" w:before="0" w:after="0"/>
        <w:ind w:firstLine="567"/>
        <w:rPr/>
      </w:pPr>
      <w:r>
        <w:rPr>
          <w:rFonts w:cs="Times New Roman" w:ascii="Times New Roman" w:hAnsi="Times New Roman"/>
          <w:sz w:val="24"/>
          <w:szCs w:val="24"/>
        </w:rPr>
        <w:t>Открыв пассажирскую дверь, Таннер снова подхватил меня в свои объятия. От его обнаженной груди шло тепло, заставляя прижиматься к нему против моего желания. Мне было холодно и даже с его теплотой, мои зубы отбивали дробь. Я была в растерянности, потому что даже с этими странными ощущениями, я чувствовала себя в безопасности.</w:t>
      </w:r>
    </w:p>
    <w:p>
      <w:pPr>
        <w:pStyle w:val="Normal"/>
        <w:spacing w:lineRule="auto" w:line="240" w:before="0" w:after="0"/>
        <w:ind w:firstLine="567"/>
        <w:rPr/>
      </w:pPr>
      <w:r>
        <w:rPr>
          <w:rFonts w:cs="Times New Roman" w:ascii="Times New Roman" w:hAnsi="Times New Roman"/>
          <w:i/>
          <w:sz w:val="24"/>
          <w:szCs w:val="24"/>
        </w:rPr>
        <w:t>Безопасность</w:t>
      </w:r>
      <w:r>
        <w:rPr>
          <w:rFonts w:cs="Times New Roman" w:ascii="Times New Roman" w:hAnsi="Times New Roman"/>
          <w:sz w:val="24"/>
          <w:szCs w:val="24"/>
        </w:rPr>
        <w:t>. Это слово крутилось у меня в голове.</w:t>
      </w:r>
    </w:p>
    <w:p>
      <w:pPr>
        <w:pStyle w:val="Normal"/>
        <w:spacing w:lineRule="auto" w:line="240" w:before="0" w:after="0"/>
        <w:ind w:firstLine="567"/>
        <w:rPr/>
      </w:pPr>
      <w:r>
        <w:rPr>
          <w:rFonts w:cs="Times New Roman" w:ascii="Times New Roman" w:hAnsi="Times New Roman"/>
          <w:sz w:val="24"/>
          <w:szCs w:val="24"/>
        </w:rPr>
        <w:t>Посадив меня на сиденье, он потянулся, чтобы закрепить ремень безопасности. По крайней мере, я предполагала, что он это делает, так как почувствовала что-то крестообразное над моими коленями. Сил совсем не осталось, и я облокотилась на дверцу.</w:t>
      </w:r>
    </w:p>
    <w:p>
      <w:pPr>
        <w:pStyle w:val="Normal"/>
        <w:spacing w:lineRule="auto" w:line="240" w:before="0" w:after="0"/>
        <w:ind w:firstLine="567"/>
        <w:rPr/>
      </w:pPr>
      <w:r>
        <w:rPr>
          <w:rFonts w:cs="Times New Roman" w:ascii="Times New Roman" w:hAnsi="Times New Roman"/>
          <w:sz w:val="24"/>
          <w:szCs w:val="24"/>
        </w:rPr>
        <w:t>Он положил одну руку на мое обнаженное бедро, а другой коснулся лица, наклонив его в свою сторону. Его теплое дыхание ласкало мои губы и щеки. Температура наших тел абсолютно противоположная, но его прикосновение заставило меня дрожать то от холода, то от жары. Что со мной происходит?</w:t>
      </w:r>
    </w:p>
    <w:p>
      <w:pPr>
        <w:pStyle w:val="Normal"/>
        <w:spacing w:lineRule="auto" w:line="240" w:before="0" w:after="0"/>
        <w:ind w:firstLine="567"/>
        <w:rPr/>
      </w:pPr>
      <w:r>
        <w:rPr>
          <w:rFonts w:cs="Times New Roman" w:ascii="Times New Roman" w:hAnsi="Times New Roman"/>
          <w:sz w:val="24"/>
          <w:szCs w:val="24"/>
        </w:rPr>
        <w:t>Мои глаза закрылись, я потратила больше энергии, чем следовало. Таннер резко вдохнул и из его горла вырвался длинный, громкий рык, вызвав у меня дрожь. Двумя руками он обхватил мое лицо так, что стало больно. Он, кажется, был сосредоточен на чем-то, но я не была уверена, что именно заставило его отреагировать таким образом.</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ннер… — невнятно произнесла я.</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какого хрена происходит, но я, черт возьми, исправлю это.</w:t>
      </w:r>
    </w:p>
    <w:p>
      <w:pPr>
        <w:pStyle w:val="Normal"/>
        <w:spacing w:lineRule="auto" w:line="240" w:before="0" w:after="0"/>
        <w:ind w:firstLine="567"/>
        <w:rPr/>
      </w:pPr>
      <w:r>
        <w:rPr>
          <w:rFonts w:cs="Times New Roman" w:ascii="Times New Roman" w:hAnsi="Times New Roman"/>
          <w:sz w:val="24"/>
          <w:szCs w:val="24"/>
        </w:rPr>
        <w:t>Отпустив мое лицо, он хлопнул дверью, сел на сиденье водителя, завел грузовик и тронулся с места.</w:t>
      </w:r>
    </w:p>
    <w:p>
      <w:pPr>
        <w:pStyle w:val="Normal"/>
        <w:spacing w:lineRule="auto" w:line="240" w:before="0" w:after="0"/>
        <w:ind w:firstLine="567"/>
        <w:rPr/>
      </w:pPr>
      <w:r>
        <w:rPr>
          <w:rFonts w:cs="Times New Roman" w:ascii="Times New Roman" w:hAnsi="Times New Roman"/>
          <w:sz w:val="24"/>
          <w:szCs w:val="24"/>
        </w:rPr>
        <w:t>Мое тело выгибалось от каждого толчка в машине. Стоны — единственные звуки, которые я могла издавать.</w:t>
      </w:r>
    </w:p>
    <w:p>
      <w:pPr>
        <w:pStyle w:val="Normal"/>
        <w:spacing w:lineRule="auto" w:line="240" w:before="0" w:after="0"/>
        <w:ind w:firstLine="567"/>
        <w:rPr/>
      </w:pPr>
      <w:r>
        <w:rPr>
          <w:rFonts w:cs="Times New Roman" w:ascii="Times New Roman" w:hAnsi="Times New Roman"/>
          <w:sz w:val="24"/>
          <w:szCs w:val="24"/>
        </w:rPr>
        <w:t>Жарко. Мне жарко… слишком жарко.</w:t>
      </w:r>
    </w:p>
    <w:p>
      <w:pPr>
        <w:pStyle w:val="Normal"/>
        <w:spacing w:lineRule="auto" w:line="240" w:before="0" w:after="0"/>
        <w:ind w:firstLine="567"/>
        <w:rPr/>
      </w:pPr>
      <w:r>
        <w:rPr>
          <w:rFonts w:cs="Times New Roman" w:ascii="Times New Roman" w:hAnsi="Times New Roman"/>
          <w:sz w:val="24"/>
          <w:szCs w:val="24"/>
        </w:rPr>
        <w:t xml:space="preserve">Я, наконец, смогла пробормотать понятное слово. </w:t>
      </w:r>
    </w:p>
    <w:p>
      <w:pPr>
        <w:pStyle w:val="Normal"/>
        <w:spacing w:lineRule="auto" w:line="240"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рко.</w:t>
      </w:r>
    </w:p>
    <w:p>
      <w:pPr>
        <w:pStyle w:val="Normal"/>
        <w:spacing w:lineRule="auto" w:line="240" w:before="0" w:after="0"/>
        <w:ind w:firstLine="567"/>
        <w:rPr/>
      </w:pPr>
      <w:r>
        <w:rPr>
          <w:rFonts w:cs="Times New Roman" w:ascii="Times New Roman" w:hAnsi="Times New Roman"/>
          <w:sz w:val="24"/>
          <w:szCs w:val="24"/>
        </w:rPr>
        <w:t xml:space="preserve">Он включил кондиционер, но его оказалось недостаточно. </w:t>
      </w:r>
    </w:p>
    <w:p>
      <w:pPr>
        <w:pStyle w:val="Normal"/>
        <w:spacing w:lineRule="auto" w:line="240" w:before="0" w:after="0"/>
        <w:ind w:firstLine="567"/>
        <w:rPr/>
      </w:pPr>
      <w:r>
        <w:rPr>
          <w:rFonts w:cs="Times New Roman" w:ascii="Times New Roman" w:hAnsi="Times New Roman"/>
          <w:sz w:val="24"/>
          <w:szCs w:val="24"/>
        </w:rPr>
        <w:t>В конце концов, он опустил стекло. Прохладный осенний ветер вместе с холодным воздухом, выпускаемым кондиционером — этого оказалось достаточно, чтобы меня начала сотрясать дрожь.</w:t>
      </w:r>
    </w:p>
    <w:p>
      <w:pPr>
        <w:pStyle w:val="Normal"/>
        <w:spacing w:lineRule="auto" w:line="240" w:before="0" w:after="0"/>
        <w:ind w:firstLine="567"/>
        <w:rPr/>
      </w:pPr>
      <w:r>
        <w:rPr>
          <w:rFonts w:cs="Times New Roman" w:ascii="Times New Roman" w:hAnsi="Times New Roman"/>
          <w:sz w:val="24"/>
          <w:szCs w:val="24"/>
        </w:rPr>
        <w:t>Устроившись поудобнее, я собрала все силы, чтобы открыть глаза. Таннер так сильно сжимал руль, что его руки побелели от напряжения.</w:t>
      </w:r>
    </w:p>
    <w:p>
      <w:pPr>
        <w:pStyle w:val="Normal"/>
        <w:spacing w:lineRule="auto" w:line="240" w:before="0" w:after="0"/>
        <w:ind w:firstLine="567"/>
        <w:rPr/>
      </w:pPr>
      <w:r>
        <w:rPr>
          <w:rFonts w:cs="Times New Roman" w:ascii="Times New Roman" w:hAnsi="Times New Roman"/>
          <w:sz w:val="24"/>
          <w:szCs w:val="24"/>
        </w:rPr>
        <w:t>Моя голова склонилась вправо, в сторону холодного воздуха, врывающегося в грузовик. Я видела размытые цвета и могла только предположить, с какой запредельной скоростью мы ехали. И тут кое-что привлекло мое внимание.</w:t>
      </w:r>
    </w:p>
    <w:p>
      <w:pPr>
        <w:pStyle w:val="Normal"/>
        <w:spacing w:lineRule="auto" w:line="240" w:before="0" w:after="0"/>
        <w:ind w:firstLine="567"/>
        <w:rPr/>
      </w:pPr>
      <w:r>
        <w:rPr>
          <w:rFonts w:cs="Times New Roman" w:ascii="Times New Roman" w:hAnsi="Times New Roman"/>
          <w:sz w:val="24"/>
          <w:szCs w:val="24"/>
        </w:rPr>
        <w:t>Мои глаза были достаточно широко открыты, чтобы я могла увидеть себя в отражении бокового зеркал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Мои глаза. </w:t>
      </w:r>
    </w:p>
    <w:p>
      <w:pPr>
        <w:pStyle w:val="Normal"/>
        <w:spacing w:lineRule="auto" w:line="240" w:before="0" w:after="0"/>
        <w:ind w:firstLine="567"/>
        <w:rPr/>
      </w:pPr>
      <w:r>
        <w:rPr>
          <w:rFonts w:cs="Times New Roman" w:ascii="Times New Roman" w:hAnsi="Times New Roman"/>
          <w:sz w:val="24"/>
          <w:szCs w:val="24"/>
        </w:rPr>
        <w:t>Дыхание застряло в горле. Мои зрачки... они... глубокого, темно-красного цвета.</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t>Красны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strike w:val="false"/>
      <w:dstrike w:val="false"/>
      <w:color w:val="3C9CC6"/>
      <w:u w:val="none"/>
      <w:shd w:fill="auto" w:val="clea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id267561286" TargetMode="External"/><Relationship Id="rId4" Type="http://schemas.openxmlformats.org/officeDocument/2006/relationships/hyperlink" Target="https://vk.com/id46243474" TargetMode="External"/><Relationship Id="rId5" Type="http://schemas.openxmlformats.org/officeDocument/2006/relationships/hyperlink" Target="https://vk.com/id10095959" TargetMode="External"/><Relationship Id="rId6" Type="http://schemas.openxmlformats.org/officeDocument/2006/relationships/hyperlink" Target="https://vk.com/id1009595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1:41:00Z</dcterms:created>
  <dc:creator>ЛМК</dc:creator>
  <dc:description/>
  <cp:keywords/>
  <dc:language>en-US</dc:language>
  <cp:lastModifiedBy>Панайоти Татьяна Леонидовна</cp:lastModifiedBy>
  <dcterms:modified xsi:type="dcterms:W3CDTF">2016-01-11T07:13:00Z</dcterms:modified>
  <cp:revision>20</cp:revision>
  <dc:subject/>
  <dc:title/>
</cp:coreProperties>
</file>