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ери открылись, и я вышел из вагона метро. Последовал за толпой к выходу. Не дойдя до эскалатора, подумал, а может мне ее подождать здесь внизу. Я приехал чуть раньше, и она возможно еще где-то в подземелье мчится ко мне, зажатая бесконечной массой тел. Позвонил - ее мобильник оказался вне зоны действия сети. Значит действительно еще ех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тал чуть поодаль, наблюдая за ежеминутно прибывающей толпой. Поезда один за другим с двух сторон выплевывали серые массы людей в тусклый зал станции. Тысячи, тысячи силуэтов, одноцветных, однообразных, сонных, не смотря на бешенный ритм движения и ужасный шум от стука колес. Редко-редко, когда мелькнет что-то цветное – красная шапочка, ярко-зеленые ботинки, желтая курточка. Унылый утренний пейзаж подземного каменного цар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сей этой кутерьмы у меня закружилась голова, нашел скамейку, присел. Теперь я не мог наблюдать за ними с высоты своего гигантского роста, был шанс проглядеть ее, упустить. Прибыла очередная электричка, выдавив людской поток в сторону их светлой жизни, которая называется работой. Я практически не смотрел на них, уст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друг буквально на секунду в проеме толпы мелькнула знакомая тень, практически проскользнула по противоположной стене. Я как будто не увидел, а почувствовал ее как-то подсознательно. Мне даже показалось, что она пробежала по моей щеке, а не где-то там на другой стороне з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чил, стал всматриваться в текущий поток, ничего и никого знакомого там не разглядел. Однако решил пойти к выходу туда, где, по моему мнению, была она. Обычно меня затирают в толкучке, я всегда боюсь на кого-нибудь наступить, толкнуть нечаянно. Не хочу портить нервы, так как раздавишь мелкого клопа, а он потом сильно воняет. Но в этот момент люди пропускали меня, как бы понимая, что мне необходимо скорей ее догнать. У меня не было страха, я был уверенным и наглым, и народ ощущал мой мысленный позыв. «Так и в жизни, - подумал я, - не будешь никого бояться, то всего добьешься, потому что будут бояться теб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частье – я увидел ее! Я не ошибся, мне не показалось. В знакомом длинном платье плыла в потоке, склонив голову. Сутулилась также, как и я. Догнал ее, зашагал с ней рядом, возвышаясь словно огромная скала. Она меня не заметила, так и шла, окунувшаяся в свои недосмотренные сны. На эскалаторе пропустил ее вперед, встал сзади. Решил, что не проснется и не увидит меня, пока не придем на место. Нужно будить. Легонько похлопал ей по плечу. Повернулась. Лицо засияло от улыб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й, привет!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44:00Z</dcterms:created>
  <dc:creator>user</dc:creator>
  <dc:description/>
  <cp:keywords/>
  <dc:language>en-US</dc:language>
  <cp:lastModifiedBy>Игорь Митрошин</cp:lastModifiedBy>
  <dcterms:modified xsi:type="dcterms:W3CDTF">2016-01-27T23:25:00Z</dcterms:modified>
  <cp:revision>6</cp:revision>
  <dc:subject/>
  <dc:title>Вещий сон</dc:title>
</cp:coreProperties>
</file>