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538"/>
        <w:rPr>
          <w:sz w:val="28"/>
        </w:rPr>
      </w:pPr>
      <w:r>
        <w:rPr>
          <w:sz w:val="28"/>
        </w:rPr>
        <w:t>Светлана Гончаренко</w:t>
      </w:r>
    </w:p>
    <w:p>
      <w:pPr>
        <w:pStyle w:val="Heading1"/>
        <w:ind w:left="0" w:right="0" w:firstLine="538"/>
        <w:rPr>
          <w:b/>
          <w:b/>
          <w:sz w:val="28"/>
        </w:rPr>
      </w:pPr>
      <w:r>
        <w:rPr>
          <w:sz w:val="28"/>
        </w:rPr>
        <w:t>ПРОШЛОЙ ОСЕНЬЮ В АДУ</w:t>
      </w:r>
    </w:p>
    <w:p>
      <w:pPr>
        <w:pStyle w:val="Normal"/>
        <w:ind w:left="0" w:right="0" w:firstLine="538"/>
        <w:jc w:val="both"/>
        <w:rPr>
          <w:b/>
          <w:b/>
          <w:sz w:val="28"/>
        </w:rPr>
      </w:pPr>
      <w:r>
        <w:rPr>
          <w:b/>
          <w:sz w:val="28"/>
        </w:rPr>
      </w:r>
    </w:p>
    <w:p>
      <w:pPr>
        <w:pStyle w:val="Normal"/>
        <w:ind w:left="0" w:right="0" w:firstLine="538"/>
        <w:jc w:val="both"/>
        <w:rPr>
          <w:b/>
          <w:b/>
          <w:sz w:val="28"/>
        </w:rPr>
      </w:pPr>
      <w:r>
        <w:rPr>
          <w:b/>
          <w:sz w:val="28"/>
        </w:rPr>
        <w:t xml:space="preserve">Глава 1 </w:t>
      </w:r>
    </w:p>
    <w:p>
      <w:pPr>
        <w:pStyle w:val="Normal"/>
        <w:ind w:left="0" w:right="0" w:firstLine="538"/>
        <w:jc w:val="both"/>
        <w:rPr>
          <w:sz w:val="28"/>
        </w:rPr>
      </w:pPr>
      <w:r>
        <w:rPr>
          <w:b/>
          <w:sz w:val="28"/>
        </w:rPr>
        <w:t>Капитан Фартуков</w:t>
      </w:r>
    </w:p>
    <w:p>
      <w:pPr>
        <w:pStyle w:val="Normal"/>
        <w:ind w:left="0" w:right="0" w:firstLine="538"/>
        <w:jc w:val="both"/>
        <w:rPr>
          <w:sz w:val="28"/>
        </w:rPr>
      </w:pPr>
      <w:r>
        <w:rPr>
          <w:sz w:val="28"/>
        </w:rPr>
        <w:t>Ничего бы и не было, если бы я поехала на маршрутке. Сколько ни думаю, сколько не перебираю теперь мельчайшие детали тех странных событий, других причин не нахожу. Если б был тут замешан рок, судьба, то являлись бы сначала всякие вещие знаки и предзнаменования. Я бы видела необычные сны и томилась предчувствиями. Но ничем таким я не томилась, а просто, как последняя дура, вместо маршрутки потащилась на чертову троллейбусную остановку. Там-то все и началось.</w:t>
      </w:r>
    </w:p>
    <w:p>
      <w:pPr>
        <w:pStyle w:val="Normal"/>
        <w:ind w:left="0" w:right="0" w:firstLine="538"/>
        <w:jc w:val="both"/>
        <w:rPr>
          <w:sz w:val="28"/>
        </w:rPr>
      </w:pPr>
      <w:r>
        <w:rPr>
          <w:sz w:val="28"/>
        </w:rPr>
        <w:t>Впрочем, нет, и на остановке ничего особенного тоже не происходило. Я стояла себе и думала, какая я хорошая, какой твердый у меня характер: маршрутку игнорирую, поеду по проездному на троллейбусе, сэкономлю. Ведь в ближайшее время мне предстоят две серьезные траты – Максу нужны кроссовки (у ребенка сороковой размер, если не стал сорок первый за последнюю неделю), а скоро у Наташки день рожденья. Ближайшей подруге я обычно дарю какую-нибудь не слишком дорогую, но стильную вещицу: шкатулку, нэцке, вазончик. Что-нибудь и теперь надо выдумать. В общем, мысли у меня были все простенькие и коротенькие, а сам вечер довольно неплох для сентября. Помню большой и тихий лимонный закат. Помню, что нехолодный ветерок шевелил листву. Только вот троллейбус куда-то запропастился. Поначалу нудное стоянье и жертвы в пользу кроссовок и Наташки даже возвышали меня в собственном мнении, но когда лимонный закат слинял и посинел, а на остановке остались только самые несгибаемые – пенсионеры-бесплатники с дач – мне стало обидно. Экономия-то копеечная! А если электричество отключили? Не торчать же здесь до второго пришествия! Придется-таки капитулировать и брести на маршрутку.</w:t>
      </w:r>
    </w:p>
    <w:p>
      <w:pPr>
        <w:sectPr>
          <w:headerReference w:type="default" r:id="rId2"/>
          <w:headerReference w:type="first" r:id="rId3"/>
          <w:footerReference w:type="default" r:id="rId4"/>
          <w:footerReference w:type="first" r:id="rId5"/>
          <w:type w:val="nextPage"/>
          <w:pgSz w:w="12240" w:h="15840"/>
          <w:pgMar w:left="1701" w:right="850" w:gutter="0" w:header="1134" w:top="1410" w:footer="1134" w:bottom="1410"/>
          <w:pgNumType w:fmt="decimal"/>
          <w:formProt w:val="false"/>
          <w:titlePg/>
          <w:textDirection w:val="lrTb"/>
          <w:docGrid w:type="default" w:linePitch="360" w:charSpace="0"/>
        </w:sectPr>
        <w:pStyle w:val="Normal"/>
        <w:ind w:left="0" w:right="0" w:firstLine="538"/>
        <w:jc w:val="both"/>
        <w:rPr>
          <w:sz w:val="28"/>
        </w:rPr>
      </w:pPr>
      <w:r>
        <w:rPr>
          <w:sz w:val="28"/>
        </w:rPr>
        <w:t>Я собралась было брести, но тут окончательно стало ясно: меня пристально разглядывает неизвестный молодой человек. Этот молодой человек, высокий, в белом плаще, сначала слонялся поодаль под драными кленами, а теперь продвинулся поближе. Правда, когда я поворачивалась в его сторону, он сразу утыкался носом в витрину киоска и начинал разглядывать шоколадки и презервативы, выставленные там. Но я знала: если отвернусь, он тут же снова уставится на меня пристальными, большими в сумерках глазами. Этот неотрывный взгляд я чувствовала и затылком, и даже плечом. В подобных ситуациях мне всегда в голову одна за другой, в одном и том же порядке, приходят две мысли. Первая: пиджак у меня застегнут не на ту пуговицу, юбка надета наизнанку, а на колготках огромная дырища. Если этого ничего нет, напрашивается вторая мысль: я молода, хороша собой и обольстительна. На кого тут еще пялиться? На дачников, что ли, в их линялых трико, с их разговорами об озимом чесноке? Нет, все естественно! Я непринужденно выгнула позвоночник и решила еще немного здесь постоять. В конце концов у меня проездной, и тратиться на маршрутку... Я очень красива в темноте, я знаю.</w:t>
      </w:r>
    </w:p>
    <w:p>
      <w:pPr>
        <w:pStyle w:val="Normal"/>
        <w:ind w:left="0" w:right="0" w:firstLine="538"/>
        <w:jc w:val="both"/>
        <w:rPr>
          <w:sz w:val="28"/>
        </w:rPr>
      </w:pPr>
      <w:r>
        <w:rPr>
          <w:sz w:val="28"/>
        </w:rPr>
        <w:t xml:space="preserve">В эту минуту из-за угла выползла медлительная самодовольная туша троллейбуса. Молодой человек со своими взглядами мигом выскочил у меня из головы. Первыми на штурм бросились, конечно, дачники – скрипя тележками, застревая бедрами в проходах и переругиваясь. В троллейбусе сразу запахло укропом и луком. Я тоже неплохо устроилась на задней площадке и стала смотреть в окно. Мимо поплыли знакомые фонари и вывески. Вывесок я не читала, а разглядывала собственное отражение в пыльном стекле. Отражение было расплывчатое, таинственное и льстивое. Вот если бы мой портрет стал писать знаменитый художник (забыла его фамилию, он очень красивый и одновременно похож на Гоголя), то изобразил бы меня именно такой. Он опустил бы всякие ненужные детали. Он бы именно так, сверху, осветил бы мое лицо, чтобы тени от ресниц падали на щеки, как у Марлен Дитрих, а глаза тихо мерцали бы. И я бы глядела с холста, чуть улыбаясь, и прядь рыжих волос – нет, не рыжих, а с сиреневатым отсветом... вообще-то я русая, но этот сиреневый цвет («арагонский вечер» было написано на коробке) мне очень идет, и мне говорил один... ни к чему его называть! так, довольно тусклый самодеятельный поэт, его привела химичка состряпать куплеты к юбилею директрисы, он куплеты состряпал и деньги взял, да еще и сам на юбилей притащился, причем сел сразу у блюда с жареными утками и... </w:t>
      </w:r>
    </w:p>
    <w:p>
      <w:pPr>
        <w:pStyle w:val="Normal"/>
        <w:ind w:left="0" w:right="0" w:firstLine="538"/>
        <w:jc w:val="both"/>
        <w:rPr>
          <w:sz w:val="28"/>
        </w:rPr>
      </w:pPr>
      <w:r>
        <w:rPr>
          <w:sz w:val="28"/>
        </w:rPr>
        <w:t xml:space="preserve">– </w:t>
      </w:r>
      <w:r>
        <w:rPr>
          <w:sz w:val="28"/>
        </w:rPr>
        <w:t>Не поворачивайтесь! – прогудел мне в ухо чей-то незнакомый голос. Прогудел так близко, что от чужого дыхания моей щеке стало горячо и волосы колыхнулись на виске. После такого призыва я, конечно же, сразу повернулась и поняла, что сзади, отгородив меня собою от троллейбусной толпы, стоит некий господин в кожаном пальто. Причем стоит так близко, так ко мне придвинувшись, что я никак не могу сфокусировать взгляд и окинуть его лицо целиком. Я могла видеть либо блестящий, будто лакированный, орлиный нос, либо один из карих глаз, либо лиловый узкогубый рот и весь в точечках, зеленоватый, бритый подбородок. Такие рты и подбородки бывают у жгучих брюнетов.</w:t>
      </w:r>
    </w:p>
    <w:p>
      <w:pPr>
        <w:pStyle w:val="Normal"/>
        <w:ind w:left="0" w:right="0" w:firstLine="538"/>
        <w:jc w:val="both"/>
        <w:rPr>
          <w:sz w:val="28"/>
        </w:rPr>
      </w:pPr>
      <w:r>
        <w:rPr>
          <w:sz w:val="28"/>
        </w:rPr>
        <w:t xml:space="preserve">– </w:t>
      </w:r>
      <w:r>
        <w:rPr>
          <w:sz w:val="28"/>
        </w:rPr>
        <w:t>Да отвернитесь же! Смотрите в окно! – раздраженно прошипел лиловый рот брюнета. Надо сказать, что тогда я не столько испугалась, сколько удивилась. Чего бояться? В троллейбусе полно народу!</w:t>
      </w:r>
    </w:p>
    <w:p>
      <w:pPr>
        <w:pStyle w:val="Normal"/>
        <w:ind w:left="0" w:right="0" w:firstLine="538"/>
        <w:jc w:val="both"/>
        <w:rPr>
          <w:sz w:val="28"/>
        </w:rPr>
      </w:pPr>
      <w:r>
        <w:rPr>
          <w:sz w:val="28"/>
        </w:rPr>
        <w:t>Брюнет снова наклонился ко мне:</w:t>
      </w:r>
    </w:p>
    <w:p>
      <w:pPr>
        <w:pStyle w:val="Normal"/>
        <w:ind w:left="0" w:right="0" w:firstLine="538"/>
        <w:jc w:val="both"/>
        <w:rPr>
          <w:sz w:val="28"/>
        </w:rPr>
      </w:pPr>
      <w:r>
        <w:rPr>
          <w:sz w:val="28"/>
        </w:rPr>
        <w:t xml:space="preserve">– </w:t>
      </w:r>
      <w:r>
        <w:rPr>
          <w:sz w:val="28"/>
        </w:rPr>
        <w:t>Ради всего святого, не поворачивайтесь ко мне и смотрите в окно. Вы что-нибудь слышали о парковом маньяке?</w:t>
      </w:r>
    </w:p>
    <w:p>
      <w:pPr>
        <w:pStyle w:val="Normal"/>
        <w:ind w:left="0" w:right="0" w:firstLine="538"/>
        <w:jc w:val="both"/>
        <w:rPr>
          <w:sz w:val="28"/>
        </w:rPr>
      </w:pPr>
      <w:r>
        <w:rPr>
          <w:sz w:val="28"/>
        </w:rPr>
        <w:t>Еще бы я не слышала! Весь город тогда только и говорил, что о парковом маньяке. Многие до сих пор помнят панику, которая поднялась, когда одна за другой вдруг стали пропадать женщины. К тому времени исчезло уже одиннадцать. Все одиннадцать были молоды, красивы, не имели дурных наклонностей и обычно не бродили ночами в одиночку в малолюдных местах. Красавицы исчезали совершенно бесследно. Ни одно из тел не было найдено. Милиция тщательно прочесывала места, в какие преступники обычно прячут трупы жертв. Было при этом найдено множество мертвых тел, куда больше, чем одиннадцать, но это были не те тела. А самое удивительное и кошмарное, что одежда всех одиннадцати неизменно обнаруживалась в Первомайском парке.</w:t>
      </w:r>
    </w:p>
    <w:p>
      <w:pPr>
        <w:pStyle w:val="Normal"/>
        <w:ind w:left="0" w:right="0" w:firstLine="538"/>
        <w:jc w:val="both"/>
        <w:rPr>
          <w:sz w:val="28"/>
        </w:rPr>
      </w:pPr>
      <w:r>
        <w:rPr>
          <w:sz w:val="28"/>
        </w:rPr>
        <w:t>Собственно, это и не парк даже, скорее остатки первобытной рощицы, почти сведенной на нет бурным строительством спального микрорайона Березки. Хотя именно рощица вдохновила архитекторов назвать столь поэтически скопище серых девятиэтажек, ни одно из этих несчастных кривых деревьев не уцелело бы, если б вместе с перестройкой не кончился неудержимый рост окраин. От тех времен на задворках Березок (я тоже в Березках живу, и именно на задворках, окнами в поле), осталась лишь цепочка невостребованных котлованов да кучи битого строительного мусора (небитый весь растащили). Место это очень напоминает декорации для фильма о пришествии свирепых инопланетян. Городской клуб уфологов всерьез исследует котлованы и кучи, находя в них что-то неземное. Остался и клочочек березовой рощи. Почему-то его называют Первомайским парком. И вот именно здесь собаколюбы, уфологи, а позже и милицейские засады стали находить одежду пропавших красавиц. Случалось это по утрам, и зрелище было жуткое: на какой-нибудь убогой, шершавой березке тихо реяли по ветру колготки, пестрели в ветвях юбочки, брючки, трусики, вокруг ствола бывал обычно застегнут лифчик, а у корней аккуратно стояли туфельки очередной жертвы. Еще удивительнее было то, что на этих вещицах эксперты не обнаруживали никаких следов драк и насильственного раздевания – никаких оторванных пуговиц, расползшихся швов, затяжек, пятен. Одежды красавиц развешаны были с игривым вкусом и хранили тонкий аромат не улетучившихся еще парфюмов. На туфельках находили частицы парковой земли, а вокруг никаких «следов волочения тела» (меня страшно пугала в газетах эта фраза). Можно было подумать, что красавицы сами подходили к березке, делали стриптиз и улетучивались!</w:t>
      </w:r>
    </w:p>
    <w:p>
      <w:pPr>
        <w:pStyle w:val="Normal"/>
        <w:ind w:left="0" w:right="0" w:firstLine="538"/>
        <w:jc w:val="both"/>
        <w:rPr>
          <w:sz w:val="28"/>
        </w:rPr>
      </w:pPr>
      <w:r>
        <w:rPr>
          <w:sz w:val="28"/>
        </w:rPr>
        <w:t>Город был в ужасе. Первомайский парк всегда слыл излюбленным местом для пикников и шашлыков. Трава под березками бывала затоптана, как на школьном футбольном поле, всюду валялись давленые пивные банки, рваные пакеты, окурки. Но в то лето парк опустел. Только окрестные бомжи, даже в полной тьме не сумевшие бы вывести в заблуждение загадочного и ужасного любителя красавиц, осмеливались пересекать рощу... Затоптанная трава бурно прянула, переросла и поглотила былые шашлычные кострища и россыпи мусорной дряни. Запестрело и заколыхалось тут такое невероятное, почти альпийское разнотравье, что страшно было смотреть: ведь там, в душистой этой красоте, скрывалась смерть.</w:t>
      </w:r>
    </w:p>
    <w:p>
      <w:pPr>
        <w:pStyle w:val="Normal"/>
        <w:ind w:left="0" w:right="0" w:firstLine="538"/>
        <w:jc w:val="both"/>
        <w:rPr>
          <w:sz w:val="28"/>
        </w:rPr>
      </w:pPr>
      <w:r>
        <w:rPr>
          <w:sz w:val="28"/>
        </w:rPr>
        <w:t>К сентябрю бесследно исчезнувших, как я уже говорила, было одиннадцать. В газетах то и дело появлялись их фотографии. Миловидные личики улыбались накрашенными губами, кокетливо поглядывали в объектив. Именно эта женская тщета, которая и завела их, наверное, в неведомый ужас, особенно была жалка. Эти одиннадцать... Перечислю по порядку: четыре студентки университета, две – техникума, кассирша центральной аптеки, преподавательница шейпинга, продавщица из бутика «Эспри» и даже дама – мануальный хирург. Их стали из-за нарядов в ветвях называть березками. Последнее исчезновение вообще было сенсационным – пропала певица ночного клуба «Мементо мори» Лара Роллинг. О мертвых либо хорошо, либо ничего, но подлые газеты раззвонили, что настоящая ее фамилия была Крышкина. Несчастная Лара Крышкина отпела и отплясала в своем заведении с гробокопательным названием положенное, а когда стало сереть утро, ее отвезли домой клубные же музыканты. Через полчаса Ларины трусики и платье на лямочках (лифчика она в ту ночь не надела) уже болтались на очередной березке.</w:t>
      </w:r>
    </w:p>
    <w:p>
      <w:pPr>
        <w:pStyle w:val="Normal"/>
        <w:ind w:left="0" w:right="0" w:firstLine="538"/>
        <w:jc w:val="both"/>
        <w:rPr>
          <w:sz w:val="28"/>
        </w:rPr>
      </w:pPr>
      <w:r>
        <w:rPr>
          <w:sz w:val="28"/>
        </w:rPr>
        <w:t>Музыкантов в милиции взяли в такой оборот, что с тех пор у них не только навыки стеба отшибло, но и музыкальный слух пропал. Однако дела они никак не прояснили. Милиция стала угрюмо разыскивать некую ванну с кислотой (один ветеран органов вспомнил историю Патриса Лумумбы) – иначе куда могли кануть, раствориться не найденные прекрасные тела?</w:t>
      </w:r>
    </w:p>
    <w:p>
      <w:pPr>
        <w:pStyle w:val="Normal"/>
        <w:ind w:left="0" w:right="0" w:firstLine="538"/>
        <w:jc w:val="both"/>
        <w:rPr>
          <w:sz w:val="28"/>
        </w:rPr>
      </w:pPr>
      <w:r>
        <w:rPr>
          <w:sz w:val="28"/>
        </w:rPr>
        <w:t>От слов брюнета душа у меня ушла в пятки. А он продолжал колыхать своим знойным дыханием мои волосы.</w:t>
      </w:r>
    </w:p>
    <w:p>
      <w:pPr>
        <w:pStyle w:val="Normal"/>
        <w:ind w:left="0" w:right="0" w:firstLine="538"/>
        <w:jc w:val="both"/>
        <w:rPr>
          <w:sz w:val="28"/>
        </w:rPr>
      </w:pPr>
      <w:r>
        <w:rPr>
          <w:sz w:val="28"/>
        </w:rPr>
        <w:t xml:space="preserve">– </w:t>
      </w:r>
      <w:r>
        <w:rPr>
          <w:sz w:val="28"/>
        </w:rPr>
        <w:t xml:space="preserve">Ну как, вы немного успокоились? Хорошо! Я из уголовного розыска, капитан Фартуков. Мы ищем паркового маньяка и установили наблюдение за несколькими подозреваемыми. Здесь один из них, наиболее вероятный. И он все время смотрит на вас. Кажется, еще на остановке... Да не высовывайтесь так, спрячьтесь за мое плечо! А теперь посмотрите у меня из-под руки... Осторожнее! Вон видите того, в плащ? </w:t>
      </w:r>
    </w:p>
    <w:p>
      <w:pPr>
        <w:pStyle w:val="Normal"/>
        <w:ind w:left="0" w:right="0" w:firstLine="538"/>
        <w:jc w:val="both"/>
        <w:rPr>
          <w:sz w:val="28"/>
        </w:rPr>
      </w:pPr>
      <w:r>
        <w:rPr>
          <w:sz w:val="28"/>
        </w:rPr>
        <w:t>Я глянула одним глазом из-под кожаной подмышки капитана и тут же узрела молодого человека в белом плаще. Того самого, с остановки! Он на голову возвышался над негустой троллейбусной толпой и глазел прямо на меня. Я снова спряталась за кожаное пальто, и коленки у меня подогнулись. Капитан Фартуков схватил меня под локоть. Я хотела ему что-то сказать, но выдавила из себя только несколько чисто английских гнусавых звуков: язык меня не слушался. У меня перед глазами так и стояло неподвижное лицо маньяка, бледное, как бумажная салфетка. Он был освещен троллейбусной лампой как Марлен Дитрих, сверху, и его глаза неуловимо мерцали в темных глазницах. Я бессмысленно уставилась за окно в потемки. Там веселые городские огни плыли мимо меня, но поверх всего маячили неотвязными бельмами белое лицо и белый плащ маньяка. Такие пятна бывают в глазах, когда насмотришься на лампочку или солнце. Я мертвой хваткой стиснула сумку и чувствовала, что ни рук разжать сейчас не смогу, ни ногой двинуть.</w:t>
      </w:r>
    </w:p>
    <w:p>
      <w:pPr>
        <w:pStyle w:val="Normal"/>
        <w:ind w:left="0" w:right="0" w:firstLine="538"/>
        <w:jc w:val="both"/>
        <w:rPr>
          <w:sz w:val="28"/>
        </w:rPr>
      </w:pPr>
      <w:r>
        <w:rPr>
          <w:sz w:val="28"/>
        </w:rPr>
        <w:t xml:space="preserve">– </w:t>
      </w:r>
      <w:r>
        <w:rPr>
          <w:sz w:val="28"/>
        </w:rPr>
        <w:t>Не надо так каменеть. На вас смотреть невозможно, – снова обдал меня жаром капитан Фартуков. – Будьте естественнее, это в ваших интересах. Дело в том, что мы давно следим за этим подозреваемым, но против него пока ничего нет. Хитер, как сволочь. Я смогу вам помочь, если только он нападет на вас...</w:t>
      </w:r>
    </w:p>
    <w:p>
      <w:pPr>
        <w:pStyle w:val="Normal"/>
        <w:ind w:left="0" w:right="0" w:firstLine="538"/>
        <w:jc w:val="both"/>
        <w:rPr>
          <w:sz w:val="28"/>
        </w:rPr>
      </w:pPr>
      <w:r>
        <w:rPr>
          <w:sz w:val="28"/>
        </w:rPr>
        <w:t>Я снова промычала что-то английское. Мимоезжие огни замутились и закачались передо мной, будто отраженные в ведре с водой. Фартуков и бровью не повел:</w:t>
      </w:r>
    </w:p>
    <w:p>
      <w:pPr>
        <w:pStyle w:val="Normal"/>
        <w:ind w:left="0" w:right="0" w:firstLine="538"/>
        <w:jc w:val="both"/>
        <w:rPr>
          <w:sz w:val="28"/>
        </w:rPr>
      </w:pPr>
      <w:r>
        <w:rPr>
          <w:sz w:val="28"/>
        </w:rPr>
        <w:t xml:space="preserve">– </w:t>
      </w:r>
      <w:r>
        <w:rPr>
          <w:sz w:val="28"/>
        </w:rPr>
        <w:t xml:space="preserve">Когда он пойдет за вами и попытается совершить нападение, я попробую его обезвредить. </w:t>
      </w:r>
    </w:p>
    <w:p>
      <w:pPr>
        <w:pStyle w:val="Normal"/>
        <w:ind w:left="0" w:right="0" w:firstLine="538"/>
        <w:jc w:val="both"/>
        <w:rPr>
          <w:sz w:val="28"/>
        </w:rPr>
      </w:pPr>
      <w:r>
        <w:rPr>
          <w:sz w:val="28"/>
        </w:rPr>
        <w:t>Он попробует! И, возможно, ничего у него не выйдет. А это чудовище спустит с меня колготки и сунет в кислоту! Я так решительно и негодующе замотала головой, что даже ткнулась лбом в его подбородок, черствый и шершавый, как напильник. Он снова пыхнул на меня жаром и еще больше понизил голос:</w:t>
      </w:r>
    </w:p>
    <w:p>
      <w:pPr>
        <w:pStyle w:val="Normal"/>
        <w:ind w:left="0" w:right="0" w:firstLine="538"/>
        <w:jc w:val="both"/>
        <w:rPr>
          <w:sz w:val="28"/>
        </w:rPr>
      </w:pPr>
      <w:r>
        <w:rPr>
          <w:sz w:val="28"/>
        </w:rPr>
        <w:t xml:space="preserve">– </w:t>
      </w:r>
      <w:r>
        <w:rPr>
          <w:sz w:val="28"/>
        </w:rPr>
        <w:t>Если вы не готовы помочь правоохранительным органам таким образом, я не вправе вас принуждать. Что ж, поступим иначе. Вам нужно сейчас незаметно выйти из троллейбуса. Я постараюсь прикрыть вас. Мы проберемся к выходу, а когда двери откроются, дайте всем выйти и войти. Затем в самую последнюю минуту прыгните вон. Троллейбус тронется, и никто не сможет вас настигнуть. Вы же со всех ног бегите домой. Хорошенько запритесь, не забудьте! Идет? А если что-то не получится, если маньяк будет, скажем, и завтра вас преследовать... Не удивляйтесь, жертву он выбирает тщательно, обязательно красивую, а вы, судя по всему, красивы!.. Вот вам на всякий случай моя визитная карточка. Звоните сегодня же и вообще в любое время дня и ночи.</w:t>
      </w:r>
    </w:p>
    <w:p>
      <w:pPr>
        <w:pStyle w:val="Normal"/>
        <w:ind w:left="0" w:right="0" w:firstLine="538"/>
        <w:jc w:val="both"/>
        <w:rPr>
          <w:sz w:val="28"/>
        </w:rPr>
      </w:pPr>
      <w:r>
        <w:rPr>
          <w:sz w:val="28"/>
        </w:rPr>
        <w:t>Он сунул мне в руку довольно засаленную карточку с обмятыми уголками и шепнул: «Пошли!» Я прижала к груди карточку и на полусогнутых ногах, чтобы даже верхушка моей прически не высовывалась из-за кожаного плеча капитана, двинулась за ним. Фартуков ловко скользил к выходу. Когда он хватался при этом за поручни, его сухощавая кисть с лиловыми ногтями оказывалась прямо у меня под носом. И я увидела нечто странное: большой палец Фартукова украшал перстень невероятно тонкой работы. Это была извилистая змейка, вся в золотых бороздках, пупырчатая. Она обвивала милицейский палец и тянула прямо ко мне узорную остренькую головку. Два красных глаза, крохотных, но отчетливо круглых, вспыхивали в глубине тусклым отраженным огнем. Я никогда не видела ничего подобного. По-моему, такого вообще не может быть! Дело в том, что некогда, то ли ко дню рождения, то ли еще по какому-то поводу, ученики подарили мне альбом «Алмазный фонд России», и я отлично представляю все знаменитые драгоценности. Так вот, в сравнении с этой змейкой чудеса Алмазного фонда – не более, чем грубые поделки, сработанные молотком и зубилом. Мне на миг даже показалось, что странная змейка злорадно приоткрыла крохотный рот, и в нем замелькало быстрое золотое жальце. Это уж совсем невероятно! Я что, с ума схожу?</w:t>
      </w:r>
    </w:p>
    <w:p>
      <w:pPr>
        <w:pStyle w:val="Normal"/>
        <w:ind w:left="0" w:right="0" w:firstLine="538"/>
        <w:jc w:val="both"/>
        <w:rPr>
          <w:sz w:val="28"/>
        </w:rPr>
      </w:pPr>
      <w:r>
        <w:rPr>
          <w:sz w:val="28"/>
        </w:rPr>
        <w:t>К счастью, в эту минуту троллейбус натужно завыл и замедлил ход у остановки. Я еще крепче стиснула в руках сумку и целую вечность ждала, пока последний пассажир не вползет в двери. Капитан Фартуков одной рукой придерживал меня за талию, другой галантно помогал выходящим и входящим. Когда двери готовы были с сопением стиснуть передо мной створки, он неожиданно пихнул меня со ступенек и прошипел «Бегом!». Я совершила что-то вроде балетного прыжка, причем не вполне удачного, потому что зацепила каблуком тележку какого-то дачника, изготовившегося к выходу на следующей остановке. Тележка накренилась, жестоко скрипнула, и вслед за мною во тьму и неизвестность обрушились помидоры, тупо стуча по троллейбусным ступенькам и тротуару. Кажется, я даже раздавила один: что-то противно брызнуло мне на лодыжку</w:t>
      </w:r>
    </w:p>
    <w:p>
      <w:pPr>
        <w:pStyle w:val="Normal"/>
        <w:ind w:left="0" w:right="0" w:firstLine="538"/>
        <w:jc w:val="both"/>
        <w:rPr>
          <w:sz w:val="28"/>
        </w:rPr>
      </w:pPr>
      <w:r>
        <w:rPr>
          <w:sz w:val="28"/>
        </w:rPr>
        <w:t xml:space="preserve">– </w:t>
      </w:r>
      <w:r>
        <w:rPr>
          <w:sz w:val="28"/>
        </w:rPr>
        <w:t>Чертова каракатица! – накрыл меня из троллейбуса сиплый немолодой бас. Но скрежет дверей и вой отчалившего троллейбуса заглушили его. Я тяжело и сбивчиво дышала, будто уже отмахала стометровку. Помню, я зачем-то оглянулась. Троллейбус полз вперед, и я увидела маньяка в белом плаще, который метался внутри, за закрытой дверью. Он пробился-таки к выходу и теперь бессильно хватал меня сквозь пыльное стекло, прижимал к нему белое искаженное лицо, и губы его шевелились.</w:t>
      </w:r>
    </w:p>
    <w:p>
      <w:pPr>
        <w:pStyle w:val="Normal"/>
        <w:ind w:left="0" w:right="0" w:firstLine="538"/>
        <w:jc w:val="both"/>
        <w:rPr>
          <w:sz w:val="28"/>
        </w:rPr>
      </w:pPr>
      <w:r>
        <w:rPr>
          <w:sz w:val="28"/>
        </w:rPr>
        <w:t>Этот кошмар вернул мне силы. Я бросилась бежать в сторону дома. Капитан Фартуков вытолкнул меня из троллейбуса не на моей остановке, а на предыдущей. Я промчалась тогда километра полтора, не чуя под собой ног. Было уже совсем темно, но бежала я по людной улице и то и дело натыкалась на прохожих. Всюду мерещился мне весь белый, даже покойницки голубоватый маньяк. Чудилась и всякая чертовщина: вот маньяк останавливает троллейбус и догоняет меня на своих длинных нечеловеческих ногах. Вот он, неведомо как разузнав мой адрес и съежившись до размеров некрупного бродячего кота, караулит меня за дверью подъезда. А вот он тянет меня в лифт, а я не могу ни противиться, ни кричать.</w:t>
      </w:r>
    </w:p>
    <w:p>
      <w:pPr>
        <w:pStyle w:val="Normal"/>
        <w:ind w:left="0" w:right="0" w:firstLine="538"/>
        <w:jc w:val="both"/>
        <w:rPr>
          <w:sz w:val="28"/>
        </w:rPr>
      </w:pPr>
      <w:r>
        <w:rPr>
          <w:sz w:val="28"/>
        </w:rPr>
        <w:t>Когда я трясущимися руками вставила ключ в дверь и ворвалась, наконец, в свою квартиру, я первым делом разрыдалась от ужаса. Выключатель я никак не могла поймать в темноте – он уползал от меня, как живой. Но вот назойливо, но безусловно засияли все лампы. Я взялась за дело. С я фонариком заглянула под кровати и в шкафы, тщательно заперла дверь и даже забаррикадировала ее тумбочкой с телефоном. Я горько пожалела, что Макс, как назло, ночует у бабушки. Я осталась одна и не знала, что делать.</w:t>
      </w:r>
    </w:p>
    <w:p>
      <w:pPr>
        <w:pStyle w:val="Normal"/>
        <w:ind w:left="0" w:right="0" w:firstLine="538"/>
        <w:jc w:val="both"/>
        <w:rPr>
          <w:sz w:val="28"/>
        </w:rPr>
      </w:pPr>
      <w:r>
        <w:rPr>
          <w:sz w:val="28"/>
        </w:rPr>
        <w:t>Нет, я и тогда понимала, что мой психоз нелеп и глуп, но все-таки никак не могла успокоиться. Я сунулась было в ванную, но пулей вылетела оттуда. Все виденные мною до того фильмы – страшилки и психодрамы одновременно воспряли в моей памяти, хотя память у меня далеко не феноменальная. Проклятые видения с потрясающей отчетливостью встали передо мной и впились в меня, как вампиры. Ведь все цивилизованное человечество как дважды два знает, что если в подобной ситуации женщина (причем красивая, как утверждает капитан Фартуков) встанет под душ, то маньяк тут же исхитрится и удушит ее. Если она вздумает принять ванну, то он же утопит ее самым жалким образом. Я, конечно, бодрилась и убеждала себя, что все это только бредни гнусного жирного Хичкока и его бездарных подражателей. Если я войду в мою ванную, то уже никакой даже самый плюгавый маньяк, туда не поместится. Да там повернуться негде, чтоб душить! К тому же маньяку придется преодолеть железную входную дверь, а мой бывший муж некогда сработал ее из ворованной танковой брони и утверждал, что ее не возьмет даже гранатомет "Муха". И потом, разве я одна на свете? Ведь сейчас я отлично слышу, как за стенкой соседи Дегтяревы ругаются, хохочут и отпускают затрещины своим визгливым близнецам. Мне очень милы были теперь эти звуки, хотя обычно раздражали. Я стыдила себя, смеялась над собой, но все равно Хичкок брал свое – войти в ванную для меня было все равно, что лечь в отверстый гроб. Я поплескалась кое-как на кухне (к счастью, кошмаров у кухонной раковины мне не удалось припомнить), сжевала с трудом банан и поплелась в спальню.</w:t>
      </w:r>
    </w:p>
    <w:p>
      <w:pPr>
        <w:pStyle w:val="Normal"/>
        <w:ind w:left="0" w:right="0" w:firstLine="538"/>
        <w:jc w:val="both"/>
        <w:rPr>
          <w:sz w:val="28"/>
        </w:rPr>
      </w:pPr>
      <w:r>
        <w:rPr>
          <w:sz w:val="28"/>
        </w:rPr>
        <w:t>Как странно! Еще недавно я лихорадочно металась по квартире, ползала под кроватями, волокла тумбочку, а тут в один миг усталость навалилась на меня. Я ощущала, сколько она весит: если я еще немного поброжу по комнатам, то не дотащу ее до кровати. Я выключила большинство ламп. Здравый смысл еще бодрствовал, но уже таял неудержимо, как масло на горячей сковородке. Я свалилась на кровать, как попало скинула на коврик одежду и собралась погасить лампу у изголовья. Я уже начала смотреть какой-то сон. Он бежал передо мной как бы на прозрачной кинопленке, сквозь которую я смутно еще видела стены, одеяло и собственную руку на выключателе лампы. Вдруг на ночном столике, где стояла лампа, я заметила брошенную впопыхах сумку, а на ней прямоугольник визитной карточки.</w:t>
      </w:r>
    </w:p>
    <w:p>
      <w:pPr>
        <w:pStyle w:val="Normal"/>
        <w:ind w:left="0" w:right="0" w:firstLine="538"/>
        <w:jc w:val="both"/>
        <w:rPr>
          <w:sz w:val="28"/>
        </w:rPr>
      </w:pPr>
      <w:r>
        <w:rPr>
          <w:sz w:val="28"/>
        </w:rPr>
        <w:t>Сон мгновенно мелькнул и сгинул. Я протянула руку и взяла карточку. Она и дана-то была мне довольно потрепанной, потом я несла ее, сжав в кулаке, себя не помня, так что она изрядно помялась. Однако напечатана она была на толстой мелованной бумаге и сохранила кое-какую солидность. Четко, без затей выстроились строчки. «Фартуков Александр Николаевич, капитан милиции». Ниже шли три каких-то телефона. "Все хорошо! Моя милиция меня бережет!" – да, именно такую пошлятину я пробормотала тогда и улыбнулась облегченно. Какой чудесный Фартуков! Как хорошо, что я его встретила! Ведь он спас мне жизнь! Положу здесь, на столике, эту карточку, а завтра позвоню. Может, Фартуков уже поймал маньяка? Может, какая-то незнакомка, не менее красивая, чем я, но посмелее, помогла ему собрать доказательства против белого, как привидение, монстра?</w:t>
      </w:r>
    </w:p>
    <w:p>
      <w:pPr>
        <w:pStyle w:val="Normal"/>
        <w:ind w:left="0" w:right="0" w:firstLine="538"/>
        <w:jc w:val="both"/>
        <w:rPr>
          <w:sz w:val="28"/>
        </w:rPr>
      </w:pPr>
      <w:r>
        <w:rPr>
          <w:sz w:val="28"/>
        </w:rPr>
        <w:t>Чудесный, заботливый Фартуков... И совсем не похож на милиционера! Правда, до него я ни с одним работником уголовного розыска знакома не была, зато видела про них множество фильмов... У сыщика – это я знала так же хорошо, как и хичкоковские штучки в ванной – бывает обычно немудрящая физиономия, способность к бесконечному бегу и много совести. Но то в старых фильмах! Я их еще маленькой смотрела! Нет, теперь в кино сыщики именно такие, как Фартуков – странные, не очень подтянутые, одетые неважно и часто даже с косами до лопаток. И все время липнут к женщинам. Знаем, сериалы смотрели! Непонятно только, почему в криминальных новостях настоящие милиционеры больше похожи на тех, старорежимных, из кино – и лица немудрящие, и глаза тусклые, и речь косноязычная, и стрижки короче некуда. Но если в сериалах такие, как Фартуков, то и в жизни подобные должны водиться! Он же сам, в конце концов, есть!?..</w:t>
      </w:r>
    </w:p>
    <w:p>
      <w:pPr>
        <w:pStyle w:val="Normal"/>
        <w:ind w:left="0" w:right="0" w:firstLine="538"/>
        <w:jc w:val="both"/>
        <w:rPr>
          <w:sz w:val="28"/>
        </w:rPr>
      </w:pPr>
      <w:r>
        <w:rPr>
          <w:sz w:val="28"/>
        </w:rPr>
        <w:t>Ах да, это кольцо... Змейка так и вспыхнула у меня перед глазами – и рубины загорелись, и жальце засновало. Какая вещь необыкновенная! И откуда она у простого капитана милиции? Я в полусне быстренько сочинила убедительнейшую историю; будто бы змейку сделал гениальный, но совсем пропащий преступник. А что, есть ведь такие умельцы – уникумы: подковывают блох, Пушкина рисуют на разных крупах, Бердяева цитируют на собачьей волосинке... И вот такой Левша, затянутый в болото криминала, вдруг одумался, а капитан Фартуков помог ему встать на верную дорогу... А Левша в благодарность подарил змейку... Змейка песенки поет да чего-то все грызет...</w:t>
      </w:r>
    </w:p>
    <w:p>
      <w:pPr>
        <w:pStyle w:val="Normal"/>
        <w:ind w:left="0" w:right="0" w:firstLine="538"/>
        <w:jc w:val="both"/>
        <w:rPr>
          <w:sz w:val="28"/>
        </w:rPr>
      </w:pPr>
      <w:r>
        <w:rPr>
          <w:sz w:val="28"/>
        </w:rPr>
        <w:t>Хорошо помню, что заснула я совершенно успокоенной.</w:t>
      </w:r>
    </w:p>
    <w:p>
      <w:pPr>
        <w:pStyle w:val="Normal"/>
        <w:ind w:left="0" w:right="0" w:firstLine="538"/>
        <w:jc w:val="both"/>
        <w:rPr>
          <w:sz w:val="28"/>
        </w:rPr>
      </w:pPr>
      <w:r>
        <w:rPr>
          <w:sz w:val="28"/>
        </w:rPr>
      </w:r>
    </w:p>
    <w:p>
      <w:pPr>
        <w:pStyle w:val="Normal"/>
        <w:ind w:left="0" w:right="0" w:firstLine="538"/>
        <w:jc w:val="both"/>
        <w:rPr>
          <w:b/>
          <w:b/>
          <w:sz w:val="28"/>
        </w:rPr>
      </w:pPr>
      <w:r>
        <w:rPr>
          <w:b/>
          <w:sz w:val="28"/>
        </w:rPr>
        <w:t>Глава 2</w:t>
      </w:r>
    </w:p>
    <w:p>
      <w:pPr>
        <w:pStyle w:val="Normal"/>
        <w:ind w:left="0" w:right="0" w:firstLine="538"/>
        <w:jc w:val="both"/>
        <w:rPr>
          <w:sz w:val="28"/>
        </w:rPr>
      </w:pPr>
      <w:r>
        <w:rPr>
          <w:b/>
          <w:sz w:val="28"/>
        </w:rPr>
        <w:t>Сельдь в молоке</w:t>
      </w:r>
    </w:p>
    <w:p>
      <w:pPr>
        <w:pStyle w:val="Normal"/>
        <w:ind w:left="0" w:right="0" w:firstLine="538"/>
        <w:jc w:val="both"/>
        <w:rPr>
          <w:sz w:val="28"/>
        </w:rPr>
      </w:pPr>
      <w:r>
        <w:rPr>
          <w:sz w:val="28"/>
        </w:rPr>
        <w:t>Тот, кто годами встает в полседьмого, чтобы ровно в восемь начать трудовую деятельность, понимает, что утро – самая противная часть суток. Около шести мой сон постепенно, сам собою начинает редеть. Не открывая глаз, я вижу унылые краски рассвета, и, как черти из болота, выскакивают откуда-то скучные проблемы предстоящего дня. Вот и в то утро первыми ко мне наезженным путем прорвались привычные, вчера еще обдуманные планы: надо постараться не опоздать на работу, надо не попадаться на глаза директрисе, надо убедить отца Гультяева не пороть сына, а выучить с ним хотя бы пару грамматических правил. Чего проще: «гнать, терпеть, вертеть, обидеть»... Помню, тут же сдобная и неодушевленная физиономия Гультяева нарисовалась в моем воображении, и спать расхотелось. Этот негодяй, вечно пребывающий в какой-то сомнамбулической нирване, туп до безобразия. Он делает по шесть ошибок в слове из четырех букв, а если пишет диктант (вчерашний в том числе, присланный из департамента образования), то слова у него сбиваются в кучу, буквы слабеют и валятся набок, а потом и вовсе его писанина вырождается в вялую волнистую черту. Я живо вообразила, что ждет меня сегодня по поводу районного диктанта в исполнении Гультяева: меня приглашают в кабинет, где как Будда в ступе, восседает директриса Валентина Ивановна. Увидев меня, она начнет угрожающе вращаться в своем винтовом кресле и гвоздить меня глазками крошечными и злыми, как у росомахи. Наконец, она уложит на стол свой колоссальный бюст, наклонится ко мне и скажет скрипучим дверным голосом:</w:t>
      </w:r>
    </w:p>
    <w:p>
      <w:pPr>
        <w:pStyle w:val="Normal"/>
        <w:ind w:left="0" w:right="0" w:firstLine="538"/>
        <w:jc w:val="both"/>
        <w:rPr>
          <w:sz w:val="28"/>
        </w:rPr>
      </w:pPr>
      <w:r>
        <w:rPr>
          <w:sz w:val="28"/>
        </w:rPr>
        <w:t xml:space="preserve">– </w:t>
      </w:r>
      <w:r>
        <w:rPr>
          <w:sz w:val="28"/>
        </w:rPr>
        <w:t>Плохо! Плохо! Не умеете вы работать с родителями, Юлия Вадимовна! Вы уже вызвали отца Гультяева?</w:t>
      </w:r>
    </w:p>
    <w:p>
      <w:pPr>
        <w:pStyle w:val="Normal"/>
        <w:ind w:left="0" w:right="0" w:firstLine="538"/>
        <w:jc w:val="both"/>
        <w:rPr>
          <w:sz w:val="28"/>
        </w:rPr>
      </w:pPr>
      <w:r>
        <w:rPr>
          <w:sz w:val="28"/>
        </w:rPr>
        <w:t>Обычно я лепечу в ответ что-то маловразумительное, а сама не могу оторвать глаз от бюста Валентины Ивановны. Он лежит неподвижно передо мной на столе и занимает ровно его половину. Я уверена, что хозяйка не в состоянии обхватить его своими короткими руками. Я также уверена (хотя знаю, это глупость!), что и директором школы Валентину Ивановну назначили исключительно из-за размеров бюста; в завучи вышли бюсты несколько поскромнее, но тоже выдающиеся, а мы, мелкие сошки...</w:t>
      </w:r>
    </w:p>
    <w:p>
      <w:pPr>
        <w:pStyle w:val="Normal"/>
        <w:ind w:left="0" w:right="0" w:firstLine="538"/>
        <w:jc w:val="both"/>
        <w:rPr>
          <w:sz w:val="28"/>
        </w:rPr>
      </w:pPr>
      <w:r>
        <w:rPr>
          <w:sz w:val="28"/>
        </w:rPr>
        <w:t xml:space="preserve">– </w:t>
      </w:r>
      <w:r>
        <w:rPr>
          <w:sz w:val="28"/>
        </w:rPr>
        <w:t>Юлия Вадимовна! Вы меня слушаете? – доносится из-за бюста, я механически киваю и обещаю вызвать отца Гультяева сегодня же. А отец сегодня же Гультяева выпорет! Это тревожит мою совесть. Не то чтобы мне Гультяева было жалко – я бы сама охотно его выпорола. Но это совершенно бесполезная процедура. Останутся те же шесть ошибок в слове из четырех букв, хотя Гультяев порот уже раз триста за время обучения в школе. Папа Гультяева, такой же сдобный, как и сын, и наверняка столь же безграмотный, не имеет морального права пороть кого бы то ни было. Я в этом убеждена. Но я все зову и зову его, он все порет и порет, а мне это совершенно не нужно!</w:t>
      </w:r>
    </w:p>
    <w:p>
      <w:pPr>
        <w:pStyle w:val="Normal"/>
        <w:ind w:left="0" w:right="0" w:firstLine="538"/>
        <w:jc w:val="both"/>
        <w:rPr>
          <w:sz w:val="28"/>
        </w:rPr>
      </w:pPr>
      <w:r>
        <w:rPr>
          <w:sz w:val="28"/>
        </w:rPr>
        <w:t>Среди таких благородных рассуждений меня вдруг настигло воспоминание о вчерашнем маньяке. Я села на кровати, как ужаленная, и уставилась в потемки. Потом я догадалась включить лампу. Брошенная на столике сумка и прямоугольник визитной карточки Фартукова живо напомнили мне вчерашние мои страхи и глупости. Сегодня уже не было так страшно. Может, Фартуков изобличил маньяка? Они ведь остались в одном троллейбусе. Капитан разрешил мне звонить днем и ночью – вот возьму сейчас и позвоню, сообщу, что все у меня в порядке. И поинтересуюсь, повезло ли ему во вчерашней охоте.</w:t>
      </w:r>
    </w:p>
    <w:p>
      <w:pPr>
        <w:pStyle w:val="Normal"/>
        <w:ind w:left="0" w:right="0" w:firstLine="538"/>
        <w:jc w:val="both"/>
        <w:rPr>
          <w:sz w:val="28"/>
        </w:rPr>
      </w:pPr>
      <w:r>
        <w:rPr>
          <w:sz w:val="28"/>
        </w:rPr>
        <w:t>Я протянула руку к визитной карточке, поднесла ее к глазам и оцепенела. В моих руках был клочок тоненькой бумаги в голубую школьную клеточку. По размеру он был точь-в-точь как вчерашняя фартуковская карточка и издали мог бы вполне сойти за нее, но это была всего лишь бумажка в клеточку! На ней виднелись какие-то небрежные подсчеты столбиком, сделанные простым карандашом. И ничего больше! Я бросилась к столику, обшарила его, но никаких других бумаг там не нашла. Я дважды перерыла содержимое сумки и в конце концов вытряхнула все на одеяло. Тут много обнаружилось разной дряни, но карточки не было. И на полу не было! А я ее так отчетливо помнила – и обмятые уголки, и стройные и несомненные ряды букв, и даже некоторые цифры телефонов – какие-то ехидно изогнувшиеся две тройки. Я помнила ощущение плотного картона в руке, когда бежала по улице. Я не могла нести эту дурацкую бумажку и думать, что несу визитную карточку. Бумажку я бы в кулаке сразу смяла в комок, ведь она такая тоненькая и хилая! И если настоящая карточка потерялась, то бумажка-то откуда? Я первый раз ее вижу. Это точно! И почерк в столбиках не мой! Откуда она взялась? Ведь лежала на моем столике и явно подделывалась под карточку Фартукова!</w:t>
      </w:r>
    </w:p>
    <w:p>
      <w:pPr>
        <w:pStyle w:val="Normal"/>
        <w:ind w:left="0" w:right="0" w:firstLine="538"/>
        <w:jc w:val="both"/>
        <w:rPr>
          <w:sz w:val="28"/>
        </w:rPr>
      </w:pPr>
      <w:r>
        <w:rPr>
          <w:sz w:val="28"/>
        </w:rPr>
        <w:t>Дыхание у меня перехватило, и волосы на голове шевельнулись, как от озноба. Боже мой! Неужели, пока я спала, кто-то проник в мою квартиру и подменил карточки? Но кто? Маньяк? Нет, я еще жива и к тому же одета в пижаму. Сам Фартуков?</w:t>
      </w:r>
    </w:p>
    <w:p>
      <w:pPr>
        <w:pStyle w:val="Normal"/>
        <w:ind w:left="0" w:right="0" w:firstLine="538"/>
        <w:jc w:val="both"/>
        <w:rPr>
          <w:sz w:val="28"/>
        </w:rPr>
      </w:pPr>
      <w:r>
        <w:rPr>
          <w:sz w:val="28"/>
        </w:rPr>
        <w:t>Я вскочила с кровати и босиком поскакала в прихожую. Тумбочка с телефоном надежно перекрывала путь вторжению извне. Форточка на кухне? Я забыла ее закрыть? Я пошлепала на кухню. Так и есть, форточка открыта. Но подоконник у меня густо уставлен горшочками с кактусами, а под форточкой и вовсе произрастает толстущий алоэ. Крупному брюнету в кожаном пальто никак тут не пролезть, не повредив растений. Опять же третий этаж...</w:t>
      </w:r>
    </w:p>
    <w:p>
      <w:pPr>
        <w:pStyle w:val="Normal"/>
        <w:ind w:left="0" w:right="0" w:firstLine="538"/>
        <w:jc w:val="both"/>
        <w:rPr>
          <w:sz w:val="28"/>
        </w:rPr>
      </w:pPr>
      <w:r>
        <w:rPr>
          <w:sz w:val="28"/>
        </w:rPr>
        <w:t>Мои мозги наотрез отказались что-либо понимать, а в левом виске больно и методично запрыгал противный мигреневый зайчик. Часы между тем показывали четверть восьмого. Если я продолжу заниматься ерундой, то точно опоздаю на работу. Я выпила таблетку пенталгина (на нее ушло два стакана воды, до того она не желала протискиваться в мой перепуганный организм и избавлять его от боли) и кое-как оделась. Последние запасы времени и сил я потратила на борьбу с телефонной тумбочкой в прихожей. Вчера я с удесятиренной мощью буйно-помешанной в два счета придвинула ее к двери, но наутро она сделалась неодолимой. Какое-то время я даже боялась, что не смогу выбраться из собственной квартиры. Наконец, проклятая тумба сдалась и отступила на место, оставив на полу глубокие царапины, а на моем бедре синяк. Измученная, озадаченная, голодная, брела я на остановку. Бежать сегодня я бы не смогла, хотя повсюду мелькали – или мне казалось? откуда бы им взяться? – белые плащи.</w:t>
      </w:r>
    </w:p>
    <w:p>
      <w:pPr>
        <w:pStyle w:val="Normal"/>
        <w:ind w:left="0" w:right="0" w:firstLine="538"/>
        <w:jc w:val="both"/>
        <w:rPr>
          <w:sz w:val="28"/>
        </w:rPr>
      </w:pPr>
      <w:r>
        <w:rPr>
          <w:sz w:val="28"/>
        </w:rPr>
        <w:t>Весь этот день прошел, как во сне. Я и сама была не такой, как обычно. Правда, я довольно легко вынесла пытку директорским бюстом и папу Гультяева вызвала без всякого трепета. Зато Гультяев-сын казался мне сверхъестественным существом, специально посланным мучить меня. Он четыре раза начинал наизусть читать Пушкина, и четыре раза после первых же слов:</w:t>
      </w:r>
    </w:p>
    <w:p>
      <w:pPr>
        <w:pStyle w:val="Normal"/>
        <w:ind w:left="0" w:right="0" w:firstLine="538"/>
        <w:jc w:val="center"/>
        <w:rPr>
          <w:sz w:val="28"/>
        </w:rPr>
      </w:pPr>
      <w:r>
        <w:rPr>
          <w:sz w:val="28"/>
        </w:rPr>
        <w:t>Последняя туча рассеянной бури</w:t>
      </w:r>
    </w:p>
    <w:p>
      <w:pPr>
        <w:pStyle w:val="Normal"/>
        <w:ind w:left="0" w:right="0" w:firstLine="538"/>
        <w:jc w:val="both"/>
        <w:rPr>
          <w:sz w:val="28"/>
        </w:rPr>
      </w:pPr>
      <w:r>
        <w:rPr>
          <w:sz w:val="28"/>
        </w:rPr>
      </w:r>
    </w:p>
    <w:p>
      <w:pPr>
        <w:pStyle w:val="Normal"/>
        <w:ind w:left="0" w:right="0" w:firstLine="538"/>
        <w:jc w:val="both"/>
        <w:rPr>
          <w:sz w:val="28"/>
        </w:rPr>
      </w:pPr>
      <w:r>
        <w:rPr>
          <w:sz w:val="28"/>
        </w:rPr>
        <w:t xml:space="preserve">у него бессильно обвисали губы, а глаза тупо устремлялись в очарованную даль. Четыре раза! Вместо «бури» он мямлил «буи» и замолкал! А вот Кристиночка Вихорцева, наоборот, показалась мне беременной. Нет, она не мямлила, она как раз блестела глазами и широко улыбалась расплывшимися, изжеванными в поцелуях губами. Я знала, что каждую ночь она бесится на дискотеке и уже сделала два аборта – один под Новый год, а другой летом. Это миловидное, с шестого класса перекрашенное в блондинку и затасканное пятнадцатилетнее существо вызывало во мне неодолимую брезгливость, особенно потому, что накануне каждого аборта в школу прибегала ее такая же блондинистая мама и устраивала мне скандал. Это я не уберегла ребенка и не научила безопасному сексу! Я, равнодушная ханжа! Белая скирда маминых волос и мамины крохотные юбочки вопили о ее собственных абортах (двадцати шести, как уточнила некогда сама Кристина во время душеспасительной беседы в присутствии Валентины Ивановны и ее бюста, разложенного на столе). И все-таки во всех Кристининых оплошностях виновата оказывалась я, училка. </w:t>
      </w:r>
    </w:p>
    <w:p>
      <w:pPr>
        <w:pStyle w:val="Normal"/>
        <w:ind w:left="0" w:right="0" w:firstLine="538"/>
        <w:jc w:val="both"/>
        <w:rPr>
          <w:sz w:val="28"/>
        </w:rPr>
      </w:pPr>
      <w:r>
        <w:rPr>
          <w:sz w:val="28"/>
        </w:rPr>
        <w:t>В тот же день белокурое дитя порока выглядела подозрительно хорошеньким и одутловатым.</w:t>
      </w:r>
    </w:p>
    <w:p>
      <w:pPr>
        <w:pStyle w:val="Normal"/>
        <w:ind w:left="0" w:right="0" w:firstLine="538"/>
        <w:jc w:val="both"/>
        <w:rPr>
          <w:sz w:val="28"/>
        </w:rPr>
      </w:pPr>
      <w:r>
        <w:rPr>
          <w:sz w:val="28"/>
        </w:rPr>
        <w:t>Я кое-как дотянула пять уроков (слава Богу, их было только пять!) и собралась домой. Мне хотелось обдумать, что же со мной происходит, отчего это так разгулялись у меня нервы, и не моя ли чрезмерная – я знала за собой этот грех! – фантазия шалит? Твердой походкой, с двумя пачками тетрадей в сумке я направлялась к выходу, когда прямо передо мной распахнулась дверь кабинета физики. Оттуда высунулся Евгений Федорович Чепырин с лицом, перекошенным душевной мукой.</w:t>
      </w:r>
    </w:p>
    <w:p>
      <w:pPr>
        <w:pStyle w:val="Normal"/>
        <w:ind w:left="0" w:right="0" w:firstLine="538"/>
        <w:jc w:val="both"/>
        <w:rPr>
          <w:sz w:val="28"/>
        </w:rPr>
      </w:pPr>
      <w:r>
        <w:rPr>
          <w:sz w:val="28"/>
        </w:rPr>
        <w:t xml:space="preserve">– </w:t>
      </w:r>
      <w:r>
        <w:rPr>
          <w:sz w:val="28"/>
        </w:rPr>
        <w:t>Юлия Вадимовна, Юленька! – простонал он. – А я вас караулу. Подарите мне минут пятнадцать вашего драгоценного времени. Пятнадцать минут, не больше!</w:t>
      </w:r>
    </w:p>
    <w:p>
      <w:pPr>
        <w:pStyle w:val="Normal"/>
        <w:ind w:left="0" w:right="0" w:firstLine="538"/>
        <w:jc w:val="both"/>
        <w:rPr>
          <w:sz w:val="28"/>
        </w:rPr>
      </w:pPr>
      <w:r>
        <w:rPr>
          <w:sz w:val="28"/>
        </w:rPr>
        <w:t>Это значило, что он три с половиной часа будет рассказывать мне, как от него снова ушла жена.</w:t>
      </w:r>
    </w:p>
    <w:p>
      <w:pPr>
        <w:pStyle w:val="Normal"/>
        <w:ind w:left="0" w:right="0" w:firstLine="538"/>
        <w:jc w:val="both"/>
        <w:rPr>
          <w:sz w:val="28"/>
        </w:rPr>
      </w:pPr>
      <w:r>
        <w:rPr>
          <w:sz w:val="28"/>
        </w:rPr>
        <w:t>Сейчас я в сомнении: надо ли приплетать сюда еще и Чепырина? Все-таки не в нем дело. Однако в этой истории он постоянно путался под ногами и сыграл определенную роль. Поэтому стоит сказать, кто он такой. Евгений Федорович – наш физик-почасовик (основная физичка Зензина работает на второй смене). Говорят, он дивный специалист. Я не разбираюсь в физике, но так говорят, причем не только у нас, но еще в двух лицеях и в Трубопрокатной академии, где он тоже блестяще читает физику. Еще Чепырин много репетиторствует, тоже блестяще. Все это он делает с утра до позднейшего вечера, когда удаляется последний репетируемый обалдуй, – и все во имя благосостояния обожаемой жены Аллы. Вот про Аллу я знаю все. Как-то нелегкая занесла меня в химкабинет, где старая химичка Ада Ильинична и Чепырин попивали спирт, и Чепырин рассказывал, как от него в тот раз ушла жена. Я тоже прослушала эту исповедь, и с тех пор Чепырин стал находить меня необычайно чутким и интересным собеседником и надежным другом. Он с мазохистским пылом обнажал передо мною свои душевные раны, нанесенные Аллой, и однажды даже рыдал до соплей в моем присутствии. Вкратце история этой великой любви такова. Однажды молодой талантливый преподаватель, принимая экзамен по физике в Трубопрокатной академии, повстречал некую первокурсницу. До этого он в глаза ее не видал, потому что она почему-то не посещала его блистательных лекций. Экзаменующаяся (не кто иная, как Алла) оказалась чудо как красива, зато глупа, как доска, и ничего не знала из физики. Не знала, кажется, даже того, что земля круглая и вертится. Удивленный Чепырин не посмел поставить Алле положительную оценку за красоту, потому что кругом сидели другие трубопрокатные студенты и грубо прыскали, слушая ее ответы. Алла потупилась и картавым полушепотом четырехлетней шалуньи обещала подучить. Назавтра она сообщила, что готова и вечером придет к нему домой экзаменоваться. Чепырин очень удивился такой быстроте познания.</w:t>
      </w:r>
    </w:p>
    <w:p>
      <w:pPr>
        <w:pStyle w:val="Normal"/>
        <w:ind w:left="0" w:right="0" w:firstLine="538"/>
        <w:jc w:val="both"/>
        <w:rPr>
          <w:sz w:val="28"/>
        </w:rPr>
      </w:pPr>
      <w:r>
        <w:rPr>
          <w:sz w:val="28"/>
        </w:rPr>
        <w:t>Она действительно пришла. Пришла уже в потемках, когда физик, его мама и бабушка пили чай. Евгений Федорович вежливо извинился перед пожилыми дамами, достал билеты по физике и повел экзаменовать Аллу в свою комнатку, тесную и узкую, как рукав. Здесь Алла с непостижимой быстротой (все-таки была зима, январь) сбросила с себя все до единой одежды и с размаху прыгнула на обескураженного физика, обхватив цепкими ногами его поясницу, а руками сдавив шею. Евгений Федорович до того еще не попадал в подобные переделки. Он не удержал равновесия и рухнул немного мимо кровати, больно треснувшись затылком о подоконник.</w:t>
      </w:r>
    </w:p>
    <w:p>
      <w:pPr>
        <w:pStyle w:val="Normal"/>
        <w:ind w:left="0" w:right="0" w:firstLine="538"/>
        <w:jc w:val="both"/>
        <w:rPr>
          <w:sz w:val="28"/>
        </w:rPr>
      </w:pPr>
      <w:r>
        <w:rPr>
          <w:sz w:val="28"/>
        </w:rPr>
        <w:t xml:space="preserve">– </w:t>
      </w:r>
      <w:r>
        <w:rPr>
          <w:sz w:val="28"/>
        </w:rPr>
        <w:t xml:space="preserve">Жека, что там у вас? – подала из-за чайного стола голос встревоженная мама. </w:t>
      </w:r>
    </w:p>
    <w:p>
      <w:pPr>
        <w:pStyle w:val="Normal"/>
        <w:ind w:left="0" w:right="0" w:firstLine="538"/>
        <w:jc w:val="both"/>
        <w:rPr>
          <w:sz w:val="28"/>
        </w:rPr>
      </w:pPr>
      <w:r>
        <w:rPr>
          <w:sz w:val="28"/>
        </w:rPr>
        <w:t xml:space="preserve">– </w:t>
      </w:r>
      <w:r>
        <w:rPr>
          <w:sz w:val="28"/>
        </w:rPr>
        <w:t>Все хорошо! – прокартавила в ответ Алла безмятежным тоном карапуза, только что поджегшего дом. Она уже задвинула Жеку как следует на кровать и сдавала физику.</w:t>
      </w:r>
    </w:p>
    <w:p>
      <w:pPr>
        <w:pStyle w:val="Normal"/>
        <w:ind w:left="0" w:right="0" w:firstLine="538"/>
        <w:jc w:val="both"/>
        <w:rPr>
          <w:sz w:val="28"/>
        </w:rPr>
      </w:pPr>
      <w:r>
        <w:rPr>
          <w:sz w:val="28"/>
        </w:rPr>
        <w:t>После этого Алла вышла за Евгения Федоровича замуж Почему именно за него? Ведь все экзамены и зачеты она сдавала тем же способом. Коллеги-трубопрокатчики честно объявили это Чепурину, да и Алла не отпиралась. Но он влюбился до безумия. К тому же Алла сумела убедить его в том, что женщине все позволено. Она процитировала ему фразу из женского журнала: "Чего хочет женщина, того хочет Бог". В ее случае Бог прежде всего захотел, чтобы она бросила скучную трубопрокатную стезю. Он вообще не желал, чтоб она училась или работала. Затем он счел необходимым, чтобы Алла откопала какого-то Тер-Оганяна и ушла к нему от мужа.</w:t>
      </w:r>
    </w:p>
    <w:p>
      <w:pPr>
        <w:pStyle w:val="Normal"/>
        <w:ind w:left="0" w:right="0" w:firstLine="538"/>
        <w:jc w:val="both"/>
        <w:rPr>
          <w:sz w:val="28"/>
        </w:rPr>
      </w:pPr>
      <w:r>
        <w:rPr>
          <w:sz w:val="28"/>
        </w:rPr>
        <w:t>Евгений Федорович был потрясен. Он всерьез бился головой о стену, принял упаковку отвратительно горьких пилюль и стал умирать. Но не умер, потому что таблетки оказались от кашля. А через полтора месяца вернулась и Алла. Он полюбил ее еще больше – после Тер-Оганяна она сделалась почему-то еще желаннее. Кстати, по чепуринским рассказам я воображала Аллу невероятной красоткой. Но когда она однажды явилась в школу за мужем, я увидела просто облондиненную (а как же иначе!) тетку с какими-то неясными, будто смазанными чертами лица и явно кривоватыми ногами. Так я и не поняла, где у нее таится очарование. Ведь где-нибудь, да таится, потому что она уходила от Чепырина ко всяким шаромыгам с периодичностью раз в четыре месяца, а он все прощал, все любил, все плакал, хотя не пытался больше умереть. Любопытно, что Чепырин отнюдь не какой-то убогий уродец. Он приличного роста, строен, всегда одет дорого и со вкусом. Правда, в его физиономии и особенно в глазах есть что-то, напоминающее известный совет молодым хозяйкам: "Возьмите сельдь и хорошенько отмочите ее в молоке". Не знаю, какого цвета у него глаза. И волосы бесцветные, как сено. В общем, мужчина как мужчина.</w:t>
      </w:r>
    </w:p>
    <w:p>
      <w:pPr>
        <w:pStyle w:val="Normal"/>
        <w:ind w:left="0" w:right="0" w:firstLine="538"/>
        <w:jc w:val="both"/>
        <w:rPr>
          <w:sz w:val="28"/>
        </w:rPr>
      </w:pPr>
      <w:r>
        <w:rPr>
          <w:sz w:val="28"/>
        </w:rPr>
        <w:t>Вот этот мужчина и затащил меня в физкабинет. Безнадежно захлопнулась тяжелая дверь. Щекастый Исаак Ньютон и кто-то еще в бакенбардах, кажется, Фарадей, пытливо уставились на нас со стенных портретов.</w:t>
      </w:r>
    </w:p>
    <w:p>
      <w:pPr>
        <w:pStyle w:val="Normal"/>
        <w:ind w:left="0" w:right="0" w:firstLine="538"/>
        <w:jc w:val="both"/>
        <w:rPr>
          <w:sz w:val="28"/>
        </w:rPr>
      </w:pPr>
      <w:r>
        <w:rPr>
          <w:sz w:val="28"/>
        </w:rPr>
        <w:t xml:space="preserve">– </w:t>
      </w:r>
      <w:r>
        <w:rPr>
          <w:sz w:val="28"/>
        </w:rPr>
        <w:t>Юленька, я больше не могу, – начал, как всегда, Евгений Федорович и страдальчески свесил на лоб тусклую прядь. – Не мо-гу!</w:t>
      </w:r>
    </w:p>
    <w:p>
      <w:pPr>
        <w:pStyle w:val="Normal"/>
        <w:ind w:left="0" w:right="0" w:firstLine="538"/>
        <w:jc w:val="both"/>
        <w:rPr>
          <w:sz w:val="28"/>
        </w:rPr>
      </w:pPr>
      <w:r>
        <w:rPr>
          <w:sz w:val="28"/>
        </w:rPr>
        <w:t>На нем был хороший костюм, галстук лоснистого шелка подобран в тон жабье-серой сорочке. Но все эти совершенства бессильны удержать ее – шальную, кривоногую. Я вздохнула с притворным сочувствием.</w:t>
      </w:r>
    </w:p>
    <w:p>
      <w:pPr>
        <w:pStyle w:val="Normal"/>
        <w:ind w:left="0" w:right="0" w:firstLine="538"/>
        <w:jc w:val="both"/>
        <w:rPr>
          <w:sz w:val="28"/>
        </w:rPr>
      </w:pPr>
      <w:r>
        <w:rPr>
          <w:sz w:val="28"/>
        </w:rPr>
        <w:t xml:space="preserve">– </w:t>
      </w:r>
      <w:r>
        <w:rPr>
          <w:sz w:val="28"/>
        </w:rPr>
        <w:t>Ушла?</w:t>
      </w:r>
    </w:p>
    <w:p>
      <w:pPr>
        <w:pStyle w:val="Normal"/>
        <w:ind w:left="0" w:right="0" w:firstLine="538"/>
        <w:jc w:val="both"/>
        <w:rPr>
          <w:sz w:val="28"/>
        </w:rPr>
      </w:pPr>
      <w:r>
        <w:rPr>
          <w:sz w:val="28"/>
        </w:rPr>
        <w:t>Он понуро мотнул головой.</w:t>
      </w:r>
    </w:p>
    <w:p>
      <w:pPr>
        <w:pStyle w:val="Normal"/>
        <w:ind w:left="0" w:right="0" w:firstLine="538"/>
        <w:jc w:val="both"/>
        <w:rPr>
          <w:sz w:val="28"/>
        </w:rPr>
      </w:pPr>
      <w:r>
        <w:rPr>
          <w:sz w:val="28"/>
        </w:rPr>
        <w:t xml:space="preserve">– </w:t>
      </w:r>
      <w:r>
        <w:rPr>
          <w:sz w:val="28"/>
        </w:rPr>
        <w:t>Она позвонила сегодня в четыре утра и сказала, что никогда больше ко мне не вернется, – сообщил он после долгого горестного молчания. – Я услышал это, и что-то внутри меня оборвалось.</w:t>
      </w:r>
    </w:p>
    <w:p>
      <w:pPr>
        <w:pStyle w:val="Normal"/>
        <w:ind w:left="0" w:right="0" w:firstLine="538"/>
        <w:jc w:val="both"/>
        <w:rPr>
          <w:sz w:val="28"/>
        </w:rPr>
      </w:pPr>
      <w:r>
        <w:rPr>
          <w:sz w:val="28"/>
        </w:rPr>
        <w:t>Он потер место, где у него висел галстук, и я испугалась, не прихватило ли его сердце. Выглядел он, как всегда, но черт его знает!</w:t>
      </w:r>
    </w:p>
    <w:p>
      <w:pPr>
        <w:pStyle w:val="Normal"/>
        <w:ind w:left="0" w:right="0" w:firstLine="538"/>
        <w:jc w:val="both"/>
        <w:rPr>
          <w:sz w:val="28"/>
        </w:rPr>
      </w:pPr>
      <w:r>
        <w:rPr>
          <w:sz w:val="28"/>
        </w:rPr>
        <w:t xml:space="preserve">– </w:t>
      </w:r>
      <w:r>
        <w:rPr>
          <w:sz w:val="28"/>
        </w:rPr>
        <w:t>Не надо так, она обязательно вернется! – изрекла я дежурную фразу. Действительно, кому нужна эта мымра? Всегда ведь она возвращалась!</w:t>
      </w:r>
    </w:p>
    <w:p>
      <w:pPr>
        <w:pStyle w:val="Normal"/>
        <w:ind w:left="0" w:right="0" w:firstLine="538"/>
        <w:jc w:val="both"/>
        <w:rPr>
          <w:sz w:val="28"/>
        </w:rPr>
      </w:pPr>
      <w:r>
        <w:rPr>
          <w:sz w:val="28"/>
        </w:rPr>
        <w:t>Чепырин вдруг обхватил мою руку обеими своими, большими и влажными:</w:t>
      </w:r>
    </w:p>
    <w:p>
      <w:pPr>
        <w:pStyle w:val="Normal"/>
        <w:ind w:left="0" w:right="0" w:firstLine="538"/>
        <w:jc w:val="both"/>
        <w:rPr>
          <w:sz w:val="28"/>
        </w:rPr>
      </w:pPr>
      <w:r>
        <w:rPr>
          <w:sz w:val="28"/>
        </w:rPr>
        <w:t xml:space="preserve">– </w:t>
      </w:r>
      <w:r>
        <w:rPr>
          <w:sz w:val="28"/>
        </w:rPr>
        <w:t>Не в этом дело, Юлия Вадимовна! Не в этом дело! Знаете, она ведь по телефону долго мне говорила, что наконец-то полюбила, встретила большое, настоящее чувство, что с нею мужчина ее эротических фантазий... Зачем мне это знать? Так вот, когда она говорила, в трубке еще что-то звякало, похоже, вилки, кто-то громко ржал, и чувствовалось, что там пьяные. Я слушал, и впервые мне было ее не жаль. Не хотелось, как обычно, тут же бежать и спасать ее. Мне было все равно. Понимаете, Юленька? Я не хочу, чтобы она вернулась! Это же ужасно, ужасно! Как я устал...</w:t>
      </w:r>
    </w:p>
    <w:p>
      <w:pPr>
        <w:pStyle w:val="Normal"/>
        <w:ind w:left="0" w:right="0" w:firstLine="538"/>
        <w:jc w:val="both"/>
        <w:rPr>
          <w:sz w:val="28"/>
        </w:rPr>
      </w:pPr>
      <w:r>
        <w:rPr>
          <w:sz w:val="28"/>
        </w:rPr>
        <w:t>Я, пока он говорил, все хотела забрать у него свою руку, но он только сильнее стискивал ее ладонями. Она там тоже стала влажная и будто чужая.</w:t>
      </w:r>
    </w:p>
    <w:p>
      <w:pPr>
        <w:pStyle w:val="Normal"/>
        <w:ind w:left="0" w:right="0" w:firstLine="538"/>
        <w:jc w:val="both"/>
        <w:rPr>
          <w:sz w:val="28"/>
        </w:rPr>
      </w:pPr>
      <w:r>
        <w:rPr>
          <w:sz w:val="28"/>
        </w:rPr>
        <w:t xml:space="preserve">– </w:t>
      </w:r>
      <w:r>
        <w:rPr>
          <w:sz w:val="28"/>
        </w:rPr>
        <w:t>Успокойтесь, успокойтесь! – бормотала я первую пришедшую на ум банальность и с надеждой оглядывалась на Ньютона с Фарадеем, хотя понимала, что от них никакого толку. Уж и не знаю, как Чепырин расценил эти мои телодвижения, за что он их принял, но он встрепенулся и стал трясти мою руку, что была у него.</w:t>
      </w:r>
    </w:p>
    <w:p>
      <w:pPr>
        <w:pStyle w:val="Normal"/>
        <w:ind w:left="0" w:right="0" w:firstLine="538"/>
        <w:jc w:val="both"/>
        <w:rPr>
          <w:sz w:val="28"/>
        </w:rPr>
      </w:pPr>
      <w:r>
        <w:rPr>
          <w:sz w:val="28"/>
        </w:rPr>
        <w:t xml:space="preserve">– </w:t>
      </w:r>
      <w:r>
        <w:rPr>
          <w:sz w:val="28"/>
        </w:rPr>
        <w:t>Сколько в вас чуткости! – воскликнул он. – Спасибо вам! Низкий поклон! Как вы меня поняли! Боже, десять лет я страдал... Унижался... Сколько наглупил... А ведь все могло быть иначе! Я много думал сегодня об этом. И караулил вас. Почему я забыл, что есть и другие женщины? Они могут понять, выслушать, поддержать. Ведь красота бесподобного тела еще не все! Где нет ее, там может быть красота души!</w:t>
      </w:r>
    </w:p>
    <w:p>
      <w:pPr>
        <w:pStyle w:val="Normal"/>
        <w:ind w:left="0" w:right="0" w:firstLine="538"/>
        <w:jc w:val="both"/>
        <w:rPr>
          <w:sz w:val="28"/>
        </w:rPr>
      </w:pPr>
      <w:r>
        <w:rPr>
          <w:sz w:val="28"/>
        </w:rPr>
        <w:t>Я чуть не вцепилась свободной рукой в его отмоченную в молоке физиономию. Если у меня ноги не в форме фигурных скобок и нет такой поношенной наглой морды, как у его кикиморы, значит, я уж и не бесподобна? Утешаюсь красотой души? Ах ты сельдь в галстуке! Да я так бесподобна, что на меня вчера чуть маньяк не напал!..</w:t>
      </w:r>
    </w:p>
    <w:p>
      <w:pPr>
        <w:pStyle w:val="Normal"/>
        <w:ind w:left="0" w:right="0" w:firstLine="538"/>
        <w:jc w:val="both"/>
        <w:rPr>
          <w:sz w:val="28"/>
        </w:rPr>
      </w:pPr>
      <w:r>
        <w:rPr>
          <w:sz w:val="28"/>
        </w:rPr>
        <w:t>При воспоминании о маньяке у меня в животе похолодело. Евгений Федорович показался пусть малосимпатичным, но таким мирным, домашним... Все-таки я решила удалиться с холодным достоинством. И удалилась бы, если бы физик, вместо того чтоб отпустить мою многострадальную руку, не взялся ее ни с того ни с сего целовать, отчего она стала совсем мокрой. Очень глупая вышла сцена. Наконец, Чепырин выпрямился и сказал каким-то официальным голосом, не похожим на прочувствованные всхлипы по беглой жене:</w:t>
      </w:r>
    </w:p>
    <w:p>
      <w:pPr>
        <w:pStyle w:val="Normal"/>
        <w:ind w:left="0" w:right="0" w:firstLine="538"/>
        <w:jc w:val="both"/>
        <w:rPr>
          <w:sz w:val="28"/>
        </w:rPr>
      </w:pPr>
      <w:r>
        <w:rPr>
          <w:sz w:val="28"/>
        </w:rPr>
        <w:t xml:space="preserve">– </w:t>
      </w:r>
      <w:r>
        <w:rPr>
          <w:sz w:val="28"/>
        </w:rPr>
        <w:t>Юля! Я очень устал! И я хочу теперь иного. Я заметил... мне кажется... вы ко мне неравнодушны. Вы умны, тонки, душевны. Вы разведены. Вы еще не стары. Прочее не имеет значения. Не попробовать ли нам сблизиться еще больше?</w:t>
      </w:r>
    </w:p>
    <w:p>
      <w:pPr>
        <w:pStyle w:val="Normal"/>
        <w:ind w:left="0" w:right="0" w:firstLine="538"/>
        <w:jc w:val="both"/>
        <w:rPr>
          <w:sz w:val="28"/>
        </w:rPr>
      </w:pPr>
      <w:r>
        <w:rPr>
          <w:sz w:val="28"/>
        </w:rPr>
        <w:t>Искренний ответ: «Никогда, хам!» – рвался из моей души, но как-то не выговорился. Я оглядела его представительную фигуру, хороший костюм, атласный галстук, измятое переживаниями лицо и только спрятала озябшую от мокрого руку в карман. Евгений Федорович откашлялся и продолжил:</w:t>
      </w:r>
    </w:p>
    <w:p>
      <w:pPr>
        <w:pStyle w:val="Normal"/>
        <w:ind w:left="0" w:right="0" w:firstLine="538"/>
        <w:jc w:val="both"/>
        <w:rPr>
          <w:sz w:val="28"/>
        </w:rPr>
      </w:pPr>
      <w:r>
        <w:rPr>
          <w:sz w:val="28"/>
        </w:rPr>
        <w:t xml:space="preserve">– </w:t>
      </w:r>
      <w:r>
        <w:rPr>
          <w:sz w:val="28"/>
        </w:rPr>
        <w:t>Почему бы не попытаться? Это ведь не значит, что все обязательно сложится. Мы, может быть, и не подходим друг к другу интеллектуально, духовно. В интимном плане, наконец... А если да? Что, если да, Юля? Я так устал!</w:t>
      </w:r>
    </w:p>
    <w:p>
      <w:pPr>
        <w:pStyle w:val="Normal"/>
        <w:ind w:left="0" w:right="0" w:firstLine="538"/>
        <w:jc w:val="both"/>
        <w:rPr>
          <w:sz w:val="28"/>
        </w:rPr>
      </w:pPr>
      <w:r>
        <w:rPr>
          <w:sz w:val="28"/>
        </w:rPr>
        <w:t>Черт бы побрал его усталость! Тут, конечно, ожидается, что я сказала твердое «нет». Но я снова ничего не сказала. Мне было грустно, в основном оттого, что я одинокая тридцатипятилетняя (это окончательная правда!) женщина со скромной учительской зарплатой. У меня куча проблем, и я не могу просто так разбрасываться приличными вариантами. Время! Моему сыну четырнадцать лет. Я и не заметила, как он вырос. Я долго была молода, беспечна, я так радовалась, что ребенок почти все время торчит у бабушки, моей мамы, а я свободна, могу заниматься собой, могу себя развивать, могу устраивать личную жизнь. «В мягких муравах у нас!» Макс вырос и теперь непонятен мне как, инопланетянин. Он не любит со мной разговаривать. Он практичнее и трезвее меня. А я? Личную жизнь так и не устроила и все так глупо, глупо, глупо!</w:t>
      </w:r>
    </w:p>
    <w:p>
      <w:pPr>
        <w:pStyle w:val="Normal"/>
        <w:ind w:left="0" w:right="0" w:firstLine="538"/>
        <w:jc w:val="both"/>
        <w:rPr>
          <w:sz w:val="28"/>
        </w:rPr>
      </w:pPr>
      <w:r>
        <w:rPr>
          <w:sz w:val="28"/>
        </w:rPr>
        <w:t>Я хочу замуж. Я еще больше, может быть, устала, чем этот нелепый физик– рогоносец. Что же мне делать?</w:t>
      </w:r>
    </w:p>
    <w:p>
      <w:pPr>
        <w:pStyle w:val="Normal"/>
        <w:ind w:left="0" w:right="0" w:firstLine="538"/>
        <w:jc w:val="both"/>
        <w:rPr>
          <w:sz w:val="28"/>
        </w:rPr>
      </w:pPr>
      <w:r>
        <w:rPr>
          <w:sz w:val="28"/>
        </w:rPr>
        <w:t xml:space="preserve">– </w:t>
      </w:r>
      <w:r>
        <w:rPr>
          <w:sz w:val="28"/>
        </w:rPr>
        <w:t>Я вижу, вы не против? – рогоносец облегченно вздохнул. – Может, сегодня же и встретимся? Вечерком? У вас? Мне противна моя квартира, там все напоминает...</w:t>
      </w:r>
    </w:p>
    <w:p>
      <w:pPr>
        <w:pStyle w:val="Normal"/>
        <w:ind w:left="0" w:right="0" w:firstLine="538"/>
        <w:jc w:val="both"/>
        <w:rPr>
          <w:sz w:val="28"/>
        </w:rPr>
      </w:pPr>
      <w:r>
        <w:rPr>
          <w:sz w:val="28"/>
        </w:rPr>
        <w:t>Он сник и всхлипнул носом – наверное, вспомнил бесподобные кривые ноги. Но он взял себя в руки и продолжил:</w:t>
      </w:r>
    </w:p>
    <w:p>
      <w:pPr>
        <w:pStyle w:val="Normal"/>
        <w:ind w:left="0" w:right="0" w:firstLine="538"/>
        <w:jc w:val="both"/>
        <w:rPr>
          <w:sz w:val="28"/>
        </w:rPr>
      </w:pPr>
      <w:r>
        <w:rPr>
          <w:sz w:val="28"/>
        </w:rPr>
        <w:t xml:space="preserve">– </w:t>
      </w:r>
      <w:r>
        <w:rPr>
          <w:sz w:val="28"/>
        </w:rPr>
        <w:t>Итак, вечерком? Я почему-то представляю, что это будет вечер при свечах. Вы такая понимающая, тонкая, чуткая. Мне кажется, вы любите свечи, тихую музыку, мягкую мебель, уют... Все романтичное... В полседьмого не рано? Адрес ваш я знаю, у секретарши выписал. Итак, в полседьмого?</w:t>
      </w:r>
    </w:p>
    <w:p>
      <w:pPr>
        <w:pStyle w:val="Normal"/>
        <w:ind w:left="0" w:right="0" w:firstLine="538"/>
        <w:jc w:val="both"/>
        <w:rPr>
          <w:sz w:val="28"/>
        </w:rPr>
      </w:pPr>
      <w:r>
        <w:rPr>
          <w:sz w:val="28"/>
        </w:rPr>
        <w:t>Я согласилась на полседьмого, и мне тут же пришло в голову, что придется готовить романтический ужин. Какое блюдо можно считать романтическим? Манную кашу с хреном? Вот не было хлопот! У меня своих забот полно. Хотя бы эта визитная карточка...</w:t>
      </w:r>
    </w:p>
    <w:p>
      <w:pPr>
        <w:pStyle w:val="Normal"/>
        <w:ind w:left="0" w:right="0" w:firstLine="538"/>
        <w:jc w:val="both"/>
        <w:rPr>
          <w:sz w:val="28"/>
        </w:rPr>
      </w:pPr>
      <w:r>
        <w:rPr>
          <w:sz w:val="28"/>
        </w:rPr>
        <w:t xml:space="preserve">– </w:t>
      </w:r>
      <w:r>
        <w:rPr>
          <w:sz w:val="28"/>
        </w:rPr>
        <w:t>Скажите, Евгений Федорович, – вы ведь научный работник в некотором роде – позволяют ли современные технологии такие штучки, чтобы вдруг с бумаги исчез напечатанный текст, а вместо него появилась бы запись карандашом? – спросила я Чепырина. Мой вопрос явно застал его врасплох. Он солидно крякнул и пожал плечами:</w:t>
      </w:r>
    </w:p>
    <w:p>
      <w:pPr>
        <w:pStyle w:val="Normal"/>
        <w:ind w:left="0" w:right="0" w:firstLine="538"/>
        <w:jc w:val="both"/>
        <w:rPr>
          <w:sz w:val="28"/>
        </w:rPr>
      </w:pPr>
      <w:r>
        <w:rPr>
          <w:sz w:val="28"/>
        </w:rPr>
        <w:t xml:space="preserve">– </w:t>
      </w:r>
      <w:r>
        <w:rPr>
          <w:sz w:val="28"/>
        </w:rPr>
        <w:t>Кто его знает? Я в детстве читал что-то про симпатические чернила. И про то, как Ленин с Крупской молоком переписывались. Может, сейчас это дело как-то вперед шагнуло? Не знаю, не знаю. Очень даже может быть. Вы лучше у химички, у Ады Ильиничны спросите. Это все-таки к химии ближе...</w:t>
      </w:r>
    </w:p>
    <w:p>
      <w:pPr>
        <w:pStyle w:val="Normal"/>
        <w:ind w:left="0" w:right="0" w:firstLine="538"/>
        <w:jc w:val="both"/>
        <w:rPr>
          <w:sz w:val="28"/>
        </w:rPr>
      </w:pPr>
      <w:r>
        <w:rPr>
          <w:sz w:val="28"/>
        </w:rPr>
        <w:t xml:space="preserve">– </w:t>
      </w:r>
      <w:r>
        <w:rPr>
          <w:sz w:val="28"/>
        </w:rPr>
        <w:t>Скорее к алхимии, – вздохнула я. Мне неизвестное никогда не нравилось. – Или вот! Можно ли сделать реакцию, пусть химическую, чтоб из плотной бумаги, на какой печатают визитные карточки, вдруг сам собою вышел тоненький листочек? В голубую клеточку?</w:t>
      </w:r>
    </w:p>
    <w:p>
      <w:pPr>
        <w:pStyle w:val="Normal"/>
        <w:ind w:left="0" w:right="0" w:firstLine="538"/>
        <w:jc w:val="both"/>
        <w:rPr>
          <w:sz w:val="28"/>
        </w:rPr>
      </w:pPr>
      <w:r>
        <w:rPr>
          <w:sz w:val="28"/>
        </w:rPr>
        <w:t xml:space="preserve">– </w:t>
      </w:r>
      <w:r>
        <w:rPr>
          <w:sz w:val="28"/>
        </w:rPr>
        <w:t>Ну, это уж совершенная ерунда, – уверенно заявил Евгений Федорович. – Даже и нехимику ясно, что ерунда. Вы что, викторину к классному часу готовите? Не берите данных из газет, там одно вранье. Лучше использовать специальную литературу. Я могу кое-что рекомендовать. А эти ваши метаморфозы с бумажками – абсолютная ерунда.</w:t>
      </w:r>
    </w:p>
    <w:p>
      <w:pPr>
        <w:pStyle w:val="Normal"/>
        <w:ind w:left="0" w:right="0" w:firstLine="538"/>
        <w:jc w:val="both"/>
        <w:rPr>
          <w:sz w:val="28"/>
        </w:rPr>
      </w:pPr>
      <w:r>
        <w:rPr>
          <w:sz w:val="28"/>
        </w:rPr>
        <w:t>Я с надеждой глянула на Ньютона и на Фарадея, но и они не оставили никакой надежды. Их кудри, бакенбарды и ехидные улыбки, казалось, подтвердили слова Чепырина: ерунда! ерунда! ерунда!</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3 </w:t>
      </w:r>
    </w:p>
    <w:p>
      <w:pPr>
        <w:pStyle w:val="Normal"/>
        <w:ind w:left="0" w:right="0" w:firstLine="538"/>
        <w:jc w:val="both"/>
        <w:rPr>
          <w:sz w:val="28"/>
        </w:rPr>
      </w:pPr>
      <w:r>
        <w:rPr>
          <w:b/>
          <w:sz w:val="28"/>
        </w:rPr>
        <w:t>Смерть милиционера</w:t>
      </w:r>
    </w:p>
    <w:p>
      <w:pPr>
        <w:pStyle w:val="Normal"/>
        <w:ind w:left="0" w:right="0" w:firstLine="538"/>
        <w:jc w:val="both"/>
        <w:rPr>
          <w:sz w:val="28"/>
        </w:rPr>
      </w:pPr>
      <w:r>
        <w:rPr>
          <w:sz w:val="28"/>
        </w:rPr>
        <w:t>Надо сказать, что внешность у меня романтическая (большие голубые глаза, тонкая талия, в улыбке что-то невыразимое), но сама я не слишком романтична. Например, свеч у меня нет. То есть имеются обычные свечи из хозмага, вставленные в бутылки из-под кетчупа. Я их зажигаю, когда отключают электричество. Даже если глядеть на них под музыку Вивальди, ничего поэтического не увидишь.</w:t>
      </w:r>
    </w:p>
    <w:p>
      <w:pPr>
        <w:pStyle w:val="Normal"/>
        <w:ind w:left="0" w:right="0" w:firstLine="538"/>
        <w:jc w:val="both"/>
        <w:rPr>
          <w:sz w:val="28"/>
        </w:rPr>
      </w:pPr>
      <w:r>
        <w:rPr>
          <w:sz w:val="28"/>
        </w:rPr>
        <w:t>Свечи я оставила на потом. Сначала нажарила кучу котлет и сделала два салата. При свечах, если не приглядываться, вполне будет прилично. Затем я помыла голову и накрасилась. В общем, я понимаю маньяка. Даже после нервных встрясок на меня заглядеться не диво. Воспряв духом, я продолжила подготовку к романтическому ужину. Это мероприятие поначалу не рождало во мне особого энтузиазма. И Евгений Федорович мне не слишком нравился, и маньяк страшил, и Фартуков с его визитной карточкой не шел из головы. Но постепенно я вошла во вкус, и скоро нерешенной осталась только проблема свеч. Бежать за какими-нибудь нарядными витыми в универсам не хотелось. Во-первых, если я экономлю на маршрутке и из-за этого рискую быть растворенной в кислоте, то чего ради тратиться на сомнительного физика? Обойдется котлетами. А во-вторых, я боялась. Я шарахалась на улице от каждого белого плаща. И откуда их столько взялось? Из Турции завезли? Потом я убедила себя, что маньяк мог вполне и переодеться (все-таки белое бросается в глаза), и стала вздрагивать при виде любой высокой мужской фигуры. Это оказалось еще хуже, ведь наружности маньяка я не запомнила, я только знала, что лицо у него белое и ужасное (но в тот вечер он мог специально напудриться!). Я была в отчаянии и старалась пореже выходить из дому. Поэтому и романтизм надо было нагнетать домашними средствами.</w:t>
      </w:r>
    </w:p>
    <w:p>
      <w:pPr>
        <w:pStyle w:val="Normal"/>
        <w:ind w:left="0" w:right="0" w:firstLine="538"/>
        <w:jc w:val="both"/>
        <w:rPr>
          <w:sz w:val="28"/>
        </w:rPr>
      </w:pPr>
      <w:r>
        <w:rPr>
          <w:sz w:val="28"/>
        </w:rPr>
        <w:t>Я со вздохом огляделась: ничего подходящего! Вдруг я увидела в буфете две большие керамические кружки. На них были нарисованы какие-то коричневые горошки, а также Пушкин с Лермонтовым... Оба поэта выглядели веселыми, толстощекими и очень походили на армян. Это был подарок бывших учеников – у каждой учительницы полно в шкафах подобной дряни. Я вытащила кружки и нашла их форму довольно оригинальной. Что, если поставить в них мои хозяйственные свечи? Нет, сильно крениться будут. Тут я вспомнила, что на балконе стоит ведерко с песком. Посыплю-ка я в кружки песочку; свечи сразу встанут, как влитые. Хорошо, что Макс, уходя к бабушке, кота забрал, а песок забыл.</w:t>
      </w:r>
    </w:p>
    <w:p>
      <w:pPr>
        <w:pStyle w:val="Normal"/>
        <w:ind w:left="0" w:right="0" w:firstLine="538"/>
        <w:jc w:val="both"/>
        <w:rPr>
          <w:sz w:val="28"/>
        </w:rPr>
      </w:pPr>
      <w:r>
        <w:rPr>
          <w:sz w:val="28"/>
        </w:rPr>
        <w:t>Только я подумала про Макса, как он объявился сам – позвонил по телефону.</w:t>
      </w:r>
    </w:p>
    <w:p>
      <w:pPr>
        <w:pStyle w:val="Normal"/>
        <w:ind w:left="0" w:right="0" w:firstLine="538"/>
        <w:jc w:val="both"/>
        <w:rPr>
          <w:sz w:val="28"/>
        </w:rPr>
      </w:pPr>
      <w:r>
        <w:rPr>
          <w:sz w:val="28"/>
        </w:rPr>
        <w:t xml:space="preserve">– </w:t>
      </w:r>
      <w:r>
        <w:rPr>
          <w:sz w:val="28"/>
        </w:rPr>
        <w:t>Мам, – сказал он фальшивым голосом, – я соскучился.</w:t>
      </w:r>
    </w:p>
    <w:p>
      <w:pPr>
        <w:pStyle w:val="Normal"/>
        <w:ind w:left="0" w:right="0" w:firstLine="538"/>
        <w:jc w:val="both"/>
        <w:rPr>
          <w:sz w:val="28"/>
        </w:rPr>
      </w:pPr>
      <w:r>
        <w:rPr>
          <w:sz w:val="28"/>
        </w:rPr>
        <w:t>Я сразу поняла, в чем дело:</w:t>
      </w:r>
    </w:p>
    <w:p>
      <w:pPr>
        <w:pStyle w:val="Normal"/>
        <w:ind w:left="0" w:right="0" w:firstLine="538"/>
        <w:jc w:val="both"/>
        <w:rPr>
          <w:sz w:val="28"/>
        </w:rPr>
      </w:pPr>
      <w:r>
        <w:rPr>
          <w:sz w:val="28"/>
        </w:rPr>
        <w:t xml:space="preserve">– </w:t>
      </w:r>
      <w:r>
        <w:rPr>
          <w:sz w:val="28"/>
        </w:rPr>
        <w:t>Я тоже соскучилась. Давай, мальчик, завтра! Завтра после школы приходи, и мы все твои проблемы решим. Я нажарила котлет, купим мороженого, и...</w:t>
      </w:r>
    </w:p>
    <w:p>
      <w:pPr>
        <w:pStyle w:val="Normal"/>
        <w:ind w:left="0" w:right="0" w:firstLine="538"/>
        <w:jc w:val="both"/>
        <w:rPr>
          <w:sz w:val="28"/>
        </w:rPr>
      </w:pPr>
      <w:r>
        <w:rPr>
          <w:sz w:val="28"/>
        </w:rPr>
        <w:t xml:space="preserve">– </w:t>
      </w:r>
      <w:r>
        <w:rPr>
          <w:sz w:val="28"/>
        </w:rPr>
        <w:t>Лучше я сегодня ночевать приду.</w:t>
      </w:r>
    </w:p>
    <w:p>
      <w:pPr>
        <w:pStyle w:val="Normal"/>
        <w:ind w:left="0" w:right="0" w:firstLine="538"/>
        <w:jc w:val="both"/>
        <w:rPr>
          <w:sz w:val="28"/>
        </w:rPr>
      </w:pPr>
      <w:r>
        <w:rPr>
          <w:sz w:val="28"/>
        </w:rPr>
        <w:t>Вот некстати! Чепырин репетировал Макса в прошлом году, когда ребенку грозила двойка в третьей четверти. В результате Макс получил четверку и стал Евгения Федоровича за глаза звать Скумбриевичем. Не хватало еще, чтобы мы втроем воссели при свечах! А если учесть, что Чепырин собрался изучить наше с ним соответствие в интимном плане... Нет, никаких Максов!</w:t>
      </w:r>
    </w:p>
    <w:p>
      <w:pPr>
        <w:pStyle w:val="Normal"/>
        <w:ind w:left="0" w:right="0" w:firstLine="538"/>
        <w:jc w:val="both"/>
        <w:rPr>
          <w:sz w:val="28"/>
        </w:rPr>
      </w:pPr>
      <w:r>
        <w:rPr>
          <w:sz w:val="28"/>
        </w:rPr>
        <w:t xml:space="preserve">– </w:t>
      </w:r>
      <w:r>
        <w:rPr>
          <w:sz w:val="28"/>
        </w:rPr>
        <w:t>Я понимаю, почему тебе у бабушки не сидится. По какому схватил двойку? – строго спросила я.</w:t>
      </w:r>
    </w:p>
    <w:p>
      <w:pPr>
        <w:pStyle w:val="Normal"/>
        <w:ind w:left="0" w:right="0" w:firstLine="538"/>
        <w:jc w:val="both"/>
        <w:rPr>
          <w:sz w:val="28"/>
        </w:rPr>
      </w:pPr>
      <w:r>
        <w:rPr>
          <w:sz w:val="28"/>
        </w:rPr>
        <w:t xml:space="preserve">– </w:t>
      </w:r>
      <w:r>
        <w:rPr>
          <w:sz w:val="28"/>
        </w:rPr>
        <w:t>Не в этом дело, – начал было бойко Макс, он большой мастер демагогии.</w:t>
      </w:r>
    </w:p>
    <w:p>
      <w:pPr>
        <w:pStyle w:val="Normal"/>
        <w:ind w:left="0" w:right="0" w:firstLine="538"/>
        <w:jc w:val="both"/>
        <w:rPr>
          <w:sz w:val="28"/>
        </w:rPr>
      </w:pPr>
      <w:r>
        <w:rPr>
          <w:sz w:val="28"/>
        </w:rPr>
        <w:t xml:space="preserve">– </w:t>
      </w:r>
      <w:r>
        <w:rPr>
          <w:sz w:val="28"/>
        </w:rPr>
        <w:t>И все-таки? – перебила я.</w:t>
      </w:r>
    </w:p>
    <w:p>
      <w:pPr>
        <w:pStyle w:val="Normal"/>
        <w:ind w:left="0" w:right="0" w:firstLine="538"/>
        <w:jc w:val="both"/>
        <w:rPr>
          <w:sz w:val="28"/>
        </w:rPr>
      </w:pPr>
      <w:r>
        <w:rPr>
          <w:sz w:val="28"/>
        </w:rPr>
        <w:t>Он нехотя признался:</w:t>
      </w:r>
    </w:p>
    <w:p>
      <w:pPr>
        <w:pStyle w:val="Normal"/>
        <w:ind w:left="0" w:right="0" w:firstLine="538"/>
        <w:jc w:val="both"/>
        <w:rPr>
          <w:sz w:val="28"/>
        </w:rPr>
      </w:pPr>
      <w:r>
        <w:rPr>
          <w:sz w:val="28"/>
        </w:rPr>
        <w:t xml:space="preserve">– </w:t>
      </w:r>
      <w:r>
        <w:rPr>
          <w:sz w:val="28"/>
        </w:rPr>
        <w:t>По химии... И по географии.</w:t>
      </w:r>
    </w:p>
    <w:p>
      <w:pPr>
        <w:pStyle w:val="Normal"/>
        <w:ind w:left="0" w:right="0" w:firstLine="538"/>
        <w:jc w:val="both"/>
        <w:rPr>
          <w:sz w:val="28"/>
        </w:rPr>
      </w:pPr>
      <w:r>
        <w:rPr>
          <w:sz w:val="28"/>
        </w:rPr>
        <w:t xml:space="preserve">– </w:t>
      </w:r>
      <w:r>
        <w:rPr>
          <w:sz w:val="28"/>
        </w:rPr>
        <w:t>Позор! Ладно химия, но география! Такой никчемный предмет! Сиди и учи!</w:t>
      </w:r>
    </w:p>
    <w:p>
      <w:pPr>
        <w:pStyle w:val="Normal"/>
        <w:ind w:left="0" w:right="0" w:firstLine="538"/>
        <w:jc w:val="both"/>
        <w:rPr>
          <w:sz w:val="28"/>
        </w:rPr>
      </w:pPr>
      <w:r>
        <w:rPr>
          <w:sz w:val="28"/>
        </w:rPr>
        <w:t xml:space="preserve">– </w:t>
      </w:r>
      <w:r>
        <w:rPr>
          <w:sz w:val="28"/>
        </w:rPr>
        <w:t>Я не могу. Мня бабушка пилит. Мне нужно успокоиться, нужна сосредоточенная обстановка.</w:t>
      </w:r>
    </w:p>
    <w:p>
      <w:pPr>
        <w:pStyle w:val="Normal"/>
        <w:ind w:left="0" w:right="0" w:firstLine="538"/>
        <w:jc w:val="both"/>
        <w:rPr>
          <w:sz w:val="28"/>
        </w:rPr>
      </w:pPr>
      <w:r>
        <w:rPr>
          <w:sz w:val="28"/>
        </w:rPr>
        <w:t xml:space="preserve">– </w:t>
      </w:r>
      <w:r>
        <w:rPr>
          <w:sz w:val="28"/>
        </w:rPr>
        <w:t>Этого я тебе сегодня обеспечить не могу. Сиди у бабушки и учи. Что это у вас там за крики? Опять твои приятели в фишки играют?</w:t>
      </w:r>
    </w:p>
    <w:p>
      <w:pPr>
        <w:pStyle w:val="Normal"/>
        <w:ind w:left="0" w:right="0" w:firstLine="538"/>
        <w:jc w:val="both"/>
        <w:rPr>
          <w:sz w:val="28"/>
        </w:rPr>
      </w:pPr>
      <w:r>
        <w:rPr>
          <w:sz w:val="28"/>
        </w:rPr>
        <w:t xml:space="preserve">– </w:t>
      </w:r>
      <w:r>
        <w:rPr>
          <w:sz w:val="28"/>
        </w:rPr>
        <w:t>Нет. Это рожает сеньора Жанна.</w:t>
      </w:r>
    </w:p>
    <w:p>
      <w:pPr>
        <w:pStyle w:val="Normal"/>
        <w:ind w:left="0" w:right="0" w:firstLine="538"/>
        <w:jc w:val="both"/>
        <w:rPr>
          <w:sz w:val="28"/>
        </w:rPr>
      </w:pPr>
      <w:r>
        <w:rPr>
          <w:sz w:val="28"/>
        </w:rPr>
        <w:t xml:space="preserve">– </w:t>
      </w:r>
      <w:r>
        <w:rPr>
          <w:sz w:val="28"/>
        </w:rPr>
        <w:t>Какая Жанна?</w:t>
      </w:r>
    </w:p>
    <w:p>
      <w:pPr>
        <w:pStyle w:val="Normal"/>
        <w:ind w:left="0" w:right="0" w:firstLine="538"/>
        <w:jc w:val="both"/>
        <w:rPr>
          <w:sz w:val="28"/>
        </w:rPr>
      </w:pPr>
      <w:r>
        <w:rPr>
          <w:sz w:val="28"/>
        </w:rPr>
        <w:t xml:space="preserve">– </w:t>
      </w:r>
      <w:r>
        <w:rPr>
          <w:sz w:val="28"/>
        </w:rPr>
        <w:t>Из сериала «Муки любви». Стонет, как конь. И по-твоему, это обстановка для географии? Мам, я уже сумку собрал... Барбос мяучит... – захныкал мой ребенок.</w:t>
      </w:r>
    </w:p>
    <w:p>
      <w:pPr>
        <w:pStyle w:val="Normal"/>
        <w:ind w:left="0" w:right="0" w:firstLine="538"/>
        <w:jc w:val="both"/>
        <w:rPr>
          <w:sz w:val="28"/>
        </w:rPr>
      </w:pPr>
      <w:r>
        <w:rPr>
          <w:sz w:val="28"/>
        </w:rPr>
        <w:t xml:space="preserve">– </w:t>
      </w:r>
      <w:r>
        <w:rPr>
          <w:sz w:val="28"/>
        </w:rPr>
        <w:t>Нет, – отрезала я. – Завтра сколько угодно, но сегодня – ни-ни. И не вздумай притащиться самовольно! У меня важная встреча.</w:t>
      </w:r>
    </w:p>
    <w:p>
      <w:pPr>
        <w:pStyle w:val="Normal"/>
        <w:ind w:left="0" w:right="0" w:firstLine="538"/>
        <w:jc w:val="both"/>
        <w:rPr>
          <w:sz w:val="28"/>
        </w:rPr>
      </w:pPr>
      <w:r>
        <w:rPr>
          <w:sz w:val="28"/>
        </w:rPr>
        <w:t>Из трубки донесся выразительный вздох:</w:t>
      </w:r>
    </w:p>
    <w:p>
      <w:pPr>
        <w:pStyle w:val="Normal"/>
        <w:ind w:left="0" w:right="0" w:firstLine="538"/>
        <w:jc w:val="both"/>
        <w:rPr>
          <w:sz w:val="28"/>
        </w:rPr>
      </w:pPr>
      <w:r>
        <w:rPr>
          <w:sz w:val="28"/>
        </w:rPr>
        <w:t xml:space="preserve">– </w:t>
      </w:r>
      <w:r>
        <w:rPr>
          <w:sz w:val="28"/>
        </w:rPr>
        <w:t>Ну, мам, что ты вечно со мной, как с маленьким? Что, нельзя сразу было сказать, что вариант придет? Причем тут география? Я что, понять не могу?</w:t>
      </w:r>
    </w:p>
    <w:p>
      <w:pPr>
        <w:pStyle w:val="Normal"/>
        <w:ind w:left="0" w:right="0" w:firstLine="538"/>
        <w:jc w:val="both"/>
        <w:rPr>
          <w:sz w:val="28"/>
        </w:rPr>
      </w:pPr>
      <w:r>
        <w:rPr>
          <w:sz w:val="28"/>
        </w:rPr>
        <w:t>Подслушанным словом «вариант» он с раннего детства именовал претендентов на мою руку и сердце.</w:t>
      </w:r>
    </w:p>
    <w:p>
      <w:pPr>
        <w:pStyle w:val="Normal"/>
        <w:ind w:left="0" w:right="0" w:firstLine="538"/>
        <w:jc w:val="both"/>
        <w:rPr>
          <w:sz w:val="28"/>
        </w:rPr>
      </w:pPr>
      <w:r>
        <w:rPr>
          <w:sz w:val="28"/>
        </w:rPr>
        <w:t xml:space="preserve">– </w:t>
      </w:r>
      <w:r>
        <w:rPr>
          <w:sz w:val="28"/>
        </w:rPr>
        <w:t>Какой вариант? – смутилась я. Я – плохая мать. Я не пускаю домой родного сына, потому что собираюсь ублажать чьего-то брошенного мужа, к которому не испытываю ни малейшего влечения. Боже, боже!</w:t>
      </w:r>
    </w:p>
    <w:p>
      <w:pPr>
        <w:pStyle w:val="Normal"/>
        <w:ind w:left="0" w:right="0" w:firstLine="538"/>
        <w:jc w:val="both"/>
        <w:rPr>
          <w:sz w:val="28"/>
        </w:rPr>
      </w:pPr>
      <w:r>
        <w:rPr>
          <w:sz w:val="28"/>
        </w:rPr>
        <w:t xml:space="preserve">– </w:t>
      </w:r>
      <w:r>
        <w:rPr>
          <w:sz w:val="28"/>
        </w:rPr>
        <w:t>Да ладно, мам, я у бабуни перетерплю, – серьезно сказал Макс. – Я что, не понимаю, – трудно без мужика. Пока!</w:t>
      </w:r>
    </w:p>
    <w:p>
      <w:pPr>
        <w:pStyle w:val="Normal"/>
        <w:ind w:left="0" w:right="0" w:firstLine="538"/>
        <w:jc w:val="both"/>
        <w:rPr>
          <w:sz w:val="28"/>
        </w:rPr>
      </w:pPr>
      <w:r>
        <w:rPr>
          <w:sz w:val="28"/>
        </w:rPr>
        <w:t>Про мужика мой ребенок сказал так по-взрослому весомо, что я озадачилась, что же он имел в виду. И густо покраснела, глядя на армянский нос Лермонтова с кружки. Макс вечно ставит меня в тупик. Он все про меня знает, а я о нем не знаю ничего.</w:t>
      </w:r>
    </w:p>
    <w:p>
      <w:pPr>
        <w:pStyle w:val="Normal"/>
        <w:ind w:left="0" w:right="0" w:firstLine="538"/>
        <w:jc w:val="both"/>
        <w:rPr>
          <w:sz w:val="28"/>
        </w:rPr>
      </w:pPr>
      <w:r>
        <w:rPr>
          <w:sz w:val="28"/>
        </w:rPr>
        <w:t>Из замешательства меня вывел звонок в дверь. Господи! А я все еще в халате и не подсыпала под романтические свечи кошачьего песку!</w:t>
      </w:r>
    </w:p>
    <w:p>
      <w:pPr>
        <w:pStyle w:val="Normal"/>
        <w:ind w:left="0" w:right="0" w:firstLine="538"/>
        <w:jc w:val="both"/>
        <w:rPr>
          <w:sz w:val="28"/>
        </w:rPr>
      </w:pPr>
      <w:r>
        <w:rPr>
          <w:sz w:val="28"/>
        </w:rPr>
        <w:t>Я глянула на часы: только шесть. Чего это Чепырин притащился раньше времени? Сильно проголодался? Какой он все-таки противный!</w:t>
      </w:r>
    </w:p>
    <w:p>
      <w:pPr>
        <w:pStyle w:val="Normal"/>
        <w:ind w:left="0" w:right="0" w:firstLine="538"/>
        <w:jc w:val="both"/>
        <w:rPr>
          <w:sz w:val="28"/>
        </w:rPr>
      </w:pPr>
      <w:r>
        <w:rPr>
          <w:sz w:val="28"/>
        </w:rPr>
        <w:t>На пороге стояла всего-навсего Наташка. Она ворвалась ко мне, как всегда, бурная, шумная – глаза сияют, щеки блестят, слова скачут.</w:t>
      </w:r>
    </w:p>
    <w:p>
      <w:pPr>
        <w:pStyle w:val="Normal"/>
        <w:ind w:left="0" w:right="0" w:firstLine="538"/>
        <w:jc w:val="both"/>
        <w:rPr>
          <w:sz w:val="28"/>
        </w:rPr>
      </w:pPr>
      <w:r>
        <w:rPr>
          <w:sz w:val="28"/>
        </w:rPr>
        <w:t xml:space="preserve">– </w:t>
      </w:r>
      <w:r>
        <w:rPr>
          <w:sz w:val="28"/>
        </w:rPr>
        <w:t>Юлька, я за тобой! – вскричала она. – Пошли ко мне срочно! Я сама не предполагала, что так выйдет, а то бы позвонила! Да я и хотела позвонить, но Вова утопил мобилку в сыром джеме, в тазу, и она там всю ночь лежала, а теперь молчит. Вот я сама и прибежала. Для тебя мне семь верст не околица!</w:t>
      </w:r>
    </w:p>
    <w:p>
      <w:pPr>
        <w:pStyle w:val="Normal"/>
        <w:ind w:left="0" w:right="0" w:firstLine="538"/>
        <w:jc w:val="both"/>
        <w:rPr>
          <w:sz w:val="28"/>
        </w:rPr>
      </w:pPr>
      <w:r>
        <w:rPr>
          <w:sz w:val="28"/>
        </w:rPr>
        <w:t>Вова, утопивший мобилку – третий муж Наташки. Интересно, что всех ее мужей звали Вовами, и они были похожими, как родные братья – все кругленькие, все пузатенькие. Все лысые. Наташка и сама кругленькая, низенькая и страшно энергичная. А вот насчет верст она хватила лишку: прибежала всего-навсего из дома напротив. Две минуту ходу через двор.</w:t>
      </w:r>
    </w:p>
    <w:p>
      <w:pPr>
        <w:pStyle w:val="Normal"/>
        <w:ind w:left="0" w:right="0" w:firstLine="538"/>
        <w:jc w:val="both"/>
        <w:rPr>
          <w:sz w:val="28"/>
        </w:rPr>
      </w:pPr>
      <w:r>
        <w:rPr>
          <w:sz w:val="28"/>
        </w:rPr>
        <w:t xml:space="preserve">– </w:t>
      </w:r>
      <w:r>
        <w:rPr>
          <w:sz w:val="28"/>
        </w:rPr>
        <w:t>Все уже собираются, – тараторила Наташка. – Кур я наперчила, начесночила, придем – сразу в микроволновку! Кстати, я тебя расписала всем яркими красками. Ты мне еще спасибо скажешь! Ого, ты уже намазалась! Идешь куда? Или кого ждешь?</w:t>
      </w:r>
    </w:p>
    <w:p>
      <w:pPr>
        <w:pStyle w:val="Normal"/>
        <w:ind w:left="0" w:right="0" w:firstLine="538"/>
        <w:jc w:val="both"/>
        <w:rPr>
          <w:sz w:val="28"/>
        </w:rPr>
      </w:pPr>
      <w:r>
        <w:rPr>
          <w:sz w:val="28"/>
        </w:rPr>
        <w:t>Ее весело прыгающий взгляд стал наконец останавливаться то на моей ярко-цикламеновой помаде, то на парочке кружек на столе. Я в двух словах рассказала про Чепырина.</w:t>
      </w:r>
    </w:p>
    <w:p>
      <w:pPr>
        <w:pStyle w:val="Normal"/>
        <w:ind w:left="0" w:right="0" w:firstLine="538"/>
        <w:jc w:val="both"/>
        <w:rPr>
          <w:sz w:val="28"/>
        </w:rPr>
      </w:pPr>
      <w:r>
        <w:rPr>
          <w:sz w:val="28"/>
        </w:rPr>
        <w:t xml:space="preserve">– </w:t>
      </w:r>
      <w:r>
        <w:rPr>
          <w:sz w:val="28"/>
        </w:rPr>
        <w:t>Ну его к черту! – посоветовала Наташка. – Идем лучше ко мне. Собственно, дело в том, что я хочу тебя познакомить с одним... Тоже жену ищет... Ну, надо же, как сошлось!.. А этот репетитор, говоришь, хорошо зарабатывает? Конечно, тоже вариант...</w:t>
      </w:r>
    </w:p>
    <w:p>
      <w:pPr>
        <w:pStyle w:val="Normal"/>
        <w:ind w:left="0" w:right="0" w:firstLine="538"/>
        <w:jc w:val="both"/>
        <w:rPr>
          <w:sz w:val="28"/>
        </w:rPr>
      </w:pPr>
      <w:r>
        <w:rPr>
          <w:sz w:val="28"/>
        </w:rPr>
        <w:t>Без всякого сомнения, словечко «вариант» Макс позаимствовал именно у Наташки. Она всегда была основным поставщиком моих женихов. В процессе отлова трех своих пузатых Вов ей попадался и всякий нестандартный материал, который она сплавляла мне. У меня ничего с теми женихами не вышло, а у Наташки вышло целых три раза. И каждый раз получалось лучше прежнего. Теперешний Вова держит автомастерскую «Жигули», и жизнерадостная Наташка купается в материальных благах: наряжается с шиком, ест, как сумасшедшая, и тратит уйму денег на похудение.</w:t>
      </w:r>
    </w:p>
    <w:p>
      <w:pPr>
        <w:pStyle w:val="Normal"/>
        <w:ind w:left="0" w:right="0" w:firstLine="538"/>
        <w:jc w:val="both"/>
        <w:rPr>
          <w:sz w:val="28"/>
        </w:rPr>
      </w:pPr>
      <w:r>
        <w:rPr>
          <w:sz w:val="28"/>
        </w:rPr>
        <w:t xml:space="preserve">– </w:t>
      </w:r>
      <w:r>
        <w:rPr>
          <w:sz w:val="28"/>
        </w:rPr>
        <w:t>Плюнь на физика! Никуда он не денется, – убеждала меня Наташка. – Позвони ему, скажи, что у тебя что-то с желудком. Или что тетя приехала.</w:t>
      </w:r>
    </w:p>
    <w:p>
      <w:pPr>
        <w:pStyle w:val="Normal"/>
        <w:ind w:left="0" w:right="0" w:firstLine="538"/>
        <w:jc w:val="both"/>
        <w:rPr>
          <w:sz w:val="28"/>
        </w:rPr>
      </w:pPr>
      <w:r>
        <w:rPr>
          <w:sz w:val="28"/>
        </w:rPr>
        <w:t>Я вздохнула:</w:t>
      </w:r>
    </w:p>
    <w:p>
      <w:pPr>
        <w:pStyle w:val="Normal"/>
        <w:ind w:left="0" w:right="0" w:firstLine="538"/>
        <w:jc w:val="both"/>
        <w:rPr>
          <w:sz w:val="28"/>
        </w:rPr>
      </w:pPr>
      <w:r>
        <w:rPr>
          <w:sz w:val="28"/>
        </w:rPr>
        <w:t xml:space="preserve">– </w:t>
      </w:r>
      <w:r>
        <w:rPr>
          <w:sz w:val="28"/>
        </w:rPr>
        <w:t>Куда звонить? Он вот-вот явится.</w:t>
      </w:r>
    </w:p>
    <w:p>
      <w:pPr>
        <w:pStyle w:val="Normal"/>
        <w:ind w:left="0" w:right="0" w:firstLine="538"/>
        <w:jc w:val="both"/>
        <w:rPr>
          <w:sz w:val="28"/>
        </w:rPr>
      </w:pPr>
      <w:r>
        <w:rPr>
          <w:sz w:val="28"/>
        </w:rPr>
        <w:t xml:space="preserve">– </w:t>
      </w:r>
      <w:r>
        <w:rPr>
          <w:sz w:val="28"/>
        </w:rPr>
        <w:t>Тогда пошли отсюда быстрее! Я же вижу, что ты от него смыться хочешь! Он придет, позвонит и уйдет. А ты ему завтра расскажешь про тетю.</w:t>
      </w:r>
    </w:p>
    <w:p>
      <w:pPr>
        <w:pStyle w:val="Normal"/>
        <w:ind w:left="0" w:right="0" w:firstLine="538"/>
        <w:jc w:val="both"/>
        <w:rPr>
          <w:sz w:val="28"/>
        </w:rPr>
      </w:pPr>
      <w:r>
        <w:rPr>
          <w:sz w:val="28"/>
        </w:rPr>
        <w:t xml:space="preserve">– </w:t>
      </w:r>
      <w:r>
        <w:rPr>
          <w:sz w:val="28"/>
        </w:rPr>
        <w:t>Его и так жена десять лет обманывала, – вспомнила я. Наташку это ничуть не тронуло. Она даже обрадовалась:</w:t>
      </w:r>
    </w:p>
    <w:p>
      <w:pPr>
        <w:pStyle w:val="Normal"/>
        <w:ind w:left="0" w:right="0" w:firstLine="538"/>
        <w:jc w:val="both"/>
        <w:rPr>
          <w:sz w:val="28"/>
        </w:rPr>
      </w:pPr>
      <w:r>
        <w:rPr>
          <w:sz w:val="28"/>
        </w:rPr>
        <w:t xml:space="preserve">– </w:t>
      </w:r>
      <w:r>
        <w:rPr>
          <w:sz w:val="28"/>
        </w:rPr>
        <w:t>Ну, тем более, ему не привыкать! А мой вариант покруче! Врач-отоларинголог! Сын друзей родителей моего Вовы, некий Дима Сеголетов. Практикует вовсю! А сейчас на психотерапевта переквалифицировался. Идиотов лечить будет, наркоманов, алкашей. Это же золотое дно! И симпатичный, явно получше твоего моченого физика. Сейчас увидишь и сравнишь. Пошли! Он как раз такую жену ищет, как ты. С квартирой.</w:t>
      </w:r>
    </w:p>
    <w:p>
      <w:pPr>
        <w:pStyle w:val="Normal"/>
        <w:ind w:left="0" w:right="0" w:firstLine="538"/>
        <w:jc w:val="both"/>
        <w:rPr>
          <w:sz w:val="28"/>
        </w:rPr>
      </w:pPr>
      <w:r>
        <w:rPr>
          <w:sz w:val="28"/>
        </w:rPr>
        <w:t xml:space="preserve">– </w:t>
      </w:r>
      <w:r>
        <w:rPr>
          <w:sz w:val="28"/>
        </w:rPr>
        <w:t>Странные у него вкусы, – заметила я.</w:t>
      </w:r>
    </w:p>
    <w:p>
      <w:pPr>
        <w:pStyle w:val="Normal"/>
        <w:ind w:left="0" w:right="0" w:firstLine="538"/>
        <w:jc w:val="both"/>
        <w:rPr>
          <w:sz w:val="28"/>
        </w:rPr>
      </w:pPr>
      <w:r>
        <w:rPr>
          <w:sz w:val="28"/>
        </w:rPr>
        <w:t xml:space="preserve">– </w:t>
      </w:r>
      <w:r>
        <w:rPr>
          <w:sz w:val="28"/>
        </w:rPr>
        <w:t>Почему странные? Они все сейчас такие: не чихнут бесплатно. Привыкай! Чего ты переживаешь? Только он тебя увидит – про все квартиры забудет. Да у тебя талия, как у Гурченко! Все бы отдала за такую талию!</w:t>
      </w:r>
    </w:p>
    <w:p>
      <w:pPr>
        <w:pStyle w:val="Normal"/>
        <w:ind w:left="0" w:right="0" w:firstLine="538"/>
        <w:jc w:val="both"/>
        <w:rPr>
          <w:sz w:val="28"/>
        </w:rPr>
      </w:pPr>
      <w:r>
        <w:rPr>
          <w:sz w:val="28"/>
        </w:rPr>
        <w:t>Я колебалась – идти ли с Наташкой или Чепырина ждать – но платье надела. В любом случае не в халате же сидеть. Наташка тем временем изучала мои кружки.</w:t>
      </w:r>
    </w:p>
    <w:p>
      <w:pPr>
        <w:pStyle w:val="Normal"/>
        <w:ind w:left="0" w:right="0" w:firstLine="538"/>
        <w:jc w:val="both"/>
        <w:rPr>
          <w:sz w:val="28"/>
        </w:rPr>
      </w:pPr>
      <w:r>
        <w:rPr>
          <w:sz w:val="28"/>
        </w:rPr>
        <w:t xml:space="preserve">– </w:t>
      </w:r>
      <w:r>
        <w:rPr>
          <w:sz w:val="28"/>
        </w:rPr>
        <w:t>Это что, Киркоров у тебя? – поинтересовалась она, разглядывая Пушкина.</w:t>
      </w:r>
    </w:p>
    <w:p>
      <w:pPr>
        <w:pStyle w:val="Normal"/>
        <w:ind w:left="0" w:right="0" w:firstLine="538"/>
        <w:jc w:val="both"/>
        <w:rPr>
          <w:sz w:val="28"/>
        </w:rPr>
      </w:pPr>
      <w:r>
        <w:rPr>
          <w:sz w:val="28"/>
        </w:rPr>
        <w:t xml:space="preserve">– </w:t>
      </w:r>
      <w:r>
        <w:rPr>
          <w:sz w:val="28"/>
        </w:rPr>
        <w:t>Ага. А на другой кружке еще один. Братья Киркоровы.</w:t>
      </w:r>
    </w:p>
    <w:p>
      <w:pPr>
        <w:pStyle w:val="Normal"/>
        <w:ind w:left="0" w:right="0" w:firstLine="538"/>
        <w:jc w:val="both"/>
        <w:rPr>
          <w:sz w:val="28"/>
        </w:rPr>
      </w:pPr>
      <w:r>
        <w:rPr>
          <w:sz w:val="28"/>
        </w:rPr>
        <w:t xml:space="preserve">– </w:t>
      </w:r>
      <w:r>
        <w:rPr>
          <w:sz w:val="28"/>
        </w:rPr>
        <w:t>Плохо сделали, непохоже. На армянина он здесь смахивает. И хватит копаться! Смотри, темнеет уже. Я сейчас в потемках ходить боюсь. Как вспомню про маньяка…</w:t>
      </w:r>
    </w:p>
    <w:p>
      <w:pPr>
        <w:pStyle w:val="Normal"/>
        <w:ind w:left="0" w:right="0" w:firstLine="538"/>
        <w:jc w:val="both"/>
        <w:rPr>
          <w:sz w:val="28"/>
        </w:rPr>
      </w:pPr>
      <w:r>
        <w:rPr>
          <w:sz w:val="28"/>
        </w:rPr>
        <w:t>Про маньяка вспомнила и я, и меня привычно замутило от страха. Я даже издала тоненький стон, а Наташка ответила понимающе:</w:t>
      </w:r>
    </w:p>
    <w:p>
      <w:pPr>
        <w:pStyle w:val="Normal"/>
        <w:ind w:left="0" w:right="0" w:firstLine="538"/>
        <w:jc w:val="both"/>
        <w:rPr>
          <w:sz w:val="28"/>
        </w:rPr>
      </w:pPr>
      <w:r>
        <w:rPr>
          <w:sz w:val="28"/>
        </w:rPr>
        <w:t xml:space="preserve">– </w:t>
      </w:r>
      <w:r>
        <w:rPr>
          <w:sz w:val="28"/>
        </w:rPr>
        <w:t>Точно! Это ужас. Я как про сегодняшнее узнала, Вове сказала: «Все! Пешком я больше ни хожу!»</w:t>
      </w:r>
    </w:p>
    <w:p>
      <w:pPr>
        <w:pStyle w:val="Normal"/>
        <w:ind w:left="0" w:right="0" w:firstLine="538"/>
        <w:jc w:val="both"/>
        <w:rPr>
          <w:sz w:val="28"/>
        </w:rPr>
      </w:pPr>
      <w:r>
        <w:rPr>
          <w:sz w:val="28"/>
        </w:rPr>
        <w:t xml:space="preserve">– </w:t>
      </w:r>
      <w:r>
        <w:rPr>
          <w:sz w:val="28"/>
        </w:rPr>
        <w:t xml:space="preserve">Про какое про сегодняшнее? – не поняла я. </w:t>
      </w:r>
    </w:p>
    <w:p>
      <w:pPr>
        <w:pStyle w:val="Normal"/>
        <w:ind w:left="0" w:right="0" w:firstLine="538"/>
        <w:jc w:val="both"/>
        <w:rPr>
          <w:sz w:val="28"/>
        </w:rPr>
      </w:pPr>
      <w:r>
        <w:rPr>
          <w:sz w:val="28"/>
        </w:rPr>
        <w:t xml:space="preserve">– </w:t>
      </w:r>
      <w:r>
        <w:rPr>
          <w:sz w:val="28"/>
        </w:rPr>
        <w:t>Как, ты не слыхала? Господи, да всюду уже трубят! Награду пообещали за полезные сведения. Ты что, с Луны свалилась? Настолько голова физиком забита? У тебя же у самой газета лежит в прихожей!</w:t>
      </w:r>
    </w:p>
    <w:p>
      <w:pPr>
        <w:pStyle w:val="Normal"/>
        <w:ind w:left="0" w:right="0" w:firstLine="538"/>
        <w:jc w:val="both"/>
        <w:rPr>
          <w:sz w:val="28"/>
        </w:rPr>
      </w:pPr>
      <w:r>
        <w:rPr>
          <w:sz w:val="28"/>
        </w:rPr>
        <w:t>Газета действительно валялась в прихожей на тумбочке. Как я ее бросила, придя с работы, так она и валялась. Не до нее было – я романтический ужин готовила. А оказалось, там напечатана фотография очередной жертвы паркового маньяка. Жертва трудилась менеджером по маркетингу в магазине. «Ткани Европы» на Фокинском рынке. В газете был последний ее снимок, сделанный на курорте в Испании: круглолицая смуглянка под волосатой пальмой. Снова красавица! Снова призывная улыбка и платье с вырезом на животе – съешьте меня. Конечно, на березе в Первомайском парке болталось не это легкомысленное платьишко, а вполне благопристойный деловой костюм с дорогой полупрозрачной блузкой. Харлампиева Вероника Анатольевна, двадцать шесть лет. Далее в газете шел длинный перечень особых примет жертвы. Эти перечни меня всегда из себя выводят. Вспомнить с их помощью или даже вообразить кого-либо совершенно невозможно. Видели ли вы восьмого апреля прошлого года в третьем часу ночи гражданина среднего роста, нос обыкновенный, ботинки коричневые...</w:t>
      </w:r>
    </w:p>
    <w:p>
      <w:pPr>
        <w:pStyle w:val="Normal"/>
        <w:ind w:left="0" w:right="0" w:firstLine="538"/>
        <w:jc w:val="both"/>
        <w:rPr>
          <w:sz w:val="28"/>
        </w:rPr>
      </w:pPr>
      <w:r>
        <w:rPr>
          <w:sz w:val="28"/>
        </w:rPr>
        <w:t>Исчезла красавица – менеджер самым непостижимым образом. Работу вчера она закончила около восьми, сказала последнее «прости» продавщицам тканей Европы (девушки еще только собирались домой и натягивали свои коричневые ботинки) и порхнула прочь. В никуда! Напрасно ждал ее в синем «Форде» постоянный друг, торговец гипсокартоном. Торговец долго томился, курил и лениво переговаривался с владельцами близстоящих столь же замечательных машин. Девушка не подошла к нему и не села рядом на пухлое кожаное сиденье. Хотя, ему казалось, она мелькнула в дверях магазина! Никто не запомнил ее переходящей базарную площадь. Сто семь шагов отделяли магазин от синего «Форда», но этих шагов она не сделала. Никто и никогда не видел больше Вероники. Еще одна березка в Первомайском парке. Помогите, граждане! Примерно в таком духе описывала случившееся газета.</w:t>
      </w:r>
    </w:p>
    <w:p>
      <w:pPr>
        <w:pStyle w:val="Normal"/>
        <w:ind w:left="0" w:right="0" w:firstLine="538"/>
        <w:jc w:val="both"/>
        <w:rPr>
          <w:sz w:val="28"/>
        </w:rPr>
      </w:pPr>
      <w:r>
        <w:rPr>
          <w:sz w:val="28"/>
        </w:rPr>
        <w:t>Я держала ее в трясущихся руках и лихорадочно соображала. Так, Фартуков вытолкнул мня вчера на площади Островского; это не моя остановка, пришлось мне бежать; следующая была моя... а следующая как раз Фокинский рынок! Стоп, когда это было?.. Я прибежала домой около восьми. Все сходится! Он! Жуткий маньяк с белым лицом! Он так бесился за троллейбусной дверью, что не сцапал меня! И он озверел, и он вышел у Фокинского рынка, и он сожрал менеджера Харлампиеву!</w:t>
      </w:r>
    </w:p>
    <w:p>
      <w:pPr>
        <w:pStyle w:val="Normal"/>
        <w:ind w:left="0" w:right="0" w:firstLine="538"/>
        <w:jc w:val="both"/>
        <w:rPr>
          <w:sz w:val="28"/>
        </w:rPr>
      </w:pPr>
      <w:r>
        <w:rPr>
          <w:sz w:val="28"/>
        </w:rPr>
        <w:t xml:space="preserve">– </w:t>
      </w:r>
      <w:r>
        <w:rPr>
          <w:sz w:val="28"/>
        </w:rPr>
        <w:t>Наташка! На месте этой Вероники должна была быть я, – сказала я могильным голосом.</w:t>
      </w:r>
    </w:p>
    <w:p>
      <w:pPr>
        <w:pStyle w:val="Normal"/>
        <w:ind w:left="0" w:right="0" w:firstLine="538"/>
        <w:jc w:val="both"/>
        <w:rPr>
          <w:sz w:val="28"/>
        </w:rPr>
      </w:pPr>
      <w:r>
        <w:rPr>
          <w:sz w:val="28"/>
        </w:rPr>
        <w:t xml:space="preserve">– </w:t>
      </w:r>
      <w:r>
        <w:rPr>
          <w:sz w:val="28"/>
        </w:rPr>
        <w:t>Напьешься – будешь, – пошутила Наташка, но сразу поняла, что мне не до смеха.</w:t>
      </w:r>
    </w:p>
    <w:p>
      <w:pPr>
        <w:pStyle w:val="Normal"/>
        <w:ind w:left="0" w:right="0" w:firstLine="538"/>
        <w:jc w:val="both"/>
        <w:rPr>
          <w:sz w:val="28"/>
        </w:rPr>
      </w:pPr>
      <w:r>
        <w:rPr>
          <w:sz w:val="28"/>
        </w:rPr>
        <w:t xml:space="preserve">– </w:t>
      </w:r>
      <w:r>
        <w:rPr>
          <w:sz w:val="28"/>
        </w:rPr>
        <w:t>Что с тобой? – перепугалась она. – Да на тебе лица нет! Может, водички? Нет, лучше водки! Где у тебя водка?</w:t>
      </w:r>
    </w:p>
    <w:p>
      <w:pPr>
        <w:pStyle w:val="Normal"/>
        <w:ind w:left="0" w:right="0" w:firstLine="538"/>
        <w:jc w:val="both"/>
        <w:rPr>
          <w:sz w:val="28"/>
        </w:rPr>
      </w:pPr>
      <w:r>
        <w:rPr>
          <w:sz w:val="28"/>
        </w:rPr>
        <w:t>Я не стала отыскивать водку, а просто выложила подруге свое вчерашнее приключение. Она громко ахала. Мне как будто стало легче.</w:t>
      </w:r>
    </w:p>
    <w:p>
      <w:pPr>
        <w:pStyle w:val="Normal"/>
        <w:ind w:left="0" w:right="0" w:firstLine="538"/>
        <w:jc w:val="both"/>
        <w:rPr>
          <w:sz w:val="28"/>
        </w:rPr>
      </w:pPr>
      <w:r>
        <w:rPr>
          <w:sz w:val="28"/>
        </w:rPr>
        <w:t xml:space="preserve">– </w:t>
      </w:r>
      <w:r>
        <w:rPr>
          <w:sz w:val="28"/>
        </w:rPr>
        <w:t>Чего же ты вчера мне не позвонила? – удивлялась и обижалась Наташка. Я и сама удивлялась. Я настолько чувствовала себя вчера героиней Хичкока, что ничего путного сделать была не в состоянии. Ведь героини Хичкока никуда позвонить не могут – обычно рука в перчатке уже перерезала провод большим страшным ножом... Никто в целом мире не в силах им помочь...</w:t>
      </w:r>
    </w:p>
    <w:p>
      <w:pPr>
        <w:pStyle w:val="Normal"/>
        <w:ind w:left="0" w:right="0" w:firstLine="538"/>
        <w:jc w:val="both"/>
        <w:rPr>
          <w:sz w:val="28"/>
        </w:rPr>
      </w:pPr>
      <w:r>
        <w:rPr>
          <w:sz w:val="28"/>
        </w:rPr>
        <w:t>Если рассказ о троллейбусном происшествии произвел на Наташку должное впечатление, то историю превращения визитной карточки в клетчатую бумажку она подняла на смех. Она повертела бумажку и так и эдак (а я, конечно, сохранила столь загадочный предмет) и отрезала:</w:t>
      </w:r>
    </w:p>
    <w:p>
      <w:pPr>
        <w:pStyle w:val="Normal"/>
        <w:ind w:left="0" w:right="0" w:firstLine="538"/>
        <w:jc w:val="both"/>
        <w:rPr>
          <w:sz w:val="28"/>
        </w:rPr>
      </w:pPr>
      <w:r>
        <w:rPr>
          <w:sz w:val="28"/>
        </w:rPr>
        <w:t xml:space="preserve">– </w:t>
      </w:r>
      <w:r>
        <w:rPr>
          <w:sz w:val="28"/>
        </w:rPr>
        <w:t>Обыкновенная бумажка. Обыкновеннее некуда. Кому надо показывать такие фокусы? Просто ты вчера не в себе была. Нет, либо он сразу сунул тебе эту ерунду по ошибке, а ты не заметила, либо ты потеряла карточку, а бумажка случайно попалась под руку.</w:t>
      </w:r>
    </w:p>
    <w:p>
      <w:pPr>
        <w:pStyle w:val="Normal"/>
        <w:ind w:left="0" w:right="0" w:firstLine="538"/>
        <w:jc w:val="both"/>
        <w:rPr>
          <w:sz w:val="28"/>
        </w:rPr>
      </w:pPr>
      <w:r>
        <w:rPr>
          <w:sz w:val="28"/>
        </w:rPr>
        <w:t xml:space="preserve">– </w:t>
      </w:r>
      <w:r>
        <w:rPr>
          <w:sz w:val="28"/>
        </w:rPr>
        <w:t>Как же сразу ерунду сунул, когда я собственными глазами и буквы читала, и цифры! Там была фамилия и три телефона. Я помню это прекрасно! – возмутилась я.</w:t>
      </w:r>
    </w:p>
    <w:p>
      <w:pPr>
        <w:pStyle w:val="Normal"/>
        <w:ind w:left="0" w:right="0" w:firstLine="538"/>
        <w:jc w:val="both"/>
        <w:rPr>
          <w:sz w:val="28"/>
        </w:rPr>
      </w:pPr>
      <w:r>
        <w:rPr>
          <w:sz w:val="28"/>
        </w:rPr>
        <w:t xml:space="preserve">– </w:t>
      </w:r>
      <w:r>
        <w:rPr>
          <w:sz w:val="28"/>
        </w:rPr>
        <w:t>Цифры могли тебе присниться. Сама ж говоришь, что уже в постели была. Иногда во сне так живо что-нибудь привидится, будто на самом деле было, – не сдавалась Наташка.</w:t>
      </w:r>
    </w:p>
    <w:p>
      <w:pPr>
        <w:pStyle w:val="Normal"/>
        <w:ind w:left="0" w:right="0" w:firstLine="538"/>
        <w:jc w:val="both"/>
        <w:rPr>
          <w:sz w:val="28"/>
        </w:rPr>
      </w:pPr>
      <w:r>
        <w:rPr>
          <w:sz w:val="28"/>
        </w:rPr>
        <w:t xml:space="preserve">– </w:t>
      </w:r>
      <w:r>
        <w:rPr>
          <w:sz w:val="28"/>
        </w:rPr>
        <w:t>Чепуха! Ты посмотри, бумажка какая ровненькая, а я ведь, по-твоему, целую остановку бежала и держала ее в руке. Хоть немного, но она помялась бы!</w:t>
      </w:r>
    </w:p>
    <w:p>
      <w:pPr>
        <w:pStyle w:val="Normal"/>
        <w:ind w:left="0" w:right="0" w:firstLine="538"/>
        <w:jc w:val="both"/>
        <w:rPr>
          <w:sz w:val="28"/>
        </w:rPr>
      </w:pPr>
      <w:r>
        <w:rPr>
          <w:sz w:val="28"/>
        </w:rPr>
        <w:t xml:space="preserve">– </w:t>
      </w:r>
      <w:r>
        <w:rPr>
          <w:sz w:val="28"/>
        </w:rPr>
        <w:t>Ты несла другую. Ту ты потеряла. Цифры увидела во сне. А эта здесь у тебя валялась. Или в сумке. Тебе все-таки нервишки подлечить надо. К чему ты всякую чертовщину выдумываешь? Маньяка тебе мало?</w:t>
      </w:r>
    </w:p>
    <w:p>
      <w:pPr>
        <w:pStyle w:val="Normal"/>
        <w:ind w:left="0" w:right="0" w:firstLine="538"/>
        <w:jc w:val="both"/>
        <w:rPr>
          <w:sz w:val="28"/>
        </w:rPr>
      </w:pPr>
      <w:r>
        <w:rPr>
          <w:sz w:val="28"/>
        </w:rPr>
        <w:t>Наташка так ясно разложила все по полочкам, а главное, сама такая была настоящая, бойкая, румяная, полная жизни и уверенная в своей правоте, что я тоже начала соглашаться с ее простыми и примитивными объяснениями. Мне вообще тогда хотелось, чтобы все на свете было просто и примитивно.</w:t>
      </w:r>
    </w:p>
    <w:p>
      <w:pPr>
        <w:pStyle w:val="Normal"/>
        <w:ind w:left="0" w:right="0" w:firstLine="538"/>
        <w:jc w:val="both"/>
        <w:rPr>
          <w:sz w:val="28"/>
        </w:rPr>
      </w:pPr>
      <w:r>
        <w:rPr>
          <w:sz w:val="28"/>
        </w:rPr>
        <w:t xml:space="preserve">– </w:t>
      </w:r>
      <w:r>
        <w:rPr>
          <w:sz w:val="28"/>
        </w:rPr>
        <w:t>Что же мне теперь делать? – спросила я.</w:t>
      </w:r>
    </w:p>
    <w:p>
      <w:pPr>
        <w:pStyle w:val="Normal"/>
        <w:ind w:left="0" w:right="0" w:firstLine="538"/>
        <w:jc w:val="both"/>
        <w:rPr>
          <w:sz w:val="28"/>
        </w:rPr>
      </w:pPr>
      <w:r>
        <w:rPr>
          <w:sz w:val="28"/>
        </w:rPr>
        <w:t xml:space="preserve">– </w:t>
      </w:r>
      <w:r>
        <w:rPr>
          <w:sz w:val="28"/>
        </w:rPr>
        <w:t>Найди этого Фартукова. Ты ведь знаешь, что он капитан милиции. Фамилия, прямо скажем, редкая. Чего же проще? Звони в милицию! Говори, что он просил с ним связаться – это же правда? – если хочешь убедиться, что он действительно существует, что он не привидение, которое лазает в форточки и не давит при этом алоев. Другого пути нет. Звони прямо сейчас, как говорят в телевизоре.</w:t>
      </w:r>
    </w:p>
    <w:p>
      <w:pPr>
        <w:pStyle w:val="Normal"/>
        <w:ind w:left="0" w:right="0" w:firstLine="538"/>
        <w:jc w:val="both"/>
        <w:rPr>
          <w:sz w:val="28"/>
        </w:rPr>
      </w:pPr>
      <w:r>
        <w:rPr>
          <w:sz w:val="28"/>
        </w:rPr>
        <w:t>Я растерянно взяла телефонный справочник, нашла милицейский список и робко набрала первый же подходящий номер.</w:t>
      </w:r>
    </w:p>
    <w:p>
      <w:pPr>
        <w:pStyle w:val="Normal"/>
        <w:ind w:left="0" w:right="0" w:firstLine="538"/>
        <w:jc w:val="both"/>
        <w:rPr>
          <w:sz w:val="28"/>
        </w:rPr>
      </w:pPr>
      <w:r>
        <w:rPr>
          <w:sz w:val="28"/>
        </w:rPr>
        <w:t xml:space="preserve">– </w:t>
      </w:r>
      <w:r>
        <w:rPr>
          <w:sz w:val="28"/>
        </w:rPr>
        <w:t>Прибрежно-Ленинский райотдел внутренних дел, – ответил казенный баритон.</w:t>
      </w:r>
    </w:p>
    <w:p>
      <w:pPr>
        <w:pStyle w:val="Normal"/>
        <w:ind w:left="0" w:right="0" w:firstLine="538"/>
        <w:jc w:val="both"/>
        <w:rPr>
          <w:sz w:val="28"/>
        </w:rPr>
      </w:pPr>
      <w:r>
        <w:rPr>
          <w:sz w:val="28"/>
        </w:rPr>
        <w:t xml:space="preserve">– </w:t>
      </w:r>
      <w:r>
        <w:rPr>
          <w:sz w:val="28"/>
        </w:rPr>
        <w:t>Мне нужен капитан Фартуков, – еле слышно пробормотала я.</w:t>
      </w:r>
    </w:p>
    <w:p>
      <w:pPr>
        <w:pStyle w:val="Normal"/>
        <w:ind w:left="0" w:right="0" w:firstLine="538"/>
        <w:jc w:val="both"/>
        <w:rPr>
          <w:sz w:val="28"/>
        </w:rPr>
      </w:pPr>
      <w:r>
        <w:rPr>
          <w:sz w:val="28"/>
        </w:rPr>
        <w:t xml:space="preserve">– </w:t>
      </w:r>
      <w:r>
        <w:rPr>
          <w:sz w:val="28"/>
        </w:rPr>
        <w:t>А кто его спрашивает?</w:t>
      </w:r>
    </w:p>
    <w:p>
      <w:pPr>
        <w:pStyle w:val="Normal"/>
        <w:ind w:left="0" w:right="0" w:firstLine="538"/>
        <w:jc w:val="both"/>
        <w:rPr>
          <w:sz w:val="28"/>
        </w:rPr>
      </w:pPr>
      <w:r>
        <w:rPr>
          <w:sz w:val="28"/>
        </w:rPr>
        <w:t xml:space="preserve">– </w:t>
      </w:r>
      <w:r>
        <w:rPr>
          <w:sz w:val="28"/>
        </w:rPr>
        <w:t>Вчера... Он просил... я случайно... с его помощью...</w:t>
      </w:r>
    </w:p>
    <w:p>
      <w:pPr>
        <w:pStyle w:val="Normal"/>
        <w:ind w:left="0" w:right="0" w:firstLine="538"/>
        <w:jc w:val="both"/>
        <w:rPr>
          <w:sz w:val="28"/>
        </w:rPr>
      </w:pPr>
      <w:r>
        <w:rPr>
          <w:sz w:val="28"/>
        </w:rPr>
        <w:t xml:space="preserve">– </w:t>
      </w:r>
      <w:r>
        <w:rPr>
          <w:sz w:val="28"/>
        </w:rPr>
        <w:t>Вынужден вас огорчить. Капитан Фартуков скончался сегодня утром при загадочных обстоятельствах, – бесстрастно сообщил баритон. – Вы можете передать свое сообщение майору Семыкину. Телефон сорок три тридцать...</w:t>
      </w:r>
    </w:p>
    <w:p>
      <w:pPr>
        <w:pStyle w:val="Normal"/>
        <w:ind w:left="0" w:right="0" w:firstLine="538"/>
        <w:jc w:val="both"/>
        <w:rPr>
          <w:sz w:val="28"/>
        </w:rPr>
      </w:pPr>
      <w:r>
        <w:rPr>
          <w:sz w:val="28"/>
        </w:rPr>
        <w:t>Я бросила трубку, не дослушав. Это уже слишком! Фартуков скончался... Мужественный Фартуков, спасший мне жизнь! Я даже поблагодарить его не успела! Я вообще ему ни слова не сказала... И какие это загадочные обстоятельства? Наташка еще меня бралась убеждать, что все тут ясно, мол, просто я сама с приветом. Что-то она теперь скажет?</w:t>
      </w:r>
    </w:p>
    <w:p>
      <w:pPr>
        <w:pStyle w:val="Normal"/>
        <w:ind w:left="0" w:right="0" w:firstLine="538"/>
        <w:jc w:val="both"/>
        <w:rPr>
          <w:sz w:val="28"/>
        </w:rPr>
      </w:pPr>
      <w:r>
        <w:rPr>
          <w:sz w:val="28"/>
        </w:rPr>
        <w:t>Ничего она не могла сказать. Ее этот разговор с райотделом тоже пронял. Я нарочно держала трубку так, чтобы ей было все слышно, и сейчас ее лицо, недавно ярко-розовое, как пион, сделалось бледным, как хризантема. Впрочем, бывают и белые пионы.</w:t>
      </w:r>
    </w:p>
    <w:p>
      <w:pPr>
        <w:pStyle w:val="Normal"/>
        <w:ind w:left="0" w:right="0" w:firstLine="538"/>
        <w:jc w:val="both"/>
        <w:rPr>
          <w:sz w:val="28"/>
        </w:rPr>
      </w:pPr>
      <w:r>
        <w:rPr>
          <w:sz w:val="28"/>
        </w:rPr>
        <w:t xml:space="preserve">– </w:t>
      </w:r>
      <w:r>
        <w:rPr>
          <w:sz w:val="28"/>
        </w:rPr>
        <w:t>С ума сойти, – наконец, сказала она. – Пойдем быстрей к нам, выпьем! Что-то мне не по себе.</w:t>
      </w:r>
    </w:p>
    <w:p>
      <w:pPr>
        <w:pStyle w:val="Normal"/>
        <w:ind w:left="0" w:right="0" w:firstLine="538"/>
        <w:jc w:val="both"/>
        <w:rPr>
          <w:sz w:val="28"/>
        </w:rPr>
      </w:pPr>
      <w:r>
        <w:rPr>
          <w:sz w:val="28"/>
        </w:rPr>
        <w:t>Я не стала на сей раз спорить, быстренько обулась, натянула пальто и открыла дверь на площадку. Снизу, с лестницы, слышались шаркающие шаги, какие бывают у страдающих плоскостопием.</w:t>
      </w:r>
    </w:p>
    <w:p>
      <w:pPr>
        <w:pStyle w:val="Normal"/>
        <w:ind w:left="0" w:right="0" w:firstLine="538"/>
        <w:jc w:val="both"/>
        <w:rPr>
          <w:sz w:val="28"/>
        </w:rPr>
      </w:pPr>
      <w:r>
        <w:rPr>
          <w:sz w:val="28"/>
        </w:rPr>
        <w:t xml:space="preserve">– </w:t>
      </w:r>
      <w:r>
        <w:rPr>
          <w:sz w:val="28"/>
        </w:rPr>
        <w:t>Ну вот, это он! – с досадой обернулась я к Наташке и увидела, что ее лицо снова побелело, а глаза вылезли из орбит.</w:t>
      </w:r>
    </w:p>
    <w:p>
      <w:pPr>
        <w:pStyle w:val="Normal"/>
        <w:ind w:left="0" w:right="0" w:firstLine="538"/>
        <w:jc w:val="both"/>
        <w:rPr>
          <w:sz w:val="28"/>
        </w:rPr>
      </w:pPr>
      <w:r>
        <w:rPr>
          <w:sz w:val="28"/>
        </w:rPr>
        <w:t xml:space="preserve">– </w:t>
      </w:r>
      <w:r>
        <w:rPr>
          <w:sz w:val="28"/>
        </w:rPr>
        <w:t>Кто он? – еле слышно прошептала она – видимо, решила, что к нам крадется неуловимый парковый маньяк или, в лучшем случае, покойный Фартуков. Я поспешила ее успокоить:</w:t>
      </w:r>
    </w:p>
    <w:p>
      <w:pPr>
        <w:pStyle w:val="Normal"/>
        <w:ind w:left="0" w:right="0" w:firstLine="538"/>
        <w:jc w:val="both"/>
        <w:rPr>
          <w:sz w:val="28"/>
        </w:rPr>
      </w:pPr>
      <w:r>
        <w:rPr>
          <w:sz w:val="28"/>
        </w:rPr>
        <w:t xml:space="preserve">– </w:t>
      </w:r>
      <w:r>
        <w:rPr>
          <w:sz w:val="28"/>
        </w:rPr>
        <w:t>Да нет же, это Чепырин, физик!</w:t>
      </w:r>
    </w:p>
    <w:p>
      <w:pPr>
        <w:pStyle w:val="Normal"/>
        <w:ind w:left="0" w:right="0" w:firstLine="538"/>
        <w:jc w:val="both"/>
        <w:rPr>
          <w:sz w:val="28"/>
        </w:rPr>
      </w:pPr>
      <w:r>
        <w:rPr>
          <w:sz w:val="28"/>
        </w:rPr>
        <w:t>Мы ведь совсем забыли про Чепырина! Мне окончательно расхотелось устраивать романтический вечер с тихой музыкой и кошачьим песком. Наташка же изначально явилась мой романтизм расстроить.</w:t>
      </w:r>
    </w:p>
    <w:p>
      <w:pPr>
        <w:pStyle w:val="Normal"/>
        <w:ind w:left="0" w:right="0" w:firstLine="538"/>
        <w:jc w:val="both"/>
        <w:rPr>
          <w:sz w:val="28"/>
        </w:rPr>
      </w:pPr>
      <w:r>
        <w:rPr>
          <w:sz w:val="28"/>
        </w:rPr>
        <w:t xml:space="preserve">– </w:t>
      </w:r>
      <w:r>
        <w:rPr>
          <w:sz w:val="28"/>
        </w:rPr>
        <w:t>Ну его к черту! – в очередной раз прошипела она. – Сейчас его сплавим! Положись на меня.</w:t>
      </w:r>
    </w:p>
    <w:p>
      <w:pPr>
        <w:pStyle w:val="Normal"/>
        <w:ind w:left="0" w:right="0" w:firstLine="538"/>
        <w:jc w:val="both"/>
        <w:rPr>
          <w:sz w:val="28"/>
        </w:rPr>
      </w:pPr>
      <w:r>
        <w:rPr>
          <w:sz w:val="28"/>
        </w:rPr>
        <w:t>Она решительно захлопнула мою бронированную дверь и потащила меня вниз, навстречу физику. При этом она камнем висела на моей руке, утробно стонала и мычала, совсем как сеньора Жанна из «Мук любви». Я не сразу сообразила, что она задумала. Но если уж Наташка что-то задумала, лучше ей не перечить – все равно сделает по-своему и все снесет на своем пути. Как носорог.</w:t>
      </w:r>
    </w:p>
    <w:p>
      <w:pPr>
        <w:pStyle w:val="Normal"/>
        <w:ind w:left="0" w:right="0" w:firstLine="538"/>
        <w:jc w:val="both"/>
        <w:rPr>
          <w:sz w:val="28"/>
        </w:rPr>
      </w:pPr>
      <w:r>
        <w:rPr>
          <w:sz w:val="28"/>
        </w:rPr>
        <w:t>Едва обе мы попали в поле зрения Евгения Федоровича, я разгадала Наташкин план, потому что к этому времени она к стонам прибавила еще и прихрамывание. При каждом шаге она псевдобольной ногой описывала широкую дугу в воздухе. В моей подруге погибла актриса, склонная, правда, сильно переигрывать.</w:t>
      </w:r>
    </w:p>
    <w:p>
      <w:pPr>
        <w:pStyle w:val="Normal"/>
        <w:ind w:left="0" w:right="0" w:firstLine="538"/>
        <w:jc w:val="both"/>
        <w:rPr>
          <w:sz w:val="28"/>
        </w:rPr>
      </w:pPr>
      <w:r>
        <w:rPr>
          <w:sz w:val="28"/>
        </w:rPr>
        <w:t>Евгений Федорович опешил, увидев нас. Он шел на романтическое свидание не с пустыми руками. В левой он нес пучок растрепанных астр на коротких стебельках. Такие букетики на нашей троллейбусной остановке продают алкаши, озорующие по недальним дачам. В правой руке физика был пластиковый пакет, где просматривалась бутылка водки и двухлитровый пузырь сладкой воды «Буратино». Я начала было лепетать, что Наташка, моя подруга, случайно зашла... Наташка толкнула меня локтем под дых, описала ногой дугу и взяла дело в свои руки.</w:t>
      </w:r>
    </w:p>
    <w:p>
      <w:pPr>
        <w:pStyle w:val="Normal"/>
        <w:ind w:left="0" w:right="0" w:firstLine="538"/>
        <w:jc w:val="both"/>
        <w:rPr>
          <w:sz w:val="28"/>
        </w:rPr>
      </w:pPr>
      <w:r>
        <w:rPr>
          <w:sz w:val="28"/>
        </w:rPr>
        <w:t xml:space="preserve">– </w:t>
      </w:r>
      <w:r>
        <w:rPr>
          <w:sz w:val="28"/>
        </w:rPr>
        <w:t>Извините, ради Бога, уважаемый... Евгений Федорович? Извините! Я не хотела, чтобы Юля беспокоилась, но уж это такой человек – чуткий, отзывчивый, неравнодушный, – завела она неестественно слабым голосом. – Со мной случилось несчастье. Вот видите, травма!</w:t>
      </w:r>
    </w:p>
    <w:p>
      <w:pPr>
        <w:pStyle w:val="Normal"/>
        <w:ind w:left="0" w:right="0" w:firstLine="538"/>
        <w:jc w:val="both"/>
        <w:rPr>
          <w:sz w:val="28"/>
        </w:rPr>
      </w:pPr>
      <w:r>
        <w:rPr>
          <w:sz w:val="28"/>
        </w:rPr>
        <w:t>Тут Наташка сделала очередной виток абсолютно здоровой с виду толстой ногой:</w:t>
      </w:r>
    </w:p>
    <w:p>
      <w:pPr>
        <w:pStyle w:val="Normal"/>
        <w:ind w:left="0" w:right="0" w:firstLine="538"/>
        <w:jc w:val="both"/>
        <w:rPr>
          <w:sz w:val="28"/>
        </w:rPr>
      </w:pPr>
      <w:r>
        <w:rPr>
          <w:sz w:val="28"/>
        </w:rPr>
        <w:t xml:space="preserve">– </w:t>
      </w:r>
      <w:r>
        <w:rPr>
          <w:sz w:val="28"/>
        </w:rPr>
        <w:t>С этим я еле доползла до Юли. Она оказала мне первую помощь. Знаете, она прекрасно накладывает шины! Если у вас что случится, то наложит и вам.</w:t>
      </w:r>
    </w:p>
    <w:p>
      <w:pPr>
        <w:pStyle w:val="Normal"/>
        <w:ind w:left="0" w:right="0" w:firstLine="538"/>
        <w:jc w:val="both"/>
        <w:rPr>
          <w:sz w:val="28"/>
        </w:rPr>
      </w:pPr>
      <w:r>
        <w:rPr>
          <w:sz w:val="28"/>
        </w:rPr>
        <w:t>Что она плетет? Где это, интересно, у нее наложенная мной шина? Что-то не видать! Меня начинала разбирать истерическая дрожь, и я боялась, что невзначай хихикну. Наташка снова застонала:</w:t>
      </w:r>
    </w:p>
    <w:p>
      <w:pPr>
        <w:pStyle w:val="Normal"/>
        <w:ind w:left="0" w:right="0" w:firstLine="538"/>
        <w:jc w:val="both"/>
        <w:rPr>
          <w:sz w:val="28"/>
        </w:rPr>
      </w:pPr>
      <w:r>
        <w:rPr>
          <w:sz w:val="28"/>
        </w:rPr>
        <w:t xml:space="preserve">– </w:t>
      </w:r>
      <w:r>
        <w:rPr>
          <w:sz w:val="28"/>
        </w:rPr>
        <w:t>Мне надо теперь домой, и Юля взялась меня довести. Что бы я делала без нее? Редкой души человек!.. А-а-а!</w:t>
      </w:r>
    </w:p>
    <w:p>
      <w:pPr>
        <w:pStyle w:val="Normal"/>
        <w:ind w:left="0" w:right="0" w:firstLine="538"/>
        <w:jc w:val="both"/>
        <w:rPr>
          <w:sz w:val="28"/>
        </w:rPr>
      </w:pPr>
      <w:r>
        <w:rPr>
          <w:sz w:val="28"/>
        </w:rPr>
        <w:t>Это был такой фальшивый стон, что на девятом этаже за дверью нервно залаял доберман.</w:t>
      </w:r>
    </w:p>
    <w:p>
      <w:pPr>
        <w:pStyle w:val="Normal"/>
        <w:ind w:left="0" w:right="0" w:firstLine="538"/>
        <w:jc w:val="both"/>
        <w:rPr>
          <w:sz w:val="28"/>
        </w:rPr>
      </w:pPr>
      <w:r>
        <w:rPr>
          <w:sz w:val="28"/>
        </w:rPr>
        <w:t xml:space="preserve">– </w:t>
      </w:r>
      <w:r>
        <w:rPr>
          <w:sz w:val="28"/>
        </w:rPr>
        <w:t xml:space="preserve">Нет, я чувствую, мне совсем плохо, – стонала травмированная. – Юля, ты еще немного должна побыть со мной! Мало ли что... Я одна, в пустой квартире... С травмой! Вдруг мне понадобится массаж сердца? Юля, не оставляй меня одну! Я тебя не отпущу! Ради Бога... </w:t>
      </w:r>
    </w:p>
    <w:p>
      <w:pPr>
        <w:pStyle w:val="Normal"/>
        <w:ind w:left="0" w:right="0" w:firstLine="538"/>
        <w:jc w:val="both"/>
        <w:rPr>
          <w:sz w:val="28"/>
        </w:rPr>
      </w:pPr>
      <w:r>
        <w:rPr>
          <w:sz w:val="28"/>
        </w:rPr>
        <w:t>Евгений Федорович?.. поймите: она должна быть со мной в такую минуту!</w:t>
      </w:r>
    </w:p>
    <w:p>
      <w:pPr>
        <w:pStyle w:val="Normal"/>
        <w:ind w:left="0" w:right="0" w:firstLine="538"/>
        <w:jc w:val="both"/>
        <w:rPr>
          <w:sz w:val="28"/>
        </w:rPr>
      </w:pPr>
      <w:r>
        <w:rPr>
          <w:sz w:val="28"/>
        </w:rPr>
        <w:t xml:space="preserve">– </w:t>
      </w:r>
      <w:r>
        <w:rPr>
          <w:sz w:val="28"/>
        </w:rPr>
        <w:t>Может, вам лучше в больницу? – наконец пришел в себя Чепырин. Он все еще не терял романтических надежд.</w:t>
      </w:r>
    </w:p>
    <w:p>
      <w:pPr>
        <w:pStyle w:val="Normal"/>
        <w:ind w:left="0" w:right="0" w:firstLine="538"/>
        <w:jc w:val="both"/>
        <w:rPr>
          <w:sz w:val="28"/>
        </w:rPr>
      </w:pPr>
      <w:r>
        <w:rPr>
          <w:sz w:val="28"/>
        </w:rPr>
        <w:t xml:space="preserve">– </w:t>
      </w:r>
      <w:r>
        <w:rPr>
          <w:sz w:val="28"/>
        </w:rPr>
        <w:t>Нет, нет! – вскрикнула Наташка. Она вместе со мной картинно привалилась к стене и подняла ногу. – Попасть в руки черствых дежурных костоправов? Это же врачи-убийцы! Нет, только не это! Завтра я пойду к знакомому хирургу. Он бог! Ему я всецело доверяю. А эту ночь придется терпеть. Мне не впервые. Но Юля не может оставить меня, поймите же!</w:t>
      </w:r>
    </w:p>
    <w:p>
      <w:pPr>
        <w:pStyle w:val="Normal"/>
        <w:ind w:left="0" w:right="0" w:firstLine="538"/>
        <w:jc w:val="both"/>
        <w:rPr>
          <w:sz w:val="28"/>
        </w:rPr>
      </w:pPr>
      <w:r>
        <w:rPr>
          <w:sz w:val="28"/>
        </w:rPr>
        <w:t>Евгений Федорович обреченно покосился на свои астры. Наташка, вскидывая ногу, стала проталкивать меня по лестнице в прежнем направлении.</w:t>
      </w:r>
    </w:p>
    <w:p>
      <w:pPr>
        <w:pStyle w:val="Normal"/>
        <w:ind w:left="0" w:right="0" w:firstLine="538"/>
        <w:jc w:val="both"/>
        <w:rPr>
          <w:sz w:val="28"/>
        </w:rPr>
      </w:pPr>
      <w:r>
        <w:rPr>
          <w:sz w:val="28"/>
        </w:rPr>
        <w:t xml:space="preserve">– </w:t>
      </w:r>
      <w:r>
        <w:rPr>
          <w:sz w:val="28"/>
        </w:rPr>
        <w:t>Позвольте, может, я вам помогу?</w:t>
      </w:r>
    </w:p>
    <w:p>
      <w:pPr>
        <w:pStyle w:val="Normal"/>
        <w:ind w:left="0" w:right="0" w:firstLine="538"/>
        <w:jc w:val="both"/>
        <w:rPr>
          <w:sz w:val="28"/>
        </w:rPr>
      </w:pPr>
      <w:r>
        <w:rPr>
          <w:sz w:val="28"/>
        </w:rPr>
        <w:t>Наконец-то догадался предложить свои услуги! И очень кстати: я уже устала подпирать Наташку. Бедный Чепырин сунул свой букет к водке и «Буратино», а пострадавшая изо всех сил налегла на его руку.</w:t>
      </w:r>
    </w:p>
    <w:p>
      <w:pPr>
        <w:pStyle w:val="Normal"/>
        <w:ind w:left="0" w:right="0" w:firstLine="538"/>
        <w:jc w:val="both"/>
        <w:rPr>
          <w:sz w:val="28"/>
        </w:rPr>
      </w:pPr>
      <w:r>
        <w:rPr>
          <w:sz w:val="28"/>
        </w:rPr>
        <w:t xml:space="preserve">– </w:t>
      </w:r>
      <w:r>
        <w:rPr>
          <w:sz w:val="28"/>
        </w:rPr>
        <w:t>Юля, отдохни немного, милая, – пропела она слащавым голосом профессиональной тяжелобольной. – Ты можешь пока пакетик нести.</w:t>
      </w:r>
    </w:p>
    <w:p>
      <w:pPr>
        <w:pStyle w:val="Normal"/>
        <w:ind w:left="0" w:right="0" w:firstLine="538"/>
        <w:jc w:val="both"/>
        <w:rPr>
          <w:sz w:val="28"/>
        </w:rPr>
      </w:pPr>
      <w:r>
        <w:rPr>
          <w:sz w:val="28"/>
        </w:rPr>
        <w:t>Я приняла у Чепырина его пакет и поплелась сзади, наблюдая этот дурацкий фарс. Хорошо, что стемнело – я никак не могла все время держать на лице необходимую озабоченную мину. Еще я боялась, что мы встретим кого-либо из знакомых, и придется как-то объяснять происходящее. Но все сошло гладко, только Евгений Федорович один раз сам остановился и, клонясь под тяжестью бессовестной Наташки, сказал:</w:t>
      </w:r>
    </w:p>
    <w:p>
      <w:pPr>
        <w:pStyle w:val="Normal"/>
        <w:ind w:left="0" w:right="0" w:firstLine="538"/>
        <w:jc w:val="both"/>
        <w:rPr>
          <w:sz w:val="28"/>
        </w:rPr>
      </w:pPr>
      <w:r>
        <w:rPr>
          <w:sz w:val="28"/>
        </w:rPr>
        <w:t xml:space="preserve">– </w:t>
      </w:r>
      <w:r>
        <w:rPr>
          <w:sz w:val="28"/>
        </w:rPr>
        <w:t>Послушайте, Юлия Вадимовна! Может быть, мы проводим вашу подругу домой, вы ее успокоите, сделаете свой массаж, дадите какую-нибудь таблетку, и...</w:t>
      </w:r>
    </w:p>
    <w:p>
      <w:pPr>
        <w:pStyle w:val="Normal"/>
        <w:ind w:left="0" w:right="0" w:firstLine="538"/>
        <w:jc w:val="both"/>
        <w:rPr>
          <w:sz w:val="28"/>
        </w:rPr>
      </w:pPr>
      <w:r>
        <w:rPr>
          <w:sz w:val="28"/>
        </w:rPr>
        <w:t xml:space="preserve">– </w:t>
      </w:r>
      <w:r>
        <w:rPr>
          <w:sz w:val="28"/>
        </w:rPr>
        <w:t>Нет! – взревела вконец разрезвившаяся Наташка и стала картинно оседать прямо на асфальт (наша группа тащилась уже по двору), – Юля, не оставляй меня! Я хочу жить! Мне только эту ночь продержаться!</w:t>
      </w:r>
    </w:p>
    <w:p>
      <w:pPr>
        <w:pStyle w:val="Normal"/>
        <w:ind w:left="0" w:right="0" w:firstLine="538"/>
        <w:jc w:val="both"/>
        <w:rPr>
          <w:sz w:val="28"/>
        </w:rPr>
      </w:pPr>
      <w:r>
        <w:rPr>
          <w:sz w:val="28"/>
        </w:rPr>
        <w:t>Испуганный Чепырин поволок ее дальше. В конце концов мы оказались перед дверью Наташкиной квартиры на втором этаже. Моя подруга отвалилась от совершенно взмокшего Чепырина, вырвала из моих рук пакет и вручила хозяину:</w:t>
      </w:r>
    </w:p>
    <w:p>
      <w:pPr>
        <w:pStyle w:val="Normal"/>
        <w:ind w:left="0" w:right="0" w:firstLine="538"/>
        <w:jc w:val="both"/>
        <w:rPr>
          <w:sz w:val="28"/>
        </w:rPr>
      </w:pPr>
      <w:r>
        <w:rPr>
          <w:sz w:val="28"/>
        </w:rPr>
        <w:t xml:space="preserve">– </w:t>
      </w:r>
      <w:r>
        <w:rPr>
          <w:sz w:val="28"/>
        </w:rPr>
        <w:t>Спасибо, спасибо вам... Евгений Федорович?.. Вы большой души человек! И до свидания. Пошли, Юля!</w:t>
      </w:r>
    </w:p>
    <w:p>
      <w:pPr>
        <w:pStyle w:val="Normal"/>
        <w:ind w:left="0" w:right="0" w:firstLine="538"/>
        <w:jc w:val="both"/>
        <w:rPr>
          <w:sz w:val="28"/>
        </w:rPr>
      </w:pPr>
      <w:r>
        <w:rPr>
          <w:sz w:val="28"/>
        </w:rPr>
        <w:t xml:space="preserve">– </w:t>
      </w:r>
      <w:r>
        <w:rPr>
          <w:sz w:val="28"/>
        </w:rPr>
        <w:t>Странно! У вас там, в квартире, что-то слишком шумно, – удивился Евгений Федорович. Действительно, за Наташкиной дверью вовсю гремела музыка и гомонили веселые голоса. Отлично было слышно, как Наташкин муж Вова хохочет со всхлипами и лупит себя ладонями по животу (есть у него такая манера). Я уже решила, что наша комедия провалилась, но Наташка заявила нагло:</w:t>
      </w:r>
    </w:p>
    <w:p>
      <w:pPr>
        <w:pStyle w:val="Normal"/>
        <w:ind w:left="0" w:right="0" w:firstLine="538"/>
        <w:jc w:val="both"/>
        <w:rPr>
          <w:sz w:val="28"/>
        </w:rPr>
      </w:pPr>
      <w:r>
        <w:rPr>
          <w:sz w:val="28"/>
        </w:rPr>
        <w:t xml:space="preserve">– </w:t>
      </w:r>
      <w:r>
        <w:rPr>
          <w:sz w:val="28"/>
        </w:rPr>
        <w:t>Это соседи! Неплохие люди, но каждый день у них гулянка. Я тут на подселении живу. Одна, совсем одна. В пустой комнате... Эта ночь! Без Юли я ее не переживу. Она открыла дверь ключом, втолкнула меня в прихожую и долго еще благодарила Чепырина и махала ему вслед якобы дрожащей рукой.</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4 </w:t>
      </w:r>
    </w:p>
    <w:p>
      <w:pPr>
        <w:pStyle w:val="Normal"/>
        <w:ind w:left="0" w:right="0" w:firstLine="538"/>
        <w:jc w:val="both"/>
        <w:rPr>
          <w:sz w:val="28"/>
        </w:rPr>
      </w:pPr>
      <w:r>
        <w:rPr>
          <w:b/>
          <w:sz w:val="28"/>
        </w:rPr>
        <w:t>Скала Горящих Сердец</w:t>
      </w:r>
    </w:p>
    <w:p>
      <w:pPr>
        <w:pStyle w:val="Normal"/>
        <w:ind w:left="0" w:right="0" w:firstLine="538"/>
        <w:jc w:val="both"/>
        <w:rPr>
          <w:sz w:val="28"/>
        </w:rPr>
      </w:pPr>
      <w:r>
        <w:rPr>
          <w:sz w:val="28"/>
        </w:rPr>
        <w:t>Мне сразу понравился Дима Сеголетов. Со стыдом признаюсь. Главное, не знаю, как это вышло. Ведь к Наташке я явилась, полная страхов, кончина капитана Фартукова тоже не веселила, после топорного обмана Чепырина осталась неловкость. В общем, нехорошо было на душе.</w:t>
      </w:r>
    </w:p>
    <w:p>
      <w:pPr>
        <w:pStyle w:val="Normal"/>
        <w:ind w:left="0" w:right="0" w:firstLine="538"/>
        <w:jc w:val="both"/>
        <w:rPr>
          <w:sz w:val="28"/>
        </w:rPr>
      </w:pPr>
      <w:r>
        <w:rPr>
          <w:sz w:val="28"/>
        </w:rPr>
        <w:t>Зато у Наташки дым стоял коромыслом. Может, этого мне как раз и недостает? Может, хватит быть хичкоковской героиней, дрожать взаперти, шарахаться от белых плащей и умывальников? Нет, довольно! Теперь я буду кокетничать и громко смеяться. Компания как раз подходящая. Даже удивительно было, что всего несколько человек устроили такой карамбой. Кроме Наташкиного Вовы, который хохотал и шлепал ладонями по животу, много шуму производил небольшого роста, лысый и загорелый живчик. Как я поняла, живчик был врачом, и поначалу я приняла его за Диму Сеголетова и даже возмутилась, с какой стати такой невзрачный тип зарится на мою квартиру. Однако выяснилось, что это другой доктор, что жене его позавчера вырезали щитовидку, что он из-за этого столуется по знакомым и очень тоскует. Хохотал он, как сумасшедший. Несколько других гостей подхихикивали.</w:t>
      </w:r>
    </w:p>
    <w:p>
      <w:pPr>
        <w:pStyle w:val="Normal"/>
        <w:ind w:left="0" w:right="0" w:firstLine="538"/>
        <w:jc w:val="both"/>
        <w:rPr>
          <w:sz w:val="28"/>
        </w:rPr>
      </w:pPr>
      <w:r>
        <w:rPr>
          <w:sz w:val="28"/>
        </w:rPr>
        <w:t xml:space="preserve">– </w:t>
      </w:r>
      <w:r>
        <w:rPr>
          <w:sz w:val="28"/>
        </w:rPr>
        <w:t>Ну, как тебе Дима? – спросила Наташка, когда я, прослушав пару малоприличных Вовиных анекдотов, зашла к ней на кухню.</w:t>
      </w:r>
    </w:p>
    <w:p>
      <w:pPr>
        <w:pStyle w:val="Normal"/>
        <w:ind w:left="0" w:right="0" w:firstLine="538"/>
        <w:jc w:val="both"/>
        <w:rPr>
          <w:sz w:val="28"/>
        </w:rPr>
      </w:pPr>
      <w:r>
        <w:rPr>
          <w:sz w:val="28"/>
        </w:rPr>
        <w:t xml:space="preserve">– </w:t>
      </w:r>
      <w:r>
        <w:rPr>
          <w:sz w:val="28"/>
        </w:rPr>
        <w:t>Дима? Который там Дима?</w:t>
      </w:r>
    </w:p>
    <w:p>
      <w:pPr>
        <w:pStyle w:val="Normal"/>
        <w:ind w:left="0" w:right="0" w:firstLine="538"/>
        <w:jc w:val="both"/>
        <w:rPr>
          <w:sz w:val="28"/>
        </w:rPr>
      </w:pPr>
      <w:r>
        <w:rPr>
          <w:sz w:val="28"/>
        </w:rPr>
        <w:t xml:space="preserve">– </w:t>
      </w:r>
      <w:r>
        <w:rPr>
          <w:sz w:val="28"/>
        </w:rPr>
        <w:t>Да он же в кресле сидит, за телевизором. Иди, глянь, – посоветовала Наташка, густо посыпая толстобоких кур укропом.</w:t>
      </w:r>
    </w:p>
    <w:p>
      <w:pPr>
        <w:pStyle w:val="Normal"/>
        <w:ind w:left="0" w:right="0" w:firstLine="538"/>
        <w:jc w:val="both"/>
        <w:rPr>
          <w:sz w:val="28"/>
        </w:rPr>
      </w:pPr>
      <w:r>
        <w:rPr>
          <w:sz w:val="28"/>
        </w:rPr>
        <w:t>Я пошла и глянула. Дима действительно сидел в указанном месте. Он походил на неброско раскрашенную античную статую, одетую в светло-коричневый костюм. Димин нос составлял со лбом совершенно прямую линию. Такое в наших краях редко встречается. Красивый малый.</w:t>
      </w:r>
    </w:p>
    <w:p>
      <w:pPr>
        <w:pStyle w:val="Normal"/>
        <w:ind w:left="0" w:right="0" w:firstLine="538"/>
        <w:jc w:val="both"/>
        <w:rPr>
          <w:sz w:val="28"/>
        </w:rPr>
      </w:pPr>
      <w:r>
        <w:rPr>
          <w:sz w:val="28"/>
        </w:rPr>
        <w:t>Я вернулась к Наташке и вяло сообщила, что Диму видела. Она посмотрела на меня сочувственно и сказала:</w:t>
      </w:r>
    </w:p>
    <w:p>
      <w:pPr>
        <w:pStyle w:val="Normal"/>
        <w:ind w:left="0" w:right="0" w:firstLine="538"/>
        <w:jc w:val="both"/>
        <w:rPr>
          <w:sz w:val="28"/>
        </w:rPr>
      </w:pPr>
      <w:r>
        <w:rPr>
          <w:sz w:val="28"/>
        </w:rPr>
        <w:t xml:space="preserve">– </w:t>
      </w:r>
      <w:r>
        <w:rPr>
          <w:sz w:val="28"/>
        </w:rPr>
        <w:t>Тебе нужно выпить. Ты слишком многое пережила за последние дни.</w:t>
      </w:r>
    </w:p>
    <w:p>
      <w:pPr>
        <w:pStyle w:val="Normal"/>
        <w:ind w:left="0" w:right="0" w:firstLine="538"/>
        <w:jc w:val="both"/>
        <w:rPr>
          <w:sz w:val="28"/>
        </w:rPr>
      </w:pPr>
      <w:r>
        <w:rPr>
          <w:sz w:val="28"/>
        </w:rPr>
        <w:t>Я вообще не пью. Вино мне кажется невкусным, от шампанского болит голова, водку в рот взять могу, а вот проглотить – нет. Наташке это непонятно, а поскольку непонятное обычно пугает, она считает, что именно это мое свойство – причина всех моих неудач.</w:t>
      </w:r>
    </w:p>
    <w:p>
      <w:pPr>
        <w:pStyle w:val="Normal"/>
        <w:ind w:left="0" w:right="0" w:firstLine="538"/>
        <w:jc w:val="both"/>
        <w:rPr>
          <w:sz w:val="28"/>
        </w:rPr>
      </w:pPr>
      <w:r>
        <w:rPr>
          <w:sz w:val="28"/>
        </w:rPr>
        <w:t xml:space="preserve">– </w:t>
      </w:r>
      <w:r>
        <w:rPr>
          <w:sz w:val="28"/>
        </w:rPr>
        <w:t>Ты слишком мнительна и привередлива, – говорит она обычно. – Таким надо слегка попивать. Зальешь шары, и все будет в розовом свете.</w:t>
      </w:r>
    </w:p>
    <w:p>
      <w:pPr>
        <w:pStyle w:val="Normal"/>
        <w:ind w:left="0" w:right="0" w:firstLine="538"/>
        <w:jc w:val="both"/>
        <w:rPr>
          <w:sz w:val="28"/>
        </w:rPr>
      </w:pPr>
      <w:r>
        <w:rPr>
          <w:sz w:val="28"/>
        </w:rPr>
        <w:t>Жизнь в розовом свете ценою залитых шаров меня не привлекает, но иногда Наташка таки добивается своего. В тот раз она достала маленький графинчик с темно-коричневой жидкостью и налила две стопки.</w:t>
      </w:r>
    </w:p>
    <w:p>
      <w:pPr>
        <w:pStyle w:val="Normal"/>
        <w:ind w:left="0" w:right="0" w:firstLine="538"/>
        <w:jc w:val="both"/>
        <w:rPr>
          <w:sz w:val="28"/>
        </w:rPr>
      </w:pPr>
      <w:r>
        <w:rPr>
          <w:sz w:val="28"/>
        </w:rPr>
        <w:t xml:space="preserve">– </w:t>
      </w:r>
      <w:r>
        <w:rPr>
          <w:sz w:val="28"/>
        </w:rPr>
        <w:t>Чтоб не вешать носа! – провозгласила она и легко глотнула все содержимое стопки враз. Выпила и я. Это была какая-то настойка. Скорее всего, на мухоморах. Я вдруг почувствовала, что внутрь меня через глотку въехал на полном ходу грохочущий товарный поезд во главе с паровозом, только что задавившим Анну Каренину. Паровоз выл и плевался искрами. Мелькнуло мимо улыбающееся Наташкино лицо, сказало: «Хороша черносмородинная, а?» – и пропало, потому, что в ту минуту я уже резко взмывала вверх. Скоро я сидела на люстре, свесив ноги. Я отлично оттуда видела овальный стол с початыми салатами, рюмки, вилки, животы Вовы, его брата и братниной жены, причем в таком ракурсе, какой бывает при взгляде с балкона. Я это хорошо помню! Разве такое можно придумать? Да я вообще все помню! Помню даже анекдот, рассказанный тогда Вовой (очень нескромный, я не могу его здесь привести), а также тост: «Как здорово, что все мы здесь сегодня собрались». После тоста я свалилась с люстры прямо в кресло Димы, на его могучие колени.</w:t>
      </w:r>
    </w:p>
    <w:p>
      <w:pPr>
        <w:pStyle w:val="Normal"/>
        <w:ind w:left="0" w:right="0" w:firstLine="538"/>
        <w:jc w:val="both"/>
        <w:rPr>
          <w:sz w:val="28"/>
        </w:rPr>
      </w:pPr>
      <w:r>
        <w:rPr>
          <w:sz w:val="28"/>
        </w:rPr>
        <w:t>Наташка утверждает, что все было совсем не так. Сначала я, выпив черносмородинной, якобы долго уверяла ее, что я очень несчастна. Потом я отправилась к гостям, где танцевала буги-вуги с лысым доктором (у которого щитовидная жена). Какие еще буги-вуги? Я знать не знаю, что это такое! Потом я якобы пела «Не искушай». Это, конечно, могло быть, я иногда пою «Не искушай», но тогдашнего пения, хоть убей, не помню. Может, Наташка врет или путает? После пения был как раз Вовин анекдот. Наташка анекдот подтверждает, но затем снова идут расхождения. Вроде бы я между анекдотом и тостом успела сказать Диме Сеголетову, что он похож на древнего грека и что квартира у меня на третьем этаже и с телефоном. После этого я зачем-то взобралась на спинку Диминого кресла и в самой странной позе, закинув там ногу на ногу, прослушала тост «Как здорово, что все мы здесь»...</w:t>
      </w:r>
    </w:p>
    <w:p>
      <w:pPr>
        <w:pStyle w:val="Normal"/>
        <w:ind w:left="0" w:right="0" w:firstLine="538"/>
        <w:jc w:val="both"/>
        <w:rPr>
          <w:sz w:val="28"/>
        </w:rPr>
      </w:pPr>
      <w:r>
        <w:rPr>
          <w:sz w:val="28"/>
        </w:rPr>
        <w:t>После тоста мое сознание окончательно прояснилось: дальнейшие мои воспоминания вполне совпадают с Наташкиными. Мне стало страшно весело, я все время хохотала, а главное, мне очень понравился Дима Сеголетов. Во-первых, он был красив. Совсем как статуя. Сходство усиливалось тем, что мимики у Димы не было никакой, только нижняя челюсть шевелилась. Во-вторых, он был красив... Или это во-первых? Считается, что мужчине красота ни к чему. Это правило очень справедливо для некрасивых мужчин. Нет красоты, так и говорить не о чем. Если же красота имеется, то правило совершенно не работает. От некрасивого Евгения Федоровича я в тот вечер охотно избавилась, а вот Дима Сеголетов... В общем, я немного взбесилась от черносмородинной. Я со спинки кресла (значит, все-таки не с люстры?) сползла ногами вперед на Димины колени и осталась там на весь вечер. Дима обнимал меня большими и опрятными докторскими руками и смотрел загадочно – быть может, на мне он тренировал то выражение лица, каким собирался завораживать алкашей, когда станет психотерапевтом. На меня оно действовало неотразимо. Я чувствовала, что гибну ни за грош, и мне это очень нравилось. Я не танцевала больше буги-вуги, но часто мы с Димой поднимались с кресла, чтобы исполнить томительный блюз. Наташка ободряюще подмигивала мне. Я и без подмигиваний была на седьмом небе. С чего это я решила, что неромантична? Просто никогда еще не обнимали меня такие прекрасные и загадочные мужчины. Так вот какие бывают боги!</w:t>
      </w:r>
    </w:p>
    <w:p>
      <w:pPr>
        <w:pStyle w:val="Normal"/>
        <w:ind w:left="0" w:right="0" w:firstLine="538"/>
        <w:jc w:val="both"/>
        <w:rPr>
          <w:sz w:val="28"/>
        </w:rPr>
      </w:pPr>
      <w:r>
        <w:rPr>
          <w:sz w:val="28"/>
        </w:rPr>
        <w:t>Блюзы и волшебное головокружение, конечно, отвлекали меня от общих бесед, но кое-что я расслышала. Сначала лысый доктор необыкновенно смешно рассказывал о разных случаях в морге (он там работал, как выяснилось). Вова вспомнил несколько подходящих анекдотов про покойников, и все хохотали. Потом мало-помалу разговор уклонился к непостижимому и сверхъестественному, помянули даже моего паркового маньяка. Я вздрогнула и прильнула к античной груди Димы, в которой небыстро и ровно билось крупное могучее сердце. Слушая это биение, я ничего уже не боялась, да и разговор о маньяке увял. Зато доктор из морга – он, похоже, любил бывать в центре внимания, – стал рассказывать про какого-то экстрасенса и психоманипулятора, который насквозь видит все болезни, влюбляет кого угодно в кого угодно и наоборот, разрешает от оков заключенных, кодирует на успехи в торговле и азартных играх, морит недоброжелателей. И вообще невозможного для него нет.</w:t>
      </w:r>
    </w:p>
    <w:p>
      <w:pPr>
        <w:pStyle w:val="Normal"/>
        <w:ind w:left="0" w:right="0" w:firstLine="538"/>
        <w:jc w:val="both"/>
        <w:rPr>
          <w:sz w:val="28"/>
        </w:rPr>
      </w:pPr>
      <w:r>
        <w:rPr>
          <w:sz w:val="28"/>
        </w:rPr>
        <w:t xml:space="preserve">– </w:t>
      </w:r>
      <w:r>
        <w:rPr>
          <w:sz w:val="28"/>
        </w:rPr>
        <w:t>Скажи, Димон, ведь правда?.. – взывал лысый доктор во время неправдоподобных рассказов к моему Диме. Оказывается, готовясь к карьере психотерапевта, Дима стажировался у этого неслыханного чародея, так что успех с алкашами ему гарантирован. Уже сейчас в нем появилось что-то колдовское: я ни на шаг не могла от него отойти.</w:t>
      </w:r>
    </w:p>
    <w:p>
      <w:pPr>
        <w:pStyle w:val="Normal"/>
        <w:ind w:left="0" w:right="0" w:firstLine="538"/>
        <w:jc w:val="both"/>
        <w:rPr>
          <w:sz w:val="28"/>
        </w:rPr>
      </w:pPr>
      <w:r>
        <w:rPr>
          <w:sz w:val="28"/>
        </w:rPr>
        <w:t xml:space="preserve">– </w:t>
      </w:r>
      <w:r>
        <w:rPr>
          <w:sz w:val="28"/>
        </w:rPr>
        <w:t>Гарри Иванович Бек, у нас в городе недавно, – сообщил лысый доктор. – Он приехал из Майкопа и сейчас отделывает свой офис, потому принимает пока на квартире у Гайковых. У него запись, – так на ближайшие полтора месяца ни минуты свободной. Народ валом валит, а ведь берет он дай Боже! Сколько с тебя содрал, Димон, за консультации?</w:t>
      </w:r>
    </w:p>
    <w:p>
      <w:pPr>
        <w:pStyle w:val="Normal"/>
        <w:ind w:left="0" w:right="0" w:firstLine="538"/>
        <w:jc w:val="both"/>
        <w:rPr>
          <w:sz w:val="28"/>
        </w:rPr>
      </w:pPr>
      <w:r>
        <w:rPr>
          <w:sz w:val="28"/>
        </w:rPr>
        <w:t>Дима как раз обнимал меня в блюзе и не ответил. Неугомонный доктор продолжил:</w:t>
      </w:r>
    </w:p>
    <w:p>
      <w:pPr>
        <w:pStyle w:val="Normal"/>
        <w:ind w:left="0" w:right="0" w:firstLine="538"/>
        <w:jc w:val="both"/>
        <w:rPr>
          <w:sz w:val="28"/>
        </w:rPr>
      </w:pPr>
      <w:r>
        <w:rPr>
          <w:sz w:val="28"/>
        </w:rPr>
        <w:t xml:space="preserve">– </w:t>
      </w:r>
      <w:r>
        <w:rPr>
          <w:sz w:val="28"/>
        </w:rPr>
        <w:t>А с меня взял триста и не моргнул! Я, собственно, не диагностироваться ходил, как большинство. Я же в больнице работаю – мочу могу хоть каждые два часа сдавать. Меня болтовня вокруг этого Бека заинтриговала. Даже врачи все с ума посходили, особенно когда к нашей начмедше любовник вернулся. Она с этим любовником лет пятнадцать назад вместе отдыхала в Карачах и все эти годы забыть не могла. Только фамилию его не помнила. К Беку пошла она, как и я, из чисто научного интереса, и сразу заявила: «Верните мне мою любовь, не знаю, как фамилия». Гарри Иванович глянул на нее исподлобья (взгляд у него, согласен, – мороз по коже!), и даже мешочки под глазами у него вдруг задрожали от натуги. Лицо кровью налилось, почернело, на губах пена. Страшно смотреть! Начмед уж по сторонам оглядываться начала, из чего бы валик ему под затылок сварганить, когда припадок начнется. Но он наконец рассмеялся – отпустило! – и говорит: «Фамилия вашей любви – Фесюк. Он экскаваторщик в Черновицах». Угадал верно! Начмедша даже рот разинула: «Хотите с ним встретиться?» – «Хочу!» Она полагала, что Бек устроит ей какое-нибудь астральное свидание, какой-нибудь воздушный поцелуй через годы, через расстоянья. И поначалу на то было похоже. Бек краснеть больше не стал, наоборот, глаза закрыл и стал руками водить, как умирающий лебедь Майя Плисецкая. Поводил и говорит: «Вы свободны!» Начмед возмутилась: «А встреча?» – «Ждите». «Все-таки жулик!» – решила она, но то, что он фамилию вспомнил, все-таки произвело впечатление, и она приготовилась хотя бы во сне увидеть своего Фесюка.</w:t>
      </w:r>
    </w:p>
    <w:p>
      <w:pPr>
        <w:pStyle w:val="Normal"/>
        <w:ind w:left="0" w:right="0" w:firstLine="538"/>
        <w:jc w:val="both"/>
        <w:rPr>
          <w:sz w:val="28"/>
        </w:rPr>
      </w:pPr>
      <w:r>
        <w:rPr>
          <w:sz w:val="28"/>
        </w:rPr>
        <w:t xml:space="preserve">– </w:t>
      </w:r>
      <w:r>
        <w:rPr>
          <w:sz w:val="28"/>
        </w:rPr>
        <w:t>И увидела? – спросила задушевным голоском жена Вовиного брата.</w:t>
      </w:r>
    </w:p>
    <w:p>
      <w:pPr>
        <w:pStyle w:val="Normal"/>
        <w:ind w:left="0" w:right="0" w:firstLine="538"/>
        <w:jc w:val="both"/>
        <w:rPr>
          <w:sz w:val="28"/>
        </w:rPr>
      </w:pPr>
      <w:r>
        <w:rPr>
          <w:sz w:val="28"/>
        </w:rPr>
        <w:t xml:space="preserve">– </w:t>
      </w:r>
      <w:r>
        <w:rPr>
          <w:sz w:val="28"/>
        </w:rPr>
        <w:t>Ни черта не увидела! Всю ночь ей рубленое мясо снилось. Зато наутро звонок в дверь, а на пороге тот самый Фесюк. С чемоданами, с улыбкой, толстый и старый, как бревно. Начмедшу чуть кондратий не хватил. Хорошо, муж на работу уже ушел. Что же вы думаете? Накануне вечером этому Фесюку внезапно припекло повидать свою курортную подружку столетней давности. Да так припекло, что ни сесть, ни лечь не мог. А ведь до того ни разу не то что фамилию, но и рожу нашей начмедши не вспоминал (честно говоря, такое лучше и не помнить). А тут вдруг как больной стал. Вышел на улицу, воет на луну. Видит: белеет под ногами бумажка. Он думал, что деньги (уж не знаю, как в Черновицах валюта называется). А оказалось, когда он поднес бумажку к фонарю, что это адрес начмеда. Тут Фесюк вытащил из коробочки всю семейную казну и от жены тайком, огородами хватил на самолет. Всю ночь летел, сгорая от любви. Уж не знаю, куда его потом намедша девала. Обратно, наверное, отправила, в Черновицы. Вот какой был случай у нас в больнице и вот кто Гарри Иванович Бек.</w:t>
      </w:r>
    </w:p>
    <w:p>
      <w:pPr>
        <w:pStyle w:val="Normal"/>
        <w:ind w:left="0" w:right="0" w:firstLine="538"/>
        <w:jc w:val="both"/>
        <w:rPr>
          <w:sz w:val="28"/>
        </w:rPr>
      </w:pPr>
      <w:r>
        <w:rPr>
          <w:sz w:val="28"/>
        </w:rPr>
        <w:t xml:space="preserve">– </w:t>
      </w:r>
      <w:r>
        <w:rPr>
          <w:sz w:val="28"/>
        </w:rPr>
        <w:t>Ужас какой! – поежилась Наташка. – Чтобы вот так, через пятнадцать лет, ни с того ни с сего...</w:t>
      </w:r>
    </w:p>
    <w:p>
      <w:pPr>
        <w:pStyle w:val="Normal"/>
        <w:ind w:left="0" w:right="0" w:firstLine="538"/>
        <w:jc w:val="both"/>
        <w:rPr>
          <w:sz w:val="28"/>
        </w:rPr>
      </w:pPr>
      <w:r>
        <w:rPr>
          <w:sz w:val="28"/>
        </w:rPr>
        <w:t xml:space="preserve">– </w:t>
      </w:r>
      <w:r>
        <w:rPr>
          <w:sz w:val="28"/>
        </w:rPr>
        <w:t>А не греши! – захохотал Вова и исполнил дробь на брюхе.</w:t>
      </w:r>
    </w:p>
    <w:p>
      <w:pPr>
        <w:pStyle w:val="Normal"/>
        <w:ind w:left="0" w:right="0" w:firstLine="538"/>
        <w:jc w:val="both"/>
        <w:rPr>
          <w:sz w:val="28"/>
        </w:rPr>
      </w:pPr>
      <w:r>
        <w:rPr>
          <w:sz w:val="28"/>
        </w:rPr>
        <w:t>Конечно, все понимали, что доктор привирал, но все равно становилось не по себе. Компания притихла. Рассказчик сидел счастливый и томный, как дирижер, только что отмахавший какую-нибудь пятнадцатую симфонию. Яркий блик от лампы вдохновенно горел на его бронзовой лысине. Он взял со стола голубую бумажную салфетку и слегка промокнул этот блик.</w:t>
      </w:r>
    </w:p>
    <w:p>
      <w:pPr>
        <w:pStyle w:val="Normal"/>
        <w:ind w:left="0" w:right="0" w:firstLine="538"/>
        <w:jc w:val="both"/>
        <w:rPr>
          <w:sz w:val="28"/>
        </w:rPr>
      </w:pPr>
      <w:r>
        <w:rPr>
          <w:sz w:val="28"/>
        </w:rPr>
        <w:t xml:space="preserve">– </w:t>
      </w:r>
      <w:r>
        <w:rPr>
          <w:sz w:val="28"/>
        </w:rPr>
        <w:t>Теперь вы понимаете, что мои триста рублей не на ветер брошены? – проговорил он тихо. – Бек – это нечто! Я пошел к нему, как к золотой рыбке, и все придумывал, чего бы у него попросить. Главное, присмотреться хотелось, как он это делает. Никто ведь ничего не знает! Авторские методики! Вон Дима, ученик дьявола, только два урока взял, а и то бумажки подписал о неразглашении, как на космодроме. И ведь не будет разглашать, не то нашлет на него Бек какую-нибудь нечисть вроде этого Фесюка... Итак, пошел я к Гайковым. Ты, Наталья, у них вроде была? Угловую комнату помнишь?</w:t>
      </w:r>
    </w:p>
    <w:p>
      <w:pPr>
        <w:pStyle w:val="Normal"/>
        <w:ind w:left="0" w:right="0" w:firstLine="538"/>
        <w:jc w:val="both"/>
        <w:rPr>
          <w:sz w:val="28"/>
        </w:rPr>
      </w:pPr>
      <w:r>
        <w:rPr>
          <w:sz w:val="28"/>
        </w:rPr>
        <w:t xml:space="preserve">– </w:t>
      </w:r>
      <w:r>
        <w:rPr>
          <w:sz w:val="28"/>
        </w:rPr>
        <w:t>Помню, – отозвалась Наташа.</w:t>
      </w:r>
    </w:p>
    <w:p>
      <w:pPr>
        <w:pStyle w:val="Normal"/>
        <w:ind w:left="0" w:right="0" w:firstLine="538"/>
        <w:jc w:val="both"/>
        <w:rPr>
          <w:sz w:val="28"/>
        </w:rPr>
      </w:pPr>
      <w:r>
        <w:rPr>
          <w:sz w:val="28"/>
        </w:rPr>
        <w:t xml:space="preserve">– </w:t>
      </w:r>
      <w:r>
        <w:rPr>
          <w:sz w:val="28"/>
        </w:rPr>
        <w:t>Там он сейчас сидит. Окна драпом завесил, на стенках эмблемы, по углам что-то дымит. На столе, естественно, стеклянный шар и всякие побрякушки. Он-то под доктора не рядится, как иные шарлатаны, как хотя бы Димка наш – тише, тише! Никого я не хочу обидеть. Димка, ты ведь в самом деле доктор. Ухогорлонос, как говорили в старину. Так вот, Бек – это не «люди в белых халатах», он маг и волшебник и весь в черном. Сидит в полутьме, зрачками вращает. Деньги взял и спрашивает, чем может мне помочь. Я для затравки про свои болезни спросил. Он посмотрел на меня с отвращением и начал про воспаление среднего уха, про пупочную грыжу в детстве, про повышенную кислотность. Даже трещины на пятках, негодяй не забыл – и все в точку! Посулил мне язву двенадцатиперстной через три года. Все чин чином. Мне-то хочется проверить его по крупному, да боязно: вдруг и ко мне какие-нибудь некогда трахнутые съедутся? Тогда я спросил скромно и философски: «А не скажете ли, Гарри Иванович, какой в моей жизни самый удачный день?» Он усмехнулся – а улыбка у него пострашнее выпученных глаз – и говорит: «Вы думаете, что это второе октября 1973 года? Вы тогда в Ходмезёвашархее служили, в Венгрии, и переспали с продавщицей Илдико. Этим до сих пор гордитесь – мол, покорили Европу. Между тем вы ехали в августе 1986 года в скором поезде «Москва – Лена»? А именно, – тут Бек поморщился, будто вспоминал, – а именно двадцать четвертого августа? Так?» Я, чтобы вспомнить, напрягался гораздо дольше, чем он. Точно, ехал! Со второй семьей, из Юрмалы. Бек дальше заходит: «А помните, в соседнем купе выпивали?» – «Да, вроде»... – «Нет, вы поточнее вспомните! Пышная блондинка лет сорока, двое командировочных из Барабинска, подполковник в отставке?» И вдруг все это как живое перед глазами встало. Веселая ехала компания! Они все ржали, в карты резались, водки, наверное, ящик выпили. Блондинка сутки напролет визжала и выскакивала каждые полчаса в туалет обмыться с головы до пят, потому что жарища стояла адская. Потом она даже мыться перестала, обливалась только. Так и сидела мокрая. Горячая дама! Я таки у них как-то вечерком тяпнул пару рюмок (вернее, стаканов в подстаканниках) и посидел немного. Хорошие, веселые люди. Бек понял, что я все вспомнил, и говорит: «А помните, как блондинка достала банку грибочков, которую везла мужу в подарок от своей мамы?» Поверите ли, я и банку вспомнил! Обычная двухлитровая банка. Правда, грибочки один к одному. Я как раз в то купе заскочил мимоходом, когда один из командировочных только что открыл банку большушими железными зубами. Мне в стакан налили, я и грибочек себе уже присмотрел и взял даже, а тут как раз на грех жена вторая (та, что теперь со щитовидкой, четвертая). Через двадцать минут наша станция, выходить надо, а она никак мыльницу найти не может. Думаю, дай хоть грибочек съем, а он тут шлеп с вилки назад в банку. Так и не пришлось попробовать. Пока я мыльницу искал, грибочки все сожрали. Мы вышли, а те, в купе, дальше поехали.</w:t>
      </w:r>
    </w:p>
    <w:p>
      <w:pPr>
        <w:pStyle w:val="Normal"/>
        <w:ind w:left="0" w:right="0" w:firstLine="538"/>
        <w:jc w:val="both"/>
        <w:rPr>
          <w:sz w:val="28"/>
        </w:rPr>
      </w:pPr>
      <w:r>
        <w:rPr>
          <w:sz w:val="28"/>
        </w:rPr>
        <w:t>«Ну, вот вы и вспомнили, – усмехнулся Бек, – будто читал мои мысли. – А дальше что было, знаете? Все четверо вскорости скончались. Подполковника сняли с поезда в Рубакине. Там он и отдал Богу душу в вокзальном медпункте. Блондинка доехала до Новосибирска, но уже бездыханной. Двое командировочных оказались вовсе не командировочными, а ворами-рецидивистами в бегах и потому были покрепче прочих. Еще трое суток маялись они в Петряновской районной больнице. Но медицина, районная в особенности, оказалась бессильна. Местный главврач заглянул в чемоданы скончавшихся, а там четыреста восемьдесят тысяч рублей, мешочек с золотыми слитками и две коробки из-под сахара-рафинада, битком набитых колечками да брошками. Главврач тут же, конечно, рехнулся… Подхватил первую попавшуюся дежурную медсестру и прыгнул в поезд, идущий в Сочи. У Черного моря петряновский главврач с медсестрой бешено загуляли. Когда же милиция заинтересовалась их нечеловеческим богатством, они бросились со скалы в море. Чтоб уж наверняка погибнуть, на шеи себе они подвесили по чемодану с сокровищами. Тяжеленные были чемоданы. Влюбленные, конечно, потратили изрядно, поэтому гальки доложили. Так и сгинули оба в море. С тех пор под скалой Горящих Сердец, как она стала значиться в путеводителях, ныряльщики ищут сокровища. Деньги, те, конечно, спасибо Гайдару, не нужны больше никому, зато драгоценности и слитки... Итак, все четверо умерли. А вы живы. Помните о грибке, что шлепнулся обратно в банку? Вот она, ваша удача, ваше счастье».</w:t>
      </w:r>
    </w:p>
    <w:p>
      <w:pPr>
        <w:pStyle w:val="Normal"/>
        <w:ind w:left="0" w:right="0" w:firstLine="538"/>
        <w:jc w:val="both"/>
        <w:rPr>
          <w:sz w:val="28"/>
        </w:rPr>
      </w:pPr>
      <w:r>
        <w:rPr>
          <w:sz w:val="28"/>
        </w:rPr>
        <w:t>Лысый доктор из морга замолчал.</w:t>
      </w:r>
    </w:p>
    <w:p>
      <w:pPr>
        <w:pStyle w:val="Normal"/>
        <w:ind w:left="0" w:right="0" w:firstLine="538"/>
        <w:jc w:val="both"/>
        <w:rPr>
          <w:sz w:val="28"/>
        </w:rPr>
      </w:pPr>
      <w:r>
        <w:rPr>
          <w:sz w:val="28"/>
        </w:rPr>
        <w:t xml:space="preserve">– </w:t>
      </w:r>
      <w:r>
        <w:rPr>
          <w:sz w:val="28"/>
        </w:rPr>
        <w:t>Бросились со скалы! – вздохнула жена Вовиного брата. – Надо же, какая любовь!</w:t>
      </w:r>
    </w:p>
    <w:p>
      <w:pPr>
        <w:pStyle w:val="Normal"/>
        <w:ind w:left="0" w:right="0" w:firstLine="538"/>
        <w:jc w:val="both"/>
        <w:rPr>
          <w:sz w:val="28"/>
        </w:rPr>
      </w:pPr>
      <w:r>
        <w:rPr>
          <w:sz w:val="28"/>
        </w:rPr>
        <w:t xml:space="preserve">– </w:t>
      </w:r>
      <w:r>
        <w:rPr>
          <w:sz w:val="28"/>
        </w:rPr>
        <w:t>А по-моему, врет этот Бек. Байки травит. И про море, и про воров, – скептически возразил сам брат.</w:t>
      </w:r>
    </w:p>
    <w:p>
      <w:pPr>
        <w:pStyle w:val="Normal"/>
        <w:ind w:left="0" w:right="0" w:firstLine="538"/>
        <w:jc w:val="both"/>
        <w:rPr>
          <w:sz w:val="28"/>
        </w:rPr>
      </w:pPr>
      <w:r>
        <w:rPr>
          <w:sz w:val="28"/>
        </w:rPr>
        <w:t xml:space="preserve">– </w:t>
      </w:r>
      <w:r>
        <w:rPr>
          <w:sz w:val="28"/>
        </w:rPr>
        <w:t>Нет! Если бы! Банку с грибками, где смерть моя сидела, я сам прекрасно помню, – вскинулся доктор. – И воры были. С железными зубами, я помню! А главное, я ведь не поленился, позвонил в Петряновскую больницу, и мне сказали, что действительно очень давно главврач с медсестрой сбежали прямо с дежурства и навсегда исчезли. А я живой! И ведь это не все. Я ведь у Бека попросил удачи. Еще. На будущее. Он мне сказал: «Хорошо. Я устанавливаю ваш персональный код. Ждите». Я, конечно, начмедшу вспомнил и особо хорошего ждать не стал. Однако не далее, как позавчера прихожу я в наш универсам, беру бутылку, и вдруг ко мне бегут и кричат: «Вы у нас стотысячный покупатель крепких спиртных напитков! Получите приз». И мне вручают тысячу долларов и ящик водки. Ну, как вам Бек?</w:t>
      </w:r>
    </w:p>
    <w:p>
      <w:pPr>
        <w:pStyle w:val="Normal"/>
        <w:ind w:left="0" w:right="0" w:firstLine="538"/>
        <w:jc w:val="both"/>
        <w:rPr>
          <w:sz w:val="28"/>
        </w:rPr>
      </w:pPr>
      <w:r>
        <w:rPr>
          <w:sz w:val="28"/>
        </w:rPr>
        <w:t>Присутствующие издали завистливый вздох и стихли. Первой пришла в себя неугомонная Наташка:</w:t>
      </w:r>
    </w:p>
    <w:p>
      <w:pPr>
        <w:pStyle w:val="Normal"/>
        <w:ind w:left="0" w:right="0" w:firstLine="538"/>
        <w:jc w:val="both"/>
        <w:rPr>
          <w:sz w:val="28"/>
        </w:rPr>
      </w:pPr>
      <w:r>
        <w:rPr>
          <w:sz w:val="28"/>
        </w:rPr>
        <w:t xml:space="preserve">– </w:t>
      </w:r>
      <w:r>
        <w:rPr>
          <w:sz w:val="28"/>
        </w:rPr>
        <w:t>Я хочу к этому Беку!</w:t>
      </w:r>
    </w:p>
    <w:p>
      <w:pPr>
        <w:pStyle w:val="Normal"/>
        <w:ind w:left="0" w:right="0" w:firstLine="538"/>
        <w:jc w:val="both"/>
        <w:rPr>
          <w:sz w:val="28"/>
        </w:rPr>
      </w:pPr>
      <w:r>
        <w:rPr>
          <w:sz w:val="28"/>
        </w:rPr>
        <w:t xml:space="preserve">– </w:t>
      </w:r>
      <w:r>
        <w:rPr>
          <w:sz w:val="28"/>
        </w:rPr>
        <w:t>Ой, а я бы побоялась, – запищала жена Вовиного брата. – Ведь что вытворяет!</w:t>
      </w:r>
    </w:p>
    <w:p>
      <w:pPr>
        <w:pStyle w:val="Normal"/>
        <w:ind w:left="0" w:right="0" w:firstLine="538"/>
        <w:jc w:val="both"/>
        <w:rPr>
          <w:sz w:val="28"/>
        </w:rPr>
      </w:pPr>
      <w:r>
        <w:rPr>
          <w:sz w:val="28"/>
        </w:rPr>
        <w:t xml:space="preserve">– </w:t>
      </w:r>
      <w:r>
        <w:rPr>
          <w:sz w:val="28"/>
        </w:rPr>
        <w:t>Нам ни к чему это, – согласился и Вова. – Что мы, водки сами не купим, что ли? Дело ведь, похоже, опасное. Ну, откуда он все это берет? Про купе, про грибки? Гипноз? А как он Фесюка сюда притащил?</w:t>
      </w:r>
    </w:p>
    <w:p>
      <w:pPr>
        <w:pStyle w:val="Normal"/>
        <w:ind w:left="0" w:right="0" w:firstLine="538"/>
        <w:jc w:val="both"/>
        <w:rPr>
          <w:sz w:val="28"/>
        </w:rPr>
      </w:pPr>
      <w:r>
        <w:rPr>
          <w:sz w:val="28"/>
        </w:rPr>
        <w:t>Однако Наташка встала уже на свою носорожью тропу и не хотела свернуть.</w:t>
      </w:r>
    </w:p>
    <w:p>
      <w:pPr>
        <w:pStyle w:val="Normal"/>
        <w:ind w:left="0" w:right="0" w:firstLine="538"/>
        <w:jc w:val="both"/>
        <w:rPr>
          <w:sz w:val="28"/>
        </w:rPr>
      </w:pPr>
      <w:r>
        <w:rPr>
          <w:sz w:val="28"/>
        </w:rPr>
        <w:t xml:space="preserve">– </w:t>
      </w:r>
      <w:r>
        <w:rPr>
          <w:sz w:val="28"/>
        </w:rPr>
        <w:t>Я пробьюсь к Беку, – решительно заявила она. – И успокойся, Вова: ни в какие дебри с грибочками я не полезу. Мне просто продиагностироваться надо. Что-то последнее время поясницу тянет.</w:t>
      </w:r>
    </w:p>
    <w:p>
      <w:pPr>
        <w:pStyle w:val="Normal"/>
        <w:ind w:left="0" w:right="0" w:firstLine="538"/>
        <w:jc w:val="both"/>
        <w:rPr>
          <w:sz w:val="28"/>
        </w:rPr>
      </w:pPr>
      <w:r>
        <w:rPr>
          <w:sz w:val="28"/>
        </w:rPr>
        <w:t xml:space="preserve">– </w:t>
      </w:r>
      <w:r>
        <w:rPr>
          <w:sz w:val="28"/>
        </w:rPr>
        <w:t>Да, это будет почище любого УЗИ, – согласился доктор из морга.</w:t>
      </w:r>
    </w:p>
    <w:p>
      <w:pPr>
        <w:pStyle w:val="Normal"/>
        <w:ind w:left="0" w:right="0" w:firstLine="538"/>
        <w:jc w:val="both"/>
        <w:rPr>
          <w:sz w:val="28"/>
        </w:rPr>
      </w:pPr>
      <w:r>
        <w:rPr>
          <w:sz w:val="28"/>
        </w:rPr>
        <w:t xml:space="preserve">– </w:t>
      </w:r>
      <w:r>
        <w:rPr>
          <w:sz w:val="28"/>
        </w:rPr>
        <w:t>Все, решено! Дима, миленький, устройте нас с Юлей к Беку, – завопила Наташка. – Юля, у тебя ведь головные боли? Пожалуйста! Можете? Только я не могу ждать целых полтора месяца. А без записи? Побыстрее? Завтра-послезавтра?</w:t>
      </w:r>
    </w:p>
    <w:p>
      <w:pPr>
        <w:pStyle w:val="Normal"/>
        <w:ind w:left="0" w:right="0" w:firstLine="538"/>
        <w:jc w:val="both"/>
        <w:rPr>
          <w:sz w:val="28"/>
        </w:rPr>
      </w:pPr>
      <w:r>
        <w:rPr>
          <w:sz w:val="28"/>
        </w:rPr>
        <w:t>Дима неопределенно кивнул. Мне не хотелось диагностировать никакие головные боли, но штучки Бека произвели на меня впечатление. История влюбленных, бросившихся со скалы меня поразила не меньше, чем жену Вовиного брата. Дело в том, что я только что решила идти за Димой Сеголетовым на край света. Черносмородинная еще бродила в моей крови, а Дима был прекрасен. И он обнимал меня! Это значило, что возможны чудеса. Возможна и безумная, до смерти любовь. Чем сильнее любовь, тем ближе смерть. При этом, я знала, жизни совсем не жалко. Жалеть этот хмурый вечер, эти глупые разговоры, жареных кур на столе? Один только блюз из настоящей жизни. Разве мы с Димой просто топчемся посреди чужой душной комнаты? Нет, это мы взбираемся на ту самую скалу. Нас обдувает ветер. Он пахнет холодом, морем, гнилыми водорослями – жизнью. И в ушах как шумит! Не море? Не обязательно море. Берется же откуда-то этот шум в привезенных с юга раковинах, в пустых чашках. Даже если руку сложить лодочкой и прижать к уху, услышишь тот же шум. Откуда? Он существует всегда и везде. Я теперь и без раковины его слышу! Вот сейчас мы умрем вместе. В этих глазах – отныне единственных на свете, – мрак и незнакомые выпуклые огни. Мне все равно. Со скалы? Прыгнем и со скалы. Только с тобой!</w:t>
      </w:r>
    </w:p>
    <w:p>
      <w:pPr>
        <w:pStyle w:val="Normal"/>
        <w:ind w:left="0" w:right="0" w:firstLine="538"/>
        <w:jc w:val="both"/>
        <w:rPr>
          <w:sz w:val="28"/>
        </w:rPr>
      </w:pPr>
      <w:r>
        <w:rPr>
          <w:sz w:val="28"/>
        </w:rPr>
        <w:t>Дима разомкнул античные губы, и я поняла, что сейчас он что-то скажет. Может быть, самое главное? Боже, ведь я еще не слышала его голоса! Он до сих пор никому ни слова не сказал! Что же теперь будет?</w:t>
      </w:r>
    </w:p>
    <w:p>
      <w:pPr>
        <w:pStyle w:val="Normal"/>
        <w:ind w:left="0" w:right="0" w:firstLine="538"/>
        <w:jc w:val="both"/>
        <w:rPr>
          <w:sz w:val="28"/>
        </w:rPr>
      </w:pPr>
      <w:r>
        <w:rPr>
          <w:sz w:val="28"/>
        </w:rPr>
        <w:t>И Дима сказал:</w:t>
      </w:r>
    </w:p>
    <w:p>
      <w:pPr>
        <w:pStyle w:val="Normal"/>
        <w:ind w:left="0" w:right="0" w:firstLine="538"/>
        <w:jc w:val="both"/>
        <w:rPr>
          <w:sz w:val="28"/>
        </w:rPr>
      </w:pPr>
      <w:r>
        <w:rPr>
          <w:sz w:val="28"/>
        </w:rPr>
        <w:t xml:space="preserve">– </w:t>
      </w:r>
      <w:r>
        <w:rPr>
          <w:sz w:val="28"/>
        </w:rPr>
        <w:t>Здесь, у вас у губы, прыщики какие-то розовые... У вас, наверное, сейчас критические дни?</w:t>
      </w:r>
    </w:p>
    <w:p>
      <w:pPr>
        <w:pStyle w:val="Normal"/>
        <w:ind w:left="0" w:right="0" w:firstLine="538"/>
        <w:jc w:val="both"/>
        <w:rPr>
          <w:sz w:val="28"/>
        </w:rPr>
      </w:pPr>
      <w:r>
        <w:rPr>
          <w:sz w:val="28"/>
        </w:rPr>
        <w:t>О, моя безумная, внезапная и до смерти любовь! Ведь была только что! Но в ту минуту она выеденной консервной банкой покатилась прямо со скалы Горящих Сердец, воздвигнутой было мною. Она подскакивала, тускло бренчала в разверзшихся потемках и летела вниз. Все вниз и вниз! Бесславно вниз.</w:t>
      </w:r>
    </w:p>
    <w:p>
      <w:pPr>
        <w:pStyle w:val="Normal"/>
        <w:ind w:left="0" w:right="0" w:firstLine="538"/>
        <w:jc w:val="both"/>
        <w:rPr>
          <w:sz w:val="28"/>
        </w:rPr>
      </w:pPr>
      <w:r>
        <w:rPr>
          <w:sz w:val="28"/>
        </w:rPr>
        <w:t>Я дотанцевала блюз и пошла в прихожую одеваться. Наташка выскочила за мной.</w:t>
      </w:r>
    </w:p>
    <w:p>
      <w:pPr>
        <w:pStyle w:val="Normal"/>
        <w:ind w:left="0" w:right="0" w:firstLine="538"/>
        <w:jc w:val="both"/>
        <w:rPr>
          <w:sz w:val="28"/>
        </w:rPr>
      </w:pPr>
      <w:r>
        <w:rPr>
          <w:sz w:val="28"/>
        </w:rPr>
        <w:t xml:space="preserve">– </w:t>
      </w:r>
      <w:r>
        <w:rPr>
          <w:sz w:val="28"/>
        </w:rPr>
        <w:t>Ты что так рано? Только полдвенадцатого. Ты же говорила, что завтра у тебя выходной!</w:t>
      </w:r>
    </w:p>
    <w:p>
      <w:pPr>
        <w:pStyle w:val="Normal"/>
        <w:ind w:left="0" w:right="0" w:firstLine="538"/>
        <w:jc w:val="both"/>
        <w:rPr>
          <w:sz w:val="28"/>
        </w:rPr>
      </w:pPr>
      <w:r>
        <w:rPr>
          <w:sz w:val="28"/>
        </w:rPr>
        <w:t>Я ответила равнодушно:</w:t>
      </w:r>
    </w:p>
    <w:p>
      <w:pPr>
        <w:pStyle w:val="Normal"/>
        <w:ind w:left="0" w:right="0" w:firstLine="538"/>
        <w:jc w:val="both"/>
        <w:rPr>
          <w:sz w:val="28"/>
        </w:rPr>
      </w:pPr>
      <w:r>
        <w:rPr>
          <w:sz w:val="28"/>
        </w:rPr>
        <w:t xml:space="preserve">– </w:t>
      </w:r>
      <w:r>
        <w:rPr>
          <w:sz w:val="28"/>
        </w:rPr>
        <w:t>Устала.</w:t>
      </w:r>
    </w:p>
    <w:p>
      <w:pPr>
        <w:pStyle w:val="Normal"/>
        <w:ind w:left="0" w:right="0" w:firstLine="538"/>
        <w:jc w:val="both"/>
        <w:rPr>
          <w:sz w:val="28"/>
        </w:rPr>
      </w:pPr>
      <w:r>
        <w:rPr>
          <w:sz w:val="28"/>
        </w:rPr>
        <w:t xml:space="preserve">– </w:t>
      </w:r>
      <w:r>
        <w:rPr>
          <w:sz w:val="28"/>
        </w:rPr>
        <w:t>Тогда сейчас я вызову Диму, и он тебя проводит.</w:t>
      </w:r>
    </w:p>
    <w:p>
      <w:pPr>
        <w:pStyle w:val="Normal"/>
        <w:ind w:left="0" w:right="0" w:firstLine="538"/>
        <w:jc w:val="both"/>
        <w:rPr>
          <w:sz w:val="28"/>
        </w:rPr>
      </w:pPr>
      <w:r>
        <w:rPr>
          <w:sz w:val="28"/>
        </w:rPr>
        <w:t xml:space="preserve">– </w:t>
      </w:r>
      <w:r>
        <w:rPr>
          <w:sz w:val="28"/>
        </w:rPr>
        <w:t>Диму не надо!</w:t>
      </w:r>
    </w:p>
    <w:p>
      <w:pPr>
        <w:pStyle w:val="Normal"/>
        <w:ind w:left="0" w:right="0" w:firstLine="538"/>
        <w:jc w:val="both"/>
        <w:rPr>
          <w:sz w:val="28"/>
        </w:rPr>
      </w:pPr>
      <w:r>
        <w:rPr>
          <w:sz w:val="28"/>
        </w:rPr>
        <w:t xml:space="preserve">– </w:t>
      </w:r>
      <w:r>
        <w:rPr>
          <w:sz w:val="28"/>
        </w:rPr>
        <w:t>Что это вдруг? А мне казалось, вы прекрасно поладили. Весь вечер ты ходила за ним, как пришитая.</w:t>
      </w:r>
    </w:p>
    <w:p>
      <w:pPr>
        <w:pStyle w:val="Normal"/>
        <w:ind w:left="0" w:right="0" w:firstLine="538"/>
        <w:jc w:val="both"/>
        <w:rPr>
          <w:sz w:val="28"/>
        </w:rPr>
      </w:pPr>
      <w:r>
        <w:rPr>
          <w:sz w:val="28"/>
        </w:rPr>
        <w:t xml:space="preserve">– </w:t>
      </w:r>
      <w:r>
        <w:rPr>
          <w:sz w:val="28"/>
        </w:rPr>
        <w:t>Больше не буду.</w:t>
      </w:r>
    </w:p>
    <w:p>
      <w:pPr>
        <w:pStyle w:val="Normal"/>
        <w:ind w:left="0" w:right="0" w:firstLine="538"/>
        <w:jc w:val="both"/>
        <w:rPr>
          <w:sz w:val="28"/>
        </w:rPr>
      </w:pPr>
      <w:r>
        <w:rPr>
          <w:sz w:val="28"/>
        </w:rPr>
        <w:t xml:space="preserve">– </w:t>
      </w:r>
      <w:r>
        <w:rPr>
          <w:sz w:val="28"/>
        </w:rPr>
        <w:t>Нет, что все-таки случилось? – наседала изумленная Наташка. – Так все хорошо шло! Я так радовалась! Ты на нем висела. Дело было на мази!</w:t>
      </w:r>
    </w:p>
    <w:p>
      <w:pPr>
        <w:pStyle w:val="Normal"/>
        <w:ind w:left="0" w:right="0" w:firstLine="538"/>
        <w:jc w:val="both"/>
        <w:rPr>
          <w:sz w:val="28"/>
        </w:rPr>
      </w:pPr>
      <w:r>
        <w:rPr>
          <w:sz w:val="28"/>
        </w:rPr>
        <w:t>Она немного понизила голос и зашептала, тараща глаза:</w:t>
      </w:r>
    </w:p>
    <w:p>
      <w:pPr>
        <w:pStyle w:val="Normal"/>
        <w:ind w:left="0" w:right="0" w:firstLine="538"/>
        <w:jc w:val="both"/>
        <w:rPr>
          <w:sz w:val="28"/>
        </w:rPr>
      </w:pPr>
      <w:r>
        <w:rPr>
          <w:sz w:val="28"/>
        </w:rPr>
        <w:t xml:space="preserve">– </w:t>
      </w:r>
      <w:r>
        <w:rPr>
          <w:sz w:val="28"/>
        </w:rPr>
        <w:t>Ты ему тоже понравилась. Он мне сам говорил!</w:t>
      </w:r>
    </w:p>
    <w:p>
      <w:pPr>
        <w:pStyle w:val="Normal"/>
        <w:ind w:left="0" w:right="0" w:firstLine="538"/>
        <w:jc w:val="both"/>
        <w:rPr>
          <w:sz w:val="28"/>
        </w:rPr>
      </w:pPr>
      <w:r>
        <w:rPr>
          <w:sz w:val="28"/>
        </w:rPr>
        <w:t xml:space="preserve">– </w:t>
      </w:r>
      <w:r>
        <w:rPr>
          <w:sz w:val="28"/>
        </w:rPr>
        <w:t>Он все-таки умеет разговаривать? И что же еще в его словарном запасе, кроме «агу»? Это сладкое слово «квартира»?</w:t>
      </w:r>
    </w:p>
    <w:p>
      <w:pPr>
        <w:pStyle w:val="Normal"/>
        <w:ind w:left="0" w:right="0" w:firstLine="538"/>
        <w:jc w:val="both"/>
        <w:rPr>
          <w:sz w:val="28"/>
        </w:rPr>
      </w:pPr>
      <w:r>
        <w:rPr>
          <w:sz w:val="28"/>
        </w:rPr>
        <w:t>-– Ну, вот! Опять ты за свое! – огорчилась Наташка. – Значит, ты мало выпила. А я-то дура, радуюсь: все вроде идет у вас как по маслу. Наконец-то ты вцепилась в подходящего мужика. Эх, надо было тебе еще налить! А он, если хочешь знать, не «агу» сказал, а что ножки у тебя неплохие. И попка. В общем, проявил заинтересованность.</w:t>
      </w:r>
    </w:p>
    <w:p>
      <w:pPr>
        <w:pStyle w:val="Normal"/>
        <w:ind w:left="0" w:right="0" w:firstLine="538"/>
        <w:jc w:val="both"/>
        <w:rPr>
          <w:sz w:val="28"/>
        </w:rPr>
      </w:pPr>
      <w:r>
        <w:rPr>
          <w:sz w:val="28"/>
        </w:rPr>
        <w:t xml:space="preserve">– </w:t>
      </w:r>
      <w:r>
        <w:rPr>
          <w:sz w:val="28"/>
        </w:rPr>
        <w:t>И я должна разрыдаться от счастья?</w:t>
      </w:r>
    </w:p>
    <w:p>
      <w:pPr>
        <w:pStyle w:val="Normal"/>
        <w:ind w:left="0" w:right="0" w:firstLine="538"/>
        <w:jc w:val="both"/>
        <w:rPr>
          <w:sz w:val="28"/>
        </w:rPr>
      </w:pPr>
      <w:r>
        <w:rPr>
          <w:sz w:val="28"/>
        </w:rPr>
        <w:t>Наташка потеряла терпение:</w:t>
      </w:r>
    </w:p>
    <w:p>
      <w:pPr>
        <w:pStyle w:val="Normal"/>
        <w:ind w:left="0" w:right="0" w:firstLine="538"/>
        <w:jc w:val="both"/>
        <w:rPr>
          <w:sz w:val="28"/>
        </w:rPr>
      </w:pPr>
      <w:r>
        <w:rPr>
          <w:sz w:val="28"/>
        </w:rPr>
        <w:t xml:space="preserve">– </w:t>
      </w:r>
      <w:r>
        <w:rPr>
          <w:sz w:val="28"/>
        </w:rPr>
        <w:t>Не дури! Чего же тогда ты весь вечер липла к нему? Нет, назад дороги нет! Пойми: он обещал завтра же устроить нас к этому экстрасенсу, к Беку, про которого Алик рассказывал!</w:t>
      </w:r>
    </w:p>
    <w:p>
      <w:pPr>
        <w:pStyle w:val="Normal"/>
        <w:ind w:left="0" w:right="0" w:firstLine="538"/>
        <w:jc w:val="both"/>
        <w:rPr>
          <w:sz w:val="28"/>
        </w:rPr>
      </w:pPr>
      <w:r>
        <w:rPr>
          <w:sz w:val="28"/>
        </w:rPr>
        <w:t xml:space="preserve">– </w:t>
      </w:r>
      <w:r>
        <w:rPr>
          <w:sz w:val="28"/>
        </w:rPr>
        <w:t>Алик, который из морга?</w:t>
      </w:r>
    </w:p>
    <w:p>
      <w:pPr>
        <w:pStyle w:val="Normal"/>
        <w:ind w:left="0" w:right="0" w:firstLine="538"/>
        <w:jc w:val="both"/>
        <w:rPr>
          <w:sz w:val="28"/>
        </w:rPr>
      </w:pPr>
      <w:r>
        <w:rPr>
          <w:sz w:val="28"/>
        </w:rPr>
        <w:t xml:space="preserve">– </w:t>
      </w:r>
      <w:r>
        <w:rPr>
          <w:sz w:val="28"/>
        </w:rPr>
        <w:t>Ну да! Я прямо сама не своя, есть не смогу, пока у Бека не побываю. Так что не порть мне настроение. Потерпи хотя бы до Бека.</w:t>
      </w:r>
    </w:p>
    <w:p>
      <w:pPr>
        <w:pStyle w:val="Normal"/>
        <w:ind w:left="0" w:right="0" w:firstLine="538"/>
        <w:jc w:val="both"/>
        <w:rPr>
          <w:sz w:val="28"/>
        </w:rPr>
      </w:pPr>
      <w:r>
        <w:rPr>
          <w:sz w:val="28"/>
        </w:rPr>
        <w:t xml:space="preserve">– </w:t>
      </w:r>
      <w:r>
        <w:rPr>
          <w:sz w:val="28"/>
        </w:rPr>
        <w:t>У меня нет трехсот рублей на такую ерунду.</w:t>
      </w:r>
    </w:p>
    <w:p>
      <w:pPr>
        <w:pStyle w:val="Normal"/>
        <w:ind w:left="0" w:right="0" w:firstLine="538"/>
        <w:jc w:val="both"/>
        <w:rPr>
          <w:sz w:val="28"/>
        </w:rPr>
      </w:pPr>
      <w:r>
        <w:rPr>
          <w:sz w:val="28"/>
        </w:rPr>
        <w:t xml:space="preserve">– </w:t>
      </w:r>
      <w:r>
        <w:rPr>
          <w:sz w:val="28"/>
        </w:rPr>
        <w:t>Зато у меня есть! Я тебе дам. Дарю тебе звезду, – не унималась Наташка. – Бек мне нужен до невозможного! Ты же сама слышала какие у него авторские методики! Устранение недоброжелателей, привязка любовниц. Это-то мне и надо, вернее, не привязка, а отвязка. Представляешь, я стороной узнала, что у Вовы появилась какая-то толстозадая.</w:t>
      </w:r>
    </w:p>
    <w:p>
      <w:pPr>
        <w:pStyle w:val="Normal"/>
        <w:ind w:left="0" w:right="0" w:firstLine="538"/>
        <w:jc w:val="both"/>
        <w:rPr>
          <w:sz w:val="28"/>
        </w:rPr>
      </w:pPr>
      <w:r>
        <w:rPr>
          <w:sz w:val="28"/>
        </w:rPr>
        <w:t>Наташка всегда очень требовательно относилась к внешности своих соперниц. Себе она делала поблажки. У нее, она считала, и так море обаяния.</w:t>
      </w:r>
    </w:p>
    <w:p>
      <w:pPr>
        <w:pStyle w:val="Normal"/>
        <w:ind w:left="0" w:right="0" w:firstLine="538"/>
        <w:jc w:val="both"/>
        <w:rPr>
          <w:sz w:val="28"/>
        </w:rPr>
      </w:pPr>
      <w:r>
        <w:rPr>
          <w:sz w:val="28"/>
        </w:rPr>
        <w:t xml:space="preserve">– </w:t>
      </w:r>
      <w:r>
        <w:rPr>
          <w:sz w:val="28"/>
        </w:rPr>
        <w:t>И вот прямо завтра можно эту кувалду отвадить. Ты ведь хочешь, чтобы не распалась моя семья? Тогда не фордыбачь. Дима сам предложил, чтоб мы обе сходили к Беку. Завтра. Ты явно его заинтересовала.</w:t>
      </w:r>
    </w:p>
    <w:p>
      <w:pPr>
        <w:pStyle w:val="Normal"/>
        <w:ind w:left="0" w:right="0" w:firstLine="538"/>
        <w:jc w:val="both"/>
        <w:rPr>
          <w:sz w:val="28"/>
        </w:rPr>
      </w:pPr>
      <w:r>
        <w:rPr>
          <w:sz w:val="28"/>
        </w:rPr>
        <w:t xml:space="preserve">– </w:t>
      </w:r>
      <w:r>
        <w:rPr>
          <w:sz w:val="28"/>
        </w:rPr>
        <w:t>И ему нужно знать, нет ли у меня недолеченного сифилиса?</w:t>
      </w:r>
    </w:p>
    <w:p>
      <w:pPr>
        <w:pStyle w:val="Normal"/>
        <w:ind w:left="0" w:right="0" w:firstLine="538"/>
        <w:jc w:val="both"/>
        <w:rPr>
          <w:sz w:val="28"/>
        </w:rPr>
      </w:pPr>
      <w:r>
        <w:rPr>
          <w:sz w:val="28"/>
        </w:rPr>
        <w:t xml:space="preserve">– </w:t>
      </w:r>
      <w:r>
        <w:rPr>
          <w:sz w:val="28"/>
        </w:rPr>
        <w:t>Фу! Ты вся такая воздушная, а говоришь пакости! Ну, для меня! Чтоб не распалась семья, не отвергай пока Диму. Для меня!</w:t>
      </w:r>
    </w:p>
    <w:p>
      <w:pPr>
        <w:pStyle w:val="Normal"/>
        <w:ind w:left="0" w:right="0" w:firstLine="538"/>
        <w:jc w:val="both"/>
        <w:rPr>
          <w:sz w:val="28"/>
        </w:rPr>
      </w:pPr>
      <w:r>
        <w:rPr>
          <w:sz w:val="28"/>
        </w:rPr>
        <w:t>Я вздохнула:</w:t>
      </w:r>
    </w:p>
    <w:p>
      <w:pPr>
        <w:pStyle w:val="Normal"/>
        <w:ind w:left="0" w:right="0" w:firstLine="538"/>
        <w:jc w:val="both"/>
        <w:rPr>
          <w:sz w:val="28"/>
        </w:rPr>
      </w:pPr>
      <w:r>
        <w:rPr>
          <w:sz w:val="28"/>
        </w:rPr>
        <w:t xml:space="preserve">– </w:t>
      </w:r>
      <w:r>
        <w:rPr>
          <w:sz w:val="28"/>
        </w:rPr>
        <w:t>Ладно. Только провожать меня не надо. Тут два шага.</w:t>
      </w:r>
    </w:p>
    <w:p>
      <w:pPr>
        <w:pStyle w:val="Normal"/>
        <w:ind w:left="0" w:right="0" w:firstLine="538"/>
        <w:jc w:val="both"/>
        <w:rPr>
          <w:sz w:val="28"/>
        </w:rPr>
      </w:pPr>
      <w:r>
        <w:rPr>
          <w:sz w:val="28"/>
        </w:rPr>
        <w:t xml:space="preserve">– </w:t>
      </w:r>
      <w:r>
        <w:rPr>
          <w:sz w:val="28"/>
        </w:rPr>
        <w:t>А маньяк?</w:t>
      </w:r>
    </w:p>
    <w:p>
      <w:pPr>
        <w:pStyle w:val="Normal"/>
        <w:ind w:left="0" w:right="0" w:firstLine="538"/>
        <w:jc w:val="both"/>
        <w:rPr>
          <w:sz w:val="28"/>
        </w:rPr>
      </w:pPr>
      <w:r>
        <w:rPr>
          <w:sz w:val="28"/>
        </w:rPr>
        <w:t>Я была так пришиблена крушением своей внезапной любви – или что это было? – что впервые не испугалась страшного слова. И страшное белое лицо как-то смазалось и расплылось в моей памяти. Я только махнула рукой.</w:t>
      </w:r>
    </w:p>
    <w:p>
      <w:pPr>
        <w:pStyle w:val="Normal"/>
        <w:ind w:left="0" w:right="0" w:firstLine="538"/>
        <w:jc w:val="both"/>
        <w:rPr>
          <w:sz w:val="28"/>
        </w:rPr>
      </w:pPr>
      <w:r>
        <w:rPr>
          <w:sz w:val="28"/>
        </w:rPr>
        <w:t xml:space="preserve">– </w:t>
      </w:r>
      <w:r>
        <w:rPr>
          <w:sz w:val="28"/>
        </w:rPr>
        <w:t>Тогда я с балкона буду смотреть, – вызвалась Наташка, – и если что...</w:t>
      </w:r>
    </w:p>
    <w:p>
      <w:pPr>
        <w:pStyle w:val="Normal"/>
        <w:ind w:left="0" w:right="0" w:firstLine="538"/>
        <w:jc w:val="both"/>
        <w:rPr>
          <w:sz w:val="28"/>
        </w:rPr>
      </w:pPr>
      <w:r>
        <w:rPr>
          <w:sz w:val="28"/>
        </w:rPr>
        <w:t>Я медленно пересекла двор. Было совершенно темно. Нигде никаких маньяков. Только ветер оглушительно шумел в тополях. Такой шум бывает только в сентябре. Были в небе и звезды, но все какие-то неяркие, мелкие, серые. Нет на свете чудес!</w:t>
      </w:r>
    </w:p>
    <w:p>
      <w:pPr>
        <w:pStyle w:val="Normal"/>
        <w:ind w:left="0" w:right="0" w:firstLine="538"/>
        <w:jc w:val="both"/>
        <w:rPr>
          <w:sz w:val="28"/>
        </w:rPr>
      </w:pPr>
      <w:r>
        <w:rPr>
          <w:sz w:val="28"/>
        </w:rPr>
      </w:r>
    </w:p>
    <w:p>
      <w:pPr>
        <w:pStyle w:val="Normal"/>
        <w:tabs>
          <w:tab w:val="clear" w:pos="708"/>
          <w:tab w:val="left" w:pos="540" w:leader="none"/>
        </w:tabs>
        <w:ind w:left="0" w:right="0" w:firstLine="538"/>
        <w:jc w:val="both"/>
        <w:rPr>
          <w:b/>
          <w:b/>
          <w:sz w:val="28"/>
        </w:rPr>
      </w:pPr>
      <w:r>
        <w:rPr>
          <w:b/>
          <w:sz w:val="28"/>
        </w:rPr>
        <w:t xml:space="preserve">Глава 5 </w:t>
      </w:r>
    </w:p>
    <w:p>
      <w:pPr>
        <w:pStyle w:val="Normal"/>
        <w:tabs>
          <w:tab w:val="clear" w:pos="708"/>
          <w:tab w:val="left" w:pos="540" w:leader="none"/>
        </w:tabs>
        <w:ind w:left="0" w:right="0" w:firstLine="538"/>
        <w:jc w:val="both"/>
        <w:rPr>
          <w:sz w:val="28"/>
        </w:rPr>
      </w:pPr>
      <w:r>
        <w:rPr>
          <w:b/>
          <w:sz w:val="28"/>
        </w:rPr>
        <w:t>Мне угрожает опасность</w:t>
      </w:r>
    </w:p>
    <w:p>
      <w:pPr>
        <w:pStyle w:val="Normal"/>
        <w:ind w:left="0" w:right="0" w:firstLine="538"/>
        <w:jc w:val="both"/>
        <w:rPr>
          <w:sz w:val="28"/>
        </w:rPr>
      </w:pPr>
      <w:r>
        <w:rPr>
          <w:sz w:val="28"/>
        </w:rPr>
        <w:t xml:space="preserve">– </w:t>
      </w:r>
      <w:r>
        <w:rPr>
          <w:sz w:val="28"/>
        </w:rPr>
        <w:t>Хотели бы вы, чтобы ваша кожа напоминала лепесток сакуры?</w:t>
      </w:r>
    </w:p>
    <w:p>
      <w:pPr>
        <w:pStyle w:val="Normal"/>
        <w:ind w:left="0" w:right="0" w:firstLine="538"/>
        <w:jc w:val="both"/>
        <w:rPr>
          <w:sz w:val="28"/>
        </w:rPr>
      </w:pPr>
      <w:r>
        <w:rPr>
          <w:sz w:val="28"/>
        </w:rPr>
        <w:t>Глупая, конечно, фраза, но меня она сразила. После Наташкиной вечеринки я проснулась наутро разбитой и очень не в духе. Зеркало отразило помятую физиономию в окружении всколоченных волос. Я лениво взяла расческу и собралась было примять всклоченность, но звонок в дверь не дал этому осуществиться. Даже в невменяемом состоянии я ни за что так поспешно не побежала бы открывать, если бы не была уверена, что это Макс. Ребенок вчера еще просился домой, а я было настолько жестока и порочна, что не пустила его ради сомнительных утех с нудным физиком, которого в одну минуту променяла на истукана по имени Дима Сеголетов, которого... Нет, довольно! Пора кончать эту свистопляску. Я мать и прежде всего мать! Я окружу Макса теплом и заботой, буду зубрить с ним географию и писать ему шпаргалки. Котлет я уже нажарила. Сейчас мы вместе позавтракаем, вернее, пообедаем, потому что как-никак первый час, а затем...</w:t>
      </w:r>
    </w:p>
    <w:p>
      <w:pPr>
        <w:pStyle w:val="Normal"/>
        <w:ind w:left="0" w:right="0" w:firstLine="538"/>
        <w:jc w:val="both"/>
        <w:rPr>
          <w:sz w:val="28"/>
        </w:rPr>
      </w:pPr>
      <w:r>
        <w:rPr>
          <w:sz w:val="28"/>
        </w:rPr>
        <w:t xml:space="preserve">– </w:t>
      </w:r>
      <w:r>
        <w:rPr>
          <w:sz w:val="28"/>
        </w:rPr>
        <w:t>Хотели бы вы, чтобы ваша кожа напомнила лепесток сакуры?</w:t>
      </w:r>
    </w:p>
    <w:p>
      <w:pPr>
        <w:pStyle w:val="Normal"/>
        <w:ind w:left="0" w:right="0" w:firstLine="538"/>
        <w:jc w:val="both"/>
        <w:rPr>
          <w:sz w:val="28"/>
        </w:rPr>
      </w:pPr>
      <w:r>
        <w:rPr>
          <w:sz w:val="28"/>
        </w:rPr>
        <w:t>Этот вопрос сбил меня с ног. Я только что наблюдала в зеркале свою несвежую блеклую наружность и решила, что надо мной издеваются. Я открыла рот, чтобы нанести ответное оскорбление, но в меня пестрой дробью полетели слова.</w:t>
      </w:r>
    </w:p>
    <w:p>
      <w:pPr>
        <w:pStyle w:val="Normal"/>
        <w:ind w:left="0" w:right="0" w:firstLine="538"/>
        <w:jc w:val="both"/>
        <w:rPr>
          <w:sz w:val="28"/>
        </w:rPr>
      </w:pPr>
      <w:r>
        <w:rPr>
          <w:sz w:val="28"/>
        </w:rPr>
        <w:t xml:space="preserve">– </w:t>
      </w:r>
      <w:r>
        <w:rPr>
          <w:sz w:val="28"/>
        </w:rPr>
        <w:t>Секреты традиционной восточной медицины и прежде недоступные непосвященным тайны обольщения японских гейш, помноженные на достижения новейших биохимических технологий дали возможность вам уже сегодня пользоваться уникальным средством, которое за девять с половиной недель вернет вашей коже гладкость и упругость. Ваши глубокие морщины разгладятся, восхищая его и ее...</w:t>
      </w:r>
    </w:p>
    <w:p>
      <w:pPr>
        <w:pStyle w:val="Normal"/>
        <w:ind w:left="0" w:right="0" w:firstLine="538"/>
        <w:jc w:val="both"/>
        <w:rPr>
          <w:sz w:val="28"/>
        </w:rPr>
      </w:pPr>
      <w:r>
        <w:rPr>
          <w:sz w:val="28"/>
        </w:rPr>
        <w:t>Я выслушала порядочно этой абракадабры, прежде чем сообразила, что передо мной стоит бродячий распространитель косметики, прочесывающий район в надежде найти подходящих идиотов и всучить им свою туфту. По сути дела, эти распространители – несчастнейшие люди. Их гонят отовсюду, как шелудивых собак. И не гнать их нельзя! Хотя бы вот этого... Пока я окончательно просыпалась и наливалась злобой, неизвестный молодой человек успел распахнуть свой баул и вынуть оттуда несколько желтых коробочек с каким-то кремом. Не переставая тараторить и ловко удерживая открытый баул в изгибах своего длинного тела, он тонкими и сильными пальцами виолончелиста (у кого еще может быть такая сноровка?) тут же открывал коробочки, вынимал баночки, открывал баночки, приподнимал блестящие пленки на них, давал мне нюхать, закрывал снова и показывал инструкции на совершенно непонятном языке, вроде венгерского. У меня просто в глазах рябило. Я не могла ни слова от себя вставить. Продавец кремов говорил невероятно быстро и непрерывно, будто и не дышал. Вызубренные слова скакали у него во рту, как горох в погремушке. С большей скоростью информацию передавал только Аллах, который внушил Магомету текст в сорок тысяч слов, пока тот моргнул. Но и этот молодой человек секунд за сорок успел мне смертельно надоесть. И я решила, не вдаваясь в объяснения, быстро захлопнуть дверь.</w:t>
      </w:r>
    </w:p>
    <w:p>
      <w:pPr>
        <w:pStyle w:val="Normal"/>
        <w:ind w:left="0" w:right="0" w:firstLine="538"/>
        <w:jc w:val="both"/>
        <w:rPr>
          <w:sz w:val="28"/>
        </w:rPr>
      </w:pPr>
      <w:r>
        <w:rPr>
          <w:sz w:val="28"/>
        </w:rPr>
        <w:t>Опытный торговец кремами непостижимым образом разгадал мое намерение. Я еще не успела взяться за дверную ручку, как он уже высунул за порог ногу, обутую в пыльный мокасин большого размера, и завопил нечеловеческим голосом:</w:t>
      </w:r>
    </w:p>
    <w:p>
      <w:pPr>
        <w:pStyle w:val="Normal"/>
        <w:ind w:left="0" w:right="0" w:firstLine="538"/>
        <w:jc w:val="both"/>
        <w:rPr>
          <w:sz w:val="28"/>
        </w:rPr>
      </w:pPr>
      <w:r>
        <w:rPr>
          <w:sz w:val="28"/>
        </w:rPr>
        <w:t xml:space="preserve">– </w:t>
      </w:r>
      <w:r>
        <w:rPr>
          <w:sz w:val="28"/>
        </w:rPr>
        <w:t>Как! Вы не желаете проникнуть в тайны неувядаемой сексуальной притягательности японских гейш?</w:t>
      </w:r>
    </w:p>
    <w:p>
      <w:pPr>
        <w:pStyle w:val="Normal"/>
        <w:ind w:left="0" w:right="0" w:firstLine="538"/>
        <w:jc w:val="both"/>
        <w:rPr>
          <w:sz w:val="28"/>
        </w:rPr>
      </w:pPr>
      <w:r>
        <w:rPr>
          <w:sz w:val="28"/>
        </w:rPr>
        <w:t xml:space="preserve">– </w:t>
      </w:r>
      <w:r>
        <w:rPr>
          <w:sz w:val="28"/>
        </w:rPr>
        <w:t>Не желаю! – взвизгнула я в ответ и стала давить мокасин дверью.</w:t>
      </w:r>
    </w:p>
    <w:p>
      <w:pPr>
        <w:pStyle w:val="Normal"/>
        <w:ind w:left="0" w:right="0" w:firstLine="538"/>
        <w:jc w:val="both"/>
        <w:rPr>
          <w:sz w:val="28"/>
        </w:rPr>
      </w:pPr>
      <w:r>
        <w:rPr>
          <w:sz w:val="28"/>
        </w:rPr>
        <w:t xml:space="preserve">– </w:t>
      </w:r>
      <w:r>
        <w:rPr>
          <w:sz w:val="28"/>
        </w:rPr>
        <w:t>А тайское молочко свежести для дряхлеющих век? – не унимался молодой человек. Помимо мокасина он пытался втиснуть в щель и свою виолончельную пятерню, между пальцами которой ловко были зажаты баночки с кремами. Я совершенно озверела.</w:t>
      </w:r>
    </w:p>
    <w:p>
      <w:pPr>
        <w:pStyle w:val="Normal"/>
        <w:ind w:left="0" w:right="0" w:firstLine="538"/>
        <w:jc w:val="both"/>
        <w:rPr>
          <w:sz w:val="28"/>
        </w:rPr>
      </w:pPr>
      <w:r>
        <w:rPr>
          <w:sz w:val="28"/>
        </w:rPr>
        <w:t xml:space="preserve">– </w:t>
      </w:r>
      <w:r>
        <w:rPr>
          <w:sz w:val="28"/>
        </w:rPr>
        <w:t>Чтоб ты скис! – выкрикнула я и изо всех сил наступила на мокасин. Его болтовня не прекратилась, только пошла на другой ноте, более жалкой и пронзительной. Он и не думал сдаваться.</w:t>
      </w:r>
    </w:p>
    <w:p>
      <w:pPr>
        <w:pStyle w:val="Normal"/>
        <w:ind w:left="0" w:right="0" w:firstLine="538"/>
        <w:jc w:val="both"/>
        <w:rPr>
          <w:sz w:val="28"/>
        </w:rPr>
      </w:pPr>
      <w:r>
        <w:rPr>
          <w:sz w:val="28"/>
        </w:rPr>
        <w:t>Только тогда я догадалась заглянуть в лицо этого мученика торговли вразнос. Вот дура! Почему я не сделала этого раньше? Лицо было определенно знакомое – бледное, продолговатое, по-молодому не вполне чистое. Голубые глаза смотрели на меня открыто и наивно, наверное, так получалось от боли. У него даже слезы выступили! Стрижечка короткая... Где же я могла все это видеть?</w:t>
      </w:r>
    </w:p>
    <w:p>
      <w:pPr>
        <w:pStyle w:val="Normal"/>
        <w:ind w:left="0" w:right="0" w:firstLine="538"/>
        <w:jc w:val="both"/>
        <w:rPr>
          <w:sz w:val="28"/>
        </w:rPr>
      </w:pPr>
      <w:r>
        <w:rPr>
          <w:sz w:val="28"/>
        </w:rPr>
        <w:t>У меня плохая память на лица. Вернее, сами лица я запоминаю отлично. Могу, например, как живую помнить какую-нибудь толстоносую тетку, которую я мельком видела в автобусе, когда училась еще в седьмом классе. Зачем я помню ее? И сотни других? И как изгнать эти ненужные лица из моих несчастных, лишенных логики и системы мозгов? Чаще всего, помня сами лица, я напрочь забываю, где я их видела и чьи они. Никакой связи, никаких причин и следствий – так, картинки. Сами по себе. Лицо торговца кремами явно было мне знакомо. Я стала перебирать подходящие варианты. Бывший ученик? Сын одноклассницы, рано выскочившей замуж? Сосед со старой квартиры – мальчик, выросший за девять лет, пока мы здесь живем?</w:t>
      </w:r>
    </w:p>
    <w:p>
      <w:pPr>
        <w:pStyle w:val="Normal"/>
        <w:ind w:left="0" w:right="0" w:firstLine="538"/>
        <w:jc w:val="both"/>
        <w:rPr>
          <w:sz w:val="28"/>
        </w:rPr>
      </w:pPr>
      <w:r>
        <w:rPr>
          <w:sz w:val="28"/>
        </w:rPr>
        <w:t>И вдруг я похолодела: передо мной стоял, на меня смотрел, в мою квартиру лез ужасным поношенным мокасином позавчерашний маньяк из троллейбуса! Как я могла открыть дверь? Куда я смотрела? Почему не обратила внимания хотя бы на белый плащ!.. Во рту у меня пересохло, и я из последних сил налегла на дверь. Но маньяк терпел, лез и все бормотал про сексуальность гейш. Колготки на березках, менеджер Харлампиева, покойник капитан Фартуков поплыли перед моими глазами бесплотные, плоские, радужные, как бензиновые пятна в лужах. Я все еще пыталась закрыть дверь, но сил уже не было. Цветной мир вокруг внезапно посерел, заволокся мутью, пол поехал из-под меня куда-то вперед, и я провалилась в потемки.</w:t>
      </w:r>
    </w:p>
    <w:p>
      <w:pPr>
        <w:pStyle w:val="Normal"/>
        <w:ind w:left="0" w:right="0" w:firstLine="538"/>
        <w:jc w:val="both"/>
        <w:rPr>
          <w:sz w:val="28"/>
        </w:rPr>
      </w:pPr>
      <w:r>
        <w:rPr>
          <w:sz w:val="28"/>
        </w:rPr>
        <w:t>Очнулась я на собственной кровати, почему-то мокрой. Подушка была мокрая, простыня мокрая, халат на мне спереди тоже мокрый и противно прилип к телу. Когда я открыла глаза, то прямо над собой увидела молодого человека в белом плаще и с кружкой в руке. Он собирался вылить на меня очередную порцию воды, но увидев, что я пришла в себя, поставил кружку на стол и радостно вскрикнул:</w:t>
      </w:r>
    </w:p>
    <w:p>
      <w:pPr>
        <w:pStyle w:val="Normal"/>
        <w:ind w:left="0" w:right="0" w:firstLine="538"/>
        <w:jc w:val="both"/>
        <w:rPr>
          <w:sz w:val="28"/>
        </w:rPr>
      </w:pPr>
      <w:r>
        <w:rPr>
          <w:sz w:val="28"/>
        </w:rPr>
        <w:t xml:space="preserve">– </w:t>
      </w:r>
      <w:r>
        <w:rPr>
          <w:sz w:val="28"/>
        </w:rPr>
        <w:t>Вы очнулись! Наконец-то! Как вы меня напугали! Вы так внезапно упали... Я искал нашатырный спирт, но не знаю, где он у вас тут... Попробовал поднести вам к носу восстановитель густоты бровей – он есть у меня в наборе гейш и страшно вонючий! – но не подействовало... Я совсем отчаялся и стал воду лить. Вам лучше? Как вы себя чувствуете?</w:t>
      </w:r>
    </w:p>
    <w:p>
      <w:pPr>
        <w:pStyle w:val="Normal"/>
        <w:ind w:left="0" w:right="0" w:firstLine="538"/>
        <w:jc w:val="both"/>
        <w:rPr>
          <w:sz w:val="28"/>
        </w:rPr>
      </w:pPr>
      <w:r>
        <w:rPr>
          <w:sz w:val="28"/>
        </w:rPr>
        <w:t>Чувствовала я себя отвратительно. Руки и ноги были, как тряпичные, перед глазами сетка с мушками, от мокрого халата озноб и волны гусиной кожи по всему телу. И соображала я еще плохо, иначе заново хлопнулась бы в обморок: сексуальный маньяк в белом плаще уселся рядом с моей кроватью в кресло. Мокасины он где-то снял и был в носках, причем на пятках у него зияли порядочные дырки. Он и весь был какой-то грязноватый и неухоженный. И белый плащ очень несвежий.</w:t>
      </w:r>
    </w:p>
    <w:p>
      <w:pPr>
        <w:pStyle w:val="Normal"/>
        <w:ind w:left="0" w:right="0" w:firstLine="538"/>
        <w:jc w:val="both"/>
        <w:rPr>
          <w:sz w:val="28"/>
        </w:rPr>
      </w:pPr>
      <w:r>
        <w:rPr>
          <w:sz w:val="28"/>
        </w:rPr>
        <w:t xml:space="preserve">– </w:t>
      </w:r>
      <w:r>
        <w:rPr>
          <w:sz w:val="28"/>
        </w:rPr>
        <w:t>Вам ничего не надо? – заботливо спросил он. – Где же у вас нашатырный спирт? Впрочем, он уже не нужен. Может, вас укрыть? Вы вся дрожите.</w:t>
      </w:r>
    </w:p>
    <w:p>
      <w:pPr>
        <w:pStyle w:val="Normal"/>
        <w:ind w:left="0" w:right="0" w:firstLine="538"/>
        <w:jc w:val="both"/>
        <w:rPr>
          <w:sz w:val="28"/>
        </w:rPr>
      </w:pPr>
      <w:r>
        <w:rPr>
          <w:sz w:val="28"/>
        </w:rPr>
        <w:t>Пока я собиралась что-то промямлить, он вскочил и накрыл меня сырым одеялом. Стало еще противнее. Однако мои мозги заработали, и первая мысль, помню, была: как я буду сушить мокрую подушку и прочее, когда на дворе конец сентября, а отопление еще не включили? Тут же я ужаснулась – какие пустяки лезут мне в голову! Если я сейчас умру, что за дело мне будет до мокрой подушки? Но зачем маньяк обливал меня водой, вместо того чтобы умертвить? Или ему нужно сперва притащить меня в Первомайский парк, раздеть там, нарядить березку, а уже потом уничтожить с утонченной жестокостью? Раздевать-то особенно и нечего, на мне один только мокрый халат. Что он будет теперь делать? И главное, что делать мне?</w:t>
      </w:r>
    </w:p>
    <w:p>
      <w:pPr>
        <w:pStyle w:val="Normal"/>
        <w:ind w:left="0" w:right="0" w:firstLine="538"/>
        <w:jc w:val="both"/>
        <w:rPr>
          <w:sz w:val="28"/>
        </w:rPr>
      </w:pPr>
      <w:r>
        <w:rPr>
          <w:sz w:val="28"/>
        </w:rPr>
        <w:t>Я выглянула из-под одеяла. Маньяк расселся в кресле и разглядывал кружку, из которой меня поливал. Это была та самая кружка с горошками и с Лермонтовым в виде армянина. Боже, еще вчера у меня было полно надежд и планов! Я собиралась устраивать ужин при свечах, замуж хотела!.. А теперь осталось только умереть. Откуда только берутся подобные выродки? Он ведь совсем молодой, не старше двадцати. Либо очень моложав. И какая безмятежная у него физиономия, с каким увлечением Лермонтова изучает! Впрочем, я читала, что как раз у маньяков часто бывает располагающая внешность. И именно такие простодушные, удивленные, непонимающие глаза.</w:t>
      </w:r>
    </w:p>
    <w:p>
      <w:pPr>
        <w:pStyle w:val="TextBody"/>
        <w:ind w:left="0" w:right="0" w:firstLine="538"/>
        <w:rPr>
          <w:sz w:val="28"/>
        </w:rPr>
      </w:pPr>
      <w:r>
        <w:rPr>
          <w:sz w:val="28"/>
        </w:rPr>
        <w:t xml:space="preserve">– </w:t>
      </w:r>
      <w:r>
        <w:rPr>
          <w:sz w:val="28"/>
        </w:rPr>
        <w:t>Это кто? – наконец спросил маньяк, отчаявшись опознать Лермонтова. – Такое лицо знакомое… Часом, не Хачатурян?</w:t>
      </w:r>
    </w:p>
    <w:p>
      <w:pPr>
        <w:pStyle w:val="Normal"/>
        <w:ind w:left="0" w:right="0" w:firstLine="538"/>
        <w:jc w:val="both"/>
        <w:rPr>
          <w:sz w:val="28"/>
        </w:rPr>
      </w:pPr>
      <w:r>
        <w:rPr>
          <w:sz w:val="28"/>
        </w:rPr>
        <w:t xml:space="preserve">– </w:t>
      </w:r>
      <w:r>
        <w:rPr>
          <w:sz w:val="28"/>
        </w:rPr>
        <w:t>Лермонтов это.</w:t>
      </w:r>
    </w:p>
    <w:p>
      <w:pPr>
        <w:pStyle w:val="Normal"/>
        <w:ind w:left="0" w:right="0" w:firstLine="538"/>
        <w:jc w:val="both"/>
        <w:rPr>
          <w:sz w:val="28"/>
        </w:rPr>
      </w:pPr>
      <w:r>
        <w:rPr>
          <w:sz w:val="28"/>
        </w:rPr>
        <w:t xml:space="preserve">– </w:t>
      </w:r>
      <w:r>
        <w:rPr>
          <w:sz w:val="28"/>
        </w:rPr>
        <w:t>А! То-то гляжу, на Хачатуряна вроде похож. Вы знаете вальс к драме «Маскарад?» Тата-та-та-татата? – пропел маньяк довольно сносно.</w:t>
      </w:r>
    </w:p>
    <w:p>
      <w:pPr>
        <w:pStyle w:val="Normal"/>
        <w:ind w:left="0" w:right="0" w:firstLine="538"/>
        <w:jc w:val="both"/>
        <w:rPr>
          <w:sz w:val="28"/>
        </w:rPr>
      </w:pPr>
      <w:r>
        <w:rPr>
          <w:sz w:val="28"/>
        </w:rPr>
        <w:t xml:space="preserve">– </w:t>
      </w:r>
      <w:r>
        <w:rPr>
          <w:sz w:val="28"/>
        </w:rPr>
        <w:t>Неужели Хачатурян с Лермонтовым так схожи? – не удержалась я.</w:t>
      </w:r>
    </w:p>
    <w:p>
      <w:pPr>
        <w:pStyle w:val="Normal"/>
        <w:ind w:left="0" w:right="0" w:firstLine="538"/>
        <w:jc w:val="both"/>
        <w:rPr>
          <w:sz w:val="28"/>
        </w:rPr>
      </w:pPr>
      <w:r>
        <w:rPr>
          <w:sz w:val="28"/>
        </w:rPr>
        <w:t xml:space="preserve">– </w:t>
      </w:r>
      <w:r>
        <w:rPr>
          <w:sz w:val="28"/>
        </w:rPr>
        <w:t>Не очень. Но драму «Маскарад» Лермонтов написал. А музыку к драме – как раз Хачатурян.</w:t>
      </w:r>
    </w:p>
    <w:p>
      <w:pPr>
        <w:pStyle w:val="Normal"/>
        <w:ind w:left="0" w:right="0" w:firstLine="538"/>
        <w:jc w:val="both"/>
        <w:rPr>
          <w:sz w:val="28"/>
        </w:rPr>
      </w:pPr>
      <w:r>
        <w:rPr>
          <w:sz w:val="28"/>
        </w:rPr>
        <w:t>Ну и логика! Однако, довольно образованная попалась нечисть! Про таких маньяков я тоже читала. Может, мне удастся отвлечь его интеллектуальными разговорами и как-то протянуть время? А там что-нибудь придумаю. Выбор у меня небольшой, попытаться стоит. Я интеллектуально напряглась, но, видимо, перенесенный обморок сказался: в моей памяти из высоких материй болталась одиноко лишь басня Крылова: «Волк и ягненок», причем в исполнении Гульятева:</w:t>
      </w:r>
    </w:p>
    <w:p>
      <w:pPr>
        <w:pStyle w:val="Normal"/>
        <w:ind w:left="0" w:right="0" w:firstLine="538"/>
        <w:jc w:val="center"/>
        <w:rPr>
          <w:sz w:val="28"/>
        </w:rPr>
      </w:pPr>
      <w:r>
        <w:rPr>
          <w:sz w:val="28"/>
        </w:rPr>
        <w:t>Сказал – и в темный лес ягненка поволок.</w:t>
      </w:r>
    </w:p>
    <w:p>
      <w:pPr>
        <w:pStyle w:val="Normal"/>
        <w:ind w:left="0" w:right="0" w:firstLine="538"/>
        <w:jc w:val="both"/>
        <w:rPr>
          <w:sz w:val="28"/>
        </w:rPr>
      </w:pPr>
      <w:r>
        <w:rPr>
          <w:sz w:val="28"/>
        </w:rPr>
      </w:r>
    </w:p>
    <w:p>
      <w:pPr>
        <w:pStyle w:val="Normal"/>
        <w:ind w:left="0" w:right="0" w:firstLine="538"/>
        <w:jc w:val="both"/>
        <w:rPr>
          <w:sz w:val="28"/>
        </w:rPr>
      </w:pPr>
      <w:r>
        <w:rPr>
          <w:sz w:val="28"/>
        </w:rPr>
        <w:t>Я вздрогнула под мокрым халатом. Однако отступать было некуда.</w:t>
      </w:r>
    </w:p>
    <w:p>
      <w:pPr>
        <w:pStyle w:val="Normal"/>
        <w:ind w:left="0" w:right="0" w:firstLine="538"/>
        <w:jc w:val="both"/>
        <w:rPr>
          <w:sz w:val="28"/>
        </w:rPr>
      </w:pPr>
      <w:r>
        <w:rPr>
          <w:sz w:val="28"/>
        </w:rPr>
        <w:t xml:space="preserve">– </w:t>
      </w:r>
      <w:r>
        <w:rPr>
          <w:sz w:val="28"/>
        </w:rPr>
        <w:t>Угадайте, а кто нарисован на второй кружке? Той, что на столе? – нашлась я.</w:t>
      </w:r>
    </w:p>
    <w:p>
      <w:pPr>
        <w:pStyle w:val="Normal"/>
        <w:ind w:left="0" w:right="0" w:firstLine="538"/>
        <w:jc w:val="both"/>
        <w:rPr>
          <w:sz w:val="28"/>
        </w:rPr>
      </w:pPr>
      <w:r>
        <w:rPr>
          <w:sz w:val="28"/>
        </w:rPr>
        <w:t>Маньяк не раздумывал ни минуты.</w:t>
      </w:r>
    </w:p>
    <w:p>
      <w:pPr>
        <w:pStyle w:val="Normal"/>
        <w:ind w:left="0" w:right="0" w:firstLine="538"/>
        <w:jc w:val="both"/>
        <w:rPr>
          <w:sz w:val="28"/>
        </w:rPr>
      </w:pPr>
      <w:r>
        <w:rPr>
          <w:sz w:val="28"/>
        </w:rPr>
        <w:t xml:space="preserve">– </w:t>
      </w:r>
      <w:r>
        <w:rPr>
          <w:sz w:val="28"/>
        </w:rPr>
        <w:t>Айвазовский, – бодро ответил он. – Это его висячие бакенбарды! Правда нос у Айвазовского не настолько огромный и без бульбы на конце. А так довольно схожий портрет.</w:t>
      </w:r>
    </w:p>
    <w:p>
      <w:pPr>
        <w:pStyle w:val="Normal"/>
        <w:ind w:left="0" w:right="0" w:firstLine="538"/>
        <w:jc w:val="both"/>
        <w:rPr>
          <w:sz w:val="28"/>
        </w:rPr>
      </w:pPr>
      <w:r>
        <w:rPr>
          <w:sz w:val="28"/>
        </w:rPr>
        <w:t xml:space="preserve">– </w:t>
      </w:r>
      <w:r>
        <w:rPr>
          <w:sz w:val="28"/>
        </w:rPr>
        <w:t>А ведь это Пушкин, – поправила я его дидактическим тоном, хотя на самом деле мне было неловко: я абсолютно не представляла себе, как выглядит Айвазовский и какой у него нос. Не говоря уж о Хачатуряне. Может, на кружках они и есть? Тем не менее я продолжила светскую беседу:</w:t>
      </w:r>
    </w:p>
    <w:p>
      <w:pPr>
        <w:pStyle w:val="Normal"/>
        <w:ind w:left="0" w:right="0" w:firstLine="538"/>
        <w:jc w:val="both"/>
        <w:rPr>
          <w:sz w:val="28"/>
        </w:rPr>
      </w:pPr>
      <w:r>
        <w:rPr>
          <w:sz w:val="28"/>
        </w:rPr>
        <w:t xml:space="preserve">– </w:t>
      </w:r>
      <w:r>
        <w:rPr>
          <w:sz w:val="28"/>
        </w:rPr>
        <w:t>Вы любите Айвазовского?</w:t>
      </w:r>
    </w:p>
    <w:p>
      <w:pPr>
        <w:pStyle w:val="Normal"/>
        <w:ind w:left="0" w:right="0" w:firstLine="538"/>
        <w:jc w:val="both"/>
        <w:rPr>
          <w:sz w:val="28"/>
        </w:rPr>
      </w:pPr>
      <w:r>
        <w:rPr>
          <w:sz w:val="28"/>
        </w:rPr>
        <w:t xml:space="preserve">– </w:t>
      </w:r>
      <w:r>
        <w:rPr>
          <w:sz w:val="28"/>
        </w:rPr>
        <w:t>Не особенно. Мне страшно смотреть на море. Я не умею плавать. Последнее время не умею...</w:t>
      </w:r>
    </w:p>
    <w:p>
      <w:pPr>
        <w:pStyle w:val="Normal"/>
        <w:ind w:left="0" w:right="0" w:firstLine="538"/>
        <w:jc w:val="both"/>
        <w:rPr>
          <w:sz w:val="28"/>
        </w:rPr>
      </w:pPr>
      <w:r>
        <w:rPr>
          <w:sz w:val="28"/>
        </w:rPr>
        <w:t>Ага! Ценное признание! А не утопить ли мне его в ванне, по-хичкоковски?</w:t>
      </w:r>
    </w:p>
    <w:p>
      <w:pPr>
        <w:pStyle w:val="Normal"/>
        <w:ind w:left="0" w:right="0" w:firstLine="538"/>
        <w:jc w:val="both"/>
        <w:rPr>
          <w:sz w:val="28"/>
        </w:rPr>
      </w:pPr>
      <w:r>
        <w:rPr>
          <w:sz w:val="28"/>
        </w:rPr>
        <w:t xml:space="preserve">– </w:t>
      </w:r>
      <w:r>
        <w:rPr>
          <w:sz w:val="28"/>
        </w:rPr>
        <w:t>А Пушкина любите?</w:t>
      </w:r>
    </w:p>
    <w:p>
      <w:pPr>
        <w:pStyle w:val="Normal"/>
        <w:ind w:left="0" w:right="0" w:firstLine="538"/>
        <w:jc w:val="both"/>
        <w:rPr>
          <w:sz w:val="28"/>
        </w:rPr>
      </w:pPr>
      <w:r>
        <w:rPr>
          <w:sz w:val="28"/>
        </w:rPr>
        <w:t>Маньяк застенчиво улыбнулся:</w:t>
      </w:r>
    </w:p>
    <w:p>
      <w:pPr>
        <w:pStyle w:val="Normal"/>
        <w:ind w:left="0" w:right="0" w:firstLine="538"/>
        <w:jc w:val="both"/>
        <w:rPr>
          <w:sz w:val="28"/>
        </w:rPr>
      </w:pPr>
      <w:r>
        <w:rPr>
          <w:sz w:val="28"/>
        </w:rPr>
        <w:t xml:space="preserve">– </w:t>
      </w:r>
      <w:r>
        <w:rPr>
          <w:sz w:val="28"/>
        </w:rPr>
        <w:t>Люблю... Но Лермонтова больше.</w:t>
      </w:r>
    </w:p>
    <w:p>
      <w:pPr>
        <w:pStyle w:val="Normal"/>
        <w:ind w:left="0" w:right="0" w:firstLine="538"/>
        <w:jc w:val="both"/>
        <w:rPr>
          <w:sz w:val="28"/>
        </w:rPr>
      </w:pPr>
      <w:r>
        <w:rPr>
          <w:sz w:val="28"/>
        </w:rPr>
        <w:t xml:space="preserve">– </w:t>
      </w:r>
      <w:r>
        <w:rPr>
          <w:sz w:val="28"/>
        </w:rPr>
        <w:t>Это потому, что вы так молоды!</w:t>
      </w:r>
    </w:p>
    <w:p>
      <w:pPr>
        <w:pStyle w:val="Normal"/>
        <w:ind w:left="0" w:right="0" w:firstLine="538"/>
        <w:jc w:val="both"/>
        <w:rPr>
          <w:sz w:val="28"/>
        </w:rPr>
      </w:pPr>
      <w:r>
        <w:rPr>
          <w:sz w:val="28"/>
        </w:rPr>
        <w:t>Я произнесла последнюю фразу скрипучим голосом и высунула из-под одеяла свою помятую физиономию, причем постаралась скорчить гримасу погаже и сделать так, чтобы один глаз казался меньше другого. Пусть видит, что я немолода и непривлекательна и, стало быть, вовсе не соответствую его стандарту. Но уловка не сработала. Должно быть, моя красота так неотразима, что никакое кривлянье ее не портит. Во всяком случае, маньяк еще глубже угнездился в кресле и робко сказал:</w:t>
      </w:r>
    </w:p>
    <w:p>
      <w:pPr>
        <w:pStyle w:val="Normal"/>
        <w:ind w:left="0" w:right="0" w:firstLine="538"/>
        <w:jc w:val="both"/>
        <w:rPr>
          <w:sz w:val="28"/>
        </w:rPr>
      </w:pPr>
      <w:r>
        <w:rPr>
          <w:sz w:val="28"/>
        </w:rPr>
        <w:t xml:space="preserve">– </w:t>
      </w:r>
      <w:r>
        <w:rPr>
          <w:sz w:val="28"/>
        </w:rPr>
        <w:t>Как у вас уютно! Я понимаю, что злоупотребляю вашим гостеприимством, но боюсь, как бы вам снова не стало нехорошо.</w:t>
      </w:r>
    </w:p>
    <w:p>
      <w:pPr>
        <w:pStyle w:val="Normal"/>
        <w:ind w:left="0" w:right="0" w:firstLine="538"/>
        <w:jc w:val="both"/>
        <w:rPr>
          <w:sz w:val="28"/>
        </w:rPr>
      </w:pPr>
      <w:r>
        <w:rPr>
          <w:sz w:val="28"/>
        </w:rPr>
        <w:t xml:space="preserve">– </w:t>
      </w:r>
      <w:r>
        <w:rPr>
          <w:sz w:val="28"/>
        </w:rPr>
        <w:t>Мне лучше! Я совершенно здорова и сейчас встану.</w:t>
      </w:r>
    </w:p>
    <w:p>
      <w:pPr>
        <w:pStyle w:val="Normal"/>
        <w:ind w:left="0" w:right="0" w:firstLine="538"/>
        <w:jc w:val="both"/>
        <w:rPr>
          <w:sz w:val="28"/>
        </w:rPr>
      </w:pPr>
      <w:r>
        <w:rPr>
          <w:sz w:val="28"/>
        </w:rPr>
        <w:t xml:space="preserve">– </w:t>
      </w:r>
      <w:r>
        <w:rPr>
          <w:sz w:val="28"/>
        </w:rPr>
        <w:t>Что вы! Лежите! Придите в себя окончательно! Вам очень понадобятся силы... Лучше всего не знать... но вам угрожает опасность!</w:t>
      </w:r>
    </w:p>
    <w:p>
      <w:pPr>
        <w:pStyle w:val="Normal"/>
        <w:ind w:left="0" w:right="0" w:firstLine="538"/>
        <w:jc w:val="both"/>
        <w:rPr>
          <w:sz w:val="28"/>
        </w:rPr>
      </w:pPr>
      <w:r>
        <w:rPr>
          <w:sz w:val="28"/>
        </w:rPr>
        <w:t>Я снова замерзла под одеялом. Предупреждает, негодяй! Неужели не миновать мне ванны с кислотой? А еще уют мой хвалит!.. Милая моя квартира, милые стены, милая кровать... Господи, как умирать не хочется! Я сквозь слезы оглядывала свое жилище и уже прощалась с ним, как вдруг мой взгляд упал на один предмет в серванте. Я уже упоминала, что дома у меня полно всякой муры, надаренной бывшими учениками. Мама тоже до пенсии работала педагогом (династия мучениц!), и ей в течение всей жизни ученики дарили такую же муру. Остановивший мое внимание предмет был преподнесен маме еще в молодости («сейчас такого не делают!») и позже передарен мне в качестве очень ценной и высокохудожественной вещи. Это чугунная фигура Хозяйки Медной горы, едва влезшая в сервант. Насчет высокохудожественности вещи очень даже можно спорить – у Хозяйки прямоугольные бедра и бюст в форме ящика. Но мама уверяет, что это настоящее каслинское литье. Главное то, что вещь чрезвычайно тяжелая. А что, если я, плетя кружево интеллектуальной беседы, под каким-либо предлогом извлеку Хозяйку из серванта и незаметно тюкну ею маньяка по башке?</w:t>
      </w:r>
    </w:p>
    <w:p>
      <w:pPr>
        <w:pStyle w:val="Normal"/>
        <w:ind w:left="0" w:right="0" w:firstLine="538"/>
        <w:jc w:val="both"/>
        <w:rPr>
          <w:sz w:val="28"/>
        </w:rPr>
      </w:pPr>
      <w:r>
        <w:rPr>
          <w:sz w:val="28"/>
        </w:rPr>
        <w:t xml:space="preserve">Я сразу воспряла духом и посмелее глянула на пресловутый белый плащ. Конечно, подкрадусь сзади и тюкну по этой круглой стриженой голове! Маньяк был рус и от природы кудряв. Мелкие короткие завитки походили на лепестки гиацинта – я встречала это сравнение у какого-то античного поэта, встречала давно, еще когда в институте готовилась к экзамену, но теперь в первый раз видела такие кудри. На минуту даже мелькнула мысль: а вдруг это вовсе не маньяк? Нет, как же иначе! Зачем он хотел выпрыгнуть за мной из троллейбуса? Зачем влез в мою квартиру? Зачем говорил всякие страшные вещи, например, что мне угрожает опасность? Не о ерунде надо думать, а о том, как достать чугунную бабу из серванта. </w:t>
      </w:r>
    </w:p>
    <w:p>
      <w:pPr>
        <w:pStyle w:val="Normal"/>
        <w:ind w:left="0" w:right="0" w:firstLine="538"/>
        <w:jc w:val="both"/>
        <w:rPr>
          <w:sz w:val="28"/>
        </w:rPr>
      </w:pPr>
      <w:r>
        <w:rPr>
          <w:sz w:val="28"/>
        </w:rPr>
        <w:t xml:space="preserve">– </w:t>
      </w:r>
      <w:r>
        <w:rPr>
          <w:sz w:val="28"/>
        </w:rPr>
        <w:t>У меня много забавных вещей, – сказала я. От волнения мой язык едва ворочался. – Есть в серванте портрет Мандельштама из ракушек. Хотите, покажу?</w:t>
      </w:r>
    </w:p>
    <w:p>
      <w:pPr>
        <w:pStyle w:val="Normal"/>
        <w:ind w:left="0" w:right="0" w:firstLine="538"/>
        <w:jc w:val="both"/>
        <w:rPr>
          <w:sz w:val="28"/>
        </w:rPr>
      </w:pPr>
      <w:r>
        <w:rPr>
          <w:sz w:val="28"/>
        </w:rPr>
        <w:t xml:space="preserve">– </w:t>
      </w:r>
      <w:r>
        <w:rPr>
          <w:sz w:val="28"/>
        </w:rPr>
        <w:t>Да вы лежите, лежите! – заботливо остановил меня маньяк.</w:t>
      </w:r>
    </w:p>
    <w:p>
      <w:pPr>
        <w:pStyle w:val="Normal"/>
        <w:ind w:left="0" w:right="0" w:firstLine="538"/>
        <w:jc w:val="both"/>
        <w:rPr>
          <w:sz w:val="28"/>
        </w:rPr>
      </w:pPr>
      <w:r>
        <w:rPr>
          <w:sz w:val="28"/>
        </w:rPr>
        <w:t xml:space="preserve">– </w:t>
      </w:r>
      <w:r>
        <w:rPr>
          <w:sz w:val="28"/>
        </w:rPr>
        <w:t>Не хочу больше лежать. Я устала лежать. Лучше покажу вам Мандельштама!</w:t>
      </w:r>
    </w:p>
    <w:p>
      <w:pPr>
        <w:pStyle w:val="Normal"/>
        <w:ind w:left="0" w:right="0" w:firstLine="538"/>
        <w:jc w:val="both"/>
        <w:rPr>
          <w:sz w:val="28"/>
        </w:rPr>
      </w:pPr>
      <w:r>
        <w:rPr>
          <w:sz w:val="28"/>
        </w:rPr>
        <w:t>Я освободилась от одеяла, обула тапочки и этаким невозмутимым Штирлицем направилась к серванту. Вот он, Мандельштам, на полке. Мне бы только открыть сервант, взять каслинскую даму, потом сделать два шага и...</w:t>
      </w:r>
    </w:p>
    <w:p>
      <w:pPr>
        <w:pStyle w:val="Normal"/>
        <w:ind w:left="0" w:right="0" w:firstLine="538"/>
        <w:jc w:val="both"/>
        <w:rPr>
          <w:sz w:val="28"/>
        </w:rPr>
      </w:pPr>
      <w:r>
        <w:rPr>
          <w:sz w:val="28"/>
        </w:rPr>
        <w:t xml:space="preserve">– </w:t>
      </w:r>
      <w:r>
        <w:rPr>
          <w:sz w:val="28"/>
        </w:rPr>
        <w:t>Вы удивитесь, когда увидите Мандельштама... Поразительное сходство! Как живой, а ведь это всего-навсего ракушки, – фальшиво ворковала я, пытаясь ногтями отодвинуть стекло. Чертов сервант не открывался!.. Я до седьмого колена прокляла изобретателя этих движущихся стекол. Потом прокляла конкретного изготовителя именно этого серванта. Еще бы! Старый мамин сервант! – Весь рассохся, полки провисли! Мама мне его навязала, уверяя, что в нем прекрасно смотрится посуда и статуэтки. Сервант и прежде был мне несимпатичен. Гнусное порождение шестидесятнического минимализма на козьих ножках! Отвратительное витринное стекло! Из ложной деликатности я взяла в дом этот гроб, и вот теперь из-за него сама сыграю в ящик!</w:t>
      </w:r>
    </w:p>
    <w:p>
      <w:pPr>
        <w:pStyle w:val="Normal"/>
        <w:ind w:left="0" w:right="0" w:firstLine="538"/>
        <w:jc w:val="both"/>
        <w:rPr>
          <w:sz w:val="28"/>
        </w:rPr>
      </w:pPr>
      <w:r>
        <w:rPr>
          <w:sz w:val="28"/>
        </w:rPr>
        <w:t>Я долго мучилась со стеклом, сломала ноготь, совершенно выбилась из сил, но ничего у меня так и не вышло. Хозяйка Медной горы, похотливо изогнувшись, стояла на полке абсолютно недоступная.</w:t>
      </w:r>
    </w:p>
    <w:p>
      <w:pPr>
        <w:pStyle w:val="Normal"/>
        <w:ind w:left="0" w:right="0" w:firstLine="538"/>
        <w:jc w:val="both"/>
        <w:rPr>
          <w:sz w:val="28"/>
        </w:rPr>
      </w:pPr>
      <w:r>
        <w:rPr>
          <w:sz w:val="28"/>
        </w:rPr>
        <w:t>Маньяк поднялся с кресла:</w:t>
      </w:r>
    </w:p>
    <w:p>
      <w:pPr>
        <w:pStyle w:val="Normal"/>
        <w:ind w:left="0" w:right="0" w:firstLine="538"/>
        <w:jc w:val="both"/>
        <w:rPr>
          <w:sz w:val="28"/>
        </w:rPr>
      </w:pPr>
      <w:r>
        <w:rPr>
          <w:sz w:val="28"/>
        </w:rPr>
        <w:t xml:space="preserve">– </w:t>
      </w:r>
      <w:r>
        <w:rPr>
          <w:sz w:val="28"/>
        </w:rPr>
        <w:t>Давайте я вам помогу!</w:t>
      </w:r>
    </w:p>
    <w:p>
      <w:pPr>
        <w:pStyle w:val="Normal"/>
        <w:ind w:left="0" w:right="0" w:firstLine="538"/>
        <w:jc w:val="both"/>
        <w:rPr>
          <w:sz w:val="28"/>
        </w:rPr>
      </w:pPr>
      <w:r>
        <w:rPr>
          <w:sz w:val="28"/>
        </w:rPr>
        <w:t>Этого еще недоставало! Кто же тогда кого тюкнет? Но он уже стоял рядом и деловито присматривался к серванту. Что ж, пусть попробует, достанет Мандельштама. А потом каким-нибудь обманным маневром я вытащу Хозяйку, и...</w:t>
      </w:r>
    </w:p>
    <w:p>
      <w:pPr>
        <w:pStyle w:val="Normal"/>
        <w:ind w:left="0" w:right="0" w:firstLine="538"/>
        <w:jc w:val="both"/>
        <w:rPr>
          <w:sz w:val="28"/>
        </w:rPr>
      </w:pPr>
      <w:r>
        <w:rPr>
          <w:sz w:val="28"/>
        </w:rPr>
        <w:t>Маньяк уперся в проклятое стекло своими сильными виолончельными пальцами. Он взялся за дело так основательно, что тут же в серванте встревоженно задребезжали сервизные чашки, зенькнули хрусталем друг о дружку вазы, а сама Хозяйка стала ерзать на полке, будто подбадривая усердного взломщика. Старался маньяк на совесть, даже гиацинтовые завитки вокруг лба у него взмокли. Он ведь был в плаще!</w:t>
      </w:r>
    </w:p>
    <w:p>
      <w:pPr>
        <w:pStyle w:val="Normal"/>
        <w:ind w:left="0" w:right="0" w:firstLine="538"/>
        <w:jc w:val="both"/>
        <w:rPr>
          <w:sz w:val="28"/>
        </w:rPr>
      </w:pPr>
      <w:r>
        <w:rPr>
          <w:sz w:val="28"/>
        </w:rPr>
        <w:t xml:space="preserve">– </w:t>
      </w:r>
      <w:r>
        <w:rPr>
          <w:sz w:val="28"/>
        </w:rPr>
        <w:t>Нет, ничего не выходит, – наконец признался он виновато. – Тут, наверное, что-то перекосилось.</w:t>
      </w:r>
    </w:p>
    <w:p>
      <w:pPr>
        <w:pStyle w:val="Normal"/>
        <w:ind w:left="0" w:right="0" w:firstLine="538"/>
        <w:jc w:val="both"/>
        <w:rPr>
          <w:sz w:val="28"/>
        </w:rPr>
      </w:pPr>
      <w:r>
        <w:rPr>
          <w:sz w:val="28"/>
        </w:rPr>
        <w:t xml:space="preserve">– </w:t>
      </w:r>
      <w:r>
        <w:rPr>
          <w:sz w:val="28"/>
        </w:rPr>
        <w:t>Что делать?</w:t>
      </w:r>
    </w:p>
    <w:p>
      <w:pPr>
        <w:pStyle w:val="Normal"/>
        <w:ind w:left="0" w:right="0" w:firstLine="538"/>
        <w:jc w:val="both"/>
        <w:rPr>
          <w:sz w:val="28"/>
        </w:rPr>
      </w:pPr>
      <w:r>
        <w:rPr>
          <w:sz w:val="28"/>
        </w:rPr>
        <w:t xml:space="preserve">– </w:t>
      </w:r>
      <w:r>
        <w:rPr>
          <w:sz w:val="28"/>
        </w:rPr>
        <w:t>Можно стекло разбить молотком. У вас есть молоток? Жалко, впрочем, мебель. Я вам верю, что Мандельштам замечательный. Вон он! Неплохо и отсюда видно. Может, не надо его доставать?</w:t>
      </w:r>
    </w:p>
    <w:p>
      <w:pPr>
        <w:pStyle w:val="Normal"/>
        <w:ind w:left="0" w:right="0" w:firstLine="538"/>
        <w:jc w:val="both"/>
        <w:rPr>
          <w:sz w:val="28"/>
        </w:rPr>
      </w:pPr>
      <w:r>
        <w:rPr>
          <w:sz w:val="28"/>
        </w:rPr>
        <w:t>«Как не надо? Чем же я тогда тебя тюкну?» – чуть не выпалила я. Надежда на спасение рухнула. Я уже привыкла к мысли, что мое избавление в каслинском литье. Теперь срочно надо что-то новое изобретать...</w:t>
      </w:r>
    </w:p>
    <w:p>
      <w:pPr>
        <w:pStyle w:val="Normal"/>
        <w:ind w:left="0" w:right="0" w:firstLine="538"/>
        <w:jc w:val="both"/>
        <w:rPr>
          <w:sz w:val="28"/>
        </w:rPr>
      </w:pPr>
      <w:r>
        <w:rPr>
          <w:sz w:val="28"/>
        </w:rPr>
        <w:t xml:space="preserve">– </w:t>
      </w:r>
      <w:r>
        <w:rPr>
          <w:sz w:val="28"/>
        </w:rPr>
        <w:t>Вы как-то странно на меня смотрите, – сказал маньяк, заметив мою расстроенную физиономию. – Это у вас последствия обморока. Вам надо выпить...</w:t>
      </w:r>
    </w:p>
    <w:p>
      <w:pPr>
        <w:pStyle w:val="Normal"/>
        <w:ind w:left="0" w:right="0" w:firstLine="538"/>
        <w:jc w:val="both"/>
        <w:rPr>
          <w:sz w:val="28"/>
        </w:rPr>
      </w:pPr>
      <w:r>
        <w:rPr>
          <w:sz w:val="28"/>
        </w:rPr>
        <w:t xml:space="preserve">– </w:t>
      </w:r>
      <w:r>
        <w:rPr>
          <w:sz w:val="28"/>
        </w:rPr>
        <w:t>Я не пью!</w:t>
      </w:r>
    </w:p>
    <w:p>
      <w:pPr>
        <w:pStyle w:val="Normal"/>
        <w:ind w:left="0" w:right="0" w:firstLine="538"/>
        <w:jc w:val="both"/>
        <w:rPr>
          <w:sz w:val="28"/>
        </w:rPr>
      </w:pPr>
      <w:r>
        <w:rPr>
          <w:sz w:val="28"/>
        </w:rPr>
        <w:t xml:space="preserve">– </w:t>
      </w:r>
      <w:r>
        <w:rPr>
          <w:sz w:val="28"/>
        </w:rPr>
        <w:t>Я хотел сказать, выпить валерьянки, корвалола. У вас есть корвалол? Я понимаю, что здесь задержался. Но оставить вас одну, в пустой квартире, в таком состоянии...</w:t>
      </w:r>
    </w:p>
    <w:p>
      <w:pPr>
        <w:pStyle w:val="Normal"/>
        <w:ind w:left="0" w:right="0" w:firstLine="538"/>
        <w:jc w:val="both"/>
        <w:rPr>
          <w:sz w:val="28"/>
        </w:rPr>
      </w:pPr>
      <w:r>
        <w:rPr>
          <w:sz w:val="28"/>
        </w:rPr>
        <w:t>Вот ирония судьбы! Вчера Наташка дурачила Чепырина и врала на эту тему, а сегодня я действительно одна в квартире, в дурацком положении. Не дурацком – катастрофическом! И непонятно, что мне теперь делать.</w:t>
      </w:r>
    </w:p>
    <w:p>
      <w:pPr>
        <w:pStyle w:val="Normal"/>
        <w:ind w:left="0" w:right="0" w:firstLine="538"/>
        <w:jc w:val="both"/>
        <w:rPr>
          <w:sz w:val="28"/>
        </w:rPr>
      </w:pPr>
      <w:r>
        <w:rPr>
          <w:sz w:val="28"/>
        </w:rPr>
        <w:t xml:space="preserve">– </w:t>
      </w:r>
      <w:r>
        <w:rPr>
          <w:sz w:val="28"/>
        </w:rPr>
        <w:t>Вы очень нервная, – сочувственно изрек маньяк. Он сел на диван и вытер нечистым, слипшимся носовым платком мокрый лоб. – Кажется, вы меня боитесь. Если б я не чувствовал ответственности за вас, я давно бы убрался. Ведь у меня работа…</w:t>
      </w:r>
    </w:p>
    <w:p>
      <w:pPr>
        <w:pStyle w:val="Normal"/>
        <w:ind w:left="0" w:right="0" w:firstLine="538"/>
        <w:jc w:val="both"/>
        <w:rPr>
          <w:sz w:val="28"/>
        </w:rPr>
      </w:pPr>
      <w:r>
        <w:rPr>
          <w:sz w:val="28"/>
        </w:rPr>
        <w:t xml:space="preserve">– </w:t>
      </w:r>
      <w:r>
        <w:rPr>
          <w:sz w:val="28"/>
        </w:rPr>
        <w:t>Можете к ней возвращаться. Я совершенно здорова и спокойна. На мне даже халат высох!</w:t>
      </w:r>
    </w:p>
    <w:p>
      <w:pPr>
        <w:pStyle w:val="Normal"/>
        <w:ind w:left="0" w:right="0" w:firstLine="538"/>
        <w:jc w:val="both"/>
        <w:rPr>
          <w:sz w:val="28"/>
        </w:rPr>
      </w:pPr>
      <w:r>
        <w:rPr>
          <w:sz w:val="28"/>
        </w:rPr>
        <w:t xml:space="preserve">– </w:t>
      </w:r>
      <w:r>
        <w:rPr>
          <w:sz w:val="28"/>
        </w:rPr>
        <w:t>Вы гоните меня?</w:t>
      </w:r>
    </w:p>
    <w:p>
      <w:pPr>
        <w:pStyle w:val="Normal"/>
        <w:ind w:left="0" w:right="0" w:firstLine="538"/>
        <w:jc w:val="both"/>
        <w:rPr>
          <w:sz w:val="28"/>
        </w:rPr>
      </w:pPr>
      <w:r>
        <w:rPr>
          <w:sz w:val="28"/>
        </w:rPr>
        <w:t>Голубые глаза маньяка озарились жалобным недоумением.</w:t>
      </w:r>
    </w:p>
    <w:p>
      <w:pPr>
        <w:pStyle w:val="Normal"/>
        <w:ind w:left="0" w:right="0" w:firstLine="538"/>
        <w:jc w:val="both"/>
        <w:rPr>
          <w:sz w:val="28"/>
        </w:rPr>
      </w:pPr>
      <w:r>
        <w:rPr>
          <w:sz w:val="28"/>
        </w:rPr>
        <w:t xml:space="preserve">– </w:t>
      </w:r>
      <w:r>
        <w:rPr>
          <w:sz w:val="28"/>
        </w:rPr>
        <w:t>Не гоню, но...</w:t>
      </w:r>
    </w:p>
    <w:p>
      <w:pPr>
        <w:pStyle w:val="Normal"/>
        <w:ind w:left="0" w:right="0" w:firstLine="538"/>
        <w:jc w:val="both"/>
        <w:rPr>
          <w:sz w:val="28"/>
        </w:rPr>
      </w:pPr>
      <w:r>
        <w:rPr>
          <w:sz w:val="28"/>
        </w:rPr>
        <w:t>Может быть, действительно не стоит его раздражать? И тогда он не потащит меня в Первомайский парк, а просто посидит, отдохнет и уйдет?</w:t>
      </w:r>
    </w:p>
    <w:p>
      <w:pPr>
        <w:pStyle w:val="Normal"/>
        <w:ind w:left="0" w:right="0" w:firstLine="538"/>
        <w:jc w:val="both"/>
        <w:rPr>
          <w:sz w:val="28"/>
        </w:rPr>
      </w:pPr>
      <w:r>
        <w:rPr>
          <w:sz w:val="28"/>
        </w:rPr>
        <w:t xml:space="preserve">– </w:t>
      </w:r>
      <w:r>
        <w:rPr>
          <w:sz w:val="28"/>
        </w:rPr>
        <w:t>Я понимаю, мое присутствие вас тяготит, – сказал он. – О, как вы неправы! Если бы вы знали, какие тучи собрались над вашей головой! И вот, вот... разразится гроза!.. И как же вы пожалеете...</w:t>
      </w:r>
    </w:p>
    <w:p>
      <w:pPr>
        <w:pStyle w:val="Normal"/>
        <w:ind w:left="0" w:right="0" w:firstLine="538"/>
        <w:jc w:val="both"/>
        <w:rPr>
          <w:sz w:val="28"/>
        </w:rPr>
      </w:pPr>
      <w:r>
        <w:rPr>
          <w:sz w:val="28"/>
        </w:rPr>
        <w:t>Он медленно стал подниматься с дивана, и – нет, не верю! все-таки это было случайное совпадение! – в эту минуту вдруг страшно потемнело. Небо померкло, и громадная белая молния извилисто, с треском стекла в землю прямо перед моими окнами. Мне показалось, что в ее ярком мертвом свете лицо маньяка сделалось очень несчастным. Он медленно, жалко улыбнулся. А ведь этого не могло быть, потому что ничего нельзя рассмотреть при свете молнии. Это в кино, где не молнии, а лампочки, бывают такие мелодраматические сцены. Настоящая молния живет слишком кратко, долю секунды, и видишь лишь ее ослепительный ствол, замечаешь странно переменившееся освещение вокруг, но только глаз берется что-то разглядывать в свете небывалой вспышки, как ее уже нет! Давно нет! А я отлично, в подробностях рассмотрела серьезное и несчастное лицо маньяка и эту медленную улыбку.</w:t>
      </w:r>
    </w:p>
    <w:p>
      <w:pPr>
        <w:pStyle w:val="Normal"/>
        <w:ind w:left="0" w:right="0" w:firstLine="538"/>
        <w:jc w:val="both"/>
        <w:rPr>
          <w:sz w:val="28"/>
        </w:rPr>
      </w:pPr>
      <w:r>
        <w:rPr>
          <w:sz w:val="28"/>
        </w:rPr>
        <w:t>Наконец, долгая молния все-таки погасла. Странно, что грома не было. Стояла полная тишина, за окнами серел обычный осенний день. Маньяк встал и понуро пошел к двери. Там остались его мокасины и баул с кремами. Он сунул ноги в мокасины и повернулся ко мне.</w:t>
      </w:r>
    </w:p>
    <w:p>
      <w:pPr>
        <w:pStyle w:val="Normal"/>
        <w:ind w:left="0" w:right="0" w:firstLine="538"/>
        <w:jc w:val="both"/>
        <w:rPr>
          <w:sz w:val="28"/>
        </w:rPr>
      </w:pPr>
      <w:r>
        <w:rPr>
          <w:sz w:val="28"/>
        </w:rPr>
        <w:t xml:space="preserve">– </w:t>
      </w:r>
      <w:r>
        <w:rPr>
          <w:sz w:val="28"/>
        </w:rPr>
        <w:t>Если бы вы знали!.. Это такие силы, что лучше даже не подозревать, что они существуют! Вы такая прекрасная, совсем одна... Нет, я ничего не буду вам объяснять, я просто останусь, и все!</w:t>
      </w:r>
    </w:p>
    <w:p>
      <w:pPr>
        <w:pStyle w:val="Normal"/>
        <w:ind w:left="0" w:right="0" w:firstLine="538"/>
        <w:jc w:val="both"/>
        <w:rPr>
          <w:sz w:val="28"/>
        </w:rPr>
      </w:pPr>
      <w:r>
        <w:rPr>
          <w:sz w:val="28"/>
        </w:rPr>
        <w:t>Он быстро разулся, и тут же грянул гром. Гром, несомненно, принадлежал той самой гигантской молнии. Он был страшный и прокатился по всей земле. Стены вздрогнули. В доме сдвинулись, затрещали, подали голос даже давно забытые вещи. Совсем рядом что-то оглушительно рухнуло и рассыпалось, звеня. Как потом сказалось, это лопнуло стекло в серванте – то самое...</w:t>
      </w:r>
    </w:p>
    <w:p>
      <w:pPr>
        <w:pStyle w:val="Normal"/>
        <w:ind w:left="0" w:right="0" w:firstLine="538"/>
        <w:jc w:val="both"/>
        <w:rPr>
          <w:sz w:val="28"/>
        </w:rPr>
      </w:pPr>
      <w:r>
        <w:rPr>
          <w:sz w:val="28"/>
        </w:rPr>
        <w:t>Уж и не знаю, что со мной тогда сделалось. Сознание совершенно не участвовало в моих действиях. Под бешеный громовый раскат я схватила ведерко с песком, стоявшее на обувном ящике (песок я как раз тащила вчера с балкона, когда позвонила в дверь Наташка; я поставила ведерко и побежала открывать). Одним махом я вывалила содержимое ведерка на маньяка. Комья серого слежавшегося песка обрушились на белый плащ и гиацинтовые завитки. Когда я увидела, что маньяк устоял на ногах, я еще и сильно стукнула его ведерком по голове. Он все-таки выдержал равновесие и, с песком на голове, на плечах, на ресницах, удивленно спросил меня:</w:t>
      </w:r>
    </w:p>
    <w:p>
      <w:pPr>
        <w:pStyle w:val="Normal"/>
        <w:ind w:left="0" w:right="0" w:firstLine="538"/>
        <w:jc w:val="both"/>
        <w:rPr>
          <w:sz w:val="28"/>
        </w:rPr>
      </w:pPr>
      <w:r>
        <w:rPr>
          <w:sz w:val="28"/>
        </w:rPr>
        <w:t xml:space="preserve">– </w:t>
      </w:r>
      <w:r>
        <w:rPr>
          <w:sz w:val="28"/>
        </w:rPr>
        <w:t>Зачем вы это сделали?</w:t>
      </w:r>
    </w:p>
    <w:p>
      <w:pPr>
        <w:pStyle w:val="Normal"/>
        <w:ind w:left="0" w:right="0" w:firstLine="538"/>
        <w:jc w:val="both"/>
        <w:rPr>
          <w:sz w:val="28"/>
        </w:rPr>
      </w:pPr>
      <w:r>
        <w:rPr>
          <w:sz w:val="28"/>
        </w:rPr>
        <w:t>Я ничего не могла ответить. Я окаменела, ожидая самого страшного. Маньяк вздохнул:</w:t>
      </w:r>
    </w:p>
    <w:p>
      <w:pPr>
        <w:pStyle w:val="Normal"/>
        <w:ind w:left="0" w:right="0" w:firstLine="538"/>
        <w:jc w:val="both"/>
        <w:rPr>
          <w:sz w:val="28"/>
        </w:rPr>
      </w:pPr>
      <w:r>
        <w:rPr>
          <w:sz w:val="28"/>
        </w:rPr>
        <w:t xml:space="preserve">– </w:t>
      </w:r>
      <w:r>
        <w:rPr>
          <w:sz w:val="28"/>
        </w:rPr>
        <w:t>Не беспокойтесь! Пусть будет, как вы хотите. Я ухожу.</w:t>
      </w:r>
    </w:p>
    <w:p>
      <w:pPr>
        <w:pStyle w:val="Normal"/>
        <w:ind w:left="0" w:right="0" w:firstLine="538"/>
        <w:jc w:val="both"/>
        <w:rPr>
          <w:sz w:val="28"/>
        </w:rPr>
      </w:pPr>
      <w:r>
        <w:rPr>
          <w:sz w:val="28"/>
        </w:rPr>
        <w:t xml:space="preserve">Он повернулся к двери и попытался открыть ее. Мне вдруг стало стыдно. Что, если это никакой не маньяк, а просто неудачливый распространитель товаров? Просто немного ненормальный молодой человек, почему-то безнадежно влюбившийся в меня на троллейбусной остановке? </w:t>
      </w:r>
    </w:p>
    <w:p>
      <w:pPr>
        <w:pStyle w:val="Normal"/>
        <w:ind w:left="0" w:right="0" w:firstLine="538"/>
        <w:jc w:val="both"/>
        <w:rPr>
          <w:sz w:val="28"/>
        </w:rPr>
      </w:pPr>
      <w:r>
        <w:rPr>
          <w:sz w:val="28"/>
        </w:rPr>
        <w:t>Зачем же тогда он убил Фартукова при загадочных обстоятельствах?</w:t>
      </w:r>
    </w:p>
    <w:p>
      <w:pPr>
        <w:pStyle w:val="Normal"/>
        <w:ind w:left="0" w:right="0" w:firstLine="538"/>
        <w:jc w:val="both"/>
        <w:rPr>
          <w:sz w:val="28"/>
        </w:rPr>
      </w:pPr>
      <w:r>
        <w:rPr>
          <w:sz w:val="28"/>
        </w:rPr>
        <w:t>Нет, уж лучше пусть уходит! С дверью он справился вполне профессионально – открыл мой хитрый замок. Я оглядела его белую спину и вдруг заметила на плаще ниже пояса крупный и четкий отпечаток подошвы.</w:t>
      </w:r>
    </w:p>
    <w:p>
      <w:pPr>
        <w:pStyle w:val="Normal"/>
        <w:ind w:left="0" w:right="0" w:firstLine="538"/>
        <w:jc w:val="both"/>
        <w:rPr>
          <w:sz w:val="28"/>
        </w:rPr>
      </w:pPr>
      <w:r>
        <w:rPr>
          <w:sz w:val="28"/>
        </w:rPr>
        <w:t xml:space="preserve">– </w:t>
      </w:r>
      <w:r>
        <w:rPr>
          <w:sz w:val="28"/>
        </w:rPr>
        <w:t xml:space="preserve">Вас что, уже били? – зачем-то спросила я. </w:t>
      </w:r>
    </w:p>
    <w:p>
      <w:pPr>
        <w:pStyle w:val="Normal"/>
        <w:ind w:left="0" w:right="0" w:firstLine="538"/>
        <w:jc w:val="both"/>
        <w:rPr>
          <w:sz w:val="28"/>
        </w:rPr>
      </w:pPr>
      <w:r>
        <w:rPr>
          <w:sz w:val="28"/>
        </w:rPr>
        <w:t xml:space="preserve">– </w:t>
      </w:r>
      <w:r>
        <w:rPr>
          <w:sz w:val="28"/>
        </w:rPr>
        <w:t>Нет. Я купил этот плащ в секонд-хэнде, – грустно ответил маньяк. – Пятно уже было. Оказалось, оно не отмывается... До свиданья...</w:t>
      </w:r>
    </w:p>
    <w:p>
      <w:pPr>
        <w:pStyle w:val="Normal"/>
        <w:ind w:left="0" w:right="0" w:firstLine="538"/>
        <w:jc w:val="both"/>
        <w:rPr>
          <w:sz w:val="28"/>
        </w:rPr>
      </w:pPr>
      <w:r>
        <w:rPr>
          <w:sz w:val="28"/>
        </w:rPr>
        <w:t>Он быстро спустился по лестнице. Я закрылась на все возможные запоры и побежала за веником и совком, чтобы убрать песок в прихожей. Я уже собралась заняться этим спасительным в своей разумности делом, как вдруг заметила в углу большой черный баул. Так и есть! Его забыл маньяк. Наверняка он сделал это нарочно, чтоб был повод еще раз вернуться. Вот наказание!</w:t>
      </w:r>
    </w:p>
    <w:p>
      <w:pPr>
        <w:pStyle w:val="Normal"/>
        <w:ind w:left="0" w:right="0" w:firstLine="538"/>
        <w:jc w:val="both"/>
        <w:rPr>
          <w:sz w:val="28"/>
        </w:rPr>
      </w:pPr>
      <w:r>
        <w:rPr>
          <w:sz w:val="28"/>
        </w:rPr>
        <w:t>Я хотела было просто выставить баул на площадку лестницы, чтобы больше не впускать в квартиру этого странного типа. Но тут мне в голову пришла мысль: нет ли в бауле каких-нибудь ужасных инструментов маньяка? Ведь он запугивает каким-то образом приглянувшихся ему красавиц? И в конце концов, как-то избавляется от тел! Слишком вид у него облезлый – откуда у такого целая ванна кислоты? Милиция давно проверила все источники кислоты в городе, даже в нашем школьном химкабинете побывала, у Ады Ильиничны, но на след так и не напала.</w:t>
      </w:r>
    </w:p>
    <w:p>
      <w:pPr>
        <w:pStyle w:val="Normal"/>
        <w:ind w:left="0" w:right="0" w:firstLine="538"/>
        <w:jc w:val="both"/>
        <w:rPr>
          <w:sz w:val="28"/>
        </w:rPr>
      </w:pPr>
      <w:r>
        <w:rPr>
          <w:sz w:val="28"/>
        </w:rPr>
        <w:t>Я присела на корточки и открыла баул. Ничего в нем не было, кроме коробочек со всякой косметической чепухой, испещренных надписями на венгерском языке. Никаких окровавленных ножей! Не было даже муляжей пистолетов и бомб, а уж это, я знала по криминальным сводкам, имеется даже у самых завалящих преступников. Мне снова стало неловко: я напала на незнакомого человека и осыпала песком. А вдруг он не маньяк? Даже Фартуков говорил, что это только подозреваемый...</w:t>
      </w:r>
    </w:p>
    <w:p>
      <w:pPr>
        <w:pStyle w:val="Normal"/>
        <w:ind w:left="0" w:right="0" w:firstLine="538"/>
        <w:jc w:val="both"/>
        <w:rPr>
          <w:sz w:val="28"/>
        </w:rPr>
      </w:pPr>
      <w:r>
        <w:rPr>
          <w:sz w:val="28"/>
        </w:rPr>
        <w:t>Как же быть?</w:t>
      </w:r>
    </w:p>
    <w:p>
      <w:pPr>
        <w:pStyle w:val="Normal"/>
        <w:ind w:left="0" w:right="0" w:firstLine="538"/>
        <w:jc w:val="both"/>
        <w:rPr>
          <w:sz w:val="28"/>
        </w:rPr>
      </w:pPr>
      <w:r>
        <w:rPr>
          <w:sz w:val="28"/>
        </w:rPr>
        <w:t>Пронзительно зазвонил телефон. Я взяла трубку и услышала грудной, придушенный голос:</w:t>
      </w:r>
    </w:p>
    <w:p>
      <w:pPr>
        <w:pStyle w:val="Normal"/>
        <w:ind w:left="0" w:right="0" w:firstLine="538"/>
        <w:jc w:val="both"/>
        <w:rPr>
          <w:sz w:val="28"/>
        </w:rPr>
      </w:pPr>
      <w:r>
        <w:rPr>
          <w:sz w:val="28"/>
        </w:rPr>
        <w:t xml:space="preserve">– </w:t>
      </w:r>
      <w:r>
        <w:rPr>
          <w:sz w:val="28"/>
        </w:rPr>
        <w:t>Юленька! Простите меня ради Бога... Но мне показалось, что вы вчера с вашей подругой лгали мне... Подруга, может быть, и в самом деле нездорова, я в этом не разбираюсь... Но вы! Лгали ваши глаза, лгали губы, лгали ваши тонкие, хрупкие руки!.. Если я чем-то заслужил такое внезапное отторжение, то его причину можно было бросить мне прямо в лицо... но видеть притворство в глазах человека, который дорог... которого всегда влекло ко мне... Это мучительно. Вы, с вашей чуткой душой...</w:t>
      </w:r>
    </w:p>
    <w:p>
      <w:pPr>
        <w:pStyle w:val="Normal"/>
        <w:ind w:left="0" w:right="0" w:firstLine="538"/>
        <w:jc w:val="both"/>
        <w:rPr>
          <w:sz w:val="28"/>
        </w:rPr>
      </w:pPr>
      <w:r>
        <w:rPr>
          <w:sz w:val="28"/>
        </w:rPr>
        <w:t>До чего все-таки Чепырин нудный! Наверное, такие же сцены он закатывал своей незабвенной Алле. Поневоле сбежишь к Тер-Оганяну!</w:t>
      </w:r>
    </w:p>
    <w:p>
      <w:pPr>
        <w:pStyle w:val="Normal"/>
        <w:ind w:left="0" w:right="0" w:firstLine="538"/>
        <w:jc w:val="both"/>
        <w:rPr>
          <w:sz w:val="28"/>
        </w:rPr>
      </w:pPr>
      <w:r>
        <w:rPr>
          <w:sz w:val="28"/>
        </w:rPr>
        <w:t xml:space="preserve">– </w:t>
      </w:r>
      <w:r>
        <w:rPr>
          <w:sz w:val="28"/>
        </w:rPr>
        <w:t>Нам нужно поговорить, – Евгений Федорович проникновенно кашлянул. – Вам не кажется, Юленька, что так будет лучше? Я приму любые объяснения... Я тоже способен понять и простить... когда двое ощущают неодолимую тягу друг к другу, они могут простить... преодолеть... физическая измена не есть всегда измена тому чувству, что...</w:t>
      </w:r>
    </w:p>
    <w:p>
      <w:pPr>
        <w:pStyle w:val="Normal"/>
        <w:ind w:left="0" w:right="0" w:firstLine="538"/>
        <w:jc w:val="both"/>
        <w:rPr>
          <w:sz w:val="28"/>
        </w:rPr>
      </w:pPr>
      <w:r>
        <w:rPr>
          <w:sz w:val="28"/>
        </w:rPr>
        <w:t>Сколько можно слушать этот бред! Я возмутилась:</w:t>
      </w:r>
    </w:p>
    <w:p>
      <w:pPr>
        <w:pStyle w:val="Normal"/>
        <w:ind w:left="0" w:right="0" w:firstLine="538"/>
        <w:jc w:val="both"/>
        <w:rPr>
          <w:sz w:val="28"/>
        </w:rPr>
      </w:pPr>
      <w:r>
        <w:rPr>
          <w:sz w:val="28"/>
        </w:rPr>
        <w:t xml:space="preserve">– </w:t>
      </w:r>
      <w:r>
        <w:rPr>
          <w:sz w:val="28"/>
        </w:rPr>
        <w:t>Что вы, Евгений Федорович! Вы не так поняли!</w:t>
      </w:r>
    </w:p>
    <w:p>
      <w:pPr>
        <w:pStyle w:val="Normal"/>
        <w:ind w:left="0" w:right="0" w:firstLine="538"/>
        <w:jc w:val="both"/>
        <w:rPr>
          <w:sz w:val="28"/>
        </w:rPr>
      </w:pPr>
      <w:r>
        <w:rPr>
          <w:sz w:val="28"/>
        </w:rPr>
        <w:t xml:space="preserve">– </w:t>
      </w:r>
      <w:r>
        <w:rPr>
          <w:sz w:val="28"/>
        </w:rPr>
        <w:t>Я слышал из-за той двери бесстыдный мужской смех... там были пьяные!..</w:t>
      </w:r>
    </w:p>
    <w:p>
      <w:pPr>
        <w:pStyle w:val="Normal"/>
        <w:ind w:left="0" w:right="0" w:firstLine="538"/>
        <w:jc w:val="both"/>
        <w:rPr>
          <w:sz w:val="28"/>
        </w:rPr>
      </w:pPr>
      <w:r>
        <w:rPr>
          <w:sz w:val="28"/>
        </w:rPr>
        <w:t xml:space="preserve">– </w:t>
      </w:r>
      <w:r>
        <w:rPr>
          <w:sz w:val="28"/>
        </w:rPr>
        <w:t xml:space="preserve">Это соседи, вам же говорили! – в сердцах закричала я. – Неужели трудно разобраться? Что? Вы стояли во дворе? Господи, но зачем?.. Я танцевала на столе? Быть этого не может! Это соседи!.. Да у сотен женщин такие же синие платья! Пойдите на Фокинский рынок – там их толстущие стопки в каждой палатке! Турецкое производство!.. Вы не так поняли!.. да, разумеется... мы объяснимся... конечно. Ой, извините! Я больше не могу говорить! Тут в дверь звонят. </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6 </w:t>
      </w:r>
    </w:p>
    <w:p>
      <w:pPr>
        <w:pStyle w:val="Normal"/>
        <w:ind w:left="0" w:right="0" w:firstLine="538"/>
        <w:jc w:val="both"/>
        <w:rPr>
          <w:sz w:val="28"/>
        </w:rPr>
      </w:pPr>
      <w:r>
        <w:rPr>
          <w:b/>
          <w:sz w:val="28"/>
        </w:rPr>
        <w:t>Воскрешение из мертвых</w:t>
      </w:r>
    </w:p>
    <w:p>
      <w:pPr>
        <w:pStyle w:val="Normal"/>
        <w:ind w:left="0" w:right="0" w:firstLine="538"/>
        <w:jc w:val="both"/>
        <w:rPr>
          <w:sz w:val="28"/>
        </w:rPr>
      </w:pPr>
      <w:r>
        <w:rPr>
          <w:sz w:val="28"/>
        </w:rPr>
        <w:t>Я не врала. Действительно в дверь звонили. Не иначе как маньяк вернулся за кремами. Если это он – выставлю баул на лестничную площадку и до свиданья. Только теперь надо быть умнее, заглянуть сначала в глазок.</w:t>
      </w:r>
    </w:p>
    <w:p>
      <w:pPr>
        <w:pStyle w:val="Normal"/>
        <w:ind w:left="0" w:right="0" w:firstLine="538"/>
        <w:jc w:val="both"/>
        <w:rPr>
          <w:sz w:val="28"/>
        </w:rPr>
      </w:pPr>
      <w:r>
        <w:rPr>
          <w:sz w:val="28"/>
        </w:rPr>
        <w:t>В глазке я увидела совсем не маньяка, а раздутое и изуродованное круглым дверным стеклышком Наташкино лицо. Она, как всегда, понесла прямо с порога:</w:t>
      </w:r>
    </w:p>
    <w:p>
      <w:pPr>
        <w:pStyle w:val="Normal"/>
        <w:ind w:left="0" w:right="0" w:firstLine="538"/>
        <w:jc w:val="both"/>
        <w:rPr>
          <w:sz w:val="28"/>
        </w:rPr>
      </w:pPr>
      <w:r>
        <w:rPr>
          <w:sz w:val="28"/>
        </w:rPr>
        <w:t xml:space="preserve">– </w:t>
      </w:r>
      <w:r>
        <w:rPr>
          <w:sz w:val="28"/>
        </w:rPr>
        <w:t>Юлик! Почему не одета? До чего же ты копуша. Ведь в полвторого надо быть на месте! Вове я, конечно, ничего не сказала. Ему и не нужно знать. Господи, что у тебя тут за грязища? Скрипит под ногами.</w:t>
      </w:r>
    </w:p>
    <w:p>
      <w:pPr>
        <w:pStyle w:val="Normal"/>
        <w:ind w:left="0" w:right="0" w:firstLine="538"/>
        <w:jc w:val="both"/>
        <w:rPr>
          <w:sz w:val="28"/>
        </w:rPr>
      </w:pPr>
      <w:r>
        <w:rPr>
          <w:sz w:val="28"/>
        </w:rPr>
        <w:t xml:space="preserve">– </w:t>
      </w:r>
      <w:r>
        <w:rPr>
          <w:sz w:val="28"/>
        </w:rPr>
        <w:t>Это кошачий песок, – пояснила я. – Я им маньяка обсыпала.</w:t>
      </w:r>
    </w:p>
    <w:p>
      <w:pPr>
        <w:pStyle w:val="Normal"/>
        <w:ind w:left="0" w:right="0" w:firstLine="538"/>
        <w:jc w:val="both"/>
        <w:rPr>
          <w:sz w:val="28"/>
        </w:rPr>
      </w:pPr>
      <w:r>
        <w:rPr>
          <w:sz w:val="28"/>
        </w:rPr>
        <w:t>Наташка даже удивляться не стала. Она сразу поняла, что я сошла с ума.</w:t>
      </w:r>
    </w:p>
    <w:p>
      <w:pPr>
        <w:pStyle w:val="Normal"/>
        <w:ind w:left="0" w:right="0" w:firstLine="538"/>
        <w:jc w:val="both"/>
        <w:rPr>
          <w:sz w:val="28"/>
        </w:rPr>
      </w:pPr>
      <w:r>
        <w:rPr>
          <w:sz w:val="28"/>
        </w:rPr>
        <w:t xml:space="preserve">– </w:t>
      </w:r>
      <w:r>
        <w:rPr>
          <w:sz w:val="28"/>
        </w:rPr>
        <w:t>Собирайся, – скомандовала она проникновенно. – Кому до зарезу нужен Бек, так это тебе. Порчу надо снять. Что-то нехорошо с тобой последнее время...</w:t>
      </w:r>
    </w:p>
    <w:p>
      <w:pPr>
        <w:pStyle w:val="Normal"/>
        <w:ind w:left="0" w:right="0" w:firstLine="538"/>
        <w:jc w:val="both"/>
        <w:rPr>
          <w:sz w:val="28"/>
        </w:rPr>
      </w:pPr>
      <w:r>
        <w:rPr>
          <w:sz w:val="28"/>
        </w:rPr>
        <w:t xml:space="preserve">– </w:t>
      </w:r>
      <w:r>
        <w:rPr>
          <w:sz w:val="28"/>
        </w:rPr>
        <w:t>Я и сама знаю, что нехорошо, только я тут ни при чем. Представь, какие-нибудь полчаса назад я услышала звонок в дверь...</w:t>
      </w:r>
    </w:p>
    <w:p>
      <w:pPr>
        <w:pStyle w:val="Normal"/>
        <w:ind w:left="0" w:right="0" w:firstLine="538"/>
        <w:jc w:val="both"/>
        <w:rPr>
          <w:sz w:val="28"/>
        </w:rPr>
      </w:pPr>
      <w:r>
        <w:rPr>
          <w:sz w:val="28"/>
        </w:rPr>
        <w:t>Рассказу моему Наташка не верила до тех пор, пока я ей не продемонстрировала баул, забытый маньяком. Баул был самый настоящий, черный, подержанный и набит вполне осязаемыми упаковками с косметикой. Наташка даже выдавила на палец из одного тюбика что-то вязкое, белое, с едким цветочным запахом – должно быть тот самый загуститель бровей, каким маньяк пытался привести меня в чувство.</w:t>
      </w:r>
    </w:p>
    <w:p>
      <w:pPr>
        <w:pStyle w:val="Normal"/>
        <w:ind w:left="0" w:right="0" w:firstLine="538"/>
        <w:jc w:val="both"/>
        <w:rPr>
          <w:sz w:val="28"/>
        </w:rPr>
      </w:pPr>
      <w:r>
        <w:rPr>
          <w:sz w:val="28"/>
        </w:rPr>
        <w:t xml:space="preserve">– </w:t>
      </w:r>
      <w:r>
        <w:rPr>
          <w:sz w:val="28"/>
        </w:rPr>
        <w:t>Вроде настоящая косметика, – удивилась Наташка. – Тут ее не меньше, чем на пару тысяч. Значит, хозяин должен вернуться. А не сдать ли нам это в милицию?</w:t>
      </w:r>
    </w:p>
    <w:p>
      <w:pPr>
        <w:pStyle w:val="Normal"/>
        <w:ind w:left="0" w:right="0" w:firstLine="538"/>
        <w:jc w:val="both"/>
        <w:rPr>
          <w:sz w:val="28"/>
        </w:rPr>
      </w:pPr>
      <w:r>
        <w:rPr>
          <w:sz w:val="28"/>
        </w:rPr>
        <w:t xml:space="preserve">– </w:t>
      </w:r>
      <w:r>
        <w:rPr>
          <w:sz w:val="28"/>
        </w:rPr>
        <w:t>Ну да, а он вернется и отправит меня на березку.</w:t>
      </w:r>
    </w:p>
    <w:p>
      <w:pPr>
        <w:pStyle w:val="Normal"/>
        <w:ind w:left="0" w:right="0" w:firstLine="538"/>
        <w:jc w:val="both"/>
        <w:rPr>
          <w:sz w:val="28"/>
        </w:rPr>
      </w:pPr>
      <w:r>
        <w:rPr>
          <w:sz w:val="28"/>
        </w:rPr>
        <w:t>Наташка задумалась. К рефлексии она не склонна и обычно размышляет не дольше полутора минут.</w:t>
      </w:r>
    </w:p>
    <w:p>
      <w:pPr>
        <w:pStyle w:val="Normal"/>
        <w:ind w:left="0" w:right="0" w:firstLine="538"/>
        <w:jc w:val="both"/>
        <w:rPr>
          <w:sz w:val="28"/>
        </w:rPr>
      </w:pPr>
      <w:r>
        <w:rPr>
          <w:sz w:val="28"/>
        </w:rPr>
        <w:t xml:space="preserve">– </w:t>
      </w:r>
      <w:r>
        <w:rPr>
          <w:sz w:val="28"/>
        </w:rPr>
        <w:t>И думать тут нечего, – заявила она. – Все еще вчера продумано – лучше не бывает! Мы, как и договаривались, идем сейчас к Беку. Я отваживаю Вовину толстозадую, а ты – свое идолище в белом плаще. Может, разузнаешь, куда подевался капитан Фартуков. Бек все знает – вспомни грибочки. И всего-то за триста рублей!</w:t>
      </w:r>
    </w:p>
    <w:p>
      <w:pPr>
        <w:pStyle w:val="Normal"/>
        <w:ind w:left="0" w:right="0" w:firstLine="538"/>
        <w:jc w:val="both"/>
        <w:rPr>
          <w:sz w:val="28"/>
        </w:rPr>
      </w:pPr>
      <w:r>
        <w:rPr>
          <w:sz w:val="28"/>
        </w:rPr>
        <w:t>Квартира Гайковых была на девятом этаже. Огромная квартира – они не только мага приютили, но даже устроили в прихожей диванчик для посетителей. Когда мы туда пришли, на диванчике уже сидела какая-то девица с длинным розовым носом и нервно листала рекламные проспектики Бека. Наташка вовсе не собиралась томиться в очереди. Она многозначительно заявила девице, что мы от Сеголетова и пройдем немедленно, отвернулась и стала тараторить что-то интимное и дружеское хозяйке квартиры. Хозяйка в ответ только медленно и надменно моргала. Кончилось это тем, что девица порозовела вся целиком, со свистом задышала и выскочила вон. Наташка победоносно пристроилась к заветной двери. Дверь украшала красочная афиша с портретом экстрасенса. Собственно, это был портрет двух рук с растопыренными пальцами, между которых выглядывали два страшных выпученных глаза. Надпись «Гарри Бек. Беседы о неведомом» свидетельствовала, что маг не брезговал и публичными выступлениями. Значит, он все-таки банальный гипнотизер? И настоящих чудес не будет?</w:t>
      </w:r>
    </w:p>
    <w:p>
      <w:pPr>
        <w:pStyle w:val="Normal"/>
        <w:ind w:left="0" w:right="0" w:firstLine="538"/>
        <w:jc w:val="both"/>
        <w:rPr>
          <w:sz w:val="28"/>
        </w:rPr>
      </w:pPr>
      <w:r>
        <w:rPr>
          <w:sz w:val="28"/>
        </w:rPr>
        <w:t xml:space="preserve">– </w:t>
      </w:r>
      <w:r>
        <w:rPr>
          <w:sz w:val="28"/>
        </w:rPr>
        <w:t>Я первая пройду, – шепнула мне Наташка. – Посмотрю, что и как, и тебя подготовлю. Все-таки у меня дело житейское, а у тебя криминал!</w:t>
      </w:r>
    </w:p>
    <w:p>
      <w:pPr>
        <w:pStyle w:val="Normal"/>
        <w:ind w:left="0" w:right="0" w:firstLine="538"/>
        <w:jc w:val="both"/>
        <w:rPr>
          <w:sz w:val="28"/>
        </w:rPr>
      </w:pPr>
      <w:r>
        <w:rPr>
          <w:sz w:val="28"/>
        </w:rPr>
        <w:t>Пока Наташка изгоняла толстозадую из своей и Вовиной жизни, я просмотрела проспектики, вдоль и поперек измятые предыдущей нервной девицей. Они были полны обычной рекламной дребедени. На каждой странице жирно чернел призыв: «Остерегайтесь шарлатанов и салонной магии!». Ниже Бек сулил незамедлительный исход осужденных из мест заключения, а также резкое омоложение пожилых, очень состоятельных супругов для нужд их ненасытных юных жен. Все это делалось якобы несколькими мощными и проверенными методами одновременно. Имелась и авторская разработка устранения недоброжелателей и конкурирующих фирм в течение трех часов. Меж посулов мелькала все та же сильно уменьшенная фотография рук и глаз. Я исполнилась скептицизма, отбросила проспектик и стала разглядывать висюльки на светильнике Гайковых</w:t>
      </w:r>
    </w:p>
    <w:p>
      <w:pPr>
        <w:pStyle w:val="Normal"/>
        <w:ind w:left="0" w:right="0" w:firstLine="538"/>
        <w:jc w:val="both"/>
        <w:rPr>
          <w:sz w:val="28"/>
        </w:rPr>
      </w:pPr>
      <w:r>
        <w:rPr>
          <w:sz w:val="28"/>
        </w:rPr>
        <w:t>Наташки не было долго. Наконец, она боком протиснулась из таинственной двери и когда повернулась, я увидела пунцовые щеки и глаза, горящие бессмысленным восторгом.</w:t>
      </w:r>
    </w:p>
    <w:p>
      <w:pPr>
        <w:pStyle w:val="Normal"/>
        <w:ind w:left="0" w:right="0" w:firstLine="538"/>
        <w:jc w:val="both"/>
        <w:rPr>
          <w:sz w:val="28"/>
        </w:rPr>
      </w:pPr>
      <w:r>
        <w:rPr>
          <w:sz w:val="28"/>
        </w:rPr>
        <w:t xml:space="preserve">– </w:t>
      </w:r>
      <w:r>
        <w:rPr>
          <w:sz w:val="28"/>
        </w:rPr>
        <w:t>Это чудо! Юля, это чудо! – сдавленно прошептала она. – С толстозадой покончено! Вова навсегда мой!</w:t>
      </w:r>
    </w:p>
    <w:p>
      <w:pPr>
        <w:pStyle w:val="Normal"/>
        <w:ind w:left="0" w:right="0" w:firstLine="538"/>
        <w:jc w:val="both"/>
        <w:rPr>
          <w:sz w:val="28"/>
        </w:rPr>
      </w:pPr>
      <w:r>
        <w:rPr>
          <w:sz w:val="28"/>
        </w:rPr>
        <w:t xml:space="preserve">И она помахала у меня перед носом пухлой рукой. Рука была обвязана у запястья обыкновенной черной ниткой. </w:t>
      </w:r>
    </w:p>
    <w:p>
      <w:pPr>
        <w:pStyle w:val="Normal"/>
        <w:ind w:left="0" w:right="0" w:firstLine="538"/>
        <w:jc w:val="both"/>
        <w:rPr>
          <w:sz w:val="28"/>
        </w:rPr>
      </w:pPr>
      <w:r>
        <w:rPr>
          <w:sz w:val="28"/>
        </w:rPr>
        <w:t xml:space="preserve">– </w:t>
      </w:r>
      <w:r>
        <w:rPr>
          <w:sz w:val="28"/>
        </w:rPr>
        <w:t>Вот, гляди! Поносить это три дня – и все! Мой навеки! Эксклюзивная сексуальная привязка!</w:t>
      </w:r>
    </w:p>
    <w:p>
      <w:pPr>
        <w:pStyle w:val="Normal"/>
        <w:ind w:left="0" w:right="0" w:firstLine="538"/>
        <w:jc w:val="both"/>
        <w:rPr>
          <w:sz w:val="28"/>
        </w:rPr>
      </w:pPr>
      <w:r>
        <w:rPr>
          <w:sz w:val="28"/>
        </w:rPr>
        <w:t xml:space="preserve">– </w:t>
      </w:r>
      <w:r>
        <w:rPr>
          <w:sz w:val="28"/>
        </w:rPr>
        <w:t>Катушка такой привязки стоит три рубля... – начала было я, но Наташка зажала мне рот рукой с ниткой:</w:t>
      </w:r>
    </w:p>
    <w:p>
      <w:pPr>
        <w:pStyle w:val="Normal"/>
        <w:ind w:left="0" w:right="0" w:firstLine="538"/>
        <w:jc w:val="both"/>
        <w:rPr>
          <w:sz w:val="28"/>
        </w:rPr>
      </w:pPr>
      <w:r>
        <w:rPr>
          <w:sz w:val="28"/>
        </w:rPr>
        <w:t xml:space="preserve">– </w:t>
      </w:r>
      <w:r>
        <w:rPr>
          <w:sz w:val="28"/>
        </w:rPr>
        <w:t>Молчи! Это чудо!.. Сама увидишь! Он действительно знает все! Помнишь Мутузова? Ну, я бегала за ним на первом курсе? Можно сказать, первая любовь... Так вот, он, оказывается, сейчас переделался в женщину и танцует в Москве, в ночном клубе «Мунбим».</w:t>
      </w:r>
    </w:p>
    <w:p>
      <w:pPr>
        <w:pStyle w:val="Normal"/>
        <w:ind w:left="0" w:right="0" w:firstLine="538"/>
        <w:jc w:val="both"/>
        <w:rPr>
          <w:sz w:val="28"/>
        </w:rPr>
      </w:pPr>
      <w:r>
        <w:rPr>
          <w:sz w:val="28"/>
        </w:rPr>
        <w:t xml:space="preserve">– </w:t>
      </w:r>
      <w:r>
        <w:rPr>
          <w:sz w:val="28"/>
        </w:rPr>
        <w:t>И ты вызвала эту танцующую даму завтра к себе на дом?</w:t>
      </w:r>
    </w:p>
    <w:p>
      <w:pPr>
        <w:pStyle w:val="Normal"/>
        <w:ind w:left="0" w:right="0" w:firstLine="538"/>
        <w:jc w:val="both"/>
        <w:rPr>
          <w:sz w:val="28"/>
        </w:rPr>
      </w:pPr>
      <w:r>
        <w:rPr>
          <w:sz w:val="28"/>
        </w:rPr>
        <w:t xml:space="preserve">– </w:t>
      </w:r>
      <w:r>
        <w:rPr>
          <w:sz w:val="28"/>
        </w:rPr>
        <w:t>Молчи! С этим не шутят. Главное, у меня смещен шестой позвонок. Вот здесь. Был смещен! Теперь я здорова. У него такие руки... – Наташка задохнулась и приложила собственные ладони к горящим щекам. – Мне так легко, поясницу не тянет... Иди же! Тебе надо вправить мозги.</w:t>
      </w:r>
    </w:p>
    <w:p>
      <w:pPr>
        <w:pStyle w:val="Normal"/>
        <w:ind w:left="0" w:right="0" w:firstLine="538"/>
        <w:jc w:val="both"/>
        <w:rPr>
          <w:sz w:val="28"/>
        </w:rPr>
      </w:pPr>
      <w:r>
        <w:rPr>
          <w:sz w:val="28"/>
        </w:rPr>
        <w:t>Квартира у Гайковых очень просторная. Комната, где сидел Бек, была большая и совершенно темная. Доктор из морга рассказывал про какие-то эмблемы на стенах, но я ничего не смогла рассмотреть. Дымом действительно пахло – сладким дымом, будто кисель пригорел. Сам Гарри Иванович восседал за столом с тремя свечами. Был тут и обещанный стеклянный шар, и еще что-то блестящее, но я ничего не замечала, я уставилась на самого мага. Мне стало дурно. Я даже испугалась, что снова упаду в обморок. Нет, уж это чересчур! Конечно, целиком того лица увидеть мне так и не удалось, но блестящий орлиный нос! Густые брови! Подбородок весь в точечках от бритья! Лиловый узкогубый рот! Все детали, до мелочей памятные, вдруг, как в детской головоломке, единственно и нерасторжимо подошли друг к другу, сомкнулись, соединились. Передо мной сидел капитан Фартуков собственной персоной. Я что, сплю? Или в самом деле сошла с ума? Кто же тогда скончался при загадочных обстоятельствах? И кто это?</w:t>
      </w:r>
    </w:p>
    <w:p>
      <w:pPr>
        <w:pStyle w:val="Normal"/>
        <w:ind w:left="0" w:right="0" w:firstLine="538"/>
        <w:jc w:val="both"/>
        <w:rPr>
          <w:sz w:val="28"/>
        </w:rPr>
      </w:pPr>
      <w:r>
        <w:rPr>
          <w:sz w:val="28"/>
        </w:rPr>
        <w:t>Фартуков-Бек невозмутимо взирал на мой разинутый рот. Кубики из головоломки собрались и сложились в сухощавое лицо. Да, лицо брюнета, но не кавказского, а европейского типа – узкогубое, узконосое, холодное. Тусклые редкие волосы были кудрявы, зализаны со лба и ниспадали на плечи. Одет брюнет был, естественно, во все черное с головы до пят. Черный синтетический пиджак слабо поблескивал.</w:t>
      </w:r>
    </w:p>
    <w:p>
      <w:pPr>
        <w:pStyle w:val="Normal"/>
        <w:ind w:left="0" w:right="0" w:firstLine="538"/>
        <w:jc w:val="both"/>
        <w:rPr>
          <w:sz w:val="28"/>
        </w:rPr>
      </w:pPr>
      <w:r>
        <w:rPr>
          <w:sz w:val="28"/>
        </w:rPr>
        <w:t xml:space="preserve">– </w:t>
      </w:r>
      <w:r>
        <w:rPr>
          <w:sz w:val="28"/>
        </w:rPr>
        <w:t>Садитесь, – сказал брюнет глубоким, нарочно настроенным на низы голосом. Я поклясться была готова, что это голос Фартукова!</w:t>
      </w:r>
    </w:p>
    <w:p>
      <w:pPr>
        <w:pStyle w:val="Normal"/>
        <w:ind w:left="0" w:right="0" w:firstLine="538"/>
        <w:jc w:val="both"/>
        <w:rPr>
          <w:sz w:val="28"/>
        </w:rPr>
      </w:pPr>
      <w:r>
        <w:rPr>
          <w:sz w:val="28"/>
        </w:rPr>
        <w:t xml:space="preserve">– </w:t>
      </w:r>
      <w:r>
        <w:rPr>
          <w:sz w:val="28"/>
        </w:rPr>
        <w:t>Вы измучены, я вижу, – продолжил он покровительственно. – И не медицинские проблемы вас занимают. С прошлым все в порядке – оно у вас понятное, скучное и бесцветное. Но настоящее! Оно вас страшит, ставит в тупик, не так ли? Ваше существо проснулось, почуяло призыв иных сил, но вы не знаете их, не верите им. Вы не понимаете, чье вы орудие или чей трофей. Вчера, например, вы безоглядно влюбились в статую. Довольно правдоподобно сделанную статую из плоти, крови, костей, сухожилий и прочего. Я эту статую знаю. Дима Сеголетов. Он пыталась брать у меня уроки, но ему ничего не открылось. Так, статуя, немного глины. Душа голубя, невинная и алчная. И вы мгновенно это поняли. Нет, это не разочарование! Это благо и радость. Вы в пути...</w:t>
      </w:r>
    </w:p>
    <w:p>
      <w:pPr>
        <w:pStyle w:val="Normal"/>
        <w:ind w:left="0" w:right="0" w:firstLine="538"/>
        <w:jc w:val="both"/>
        <w:rPr>
          <w:sz w:val="28"/>
        </w:rPr>
      </w:pPr>
      <w:r>
        <w:rPr>
          <w:sz w:val="28"/>
        </w:rPr>
        <w:t>Я слушала эту ахинею и все пыталась углядеть, есть ли у брюнета на пальце кольцо-змейка. На какой руке оно было у Фартукова? Что до на мою вчерашнюю встречу с Димой, то они не произвели на меня ни малейшего впечатления. Разве не Дима устроил нам с Наташкой этот сеанс магии? Наверное, успел Беку нажаловаться, что я вчера сначала висла на нем, а потом убежала. То, что Дима статуя, видно и невооруженным глазом. Это все фокусы для простачков!</w:t>
      </w:r>
    </w:p>
    <w:p>
      <w:pPr>
        <w:pStyle w:val="Normal"/>
        <w:ind w:left="0" w:right="0" w:firstLine="538"/>
        <w:jc w:val="both"/>
        <w:rPr>
          <w:sz w:val="28"/>
        </w:rPr>
      </w:pPr>
      <w:r>
        <w:rPr>
          <w:sz w:val="28"/>
        </w:rPr>
        <w:t xml:space="preserve">– </w:t>
      </w:r>
      <w:r>
        <w:rPr>
          <w:sz w:val="28"/>
        </w:rPr>
        <w:t>Вас преследует страшный человек в белом, – зашел вдруг брюнет с другой стороны и многозначительно замолчал. А вот это могла разболтать только Наташка, причем из лучших побуждений. Такое за нею водится!</w:t>
      </w:r>
    </w:p>
    <w:p>
      <w:pPr>
        <w:pStyle w:val="Normal"/>
        <w:ind w:left="0" w:right="0" w:firstLine="538"/>
        <w:jc w:val="both"/>
        <w:rPr>
          <w:sz w:val="28"/>
        </w:rPr>
      </w:pPr>
      <w:r>
        <w:rPr>
          <w:sz w:val="28"/>
        </w:rPr>
        <w:t xml:space="preserve">– </w:t>
      </w:r>
      <w:r>
        <w:rPr>
          <w:sz w:val="28"/>
        </w:rPr>
        <w:t>Не Наташка, – вдруг сказа маг, и я вздрогнула. – Нет, не Наташка! Не уклоняйтесь от меня!</w:t>
      </w:r>
    </w:p>
    <w:p>
      <w:pPr>
        <w:pStyle w:val="Normal"/>
        <w:ind w:left="0" w:right="0" w:firstLine="538"/>
        <w:jc w:val="both"/>
        <w:rPr>
          <w:sz w:val="28"/>
        </w:rPr>
      </w:pPr>
      <w:r>
        <w:rPr>
          <w:sz w:val="28"/>
        </w:rPr>
        <w:t>Он протянул ко мне руки и в самом деле стал похож на Майю Плисецкую.</w:t>
      </w:r>
    </w:p>
    <w:p>
      <w:pPr>
        <w:pStyle w:val="Normal"/>
        <w:ind w:left="0" w:right="0" w:firstLine="538"/>
        <w:jc w:val="both"/>
        <w:rPr>
          <w:sz w:val="28"/>
        </w:rPr>
      </w:pPr>
      <w:r>
        <w:rPr>
          <w:sz w:val="28"/>
        </w:rPr>
        <w:t xml:space="preserve">– </w:t>
      </w:r>
      <w:r>
        <w:rPr>
          <w:sz w:val="28"/>
        </w:rPr>
        <w:t>О, какая мощная энергия жизни исходит от вас! – вскричал он и пошевелили пальцами. – Я ловлю ее струи!.. Вы очень опасны для простых смертных! Их неудержимо влечет к вам. Они готовы сделать все, чего вам захочется. Даже больше того, что они могут!</w:t>
      </w:r>
    </w:p>
    <w:p>
      <w:pPr>
        <w:pStyle w:val="Normal"/>
        <w:ind w:left="0" w:right="0" w:firstLine="538"/>
        <w:jc w:val="both"/>
        <w:rPr>
          <w:sz w:val="28"/>
        </w:rPr>
      </w:pPr>
      <w:r>
        <w:rPr>
          <w:sz w:val="28"/>
        </w:rPr>
        <w:t xml:space="preserve">Я тут же вспомнила Гультяева, который не выучил противительные союзы. Да что там союзы, </w:t>
      </w:r>
      <w:r>
        <w:rPr>
          <w:i/>
          <w:sz w:val="28"/>
        </w:rPr>
        <w:t>жи</w:t>
      </w:r>
      <w:r>
        <w:rPr>
          <w:sz w:val="28"/>
        </w:rPr>
        <w:t xml:space="preserve"> и </w:t>
      </w:r>
      <w:r>
        <w:rPr>
          <w:i/>
          <w:sz w:val="28"/>
        </w:rPr>
        <w:t>ши</w:t>
      </w:r>
      <w:r>
        <w:rPr>
          <w:sz w:val="28"/>
        </w:rPr>
        <w:t xml:space="preserve"> он пишет с буквой </w:t>
      </w:r>
      <w:r>
        <w:rPr>
          <w:i/>
          <w:sz w:val="28"/>
        </w:rPr>
        <w:t>ы</w:t>
      </w:r>
      <w:r>
        <w:rPr>
          <w:sz w:val="28"/>
        </w:rPr>
        <w:t>, как я ни хочу обратного. Несмотря на мощные струи.</w:t>
      </w:r>
    </w:p>
    <w:p>
      <w:pPr>
        <w:pStyle w:val="Normal"/>
        <w:ind w:left="0" w:right="0" w:firstLine="538"/>
        <w:jc w:val="both"/>
        <w:rPr>
          <w:sz w:val="28"/>
        </w:rPr>
      </w:pPr>
      <w:r>
        <w:rPr>
          <w:sz w:val="28"/>
        </w:rPr>
        <w:t xml:space="preserve">– </w:t>
      </w:r>
      <w:r>
        <w:rPr>
          <w:sz w:val="28"/>
        </w:rPr>
        <w:t>Не вернуться ли нам к белому человеку, – сухо предложила я. – Кто он такой?</w:t>
      </w:r>
    </w:p>
    <w:p>
      <w:pPr>
        <w:pStyle w:val="Normal"/>
        <w:ind w:left="0" w:right="0" w:firstLine="538"/>
        <w:jc w:val="both"/>
        <w:rPr>
          <w:sz w:val="28"/>
        </w:rPr>
      </w:pPr>
      <w:r>
        <w:rPr>
          <w:sz w:val="28"/>
        </w:rPr>
        <w:t>Гарри Иванович оставил мои струи в покое, вздохнул и тихо сказал:</w:t>
      </w:r>
    </w:p>
    <w:p>
      <w:pPr>
        <w:pStyle w:val="Normal"/>
        <w:ind w:left="0" w:right="0" w:firstLine="538"/>
        <w:jc w:val="both"/>
        <w:rPr>
          <w:sz w:val="28"/>
        </w:rPr>
      </w:pPr>
      <w:r>
        <w:rPr>
          <w:sz w:val="28"/>
        </w:rPr>
        <w:t xml:space="preserve">– </w:t>
      </w:r>
      <w:r>
        <w:rPr>
          <w:sz w:val="28"/>
        </w:rPr>
        <w:t>О, это страшный, страшный человек! Ну, а большего вам знать не надо. Знание иногда убивает. Самое ужасное, что вы уже связаны с ним надолго. Он не оставит вас, пока не разрушит вашу жизнь. Это все, что я пока могу сказать. Да, фамилия его сейчас, кажется, Цедилов...</w:t>
      </w:r>
    </w:p>
    <w:p>
      <w:pPr>
        <w:pStyle w:val="Normal"/>
        <w:ind w:left="0" w:right="0" w:firstLine="538"/>
        <w:jc w:val="both"/>
        <w:rPr>
          <w:sz w:val="28"/>
        </w:rPr>
      </w:pPr>
      <w:r>
        <w:rPr>
          <w:sz w:val="28"/>
        </w:rPr>
        <w:t xml:space="preserve">– </w:t>
      </w:r>
      <w:r>
        <w:rPr>
          <w:sz w:val="28"/>
        </w:rPr>
        <w:t>Что значит «сейчас»? У него и другие фамилии есть? Он рецидивист? Сексуальный маньяк?</w:t>
      </w:r>
    </w:p>
    <w:p>
      <w:pPr>
        <w:pStyle w:val="Normal"/>
        <w:ind w:left="0" w:right="0" w:firstLine="538"/>
        <w:jc w:val="both"/>
        <w:rPr>
          <w:sz w:val="28"/>
        </w:rPr>
      </w:pPr>
      <w:r>
        <w:rPr>
          <w:sz w:val="28"/>
        </w:rPr>
        <w:t>Бек многозначительно пошевелил бровями:</w:t>
      </w:r>
    </w:p>
    <w:p>
      <w:pPr>
        <w:pStyle w:val="Normal"/>
        <w:ind w:left="0" w:right="0" w:firstLine="538"/>
        <w:jc w:val="both"/>
        <w:rPr>
          <w:sz w:val="28"/>
        </w:rPr>
      </w:pPr>
      <w:r>
        <w:rPr>
          <w:sz w:val="28"/>
        </w:rPr>
        <w:t xml:space="preserve">– </w:t>
      </w:r>
      <w:r>
        <w:rPr>
          <w:sz w:val="28"/>
        </w:rPr>
        <w:t>Можно сказать и так. Это страшный, страшный человек! Могущественный человек!</w:t>
      </w:r>
    </w:p>
    <w:p>
      <w:pPr>
        <w:pStyle w:val="Normal"/>
        <w:ind w:left="0" w:right="0" w:firstLine="538"/>
        <w:jc w:val="both"/>
        <w:rPr>
          <w:sz w:val="28"/>
        </w:rPr>
      </w:pPr>
      <w:r>
        <w:rPr>
          <w:sz w:val="28"/>
        </w:rPr>
        <w:t xml:space="preserve">– </w:t>
      </w:r>
      <w:r>
        <w:rPr>
          <w:sz w:val="28"/>
        </w:rPr>
        <w:t>А мне он не показался таким уж страшным, – пожала я плечами. – Он кремами торгует. И плащ у него из секонд-хэнда, с пятном ниже спины. Похоже, ему дали пинка.</w:t>
      </w:r>
    </w:p>
    <w:p>
      <w:pPr>
        <w:pStyle w:val="Normal"/>
        <w:ind w:left="0" w:right="0" w:firstLine="538"/>
        <w:jc w:val="both"/>
        <w:rPr>
          <w:sz w:val="28"/>
        </w:rPr>
      </w:pPr>
      <w:r>
        <w:rPr>
          <w:sz w:val="28"/>
        </w:rPr>
        <w:t>Бек ухмыльнулся ядовито, но продолжал гнуть свое:</w:t>
      </w:r>
    </w:p>
    <w:p>
      <w:pPr>
        <w:pStyle w:val="Normal"/>
        <w:ind w:left="0" w:right="0" w:firstLine="538"/>
        <w:jc w:val="both"/>
        <w:rPr>
          <w:sz w:val="28"/>
        </w:rPr>
      </w:pPr>
      <w:r>
        <w:rPr>
          <w:sz w:val="28"/>
        </w:rPr>
        <w:t xml:space="preserve">– </w:t>
      </w:r>
      <w:r>
        <w:rPr>
          <w:sz w:val="28"/>
        </w:rPr>
        <w:t>О, он умеет прикинуться ягненком! Сторонитесь его. Это трудно, но попробуйте. Иначе вы станете послушны его воле!</w:t>
      </w:r>
    </w:p>
    <w:p>
      <w:pPr>
        <w:pStyle w:val="Normal"/>
        <w:ind w:left="0" w:right="0" w:firstLine="538"/>
        <w:jc w:val="both"/>
        <w:rPr>
          <w:sz w:val="28"/>
        </w:rPr>
      </w:pPr>
      <w:r>
        <w:rPr>
          <w:sz w:val="28"/>
        </w:rPr>
        <w:t>Разумеется! Как Гультяев послушен моей! Что за ерунда!</w:t>
      </w:r>
    </w:p>
    <w:p>
      <w:pPr>
        <w:pStyle w:val="Normal"/>
        <w:ind w:left="0" w:right="0" w:firstLine="538"/>
        <w:jc w:val="both"/>
        <w:rPr>
          <w:sz w:val="28"/>
        </w:rPr>
      </w:pPr>
      <w:r>
        <w:rPr>
          <w:sz w:val="28"/>
        </w:rPr>
        <w:t xml:space="preserve">– </w:t>
      </w:r>
      <w:r>
        <w:rPr>
          <w:sz w:val="28"/>
        </w:rPr>
        <w:t>Не верите, а зря, – ответил Бек моим мыслям. – Так называемый Цедилов почти неодолим.</w:t>
      </w:r>
    </w:p>
    <w:p>
      <w:pPr>
        <w:pStyle w:val="Normal"/>
        <w:ind w:left="0" w:right="0" w:firstLine="538"/>
        <w:jc w:val="both"/>
        <w:rPr>
          <w:sz w:val="28"/>
        </w:rPr>
      </w:pPr>
      <w:r>
        <w:rPr>
          <w:sz w:val="28"/>
        </w:rPr>
        <w:t xml:space="preserve">– </w:t>
      </w:r>
      <w:r>
        <w:rPr>
          <w:sz w:val="28"/>
        </w:rPr>
        <w:t>Да будет вам! Скажите прямо: это он похищает женщин и потом развешивает их одежду в Первомайском парке?</w:t>
      </w:r>
    </w:p>
    <w:p>
      <w:pPr>
        <w:pStyle w:val="Normal"/>
        <w:ind w:left="0" w:right="0" w:firstLine="538"/>
        <w:jc w:val="both"/>
        <w:rPr>
          <w:sz w:val="28"/>
        </w:rPr>
      </w:pPr>
      <w:r>
        <w:rPr>
          <w:sz w:val="28"/>
        </w:rPr>
        <w:t xml:space="preserve">– </w:t>
      </w:r>
      <w:r>
        <w:rPr>
          <w:sz w:val="28"/>
        </w:rPr>
        <w:t>Он связан с этим, скажем пока так, – нервно сказал Бек. Мелкие искры побежали по его черному пиджаку. Наэлектризованные кудри приподнялись, будто ветер дунул ему в лицо. И на руке, кажется, что-то сверкнуло!</w:t>
      </w:r>
    </w:p>
    <w:p>
      <w:pPr>
        <w:pStyle w:val="Normal"/>
        <w:ind w:left="0" w:right="0" w:firstLine="538"/>
        <w:jc w:val="both"/>
        <w:rPr>
          <w:sz w:val="28"/>
        </w:rPr>
      </w:pPr>
      <w:r>
        <w:rPr>
          <w:sz w:val="28"/>
        </w:rPr>
        <w:t xml:space="preserve">– </w:t>
      </w:r>
      <w:r>
        <w:rPr>
          <w:sz w:val="28"/>
        </w:rPr>
        <w:t>Куда же эти все женщины деваются? – не унималась я. – Как Цедилов их убивает? Куда тела прячет?</w:t>
      </w:r>
    </w:p>
    <w:p>
      <w:pPr>
        <w:pStyle w:val="Normal"/>
        <w:ind w:left="0" w:right="0" w:firstLine="538"/>
        <w:jc w:val="both"/>
        <w:rPr>
          <w:sz w:val="28"/>
        </w:rPr>
      </w:pPr>
      <w:r>
        <w:rPr>
          <w:sz w:val="28"/>
        </w:rPr>
        <w:t>Бек холодно сощурился:</w:t>
      </w:r>
    </w:p>
    <w:p>
      <w:pPr>
        <w:pStyle w:val="Normal"/>
        <w:ind w:left="0" w:right="0" w:firstLine="538"/>
        <w:jc w:val="both"/>
        <w:rPr>
          <w:sz w:val="28"/>
        </w:rPr>
      </w:pPr>
      <w:r>
        <w:rPr>
          <w:sz w:val="28"/>
        </w:rPr>
        <w:t xml:space="preserve">– </w:t>
      </w:r>
      <w:r>
        <w:rPr>
          <w:sz w:val="28"/>
        </w:rPr>
        <w:t xml:space="preserve">Я не могу давать информацию, не касающуюся лично вас. Хотите узнать что-нибудь о состоянии здоровья родственников? Или страшные тайны вашего собственного тела, которое с каждой минутой все ближе к разрушению, распаду, и, наконец, тлению? Может, желаете повидаться с тем, кто сейчас далек и забыл вас? </w:t>
      </w:r>
    </w:p>
    <w:p>
      <w:pPr>
        <w:pStyle w:val="Normal"/>
        <w:ind w:left="0" w:right="0" w:firstLine="538"/>
        <w:jc w:val="both"/>
        <w:rPr>
          <w:sz w:val="28"/>
        </w:rPr>
      </w:pPr>
      <w:r>
        <w:rPr>
          <w:sz w:val="28"/>
        </w:rPr>
        <w:t xml:space="preserve">– </w:t>
      </w:r>
      <w:r>
        <w:rPr>
          <w:sz w:val="28"/>
        </w:rPr>
        <w:t>Не хочу! Раз ваш Цедилов маньяк и собрался мою жизнь разрушить, я про него хочу все знать, и ни про кого больше!</w:t>
      </w:r>
    </w:p>
    <w:p>
      <w:pPr>
        <w:pStyle w:val="Normal"/>
        <w:ind w:left="0" w:right="0" w:firstLine="538"/>
        <w:jc w:val="both"/>
        <w:rPr>
          <w:sz w:val="28"/>
        </w:rPr>
      </w:pPr>
      <w:r>
        <w:rPr>
          <w:sz w:val="28"/>
        </w:rPr>
        <w:t>Бек снова вытянул ко мне руки:</w:t>
      </w:r>
    </w:p>
    <w:p>
      <w:pPr>
        <w:pStyle w:val="Normal"/>
        <w:ind w:left="0" w:right="0" w:firstLine="538"/>
        <w:jc w:val="both"/>
        <w:rPr>
          <w:sz w:val="28"/>
        </w:rPr>
      </w:pPr>
      <w:r>
        <w:rPr>
          <w:sz w:val="28"/>
        </w:rPr>
        <w:t xml:space="preserve">– </w:t>
      </w:r>
      <w:r>
        <w:rPr>
          <w:sz w:val="28"/>
        </w:rPr>
        <w:t>Смерти не страшитесь! Еще не время! Нет, человек в белом разрушит другое... о, с этой опасностью одна вы не справитесь! Вам нужна помощь...</w:t>
      </w:r>
    </w:p>
    <w:p>
      <w:pPr>
        <w:pStyle w:val="Normal"/>
        <w:ind w:left="0" w:right="0" w:firstLine="538"/>
        <w:jc w:val="both"/>
        <w:rPr>
          <w:sz w:val="28"/>
        </w:rPr>
      </w:pPr>
      <w:r>
        <w:rPr>
          <w:sz w:val="28"/>
        </w:rPr>
        <w:t xml:space="preserve">– </w:t>
      </w:r>
      <w:r>
        <w:rPr>
          <w:sz w:val="28"/>
        </w:rPr>
        <w:t>...скажем, капитана Фартукова? Который умер. Он умер или нет? Это-то вы должны знать! – возопила я.</w:t>
      </w:r>
    </w:p>
    <w:p>
      <w:pPr>
        <w:pStyle w:val="Normal"/>
        <w:ind w:left="0" w:right="0" w:firstLine="538"/>
        <w:jc w:val="both"/>
        <w:rPr>
          <w:sz w:val="28"/>
        </w:rPr>
      </w:pPr>
      <w:r>
        <w:rPr>
          <w:sz w:val="28"/>
        </w:rPr>
        <w:t>Бек вдруг расхохотался самым наглым образом. У него оказалось множество замечательно ровных, длинных зубов, а смех был громкий и неестественный. Хотя комната, по сведениям Алика из морга, была вся затянута драпом, смех этот отдавался раскатами, как в колодце.</w:t>
      </w:r>
    </w:p>
    <w:p>
      <w:pPr>
        <w:pStyle w:val="Normal"/>
        <w:ind w:left="0" w:right="0" w:firstLine="538"/>
        <w:jc w:val="both"/>
        <w:rPr>
          <w:sz w:val="28"/>
        </w:rPr>
      </w:pPr>
      <w:r>
        <w:rPr>
          <w:sz w:val="28"/>
        </w:rPr>
        <w:t xml:space="preserve">– </w:t>
      </w:r>
      <w:r>
        <w:rPr>
          <w:sz w:val="28"/>
        </w:rPr>
        <w:t>Капитан Фартуков – лишь химера вашего воображения. Вы сами его придумали. Порождения нашего сознания порой кажутся куда более реальными, чем существующие объекты. Но только кажутся. Их нет! Вернее, они не облачены грубой осязаемой материей. Они бесплотны, – заявил Бек.</w:t>
      </w:r>
    </w:p>
    <w:p>
      <w:pPr>
        <w:pStyle w:val="Normal"/>
        <w:ind w:left="0" w:right="0" w:firstLine="538"/>
        <w:jc w:val="both"/>
        <w:rPr>
          <w:sz w:val="28"/>
        </w:rPr>
      </w:pPr>
      <w:r>
        <w:rPr>
          <w:sz w:val="28"/>
        </w:rPr>
        <w:t xml:space="preserve">– </w:t>
      </w:r>
      <w:r>
        <w:rPr>
          <w:sz w:val="28"/>
        </w:rPr>
        <w:t>Может, где-то есть и бесплотные, – возразила я, – но этот Фартуков вытолкнул меня тумаком из троллейбуса. Как раз грубо ощутимым тумаком. А потом я звонила в милицию, и мне сказали, что он умер.</w:t>
      </w:r>
    </w:p>
    <w:p>
      <w:pPr>
        <w:pStyle w:val="Normal"/>
        <w:ind w:left="0" w:right="0" w:firstLine="538"/>
        <w:jc w:val="both"/>
        <w:rPr>
          <w:sz w:val="28"/>
        </w:rPr>
      </w:pPr>
      <w:r>
        <w:rPr>
          <w:sz w:val="28"/>
        </w:rPr>
        <w:t xml:space="preserve">– </w:t>
      </w:r>
      <w:r>
        <w:rPr>
          <w:sz w:val="28"/>
        </w:rPr>
        <w:t>Химеры! И это химеры! Какие только голоса не носятся в эфире, какие только причудливые колебания не тревожат наши слуховые мембраны!</w:t>
      </w:r>
    </w:p>
    <w:p>
      <w:pPr>
        <w:pStyle w:val="Normal"/>
        <w:ind w:left="0" w:right="0" w:firstLine="538"/>
        <w:jc w:val="both"/>
        <w:rPr>
          <w:sz w:val="28"/>
        </w:rPr>
      </w:pPr>
      <w:r>
        <w:rPr>
          <w:sz w:val="28"/>
        </w:rPr>
        <w:t xml:space="preserve">– </w:t>
      </w:r>
      <w:r>
        <w:rPr>
          <w:sz w:val="28"/>
        </w:rPr>
        <w:t>Но Наташка тоже слышала, что он умер! Она же рядом стояла...</w:t>
      </w:r>
    </w:p>
    <w:p>
      <w:pPr>
        <w:pStyle w:val="Normal"/>
        <w:ind w:left="0" w:right="0" w:firstLine="538"/>
        <w:jc w:val="both"/>
        <w:rPr>
          <w:sz w:val="28"/>
        </w:rPr>
      </w:pPr>
      <w:r>
        <w:rPr>
          <w:sz w:val="28"/>
        </w:rPr>
        <w:t>-... и уловила тот же химерический звук!</w:t>
      </w:r>
    </w:p>
    <w:p>
      <w:pPr>
        <w:pStyle w:val="Normal"/>
        <w:ind w:left="0" w:right="0" w:firstLine="538"/>
        <w:jc w:val="both"/>
        <w:rPr>
          <w:sz w:val="28"/>
        </w:rPr>
      </w:pPr>
      <w:r>
        <w:rPr>
          <w:sz w:val="28"/>
        </w:rPr>
        <w:t>Я поняла, что спорить бесполезно. Главное, никакого Фартукова в природе не существует, а есть только этот странный брюнет. Визитной карточки Фартукова тоже не было. А что же было? Химеры, мембраны... Если все так и будет продолжаться, я действительно сойду с ума. Нет, надо идти до конца! Легко сейчас вскочить и хлопнуть дверью, но как же тогда я узнаю, что у этого шарлатана на уме? Зачем он затеял этот цирк в троллейбусе? Я наивно потупилась:</w:t>
      </w:r>
    </w:p>
    <w:p>
      <w:pPr>
        <w:pStyle w:val="Normal"/>
        <w:ind w:left="0" w:right="0" w:firstLine="538"/>
        <w:jc w:val="both"/>
        <w:rPr>
          <w:sz w:val="28"/>
        </w:rPr>
      </w:pPr>
      <w:r>
        <w:rPr>
          <w:sz w:val="28"/>
        </w:rPr>
        <w:t xml:space="preserve">– </w:t>
      </w:r>
      <w:r>
        <w:rPr>
          <w:sz w:val="28"/>
        </w:rPr>
        <w:t>Согласна, всякое может случиться. Химеры лезут изо всех щелей. Как же мне с ними быть?</w:t>
      </w:r>
    </w:p>
    <w:p>
      <w:pPr>
        <w:pStyle w:val="Normal"/>
        <w:ind w:left="0" w:right="0" w:firstLine="538"/>
        <w:jc w:val="both"/>
        <w:rPr>
          <w:sz w:val="28"/>
        </w:rPr>
      </w:pPr>
      <w:r>
        <w:rPr>
          <w:sz w:val="28"/>
        </w:rPr>
        <w:t xml:space="preserve">– </w:t>
      </w:r>
      <w:r>
        <w:rPr>
          <w:sz w:val="28"/>
        </w:rPr>
        <w:t>Вы должны принять решение, – строго ответил Бек. – Либо вы по-прежнему будете плыть по течению, и события, смысла и цели которых уяснить вы не в состоянии, будут по-прежнему истязать ваш ум и мутить душу, либо...</w:t>
      </w:r>
    </w:p>
    <w:p>
      <w:pPr>
        <w:pStyle w:val="Normal"/>
        <w:ind w:left="0" w:right="0" w:firstLine="538"/>
        <w:jc w:val="both"/>
        <w:rPr>
          <w:sz w:val="28"/>
        </w:rPr>
      </w:pPr>
      <w:r>
        <w:rPr>
          <w:sz w:val="28"/>
        </w:rPr>
        <w:t>Бек повел плечами, и в складках черной синтетики замелькали и зашуршали легкие искры. Глаза у него сделались совсем как на плакате – большие, страшные, белки в ветвистых красных жилках.</w:t>
      </w:r>
    </w:p>
    <w:p>
      <w:pPr>
        <w:pStyle w:val="Normal"/>
        <w:ind w:left="0" w:right="0" w:firstLine="538"/>
        <w:jc w:val="both"/>
        <w:rPr>
          <w:sz w:val="28"/>
        </w:rPr>
      </w:pPr>
      <w:r>
        <w:rPr>
          <w:sz w:val="28"/>
        </w:rPr>
        <w:t xml:space="preserve">– </w:t>
      </w:r>
      <w:r>
        <w:rPr>
          <w:sz w:val="28"/>
        </w:rPr>
        <w:t>Либо? – торопливо спросила я.</w:t>
      </w:r>
    </w:p>
    <w:p>
      <w:pPr>
        <w:pStyle w:val="Normal"/>
        <w:ind w:left="0" w:right="0" w:firstLine="538"/>
        <w:jc w:val="both"/>
        <w:rPr>
          <w:sz w:val="28"/>
        </w:rPr>
      </w:pPr>
      <w:r>
        <w:rPr>
          <w:sz w:val="28"/>
        </w:rPr>
        <w:t xml:space="preserve">– </w:t>
      </w:r>
      <w:r>
        <w:rPr>
          <w:sz w:val="28"/>
        </w:rPr>
        <w:t>Либо вы доверитесь мне. С помощью эксклюзивных авторских методов я для вас установлю абсолютную зеркальную защиту от всех негативных воздействий.</w:t>
      </w:r>
    </w:p>
    <w:p>
      <w:pPr>
        <w:pStyle w:val="Normal"/>
        <w:ind w:left="0" w:right="0" w:firstLine="538"/>
        <w:jc w:val="both"/>
        <w:rPr>
          <w:sz w:val="28"/>
        </w:rPr>
      </w:pPr>
      <w:r>
        <w:rPr>
          <w:sz w:val="28"/>
        </w:rPr>
        <w:t xml:space="preserve">– </w:t>
      </w:r>
      <w:r>
        <w:rPr>
          <w:sz w:val="28"/>
        </w:rPr>
        <w:t>Я хочу, конечно, зеркальную защиту, но не располагаю столь значительной суммой, чтобы...</w:t>
      </w:r>
    </w:p>
    <w:p>
      <w:pPr>
        <w:pStyle w:val="Normal"/>
        <w:ind w:left="0" w:right="0" w:firstLine="538"/>
        <w:jc w:val="both"/>
        <w:rPr>
          <w:sz w:val="28"/>
        </w:rPr>
      </w:pPr>
      <w:r>
        <w:rPr>
          <w:sz w:val="28"/>
        </w:rPr>
        <w:t xml:space="preserve">– </w:t>
      </w:r>
      <w:r>
        <w:rPr>
          <w:sz w:val="28"/>
        </w:rPr>
        <w:t>О деньгах после! – оборвал меня Бек. – Ваша подруга внесла за вас триста рублей. Этого пока вполне достаточно. Но пока! Понадобится несколько сеансов, не меньше трех. Будем судить по результатам. Вы готовы?</w:t>
      </w:r>
    </w:p>
    <w:p>
      <w:pPr>
        <w:pStyle w:val="Normal"/>
        <w:ind w:left="0" w:right="0" w:firstLine="538"/>
        <w:jc w:val="both"/>
        <w:rPr>
          <w:sz w:val="28"/>
        </w:rPr>
      </w:pPr>
      <w:r>
        <w:rPr>
          <w:sz w:val="28"/>
        </w:rPr>
        <w:t xml:space="preserve">– </w:t>
      </w:r>
      <w:r>
        <w:rPr>
          <w:sz w:val="28"/>
        </w:rPr>
        <w:t>Я готова.</w:t>
      </w:r>
    </w:p>
    <w:p>
      <w:pPr>
        <w:pStyle w:val="Normal"/>
        <w:ind w:left="0" w:right="0" w:firstLine="538"/>
        <w:jc w:val="both"/>
        <w:rPr>
          <w:sz w:val="28"/>
        </w:rPr>
      </w:pPr>
      <w:r>
        <w:rPr>
          <w:sz w:val="28"/>
        </w:rPr>
        <w:t>Сказала я это твердым голосом первой в мире женщины-космонавта Валентины Терешковой. Я была очень тверда тогда. Во-первых, я собиралась побольше разузнать про так называемого Цедилова, чтобы спать спокойно. Если это все просто трюки базарной магии, как я подозревала, я буду спать спокойно. Во-вторых, теперь я уже уверена была, что на большом пальце левой руки блестит у Бека что-то очень затейливое. Если это та змейка, что подмигивала мне в троллейбусе злобными рубиновыми глазками, то и без всяких сеансов ясно, что мои странные приключения не больше, чем кривляние и фокусы Бека. Это он прикинулся капитаном Фартуковым. Он смеялся надо мной, когда я, давя помидоры, выпрыгнула из троллейбуса. Он подсунул мне бумажку в клеточку и внушил, что это визитная карточка. Что-то гадкое он продел и с телефоном. Вот только откуда было ему знать, что Наташка предложит звонить в милицию?.. Он и ее загипнотизировал? Никаких других объяснений, кроме гипноза, не может быть...</w:t>
      </w:r>
    </w:p>
    <w:p>
      <w:pPr>
        <w:pStyle w:val="Normal"/>
        <w:ind w:left="0" w:right="0" w:firstLine="538"/>
        <w:jc w:val="both"/>
        <w:rPr>
          <w:sz w:val="28"/>
        </w:rPr>
      </w:pPr>
      <w:r>
        <w:rPr>
          <w:sz w:val="28"/>
        </w:rPr>
        <w:t xml:space="preserve">– </w:t>
      </w:r>
      <w:r>
        <w:rPr>
          <w:sz w:val="28"/>
        </w:rPr>
        <w:t xml:space="preserve">Готовы? – переспросил Бек. Я думала, что после этого он начнет изображать умирающего лебедя, как перед Аликом из морга, но он только взял мою руку и сжал в своей левой. Я ясно при этом почувствовала что-то твердое, негладкое в ладони. Змейка! Мне так захотелось ее увидеть, что я тоже сжала его руку, горячую и твердую. Лучше бы я тогда убежала! Что за глупая страсть к побрякушкам! </w:t>
      </w:r>
    </w:p>
    <w:p>
      <w:pPr>
        <w:pStyle w:val="Normal"/>
        <w:ind w:left="0" w:right="0" w:firstLine="538"/>
        <w:jc w:val="both"/>
        <w:rPr>
          <w:sz w:val="28"/>
        </w:rPr>
      </w:pPr>
      <w:r>
        <w:rPr>
          <w:sz w:val="28"/>
        </w:rPr>
        <w:t>Я настолько осмелела, что, когда Бек вывел меня из-за стола и направил в один из темных углов, я отважно пошла за ним. Я казалась себе сильной и дерзкой. Я не была больше героиней Хичкока, которая только и знает, что оглядывается, чтоб тут же завопить не своим голосом. Нет, я была теперь скорее героиней боевика. Эта героиня всегда лезет на рожон, суется на всякие заброшенные склады, на кладбища, в пустые сталелитейные цеха и в угрюмые пещеры, пользующиеся дурной репутацией. Она много и хорошо бегает. Она не вопит, а лишь чувственно задыхается, когда ее начинает душить вампир или гвоздить чугунная балка. От вампира и балки она в последний момент всегда уворачивается и снова бежит, бежит. Одежда ее при этом как-то всегда одинаково рвется и истрепывается, так что ближе к финалу она обычно остается в неком подобии бикини и снова бежит, бежит, сверкая длинными гладкими ляжками. Когда я отправилась с Гарри Ивановичем беседовать о неведомом в темный угол, я вовсе не думала, что дело у меня дойдет до ляжек, но немного все-таки трусила. Обстановка уж больно зловещая. Три свечи оплывали, и пламя их мелко дрожало, как в тике. Сладкий дым извивался под потолком путаными длинными прядями. Тишина стояла полная, только очень далеко, за дверью, в другой жизни, беспечно гудел лифт.</w:t>
      </w:r>
    </w:p>
    <w:p>
      <w:pPr>
        <w:pStyle w:val="Normal"/>
        <w:ind w:left="0" w:right="0" w:firstLine="538"/>
        <w:jc w:val="both"/>
        <w:rPr>
          <w:sz w:val="28"/>
        </w:rPr>
      </w:pPr>
      <w:r>
        <w:rPr>
          <w:sz w:val="28"/>
        </w:rPr>
        <w:t>Я с удивлением обнаружила, что угол комнаты у Бека выстлан чем-то темным и мягким. Бек решительно толкнул меня в это мягкое, и я неловко упала, хотя не ушиблась. Бек растянулся тут же, рядом. Мне это как-то не понравилось. Я читала о психотерапевтах, под видом лечения обесчестивших толпы доверчивых пациенток. Со мной такой номер не пройдет! Чтобы меня за мои же триста рублей (пусть Наташкиных!) отоварил какой-то облезлый брюнет? Нет уж! Я приготовилась в случае опасности провести прием в нужном направлении.</w:t>
      </w:r>
    </w:p>
    <w:p>
      <w:pPr>
        <w:pStyle w:val="Normal"/>
        <w:ind w:left="0" w:right="0" w:firstLine="538"/>
        <w:jc w:val="both"/>
        <w:rPr>
          <w:sz w:val="28"/>
        </w:rPr>
      </w:pPr>
      <w:r>
        <w:rPr>
          <w:sz w:val="28"/>
        </w:rPr>
        <w:t>Но опасности не предвиделось, во всяком случае, опасности такого рода. Гарри Иванович возлежал рядом со мной задумчиво и смирно. В тусклом свете свеч я разглядела, что он немолод. Множество крупных и мелких морщин проступило на его лице. Не старик, конечно, но очень видавший виды тип. Под синтетическими брюками просматривались невероятно тонкие, сухие скрещенные ноги в аккуратных черных ботинках. Я вспомнила почему-то черта из Гоголя. Но у того было свиное рыльце и вид очень комичный, а в Гарри Беке ничего комичного не было. В ту минуту он очень походил на живую мумию, которая дышала, едва заметно подрагивала веками, но ее темная ссохшаяся плоть была бесчувственна, волосы мертвы и тусклы, а движения исходили не из сложной теплоты жизни, копящейся и кругообращающейся в каждой живой клетке, а из какого-то грубого и мощного внешнего источника вроде электророзетки. Это впечатление усиливали треск и мельчайшие точки разрядов. Они бегали и плыли у меня перед глазами, как те мушки, что появляются от утомления или сильного удара по голове. Этот эффект я списывала на несовершенство синтетических пиджачных тканей.</w:t>
      </w:r>
    </w:p>
    <w:p>
      <w:pPr>
        <w:pStyle w:val="Normal"/>
        <w:ind w:left="0" w:right="0" w:firstLine="538"/>
        <w:jc w:val="both"/>
        <w:rPr>
          <w:sz w:val="28"/>
        </w:rPr>
      </w:pPr>
      <w:r>
        <w:rPr>
          <w:sz w:val="28"/>
        </w:rPr>
        <w:t>Вдруг, не приподнимая век, Гарри Иванович слабо улыбнулся, и тотчас же моя мигрень ожила и яростно заколотила в висок. Мне стало страшно. Чего я жду? Надо узнать все, что мне надо, и бежать отсюда со всех ног. Я взяла левую руку Бека и поднесла к глазам. Змейка была на месте! Но та ли это змейка? Никаких красных глазок, никакого жальца, никакого ехидства в острой головке – ничего, что так поразило меня позавчера в троллейбусе. Эта змейка, тоже золотая, вся в узорных мельчайших чешуйках, уютно обвилась вокруг пальца Бека – худого пальца с длинным, загнутым внутрь, к ладони, ногтем. Змейка мирно посасывала кончик собственного хвоста и, казалось, дремала, как и сам Бек. Нет, эта змейка другой породы, и узор на ней другой. Но каковы бы ни были детали шкурок золотых гадов, подобные перстни вряд ли у кого-то еще есть в нашем городе. Этот странный человек неизвестно зачем затащил меня в потемки, и если я бессильна разобраться в происходящем, то я еще вполне в своем уме, чтобы быстренько отсюда уйти.</w:t>
      </w:r>
    </w:p>
    <w:p>
      <w:pPr>
        <w:pStyle w:val="Normal"/>
        <w:ind w:left="0" w:right="0" w:firstLine="538"/>
        <w:jc w:val="both"/>
        <w:rPr>
          <w:sz w:val="28"/>
        </w:rPr>
      </w:pPr>
      <w:r>
        <w:rPr>
          <w:sz w:val="28"/>
        </w:rPr>
        <w:t>Тут Бек открыл глаза. Обыкновенные глаза, карие, в красных жилках. Зато зрачки разверзлись страшной глубиной, и меня понесло прямо туда, в темноту, как в водоворот. Вокруг замелькали и закрутились пыльным мусором обломки понятного и знакомого мира. Сейчас я думаю, это просто голова у меня тогда закружилась, хотя бы от духоты и дымных курений. В темноте-то я и потеряла представление, где верх, где низ, а только понимала, что падаю куда-то и не имею больше ни веса, ни воли. Свою руку, ту, что со змейкой, Бек поднес к моим губам, и я поцеловала ее с непонятным благоговением и даже потом вытерла след своей помады с сухой мумийной кожи. И откуда взялось у меня тогда это пошлое подобострастие? Я, не отрываясь, смотрела в лицо Бека, прямо в его глаза, а глаза эти стали страшными – кровавые жилки на белках ветвились, множились, лопались, а зрачки-дыры все расширялись. По сторонам глазеть я больше не хотела – очень уж жутко было видеть крутящиеся вокруг меня обломки лиц, вещей, голосов. Я, например, мельком увидела уносящуюся в темноту пухлую книгу со стола нашей директрисы Валентины Ивановны. В эту книгу она всегда что-то записывает, когда вызывает на проработку и угрожающе выкладывает бюст на стол. Книга кувыркнулась прямо передо мной, одна страничка отогнулась, и я прочитала – вы не поверите! – совершенно непечатные слова. Промчалась и элегантная жилетка Евгения Федоровича Чепырина. Пуговицы от жилетки отдельно, роем, крутились около нее. И еще было что-то такое же противное... Ужасное лицо Бека давало мне опору в пространстве. Я чувствовала, если я оторвусь от него, я погибну, сама рассыплюсь в куски. Я тесно прижалась к Гарри Ивановичу. Он, как булавками, колол меня своими электрическими искрами и придерживал мой бок рукой. Мне было страшно, а боку больно. Никакого банального изнасилования, зато рука Гарри Ивановича – та, со змейкой! – прожгла, казалось, мою руку и уже вонзалась куда-то в глубь бока, причем так легко, будто я была из чего-то податливого и разреженного, как туман. Иногда я совершенно растворялась в темноте и переставала себя осознавать, но иногда возвращалась боль, и я понимала, что боль – это я. Как только кончится боль, меня не будет. Потому, когда сквозь последние, слабые уже отголоски боли донесся со стороны, как чужой, мой собственный крик ужаса, я рванулась изо всех почти исчезнувших, изменивших сил. Рванулась я сама не знаю куда, делала какие-то шаги в воздухе, а в ответ пушечно загрохотали три падающие свечи, и стеклянный шар мыльным пузырем покатился вверх – или это был низ? Меня уже несло сквознячком, несло, я знаю, в верном направлении – к свету, к жизни, на воздух. Я поняла это, потому что зыбкие ленты дыма загнулись у меня над головой, опережали меня, текли вперед, показывали дорогу.</w:t>
      </w:r>
    </w:p>
    <w:p>
      <w:pPr>
        <w:pStyle w:val="Normal"/>
        <w:ind w:left="0" w:right="0" w:firstLine="538"/>
        <w:jc w:val="both"/>
        <w:rPr>
          <w:sz w:val="28"/>
        </w:rPr>
      </w:pPr>
      <w:r>
        <w:rPr>
          <w:sz w:val="28"/>
        </w:rPr>
        <w:t>Из проклятой двери я выбралась на четвереньках. В прихожей Гайковых никого не было, даже Наташка ушла. Я схватила свое пальто и без всякого лифта, на подгибающихся ногах низринулась с девятого этажа. Ступеньки, казалось, вели не вниз, а наверх, до того тяжело мне было бежать. Но я все-таки выбралась из подъезда и всей грудью вдохнула прохладный пыльный воздух с сильным привкусом бензина. Городской воздух сентября – о, блаженство! Мне сразу стало легче. Я добрела до чахлого бульвара Энтузиастов и опустилась на скамейку. Мое сердце все еще стучало и подпрыгивало где-то в горле, но выяснилось, что мир еще существует, а не вылетел в черную дыру. От этого делалось весело.</w:t>
      </w:r>
    </w:p>
    <w:p>
      <w:pPr>
        <w:pStyle w:val="Normal"/>
        <w:ind w:left="0" w:right="0" w:firstLine="538"/>
        <w:jc w:val="both"/>
        <w:rPr>
          <w:sz w:val="28"/>
        </w:rPr>
      </w:pPr>
      <w:r>
        <w:rPr>
          <w:sz w:val="28"/>
        </w:rPr>
        <w:t>Я пошарила у себя в сумке. Хотелось найти косметичку и глянуть в зеркальце, насколько ужасно я выгляжу. Может, я вся седая, как Хома Брут? Вместо косметики я наткнулась на леденец «Барбарис». Я сунула его за щеку. Кислющий! Теперь ясно, что я жива и, кажется, здорова. И с Гарри Беком все ясно! Этот гнусный шарлатан одурманил меня своим дымом и попытался меня изнасиловать. Впрочем, разве попытался? Если и попытался, то как-то очень странно. Явный извращенец! А главное, это он – капитан Фартуков. Вернее, никакого Фартукова не существует. А что, если существует? И Бек стащил у него визитные карточки?.. Да нет, карточки ведь тоже не существуют... Но Фартуков умер! Или не умер?..</w:t>
      </w:r>
    </w:p>
    <w:p>
      <w:pPr>
        <w:pStyle w:val="Normal"/>
        <w:ind w:left="0" w:right="0" w:firstLine="538"/>
        <w:jc w:val="both"/>
        <w:rPr>
          <w:sz w:val="28"/>
        </w:rPr>
      </w:pPr>
      <w:r>
        <w:rPr>
          <w:sz w:val="28"/>
        </w:rPr>
        <w:t>Я снова запуталась. Даже на минутку показалось, что тянет откуда-то сладеньким бековским дымом. Не могло этого, конечно, быть, разве что кто-то поджег ближайшую помойку. Я решила рассуждать логически. Итак, если Бек – не капитан милиции, то молодой человек в белом плаще – не маньяк? Это было бы для меня большим облегчением. Бек назвал какую-то фамилию, кажется, Цедилов. Торговал себе некто Цедилов кремами и вдруг ни с того ни с сего получил по голове ведром с песком. И к тому же сумки с товаром лишился. Бедняга! Однако он тоже пугал меня, бормотал о грядущей опасности. И с Беком он все-таки как-то связан. Какие у них счеты? Катят зачем-то бочку друг на друга... Нет, Бек будет поопаснее Цедилова: он чуть меня не уморил, тогда как Цедилов, наоборот, приводил в чувство после обморока, и ничего плохого мне не сделал. Правда, была подозрительная молния, но это ведь явление природы?</w:t>
      </w:r>
    </w:p>
    <w:p>
      <w:pPr>
        <w:pStyle w:val="Normal"/>
        <w:ind w:left="0" w:right="0" w:firstLine="538"/>
        <w:jc w:val="both"/>
        <w:rPr>
          <w:sz w:val="28"/>
        </w:rPr>
      </w:pPr>
      <w:r>
        <w:rPr>
          <w:sz w:val="28"/>
        </w:rPr>
        <w:t>Уяснив понемногу, что жить дальше можно, только надо быть поосмотрительнее, я довольно бодро проследовала домой. Ничего страшного! А баул с кремами я при первом же удобном случае верну хозяину. Я ни минуты не сомневалась, что такой случай представится.</w:t>
      </w:r>
    </w:p>
    <w:p>
      <w:pPr>
        <w:pStyle w:val="Normal"/>
        <w:ind w:left="0" w:right="0" w:firstLine="538"/>
        <w:jc w:val="both"/>
        <w:rPr>
          <w:sz w:val="28"/>
        </w:rPr>
      </w:pPr>
      <w:r>
        <w:rPr>
          <w:sz w:val="28"/>
        </w:rPr>
        <w:t>В свою квартиру я вошла с единственным желанием расслабиться и все забыть. Однако, наоборот, пришлось напрячься. Пока я искала приключений у сомнительного шарлатана, в моей квартире кто-то побывал. Кошачий песок после Цедилова я так и не вымела – мы с Наташкой немного потоптались здесь же, в прихожей, и ушли к Беку. А теперь и на кухне, и в комнатах было полно песку! Тут явно бродили туда-сюда. К тому же исчез баул маньяка (или не маньяка? я уже не могла разобраться!). Я начала было привычно, в который уже раз за последние дни, каменеть и дуреть от ужаса. В нормальном состоянии я бы сразу сообразила, в чем дело, но тогда я стояла и обмирала довольно долго Наконец мою голову посетила здравая мысль. Чтобы ее проверить, я снова прошлась по квартире. Так и есть! Никаких сомнений! Полное отсутствие в холодильнике котлет, нажаренных мною накануне, а также оранжевая лужица несмытой мочи в унитазе красноречиво свидетельствовали: баул мог взять только один человек. О, как я знаю этого человека!</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7 </w:t>
      </w:r>
    </w:p>
    <w:p>
      <w:pPr>
        <w:pStyle w:val="Normal"/>
        <w:ind w:left="0" w:right="0" w:firstLine="538"/>
        <w:jc w:val="both"/>
        <w:rPr>
          <w:sz w:val="28"/>
        </w:rPr>
      </w:pPr>
      <w:r>
        <w:rPr>
          <w:b/>
          <w:sz w:val="28"/>
        </w:rPr>
        <w:t>История моей глупости</w:t>
      </w:r>
    </w:p>
    <w:p>
      <w:pPr>
        <w:pStyle w:val="Normal"/>
        <w:ind w:left="0" w:right="0" w:firstLine="538"/>
        <w:jc w:val="both"/>
        <w:rPr>
          <w:sz w:val="28"/>
        </w:rPr>
      </w:pPr>
      <w:r>
        <w:rPr>
          <w:sz w:val="28"/>
        </w:rPr>
        <w:t>Если кто-то уже понял, что глупости я делаю не по глупости, а в основном из чувства долга и еще черт знает почему, тот спокойно может пропустить эту главу. Я бы и сама должна была так поступить и прямо перейти к последующим событиям, однако человек, стащивший баул, слишком основательно отравил мне жизнь. Я не могу просто объявить: баул взял мой бывший муж Сашка Седельников. Непонятно будет, почему я так решила. Надо ведь знать, что Седельников... Или уж сразу по порядку?</w:t>
      </w:r>
    </w:p>
    <w:p>
      <w:pPr>
        <w:pStyle w:val="Normal"/>
        <w:ind w:left="0" w:right="0" w:firstLine="538"/>
        <w:jc w:val="both"/>
        <w:rPr>
          <w:sz w:val="28"/>
        </w:rPr>
      </w:pPr>
      <w:r>
        <w:rPr>
          <w:sz w:val="28"/>
        </w:rPr>
        <w:t>Как и все неудачные браки, это был брак по любви. Африканской дикой страсти, правда, не было. Я, молоденькая и прехорошенькая, спокойно радовалась жизни, поклонников у меня было полно, однако ни с того ни с сего мои подруги вдруг начали выходить замуж. Иногда приходилось веселиться на трех свадьбах в неделю. Просто массовый психоз какой-то! А я как же? Ведь мне уже девятнадцать! Я оглядела ряды поклонников – там все сплошь ерунда. Положение безвыходное. Тупик!</w:t>
      </w:r>
    </w:p>
    <w:p>
      <w:pPr>
        <w:pStyle w:val="Normal"/>
        <w:ind w:left="0" w:right="0" w:firstLine="538"/>
        <w:jc w:val="both"/>
        <w:rPr>
          <w:sz w:val="28"/>
        </w:rPr>
      </w:pPr>
      <w:r>
        <w:rPr>
          <w:sz w:val="28"/>
        </w:rPr>
        <w:t>И тут появился Сашка Седельников. Уж и не помню, каким образом он, выпускник политехнического, забрел на девичий филфак. Главное, с первой же минуты знакомства он принялся неистово меня завоевывать. Он ослепил и оглушил меня, потому что безумствовал. Как нравятся дурочкам все эти дешевые шикарные глупости – падание на колени, прыгание с моста в неглубокие водоемы, ежеутренние записочки в почтовом ящике. Цветы Сашка дарил снопами. О, эти ведра роз и тюльпанов (как назло, предыдущий мой поклонник – чудесный юноша; сейчас он управляющий банком – изводил меня дежурными полусухими гвоздиками в целлофановых трубочках)! В мой день рождения Сашка ночью вполз по водосточной трубе на четвертый этаж, прошел по карнизу и привязал к ручке моего окна громаднейшую связку воздушных шариков. Сбоку болталась записочка «Я люблю тебя, Юля!» Те же слова, но написанные белой нитрокраской, очень красивыми огромными буквами, в то же утро появились перед моим подъездом на асфальте. Их полустершиеся остатки до сих пор из окна своей кухни видит мама и горько качает головой. Ведь Сашка всех тогда очаровал, причем не одними сумасбродствами. Он еще и высок был, и широкоплеч, он водил за собой табуны друзей и делал для всех жизнь праздником. А какая была улыбка! Я думала, что именно за таких и выходят замуж. Что думал Сашка, я не знаю, но мы поженились. Зачем? Почему? Теперь я догадываюсь: мне льстило Сашкино ухарство, он же просто хотел со мной переспать. Помню, тогда он все уговаривал меня заглянуть на квартиры своих бесчисленных, временно отсутствующих друзей. Еще ему горячо хотелось сплавить мою бабушку на скамейку у подъезда, чтобы потом быстренько, на тахте... Тахта эта была главной мукой и соблазном его жениховства. Так на ней ничего и не вышло: я не смела позволить ему расстегнуть третью пуговицу или застежку на лифчике, пока бабушка гремит посудой на кухне, а мама читает в гостиной «Новый мир». Пришлось пожениться. Вот они, глупые фотографии, где я вся в белом, с целой копной тюля на голове... Этого тюля я хотела куда больше, чем объятий на тахте!</w:t>
      </w:r>
    </w:p>
    <w:p>
      <w:pPr>
        <w:pStyle w:val="Normal"/>
        <w:ind w:left="0" w:right="0" w:firstLine="538"/>
        <w:jc w:val="both"/>
        <w:rPr>
          <w:sz w:val="28"/>
        </w:rPr>
      </w:pPr>
      <w:r>
        <w:rPr>
          <w:sz w:val="28"/>
        </w:rPr>
        <w:t>Что бывает с несильной любовью? Она либо делается сильной и неодолимой привычкой, либо злокачественно перерождается в нелюбовь. А ведь после женитьбы наша страсть запылала было, как костер, куда плеснули бензину. Родился Макс. Я была такая же прехорошенькая, Сашка так же весел и ребячлив, но мы уже испытывали друг к другу странное отвращение. Он считал меня претенциозной занудой, я же терпеть не могла в нем... все! Все его привычки были мне теперь противны. Например, увидев на краях ванны клочья серой неополоснутой пены, я зеленела от злости. Сашкин аппетит казался мне издевательством над законами природы. Описать его я не могу, я не Рабле. Особенно Сашка любил сладкое. Я отказывалась верить своим глазам, когда в стакан он сыпал одну за другой одиннадцать ложек сахару. Отрезав кусок торта, Сашка рядами укладывал сверху, на крем, шоколадные конфеты, конфеты густо умащал вареньем и отправлял этот сладкий кошмар в рот. Банку сгущенки он опорожнял за две с половиной минуты и очень гордился своим рекордом. Пиво тоже поглощал в неимоверных количествах. С тех пор я не выношу запаха пива. Все, что раньше казалось мне в Сашке чудесным, теперь выглядело гнусным. Ну, с какой это стати взрослый мужчина должен быть настолько, мягко говоря, ребячлив? Он мог под шумок (Макс капризничал, а я, бедная, всяческими ужимками пыталась возбудить в ребенке аппетит) слопать кастрюлю детской манной каши. Всю, до капельки! Кстати, именно на Максовой кашке Седельников (я уже только так могла звать этого странного человека) и наел свой теперешний живот.</w:t>
      </w:r>
    </w:p>
    <w:p>
      <w:pPr>
        <w:pStyle w:val="Normal"/>
        <w:ind w:left="0" w:right="0" w:firstLine="538"/>
        <w:jc w:val="both"/>
        <w:rPr>
          <w:sz w:val="28"/>
        </w:rPr>
      </w:pPr>
      <w:r>
        <w:rPr>
          <w:sz w:val="28"/>
        </w:rPr>
        <w:t>Кроме манной каши, Седельников обожал детские конструкторы и часами, умиляясь и охая, городил из них какие-то башенки. Еще больше ему нравилось лежать на диване с книжкой. Любимых книг у него было три: «Приключения Незнайки», «Волшебник Изумрудного города» и «Буратино». Он перечитывал их бесконечно и всякий раз хохотал над одними и теми же местами. Одно время я побаивалась, не унаследует ли Макс это его слабоумие.</w:t>
      </w:r>
    </w:p>
    <w:p>
      <w:pPr>
        <w:pStyle w:val="Normal"/>
        <w:ind w:left="0" w:right="0" w:firstLine="538"/>
        <w:jc w:val="both"/>
        <w:rPr>
          <w:sz w:val="28"/>
        </w:rPr>
      </w:pPr>
      <w:r>
        <w:rPr>
          <w:sz w:val="28"/>
        </w:rPr>
        <w:t>О нет, Седельников вовсе не был дураком! Дурой была я, а он просто хорошо устроился. Ведь он, толковый и сообразительный технарь, моментально мог починить что угодно, отлично водил машину – чью-нибудь, на свою денег не хватало. Но все эти дарования как-то не прилагались к делу. На заводе, в ремонтной мастерской, в бесчисленных фирмочках, куда заносила его судьба, он веселился, заводил приятелей, тешился техническим творчеством, но ничего не делал, и его обязательно вышибали. Денег у нас сроду не водилось: я тянула лямку в школе, а Седельников валял дурака. Вот пример его обезьяньего бизнеса: на Фокинском рынке он и два таких же балбеса, Алеха и Игорюха, организовали фирмочку и стали развозить по городским лоткам помидоры. Фирмочку зарегистрировали как «Монархию плюс», и я звала этих ушибленных манией величия монархистами.</w:t>
      </w:r>
    </w:p>
    <w:p>
      <w:pPr>
        <w:pStyle w:val="Normal"/>
        <w:ind w:left="0" w:right="0" w:firstLine="538"/>
        <w:jc w:val="both"/>
        <w:rPr>
          <w:sz w:val="28"/>
        </w:rPr>
      </w:pPr>
      <w:r>
        <w:rPr>
          <w:sz w:val="28"/>
        </w:rPr>
        <w:t>У Алехи был битый рыжий «Москвич» с чужими зелеными дверями, в багажник которого, вечно распахнутый, как голодная пасть (что-то в нем было погнуто, и он не закрывался), пихали помидоры. Алеха в документах значился как «Президент фирмы». Седельников восседал за кривым рулем этой колымаги и носил титул «Генеральный директор фирмы». Игорюха держал в пиджачном кармане жалкие гроши монархистов и звался «Финансовым директором фирмы». Эти три придурка разорились в полтора месяца и долго потом поносили законы, власти и сорта помидоров. Седельников в расстроенных чувствах залег на диван с «Незнайкой». Подобных попыток было множество, и все кончались «Незнайкой». Но если в чем-то Седельников был везуч и неутомим, так это в помощи друзьям. Друзей у него было тьма, и все они почему-то без конца переезжали, делали ремонт, ставили дачи, разменивались с родственниками. Во всех этих мероприятиях Седельнков играл первую скрипку и нес самый тяжелый шифоньер, после чего возвращался домой пыльный, почему-то голодный, весь в йоде, зеленке и пластырях, с пальцами, расколоченными молотком, и пятками, продырявленными гвоздями. Он съедал раблезианский ужин и пел дифирамбы мужской дружбе. Однако ни один друг не прибыл таскать шкафы, когда мы переезжали в микрорайон Березки. Пришлось мне нанять грузчиков. Друзья обнаружились лишь на второй день и нахально потребовали угощения в честь новоселья. Вообще в те времена, когда я была еще под впечатлением прыжков с моста и прочих подвигов Седельникова в мою честь, друзья часто едали у нас. Они приходили и к обеду, и к ужину, а то и к завтраку, часто с подругами и случайными знакомыми. У всех, включая подруг, аппетит был зверский. Когда друзья ссорились с женами, они являлись к нам ночевать и храпели в разных углах, пугая маленького Макса носовыми посвистами. На кухне у нас постоянно пили пиво и хохотали. Ни на что другое в хозяйстве Седельников не годился. Если он выходил днем с мусорным ведром, то возвращался к полуночи и без ведра, полный впечатлений от подвернувшихся по дороге на помойку посиделок в местной пивнушке «Уютный грош». В садик за Максом посылать его было нельзя. Либо уже в потемках ребенка приводила разъяренная воспитательница и долго сквернословила в мой адрес, либо я сама не выносила ожидания, мчалась в садик и обнаруживала Макса на черной лестнице. Ребенок, ангельски сложив лапки, рассказывал там сказки ночному сторожу. Правда, Седельников гениально ремонтировал утюги и фены, пробивал забитые унитазы, вколачивал пресловутый гвоздь. Но такие напасти случались слишком редко, чтобы оправдать ежедневное присутствие Седельникова в моей жизни.</w:t>
      </w:r>
    </w:p>
    <w:p>
      <w:pPr>
        <w:pStyle w:val="Normal"/>
        <w:ind w:left="0" w:right="0" w:firstLine="538"/>
        <w:jc w:val="both"/>
        <w:rPr>
          <w:sz w:val="28"/>
        </w:rPr>
      </w:pPr>
      <w:r>
        <w:rPr>
          <w:sz w:val="28"/>
        </w:rPr>
        <w:t>Когда Седельников начал мне изменять, не знаю. Я не была ревнива и не приглядывалась. Зато отлично помню, как его похождения всплыли наружу. Был яркий майский день. Когда после холода, мрака, мороси вдруг наступают такие дни, даже не веришь поначалу, что чудо случилось, что солнце светит и печет, как сумасшедшее, что трава нетерпеливо, с шорохом даже, лезет и раскручивает свои листочки и стрелки прямо на глазах. Целые поля одуванчиков расцветают одновременно, за полтора часа! В такой именно день я умирала на работе в тяжелом и толстом шерстяном костюме, предусмотрительно надетом с утра. Когда оранжевые прямоугольники слепящего света, который бил в громадные окна класса, переместились к учительскому столу, у меня было полное ощущение, что меня пытают утюгом. Господи, у меня ведь после шестого урока еще и кружок художественного слова! Зато четвертого урока у меня не было, и я решила быстренько сбегать домой переодеться, благо живу я недалеко от школы.</w:t>
      </w:r>
    </w:p>
    <w:p>
      <w:pPr>
        <w:pStyle w:val="Normal"/>
        <w:ind w:left="0" w:right="0" w:firstLine="538"/>
        <w:jc w:val="both"/>
        <w:rPr>
          <w:sz w:val="28"/>
        </w:rPr>
      </w:pPr>
      <w:r>
        <w:rPr>
          <w:sz w:val="28"/>
        </w:rPr>
        <w:t>Когда я, весенне разморенная и благодушная, открыла дверь собственной квартиры, я услышала поспешный топот босых ног в сторону ванной. Я не придала этому звуку ни малейшего значения: Седельников только что потерпел очередное фиаско в какой-то фирмочке и пребывал дома, залечивая душевные раны «Незнайкой». Но Седельников появился почему-то со стороны спальни. Весь его наряд составляла ковровая накидка с кресла. Он очень походил в ту минуту на индейского вождя Монтесуму.</w:t>
      </w:r>
    </w:p>
    <w:p>
      <w:pPr>
        <w:pStyle w:val="Normal"/>
        <w:ind w:left="0" w:right="0" w:firstLine="538"/>
        <w:jc w:val="both"/>
        <w:rPr>
          <w:sz w:val="28"/>
        </w:rPr>
      </w:pPr>
      <w:r>
        <w:rPr>
          <w:sz w:val="28"/>
        </w:rPr>
        <w:t xml:space="preserve">– </w:t>
      </w:r>
      <w:r>
        <w:rPr>
          <w:sz w:val="28"/>
        </w:rPr>
        <w:t>Чего это ты так глупо вырядился? – поинтересовалась я. И тут до меня донесся шум включенного душа.</w:t>
      </w:r>
    </w:p>
    <w:p>
      <w:pPr>
        <w:pStyle w:val="Normal"/>
        <w:ind w:left="0" w:right="0" w:firstLine="538"/>
        <w:jc w:val="both"/>
        <w:rPr>
          <w:sz w:val="28"/>
        </w:rPr>
      </w:pPr>
      <w:r>
        <w:rPr>
          <w:sz w:val="28"/>
        </w:rPr>
        <w:t>Слащаво улыбаясь и поглядывая в сторону ванной, Седельников затараторил:</w:t>
      </w:r>
    </w:p>
    <w:p>
      <w:pPr>
        <w:pStyle w:val="Normal"/>
        <w:ind w:left="0" w:right="0" w:firstLine="538"/>
        <w:jc w:val="both"/>
        <w:rPr>
          <w:sz w:val="28"/>
        </w:rPr>
      </w:pPr>
      <w:r>
        <w:rPr>
          <w:sz w:val="28"/>
        </w:rPr>
        <w:t xml:space="preserve">– </w:t>
      </w:r>
      <w:r>
        <w:rPr>
          <w:sz w:val="28"/>
        </w:rPr>
        <w:t>Понимаешь, зашел Алеха! У него в ванной гусак подтекает. И прокладка сносилась. И вентиль на ладан дышит. Мы тут подбираем железки, шаманим, экспериментируем, да все не то! Прокладку подобрать – это важно.</w:t>
      </w:r>
    </w:p>
    <w:p>
      <w:pPr>
        <w:pStyle w:val="Normal"/>
        <w:ind w:left="0" w:right="0" w:firstLine="538"/>
        <w:jc w:val="both"/>
        <w:rPr>
          <w:sz w:val="28"/>
        </w:rPr>
      </w:pPr>
      <w:r>
        <w:rPr>
          <w:sz w:val="28"/>
        </w:rPr>
        <w:t xml:space="preserve">– </w:t>
      </w:r>
      <w:r>
        <w:rPr>
          <w:sz w:val="28"/>
        </w:rPr>
        <w:t>Зачем же ты для этого трусы снял и накидку напялил? – удивилась я искренне и глупо, а затем преследовала в спальню, где собиралась сменить костюм на сарафанчик. Седельников попрыгал за мной, едва успевая поправлять сползающее индейское одеяние.</w:t>
      </w:r>
    </w:p>
    <w:p>
      <w:pPr>
        <w:pStyle w:val="Normal"/>
        <w:ind w:left="0" w:right="0" w:firstLine="538"/>
        <w:jc w:val="both"/>
        <w:rPr>
          <w:sz w:val="28"/>
        </w:rPr>
      </w:pPr>
      <w:r>
        <w:rPr>
          <w:sz w:val="28"/>
        </w:rPr>
        <w:t>В ногах смятой постели я заметила что-то пестрое.</w:t>
      </w:r>
    </w:p>
    <w:p>
      <w:pPr>
        <w:pStyle w:val="Normal"/>
        <w:ind w:left="0" w:right="0" w:firstLine="538"/>
        <w:jc w:val="both"/>
        <w:rPr>
          <w:sz w:val="28"/>
        </w:rPr>
      </w:pPr>
      <w:r>
        <w:rPr>
          <w:sz w:val="28"/>
        </w:rPr>
        <w:t xml:space="preserve">– </w:t>
      </w:r>
      <w:r>
        <w:rPr>
          <w:sz w:val="28"/>
        </w:rPr>
        <w:t>Это Алехина одежа, – наперерез мне бросился Седельников. – Мы вентиль искали, и Алеха немного смазкой замарался. Душ теперь принимает.</w:t>
      </w:r>
    </w:p>
    <w:p>
      <w:pPr>
        <w:pStyle w:val="Normal"/>
        <w:ind w:left="0" w:right="0" w:firstLine="538"/>
        <w:jc w:val="both"/>
        <w:rPr>
          <w:sz w:val="28"/>
        </w:rPr>
      </w:pPr>
      <w:r>
        <w:rPr>
          <w:sz w:val="28"/>
        </w:rPr>
        <w:t>Еще вчера я видела монархиста Алеху, дующим пиво в обществе моего мужа, и с ним было все в порядке. С тех пор он успел сменить ориентацию. Сегодня он надел бюстгальтер не менее чем седьмого размера и безвкусные трусы с розочкой спереди. Я приподняла двумя пальцами пестрое полосатое платье, лежавшее рядом. Оно отвратительно сильно пахло чужими духами и чужим телом.</w:t>
      </w:r>
    </w:p>
    <w:p>
      <w:pPr>
        <w:pStyle w:val="Normal"/>
        <w:ind w:left="0" w:right="0" w:firstLine="538"/>
        <w:jc w:val="both"/>
        <w:rPr>
          <w:sz w:val="28"/>
        </w:rPr>
      </w:pPr>
      <w:r>
        <w:rPr>
          <w:sz w:val="28"/>
        </w:rPr>
        <w:t xml:space="preserve">– </w:t>
      </w:r>
      <w:r>
        <w:rPr>
          <w:sz w:val="28"/>
        </w:rPr>
        <w:t>Это Алехино, – не сдавался Седельников. – Вернее, его жены. Она дала нам инструменты обтирать.</w:t>
      </w:r>
    </w:p>
    <w:p>
      <w:pPr>
        <w:pStyle w:val="Normal"/>
        <w:ind w:left="0" w:right="0" w:firstLine="538"/>
        <w:jc w:val="both"/>
        <w:rPr>
          <w:sz w:val="28"/>
        </w:rPr>
      </w:pPr>
      <w:r>
        <w:rPr>
          <w:sz w:val="28"/>
        </w:rPr>
        <w:t>Я подошла к двери ванной и постучала кулаком. Шум воды прекратился, щелкнула задвижка, и предо мной предстала совершенно голая грудастая девица. Баб грудастых я не выношу – конечно, это заслуга директрисы Валентины Ивановны. Теперь прошло уже много лет, лицо девушки я напрочь забыла, но эти наглые, белые, огромные груди, просвечивавшие голубыми извилистыми жилами, помню до мелочей. И содрогаюсь.</w:t>
      </w:r>
    </w:p>
    <w:p>
      <w:pPr>
        <w:pStyle w:val="Normal"/>
        <w:ind w:left="0" w:right="0" w:firstLine="538"/>
        <w:jc w:val="both"/>
        <w:rPr>
          <w:sz w:val="28"/>
        </w:rPr>
      </w:pPr>
      <w:r>
        <w:rPr>
          <w:sz w:val="28"/>
        </w:rPr>
        <w:t>Девица ничуть не смутилась. Она надменно пронесла мимо меня свой бюст и направилась в спальню, где уселась в кресло. В мое кресло своей голой задницей!</w:t>
      </w:r>
    </w:p>
    <w:p>
      <w:pPr>
        <w:pStyle w:val="Normal"/>
        <w:ind w:left="0" w:right="0" w:firstLine="538"/>
        <w:jc w:val="both"/>
        <w:rPr>
          <w:sz w:val="28"/>
        </w:rPr>
      </w:pPr>
      <w:r>
        <w:rPr>
          <w:sz w:val="28"/>
        </w:rPr>
        <w:t xml:space="preserve">– </w:t>
      </w:r>
      <w:r>
        <w:rPr>
          <w:sz w:val="28"/>
        </w:rPr>
        <w:t>Даже хорошо, что так вышло, – спокойно заявила девица. – Вам пора знать, уважаемая, что мы с Сашей давно любим друг друга. Он охладел к вам, но почему-то не решается это сказать. Глупо, правда? Особенно теперь, когда мы хотим соединить наши судьбы. Мы ведь скоро поженимся. Вам не кажется, что сейчас вы здесь лишняя? И не надо так на меня смотреть!</w:t>
      </w:r>
    </w:p>
    <w:p>
      <w:pPr>
        <w:pStyle w:val="Normal"/>
        <w:ind w:left="0" w:right="0" w:firstLine="538"/>
        <w:jc w:val="both"/>
        <w:rPr>
          <w:sz w:val="28"/>
        </w:rPr>
      </w:pPr>
      <w:r>
        <w:rPr>
          <w:sz w:val="28"/>
        </w:rPr>
        <w:t>Она гордо колыхнула бюстом и закинула ногу на ногу. Седельников тоже что-то неопределенное хрюкнул из-под своего индейского коврика.</w:t>
      </w:r>
    </w:p>
    <w:p>
      <w:pPr>
        <w:pStyle w:val="Normal"/>
        <w:ind w:left="0" w:right="0" w:firstLine="538"/>
        <w:jc w:val="both"/>
        <w:rPr>
          <w:sz w:val="28"/>
        </w:rPr>
      </w:pPr>
      <w:r>
        <w:rPr>
          <w:sz w:val="28"/>
        </w:rPr>
        <w:t xml:space="preserve">– </w:t>
      </w:r>
      <w:r>
        <w:rPr>
          <w:sz w:val="28"/>
        </w:rPr>
        <w:t>Вот видите! – сказала девица. – Саша выразился недвусмысленно. Вам пора оставить его в покое. Вы мешаете чужому счастью. Согласитесь, быть третьим лишним нелегко. Третий лишний – вы; значит, вы и должны уйти!</w:t>
      </w:r>
    </w:p>
    <w:p>
      <w:pPr>
        <w:pStyle w:val="Normal"/>
        <w:ind w:left="0" w:right="0" w:firstLine="538"/>
        <w:jc w:val="both"/>
        <w:rPr>
          <w:sz w:val="28"/>
        </w:rPr>
      </w:pPr>
      <w:r>
        <w:rPr>
          <w:sz w:val="28"/>
        </w:rPr>
        <w:t>Первое время накидка с кресла, Алеха, вентиль, развороченная постель только еще укладывались в моих мозгах, и я просто оцепенела. Моя кроткая натура не могла уяснить, что же здесь происходит. Но когда эта корова вздумала гнать меня из собственного дома, во мне проснулся зверь – не знаю, какой, не тигр, конечно, это слишком крупно, – но зверь неукротимый, жилистый и злой. Всего несколько раз в жизни я чувствовала, что он во мне есть. И вот тогда я тоже чужим, резким голосом взвизгнула «Вон!» и запустила в девицу миской с малиновым вареньем. Эта миска обычно стояла в изголовье Седельникова и делала чтение «Незнайки» еще более лакомым. Варенье попало девице прямо в голову. Мне, конечно, хотелось запустить миску в бюст, но какой-то злой компьютер в моей голове сработал и подсказал, что волосы будет труднее отмыть. В бюст же я плеснула чашку липкого седельниковского чаю. Девица мигом утратила кураж и в ужасе размазывала по лицу красное.</w:t>
      </w:r>
    </w:p>
    <w:p>
      <w:pPr>
        <w:pStyle w:val="Normal"/>
        <w:ind w:left="0" w:right="0" w:firstLine="538"/>
        <w:jc w:val="both"/>
        <w:rPr>
          <w:sz w:val="28"/>
        </w:rPr>
      </w:pPr>
      <w:r>
        <w:rPr>
          <w:sz w:val="28"/>
        </w:rPr>
        <w:t xml:space="preserve">– </w:t>
      </w:r>
      <w:r>
        <w:rPr>
          <w:sz w:val="28"/>
        </w:rPr>
        <w:t>Саша! Уйми эту чокнутую! – выла она страшным голосом. Седельников шагнул было ко мне, но от такой подлости я совершенно озверела, быстро развернулась и со всего размаху двинула ему коленом между ног. Он заорал. Я этот прием хорошо выполняю. Нас всех в школе физрук научил – между ног и тут же по голени. Поэтому если бы Бек вздумал...</w:t>
      </w:r>
    </w:p>
    <w:p>
      <w:pPr>
        <w:pStyle w:val="Normal"/>
        <w:ind w:left="0" w:right="0" w:firstLine="538"/>
        <w:jc w:val="both"/>
        <w:rPr>
          <w:sz w:val="28"/>
        </w:rPr>
      </w:pPr>
      <w:r>
        <w:rPr>
          <w:sz w:val="28"/>
        </w:rPr>
        <w:t>Вырубив Седельникова, я снова обратилась к девице. Та уже соскочила с кресла и, визжа, старалась попасть ногой в трусики. Я схватила одной рукой ком ее тряпья, а другой – сладкие малиновые волосы и поволокла в прихожую. Открыв дверь, я выпихнула ее на лестничную клетку и бросила вслед одежду. Девица подхватила свои тряпки и, тряся бюстом, побежала вниз. На площадке между этажами она довольно ловко стала одеваться. Пока я разыскивала и поодиночке выбрасывала ей то ее туфли, то сумку, дверь напротив приоткрылась, и в щели показалась голова соседской старухи Раисы Михайловны. Черты лица и выражение у нее совершенно черепашьи.</w:t>
      </w:r>
    </w:p>
    <w:p>
      <w:pPr>
        <w:pStyle w:val="Normal"/>
        <w:ind w:left="0" w:right="0" w:firstLine="538"/>
        <w:jc w:val="both"/>
        <w:rPr>
          <w:sz w:val="28"/>
        </w:rPr>
      </w:pPr>
      <w:r>
        <w:rPr>
          <w:sz w:val="28"/>
        </w:rPr>
        <w:t xml:space="preserve">– </w:t>
      </w:r>
      <w:r>
        <w:rPr>
          <w:sz w:val="28"/>
        </w:rPr>
        <w:t>Так ей и надо, бесстыжей! – воскликнула черепашья голова, удовлетворенно сверкая глазками в сторону судорожно одевающейся девицы. – Ишь, повадилась! Она, Юлия Вадимовна, давно уже тут шастает!</w:t>
      </w:r>
    </w:p>
    <w:p>
      <w:pPr>
        <w:pStyle w:val="Normal"/>
        <w:ind w:left="0" w:right="0" w:firstLine="538"/>
        <w:jc w:val="both"/>
        <w:rPr>
          <w:sz w:val="28"/>
        </w:rPr>
      </w:pPr>
      <w:r>
        <w:rPr>
          <w:sz w:val="28"/>
        </w:rPr>
        <w:t>Я вернулась в квартиру и занялась изгнанием Седельникова. Он артачился дольше, чем девица, но наконец ушел, а я осталась рыдать на обломках и без того не слишком ладного домашнего очага. Я жалела себя, Макса, маму, весь мир и не знала еще, что это не последнее приключение в моей семейной жизни.</w:t>
      </w:r>
    </w:p>
    <w:p>
      <w:pPr>
        <w:pStyle w:val="Normal"/>
        <w:ind w:left="0" w:right="0" w:firstLine="538"/>
        <w:jc w:val="both"/>
        <w:rPr>
          <w:sz w:val="28"/>
        </w:rPr>
      </w:pPr>
      <w:r>
        <w:rPr>
          <w:sz w:val="28"/>
        </w:rPr>
        <w:t>На другое утро, когда я шла на работу, Седельников выскочил откуда-то розовый и бодрый и стал причитать, что любит меня до беспамятства, что девицы этой не знает, и вышло досадное недоразумение. Я холодно молчала. Когда мы переходили дорогу, Седельников предупредил, что жить без меня не может, и вдруг разлегся поперек проезжей части. Застонали тормоза, взвизгнула группа прохожих. Некоторые отозвались матом. Седельников лежал на асфальте в своей желтой куртке, закрыв глаза и сложив руки на животе. Смотреть на это было противно, я быстро растворилась в набежавшей толпе, так что не знаю, чем там дело кончилось.</w:t>
      </w:r>
    </w:p>
    <w:p>
      <w:pPr>
        <w:pStyle w:val="Normal"/>
        <w:ind w:left="0" w:right="0" w:firstLine="538"/>
        <w:jc w:val="both"/>
        <w:rPr>
          <w:sz w:val="28"/>
        </w:rPr>
      </w:pPr>
      <w:r>
        <w:rPr>
          <w:sz w:val="28"/>
        </w:rPr>
        <w:t>Осада продолжалась. Седельников помнил, какое впечатление производили на меня в свое время его коронные фокусы, поэтому стал изощряться в самых невероятных и нелепых выходках. Одну ночь он провел во дворе, в кустах, и выл оттуда, как мартовский кот: «Я люблю тебя, Юля!» На проезжую часть он ложился ежедневно. Лег однажды и на трамвайные рельсы, правда, на запасной путь. Он снова совал в мой почтовый ящик нежные записочки и букеты ландышей. Макса я отвела к маме, но и там Седельников мучил ребенка страшными сказками о скорой кончине папочки. Верхом его наглости был приход на именины к Тюфяевым, куда пригласили и меня. Он портил праздник своими воплями и обещаниями умереть тут же, за столом. При этом вращал глазами и прикладывал к груди фруктовый нож. Когда же его попросили угомониться, он схватил хозяйского пекинеса, выскочил на балкон и держал несчастное немолодое животное над бездной (двенадцатый этаж!). Негодяй обещал разжать руки, если я не прощу его и тут же не воссоединюсь с ним. Гости выбежали из-за стола, многим женщинам стало плохо. Тюфяевы упали к моим ногам и умоляли спасти жизнь пекинеса...</w:t>
      </w:r>
    </w:p>
    <w:p>
      <w:pPr>
        <w:pStyle w:val="Normal"/>
        <w:ind w:left="0" w:right="0" w:firstLine="538"/>
        <w:jc w:val="both"/>
        <w:rPr>
          <w:sz w:val="28"/>
        </w:rPr>
      </w:pPr>
      <w:r>
        <w:rPr>
          <w:sz w:val="28"/>
        </w:rPr>
        <w:t>В общем, мне надоели выкрутасы Седельникова, и начался у нас период худого мира. Вопреки пословице, он оказался много хуже всякой ссоры. Месяца через два после нашего примирения мне позвонил какой-то дядя и объявил, что Седельников – хахаль его жены. Встречается парочка в его, дяди, гараже, а упившись развратом, отправляется кататься на дядиной машине по какой-то ухабистой местности, в результате чего сел аккумулятор и помято крыло. Дядя категорически требовал, чтобы я возместила ему эти убытки. Стали понемногу объявляться и дамы, на которых Седельников обещал жениться. Обычно я с радостью благословляла эти браки, дамы меня благодарили, и я не знаю, как Седельников потом с ними разбирался и куда девал. Наконец, в один прекрасный день в наш дом явилась девица странного вида. Волосы у нее были бледно-розовые и явно искусственные, губы в зеленой помаде, ногти голубые в зеленый горошек. Девица сообщила, что Седельников является отцом ее будущего ребенка, в доказательство чего она все время держалась за живот. Это стало последней каплей. На следующий день я подала на развод.</w:t>
      </w:r>
    </w:p>
    <w:p>
      <w:pPr>
        <w:pStyle w:val="Normal"/>
        <w:ind w:left="0" w:right="0" w:firstLine="538"/>
        <w:jc w:val="both"/>
        <w:rPr>
          <w:sz w:val="28"/>
        </w:rPr>
      </w:pPr>
      <w:r>
        <w:rPr>
          <w:sz w:val="28"/>
        </w:rPr>
        <w:t xml:space="preserve">Седельников струхнул не на шутку. Он с утроенным усердием возобновил лежанье на мостовой, крики из кустов и не отходил от меня ни на шаг. Помню, как-то заловив меня на Фокинском рынке – а где же еще могли кипеть страсти? ведь мой супруг уже трудился там в ремонтной будке магазина «Все для дома» – он потащил меня к водочному киоску, где, как выяснилось, сидела будущая мать. «Ну, посмотри! – ныл он, – разве могли быть у нас какие-то амуры? Какой ребенок? Ведь это Брестская крепость!» Действительно, киоск был глухо зарешечен, витрины заставлены бутылками, а в небольшое окошечко виднелись только руки с голубыми ногтями и часть живота продавщицы. </w:t>
      </w:r>
    </w:p>
    <w:p>
      <w:pPr>
        <w:pStyle w:val="Normal"/>
        <w:ind w:left="0" w:right="0" w:firstLine="538"/>
        <w:jc w:val="both"/>
        <w:rPr>
          <w:sz w:val="28"/>
        </w:rPr>
      </w:pPr>
      <w:r>
        <w:rPr>
          <w:sz w:val="28"/>
        </w:rPr>
        <w:t xml:space="preserve">– </w:t>
      </w:r>
      <w:r>
        <w:rPr>
          <w:sz w:val="28"/>
        </w:rPr>
        <w:t>Ты что, за дуру меня принимаешь? – закипела я и ткнула Седельникова пучком редиски (он все лез обниматься). – По-твоему, я решила, что ты обрюхатил ее через эту амбразуру? И что нет других способов? Болван!</w:t>
      </w:r>
    </w:p>
    <w:p>
      <w:pPr>
        <w:pStyle w:val="Normal"/>
        <w:ind w:left="0" w:right="0" w:firstLine="538"/>
        <w:jc w:val="both"/>
        <w:rPr>
          <w:sz w:val="28"/>
        </w:rPr>
      </w:pPr>
      <w:r>
        <w:rPr>
          <w:sz w:val="28"/>
        </w:rPr>
        <w:t>Справедливости ради надо сказать, что девица с голубыми ногтями побывала тогда у восьми предполагаемых папаш, и я не знаю, на каком варианте она остановилась, однако интерес к Седельникову она быстро потеряла. И все-таки наш развод состоялся. Седельников страшно почему-то переживал, скандалил и грозил мне страшной местью, которая вскорости и состоялась: он, уходя навсегда, разбил мою любимую чашку и вылил все мои французские духи себе подмышки. Это называлось: «Мы расстались, как интеллигентные люди». Я обещала не чинить препятствий для общения Макса с отцом. Седельников для этого выговорил себе собственный ключ. Он якобы не хотел нервировать меня своим присутствием и обещал приходить к ребенку, когда меня нет дома. Ремонт наших электроприборов и чистку раковин он тоже брал на себя. Ключ я дала, и это было моей ошибкой. Седельников норовил притащиться, когда дома не было ни меня, ни Макса, и не столько унитазы пробивал, сколько опорожнял холодильник – без разбора, подчистую. Унес «Незнайку» и прочие любимые книжки. Иногда исчезали и вещи, не слишком мне, по мнению Седельникова, нужные. Подобные исчезновения означали, что у него тяжелые времена. Я пыталась сменить замок, но этот народный умелец моментально обзаводился дубликатами ключа.</w:t>
      </w:r>
    </w:p>
    <w:p>
      <w:pPr>
        <w:pStyle w:val="Normal"/>
        <w:ind w:left="0" w:right="0" w:firstLine="538"/>
        <w:jc w:val="both"/>
        <w:rPr>
          <w:sz w:val="28"/>
        </w:rPr>
      </w:pPr>
      <w:r>
        <w:rPr>
          <w:sz w:val="28"/>
        </w:rPr>
        <w:t>Забыла сказать, что после развода мой женолюбивый супруг даже недели не жил у своих родителей. Его тут же пригрела какая-то женщина. Однако через полгода была уже другая, потом третья, четвертая... Я думаю, добросердечные женщины изгоняли Седельникова, как только он брался за «Незнайку». А я терпела целых пять лет! Стало быть, я самая глупая в микрорайоне Березка, где в основном и промышлял этот сердцеед. Грустно сознавать…</w:t>
      </w:r>
    </w:p>
    <w:p>
      <w:pPr>
        <w:pStyle w:val="Normal"/>
        <w:ind w:left="0" w:right="0" w:firstLine="538"/>
        <w:jc w:val="both"/>
        <w:rPr>
          <w:sz w:val="28"/>
        </w:rPr>
      </w:pPr>
      <w:r>
        <w:rPr>
          <w:sz w:val="28"/>
        </w:rPr>
        <w:t>Зато теперь я сразу сообразила, кто уволок баул маньяка и мои вчерашние котлеты. Рассердилась я не на шутку. Я не желала больше терпеть подобные выходки. Я пулей выскочила из квартиры с целью посетить ремонтную будку в магазине «Все для дома». Сотни жгучих, уничижительных слов роились в моем мозгу, и мне хотелось обрушить их на лохматую башку Седельникова. Бормоча обвинения, я мчалась по лестнице, видела перед собой только цель, восседающую на Фокинском рынке, а потому почти сбила с ног кого-то, поднимавшегося мне навстречу.</w:t>
      </w:r>
    </w:p>
    <w:p>
      <w:pPr>
        <w:pStyle w:val="Normal"/>
        <w:ind w:left="0" w:right="0" w:firstLine="538"/>
        <w:jc w:val="both"/>
        <w:rPr>
          <w:sz w:val="28"/>
        </w:rPr>
      </w:pPr>
      <w:r>
        <w:rPr>
          <w:sz w:val="28"/>
        </w:rPr>
        <w:t xml:space="preserve">– </w:t>
      </w:r>
      <w:r>
        <w:rPr>
          <w:sz w:val="28"/>
        </w:rPr>
        <w:t>Юлия! – произнес этот кто-то утробным голосом брачующегося голубя. Передо мной стоял Евгений Федорович Чепырин. Настолько некстати он тут оказался, что я даже хотела обойти его, как случайного прохожего, но это было бы совсем уже невежливо. Мне пришлось остановиться.</w:t>
      </w:r>
    </w:p>
    <w:p>
      <w:pPr>
        <w:pStyle w:val="Normal"/>
        <w:ind w:left="0" w:right="0" w:firstLine="538"/>
        <w:jc w:val="both"/>
        <w:rPr>
          <w:sz w:val="28"/>
        </w:rPr>
      </w:pPr>
      <w:r>
        <w:rPr>
          <w:sz w:val="28"/>
        </w:rPr>
        <w:t xml:space="preserve">– </w:t>
      </w:r>
      <w:r>
        <w:rPr>
          <w:sz w:val="28"/>
        </w:rPr>
        <w:t>Я много думал, Юлия, – начал, вздыхая, Чепырин. – Я думал и понял, что у нас с вами только один выход. Нам надо объясниться!</w:t>
      </w:r>
    </w:p>
    <w:p>
      <w:pPr>
        <w:pStyle w:val="Normal"/>
        <w:ind w:left="0" w:right="0" w:firstLine="538"/>
        <w:jc w:val="both"/>
        <w:rPr>
          <w:sz w:val="28"/>
        </w:rPr>
      </w:pPr>
      <w:r>
        <w:rPr>
          <w:sz w:val="28"/>
        </w:rPr>
        <w:t xml:space="preserve">– </w:t>
      </w:r>
      <w:r>
        <w:rPr>
          <w:sz w:val="28"/>
        </w:rPr>
        <w:t xml:space="preserve">Не надо! – воскликнула я, но тут же осеклась. Многолетний инстинкт наступил на горло глупому порыву: никуда не денешься, Чепырин оставался вариантом, и нельзя просто так спустить его с лестницы. Я взяла себя в руки и поправилась: </w:t>
      </w:r>
    </w:p>
    <w:p>
      <w:pPr>
        <w:pStyle w:val="Normal"/>
        <w:ind w:left="0" w:right="0" w:firstLine="538"/>
        <w:jc w:val="both"/>
        <w:rPr>
          <w:sz w:val="28"/>
        </w:rPr>
      </w:pPr>
      <w:r>
        <w:rPr>
          <w:sz w:val="28"/>
        </w:rPr>
        <w:t xml:space="preserve">– </w:t>
      </w:r>
      <w:r>
        <w:rPr>
          <w:sz w:val="28"/>
        </w:rPr>
        <w:t>Конечно, надо! Я только хотела сказать, что у меня сейчас сложились чрезвычайные обстоятельства...</w:t>
      </w:r>
    </w:p>
    <w:p>
      <w:pPr>
        <w:pStyle w:val="Normal"/>
        <w:ind w:left="0" w:right="0" w:firstLine="538"/>
        <w:jc w:val="both"/>
        <w:rPr>
          <w:sz w:val="28"/>
        </w:rPr>
      </w:pPr>
      <w:r>
        <w:rPr>
          <w:sz w:val="28"/>
        </w:rPr>
        <w:t>Евгений Федорович задрожал ноздрями и изрек саркастически:</w:t>
      </w:r>
    </w:p>
    <w:p>
      <w:pPr>
        <w:pStyle w:val="Normal"/>
        <w:ind w:left="0" w:right="0" w:firstLine="538"/>
        <w:jc w:val="both"/>
        <w:rPr>
          <w:sz w:val="28"/>
        </w:rPr>
      </w:pPr>
      <w:r>
        <w:rPr>
          <w:sz w:val="28"/>
        </w:rPr>
        <w:t xml:space="preserve">– </w:t>
      </w:r>
      <w:r>
        <w:rPr>
          <w:sz w:val="28"/>
        </w:rPr>
        <w:t>Понимаю! Снова ваша больная подруга!</w:t>
      </w:r>
    </w:p>
    <w:p>
      <w:pPr>
        <w:pStyle w:val="Normal"/>
        <w:ind w:left="0" w:right="0" w:firstLine="538"/>
        <w:jc w:val="both"/>
        <w:rPr>
          <w:sz w:val="28"/>
        </w:rPr>
      </w:pPr>
      <w:r>
        <w:rPr>
          <w:sz w:val="28"/>
        </w:rPr>
        <w:t xml:space="preserve">– </w:t>
      </w:r>
      <w:r>
        <w:rPr>
          <w:sz w:val="28"/>
        </w:rPr>
        <w:t>Нет, что вы! Ей сегодня гораздо лучше. Не в этом дело.</w:t>
      </w:r>
    </w:p>
    <w:p>
      <w:pPr>
        <w:pStyle w:val="Normal"/>
        <w:ind w:left="0" w:right="0" w:firstLine="538"/>
        <w:jc w:val="both"/>
        <w:rPr>
          <w:sz w:val="28"/>
        </w:rPr>
      </w:pPr>
      <w:r>
        <w:rPr>
          <w:sz w:val="28"/>
        </w:rPr>
        <w:t xml:space="preserve">– </w:t>
      </w:r>
      <w:r>
        <w:rPr>
          <w:sz w:val="28"/>
        </w:rPr>
        <w:t>Вас ждет мужчина?.. мужчины?..</w:t>
      </w:r>
    </w:p>
    <w:p>
      <w:pPr>
        <w:pStyle w:val="Normal"/>
        <w:ind w:left="0" w:right="0" w:firstLine="538"/>
        <w:jc w:val="both"/>
        <w:rPr>
          <w:sz w:val="28"/>
        </w:rPr>
      </w:pPr>
      <w:r>
        <w:rPr>
          <w:sz w:val="28"/>
        </w:rPr>
        <w:t>Это было сказано нутром, так рокочуще и нечленораздельно, что стало ясно: отныне у нас с Чепыриным настоящий роман. Неизвестные пьяные мужчины, где-то плотоядно якобы ждущие меня, делали меня неотразимой в глазах Евгения Федоровича. Он прежде буквально заставлял себя сблизиться со мною, чутким, понимающим собеседником, – авось ему будет скучно, но надежно. Теперь же я была лжива, мучительна – стало быть, желанна.</w:t>
      </w:r>
    </w:p>
    <w:p>
      <w:pPr>
        <w:pStyle w:val="Normal"/>
        <w:ind w:left="0" w:right="0" w:firstLine="538"/>
        <w:jc w:val="both"/>
        <w:rPr>
          <w:sz w:val="28"/>
        </w:rPr>
      </w:pPr>
      <w:r>
        <w:rPr>
          <w:sz w:val="28"/>
        </w:rPr>
        <w:t xml:space="preserve">– </w:t>
      </w:r>
      <w:r>
        <w:rPr>
          <w:sz w:val="28"/>
        </w:rPr>
        <w:t>Как вы красивы сейчас! – подтвердил он свистящим вздохом мои догадки. – Я многое, многое могу простить, только не лгите! Он... или они... ждут?</w:t>
      </w:r>
    </w:p>
    <w:p>
      <w:pPr>
        <w:pStyle w:val="Normal"/>
        <w:ind w:left="0" w:right="0" w:firstLine="538"/>
        <w:jc w:val="both"/>
        <w:rPr>
          <w:sz w:val="28"/>
        </w:rPr>
      </w:pPr>
      <w:r>
        <w:rPr>
          <w:sz w:val="28"/>
        </w:rPr>
        <w:t>Он так тяжело и жалобно дышал, что мне жаль было его разочаровывать. Не сказать ли, что меня ждут двое страстных армян, с которых делают портреты на кружках? Но я решила не запутывать ситуацию и объявила напрямик:</w:t>
      </w:r>
    </w:p>
    <w:p>
      <w:pPr>
        <w:pStyle w:val="Normal"/>
        <w:ind w:left="0" w:right="0" w:firstLine="538"/>
        <w:jc w:val="both"/>
        <w:rPr>
          <w:sz w:val="28"/>
        </w:rPr>
      </w:pPr>
      <w:r>
        <w:rPr>
          <w:sz w:val="28"/>
        </w:rPr>
        <w:t xml:space="preserve">– </w:t>
      </w:r>
      <w:r>
        <w:rPr>
          <w:sz w:val="28"/>
        </w:rPr>
        <w:t>Меня только что обокрали!</w:t>
      </w:r>
    </w:p>
    <w:p>
      <w:pPr>
        <w:pStyle w:val="Normal"/>
        <w:ind w:left="0" w:right="0" w:firstLine="538"/>
        <w:jc w:val="both"/>
        <w:rPr>
          <w:sz w:val="28"/>
        </w:rPr>
      </w:pPr>
      <w:r>
        <w:rPr>
          <w:sz w:val="28"/>
        </w:rPr>
        <w:t>Евгений Федорович слабо и недоверчиво улыбнулся. Мой рассказ даже мне самой показался неправдоподобным, хотя я не упомянула ни про обморок, ни про ведерко с песком. Проделки Седельникова я тоже не стала особенно расписывать, просто объявила, что он монстр. Чепырин все равно ничему не верил.</w:t>
      </w:r>
    </w:p>
    <w:p>
      <w:pPr>
        <w:pStyle w:val="Normal"/>
        <w:ind w:left="0" w:right="0" w:firstLine="538"/>
        <w:jc w:val="both"/>
        <w:rPr>
          <w:sz w:val="28"/>
        </w:rPr>
      </w:pPr>
      <w:r>
        <w:rPr>
          <w:sz w:val="28"/>
        </w:rPr>
        <w:t xml:space="preserve">– </w:t>
      </w:r>
      <w:r>
        <w:rPr>
          <w:sz w:val="28"/>
        </w:rPr>
        <w:t>Евгений Федорович, да это судьба, что мы с вами встретились! – вдруг осенило меня. – Пойдемте вместе на Фокинский рынок. Вы поможете мне отобрать украденное у Седельникова. Прошу вас! Мне так нужна мужская поддержка!</w:t>
      </w:r>
    </w:p>
    <w:p>
      <w:pPr>
        <w:pStyle w:val="Normal"/>
        <w:ind w:left="0" w:right="0" w:firstLine="538"/>
        <w:jc w:val="both"/>
        <w:rPr>
          <w:sz w:val="28"/>
        </w:rPr>
      </w:pPr>
      <w:r>
        <w:rPr>
          <w:sz w:val="28"/>
        </w:rPr>
        <w:t xml:space="preserve">– </w:t>
      </w:r>
      <w:r>
        <w:rPr>
          <w:sz w:val="28"/>
        </w:rPr>
        <w:t>Я, собственно, только хотел объясниться... Правда, я отменил вечерние частные уроки, – замямлил Чепырин. – Я не ожидал, но...</w:t>
      </w:r>
    </w:p>
    <w:p>
      <w:pPr>
        <w:pStyle w:val="Normal"/>
        <w:ind w:left="0" w:right="0" w:firstLine="538"/>
        <w:jc w:val="both"/>
        <w:rPr>
          <w:sz w:val="28"/>
        </w:rPr>
      </w:pPr>
      <w:r>
        <w:rPr>
          <w:sz w:val="28"/>
        </w:rPr>
        <w:t>Наверное, он боялся, что монстр Седельников набросится на него и поколотит. Объясняться и дышать в телефон он умел, но физическое взаимодействие с соперником ничуть его не привлекало. Однако и отказаться было неловко, и я под руку свела его с лестницы.</w:t>
      </w:r>
    </w:p>
    <w:p>
      <w:pPr>
        <w:pStyle w:val="Normal"/>
        <w:ind w:left="0" w:right="0" w:firstLine="538"/>
        <w:jc w:val="both"/>
        <w:rPr>
          <w:sz w:val="28"/>
        </w:rPr>
      </w:pPr>
      <w:r>
        <w:rPr>
          <w:sz w:val="28"/>
        </w:rPr>
        <w:t>Нечего и говорить, что на скамеечке у подъезда в обществе местных старух сидел не кто иной, как Цедилов, сексуальный маньяк в белом плаще.</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8 </w:t>
      </w:r>
    </w:p>
    <w:p>
      <w:pPr>
        <w:pStyle w:val="Normal"/>
        <w:ind w:left="0" w:right="0" w:firstLine="538"/>
        <w:jc w:val="both"/>
        <w:rPr>
          <w:sz w:val="28"/>
        </w:rPr>
      </w:pPr>
      <w:r>
        <w:rPr>
          <w:b/>
          <w:sz w:val="28"/>
        </w:rPr>
        <w:t>Золотая баба</w:t>
      </w:r>
    </w:p>
    <w:p>
      <w:pPr>
        <w:pStyle w:val="Normal"/>
        <w:ind w:left="0" w:right="0" w:firstLine="538"/>
        <w:jc w:val="both"/>
        <w:rPr>
          <w:sz w:val="28"/>
        </w:rPr>
      </w:pPr>
      <w:r>
        <w:rPr>
          <w:sz w:val="28"/>
        </w:rPr>
        <w:t xml:space="preserve">– </w:t>
      </w:r>
      <w:r>
        <w:rPr>
          <w:sz w:val="28"/>
        </w:rPr>
        <w:t>Я не осмелился подняться к вам. Мне казалось, это вас напугает. Сидел тут, думал, как быть – и вдруг, вы! Конечно, вы не заметили, но я у вас свой товар оставил, – сказал маньяк (или не маньяк? для ясности буду пока называть его маньяком). Он встал со скамейки и направился ко мне с кроткой улыбкой. Попробовал бы он еще раз сунуться в мою квартиру! Плащ он, конечно, немного отряхнул, но в лучах СОЛНЦА тусклой алмазной пылью поблескивал песок на его кудрях, да и лицо было грязноватое. Он улыбался и мне, и Евгению Федоровичу, но последний на улыбку не ответил, только оглядел маньяка с головы до пят и недовольно напряг щеки. Он явно и со вкусом ревновал.</w:t>
      </w:r>
    </w:p>
    <w:p>
      <w:pPr>
        <w:pStyle w:val="Normal"/>
        <w:ind w:left="0" w:right="0" w:firstLine="538"/>
        <w:jc w:val="both"/>
        <w:rPr>
          <w:sz w:val="28"/>
        </w:rPr>
      </w:pPr>
      <w:r>
        <w:rPr>
          <w:sz w:val="28"/>
        </w:rPr>
        <w:t xml:space="preserve"> – </w:t>
      </w:r>
      <w:r>
        <w:rPr>
          <w:sz w:val="28"/>
        </w:rPr>
        <w:t>У меня больше вашей сумки нет, – сообщила я маньяку. – Ее унес мой бывший муж. Если мы сейчас поспешим и подъедем одну остановку до Фокинского рынка, то еще застанем его на работе. Вот Евгений Федорович любезно согласился меня сопровождать. Это не лишнее: Седельников человек тяжелый. Давайте не мешкать, он Бог знает что может учудить!</w:t>
      </w:r>
    </w:p>
    <w:p>
      <w:pPr>
        <w:pStyle w:val="Normal"/>
        <w:ind w:left="0" w:right="0" w:firstLine="538"/>
        <w:jc w:val="both"/>
        <w:rPr>
          <w:sz w:val="28"/>
        </w:rPr>
      </w:pPr>
      <w:r>
        <w:rPr>
          <w:sz w:val="28"/>
        </w:rPr>
        <w:t>Я и сама знала, что: продаст баул по дешевке, а котлеты слопает. Те самые котлеты, что предназначались для Чепырина. Раз так, значит, я имею моральное право тащить Евгения Федоровича на бой с Седельниковым. За котлеты. Бедный физик уже учуял, что пахнет жареным, и с удовольствием бы откланялся, но присутствие молодого кудрявого маньяка его раззадорило. Он решил не отступать. Когда мы втроем двинулись к остановке, он подхватил меня под локоток, тогда как маньяк плелся несколько сзади. В троллейбусе он все время пытался свой элегантной фигурой оттеснить от меня маньяка, многозначительно дышал мне в лицо и делал какие-то странные движения губами, будто дул на ложку. Я все больше укреплялась в мысли, что Чепырин не такой уж безобидный вариант, каким мне всегда казался.</w:t>
      </w:r>
    </w:p>
    <w:p>
      <w:pPr>
        <w:pStyle w:val="Normal"/>
        <w:ind w:left="0" w:right="0" w:firstLine="538"/>
        <w:jc w:val="both"/>
        <w:rPr>
          <w:sz w:val="28"/>
        </w:rPr>
      </w:pPr>
      <w:r>
        <w:rPr>
          <w:sz w:val="28"/>
        </w:rPr>
        <w:t>Фокинский рынок на погожем закате шумел, пестрел, трепетал на ветру гирляндами кофточек и рейтуз. Лишь в магазине «Все для дома» было спокойно и прохладно. Мы сунулись в будку, которая торчала в углу зала. Над ней на веревочках подвешенные буквы складывались в слова «Мастер на все руки». Самого мастера не было, однако эффект присутствия он организовал грамотно: на его столе, раскинув погнутые спицы, лежал какой-то розовый зонтик, инструменты живописно располагались около, а небрежно отодвинутый стул служил вешалкой для пестрого клетчатого пиджака с сальным пятном вокруг нагрудного кармана. Продавщицы близлежащих отделов бытовой электроники и богемского стекла от безделья до того были сонные, что ничего не могли рассказать нам о мастере на все руки, а только медлительно, как рыбы в аквариуме, таращили глаза. Напасть на след Седельникова удалось лишь с помощью уборщицы. Она вытряхивала на пороге голубой синтетический коврик и норовила пустить облако пыли в сторону соседнего посудного магазина «Эллада» (это, должно быть, конкурирующая фирма). Уборщица сухо намекнула, что Шурик Седельников сейчас в подсобке и будет не скоро. Тогда я подпустила туману о некоем срочном деле, касающемся сына Шурика (действительно, чем я буду вечером кормить Макса, если не верну котлет?) Сердце уборщицы дрогнуло, и она повела меня в заповедные глубины здания, где было еще прохладнее и спокойнее, чем в зале. За нами, торопливо шаркая, двинулись Чепырин с маньяком.</w:t>
      </w:r>
    </w:p>
    <w:p>
      <w:pPr>
        <w:pStyle w:val="Normal"/>
        <w:ind w:left="0" w:right="0" w:firstLine="538"/>
        <w:jc w:val="both"/>
        <w:rPr>
          <w:sz w:val="28"/>
        </w:rPr>
      </w:pPr>
      <w:r>
        <w:rPr>
          <w:sz w:val="28"/>
        </w:rPr>
        <w:t>Седельников обнаружился в одной из задних комнатах. Вернее, там восседала бывшая фирма «Монархия-плюс» в полном составе. Монархисты непринужденно расположились вокруг стола, на котором я увидела не менее тридцати початых бутылок пива «Бубликов», большую тарелку соленых помидоров, грубо накромсанный хлеб и пирамиду моих котлет.</w:t>
      </w:r>
    </w:p>
    <w:p>
      <w:pPr>
        <w:pStyle w:val="Normal"/>
        <w:ind w:left="0" w:right="0" w:firstLine="538"/>
        <w:jc w:val="both"/>
        <w:rPr>
          <w:sz w:val="28"/>
        </w:rPr>
      </w:pPr>
      <w:r>
        <w:rPr>
          <w:sz w:val="28"/>
        </w:rPr>
        <w:t xml:space="preserve">– </w:t>
      </w:r>
      <w:r>
        <w:rPr>
          <w:sz w:val="28"/>
        </w:rPr>
        <w:t>А, Юлёк! – с фальшивой радостью вскрикнул Седельников и тут же попытался прикрыть котлеты куском пыльной клеенки. – Как дела? Какими судьбами?</w:t>
      </w:r>
    </w:p>
    <w:p>
      <w:pPr>
        <w:pStyle w:val="Normal"/>
        <w:ind w:left="0" w:right="0" w:firstLine="538"/>
        <w:jc w:val="both"/>
        <w:rPr>
          <w:sz w:val="28"/>
        </w:rPr>
      </w:pPr>
      <w:r>
        <w:rPr>
          <w:sz w:val="28"/>
        </w:rPr>
        <w:t xml:space="preserve">– </w:t>
      </w:r>
      <w:r>
        <w:rPr>
          <w:sz w:val="28"/>
        </w:rPr>
        <w:t>К нашему столу! Просим! – промямлил и Игорюха. От пива он слабеет и пьянеет больше, чем от водки. Мир не видывал рожи противнее!</w:t>
      </w:r>
    </w:p>
    <w:p>
      <w:pPr>
        <w:pStyle w:val="Normal"/>
        <w:ind w:left="0" w:right="0" w:firstLine="538"/>
        <w:jc w:val="both"/>
        <w:rPr>
          <w:sz w:val="28"/>
        </w:rPr>
      </w:pPr>
      <w:r>
        <w:rPr>
          <w:sz w:val="28"/>
        </w:rPr>
        <w:t>Я не удостоила их ответом, подошла к столу и начала складывать в полиэтиленовый пакет оставшиеся котлеты. Негодяи сожрали почти половину!</w:t>
      </w:r>
    </w:p>
    <w:p>
      <w:pPr>
        <w:pStyle w:val="Normal"/>
        <w:ind w:left="0" w:right="0" w:firstLine="538"/>
        <w:jc w:val="both"/>
        <w:rPr>
          <w:sz w:val="28"/>
        </w:rPr>
      </w:pPr>
      <w:r>
        <w:rPr>
          <w:sz w:val="28"/>
        </w:rPr>
        <w:t xml:space="preserve">– </w:t>
      </w:r>
      <w:r>
        <w:rPr>
          <w:sz w:val="28"/>
        </w:rPr>
        <w:t>Но, но! – попытался оттолкнуть меня пьяный неверной рукой Игорюха и попал по бутылке, которая плюнула в него мочеподобной струйкой «Бубликова». Алеха, по натуре более молчаливый, не издал ни звука, зато схватил сразу две котлеты и надкусил. Мне пришлось газету, на которой лежали котлеты, подтянуть к себе, чтоб больше покушений не было.</w:t>
      </w:r>
    </w:p>
    <w:p>
      <w:pPr>
        <w:pStyle w:val="Normal"/>
        <w:ind w:left="0" w:right="0" w:firstLine="538"/>
        <w:jc w:val="both"/>
        <w:rPr>
          <w:sz w:val="28"/>
        </w:rPr>
      </w:pPr>
      <w:r>
        <w:rPr>
          <w:sz w:val="28"/>
        </w:rPr>
        <w:t xml:space="preserve">– </w:t>
      </w:r>
      <w:r>
        <w:rPr>
          <w:sz w:val="28"/>
        </w:rPr>
        <w:t>Ребенка объедаете, бесстыжие! – только и сказала я. Седельников уставился на меня наглыми бледно-коричневыми глазами. Он сделался злой и куражливый. Я очень хорошо знала его таким: с тем же выражением лица он лил себе подмышки французские духи.</w:t>
      </w:r>
    </w:p>
    <w:p>
      <w:pPr>
        <w:pStyle w:val="Normal"/>
        <w:ind w:left="0" w:right="0" w:firstLine="538"/>
        <w:jc w:val="both"/>
        <w:rPr>
          <w:sz w:val="28"/>
        </w:rPr>
      </w:pPr>
      <w:r>
        <w:rPr>
          <w:sz w:val="28"/>
        </w:rPr>
        <w:t xml:space="preserve">– </w:t>
      </w:r>
      <w:r>
        <w:rPr>
          <w:sz w:val="28"/>
        </w:rPr>
        <w:t>Ты, Юля, стервеешь, – наконец сказал он, с сожалением комкая промасленную котлетами пустую газету. – Ты главная женщина моей жизни, и тебе-то я могу сказать правду: с годами ты стервеешь! Да ты почти уже стерва. Тебе, знаешь ли, хорошего мужика надо. Чтоб пил и бил.</w:t>
      </w:r>
    </w:p>
    <w:p>
      <w:pPr>
        <w:pStyle w:val="Normal"/>
        <w:ind w:left="0" w:right="0" w:firstLine="538"/>
        <w:jc w:val="both"/>
        <w:rPr>
          <w:sz w:val="28"/>
        </w:rPr>
      </w:pPr>
      <w:r>
        <w:rPr>
          <w:sz w:val="28"/>
        </w:rPr>
        <w:t xml:space="preserve">– </w:t>
      </w:r>
      <w:r>
        <w:rPr>
          <w:sz w:val="28"/>
        </w:rPr>
        <w:t>Как вы можете! – воскликнул Евгений Федорович. Все это время он стоял в дверях и пыхтел, как недовольный еж. Седельников пригляделся к нему:</w:t>
      </w:r>
    </w:p>
    <w:p>
      <w:pPr>
        <w:pStyle w:val="Normal"/>
        <w:ind w:left="0" w:right="0" w:firstLine="538"/>
        <w:jc w:val="both"/>
        <w:rPr>
          <w:sz w:val="28"/>
        </w:rPr>
      </w:pPr>
      <w:r>
        <w:rPr>
          <w:sz w:val="28"/>
        </w:rPr>
        <w:t xml:space="preserve">– </w:t>
      </w:r>
      <w:r>
        <w:rPr>
          <w:sz w:val="28"/>
        </w:rPr>
        <w:t xml:space="preserve">Кто это там? Это, что ли, твой, Юля, хахаль? Это ты теперь так мелко плаваешь? Теперь ты довольствуешься обществом неполнозубых? Стареешь, значит. </w:t>
      </w:r>
    </w:p>
    <w:p>
      <w:pPr>
        <w:pStyle w:val="Normal"/>
        <w:ind w:left="0" w:right="0" w:firstLine="538"/>
        <w:jc w:val="both"/>
        <w:rPr>
          <w:sz w:val="28"/>
        </w:rPr>
      </w:pPr>
      <w:r>
        <w:rPr>
          <w:sz w:val="28"/>
        </w:rPr>
        <w:t>Евгений Федорович побурел, но не нашелся, что ответить. Он не привык к такому хамству. Я же уложила котлеты в сумку и сказала:</w:t>
      </w:r>
    </w:p>
    <w:p>
      <w:pPr>
        <w:pStyle w:val="Normal"/>
        <w:ind w:left="0" w:right="0" w:firstLine="538"/>
        <w:jc w:val="both"/>
        <w:rPr>
          <w:sz w:val="28"/>
        </w:rPr>
      </w:pPr>
      <w:r>
        <w:rPr>
          <w:sz w:val="28"/>
        </w:rPr>
        <w:t xml:space="preserve">– </w:t>
      </w:r>
      <w:r>
        <w:rPr>
          <w:sz w:val="28"/>
        </w:rPr>
        <w:t>На личики своих собутыльников погляди: незаменимое рвотное средство.</w:t>
      </w:r>
    </w:p>
    <w:p>
      <w:pPr>
        <w:pStyle w:val="Normal"/>
        <w:ind w:left="0" w:right="0" w:firstLine="538"/>
        <w:jc w:val="both"/>
        <w:rPr>
          <w:sz w:val="28"/>
        </w:rPr>
      </w:pPr>
      <w:r>
        <w:rPr>
          <w:sz w:val="28"/>
        </w:rPr>
        <w:t xml:space="preserve">– </w:t>
      </w:r>
      <w:r>
        <w:rPr>
          <w:sz w:val="28"/>
        </w:rPr>
        <w:t>Но, но! – снова взмахнул вялой рукой Игорюха. На этот раз бубликовские бутылки градом посыпались на пол и долго еще катались под столом. А я оглядывала подсобку, но нигде не заметила никаких признаков маньяковского баула. Куда же этот подлец его спрятал? Седельников беспокойно следил за мной, и я поняла, что он сотворил какую-то гадость. Сейчас начнет хамить, чтобы отпугнуть меня и замазать содеянное. Я решила не упускать инициативы и повернулась к двери:</w:t>
      </w:r>
    </w:p>
    <w:p>
      <w:pPr>
        <w:pStyle w:val="Normal"/>
        <w:ind w:left="0" w:right="0" w:firstLine="538"/>
        <w:jc w:val="both"/>
        <w:rPr>
          <w:sz w:val="28"/>
        </w:rPr>
      </w:pPr>
      <w:r>
        <w:rPr>
          <w:sz w:val="28"/>
        </w:rPr>
        <w:t xml:space="preserve">– </w:t>
      </w:r>
      <w:r>
        <w:rPr>
          <w:sz w:val="28"/>
        </w:rPr>
        <w:t>Евгений Федорович! Заходите, пожалуйста... И вы заходите...</w:t>
      </w:r>
    </w:p>
    <w:p>
      <w:pPr>
        <w:pStyle w:val="Normal"/>
        <w:ind w:left="0" w:right="0" w:firstLine="538"/>
        <w:jc w:val="both"/>
        <w:rPr>
          <w:sz w:val="28"/>
        </w:rPr>
      </w:pPr>
      <w:r>
        <w:rPr>
          <w:sz w:val="28"/>
        </w:rPr>
        <w:t>Я подошла к маньяку и шепотом спросила:</w:t>
      </w:r>
    </w:p>
    <w:p>
      <w:pPr>
        <w:pStyle w:val="Normal"/>
        <w:ind w:left="0" w:right="0" w:firstLine="538"/>
        <w:jc w:val="both"/>
        <w:rPr>
          <w:sz w:val="28"/>
        </w:rPr>
      </w:pPr>
      <w:r>
        <w:rPr>
          <w:sz w:val="28"/>
        </w:rPr>
        <w:t xml:space="preserve">– </w:t>
      </w:r>
      <w:r>
        <w:rPr>
          <w:sz w:val="28"/>
        </w:rPr>
        <w:t>Как вас зовут?</w:t>
      </w:r>
    </w:p>
    <w:p>
      <w:pPr>
        <w:pStyle w:val="Normal"/>
        <w:ind w:left="0" w:right="0" w:firstLine="538"/>
        <w:jc w:val="both"/>
        <w:rPr>
          <w:sz w:val="28"/>
        </w:rPr>
      </w:pPr>
      <w:r>
        <w:rPr>
          <w:sz w:val="28"/>
        </w:rPr>
        <w:t xml:space="preserve">– </w:t>
      </w:r>
      <w:r>
        <w:rPr>
          <w:sz w:val="28"/>
        </w:rPr>
        <w:t>Моя фамилия Цедилов, – ответил он тоже шепотом. – А имя редкое – Агафангел. Можно Геша. Или по фамилии. А я вас знаю, как зовут, давно знаю, – Юлия.</w:t>
      </w:r>
    </w:p>
    <w:p>
      <w:pPr>
        <w:pStyle w:val="Normal"/>
        <w:ind w:left="0" w:right="0" w:firstLine="538"/>
        <w:jc w:val="both"/>
        <w:rPr>
          <w:sz w:val="28"/>
        </w:rPr>
      </w:pPr>
      <w:r>
        <w:rPr>
          <w:sz w:val="28"/>
        </w:rPr>
        <w:t>Вот и не соврал Гарри Бек! Это действительно Цедилов. Осталось только узнать, маньяк он или нет. Но это потом...</w:t>
      </w:r>
    </w:p>
    <w:p>
      <w:pPr>
        <w:pStyle w:val="Normal"/>
        <w:ind w:left="0" w:right="0" w:firstLine="538"/>
        <w:jc w:val="both"/>
        <w:rPr>
          <w:sz w:val="28"/>
        </w:rPr>
      </w:pPr>
      <w:r>
        <w:rPr>
          <w:sz w:val="28"/>
        </w:rPr>
        <w:t xml:space="preserve">– </w:t>
      </w:r>
      <w:r>
        <w:rPr>
          <w:sz w:val="28"/>
        </w:rPr>
        <w:t>А теперь, Седельников, признавайся, – начала я официально, – куда ты дел сумку. Большую черную сумку, которую стащил сегодня из моей квартиры.</w:t>
      </w:r>
    </w:p>
    <w:p>
      <w:pPr>
        <w:pStyle w:val="Normal"/>
        <w:ind w:left="0" w:right="0" w:firstLine="538"/>
        <w:jc w:val="both"/>
        <w:rPr>
          <w:sz w:val="28"/>
        </w:rPr>
      </w:pPr>
      <w:r>
        <w:rPr>
          <w:sz w:val="28"/>
        </w:rPr>
        <w:t>Седельников театрально развел руками:</w:t>
      </w:r>
    </w:p>
    <w:p>
      <w:pPr>
        <w:pStyle w:val="Normal"/>
        <w:ind w:left="0" w:right="0" w:firstLine="538"/>
        <w:jc w:val="both"/>
        <w:rPr>
          <w:sz w:val="28"/>
        </w:rPr>
      </w:pPr>
      <w:r>
        <w:rPr>
          <w:sz w:val="28"/>
        </w:rPr>
        <w:t xml:space="preserve">– </w:t>
      </w:r>
      <w:r>
        <w:rPr>
          <w:sz w:val="28"/>
        </w:rPr>
        <w:t>Юля! За кого ты меня принимаешь? Алеха, слышишь? Я что-то, оказывается, стащил! Когда и где я что-то тащил? Это гнусная инсинуация! Если у тебя что-то пропало, Юля, начинай не с меня. Ты давно и хорошо меня знаешь. Начни лучше со своего хахаля. Вижу, вижу, он из тех, кто сулит одинокой женщине три короба женитьб, а сам потихоньку подворовывает ложки и постельное белье.</w:t>
      </w:r>
    </w:p>
    <w:p>
      <w:pPr>
        <w:pStyle w:val="Normal"/>
        <w:ind w:left="0" w:right="0" w:firstLine="538"/>
        <w:jc w:val="both"/>
        <w:rPr>
          <w:sz w:val="28"/>
        </w:rPr>
      </w:pPr>
      <w:r>
        <w:rPr>
          <w:sz w:val="28"/>
        </w:rPr>
        <w:t xml:space="preserve">– </w:t>
      </w:r>
      <w:r>
        <w:rPr>
          <w:sz w:val="28"/>
        </w:rPr>
        <w:t>Но, знаете!.. – выкрикнул Чепырин и поперхнулся слюной. Нет, это он не знал Седельникова. Тот сел уже на своего конька:</w:t>
      </w:r>
    </w:p>
    <w:p>
      <w:pPr>
        <w:pStyle w:val="Normal"/>
        <w:ind w:left="0" w:right="0" w:firstLine="538"/>
        <w:jc w:val="both"/>
        <w:rPr>
          <w:sz w:val="28"/>
        </w:rPr>
      </w:pPr>
      <w:r>
        <w:rPr>
          <w:sz w:val="28"/>
        </w:rPr>
        <w:t xml:space="preserve">– </w:t>
      </w:r>
      <w:r>
        <w:rPr>
          <w:sz w:val="28"/>
        </w:rPr>
        <w:t>Юля, погляди на него! Как он весь пятнами пошел. Значит, он это! Он! Смотри-ка, что это там спереди у него оттопыривается? Думаешь, это брюхо? Отросшее, потому что он с детства слишком много ел сливочного масла? Ничего подобного! Он прячет там большую черную сумку из твоей, Юля, квартиры! Давайте разоблачим его прямо сейчас. Вырвем жало! Алешка, Игорюха, давайте обыщем этого хмыря! Он обобрал женщину моей судьбы!</w:t>
      </w:r>
    </w:p>
    <w:p>
      <w:pPr>
        <w:pStyle w:val="Normal"/>
        <w:ind w:left="0" w:right="0" w:firstLine="538"/>
        <w:jc w:val="both"/>
        <w:rPr>
          <w:sz w:val="28"/>
        </w:rPr>
      </w:pPr>
      <w:r>
        <w:rPr>
          <w:sz w:val="28"/>
        </w:rPr>
        <w:t>По этому призыву монархисты, до того довольно тупо следившие за происходящим, стали выбираться из-за стола. Это у них выходило плохо, но Евгений Федорович все равно побледнел, стремительно попятился и наступил при этом на мокасин маньяка. Тот охнул, но не сошел с места и, волнуясь, обратился к Седельникову:</w:t>
      </w:r>
    </w:p>
    <w:p>
      <w:pPr>
        <w:pStyle w:val="Normal"/>
        <w:ind w:left="0" w:right="0" w:firstLine="538"/>
        <w:jc w:val="both"/>
        <w:rPr>
          <w:sz w:val="28"/>
        </w:rPr>
      </w:pPr>
      <w:r>
        <w:rPr>
          <w:sz w:val="28"/>
        </w:rPr>
        <w:t xml:space="preserve">– </w:t>
      </w:r>
      <w:r>
        <w:rPr>
          <w:sz w:val="28"/>
        </w:rPr>
        <w:t>Зачем вы ломаете эту нелепую комедию? Как не стыдно! Гораздо достойнее будет сказать правду.</w:t>
      </w:r>
    </w:p>
    <w:p>
      <w:pPr>
        <w:pStyle w:val="Normal"/>
        <w:ind w:left="0" w:right="0" w:firstLine="538"/>
        <w:jc w:val="both"/>
        <w:rPr>
          <w:sz w:val="28"/>
        </w:rPr>
      </w:pPr>
      <w:r>
        <w:rPr>
          <w:sz w:val="28"/>
        </w:rPr>
        <w:t xml:space="preserve">– </w:t>
      </w:r>
      <w:r>
        <w:rPr>
          <w:sz w:val="28"/>
        </w:rPr>
        <w:t>Юля! – взвыл разыгравшийся Седельников. – А это что за чудак из шестого «бэ»? Его-то зачем притащила? Тут что, выездное заседание кружка юных заик? К чему вообще здесь целый табун каких-то недоумков? К чему нам посторонние? Мы что, Юля, не можем поговорить в интимной обстановке, с глазу на глаз? Ведь у нас есть о чем поговорить. И я готов! Мы будем, будем говорить о наших непростых отношениях, о нашем трудном счастье...</w:t>
      </w:r>
    </w:p>
    <w:p>
      <w:pPr>
        <w:pStyle w:val="Normal"/>
        <w:ind w:left="0" w:right="0" w:firstLine="538"/>
        <w:jc w:val="both"/>
        <w:rPr>
          <w:sz w:val="28"/>
        </w:rPr>
      </w:pPr>
      <w:r>
        <w:rPr>
          <w:sz w:val="28"/>
        </w:rPr>
        <w:t xml:space="preserve">– </w:t>
      </w:r>
      <w:r>
        <w:rPr>
          <w:sz w:val="28"/>
        </w:rPr>
        <w:t>Не паясничай! – взорвалась я. – Отдавай сейчас же сумку!</w:t>
      </w:r>
    </w:p>
    <w:p>
      <w:pPr>
        <w:pStyle w:val="Normal"/>
        <w:ind w:left="0" w:right="0" w:firstLine="538"/>
        <w:jc w:val="both"/>
        <w:rPr>
          <w:sz w:val="28"/>
        </w:rPr>
      </w:pPr>
      <w:r>
        <w:rPr>
          <w:sz w:val="28"/>
        </w:rPr>
        <w:t>Седельников внезапно перестал отпираться.</w:t>
      </w:r>
    </w:p>
    <w:p>
      <w:pPr>
        <w:pStyle w:val="Normal"/>
        <w:ind w:left="0" w:right="0" w:firstLine="538"/>
        <w:jc w:val="both"/>
        <w:rPr>
          <w:sz w:val="28"/>
        </w:rPr>
      </w:pPr>
      <w:r>
        <w:rPr>
          <w:sz w:val="28"/>
        </w:rPr>
        <w:t xml:space="preserve">– </w:t>
      </w:r>
      <w:r>
        <w:rPr>
          <w:sz w:val="28"/>
        </w:rPr>
        <w:t>Юля, зачем тебе столько косметики? – спросил он совсем другим, мягким, комнатным голосом. – Я знаю, не надо тебе столько. Я все понимаю, хочешь продать выгодно, выручить деньжат. Коммерция! Но ты, Юля, ты – эфирное создание и, прости за откровенность, глупа в этих делах, как пробка. Так не лучше ли будет, если я загоню выгодно это барахло и куплю Максу ирисок?</w:t>
      </w:r>
    </w:p>
    <w:p>
      <w:pPr>
        <w:pStyle w:val="Normal"/>
        <w:ind w:left="0" w:right="0" w:firstLine="538"/>
        <w:jc w:val="both"/>
        <w:rPr>
          <w:sz w:val="28"/>
        </w:rPr>
      </w:pPr>
      <w:r>
        <w:rPr>
          <w:sz w:val="28"/>
        </w:rPr>
        <w:t>Я бы, ей-богу, с удовольствием тут же стукнула мерзавца «Бубликовым», но мне нужен был баул.</w:t>
      </w:r>
    </w:p>
    <w:p>
      <w:pPr>
        <w:pStyle w:val="Normal"/>
        <w:ind w:left="0" w:right="0" w:firstLine="538"/>
        <w:jc w:val="both"/>
        <w:rPr>
          <w:sz w:val="28"/>
        </w:rPr>
      </w:pPr>
      <w:r>
        <w:rPr>
          <w:sz w:val="28"/>
        </w:rPr>
        <w:t xml:space="preserve">– </w:t>
      </w:r>
      <w:r>
        <w:rPr>
          <w:sz w:val="28"/>
        </w:rPr>
        <w:t>Давай сумку, – потребовала я, – она не моя.</w:t>
      </w:r>
    </w:p>
    <w:p>
      <w:pPr>
        <w:pStyle w:val="Normal"/>
        <w:ind w:left="0" w:right="0" w:firstLine="538"/>
        <w:jc w:val="both"/>
        <w:rPr>
          <w:sz w:val="28"/>
        </w:rPr>
      </w:pPr>
      <w:r>
        <w:rPr>
          <w:sz w:val="28"/>
        </w:rPr>
        <w:t xml:space="preserve">– </w:t>
      </w:r>
      <w:r>
        <w:rPr>
          <w:sz w:val="28"/>
        </w:rPr>
        <w:t>А чья же, позволь узнать?</w:t>
      </w:r>
    </w:p>
    <w:p>
      <w:pPr>
        <w:pStyle w:val="Normal"/>
        <w:ind w:left="0" w:right="0" w:firstLine="538"/>
        <w:jc w:val="both"/>
        <w:rPr>
          <w:sz w:val="28"/>
        </w:rPr>
      </w:pPr>
      <w:r>
        <w:rPr>
          <w:sz w:val="28"/>
        </w:rPr>
        <w:t xml:space="preserve">– </w:t>
      </w:r>
      <w:r>
        <w:rPr>
          <w:sz w:val="28"/>
        </w:rPr>
        <w:t>Моя, – скромно признался маньяк Цедилов.</w:t>
      </w:r>
    </w:p>
    <w:p>
      <w:pPr>
        <w:pStyle w:val="Normal"/>
        <w:ind w:left="0" w:right="0" w:firstLine="538"/>
        <w:jc w:val="both"/>
        <w:rPr>
          <w:sz w:val="28"/>
        </w:rPr>
      </w:pPr>
      <w:r>
        <w:rPr>
          <w:sz w:val="28"/>
        </w:rPr>
        <w:t xml:space="preserve">– </w:t>
      </w:r>
      <w:r>
        <w:rPr>
          <w:sz w:val="28"/>
        </w:rPr>
        <w:t>Вот уж кому-кому, а тебе я ничего не отдам, – снова взъерепенился Седельников. – Я бы вернул еще сумку этому похитителю пододеяльников: он в летах, помят жизнью и совершенно необаятелен. Но делать любезности нахальному щенку! Который, может быть, отнимает у меня последнюю надежду на соединение с любимой женщиной! Который соблазняет ее свежестью щек!.. Нет, ни за что!</w:t>
      </w:r>
    </w:p>
    <w:p>
      <w:pPr>
        <w:pStyle w:val="Normal"/>
        <w:ind w:left="0" w:right="0" w:firstLine="538"/>
        <w:jc w:val="both"/>
        <w:rPr>
          <w:sz w:val="28"/>
        </w:rPr>
      </w:pPr>
      <w:r>
        <w:rPr>
          <w:sz w:val="28"/>
        </w:rPr>
        <w:t xml:space="preserve">– </w:t>
      </w:r>
      <w:r>
        <w:rPr>
          <w:sz w:val="28"/>
        </w:rPr>
        <w:t>Седельников, я ударю тебя бутылкой, – предупредила я, – а потом мы пойдем в милицию и напишем заявление о краже!..</w:t>
      </w:r>
    </w:p>
    <w:p>
      <w:pPr>
        <w:pStyle w:val="Normal"/>
        <w:ind w:left="0" w:right="0" w:firstLine="538"/>
        <w:jc w:val="both"/>
        <w:rPr>
          <w:sz w:val="28"/>
        </w:rPr>
      </w:pPr>
      <w:r>
        <w:rPr>
          <w:sz w:val="28"/>
        </w:rPr>
        <w:t>Цедилов схватил меня за рукав:</w:t>
      </w:r>
    </w:p>
    <w:p>
      <w:pPr>
        <w:pStyle w:val="Normal"/>
        <w:ind w:left="0" w:right="0" w:firstLine="538"/>
        <w:jc w:val="both"/>
        <w:rPr>
          <w:sz w:val="28"/>
        </w:rPr>
      </w:pPr>
      <w:r>
        <w:rPr>
          <w:sz w:val="28"/>
        </w:rPr>
        <w:t xml:space="preserve">– </w:t>
      </w:r>
      <w:r>
        <w:rPr>
          <w:sz w:val="28"/>
        </w:rPr>
        <w:t>Погодите! Не надо так! Разве вы не видите, что на самом деле ему очень стыдно? Эта бравада напускная. Некоторые от стыда краснеют, а он вот ругается. Давайте подождем... Он слишком застенчив и горд, и надо его щадить...</w:t>
      </w:r>
    </w:p>
    <w:p>
      <w:pPr>
        <w:pStyle w:val="Normal"/>
        <w:ind w:left="0" w:right="0" w:firstLine="538"/>
        <w:jc w:val="both"/>
        <w:rPr>
          <w:sz w:val="28"/>
        </w:rPr>
      </w:pPr>
      <w:r>
        <w:rPr>
          <w:sz w:val="28"/>
        </w:rPr>
        <w:t>Мы с Седельниковым удивленно переглянулись. Седельникова даже перекосило от обиды.</w:t>
      </w:r>
    </w:p>
    <w:p>
      <w:pPr>
        <w:pStyle w:val="Normal"/>
        <w:ind w:left="0" w:right="0" w:firstLine="538"/>
        <w:jc w:val="both"/>
        <w:rPr>
          <w:sz w:val="28"/>
        </w:rPr>
      </w:pPr>
      <w:r>
        <w:rPr>
          <w:sz w:val="28"/>
        </w:rPr>
        <w:t xml:space="preserve">– </w:t>
      </w:r>
      <w:r>
        <w:rPr>
          <w:sz w:val="28"/>
        </w:rPr>
        <w:t>Что ты сказал? – прошипел он. – Кто тут застенчивый? А если за это по соплям?</w:t>
      </w:r>
    </w:p>
    <w:p>
      <w:pPr>
        <w:pStyle w:val="Normal"/>
        <w:ind w:left="0" w:right="0" w:firstLine="538"/>
        <w:jc w:val="both"/>
        <w:rPr>
          <w:sz w:val="28"/>
        </w:rPr>
      </w:pPr>
      <w:r>
        <w:rPr>
          <w:sz w:val="28"/>
        </w:rPr>
        <w:t xml:space="preserve">– </w:t>
      </w:r>
      <w:r>
        <w:rPr>
          <w:sz w:val="28"/>
        </w:rPr>
        <w:t>Ну, почему вы стыдитесь своей нежной, кроткой души? Вам хочется прослыть неотесанным болваном. Зачем? Ведь вы тонки, интеллигентны, ранимы, – не унимался Цедилов.</w:t>
      </w:r>
    </w:p>
    <w:p>
      <w:pPr>
        <w:pStyle w:val="Normal"/>
        <w:ind w:left="0" w:right="0" w:firstLine="538"/>
        <w:jc w:val="both"/>
        <w:rPr>
          <w:sz w:val="28"/>
        </w:rPr>
      </w:pPr>
      <w:r>
        <w:rPr>
          <w:sz w:val="28"/>
        </w:rPr>
        <w:t xml:space="preserve">– </w:t>
      </w:r>
      <w:r>
        <w:rPr>
          <w:sz w:val="28"/>
        </w:rPr>
        <w:t>Мы ранимы? – заорал вконец взбесившийся Седельников. – Нет, это я тебя сейчас раню!</w:t>
      </w:r>
    </w:p>
    <w:p>
      <w:pPr>
        <w:pStyle w:val="Normal"/>
        <w:ind w:left="0" w:right="0" w:firstLine="538"/>
        <w:jc w:val="both"/>
        <w:rPr>
          <w:sz w:val="28"/>
        </w:rPr>
      </w:pPr>
      <w:r>
        <w:rPr>
          <w:sz w:val="28"/>
        </w:rPr>
        <w:t>Он выскочил из-за стола, валя бутылки и отбрасывая стулья. Я думала, что он будет бить Цедилова, но он просто швырнул в нашу сторону большой и зыбкий соленый помидор. Сверкнули рыжие брызги, а помидор, едва не задев Цедилова, с грустным чмоканьем опустился на грудь Евгения Федоровича.</w:t>
      </w:r>
    </w:p>
    <w:p>
      <w:pPr>
        <w:pStyle w:val="Normal"/>
        <w:ind w:left="0" w:right="0" w:firstLine="538"/>
        <w:jc w:val="both"/>
        <w:rPr>
          <w:sz w:val="28"/>
        </w:rPr>
      </w:pPr>
      <w:r>
        <w:rPr>
          <w:sz w:val="28"/>
        </w:rPr>
        <w:t xml:space="preserve">– </w:t>
      </w:r>
      <w:r>
        <w:rPr>
          <w:sz w:val="28"/>
        </w:rPr>
        <w:t>О, нет! – вскрикнул Цедилов – Он попал в вас? Какая несправедливость!</w:t>
      </w:r>
    </w:p>
    <w:p>
      <w:pPr>
        <w:pStyle w:val="Normal"/>
        <w:ind w:left="0" w:right="0" w:firstLine="538"/>
        <w:jc w:val="both"/>
        <w:rPr>
          <w:sz w:val="28"/>
        </w:rPr>
      </w:pPr>
      <w:r>
        <w:rPr>
          <w:sz w:val="28"/>
        </w:rPr>
        <w:t xml:space="preserve">– </w:t>
      </w:r>
      <w:r>
        <w:rPr>
          <w:sz w:val="28"/>
        </w:rPr>
        <w:t>Сейчас справедливость восторжествует! – рявкнул Седельников и второй помидор метнул точно Цедилову в лоб. Я подняла истошный крик. Оживились немного и Алеха с Игорюхой.</w:t>
      </w:r>
    </w:p>
    <w:p>
      <w:pPr>
        <w:pStyle w:val="Normal"/>
        <w:ind w:left="0" w:right="0" w:firstLine="538"/>
        <w:jc w:val="both"/>
        <w:rPr>
          <w:sz w:val="28"/>
        </w:rPr>
      </w:pPr>
      <w:r>
        <w:rPr>
          <w:sz w:val="28"/>
        </w:rPr>
        <w:t xml:space="preserve">– </w:t>
      </w:r>
      <w:r>
        <w:rPr>
          <w:sz w:val="28"/>
        </w:rPr>
        <w:t>Ты, Сашок, того... – пробормотал Игорюха и спрятал тарелку с помидорами под стол.</w:t>
      </w:r>
    </w:p>
    <w:p>
      <w:pPr>
        <w:pStyle w:val="Normal"/>
        <w:ind w:left="0" w:right="0" w:firstLine="538"/>
        <w:jc w:val="both"/>
        <w:rPr>
          <w:sz w:val="28"/>
        </w:rPr>
      </w:pPr>
      <w:r>
        <w:rPr>
          <w:sz w:val="28"/>
        </w:rPr>
        <w:t xml:space="preserve">– </w:t>
      </w:r>
      <w:r>
        <w:rPr>
          <w:sz w:val="28"/>
        </w:rPr>
        <w:t>Вам ведь будет потом стыдно… И сейчас уже стыдно… – грустно сказал Седельникову Агафангел, отираясь знакомым мне серым, слипшимся платком.</w:t>
      </w:r>
    </w:p>
    <w:p>
      <w:pPr>
        <w:pStyle w:val="Normal"/>
        <w:ind w:left="0" w:right="0" w:firstLine="538"/>
        <w:jc w:val="both"/>
        <w:rPr>
          <w:sz w:val="28"/>
        </w:rPr>
      </w:pPr>
      <w:r>
        <w:rPr>
          <w:sz w:val="28"/>
        </w:rPr>
        <w:t xml:space="preserve">Я попыталась промокнуть бумажной салфеткой рдяные капли с груди Чепырина. </w:t>
      </w:r>
    </w:p>
    <w:p>
      <w:pPr>
        <w:pStyle w:val="Normal"/>
        <w:ind w:left="0" w:right="0" w:firstLine="538"/>
        <w:jc w:val="both"/>
        <w:rPr>
          <w:sz w:val="28"/>
        </w:rPr>
      </w:pPr>
      <w:r>
        <w:rPr>
          <w:sz w:val="28"/>
        </w:rPr>
        <w:t xml:space="preserve">– </w:t>
      </w:r>
      <w:r>
        <w:rPr>
          <w:sz w:val="28"/>
        </w:rPr>
        <w:t>Это надо сразу же замочить в холодной воде, – лепетала я. – Боже, боже, какой изверг! Почему он не оставит меня в покое? Идите быстренько домой, Евгений Федорович, и замочите пятно.</w:t>
      </w:r>
    </w:p>
    <w:p>
      <w:pPr>
        <w:pStyle w:val="Normal"/>
        <w:ind w:left="0" w:right="0" w:firstLine="538"/>
        <w:jc w:val="both"/>
        <w:rPr>
          <w:sz w:val="28"/>
        </w:rPr>
      </w:pPr>
      <w:r>
        <w:rPr>
          <w:sz w:val="28"/>
        </w:rPr>
        <w:t>А завтра – в химчистку. Или сегодня еще не поздно? Боже, боже!</w:t>
      </w:r>
    </w:p>
    <w:p>
      <w:pPr>
        <w:pStyle w:val="Normal"/>
        <w:ind w:left="0" w:right="0" w:firstLine="538"/>
        <w:jc w:val="both"/>
        <w:rPr>
          <w:sz w:val="28"/>
        </w:rPr>
      </w:pPr>
      <w:r>
        <w:rPr>
          <w:sz w:val="28"/>
        </w:rPr>
        <w:t xml:space="preserve">– </w:t>
      </w:r>
      <w:r>
        <w:rPr>
          <w:sz w:val="28"/>
        </w:rPr>
        <w:t>Ваш бывший муж – чудовище! – сказал Евгений Федорович, тяжко дыша. – Его нельзя держать среди цивилизованных людей!</w:t>
      </w:r>
    </w:p>
    <w:p>
      <w:pPr>
        <w:pStyle w:val="Normal"/>
        <w:ind w:left="0" w:right="0" w:firstLine="538"/>
        <w:jc w:val="both"/>
        <w:rPr>
          <w:sz w:val="28"/>
        </w:rPr>
      </w:pPr>
      <w:r>
        <w:rPr>
          <w:sz w:val="28"/>
        </w:rPr>
        <w:t xml:space="preserve">– </w:t>
      </w:r>
      <w:r>
        <w:rPr>
          <w:sz w:val="28"/>
        </w:rPr>
        <w:t>О, напротив! – возразил подскочивший к нам Цедилов. От него сильно пахло солеными помидорами. – Он так раним! он в душе дитя! нет, подросток! Он жаждет внимания, любви, восхищения, а ничего этого нет, и вот он начинает грубить и безобразничать. Он такой же, как и все дети!</w:t>
      </w:r>
    </w:p>
    <w:p>
      <w:pPr>
        <w:pStyle w:val="Normal"/>
        <w:ind w:left="0" w:right="0" w:firstLine="538"/>
        <w:jc w:val="both"/>
        <w:rPr>
          <w:sz w:val="28"/>
        </w:rPr>
      </w:pPr>
      <w:r>
        <w:rPr>
          <w:sz w:val="28"/>
        </w:rPr>
        <w:t xml:space="preserve">– </w:t>
      </w:r>
      <w:r>
        <w:rPr>
          <w:sz w:val="28"/>
        </w:rPr>
        <w:t>И «Незнайку» читает, – вставила я.</w:t>
      </w:r>
    </w:p>
    <w:p>
      <w:pPr>
        <w:pStyle w:val="Normal"/>
        <w:ind w:left="0" w:right="0" w:firstLine="538"/>
        <w:jc w:val="both"/>
        <w:rPr>
          <w:sz w:val="28"/>
        </w:rPr>
      </w:pPr>
      <w:r>
        <w:rPr>
          <w:sz w:val="28"/>
        </w:rPr>
        <w:t xml:space="preserve">– </w:t>
      </w:r>
      <w:r>
        <w:rPr>
          <w:sz w:val="28"/>
        </w:rPr>
        <w:t>Странные у вас понятия, молодой человек, – сказал недовольно Евгений Федорович, – ведь этот тип много старше вас. Разве бывают такие дети? Вон у него мешки какие под глазами!</w:t>
      </w:r>
    </w:p>
    <w:p>
      <w:pPr>
        <w:pStyle w:val="Normal"/>
        <w:ind w:left="0" w:right="0" w:firstLine="538"/>
        <w:jc w:val="both"/>
        <w:rPr>
          <w:sz w:val="28"/>
        </w:rPr>
      </w:pPr>
      <w:r>
        <w:rPr>
          <w:sz w:val="28"/>
        </w:rPr>
        <w:t xml:space="preserve">– </w:t>
      </w:r>
      <w:r>
        <w:rPr>
          <w:sz w:val="28"/>
        </w:rPr>
        <w:t>Я не о мешках, я о душе говорил. У него душа ребенка. И золотое сердце! Он еще будет нашим другом. Мы только подождем немного...</w:t>
      </w:r>
    </w:p>
    <w:p>
      <w:pPr>
        <w:pStyle w:val="Normal"/>
        <w:ind w:left="0" w:right="0" w:firstLine="538"/>
        <w:jc w:val="both"/>
        <w:rPr>
          <w:sz w:val="28"/>
        </w:rPr>
      </w:pPr>
      <w:r>
        <w:rPr>
          <w:sz w:val="28"/>
        </w:rPr>
        <w:t xml:space="preserve">– </w:t>
      </w:r>
      <w:r>
        <w:rPr>
          <w:sz w:val="28"/>
        </w:rPr>
        <w:t>Жди, жди! Он твою сумку Чупачупсихе за триста рублей загнал. Теперь ищи – свищи, – вдруг влез в разговор молчавший дотоле Алеха.</w:t>
      </w:r>
    </w:p>
    <w:p>
      <w:pPr>
        <w:pStyle w:val="Normal"/>
        <w:ind w:left="0" w:right="0" w:firstLine="538"/>
        <w:jc w:val="both"/>
        <w:rPr>
          <w:sz w:val="28"/>
        </w:rPr>
      </w:pPr>
      <w:r>
        <w:rPr>
          <w:sz w:val="28"/>
        </w:rPr>
        <w:t xml:space="preserve">– </w:t>
      </w:r>
      <w:r>
        <w:rPr>
          <w:sz w:val="28"/>
        </w:rPr>
        <w:t>Как? – крикнули мы разом с Цедиловым.</w:t>
      </w:r>
    </w:p>
    <w:p>
      <w:pPr>
        <w:pStyle w:val="Normal"/>
        <w:ind w:left="0" w:right="0" w:firstLine="538"/>
        <w:jc w:val="both"/>
        <w:rPr>
          <w:sz w:val="28"/>
        </w:rPr>
      </w:pPr>
      <w:r>
        <w:rPr>
          <w:sz w:val="28"/>
        </w:rPr>
        <w:t xml:space="preserve">– </w:t>
      </w:r>
      <w:r>
        <w:rPr>
          <w:sz w:val="28"/>
        </w:rPr>
        <w:t>Квак, – грубо ответил Алеха.</w:t>
      </w:r>
    </w:p>
    <w:p>
      <w:pPr>
        <w:pStyle w:val="Normal"/>
        <w:ind w:left="0" w:right="0" w:firstLine="538"/>
        <w:jc w:val="both"/>
        <w:rPr>
          <w:sz w:val="28"/>
        </w:rPr>
      </w:pPr>
      <w:r>
        <w:rPr>
          <w:sz w:val="28"/>
        </w:rPr>
        <w:t>Я тут же бросилась к Седельникову.</w:t>
      </w:r>
    </w:p>
    <w:p>
      <w:pPr>
        <w:pStyle w:val="Normal"/>
        <w:ind w:left="0" w:right="0" w:firstLine="538"/>
        <w:jc w:val="both"/>
        <w:rPr>
          <w:sz w:val="28"/>
        </w:rPr>
      </w:pPr>
      <w:r>
        <w:rPr>
          <w:sz w:val="28"/>
        </w:rPr>
        <w:t xml:space="preserve">– </w:t>
      </w:r>
      <w:r>
        <w:rPr>
          <w:sz w:val="28"/>
        </w:rPr>
        <w:t>Это правда? Ты это сделал? Подлец, подлец! Всего за триста рублей? Как ты мог! Что это за Чупачупсиха такая, откуда ты ее взял? Как ты мог? Неужели за триста? Наташка сказала, что там добра на две тысячи!</w:t>
      </w:r>
    </w:p>
    <w:p>
      <w:pPr>
        <w:pStyle w:val="Normal"/>
        <w:ind w:left="0" w:right="0" w:firstLine="538"/>
        <w:jc w:val="both"/>
        <w:rPr>
          <w:sz w:val="28"/>
        </w:rPr>
      </w:pPr>
      <w:r>
        <w:rPr>
          <w:sz w:val="28"/>
        </w:rPr>
        <w:t xml:space="preserve">– </w:t>
      </w:r>
      <w:r>
        <w:rPr>
          <w:sz w:val="28"/>
        </w:rPr>
        <w:t>На две с половиной, – печально уточнил Цедилов. – Это все, что я имею. Но мы подождем...</w:t>
      </w:r>
    </w:p>
    <w:p>
      <w:pPr>
        <w:pStyle w:val="Normal"/>
        <w:ind w:left="0" w:right="0" w:firstLine="538"/>
        <w:jc w:val="both"/>
        <w:rPr>
          <w:sz w:val="28"/>
        </w:rPr>
      </w:pPr>
      <w:r>
        <w:rPr>
          <w:sz w:val="28"/>
        </w:rPr>
        <w:t xml:space="preserve">– </w:t>
      </w:r>
      <w:r>
        <w:rPr>
          <w:sz w:val="28"/>
        </w:rPr>
        <w:t>Не собираюсь я ждать! – вскричала я. – Сейчас же все надо вернуть! Ты знаешь ее адрес, негодяй?</w:t>
      </w:r>
    </w:p>
    <w:p>
      <w:pPr>
        <w:pStyle w:val="Normal"/>
        <w:ind w:left="0" w:right="0" w:firstLine="538"/>
        <w:jc w:val="both"/>
        <w:rPr>
          <w:sz w:val="28"/>
        </w:rPr>
      </w:pPr>
      <w:r>
        <w:rPr>
          <w:sz w:val="28"/>
        </w:rPr>
        <w:t>Алеха снова встрял в разговор:</w:t>
      </w:r>
    </w:p>
    <w:p>
      <w:pPr>
        <w:pStyle w:val="Normal"/>
        <w:ind w:left="0" w:right="0" w:firstLine="538"/>
        <w:jc w:val="both"/>
        <w:rPr>
          <w:sz w:val="28"/>
        </w:rPr>
      </w:pPr>
      <w:r>
        <w:rPr>
          <w:sz w:val="28"/>
        </w:rPr>
        <w:t xml:space="preserve">– </w:t>
      </w:r>
      <w:r>
        <w:rPr>
          <w:sz w:val="28"/>
        </w:rPr>
        <w:t>Какой адрес? Тут она, под гастрономом сидит. Дотемна. Только ничего у вас не выйдет, – баба зверь. Раз товар, считай, даром взяла, то своего не упустит. Поминай теперь денежки как звали.</w:t>
      </w:r>
    </w:p>
    <w:p>
      <w:pPr>
        <w:pStyle w:val="Normal"/>
        <w:ind w:left="0" w:right="0" w:firstLine="538"/>
        <w:jc w:val="both"/>
        <w:rPr>
          <w:sz w:val="28"/>
        </w:rPr>
      </w:pPr>
      <w:r>
        <w:rPr>
          <w:sz w:val="28"/>
        </w:rPr>
        <w:t xml:space="preserve">– </w:t>
      </w:r>
      <w:r>
        <w:rPr>
          <w:sz w:val="28"/>
        </w:rPr>
        <w:t>Ну, это мы посмотрим, – решительно сказала я. – Пошли-ка к гастроному!</w:t>
      </w:r>
    </w:p>
    <w:p>
      <w:pPr>
        <w:pStyle w:val="Normal"/>
        <w:ind w:left="0" w:right="0" w:firstLine="538"/>
        <w:jc w:val="both"/>
        <w:rPr>
          <w:sz w:val="28"/>
        </w:rPr>
      </w:pPr>
      <w:r>
        <w:rPr>
          <w:sz w:val="28"/>
        </w:rPr>
        <w:t xml:space="preserve">– </w:t>
      </w:r>
      <w:r>
        <w:rPr>
          <w:sz w:val="28"/>
        </w:rPr>
        <w:t>Я не пойду. Неловко, – стал упираться Седельников. Он как-то сник, забился в уголок и посматривал оттуда изумленно на странного Цедилова.</w:t>
      </w:r>
    </w:p>
    <w:p>
      <w:pPr>
        <w:pStyle w:val="Normal"/>
        <w:ind w:left="0" w:right="0" w:firstLine="538"/>
        <w:jc w:val="both"/>
        <w:rPr>
          <w:sz w:val="28"/>
        </w:rPr>
      </w:pPr>
      <w:r>
        <w:rPr>
          <w:sz w:val="28"/>
        </w:rPr>
        <w:t xml:space="preserve">– </w:t>
      </w:r>
      <w:r>
        <w:rPr>
          <w:sz w:val="28"/>
        </w:rPr>
        <w:t>Тебе неловко? А воровать ловко? Меня позорить ловко? – наступала я.</w:t>
      </w:r>
    </w:p>
    <w:p>
      <w:pPr>
        <w:pStyle w:val="Normal"/>
        <w:ind w:left="0" w:right="0" w:firstLine="538"/>
        <w:jc w:val="both"/>
        <w:rPr>
          <w:sz w:val="28"/>
        </w:rPr>
      </w:pPr>
      <w:r>
        <w:rPr>
          <w:sz w:val="28"/>
        </w:rPr>
        <w:t xml:space="preserve">– </w:t>
      </w:r>
      <w:r>
        <w:rPr>
          <w:sz w:val="28"/>
        </w:rPr>
        <w:t>Очень уж посидеть захотелось с ребятами. Тебе этого не понять. Ты черствая, как крекер. Мы так давно не виделись, нам посидеть захотелось...</w:t>
      </w:r>
    </w:p>
    <w:p>
      <w:pPr>
        <w:pStyle w:val="Normal"/>
        <w:ind w:left="0" w:right="0" w:firstLine="538"/>
        <w:jc w:val="both"/>
        <w:rPr>
          <w:sz w:val="28"/>
        </w:rPr>
      </w:pPr>
      <w:r>
        <w:rPr>
          <w:sz w:val="28"/>
        </w:rPr>
        <w:t xml:space="preserve">– </w:t>
      </w:r>
      <w:r>
        <w:rPr>
          <w:sz w:val="28"/>
        </w:rPr>
        <w:t>И ты, конечно, смотался ко мне, стащил наши с Максом котлеты да еще и прихватил имущество этого вот... гражданина? А эти двое почему не пошли воровать?</w:t>
      </w:r>
    </w:p>
    <w:p>
      <w:pPr>
        <w:pStyle w:val="Normal"/>
        <w:ind w:left="0" w:right="0" w:firstLine="538"/>
        <w:jc w:val="both"/>
        <w:rPr>
          <w:sz w:val="28"/>
        </w:rPr>
      </w:pPr>
      <w:r>
        <w:rPr>
          <w:sz w:val="28"/>
        </w:rPr>
        <w:t xml:space="preserve">– </w:t>
      </w:r>
      <w:r>
        <w:rPr>
          <w:sz w:val="28"/>
        </w:rPr>
        <w:t>Тебе не понять, что такое дружба...</w:t>
      </w:r>
    </w:p>
    <w:p>
      <w:pPr>
        <w:pStyle w:val="Normal"/>
        <w:ind w:left="0" w:right="0" w:firstLine="538"/>
        <w:jc w:val="both"/>
        <w:rPr>
          <w:sz w:val="28"/>
        </w:rPr>
      </w:pPr>
      <w:r>
        <w:rPr>
          <w:sz w:val="28"/>
        </w:rPr>
        <w:t>Я взорвалась:</w:t>
      </w:r>
    </w:p>
    <w:p>
      <w:pPr>
        <w:pStyle w:val="Normal"/>
        <w:ind w:left="0" w:right="0" w:firstLine="538"/>
        <w:jc w:val="both"/>
        <w:rPr>
          <w:sz w:val="28"/>
        </w:rPr>
      </w:pPr>
      <w:r>
        <w:rPr>
          <w:sz w:val="28"/>
        </w:rPr>
        <w:t xml:space="preserve">– </w:t>
      </w:r>
      <w:r>
        <w:rPr>
          <w:sz w:val="28"/>
        </w:rPr>
        <w:t xml:space="preserve">Хватит врать! Пошли! Веди нас к гастроному. </w:t>
      </w:r>
    </w:p>
    <w:p>
      <w:pPr>
        <w:pStyle w:val="Normal"/>
        <w:ind w:left="0" w:right="0" w:firstLine="538"/>
        <w:jc w:val="both"/>
        <w:rPr>
          <w:sz w:val="28"/>
        </w:rPr>
      </w:pPr>
      <w:r>
        <w:rPr>
          <w:sz w:val="28"/>
        </w:rPr>
        <w:t xml:space="preserve">– </w:t>
      </w:r>
      <w:r>
        <w:rPr>
          <w:sz w:val="28"/>
        </w:rPr>
        <w:t>Но у меня уже нет тех трехсот... Мы потратились...</w:t>
      </w:r>
    </w:p>
    <w:p>
      <w:pPr>
        <w:pStyle w:val="Normal"/>
        <w:ind w:left="0" w:right="0" w:firstLine="538"/>
        <w:jc w:val="both"/>
        <w:rPr>
          <w:sz w:val="28"/>
        </w:rPr>
      </w:pPr>
      <w:r>
        <w:rPr>
          <w:sz w:val="28"/>
        </w:rPr>
        <w:t xml:space="preserve">– </w:t>
      </w:r>
      <w:r>
        <w:rPr>
          <w:sz w:val="28"/>
        </w:rPr>
        <w:t>Подлец, подлец! Сколько ты профукал?</w:t>
      </w:r>
    </w:p>
    <w:p>
      <w:pPr>
        <w:pStyle w:val="Normal"/>
        <w:ind w:left="0" w:right="0" w:firstLine="538"/>
        <w:jc w:val="both"/>
        <w:rPr>
          <w:sz w:val="28"/>
        </w:rPr>
      </w:pPr>
      <w:r>
        <w:rPr>
          <w:sz w:val="28"/>
        </w:rPr>
        <w:t xml:space="preserve">– </w:t>
      </w:r>
      <w:r>
        <w:rPr>
          <w:sz w:val="28"/>
        </w:rPr>
        <w:t>Сотню.</w:t>
      </w:r>
    </w:p>
    <w:p>
      <w:pPr>
        <w:pStyle w:val="Normal"/>
        <w:ind w:left="0" w:right="0" w:firstLine="538"/>
        <w:jc w:val="both"/>
        <w:rPr>
          <w:sz w:val="28"/>
        </w:rPr>
      </w:pPr>
      <w:r>
        <w:rPr>
          <w:sz w:val="28"/>
        </w:rPr>
        <w:t xml:space="preserve">– </w:t>
      </w:r>
      <w:r>
        <w:rPr>
          <w:sz w:val="28"/>
        </w:rPr>
        <w:t>У меня тоже столько нет... Что же делать?</w:t>
      </w:r>
    </w:p>
    <w:p>
      <w:pPr>
        <w:pStyle w:val="Normal"/>
        <w:ind w:left="0" w:right="0" w:firstLine="538"/>
        <w:jc w:val="both"/>
        <w:rPr>
          <w:sz w:val="28"/>
        </w:rPr>
      </w:pPr>
      <w:r>
        <w:rPr>
          <w:sz w:val="28"/>
        </w:rPr>
        <w:t xml:space="preserve">Молчаливый Алеха вынул из кармана толстую пачку денег, перехваченную резинкой, отделил сотню и швырнул на стол. И это животное с таким-то рулоном бросалось на мои котлеты, будто неделю голодало! Наша антипатия всегда была обоюдной. </w:t>
      </w:r>
    </w:p>
    <w:p>
      <w:pPr>
        <w:pStyle w:val="Normal"/>
        <w:ind w:left="0" w:right="0" w:firstLine="538"/>
        <w:jc w:val="both"/>
        <w:rPr>
          <w:sz w:val="28"/>
        </w:rPr>
      </w:pPr>
      <w:r>
        <w:rPr>
          <w:sz w:val="28"/>
        </w:rPr>
        <w:t xml:space="preserve">– </w:t>
      </w:r>
      <w:r>
        <w:rPr>
          <w:sz w:val="28"/>
        </w:rPr>
        <w:t>Мелочная все-таки Юлька, – изрек Алеха. – Правильно ты, Сашок, сделал от нее ноги.</w:t>
      </w:r>
    </w:p>
    <w:p>
      <w:pPr>
        <w:pStyle w:val="Normal"/>
        <w:ind w:left="0" w:right="0" w:firstLine="538"/>
        <w:jc w:val="both"/>
        <w:rPr>
          <w:sz w:val="28"/>
        </w:rPr>
      </w:pPr>
      <w:r>
        <w:rPr>
          <w:sz w:val="28"/>
        </w:rPr>
        <w:t>В глазах Седельникова мелькнула вроде бы даже слеза, но сотню он взял. Мы вчетвером вышли из магазина. Измученный, усталый, с пятном на груди Чепырин стоически плелся вперед.</w:t>
      </w:r>
    </w:p>
    <w:p>
      <w:pPr>
        <w:pStyle w:val="Normal"/>
        <w:ind w:left="0" w:right="0" w:firstLine="538"/>
        <w:jc w:val="both"/>
        <w:rPr>
          <w:sz w:val="28"/>
        </w:rPr>
      </w:pPr>
      <w:r>
        <w:rPr>
          <w:sz w:val="28"/>
        </w:rPr>
        <w:t xml:space="preserve">– </w:t>
      </w:r>
      <w:r>
        <w:rPr>
          <w:sz w:val="28"/>
        </w:rPr>
        <w:t>Евгений Федорович, вам надо домой спасать пальто, – сказала я. – Спасибо, вы мне очень помогли. Не знаю даже, что бы я делала без вас. Пропала бы совсем!</w:t>
      </w:r>
    </w:p>
    <w:p>
      <w:pPr>
        <w:pStyle w:val="Normal"/>
        <w:ind w:left="0" w:right="0" w:firstLine="538"/>
        <w:jc w:val="both"/>
        <w:rPr>
          <w:sz w:val="28"/>
        </w:rPr>
      </w:pPr>
      <w:r>
        <w:rPr>
          <w:sz w:val="28"/>
        </w:rPr>
        <w:t>Седельников фыркнул. Чепырин обрадовался, что ему не надо больше рисковать в этом непонятном деле, приосанился, крепко поцеловал мою руку и сказал многозначительно:</w:t>
      </w:r>
    </w:p>
    <w:p>
      <w:pPr>
        <w:pStyle w:val="Normal"/>
        <w:ind w:left="0" w:right="0" w:firstLine="538"/>
        <w:jc w:val="both"/>
        <w:rPr>
          <w:sz w:val="28"/>
        </w:rPr>
      </w:pPr>
      <w:r>
        <w:rPr>
          <w:sz w:val="28"/>
        </w:rPr>
        <w:t xml:space="preserve">– </w:t>
      </w:r>
      <w:r>
        <w:rPr>
          <w:sz w:val="28"/>
        </w:rPr>
        <w:t>До завтра, Юленька. Я многое сегодня понял. Вы всегда можете рассчитывать на меня!</w:t>
      </w:r>
    </w:p>
    <w:p>
      <w:pPr>
        <w:pStyle w:val="Normal"/>
        <w:ind w:left="0" w:right="0" w:firstLine="538"/>
        <w:jc w:val="both"/>
        <w:rPr>
          <w:sz w:val="28"/>
        </w:rPr>
      </w:pPr>
      <w:r>
        <w:rPr>
          <w:sz w:val="28"/>
        </w:rPr>
        <w:t>Избавившись от Евгения Федоровича, мы смогли увеличить скорость и приблизиться к гастроному. Он примыкал грязным боком к ограде Фокинского рынка. Вдоль его витрины сидели мелкие торговки, в основном старухи всевозможных типов и кондиций. Перед ними на тряпочках, ящичках и коробках лежала всякая ерунда от сигарет, дешевых заколок и кладбищенских четных букетов до головок чеснока и поношенных сандалий. Чупачупсиха специализировалась на жвачках, шоколадках и леденцах. В центре ее ящика возвышалась какая-то пластмассовая штука, из которой ежом торчали известные карамельки на палочке. Им, наверное, и была обязана Чупочупсиха своим прозвищем. Я очень обрадовалась, когда увидела на чупачупсихинском ящике среди жвачки и прочего товара знакомую желтую коробочку с кремом гейш. И баул тут же стоял, довольно еще пузатенький. Кое-что в нем, наверное, уцелело.</w:t>
      </w:r>
    </w:p>
    <w:p>
      <w:pPr>
        <w:pStyle w:val="Normal"/>
        <w:ind w:left="0" w:right="0" w:firstLine="538"/>
        <w:jc w:val="both"/>
        <w:rPr>
          <w:sz w:val="28"/>
        </w:rPr>
      </w:pPr>
      <w:r>
        <w:rPr>
          <w:sz w:val="28"/>
        </w:rPr>
        <w:t xml:space="preserve">– </w:t>
      </w:r>
      <w:r>
        <w:rPr>
          <w:sz w:val="28"/>
        </w:rPr>
        <w:t>Вон она, сумка! – закричала я. – Нашли! Берите ее!.. А где же торговка?</w:t>
      </w:r>
    </w:p>
    <w:p>
      <w:pPr>
        <w:pStyle w:val="Normal"/>
        <w:ind w:left="0" w:right="0" w:firstLine="538"/>
        <w:jc w:val="both"/>
        <w:rPr>
          <w:sz w:val="28"/>
        </w:rPr>
      </w:pPr>
      <w:r>
        <w:rPr>
          <w:sz w:val="28"/>
        </w:rPr>
        <w:t>Действительно, торговки при ящике не было. Окружающие старухи смотрели на меня крайне недружелюбно, совсем как туземцы на капитана Кука. Одна из них, со зловещей, огненной химической завивкой вокруг не менее зловещей физиономии, проскрежетала:</w:t>
      </w:r>
    </w:p>
    <w:p>
      <w:pPr>
        <w:pStyle w:val="Normal"/>
        <w:ind w:left="0" w:right="0" w:firstLine="538"/>
        <w:jc w:val="both"/>
        <w:rPr>
          <w:sz w:val="28"/>
        </w:rPr>
      </w:pPr>
      <w:r>
        <w:rPr>
          <w:sz w:val="28"/>
        </w:rPr>
        <w:t xml:space="preserve">– </w:t>
      </w:r>
      <w:r>
        <w:rPr>
          <w:sz w:val="28"/>
        </w:rPr>
        <w:t>Она будет сейчас. Внука в туалет повела. Подождите.</w:t>
      </w:r>
    </w:p>
    <w:p>
      <w:pPr>
        <w:pStyle w:val="Normal"/>
        <w:ind w:left="0" w:right="0" w:firstLine="538"/>
        <w:jc w:val="both"/>
        <w:rPr>
          <w:sz w:val="28"/>
        </w:rPr>
      </w:pPr>
      <w:r>
        <w:rPr>
          <w:sz w:val="28"/>
        </w:rPr>
        <w:t xml:space="preserve">– </w:t>
      </w:r>
      <w:r>
        <w:rPr>
          <w:sz w:val="28"/>
        </w:rPr>
        <w:t>Вот еще! Зачем нам ждать? – возразила я. – Пусть Седельников останется, деньги вернет, а вы, Геша, берите сумку, и с Богом. Ну, чего же вы стоите? Берите!</w:t>
      </w:r>
    </w:p>
    <w:p>
      <w:pPr>
        <w:pStyle w:val="Normal"/>
        <w:ind w:left="0" w:right="0" w:firstLine="538"/>
        <w:jc w:val="both"/>
        <w:rPr>
          <w:sz w:val="28"/>
        </w:rPr>
      </w:pPr>
      <w:r>
        <w:rPr>
          <w:sz w:val="28"/>
        </w:rPr>
        <w:t>Едва я протянула руку, как с другого фланга другая старуха – огромная, вся в толстых жировых складках поперек тела – придвинула молниеносно к себе сумку ногой и наложила на нее свою громадную лапу.</w:t>
      </w:r>
    </w:p>
    <w:p>
      <w:pPr>
        <w:pStyle w:val="Normal"/>
        <w:ind w:left="0" w:right="0" w:firstLine="538"/>
        <w:jc w:val="both"/>
        <w:rPr>
          <w:sz w:val="28"/>
        </w:rPr>
      </w:pPr>
      <w:r>
        <w:rPr>
          <w:sz w:val="28"/>
        </w:rPr>
        <w:t xml:space="preserve">– </w:t>
      </w:r>
      <w:r>
        <w:rPr>
          <w:sz w:val="28"/>
        </w:rPr>
        <w:t>Идите отсюда, – грянула она басом. – Ходит тут всякое жулье. Любовь мне свое все оставила приглядывать, и я ничего вам не дам. Хотите – покупайте. Банка крему – двадцатка.</w:t>
      </w:r>
    </w:p>
    <w:p>
      <w:pPr>
        <w:pStyle w:val="Normal"/>
        <w:ind w:left="0" w:right="0" w:firstLine="538"/>
        <w:jc w:val="both"/>
        <w:rPr>
          <w:sz w:val="28"/>
        </w:rPr>
      </w:pPr>
      <w:r>
        <w:rPr>
          <w:sz w:val="28"/>
        </w:rPr>
        <w:t xml:space="preserve">– </w:t>
      </w:r>
      <w:r>
        <w:rPr>
          <w:sz w:val="28"/>
        </w:rPr>
        <w:t>Но это наш крем! – возмутилась я. – Чего ты, Седельников, стоишь, как столб? Объясни.</w:t>
      </w:r>
    </w:p>
    <w:p>
      <w:pPr>
        <w:pStyle w:val="Normal"/>
        <w:ind w:left="0" w:right="0" w:firstLine="538"/>
        <w:jc w:val="both"/>
        <w:rPr>
          <w:sz w:val="28"/>
        </w:rPr>
      </w:pPr>
      <w:r>
        <w:rPr>
          <w:sz w:val="28"/>
        </w:rPr>
        <w:t xml:space="preserve">– </w:t>
      </w:r>
      <w:r>
        <w:rPr>
          <w:sz w:val="28"/>
        </w:rPr>
        <w:t>Ждите Любовь! Она будет сейчас, – громыхала старуха. Другие тоже раскричались противными сорочьими голосами.</w:t>
      </w:r>
    </w:p>
    <w:p>
      <w:pPr>
        <w:pStyle w:val="Normal"/>
        <w:ind w:left="0" w:right="0" w:firstLine="538"/>
        <w:jc w:val="both"/>
        <w:rPr>
          <w:sz w:val="28"/>
        </w:rPr>
      </w:pPr>
      <w:r>
        <w:rPr>
          <w:sz w:val="28"/>
        </w:rPr>
        <w:t>Минут через пять нас, наверное и бить бы начали, но вдруг появилась долгожданная дама по имени Любовь. Надо признаться, я редко видала в своей жизни что-либо более впечатляющее. С задворок гастронома на нас надвигалась высокая старуха в зеленой распахнутой куртке. Под курткой на ней было великолепное, до полу, вечернее платье, сплошь усеянное золотыми блестками, крупными, как рублевики. При свете румяного заката они вспыхивали зеркальным блеском, слепили и брызгали бликами на асфальт. Золотая баба вела за руку мальчика лет пяти. Это был очаровательный негритенок, синевато-румяный, как слива венгерка. Кудри на его голове были заплетены квадратными комочками, а из сиреневого рта торчала соломинка чупа-чупса. Когда я увидела эту группу, я прямо остолбенела от изумления. В нашем северном, глубинном и довольно скучном городе я никогда не видела ни таких дивных нарядов, ни негритят! Позже, от Седельникова, я узнала вполне тривиальную причину появления этой экзотики: внучка Чупачупсихи клюнула на газетное объявление и завербовалась в миловидные девушки для зарубежного шоу-бизнеса. В Турции внучка попала якобы в гарем невероятно богатого, обходительного, сладострастного турка немолодых лет. Он окружил ее роскошью, и в благодарность внучка родила турку сына, почему-то негритенка. Вернувшись на родину, внучка занялась бизнесом – снабжала Чупачупсиху жвачками – и крутила романы с немолодыми господами, похожими на турок. Чупачупсиха воспитывала негритенка и донашивала внучкины наряды. Поскольку балов и приемов она не посещала, приходилось щеголять на рабочем месте. Летом, говорят, на Чупачупсихе видели нечто совершенно неслыханное, нежно-прозрачное, с двумя вышитыми звездочками на грудях и с вырезом до крестца.</w:t>
      </w:r>
    </w:p>
    <w:p>
      <w:pPr>
        <w:pStyle w:val="Normal"/>
        <w:ind w:left="0" w:right="0" w:firstLine="538"/>
        <w:jc w:val="both"/>
        <w:rPr>
          <w:sz w:val="28"/>
        </w:rPr>
      </w:pPr>
      <w:r>
        <w:rPr>
          <w:sz w:val="28"/>
        </w:rPr>
        <w:t xml:space="preserve">– </w:t>
      </w:r>
      <w:r>
        <w:rPr>
          <w:sz w:val="28"/>
        </w:rPr>
        <w:t>Любовь! – завопила толстая старуха. – Тут к тебе жулики пришли!</w:t>
      </w:r>
    </w:p>
    <w:p>
      <w:pPr>
        <w:pStyle w:val="Normal"/>
        <w:ind w:left="0" w:right="0" w:firstLine="538"/>
        <w:jc w:val="both"/>
        <w:rPr>
          <w:sz w:val="28"/>
        </w:rPr>
      </w:pPr>
      <w:r>
        <w:rPr>
          <w:sz w:val="28"/>
        </w:rPr>
        <w:t>Чупачупсиха злобно уставилась на нас. Цвет лица у нее был густо-кирпичный, а глаза ситцево-голубые – физиономия старого китобоя, скорого на расправу.</w:t>
      </w:r>
    </w:p>
    <w:p>
      <w:pPr>
        <w:pStyle w:val="Normal"/>
        <w:ind w:left="0" w:right="0" w:firstLine="538"/>
        <w:jc w:val="both"/>
        <w:rPr>
          <w:sz w:val="28"/>
        </w:rPr>
      </w:pPr>
      <w:r>
        <w:rPr>
          <w:sz w:val="28"/>
        </w:rPr>
        <w:t xml:space="preserve">– </w:t>
      </w:r>
      <w:r>
        <w:rPr>
          <w:sz w:val="28"/>
        </w:rPr>
        <w:t>Вот вам ваши триста рублей, – начал Седельников несмело, – а вы мне верните мою сумку. Я передумал...</w:t>
      </w:r>
    </w:p>
    <w:p>
      <w:pPr>
        <w:pStyle w:val="Normal"/>
        <w:ind w:left="0" w:right="0" w:firstLine="538"/>
        <w:jc w:val="both"/>
        <w:rPr>
          <w:sz w:val="28"/>
        </w:rPr>
      </w:pPr>
      <w:r>
        <w:rPr>
          <w:sz w:val="28"/>
        </w:rPr>
        <w:t xml:space="preserve">– </w:t>
      </w:r>
      <w:r>
        <w:rPr>
          <w:sz w:val="28"/>
        </w:rPr>
        <w:t>Иди на фиг, – спокойно среагировала Чупачупсиха.</w:t>
      </w:r>
    </w:p>
    <w:p>
      <w:pPr>
        <w:pStyle w:val="Normal"/>
        <w:ind w:left="0" w:right="0" w:firstLine="538"/>
        <w:jc w:val="both"/>
        <w:rPr>
          <w:sz w:val="28"/>
        </w:rPr>
      </w:pPr>
      <w:r>
        <w:rPr>
          <w:sz w:val="28"/>
        </w:rPr>
        <w:t xml:space="preserve">– </w:t>
      </w:r>
      <w:r>
        <w:rPr>
          <w:sz w:val="28"/>
        </w:rPr>
        <w:t>Что значит «иди»?</w:t>
      </w:r>
    </w:p>
    <w:p>
      <w:pPr>
        <w:pStyle w:val="Normal"/>
        <w:ind w:left="0" w:right="0" w:firstLine="538"/>
        <w:jc w:val="both"/>
        <w:rPr>
          <w:sz w:val="28"/>
        </w:rPr>
      </w:pPr>
      <w:r>
        <w:rPr>
          <w:sz w:val="28"/>
        </w:rPr>
        <w:t xml:space="preserve">– </w:t>
      </w:r>
      <w:r>
        <w:rPr>
          <w:sz w:val="28"/>
        </w:rPr>
        <w:t>Лесом! Ты свое получил, и я тебе не знаю.</w:t>
      </w:r>
    </w:p>
    <w:p>
      <w:pPr>
        <w:pStyle w:val="Normal"/>
        <w:ind w:left="0" w:right="0" w:firstLine="538"/>
        <w:jc w:val="both"/>
        <w:rPr>
          <w:sz w:val="28"/>
        </w:rPr>
      </w:pPr>
      <w:r>
        <w:rPr>
          <w:sz w:val="28"/>
        </w:rPr>
        <w:t xml:space="preserve">– </w:t>
      </w:r>
      <w:r>
        <w:rPr>
          <w:sz w:val="28"/>
        </w:rPr>
        <w:t>Но ведь могут возникнуть обстоятельства... – вмешалась я. – Вам случайно дали не ту сумку! Мы хотим вернуть вам деньги, только и всего. Ведь вы ничего не теряете!</w:t>
      </w:r>
    </w:p>
    <w:p>
      <w:pPr>
        <w:pStyle w:val="Normal"/>
        <w:ind w:left="0" w:right="0" w:firstLine="538"/>
        <w:jc w:val="both"/>
        <w:rPr>
          <w:sz w:val="28"/>
        </w:rPr>
      </w:pPr>
      <w:r>
        <w:rPr>
          <w:sz w:val="28"/>
        </w:rPr>
        <w:t xml:space="preserve">– </w:t>
      </w:r>
      <w:r>
        <w:rPr>
          <w:sz w:val="28"/>
        </w:rPr>
        <w:t>А ты моих денег не считай, – отрезала Чупачупсиха и почесала золоченое брюхо. – И назад не требуй. Назад ничего не бывает. Его вот я назад не засуну!</w:t>
      </w:r>
    </w:p>
    <w:p>
      <w:pPr>
        <w:pStyle w:val="Normal"/>
        <w:ind w:left="0" w:right="0" w:firstLine="538"/>
        <w:jc w:val="both"/>
        <w:rPr>
          <w:sz w:val="28"/>
        </w:rPr>
      </w:pPr>
      <w:r>
        <w:rPr>
          <w:sz w:val="28"/>
        </w:rPr>
        <w:t>И она кивнула на негритенка, который с улыбкой развернул громаднейшую шоколадку и набил ею обе щеки. Наверное, он был страшно перемазан шоколадом, но на его лиловом лице ничего не было заметно.</w:t>
      </w:r>
    </w:p>
    <w:p>
      <w:pPr>
        <w:pStyle w:val="Normal"/>
        <w:ind w:left="0" w:right="0" w:firstLine="538"/>
        <w:jc w:val="both"/>
        <w:rPr>
          <w:sz w:val="28"/>
        </w:rPr>
      </w:pPr>
      <w:r>
        <w:rPr>
          <w:sz w:val="28"/>
        </w:rPr>
        <w:t xml:space="preserve">– </w:t>
      </w:r>
      <w:r>
        <w:rPr>
          <w:sz w:val="28"/>
        </w:rPr>
        <w:t>Вашего внука я не имею в виду, – вяло возразил Седельников – Его, так и быть, себе оставьте. Отдайте мою сумку, и все!</w:t>
      </w:r>
    </w:p>
    <w:p>
      <w:pPr>
        <w:pStyle w:val="Normal"/>
        <w:ind w:left="0" w:right="0" w:firstLine="538"/>
        <w:jc w:val="both"/>
        <w:rPr>
          <w:sz w:val="28"/>
        </w:rPr>
      </w:pPr>
      <w:r>
        <w:rPr>
          <w:sz w:val="28"/>
        </w:rPr>
        <w:t xml:space="preserve">– </w:t>
      </w:r>
      <w:r>
        <w:rPr>
          <w:sz w:val="28"/>
        </w:rPr>
        <w:t>Иди на фиг!</w:t>
      </w:r>
    </w:p>
    <w:p>
      <w:pPr>
        <w:pStyle w:val="Normal"/>
        <w:ind w:left="0" w:right="0" w:firstLine="538"/>
        <w:jc w:val="both"/>
        <w:rPr>
          <w:sz w:val="28"/>
        </w:rPr>
      </w:pPr>
      <w:r>
        <w:rPr>
          <w:sz w:val="28"/>
        </w:rPr>
        <w:t xml:space="preserve">– </w:t>
      </w:r>
      <w:r>
        <w:rPr>
          <w:sz w:val="28"/>
        </w:rPr>
        <w:t>Как вы грубы! – вдруг вскрикнул молчавший до того Цедилов. – Рядом с вами маленький ребенок, а вы бранитесь. Кругом грязь, окурки! Это вы курили?</w:t>
      </w:r>
    </w:p>
    <w:p>
      <w:pPr>
        <w:pStyle w:val="Normal"/>
        <w:ind w:left="0" w:right="0" w:firstLine="538"/>
        <w:jc w:val="both"/>
        <w:rPr>
          <w:sz w:val="28"/>
        </w:rPr>
      </w:pPr>
      <w:r>
        <w:rPr>
          <w:sz w:val="28"/>
        </w:rPr>
        <w:t xml:space="preserve">– </w:t>
      </w:r>
      <w:r>
        <w:rPr>
          <w:sz w:val="28"/>
        </w:rPr>
        <w:t>Иди на фиг!</w:t>
      </w:r>
    </w:p>
    <w:p>
      <w:pPr>
        <w:pStyle w:val="Normal"/>
        <w:ind w:left="0" w:right="0" w:firstLine="538"/>
        <w:jc w:val="both"/>
        <w:rPr>
          <w:sz w:val="28"/>
        </w:rPr>
      </w:pPr>
      <w:r>
        <w:rPr>
          <w:sz w:val="28"/>
        </w:rPr>
        <w:t xml:space="preserve">– </w:t>
      </w:r>
      <w:r>
        <w:rPr>
          <w:sz w:val="28"/>
        </w:rPr>
        <w:t>Неужели вы не знаете других слов?</w:t>
      </w:r>
    </w:p>
    <w:p>
      <w:pPr>
        <w:pStyle w:val="Normal"/>
        <w:ind w:left="0" w:right="0" w:firstLine="538"/>
        <w:jc w:val="both"/>
        <w:rPr>
          <w:sz w:val="28"/>
        </w:rPr>
      </w:pPr>
      <w:r>
        <w:rPr>
          <w:sz w:val="28"/>
        </w:rPr>
        <w:t>Тут Чупачупсиха высказалась по поводу Цедилова иначе. Она знала другие слова! От них покраснел бы и старый китобой. Негритенок весело захихикал.</w:t>
      </w:r>
    </w:p>
    <w:p>
      <w:pPr>
        <w:pStyle w:val="Normal"/>
        <w:ind w:left="0" w:right="0" w:firstLine="538"/>
        <w:jc w:val="both"/>
        <w:rPr>
          <w:sz w:val="28"/>
        </w:rPr>
      </w:pPr>
      <w:r>
        <w:rPr>
          <w:sz w:val="28"/>
        </w:rPr>
        <w:t xml:space="preserve">– </w:t>
      </w:r>
      <w:r>
        <w:rPr>
          <w:sz w:val="28"/>
        </w:rPr>
        <w:t>Валите-ка отсюда, – бодро закончила Чупачупсиха. – Стали, загородили все, покупателей отпугиваете!</w:t>
      </w:r>
    </w:p>
    <w:p>
      <w:pPr>
        <w:pStyle w:val="Normal"/>
        <w:ind w:left="0" w:right="0" w:firstLine="538"/>
        <w:jc w:val="both"/>
        <w:rPr>
          <w:sz w:val="28"/>
        </w:rPr>
      </w:pPr>
      <w:r>
        <w:rPr>
          <w:sz w:val="28"/>
        </w:rPr>
        <w:t>Торгующие ведьмы дружно загалдели в поддержку золотой бабы. Негритенок икал от удовольствия. Седельников переминался с ноги на ногу.</w:t>
      </w:r>
    </w:p>
    <w:p>
      <w:pPr>
        <w:pStyle w:val="Normal"/>
        <w:ind w:left="0" w:right="0" w:firstLine="538"/>
        <w:jc w:val="both"/>
        <w:rPr>
          <w:sz w:val="28"/>
        </w:rPr>
      </w:pPr>
      <w:r>
        <w:rPr>
          <w:sz w:val="28"/>
        </w:rPr>
        <w:t xml:space="preserve">– </w:t>
      </w:r>
      <w:r>
        <w:rPr>
          <w:sz w:val="28"/>
        </w:rPr>
        <w:t>Ну что же ты не кидаешься помидорами? – саркастически спросила я. – Или ты только с интеллигентными людьми буян?</w:t>
      </w:r>
    </w:p>
    <w:p>
      <w:pPr>
        <w:pStyle w:val="Normal"/>
        <w:ind w:left="0" w:right="0" w:firstLine="538"/>
        <w:jc w:val="both"/>
        <w:rPr>
          <w:sz w:val="28"/>
        </w:rPr>
      </w:pPr>
      <w:r>
        <w:rPr>
          <w:sz w:val="28"/>
        </w:rPr>
        <w:t xml:space="preserve">– </w:t>
      </w:r>
      <w:r>
        <w:rPr>
          <w:sz w:val="28"/>
        </w:rPr>
        <w:t>Сама видишь, какие тут грымзы, – буркнул он.</w:t>
      </w:r>
    </w:p>
    <w:p>
      <w:pPr>
        <w:pStyle w:val="Normal"/>
        <w:ind w:left="0" w:right="0" w:firstLine="538"/>
        <w:jc w:val="both"/>
        <w:rPr>
          <w:sz w:val="28"/>
        </w:rPr>
      </w:pPr>
      <w:r>
        <w:rPr>
          <w:sz w:val="28"/>
        </w:rPr>
        <w:t>Оскорбленные грымзы перешли на визг, а Цедилов умиленно любовался чернокожим ангелочком: пока шла баталия, тот вытащил из зеленого бабкиного кармана десятку и сделал из нее самолетик.</w:t>
      </w:r>
    </w:p>
    <w:p>
      <w:pPr>
        <w:pStyle w:val="Normal"/>
        <w:ind w:left="0" w:right="0" w:firstLine="538"/>
        <w:jc w:val="both"/>
        <w:rPr>
          <w:sz w:val="28"/>
        </w:rPr>
      </w:pPr>
      <w:r>
        <w:rPr>
          <w:sz w:val="28"/>
        </w:rPr>
        <w:t xml:space="preserve">– </w:t>
      </w:r>
      <w:r>
        <w:rPr>
          <w:sz w:val="28"/>
        </w:rPr>
        <w:t>Так, дамы и господа, – перекрыла я своим профессиональным учительским голосом неистовый старушечий галдеж. – Не хотите добром – обратимся тогда к органам правосудия. Вас – да, вас, дама в бальном платье! – будем привлекать за торговлю краденым. Ведь сумка эта краденая. Пригласим милицию с рынка, составим акт изъятия...</w:t>
      </w:r>
    </w:p>
    <w:p>
      <w:pPr>
        <w:pStyle w:val="Normal"/>
        <w:ind w:left="0" w:right="0" w:firstLine="538"/>
        <w:jc w:val="both"/>
        <w:rPr>
          <w:sz w:val="28"/>
        </w:rPr>
      </w:pPr>
      <w:r>
        <w:rPr>
          <w:sz w:val="28"/>
        </w:rPr>
        <w:t>Внезапно так и полезли из меня юридические словечки. Что значит телевизор смотреть!</w:t>
      </w:r>
    </w:p>
    <w:p>
      <w:pPr>
        <w:pStyle w:val="Normal"/>
        <w:ind w:left="0" w:right="0" w:firstLine="538"/>
        <w:jc w:val="both"/>
        <w:rPr>
          <w:sz w:val="28"/>
        </w:rPr>
      </w:pPr>
      <w:r>
        <w:rPr>
          <w:sz w:val="28"/>
        </w:rPr>
        <w:t xml:space="preserve">– </w:t>
      </w:r>
      <w:r>
        <w:rPr>
          <w:sz w:val="28"/>
        </w:rPr>
        <w:t>Баба, я какать хочу! – громко нарушил негритенок возникшую вдруг тишину.</w:t>
      </w:r>
    </w:p>
    <w:p>
      <w:pPr>
        <w:pStyle w:val="Normal"/>
        <w:ind w:left="0" w:right="0" w:firstLine="538"/>
        <w:jc w:val="both"/>
        <w:rPr>
          <w:sz w:val="28"/>
        </w:rPr>
      </w:pPr>
      <w:r>
        <w:rPr>
          <w:sz w:val="28"/>
        </w:rPr>
        <w:t xml:space="preserve">– </w:t>
      </w:r>
      <w:r>
        <w:rPr>
          <w:sz w:val="28"/>
        </w:rPr>
        <w:t>Никита, погоди! – отмахнулась от него Чупачупсиха. – Что, в сумке краденое?</w:t>
      </w:r>
    </w:p>
    <w:p>
      <w:pPr>
        <w:pStyle w:val="Normal"/>
        <w:ind w:left="0" w:right="0" w:firstLine="538"/>
        <w:jc w:val="both"/>
        <w:rPr>
          <w:sz w:val="28"/>
        </w:rPr>
      </w:pPr>
      <w:r>
        <w:rPr>
          <w:sz w:val="28"/>
        </w:rPr>
        <w:t xml:space="preserve">– </w:t>
      </w:r>
      <w:r>
        <w:rPr>
          <w:sz w:val="28"/>
        </w:rPr>
        <w:t>Да, – дружно ответили мы с Седельниковым.</w:t>
      </w:r>
    </w:p>
    <w:p>
      <w:pPr>
        <w:pStyle w:val="Normal"/>
        <w:ind w:left="0" w:right="0" w:firstLine="538"/>
        <w:jc w:val="both"/>
        <w:rPr>
          <w:sz w:val="28"/>
        </w:rPr>
      </w:pPr>
      <w:r>
        <w:rPr>
          <w:sz w:val="28"/>
        </w:rPr>
        <w:t xml:space="preserve">– </w:t>
      </w:r>
      <w:r>
        <w:rPr>
          <w:sz w:val="28"/>
        </w:rPr>
        <w:t>Но я ничего не крала! Я честно купила! Вот у этого! Не имеете права! Я не знала ничего! Это мое! Уходите отсюда!</w:t>
      </w:r>
    </w:p>
    <w:p>
      <w:pPr>
        <w:pStyle w:val="Normal"/>
        <w:ind w:left="0" w:right="0" w:firstLine="538"/>
        <w:jc w:val="both"/>
        <w:rPr>
          <w:sz w:val="28"/>
        </w:rPr>
      </w:pPr>
      <w:r>
        <w:rPr>
          <w:sz w:val="28"/>
        </w:rPr>
        <w:t>Седельников, почуяв свет в конце туннеля, сразу осмелел:</w:t>
      </w:r>
    </w:p>
    <w:p>
      <w:pPr>
        <w:pStyle w:val="Normal"/>
        <w:ind w:left="0" w:right="0" w:firstLine="538"/>
        <w:jc w:val="both"/>
        <w:rPr>
          <w:sz w:val="28"/>
        </w:rPr>
      </w:pPr>
      <w:r>
        <w:rPr>
          <w:sz w:val="28"/>
        </w:rPr>
        <w:t xml:space="preserve">– </w:t>
      </w:r>
      <w:r>
        <w:rPr>
          <w:sz w:val="28"/>
        </w:rPr>
        <w:t>До чего вы тупая и юридически неграмотная! А еще бизнесом занимаетесь. Вам же битый час толкуют: возьмите свои триста, отдавайте сумку, и расстанемся друзьями.</w:t>
      </w:r>
    </w:p>
    <w:p>
      <w:pPr>
        <w:pStyle w:val="Normal"/>
        <w:ind w:left="0" w:right="0" w:firstLine="538"/>
        <w:jc w:val="both"/>
        <w:rPr>
          <w:sz w:val="28"/>
        </w:rPr>
      </w:pPr>
      <w:r>
        <w:rPr>
          <w:sz w:val="28"/>
        </w:rPr>
        <w:t xml:space="preserve">– </w:t>
      </w:r>
      <w:r>
        <w:rPr>
          <w:sz w:val="28"/>
        </w:rPr>
        <w:t>Но я не крала!</w:t>
      </w:r>
    </w:p>
    <w:p>
      <w:pPr>
        <w:pStyle w:val="Normal"/>
        <w:ind w:left="0" w:right="0" w:firstLine="538"/>
        <w:jc w:val="both"/>
        <w:rPr>
          <w:sz w:val="28"/>
        </w:rPr>
      </w:pPr>
      <w:r>
        <w:rPr>
          <w:sz w:val="28"/>
        </w:rPr>
        <w:t xml:space="preserve">– </w:t>
      </w:r>
      <w:r>
        <w:rPr>
          <w:sz w:val="28"/>
        </w:rPr>
        <w:t>Какая разница? Все равно все у вас конфискуют, и вам не останется ни шиша. Еще и по судам затаскают. Вы женщина неразвитая, нецивилизованная, невоздержанная на язык. Ахнуть не успеете, как вам срок впаяют. Будете лежать на нарах в золотом платье.</w:t>
      </w:r>
    </w:p>
    <w:p>
      <w:pPr>
        <w:pStyle w:val="Normal"/>
        <w:ind w:left="0" w:right="0" w:firstLine="538"/>
        <w:jc w:val="both"/>
        <w:rPr>
          <w:sz w:val="28"/>
        </w:rPr>
      </w:pPr>
      <w:r>
        <w:rPr>
          <w:sz w:val="28"/>
        </w:rPr>
        <w:t xml:space="preserve">– </w:t>
      </w:r>
      <w:r>
        <w:rPr>
          <w:sz w:val="28"/>
        </w:rPr>
        <w:t>Баба, я какать хочу! – нудел негритенок, ерзая на ящике.</w:t>
      </w:r>
    </w:p>
    <w:p>
      <w:pPr>
        <w:pStyle w:val="Normal"/>
        <w:ind w:left="0" w:right="0" w:firstLine="538"/>
        <w:jc w:val="both"/>
        <w:rPr>
          <w:sz w:val="28"/>
        </w:rPr>
      </w:pPr>
      <w:r>
        <w:rPr>
          <w:sz w:val="28"/>
        </w:rPr>
        <w:t xml:space="preserve">– </w:t>
      </w:r>
      <w:r>
        <w:rPr>
          <w:sz w:val="28"/>
        </w:rPr>
        <w:t>Погоди, Никита! Как это мне срок впаяют, когда я не крала?</w:t>
      </w:r>
    </w:p>
    <w:p>
      <w:pPr>
        <w:pStyle w:val="Normal"/>
        <w:ind w:left="0" w:right="0" w:firstLine="538"/>
        <w:jc w:val="both"/>
        <w:rPr>
          <w:sz w:val="28"/>
        </w:rPr>
      </w:pPr>
      <w:r>
        <w:rPr>
          <w:sz w:val="28"/>
        </w:rPr>
        <w:t xml:space="preserve">– </w:t>
      </w:r>
      <w:r>
        <w:rPr>
          <w:sz w:val="28"/>
        </w:rPr>
        <w:t>Вы скупали и сбывали краденое. Соучастие в организованной группе. От трех до восьми, – врал Седельников.</w:t>
      </w:r>
    </w:p>
    <w:p>
      <w:pPr>
        <w:pStyle w:val="Normal"/>
        <w:ind w:left="0" w:right="0" w:firstLine="538"/>
        <w:jc w:val="both"/>
        <w:rPr>
          <w:sz w:val="28"/>
        </w:rPr>
      </w:pPr>
      <w:r>
        <w:rPr>
          <w:sz w:val="28"/>
        </w:rPr>
        <w:t xml:space="preserve">– </w:t>
      </w:r>
      <w:r>
        <w:rPr>
          <w:sz w:val="28"/>
        </w:rPr>
        <w:t>Чего восьми?</w:t>
      </w:r>
    </w:p>
    <w:p>
      <w:pPr>
        <w:pStyle w:val="Normal"/>
        <w:ind w:left="0" w:right="0" w:firstLine="538"/>
        <w:jc w:val="both"/>
        <w:rPr>
          <w:sz w:val="28"/>
        </w:rPr>
      </w:pPr>
      <w:r>
        <w:rPr>
          <w:sz w:val="28"/>
        </w:rPr>
        <w:t xml:space="preserve">– </w:t>
      </w:r>
      <w:r>
        <w:rPr>
          <w:sz w:val="28"/>
        </w:rPr>
        <w:t>Да лет же! На нарах! Быстро берите свои триста и ведите ребенка в сортир.</w:t>
      </w:r>
    </w:p>
    <w:p>
      <w:pPr>
        <w:pStyle w:val="Normal"/>
        <w:ind w:left="0" w:right="0" w:firstLine="538"/>
        <w:jc w:val="both"/>
        <w:rPr>
          <w:sz w:val="28"/>
        </w:rPr>
      </w:pPr>
      <w:r>
        <w:rPr>
          <w:sz w:val="28"/>
        </w:rPr>
        <w:t>Ошалелая Чупачупсиха тупо глядела на протянутые деньги, а Седельников двигал сумку к себе.</w:t>
      </w:r>
    </w:p>
    <w:p>
      <w:pPr>
        <w:pStyle w:val="Normal"/>
        <w:ind w:left="0" w:right="0" w:firstLine="538"/>
        <w:jc w:val="both"/>
        <w:rPr>
          <w:sz w:val="28"/>
        </w:rPr>
      </w:pPr>
      <w:r>
        <w:rPr>
          <w:sz w:val="28"/>
        </w:rPr>
        <w:t xml:space="preserve">– </w:t>
      </w:r>
      <w:r>
        <w:rPr>
          <w:sz w:val="28"/>
        </w:rPr>
        <w:t>Много крему продали? – осведомился он.</w:t>
      </w:r>
    </w:p>
    <w:p>
      <w:pPr>
        <w:pStyle w:val="Normal"/>
        <w:ind w:left="0" w:right="0" w:firstLine="538"/>
        <w:jc w:val="both"/>
        <w:rPr>
          <w:sz w:val="28"/>
        </w:rPr>
      </w:pPr>
      <w:r>
        <w:rPr>
          <w:sz w:val="28"/>
        </w:rPr>
        <w:t xml:space="preserve">– </w:t>
      </w:r>
      <w:r>
        <w:rPr>
          <w:sz w:val="28"/>
        </w:rPr>
        <w:t>Три банки.</w:t>
      </w:r>
    </w:p>
    <w:p>
      <w:pPr>
        <w:pStyle w:val="Normal"/>
        <w:ind w:left="0" w:right="0" w:firstLine="538"/>
        <w:jc w:val="both"/>
        <w:rPr>
          <w:sz w:val="28"/>
        </w:rPr>
      </w:pPr>
      <w:r>
        <w:rPr>
          <w:sz w:val="28"/>
        </w:rPr>
        <w:t xml:space="preserve">– </w:t>
      </w:r>
      <w:r>
        <w:rPr>
          <w:sz w:val="28"/>
        </w:rPr>
        <w:t>Гоните тогда еще шестьдесят рэ. И быстро, быстро в сортир, пока вас не замели!</w:t>
      </w:r>
    </w:p>
    <w:p>
      <w:pPr>
        <w:pStyle w:val="Normal"/>
        <w:ind w:left="0" w:right="0" w:firstLine="538"/>
        <w:jc w:val="both"/>
        <w:rPr>
          <w:sz w:val="28"/>
        </w:rPr>
      </w:pPr>
      <w:r>
        <w:rPr>
          <w:sz w:val="28"/>
        </w:rPr>
        <w:t>Юридически-тюремных словечек он тоже из телевизора нахватался – одним глазом из-за «Незнайки» посматривал отечественные боевики. Китобойное лицо жадной Чупачупсихи налилось густой краской. Три сотни она взяла, но сумку в сторону Седельникова швырнула с такой злостью, что та подпрыгнула по кривой, накренилась, зевнула драной молнией, и желтенькие коробочки градом посыпались на грязный асфальт. Уже во время нашего спора с Чупачупсихой поднабралось достаточно зевак. Теперь уж все кому не лень, бросились подбирать коробочки и совать в сумку. Когда сбор закончился, сумка показалось мне более худой, чем в моей квартире или даже чем у Чупачупсихи за ящиком. Но главное, я услышала смех. Знакомый такой смех – ехидный, сухой, сипловатый. Я тогда его расслышала, когда Цедилов с несчастным лицом пытался собирать коробочки, а они все катились, он подбирал их и снова ронял. Жутковатый смех! И слышала я его где-то совсем недавно. Между тем в толпе зевак не было видно ни одного знакомого лица. Я обернулась. Никто не стоял за моей спиной. Зато я увидела ограду Фокинского рынка, а за ней какое-то здание. В закатном свете сияла щегольская вывеска «Ткани Европы». Магазин, где трудилась менеджер Харлампиева... Вот оно! Да это же Бек смеялся! Только где же он?</w:t>
      </w:r>
    </w:p>
    <w:p>
      <w:pPr>
        <w:pStyle w:val="Normal"/>
        <w:ind w:left="0" w:right="0" w:firstLine="538"/>
        <w:jc w:val="both"/>
        <w:rPr>
          <w:sz w:val="28"/>
        </w:rPr>
      </w:pPr>
      <w:r>
        <w:rPr>
          <w:sz w:val="28"/>
        </w:rPr>
        <w:t>Пока я вертелась по сторонам, были подобраны последние коробочки и разбрелась жидкая толпа. Даже Седельников куда-то исчез – неужели устыдился? Мы с Цедиловым отошли от торговок. Он все поглядывал на асфальт, не завалялась ли где коробочка. В бауле был явный недобор. Мусору валялось кругом много, как всегда на подступах к большим рынкам, но ничего не виднелось подходящего, желтенького. Цедилов только вытащил из-под моего каблука какую-то большую глянцевую бумажку и вежливо подал мне:</w:t>
      </w:r>
    </w:p>
    <w:p>
      <w:pPr>
        <w:pStyle w:val="Normal"/>
        <w:ind w:left="0" w:right="0" w:firstLine="538"/>
        <w:jc w:val="both"/>
        <w:rPr>
          <w:sz w:val="28"/>
        </w:rPr>
      </w:pPr>
      <w:r>
        <w:rPr>
          <w:sz w:val="28"/>
        </w:rPr>
        <w:t xml:space="preserve">– </w:t>
      </w:r>
      <w:r>
        <w:rPr>
          <w:sz w:val="28"/>
        </w:rPr>
        <w:t>Не вы ли выронили?</w:t>
      </w:r>
    </w:p>
    <w:p>
      <w:pPr>
        <w:pStyle w:val="Normal"/>
        <w:ind w:left="0" w:right="0" w:firstLine="538"/>
        <w:jc w:val="both"/>
        <w:rPr>
          <w:sz w:val="28"/>
        </w:rPr>
      </w:pPr>
      <w:r>
        <w:rPr>
          <w:sz w:val="28"/>
        </w:rPr>
        <w:t xml:space="preserve">– </w:t>
      </w:r>
      <w:r>
        <w:rPr>
          <w:sz w:val="28"/>
        </w:rPr>
        <w:t>Нет, – поторопилась я ответить, хотя бумажку сразу узнала. Это был проспектик Бека, из тех, что лежали у него в приемной. Откуда он здесь? Проспектик свеженький, ярко-лакированный, тогда как весь окрестный мусор страшно запылен и затоптан...</w:t>
      </w:r>
    </w:p>
    <w:p>
      <w:pPr>
        <w:pStyle w:val="Normal"/>
        <w:ind w:left="0" w:right="0" w:firstLine="538"/>
        <w:jc w:val="both"/>
        <w:rPr>
          <w:sz w:val="28"/>
        </w:rPr>
      </w:pPr>
      <w:r>
        <w:rPr>
          <w:sz w:val="28"/>
        </w:rPr>
        <w:t xml:space="preserve">– </w:t>
      </w:r>
      <w:r>
        <w:rPr>
          <w:sz w:val="28"/>
        </w:rPr>
        <w:t>Вы знаете этого... человека? – спросил Цедилов, наблюдая, как я листаю проспектик.</w:t>
      </w:r>
    </w:p>
    <w:p>
      <w:pPr>
        <w:pStyle w:val="Normal"/>
        <w:ind w:left="0" w:right="0" w:firstLine="538"/>
        <w:jc w:val="both"/>
        <w:rPr>
          <w:sz w:val="28"/>
        </w:rPr>
      </w:pPr>
      <w:r>
        <w:rPr>
          <w:sz w:val="28"/>
        </w:rPr>
        <w:t xml:space="preserve">– </w:t>
      </w:r>
      <w:r>
        <w:rPr>
          <w:sz w:val="28"/>
        </w:rPr>
        <w:t>Знаю. По-моему, обыкновенный шарлатан. Дешевые трюки!</w:t>
      </w:r>
    </w:p>
    <w:p>
      <w:pPr>
        <w:pStyle w:val="Normal"/>
        <w:ind w:left="0" w:right="0" w:firstLine="538"/>
        <w:jc w:val="both"/>
        <w:rPr>
          <w:sz w:val="28"/>
        </w:rPr>
      </w:pPr>
      <w:r>
        <w:rPr>
          <w:sz w:val="28"/>
        </w:rPr>
        <w:t xml:space="preserve">– </w:t>
      </w:r>
      <w:r>
        <w:rPr>
          <w:sz w:val="28"/>
        </w:rPr>
        <w:t>Я бы не стал так его уничижать. Он страшный. Лучше не попадаться на его дороге. Если уж он вас выбрал... Почему вы смеетесь?</w:t>
      </w:r>
    </w:p>
    <w:p>
      <w:pPr>
        <w:pStyle w:val="Normal"/>
        <w:ind w:left="0" w:right="0" w:firstLine="538"/>
        <w:jc w:val="both"/>
        <w:rPr>
          <w:sz w:val="28"/>
        </w:rPr>
      </w:pPr>
      <w:r>
        <w:rPr>
          <w:sz w:val="28"/>
        </w:rPr>
        <w:t xml:space="preserve">– </w:t>
      </w:r>
      <w:r>
        <w:rPr>
          <w:sz w:val="28"/>
        </w:rPr>
        <w:t>Да ведь он мне то же самое про вас говорил. Страшнее вас зверя нет!</w:t>
      </w:r>
    </w:p>
    <w:p>
      <w:pPr>
        <w:pStyle w:val="Normal"/>
        <w:ind w:left="0" w:right="0" w:firstLine="538"/>
        <w:jc w:val="both"/>
        <w:rPr>
          <w:sz w:val="28"/>
        </w:rPr>
      </w:pPr>
      <w:r>
        <w:rPr>
          <w:sz w:val="28"/>
        </w:rPr>
        <w:t>Цедилов улыбнулся кротко и слабо:</w:t>
      </w:r>
    </w:p>
    <w:p>
      <w:pPr>
        <w:pStyle w:val="Normal"/>
        <w:ind w:left="0" w:right="0" w:firstLine="538"/>
        <w:jc w:val="both"/>
        <w:rPr>
          <w:sz w:val="28"/>
        </w:rPr>
      </w:pPr>
      <w:r>
        <w:rPr>
          <w:sz w:val="28"/>
        </w:rPr>
        <w:t xml:space="preserve">– </w:t>
      </w:r>
      <w:r>
        <w:rPr>
          <w:sz w:val="28"/>
        </w:rPr>
        <w:t>Да, он такой! Он всегда лжет. Обещайте мне прямо сейчас, что не будете больше с ним встречаться. Он изобретателен и назойлив, поэтому ни за что, ни под каким предлогом...</w:t>
      </w:r>
    </w:p>
    <w:p>
      <w:pPr>
        <w:pStyle w:val="Normal"/>
        <w:ind w:left="0" w:right="0" w:firstLine="538"/>
        <w:jc w:val="both"/>
        <w:rPr>
          <w:sz w:val="28"/>
        </w:rPr>
      </w:pPr>
      <w:r>
        <w:rPr>
          <w:sz w:val="28"/>
        </w:rPr>
        <w:t>Ну уж нет! С какой стати я буду обещать что-то первому встречному? Даже если он и не маньяк (а это еще не доказано!). Что же касается назойливости... Какой он мне советчик? Я сама знаю, что к чему. Я сама, может быть, к этому Беку больше не пойду. Вон и боль в боку, о которой я почти забыла, снова чувствуется... К черту Бека! И Цедилова к черту!</w:t>
      </w:r>
    </w:p>
    <w:p>
      <w:pPr>
        <w:pStyle w:val="Normal"/>
        <w:ind w:left="0" w:right="0" w:firstLine="538"/>
        <w:jc w:val="both"/>
        <w:rPr>
          <w:sz w:val="28"/>
        </w:rPr>
      </w:pPr>
      <w:r>
        <w:rPr>
          <w:sz w:val="28"/>
        </w:rPr>
        <w:t xml:space="preserve">– </w:t>
      </w:r>
      <w:r>
        <w:rPr>
          <w:sz w:val="28"/>
        </w:rPr>
        <w:t>Ничего я обещать не буду, – сухо сказала я маньяку. Он вздохнул очень серьезно:</w:t>
      </w:r>
    </w:p>
    <w:p>
      <w:pPr>
        <w:pStyle w:val="Normal"/>
        <w:ind w:left="0" w:right="0" w:firstLine="538"/>
        <w:jc w:val="both"/>
        <w:rPr>
          <w:sz w:val="28"/>
        </w:rPr>
      </w:pPr>
      <w:r>
        <w:rPr>
          <w:sz w:val="28"/>
        </w:rPr>
        <w:t xml:space="preserve">– </w:t>
      </w:r>
      <w:r>
        <w:rPr>
          <w:sz w:val="28"/>
        </w:rPr>
        <w:t>Хотя бы имя мое запомните. Агафангел. Геша, но лучше Агафангел.</w:t>
      </w:r>
    </w:p>
    <w:p>
      <w:pPr>
        <w:pStyle w:val="Normal"/>
        <w:ind w:left="0" w:right="0" w:firstLine="538"/>
        <w:jc w:val="both"/>
        <w:rPr>
          <w:sz w:val="28"/>
        </w:rPr>
      </w:pPr>
      <w:r>
        <w:rPr>
          <w:sz w:val="28"/>
        </w:rPr>
        <w:t xml:space="preserve">– </w:t>
      </w:r>
      <w:r>
        <w:rPr>
          <w:sz w:val="28"/>
        </w:rPr>
        <w:t>Эй, девушка! – раздался со стороны старушечьих торговых рядов густой женский баритон. Цедилов прислушался:</w:t>
      </w:r>
    </w:p>
    <w:p>
      <w:pPr>
        <w:pStyle w:val="Normal"/>
        <w:ind w:left="0" w:right="0" w:firstLine="538"/>
        <w:jc w:val="both"/>
        <w:rPr>
          <w:sz w:val="28"/>
        </w:rPr>
      </w:pPr>
      <w:r>
        <w:rPr>
          <w:sz w:val="28"/>
        </w:rPr>
        <w:t xml:space="preserve">– </w:t>
      </w:r>
      <w:r>
        <w:rPr>
          <w:sz w:val="28"/>
        </w:rPr>
        <w:t>Это, кажется, вас?</w:t>
      </w:r>
    </w:p>
    <w:p>
      <w:pPr>
        <w:pStyle w:val="Normal"/>
        <w:ind w:left="0" w:right="0" w:firstLine="538"/>
        <w:jc w:val="both"/>
        <w:rPr>
          <w:sz w:val="28"/>
        </w:rPr>
      </w:pPr>
      <w:r>
        <w:rPr>
          <w:sz w:val="28"/>
        </w:rPr>
        <w:t>Я повернулась и увидела, что золотая баба, как жар горя своей чешуей, отчаянно машет мне руками.</w:t>
      </w:r>
    </w:p>
    <w:p>
      <w:pPr>
        <w:pStyle w:val="Normal"/>
        <w:ind w:left="0" w:right="0" w:firstLine="538"/>
        <w:jc w:val="both"/>
        <w:rPr>
          <w:sz w:val="28"/>
        </w:rPr>
      </w:pPr>
      <w:r>
        <w:rPr>
          <w:sz w:val="28"/>
        </w:rPr>
        <w:t xml:space="preserve">– </w:t>
      </w:r>
      <w:r>
        <w:rPr>
          <w:sz w:val="28"/>
        </w:rPr>
        <w:t>Эй, девушка! Минуточку! А кто крал-то?</w:t>
      </w:r>
    </w:p>
    <w:p>
      <w:pPr>
        <w:pStyle w:val="Normal"/>
        <w:ind w:left="0" w:right="0" w:firstLine="538"/>
        <w:jc w:val="both"/>
        <w:rPr>
          <w:sz w:val="28"/>
        </w:rPr>
      </w:pPr>
      <w:r>
        <w:rPr>
          <w:sz w:val="28"/>
        </w:rPr>
        <w:t>Я пожала плечами и пошла в сторону троллейбусной остановки.</w:t>
      </w:r>
    </w:p>
    <w:p>
      <w:pPr>
        <w:pStyle w:val="Normal"/>
        <w:ind w:left="0" w:right="0" w:firstLine="538"/>
        <w:jc w:val="both"/>
        <w:rPr>
          <w:sz w:val="28"/>
        </w:rPr>
      </w:pPr>
      <w:r>
        <w:rPr>
          <w:sz w:val="28"/>
        </w:rPr>
        <w:t>Хорошо, запомнить можно. Агафангел. Агафангел. Агафангел.</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9 </w:t>
      </w:r>
    </w:p>
    <w:p>
      <w:pPr>
        <w:pStyle w:val="Normal"/>
        <w:ind w:left="0" w:right="0" w:firstLine="538"/>
        <w:jc w:val="both"/>
        <w:rPr>
          <w:sz w:val="28"/>
        </w:rPr>
      </w:pPr>
      <w:r>
        <w:rPr>
          <w:b/>
          <w:sz w:val="28"/>
        </w:rPr>
        <w:t>Рога и копыта</w:t>
      </w:r>
    </w:p>
    <w:p>
      <w:pPr>
        <w:pStyle w:val="Normal"/>
        <w:ind w:left="0" w:right="0" w:firstLine="538"/>
        <w:jc w:val="both"/>
        <w:rPr>
          <w:sz w:val="28"/>
        </w:rPr>
      </w:pPr>
      <w:r>
        <w:rPr>
          <w:sz w:val="28"/>
        </w:rPr>
        <w:t xml:space="preserve">– </w:t>
      </w:r>
      <w:r>
        <w:rPr>
          <w:sz w:val="28"/>
        </w:rPr>
        <w:t>Макс, детка, уже так поздно, а ты еще не выехал! При теперешней криминогенной обстановке...</w:t>
      </w:r>
    </w:p>
    <w:p>
      <w:pPr>
        <w:pStyle w:val="Normal"/>
        <w:ind w:left="0" w:right="0" w:firstLine="538"/>
        <w:jc w:val="both"/>
        <w:rPr>
          <w:sz w:val="28"/>
        </w:rPr>
      </w:pPr>
      <w:r>
        <w:rPr>
          <w:sz w:val="28"/>
        </w:rPr>
        <w:t>В трубке послышался сначала деликатный вздох, затем решительный выдох.</w:t>
      </w:r>
    </w:p>
    <w:p>
      <w:pPr>
        <w:pStyle w:val="Normal"/>
        <w:ind w:left="0" w:right="0" w:firstLine="538"/>
        <w:jc w:val="both"/>
        <w:rPr>
          <w:sz w:val="28"/>
        </w:rPr>
      </w:pPr>
      <w:r>
        <w:rPr>
          <w:sz w:val="28"/>
        </w:rPr>
        <w:t xml:space="preserve">– </w:t>
      </w:r>
      <w:r>
        <w:rPr>
          <w:sz w:val="28"/>
        </w:rPr>
        <w:t>Мам, я наверное, сегодня у бабушки останусь. Географию я исправил. На четверку! В общем, нормально все, не волнуйся. Бабушка на радостях пирог испекла, яблочный, «Нищий студент» называется. Помнишь такой? Вот-вот! Так что гуляем...</w:t>
      </w:r>
    </w:p>
    <w:p>
      <w:pPr>
        <w:pStyle w:val="Normal"/>
        <w:ind w:left="0" w:right="0" w:firstLine="538"/>
        <w:jc w:val="both"/>
        <w:rPr>
          <w:sz w:val="28"/>
        </w:rPr>
      </w:pPr>
      <w:r>
        <w:rPr>
          <w:sz w:val="28"/>
        </w:rPr>
        <w:t xml:space="preserve">– </w:t>
      </w:r>
      <w:r>
        <w:rPr>
          <w:sz w:val="28"/>
        </w:rPr>
        <w:t>А химия?</w:t>
      </w:r>
    </w:p>
    <w:p>
      <w:pPr>
        <w:pStyle w:val="Normal"/>
        <w:ind w:left="0" w:right="0" w:firstLine="538"/>
        <w:jc w:val="both"/>
        <w:rPr>
          <w:sz w:val="28"/>
        </w:rPr>
      </w:pPr>
      <w:r>
        <w:rPr>
          <w:sz w:val="28"/>
        </w:rPr>
        <w:t xml:space="preserve">– </w:t>
      </w:r>
      <w:r>
        <w:rPr>
          <w:sz w:val="28"/>
        </w:rPr>
        <w:t>Химия – дело наживное. На днях еще одного «Студента» выбью с помощью дяденьки Менделеева. А ты как? Что, с вариантом облом?</w:t>
      </w:r>
    </w:p>
    <w:p>
      <w:pPr>
        <w:pStyle w:val="Normal"/>
        <w:ind w:left="0" w:right="0" w:firstLine="538"/>
        <w:jc w:val="both"/>
        <w:rPr>
          <w:sz w:val="28"/>
        </w:rPr>
      </w:pPr>
      <w:r>
        <w:rPr>
          <w:sz w:val="28"/>
        </w:rPr>
        <w:t xml:space="preserve">– </w:t>
      </w:r>
      <w:r>
        <w:rPr>
          <w:sz w:val="28"/>
        </w:rPr>
        <w:t>Не смей говорить со мной в подобном тоне! Никакой не облом. Я просто соскучилась.</w:t>
      </w:r>
    </w:p>
    <w:p>
      <w:pPr>
        <w:pStyle w:val="Normal"/>
        <w:ind w:left="0" w:right="0" w:firstLine="538"/>
        <w:jc w:val="both"/>
        <w:rPr>
          <w:sz w:val="28"/>
        </w:rPr>
      </w:pPr>
      <w:r>
        <w:rPr>
          <w:sz w:val="28"/>
        </w:rPr>
        <w:t xml:space="preserve">– </w:t>
      </w:r>
      <w:r>
        <w:rPr>
          <w:sz w:val="28"/>
        </w:rPr>
        <w:t>Ну, тогда я на днях... Как только Барбос окропит бабушкины туфли или сожрет пеларгонию, мы нарисуемся оба. Ну, пока...</w:t>
      </w:r>
    </w:p>
    <w:p>
      <w:pPr>
        <w:pStyle w:val="Normal"/>
        <w:ind w:left="0" w:right="0" w:firstLine="538"/>
        <w:jc w:val="both"/>
        <w:rPr>
          <w:sz w:val="28"/>
        </w:rPr>
      </w:pPr>
      <w:r>
        <w:rPr>
          <w:sz w:val="28"/>
        </w:rPr>
        <w:t>Опять одна! В той квартире, где днем мне так не хотелось умирать, теперь было плохо и невесело жить. В кухне на столе немым укором возвышалась горка никому не нужных помятых котлет, которые пережили столько приключений. Все глупо и бессмысленно... И бок ноет.</w:t>
      </w:r>
    </w:p>
    <w:p>
      <w:pPr>
        <w:pStyle w:val="Normal"/>
        <w:ind w:left="0" w:right="0" w:firstLine="538"/>
        <w:jc w:val="both"/>
        <w:rPr>
          <w:sz w:val="28"/>
        </w:rPr>
      </w:pPr>
      <w:r>
        <w:rPr>
          <w:sz w:val="28"/>
        </w:rPr>
        <w:t>Я подошла к зеркалу и задрала край кофточки. Боже! В том месте, где меня касалась рука Гарри Бека, краснело странное пятно, похожее на несильный ожог. Отчего бы? Неужели Бек к электросети подключается? Или действительно какая-то чертовщина?</w:t>
      </w:r>
    </w:p>
    <w:p>
      <w:pPr>
        <w:pStyle w:val="Normal"/>
        <w:ind w:left="0" w:right="0" w:firstLine="538"/>
        <w:jc w:val="both"/>
        <w:rPr>
          <w:sz w:val="28"/>
        </w:rPr>
      </w:pPr>
      <w:r>
        <w:rPr>
          <w:sz w:val="28"/>
        </w:rPr>
        <w:t>Я помазала бок синтомициновой эмульсией, сникшие было мысли и предположения взвихрились в моей голове буруном. Сейчас я мало верила в могущество и свирепость Агафангела Цедилова. Он так кротко пережил и обсыпание песком, и удар помидором. Он имел кучу возможностей совершить свое черное дело в моей квартире, но и не подумал мне навредить. Может быть, я не настолько красотка, чтобы?.. Ну уж нет! Я хороша собой! И Цедилов назвал меня прекрасной, и даже Бек... А что, если именно Бек причастен к исчезновению женщин? Заманивает вроде бы для диагностики в черную комнату, душит в объятиях и сжигает заживо своим электрическим темпераментом? А одежки – на березки. Прямо-таки детская страшилка! Нет, это ерунда. Менеджер Харлампиева вышла из дверей магазина и даже не дошла до «Форда». А Лара Роллинг, та вообще пропала в пятом часу утра. Неужели Бек круглосуточно дежурит? И Гайковы, люди приличные и состоятельные, это терпят? Тут что-то не так. Одно ясно: Бек в это дело замешан или знает что-то. И Агафангел Цедилов знает. Они оба знают, к тому же пугают друг другом, и какая-то у них странная вражда...</w:t>
      </w:r>
    </w:p>
    <w:p>
      <w:pPr>
        <w:pStyle w:val="Normal"/>
        <w:ind w:left="0" w:right="0" w:firstLine="538"/>
        <w:jc w:val="both"/>
        <w:rPr>
          <w:sz w:val="28"/>
        </w:rPr>
      </w:pPr>
      <w:r>
        <w:rPr>
          <w:sz w:val="28"/>
        </w:rPr>
        <w:t>В ту ночь во сне я видела, как черный человек и белый человек лезут ко мне в окно, а в руках у них по стеклянному шару с привязанными на манер ярлыков записочками «Я люблю тебя, Юля!» Они обещают лечь на рельсы и долго швыряют друг в друга соленые помидоры и баночки с кремом. Бок тоже ныл всю ночь.</w:t>
      </w:r>
    </w:p>
    <w:p>
      <w:pPr>
        <w:pStyle w:val="Normal"/>
        <w:ind w:left="0" w:right="0" w:firstLine="538"/>
        <w:jc w:val="both"/>
        <w:rPr>
          <w:sz w:val="28"/>
        </w:rPr>
      </w:pPr>
      <w:r>
        <w:rPr>
          <w:sz w:val="28"/>
        </w:rPr>
        <w:t>Утром я уже была уверена, что в моих руках нити ужасной тайны. Кошмар моего положения состоял в том, что сунуться к кому-нибудь со своими подозрениями и не вызвать уверенности в умопомешательстве было невозможно. Что уж говорить о милиции, если Наташка, особа достаточно легковерная, считает меня нездоровой и водит лечиться к шарлатанам. Шарлатан этот – тип весьма подозрительный, но Наташка-то этого не знает!</w:t>
      </w:r>
    </w:p>
    <w:p>
      <w:pPr>
        <w:pStyle w:val="Normal"/>
        <w:ind w:left="0" w:right="0" w:firstLine="538"/>
        <w:jc w:val="both"/>
        <w:rPr>
          <w:sz w:val="28"/>
        </w:rPr>
      </w:pPr>
      <w:r>
        <w:rPr>
          <w:sz w:val="28"/>
        </w:rPr>
        <w:t xml:space="preserve">Я рассеянно смотрела на классную доску. Буквы и запятые будто шевелились, дрожали перед моими глазами, и Кристина Вихорцева подмигивала небрежно подкрашенным глазом. Зато Гультяев вчера, слава Богу, объелся беляшами, отлеживался теперь дома и не действовал мне на нервы. </w:t>
      </w:r>
    </w:p>
    <w:p>
      <w:pPr>
        <w:pStyle w:val="Normal"/>
        <w:ind w:left="0" w:right="0" w:firstLine="538"/>
        <w:jc w:val="both"/>
        <w:rPr>
          <w:sz w:val="28"/>
        </w:rPr>
      </w:pPr>
      <w:r>
        <w:rPr>
          <w:sz w:val="28"/>
        </w:rPr>
        <w:t>В конце концов я не выдержала. У меня в этот день было окно. Не окно даже, а целые Спасские ворота – третий и четвертый уроки плюс большая перемена. Более двух часов праздности. И хотя со дня обнаружения голой девицы в собственной ванной я дала зарок, что не буду искушать судьбу и тратить окно на что-то, кроме проверки тетрадей или в крайнем случае пробежки по универсаму, в тот день я не могла усидеть на месте. Я решила еще раз сходить к Беку и разузнать, чего он вчера от меня добивался. Что за шутки он в своей комнатке вытворяет? И если он в самом деле сжигает женщин живьем...</w:t>
      </w:r>
    </w:p>
    <w:p>
      <w:pPr>
        <w:pStyle w:val="Normal"/>
        <w:ind w:left="0" w:right="0" w:firstLine="538"/>
        <w:jc w:val="both"/>
        <w:rPr>
          <w:sz w:val="28"/>
        </w:rPr>
      </w:pPr>
      <w:r>
        <w:rPr>
          <w:sz w:val="28"/>
        </w:rPr>
        <w:t>У Гайковых меня ждала неудача. На двери висело объявление о том, что Гарри Иванович перенес прием в собственный офис. Был и адрес: улица Португальская, дом 12, квартира 9, вход с балкона. Португальская-то совсем рядом, но этот «вход с балкона» меня смутил: возможно, туда надо карабкаться по веревочной лестнице?</w:t>
      </w:r>
    </w:p>
    <w:p>
      <w:pPr>
        <w:pStyle w:val="Normal"/>
        <w:ind w:left="0" w:right="0" w:firstLine="538"/>
        <w:jc w:val="both"/>
        <w:rPr>
          <w:sz w:val="28"/>
        </w:rPr>
      </w:pPr>
      <w:r>
        <w:rPr>
          <w:sz w:val="28"/>
        </w:rPr>
        <w:t>На деле все оказалось проще: длинная бетонная лестница вела к крыльцу, переделанному из балкона. Там чернела глухая дверь. На ней даже ручки не было! Я безуспешно поковыряла дверь ногтем, но она никак не открывалась. Зато сбоку обнаружилась малозаметная черная кнопка звонка. Я нажала на кнопку. Никакого звука не последовало, зато дверь открылась, и я вошла в крошечную и страшно душную переднюю. Как и у Гайковых, тут был диванчик для ожидающих своей очереди в ад. На нем уже сидело несколько посетительниц. Меня успокоило то, что подобрались дамы очень некрасивые. Теоретически ничего им не угрожало. Я собралась было занять очередь и, если не успею пройти к Беку до четвертого урока, подойти после шестого, как вдруг из-за двери, такой же черной, как все здесь, голос несуществующего капитана Фартукова провозгласил:</w:t>
      </w:r>
    </w:p>
    <w:p>
      <w:pPr>
        <w:pStyle w:val="Normal"/>
        <w:ind w:left="0" w:right="0" w:firstLine="538"/>
        <w:jc w:val="both"/>
        <w:rPr>
          <w:sz w:val="28"/>
        </w:rPr>
      </w:pPr>
      <w:r>
        <w:rPr>
          <w:sz w:val="28"/>
        </w:rPr>
        <w:t xml:space="preserve">– </w:t>
      </w:r>
      <w:r>
        <w:rPr>
          <w:sz w:val="28"/>
        </w:rPr>
        <w:t>Седельникова, заходите!</w:t>
      </w:r>
    </w:p>
    <w:p>
      <w:pPr>
        <w:pStyle w:val="Normal"/>
        <w:ind w:left="0" w:right="0" w:firstLine="538"/>
        <w:jc w:val="both"/>
        <w:rPr>
          <w:sz w:val="28"/>
        </w:rPr>
      </w:pPr>
      <w:r>
        <w:rPr>
          <w:sz w:val="28"/>
        </w:rPr>
        <w:t>Дурнушки на диванчике переглянулись, а я прошествовала за черную дверь. Собственное логово Бека очень походило на его временное пристанище у Гайковых: та же тьма египетская, те же три свечи, тот же сладкий дым. Только освещение тут было несколько получше, и можно было заметить, что дым вьется из ртов и ноздрей каких-то бронзовых скульптурных чудищ. И эмблемы на стенах тоже слегка просматривались. Меня они не привлекли: это были все какие-то геометрические фигуры, а я с детства питаю отвращение к геометрии. Наш школьный математический кабинет декорирован почти такими же кругами, ромбами и шестиугольниками, и мне всегда среди этих штук там неуютно.</w:t>
      </w:r>
    </w:p>
    <w:p>
      <w:pPr>
        <w:pStyle w:val="Normal"/>
        <w:ind w:left="0" w:right="0" w:firstLine="538"/>
        <w:jc w:val="both"/>
        <w:rPr>
          <w:sz w:val="28"/>
        </w:rPr>
      </w:pPr>
      <w:r>
        <w:rPr>
          <w:sz w:val="28"/>
        </w:rPr>
        <w:t>Сам Гарри Иванович, одетый по-вчерашнему, в черное, по-вчерашнему же был самодоволен.</w:t>
      </w:r>
    </w:p>
    <w:p>
      <w:pPr>
        <w:pStyle w:val="Normal"/>
        <w:ind w:left="0" w:right="0" w:firstLine="538"/>
        <w:jc w:val="both"/>
        <w:rPr>
          <w:sz w:val="28"/>
        </w:rPr>
      </w:pPr>
      <w:r>
        <w:rPr>
          <w:sz w:val="28"/>
        </w:rPr>
        <w:t xml:space="preserve">– </w:t>
      </w:r>
      <w:r>
        <w:rPr>
          <w:sz w:val="28"/>
        </w:rPr>
        <w:t>Я знал, что вы придете, – заявил он, – но не думал, что это случится так скоро.</w:t>
      </w:r>
    </w:p>
    <w:p>
      <w:pPr>
        <w:pStyle w:val="Normal"/>
        <w:ind w:left="0" w:right="0" w:firstLine="538"/>
        <w:jc w:val="both"/>
        <w:rPr>
          <w:sz w:val="28"/>
        </w:rPr>
      </w:pPr>
      <w:r>
        <w:rPr>
          <w:sz w:val="28"/>
        </w:rPr>
        <w:t xml:space="preserve">– </w:t>
      </w:r>
      <w:r>
        <w:rPr>
          <w:sz w:val="28"/>
        </w:rPr>
        <w:t>У меня бок болит, – пожаловалась я, хотя совсем и не собиралась это ему сообщать.</w:t>
      </w:r>
    </w:p>
    <w:p>
      <w:pPr>
        <w:pStyle w:val="Normal"/>
        <w:ind w:left="0" w:right="0" w:firstLine="538"/>
        <w:jc w:val="both"/>
        <w:rPr>
          <w:sz w:val="28"/>
        </w:rPr>
      </w:pPr>
      <w:r>
        <w:rPr>
          <w:sz w:val="28"/>
        </w:rPr>
        <w:t xml:space="preserve">– </w:t>
      </w:r>
      <w:r>
        <w:rPr>
          <w:sz w:val="28"/>
        </w:rPr>
        <w:t>Ничего, – покровительственно улыбнулся Бек, – главное вступить на путь, который ведет к истинному. Жалкая шкурка плоти сойдет тысячу раз, но душа закалится и окрепнет. Тогда боль будет сладка.</w:t>
      </w:r>
    </w:p>
    <w:p>
      <w:pPr>
        <w:pStyle w:val="Normal"/>
        <w:ind w:left="0" w:right="0" w:firstLine="538"/>
        <w:jc w:val="both"/>
        <w:rPr>
          <w:sz w:val="28"/>
        </w:rPr>
      </w:pPr>
      <w:r>
        <w:rPr>
          <w:sz w:val="28"/>
        </w:rPr>
        <w:t xml:space="preserve">– </w:t>
      </w:r>
      <w:r>
        <w:rPr>
          <w:sz w:val="28"/>
        </w:rPr>
        <w:t>Не будет. Я не переношу боли, – не согласилась я.</w:t>
      </w:r>
    </w:p>
    <w:p>
      <w:pPr>
        <w:pStyle w:val="Normal"/>
        <w:ind w:left="0" w:right="0" w:firstLine="538"/>
        <w:jc w:val="both"/>
        <w:rPr>
          <w:sz w:val="28"/>
        </w:rPr>
      </w:pPr>
      <w:r>
        <w:rPr>
          <w:sz w:val="28"/>
        </w:rPr>
        <w:t xml:space="preserve">– </w:t>
      </w:r>
      <w:r>
        <w:rPr>
          <w:sz w:val="28"/>
        </w:rPr>
        <w:t>Ты не знаешь себя!</w:t>
      </w:r>
    </w:p>
    <w:p>
      <w:pPr>
        <w:pStyle w:val="Normal"/>
        <w:ind w:left="0" w:right="0" w:firstLine="538"/>
        <w:jc w:val="both"/>
        <w:rPr>
          <w:sz w:val="28"/>
        </w:rPr>
      </w:pPr>
      <w:r>
        <w:rPr>
          <w:sz w:val="28"/>
        </w:rPr>
        <w:t xml:space="preserve">– </w:t>
      </w:r>
      <w:r>
        <w:rPr>
          <w:sz w:val="28"/>
        </w:rPr>
        <w:t>С чего это вы мне «ты» говорите? Фамильярности я тоже не переношу.</w:t>
      </w:r>
    </w:p>
    <w:p>
      <w:pPr>
        <w:pStyle w:val="Normal"/>
        <w:ind w:left="0" w:right="0" w:firstLine="538"/>
        <w:jc w:val="both"/>
        <w:rPr>
          <w:sz w:val="28"/>
        </w:rPr>
      </w:pPr>
      <w:r>
        <w:rPr>
          <w:sz w:val="28"/>
        </w:rPr>
        <w:t xml:space="preserve">– </w:t>
      </w:r>
      <w:r>
        <w:rPr>
          <w:sz w:val="28"/>
        </w:rPr>
        <w:t xml:space="preserve">Мы будем с этой минуты на ты. Ты обещала предаться мне, ты хочешь мне предаться! Твой трусливый ум придумывает приличные и удобоваримые поводы, чтоб прийти сюда, но на самом-то деле тебе не терпится заглянуть за грань, доступную немногим, туда, где распадаются элементы, отлетает косное и вещное и мир становится другим. Там ты будешь свободна. </w:t>
      </w:r>
    </w:p>
    <w:p>
      <w:pPr>
        <w:pStyle w:val="Normal"/>
        <w:ind w:left="0" w:right="0" w:firstLine="538"/>
        <w:jc w:val="both"/>
        <w:rPr>
          <w:sz w:val="28"/>
        </w:rPr>
      </w:pPr>
      <w:r>
        <w:rPr>
          <w:sz w:val="28"/>
        </w:rPr>
        <w:t>«Где «там»? В Первомайском парке? – подумала я. – Неужели и тех дурех он увлек подобной демагогией. Но я не дамся, посмотрю только, что за фокусы у него на сей раз приготовлены».</w:t>
      </w:r>
    </w:p>
    <w:p>
      <w:pPr>
        <w:pStyle w:val="Normal"/>
        <w:ind w:left="0" w:right="0" w:firstLine="538"/>
        <w:jc w:val="both"/>
        <w:rPr>
          <w:sz w:val="28"/>
        </w:rPr>
      </w:pPr>
      <w:r>
        <w:rPr>
          <w:sz w:val="28"/>
        </w:rPr>
        <w:t>Ничего новенького Гарри Иванович не припас – все то же ложе, крытое драпом. Он улегся рядом со мной и снова скрестил странные свои сухие ноги</w:t>
      </w:r>
    </w:p>
    <w:p>
      <w:pPr>
        <w:pStyle w:val="Normal"/>
        <w:ind w:left="0" w:right="0" w:firstLine="538"/>
        <w:jc w:val="both"/>
        <w:rPr>
          <w:sz w:val="28"/>
        </w:rPr>
      </w:pPr>
      <w:r>
        <w:rPr>
          <w:sz w:val="28"/>
        </w:rPr>
        <w:t xml:space="preserve">– </w:t>
      </w:r>
      <w:r>
        <w:rPr>
          <w:sz w:val="28"/>
        </w:rPr>
        <w:t>Сейчас мы будем далеко, – предупредил он.</w:t>
      </w:r>
    </w:p>
    <w:p>
      <w:pPr>
        <w:pStyle w:val="Normal"/>
        <w:ind w:left="0" w:right="0" w:firstLine="538"/>
        <w:jc w:val="both"/>
        <w:rPr>
          <w:sz w:val="28"/>
        </w:rPr>
      </w:pPr>
      <w:r>
        <w:rPr>
          <w:sz w:val="28"/>
        </w:rPr>
        <w:t xml:space="preserve">– </w:t>
      </w:r>
      <w:r>
        <w:rPr>
          <w:sz w:val="28"/>
        </w:rPr>
        <w:t xml:space="preserve">Полетим? – усмехнулась я. – На метле, как ведьмы? </w:t>
      </w:r>
    </w:p>
    <w:p>
      <w:pPr>
        <w:pStyle w:val="Normal"/>
        <w:ind w:left="0" w:right="0" w:firstLine="538"/>
        <w:jc w:val="both"/>
        <w:rPr>
          <w:sz w:val="28"/>
        </w:rPr>
      </w:pPr>
      <w:r>
        <w:rPr>
          <w:sz w:val="28"/>
        </w:rPr>
        <w:t>Бек поморщился:</w:t>
      </w:r>
    </w:p>
    <w:p>
      <w:pPr>
        <w:pStyle w:val="Normal"/>
        <w:ind w:left="0" w:right="0" w:firstLine="538"/>
        <w:jc w:val="both"/>
        <w:rPr>
          <w:sz w:val="28"/>
        </w:rPr>
      </w:pPr>
      <w:r>
        <w:rPr>
          <w:sz w:val="28"/>
        </w:rPr>
        <w:t xml:space="preserve">– </w:t>
      </w:r>
      <w:r>
        <w:rPr>
          <w:sz w:val="28"/>
        </w:rPr>
        <w:t>Глупые выдумки профанов. И ты тоже думаешь, что ведьмы летают, как галки? Баба в небе верхом на метле – картина неэстетичная. И потом, разве может эфир выдержать вес даже самой худощавой тетки? Нет, это бывает иначе. Это вообще не полет...</w:t>
      </w:r>
    </w:p>
    <w:p>
      <w:pPr>
        <w:pStyle w:val="Normal"/>
        <w:ind w:left="0" w:right="0" w:firstLine="538"/>
        <w:jc w:val="both"/>
        <w:rPr>
          <w:sz w:val="28"/>
        </w:rPr>
      </w:pPr>
      <w:r>
        <w:rPr>
          <w:sz w:val="28"/>
        </w:rPr>
        <w:t>Он опять схватил меня за тот же бок, но почему-то теперь больно не было.</w:t>
      </w:r>
    </w:p>
    <w:p>
      <w:pPr>
        <w:pStyle w:val="Normal"/>
        <w:ind w:left="0" w:right="0" w:firstLine="538"/>
        <w:jc w:val="both"/>
        <w:rPr>
          <w:sz w:val="28"/>
        </w:rPr>
      </w:pPr>
      <w:r>
        <w:rPr>
          <w:sz w:val="28"/>
        </w:rPr>
        <w:t xml:space="preserve">– </w:t>
      </w:r>
      <w:r>
        <w:rPr>
          <w:sz w:val="28"/>
        </w:rPr>
        <w:t>Я же говорил, что шкурки сходят, – ответил Бек моим мыслям. – Не бойся боли. Мне-то будет много больней! Мне придется преодолевать страшные силы. В тебе много косности, все элементы соединены клейкой и вязкой субстанцией. Ты неразвита и тяжела душой, вот вчера ничего и не вышло. Зато сегодня...</w:t>
      </w:r>
    </w:p>
    <w:p>
      <w:pPr>
        <w:pStyle w:val="Normal"/>
        <w:ind w:left="0" w:right="0" w:firstLine="538"/>
        <w:jc w:val="both"/>
        <w:rPr>
          <w:sz w:val="28"/>
        </w:rPr>
      </w:pPr>
      <w:r>
        <w:rPr>
          <w:sz w:val="28"/>
        </w:rPr>
        <w:t>Мне сразу расхотелось летать. Я и вчера уже натерпелась! Но я не могла пошевелиться, хотя и пыталась бежать. Мысленно я перебрала ногами, но они во плоти – тяжелые, неподвижные, чужие – покоились где-то далеко, отдельно от меня, и совсем меня не слушались. Так бывает во сне. А может, я просто заснула? Ну да, это сон! Это только сон, и нечего бояться! Если я понимаю, что сплю, значит, вот-вот проснусь?</w:t>
      </w:r>
    </w:p>
    <w:p>
      <w:pPr>
        <w:pStyle w:val="Normal"/>
        <w:ind w:left="0" w:right="0" w:firstLine="538"/>
        <w:jc w:val="both"/>
        <w:rPr>
          <w:sz w:val="28"/>
        </w:rPr>
      </w:pPr>
      <w:r>
        <w:rPr>
          <w:sz w:val="28"/>
        </w:rPr>
        <w:t xml:space="preserve">– </w:t>
      </w:r>
      <w:r>
        <w:rPr>
          <w:sz w:val="28"/>
        </w:rPr>
        <w:t>Не проснешься! – прямо над ухом или даже в самом моем ухе проскрежетал голос Гарри Ивановича. – Да ты и не спишь. Ты наконец-то живешь!</w:t>
      </w:r>
    </w:p>
    <w:p>
      <w:pPr>
        <w:pStyle w:val="Normal"/>
        <w:ind w:left="0" w:right="0" w:firstLine="538"/>
        <w:jc w:val="both"/>
        <w:rPr>
          <w:sz w:val="28"/>
        </w:rPr>
      </w:pPr>
      <w:r>
        <w:rPr>
          <w:sz w:val="28"/>
        </w:rPr>
        <w:t>Еще не хватало, чтобы кроме больного бока, у меня и в ухе завелась какая-то нечисть! Когда я была маленькой, соседская бабка говорила, что таракан может заползти в ухо, и чтоб этого не было, надо на ночь надевать на голову платочек. Сама она всегда была в платочке. Из-за тараканов, как я думала. Не заполз ли Бек мне в ухо? Он как раз такой черный, узкий... Ах, что за ерунда лезет мне в голову? Он же гораздо крупнее таракана!</w:t>
      </w:r>
    </w:p>
    <w:p>
      <w:pPr>
        <w:pStyle w:val="Normal"/>
        <w:ind w:left="0" w:right="0" w:firstLine="538"/>
        <w:jc w:val="both"/>
        <w:rPr>
          <w:sz w:val="28"/>
        </w:rPr>
      </w:pPr>
      <w:r>
        <w:rPr>
          <w:sz w:val="28"/>
        </w:rPr>
        <w:t>Скоро мне стало не до тараканов: по комнате пробежал быстрый треск, сначала слабый, так что я решила: это черное одеяние Гарри Ивановича сработано из грошовой синтетики и потому трещит при каждом его движении и даже дыхании. Его мелкокудрявые волосы тоже были полны электричества. Из прилизанных они вдруг сделались пушистыми. Каждый волос сам по себе вздернулся дыбом, и скоро вокруг его черепа воспрял прозрачный лес спутанных и, похоже, металлических нитей, тонких и тусклых, вроде тех, какие бывают в лампочках. Там, в этом лесу, уже вовсю трещало, белые огоньки перебегали и вспыхивали, а при особенно сильных, лопающихся разрядах Гарри Иванович вздрагивал. Лицо его побурело, вздулись на лбу жилы. Морщины прорезались и углубились. Но странным образом он от этого помолодел и похорошел. Он подергался еще немного, повел трескучими синтетическими плечами, наконец он вполне овладел собственной энергией и улыбнулся. Улыбка была голливудская – множеством бесконечных, небывало длинных зубов. В каждом зубе ослепительно вспыхнуло зеркальное отражение треснувшего за моей спиной довольно мощного разряда, и в каждом зеркальце я увидела еще и два круглых испуганных глаза. Боюсь, глаза были мои. Тут стало так темно, что я сперва подумала, что зажмурилась. Я усиленно хлопала ресницами, но темнота не исчезала. Она была абсолютной и бесцветной. Рядом снова страшно затрещало.</w:t>
      </w:r>
    </w:p>
    <w:p>
      <w:pPr>
        <w:pStyle w:val="Normal"/>
        <w:ind w:left="0" w:right="0" w:firstLine="538"/>
        <w:jc w:val="both"/>
        <w:rPr>
          <w:sz w:val="28"/>
        </w:rPr>
      </w:pPr>
      <w:r>
        <w:rPr>
          <w:sz w:val="28"/>
        </w:rPr>
        <w:t xml:space="preserve">– </w:t>
      </w:r>
      <w:r>
        <w:rPr>
          <w:sz w:val="28"/>
        </w:rPr>
        <w:t>Ой, здесь где-то провод оголился! – испугалась я. Оборудование комнаты Бека не внушало мне доверия. Гарри Иванович только захихикал и нарочно затрещал пиджаком.</w:t>
      </w:r>
    </w:p>
    <w:p>
      <w:pPr>
        <w:pStyle w:val="Normal"/>
        <w:ind w:left="0" w:right="0" w:firstLine="538"/>
        <w:jc w:val="both"/>
        <w:rPr>
          <w:sz w:val="28"/>
        </w:rPr>
      </w:pPr>
      <w:r>
        <w:rPr>
          <w:sz w:val="28"/>
        </w:rPr>
        <w:t xml:space="preserve">Молнии мелькали уже повсюду. Все вокруг было в огненных жилах, которые исчезали прежде, чем я успевала на них посмотреть – они тут же возникали в другом месте! Иногда они вдруг начинали виться поперек и чуть наискосок, как кардиограммы, и поминутно освещали то розовым, то синим светом клубы туч и какие-то густые деревья. Откуда деревья здесь, в комнате со входом с балкона? Не растут на Португальской улице деревья! Ничего на Португальской не увидишь, кроме затоптанного двора, где решетка для выбивания ковров кем-то свернута в железный узел и где уныло скрипят качели без сидений. </w:t>
      </w:r>
    </w:p>
    <w:p>
      <w:pPr>
        <w:pStyle w:val="Normal"/>
        <w:ind w:left="0" w:right="0" w:firstLine="538"/>
        <w:jc w:val="both"/>
        <w:rPr>
          <w:sz w:val="28"/>
        </w:rPr>
      </w:pPr>
      <w:r>
        <w:rPr>
          <w:sz w:val="28"/>
        </w:rPr>
        <w:t>Однако деревья определенно были! При вспышках я видела, что они тяжело гнутся то в одну, то в другую сторону. В страшный лиственный вой сливался их оглушительный шорох. «А ведь опять нет грома!» – удивилась я, и гром тут же грянул, причем со всех сторон. Деревья исчезли. Молнии вдруг отодвинулись и продолжали мелькать, маленькие, беспомощные, в каком-то окошке, тоже маленьком. Там на подоконнике рядком лежали восково-тусклые яблоки из сада, и одно из них было надкушено. Где все это? И где я? Мне ведь окошко знакомо, знаком его старорежимный переплет крестом, который делит стекло на четыре квадрата. И яблоко надкушенное (коричневый надкус на зеленом!) мне тоже знакомо, и еще что-то вокруг, при свете молний плохо различимое, но виденное – где? когда? Вот громадный комод, черный, блестящий, с металлическими ручками-ракушками. Я очень хорошо знаю эти ракушки, гвоздики даже знаю, какими ракушки прибиты к тяжеленным ящикам. Я, поддев такую ракушку всей пятерней, тяну, тяну и не могу сдвинуть ящик, на дне которого... И вдруг я понимаю, что всего этого помнить не могу. Не могу, потому что комод стоит в Колчевске, в доме моей бабушки, которая умерла, когда мне было пять лет. А была я в этом доме последний раз вообще в полтора года. И что, я это помню?.. Не может быть! Да, этот комод, это зеркало в резной раме – с лакированной листвой и твердыми деревянными виноградинами, и эти фотографии на стенах, тоже в резных рамочках, только пиленые лобзиком... Вот тленно-желтоватые, нежно-отчетливые фотографические лица (теперь так не снимают!). Я их видела когда-то в Колчевске? Нет! Бабушка их сожгла в девятнадцатом году: мундиры ее компрометировали. Вот какой-то предок в телеграфном, что ли мундире (не разбираюсь я в мундирах!). На фотографии еще и прабабушка с бюстом, туго воздетым едва ли не до подбородка. По бюсту, как по морю, зыбятся складочки и защипочки, и среди них, как челн, брошка в форме лиры... Этого не может быть! Открылся в черноте и небытии коридор, и я все глубже, глубже туда втягиваюсь неведомой силой, ввинчиваюсь, легкая, как сухой лист, безвольная, и несется мимо меня колчевский домик с ветхим, провалившимся парадным крылечком, и шумят явные до последнего листочка, давно позабытые деревья, и прабабушка бежит за мной, одышливо колышет складочками с брошкой и пытается достать меня костяной ручкой старого шелкового зонтика. Но тем же винтом, что вворачивает меня в неведомую темноту, прапрабабушка уносится назад, а зовут ее, оказывается, Капитолина Александровна – вот уж чего я никогда не знала! Теперь я это вспоминаю – и забываю тут же.</w:t>
      </w:r>
    </w:p>
    <w:p>
      <w:pPr>
        <w:pStyle w:val="Normal"/>
        <w:ind w:left="0" w:right="0" w:firstLine="538"/>
        <w:jc w:val="both"/>
        <w:rPr>
          <w:sz w:val="28"/>
        </w:rPr>
      </w:pPr>
      <w:r>
        <w:rPr>
          <w:sz w:val="28"/>
        </w:rPr>
        <w:t xml:space="preserve">– </w:t>
      </w:r>
      <w:r>
        <w:rPr>
          <w:sz w:val="28"/>
        </w:rPr>
        <w:t>Ну, каково? – дышит где-то в ухе Гарри Иванович. – Держись за меня только, иначе труба!</w:t>
      </w:r>
    </w:p>
    <w:p>
      <w:pPr>
        <w:pStyle w:val="Normal"/>
        <w:ind w:left="0" w:right="0" w:firstLine="538"/>
        <w:jc w:val="both"/>
        <w:rPr>
          <w:sz w:val="28"/>
        </w:rPr>
      </w:pPr>
      <w:r>
        <w:rPr>
          <w:sz w:val="28"/>
        </w:rPr>
        <w:t>«Ах, да, труба, – соображаю я тупо. – Это я в трубе. А там всегда винтовое движение. Я даже вроде читала про это... И в ванне вода у дырочки закручивается штопором... Это, кажется, зависит от вращения Земли... Справа налево? Или наоборот?.. И что, теперь я свалюсь с земного шара?»</w:t>
      </w:r>
    </w:p>
    <w:p>
      <w:pPr>
        <w:pStyle w:val="Normal"/>
        <w:ind w:left="0" w:right="0" w:firstLine="538"/>
        <w:jc w:val="both"/>
        <w:rPr>
          <w:sz w:val="28"/>
        </w:rPr>
      </w:pPr>
      <w:r>
        <w:rPr>
          <w:sz w:val="28"/>
        </w:rPr>
        <w:t>Железная рука Гарри Ивановича меня держит, и я, чтоб не упасть в небо, хватаюсь за него и вдруг ощущаю его нагой бок. Куда же подевался синтетический пиджак с искрами? Я вижу черствое улыбающееся лицо и кудри дыбом. Что-то такое странное проглядывает в этих кудрях, а вместо пиджака сухощавые мускулы и курчавая шерсть. Шерсть сгущается к поясу и переходит в сивое волнистое руно на ногах. Настоящий густой мех... Даже пара серых репейных шариков – помпонов прицепилась к колену, изогнутому странно, не в ту, что ли, сторону?.. И на мне самой не оказалось ни сегодняшней синей блузки с желтыми нарциссами, ни юбки, ни белья, ни даже плоти, а только что-то смутно-молочное, прозрачное, нежное невыносимо ноющее от прикосновения ветра. Что уж говорить о железных лапах Бека. Гарри Иванович все хохочет и впивается в меня своими страшными руками. Они жгут, как огонь, и шерсть колется. До меня наконец доходит: «Да он же черт! Настоящий черт! Наверняка у него и копыта есть. А там, в кудрях, рога видны. Черт, а я даже пошевелиться не могу! Он меня сейчас изнасилует!.. Впрочем, как же это он изнасилует? Куда? У меня и тела-то уже нет! Господи, куда все девалось? И что это вместо меня такое голубое и нежное, как крем? Может быть, душа? Тогда я, значит, совсем погибла! Не хочу, не хочу! Проклятый шарлатан! И почему я не послушала Цедилова? Я не знала тогда, кого слушать, а теперь... Его зовут Агафангел? Агафангел!»</w:t>
      </w:r>
    </w:p>
    <w:p>
      <w:pPr>
        <w:pStyle w:val="Normal"/>
        <w:ind w:left="0" w:right="0" w:firstLine="538"/>
        <w:jc w:val="both"/>
        <w:rPr>
          <w:sz w:val="28"/>
        </w:rPr>
      </w:pPr>
      <w:r>
        <w:rPr>
          <w:sz w:val="28"/>
        </w:rPr>
        <w:t>Хотя голос мой глухо клубился где-то в глотке, будто рот у меня был зажат, все же зов вышел достаточно внятный. Сразу разомкнулись огненные клешни Бека. Мелькнуло рядом бледное лицо Агафангела – Геши с губой, закушенной от усилия и старательности. Гарри Иванович закряхтел, глаза у него стали тусклые и пустые, будто его по затылку стукнули, и такие крупные, сияющие, выпуклые капли пота выступили на его лбу, какие до этого я видела только по телевизору, на бутылках в рекламе кока-колы. Я же – та нежная, прозрачная, неуправляемая я – моментально влилась в далекое покинутое тело, в собственную теплую кожу, в блузку с нарциссами, в лакированные туфельки с бумажкой, подложенной под правую пятку, чтоб не терло. Такое все это было привычное и милое!</w:t>
      </w:r>
    </w:p>
    <w:p>
      <w:pPr>
        <w:pStyle w:val="Normal"/>
        <w:ind w:left="0" w:right="0" w:firstLine="538"/>
        <w:jc w:val="both"/>
        <w:rPr>
          <w:sz w:val="28"/>
        </w:rPr>
      </w:pPr>
      <w:r>
        <w:rPr>
          <w:sz w:val="28"/>
        </w:rPr>
        <w:t>Я быстро открыла глаза и обнаружила себя не в комнате Синей Бороды на Португальской, не дома даже, а почему-то в школьном кабинете физики. Я этому обрадовалась и счастливо оглядела зеленые столы, рыжую доску и законы Ньютона, сложенные на стене из фанерных букв. Сам Ньютон с Фарадеем на пару посмотрели на меня из рам с ответной нежностью. Вдруг сзади меня, от шкафов, донесся тяжкий вздох. Я оцепенела. Мохноногий рогатый Бек моментально затмил в моем сознании улыбку Ньютона. Однако вздыхал всего-навсего Евгений Федорович Чепырин.</w:t>
      </w:r>
    </w:p>
    <w:p>
      <w:pPr>
        <w:pStyle w:val="Normal"/>
        <w:ind w:left="0" w:right="0" w:firstLine="538"/>
        <w:jc w:val="both"/>
        <w:rPr>
          <w:sz w:val="28"/>
        </w:rPr>
      </w:pPr>
      <w:r>
        <w:rPr>
          <w:sz w:val="28"/>
        </w:rPr>
        <w:t xml:space="preserve">– </w:t>
      </w:r>
      <w:r>
        <w:rPr>
          <w:sz w:val="28"/>
        </w:rPr>
        <w:t>Я знал, Юленька, что вы меня поймете, – продолжал он невесть где и когда начатую беседу. – Как никто поймете! Вас влечет ко мне, я знаю. Вы не должны колебаться. Верьте в меня. Да, я всю ночь не спал из-за этого письма. Я слишком долго жил Аллой, а она написала мне из Нарыма, что эта разлука навсегда. Она просит выслать ей зимние сапоги и тот французский лифчик, что ей подарил Абдуллаев. Значит, это все! Конец! Всю ночь я не спал, много думал – в том числе и о нас с вами – и решил: хватит быть квашней. Я ведь был квашней?</w:t>
      </w:r>
    </w:p>
    <w:p>
      <w:pPr>
        <w:pStyle w:val="Normal"/>
        <w:ind w:left="0" w:right="0" w:firstLine="538"/>
        <w:jc w:val="both"/>
        <w:rPr>
          <w:sz w:val="28"/>
        </w:rPr>
      </w:pPr>
      <w:r>
        <w:rPr>
          <w:sz w:val="28"/>
        </w:rPr>
        <w:t xml:space="preserve">– </w:t>
      </w:r>
      <w:r>
        <w:rPr>
          <w:sz w:val="28"/>
        </w:rPr>
        <w:t>Был, – подтвердила я.</w:t>
      </w:r>
    </w:p>
    <w:p>
      <w:pPr>
        <w:pStyle w:val="Normal"/>
        <w:ind w:left="0" w:right="0" w:firstLine="538"/>
        <w:jc w:val="both"/>
        <w:rPr>
          <w:sz w:val="28"/>
        </w:rPr>
      </w:pPr>
      <w:r>
        <w:rPr>
          <w:sz w:val="28"/>
        </w:rPr>
        <w:t xml:space="preserve">– </w:t>
      </w:r>
      <w:r>
        <w:rPr>
          <w:sz w:val="28"/>
        </w:rPr>
        <w:t>Этого больше не будет! Вы удивительная женщина. Я решил!</w:t>
      </w:r>
    </w:p>
    <w:p>
      <w:pPr>
        <w:pStyle w:val="Normal"/>
        <w:ind w:left="0" w:right="0" w:firstLine="538"/>
        <w:jc w:val="both"/>
        <w:rPr>
          <w:sz w:val="28"/>
        </w:rPr>
      </w:pPr>
      <w:r>
        <w:rPr>
          <w:sz w:val="28"/>
        </w:rPr>
        <w:t>С этими словами он кинулся ко мне и крепко обнял обеими руками и даже одной ногой.</w:t>
      </w:r>
    </w:p>
    <w:p>
      <w:pPr>
        <w:pStyle w:val="Normal"/>
        <w:ind w:left="0" w:right="0" w:firstLine="538"/>
        <w:jc w:val="both"/>
        <w:rPr>
          <w:sz w:val="28"/>
        </w:rPr>
      </w:pPr>
      <w:r>
        <w:rPr>
          <w:sz w:val="28"/>
        </w:rPr>
        <w:t xml:space="preserve">– </w:t>
      </w:r>
      <w:r>
        <w:rPr>
          <w:sz w:val="28"/>
        </w:rPr>
        <w:t>Евгений Федорович! – сдавленно пискнула я.</w:t>
      </w:r>
    </w:p>
    <w:p>
      <w:pPr>
        <w:pStyle w:val="Normal"/>
        <w:ind w:left="0" w:right="0" w:firstLine="538"/>
        <w:jc w:val="both"/>
        <w:rPr>
          <w:sz w:val="28"/>
        </w:rPr>
      </w:pPr>
      <w:r>
        <w:rPr>
          <w:sz w:val="28"/>
        </w:rPr>
        <w:t>Он застонал надо мной неожиданно сластолюбиво и трубно:</w:t>
      </w:r>
    </w:p>
    <w:p>
      <w:pPr>
        <w:pStyle w:val="Normal"/>
        <w:ind w:left="0" w:right="0" w:firstLine="538"/>
        <w:jc w:val="both"/>
        <w:rPr>
          <w:sz w:val="28"/>
        </w:rPr>
      </w:pPr>
      <w:r>
        <w:rPr>
          <w:sz w:val="28"/>
        </w:rPr>
        <w:t xml:space="preserve">– </w:t>
      </w:r>
      <w:r>
        <w:rPr>
          <w:sz w:val="28"/>
        </w:rPr>
        <w:t>Женя!.. Я теперь для тебя только Женя!</w:t>
      </w:r>
    </w:p>
    <w:p>
      <w:pPr>
        <w:pStyle w:val="Normal"/>
        <w:ind w:left="0" w:right="0" w:firstLine="538"/>
        <w:jc w:val="both"/>
        <w:rPr>
          <w:sz w:val="28"/>
        </w:rPr>
      </w:pPr>
      <w:r>
        <w:rPr>
          <w:sz w:val="28"/>
        </w:rPr>
        <w:t>Ну вот, еще один на «ты» перешел! Конечно, после тяжелых огненных объятий дьявола объятия любого земного мужчины были для меня малочувствительны, но мне вообще сейчас ни с кем обниматься не хотелось, а с Чепыриным обниматься не хотелось никогда. Отбиваться и объясняться не было сил, потому и стояла я, объятая физиком, и равнодушно разглядывала дремучие бакенбарды Фарадея из-за его плеча.</w:t>
      </w:r>
    </w:p>
    <w:p>
      <w:pPr>
        <w:pStyle w:val="Normal"/>
        <w:ind w:left="0" w:right="0" w:firstLine="538"/>
        <w:jc w:val="both"/>
        <w:rPr>
          <w:sz w:val="28"/>
        </w:rPr>
      </w:pPr>
      <w:r>
        <w:rPr>
          <w:sz w:val="28"/>
        </w:rPr>
        <w:t xml:space="preserve">– </w:t>
      </w:r>
      <w:r>
        <w:rPr>
          <w:sz w:val="28"/>
        </w:rPr>
        <w:t>Я забуду Аллу, почти уже забыл! Я вырву ее из своей жизни! Мы вместе вырвем! Ты ее вырвешь – я чувствую, как ты горяча, темпераментна!</w:t>
      </w:r>
    </w:p>
    <w:p>
      <w:pPr>
        <w:pStyle w:val="Normal"/>
        <w:ind w:left="0" w:right="0" w:firstLine="538"/>
        <w:jc w:val="both"/>
        <w:rPr>
          <w:sz w:val="28"/>
        </w:rPr>
      </w:pPr>
      <w:r>
        <w:rPr>
          <w:sz w:val="28"/>
        </w:rPr>
        <w:t>В это время я как раз пыталась высвободиться, но Евгений Федорович воспринял мое телодвижение как эротическую конвульсию, еще крепче закрутил меня ногой и облепил мой рот губами, упругими, как грузди. Я воздела очи на Фарадея. До этого великий ученый, казалось, только присматривался к нам с профессиональной пытливостью, но теперь его бакенбарды ехидно растопырились. Я закрыла глаза. «Что же, все-таки вариант, – повторила я мысленно Наташкины слова, терпеливо ожидая конца поцелуя. – Сколько можно одной маяться! Чепырин интеллигентен, трезв, материально крепок. Разве я первая вот так, без любви?.. По любви уже было! До сих пор котлету в холодильник не положи... Вон у Наташки уже третий Вова, и она вполне счастлива. Почему не могу быть счастлива я? Только бы он отцепился со своими губами... Нет, надо как-то устраиваться в жизни, а то у меня, похоже, уже крыша едет, черти мерещатся, как алкашу. Белая горячка... Горячка белая... Наверное, Бек мне дури какой-то сунул. Недаром у него кругом благовония дымятся... Все, начинаю новую жизнь! Но если хотя бы раз в сутки придется так целоваться... И Фарадей, кажется, моргнул. Едет, едет у меня крыша»...</w:t>
      </w:r>
    </w:p>
    <w:p>
      <w:pPr>
        <w:pStyle w:val="Normal"/>
        <w:ind w:left="0" w:right="0" w:firstLine="538"/>
        <w:jc w:val="both"/>
        <w:rPr>
          <w:sz w:val="28"/>
        </w:rPr>
      </w:pPr>
      <w:r>
        <w:rPr>
          <w:sz w:val="28"/>
        </w:rPr>
        <w:t>Евгений Федорович оторвался от моего лица, зато стиснул мне бедра.</w:t>
      </w:r>
    </w:p>
    <w:p>
      <w:pPr>
        <w:pStyle w:val="Normal"/>
        <w:ind w:left="0" w:right="0" w:firstLine="538"/>
        <w:jc w:val="both"/>
        <w:rPr>
          <w:sz w:val="28"/>
        </w:rPr>
      </w:pPr>
      <w:r>
        <w:rPr>
          <w:sz w:val="28"/>
        </w:rPr>
        <w:t xml:space="preserve">– </w:t>
      </w:r>
      <w:r>
        <w:rPr>
          <w:sz w:val="28"/>
        </w:rPr>
        <w:t>Я решил! Поживем вместе! Поехали сейчас к тебе, – сказал он и так раздул ноздри, что ворс внутри них стал дыбом. – Мы ведь уже на пределе! Поехали!</w:t>
      </w:r>
    </w:p>
    <w:p>
      <w:pPr>
        <w:pStyle w:val="Normal"/>
        <w:ind w:left="0" w:right="0" w:firstLine="538"/>
        <w:jc w:val="both"/>
        <w:rPr>
          <w:sz w:val="28"/>
        </w:rPr>
      </w:pPr>
      <w:r>
        <w:rPr>
          <w:sz w:val="28"/>
        </w:rPr>
        <w:t>Мы и поехали. В троллейбусе Евгений Федорович стал рассказывать, что любит отбивные котлеты не толще полутора сантиметров и жареную картошку, залитую сметаной и после этого хорошо пропаренную под крышкой. Он вместо Седельникова будет чинить мои электроприборы, а я в ответ должна гладить ему рубашки, блюсти стрелки на брюках и лелеять две его бобровые шапки, уже немного подъеденные молью. Я, такая чуткая, тонкая и понимающая натура, просто не должна подпускать больше моль к шапкам! Сладострастной Алле закон был не писан, но я, по его мнению, просто рождена для уюта и приятных хлопот. В троллейбусе он тоже не выпускал мои бедра, и тем местам, за которые он держался, было тепло, как от грелки. Он категорически требовал называть себя Женей, но у меня это никак не выходило. Я вообще терпеть не могу это имя. Но черт с ним! Я твердо решила выйти за него. Что я, хуже других? Мне даже стало казаться, что я уже за ним замужем, причем так давно, что он мне страшно надоел. Он перечислил свои привычки, которые я должна принять и вписать в свою жизнь. Моими привычками он совсем не интересовался – решил, должно быть, что я такая положительная, что у меня не может быть привычек. Иногда он забывался и горевал об Алле, сбежавшей в Нарым с его позавчерашней зарплатой, но в моей квартире он бросил воспоминания и живо заинтересовался интерьерами.</w:t>
      </w:r>
    </w:p>
    <w:p>
      <w:pPr>
        <w:pStyle w:val="Normal"/>
        <w:ind w:left="0" w:right="0" w:firstLine="538"/>
        <w:jc w:val="both"/>
        <w:rPr>
          <w:sz w:val="28"/>
        </w:rPr>
      </w:pPr>
      <w:r>
        <w:rPr>
          <w:sz w:val="28"/>
        </w:rPr>
        <w:t xml:space="preserve">– </w:t>
      </w:r>
      <w:r>
        <w:rPr>
          <w:sz w:val="28"/>
        </w:rPr>
        <w:t>Очень обои миленькие, – одобрительно отметил он, заглянув в гостиную, а потом осмотрел туалет, где задержался минут на восемь, после чего долго мыл руки и любовался кафелем и моими махровыми полотенцами. Кстати, в прихожей он смело надел тапочки Макса.</w:t>
      </w:r>
    </w:p>
    <w:p>
      <w:pPr>
        <w:pStyle w:val="Normal"/>
        <w:ind w:left="0" w:right="0" w:firstLine="538"/>
        <w:jc w:val="both"/>
        <w:rPr>
          <w:sz w:val="28"/>
        </w:rPr>
      </w:pPr>
      <w:r>
        <w:rPr>
          <w:sz w:val="28"/>
        </w:rPr>
        <w:t xml:space="preserve">– </w:t>
      </w:r>
      <w:r>
        <w:rPr>
          <w:sz w:val="28"/>
        </w:rPr>
        <w:t>Евгений Федорович, может, перекусим? – предложила я.</w:t>
      </w:r>
    </w:p>
    <w:p>
      <w:pPr>
        <w:pStyle w:val="Normal"/>
        <w:ind w:left="0" w:right="0" w:firstLine="538"/>
        <w:jc w:val="both"/>
        <w:rPr>
          <w:sz w:val="28"/>
        </w:rPr>
      </w:pPr>
      <w:r>
        <w:rPr>
          <w:sz w:val="28"/>
        </w:rPr>
        <w:t xml:space="preserve">– </w:t>
      </w:r>
      <w:r>
        <w:rPr>
          <w:sz w:val="28"/>
        </w:rPr>
        <w:t>Женя! Только Женя! – взвыл он низким чувственным голосом. – Перекусим, но потом! Ведь сейчас мы уже на пределе... Где твоя спальня? Иди ко мне!</w:t>
      </w:r>
    </w:p>
    <w:p>
      <w:pPr>
        <w:pStyle w:val="Normal"/>
        <w:ind w:left="0" w:right="0" w:firstLine="538"/>
        <w:jc w:val="both"/>
        <w:rPr>
          <w:sz w:val="28"/>
        </w:rPr>
      </w:pPr>
      <w:r>
        <w:rPr>
          <w:sz w:val="28"/>
        </w:rPr>
        <w:t>Квартира у меня двухкомнатная, где что, разобраться нетрудно, и Чепырин устремился в нужном направлении, на ходу скидывая ворсистый пиджак и спуская с покатых плеч дорогие широкие подтяжки. Я вздохнула, потому что все-таки предпочла бы перекусить. И вообще Евгений Федорович – ладно, пусть будет Женя! – не будил во мне жгучих и неотложных желаний. Но хоть руки я имею право помыть?</w:t>
      </w:r>
    </w:p>
    <w:p>
      <w:pPr>
        <w:pStyle w:val="Normal"/>
        <w:ind w:left="0" w:right="0" w:firstLine="538"/>
        <w:jc w:val="both"/>
        <w:rPr>
          <w:sz w:val="28"/>
        </w:rPr>
      </w:pPr>
      <w:r>
        <w:rPr>
          <w:sz w:val="28"/>
        </w:rPr>
        <w:t xml:space="preserve">– </w:t>
      </w:r>
      <w:r>
        <w:rPr>
          <w:sz w:val="28"/>
        </w:rPr>
        <w:t xml:space="preserve">Я сейчас! – крикнула я из ванной вслед Чепырину... </w:t>
      </w:r>
    </w:p>
    <w:p>
      <w:pPr>
        <w:pStyle w:val="Normal"/>
        <w:ind w:left="0" w:right="0" w:firstLine="538"/>
        <w:jc w:val="both"/>
        <w:rPr>
          <w:sz w:val="28"/>
        </w:rPr>
      </w:pPr>
      <w:r>
        <w:rPr>
          <w:sz w:val="28"/>
        </w:rPr>
        <w:t>Я мыла руки и любовалась собою в зеркало. Глупейшая физиономия! Почему, спрашивается, я не на пределе?.. Может, умыться? Нет, все-таки с макияжем я очень хорошенькая. Не хотелось бы подурнеть даже в глазах – начинаю привыкать, беру себя в руки! – Жени.</w:t>
      </w:r>
    </w:p>
    <w:p>
      <w:pPr>
        <w:pStyle w:val="Normal"/>
        <w:ind w:left="0" w:right="0" w:firstLine="538"/>
        <w:jc w:val="both"/>
        <w:rPr>
          <w:sz w:val="28"/>
        </w:rPr>
      </w:pPr>
      <w:r>
        <w:rPr>
          <w:sz w:val="28"/>
        </w:rPr>
        <w:t>Вдруг сквозь шум воды до меня донеслись какие-то странные звуки. Я выключила воду и прислушалась. Несомненно, то стонал Евгений Федорович. Подобные глубокие, грудные стоны я неоднократно слыхала и прежде, – ими сопровождались рассказы о проделках Аллы. Но сейчас-то чего он воет? Опять вспомнил кривые волнующие ноги?</w:t>
      </w:r>
    </w:p>
    <w:p>
      <w:pPr>
        <w:pStyle w:val="Normal"/>
        <w:ind w:left="0" w:right="0" w:firstLine="538"/>
        <w:jc w:val="both"/>
        <w:rPr>
          <w:sz w:val="28"/>
        </w:rPr>
      </w:pPr>
      <w:r>
        <w:rPr>
          <w:sz w:val="28"/>
        </w:rPr>
        <w:t>Вне себя от удивления, я пулей кинулась в спальню, но так и застыла на ее пороге. Чепырин сидел на пуфике рядом с моей кроватью в спущенных подтяжках, со спущенным до середины груди галстучным узлом и стонал. А на кровати, широко раскинув длинные худые руки и длинные же ноги со страдальческими желтыми пятками, возлежал Агафангел Цедилов. Он спал так крепко, что его не тревожили громкие звуки, издаваемые Евгением Федоровичем. Гиацинтово кудрявая голова мирно утопала в моей подушке, губы безмятежно оттопырились, а худой бок мерно дышал, обозначая при каждом вдохе крупные тощие бедра.</w:t>
      </w:r>
    </w:p>
    <w:p>
      <w:pPr>
        <w:pStyle w:val="Normal"/>
        <w:ind w:left="0" w:right="0" w:firstLine="538"/>
        <w:jc w:val="both"/>
        <w:rPr>
          <w:sz w:val="28"/>
        </w:rPr>
      </w:pPr>
      <w:r>
        <w:rPr>
          <w:sz w:val="28"/>
        </w:rPr>
        <w:t xml:space="preserve">– </w:t>
      </w:r>
      <w:r>
        <w:rPr>
          <w:sz w:val="28"/>
        </w:rPr>
        <w:t>Почему он здесь? – стонал Чепырин. Его травянистый чуб свесился на лоб. Две скудные слезы, мутные, как рассол, спустились по щекам и добежали до кончика размякшего носа.</w:t>
      </w:r>
    </w:p>
    <w:p>
      <w:pPr>
        <w:pStyle w:val="Normal"/>
        <w:ind w:left="0" w:right="0" w:firstLine="538"/>
        <w:jc w:val="both"/>
        <w:rPr>
          <w:sz w:val="28"/>
        </w:rPr>
      </w:pPr>
      <w:r>
        <w:rPr>
          <w:sz w:val="28"/>
        </w:rPr>
        <w:t xml:space="preserve">Я не знала, что сказать, тем более что Евгений Федорович, кажется, не нуждался в моих ответах. </w:t>
      </w:r>
    </w:p>
    <w:p>
      <w:pPr>
        <w:pStyle w:val="Normal"/>
        <w:ind w:left="0" w:right="0" w:firstLine="538"/>
        <w:jc w:val="both"/>
        <w:rPr>
          <w:sz w:val="28"/>
        </w:rPr>
      </w:pPr>
      <w:r>
        <w:rPr>
          <w:sz w:val="28"/>
        </w:rPr>
        <w:t xml:space="preserve">– </w:t>
      </w:r>
      <w:r>
        <w:rPr>
          <w:sz w:val="28"/>
        </w:rPr>
        <w:t>Почему он совершенно голый? – задал он очередной вопрос, не вполне корректный, потому что из-под одеяла все-таки выглядывали довольно приличные застиранные трусы, тоже, наверное, из секонд-хэнда.</w:t>
      </w:r>
    </w:p>
    <w:p>
      <w:pPr>
        <w:pStyle w:val="Normal"/>
        <w:ind w:left="0" w:right="0" w:firstLine="538"/>
        <w:jc w:val="both"/>
        <w:rPr>
          <w:sz w:val="28"/>
        </w:rPr>
      </w:pPr>
      <w:r>
        <w:rPr>
          <w:sz w:val="28"/>
        </w:rPr>
        <w:t xml:space="preserve">Наконец, Чепырин перешел к обобщениям. </w:t>
      </w:r>
    </w:p>
    <w:p>
      <w:pPr>
        <w:pStyle w:val="Normal"/>
        <w:ind w:left="0" w:right="0" w:firstLine="538"/>
        <w:jc w:val="both"/>
        <w:rPr>
          <w:sz w:val="28"/>
        </w:rPr>
      </w:pPr>
      <w:r>
        <w:rPr>
          <w:sz w:val="28"/>
        </w:rPr>
        <w:t xml:space="preserve">– </w:t>
      </w:r>
      <w:r>
        <w:rPr>
          <w:sz w:val="28"/>
        </w:rPr>
        <w:t>Почему вы все так распутны? Если привлекательны, то обязательно распутны? Почему вам мало порядочных, любящих мужчин, и вы липнете к проходимцам?</w:t>
      </w:r>
    </w:p>
    <w:p>
      <w:pPr>
        <w:pStyle w:val="Normal"/>
        <w:ind w:left="0" w:right="0" w:firstLine="538"/>
        <w:jc w:val="both"/>
        <w:rPr>
          <w:sz w:val="28"/>
        </w:rPr>
      </w:pPr>
      <w:r>
        <w:rPr>
          <w:sz w:val="28"/>
        </w:rPr>
        <w:t xml:space="preserve">– </w:t>
      </w:r>
      <w:r>
        <w:rPr>
          <w:sz w:val="28"/>
        </w:rPr>
        <w:t>Это не проходимец! – зачем-то сказала я. Будто в ответ на мои слова Агафангел развернулся еще вольготнее, почесал бессознательно и сладко под мышкой и фукнул во сне розовыми губами.</w:t>
      </w:r>
    </w:p>
    <w:p>
      <w:pPr>
        <w:pStyle w:val="Normal"/>
        <w:ind w:left="0" w:right="0" w:firstLine="538"/>
        <w:jc w:val="both"/>
        <w:rPr>
          <w:sz w:val="28"/>
        </w:rPr>
      </w:pPr>
      <w:r>
        <w:rPr>
          <w:sz w:val="28"/>
        </w:rPr>
        <w:t xml:space="preserve">– </w:t>
      </w:r>
      <w:r>
        <w:rPr>
          <w:sz w:val="28"/>
        </w:rPr>
        <w:t>А кто же это тогда? – взвился Евгений Федорович. – Я сам вчера в магазине слышал, как ты спрашивала его имя. А сегодня как угорелая умчалась! У тебя окно между вторым и пятым уроком, я расписание смотрел. У, я был свидетелем: ты оделась и через две ступеньки попрыгала к выходу. Сюда, к нему! Отдаться!</w:t>
      </w:r>
    </w:p>
    <w:p>
      <w:pPr>
        <w:pStyle w:val="Normal"/>
        <w:ind w:left="0" w:right="0" w:firstLine="538"/>
        <w:jc w:val="both"/>
        <w:rPr>
          <w:sz w:val="28"/>
        </w:rPr>
      </w:pPr>
      <w:r>
        <w:rPr>
          <w:sz w:val="28"/>
        </w:rPr>
        <w:t>Он снова застонал. «Ну вот, у меня уже провалы в памяти," – подумала я. – К Беку я пошла между вторым и пятым уроком, у него обнаружились рога и копыта – это я помню. А пятый урок? А шестой? Я что, их давала? О специфике диалогической речи, о Митрофанушке? Ничего не помню... И как я оказалась в физическом кабинете? И вообще в школе?»</w:t>
      </w:r>
    </w:p>
    <w:p>
      <w:pPr>
        <w:pStyle w:val="Normal"/>
        <w:ind w:left="0" w:right="0" w:firstLine="538"/>
        <w:jc w:val="both"/>
        <w:rPr>
          <w:sz w:val="28"/>
        </w:rPr>
      </w:pPr>
      <w:r>
        <w:rPr>
          <w:sz w:val="28"/>
        </w:rPr>
        <w:t>Мне стало страшно. Все, что было до встречи с Чепыриным под сенью бакенбардов Фарадея, свилось в моей памяти в какой-то лохматый клубок. Из него торчали пестрые обрывки, но сама нить безнадежно затерялась, ушла в середину клубка, и что правда, а что морок, было неясно. Я полагала, что меня чем-то окурили. Пусть окурили! Но возможно ли, чтобы часть меня – что? душа? то голубое, прозрачное, болезненно нежное, что я чуяла вместо тела, внимало Беку, неслось штопором вглубь тоннеля мимо бабушкиного комода и прабабушки с зонтиком (куда? наверное, прямо в ад!) – а в это время другая моя часть, только тело, в желтой блузке с нарциссами и в лакированных туфлях, вещало девятому классу о Митрофанушке... Тело Митрофанушки не помнило – ведь помнит душа! А она сгорала в это время в бековском пекле… Но как же тело само давало уроки? Я настолько встала в тупик, что на время позабыла и про Чепырина, и про Агафангела. Последнему это было все равно: он лишь посапывал себе в моих подушках. Зато Евгений Федорович пытался убить меня своим бессильным взглядом.</w:t>
      </w:r>
    </w:p>
    <w:p>
      <w:pPr>
        <w:pStyle w:val="Normal"/>
        <w:ind w:left="0" w:right="0" w:firstLine="538"/>
        <w:jc w:val="both"/>
        <w:rPr>
          <w:sz w:val="28"/>
        </w:rPr>
      </w:pPr>
      <w:r>
        <w:rPr>
          <w:sz w:val="28"/>
        </w:rPr>
        <w:t xml:space="preserve">– </w:t>
      </w:r>
      <w:r>
        <w:rPr>
          <w:sz w:val="28"/>
        </w:rPr>
        <w:t>Все вы одинаковы – говорил он гортанно от напряжения. – Всегда одно и то же! Снова и снова! Посторонний мужчина в моей постели!</w:t>
      </w:r>
    </w:p>
    <w:p>
      <w:pPr>
        <w:pStyle w:val="Normal"/>
        <w:ind w:left="0" w:right="0" w:firstLine="538"/>
        <w:jc w:val="both"/>
        <w:rPr>
          <w:sz w:val="28"/>
        </w:rPr>
      </w:pPr>
      <w:r>
        <w:rPr>
          <w:sz w:val="28"/>
        </w:rPr>
        <w:t>Ну, это он хватил! Непонятно еще, кто из них двоих мне посторонний. А постель моя – и ничья больше!</w:t>
      </w:r>
    </w:p>
    <w:p>
      <w:pPr>
        <w:pStyle w:val="Normal"/>
        <w:ind w:left="0" w:right="0" w:firstLine="538"/>
        <w:jc w:val="both"/>
        <w:rPr>
          <w:sz w:val="28"/>
        </w:rPr>
      </w:pPr>
      <w:r>
        <w:rPr>
          <w:sz w:val="28"/>
        </w:rPr>
        <w:t xml:space="preserve">– </w:t>
      </w:r>
      <w:r>
        <w:rPr>
          <w:sz w:val="28"/>
        </w:rPr>
        <w:t>Опять, опять! Опять мужчина! Боже, и у тебя такое же выражение невинности на лице! То же сознание, что я все равно прощу! Ты как нарочно такая красивая сейчас! У-у-у, до чего красивая, – страстно говорил Чепырин.</w:t>
      </w:r>
    </w:p>
    <w:p>
      <w:pPr>
        <w:pStyle w:val="Normal"/>
        <w:ind w:left="0" w:right="0" w:firstLine="538"/>
        <w:jc w:val="both"/>
        <w:rPr>
          <w:sz w:val="28"/>
        </w:rPr>
      </w:pPr>
      <w:r>
        <w:rPr>
          <w:sz w:val="28"/>
        </w:rPr>
        <w:t>Итак, засунув в постель чужого мужика, я сразу покрасивела и сделалась неотразима в глазах Евгения Федоровича. Теперь он будет мне все прощать? И пусть моль ест себе его замечательные шапки?</w:t>
      </w:r>
    </w:p>
    <w:p>
      <w:pPr>
        <w:pStyle w:val="Normal"/>
        <w:ind w:left="0" w:right="0" w:firstLine="538"/>
        <w:jc w:val="both"/>
        <w:rPr>
          <w:sz w:val="28"/>
        </w:rPr>
      </w:pPr>
      <w:r>
        <w:rPr>
          <w:sz w:val="28"/>
        </w:rPr>
        <w:t xml:space="preserve">– </w:t>
      </w:r>
      <w:r>
        <w:rPr>
          <w:sz w:val="28"/>
        </w:rPr>
        <w:t>Ну нет, больше я этого не допущу! – вскрикнул вдруг Чепырин и дернул себя за обвисший галстук. – Я обещал, что не буду больше квашней – и не буду! Не буду! Прощай, Юля!</w:t>
      </w:r>
    </w:p>
    <w:p>
      <w:pPr>
        <w:pStyle w:val="Normal"/>
        <w:ind w:left="0" w:right="0" w:firstLine="538"/>
        <w:jc w:val="both"/>
        <w:rPr>
          <w:sz w:val="28"/>
        </w:rPr>
      </w:pPr>
      <w:r>
        <w:rPr>
          <w:sz w:val="28"/>
        </w:rPr>
        <w:t>Он с пола в гостиной подобрал пиджак, с вешалки схватил куртку и с этими двумя комами одежды да еще с портфелем наперевес вылетел из моей квартиры. Был вариант – и нет варианта.</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10 </w:t>
      </w:r>
    </w:p>
    <w:p>
      <w:pPr>
        <w:pStyle w:val="Normal"/>
        <w:ind w:left="0" w:right="0" w:firstLine="538"/>
        <w:jc w:val="both"/>
        <w:rPr>
          <w:sz w:val="28"/>
        </w:rPr>
      </w:pPr>
      <w:r>
        <w:rPr>
          <w:b/>
          <w:sz w:val="28"/>
        </w:rPr>
        <w:t>Я попадаю в протокольчик</w:t>
      </w:r>
    </w:p>
    <w:p>
      <w:pPr>
        <w:pStyle w:val="Normal"/>
        <w:ind w:left="0" w:right="0" w:firstLine="538"/>
        <w:jc w:val="both"/>
        <w:rPr>
          <w:sz w:val="28"/>
        </w:rPr>
      </w:pPr>
      <w:r>
        <w:rPr>
          <w:sz w:val="28"/>
        </w:rPr>
        <w:t>Оставался Агафангел. Он, возможно, сыграл какую-то роль в моем избавлении из лап Гарри Бека, но меня совершенно не устраивало, что он разлегся в моей постели. Он что, решил у меня поселиться? С какой стати?</w:t>
      </w:r>
    </w:p>
    <w:p>
      <w:pPr>
        <w:pStyle w:val="Normal"/>
        <w:ind w:left="0" w:right="0" w:firstLine="538"/>
        <w:jc w:val="both"/>
        <w:rPr>
          <w:sz w:val="28"/>
        </w:rPr>
      </w:pPr>
      <w:r>
        <w:rPr>
          <w:sz w:val="28"/>
        </w:rPr>
        <w:t>Я наклонилась и похлопала Агафенгела по спине. Он слабо пошевелился, но и не подумал проснуться. Я потрясла его сильнее. В ответ он широким движением запахнул одеяло, завернулся в него плотно, на манер кокона, и стал для моих нападок неуязвим. Только гиацинтовый затылок торчал. Что было делать? Обливать из чайника, как в «Иронии судьбы»? Ну уж нет! Постель еще сыровата после моего вчерашнего обморока, и если продолжать поливать, то останется только ее выбросить. Я не нашла ничего лучшего, как вцепиться в Агафангеловы кудри и дернуть изо всех сил. Он сразу же сел на кровати.</w:t>
      </w:r>
    </w:p>
    <w:p>
      <w:pPr>
        <w:pStyle w:val="Normal"/>
        <w:ind w:left="0" w:right="0" w:firstLine="538"/>
        <w:jc w:val="both"/>
        <w:rPr>
          <w:sz w:val="28"/>
        </w:rPr>
      </w:pPr>
      <w:r>
        <w:rPr>
          <w:sz w:val="28"/>
        </w:rPr>
        <w:t xml:space="preserve">– </w:t>
      </w:r>
      <w:r>
        <w:rPr>
          <w:sz w:val="28"/>
        </w:rPr>
        <w:t>Разве можно так? Больно ведь, – простонал он. Дернула я так крепко, что он прослезился.</w:t>
      </w:r>
    </w:p>
    <w:p>
      <w:pPr>
        <w:pStyle w:val="Normal"/>
        <w:ind w:left="0" w:right="0" w:firstLine="538"/>
        <w:jc w:val="both"/>
        <w:rPr>
          <w:sz w:val="28"/>
        </w:rPr>
      </w:pPr>
      <w:r>
        <w:rPr>
          <w:sz w:val="28"/>
        </w:rPr>
        <w:t xml:space="preserve">– </w:t>
      </w:r>
      <w:r>
        <w:rPr>
          <w:sz w:val="28"/>
        </w:rPr>
        <w:t>Я никак иначе не могла вас разбудить! Что вы здесь делаете? Как сюда попали?</w:t>
      </w:r>
    </w:p>
    <w:p>
      <w:pPr>
        <w:pStyle w:val="Normal"/>
        <w:ind w:left="0" w:right="0" w:firstLine="538"/>
        <w:jc w:val="both"/>
        <w:rPr>
          <w:sz w:val="28"/>
        </w:rPr>
      </w:pPr>
      <w:r>
        <w:rPr>
          <w:sz w:val="28"/>
        </w:rPr>
        <w:t>Агафангел медленно моргал мокрыми ресницами. Соображал он, по-моему, плохо, потому что сказал:</w:t>
      </w:r>
    </w:p>
    <w:p>
      <w:pPr>
        <w:pStyle w:val="Normal"/>
        <w:ind w:left="0" w:right="0" w:firstLine="538"/>
        <w:jc w:val="both"/>
        <w:rPr>
          <w:sz w:val="28"/>
        </w:rPr>
      </w:pPr>
      <w:r>
        <w:rPr>
          <w:sz w:val="28"/>
        </w:rPr>
        <w:t xml:space="preserve">– </w:t>
      </w:r>
      <w:r>
        <w:rPr>
          <w:sz w:val="28"/>
        </w:rPr>
        <w:t>Так я у вас снова?</w:t>
      </w:r>
    </w:p>
    <w:p>
      <w:pPr>
        <w:pStyle w:val="Normal"/>
        <w:ind w:left="0" w:right="0" w:firstLine="538"/>
        <w:jc w:val="both"/>
        <w:rPr>
          <w:sz w:val="28"/>
        </w:rPr>
      </w:pPr>
      <w:r>
        <w:rPr>
          <w:sz w:val="28"/>
        </w:rPr>
        <w:t xml:space="preserve">– </w:t>
      </w:r>
      <w:r>
        <w:rPr>
          <w:sz w:val="28"/>
        </w:rPr>
        <w:t xml:space="preserve">А где же еще? Вы что не помните, где вы?.. </w:t>
      </w:r>
    </w:p>
    <w:p>
      <w:pPr>
        <w:pStyle w:val="Normal"/>
        <w:ind w:left="0" w:right="0" w:firstLine="538"/>
        <w:jc w:val="both"/>
        <w:rPr>
          <w:sz w:val="28"/>
        </w:rPr>
      </w:pPr>
      <w:r>
        <w:rPr>
          <w:sz w:val="28"/>
        </w:rPr>
        <w:t>Я теперь сама не помнила многого – хотя бы про пятый и шестой урок, про Митрофанушку… Агафангел поднял брови, тем самым стараясь приподнять слипающиеся веки:</w:t>
      </w:r>
    </w:p>
    <w:p>
      <w:pPr>
        <w:pStyle w:val="Normal"/>
        <w:ind w:left="0" w:right="0" w:firstLine="538"/>
        <w:jc w:val="both"/>
        <w:rPr>
          <w:sz w:val="28"/>
        </w:rPr>
      </w:pPr>
      <w:r>
        <w:rPr>
          <w:sz w:val="28"/>
        </w:rPr>
        <w:t xml:space="preserve">– </w:t>
      </w:r>
      <w:r>
        <w:rPr>
          <w:sz w:val="28"/>
        </w:rPr>
        <w:t>Я так устал! Зачем вы сделали мне больно? Вы такая агрессивная, Юлия!</w:t>
      </w:r>
    </w:p>
    <w:p>
      <w:pPr>
        <w:pStyle w:val="Normal"/>
        <w:ind w:left="0" w:right="0" w:firstLine="538"/>
        <w:jc w:val="both"/>
        <w:rPr>
          <w:sz w:val="28"/>
        </w:rPr>
      </w:pPr>
      <w:r>
        <w:rPr>
          <w:sz w:val="28"/>
        </w:rPr>
        <w:t xml:space="preserve">– </w:t>
      </w:r>
      <w:r>
        <w:rPr>
          <w:sz w:val="28"/>
        </w:rPr>
        <w:t>Вадимовна! Юлия Вадимовна – и никак иначе. Да я уже зверею! Я не могу вас больше видеть. Почему вы лезете в мой дом, преследуете меня? Чего вам надо?</w:t>
      </w:r>
    </w:p>
    <w:p>
      <w:pPr>
        <w:pStyle w:val="Normal"/>
        <w:ind w:left="0" w:right="0" w:firstLine="538"/>
        <w:jc w:val="both"/>
        <w:rPr>
          <w:sz w:val="28"/>
        </w:rPr>
      </w:pPr>
      <w:r>
        <w:rPr>
          <w:sz w:val="28"/>
        </w:rPr>
        <w:t>У него наконец открылись глаза и заблестели удивленной голубизной:</w:t>
      </w:r>
    </w:p>
    <w:p>
      <w:pPr>
        <w:pStyle w:val="Normal"/>
        <w:ind w:left="0" w:right="0" w:firstLine="538"/>
        <w:jc w:val="both"/>
        <w:rPr>
          <w:sz w:val="28"/>
        </w:rPr>
      </w:pPr>
      <w:r>
        <w:rPr>
          <w:sz w:val="28"/>
        </w:rPr>
        <w:t xml:space="preserve">– </w:t>
      </w:r>
      <w:r>
        <w:rPr>
          <w:sz w:val="28"/>
        </w:rPr>
        <w:t>Я? Преследую вас? Как вы могли такое подумать?</w:t>
      </w:r>
    </w:p>
    <w:p>
      <w:pPr>
        <w:pStyle w:val="Normal"/>
        <w:ind w:left="0" w:right="0" w:firstLine="538"/>
        <w:jc w:val="both"/>
        <w:rPr>
          <w:sz w:val="28"/>
        </w:rPr>
      </w:pPr>
      <w:r>
        <w:rPr>
          <w:sz w:val="28"/>
        </w:rPr>
        <w:t xml:space="preserve">– </w:t>
      </w:r>
      <w:r>
        <w:rPr>
          <w:sz w:val="28"/>
        </w:rPr>
        <w:t>А что я должна думать? Вспомните, как вчера... Ну, ладно, вчерашнее хоть как-то можно объяснить, зато вот это, – я ткнула пальцем в смятую постель, – это же ни в какие ворота не лезет! Как вы проникли сквозь бронированную дверь? Вы что, вор, взломщик?</w:t>
      </w:r>
    </w:p>
    <w:p>
      <w:pPr>
        <w:pStyle w:val="Normal"/>
        <w:ind w:left="0" w:right="0" w:firstLine="538"/>
        <w:jc w:val="both"/>
        <w:rPr>
          <w:sz w:val="28"/>
        </w:rPr>
      </w:pPr>
      <w:r>
        <w:rPr>
          <w:sz w:val="28"/>
        </w:rPr>
        <w:t xml:space="preserve">– </w:t>
      </w:r>
      <w:r>
        <w:rPr>
          <w:sz w:val="28"/>
        </w:rPr>
        <w:t xml:space="preserve">Честно говоря, я не помню. То есть я помню, что не вор, но не помню, как здесь оказался. Я очень устал. </w:t>
      </w:r>
    </w:p>
    <w:p>
      <w:pPr>
        <w:pStyle w:val="Normal"/>
        <w:ind w:left="0" w:right="0" w:firstLine="538"/>
        <w:jc w:val="both"/>
        <w:rPr>
          <w:sz w:val="28"/>
        </w:rPr>
      </w:pPr>
      <w:r>
        <w:rPr>
          <w:sz w:val="28"/>
        </w:rPr>
        <w:t xml:space="preserve">– </w:t>
      </w:r>
      <w:r>
        <w:rPr>
          <w:sz w:val="28"/>
        </w:rPr>
        <w:t>И теперь всегда, как устанете, будет отдыхать на моей кровати? В любое время дня и ночи?</w:t>
      </w:r>
    </w:p>
    <w:p>
      <w:pPr>
        <w:pStyle w:val="Normal"/>
        <w:ind w:left="0" w:right="0" w:firstLine="538"/>
        <w:jc w:val="both"/>
        <w:rPr>
          <w:sz w:val="28"/>
        </w:rPr>
      </w:pPr>
      <w:r>
        <w:rPr>
          <w:sz w:val="28"/>
        </w:rPr>
        <w:t xml:space="preserve">– </w:t>
      </w:r>
      <w:r>
        <w:rPr>
          <w:sz w:val="28"/>
        </w:rPr>
        <w:t>Юлия...</w:t>
      </w:r>
    </w:p>
    <w:p>
      <w:pPr>
        <w:pStyle w:val="Normal"/>
        <w:ind w:left="0" w:right="0" w:firstLine="538"/>
        <w:jc w:val="both"/>
        <w:rPr>
          <w:sz w:val="28"/>
        </w:rPr>
      </w:pPr>
      <w:r>
        <w:rPr>
          <w:sz w:val="28"/>
        </w:rPr>
        <w:t xml:space="preserve">– </w:t>
      </w:r>
      <w:r>
        <w:rPr>
          <w:sz w:val="28"/>
        </w:rPr>
        <w:t>Вадимовна!</w:t>
      </w:r>
    </w:p>
    <w:p>
      <w:pPr>
        <w:pStyle w:val="Normal"/>
        <w:ind w:left="0" w:right="0" w:firstLine="538"/>
        <w:jc w:val="both"/>
        <w:rPr>
          <w:sz w:val="28"/>
        </w:rPr>
      </w:pPr>
      <w:r>
        <w:rPr>
          <w:sz w:val="28"/>
        </w:rPr>
        <w:t xml:space="preserve">– </w:t>
      </w:r>
      <w:r>
        <w:rPr>
          <w:sz w:val="28"/>
        </w:rPr>
        <w:t>Юлия Вадимовна, у меня не получилось по-другому. Я не хотел ни обижать вас, ни пугать. Вы же сами... Зачем вы пошли к Беку? Я ведь просил вас не делать этого!</w:t>
      </w:r>
    </w:p>
    <w:p>
      <w:pPr>
        <w:pStyle w:val="Normal"/>
        <w:ind w:left="0" w:right="0" w:firstLine="538"/>
        <w:jc w:val="both"/>
        <w:rPr>
          <w:sz w:val="28"/>
        </w:rPr>
      </w:pPr>
      <w:r>
        <w:rPr>
          <w:sz w:val="28"/>
        </w:rPr>
        <w:t xml:space="preserve">– </w:t>
      </w:r>
      <w:r>
        <w:rPr>
          <w:sz w:val="28"/>
        </w:rPr>
        <w:t>Почему я должна вас слушаться? А Бек, наоборот, просил меня не иметь дел с вами. Кому верить? Объясните хотя бы, что происходит? Что вы задумали с вашим дружком Беком?</w:t>
      </w:r>
    </w:p>
    <w:p>
      <w:pPr>
        <w:pStyle w:val="Normal"/>
        <w:ind w:left="0" w:right="0" w:firstLine="538"/>
        <w:jc w:val="both"/>
        <w:rPr>
          <w:sz w:val="28"/>
        </w:rPr>
      </w:pPr>
      <w:r>
        <w:rPr>
          <w:sz w:val="28"/>
        </w:rPr>
        <w:t>Агафангел даже отпрянул:</w:t>
      </w:r>
    </w:p>
    <w:p>
      <w:pPr>
        <w:pStyle w:val="Normal"/>
        <w:ind w:left="0" w:right="0" w:firstLine="538"/>
        <w:jc w:val="both"/>
        <w:rPr>
          <w:sz w:val="28"/>
        </w:rPr>
      </w:pPr>
      <w:r>
        <w:rPr>
          <w:sz w:val="28"/>
        </w:rPr>
        <w:t xml:space="preserve">– </w:t>
      </w:r>
      <w:r>
        <w:rPr>
          <w:sz w:val="28"/>
        </w:rPr>
        <w:t>Он мне не друг! Совсем напротив!.. Он... нехороший. Разве вы сами этого не поняли? Даже после вчерашнего?</w:t>
      </w:r>
    </w:p>
    <w:p>
      <w:pPr>
        <w:pStyle w:val="Normal"/>
        <w:ind w:left="0" w:right="0" w:firstLine="538"/>
        <w:jc w:val="both"/>
        <w:rPr>
          <w:sz w:val="28"/>
        </w:rPr>
      </w:pPr>
      <w:r>
        <w:rPr>
          <w:sz w:val="28"/>
        </w:rPr>
        <w:t xml:space="preserve">Я бессильно опустилась рядом на кровать. </w:t>
      </w:r>
    </w:p>
    <w:p>
      <w:pPr>
        <w:pStyle w:val="Normal"/>
        <w:ind w:left="0" w:right="0" w:firstLine="538"/>
        <w:jc w:val="both"/>
        <w:rPr>
          <w:sz w:val="28"/>
        </w:rPr>
      </w:pPr>
      <w:r>
        <w:rPr>
          <w:sz w:val="28"/>
        </w:rPr>
        <w:t xml:space="preserve">– </w:t>
      </w:r>
      <w:r>
        <w:rPr>
          <w:sz w:val="28"/>
        </w:rPr>
        <w:t>Я ничего не понимаю, – призналась я. – А понять бы хотелось. Мне не нравится то, что происходит. Поскорее бы все это кончилось! Меня пугает Бек, но и вы мне непонятны. Уходите, ради Бога!</w:t>
      </w:r>
    </w:p>
    <w:p>
      <w:pPr>
        <w:pStyle w:val="Normal"/>
        <w:ind w:left="0" w:right="0" w:firstLine="538"/>
        <w:jc w:val="both"/>
        <w:rPr>
          <w:sz w:val="28"/>
        </w:rPr>
      </w:pPr>
      <w:r>
        <w:rPr>
          <w:sz w:val="28"/>
        </w:rPr>
        <w:t xml:space="preserve">– </w:t>
      </w:r>
      <w:r>
        <w:rPr>
          <w:sz w:val="28"/>
        </w:rPr>
        <w:t>Неужели вы до сих пор не поняли: чтоб вы уцелели, мы должны быть вместе и рядом, вот как сейчас!</w:t>
      </w:r>
    </w:p>
    <w:p>
      <w:pPr>
        <w:pStyle w:val="Normal"/>
        <w:ind w:left="0" w:right="0" w:firstLine="538"/>
        <w:jc w:val="both"/>
        <w:rPr>
          <w:sz w:val="28"/>
        </w:rPr>
      </w:pPr>
      <w:r>
        <w:rPr>
          <w:sz w:val="28"/>
        </w:rPr>
        <w:t>Он придвинулся ко мне и обнял своей длинной прохладной рукой. Я в ужасе уставилась в его невозмутимые голубые глаза. Не забывайте, он был почти голый, а Бек, пусть несимпатичный, но вполне информированный, называл его сексуальным маньяком! Конечно, я двинула его локтем в ребра и встала, как ужаленная.</w:t>
      </w:r>
    </w:p>
    <w:p>
      <w:pPr>
        <w:pStyle w:val="Normal"/>
        <w:ind w:left="0" w:right="0" w:firstLine="538"/>
        <w:jc w:val="both"/>
        <w:rPr>
          <w:sz w:val="28"/>
        </w:rPr>
      </w:pPr>
      <w:r>
        <w:rPr>
          <w:sz w:val="28"/>
        </w:rPr>
        <w:t xml:space="preserve">– </w:t>
      </w:r>
      <w:r>
        <w:rPr>
          <w:sz w:val="28"/>
        </w:rPr>
        <w:t>Не прикасайтесь ко мне! – закричала я диким, захлебывающимся голосом и метнулась к серванту. Стекла теперь не было, я беспрепятственно выволокла оттуда Хозяйку Медной горы и занесла над его головой.</w:t>
      </w:r>
    </w:p>
    <w:p>
      <w:pPr>
        <w:pStyle w:val="Normal"/>
        <w:ind w:left="0" w:right="0" w:firstLine="538"/>
        <w:jc w:val="both"/>
        <w:rPr>
          <w:sz w:val="28"/>
        </w:rPr>
      </w:pPr>
      <w:r>
        <w:rPr>
          <w:sz w:val="28"/>
        </w:rPr>
        <w:t xml:space="preserve">– </w:t>
      </w:r>
      <w:r>
        <w:rPr>
          <w:sz w:val="28"/>
        </w:rPr>
        <w:t>Не приближайтесь ко мне! – уже не кричала, а сипела я. – Одевайтесь скорее и убирайтесь, иначе эта скульптура полетит вам в голову. Она тяжелая! Это настоящее каслинское литье!</w:t>
      </w:r>
    </w:p>
    <w:p>
      <w:pPr>
        <w:pStyle w:val="Normal"/>
        <w:ind w:left="0" w:right="0" w:firstLine="538"/>
        <w:jc w:val="both"/>
        <w:rPr>
          <w:sz w:val="28"/>
        </w:rPr>
      </w:pPr>
      <w:r>
        <w:rPr>
          <w:sz w:val="28"/>
        </w:rPr>
        <w:t>Агафангел с тоской посмотрел на меня и на Хозяйку, но отрицательно покачал головой.</w:t>
      </w:r>
    </w:p>
    <w:p>
      <w:pPr>
        <w:pStyle w:val="Normal"/>
        <w:ind w:left="0" w:right="0" w:firstLine="538"/>
        <w:jc w:val="both"/>
        <w:rPr>
          <w:sz w:val="28"/>
        </w:rPr>
      </w:pPr>
      <w:r>
        <w:rPr>
          <w:sz w:val="28"/>
        </w:rPr>
        <w:t xml:space="preserve">– </w:t>
      </w:r>
      <w:r>
        <w:rPr>
          <w:sz w:val="28"/>
        </w:rPr>
        <w:t>Я не могу вас оставить! Вы ведь и сами это понимаете. Опасность не миновала. Бек...</w:t>
      </w:r>
    </w:p>
    <w:p>
      <w:pPr>
        <w:pStyle w:val="Normal"/>
        <w:ind w:left="0" w:right="0" w:firstLine="538"/>
        <w:jc w:val="both"/>
        <w:rPr>
          <w:sz w:val="28"/>
        </w:rPr>
      </w:pPr>
      <w:r>
        <w:rPr>
          <w:sz w:val="28"/>
        </w:rPr>
        <w:t xml:space="preserve">– </w:t>
      </w:r>
      <w:r>
        <w:rPr>
          <w:sz w:val="28"/>
        </w:rPr>
        <w:t>Я не хочу знать никакого Бека! И вас тоже! Убирайтесь! И никогда больше не приближайтесь к моей квартире, иначе я вас этим литьем пришибу! И вашего Бека тоже!</w:t>
      </w:r>
    </w:p>
    <w:p>
      <w:pPr>
        <w:pStyle w:val="Normal"/>
        <w:ind w:left="0" w:right="0" w:firstLine="538"/>
        <w:jc w:val="both"/>
        <w:rPr>
          <w:sz w:val="28"/>
        </w:rPr>
      </w:pPr>
      <w:r>
        <w:rPr>
          <w:sz w:val="28"/>
        </w:rPr>
        <w:t xml:space="preserve">– </w:t>
      </w:r>
      <w:r>
        <w:rPr>
          <w:sz w:val="28"/>
        </w:rPr>
        <w:t>Успокойтесь, – кротко сказал Агафангел. – Вы ведь на самом деле добры и благородны. И вы нуждаетесь во мне. Тот физик, что вчера был с вами и сегодня тут называл вас порочной, не защитит вас, не поможет! Он слаб и сластолюбив. Почему вы меня боитесь? Вы не верите в братскую любовь?</w:t>
      </w:r>
    </w:p>
    <w:p>
      <w:pPr>
        <w:pStyle w:val="Normal"/>
        <w:ind w:left="0" w:right="0" w:firstLine="538"/>
        <w:jc w:val="both"/>
        <w:rPr>
          <w:sz w:val="28"/>
        </w:rPr>
      </w:pPr>
      <w:r>
        <w:rPr>
          <w:sz w:val="28"/>
        </w:rPr>
        <w:t xml:space="preserve">– </w:t>
      </w:r>
      <w:r>
        <w:rPr>
          <w:sz w:val="28"/>
        </w:rPr>
        <w:t>Не верю! Ни в какую не верю! И если вы сейчас не уйдете... Вы уйдете?</w:t>
      </w:r>
    </w:p>
    <w:p>
      <w:pPr>
        <w:pStyle w:val="Normal"/>
        <w:ind w:left="0" w:right="0" w:firstLine="538"/>
        <w:jc w:val="both"/>
        <w:rPr>
          <w:sz w:val="28"/>
        </w:rPr>
      </w:pPr>
      <w:r>
        <w:rPr>
          <w:sz w:val="28"/>
        </w:rPr>
        <w:t xml:space="preserve">– </w:t>
      </w:r>
      <w:r>
        <w:rPr>
          <w:sz w:val="28"/>
        </w:rPr>
        <w:t>Нет!</w:t>
      </w:r>
    </w:p>
    <w:p>
      <w:pPr>
        <w:pStyle w:val="Normal"/>
        <w:ind w:left="0" w:right="0" w:firstLine="538"/>
        <w:jc w:val="both"/>
        <w:rPr>
          <w:sz w:val="28"/>
        </w:rPr>
      </w:pPr>
      <w:r>
        <w:rPr>
          <w:sz w:val="28"/>
        </w:rPr>
        <w:t xml:space="preserve">– </w:t>
      </w:r>
      <w:r>
        <w:rPr>
          <w:sz w:val="28"/>
        </w:rPr>
        <w:t>Тогда пеняйте на себя.</w:t>
      </w:r>
    </w:p>
    <w:p>
      <w:pPr>
        <w:pStyle w:val="Normal"/>
        <w:ind w:left="0" w:right="0" w:firstLine="538"/>
        <w:jc w:val="both"/>
        <w:rPr>
          <w:sz w:val="28"/>
        </w:rPr>
      </w:pPr>
      <w:r>
        <w:rPr>
          <w:sz w:val="28"/>
        </w:rPr>
        <w:t>Я с редким для педагога проворством выбежала из спальни и хлопнула дверью. В гостиной я налегла на большое кресло, стоявшее напротив телевизора, прикатила его к двери спальни и плотно ее приперла. После этого я кинулась в прихожую. По всем хичкоковским правилам страшный нож уже должен был бы перерезать провод, но телефон почему-то работал. Я дозвонилась в милицию. Ответили мне почти сразу, и я, запинаясь и заговариваясь, залопотала:</w:t>
      </w:r>
    </w:p>
    <w:p>
      <w:pPr>
        <w:pStyle w:val="Normal"/>
        <w:ind w:left="0" w:right="0" w:firstLine="538"/>
        <w:jc w:val="both"/>
        <w:rPr>
          <w:sz w:val="28"/>
        </w:rPr>
      </w:pPr>
      <w:r>
        <w:rPr>
          <w:sz w:val="28"/>
        </w:rPr>
        <w:t xml:space="preserve">– </w:t>
      </w:r>
      <w:r>
        <w:rPr>
          <w:sz w:val="28"/>
        </w:rPr>
        <w:t>Ко мне в квартиру проник неизвестный... уже второй раз... я его не знаю... фамилия Цедилов... моя фамилия? а зачем?.. нет, не угрожал... Но он не уходит! Не уйду, говорит, и все!.. Сумасшедший? не знаю... мне страшно... Мой адрес?</w:t>
      </w:r>
    </w:p>
    <w:p>
      <w:pPr>
        <w:pStyle w:val="Normal"/>
        <w:ind w:left="0" w:right="0" w:firstLine="538"/>
        <w:jc w:val="both"/>
        <w:rPr>
          <w:sz w:val="28"/>
        </w:rPr>
      </w:pPr>
      <w:r>
        <w:rPr>
          <w:sz w:val="28"/>
        </w:rPr>
        <w:t>В общем, я вызвала милицию и уселась в прихожей у двери ждать спасения. Милиция – это нечто грозное и прозаичное, что должно рассеять все наваждения. Пусть-ка Агафангел Цедилов расскажет, почему это не собирается со мной расставаться! Расстаться придется, хотя он меня не грабил и – тьфу, тьфу, тьфу – не изнасиловал. Но все-таки вторгся без спросу в мое жилище, лил на подушку воду. Это, по крайней мере, хулиганство! Пусть отвечает! И про Бека пускай выкладывает! И все закончится, и я буду свободна, потому что ничего нет лучше скучной однообразной жизни, в которой нет неожиданностей. Я прежде думала, что живу пресно, но я больше не буду на это роптать. Тише воды, ниже травы – и все. Ничего мне больше не надо. Даже Чепырин для меня слишком экзотичен и волнителен. Пусть все приключения кончатся, и тогда...</w:t>
      </w:r>
    </w:p>
    <w:p>
      <w:pPr>
        <w:pStyle w:val="Normal"/>
        <w:ind w:left="0" w:right="0" w:firstLine="538"/>
        <w:jc w:val="both"/>
        <w:rPr>
          <w:sz w:val="28"/>
        </w:rPr>
      </w:pPr>
      <w:r>
        <w:rPr>
          <w:sz w:val="28"/>
        </w:rPr>
        <w:t>В дверь энергично позвонили. Я кинулась открывать. На пороге стояла пара самых восхитительных милиционеров, каких только можно вообразить. Они чуть позже представились, и я сразу буду называть их по фамилиям, чтоб было понятнее. Тот, что повыше, с длинной талией и с не совсем пропорциональными громадными кулаками, был Милованов, а низенький и плотный – Грачев. У обоих были чудесные, молодые, маловыразительные лица и рации на бедрах.</w:t>
      </w:r>
    </w:p>
    <w:p>
      <w:pPr>
        <w:pStyle w:val="Normal"/>
        <w:ind w:left="0" w:right="0" w:firstLine="538"/>
        <w:jc w:val="both"/>
        <w:rPr>
          <w:sz w:val="28"/>
        </w:rPr>
      </w:pPr>
      <w:r>
        <w:rPr>
          <w:sz w:val="28"/>
        </w:rPr>
        <w:t xml:space="preserve">– </w:t>
      </w:r>
      <w:r>
        <w:rPr>
          <w:sz w:val="28"/>
        </w:rPr>
        <w:t>Проходите, пожалуйста, – любезно приветствовала я их. – Он там, в спальне...</w:t>
      </w:r>
    </w:p>
    <w:p>
      <w:pPr>
        <w:pStyle w:val="Normal"/>
        <w:ind w:left="0" w:right="0" w:firstLine="538"/>
        <w:jc w:val="both"/>
        <w:rPr>
          <w:sz w:val="28"/>
        </w:rPr>
      </w:pPr>
      <w:r>
        <w:rPr>
          <w:sz w:val="28"/>
        </w:rPr>
        <w:t>Дубинки у них тоже были! Наверняка и пистолеты имелись под мышино-серыми одеждами. Снова стало интересно жить. Милиционеры были настоящие, положительные, каких я и хотела сейчас видеть. Они, топоча тяжелыми ботинками и хозяйски раздвигая стулья, пересекли гостиную и остановились у двери спальни. Кресло под рукой Грачева как-то само собой вильнуло в дальний угол. Милованов постучал в спальню крупным бордовым кулаком:</w:t>
      </w:r>
    </w:p>
    <w:p>
      <w:pPr>
        <w:pStyle w:val="Normal"/>
        <w:ind w:left="0" w:right="0" w:firstLine="538"/>
        <w:jc w:val="both"/>
        <w:rPr>
          <w:sz w:val="28"/>
        </w:rPr>
      </w:pPr>
      <w:r>
        <w:rPr>
          <w:sz w:val="28"/>
        </w:rPr>
        <w:t xml:space="preserve">– </w:t>
      </w:r>
      <w:r>
        <w:rPr>
          <w:sz w:val="28"/>
        </w:rPr>
        <w:t>Выходите!</w:t>
      </w:r>
    </w:p>
    <w:p>
      <w:pPr>
        <w:pStyle w:val="Normal"/>
        <w:ind w:left="0" w:right="0" w:firstLine="538"/>
        <w:jc w:val="both"/>
        <w:rPr>
          <w:sz w:val="28"/>
        </w:rPr>
      </w:pPr>
      <w:r>
        <w:rPr>
          <w:sz w:val="28"/>
        </w:rPr>
        <w:t>В спальне было тихо. Оба милиционера прислушивались.</w:t>
      </w:r>
    </w:p>
    <w:p>
      <w:pPr>
        <w:pStyle w:val="Normal"/>
        <w:ind w:left="0" w:right="0" w:firstLine="538"/>
        <w:jc w:val="both"/>
        <w:rPr>
          <w:sz w:val="28"/>
        </w:rPr>
      </w:pPr>
      <w:r>
        <w:rPr>
          <w:sz w:val="28"/>
        </w:rPr>
        <w:t xml:space="preserve">– </w:t>
      </w:r>
      <w:r>
        <w:rPr>
          <w:sz w:val="28"/>
        </w:rPr>
        <w:t>Он вооружен? – шепотом спросил у меня Грачев.</w:t>
      </w:r>
    </w:p>
    <w:p>
      <w:pPr>
        <w:pStyle w:val="Normal"/>
        <w:ind w:left="0" w:right="0" w:firstLine="538"/>
        <w:jc w:val="both"/>
        <w:rPr>
          <w:sz w:val="28"/>
        </w:rPr>
      </w:pPr>
      <w:r>
        <w:rPr>
          <w:sz w:val="28"/>
        </w:rPr>
        <w:t xml:space="preserve">– </w:t>
      </w:r>
      <w:r>
        <w:rPr>
          <w:sz w:val="28"/>
        </w:rPr>
        <w:t>По-моему, нет, – ответила я. – Он был в трусах и лежал на кровати.</w:t>
      </w:r>
    </w:p>
    <w:p>
      <w:pPr>
        <w:pStyle w:val="Normal"/>
        <w:ind w:left="0" w:right="0" w:firstLine="538"/>
        <w:jc w:val="both"/>
        <w:rPr>
          <w:sz w:val="28"/>
        </w:rPr>
      </w:pPr>
      <w:r>
        <w:rPr>
          <w:sz w:val="28"/>
        </w:rPr>
        <w:t>На невыразительных милицейских лицах слабо обозначилось удивление.</w:t>
      </w:r>
    </w:p>
    <w:p>
      <w:pPr>
        <w:pStyle w:val="Normal"/>
        <w:ind w:left="0" w:right="0" w:firstLine="538"/>
        <w:jc w:val="both"/>
        <w:rPr>
          <w:sz w:val="28"/>
        </w:rPr>
      </w:pPr>
      <w:r>
        <w:rPr>
          <w:sz w:val="28"/>
        </w:rPr>
        <w:t xml:space="preserve">– </w:t>
      </w:r>
      <w:r>
        <w:rPr>
          <w:sz w:val="28"/>
        </w:rPr>
        <w:t>Дверь на себя тянуть? – поинтересовался Грачев.</w:t>
      </w:r>
    </w:p>
    <w:p>
      <w:pPr>
        <w:pStyle w:val="Normal"/>
        <w:ind w:left="0" w:right="0" w:firstLine="538"/>
        <w:jc w:val="both"/>
        <w:rPr>
          <w:sz w:val="28"/>
        </w:rPr>
      </w:pPr>
      <w:r>
        <w:rPr>
          <w:sz w:val="28"/>
        </w:rPr>
        <w:t xml:space="preserve">– </w:t>
      </w:r>
      <w:r>
        <w:rPr>
          <w:sz w:val="28"/>
        </w:rPr>
        <w:t>На себя.</w:t>
      </w:r>
    </w:p>
    <w:p>
      <w:pPr>
        <w:pStyle w:val="Normal"/>
        <w:ind w:left="0" w:right="0" w:firstLine="538"/>
        <w:jc w:val="both"/>
        <w:rPr>
          <w:sz w:val="28"/>
        </w:rPr>
      </w:pPr>
      <w:r>
        <w:rPr>
          <w:sz w:val="28"/>
        </w:rPr>
        <w:t>Грачев, став сбоку, совсем как в фильме, приоткрыл дверь, глянул в щелку и кивнул Милованову. Я было попыталась втереться между ними и войти первой, но Милованов приказал грозно:</w:t>
      </w:r>
    </w:p>
    <w:p>
      <w:pPr>
        <w:pStyle w:val="Normal"/>
        <w:ind w:left="0" w:right="0" w:firstLine="538"/>
        <w:jc w:val="both"/>
        <w:rPr>
          <w:sz w:val="28"/>
        </w:rPr>
      </w:pPr>
      <w:r>
        <w:rPr>
          <w:sz w:val="28"/>
        </w:rPr>
        <w:t xml:space="preserve">– </w:t>
      </w:r>
      <w:r>
        <w:rPr>
          <w:sz w:val="28"/>
        </w:rPr>
        <w:t>Останьтесь здесь!</w:t>
      </w:r>
    </w:p>
    <w:p>
      <w:pPr>
        <w:pStyle w:val="Normal"/>
        <w:ind w:left="0" w:right="0" w:firstLine="538"/>
        <w:jc w:val="both"/>
        <w:rPr>
          <w:sz w:val="28"/>
        </w:rPr>
      </w:pPr>
      <w:r>
        <w:rPr>
          <w:sz w:val="28"/>
        </w:rPr>
        <w:t xml:space="preserve">Они молниеносно ввалились в спальню. Постель – я увидела это в распахнутую дверь – была пуста. Милиционеры в мгновение ока обшарили все закоулки, вздыбили шторы, распахнули шкаф так, что мои платья, казалось, сами закачались и запрыгали в нем, как потревоженные в курятнике наседки. Заглянули милиционеры и под кровать, и под шкаф, и под столик. Очень похоже было, что они ищут не человека, а кота, стащившего сосиску. Наконец Милованов строго воззрился на меня и сказал: </w:t>
      </w:r>
    </w:p>
    <w:p>
      <w:pPr>
        <w:pStyle w:val="Normal"/>
        <w:ind w:left="0" w:right="0" w:firstLine="538"/>
        <w:jc w:val="both"/>
        <w:rPr>
          <w:sz w:val="28"/>
        </w:rPr>
      </w:pPr>
      <w:r>
        <w:rPr>
          <w:sz w:val="28"/>
        </w:rPr>
        <w:t xml:space="preserve">– </w:t>
      </w:r>
      <w:r>
        <w:rPr>
          <w:sz w:val="28"/>
        </w:rPr>
        <w:t>Здесь нет никого. Где же ваш хулиган?</w:t>
      </w:r>
    </w:p>
    <w:p>
      <w:pPr>
        <w:pStyle w:val="Normal"/>
        <w:ind w:left="0" w:right="0" w:firstLine="538"/>
        <w:jc w:val="both"/>
        <w:rPr>
          <w:sz w:val="28"/>
        </w:rPr>
      </w:pPr>
      <w:r>
        <w:rPr>
          <w:sz w:val="28"/>
        </w:rPr>
        <w:t xml:space="preserve">– </w:t>
      </w:r>
      <w:r>
        <w:rPr>
          <w:sz w:val="28"/>
        </w:rPr>
        <w:t>Он был здесь, – промямлила я, мучительно краснея. Идиотизм моего положения предстал передо мною во всей красе. Никаких следов Цедилова! Правда, постель смята и на подушке ямка от головы, но ничто не говорит о том, что это отпечаток головы Агафангела, а не иной чьей-то, скажем, моей.</w:t>
      </w:r>
    </w:p>
    <w:p>
      <w:pPr>
        <w:pStyle w:val="Normal"/>
        <w:ind w:left="0" w:right="0" w:firstLine="538"/>
        <w:jc w:val="both"/>
        <w:rPr>
          <w:sz w:val="28"/>
        </w:rPr>
      </w:pPr>
      <w:r>
        <w:rPr>
          <w:sz w:val="28"/>
        </w:rPr>
        <w:t xml:space="preserve">– </w:t>
      </w:r>
      <w:r>
        <w:rPr>
          <w:sz w:val="28"/>
        </w:rPr>
        <w:t>Форточка закрыта изнутри, – констатировал Грачев.</w:t>
      </w:r>
    </w:p>
    <w:p>
      <w:pPr>
        <w:pStyle w:val="Normal"/>
        <w:ind w:left="0" w:right="0" w:firstLine="538"/>
        <w:jc w:val="both"/>
        <w:rPr>
          <w:sz w:val="28"/>
        </w:rPr>
      </w:pPr>
      <w:r>
        <w:rPr>
          <w:sz w:val="28"/>
        </w:rPr>
        <w:t xml:space="preserve">– </w:t>
      </w:r>
      <w:r>
        <w:rPr>
          <w:sz w:val="28"/>
        </w:rPr>
        <w:t>Но он был здесь! – закричала я тоненьким неубедительным голосом. – Я сидела все время у двери, вас ждала, и он не выходил. Куда же он делся?</w:t>
      </w:r>
    </w:p>
    <w:p>
      <w:pPr>
        <w:pStyle w:val="Normal"/>
        <w:ind w:left="0" w:right="0" w:firstLine="538"/>
        <w:jc w:val="both"/>
        <w:rPr>
          <w:sz w:val="28"/>
        </w:rPr>
      </w:pPr>
      <w:r>
        <w:rPr>
          <w:sz w:val="28"/>
        </w:rPr>
        <w:t xml:space="preserve">– </w:t>
      </w:r>
      <w:r>
        <w:rPr>
          <w:sz w:val="28"/>
        </w:rPr>
        <w:t>Успокойтесь! Не надо так волноваться, – сжалился надо мной Милованов. Он вообще, несмотря на кулаки, выглядел более гуманным. – Мы сейчас всю квартиру осмотрим. Некуда ему деться.</w:t>
      </w:r>
    </w:p>
    <w:p>
      <w:pPr>
        <w:pStyle w:val="Normal"/>
        <w:ind w:left="0" w:right="0" w:firstLine="538"/>
        <w:jc w:val="both"/>
        <w:rPr>
          <w:sz w:val="28"/>
        </w:rPr>
      </w:pPr>
      <w:r>
        <w:rPr>
          <w:sz w:val="28"/>
        </w:rPr>
        <w:t xml:space="preserve">– </w:t>
      </w:r>
      <w:r>
        <w:rPr>
          <w:sz w:val="28"/>
        </w:rPr>
        <w:t>А вы уверенны, что на самом деле его видели? – с сомнением протянул недоверчивый Грачев. – Знаете ли, бывают у людей всякие сновидения, глюки...</w:t>
      </w:r>
    </w:p>
    <w:p>
      <w:pPr>
        <w:pStyle w:val="Normal"/>
        <w:ind w:left="0" w:right="0" w:firstLine="538"/>
        <w:jc w:val="both"/>
        <w:rPr>
          <w:sz w:val="28"/>
        </w:rPr>
      </w:pPr>
      <w:r>
        <w:rPr>
          <w:sz w:val="28"/>
        </w:rPr>
        <w:t xml:space="preserve">– </w:t>
      </w:r>
      <w:r>
        <w:rPr>
          <w:sz w:val="28"/>
        </w:rPr>
        <w:t>Какие глюки? Разве я пьяна? Или под дурью? Выбирайте выражения! – возмутилась я, но стыд и ужас, смешивались в тошнотворную болтушку, подкатывали к горлу, и говорить мне было трудно. Я знала, что Агафангел никуда не прятался. Когда я сидела в прихожей, размышляя о странности происходящего, кругом стояла полная тишина. Только на кухне заблудшая муха зудела и билась головой о стекло. Больше не было ни звука. Я тогда полагала, что Цедилов либо снова уснул, либо забрался под одеяло с головой и притаился. Если сейчас его нет... Как он вообще у меня в квартире возник? Как возник так и исчез... Однако мухи теперь не слышно! Что, если он, как князь Гвидон у Пушкина...</w:t>
      </w:r>
    </w:p>
    <w:p>
      <w:pPr>
        <w:pStyle w:val="Normal"/>
        <w:ind w:left="0" w:right="0" w:firstLine="538"/>
        <w:jc w:val="both"/>
        <w:rPr>
          <w:sz w:val="28"/>
        </w:rPr>
      </w:pPr>
      <w:r>
        <w:rPr>
          <w:sz w:val="28"/>
        </w:rPr>
        <w:t>Я сошла с ума. Теперь мне это стало совершенно ясно. Но если сходить с ума, то лучше делать это тихо, скромно, необременительно для других. Теперь же два безжалостных свидетеля моего позора бродили по квартире. Вот сейчас, сейчас они все поймут и потащат меня в психушку. Я оцепенела от ужаса: я сошла с ума и сама это понимаю. Разве так бывает?</w:t>
      </w:r>
    </w:p>
    <w:p>
      <w:pPr>
        <w:pStyle w:val="Normal"/>
        <w:ind w:left="0" w:right="0" w:firstLine="538"/>
        <w:jc w:val="both"/>
        <w:rPr>
          <w:sz w:val="28"/>
        </w:rPr>
      </w:pPr>
      <w:r>
        <w:rPr>
          <w:sz w:val="28"/>
        </w:rPr>
        <w:t xml:space="preserve">– </w:t>
      </w:r>
      <w:r>
        <w:rPr>
          <w:sz w:val="28"/>
        </w:rPr>
        <w:t>Никого, – вздохнул с сожалением Милованов, закончив осмотр квартиры.</w:t>
      </w:r>
    </w:p>
    <w:p>
      <w:pPr>
        <w:pStyle w:val="Normal"/>
        <w:ind w:left="0" w:right="0" w:firstLine="538"/>
        <w:jc w:val="both"/>
        <w:rPr>
          <w:sz w:val="28"/>
        </w:rPr>
      </w:pPr>
      <w:r>
        <w:rPr>
          <w:sz w:val="28"/>
        </w:rPr>
        <w:t xml:space="preserve">– </w:t>
      </w:r>
      <w:r>
        <w:rPr>
          <w:sz w:val="28"/>
        </w:rPr>
        <w:t>Никого, – торжествовал Грачев. Лицо у него было круглое, как мозоль. От такого пощады не жди. А мне только пощада и была нужна теперь. Я погибла, это ясно. Не выкрутиться!</w:t>
      </w:r>
    </w:p>
    <w:p>
      <w:pPr>
        <w:pStyle w:val="Normal"/>
        <w:ind w:left="0" w:right="0" w:firstLine="538"/>
        <w:jc w:val="both"/>
        <w:rPr>
          <w:sz w:val="28"/>
        </w:rPr>
      </w:pPr>
      <w:r>
        <w:rPr>
          <w:sz w:val="28"/>
        </w:rPr>
        <w:t xml:space="preserve">– </w:t>
      </w:r>
      <w:r>
        <w:rPr>
          <w:sz w:val="28"/>
        </w:rPr>
        <w:t>Так как же будем расценивать ваш вызов? – тихо наступал Грачев. – Чего вы добивались? Знаете, у нас всякое бывает... Старушки звонят, которым скучно. Шизики. Уфологи. Прочая странная публика. Вас-то куда отнести? Вы, насколько я понял, педагог, вам детишек доверяют...</w:t>
      </w:r>
    </w:p>
    <w:p>
      <w:pPr>
        <w:pStyle w:val="Normal"/>
        <w:ind w:left="0" w:right="0" w:firstLine="538"/>
        <w:jc w:val="both"/>
        <w:rPr>
          <w:sz w:val="28"/>
        </w:rPr>
      </w:pPr>
      <w:r>
        <w:rPr>
          <w:sz w:val="28"/>
        </w:rPr>
        <w:t xml:space="preserve">– </w:t>
      </w:r>
      <w:r>
        <w:rPr>
          <w:sz w:val="28"/>
        </w:rPr>
        <w:t>Слав, не надо... – попытался смягчить ситуацию гуманный Милованов. Он все-таки имел чуткую душу и не мог равнодушно смотреть на муки несчастной опозоренной женщины. А я готова была провалиться сквозь землю.</w:t>
      </w:r>
    </w:p>
    <w:p>
      <w:pPr>
        <w:pStyle w:val="Normal"/>
        <w:ind w:left="0" w:right="0" w:firstLine="538"/>
        <w:jc w:val="both"/>
        <w:rPr>
          <w:sz w:val="28"/>
        </w:rPr>
      </w:pPr>
      <w:r>
        <w:rPr>
          <w:sz w:val="28"/>
        </w:rPr>
        <w:t>И вдруг мелькнула у меня спасительная мысль. Не мысль даже – так, образ, пятно, схваченные боковым зрением и завалившееся в память, как монетка за подкладку.</w:t>
      </w:r>
    </w:p>
    <w:p>
      <w:pPr>
        <w:pStyle w:val="Normal"/>
        <w:ind w:left="0" w:right="0" w:firstLine="538"/>
        <w:jc w:val="both"/>
        <w:rPr>
          <w:sz w:val="28"/>
        </w:rPr>
      </w:pPr>
      <w:r>
        <w:rPr>
          <w:sz w:val="28"/>
        </w:rPr>
        <w:t xml:space="preserve">– </w:t>
      </w:r>
      <w:r>
        <w:rPr>
          <w:sz w:val="28"/>
        </w:rPr>
        <w:t>Пойдемте за мной, – постаралась я сказать как можно тверже, хотя внутренне таяла и замирала. Это могло оказаться химерой, обманом, фокусом, и тогда – конец...</w:t>
      </w:r>
    </w:p>
    <w:p>
      <w:pPr>
        <w:pStyle w:val="Normal"/>
        <w:ind w:left="0" w:right="0" w:firstLine="538"/>
        <w:jc w:val="both"/>
        <w:rPr>
          <w:sz w:val="28"/>
        </w:rPr>
      </w:pPr>
      <w:r>
        <w:rPr>
          <w:sz w:val="28"/>
        </w:rPr>
        <w:t>Нет, не химера. Есть-таки надежда!</w:t>
      </w:r>
    </w:p>
    <w:p>
      <w:pPr>
        <w:pStyle w:val="Normal"/>
        <w:ind w:left="0" w:right="0" w:firstLine="538"/>
        <w:jc w:val="both"/>
        <w:rPr>
          <w:sz w:val="28"/>
        </w:rPr>
      </w:pPr>
      <w:r>
        <w:rPr>
          <w:sz w:val="28"/>
        </w:rPr>
        <w:t xml:space="preserve">– </w:t>
      </w:r>
      <w:r>
        <w:rPr>
          <w:sz w:val="28"/>
        </w:rPr>
        <w:t>А это что по-вашему? – спросила я, указывая на поношенный черный баул в углу прихожей. Баул стоял на том же самом месте, что и вчера. Цедилов исчез, а баул... Он там был или появился?</w:t>
      </w:r>
    </w:p>
    <w:p>
      <w:pPr>
        <w:pStyle w:val="Normal"/>
        <w:ind w:left="0" w:right="0" w:firstLine="538"/>
        <w:jc w:val="both"/>
        <w:rPr>
          <w:sz w:val="28"/>
        </w:rPr>
      </w:pPr>
      <w:r>
        <w:rPr>
          <w:sz w:val="28"/>
        </w:rPr>
        <w:t xml:space="preserve">Грачев мне не поверил: </w:t>
      </w:r>
    </w:p>
    <w:p>
      <w:pPr>
        <w:pStyle w:val="Normal"/>
        <w:ind w:left="0" w:right="0" w:firstLine="538"/>
        <w:jc w:val="both"/>
        <w:rPr>
          <w:sz w:val="28"/>
        </w:rPr>
      </w:pPr>
      <w:r>
        <w:rPr>
          <w:sz w:val="28"/>
        </w:rPr>
        <w:t xml:space="preserve">– </w:t>
      </w:r>
      <w:r>
        <w:rPr>
          <w:sz w:val="28"/>
        </w:rPr>
        <w:t>Это что, не ваше?</w:t>
      </w:r>
    </w:p>
    <w:p>
      <w:pPr>
        <w:pStyle w:val="Normal"/>
        <w:ind w:left="0" w:right="0" w:firstLine="538"/>
        <w:jc w:val="both"/>
        <w:rPr>
          <w:sz w:val="28"/>
        </w:rPr>
      </w:pPr>
      <w:r>
        <w:rPr>
          <w:sz w:val="28"/>
        </w:rPr>
        <w:t xml:space="preserve">– </w:t>
      </w:r>
      <w:r>
        <w:rPr>
          <w:sz w:val="28"/>
        </w:rPr>
        <w:t>Конечно нет! Второй раз этот странный тип оставляет в моей квартире свою сумку, – пояснила я.</w:t>
      </w:r>
    </w:p>
    <w:p>
      <w:pPr>
        <w:pStyle w:val="Normal"/>
        <w:ind w:left="0" w:right="0" w:firstLine="538"/>
        <w:jc w:val="both"/>
        <w:rPr>
          <w:sz w:val="28"/>
        </w:rPr>
      </w:pPr>
      <w:r>
        <w:rPr>
          <w:sz w:val="28"/>
        </w:rPr>
        <w:t xml:space="preserve"> – </w:t>
      </w:r>
      <w:r>
        <w:rPr>
          <w:sz w:val="28"/>
        </w:rPr>
        <w:t>Но зачем?</w:t>
      </w:r>
    </w:p>
    <w:p>
      <w:pPr>
        <w:pStyle w:val="Normal"/>
        <w:ind w:left="0" w:right="0" w:firstLine="538"/>
        <w:jc w:val="both"/>
        <w:rPr>
          <w:sz w:val="28"/>
        </w:rPr>
      </w:pPr>
      <w:r>
        <w:rPr>
          <w:sz w:val="28"/>
        </w:rPr>
        <w:t xml:space="preserve">– </w:t>
      </w:r>
      <w:r>
        <w:rPr>
          <w:sz w:val="28"/>
        </w:rPr>
        <w:t>Откуда мне знать? Я как раз и хочу, чтобы милиция оградила меня от сомнительных гостей и этой проклятой сумки.</w:t>
      </w:r>
    </w:p>
    <w:p>
      <w:pPr>
        <w:pStyle w:val="Normal"/>
        <w:ind w:left="0" w:right="0" w:firstLine="538"/>
        <w:jc w:val="both"/>
        <w:rPr>
          <w:sz w:val="28"/>
        </w:rPr>
      </w:pPr>
      <w:r>
        <w:rPr>
          <w:sz w:val="28"/>
        </w:rPr>
        <w:t>Милованов шагнул было к баулу, но Грачев схватил его за рукав:</w:t>
      </w:r>
    </w:p>
    <w:p>
      <w:pPr>
        <w:pStyle w:val="Normal"/>
        <w:ind w:left="0" w:right="0" w:firstLine="538"/>
        <w:jc w:val="both"/>
        <w:rPr>
          <w:sz w:val="28"/>
        </w:rPr>
      </w:pPr>
      <w:r>
        <w:rPr>
          <w:sz w:val="28"/>
        </w:rPr>
        <w:t xml:space="preserve">– </w:t>
      </w:r>
      <w:r>
        <w:rPr>
          <w:sz w:val="28"/>
        </w:rPr>
        <w:t>Серый, стой! А вдруг там гексаген? А если это чеченские террористы? Давай лучше бригаду вызовем. Гражданка Седельникова, давайте в отделение пройдем, протокольчик составим. Звони, Серый!</w:t>
      </w:r>
    </w:p>
    <w:p>
      <w:pPr>
        <w:pStyle w:val="Normal"/>
        <w:ind w:left="0" w:right="0" w:firstLine="538"/>
        <w:jc w:val="both"/>
        <w:rPr>
          <w:sz w:val="28"/>
        </w:rPr>
      </w:pPr>
      <w:r>
        <w:rPr>
          <w:sz w:val="28"/>
        </w:rPr>
        <w:t xml:space="preserve">– </w:t>
      </w:r>
      <w:r>
        <w:rPr>
          <w:sz w:val="28"/>
        </w:rPr>
        <w:t xml:space="preserve">Погодите! – остановила я их. – Нету там гексагена. </w:t>
      </w:r>
    </w:p>
    <w:p>
      <w:pPr>
        <w:pStyle w:val="Normal"/>
        <w:ind w:left="0" w:right="0" w:firstLine="538"/>
        <w:jc w:val="both"/>
        <w:rPr>
          <w:sz w:val="28"/>
        </w:rPr>
      </w:pPr>
      <w:r>
        <w:rPr>
          <w:sz w:val="28"/>
        </w:rPr>
        <w:t xml:space="preserve">Не хватало только, чтобы сюда прибыла бригада саперов с мудрыми собаками и принялась бы взрывать цедиловские кремы! Тогда я бы точно сдвинулась. Поэтому я поспешила рассказать, что незваный гость второй день забывает здесь свои кремы и заявила, что хочу оформить баул как находку. Наташка вчера еще предлагала сделать это, а я, дурочка, не согласилась. </w:t>
      </w:r>
    </w:p>
    <w:p>
      <w:pPr>
        <w:pStyle w:val="Normal"/>
        <w:ind w:left="0" w:right="0" w:firstLine="538"/>
        <w:jc w:val="both"/>
        <w:rPr>
          <w:sz w:val="28"/>
        </w:rPr>
      </w:pPr>
      <w:r>
        <w:rPr>
          <w:sz w:val="28"/>
        </w:rPr>
        <w:t xml:space="preserve">– </w:t>
      </w:r>
      <w:r>
        <w:rPr>
          <w:sz w:val="28"/>
        </w:rPr>
        <w:t xml:space="preserve">Кремы, говорите? – с сомнением переспросил Грачев и присел на корточки у баула. Слава Богу, с тех пор, как я видела цедиловскую сумку в последний раз, она еще больше поистрепалась, и молния вышла из строя. Желтенькие коробочки отлично были видны в прореху. </w:t>
      </w:r>
    </w:p>
    <w:p>
      <w:pPr>
        <w:pStyle w:val="Normal"/>
        <w:ind w:left="0" w:right="0" w:firstLine="538"/>
        <w:jc w:val="both"/>
        <w:rPr>
          <w:sz w:val="28"/>
        </w:rPr>
      </w:pPr>
      <w:r>
        <w:rPr>
          <w:sz w:val="28"/>
        </w:rPr>
        <w:t xml:space="preserve">– </w:t>
      </w:r>
      <w:r>
        <w:rPr>
          <w:sz w:val="28"/>
        </w:rPr>
        <w:t>Это может быть интересно! Что, если тут наркота?</w:t>
      </w:r>
    </w:p>
    <w:p>
      <w:pPr>
        <w:pStyle w:val="Normal"/>
        <w:ind w:left="0" w:right="0" w:firstLine="538"/>
        <w:jc w:val="both"/>
        <w:rPr>
          <w:sz w:val="28"/>
        </w:rPr>
      </w:pPr>
      <w:r>
        <w:rPr>
          <w:sz w:val="28"/>
        </w:rPr>
        <w:t>Грачев запустил руку в глубины баула.</w:t>
      </w:r>
    </w:p>
    <w:p>
      <w:pPr>
        <w:pStyle w:val="Normal"/>
        <w:ind w:left="0" w:right="0" w:firstLine="538"/>
        <w:jc w:val="both"/>
        <w:rPr>
          <w:sz w:val="28"/>
        </w:rPr>
      </w:pPr>
      <w:r>
        <w:rPr>
          <w:sz w:val="28"/>
        </w:rPr>
        <w:t xml:space="preserve">– </w:t>
      </w:r>
      <w:r>
        <w:rPr>
          <w:sz w:val="28"/>
        </w:rPr>
        <w:t>Здесь этого добра, как дерьма, – удовлетворительно заявил он. – Коробочки разной формы и размеров... Пакетики! Составляй, Серый, протокольчик.</w:t>
      </w:r>
    </w:p>
    <w:p>
      <w:pPr>
        <w:pStyle w:val="Normal"/>
        <w:ind w:left="0" w:right="0" w:firstLine="538"/>
        <w:jc w:val="both"/>
        <w:rPr>
          <w:sz w:val="28"/>
        </w:rPr>
      </w:pPr>
      <w:r>
        <w:rPr>
          <w:sz w:val="28"/>
        </w:rPr>
        <w:t>Милованов, прежде чем засесть за протокольчик, отвел Грачева в сторону и зашептал ему что-то на ухо, застенчиво поглядывая на меня. Грачев неопределенно пожал плечами, но все-таки спросил:</w:t>
      </w:r>
    </w:p>
    <w:p>
      <w:pPr>
        <w:pStyle w:val="Normal"/>
        <w:ind w:left="0" w:right="0" w:firstLine="538"/>
        <w:jc w:val="both"/>
        <w:rPr>
          <w:sz w:val="28"/>
        </w:rPr>
      </w:pPr>
      <w:r>
        <w:rPr>
          <w:sz w:val="28"/>
        </w:rPr>
        <w:t xml:space="preserve">– </w:t>
      </w:r>
      <w:r>
        <w:rPr>
          <w:sz w:val="28"/>
        </w:rPr>
        <w:t>Не может быть?.. Тут мой товарищ предположение высказал... Короче, вы интересная женщина, и не может ли быть, что этот, в плаще, ухаживает за вами? Подъезжает, так сказать? Ну, в койку к вам лезет, косметику дарит... Не может такого быть?</w:t>
      </w:r>
    </w:p>
    <w:p>
      <w:pPr>
        <w:pStyle w:val="Normal"/>
        <w:ind w:left="0" w:right="0" w:firstLine="538"/>
        <w:jc w:val="both"/>
        <w:rPr>
          <w:sz w:val="28"/>
        </w:rPr>
      </w:pPr>
      <w:r>
        <w:rPr>
          <w:sz w:val="28"/>
        </w:rPr>
        <w:t xml:space="preserve">– </w:t>
      </w:r>
      <w:r>
        <w:rPr>
          <w:sz w:val="28"/>
        </w:rPr>
        <w:t>Нет, – отрезала я. – Такого быть не может!</w:t>
      </w:r>
    </w:p>
    <w:p>
      <w:pPr>
        <w:pStyle w:val="Normal"/>
        <w:ind w:left="0" w:right="0" w:firstLine="538"/>
        <w:jc w:val="both"/>
        <w:rPr>
          <w:sz w:val="28"/>
        </w:rPr>
      </w:pPr>
      <w:r>
        <w:rPr>
          <w:sz w:val="28"/>
        </w:rPr>
        <w:t xml:space="preserve">– </w:t>
      </w:r>
      <w:r>
        <w:rPr>
          <w:sz w:val="28"/>
        </w:rPr>
        <w:t>Да я тоже Серому говорю, что ерунда. Подарил бы банку-другую, а тут кремом этим полгорода можно умазать с головы до ног, – согласился со мной Грачев. – На презент непохоже... Впрочем, вы песню про Перепетую слыхали? Нет? Там один даме вагон мыла подарил – «хочешь мойся, а хочешь – торгуй»...</w:t>
      </w:r>
    </w:p>
    <w:p>
      <w:pPr>
        <w:pStyle w:val="Normal"/>
        <w:ind w:left="0" w:right="0" w:firstLine="538"/>
        <w:jc w:val="both"/>
        <w:rPr>
          <w:sz w:val="28"/>
        </w:rPr>
      </w:pPr>
      <w:r>
        <w:rPr>
          <w:sz w:val="28"/>
        </w:rPr>
        <w:t xml:space="preserve">– </w:t>
      </w:r>
      <w:r>
        <w:rPr>
          <w:sz w:val="28"/>
        </w:rPr>
        <w:t>Я не Перепетуя и мылом не торгую, – надменно ответила я, – а сумку эту я передаю вам. Можете выяснять ее происхождение и назначение. И главное, разберитесь, каким образом неизвестный проник с этой сумкой в мою квартиру?</w:t>
      </w:r>
    </w:p>
    <w:p>
      <w:pPr>
        <w:pStyle w:val="Normal"/>
        <w:ind w:left="0" w:right="0" w:firstLine="538"/>
        <w:jc w:val="both"/>
        <w:rPr>
          <w:sz w:val="28"/>
        </w:rPr>
      </w:pPr>
      <w:r>
        <w:rPr>
          <w:sz w:val="28"/>
        </w:rPr>
        <w:t>Милованов добросовестно отправился к входной двери, повозился с замком и скоро крикнул нам:</w:t>
      </w:r>
    </w:p>
    <w:p>
      <w:pPr>
        <w:pStyle w:val="Normal"/>
        <w:ind w:left="0" w:right="0" w:firstLine="538"/>
        <w:jc w:val="both"/>
        <w:rPr>
          <w:sz w:val="28"/>
        </w:rPr>
      </w:pPr>
      <w:r>
        <w:rPr>
          <w:sz w:val="28"/>
        </w:rPr>
        <w:t xml:space="preserve">– </w:t>
      </w:r>
      <w:r>
        <w:rPr>
          <w:sz w:val="28"/>
        </w:rPr>
        <w:t>Следов взлома нет! Вроде нет... Вы ключ не теряли?</w:t>
      </w:r>
    </w:p>
    <w:p>
      <w:pPr>
        <w:pStyle w:val="Normal"/>
        <w:ind w:left="0" w:right="0" w:firstLine="538"/>
        <w:jc w:val="both"/>
        <w:rPr>
          <w:sz w:val="28"/>
        </w:rPr>
      </w:pPr>
      <w:r>
        <w:rPr>
          <w:sz w:val="28"/>
        </w:rPr>
        <w:t xml:space="preserve">– </w:t>
      </w:r>
      <w:r>
        <w:rPr>
          <w:sz w:val="28"/>
        </w:rPr>
        <w:t>Нет.</w:t>
      </w:r>
    </w:p>
    <w:p>
      <w:pPr>
        <w:pStyle w:val="Normal"/>
        <w:ind w:left="0" w:right="0" w:firstLine="538"/>
        <w:jc w:val="both"/>
        <w:rPr>
          <w:sz w:val="28"/>
        </w:rPr>
      </w:pPr>
      <w:r>
        <w:rPr>
          <w:sz w:val="28"/>
        </w:rPr>
        <w:t xml:space="preserve">– </w:t>
      </w:r>
      <w:r>
        <w:rPr>
          <w:sz w:val="28"/>
        </w:rPr>
        <w:t>А ваши близкие?</w:t>
      </w:r>
    </w:p>
    <w:p>
      <w:pPr>
        <w:pStyle w:val="Normal"/>
        <w:ind w:left="0" w:right="0" w:firstLine="538"/>
        <w:jc w:val="both"/>
        <w:rPr>
          <w:sz w:val="28"/>
        </w:rPr>
      </w:pPr>
      <w:r>
        <w:rPr>
          <w:sz w:val="28"/>
        </w:rPr>
        <w:t>Макс! Макс беспечен, как воробей. Ключи он терял несколько раз. Ручки, линейки, циркули и тетрадки с плохими отметками он теряет ежедневно. О Седельникове и говорить нечего... По моему растерянному лицу Грачев понял, что мои близкие ненадежны, и наставительно сказал:</w:t>
      </w:r>
    </w:p>
    <w:p>
      <w:pPr>
        <w:pStyle w:val="Normal"/>
        <w:ind w:left="0" w:right="0" w:firstLine="538"/>
        <w:jc w:val="both"/>
        <w:rPr>
          <w:sz w:val="28"/>
        </w:rPr>
      </w:pPr>
      <w:r>
        <w:rPr>
          <w:sz w:val="28"/>
        </w:rPr>
        <w:t xml:space="preserve">– </w:t>
      </w:r>
      <w:r>
        <w:rPr>
          <w:sz w:val="28"/>
        </w:rPr>
        <w:t>Вам надо быть осторожней. Замок советую сменить. И урегулируйте свои отношения с ухажером в плаще! Если это личное...</w:t>
      </w:r>
    </w:p>
    <w:p>
      <w:pPr>
        <w:pStyle w:val="Normal"/>
        <w:ind w:left="0" w:right="0" w:firstLine="538"/>
        <w:jc w:val="both"/>
        <w:rPr>
          <w:sz w:val="28"/>
        </w:rPr>
      </w:pPr>
      <w:r>
        <w:rPr>
          <w:sz w:val="28"/>
        </w:rPr>
        <w:t xml:space="preserve">– </w:t>
      </w:r>
      <w:r>
        <w:rPr>
          <w:sz w:val="28"/>
        </w:rPr>
        <w:t>Нет! – взвыла я.</w:t>
      </w:r>
    </w:p>
    <w:p>
      <w:pPr>
        <w:pStyle w:val="Normal"/>
        <w:ind w:left="0" w:right="0" w:firstLine="538"/>
        <w:jc w:val="both"/>
        <w:rPr>
          <w:sz w:val="28"/>
        </w:rPr>
      </w:pPr>
      <w:r>
        <w:rPr>
          <w:sz w:val="28"/>
        </w:rPr>
        <w:t xml:space="preserve">– </w:t>
      </w:r>
      <w:r>
        <w:rPr>
          <w:sz w:val="28"/>
        </w:rPr>
        <w:t xml:space="preserve">Это вам кажется, что нет! А он взаимности добивается. Вы ведь утверждаете, что он вам не угрожал? Не пытался совершить действия сексуального характера? В квартире ничего не пропало? Так где же состав преступления? </w:t>
      </w:r>
    </w:p>
    <w:p>
      <w:pPr>
        <w:pStyle w:val="Normal"/>
        <w:ind w:left="0" w:right="0" w:firstLine="538"/>
        <w:jc w:val="both"/>
        <w:rPr>
          <w:sz w:val="28"/>
        </w:rPr>
      </w:pPr>
      <w:r>
        <w:rPr>
          <w:sz w:val="28"/>
        </w:rPr>
        <w:t xml:space="preserve">– </w:t>
      </w:r>
      <w:r>
        <w:rPr>
          <w:sz w:val="28"/>
        </w:rPr>
        <w:t>А сумка? А то, что он в квартиру влез?</w:t>
      </w:r>
    </w:p>
    <w:p>
      <w:pPr>
        <w:pStyle w:val="Normal"/>
        <w:ind w:left="0" w:right="0" w:firstLine="538"/>
        <w:jc w:val="both"/>
        <w:rPr>
          <w:sz w:val="28"/>
        </w:rPr>
      </w:pPr>
      <w:r>
        <w:rPr>
          <w:sz w:val="28"/>
        </w:rPr>
        <w:t xml:space="preserve">– </w:t>
      </w:r>
      <w:r>
        <w:rPr>
          <w:sz w:val="28"/>
        </w:rPr>
        <w:t>Ладно, ладно, не волнуйтесь! Пойдемте протокольчик составим.</w:t>
      </w:r>
    </w:p>
    <w:p>
      <w:pPr>
        <w:pStyle w:val="Normal"/>
        <w:ind w:left="0" w:right="0" w:firstLine="538"/>
        <w:jc w:val="both"/>
        <w:rPr>
          <w:sz w:val="28"/>
        </w:rPr>
      </w:pPr>
      <w:r>
        <w:rPr>
          <w:sz w:val="28"/>
        </w:rPr>
        <w:t>Они сели на кухне за протокольчик. Писал Милованов, причем необыкновенно быстро и ловко. Буквы так и соскакивали с кончика его ручки, как синие муравьи. Грачев хотел было распотрошить баул и зафиксировать, что в нем, какого цвета и формы, но романтический Милованов, уверенный в душе, что эта куча кремов – дар любви, предложил интерпретировать ситуацию так: мне подкинули сумку, я перепугалась и бдительно передала ее правоохранительным органам. Это походило на правду и не требовало занудной переписи цедиловского барахла прямо здесь, на моей кухне. Грачев согласился неохотно и в знак протеста выпил из графина всю кипяченую воду. Я немного успокоилась, потому что поняла: с дурдомом я могу погодить. Я даже решилась намекнуть милиционерам на участие в нашем деле загадочных сил.</w:t>
      </w:r>
    </w:p>
    <w:p>
      <w:pPr>
        <w:pStyle w:val="Normal"/>
        <w:ind w:left="0" w:right="0" w:firstLine="538"/>
        <w:jc w:val="both"/>
        <w:rPr>
          <w:sz w:val="28"/>
        </w:rPr>
      </w:pPr>
      <w:r>
        <w:rPr>
          <w:sz w:val="28"/>
        </w:rPr>
        <w:t xml:space="preserve">– </w:t>
      </w:r>
      <w:r>
        <w:rPr>
          <w:sz w:val="28"/>
        </w:rPr>
        <w:t>Неизвестный в плаще, Цедилов, упоминал некоего экстрасенса Бека. Как-то они связаны. Вы не слышали о таком? – спросила я со лживой невозмутимостью.</w:t>
      </w:r>
    </w:p>
    <w:p>
      <w:pPr>
        <w:pStyle w:val="Normal"/>
        <w:ind w:left="0" w:right="0" w:firstLine="538"/>
        <w:jc w:val="both"/>
        <w:rPr>
          <w:sz w:val="28"/>
        </w:rPr>
      </w:pPr>
      <w:r>
        <w:rPr>
          <w:sz w:val="28"/>
        </w:rPr>
        <w:t xml:space="preserve">– </w:t>
      </w:r>
      <w:r>
        <w:rPr>
          <w:sz w:val="28"/>
        </w:rPr>
        <w:t>Бек? Гарри Иванович? – тут же откликнулся Грачев. – А как же! Слыхали.</w:t>
      </w:r>
    </w:p>
    <w:p>
      <w:pPr>
        <w:pStyle w:val="Normal"/>
        <w:ind w:left="0" w:right="0" w:firstLine="538"/>
        <w:jc w:val="both"/>
        <w:rPr>
          <w:sz w:val="28"/>
        </w:rPr>
      </w:pPr>
      <w:r>
        <w:rPr>
          <w:sz w:val="28"/>
        </w:rPr>
        <w:t xml:space="preserve">– </w:t>
      </w:r>
      <w:r>
        <w:rPr>
          <w:sz w:val="28"/>
        </w:rPr>
        <w:t>По-моему, крайне сомнительный тип...</w:t>
      </w:r>
    </w:p>
    <w:p>
      <w:pPr>
        <w:pStyle w:val="Normal"/>
        <w:ind w:left="0" w:right="0" w:firstLine="538"/>
        <w:jc w:val="both"/>
        <w:rPr>
          <w:sz w:val="28"/>
        </w:rPr>
      </w:pPr>
      <w:r>
        <w:rPr>
          <w:sz w:val="28"/>
        </w:rPr>
        <w:t xml:space="preserve">– </w:t>
      </w:r>
      <w:r>
        <w:rPr>
          <w:sz w:val="28"/>
        </w:rPr>
        <w:t>Бек? Да что вы! Классный мужик! Большой друг нашего отделения. Он всех нас бесплатно продиагностировал. И членов семей. У моей жены кисту в ухе высмотрел. То-то я поражался, чего она, как дело к вечеру, бесится, орет – устала, мол, и на рыло твое поганое смотреть не могу. Теперь вот сделают ей операцию, может, орать перестанет.</w:t>
      </w:r>
    </w:p>
    <w:p>
      <w:pPr>
        <w:pStyle w:val="Normal"/>
        <w:ind w:left="0" w:right="0" w:firstLine="538"/>
        <w:jc w:val="both"/>
        <w:rPr>
          <w:sz w:val="28"/>
        </w:rPr>
      </w:pPr>
      <w:r>
        <w:rPr>
          <w:sz w:val="28"/>
        </w:rPr>
        <w:t xml:space="preserve">– </w:t>
      </w:r>
      <w:r>
        <w:rPr>
          <w:sz w:val="28"/>
        </w:rPr>
        <w:t>Бек – человек хороший, – подтвердил и Милованов, не отрываясь от протокольчика. – Он у нас многим помог. У одного нашего участкового по морде шершавые пятна были. Синие такие, на нервной почве. Хороший парень, а личная жизнь не складывалась. Девушки просто шарахались! А Бек только руками маленько помахал – и стал парень гладкий, как младенец. Девушки на него западать начали. Он сейчас сразу с тремя встречается – наголодался. Многие ему даже завидуют.</w:t>
      </w:r>
    </w:p>
    <w:p>
      <w:pPr>
        <w:pStyle w:val="Normal"/>
        <w:ind w:left="0" w:right="0" w:firstLine="538"/>
        <w:jc w:val="both"/>
        <w:rPr>
          <w:sz w:val="28"/>
        </w:rPr>
      </w:pPr>
      <w:r>
        <w:rPr>
          <w:sz w:val="28"/>
        </w:rPr>
        <w:t>Уверена, Милованов первый и завидует!</w:t>
      </w:r>
    </w:p>
    <w:p>
      <w:pPr>
        <w:pStyle w:val="Normal"/>
        <w:ind w:left="0" w:right="0" w:firstLine="538"/>
        <w:jc w:val="both"/>
        <w:rPr>
          <w:sz w:val="28"/>
        </w:rPr>
      </w:pPr>
      <w:r>
        <w:rPr>
          <w:sz w:val="28"/>
        </w:rPr>
        <w:t xml:space="preserve">– </w:t>
      </w:r>
      <w:r>
        <w:rPr>
          <w:sz w:val="28"/>
        </w:rPr>
        <w:t>Нет, никакой Бек не сомнительный, – сказал Грачев. – Правда, может у него с налогами какие заморочки?</w:t>
      </w:r>
    </w:p>
    <w:p>
      <w:pPr>
        <w:pStyle w:val="Normal"/>
        <w:ind w:left="0" w:right="0" w:firstLine="538"/>
        <w:jc w:val="both"/>
        <w:rPr>
          <w:sz w:val="28"/>
        </w:rPr>
      </w:pPr>
      <w:r>
        <w:rPr>
          <w:sz w:val="28"/>
        </w:rPr>
        <w:t xml:space="preserve">– </w:t>
      </w:r>
      <w:r>
        <w:rPr>
          <w:sz w:val="28"/>
        </w:rPr>
        <w:t>Что ты! – даже вскрикнул Милованов. – Он и налоговиков диагностировал. У них одна сотрудница была вся в угрях. И ноги сильно потели – невозможно было стоять рядом. А ведь дочка состоятельных родителей! Они ее в Германию лечиться возили и к бабке какой-то, знахарке, в Ханты-Мансийск. Ничего не помогло. Нельзя рядом стоять! Бек все мигом выправил. Теперь и стоять рядом можно, и замуж она вышла за завотделом. А скольким он по мелочам помог! Очень хороший человек.</w:t>
      </w:r>
    </w:p>
    <w:p>
      <w:pPr>
        <w:pStyle w:val="Normal"/>
        <w:ind w:left="0" w:right="0" w:firstLine="538"/>
        <w:jc w:val="both"/>
        <w:rPr>
          <w:sz w:val="28"/>
        </w:rPr>
      </w:pPr>
      <w:r>
        <w:rPr>
          <w:sz w:val="28"/>
        </w:rPr>
        <w:t>Мне стало ясно: возбудить подозрения правоохранительных органов по поводу Бека не удастся. Этот шарлатан всех опутал, и прыщи свел, и девушку пристроил. Нет, при таком состоянии коррупции в стране где уж найти справедливость! Всюду поспел наш пострел с рожками... Боже, у него ведь настоящие рога, я сама видела! Конечно, в быту они не бросаются в глаза или, может, как-то складываются (есть же такие складные курортные стаканчики для минеральной воды!), но рога есть точно и торчат вовсю, когда он берется за свои черные дела.</w:t>
      </w:r>
    </w:p>
    <w:p>
      <w:pPr>
        <w:pStyle w:val="Normal"/>
        <w:ind w:left="0" w:right="0" w:firstLine="538"/>
        <w:jc w:val="both"/>
        <w:rPr>
          <w:sz w:val="28"/>
        </w:rPr>
      </w:pPr>
      <w:r>
        <w:rPr>
          <w:sz w:val="28"/>
        </w:rPr>
        <w:t xml:space="preserve">– </w:t>
      </w:r>
      <w:r>
        <w:rPr>
          <w:sz w:val="28"/>
        </w:rPr>
        <w:t>Слышно ли что-нибудь новенькое про паркового маньяка? – без всякой надежды поинтересовалась я.</w:t>
      </w:r>
    </w:p>
    <w:p>
      <w:pPr>
        <w:pStyle w:val="Normal"/>
        <w:ind w:left="0" w:right="0" w:firstLine="538"/>
        <w:jc w:val="both"/>
        <w:rPr>
          <w:sz w:val="28"/>
        </w:rPr>
      </w:pPr>
      <w:r>
        <w:rPr>
          <w:sz w:val="28"/>
        </w:rPr>
        <w:t xml:space="preserve">– </w:t>
      </w:r>
      <w:r>
        <w:rPr>
          <w:sz w:val="28"/>
        </w:rPr>
        <w:t>Ищем, – бодро ответил Грачев и налил себе кипяченой воды из чайника. – После девицы из «Тканей Европы» новых случаев не было. Улицы патрулируются, так что вы не бойтесь.</w:t>
      </w:r>
    </w:p>
    <w:p>
      <w:pPr>
        <w:pStyle w:val="Normal"/>
        <w:ind w:left="0" w:right="0" w:firstLine="538"/>
        <w:jc w:val="both"/>
        <w:rPr>
          <w:sz w:val="28"/>
        </w:rPr>
      </w:pPr>
      <w:r>
        <w:rPr>
          <w:sz w:val="28"/>
        </w:rPr>
        <w:t xml:space="preserve">– </w:t>
      </w:r>
      <w:r>
        <w:rPr>
          <w:sz w:val="28"/>
        </w:rPr>
        <w:t>Прочитайте и подпишитесь вот здесь, – сказал Милованов и протянул мне свой законченный труд. Сегодняшние мои приключения, изложенные ритуальным милицейским стилем, выглядели на редкость глупыми. Я жалела, что ввязалась в эту канитель со стражами порядка. Я, правда, узнала, что они обожают Бека и стоят за него горой. Ну, что ж, отрицательный результат – тоже результат. Может, хоть Цедилова отвадить удастся. Чего ему еще надо? Вчера обмарали песком и забросали помидорами, сегодня лишили средств к существованию, конфисковав баул. Должен понять, что лучше будет оставить меня в покое. Он, конечно, юноша туповатый, но не настолько же! Пусть теперь побегает за своими кремами. Может, наконец, угомонится?</w:t>
      </w:r>
    </w:p>
    <w:p>
      <w:pPr>
        <w:pStyle w:val="Normal"/>
        <w:ind w:left="0" w:right="0" w:firstLine="538"/>
        <w:jc w:val="both"/>
        <w:rPr>
          <w:sz w:val="28"/>
        </w:rPr>
      </w:pPr>
      <w:r>
        <w:rPr>
          <w:sz w:val="28"/>
        </w:rPr>
        <w:t>Формальности с протокольчиком закончились, милиционеры стали прощаться. Грачев допил воду из чайника. Кипяченой воды у меня больше не было, а из-под крана он не желал – пришлось им убираться восвояси. Судя по всему, им приятнее было сидеть у меня на кухне, чем тащить цедиловский баул к себе и там что-то с ним делать. Интересно, куда они все эти кремы денут? Раздарят женам и девушкам? Пускай! Почему бы Грачеву не осчастливить чудо-средствами жену с кистой в ухе? У меня же на прощанье был припасен еще один вопросик:</w:t>
      </w:r>
    </w:p>
    <w:p>
      <w:pPr>
        <w:pStyle w:val="Normal"/>
        <w:ind w:left="0" w:right="0" w:firstLine="538"/>
        <w:jc w:val="both"/>
        <w:rPr>
          <w:sz w:val="28"/>
        </w:rPr>
      </w:pPr>
      <w:r>
        <w:rPr>
          <w:sz w:val="28"/>
        </w:rPr>
        <w:t xml:space="preserve">– </w:t>
      </w:r>
      <w:r>
        <w:rPr>
          <w:sz w:val="28"/>
        </w:rPr>
        <w:t>Скажите, ребята, у вас работает – или служит, как правильнее сказать? – такой... капитан Фартуков?</w:t>
      </w:r>
    </w:p>
    <w:p>
      <w:pPr>
        <w:pStyle w:val="Normal"/>
        <w:ind w:left="0" w:right="0" w:firstLine="538"/>
        <w:jc w:val="both"/>
        <w:rPr>
          <w:sz w:val="28"/>
        </w:rPr>
      </w:pPr>
      <w:r>
        <w:rPr>
          <w:sz w:val="28"/>
        </w:rPr>
        <w:t>Ребята переглянулись. Милованов пожал плечами, а Грачев наморщил лоб:</w:t>
      </w:r>
    </w:p>
    <w:p>
      <w:pPr>
        <w:pStyle w:val="Normal"/>
        <w:ind w:left="0" w:right="0" w:firstLine="538"/>
        <w:jc w:val="both"/>
        <w:rPr>
          <w:sz w:val="28"/>
        </w:rPr>
      </w:pPr>
      <w:r>
        <w:rPr>
          <w:sz w:val="28"/>
        </w:rPr>
        <w:t xml:space="preserve">– </w:t>
      </w:r>
      <w:r>
        <w:rPr>
          <w:sz w:val="28"/>
        </w:rPr>
        <w:t>У нас в отделении нет... Но я вроде слышал такую фамилию...</w:t>
      </w:r>
    </w:p>
    <w:p>
      <w:pPr>
        <w:pStyle w:val="Normal"/>
        <w:ind w:left="0" w:right="0" w:firstLine="538"/>
        <w:jc w:val="both"/>
        <w:rPr>
          <w:sz w:val="28"/>
        </w:rPr>
      </w:pPr>
      <w:r>
        <w:rPr>
          <w:sz w:val="28"/>
        </w:rPr>
        <w:t xml:space="preserve">– </w:t>
      </w:r>
      <w:r>
        <w:rPr>
          <w:sz w:val="28"/>
        </w:rPr>
        <w:t>Он, кажется, умер позавчера, – беспечно подсказала я.</w:t>
      </w:r>
    </w:p>
    <w:p>
      <w:pPr>
        <w:pStyle w:val="Normal"/>
        <w:ind w:left="0" w:right="0" w:firstLine="538"/>
        <w:jc w:val="both"/>
        <w:rPr>
          <w:sz w:val="28"/>
        </w:rPr>
      </w:pPr>
      <w:r>
        <w:rPr>
          <w:sz w:val="28"/>
        </w:rPr>
        <w:t xml:space="preserve">– </w:t>
      </w:r>
      <w:r>
        <w:rPr>
          <w:sz w:val="28"/>
        </w:rPr>
        <w:t>Ну нет, – убежденно возразил Милованов, – если б из наших кто умер, мы бы знали. Никто в последнее время не умирал.</w:t>
      </w:r>
    </w:p>
    <w:p>
      <w:pPr>
        <w:pStyle w:val="Normal"/>
        <w:ind w:left="0" w:right="0" w:firstLine="538"/>
        <w:jc w:val="both"/>
        <w:rPr>
          <w:sz w:val="28"/>
        </w:rPr>
      </w:pPr>
      <w:r>
        <w:rPr>
          <w:sz w:val="28"/>
        </w:rPr>
        <w:t xml:space="preserve">– </w:t>
      </w:r>
      <w:r>
        <w:rPr>
          <w:sz w:val="28"/>
        </w:rPr>
        <w:t>Конечно, не умирал!.. А тот, из двадцать первого? – вспомнил вдруг Грачев. – Ну, тот, Серый, помнишь? Что со свидетельницей закатился на какой-то остров на моторке и пять дней там с нею куролесил. Якобы для установления контакта и атмосферы доверия. Жена его с заявлением приходила, розыск объявили, а он тут и нарисовался как ни в чем не бывало. Наверное, это ваш Фартуков и есть.</w:t>
      </w:r>
    </w:p>
    <w:p>
      <w:pPr>
        <w:pStyle w:val="Normal"/>
        <w:ind w:left="0" w:right="0" w:firstLine="538"/>
        <w:jc w:val="both"/>
        <w:rPr>
          <w:sz w:val="28"/>
        </w:rPr>
      </w:pPr>
      <w:r>
        <w:rPr>
          <w:sz w:val="28"/>
        </w:rPr>
        <w:t xml:space="preserve">– </w:t>
      </w:r>
      <w:r>
        <w:rPr>
          <w:sz w:val="28"/>
        </w:rPr>
        <w:t>Может быть...</w:t>
      </w:r>
    </w:p>
    <w:p>
      <w:pPr>
        <w:pStyle w:val="Normal"/>
        <w:ind w:left="0" w:right="0" w:firstLine="538"/>
        <w:jc w:val="both"/>
        <w:rPr>
          <w:sz w:val="28"/>
        </w:rPr>
      </w:pPr>
      <w:r>
        <w:rPr>
          <w:sz w:val="28"/>
        </w:rPr>
        <w:t>Милиционеры с интересом уставились на меня. Должно быть, заподозрили, что я и есть та свидетельница, что куролесила с Фартуковым на острове. Они поспешно простились, и я осталась наедине со своими сомнениями. Первой мыслью было вытребовать Макса наконец домой – тогда бы мне не так боязно было. Однако если Цедилов собрался таким же образом, как сегодня, появляться в моем доме и исчезать, то это нехорошо скажется на ребенке. А уж если Бек тот черт, каким сегодня явился... Нет, Максу нечего делать рядом с нечистой силой!.. Сменить замок? Можно бы попросить Чепырина (с Седельниковым отныне никаких отношений!), но что это даст? Агафангелу любые замки нипочем. Что до Бека, то к нему я больше не пойду. Не знаю, похищает ли он женщин, но его эксклюзивные методы явно гнусные. Не написать ли анонимку в городскую желтую газету «Обо всем откровенно»? Про Бека, про его психотропные средства, про милицию, прикормленную бесплатной диагностикой? Про темный уголок, застеленный драпом, куда он возлегает на пару с пациентками? Могут напечатать, да что толку? Вряд ли эта парочка оставит меня в покое. И какие скользкие оба, никак не хотят прямо сказать, чего добиваются…</w:t>
      </w:r>
    </w:p>
    <w:p>
      <w:pPr>
        <w:pStyle w:val="Normal"/>
        <w:ind w:left="0" w:right="0" w:firstLine="538"/>
        <w:jc w:val="both"/>
        <w:rPr>
          <w:sz w:val="28"/>
        </w:rPr>
      </w:pPr>
      <w:r>
        <w:rPr>
          <w:sz w:val="28"/>
        </w:rPr>
        <w:t>Мои мысли бегали по кругу, нагоняя друг друга, перемигиваясь, повторяясь. Они страшно мне надоели. Как-то отделаться от них, подставить им подножку, сбить с колеи можно, только переключившись на другое такое же прилипчивое занятие. А не позвонить ли Наташке? Что-то после вчерашнего сеанса ничего от нее не слышно. Я бросилась к телефону.</w:t>
      </w:r>
    </w:p>
    <w:p>
      <w:pPr>
        <w:pStyle w:val="Normal"/>
        <w:ind w:left="0" w:right="0" w:firstLine="538"/>
        <w:jc w:val="both"/>
        <w:rPr>
          <w:sz w:val="28"/>
        </w:rPr>
      </w:pPr>
      <w:r>
        <w:rPr>
          <w:sz w:val="28"/>
        </w:rPr>
        <w:t xml:space="preserve">– </w:t>
      </w:r>
      <w:r>
        <w:rPr>
          <w:sz w:val="28"/>
        </w:rPr>
        <w:t>Юлик! – отозвалась Наташка непривычно слабым голосом. – А я боялась тебе звонить. Как-то не по себе от твоих приключений. У меня в голове все тоже перестало укладываться... Так хорошо все было, и вдруг...</w:t>
      </w:r>
    </w:p>
    <w:p>
      <w:pPr>
        <w:pStyle w:val="Normal"/>
        <w:ind w:left="0" w:right="0" w:firstLine="538"/>
        <w:jc w:val="both"/>
        <w:rPr>
          <w:sz w:val="28"/>
        </w:rPr>
      </w:pPr>
      <w:r>
        <w:rPr>
          <w:sz w:val="28"/>
        </w:rPr>
        <w:t xml:space="preserve">– </w:t>
      </w:r>
      <w:r>
        <w:rPr>
          <w:sz w:val="28"/>
        </w:rPr>
        <w:t>С тобой что-то случилось? – испугалась я.</w:t>
      </w:r>
    </w:p>
    <w:p>
      <w:pPr>
        <w:pStyle w:val="Normal"/>
        <w:ind w:left="0" w:right="0" w:firstLine="538"/>
        <w:jc w:val="both"/>
        <w:rPr>
          <w:sz w:val="28"/>
        </w:rPr>
      </w:pPr>
      <w:r>
        <w:rPr>
          <w:sz w:val="28"/>
        </w:rPr>
        <w:t xml:space="preserve">– </w:t>
      </w:r>
      <w:r>
        <w:rPr>
          <w:sz w:val="28"/>
        </w:rPr>
        <w:t>Со мной нет... Ты помнишь, вчера, у Бека...</w:t>
      </w:r>
    </w:p>
    <w:p>
      <w:pPr>
        <w:pStyle w:val="Normal"/>
        <w:ind w:left="0" w:right="0" w:firstLine="538"/>
        <w:jc w:val="both"/>
        <w:rPr>
          <w:sz w:val="28"/>
        </w:rPr>
      </w:pPr>
      <w:r>
        <w:rPr>
          <w:sz w:val="28"/>
        </w:rPr>
        <w:t xml:space="preserve">– </w:t>
      </w:r>
      <w:r>
        <w:rPr>
          <w:sz w:val="28"/>
        </w:rPr>
        <w:t>Еще бы! Кстати, ты почему меня не дождалась? Со мной такое было!</w:t>
      </w:r>
    </w:p>
    <w:p>
      <w:pPr>
        <w:pStyle w:val="Normal"/>
        <w:ind w:left="0" w:right="0" w:firstLine="538"/>
        <w:jc w:val="both"/>
        <w:rPr>
          <w:sz w:val="28"/>
        </w:rPr>
      </w:pPr>
      <w:r>
        <w:rPr>
          <w:sz w:val="28"/>
        </w:rPr>
        <w:t xml:space="preserve">– </w:t>
      </w:r>
      <w:r>
        <w:rPr>
          <w:sz w:val="28"/>
        </w:rPr>
        <w:t>Юлик, прости, у меня как раз время начиналось в тренажерном зале. Недешевое оно. Чертово похудание! До чего эти железки надоели! Лучше б я шпалы клала, была бы хоть стране от этого какая-то польза. Главное, аппетит после зала у меня просто бешеный. Вчера вот после нагрузок полторы пиццы умяла. С колбасой. Итог: пахала, как лошадь, а прибавила двести грамм! Но двести грамм, Юля, это ерунда! Главное – Бек... Я всего ожидала, только не этого! Этого я не просила! Да если б я знала, ни за что бы не согласилась! Это ни в какие ворота...</w:t>
      </w:r>
    </w:p>
    <w:p>
      <w:pPr>
        <w:pStyle w:val="Normal"/>
        <w:ind w:left="0" w:right="0" w:firstLine="538"/>
        <w:jc w:val="both"/>
        <w:rPr>
          <w:sz w:val="28"/>
        </w:rPr>
      </w:pPr>
      <w:r>
        <w:rPr>
          <w:sz w:val="28"/>
        </w:rPr>
        <w:t xml:space="preserve">– </w:t>
      </w:r>
      <w:r>
        <w:rPr>
          <w:sz w:val="28"/>
        </w:rPr>
        <w:t>О чем ты говоришь, не понимаю?</w:t>
      </w:r>
    </w:p>
    <w:p>
      <w:pPr>
        <w:pStyle w:val="Normal"/>
        <w:ind w:left="0" w:right="0" w:firstLine="538"/>
        <w:jc w:val="both"/>
        <w:rPr>
          <w:sz w:val="28"/>
        </w:rPr>
      </w:pPr>
      <w:r>
        <w:rPr>
          <w:sz w:val="28"/>
        </w:rPr>
        <w:t xml:space="preserve">– </w:t>
      </w:r>
      <w:r>
        <w:rPr>
          <w:sz w:val="28"/>
        </w:rPr>
        <w:t>Ох, и подумать страшно... Бек-то вчера мне руку ниточкой обвязал, наобещал сексуальную привязку. Мол, Вова ко мне будет испытывать физическое влечение. А с толстозадой будет покончено в три дня... Я-то думала, что Вова ее просто бросит... Такого я не просила!</w:t>
      </w:r>
    </w:p>
    <w:p>
      <w:pPr>
        <w:pStyle w:val="Normal"/>
        <w:ind w:left="0" w:right="0" w:firstLine="538"/>
        <w:jc w:val="both"/>
        <w:rPr>
          <w:sz w:val="28"/>
        </w:rPr>
      </w:pPr>
      <w:r>
        <w:rPr>
          <w:sz w:val="28"/>
        </w:rPr>
        <w:t xml:space="preserve">– </w:t>
      </w:r>
      <w:r>
        <w:rPr>
          <w:sz w:val="28"/>
        </w:rPr>
        <w:t>Чего такого? Говори яснее!</w:t>
      </w:r>
    </w:p>
    <w:p>
      <w:pPr>
        <w:pStyle w:val="Normal"/>
        <w:ind w:left="0" w:right="0" w:firstLine="538"/>
        <w:jc w:val="both"/>
        <w:rPr>
          <w:sz w:val="28"/>
        </w:rPr>
      </w:pPr>
      <w:r>
        <w:rPr>
          <w:sz w:val="28"/>
        </w:rPr>
        <w:t xml:space="preserve">– </w:t>
      </w:r>
      <w:r>
        <w:rPr>
          <w:sz w:val="28"/>
        </w:rPr>
        <w:t>Толстозадую машина сбила. Какая-то «Мазда» сливового цвета. За рулем вроде девка была в темных очках. Сбила и шваркнула дальше, только пыль столбом. Ни «Мазды», ни девки не нашли.</w:t>
      </w:r>
    </w:p>
    <w:p>
      <w:pPr>
        <w:pStyle w:val="Normal"/>
        <w:ind w:left="0" w:right="0" w:firstLine="538"/>
        <w:jc w:val="both"/>
        <w:rPr>
          <w:sz w:val="28"/>
        </w:rPr>
      </w:pPr>
      <w:r>
        <w:rPr>
          <w:sz w:val="28"/>
        </w:rPr>
        <w:t xml:space="preserve">– </w:t>
      </w:r>
      <w:r>
        <w:rPr>
          <w:sz w:val="28"/>
        </w:rPr>
        <w:t>А толстозадая?</w:t>
      </w:r>
    </w:p>
    <w:p>
      <w:pPr>
        <w:pStyle w:val="Normal"/>
        <w:ind w:left="0" w:right="0" w:firstLine="538"/>
        <w:jc w:val="both"/>
        <w:rPr>
          <w:sz w:val="28"/>
        </w:rPr>
      </w:pPr>
      <w:r>
        <w:rPr>
          <w:sz w:val="28"/>
        </w:rPr>
        <w:t xml:space="preserve">– </w:t>
      </w:r>
      <w:r>
        <w:rPr>
          <w:sz w:val="28"/>
        </w:rPr>
        <w:t>Насмерть! На месте, не приходя в сознание. И это в первый же день... Я этого не просила! Господи, если б Вова знал! Ужас какой-то... Я ее вроде как заказала, понимаешь? За триста всего рублей!</w:t>
      </w:r>
    </w:p>
    <w:p>
      <w:pPr>
        <w:pStyle w:val="Normal"/>
        <w:ind w:left="0" w:right="0" w:firstLine="538"/>
        <w:jc w:val="both"/>
        <w:rPr>
          <w:sz w:val="28"/>
        </w:rPr>
      </w:pPr>
      <w:r>
        <w:rPr>
          <w:sz w:val="28"/>
        </w:rPr>
        <w:t xml:space="preserve">– </w:t>
      </w:r>
      <w:r>
        <w:rPr>
          <w:sz w:val="28"/>
        </w:rPr>
        <w:t>Успокойся! Просто совпадение.</w:t>
      </w:r>
    </w:p>
    <w:p>
      <w:pPr>
        <w:pStyle w:val="Normal"/>
        <w:ind w:left="0" w:right="0" w:firstLine="538"/>
        <w:jc w:val="both"/>
        <w:rPr>
          <w:sz w:val="28"/>
        </w:rPr>
      </w:pPr>
      <w:r>
        <w:rPr>
          <w:sz w:val="28"/>
        </w:rPr>
        <w:t xml:space="preserve">– </w:t>
      </w:r>
      <w:r>
        <w:rPr>
          <w:sz w:val="28"/>
        </w:rPr>
        <w:t>И это говоришь ты? После всех штучек с маньяком?</w:t>
      </w:r>
    </w:p>
    <w:p>
      <w:pPr>
        <w:pStyle w:val="Normal"/>
        <w:ind w:left="0" w:right="0" w:firstLine="538"/>
        <w:jc w:val="both"/>
        <w:rPr>
          <w:sz w:val="28"/>
        </w:rPr>
      </w:pPr>
      <w:r>
        <w:rPr>
          <w:sz w:val="28"/>
        </w:rPr>
        <w:t xml:space="preserve">– </w:t>
      </w:r>
      <w:r>
        <w:rPr>
          <w:sz w:val="28"/>
        </w:rPr>
        <w:t>Маньяк – это цветочки! – успокоила я подругу. – Слушай, что было вчера...</w:t>
      </w:r>
    </w:p>
    <w:p>
      <w:pPr>
        <w:pStyle w:val="Normal"/>
        <w:ind w:left="0" w:right="0" w:firstLine="538"/>
        <w:jc w:val="both"/>
        <w:rPr>
          <w:sz w:val="28"/>
        </w:rPr>
      </w:pPr>
      <w:r>
        <w:rPr>
          <w:sz w:val="28"/>
        </w:rPr>
        <w:t>Я рассказала Наташке про вчерашний сеанс рогатого Бека, про сеанс сегодняшний, про баул, про милиционеров. Бедная Наташка утратила остатки своего здравомыслия и ничего не смогла мне сказать, кроме как:</w:t>
      </w:r>
    </w:p>
    <w:p>
      <w:pPr>
        <w:pStyle w:val="Normal"/>
        <w:ind w:left="0" w:right="0" w:firstLine="538"/>
        <w:jc w:val="both"/>
        <w:rPr>
          <w:sz w:val="28"/>
        </w:rPr>
      </w:pPr>
      <w:r>
        <w:rPr>
          <w:sz w:val="28"/>
        </w:rPr>
        <w:t xml:space="preserve">– </w:t>
      </w:r>
      <w:r>
        <w:rPr>
          <w:sz w:val="28"/>
        </w:rPr>
        <w:t>Нам выпить надо. Приходи ко мне. Черносмородинная, кажется, осталась... Кстати, тебе привет от Димы Сеголетова. Ты ему очень понравилась: и попка, и все остальное...</w:t>
      </w:r>
    </w:p>
    <w:p>
      <w:pPr>
        <w:pStyle w:val="Normal"/>
        <w:ind w:left="0" w:right="0" w:firstLine="538"/>
        <w:jc w:val="both"/>
        <w:rPr>
          <w:sz w:val="28"/>
        </w:rPr>
      </w:pPr>
      <w:r>
        <w:rPr>
          <w:sz w:val="28"/>
        </w:rPr>
        <w:t xml:space="preserve">– </w:t>
      </w:r>
      <w:r>
        <w:rPr>
          <w:sz w:val="28"/>
        </w:rPr>
        <w:t>Ответа не будет. Можешь передать, что его попка, напротив, мне совсем не приглянулась.</w:t>
      </w:r>
    </w:p>
    <w:p>
      <w:pPr>
        <w:pStyle w:val="Normal"/>
        <w:ind w:left="0" w:right="0" w:firstLine="538"/>
        <w:jc w:val="both"/>
        <w:rPr>
          <w:sz w:val="28"/>
        </w:rPr>
      </w:pPr>
      <w:r>
        <w:rPr>
          <w:sz w:val="28"/>
        </w:rPr>
        <w:t xml:space="preserve">– </w:t>
      </w:r>
      <w:r>
        <w:rPr>
          <w:sz w:val="28"/>
        </w:rPr>
        <w:t>Зачем ты так сразу? У него своих проблем вагон. Представь, его вчера ячменями обкидало. Перекосило всего – ты бы не узнала. Прямо сватья Бабариха. А ведь какой красивый парень! Так что пока он привет передает, а сам с тобой встретиться не может. И практику не открыл. Ну, вообрази, увидит шизик или алкаш этакую рожу – последние мозги набекрень съедут.</w:t>
      </w:r>
    </w:p>
    <w:p>
      <w:pPr>
        <w:pStyle w:val="Normal"/>
        <w:ind w:left="0" w:right="0" w:firstLine="538"/>
        <w:jc w:val="both"/>
        <w:rPr>
          <w:sz w:val="28"/>
        </w:rPr>
      </w:pPr>
      <w:r>
        <w:rPr>
          <w:sz w:val="28"/>
        </w:rPr>
        <w:t>Бедный Дима! Он тоже пострадал. Я нисколько не сомневалась, что его ячмени – проделки пакостного Бека.</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11 </w:t>
      </w:r>
    </w:p>
    <w:p>
      <w:pPr>
        <w:pStyle w:val="Normal"/>
        <w:ind w:left="0" w:right="0" w:firstLine="538"/>
        <w:jc w:val="both"/>
        <w:rPr>
          <w:sz w:val="28"/>
        </w:rPr>
      </w:pPr>
      <w:r>
        <w:rPr>
          <w:b/>
          <w:sz w:val="28"/>
        </w:rPr>
        <w:t>На мраморных ступенях</w:t>
      </w:r>
    </w:p>
    <w:p>
      <w:pPr>
        <w:pStyle w:val="Normal"/>
        <w:ind w:left="0" w:right="0" w:firstLine="538"/>
        <w:jc w:val="both"/>
        <w:rPr>
          <w:sz w:val="28"/>
        </w:rPr>
      </w:pPr>
      <w:r>
        <w:rPr>
          <w:sz w:val="28"/>
        </w:rPr>
        <w:t>И Наташка бедная! Кончина толстозадой перевернула все ее привычные представления о мире. Она болталась теперь вверх тормашками в немыслимом хаосе, нигде не находя ни опоры, ни спасения. Черносмородинную, как выяснилось, она еще до этого выпила, и мы маялись между беленькой, не лезшей мне в глотку, и каким-то ликером с мощным парфюмерным запахом. Наташка все время испуганно оглядывалась и ожидала, что вот-вот от стены отделится бледный призрак толстозадой и удушит ее. Она призналась, что жгучие ласки Вовы, очевидно, насланные Беком, ей теперь кажутся неестественными и не будят ответной страсти. И сон видит все один и тот же: она идет куда-то, но попадает непременно в Аликов морг. Самого Алика там нет, зато рядами лежат сбитые «Маздой» покойники. Они противно шевелятся под простынями и норовят вытащить у Наташки из сумки кошелек.</w:t>
      </w:r>
    </w:p>
    <w:p>
      <w:pPr>
        <w:pStyle w:val="Normal"/>
        <w:ind w:left="0" w:right="0" w:firstLine="538"/>
        <w:jc w:val="both"/>
        <w:rPr>
          <w:sz w:val="28"/>
        </w:rPr>
      </w:pPr>
      <w:r>
        <w:rPr>
          <w:sz w:val="28"/>
        </w:rPr>
        <w:t xml:space="preserve">Я утешала подругу, как могла – главным образом тем, что мне не легче. Появление Цедилова в моей постели Наташку нисколько не удивило. «Это все одна шайка, – заявила она. – И зачем мы с тобой потащились к Беку? Не трогай лиха...» Я согласилась. Все напасти были сущей ерундой в сравнении с ликером: у меня было полное ощущение, что я целиком проглотила кусок земляничного мыла. </w:t>
      </w:r>
    </w:p>
    <w:p>
      <w:pPr>
        <w:pStyle w:val="Normal"/>
        <w:ind w:left="0" w:right="0" w:firstLine="538"/>
        <w:jc w:val="both"/>
        <w:rPr>
          <w:sz w:val="28"/>
        </w:rPr>
      </w:pPr>
      <w:r>
        <w:rPr>
          <w:sz w:val="28"/>
        </w:rPr>
        <w:t>Когда я вошла в свою квартиру, то сразу поняла, что в ней кто-то есть. Конечно, поначалу я надеялась на лучшее.</w:t>
      </w:r>
    </w:p>
    <w:p>
      <w:pPr>
        <w:pStyle w:val="Normal"/>
        <w:ind w:left="0" w:right="0" w:firstLine="538"/>
        <w:jc w:val="both"/>
        <w:rPr>
          <w:sz w:val="28"/>
        </w:rPr>
      </w:pPr>
      <w:r>
        <w:rPr>
          <w:sz w:val="28"/>
        </w:rPr>
        <w:t xml:space="preserve">– </w:t>
      </w:r>
      <w:r>
        <w:rPr>
          <w:sz w:val="28"/>
        </w:rPr>
        <w:t>Макс? – весело закричала я и вообразила своего милого мальчика на диване с книжкой (он таки усналедовал кое-что из замашек Седельникова и даже на диване возлежал в той же позе, что и папочка. Зато книжки выбирал поинтеллектуальнее).</w:t>
      </w:r>
    </w:p>
    <w:p>
      <w:pPr>
        <w:pStyle w:val="Normal"/>
        <w:ind w:left="0" w:right="0" w:firstLine="538"/>
        <w:jc w:val="both"/>
        <w:rPr>
          <w:sz w:val="28"/>
        </w:rPr>
      </w:pPr>
      <w:r>
        <w:rPr>
          <w:sz w:val="28"/>
        </w:rPr>
        <w:t>Ответа не было. Черные туфли небольшого размера, аккуратно стоявшие у порога, показались мне знакомыми. Кусок ликерного мыла сразу взмыл в глотке и перехватил дыхание. Я пошла на чужой, еле слышный звук и обнаружила у себя на кухне Гарри Ивановича Бека. Он сидел за столом и жадно поедал мои котлеты. Я потеряла дар речи. Да и что я могла сказать с этим мылом в горле!</w:t>
      </w:r>
    </w:p>
    <w:p>
      <w:pPr>
        <w:pStyle w:val="Normal"/>
        <w:ind w:left="0" w:right="0" w:firstLine="538"/>
        <w:jc w:val="both"/>
        <w:rPr>
          <w:sz w:val="28"/>
        </w:rPr>
      </w:pPr>
      <w:r>
        <w:rPr>
          <w:sz w:val="28"/>
        </w:rPr>
        <w:t>Гарри Иванович вежливо улыбнулся:</w:t>
      </w:r>
    </w:p>
    <w:p>
      <w:pPr>
        <w:pStyle w:val="Normal"/>
        <w:ind w:left="0" w:right="0" w:firstLine="538"/>
        <w:jc w:val="both"/>
        <w:rPr>
          <w:sz w:val="28"/>
        </w:rPr>
      </w:pPr>
      <w:r>
        <w:rPr>
          <w:sz w:val="28"/>
        </w:rPr>
        <w:t xml:space="preserve">– </w:t>
      </w:r>
      <w:r>
        <w:rPr>
          <w:sz w:val="28"/>
        </w:rPr>
        <w:t>Добрый вечер! Вот ждал вас и решил немного подкрепиться. Голоден, как черт! Где вы бродите по вечерам? Это небезопасно в наше непростое время. А подруга ваша в утешениях не нуждается. Это на редкость толстокожий и самодостаточный экземпляр. Вам о себе подумать надо.</w:t>
      </w:r>
    </w:p>
    <w:p>
      <w:pPr>
        <w:pStyle w:val="Normal"/>
        <w:ind w:left="0" w:right="0" w:firstLine="538"/>
        <w:jc w:val="both"/>
        <w:rPr>
          <w:sz w:val="28"/>
        </w:rPr>
      </w:pPr>
      <w:r>
        <w:rPr>
          <w:sz w:val="28"/>
        </w:rPr>
        <w:t>После вторжения Цедилова я уже ничему не удивлялась, но все-таки спросила:</w:t>
      </w:r>
    </w:p>
    <w:p>
      <w:pPr>
        <w:pStyle w:val="Normal"/>
        <w:ind w:left="0" w:right="0" w:firstLine="538"/>
        <w:jc w:val="both"/>
        <w:rPr>
          <w:sz w:val="28"/>
        </w:rPr>
      </w:pPr>
      <w:r>
        <w:rPr>
          <w:sz w:val="28"/>
        </w:rPr>
        <w:t xml:space="preserve">– </w:t>
      </w:r>
      <w:r>
        <w:rPr>
          <w:sz w:val="28"/>
        </w:rPr>
        <w:t>Что вы здесь делаете?</w:t>
      </w:r>
    </w:p>
    <w:p>
      <w:pPr>
        <w:pStyle w:val="Normal"/>
        <w:ind w:left="0" w:right="0" w:firstLine="538"/>
        <w:jc w:val="both"/>
        <w:rPr>
          <w:sz w:val="28"/>
        </w:rPr>
      </w:pPr>
      <w:r>
        <w:rPr>
          <w:sz w:val="28"/>
        </w:rPr>
        <w:t xml:space="preserve">– </w:t>
      </w:r>
      <w:r>
        <w:rPr>
          <w:sz w:val="28"/>
        </w:rPr>
        <w:t>Ужинаю пока. Люблю холодные котлеты! Это спутники моей трудной, неустроенной жизни. Не могу сказать, что мечтаю о ласке или домашнем уюте – это удел заурядных натур. Однако наесться холодных котлет никогда не мешает. И потом, должен же кто-то их съесть, не то пропадут.</w:t>
      </w:r>
    </w:p>
    <w:p>
      <w:pPr>
        <w:pStyle w:val="Normal"/>
        <w:ind w:left="0" w:right="0" w:firstLine="538"/>
        <w:jc w:val="both"/>
        <w:rPr>
          <w:sz w:val="28"/>
        </w:rPr>
      </w:pPr>
      <w:r>
        <w:rPr>
          <w:sz w:val="28"/>
        </w:rPr>
        <w:t xml:space="preserve">– </w:t>
      </w:r>
      <w:r>
        <w:rPr>
          <w:sz w:val="28"/>
        </w:rPr>
        <w:t xml:space="preserve">Я не про котлеты, ну их. Что вам нужно от меня? </w:t>
      </w:r>
    </w:p>
    <w:p>
      <w:pPr>
        <w:pStyle w:val="Normal"/>
        <w:ind w:left="0" w:right="0" w:firstLine="538"/>
        <w:jc w:val="both"/>
        <w:rPr>
          <w:sz w:val="28"/>
        </w:rPr>
      </w:pPr>
      <w:r>
        <w:rPr>
          <w:sz w:val="28"/>
        </w:rPr>
        <w:t>Бек стал жевать медленнее.</w:t>
      </w:r>
    </w:p>
    <w:p>
      <w:pPr>
        <w:pStyle w:val="Normal"/>
        <w:ind w:left="0" w:right="0" w:firstLine="538"/>
        <w:jc w:val="both"/>
        <w:rPr>
          <w:sz w:val="28"/>
        </w:rPr>
      </w:pPr>
      <w:r>
        <w:rPr>
          <w:sz w:val="28"/>
        </w:rPr>
        <w:t xml:space="preserve">– </w:t>
      </w:r>
      <w:r>
        <w:rPr>
          <w:sz w:val="28"/>
        </w:rPr>
        <w:t>Юлия, – сказал он мягко, – я как раз и пришел, чтобы расставить все точки над i. Хватит ходить вокруг да около. Ты мне нужна. В моей трудной, неустроенной жизни...</w:t>
      </w:r>
    </w:p>
    <w:p>
      <w:pPr>
        <w:pStyle w:val="Normal"/>
        <w:ind w:left="0" w:right="0" w:firstLine="538"/>
        <w:jc w:val="both"/>
        <w:rPr>
          <w:sz w:val="28"/>
        </w:rPr>
      </w:pPr>
      <w:r>
        <w:rPr>
          <w:sz w:val="28"/>
        </w:rPr>
        <w:t xml:space="preserve">– </w:t>
      </w:r>
      <w:r>
        <w:rPr>
          <w:sz w:val="28"/>
        </w:rPr>
        <w:t>Я милицию сейчас вызову!</w:t>
      </w:r>
    </w:p>
    <w:p>
      <w:pPr>
        <w:pStyle w:val="Normal"/>
        <w:ind w:left="0" w:right="0" w:firstLine="538"/>
        <w:jc w:val="both"/>
        <w:rPr>
          <w:sz w:val="28"/>
        </w:rPr>
      </w:pPr>
      <w:r>
        <w:rPr>
          <w:sz w:val="28"/>
        </w:rPr>
        <w:t>Бек расхохотался своим неприятным трескучим смехом:</w:t>
      </w:r>
    </w:p>
    <w:p>
      <w:pPr>
        <w:pStyle w:val="Normal"/>
        <w:ind w:left="0" w:right="0" w:firstLine="538"/>
        <w:jc w:val="both"/>
        <w:rPr>
          <w:sz w:val="28"/>
        </w:rPr>
      </w:pPr>
      <w:r>
        <w:rPr>
          <w:sz w:val="28"/>
        </w:rPr>
        <w:t xml:space="preserve">– </w:t>
      </w:r>
      <w:r>
        <w:rPr>
          <w:sz w:val="28"/>
        </w:rPr>
        <w:t>Милицию? И много у тебя проку с Гешкой вышло? Время только потеряешь.</w:t>
      </w:r>
    </w:p>
    <w:p>
      <w:pPr>
        <w:pStyle w:val="Normal"/>
        <w:ind w:left="0" w:right="0" w:firstLine="538"/>
        <w:jc w:val="both"/>
        <w:rPr>
          <w:sz w:val="28"/>
        </w:rPr>
      </w:pPr>
      <w:r>
        <w:rPr>
          <w:sz w:val="28"/>
        </w:rPr>
        <w:t xml:space="preserve">– </w:t>
      </w:r>
      <w:r>
        <w:rPr>
          <w:sz w:val="28"/>
        </w:rPr>
        <w:t>С каким Гешкой?</w:t>
      </w:r>
    </w:p>
    <w:p>
      <w:pPr>
        <w:pStyle w:val="Normal"/>
        <w:ind w:left="0" w:right="0" w:firstLine="538"/>
        <w:jc w:val="both"/>
        <w:rPr>
          <w:sz w:val="28"/>
        </w:rPr>
      </w:pPr>
      <w:r>
        <w:rPr>
          <w:sz w:val="28"/>
        </w:rPr>
        <w:t xml:space="preserve">– </w:t>
      </w:r>
      <w:r>
        <w:rPr>
          <w:sz w:val="28"/>
        </w:rPr>
        <w:t>Да с Цедиловым! Он что-то сюда зачастил. Вот я и решил: хватит туману напускать. Да и Гешка мне надоел – вечно маячит рядом и мешает. Поэтому, Юлия, сядь, съешь котлетку. Разговор будет долгий.</w:t>
      </w:r>
    </w:p>
    <w:p>
      <w:pPr>
        <w:pStyle w:val="Normal"/>
        <w:ind w:left="0" w:right="0" w:firstLine="538"/>
        <w:jc w:val="both"/>
        <w:rPr>
          <w:sz w:val="28"/>
        </w:rPr>
      </w:pPr>
      <w:r>
        <w:rPr>
          <w:sz w:val="28"/>
        </w:rPr>
        <w:t xml:space="preserve">– </w:t>
      </w:r>
      <w:r>
        <w:rPr>
          <w:sz w:val="28"/>
        </w:rPr>
        <w:t>Не сяду! Я совсем не хочу с вами разговаривать. Лучше вам уйти. Бросьте ваши штучки! Я терпеть не могу астрологии, хиромантии и прикладного чародейства. Хочу спокойно жить!</w:t>
      </w:r>
    </w:p>
    <w:p>
      <w:pPr>
        <w:pStyle w:val="Normal"/>
        <w:ind w:left="0" w:right="0" w:firstLine="538"/>
        <w:jc w:val="both"/>
        <w:rPr>
          <w:sz w:val="28"/>
        </w:rPr>
      </w:pPr>
      <w:r>
        <w:rPr>
          <w:sz w:val="28"/>
        </w:rPr>
        <w:t xml:space="preserve">– </w:t>
      </w:r>
      <w:r>
        <w:rPr>
          <w:sz w:val="28"/>
        </w:rPr>
        <w:t>Вранье, – парировал Бек. – Ты уже два раза ко мне приходила – сама, без принуждения...</w:t>
      </w:r>
    </w:p>
    <w:p>
      <w:pPr>
        <w:pStyle w:val="Normal"/>
        <w:ind w:left="0" w:right="0" w:firstLine="538"/>
        <w:jc w:val="both"/>
        <w:rPr>
          <w:sz w:val="28"/>
        </w:rPr>
      </w:pPr>
      <w:r>
        <w:rPr>
          <w:sz w:val="28"/>
        </w:rPr>
        <w:t xml:space="preserve">– </w:t>
      </w:r>
      <w:r>
        <w:rPr>
          <w:sz w:val="28"/>
        </w:rPr>
        <w:t>Это Наташка!..</w:t>
      </w:r>
    </w:p>
    <w:p>
      <w:pPr>
        <w:pStyle w:val="Normal"/>
        <w:ind w:left="0" w:right="0" w:firstLine="538"/>
        <w:jc w:val="both"/>
        <w:rPr>
          <w:sz w:val="28"/>
        </w:rPr>
      </w:pPr>
      <w:r>
        <w:rPr>
          <w:sz w:val="28"/>
        </w:rPr>
        <w:t xml:space="preserve">– </w:t>
      </w:r>
      <w:r>
        <w:rPr>
          <w:sz w:val="28"/>
        </w:rPr>
        <w:t>Какая Наташка? Наташка не при чем. А ты мне нужна, ты мне подходишь, как никто. Еще когда ты из троллейбуса выпрыгнула, я понял: да это же она!</w:t>
      </w:r>
    </w:p>
    <w:p>
      <w:pPr>
        <w:pStyle w:val="Normal"/>
        <w:ind w:left="0" w:right="0" w:firstLine="538"/>
        <w:jc w:val="both"/>
        <w:rPr>
          <w:sz w:val="28"/>
        </w:rPr>
      </w:pPr>
      <w:r>
        <w:rPr>
          <w:sz w:val="28"/>
        </w:rPr>
        <w:t xml:space="preserve">– </w:t>
      </w:r>
      <w:r>
        <w:rPr>
          <w:sz w:val="28"/>
        </w:rPr>
        <w:t>Все-таки это вы были? Фартуков?</w:t>
      </w:r>
    </w:p>
    <w:p>
      <w:pPr>
        <w:pStyle w:val="Normal"/>
        <w:ind w:left="0" w:right="0" w:firstLine="538"/>
        <w:jc w:val="both"/>
        <w:rPr>
          <w:sz w:val="28"/>
        </w:rPr>
      </w:pPr>
      <w:r>
        <w:rPr>
          <w:sz w:val="28"/>
        </w:rPr>
        <w:t xml:space="preserve">– </w:t>
      </w:r>
      <w:r>
        <w:rPr>
          <w:sz w:val="28"/>
        </w:rPr>
        <w:t>В некотором роде. Когда ты узнаешь меня поближе, то поймешь: нет ничего конечного и единственного в этом мире. Имена небесмысленны, но одно и то же мы именуем по-разному...</w:t>
      </w:r>
    </w:p>
    <w:p>
      <w:pPr>
        <w:pStyle w:val="Normal"/>
        <w:ind w:left="0" w:right="0" w:firstLine="538"/>
        <w:jc w:val="both"/>
        <w:rPr>
          <w:sz w:val="28"/>
        </w:rPr>
      </w:pPr>
      <w:r>
        <w:rPr>
          <w:sz w:val="28"/>
        </w:rPr>
        <w:t xml:space="preserve">– </w:t>
      </w:r>
      <w:r>
        <w:rPr>
          <w:sz w:val="28"/>
        </w:rPr>
        <w:t>Короче, врем! И капитана Фартукова никогда не было? И он никогда не умирал? Так кто же тогда куролесил на острове со свидетельницей?</w:t>
      </w:r>
    </w:p>
    <w:p>
      <w:pPr>
        <w:pStyle w:val="Normal"/>
        <w:ind w:left="0" w:right="0" w:firstLine="538"/>
        <w:jc w:val="both"/>
        <w:rPr>
          <w:sz w:val="28"/>
        </w:rPr>
      </w:pPr>
      <w:r>
        <w:rPr>
          <w:sz w:val="28"/>
        </w:rPr>
        <w:t xml:space="preserve">– </w:t>
      </w:r>
      <w:r>
        <w:rPr>
          <w:sz w:val="28"/>
        </w:rPr>
        <w:t>Ну, не я же, – поморщился Бек. – Я что, похож на пошляка, который пьянствует в кустах с какой-то дурой? Фи. Это другой Фартуков.</w:t>
      </w:r>
    </w:p>
    <w:p>
      <w:pPr>
        <w:pStyle w:val="Normal"/>
        <w:ind w:left="0" w:right="0" w:firstLine="538"/>
        <w:jc w:val="both"/>
        <w:rPr>
          <w:sz w:val="28"/>
        </w:rPr>
      </w:pPr>
      <w:r>
        <w:rPr>
          <w:sz w:val="28"/>
        </w:rPr>
        <w:t xml:space="preserve">– </w:t>
      </w:r>
      <w:r>
        <w:rPr>
          <w:sz w:val="28"/>
        </w:rPr>
        <w:t>Их что, Фартуковых, двое?</w:t>
      </w:r>
    </w:p>
    <w:p>
      <w:pPr>
        <w:pStyle w:val="Normal"/>
        <w:ind w:left="0" w:right="0" w:firstLine="538"/>
        <w:jc w:val="both"/>
        <w:rPr>
          <w:sz w:val="28"/>
        </w:rPr>
      </w:pPr>
      <w:r>
        <w:rPr>
          <w:sz w:val="28"/>
        </w:rPr>
        <w:t xml:space="preserve">– </w:t>
      </w:r>
      <w:r>
        <w:rPr>
          <w:sz w:val="28"/>
        </w:rPr>
        <w:t>Пока двое. Будет столько, сколько ты пожелаешь.</w:t>
      </w:r>
    </w:p>
    <w:p>
      <w:pPr>
        <w:pStyle w:val="Normal"/>
        <w:ind w:left="0" w:right="0" w:firstLine="538"/>
        <w:jc w:val="both"/>
        <w:rPr>
          <w:sz w:val="28"/>
        </w:rPr>
      </w:pPr>
      <w:r>
        <w:rPr>
          <w:sz w:val="28"/>
        </w:rPr>
        <w:t xml:space="preserve">– </w:t>
      </w:r>
      <w:r>
        <w:rPr>
          <w:sz w:val="28"/>
        </w:rPr>
        <w:t>Да не желаю я ни одного! И вас тоже видеть не хочу. Чего вы ко мне привязались?</w:t>
      </w:r>
    </w:p>
    <w:p>
      <w:pPr>
        <w:pStyle w:val="Normal"/>
        <w:ind w:left="0" w:right="0" w:firstLine="538"/>
        <w:jc w:val="both"/>
        <w:rPr>
          <w:sz w:val="28"/>
        </w:rPr>
      </w:pPr>
      <w:r>
        <w:rPr>
          <w:sz w:val="28"/>
        </w:rPr>
        <w:t>Гарри Иванович шумно вздохнул:</w:t>
      </w:r>
    </w:p>
    <w:p>
      <w:pPr>
        <w:pStyle w:val="Normal"/>
        <w:ind w:left="0" w:right="0" w:firstLine="538"/>
        <w:jc w:val="both"/>
        <w:rPr>
          <w:sz w:val="28"/>
        </w:rPr>
      </w:pPr>
      <w:r>
        <w:rPr>
          <w:sz w:val="28"/>
        </w:rPr>
        <w:t xml:space="preserve">– </w:t>
      </w:r>
      <w:r>
        <w:rPr>
          <w:sz w:val="28"/>
        </w:rPr>
        <w:t>Эх, если бы, как выразился один киногерой, для нашего дела не нужны были красивые бабы...</w:t>
      </w:r>
    </w:p>
    <w:p>
      <w:pPr>
        <w:pStyle w:val="Normal"/>
        <w:ind w:left="0" w:right="0" w:firstLine="538"/>
        <w:jc w:val="both"/>
        <w:rPr>
          <w:sz w:val="28"/>
        </w:rPr>
      </w:pPr>
      <w:r>
        <w:rPr>
          <w:sz w:val="28"/>
        </w:rPr>
        <w:t xml:space="preserve">– </w:t>
      </w:r>
      <w:r>
        <w:rPr>
          <w:sz w:val="28"/>
        </w:rPr>
        <w:t>Ага, вам требуется ассистентка для фокусов?</w:t>
      </w:r>
    </w:p>
    <w:p>
      <w:pPr>
        <w:pStyle w:val="Normal"/>
        <w:ind w:left="0" w:right="0" w:firstLine="538"/>
        <w:jc w:val="both"/>
        <w:rPr>
          <w:sz w:val="28"/>
        </w:rPr>
      </w:pPr>
      <w:r>
        <w:rPr>
          <w:sz w:val="28"/>
        </w:rPr>
        <w:t xml:space="preserve">– </w:t>
      </w:r>
      <w:r>
        <w:rPr>
          <w:sz w:val="28"/>
        </w:rPr>
        <w:t>При чем тут фокусы?.. Уф, я вроде уже и сыт. Чайку бы теперь. Конечно, «бокалов жажда просит залить горячий жир котлет»... Но то горячий жир! А холодные котлетки, да еще позавчерашние, надо заливать только чаем. И я предусмотрел – смотри, кипит! Заварка у тебя «Золотой слон»? Дрянь, но что сделаешь. Мы ее зато побольше сыпанем. А вот сахару не надо! Сахар – это вульгарно. Мед бытия, сладость минуты мы должны добывать сами, а не брать из сахарницы. Садись рядом, Юлия! И обними меня...</w:t>
      </w:r>
    </w:p>
    <w:p>
      <w:pPr>
        <w:pStyle w:val="Normal"/>
        <w:ind w:left="0" w:right="0" w:firstLine="538"/>
        <w:jc w:val="both"/>
        <w:rPr>
          <w:sz w:val="28"/>
        </w:rPr>
      </w:pPr>
      <w:r>
        <w:rPr>
          <w:sz w:val="28"/>
        </w:rPr>
        <w:t xml:space="preserve">– </w:t>
      </w:r>
      <w:r>
        <w:rPr>
          <w:sz w:val="28"/>
        </w:rPr>
        <w:t>Не буду! – шарахнулась я в сторону. Бек сейчас ничего не имел в себе волшебного и могущественного – просто разомлевший от пищи потертый ловелас. Я присмотрелась к его коленкам, ожидая найти козлоногость. Да нет, вроде в ту сторону гнутся...</w:t>
      </w:r>
    </w:p>
    <w:p>
      <w:pPr>
        <w:pStyle w:val="Normal"/>
        <w:ind w:left="0" w:right="0" w:firstLine="538"/>
        <w:jc w:val="both"/>
        <w:rPr>
          <w:sz w:val="28"/>
        </w:rPr>
      </w:pPr>
      <w:r>
        <w:rPr>
          <w:sz w:val="28"/>
        </w:rPr>
        <w:t xml:space="preserve">– </w:t>
      </w:r>
      <w:r>
        <w:rPr>
          <w:sz w:val="28"/>
        </w:rPr>
        <w:t>Ну хорошо, обнимешь потом, – не стал настаивать Гарри Иванович и шумно хлебнул чаю. – О, потом ты, Юлия, на стены полезешь от желания обнять меня, а я еще посмотрю, позволить или нет. Вспомнишь ты еще этот вечерок и этот чай! Кстати, и интерьер тут мне не слишком нравится. Этот кафель был бы уместен разве в сортире, да и то в каком-нибудь общественном месте – на автовокзале, в райсобесе, в диетической столовой. Как ты с твоим тонким, утонченным даже вкусом могла выбрать такой гадкий кафель?</w:t>
      </w:r>
    </w:p>
    <w:p>
      <w:pPr>
        <w:pStyle w:val="Normal"/>
        <w:ind w:left="0" w:right="0" w:firstLine="538"/>
        <w:jc w:val="both"/>
        <w:rPr>
          <w:sz w:val="28"/>
        </w:rPr>
      </w:pPr>
      <w:r>
        <w:rPr>
          <w:sz w:val="28"/>
        </w:rPr>
        <w:t xml:space="preserve">– </w:t>
      </w:r>
      <w:r>
        <w:rPr>
          <w:sz w:val="28"/>
        </w:rPr>
        <w:t>Я выбрала то, что мне по средствам, – огрызнулась я.</w:t>
      </w:r>
    </w:p>
    <w:p>
      <w:pPr>
        <w:pStyle w:val="Normal"/>
        <w:ind w:left="0" w:right="0" w:firstLine="538"/>
        <w:jc w:val="both"/>
        <w:rPr>
          <w:sz w:val="28"/>
        </w:rPr>
      </w:pPr>
      <w:r>
        <w:rPr>
          <w:sz w:val="28"/>
        </w:rPr>
        <w:t xml:space="preserve">– </w:t>
      </w:r>
      <w:r>
        <w:rPr>
          <w:sz w:val="28"/>
        </w:rPr>
        <w:t>Уловки женской скупости! Ты тратишься только на тряпки, как императрица Жозефина. Ведь тебе, Юлия, по средствам мрамор. Каристский мрамор – нежный, зеленоватый, чуть прозрачный – ровно настолько прозрачный, что ловишь себя на мысли: он лишь кажется прозрачным оттого, что так прохладен. А? Он прохладен?</w:t>
      </w:r>
    </w:p>
    <w:p>
      <w:pPr>
        <w:pStyle w:val="Normal"/>
        <w:ind w:left="0" w:right="0" w:firstLine="538"/>
        <w:jc w:val="both"/>
        <w:rPr>
          <w:sz w:val="28"/>
        </w:rPr>
      </w:pPr>
      <w:r>
        <w:rPr>
          <w:sz w:val="28"/>
        </w:rPr>
        <w:t>Он провел по мрамору костлявой рукой.</w:t>
      </w:r>
    </w:p>
    <w:p>
      <w:pPr>
        <w:pStyle w:val="Normal"/>
        <w:ind w:left="0" w:right="0" w:firstLine="538"/>
        <w:jc w:val="both"/>
        <w:rPr>
          <w:sz w:val="28"/>
        </w:rPr>
      </w:pPr>
      <w:r>
        <w:rPr>
          <w:sz w:val="28"/>
        </w:rPr>
        <w:t xml:space="preserve">– </w:t>
      </w:r>
      <w:r>
        <w:rPr>
          <w:sz w:val="28"/>
        </w:rPr>
        <w:t>Прекрасно полирован, да? Вот эта легкая муть, как бы соринки – знак благородства. Фальшивое либо пестро, либо чересчур однородно. Не надо, Юлия, увлекаться пластиками, акрилом и синтепоном. Все это грубо, противно на ощупь и невероятно зловонно, когда горит. Ведь даже пепел должен быть благороден. То есть серебрист и нежен. Никак не вонюч! Сядем-ка здесь, подальше от пластика...</w:t>
      </w:r>
    </w:p>
    <w:p>
      <w:pPr>
        <w:pStyle w:val="Normal"/>
        <w:ind w:left="0" w:right="0" w:firstLine="538"/>
        <w:jc w:val="both"/>
        <w:rPr>
          <w:sz w:val="28"/>
        </w:rPr>
      </w:pPr>
      <w:r>
        <w:rPr>
          <w:sz w:val="28"/>
        </w:rPr>
        <w:t xml:space="preserve">Этот мрамор – ума не приложу, откуда он взялся? Ничего подобного не было никогда на моей кухне. Некоторое время маячил еще сбоку и мой чайник, и мои кастрюли, и палевый мой круглый плафон матового стекла (Седельников, когда хотел меня позлить, называл его мочевым пузырем), но скоро благородный мрамор затмил и оттеснил куда-то эти вульгарные предметы, и мы уже сидели с Беком на широких ступенях. Только вот где сидели? Сначала я решила, что мы в краеведческом музее, потому что в нашем городе нигде больше этаких мраморных ступенек не сыщешь. Но музейная лестница круче, и вид у нее почти такой же общественный, как у презираемой Беком диетической столовой. Я также припомнила, что в музее над лестницей картины висят. Бывая с учениками на экскурсиях, я много раз пыталась эти картины разглядеть. Они так искусно повешены, что только лоснятся и отливают на свету, а медные этикетки под ними так малы и далеки, что я до сих пор не знаю, какие это картины и что на них изображено. Да и к чему говорить про картины, если их рядом с Беком и близко не было. Было только небо – летнее, теплое и светлое. Такое невозможно в сентябре. Как и из чего Бек его соорудил? Мне только минуту жалко было рассеявшихся, пропавших неизвестно куда чайника с плафоном – безобразных, но родных. Небо меня озадачило. Откуда Бек прознал, что я люблю лето? Слишком люблю, и именно люблю такое небо и такую тишину, и чтобы у щек тихо веяли теплые воздушные струйки с запахом травы, горячей земли и опавших фруктов. Именно такие длинные дни люблю, люблю долгие неяркие закаты, ясные тени, круглые пятна солнца в листве. Люблю, чтобы тучи серых кузнечиков бесшумным фонтаном вспархивали из-под ног и тут же прятались в траве. Люблю слушать непонятный слабый шум, и песок, и зуд мириад невидимых существ, которые дышат и живут где-то вокруг меня, и я их не вижу и не знаю. Чьи это неясные голоса, и плач, и смех? </w:t>
      </w:r>
    </w:p>
    <w:p>
      <w:pPr>
        <w:pStyle w:val="Normal"/>
        <w:ind w:left="0" w:right="0" w:firstLine="538"/>
        <w:jc w:val="both"/>
        <w:rPr>
          <w:sz w:val="28"/>
        </w:rPr>
      </w:pPr>
      <w:r>
        <w:rPr>
          <w:sz w:val="28"/>
        </w:rPr>
        <w:t>Я не могла оторвать глаз от сотворенного Беком неба, а сквозь небо начала проступать уже какая-то картина: круглые кроны деревьев, тени под ними, холмы, плохо различимый в зелени белый дом, дорога. Все было будто знакомое, но я не могла вполне ничего рассмотреть – и не могла насмотреться. Нельзя было насмотреться, как нельзя надышаться ни перед смертью, ни вообще никогда.</w:t>
      </w:r>
    </w:p>
    <w:p>
      <w:pPr>
        <w:pStyle w:val="Normal"/>
        <w:ind w:left="0" w:right="0" w:firstLine="538"/>
        <w:jc w:val="both"/>
        <w:rPr>
          <w:sz w:val="28"/>
        </w:rPr>
      </w:pPr>
      <w:r>
        <w:rPr>
          <w:sz w:val="28"/>
        </w:rPr>
        <w:t xml:space="preserve">– </w:t>
      </w:r>
      <w:r>
        <w:rPr>
          <w:sz w:val="28"/>
        </w:rPr>
        <w:t xml:space="preserve">Я говорил, Юлия, что ты будешь со мной, – самодовольно заявил Бек. – Ты ведь рождена для иной жизни. Бежать в школу, толкаться с головной болью в троллейбусе, слушать декламацию Гультяева... Фу! А еще беременная Вихорцева... Не ходи к ним больше. </w:t>
      </w:r>
    </w:p>
    <w:p>
      <w:pPr>
        <w:pStyle w:val="Normal"/>
        <w:ind w:left="0" w:right="0" w:firstLine="538"/>
        <w:jc w:val="both"/>
        <w:rPr>
          <w:sz w:val="28"/>
        </w:rPr>
      </w:pPr>
      <w:r>
        <w:rPr>
          <w:sz w:val="28"/>
        </w:rPr>
        <w:t>На Гарри Ивановиче не было уже ни черного пиджака из синтетики, ни узких брючек. Он вообще был не в привычном черном. Бурые с пурпурным одежды скрывали теперь его худобу и козлиные, я уверена, ноги. Лицо его стало моложе и мягче, а руки в кольцах глаже. Но пел он все то же:</w:t>
      </w:r>
    </w:p>
    <w:p>
      <w:pPr>
        <w:pStyle w:val="Normal"/>
        <w:ind w:left="0" w:right="0" w:firstLine="538"/>
        <w:jc w:val="both"/>
        <w:rPr>
          <w:sz w:val="28"/>
        </w:rPr>
      </w:pPr>
      <w:r>
        <w:rPr>
          <w:sz w:val="28"/>
        </w:rPr>
        <w:t xml:space="preserve">– </w:t>
      </w:r>
      <w:r>
        <w:rPr>
          <w:sz w:val="28"/>
        </w:rPr>
        <w:t>Я не могу без красивой женщины. Война, политика, религия даже, искусство даже обойдутся без женщины. Но магия! Я уперся, Юлия, в стену, и чтоб сквозь нее пробиться, мне нужен инструмент – не железо, не камень, всего лишь твоя душа. Тебе на так называемом этом свете делать нечего – грубые заботы, болезни, дураки. Скорая старость и смерть заберут тебя, как и всех прочих, в свою зловонную общую яму. А стать бессмертной, всегда молодой? Не чувствующей тяжести недужного тела? Надо только захотеть! И знать. Я знаю много, мне теперь ты нужна, нужна твоя стихийная энергия, интуиция, чуткость. Ты нежна и изменчива, как перламутр, ты решительна и поэтична, у тебя бешеное воображение. И потом, ты глуповата. Я-то мудр и сведущ, поэтому нужно добавить обязательно немного глупости, как пол-ложечки сахару в суп. Не обижайся! Если б не твоя глупость, я никогда не обратил бы на тебя внимания.</w:t>
      </w:r>
    </w:p>
    <w:p>
      <w:pPr>
        <w:pStyle w:val="Normal"/>
        <w:ind w:left="0" w:right="0" w:firstLine="538"/>
        <w:jc w:val="both"/>
        <w:rPr>
          <w:sz w:val="28"/>
        </w:rPr>
      </w:pPr>
      <w:r>
        <w:rPr>
          <w:sz w:val="28"/>
        </w:rPr>
        <w:t xml:space="preserve">– </w:t>
      </w:r>
      <w:r>
        <w:rPr>
          <w:sz w:val="28"/>
        </w:rPr>
        <w:t>Все! Я поняла! – вскричала я. – Значит, я должна стать ведьмой? Этакой кудластой стервой, которая совокупляется с козлами и чертями? И у меня вырастет хвост?</w:t>
      </w:r>
    </w:p>
    <w:p>
      <w:pPr>
        <w:pStyle w:val="Normal"/>
        <w:ind w:left="0" w:right="0" w:firstLine="538"/>
        <w:jc w:val="both"/>
        <w:rPr>
          <w:sz w:val="28"/>
        </w:rPr>
      </w:pPr>
      <w:r>
        <w:rPr>
          <w:sz w:val="28"/>
        </w:rPr>
        <w:t>Я была вне себя от злости. Первое очарование ясного неба, расстилавшегося то ли передо мной, то ли во мне, прошло. К тому же раздражало, что я никак не могла разглядеть дорогу и белый домик. Даже, казалось, чем больше я на них смотрела, тем они становились смутнее и призрачнее. Обман, все обман!</w:t>
      </w:r>
    </w:p>
    <w:p>
      <w:pPr>
        <w:pStyle w:val="Normal"/>
        <w:ind w:left="0" w:right="0" w:firstLine="538"/>
        <w:jc w:val="both"/>
        <w:rPr>
          <w:sz w:val="28"/>
        </w:rPr>
      </w:pPr>
      <w:r>
        <w:rPr>
          <w:sz w:val="28"/>
        </w:rPr>
        <w:t xml:space="preserve">– </w:t>
      </w:r>
      <w:r>
        <w:rPr>
          <w:sz w:val="28"/>
        </w:rPr>
        <w:t>До чего вульгарные представления! – сморщился Бек. – Так и прет из тебя училка и программа средней школы. Ну, посмотри на меня! Похож ли я на черта?</w:t>
      </w:r>
    </w:p>
    <w:p>
      <w:pPr>
        <w:pStyle w:val="Normal"/>
        <w:ind w:left="0" w:right="0" w:firstLine="538"/>
        <w:jc w:val="both"/>
        <w:rPr>
          <w:sz w:val="28"/>
        </w:rPr>
      </w:pPr>
      <w:r>
        <w:rPr>
          <w:sz w:val="28"/>
        </w:rPr>
        <w:t xml:space="preserve">– </w:t>
      </w:r>
      <w:r>
        <w:rPr>
          <w:sz w:val="28"/>
        </w:rPr>
        <w:t>Похожи! Как раз похожи! У вас ноги козлиные, я сама видела. Даже репьи к ним пристали.</w:t>
      </w:r>
    </w:p>
    <w:p>
      <w:pPr>
        <w:pStyle w:val="Normal"/>
        <w:ind w:left="0" w:right="0" w:firstLine="538"/>
        <w:jc w:val="both"/>
        <w:rPr>
          <w:sz w:val="28"/>
        </w:rPr>
      </w:pPr>
      <w:r>
        <w:rPr>
          <w:sz w:val="28"/>
        </w:rPr>
        <w:t xml:space="preserve">– </w:t>
      </w:r>
      <w:r>
        <w:rPr>
          <w:sz w:val="28"/>
        </w:rPr>
        <w:t>Что ты городишь, Юлия! Где же козлиные? – не согласился Гарри Иванович и выпростал из буро-пурпурных складок левую ногу – голую, белоснежную, идеальной формы. Он покрутил ею в воздухе и даже пошевелил пальцами с жемчужными розовыми ногтями.</w:t>
      </w:r>
    </w:p>
    <w:p>
      <w:pPr>
        <w:pStyle w:val="Normal"/>
        <w:ind w:left="0" w:right="0" w:firstLine="538"/>
        <w:jc w:val="both"/>
        <w:rPr>
          <w:sz w:val="28"/>
        </w:rPr>
      </w:pPr>
      <w:r>
        <w:rPr>
          <w:sz w:val="28"/>
        </w:rPr>
        <w:t xml:space="preserve">– </w:t>
      </w:r>
      <w:r>
        <w:rPr>
          <w:sz w:val="28"/>
        </w:rPr>
        <w:t>Это не ваша нога, – запротестовала я. – Вы – зрелый мужчина, руки вон какие волосатые. А эта нога скорее бабская.</w:t>
      </w:r>
    </w:p>
    <w:p>
      <w:pPr>
        <w:pStyle w:val="Normal"/>
        <w:ind w:left="0" w:right="0" w:firstLine="538"/>
        <w:jc w:val="both"/>
        <w:rPr>
          <w:sz w:val="28"/>
        </w:rPr>
      </w:pPr>
      <w:r>
        <w:rPr>
          <w:sz w:val="28"/>
        </w:rPr>
        <w:t>Бек вздохнул, спрятал белую ногу и выставил другую, покрепче и посмуглее, но тоже левую и тоже идеальную.</w:t>
      </w:r>
    </w:p>
    <w:p>
      <w:pPr>
        <w:pStyle w:val="Normal"/>
        <w:ind w:left="0" w:right="0" w:firstLine="538"/>
        <w:jc w:val="both"/>
        <w:rPr>
          <w:sz w:val="28"/>
        </w:rPr>
      </w:pPr>
      <w:r>
        <w:rPr>
          <w:sz w:val="28"/>
        </w:rPr>
        <w:t xml:space="preserve">– </w:t>
      </w:r>
      <w:r>
        <w:rPr>
          <w:sz w:val="28"/>
        </w:rPr>
        <w:t>Эта подходит?</w:t>
      </w:r>
    </w:p>
    <w:p>
      <w:pPr>
        <w:pStyle w:val="TextBody"/>
        <w:ind w:left="0" w:right="0" w:firstLine="538"/>
        <w:rPr>
          <w:sz w:val="28"/>
        </w:rPr>
      </w:pPr>
      <w:r>
        <w:rPr>
          <w:sz w:val="28"/>
        </w:rPr>
        <w:t xml:space="preserve">– </w:t>
      </w:r>
      <w:r>
        <w:rPr>
          <w:sz w:val="28"/>
        </w:rPr>
        <w:t>Да сколько их там у вас! – изумилась я.</w:t>
      </w:r>
    </w:p>
    <w:p>
      <w:pPr>
        <w:pStyle w:val="Normal"/>
        <w:ind w:left="0" w:right="0" w:firstLine="538"/>
        <w:jc w:val="both"/>
        <w:rPr>
          <w:sz w:val="28"/>
        </w:rPr>
      </w:pPr>
      <w:r>
        <w:rPr>
          <w:sz w:val="28"/>
        </w:rPr>
        <w:t xml:space="preserve">– </w:t>
      </w:r>
      <w:r>
        <w:rPr>
          <w:sz w:val="28"/>
        </w:rPr>
        <w:t>Сколько хочешь. И какие хочешь.</w:t>
      </w:r>
    </w:p>
    <w:p>
      <w:pPr>
        <w:pStyle w:val="Normal"/>
        <w:ind w:left="0" w:right="0" w:firstLine="538"/>
        <w:jc w:val="both"/>
        <w:rPr>
          <w:sz w:val="28"/>
        </w:rPr>
      </w:pPr>
      <w:r>
        <w:rPr>
          <w:sz w:val="28"/>
        </w:rPr>
        <w:t xml:space="preserve">– </w:t>
      </w:r>
      <w:r>
        <w:rPr>
          <w:sz w:val="28"/>
        </w:rPr>
        <w:t>Значит, там есть и меховая, с копытом!</w:t>
      </w:r>
    </w:p>
    <w:p>
      <w:pPr>
        <w:pStyle w:val="Normal"/>
        <w:ind w:left="0" w:right="0" w:firstLine="538"/>
        <w:jc w:val="both"/>
        <w:rPr>
          <w:sz w:val="28"/>
        </w:rPr>
      </w:pPr>
      <w:r>
        <w:rPr>
          <w:sz w:val="28"/>
        </w:rPr>
        <w:t xml:space="preserve">– </w:t>
      </w:r>
      <w:r>
        <w:rPr>
          <w:sz w:val="28"/>
        </w:rPr>
        <w:t>Ну, есть. И что? Да она еще тебе больше всех прочих нравиться будет! Все в наших руках, Юлия. Я же говорил: теперь все будет, как ты захочешь. Тело – это тьфу, косная шкурка. Если уж у тебя такие низменные вкусы, выбирай любого голливудского скомороха. Из мешка с мясом, от которого вы, дуры, с ума сходите, я поднапрягусь, вытолкаю слепую, актерскую, слюнявую душонку и предстану перед тобой прекрасным идиотом. Хочешь? У, вы все этого хотите! Не понимаете, что могучая душа всевластна, а прочее – только платье. Сама быть может, желаешь переодеться? Меня, например, ты, какая есть, вполне устраиваешь, я-то не дурак. Зато ты... Не девочка ведь – сколько годков-то? Что-то убрать, что-то подтянуть? Чтоб не отвлекаться потом на чепуху. Потом – за работу! Учиться, учиться, учиться, как завещал великий Ленин!</w:t>
      </w:r>
    </w:p>
    <w:p>
      <w:pPr>
        <w:pStyle w:val="Normal"/>
        <w:ind w:left="0" w:right="0" w:firstLine="538"/>
        <w:jc w:val="both"/>
        <w:rPr>
          <w:sz w:val="28"/>
        </w:rPr>
      </w:pPr>
      <w:r>
        <w:rPr>
          <w:sz w:val="28"/>
        </w:rPr>
        <w:t xml:space="preserve">– </w:t>
      </w:r>
      <w:r>
        <w:rPr>
          <w:sz w:val="28"/>
        </w:rPr>
        <w:t xml:space="preserve">У меня и без вас высшее образование, – возразила я. </w:t>
      </w:r>
    </w:p>
    <w:p>
      <w:pPr>
        <w:pStyle w:val="Normal"/>
        <w:ind w:left="0" w:right="0" w:firstLine="538"/>
        <w:jc w:val="both"/>
        <w:rPr>
          <w:sz w:val="28"/>
        </w:rPr>
      </w:pPr>
      <w:r>
        <w:rPr>
          <w:sz w:val="28"/>
        </w:rPr>
        <w:t xml:space="preserve">– </w:t>
      </w:r>
      <w:r>
        <w:rPr>
          <w:sz w:val="28"/>
        </w:rPr>
        <w:t xml:space="preserve">Милая, прелестная дурочка! – захохотал Бек. – Тебе </w:t>
      </w:r>
      <w:r>
        <w:rPr>
          <w:i/>
          <w:sz w:val="28"/>
        </w:rPr>
        <w:t>надо</w:t>
      </w:r>
      <w:r>
        <w:rPr>
          <w:sz w:val="28"/>
        </w:rPr>
        <w:t xml:space="preserve"> учиться. Тайное знание наполнит тебя, и ты станешь властвовать над душами, над материей, над временем! Что перед этим все утехи плоти! Ты забудешь о них. Совокупляться с козлами! Зачем? Разве что на досуге... и то полезнее в картишки переброситься. Но если уж ты так чувственна – это случается с очень нервными натурами – то пожалуй. Я сам дам тебе неслыханные наслаждения. Ноги мои ты уже видела – выбирай любую! И все остальное – тоже! Какое хочешь! Прямо сейчас ты познаешь оргиастические восторги древних таинств...</w:t>
      </w:r>
    </w:p>
    <w:p>
      <w:pPr>
        <w:pStyle w:val="Normal"/>
        <w:ind w:left="0" w:right="0" w:firstLine="538"/>
        <w:jc w:val="both"/>
        <w:rPr>
          <w:sz w:val="28"/>
        </w:rPr>
      </w:pPr>
      <w:r>
        <w:rPr>
          <w:sz w:val="28"/>
        </w:rPr>
        <w:t>Гарри Иванович решительно рванул с плеча золотую пряжку, придерживающую бурые одежды. Те поползли вниз, но я так и не увидела никаких оргиастических чудес, потому что кто-то дернул меня за рукав и сказал в ухо:</w:t>
      </w:r>
    </w:p>
    <w:p>
      <w:pPr>
        <w:pStyle w:val="Normal"/>
        <w:ind w:left="0" w:right="0" w:firstLine="538"/>
        <w:jc w:val="both"/>
        <w:rPr>
          <w:sz w:val="28"/>
        </w:rPr>
      </w:pPr>
      <w:r>
        <w:rPr>
          <w:sz w:val="28"/>
        </w:rPr>
        <w:t xml:space="preserve">– </w:t>
      </w:r>
      <w:r>
        <w:rPr>
          <w:sz w:val="28"/>
        </w:rPr>
        <w:t>Не соглашайтесь, ради Бога!</w:t>
      </w:r>
    </w:p>
    <w:p>
      <w:pPr>
        <w:pStyle w:val="Normal"/>
        <w:ind w:left="0" w:right="0" w:firstLine="538"/>
        <w:jc w:val="both"/>
        <w:rPr>
          <w:sz w:val="28"/>
        </w:rPr>
      </w:pPr>
      <w:r>
        <w:rPr>
          <w:sz w:val="28"/>
        </w:rPr>
        <w:t>Я оглянулась и увидела Агафангела Цедилова. Откуда он тут? Правда, когда я всматривалась в ускользающую и чудную картину с белым домиком, мне казалось, что по дороге кто-то идет. Вроде бы высокая женская фигура в белом… Теперь я убедилась, что шел Агафангел. Он был как раз в белом плаще – не в том, с хлястиком, в каком я видела его в троллейбусе, но в древнем, вроде простыни. Край плаща развевался, и из-под него торчали длинные худые Агафангеловы руки, очень памятные мне по лежанию его в моей кровати.</w:t>
      </w:r>
    </w:p>
    <w:p>
      <w:pPr>
        <w:pStyle w:val="Normal"/>
        <w:ind w:left="0" w:right="0" w:firstLine="538"/>
        <w:jc w:val="both"/>
        <w:rPr>
          <w:sz w:val="28"/>
        </w:rPr>
      </w:pPr>
      <w:r>
        <w:rPr>
          <w:sz w:val="28"/>
        </w:rPr>
        <w:t xml:space="preserve">– </w:t>
      </w:r>
      <w:r>
        <w:rPr>
          <w:sz w:val="28"/>
        </w:rPr>
        <w:t>Не соглашайтесь, Юлия! – убеждал Агафангел и выглядывал из-за моего плеча встревоженно и боязливо.</w:t>
      </w:r>
    </w:p>
    <w:p>
      <w:pPr>
        <w:pStyle w:val="Normal"/>
        <w:ind w:left="0" w:right="0" w:firstLine="538"/>
        <w:jc w:val="both"/>
        <w:rPr>
          <w:sz w:val="28"/>
        </w:rPr>
      </w:pPr>
      <w:r>
        <w:rPr>
          <w:sz w:val="28"/>
        </w:rPr>
        <w:t xml:space="preserve">– </w:t>
      </w:r>
      <w:r>
        <w:rPr>
          <w:sz w:val="28"/>
        </w:rPr>
        <w:t>Снова ты! – рявкнул Гарри Иванович, придерживая свои одежды у пояса, чтоб не свалились совсем. На его жилистой шее и ворсистой худой груди сверкали бесчисленные амулеты.</w:t>
      </w:r>
    </w:p>
    <w:p>
      <w:pPr>
        <w:pStyle w:val="Normal"/>
        <w:ind w:left="0" w:right="0" w:firstLine="538"/>
        <w:jc w:val="both"/>
        <w:rPr>
          <w:sz w:val="28"/>
        </w:rPr>
      </w:pPr>
      <w:r>
        <w:rPr>
          <w:sz w:val="28"/>
        </w:rPr>
        <w:t xml:space="preserve">– </w:t>
      </w:r>
      <w:r>
        <w:rPr>
          <w:sz w:val="28"/>
        </w:rPr>
        <w:t>Я обещал, что буду рядом, Геренний, – кротко ответил Цедилов. – Не всегда могу тебя одолеть, но и молчать не стану... Как ты тут все устроил, декорации красивые состряпал. Кажется, это Тибур? Я-то не знаток дорогих дачных мест. Раз Тибур, значит, тоскуешь по себе первородному, первоначальному, тому, кого схоронила недогадливая родня. А ты только что тогда вполз в невинное тело вифинца, лежавшего в лихорадке!</w:t>
      </w:r>
    </w:p>
    <w:p>
      <w:pPr>
        <w:pStyle w:val="Normal"/>
        <w:ind w:left="0" w:right="0" w:firstLine="538"/>
        <w:jc w:val="both"/>
        <w:rPr>
          <w:sz w:val="28"/>
        </w:rPr>
      </w:pPr>
      <w:r>
        <w:rPr>
          <w:sz w:val="28"/>
        </w:rPr>
        <w:t xml:space="preserve">– </w:t>
      </w:r>
      <w:r>
        <w:rPr>
          <w:sz w:val="28"/>
        </w:rPr>
        <w:t>Нашел, чем укорять, – усмехнулся Бек. – То гнилое тело не протянуло и двух лет! И все потому, что я схватил по неопытности первое попавшееся. Зато потом был крепкий эфиоп, и я спокойно трудился до его почтенной старости. Именно трудился, в отличие от тебя. Это труд и почти мука – вторгаться в тайны, расчленять элементы и творить из них иное. Я-то слинял по крайней мере дюжину раз, но ты! У тебя та же мерзкая молодая рожа, с какой ты торчал около моей Юлии. И снова тут?</w:t>
      </w:r>
    </w:p>
    <w:p>
      <w:pPr>
        <w:pStyle w:val="Normal"/>
        <w:ind w:left="0" w:right="0" w:firstLine="538"/>
        <w:jc w:val="both"/>
        <w:rPr>
          <w:sz w:val="28"/>
        </w:rPr>
      </w:pPr>
      <w:r>
        <w:rPr>
          <w:sz w:val="28"/>
        </w:rPr>
        <w:t xml:space="preserve">– </w:t>
      </w:r>
      <w:r>
        <w:rPr>
          <w:sz w:val="28"/>
        </w:rPr>
        <w:t>Но это другая Юлия! – вскричал Цедилов. Они вспомнили наконец-то и обо мне и уставились на меня во все глаза.</w:t>
      </w:r>
    </w:p>
    <w:p>
      <w:pPr>
        <w:pStyle w:val="Normal"/>
        <w:ind w:left="0" w:right="0" w:firstLine="538"/>
        <w:jc w:val="both"/>
        <w:rPr>
          <w:sz w:val="28"/>
        </w:rPr>
      </w:pPr>
      <w:r>
        <w:rPr>
          <w:sz w:val="28"/>
        </w:rPr>
        <w:t xml:space="preserve">– </w:t>
      </w:r>
      <w:r>
        <w:rPr>
          <w:sz w:val="28"/>
        </w:rPr>
        <w:t>Какая же другая? Та самая! – не согласился Бек. Я не понимала, о какой другой Юлии они говорят, и перед этими двумя задрапированными фигурами стояла столбом в своем школьном деловом костюме, в голубенькой блузке и в домашних тапочках. Несмотря на тапочки, Бек решительно опознал меня и довольно грубо схватил за руку (кстати, свои бурые ризы он уже сумел кое-как напялить и даже пряжку прицепил).</w:t>
      </w:r>
    </w:p>
    <w:p>
      <w:pPr>
        <w:pStyle w:val="Normal"/>
        <w:ind w:left="0" w:right="0" w:firstLine="538"/>
        <w:jc w:val="both"/>
        <w:rPr>
          <w:sz w:val="28"/>
        </w:rPr>
      </w:pPr>
      <w:r>
        <w:rPr>
          <w:sz w:val="28"/>
        </w:rPr>
        <w:t xml:space="preserve">– </w:t>
      </w:r>
      <w:r>
        <w:rPr>
          <w:sz w:val="28"/>
        </w:rPr>
        <w:t>Юлия Присцилла! – объявил он. – Моя Юлия. Она будет со мной всегда.</w:t>
      </w:r>
    </w:p>
    <w:p>
      <w:pPr>
        <w:pStyle w:val="Normal"/>
        <w:ind w:left="0" w:right="0" w:firstLine="538"/>
        <w:jc w:val="both"/>
        <w:rPr>
          <w:sz w:val="28"/>
        </w:rPr>
      </w:pPr>
      <w:r>
        <w:rPr>
          <w:sz w:val="28"/>
        </w:rPr>
        <w:t xml:space="preserve">– </w:t>
      </w:r>
      <w:r>
        <w:rPr>
          <w:sz w:val="28"/>
        </w:rPr>
        <w:t>Не будет. И не твоя, – не унимался Цедилов. – Та Юлия умерла. Она не согласилась на твои богомерзкие дела. В городе говорили, что ты людей превращаешь в крыс и собак, заставляешь мертвых вещать и корчить гримасы, насылаешь язвы и безумие. Ты был проклятием, тебя хоронили с радостью, а ты уж заделался малярийным вифинцем. Юлия Присцилла? От нее осталась только кучка пепла. Ты сам сжег ее своим зельем – хотел воспламенить страсть, но в самом деле еще неопытным был. Она и сгорела заживо, проклиная тебя.</w:t>
      </w:r>
    </w:p>
    <w:p>
      <w:pPr>
        <w:pStyle w:val="Normal"/>
        <w:ind w:left="0" w:right="0" w:firstLine="538"/>
        <w:jc w:val="both"/>
        <w:rPr>
          <w:sz w:val="28"/>
        </w:rPr>
      </w:pPr>
      <w:r>
        <w:rPr>
          <w:sz w:val="28"/>
        </w:rPr>
        <w:t xml:space="preserve">– </w:t>
      </w:r>
      <w:r>
        <w:rPr>
          <w:sz w:val="28"/>
        </w:rPr>
        <w:t>Врешь! Вот она! Любит меня и будет у меня учиться. Юлия Присцилла, с каких пор ты пускаешь в дом бродяг? Этот вроде был у вас рабом? И ты, дура, его отпустила? Если б был жив твой благородный брат Приск, он сдал бы его внаем учить азбуке тупоумных балбесов. Пошел вон, побирушка!</w:t>
      </w:r>
    </w:p>
    <w:p>
      <w:pPr>
        <w:pStyle w:val="Normal"/>
        <w:ind w:left="0" w:right="0" w:firstLine="538"/>
        <w:jc w:val="both"/>
        <w:rPr>
          <w:sz w:val="28"/>
        </w:rPr>
      </w:pPr>
      <w:r>
        <w:rPr>
          <w:sz w:val="28"/>
        </w:rPr>
        <w:t>Гарри Иванович собрался дать Агафангелу пинка, но тот проворно отскочил.</w:t>
      </w:r>
    </w:p>
    <w:p>
      <w:pPr>
        <w:pStyle w:val="Normal"/>
        <w:ind w:left="0" w:right="0" w:firstLine="538"/>
        <w:jc w:val="both"/>
        <w:rPr>
          <w:sz w:val="28"/>
        </w:rPr>
      </w:pPr>
      <w:r>
        <w:rPr>
          <w:sz w:val="28"/>
        </w:rPr>
        <w:t xml:space="preserve">– </w:t>
      </w:r>
      <w:r>
        <w:rPr>
          <w:sz w:val="28"/>
        </w:rPr>
        <w:t>Что вы себе позволяете? – возмутилась я. Физиономии этих двоих за последние дни успели мне примелькаться, но сейчас несли они такую ахинею, что сердце мое застучало тяжело и глухо, будто воздуху не хватало. Зеленый мрамор и зыбкая картина с белым зданием колебались, как занавеска на ветру. Все это в любую минуту могло рассыпаться, расползтись клочьями, исчезнуть. Скорее бы! Эта парочка – кто они? Либо в самом деле бессмертные оборотни, и тогда я попала в дикий переплет, либо оба – сумасшедшие, и довольно буйные. Либо... да ведь это я сама вижу мраморные ступеньки, деревья, дорогу и прочее! Ясно: я сошла с ума. Нет, не хочу! Это они психи!.. Все возможные объяснения происходящего одинаково вгоняли меня в дрожь и казались одинаково правдоподобны и ужасны. Куда мне деться? Агафангела я как-то уже отвыкла бояться, зато Бек... Он раскочегарился не на шутку, снова принялся трещать искрами, трясти одежей, и в его глазах показалась опасная кошачья краснота.</w:t>
      </w:r>
    </w:p>
    <w:p>
      <w:pPr>
        <w:pStyle w:val="Normal"/>
        <w:ind w:left="0" w:right="0" w:firstLine="538"/>
        <w:jc w:val="both"/>
        <w:rPr>
          <w:sz w:val="28"/>
        </w:rPr>
      </w:pPr>
      <w:r>
        <w:rPr>
          <w:sz w:val="28"/>
        </w:rPr>
        <w:t xml:space="preserve">– </w:t>
      </w:r>
      <w:r>
        <w:rPr>
          <w:sz w:val="28"/>
        </w:rPr>
        <w:t>Что я себе позволяю? – взвыл он, и я испугалась, как бы он снова не хватил меня за бок огненной пятерней. – Это ты так низко пала, что привечаешь поганцев вроде Гешки. Сама же говорила, что у него пятно на заднице. Да, его отовсюду гонят пинками! Только здесь он наглеет до того, что лезет проспаться в твою постель. Даже я себе такого не позволяю!</w:t>
      </w:r>
    </w:p>
    <w:p>
      <w:pPr>
        <w:pStyle w:val="Normal"/>
        <w:ind w:left="0" w:right="0" w:firstLine="538"/>
        <w:jc w:val="both"/>
        <w:rPr>
          <w:sz w:val="28"/>
        </w:rPr>
      </w:pPr>
      <w:r>
        <w:rPr>
          <w:sz w:val="28"/>
        </w:rPr>
        <w:t xml:space="preserve">– </w:t>
      </w:r>
      <w:r>
        <w:rPr>
          <w:sz w:val="28"/>
        </w:rPr>
        <w:t>Зато вы съели мои котлеты, – напомнила я.</w:t>
      </w:r>
    </w:p>
    <w:p>
      <w:pPr>
        <w:pStyle w:val="Normal"/>
        <w:ind w:left="0" w:right="0" w:firstLine="538"/>
        <w:jc w:val="both"/>
        <w:rPr>
          <w:sz w:val="28"/>
        </w:rPr>
      </w:pPr>
      <w:r>
        <w:rPr>
          <w:sz w:val="28"/>
        </w:rPr>
        <w:t xml:space="preserve">– </w:t>
      </w:r>
      <w:r>
        <w:rPr>
          <w:sz w:val="28"/>
        </w:rPr>
        <w:t>Что котлеты! Третьеводнишние! Да и не я их съел, а тело – вот это, что сейчас на мне. Тебе, Юлия, оно не слишком нравится? Я и сам не в восторге. Но обстоятельства заставили: кстати подвернулся торговый работник из Сызрани, Гарри Бек. Вышел от любовницы, и тут его машина сбила. Средь бела дня. Я как раз мимо проходил, причем в подержанной такой оболочке – и печень ни к черту, и гайморит, и колики в кишках. Поднялся крик, толпа набежала, я ввинтился – гляжу, лежит этот Гарри. Толкотня, никто и не заметил, как я стал им, открыл бодро его глаза, а тот старик – весь в печеночных пятнах и в препротивной какой-то трухе (с меня уже песок сыпался!) – упал замертво. «Ах, ведь это не парня, это старика сбило!» – закричали вокруг (зеваки в Сызрани на редкость тупы). – «Нет, старик от стресса, с перепугу окочурился!» – кричали другие. Кто-то побежал звонить в больницу. «А где же черненький мужчина, что тоже тут лежал?» Был и сплыл! Я не лежал, я ушел уже далеко – красивый, двадцатидвухлетний. Брюнет латинского типа Гарри Бек. Это давно уже случилось, Юлия, но ради тебя я готов стать мясистым блондином.</w:t>
      </w:r>
    </w:p>
    <w:p>
      <w:pPr>
        <w:pStyle w:val="Normal"/>
        <w:ind w:left="0" w:right="0" w:firstLine="538"/>
        <w:jc w:val="both"/>
        <w:rPr>
          <w:sz w:val="28"/>
        </w:rPr>
      </w:pPr>
      <w:r>
        <w:rPr>
          <w:sz w:val="28"/>
        </w:rPr>
        <w:t xml:space="preserve">– </w:t>
      </w:r>
      <w:r>
        <w:rPr>
          <w:sz w:val="28"/>
        </w:rPr>
        <w:t>Нет, ты брюнетом больше на себя похож, Геренний, – заметил Агафангел. – Одна из самых удачных твоих личин. Недаром тебя в Тибур потянуло и к Юлии. Эта хоть и другая, но похожа на ту. Даже волосы покрашены в такой же цвет. Той Юлии ты тоже говорил, что у нее вещи безвкусные.</w:t>
      </w:r>
    </w:p>
    <w:p>
      <w:pPr>
        <w:pStyle w:val="Normal"/>
        <w:ind w:left="0" w:right="0" w:firstLine="538"/>
        <w:jc w:val="both"/>
        <w:rPr>
          <w:sz w:val="28"/>
        </w:rPr>
      </w:pPr>
      <w:r>
        <w:rPr>
          <w:sz w:val="28"/>
        </w:rPr>
        <w:t xml:space="preserve"> – </w:t>
      </w:r>
      <w:r>
        <w:rPr>
          <w:sz w:val="28"/>
        </w:rPr>
        <w:t xml:space="preserve">Еще бы, – согласился Бек. – У женщин вообще вкус плохой, а Юлия Присцилла вдобавок глупа. Влюблялась по молодости в плясунов, мимов и прочих мерзавцев с подведенными глазами. У них на пустых головах кудри, состриженные с покойниц, в ушах серьги, а зады нежнее их потрепанных щек. Главное, им совсем нет дела до женщин! Глупая Юлия: какой-то урод бренчал на кифаре и доводил ее до слез, тогда как все нормальные люди засыпали. А тупой ретиарий </w:t>
      </w:r>
      <w:r>
        <w:rPr>
          <w:sz w:val="28"/>
          <w:lang w:val="en-US"/>
        </w:rPr>
        <w:t>&lt;Ретиарий – гладиатор, вооруженный сеткой, трезубцем и длинным кинжалом&gt;</w:t>
      </w:r>
      <w:r>
        <w:rPr>
          <w:sz w:val="28"/>
        </w:rPr>
        <w:t>, гнусный Прокул! Хвала богам, он не пережил восьмой схватки! Но он сидел тут и вечно жевал что-то. Быдло! Благородный человек не ест ни стоя, ни сидя! Он жевал что-то и обнимал Юлию рукой огромной, как эта колонна! Я это видел.</w:t>
      </w:r>
    </w:p>
    <w:p>
      <w:pPr>
        <w:pStyle w:val="Normal"/>
        <w:ind w:left="0" w:right="0" w:firstLine="538"/>
        <w:jc w:val="both"/>
        <w:rPr>
          <w:sz w:val="28"/>
        </w:rPr>
      </w:pPr>
      <w:r>
        <w:rPr>
          <w:sz w:val="28"/>
        </w:rPr>
        <w:t>Что за бред! Главное, какая-то колонна действительно оказалась рядом. А дороги, домика и холмов уже не было, все окутал туман. Он пах ранней осенью – сухими травами. Я в каком-то ошалении сидела на мраморе, и было уютно, потому что камень, нагретый солнцем, отдавал теперь мне свое тепло. Я сидела и мерно моргала. Сказать было нечего. Я плохо ориентировалась в античности, а двое из троллейбуса теперь задали какой-то античный спектакль. Как раз во время изучения подобных тем в институте я увлекалась танцами и теперь вполне могла сойти за полную дуру со своей горсткой ненужных знаний про Митрофанушку. Была, значит, еще и другая какая-то Юлия, глупая (я-то не глупая!), которая обнималась с толсторуким Прокулом. Интересно, кто она такая? И почему нельзя есть сидя? Я всегда так делаю...</w:t>
      </w:r>
    </w:p>
    <w:p>
      <w:pPr>
        <w:pStyle w:val="Normal"/>
        <w:ind w:left="0" w:right="0" w:firstLine="538"/>
        <w:jc w:val="both"/>
        <w:rPr>
          <w:sz w:val="28"/>
        </w:rPr>
      </w:pPr>
      <w:r>
        <w:rPr>
          <w:sz w:val="28"/>
        </w:rPr>
        <w:t xml:space="preserve">– </w:t>
      </w:r>
      <w:r>
        <w:rPr>
          <w:sz w:val="28"/>
        </w:rPr>
        <w:t>Твой ум, Юлия, мне не нужен, – ласково промурлыкал Гарри-Геренний и погладил мою руку. С него прыгали иногда искры, но неопасные, бессильные, как солнечные зайчики. – Твоя гибкая, пугливая, чуткая душа отправится в путь, и ты забудешь все лишнее. Есть травки...</w:t>
      </w:r>
    </w:p>
    <w:p>
      <w:pPr>
        <w:pStyle w:val="Normal"/>
        <w:ind w:left="0" w:right="0" w:firstLine="538"/>
        <w:jc w:val="both"/>
        <w:rPr>
          <w:sz w:val="28"/>
        </w:rPr>
      </w:pPr>
      <w:r>
        <w:rPr>
          <w:sz w:val="28"/>
        </w:rPr>
        <w:t xml:space="preserve">– </w:t>
      </w:r>
      <w:r>
        <w:rPr>
          <w:sz w:val="28"/>
        </w:rPr>
        <w:t>Ну уж наркотики я ни за что принимать не буду, – запротестовала я.</w:t>
      </w:r>
    </w:p>
    <w:p>
      <w:pPr>
        <w:pStyle w:val="Normal"/>
        <w:ind w:left="0" w:right="0" w:firstLine="538"/>
        <w:jc w:val="both"/>
        <w:rPr>
          <w:sz w:val="28"/>
        </w:rPr>
      </w:pPr>
      <w:r>
        <w:rPr>
          <w:sz w:val="28"/>
        </w:rPr>
        <w:t xml:space="preserve">– </w:t>
      </w:r>
      <w:r>
        <w:rPr>
          <w:sz w:val="28"/>
        </w:rPr>
        <w:t>О нет! Безобидные, скромные травки. Ты ведь, когда суп варишь, наверняка кладешь лавровый лист? А жевать его не пробовала?</w:t>
      </w:r>
    </w:p>
    <w:p>
      <w:pPr>
        <w:pStyle w:val="Normal"/>
        <w:ind w:left="0" w:right="0" w:firstLine="538"/>
        <w:jc w:val="both"/>
        <w:rPr>
          <w:sz w:val="28"/>
        </w:rPr>
      </w:pPr>
      <w:r>
        <w:rPr>
          <w:sz w:val="28"/>
        </w:rPr>
        <w:t xml:space="preserve">– </w:t>
      </w:r>
      <w:r>
        <w:rPr>
          <w:sz w:val="28"/>
        </w:rPr>
        <w:t>Еще чего! Он горький. Его надо выбрасывать из тарелки.</w:t>
      </w:r>
    </w:p>
    <w:p>
      <w:pPr>
        <w:pStyle w:val="Normal"/>
        <w:ind w:left="0" w:right="0" w:firstLine="538"/>
        <w:jc w:val="both"/>
        <w:rPr>
          <w:sz w:val="28"/>
        </w:rPr>
      </w:pPr>
      <w:r>
        <w:rPr>
          <w:sz w:val="28"/>
        </w:rPr>
        <w:t xml:space="preserve">– </w:t>
      </w:r>
      <w:r>
        <w:rPr>
          <w:sz w:val="28"/>
        </w:rPr>
        <w:t>Не надо! Только горечь сладка! Твой мозг очистится от суетных, пустых мыслей и от воспоминаний. Зато будущее ты увидишь так далеко, что не поймешь ничего. Понимать – мое дело. Ты только скажешь, что видишь.</w:t>
      </w:r>
    </w:p>
    <w:p>
      <w:pPr>
        <w:pStyle w:val="Normal"/>
        <w:ind w:left="0" w:right="0" w:firstLine="538"/>
        <w:jc w:val="both"/>
        <w:rPr>
          <w:sz w:val="28"/>
        </w:rPr>
      </w:pPr>
      <w:r>
        <w:rPr>
          <w:sz w:val="28"/>
        </w:rPr>
        <w:t xml:space="preserve">– </w:t>
      </w:r>
      <w:r>
        <w:rPr>
          <w:sz w:val="28"/>
        </w:rPr>
        <w:t>Не ешьте, Юлия, лаврушки даже из супа! – выкрикнул Агафангел из угла, куда его совсем оттеснил Бек. – Нажуетесь и лишитесь рассудка. Начнете бормотать всякий вздор, а этот... будет торговать пророчествами. На вашу погибшую душу, как на падаль, слетятся омерзительные бестелесные твари. Они сожрут вас, а он снова скажет, что неопытен, что промашка вышла!</w:t>
      </w:r>
    </w:p>
    <w:p>
      <w:pPr>
        <w:pStyle w:val="Normal"/>
        <w:ind w:left="0" w:right="0" w:firstLine="538"/>
        <w:jc w:val="both"/>
        <w:rPr>
          <w:sz w:val="28"/>
        </w:rPr>
      </w:pPr>
      <w:r>
        <w:rPr>
          <w:sz w:val="28"/>
        </w:rPr>
        <w:t xml:space="preserve">– </w:t>
      </w:r>
      <w:r>
        <w:rPr>
          <w:sz w:val="28"/>
        </w:rPr>
        <w:t>Он врет, это дурак, – успокаивал меня Гарри Иванович. – Невежество вечно пугает кошмарами. Но истина не может быть кошмаром! Сейчас ты выпьешь...</w:t>
      </w:r>
    </w:p>
    <w:p>
      <w:pPr>
        <w:pStyle w:val="Normal"/>
        <w:ind w:left="0" w:right="0" w:firstLine="538"/>
        <w:jc w:val="both"/>
        <w:rPr>
          <w:sz w:val="28"/>
        </w:rPr>
      </w:pPr>
      <w:r>
        <w:rPr>
          <w:sz w:val="28"/>
        </w:rPr>
        <w:t>Я с ужасом увидела, что туман вдруг повалил густыми клубами, как пар из котла, а травой запахло сильнее и слаще. Даже бульканье послышалось снизу, из-под мрамора. Оттуда так и дохнуло жаром. Бек прислушивался к бульканью и водил белой босой ногой по мрамору, будто пробовал, горячо ли. С Агафангелом он что-то сделал: тот подпрыгивал и бился в своем углу, как муха в тенетах, но не мог сделать ни шага вперед. Бек стал величав и медлителен, снова постарел и осунулся, редкие кудри дыбом встали вокруг гладкого костлявого лба. Он теперь напоминал мумию или чью-то посмертную маску (я недавно видела такую по телевизору). Он был страшен и благостен.</w:t>
      </w:r>
    </w:p>
    <w:p>
      <w:pPr>
        <w:pStyle w:val="Normal"/>
        <w:ind w:left="0" w:right="0" w:firstLine="538"/>
        <w:jc w:val="both"/>
        <w:rPr>
          <w:sz w:val="28"/>
        </w:rPr>
      </w:pPr>
      <w:r>
        <w:rPr>
          <w:sz w:val="28"/>
        </w:rPr>
        <w:t xml:space="preserve">– </w:t>
      </w:r>
      <w:r>
        <w:rPr>
          <w:sz w:val="28"/>
        </w:rPr>
        <w:t>Бегите же, Юлия! – слабым заячьим голоском взывал ко мне из угла Агафангел. Бек уже не сердился на него, а только иронизировал:</w:t>
      </w:r>
    </w:p>
    <w:p>
      <w:pPr>
        <w:pStyle w:val="Normal"/>
        <w:ind w:left="0" w:right="0" w:firstLine="538"/>
        <w:jc w:val="both"/>
        <w:rPr>
          <w:sz w:val="28"/>
        </w:rPr>
      </w:pPr>
      <w:r>
        <w:rPr>
          <w:sz w:val="28"/>
        </w:rPr>
        <w:t xml:space="preserve">– </w:t>
      </w:r>
      <w:r>
        <w:rPr>
          <w:sz w:val="28"/>
        </w:rPr>
        <w:t>Итак, Геша, ты считаешь себя философом, потому что ты замарашка, и плащ у тебя грязный?</w:t>
      </w:r>
    </w:p>
    <w:p>
      <w:pPr>
        <w:pStyle w:val="Normal"/>
        <w:ind w:left="0" w:right="0" w:firstLine="538"/>
        <w:jc w:val="both"/>
        <w:rPr>
          <w:sz w:val="28"/>
        </w:rPr>
      </w:pPr>
      <w:r>
        <w:rPr>
          <w:sz w:val="28"/>
        </w:rPr>
        <w:t xml:space="preserve">– </w:t>
      </w:r>
      <w:r>
        <w:rPr>
          <w:sz w:val="28"/>
        </w:rPr>
        <w:t>Нет! Наоборот! У меня плащ грязный, потому что я философ. Я презираю тряпки и те золотые побрякушки, которые ты так ценишь. Увешался ими до пупа. Да бегите же, Юлия!</w:t>
      </w:r>
    </w:p>
    <w:p>
      <w:pPr>
        <w:pStyle w:val="Normal"/>
        <w:ind w:left="0" w:right="0" w:firstLine="538"/>
        <w:jc w:val="both"/>
        <w:rPr>
          <w:sz w:val="28"/>
        </w:rPr>
      </w:pPr>
      <w:r>
        <w:rPr>
          <w:sz w:val="28"/>
        </w:rPr>
        <w:t>Куда мне было бежать? Густые клубы пара заполнили все вокруг. Гладкий мрамор стал податливым и зыбким, как студень. Я и шагу теперь не могла сделать, чтоб не поскользнуться или не увязнуть в теплых хлябях. Я была подвешена в какой-то студенистой каше, дающей мне иллюзию опоры, а на самом-то деле вокруг – впереди, позади, внизу – была бездна. Агафангел смутным пятном белел сбоку и уже исчезал, рассеивался, но он продолжал кричать слабо, будто с зажатым ртом:</w:t>
      </w:r>
    </w:p>
    <w:p>
      <w:pPr>
        <w:pStyle w:val="Normal"/>
        <w:ind w:left="0" w:right="0" w:firstLine="538"/>
        <w:jc w:val="both"/>
        <w:rPr>
          <w:sz w:val="28"/>
        </w:rPr>
      </w:pPr>
      <w:r>
        <w:rPr>
          <w:sz w:val="28"/>
        </w:rPr>
        <w:t xml:space="preserve">– </w:t>
      </w:r>
      <w:r>
        <w:rPr>
          <w:sz w:val="28"/>
        </w:rPr>
        <w:t>Бегите, Юлия! Слышите? Он уже замучил кого-то, чтоб сунуть в свое дьявольское варево и сделать для вас мост в сонмище бесов. Слышите голос?</w:t>
      </w:r>
    </w:p>
    <w:p>
      <w:pPr>
        <w:pStyle w:val="Normal"/>
        <w:ind w:left="0" w:right="0" w:firstLine="538"/>
        <w:jc w:val="both"/>
        <w:rPr>
          <w:sz w:val="28"/>
        </w:rPr>
      </w:pPr>
      <w:r>
        <w:rPr>
          <w:sz w:val="28"/>
        </w:rPr>
        <w:t>Я ничего не слышала, кроме шуршания клубящихся паров и грозного клекота близкой бездны. Однако после слов Агафангела мне вдруг в самом деле почудился слабый какой-то голосок, который таял и растворялся в бульканье и шуме.</w:t>
      </w:r>
    </w:p>
    <w:p>
      <w:pPr>
        <w:pStyle w:val="Normal"/>
        <w:ind w:left="0" w:right="0" w:firstLine="538"/>
        <w:jc w:val="both"/>
        <w:rPr>
          <w:sz w:val="28"/>
        </w:rPr>
      </w:pPr>
      <w:r>
        <w:rPr>
          <w:sz w:val="28"/>
        </w:rPr>
        <w:t xml:space="preserve">– </w:t>
      </w:r>
      <w:r>
        <w:rPr>
          <w:sz w:val="28"/>
        </w:rPr>
        <w:t>Душа погибла! О боги! Нет, две души! – метался Агафангел. Бек вдруг развернулся к нам, и я увидела, как он огромен, бесконечен и бесплотен в своем буром пурпуре. Он рос на глазах, как растет грозовая туча. Он схватил Агафангела громадной рукой, а тот был маленький, белый, бесформенный, как двухдневный котенок, и болтался, совсем как котенок, в костяных безжалостных пальцах.</w:t>
      </w:r>
    </w:p>
    <w:p>
      <w:pPr>
        <w:pStyle w:val="Normal"/>
        <w:ind w:left="0" w:right="0" w:firstLine="538"/>
        <w:jc w:val="both"/>
        <w:rPr>
          <w:sz w:val="28"/>
        </w:rPr>
      </w:pPr>
      <w:r>
        <w:rPr>
          <w:sz w:val="28"/>
        </w:rPr>
        <w:t xml:space="preserve">– </w:t>
      </w:r>
      <w:r>
        <w:rPr>
          <w:sz w:val="28"/>
        </w:rPr>
        <w:t>Прощай же, дурак, – сказал Бек спокойно. – Слишком далеко ты забрался на этот раз. Тебе не вернуться назад. Юлию пожалел? Не надо, она моя. Прощай!</w:t>
      </w:r>
    </w:p>
    <w:p>
      <w:pPr>
        <w:pStyle w:val="Normal"/>
        <w:ind w:left="0" w:right="0" w:firstLine="538"/>
        <w:jc w:val="both"/>
        <w:rPr>
          <w:sz w:val="28"/>
        </w:rPr>
      </w:pPr>
      <w:r>
        <w:rPr>
          <w:sz w:val="28"/>
        </w:rPr>
        <w:t>Почерневший клубистый пар осветился снизу рыжим. Огонь завыл и загудел совсем близко и пыхнул в нас сухим печным жаром. Так все-таки снизу здесь огонь? И не от солнца мрамор теплый? И я погибла? И погубила Агафангела. Он ведь из-за меня попал в эту пропасть, и проклятая мумия Бек швырнет его сейчас, как скомканную бумажку, в свою печь. У, этот уже не человек и не дьявол, а просто ужас. И череп у него нечеловеческий какой-то, вытянутый, зубастый! И я ничего, ничего не могу больше! Подо мной огонь, повсюду пустота и этот проклятый пар, обращающий меня в слизь, в ничто!</w:t>
      </w:r>
    </w:p>
    <w:p>
      <w:pPr>
        <w:pStyle w:val="Normal"/>
        <w:ind w:left="0" w:right="0" w:firstLine="538"/>
        <w:jc w:val="both"/>
        <w:rPr>
          <w:sz w:val="28"/>
        </w:rPr>
      </w:pPr>
      <w:r>
        <w:rPr>
          <w:sz w:val="28"/>
        </w:rPr>
        <w:t>То, что я тогда сделала, конечно, дико, странно и выглядит неправдоподобным. Но почему-то в моем тлеющем и плавящемся мозгу явилось одно детское воспоминание, неуместное, но спасительное. Когда Агафангел уже болтался в Бековых пальцах над завывающим жидким пламенем, я стащила с ноги домашний тапочек и изо всех сил швырнула им в Бека, прямо в страшное костлявое лицо. Раздался треск, будто хрустнула вафля. Я зажмурила глаза и поняла, что подвешенность в пустоте и зыби кончились. Есть, оказывается, и низ, и верх, и теперь я вовсю лечу вниз. Лечу долго, как бывает в страшном сне, а уж если до земли долечу, то обязательно разобьюсь в лепешку. Я до сих пор не могу понять, что же тогда со мною было – неужели сон? Но почему тогда?.. Нет, лучше уж написать все, как было, без рассуждений. Мои домыслы все равно ничего не объяснят, да я и сама терпеть не могу, когда авторы в книжках долго рассусоливают.</w:t>
      </w:r>
    </w:p>
    <w:p>
      <w:pPr>
        <w:pStyle w:val="Normal"/>
        <w:ind w:left="0" w:right="0" w:firstLine="538"/>
        <w:jc w:val="both"/>
        <w:rPr>
          <w:sz w:val="28"/>
        </w:rPr>
      </w:pPr>
      <w:r>
        <w:rPr>
          <w:sz w:val="28"/>
        </w:rPr>
        <w:t>Итак, я очнулась в полной темноте. Вскоре я поняла, что просто глаза у меня закрыты. Я открыла их и увидела перед собой небо – не бековскую фальшивку, а настоящее тускло-серое небо. Знаю я этот цвет, потому что встаю ежедневно в шесть двадцать. Значит, уже утро? Похоже. Кое-где мерцают металлически звезды. И я спала? Но почему не у себя на кровати? Я ведь прямо на земле лежу! В ту же секунду мне стало адски, невыносимо холодно. Я вскочила не потому даже, что хотела встать, а потому что все мышцы содрогнулись ознобом и сами пришли в движение. Я ведь, оказывается, лежала в холодной пыли, а вокруг меня лесом поднимались иссохшие высокие травы. Ветра почти не было, но травы бумажно шелестели и похрустывали своими нежными мертвыми суставами, которые поддавались даже слабому прикосновению воздуха.</w:t>
      </w:r>
    </w:p>
    <w:p>
      <w:pPr>
        <w:pStyle w:val="Normal"/>
        <w:ind w:left="0" w:right="0" w:firstLine="538"/>
        <w:jc w:val="both"/>
        <w:rPr>
          <w:sz w:val="28"/>
        </w:rPr>
      </w:pPr>
      <w:r>
        <w:rPr>
          <w:sz w:val="28"/>
        </w:rPr>
        <w:t>Я сделала несколько робких шагов и раздвинула стебли руками. Трава сухо затрещала в ответ и впилась в мою одежду и руки тысячей колючих крючьев и игл. Какая-то жесткая ветка проворно оцарапало мне щеку. Левая моя нога была босая и страшно мерзла, а тут еще эти колючки!.. Куда я попала? Трава была густая, выше меня – темные спутанные заросли. Куда мне идти? Где я? В каком тысячелетии?</w:t>
      </w:r>
    </w:p>
    <w:p>
      <w:pPr>
        <w:pStyle w:val="Normal"/>
        <w:ind w:left="0" w:right="0" w:firstLine="538"/>
        <w:jc w:val="both"/>
        <w:rPr>
          <w:sz w:val="28"/>
        </w:rPr>
      </w:pPr>
      <w:r>
        <w:rPr>
          <w:sz w:val="28"/>
        </w:rPr>
        <w:t>Я огляделась и вдруг заметила вдалеке, над высохшими зонтиками трав, пять унылых прямоугольных вершин. Это были многоэтажки микрорайона Березки. А я стояла в самом центре Первомайского парка! Это открытие ужасным толчком двинуло застывшую мою, замороченную кровь в жилы, от сердца. Я побежала сквозь трескучие заросли, не разбирая дороги и невпопад размахивая руками. Я бежала туда, где торчали многоэтажки, где была жизнь. Я потеряла второй тапочек. Колючие, невероятно вымахавшие на воле, в дикости стебли стегали меня и колотили, цеплялись и язвили, но я бежала, как сумасшедшая. Неведомая сила несла меня. Кажется, я тогда не только могла напролом пересечь Первомайский парк, но и врыться в землю, как бур. Я бежала и бежала, а чертовы заросли все не кончались. Трещали и ломались ветки, колючей пылью сыпались семена, стучали и звенели сухие полынные бубенцы. Наконец, я почувствовала, что ноги уже меня плохо слушаются, я перебираю ими вяло и машинально, будто в воздухе. А главное, сзади бежит еще кто-то и тоже трещит сухим бурьяном. Может, это только эхо моего топота – так ведь бывает. Нет. Вот и голос слышен, и тяжелое, одышливое, ртом, дыхание. Я снова гибну, гибну, гибну! И все кругом темно...</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12 </w:t>
      </w:r>
    </w:p>
    <w:p>
      <w:pPr>
        <w:pStyle w:val="Normal"/>
        <w:ind w:left="0" w:right="0" w:firstLine="538"/>
        <w:jc w:val="both"/>
        <w:rPr>
          <w:sz w:val="28"/>
        </w:rPr>
      </w:pPr>
      <w:r>
        <w:rPr>
          <w:b/>
          <w:sz w:val="28"/>
        </w:rPr>
        <w:t>Еще один визит Цедилова</w:t>
      </w:r>
    </w:p>
    <w:p>
      <w:pPr>
        <w:pStyle w:val="Normal"/>
        <w:ind w:left="0" w:right="0" w:firstLine="538"/>
        <w:jc w:val="both"/>
        <w:rPr>
          <w:sz w:val="28"/>
        </w:rPr>
      </w:pPr>
      <w:r>
        <w:rPr>
          <w:sz w:val="28"/>
        </w:rPr>
        <w:t>Это звонил будильник. Сначала я подумала, что очнулась и зазудела давешняя муха. Бывают осенью такие мухи – назойливые, злые и несообразительные. Обычно они крупные, в противном черном пуху и гудят до того громко, что издали слышно. Но этот звук был не мушиный – слишком ровный, бестревожный. Муха, та все-таки волнуется и о стекло бьется. Нет, это будильник...</w:t>
      </w:r>
    </w:p>
    <w:p>
      <w:pPr>
        <w:pStyle w:val="Normal"/>
        <w:ind w:left="0" w:right="0" w:firstLine="538"/>
        <w:jc w:val="both"/>
        <w:rPr>
          <w:sz w:val="28"/>
        </w:rPr>
      </w:pPr>
      <w:r>
        <w:rPr>
          <w:sz w:val="28"/>
        </w:rPr>
        <w:t>Я открыла глаза. Вторник. Мне ко второму уроку, стало быть, будильник заведен на семь тридцать. Совсем уже светло. Но как у меня все болит!.. Грипп начинается, что ли? Я повернулась на бок, потянула к себе одеяло и замерла от неожиданности: в моей кровати снова разлегся Агафангел Цедилов! На сей раз он даже не потрудился снять с себя ни пыльных брюк, ни рваных носков, ни линялой футболки с изображением поцелуя из фильма «Титаник» (выбрал, наверное, все самое дешевое и немодное в секонд-хэнде). Ну вот, опять придется менять постельное белье. Какой ужас, что все это мне не снится! Каждое утро просыпаюсь с надеждой, что то странное, что было в последние дни, кончилось, а может и не начиналось, просто я видела дурной сон, а сны помнятся недолго, линяют в памяти быстро. Так нет же! Кошмар все длится. При мысли, что придется тормошить Цедилова и спрашивать опять, что он тут делает, меня замутило. Пусть уж лежит. Он, в конце концов, вполне безвредный, разве что пододеяльник умыкнет, как Седельников намекал. Кстати, я что, с Цедиловым в одной постели спала? И?.. Если б он меня изнасиловал, я бы помнила. А если я была в бессознательном состоянии?.. Я прислушалась к себе, но, кроме ломоты в суставах, никаких неполадок не обнаружила. И неприятных ощущений тоже. Вот боюсь все время, что меня изнасилуют, а не насилует никто. Ну, и слава Богу...</w:t>
      </w:r>
    </w:p>
    <w:p>
      <w:pPr>
        <w:pStyle w:val="Normal"/>
        <w:ind w:left="0" w:right="0" w:firstLine="538"/>
        <w:jc w:val="both"/>
        <w:rPr>
          <w:sz w:val="28"/>
        </w:rPr>
      </w:pPr>
      <w:r>
        <w:rPr>
          <w:sz w:val="28"/>
        </w:rPr>
        <w:t xml:space="preserve">Я поплелась в ванную, включила воду, привычно глянула в зеркало и отпрянула. Мое лицо было все в грязи и ссадинах, а поперек щеки красовалась глубокая царапина с темно-сургучными бусинками запекшейся крови. О Боже! Я проснулась разбитая, но спокойная и будничная, теперь же ночной ужас весь, до самых мелких, неважных деталей восстал в моей памяти, да так, будто жаром в лицо пахнуло. Это не сон? Я в самом деле была ночью в Первомайском парке? И Бек держал меня на тоненькой квази-мраморной пленочке над ревущей адской бездной? И ему две тысячи лет? И он на самом деле древний римлянин и колдун? А Цедилов тоже древний... грек? Черт знает что такое! Чушь собачья! Этого быть не может! Скорее всего я сама сошла с ума (давно это подозреваю!) и в припадке помешательства бродила в каких-то кустах, где и оцарапала щеку. Все очень просто. Хи-хи... Но как же Цедилов? Он лежит в моей спальне. Значит, Бек не спалил его в своей топке? Я тоже жива и относительно здорова. Есть, оказывается и </w:t>
      </w:r>
      <w:r>
        <w:rPr>
          <w:i/>
          <w:sz w:val="28"/>
        </w:rPr>
        <w:t>оттуда</w:t>
      </w:r>
      <w:r>
        <w:rPr>
          <w:sz w:val="28"/>
        </w:rPr>
        <w:t xml:space="preserve"> выход. Однако с каждым разом выбираться все трудней. Бежать, только бежать!</w:t>
      </w:r>
    </w:p>
    <w:p>
      <w:pPr>
        <w:pStyle w:val="TextBody"/>
        <w:ind w:left="0" w:right="0" w:firstLine="538"/>
        <w:rPr>
          <w:sz w:val="28"/>
        </w:rPr>
      </w:pPr>
      <w:r>
        <w:rPr>
          <w:sz w:val="28"/>
        </w:rPr>
        <w:t>А куда бежать? У меня работа, квартира, семья. Бек такой липучий, что достанет всюду. Хорошо все-таки, что Агафангел уцелел. Он так из-за меня рисковал! Пусть спит. Я приготовлю завтрак и напишу ему записку: оставайтесь, мол, здесь и ждите меня. С ним спокойнее. А мне и на работу уже пора.</w:t>
      </w:r>
    </w:p>
    <w:p>
      <w:pPr>
        <w:pStyle w:val="Normal"/>
        <w:ind w:left="0" w:right="0" w:firstLine="538"/>
        <w:jc w:val="both"/>
        <w:rPr>
          <w:sz w:val="28"/>
        </w:rPr>
      </w:pPr>
      <w:r>
        <w:rPr>
          <w:sz w:val="28"/>
        </w:rPr>
        <w:t>Я причесалась, наскоро перекусила и пошла в спальню одеваться. Достав из шкафа одежду, я случайно оглянулась на Агафангела. В свете зарозовевшего утра он показался мне невероятно бледным. Лежал он, раскинув руки, совершенно в той же позе, в какой я его застала при собственном пробуждении. Был он так же бел, как простыни. Разве чуть-чуть желтоватее... Глаза ввалились, руки и лицо в царапинах. А ведь он совсем иначе, с явным удовольствием дрых тут в прошлый раз! Он тогда ворочался, чесался и улыбался во сне. Почему же сейчас он так неподвижен и так неприятно бел?</w:t>
      </w:r>
    </w:p>
    <w:p>
      <w:pPr>
        <w:pStyle w:val="Normal"/>
        <w:ind w:left="0" w:right="0" w:firstLine="538"/>
        <w:jc w:val="both"/>
        <w:rPr>
          <w:sz w:val="28"/>
        </w:rPr>
      </w:pPr>
      <w:r>
        <w:rPr>
          <w:sz w:val="28"/>
        </w:rPr>
        <w:t>Я на цыпочках прошла к кровати и взяла Агафангела за руку. Рука оказалось прохладной и бесчувственной. Мне стало нехорошо. Господи, да он мертвый! Я целую ночь проспала рядом с покойником! Я бы закричала, если б не побоялась испугаться собственного крика. Если не кричать, то что еще надо делать в подобных случаях? Я не знала. Я все-таки еще немного потормошила Агафангела. Его голова тяжело и безвольно каталась по подушке. Брошенная мною его рука упала неловко, как вещь. Покойник, покойник! Я мигом забыла о необходимости одеваться и о втором уроке. Я сидела на краешке кровати и не могла шевельнуться.</w:t>
      </w:r>
    </w:p>
    <w:p>
      <w:pPr>
        <w:pStyle w:val="Normal"/>
        <w:ind w:left="0" w:right="0" w:firstLine="538"/>
        <w:jc w:val="both"/>
        <w:rPr>
          <w:sz w:val="28"/>
        </w:rPr>
      </w:pPr>
      <w:r>
        <w:rPr>
          <w:sz w:val="28"/>
        </w:rPr>
        <w:t>Вдруг мне показалось, что Агафангелова футболка с поцелуем слегка и мерно колышется. Я стала в нее вглядываться, но у меня только зарябило в глазах. Тогда я принялась щупать и тискать прохладную белую руку в поисках пульса. Безрезультатно! Наконец, я пригляделась к неподвижному лицу, и снова мне почудилось, что в глубокой ямке у ключицы слабо бьется жилка. Или не бьется? Или бьется? В голову почему-то полезли всякие ужасы про Гоголя, похороненного заживо. Ужасы эти странным образом натолкнули меня на здравую мысль: я вспомнила, что надо покойнику поднести зеркальце, чтобы убедиться, что он не дышит. Я выудила из косметички пудреницу и долго пыталась пристроить зеркальце к ноздрям Цедилова. Руки мои тряслись, пальцы не сгибались. Я засыпала Агафангелу весь подбородок пудрой, зато мне в конце концов удалось сосредоточиться и поймать в зеркальце слабый туманчик. А может, я сама заляпала стекло пальцами? Но туманчик меня приободрил, и я нашла в себе силы приложить ухо к груди Цедилова. Я услышала редкие, глухие удары. Живой! Я изо всех сил стала трясти его и дергать, даже пару пощечин отвесила, но Агафангел лежал такой же белый и безучастный. И пусть! Зато живой! Если вдруг он не проснется, как Гоголь (неужели летаргический сон? до чего интересно!), то сдам его в больницу – пусть изучают. А если ему и вправду две тысячи лет?.. и это для него вполне нормальный сон? лет на сорок? или наоборот, нужна какая-нибудь живая или мертвая вода? Ну, это пусть в больнице решают, мне на работу пора!</w:t>
      </w:r>
    </w:p>
    <w:p>
      <w:pPr>
        <w:pStyle w:val="Normal"/>
        <w:ind w:left="0" w:right="0" w:firstLine="538"/>
        <w:jc w:val="both"/>
        <w:rPr>
          <w:sz w:val="28"/>
        </w:rPr>
      </w:pPr>
      <w:r>
        <w:rPr>
          <w:sz w:val="28"/>
        </w:rPr>
        <w:t>Я вбежала в школьный вестибюль со звонком и собралась вприпрыжку, якобы не замечая ничего вокруг, шмыгнуть мимо директорского кабинета, но не тут-то было.</w:t>
      </w:r>
    </w:p>
    <w:p>
      <w:pPr>
        <w:pStyle w:val="Normal"/>
        <w:ind w:left="0" w:right="0" w:firstLine="538"/>
        <w:jc w:val="both"/>
        <w:rPr>
          <w:sz w:val="28"/>
        </w:rPr>
      </w:pPr>
      <w:r>
        <w:rPr>
          <w:sz w:val="28"/>
        </w:rPr>
        <w:t xml:space="preserve">– </w:t>
      </w:r>
      <w:r>
        <w:rPr>
          <w:sz w:val="28"/>
        </w:rPr>
        <w:t>Юлия Вадимовна! – окликнула меня Валентина Ивановна сквозь приоткрытую дверь.</w:t>
      </w:r>
    </w:p>
    <w:p>
      <w:pPr>
        <w:pStyle w:val="Normal"/>
        <w:ind w:left="0" w:right="0" w:firstLine="538"/>
        <w:jc w:val="both"/>
        <w:rPr>
          <w:sz w:val="28"/>
        </w:rPr>
      </w:pPr>
      <w:r>
        <w:rPr>
          <w:sz w:val="28"/>
        </w:rPr>
        <w:t>Я остановилась на пороге и залепетала что-то жалкое о детях, ждущих меня в классе. Валентина Ивановна была непреклонна:</w:t>
      </w:r>
    </w:p>
    <w:p>
      <w:pPr>
        <w:pStyle w:val="Normal"/>
        <w:ind w:left="0" w:right="0" w:firstLine="538"/>
        <w:jc w:val="both"/>
        <w:rPr>
          <w:sz w:val="28"/>
        </w:rPr>
      </w:pPr>
      <w:r>
        <w:rPr>
          <w:sz w:val="28"/>
        </w:rPr>
        <w:t xml:space="preserve">– </w:t>
      </w:r>
      <w:r>
        <w:rPr>
          <w:sz w:val="28"/>
        </w:rPr>
        <w:t xml:space="preserve">Зайдите и сядьте. Урок за вас проводит Борщакова. Нам надо с вами поговорить. </w:t>
      </w:r>
    </w:p>
    <w:p>
      <w:pPr>
        <w:pStyle w:val="Normal"/>
        <w:ind w:left="0" w:right="0" w:firstLine="538"/>
        <w:jc w:val="both"/>
        <w:rPr>
          <w:sz w:val="28"/>
        </w:rPr>
      </w:pPr>
      <w:r>
        <w:rPr>
          <w:sz w:val="28"/>
        </w:rPr>
        <w:t>Я уселась на стул и приготовилась к нравственной пытке. Валентина Ивановна вращалась туда-сюда в своем винтовом кресле, и зловещий, мерный скрип исходил, казалось, не от кресельных пружин, а из глубин организма неумолимой железной директрисы. Несмотря на знакомство с дьяволом (даже если Бек и очень мелкий бес, но настоящий бес, с рожками!), Валентина Ивановна не утратила в моих глазах своего цепенящего и давящего могущества. Ее кудри клубились, как дым над Везувием. Ее брови – одна дугой, другая с изломом – топорщились вроде молний. Глаза у нее тоже были разные – один немного бледнее и мельче другого, но оба злющие и почти немигающие. Она уставилась на меня в упор и минут через шесть удавьего гипноза произнесла:</w:t>
      </w:r>
    </w:p>
    <w:p>
      <w:pPr>
        <w:pStyle w:val="Normal"/>
        <w:ind w:left="0" w:right="0" w:firstLine="538"/>
        <w:jc w:val="both"/>
        <w:rPr>
          <w:sz w:val="28"/>
        </w:rPr>
      </w:pPr>
      <w:r>
        <w:rPr>
          <w:sz w:val="28"/>
        </w:rPr>
        <w:t xml:space="preserve">– </w:t>
      </w:r>
      <w:r>
        <w:rPr>
          <w:sz w:val="28"/>
        </w:rPr>
        <w:t>Как вы себя чувствуете, Юлия Вадимовна?</w:t>
      </w:r>
    </w:p>
    <w:p>
      <w:pPr>
        <w:pStyle w:val="Normal"/>
        <w:ind w:left="0" w:right="0" w:firstLine="538"/>
        <w:jc w:val="both"/>
        <w:rPr>
          <w:sz w:val="28"/>
        </w:rPr>
      </w:pPr>
      <w:r>
        <w:rPr>
          <w:sz w:val="28"/>
        </w:rPr>
        <w:t xml:space="preserve">– </w:t>
      </w:r>
      <w:r>
        <w:rPr>
          <w:sz w:val="28"/>
        </w:rPr>
        <w:t>Спасибо. Хорошо, – пропищала я.</w:t>
      </w:r>
    </w:p>
    <w:p>
      <w:pPr>
        <w:pStyle w:val="Normal"/>
        <w:ind w:left="0" w:right="0" w:firstLine="538"/>
        <w:jc w:val="both"/>
        <w:rPr>
          <w:sz w:val="28"/>
        </w:rPr>
      </w:pPr>
      <w:r>
        <w:rPr>
          <w:sz w:val="28"/>
        </w:rPr>
        <w:t xml:space="preserve">– </w:t>
      </w:r>
      <w:r>
        <w:rPr>
          <w:sz w:val="28"/>
        </w:rPr>
        <w:t>Да? А с лицом у вас что? Со щекой?</w:t>
      </w:r>
    </w:p>
    <w:p>
      <w:pPr>
        <w:pStyle w:val="Normal"/>
        <w:ind w:left="0" w:right="0" w:firstLine="538"/>
        <w:jc w:val="both"/>
        <w:rPr>
          <w:sz w:val="28"/>
        </w:rPr>
      </w:pPr>
      <w:r>
        <w:rPr>
          <w:sz w:val="28"/>
        </w:rPr>
        <w:t xml:space="preserve">– </w:t>
      </w:r>
      <w:r>
        <w:rPr>
          <w:sz w:val="28"/>
        </w:rPr>
        <w:t>Это?.. Я оцарапалась... Веткой...</w:t>
      </w:r>
    </w:p>
    <w:p>
      <w:pPr>
        <w:pStyle w:val="Normal"/>
        <w:ind w:left="0" w:right="0" w:firstLine="538"/>
        <w:jc w:val="both"/>
        <w:rPr>
          <w:sz w:val="28"/>
        </w:rPr>
      </w:pPr>
      <w:r>
        <w:rPr>
          <w:sz w:val="28"/>
        </w:rPr>
        <w:t xml:space="preserve">– </w:t>
      </w:r>
      <w:r>
        <w:rPr>
          <w:sz w:val="28"/>
        </w:rPr>
        <w:t>И вы не обращались к врачу?</w:t>
      </w:r>
    </w:p>
    <w:p>
      <w:pPr>
        <w:pStyle w:val="Normal"/>
        <w:ind w:left="0" w:right="0" w:firstLine="538"/>
        <w:jc w:val="both"/>
        <w:rPr>
          <w:sz w:val="28"/>
        </w:rPr>
      </w:pPr>
      <w:r>
        <w:rPr>
          <w:sz w:val="28"/>
        </w:rPr>
        <w:t xml:space="preserve">– </w:t>
      </w:r>
      <w:r>
        <w:rPr>
          <w:sz w:val="28"/>
        </w:rPr>
        <w:t>Господи, зачем? Я обработала царапину перекисью водорода...</w:t>
      </w:r>
    </w:p>
    <w:p>
      <w:pPr>
        <w:pStyle w:val="Normal"/>
        <w:ind w:left="0" w:right="0" w:firstLine="538"/>
        <w:jc w:val="both"/>
        <w:rPr>
          <w:sz w:val="28"/>
        </w:rPr>
      </w:pPr>
      <w:r>
        <w:rPr>
          <w:sz w:val="28"/>
        </w:rPr>
        <w:t xml:space="preserve">– </w:t>
      </w:r>
      <w:r>
        <w:rPr>
          <w:sz w:val="28"/>
        </w:rPr>
        <w:t>Не в царапине дело. Вот если б вы были на больничном... Какое это было бы везение для вас!</w:t>
      </w:r>
    </w:p>
    <w:p>
      <w:pPr>
        <w:pStyle w:val="Normal"/>
        <w:ind w:left="0" w:right="0" w:firstLine="538"/>
        <w:jc w:val="both"/>
        <w:rPr>
          <w:sz w:val="28"/>
        </w:rPr>
      </w:pPr>
      <w:r>
        <w:rPr>
          <w:sz w:val="28"/>
        </w:rPr>
        <w:t xml:space="preserve">– </w:t>
      </w:r>
      <w:r>
        <w:rPr>
          <w:sz w:val="28"/>
        </w:rPr>
        <w:t>Но почему?</w:t>
      </w:r>
    </w:p>
    <w:p>
      <w:pPr>
        <w:pStyle w:val="Normal"/>
        <w:ind w:left="0" w:right="0" w:firstLine="538"/>
        <w:jc w:val="both"/>
        <w:rPr>
          <w:sz w:val="28"/>
        </w:rPr>
      </w:pPr>
      <w:r>
        <w:rPr>
          <w:sz w:val="28"/>
        </w:rPr>
        <w:t xml:space="preserve">– </w:t>
      </w:r>
      <w:r>
        <w:rPr>
          <w:sz w:val="28"/>
        </w:rPr>
        <w:t>Вы в курсе, что происходит у вас в классе?</w:t>
      </w:r>
    </w:p>
    <w:p>
      <w:pPr>
        <w:pStyle w:val="Normal"/>
        <w:ind w:left="0" w:right="0" w:firstLine="538"/>
        <w:jc w:val="both"/>
        <w:rPr>
          <w:sz w:val="28"/>
        </w:rPr>
      </w:pPr>
      <w:r>
        <w:rPr>
          <w:sz w:val="28"/>
        </w:rPr>
        <w:t>Так вот оно что! Мои детки успели без меня отмочить какой-то номер! Я сделала озабоченную гримасу и бодро понесла:</w:t>
      </w:r>
    </w:p>
    <w:p>
      <w:pPr>
        <w:pStyle w:val="Normal"/>
        <w:ind w:left="0" w:right="0" w:firstLine="538"/>
        <w:jc w:val="both"/>
        <w:rPr>
          <w:sz w:val="28"/>
        </w:rPr>
      </w:pPr>
      <w:r>
        <w:rPr>
          <w:sz w:val="28"/>
        </w:rPr>
        <w:t xml:space="preserve">– </w:t>
      </w:r>
      <w:r>
        <w:rPr>
          <w:sz w:val="28"/>
        </w:rPr>
        <w:t>Да, я стараюсь следить за настроениями детей, стать для них настоящим другом. Гультяев, конечно, проблемный мальчик, но он на днях отравился беляшами, проходит курс лечения и никак не может...</w:t>
      </w:r>
    </w:p>
    <w:p>
      <w:pPr>
        <w:pStyle w:val="Normal"/>
        <w:ind w:left="0" w:right="0" w:firstLine="538"/>
        <w:jc w:val="both"/>
        <w:rPr>
          <w:sz w:val="28"/>
        </w:rPr>
      </w:pPr>
      <w:r>
        <w:rPr>
          <w:sz w:val="28"/>
        </w:rPr>
        <w:t>Валентина Ивановна вздохнула шумно, со свистом и треском, как печь, и выгрузила наконец на стол свой бюст. Он занял в тот день даже больше места, чем обычно. Был он обтянут заленым крепом и украшен восемнадцатью мелкими пуговками. Я оцепенела.</w:t>
      </w:r>
    </w:p>
    <w:p>
      <w:pPr>
        <w:pStyle w:val="Normal"/>
        <w:ind w:left="0" w:right="0" w:firstLine="538"/>
        <w:jc w:val="both"/>
        <w:rPr>
          <w:sz w:val="28"/>
        </w:rPr>
      </w:pPr>
      <w:r>
        <w:rPr>
          <w:sz w:val="28"/>
        </w:rPr>
        <w:t xml:space="preserve">– </w:t>
      </w:r>
      <w:r>
        <w:rPr>
          <w:sz w:val="28"/>
        </w:rPr>
        <w:t>Вы знаете, что происходит у вас с Кристиной Вихорцевой?</w:t>
      </w:r>
    </w:p>
    <w:p>
      <w:pPr>
        <w:pStyle w:val="Normal"/>
        <w:ind w:left="0" w:right="0" w:firstLine="538"/>
        <w:jc w:val="both"/>
        <w:rPr>
          <w:sz w:val="28"/>
        </w:rPr>
      </w:pPr>
      <w:r>
        <w:rPr>
          <w:sz w:val="28"/>
        </w:rPr>
        <w:t>Я только завороженно хлопала ресницами.</w:t>
      </w:r>
    </w:p>
    <w:p>
      <w:pPr>
        <w:pStyle w:val="Normal"/>
        <w:ind w:left="0" w:right="0" w:firstLine="538"/>
        <w:jc w:val="both"/>
        <w:rPr>
          <w:sz w:val="28"/>
        </w:rPr>
      </w:pPr>
      <w:r>
        <w:rPr>
          <w:sz w:val="28"/>
        </w:rPr>
        <w:t xml:space="preserve">– </w:t>
      </w:r>
      <w:r>
        <w:rPr>
          <w:sz w:val="28"/>
        </w:rPr>
        <w:t>Была здесь вчера ее мать, – сообщила Валентина Ивановна и вонзила в меня немигающий взор своего ярко-желтого глаза, менее выразительный глаз она прикрыла толстым серым веком. – Она водила дочь к врачу. У ребенка беременность, пять-шесть недель! Как вы допустили это?</w:t>
      </w:r>
    </w:p>
    <w:p>
      <w:pPr>
        <w:pStyle w:val="Normal"/>
        <w:ind w:left="0" w:right="0" w:firstLine="538"/>
        <w:jc w:val="both"/>
        <w:rPr>
          <w:sz w:val="28"/>
        </w:rPr>
      </w:pPr>
      <w:r>
        <w:rPr>
          <w:sz w:val="28"/>
        </w:rPr>
        <w:t>Я продолжала терпеливо моргать.</w:t>
      </w:r>
    </w:p>
    <w:p>
      <w:pPr>
        <w:pStyle w:val="Normal"/>
        <w:ind w:left="0" w:right="0" w:firstLine="538"/>
        <w:jc w:val="both"/>
        <w:rPr>
          <w:sz w:val="28"/>
        </w:rPr>
      </w:pPr>
      <w:r>
        <w:rPr>
          <w:sz w:val="28"/>
        </w:rPr>
        <w:t xml:space="preserve">– </w:t>
      </w:r>
      <w:r>
        <w:rPr>
          <w:sz w:val="28"/>
        </w:rPr>
        <w:t>Мать Вихорцевой совершенно справедливо обвинила школу и в особенности классного руководителя в преступном равнодушии к судьбам детей. Ведь никто не смог толково и доходчиво дать им сведения о взаимоотношениях мужчины и женщины, рассказать о радостном и безопасном сексе, а также об инфекциях, передающихся половым путем! Дети растут в атмосфере казенного бездушия. И вот результат: ребенок беременеет третий раз в течение года, а классный руководитель самоуспокоен, благодушен!</w:t>
      </w:r>
    </w:p>
    <w:p>
      <w:pPr>
        <w:pStyle w:val="Normal"/>
        <w:ind w:left="0" w:right="0" w:firstLine="538"/>
        <w:jc w:val="both"/>
        <w:rPr>
          <w:sz w:val="28"/>
        </w:rPr>
      </w:pPr>
      <w:r>
        <w:rPr>
          <w:sz w:val="28"/>
        </w:rPr>
        <w:t xml:space="preserve">– </w:t>
      </w:r>
      <w:r>
        <w:rPr>
          <w:sz w:val="28"/>
        </w:rPr>
        <w:t>Что же мне было делать? – вздохнула я, потому что не могла больше вынести нелепых обвинений. – О радостях секса Кристина Вихорцева знает побольше нас с вами...</w:t>
      </w:r>
    </w:p>
    <w:p>
      <w:pPr>
        <w:pStyle w:val="Normal"/>
        <w:ind w:left="0" w:right="0" w:firstLine="538"/>
        <w:jc w:val="both"/>
        <w:rPr>
          <w:sz w:val="28"/>
        </w:rPr>
      </w:pPr>
      <w:r>
        <w:rPr>
          <w:sz w:val="28"/>
        </w:rPr>
        <w:t>Валентина Ивановна выпучила еще и второй, невыразительный глаз. Брови ее вздыбились, нос побелел, и я поняла, что ляпнула что-то не то, возможно даже, попала ненароком в самое больное место. Что, если она в самом деле недобрала радостей секса? Ведь съест меня теперь с потрохами!</w:t>
      </w:r>
    </w:p>
    <w:p>
      <w:pPr>
        <w:pStyle w:val="Normal"/>
        <w:ind w:left="0" w:right="0" w:firstLine="538"/>
        <w:jc w:val="both"/>
        <w:rPr>
          <w:sz w:val="28"/>
        </w:rPr>
      </w:pPr>
      <w:r>
        <w:rPr>
          <w:sz w:val="28"/>
        </w:rPr>
        <w:t xml:space="preserve">– </w:t>
      </w:r>
      <w:r>
        <w:rPr>
          <w:sz w:val="28"/>
        </w:rPr>
        <w:t>Как вы можете говорить подобные вещи ! – возмутилась Валентина Ивановна. – Впрочем, неудивительно. Вы должны своим примером воспитывать в учениках позитивное начало, однако практически весь педколлектив, а также группа учащихся стали свидетелями вашей сексуальной близости... с Евгением Федоровичем, у которого прекрасная, любящая жена! Непререкаемый авторитет!</w:t>
      </w:r>
    </w:p>
    <w:p>
      <w:pPr>
        <w:pStyle w:val="Normal"/>
        <w:ind w:left="0" w:right="0" w:firstLine="538"/>
        <w:jc w:val="both"/>
        <w:rPr>
          <w:sz w:val="28"/>
        </w:rPr>
      </w:pPr>
      <w:r>
        <w:rPr>
          <w:sz w:val="28"/>
        </w:rPr>
        <w:t>Вот подлецы! Подглядывали вчера, как Чепырин обнимал меня ногой в физкабинете. Никакой ведь близости не было, Бог миловал, а уже донесли и расписали... Какие подлецы!</w:t>
      </w:r>
    </w:p>
    <w:p>
      <w:pPr>
        <w:pStyle w:val="Normal"/>
        <w:ind w:left="0" w:right="0" w:firstLine="538"/>
        <w:jc w:val="both"/>
        <w:rPr>
          <w:sz w:val="28"/>
        </w:rPr>
      </w:pPr>
      <w:r>
        <w:rPr>
          <w:sz w:val="28"/>
        </w:rPr>
        <w:t xml:space="preserve">– </w:t>
      </w:r>
      <w:r>
        <w:rPr>
          <w:sz w:val="28"/>
        </w:rPr>
        <w:t>Ваша разнузданность и безответственность привели к трагическому финалу, – понизила голос Валентина Ивановна. Я сразу напряглась. – Мне сегодня позвонили из милиции. В Первомайском парке на рассвете были обнаружены висящими на дереве комбинезон, куртка и лифчик. Рядом стояли дамские ботинки. Вещи, как выяснилось, принадлежат ученице нашей школы Кристине Вихорцевой.</w:t>
      </w:r>
    </w:p>
    <w:p>
      <w:pPr>
        <w:pStyle w:val="Normal"/>
        <w:ind w:left="0" w:right="0" w:firstLine="538"/>
        <w:jc w:val="both"/>
        <w:rPr>
          <w:sz w:val="28"/>
        </w:rPr>
      </w:pPr>
      <w:r>
        <w:rPr>
          <w:sz w:val="28"/>
        </w:rPr>
        <w:t xml:space="preserve">– </w:t>
      </w:r>
      <w:r>
        <w:rPr>
          <w:sz w:val="28"/>
        </w:rPr>
        <w:t>Две души! – в ужасе вскричала я.</w:t>
      </w:r>
    </w:p>
    <w:p>
      <w:pPr>
        <w:pStyle w:val="Normal"/>
        <w:ind w:left="0" w:right="0" w:firstLine="538"/>
        <w:jc w:val="both"/>
        <w:rPr>
          <w:sz w:val="28"/>
        </w:rPr>
      </w:pPr>
      <w:r>
        <w:rPr>
          <w:sz w:val="28"/>
        </w:rPr>
        <w:t xml:space="preserve">– </w:t>
      </w:r>
      <w:r>
        <w:rPr>
          <w:sz w:val="28"/>
        </w:rPr>
        <w:t>Поздно вы заговорили о душе, – изогнула бровь Валентина Ивановна. – Непоправимое случилось. Вихорцева стала жертвой маньяка. Нам всем предстоят тяжелые дни... И как нарочно сейчас разгар месячника сексуального просвещения детей и подростков под патронажем супруги губернатора! На нас такое пятно... Что же мне с вами сделать?</w:t>
      </w:r>
    </w:p>
    <w:p>
      <w:pPr>
        <w:pStyle w:val="Normal"/>
        <w:ind w:left="0" w:right="0" w:firstLine="538"/>
        <w:jc w:val="both"/>
        <w:rPr>
          <w:sz w:val="28"/>
        </w:rPr>
      </w:pPr>
      <w:r>
        <w:rPr>
          <w:sz w:val="28"/>
        </w:rPr>
        <w:t>Валентина Ивановна окинула меня кровожадным взглядом:</w:t>
      </w:r>
    </w:p>
    <w:p>
      <w:pPr>
        <w:pStyle w:val="Normal"/>
        <w:ind w:left="0" w:right="0" w:firstLine="538"/>
        <w:jc w:val="both"/>
        <w:rPr>
          <w:sz w:val="28"/>
        </w:rPr>
      </w:pPr>
      <w:r>
        <w:rPr>
          <w:sz w:val="28"/>
        </w:rPr>
        <w:t xml:space="preserve">– </w:t>
      </w:r>
      <w:r>
        <w:rPr>
          <w:sz w:val="28"/>
        </w:rPr>
        <w:t>Знаете что, ступайте-ка на больничный! Другого выхода нет... Вы запустили сексуальное просвещение, потому что серьезно больны – это убедительная легенда... Я позвоню сейчас главврачу нашей поликлиники. Ираида Сергеевна чуткий, понимающий человек. Она оформит вам больничный с прошлого четверга... Может, в стационар лучше вас законопатить? Вон у вас царапина какая... Да успокойтесь, не тряситесь так! Если не выйдет, направим вас к психиатру. Главное, первое время действовать энергично, потом все уляжется... Не надо плакать. Или нет, плачьте, плачьте – и бегом в поликлинику. Очень у вас нездоровый вид. Крепитесь!</w:t>
      </w:r>
    </w:p>
    <w:p>
      <w:pPr>
        <w:pStyle w:val="Normal"/>
        <w:ind w:left="0" w:right="0" w:firstLine="538"/>
        <w:jc w:val="both"/>
        <w:rPr>
          <w:sz w:val="28"/>
        </w:rPr>
      </w:pPr>
      <w:r>
        <w:rPr>
          <w:sz w:val="28"/>
        </w:rPr>
        <w:t>Я не пошла в поликлинику, а побрела домой. В голове у меня все гудело и путалось. Гибель развратной Кристиночки меня потрясла – я всегда полагала, что подобным девицам ничего не грозит. В конце концов находятся обязательно идиоты, которые на них женятся. Но теперь... Кристинино припухлое лицо с глупой и бессовестной улыбкой во весь рот так и прыгало у меня перед глазами, и все выл в ушах вчерашний огонь. Я знала, это он поглотил и бессовестную улыбку, и маленькое всезнающее женское тело. В этом теле ведь было еще и несчастное, изначально назначенное к гибели существо. Оно жило в предательской Кристиночкиной утробе, а потом сгорело в страшной печи у Бека. Слышала я тонкий голосок... Все вокруг показалось мне гнусно, грязно и бессмысленно. Сама я мельче, бессильнее даже вчерашней мухи, бившейся в стекло – так, просто мошка, незаметная, мягкая, никому не нужная, одна из миллиардов живущих, будущих уже мертвых. Нас стая, глупая, докучная, вечная стая... А дома на кровати у меня еще и Агафангел Цедилов в летаргическом сне!</w:t>
      </w:r>
    </w:p>
    <w:p>
      <w:pPr>
        <w:pStyle w:val="Normal"/>
        <w:ind w:left="0" w:right="0" w:firstLine="538"/>
        <w:jc w:val="both"/>
        <w:rPr>
          <w:sz w:val="28"/>
        </w:rPr>
      </w:pPr>
      <w:r>
        <w:rPr>
          <w:sz w:val="28"/>
        </w:rPr>
        <w:t>Агафангелу повезло больше, чем Гоголю. К моему приходу он не только каким-то образом без всякой мертвой воды проснулся, но и завтракал на кухне. Если нахальный Бек без спросу накинулся на котлеты, то деликатный Агафангел взял хлеб с маслом и огурец. Все это я оставила ему на столе. Правда, он съел уже целый батон и откусывал от второго.</w:t>
      </w:r>
    </w:p>
    <w:p>
      <w:pPr>
        <w:pStyle w:val="Normal"/>
        <w:ind w:left="0" w:right="0" w:firstLine="538"/>
        <w:jc w:val="both"/>
        <w:rPr>
          <w:sz w:val="28"/>
        </w:rPr>
      </w:pPr>
      <w:r>
        <w:rPr>
          <w:sz w:val="28"/>
        </w:rPr>
        <w:t xml:space="preserve">– </w:t>
      </w:r>
      <w:r>
        <w:rPr>
          <w:sz w:val="28"/>
        </w:rPr>
        <w:t>Вот, подкрепляюсь, – скромно объяснил он, быстро глотая большой ком батона, и тут же отгрыз еще. – Я страшно устал и ослаб, поэтому съел многовато. Извините!</w:t>
      </w:r>
    </w:p>
    <w:p>
      <w:pPr>
        <w:pStyle w:val="Normal"/>
        <w:ind w:left="0" w:right="0" w:firstLine="538"/>
        <w:jc w:val="both"/>
        <w:rPr>
          <w:sz w:val="28"/>
        </w:rPr>
      </w:pPr>
      <w:r>
        <w:rPr>
          <w:sz w:val="28"/>
        </w:rPr>
        <w:t>Я только отмахнулась:</w:t>
      </w:r>
    </w:p>
    <w:p>
      <w:pPr>
        <w:pStyle w:val="Normal"/>
        <w:ind w:left="0" w:right="0" w:firstLine="538"/>
        <w:jc w:val="both"/>
        <w:rPr>
          <w:sz w:val="28"/>
        </w:rPr>
      </w:pPr>
      <w:r>
        <w:rPr>
          <w:sz w:val="28"/>
        </w:rPr>
        <w:t xml:space="preserve">– </w:t>
      </w:r>
      <w:r>
        <w:rPr>
          <w:sz w:val="28"/>
        </w:rPr>
        <w:t>Ничего! А вы знаете, что на березе новая одежка?</w:t>
      </w:r>
    </w:p>
    <w:p>
      <w:pPr>
        <w:pStyle w:val="Normal"/>
        <w:ind w:left="0" w:right="0" w:firstLine="538"/>
        <w:jc w:val="both"/>
        <w:rPr>
          <w:sz w:val="28"/>
        </w:rPr>
      </w:pPr>
      <w:r>
        <w:rPr>
          <w:sz w:val="28"/>
        </w:rPr>
        <w:t>Цедилов печально кивнул кудрявой головой.</w:t>
      </w:r>
    </w:p>
    <w:p>
      <w:pPr>
        <w:pStyle w:val="Normal"/>
        <w:ind w:left="0" w:right="0" w:firstLine="538"/>
        <w:jc w:val="both"/>
        <w:rPr>
          <w:sz w:val="28"/>
        </w:rPr>
      </w:pPr>
      <w:r>
        <w:rPr>
          <w:sz w:val="28"/>
        </w:rPr>
        <w:t xml:space="preserve">– </w:t>
      </w:r>
      <w:r>
        <w:rPr>
          <w:sz w:val="28"/>
        </w:rPr>
        <w:t>Все это Бек вытворяет? – напрямик спросила я. – Когда вчера вы сказали, что две души гибнут – вы эту жертву имели в виду? Беременная девочка? Вы знали? Это они сгорели – она и ее будущий ребенок. Она моя ученица. Я могла что-то сделать?.. Ну, почему вы молчите?</w:t>
      </w:r>
    </w:p>
    <w:p>
      <w:pPr>
        <w:pStyle w:val="Normal"/>
        <w:ind w:left="0" w:right="0" w:firstLine="538"/>
        <w:jc w:val="both"/>
        <w:rPr>
          <w:sz w:val="28"/>
        </w:rPr>
      </w:pPr>
      <w:r>
        <w:rPr>
          <w:sz w:val="28"/>
        </w:rPr>
        <w:t>Да, Агафангел молчал и кусал хлеб. Его голубые глаза были невинно бессмысленные, а зубы маленькие и ровные, будто молочные. Неужели ему две тысячи лет? Наконец он прожевал и сказал:</w:t>
      </w:r>
    </w:p>
    <w:p>
      <w:pPr>
        <w:pStyle w:val="Normal"/>
        <w:ind w:left="0" w:right="0" w:firstLine="538"/>
        <w:jc w:val="both"/>
        <w:rPr>
          <w:sz w:val="28"/>
        </w:rPr>
      </w:pPr>
      <w:r>
        <w:rPr>
          <w:sz w:val="28"/>
        </w:rPr>
        <w:t xml:space="preserve">– </w:t>
      </w:r>
      <w:r>
        <w:rPr>
          <w:sz w:val="28"/>
        </w:rPr>
        <w:t>Вы обо всем догадались. Только лучше бы вам ничего не знать. И помочь вы ничем бы не могли. Даже я ничего не смог. Эта девочка так любопытна была и порочна, что Беку хватило двадцати двух минут, чтобы обморочить ее и обратить в прах.</w:t>
      </w:r>
    </w:p>
    <w:p>
      <w:pPr>
        <w:pStyle w:val="Normal"/>
        <w:ind w:left="0" w:right="0" w:firstLine="538"/>
        <w:jc w:val="both"/>
        <w:rPr>
          <w:sz w:val="28"/>
        </w:rPr>
      </w:pPr>
      <w:r>
        <w:rPr>
          <w:sz w:val="28"/>
        </w:rPr>
        <w:t xml:space="preserve">– </w:t>
      </w:r>
      <w:r>
        <w:rPr>
          <w:sz w:val="28"/>
        </w:rPr>
        <w:t>Но зачем?</w:t>
      </w:r>
    </w:p>
    <w:p>
      <w:pPr>
        <w:pStyle w:val="Normal"/>
        <w:ind w:left="0" w:right="0" w:firstLine="538"/>
        <w:jc w:val="both"/>
        <w:rPr>
          <w:sz w:val="28"/>
        </w:rPr>
      </w:pPr>
      <w:r>
        <w:rPr>
          <w:sz w:val="28"/>
        </w:rPr>
        <w:t xml:space="preserve">– </w:t>
      </w:r>
      <w:r>
        <w:rPr>
          <w:sz w:val="28"/>
        </w:rPr>
        <w:t>Не знаю точно. Он варит какое-то зелье. Так он покупает свои чудеса. Он все живет и живет. Он вселяется в приглянувшиеся ему тела, а за все это плата одна: он должен туда, в этот огонь, отправить женщину, молодую и красивую. Я об этом догадался, наблюдая за ним. Я ведь давно его знаю и пытаюсь мешать, только не слишком хорошо у меня получается. Может быть, удастся хотя бы вас от этой ямы спасти. Я чувствую сейчас, что держу в своей руке вашу жизнь и душу, как вашу руку – и если отпущу, то все погибло. Не гоните меня!</w:t>
      </w:r>
    </w:p>
    <w:p>
      <w:pPr>
        <w:pStyle w:val="Normal"/>
        <w:ind w:left="0" w:right="0" w:firstLine="538"/>
        <w:jc w:val="both"/>
        <w:rPr>
          <w:sz w:val="28"/>
        </w:rPr>
      </w:pPr>
      <w:r>
        <w:rPr>
          <w:sz w:val="28"/>
        </w:rPr>
        <w:t>Он действительно сжимал мои пальцы своей бледной прохладной рукой. Лицо у него было безмятежное и отсутствующее. Я уже не боялась сидеть рядом с привидением, только надоело мне быть дурочкой, которой вертят все, кому не лень.</w:t>
      </w:r>
    </w:p>
    <w:p>
      <w:pPr>
        <w:pStyle w:val="Normal"/>
        <w:ind w:left="0" w:right="0" w:firstLine="538"/>
        <w:jc w:val="both"/>
        <w:rPr>
          <w:sz w:val="28"/>
        </w:rPr>
      </w:pPr>
      <w:r>
        <w:rPr>
          <w:sz w:val="28"/>
        </w:rPr>
        <w:t xml:space="preserve">– </w:t>
      </w:r>
      <w:r>
        <w:rPr>
          <w:sz w:val="28"/>
        </w:rPr>
        <w:t>Агафангел – это ваше настоящее имя? – спросила я строго.</w:t>
      </w:r>
    </w:p>
    <w:p>
      <w:pPr>
        <w:pStyle w:val="Normal"/>
        <w:ind w:left="0" w:right="0" w:firstLine="538"/>
        <w:jc w:val="both"/>
        <w:rPr>
          <w:sz w:val="28"/>
        </w:rPr>
      </w:pPr>
      <w:r>
        <w:rPr>
          <w:sz w:val="28"/>
        </w:rPr>
        <w:t xml:space="preserve">– </w:t>
      </w:r>
      <w:r>
        <w:rPr>
          <w:sz w:val="28"/>
        </w:rPr>
        <w:t>Да. У меня все почти настоящее. Фамилия только случайная. Я нашел на улице какой-то листочек, вроде бы анализ крови – я не уверен – и там была фамилия Цедилов. Я подумал, что эта мне подойдет. Фамилии я меняю, языки учу, а так я всегда тот же...</w:t>
      </w:r>
    </w:p>
    <w:p>
      <w:pPr>
        <w:pStyle w:val="Normal"/>
        <w:ind w:left="0" w:right="0" w:firstLine="538"/>
        <w:jc w:val="both"/>
        <w:rPr>
          <w:sz w:val="28"/>
        </w:rPr>
      </w:pPr>
      <w:r>
        <w:rPr>
          <w:sz w:val="28"/>
        </w:rPr>
        <w:t xml:space="preserve">– </w:t>
      </w:r>
      <w:r>
        <w:rPr>
          <w:sz w:val="28"/>
        </w:rPr>
        <w:t>И... сколько вам лет?</w:t>
      </w:r>
    </w:p>
    <w:p>
      <w:pPr>
        <w:pStyle w:val="Normal"/>
        <w:ind w:left="0" w:right="0" w:firstLine="538"/>
        <w:jc w:val="both"/>
        <w:rPr>
          <w:sz w:val="28"/>
        </w:rPr>
      </w:pPr>
      <w:r>
        <w:rPr>
          <w:sz w:val="28"/>
        </w:rPr>
        <w:t xml:space="preserve">– </w:t>
      </w:r>
      <w:r>
        <w:rPr>
          <w:sz w:val="28"/>
        </w:rPr>
        <w:t>Много. К чему об этом говорить? Вы еще начнете снова меня бояться и чем-нибудь огреете. Но что я могу с собой поделать? Мне много лет.</w:t>
      </w:r>
    </w:p>
    <w:p>
      <w:pPr>
        <w:pStyle w:val="Normal"/>
        <w:ind w:left="0" w:right="0" w:firstLine="538"/>
        <w:jc w:val="both"/>
        <w:rPr>
          <w:sz w:val="28"/>
        </w:rPr>
      </w:pPr>
      <w:r>
        <w:rPr>
          <w:sz w:val="28"/>
        </w:rPr>
        <w:t>Я решительно встала.</w:t>
      </w:r>
    </w:p>
    <w:p>
      <w:pPr>
        <w:pStyle w:val="Normal"/>
        <w:ind w:left="0" w:right="0" w:firstLine="538"/>
        <w:jc w:val="both"/>
        <w:rPr>
          <w:sz w:val="28"/>
        </w:rPr>
      </w:pPr>
      <w:r>
        <w:rPr>
          <w:sz w:val="28"/>
        </w:rPr>
        <w:t xml:space="preserve">– </w:t>
      </w:r>
      <w:r>
        <w:rPr>
          <w:sz w:val="28"/>
        </w:rPr>
        <w:t>Все, Агафангел, хватит темнить! Я верю теперь, что вы мне не желаете зла, а потому не буду больше ни драться, ни обсыпаться песком. Даже пожить можете у меня несколько дней. Только спать вам придется в гостиной, на диване.</w:t>
      </w:r>
    </w:p>
    <w:p>
      <w:pPr>
        <w:pStyle w:val="Normal"/>
        <w:ind w:left="0" w:right="0" w:firstLine="538"/>
        <w:jc w:val="both"/>
        <w:rPr>
          <w:sz w:val="28"/>
        </w:rPr>
      </w:pPr>
      <w:r>
        <w:rPr>
          <w:sz w:val="28"/>
        </w:rPr>
        <w:t xml:space="preserve">– </w:t>
      </w:r>
      <w:r>
        <w:rPr>
          <w:sz w:val="28"/>
        </w:rPr>
        <w:t>Это далеко! – запротестовал Агафанге. – Я должен быть рядом. Кто знает, что он удумает, он такой хитрый! Неужели вы боитесь меня? Вы не верите в братскую любовь?</w:t>
      </w:r>
    </w:p>
    <w:p>
      <w:pPr>
        <w:pStyle w:val="Normal"/>
        <w:ind w:left="0" w:right="0" w:firstLine="538"/>
        <w:jc w:val="both"/>
        <w:rPr>
          <w:sz w:val="28"/>
        </w:rPr>
      </w:pPr>
      <w:r>
        <w:rPr>
          <w:sz w:val="28"/>
        </w:rPr>
        <w:t xml:space="preserve">– </w:t>
      </w:r>
      <w:r>
        <w:rPr>
          <w:sz w:val="28"/>
        </w:rPr>
        <w:t>Верю, верю, – на сей раз согласилась я, – только у нас не принято спать в одной постели с братьями. И вообще, не заговаривайте мне зубы и не отвлекайтесь! Если вы действительно хотите, чтоб я спаслась от Бека – или как там его зовут? как-то на «гэ»? – я должна хоть что-то о нем знать. Как от него избавиться? Может, есть слова какие-то, вроде «рассыпься»? Или травы? Или мази?</w:t>
      </w:r>
    </w:p>
    <w:p>
      <w:pPr>
        <w:pStyle w:val="Normal"/>
        <w:ind w:left="0" w:right="0" w:firstLine="538"/>
        <w:jc w:val="both"/>
        <w:rPr>
          <w:sz w:val="28"/>
        </w:rPr>
      </w:pPr>
      <w:r>
        <w:rPr>
          <w:sz w:val="28"/>
        </w:rPr>
        <w:t>Цедилов замахал руками:</w:t>
      </w:r>
    </w:p>
    <w:p>
      <w:pPr>
        <w:pStyle w:val="Normal"/>
        <w:ind w:left="0" w:right="0" w:firstLine="538"/>
        <w:jc w:val="both"/>
        <w:rPr>
          <w:sz w:val="28"/>
        </w:rPr>
      </w:pPr>
      <w:r>
        <w:rPr>
          <w:sz w:val="28"/>
        </w:rPr>
        <w:t xml:space="preserve">– </w:t>
      </w:r>
      <w:r>
        <w:rPr>
          <w:sz w:val="28"/>
        </w:rPr>
        <w:t>Что вы! Я ничего такого не знаю! Неужто вы могли подумать, что я тоже колдун? Наверное, есть какие-то яды, которыми его можно извести, но для этого самому надо стать таким же чертом. Тогда уж лучше умереть!</w:t>
      </w:r>
    </w:p>
    <w:p>
      <w:pPr>
        <w:pStyle w:val="Normal"/>
        <w:ind w:left="0" w:right="0" w:firstLine="538"/>
        <w:jc w:val="both"/>
        <w:rPr>
          <w:sz w:val="28"/>
        </w:rPr>
      </w:pPr>
      <w:r>
        <w:rPr>
          <w:sz w:val="28"/>
        </w:rPr>
        <w:t xml:space="preserve">– </w:t>
      </w:r>
      <w:r>
        <w:rPr>
          <w:sz w:val="28"/>
        </w:rPr>
        <w:t>Вам это, судя по всему, не грозит, потому вы рассуждаете так легко. А мне каково? У меня нет вечности в запасе. Если вы никаких средств не знаете, хотя бы расскажите, откуда он такой взялся? Теперь-то наука далеко вперед шагнула, я, возможно, сама что-нибудь придумаю.</w:t>
      </w:r>
    </w:p>
    <w:p>
      <w:pPr>
        <w:pStyle w:val="Normal"/>
        <w:ind w:left="0" w:right="0" w:firstLine="538"/>
        <w:jc w:val="both"/>
        <w:rPr>
          <w:sz w:val="28"/>
        </w:rPr>
      </w:pPr>
      <w:r>
        <w:rPr>
          <w:sz w:val="28"/>
        </w:rPr>
        <w:t xml:space="preserve">– </w:t>
      </w:r>
      <w:r>
        <w:rPr>
          <w:sz w:val="28"/>
        </w:rPr>
        <w:t>Про науку – это вы ему скажите, – улыбнулся Агафангел. – Он-то наоборот считает, что она назад шагнула. Его, мол, тайные знания таковы, что с ними в сравнении Интернет – каменное зубило.</w:t>
      </w:r>
    </w:p>
    <w:p>
      <w:pPr>
        <w:pStyle w:val="Normal"/>
        <w:ind w:left="0" w:right="0" w:firstLine="538"/>
        <w:jc w:val="both"/>
        <w:rPr>
          <w:sz w:val="28"/>
        </w:rPr>
      </w:pPr>
      <w:r>
        <w:rPr>
          <w:sz w:val="28"/>
        </w:rPr>
        <w:t xml:space="preserve">– </w:t>
      </w:r>
      <w:r>
        <w:rPr>
          <w:sz w:val="28"/>
        </w:rPr>
        <w:t>Может, он и прав? Ведь он жжет людей, как мусор, и никаких следов. Думают, что где-то есть ванна с кислотой... Ну, неужели нельзя его на чистую воду вывести? Хотя бы в тюрьму посадить? Смертной казни у нас теперь нет, но...</w:t>
      </w:r>
    </w:p>
    <w:p>
      <w:pPr>
        <w:pStyle w:val="Normal"/>
        <w:ind w:left="0" w:right="0" w:firstLine="538"/>
        <w:jc w:val="both"/>
        <w:rPr>
          <w:sz w:val="28"/>
        </w:rPr>
      </w:pPr>
      <w:r>
        <w:rPr>
          <w:sz w:val="28"/>
        </w:rPr>
        <w:t xml:space="preserve">– </w:t>
      </w:r>
      <w:r>
        <w:rPr>
          <w:sz w:val="28"/>
        </w:rPr>
        <w:t xml:space="preserve">Посадить можно. Можно даже четвертовать, только толку никакого от этого не будет: он натужится и тут же прыг в другое тело. Вы хороните груду старья, а он всегда живой, только физиономия другая. Однажды он даже грудным младенцем был, в Германии – новорожденным графом фон Кренцем. Самого графского младенца он уморил и влез в тельце. Лежит себе в колыбельке, орет, пеленки пачкает. Скончался чернокнижник Боус (его тогда инквизиция как раз вычислила) – остался графенок Кренц в мокрых подгузниках. Всех провел! Кукушонок... </w:t>
      </w:r>
    </w:p>
    <w:p>
      <w:pPr>
        <w:pStyle w:val="Normal"/>
        <w:ind w:left="0" w:right="0" w:firstLine="538"/>
        <w:jc w:val="both"/>
        <w:rPr>
          <w:sz w:val="28"/>
        </w:rPr>
      </w:pPr>
      <w:r>
        <w:rPr>
          <w:sz w:val="28"/>
        </w:rPr>
        <w:t xml:space="preserve">– </w:t>
      </w:r>
      <w:r>
        <w:rPr>
          <w:sz w:val="28"/>
        </w:rPr>
        <w:t>А вы как с ним познакомились?</w:t>
      </w:r>
    </w:p>
    <w:p>
      <w:pPr>
        <w:pStyle w:val="Normal"/>
        <w:ind w:left="0" w:right="0" w:firstLine="538"/>
        <w:jc w:val="both"/>
        <w:rPr>
          <w:sz w:val="28"/>
        </w:rPr>
      </w:pPr>
      <w:r>
        <w:rPr>
          <w:sz w:val="28"/>
        </w:rPr>
        <w:t xml:space="preserve">– </w:t>
      </w:r>
      <w:r>
        <w:rPr>
          <w:sz w:val="28"/>
        </w:rPr>
        <w:t>Если я рассказывать начну, вы, Юлия, ни за что не поверите. Вы и сейчас, наверное, думаете, что я чокнутый. Но я не чокнутый. И не привидение, потому что никогда не умирал. Я, собственно, его создание в каком-то смысле. Сейчас поймете, почему...</w:t>
      </w:r>
    </w:p>
    <w:p>
      <w:pPr>
        <w:pStyle w:val="Normal"/>
        <w:ind w:left="0" w:right="0" w:firstLine="538"/>
        <w:jc w:val="both"/>
        <w:rPr>
          <w:sz w:val="28"/>
        </w:rPr>
      </w:pPr>
      <w:r>
        <w:rPr>
          <w:sz w:val="28"/>
        </w:rPr>
        <w:t>Агафангел отпил кефиру и начал рассказ. На следующий же день я его записала, и довольно точно: память на тексты у меня профессиональная, изложения мне удавались с детства. Только вот за детали ручаться я не могу, а проверить негде. События же все те, что описал Агафангел. За их реальность я тоже не отвечаю. Я такого придумать сроду бы не смогла.</w:t>
      </w:r>
    </w:p>
    <w:p>
      <w:pPr>
        <w:pStyle w:val="Normal"/>
        <w:ind w:left="0" w:right="0" w:firstLine="538"/>
        <w:jc w:val="both"/>
        <w:rPr>
          <w:sz w:val="28"/>
        </w:rPr>
      </w:pPr>
      <w:r>
        <w:rPr>
          <w:sz w:val="28"/>
        </w:rPr>
      </w:r>
    </w:p>
    <w:p>
      <w:pPr>
        <w:pStyle w:val="Heading2"/>
        <w:ind w:left="0" w:right="0" w:firstLine="538"/>
        <w:rPr>
          <w:sz w:val="28"/>
        </w:rPr>
      </w:pPr>
      <w:r>
        <w:rPr>
          <w:sz w:val="28"/>
        </w:rPr>
        <w:t>Рассказ Агафангела</w:t>
      </w:r>
    </w:p>
    <w:p>
      <w:pPr>
        <w:pStyle w:val="Normal"/>
        <w:ind w:left="0" w:right="0" w:firstLine="538"/>
        <w:jc w:val="both"/>
        <w:rPr>
          <w:sz w:val="28"/>
        </w:rPr>
      </w:pPr>
      <w:r>
        <w:rPr>
          <w:sz w:val="28"/>
        </w:rPr>
        <w:t xml:space="preserve">Я родился в Сирии, в Апамее. В мемуарах (их пишут обычно старики, которые, как известно, в памяти дальнозорки) много говорят о детстве, но я не буду. Это ведь к делу не относится, да и вспоминать почти нечего. Родители мои были, конечно, несвободны, раз я вырос среди домашних мальчиков-рабов грамматика </w:t>
      </w:r>
      <w:r>
        <w:rPr>
          <w:sz w:val="28"/>
          <w:lang w:val="en-US"/>
        </w:rPr>
        <w:t>&lt;Школьный учитель языка и литературы&gt;</w:t>
      </w:r>
      <w:r>
        <w:rPr>
          <w:sz w:val="28"/>
        </w:rPr>
        <w:t xml:space="preserve"> Анаксаклита. Меня выучили писать, декламировать, играть на кифаре. В семь лет я уже дорого стоил. Однажды я и пел, и играл, когда хозяин обедал с приезжим другом. Я так тому понравился, что он увез меня в Рим. Не знаю, подарил или продал меня Анаксаклит – вернее второе. Он был хоть и философ, а скуп, как старая баба. Он любил говорить, что деньги зло, поэтому их следует собирать в горшочки и закапывать в памятных местах, с глаз долой. Иногда это зло полезно – надо купить дом, справить одежду, пригласить врача; тогда следует откопать горшочек и выпустить зло наружу. Только понемногу. Все в меру!</w:t>
      </w:r>
    </w:p>
    <w:p>
      <w:pPr>
        <w:pStyle w:val="Normal"/>
        <w:ind w:left="0" w:right="0" w:firstLine="538"/>
        <w:jc w:val="both"/>
        <w:rPr>
          <w:sz w:val="28"/>
        </w:rPr>
      </w:pPr>
      <w:r>
        <w:rPr>
          <w:sz w:val="28"/>
        </w:rPr>
        <w:t xml:space="preserve">В Риме у Хрисиппа, Анаксаклитова друга, была грамматическая школа </w:t>
      </w:r>
      <w:r>
        <w:rPr>
          <w:sz w:val="28"/>
          <w:lang w:val="en-US"/>
        </w:rPr>
        <w:t>&lt;Средняя школа&gt;</w:t>
      </w:r>
      <w:r>
        <w:rPr>
          <w:sz w:val="28"/>
        </w:rPr>
        <w:t>. Я помогал ему. Хрисипп был немолод, подслеповат и очень сонлив. Мальчишки, маявшиеся за грамматикой, все норовили поколотить меня и даже специально проносили под одеждой камни, чтобы в меня швырять. У римлян одежды длинные и мешковатее, чем у греков, ученики Хрисиппа сплошь были благородные юноши в тогах, и булыжников под своими тряпками могли нанести сколько угодно. Я норовил спрятаться за хилым плечом Хрисиппа, и дети частенько его будили камнем, но он был добр, терпелив и жалел, как зверушек, грубых маленьких варваров. Я обещал не вдаваться в воспоминания детства, но вы, Юлия, учительница, и вам понятны мои тогдашние неприятности. Хрисипп говорил: «Удивительно, как это люди достигли мудрости и разумения при том, что мальчишки ненавидят учиться? Не иначе сами боги вмешались и понудили первых школьников ходить в первую школу. Нельзя и представить, чтоб дети отправились туда сами собою и добровольно».</w:t>
      </w:r>
    </w:p>
    <w:p>
      <w:pPr>
        <w:pStyle w:val="Normal"/>
        <w:ind w:left="0" w:right="0" w:firstLine="538"/>
        <w:jc w:val="both"/>
        <w:rPr>
          <w:sz w:val="28"/>
        </w:rPr>
      </w:pPr>
      <w:r>
        <w:rPr>
          <w:sz w:val="28"/>
        </w:rPr>
        <w:t xml:space="preserve">В семнадцать лет я готов был учить и греческому, и латыни, и музыке. Со временем, наверное, Хрисипп отпустил бы меня (он и сам был отпущенник </w:t>
      </w:r>
      <w:r>
        <w:rPr>
          <w:sz w:val="28"/>
          <w:lang w:val="en-US"/>
        </w:rPr>
        <w:t>&lt;Рабы, отпущенные на волю актом освобождения, имели ограниченные права и чаще всего были связаны службой со своим патроном&gt;</w:t>
      </w:r>
      <w:r>
        <w:rPr>
          <w:sz w:val="28"/>
        </w:rPr>
        <w:t>), и я завел бы свою школу, но Фортуна повернула колесо иначе, и я попал в дом Юлии Присциллы. Той самой, на которую вы похожи. Она была вдова, не так богата, но хорошей семьи. Ее единственный сын Цецилий, восьми лет, был очень слабый и болезненный ребенок и не мог ходить в школу. Его учили дома. Хрисипп уступил меня Юлии и особенно рекомендовал ей мою нравственность. Его школа вообще славилась строгостью в этом смысле, тогда как в других между учителями и мальчиками творились всяческие непотребства. Я стал учить Цецилия. В науках он подвигался плохо, потому что много болел, лежал неделями и был так прозрачен и хил, что под слабой кожей видно было биение почти всех его жилок. Юлия день и ночь боялась, что он умрет. Но боги медлили и щадили ее.</w:t>
      </w:r>
    </w:p>
    <w:p>
      <w:pPr>
        <w:pStyle w:val="Normal"/>
        <w:ind w:left="0" w:right="0" w:firstLine="538"/>
        <w:jc w:val="both"/>
        <w:rPr>
          <w:sz w:val="28"/>
        </w:rPr>
      </w:pPr>
      <w:r>
        <w:rPr>
          <w:sz w:val="28"/>
        </w:rPr>
        <w:t>Три года я прожил в этом доме. Цецилий был все так же слаб и бледен, но жил. Славный мальчик; однако жизнь едва в нем теплилась, разум томился, и учить я должен был не столько грамматике и счету, сколько приличиям, каких требует близкая смерть от человека его звания. И он выучился терпеть, превозмогать и избегать грубого, зверообразного выражения страданий и боли. Он пил с насильной улыбкой горчайшие лекарства, болея, лежал смирно, почти не стонал, говорил разумно. Я гордился им и тосковал, что он все-таки угаснет молодым. А уж что после этого со мною будет, и вовсе неизвестно.</w:t>
      </w:r>
    </w:p>
    <w:p>
      <w:pPr>
        <w:pStyle w:val="Normal"/>
        <w:ind w:left="0" w:right="0" w:firstLine="538"/>
        <w:jc w:val="both"/>
        <w:rPr>
          <w:sz w:val="28"/>
        </w:rPr>
      </w:pPr>
      <w:r>
        <w:rPr>
          <w:sz w:val="28"/>
        </w:rPr>
        <w:t>В ту пору неожиданно приехал Геренний, который теперь Гарри Иванович Бек. Он даже и лицом сейчас похож на себя тогдашнего, хотя бывал и совсем иным. Никто его не ждал. Он был родственник давно умершего мужа Юлии. Лет двадцать назад он служил легатом в Африке и там пропал. Говорили, что он зарезан был в стычке с нубийцами, что он утонул в Ниле, что взят в плен каким-то диким племенем, чуть ли не каннибалами, и сожран. Много слухов ходило, но как он сгинул, никто толком не знал. Африканцы не просили за него выкупа, как это бывает обычно при пленении, и клялись наместнику, что в глаза не видали никакого Геренния; тела его тоже не нашли. Значит, погиб. Юлия изредка вспоминала о нем (она видала его девочкой) и жалела, потому что нет горше участи, чем быть непогребенным.</w:t>
      </w:r>
    </w:p>
    <w:p>
      <w:pPr>
        <w:pStyle w:val="Normal"/>
        <w:ind w:left="0" w:right="0" w:firstLine="538"/>
        <w:jc w:val="both"/>
        <w:rPr>
          <w:sz w:val="28"/>
        </w:rPr>
      </w:pPr>
      <w:r>
        <w:rPr>
          <w:sz w:val="28"/>
        </w:rPr>
        <w:t xml:space="preserve">И вот он объявился в Риме живой, здоровый и загорелый до черноты (теперь он много белее лицом). Было у него много рабов, денег, добра, привезенного из Африки, к тому же он отсудил у наследников родительский дом и виллы. Он рассказывал, что был похищен чернокожими кочевниками, скитался с ними, жил при египетских храмах и прошел там посвящения, потом снова скитался и разбогател в таких дальних странах, каким и места не может быть на земле. Только затосковал он по родине и вернулся в Рим, бросив все варварские посети, в Рим. Все это казалось правдоподобным, но проверить ничего было </w:t>
      </w:r>
    </w:p>
    <w:p>
      <w:pPr>
        <w:pStyle w:val="Normal"/>
        <w:ind w:left="0" w:right="0" w:firstLine="538"/>
        <w:jc w:val="both"/>
        <w:rPr>
          <w:sz w:val="28"/>
        </w:rPr>
      </w:pPr>
      <w:r>
        <w:rPr>
          <w:sz w:val="28"/>
        </w:rPr>
        <w:t xml:space="preserve">нельзя. Жил он как бы на покое: он был далеко не стар, но все должности </w:t>
      </w:r>
      <w:r>
        <w:rPr>
          <w:sz w:val="28"/>
          <w:lang w:val="en-US"/>
        </w:rPr>
        <w:t>&lt;Официальную политическую карьеру, считавшуюся единственным достойным поприщем для знати, следовало начинать с молодых лет и постепенно продвигаться к влиятельным государственным постам&gt;</w:t>
      </w:r>
      <w:r>
        <w:rPr>
          <w:sz w:val="28"/>
        </w:rPr>
        <w:t xml:space="preserve"> уже упустил (ровесники его были на вершине карьеры – не угонишься). Друзей у него не было, чего он желал, кроме покоя, было непонятно. Такие люди всегда возбуждают слухи, а о Гереннии слухи сразу же пошли страшные и невероятные. Я узнал от служанок Юлии, что Геренний – маг, посвященный в неведомые африканские таинства – обращается по ночам в аспида, вползает в добрые дома и льнет к самым красивым женщинам, которые от его прикосновения цепенеют и не могут проснуться. Он тем временем соединяется с ними. Женщина, с которой он был, начинает вдруг худеть и чахнуть, как бы ни была здорова прежде и какие бы искусные лекари не брались ее исцелить. Она не ест, зеленеет, волосы ее сходят клочьями, а когда через месяц она умирает, в складках ее одежды находят свежеснесенные змеиные яйца. Если разорвать скорлупу такого яйца, то увидишь большой, редкой чистоты алмаз. Но нельзя его касаться – он тут же рассыплется мелкой седой золой, а дерзнувший заболеет проказой. Поэтому яйца выбрасывали в безлюдных местах, где аспид сам собирал их и сносил в свой дом. Глупейшие бабьи бредни! Я не верил им, не верила и Юлия; она говорила, что все выдумывают завистники. Ведь у Геренния в самом деле много было алмазов (тогда их почти не могли гранить), и он дарил их Юлии. Я видел эти странные стеклянистые камни, якобы снесенные мертвыми женщинами. Камни, просто камни, но они резали стекло! </w:t>
      </w:r>
      <w:r>
        <w:rPr>
          <w:sz w:val="28"/>
          <w:lang w:val="en-US"/>
        </w:rPr>
        <w:t>&lt;В древности не умели гранить алмазы, довольствовались шлифовкой, но алмаз считался самым ценным камнем&gt;</w:t>
      </w:r>
    </w:p>
    <w:p>
      <w:pPr>
        <w:pStyle w:val="Normal"/>
        <w:ind w:left="0" w:right="0" w:firstLine="538"/>
        <w:jc w:val="both"/>
        <w:rPr>
          <w:sz w:val="28"/>
        </w:rPr>
      </w:pPr>
      <w:r>
        <w:rPr>
          <w:sz w:val="28"/>
        </w:rPr>
        <w:t>Геренний дарил Юлии алмазы, и редкие ткани, и вещицы невероятно тонкой работы. Все знали, что он хочет жениться на ней. Она его все-таки побаивалась, а он твердил, что Цецилий скоро умрет, и Юлия бессмысленно угаснет, если не решится на брак. С тех пор, как из Африки возвратился Геренний, Цецилий, бывший до того в одной поре, вдруг заметно ослабел и стал таять, как воск. Он уже не вставал и почти не говорил. Юлия, почтительная к родственникам, не смела подозревать Геренния, но всевозможными уловками стремилась не подпускать его к сыну. Служанки же впрямую судачили, что он изводит ребенка. Якобы видел кто-то в доме черного аспида, того самого, что заставлял женщин нести алмазы – змей был в спальне Цецилия! Он обвивал руку, или шею, или бедро мальчика там, где ветвятся самые крупные и горячие жилы, и пил кровь, на глазах наливаясь и тучнея. Одежду Цецилия в самом деле нашли однажды рано утром окровавленной. Однако Гермодор – это был лучший врач тогда – сказал, что эта кровь пошла у больного горлом, и при теперешней его слабости он не проживет и двух дней.</w:t>
      </w:r>
    </w:p>
    <w:p>
      <w:pPr>
        <w:pStyle w:val="Normal"/>
        <w:ind w:left="0" w:right="0" w:firstLine="538"/>
        <w:jc w:val="both"/>
        <w:rPr>
          <w:sz w:val="28"/>
        </w:rPr>
      </w:pPr>
      <w:r>
        <w:rPr>
          <w:sz w:val="28"/>
        </w:rPr>
        <w:t>Юлия обезумела от горя. Гордость и родовые приличия оставили ее. После обеда она позвала меня в портик, где всегда гуляла в это время, и сказала:</w:t>
      </w:r>
    </w:p>
    <w:p>
      <w:pPr>
        <w:pStyle w:val="Normal"/>
        <w:ind w:left="0" w:right="0" w:firstLine="538"/>
        <w:jc w:val="both"/>
        <w:rPr>
          <w:sz w:val="28"/>
        </w:rPr>
      </w:pPr>
      <w:r>
        <w:rPr>
          <w:sz w:val="28"/>
        </w:rPr>
        <w:t xml:space="preserve">– </w:t>
      </w:r>
      <w:r>
        <w:rPr>
          <w:sz w:val="28"/>
        </w:rPr>
        <w:t>Дорогой Агафангел, за эти три года я узнала тебя – ты добрый, умный мальчик. Больше мне не к кому обратиться... Дядя (Геренний приходился ее мужу троюродным дядей) непонятный, ужасный человек!.. Родня только и ждет наследства Цецилия, ей все равно... Я – увы! – знаю теперь, что мой мальчик обречен смерти. Я и сама скоро умру – я знаю, я чувствую. Я наконец решилась... Ты знаешь, какие слухи ходят про дядю. Я не верила им, моя добропорядочность не позволяла. Она не позволяет и сейчас сомневаться или клеветать, но разве не позволяет знать?.. Заклинаю тебя всеми богами, Агафангел, выведай любым способом, вправду ли Геренний творит недолжное и изводит моего Цицилия? Со мной ведь только женщины, а они болтливы, неразумны, жадны, лукавы. Я не могу им довериться, да они и не смогут ничего. Пойди и узнай правду, какова бы она ни была. Если Геренний сделал моему мальчику зло, я убью его и уже тогда умру. Если он невинен – пойду за него. Я одна на целом свете, и в эту минуту некому за меня заступиться, кроме как мальчику – рабу!</w:t>
      </w:r>
    </w:p>
    <w:p>
      <w:pPr>
        <w:pStyle w:val="Normal"/>
        <w:ind w:left="0" w:right="0" w:firstLine="538"/>
        <w:jc w:val="both"/>
        <w:rPr>
          <w:sz w:val="28"/>
        </w:rPr>
      </w:pPr>
      <w:r>
        <w:rPr>
          <w:sz w:val="28"/>
        </w:rPr>
        <w:t>Она заплакала. Я и сам готов был плакать. Я ее любил не как хозяйку, а как сестру, так она была добра и баловала меня. Я любил несчастного Цецилия. Геренний был мне необыкновенно противен с его первого появления в доме Юлии. Я тут же поклялся жизнью – ведь это все, что было у меня своего – что сделаю, как она просит.</w:t>
      </w:r>
    </w:p>
    <w:p>
      <w:pPr>
        <w:pStyle w:val="Normal"/>
        <w:ind w:left="0" w:right="0" w:firstLine="538"/>
        <w:jc w:val="both"/>
        <w:rPr>
          <w:sz w:val="28"/>
        </w:rPr>
      </w:pPr>
      <w:r>
        <w:rPr>
          <w:sz w:val="28"/>
        </w:rPr>
        <w:t xml:space="preserve">– </w:t>
      </w:r>
      <w:r>
        <w:rPr>
          <w:sz w:val="28"/>
        </w:rPr>
        <w:t>Я не останусь неблагодарной, даже если твоя весть будет дурной, – сказала Юлия Присцилла. – Я дала тебе свободу в своем завещании, но завтра же утром, если ты останешься жив (если Геренний не застанет тебя и не убьет), я объявлю тебя свободным.</w:t>
      </w:r>
    </w:p>
    <w:p>
      <w:pPr>
        <w:pStyle w:val="Normal"/>
        <w:ind w:left="0" w:right="0" w:firstLine="538"/>
        <w:jc w:val="both"/>
        <w:rPr>
          <w:sz w:val="28"/>
        </w:rPr>
      </w:pPr>
      <w:r>
        <w:rPr>
          <w:sz w:val="28"/>
        </w:rPr>
        <w:t>Вы, Юлия, не можете понять, что значило для меня это обещание – то, что для Юлии Присциллы будет стоить завтра лишь трех слов! Перед глазами у меня потемнело, и я опрометью бросился на улицу, зачем – не знаю. В этот полуденный час вокруг не было ни души. Солнце жгло нестерпимо, и даже мои жесткие пятки не выносили прикосновения разогретой мостовой. Я прыгал по камням, как капля воды по раскаленной сковородке, и торопился поскорее добраться до узенькой блеклой тени, которая была для меня, как прохладная лужица, где я долго отходил и блаженствовал. Дело было в Альсии, в Этрурии. Римское лето тяжело лихорадками, Юлия же берегла Цецилия и увозила сына на это время в здоровые места. Городок был небольшой, и я скоро добрался до задворок вилл средней руки. Здесь было больше тени и зелени. Я полз под кустами, перепрыгивал через кучи мусора, нырял в траву – суетился и не мог прийти в себя от возбуждения, радости и ужаса, всего разом. Мое сердце колотилось и не давало ногам покоя. Наконец я вбежал на высокий холм, забился под только что отцветшиий жасминовый куст (вся трава вокруг была усеяна его жухлыми, но еще пахучими цветками) и лег лицом вниз. Я знал, что предстоящая ночь – главная в моей жизни. Буду ли я жить, и жить свободным человеком, или умру, решится через несколько часов.</w:t>
      </w:r>
    </w:p>
    <w:p>
      <w:pPr>
        <w:pStyle w:val="Normal"/>
        <w:ind w:left="0" w:right="0" w:firstLine="538"/>
        <w:jc w:val="both"/>
        <w:rPr>
          <w:sz w:val="28"/>
        </w:rPr>
      </w:pPr>
      <w:r>
        <w:rPr>
          <w:sz w:val="28"/>
        </w:rPr>
        <w:t>Вдруг чья-то рука легла мне на плечо. Я вздрогнул и поднял голову. Надо мною на корточки присела женщина необыкновенного роста. Я к тому времени многое узнал и повидал и в Сирии, и в Италии и сразу понял, что эта женщина не нашего смертного рода. Если б она встала, то коснулась бы затылком самого высокого дерева в Альсии. Но она присела и заглянула мне в лицо. Легкое покрывало лилового цвета – такие я видел на самых богатых матронах – затеняло ей глаза. Ветра не было, но ткань так была тонка, что колебалась и трепетала от дыхания. Лицо женщины было чрезвычайно красиво. Даже статуи не всегда имеют такие прекрасные и гладкие лица.</w:t>
      </w:r>
    </w:p>
    <w:p>
      <w:pPr>
        <w:pStyle w:val="Normal"/>
        <w:ind w:left="0" w:right="0" w:firstLine="538"/>
        <w:jc w:val="both"/>
        <w:rPr>
          <w:sz w:val="28"/>
        </w:rPr>
      </w:pPr>
      <w:r>
        <w:rPr>
          <w:sz w:val="28"/>
        </w:rPr>
        <w:t xml:space="preserve">– </w:t>
      </w:r>
      <w:r>
        <w:rPr>
          <w:sz w:val="28"/>
        </w:rPr>
        <w:t>Поднимись! – сказала женщина. – Не лежи в пыли, а смотри вперед!</w:t>
      </w:r>
    </w:p>
    <w:p>
      <w:pPr>
        <w:pStyle w:val="Normal"/>
        <w:ind w:left="0" w:right="0" w:firstLine="538"/>
        <w:jc w:val="both"/>
        <w:rPr>
          <w:sz w:val="28"/>
        </w:rPr>
      </w:pPr>
      <w:r>
        <w:rPr>
          <w:sz w:val="28"/>
        </w:rPr>
        <w:t>Она указала вниз. С вершины холма, где мы сидели, вилла Геренния была видна, как на ладони. Сама судьба, значит, вела меня сюда! Как иначе мог я узнать устройство незнакомого двора и дома, куда меня никогда не пустили бы на порог? Геренний презирал меня, говорил, что я ничему не научил Цицилия, и советовал Юлии продать меня в какую-нибудь школу.</w:t>
      </w:r>
    </w:p>
    <w:p>
      <w:pPr>
        <w:pStyle w:val="Normal"/>
        <w:ind w:left="0" w:right="0" w:firstLine="538"/>
        <w:jc w:val="both"/>
        <w:rPr>
          <w:sz w:val="28"/>
        </w:rPr>
      </w:pPr>
      <w:r>
        <w:rPr>
          <w:sz w:val="28"/>
        </w:rPr>
        <w:t xml:space="preserve">– </w:t>
      </w:r>
      <w:r>
        <w:rPr>
          <w:sz w:val="28"/>
        </w:rPr>
        <w:t>Посмотри на ту дверь, – сказала женщина и, взяв мою голову за виски, повернула влево, – она ведет на задний двор. Видишь?</w:t>
      </w:r>
    </w:p>
    <w:p>
      <w:pPr>
        <w:pStyle w:val="Normal"/>
        <w:ind w:left="0" w:right="0" w:firstLine="538"/>
        <w:jc w:val="both"/>
        <w:rPr>
          <w:sz w:val="28"/>
        </w:rPr>
      </w:pPr>
      <w:r>
        <w:rPr>
          <w:sz w:val="28"/>
        </w:rPr>
        <w:t xml:space="preserve">Я видел. Народу на этом дворе хватало: какая-то старуха расстилала сушить на тряпках зелень, чернокожие рабы грелись на солнышке. Их тела сверкали, как металлические. Дверь я запомнил. Еще запомнил, как на задний двор пройти из сада. </w:t>
      </w:r>
    </w:p>
    <w:p>
      <w:pPr>
        <w:pStyle w:val="Normal"/>
        <w:ind w:left="0" w:right="0" w:firstLine="538"/>
        <w:jc w:val="both"/>
        <w:rPr>
          <w:sz w:val="28"/>
        </w:rPr>
      </w:pPr>
      <w:r>
        <w:rPr>
          <w:sz w:val="28"/>
        </w:rPr>
        <w:t xml:space="preserve">– </w:t>
      </w:r>
      <w:r>
        <w:rPr>
          <w:sz w:val="28"/>
        </w:rPr>
        <w:t>Эту дверь сегодня забудут запереть, – сказала женщина, улыбаясь. Я смотрел на дом Геренния и не видел ее лица, но по голосу знал, что она улыбается. – Иди все время прямо.</w:t>
      </w:r>
    </w:p>
    <w:p>
      <w:pPr>
        <w:pStyle w:val="Normal"/>
        <w:ind w:left="0" w:right="0" w:firstLine="538"/>
        <w:jc w:val="both"/>
        <w:rPr>
          <w:sz w:val="28"/>
        </w:rPr>
      </w:pPr>
      <w:r>
        <w:rPr>
          <w:sz w:val="28"/>
        </w:rPr>
        <w:t xml:space="preserve">– </w:t>
      </w:r>
      <w:r>
        <w:rPr>
          <w:sz w:val="28"/>
        </w:rPr>
        <w:t>Я не умру сегодня? – спросил я, но она уже отпустила мои виски и ничего не ответила.</w:t>
      </w:r>
    </w:p>
    <w:p>
      <w:pPr>
        <w:pStyle w:val="Normal"/>
        <w:ind w:left="0" w:right="0" w:firstLine="538"/>
        <w:jc w:val="both"/>
        <w:rPr>
          <w:sz w:val="28"/>
        </w:rPr>
      </w:pPr>
      <w:r>
        <w:rPr>
          <w:sz w:val="28"/>
        </w:rPr>
        <w:t>Я быстро оглянулся. Никого рядом не было. Не было следов ног в пыли. Не слышно было ни шагов, ни треска приминаемых трав, ни шума одежд. Тишина стояла такая, что я расслышал шорох горячего воздуха, волнами поднимавшегося кверху. До сих пор помню это звук: он похож на тот легчайший скрип, какой бывает, когда касаешься шелка.</w:t>
      </w:r>
    </w:p>
    <w:p>
      <w:pPr>
        <w:pStyle w:val="Normal"/>
        <w:ind w:left="0" w:right="0" w:firstLine="538"/>
        <w:jc w:val="both"/>
        <w:rPr>
          <w:sz w:val="28"/>
        </w:rPr>
      </w:pPr>
      <w:r>
        <w:rPr>
          <w:sz w:val="28"/>
        </w:rPr>
        <w:t>Я вскочил на ноги. Далеко было видно с холма, но женщины нигде не было. Голова у меня слегка кружилась, а там, где прикасались ее пальцы – на висках – долго сохранялась прохлада, будто руки ее были натерты мятой. Я уже не так дрожал от возбуждения, как тогда, когда выбежал из дома Юлии. Я начал размышлять и понял, что женщина эта – некая богиня или дух. Явилась она в послеполуденный жар, в ту томительную пору, когда кругом тихо, безлюдно и пусто. В такой час всегда появляются призраки. Необычный рост и красота говорили о том, что она из бессмертных – но кто? Исида? Великая Матерь? Сама Юнона? Или же это этрусское божество, такое древнее, что стало безымянным и оставило зверообразие в угоду латинским обычаям? Много лет я пытался доискаться, а до сих пор не знаю даже, явь то была или сон. Но что пришло это свыше – убедитесь.</w:t>
      </w:r>
    </w:p>
    <w:p>
      <w:pPr>
        <w:pStyle w:val="Normal"/>
        <w:ind w:left="0" w:right="0" w:firstLine="538"/>
        <w:jc w:val="both"/>
        <w:rPr>
          <w:sz w:val="28"/>
        </w:rPr>
      </w:pPr>
      <w:r>
        <w:rPr>
          <w:sz w:val="28"/>
        </w:rPr>
        <w:t>Наступила ночь. Она такая была звездная, пахучая, черная, будто знала, что будет для кого-то последней. Я набрал за пазуху медового печенья, которое искусно готовили у Юлии. Я думал печеньем отвлечь или приманить собак, если они вдруг набросятся на меня у Геренния. Однако он не держал этих свирепых, но простодушных тварей, предпочитая чернокожих сторожей.</w:t>
      </w:r>
    </w:p>
    <w:p>
      <w:pPr>
        <w:pStyle w:val="Normal"/>
        <w:ind w:left="0" w:right="0" w:firstLine="538"/>
        <w:jc w:val="both"/>
        <w:rPr>
          <w:sz w:val="28"/>
        </w:rPr>
      </w:pPr>
      <w:r>
        <w:rPr>
          <w:sz w:val="28"/>
        </w:rPr>
        <w:t>В усадьбу я пробирался со стороны сада, влезши на высокое дерево за оградой и спрыгнув с другой ее стороны. Это рискованное дело, но я был легок и гибок, и ни одна ветка не хрустнула подо мной. В саду было тихо. Шел конец июня, насекомые еще не так зудели и скрежетали по ночам, как бывает ближе к осени. Я слышал только редкие плески жирных рыб в пруду да тихий шелест листьев. За день сад нагрелся, а вечером садовники обрызгали и траву, и деревья, и песок. От этого пахло сладко, как в первые минуты дождя, и мне вдруг жаль стало того мира, который я, возможно, нынче же покину. Ничего у меня в нем нет – ни дома, ни родных, ни скарба – но есть этот запах, и тысячи других запахов, и цвет неба, и вкус воды, и всяческие звуки. Но все-таки я даже шага не замедлил. В тени построек, где, видимо, спали домочадцы Геренния, вступил на задний двор. Тут уж несло и кухней, и даже помоями, хотя вообще дом Геренния содержался в большом порядке – всюду подметено, сад подстрижен, нигде ничего не валяется. Я вдоль стены прокрался к двери, которую указала мне днем неизвестная богиня. Я тронул дверь рукой – она подалась совершенно бесшумно. Я ободрился и уверовал в свою удачу.</w:t>
      </w:r>
    </w:p>
    <w:p>
      <w:pPr>
        <w:pStyle w:val="Normal"/>
        <w:ind w:left="0" w:right="0" w:firstLine="538"/>
        <w:jc w:val="both"/>
        <w:rPr>
          <w:sz w:val="28"/>
        </w:rPr>
      </w:pPr>
      <w:r>
        <w:rPr>
          <w:sz w:val="28"/>
        </w:rPr>
        <w:t>Когда я прикрыл за собой дверь, то оказался в полной темноте. Я помнил указание идти вперед, но не знал, что имелось в виду: то ли расположение нужной мне комнаты, то ли безыскусное прямое поведение в деле. Я пошел прямо и на ощупь, изредка кося в сторону, натыкаясь на шершавые стены и снова выходя на верную дорогу. Мне начало казаться, что я уже несколько часов ступаю в потемках. Потом впереди что-то забрезжило, но я попал всего-навсего в комнату с выходом в сад. После темноты тени стриженых кустов на песке показались мне невыразимо прекрасными, как и ночные птичьи голоса (я не боюсь, как многие, крика сов). Звезды блестели теперь еще сильнее, чем тогда, когда я лез на дерево у ограды. Они пестрели и подмигивали, будто уговаривали остаться, не лезть в преисподнюю. Вот бы еще минуточку постоять и посмотреть на них! Однако на противоположной стене комнаты чернел проем, и я устремился туда. Мне надоело томиться любовью к миру и жизни, каких до этой ночи я в себе и не подозревал. Так я никода ничего не разузнаю! Надо идти вперед: боги любят смелых.</w:t>
      </w:r>
    </w:p>
    <w:p>
      <w:pPr>
        <w:pStyle w:val="Normal"/>
        <w:ind w:left="0" w:right="0" w:firstLine="538"/>
        <w:jc w:val="both"/>
        <w:rPr>
          <w:sz w:val="28"/>
        </w:rPr>
      </w:pPr>
      <w:r>
        <w:rPr>
          <w:sz w:val="28"/>
        </w:rPr>
        <w:t>Новый коридор оказался таким же темным, как и прежний. «Уж не по кругу ли я хожу?» – подумал я: мне было известно, что некоторые богатые дома устроены подобным образом. Но отступать уже было нельзя. Впереди показался слабый отсвет огня, что придало мне силы, и я поспешил, стараясь не шуршать по полу босыми ногами. Когда я подошел поближе, я понял, что видел свет, сочившийся сквозь щелку в плотном занавесе, который закрывал дверной проем. Я прильнул к стене и боком подкрался к щелке. Занавеса касаться я боялся, чтобы его движение не выдало меня. Я видел теперь то, что желал!</w:t>
      </w:r>
    </w:p>
    <w:p>
      <w:pPr>
        <w:pStyle w:val="Normal"/>
        <w:ind w:left="0" w:right="0" w:firstLine="538"/>
        <w:jc w:val="both"/>
        <w:rPr>
          <w:sz w:val="28"/>
        </w:rPr>
      </w:pPr>
      <w:r>
        <w:rPr>
          <w:sz w:val="28"/>
        </w:rPr>
        <w:t xml:space="preserve">Еще мальчиком, у Анаксаклита, я читал в одной книге, что мир погибнет в огне. Я и сам не сомневался в этом. Разве огонь не губит все живущее? Разве жар не убивает больное тело, прежде чем оно остынет навеки? Разве само тление не есть медленный огонь, дающий вполне ощутимую теплоту? Огонь кажется живым, подвижным, между тем это всегда смерть. Поэтому когда в комнате Геренния я увидел большой огонь, то не удивился. Я сразу понял, что дядя Юлии связан с тайными силами. Ведь обычный человек боится пожара, гасит светильник к ночи и в забвении сна ожидает нового утра, не смея вглядываться в ночные призраки. Геренний же безбоязненно зажег огромный огонь в своем доме, убранном роскошно и полном бесценных вещей. Огонь плескался и перебегал кудрявыми струйками в квадратном бассейне посреди комнаты. Мраморные колонны лоснились рыжими отсветами, громадные тени носились друг за другом по углам. Огонь гудел – вы, Юлия, знаете уже этот звук. От него кровь останавливается в жилах! Я думал сначала, что в бассейн налито масло или та черная горючая жидкость, какую привозят из Диридотиды </w:t>
      </w:r>
      <w:r>
        <w:rPr>
          <w:sz w:val="28"/>
          <w:lang w:val="en-US"/>
        </w:rPr>
        <w:t>&lt;Имеется в виду нефть, известная уже в античности; добывалась в восточных провинциях Империи&gt;</w:t>
      </w:r>
      <w:r>
        <w:rPr>
          <w:sz w:val="28"/>
        </w:rPr>
        <w:t xml:space="preserve"> – я видел такую диковинку в Апамее. Но позже я понял, что бассейн – лишь дыра, прободение земли до тайных недр, где, как говорят, обитает сам Вулкан. Там пылает вечный и ненасытный огонь – сам по себе, не требуя ни топлива, ни притока воздуха, как требуют того и другого те его частицы, что даны нам на земле и теплятся в наших очагах. После я часто видел, как Геренний прорывает твердь земли и припадает к этому огню, который недаром зовется адским. Там, я думаю, и скрывается его властелин, что меняет злодеяния на бессмертие, насыщает демонов огнем и силой. Ведь Геренний может испепелить человека даже прикосновением, а потом все думают, что несчастного поразила молния!</w:t>
      </w:r>
    </w:p>
    <w:p>
      <w:pPr>
        <w:pStyle w:val="Normal"/>
        <w:ind w:left="0" w:right="0" w:firstLine="538"/>
        <w:jc w:val="both"/>
        <w:rPr>
          <w:sz w:val="28"/>
        </w:rPr>
      </w:pPr>
      <w:r>
        <w:rPr>
          <w:sz w:val="28"/>
        </w:rPr>
        <w:t>Тогда же, у щелки в занавесе, я замер от ужаса и изумления. Геренний стоял над огненной купелью. Одет он был в одежды чудовищного вкуса: длинные, сплошь залитые и затканные золотом и расшитые дорогими камнями. Должно быть, варвары Африки падают ниц, видя своих царей в подобных нарядах. Но для разумного человека таскать на себе содержимое нескольких сундуков и нелепо, и нездорово.</w:t>
      </w:r>
    </w:p>
    <w:p>
      <w:pPr>
        <w:pStyle w:val="Normal"/>
        <w:ind w:left="0" w:right="0" w:firstLine="538"/>
        <w:jc w:val="both"/>
        <w:rPr>
          <w:sz w:val="28"/>
        </w:rPr>
      </w:pPr>
      <w:r>
        <w:rPr>
          <w:sz w:val="28"/>
        </w:rPr>
        <w:t>Кроме Геренния, четверо чернокожих рабов стояли по краям бассейна и размешивали трезубцами огненное варево, которое было не только горячо, но и неимоверно вязко, потому что работали они с усилием, и пот катился с них градом. Геренний подгонял их злыми криками и вглядывался в середину бассейна. Казалось, он ждал оттуда какого-то знака. Я, как ни силился, не мог ничего там увидеть, кроме ослепительных кругов и пузырей, какие бывают на кипящей каше. Правда, я стоял слишком далеко.</w:t>
      </w:r>
    </w:p>
    <w:p>
      <w:pPr>
        <w:pStyle w:val="Normal"/>
        <w:ind w:left="0" w:right="0" w:firstLine="538"/>
        <w:jc w:val="both"/>
        <w:rPr>
          <w:sz w:val="28"/>
        </w:rPr>
      </w:pPr>
      <w:r>
        <w:rPr>
          <w:sz w:val="28"/>
        </w:rPr>
        <w:t xml:space="preserve">Вдруг Геренний вскрикнул и поднял руку. Рабы перестали размешивать огонь, поспешно легли ничком у края бассейна и надвинули на глаза пестрые повязки, покрывавшие их курчавые волосы. Геренний воздел к небу руки, произнес что-то на неизвестном мне наречии и кинулся в угол. Там стояло множество алебастровых и стеклянных сосудов самой тонкой и удивительной работы. Он выбрал один сосуд и подошел с ним к огненному бассейну. Я увидел, что сосуд озарился изнутри, как светильник, матовым и нежным светом. Что-то алело в сердцевине этого света, что-то билось слабо и ровно, будто сердце. Геренний осторожно вылил содержимое сосуда в огонь. Струя была тонкая и бледная, как разбавленное молоко и, касаясь огня, тут же с тихим шипением обращалась в пар, который стоял над бассейном неподвижным прозрачным облаком. Каков же был мой ужас, когда я увидел, что облако, поволнившись и поколебавшись, сложилось в лежащую человеческую фигуру. Это был бедный Цецилий! Совсем такой, каким я оставил его нынче вечером, он смирно лежал под своей простынкой и, казалось, спал, бессильно склонив набок голову и прикрыв глаза, вокруг которых цвели нежные голубые тени. Геренний снова что-то говорил, а я не мог оторвать глаз от ребенка, который парил на беленькой, знакомой мне подстилке над огнем, беспечно свесив тонкую руку, вздыхая и облизывая пересохшие губы. Это был совершенно наш Цецилий, между тем как сквозь него, как сквозь туман, просвечивали мраморные колонны, расписанные гирляндами стены и еще одна занавешенная дверь, точно такая же, как та, за которой я тогда стоял. Я так был поражен этим видением, что упустил мгновение, когда Геренний задрожал, будто в припадке. Его золотой плащ встопорщился коробом, затрещал – его прошила самая настоящая молния, извилистая, как сухая ветвь. Геренний подпрыгнул, скорчился и завыл от боли. Но он продолжал заклинать и даже пытался поймать молнию дрожащей рукой в дорогих толстых перстнях. Это ему не удавалось. Молнии продолжали кромсать вдоль и поперек его мантию. Со страшным треском она пошла клочьями. Дорогие камни отскакивали от нее и стучали по полу, будто град. Пахло паленым. Золотые нити плавились и, как масло, капали на мрамор. Геренний кричал уже в голос, истошно, но все-таки шарил руками по своему расползающемуся одеянию. Я подумал тогда, что именно такое платье дала Геркулесу Деянира </w:t>
      </w:r>
      <w:r>
        <w:rPr>
          <w:sz w:val="28"/>
          <w:lang w:val="en-US"/>
        </w:rPr>
        <w:t>&lt;Деянира погубила Геракла отравленным хитоном, пропитанным ядовитой кровью кентавра Несса&gt;</w:t>
      </w:r>
      <w:r>
        <w:rPr>
          <w:sz w:val="28"/>
        </w:rPr>
        <w:t>.</w:t>
      </w:r>
    </w:p>
    <w:p>
      <w:pPr>
        <w:pStyle w:val="Normal"/>
        <w:ind w:left="0" w:right="0" w:firstLine="538"/>
        <w:jc w:val="both"/>
        <w:rPr>
          <w:sz w:val="28"/>
        </w:rPr>
      </w:pPr>
      <w:r>
        <w:rPr>
          <w:sz w:val="28"/>
        </w:rPr>
        <w:t>Наконец Геренний ухватил одну из молний, самую крошечную, тонкую, как ивовый прутик. Однако она жгла ладонь так, что та дымилась. Геренний выл, но не выпускал ее. Он размахнулся и метнул эту молнию прямо в парящего над его головой Цецилия. Прозрачное видение помутилось, на миг исполнилось материей и плотью, и кровь его ручьями хлынула прямо в огненное варево. Цецилий кричал беззвучно, кровь все лилась; видение стало блекнуть, пока вовсе не исчезло. Тогда Геренний сбросил свои золотые лохмотья и с гиком прыгнул прямо в огонь. Он плескался там, фыркал и хохотал, будто был в бане. Иногда он погружался в огонь с головой, а когда выныривал, тело его делалось тугим, сверкающим и золотым. Я видел золотые статуи на Капитолии – он стал совсем таким же! Я знал, что он немолод, а это золотое тело было юным, гладким, мускулистым. Неужели излитая в огонь юность бедного Цецилия так преобразила его?</w:t>
      </w:r>
    </w:p>
    <w:p>
      <w:pPr>
        <w:pStyle w:val="Normal"/>
        <w:ind w:left="0" w:right="0" w:firstLine="538"/>
        <w:jc w:val="both"/>
        <w:rPr>
          <w:sz w:val="28"/>
        </w:rPr>
      </w:pPr>
      <w:r>
        <w:rPr>
          <w:sz w:val="28"/>
        </w:rPr>
        <w:t>До той минуты я не мог пошевелить ни рукой, ни ногой, потому что был ошеломлен увиденным. Но омоложение и золочение Геренния кровью ребенка так меня возмутило – я ведь был молод и безрассуден! – что я высунулся из-за занавеса и закричал, не помня себя:</w:t>
      </w:r>
    </w:p>
    <w:p>
      <w:pPr>
        <w:pStyle w:val="Normal"/>
        <w:ind w:left="0" w:right="0" w:firstLine="538"/>
        <w:jc w:val="both"/>
        <w:rPr>
          <w:sz w:val="28"/>
        </w:rPr>
      </w:pPr>
      <w:r>
        <w:rPr>
          <w:sz w:val="28"/>
        </w:rPr>
        <w:t xml:space="preserve">– </w:t>
      </w:r>
      <w:r>
        <w:rPr>
          <w:sz w:val="28"/>
        </w:rPr>
        <w:t>Проклятый колдун!</w:t>
      </w:r>
    </w:p>
    <w:p>
      <w:pPr>
        <w:pStyle w:val="Normal"/>
        <w:ind w:left="0" w:right="0" w:firstLine="538"/>
        <w:jc w:val="both"/>
        <w:rPr>
          <w:sz w:val="28"/>
        </w:rPr>
      </w:pPr>
      <w:r>
        <w:rPr>
          <w:sz w:val="28"/>
        </w:rPr>
        <w:t>Геренний вынырнул из огненной волны, и я увидел вместо знакомого лица золотую маску – невероятно красивую, юную, страшную. Золотой рукой он захватил и швырнул в мою сторону ком огня. Занавес вокруг меня вспыхнул весь разом. В ужасе я отскочил в сторону, оглянулся – коридор, которым я сюда прошел, уже пылал. Я побежал к тому занавесу на противоположной стороне, который рассмотрел раньше, но он оказался ловушкой: проход был заложен камнями. Геренний, огромный, мощный, весь в золотых буграх мышц, уже выбирался из бассейна, глядя на меня с чужого золотого лица огненными кровавыми глазами. Я заметался по залу и боялся споткнуться о распростертые тела рабов. Рабы не шевелились. Геренний не призывал их на помощь, и я догадался, что они либо без памяти, либо мертвы. Спасения мне не было. Геренний наступал на меня, оставляя босыми ногами на мраморном полу золотые следы – сверкающие, тончайшие, как те пластинки, которыми золотят статуи. В бассейне жидкое золото, теперь я был в этом уверен. Вот откуда несметные богатства Геренния! И он сейчас спалит меня, как промасленную тряпку, или расплавит в своем бассейне, а потом начеканит монет!</w:t>
      </w:r>
    </w:p>
    <w:p>
      <w:pPr>
        <w:pStyle w:val="Normal"/>
        <w:ind w:left="0" w:right="0" w:firstLine="538"/>
        <w:jc w:val="both"/>
        <w:rPr>
          <w:sz w:val="28"/>
        </w:rPr>
      </w:pPr>
      <w:r>
        <w:rPr>
          <w:sz w:val="28"/>
        </w:rPr>
        <w:t>Тут я сделал единственное, что мне оставалось: бросился в угол, где стояли во множестве сосуды. Это его зелья, я уже понял. Я схватил несколько самых больших и красивых сосудов в охапку и ждал Геренния.</w:t>
      </w:r>
    </w:p>
    <w:p>
      <w:pPr>
        <w:pStyle w:val="Normal"/>
        <w:ind w:left="0" w:right="0" w:firstLine="538"/>
        <w:jc w:val="both"/>
        <w:rPr>
          <w:sz w:val="28"/>
        </w:rPr>
      </w:pPr>
      <w:r>
        <w:rPr>
          <w:sz w:val="28"/>
        </w:rPr>
        <w:t>Тот остановился и растерянно сел на пол. Он был напуган.</w:t>
      </w:r>
    </w:p>
    <w:p>
      <w:pPr>
        <w:pStyle w:val="Normal"/>
        <w:ind w:left="0" w:right="0" w:firstLine="538"/>
        <w:jc w:val="both"/>
        <w:rPr>
          <w:sz w:val="28"/>
        </w:rPr>
      </w:pPr>
      <w:r>
        <w:rPr>
          <w:sz w:val="28"/>
        </w:rPr>
        <w:t xml:space="preserve">– </w:t>
      </w:r>
      <w:r>
        <w:rPr>
          <w:sz w:val="28"/>
        </w:rPr>
        <w:t>Не трогай их, – тихо попросил он. – Ты будешь жить, если не тронешь их.</w:t>
      </w:r>
    </w:p>
    <w:p>
      <w:pPr>
        <w:pStyle w:val="Normal"/>
        <w:ind w:left="0" w:right="0" w:firstLine="538"/>
        <w:jc w:val="both"/>
        <w:rPr>
          <w:sz w:val="28"/>
        </w:rPr>
      </w:pPr>
      <w:r>
        <w:rPr>
          <w:sz w:val="28"/>
        </w:rPr>
        <w:t xml:space="preserve">– </w:t>
      </w:r>
      <w:r>
        <w:rPr>
          <w:sz w:val="28"/>
        </w:rPr>
        <w:t xml:space="preserve">Врешь, – ответил я, стараясь захватить еще какую-нибудь склянку. – Ты выпьешь из меня кровь, как из Цецилия. И Юлию убьешь. А я хочу чтобы Цецилий жил! </w:t>
      </w:r>
    </w:p>
    <w:p>
      <w:pPr>
        <w:pStyle w:val="Normal"/>
        <w:ind w:left="0" w:right="0" w:firstLine="538"/>
        <w:jc w:val="both"/>
        <w:rPr>
          <w:sz w:val="28"/>
        </w:rPr>
      </w:pPr>
      <w:r>
        <w:rPr>
          <w:sz w:val="28"/>
        </w:rPr>
        <w:t xml:space="preserve">– </w:t>
      </w:r>
      <w:r>
        <w:rPr>
          <w:sz w:val="28"/>
        </w:rPr>
        <w:t>Это уже невозможно. Ничего из сделанного не вернешь назад. Тебе же я оставлю жизнь, дам свободу и богатство, о каких ты и понятия не имеешь. Ты станешь купцом, харчевником или грамматиком – о чем ты мечтаешь? Или можешь вовсе ничего не делать, только наслаждаться дарами жизни многие годы. Ну, поставь эти посудины... В них драгоценные зелья, я вез их из Африки и не пролил ни капли. В них вся сила мира. Даже бессмертные боги бессильны перед ними.</w:t>
      </w:r>
    </w:p>
    <w:p>
      <w:pPr>
        <w:pStyle w:val="Normal"/>
        <w:ind w:left="0" w:right="0" w:firstLine="538"/>
        <w:jc w:val="both"/>
        <w:rPr>
          <w:sz w:val="28"/>
        </w:rPr>
      </w:pPr>
      <w:r>
        <w:rPr>
          <w:sz w:val="28"/>
        </w:rPr>
        <w:t>Он, золотой, стоял на коленях перед рабом! Не вполне рабом: я весь этот день уже знал, что буду свободным. А ум мой, только мой, был свободен всегда, и я сказал:</w:t>
      </w:r>
    </w:p>
    <w:p>
      <w:pPr>
        <w:pStyle w:val="Normal"/>
        <w:ind w:left="0" w:right="0" w:firstLine="538"/>
        <w:jc w:val="both"/>
        <w:rPr>
          <w:sz w:val="28"/>
        </w:rPr>
      </w:pPr>
      <w:r>
        <w:rPr>
          <w:sz w:val="28"/>
        </w:rPr>
        <w:t xml:space="preserve">– </w:t>
      </w:r>
      <w:r>
        <w:rPr>
          <w:sz w:val="28"/>
        </w:rPr>
        <w:t>Снова врешь. Твое золото – кипящая грязь. К утру оно остынет и станет пемзой.</w:t>
      </w:r>
    </w:p>
    <w:p>
      <w:pPr>
        <w:pStyle w:val="Normal"/>
        <w:ind w:left="0" w:right="0" w:firstLine="538"/>
        <w:jc w:val="both"/>
        <w:rPr>
          <w:sz w:val="28"/>
        </w:rPr>
      </w:pPr>
      <w:r>
        <w:rPr>
          <w:sz w:val="28"/>
        </w:rPr>
        <w:t xml:space="preserve">– </w:t>
      </w:r>
      <w:r>
        <w:rPr>
          <w:sz w:val="28"/>
        </w:rPr>
        <w:t>Нет, оно настоящее. Смотри!</w:t>
      </w:r>
    </w:p>
    <w:p>
      <w:pPr>
        <w:pStyle w:val="Normal"/>
        <w:ind w:left="0" w:right="0" w:firstLine="538"/>
        <w:jc w:val="both"/>
        <w:rPr>
          <w:sz w:val="28"/>
        </w:rPr>
      </w:pPr>
      <w:r>
        <w:rPr>
          <w:sz w:val="28"/>
        </w:rPr>
        <w:t>С этими словами он сморщился и стиснул свою ногу. Кусок золотой кожи отделился от нее и остался в руках Геренния, будто он снял золотые поножи, под которыми осталась самая обычная нога, жилистая и волосатая. Противно было бы даже коснуться этой золотой выползины; гадючья кожа показалась бы мне более красивой и желанной, а Геренний все совал мне в руки свой золотой чулок.</w:t>
      </w:r>
    </w:p>
    <w:p>
      <w:pPr>
        <w:pStyle w:val="Normal"/>
        <w:ind w:left="0" w:right="0" w:firstLine="538"/>
        <w:jc w:val="both"/>
        <w:rPr>
          <w:sz w:val="28"/>
        </w:rPr>
      </w:pPr>
      <w:r>
        <w:rPr>
          <w:sz w:val="28"/>
        </w:rPr>
        <w:t xml:space="preserve">– </w:t>
      </w:r>
      <w:r>
        <w:rPr>
          <w:sz w:val="28"/>
        </w:rPr>
        <w:t>Бери, бери! Таким, как ты, кроме золота ничего не нужно.</w:t>
      </w:r>
    </w:p>
    <w:p>
      <w:pPr>
        <w:pStyle w:val="Normal"/>
        <w:ind w:left="0" w:right="0" w:firstLine="538"/>
        <w:jc w:val="both"/>
        <w:rPr>
          <w:sz w:val="28"/>
        </w:rPr>
      </w:pPr>
      <w:r>
        <w:rPr>
          <w:sz w:val="28"/>
        </w:rPr>
        <w:t xml:space="preserve">– </w:t>
      </w:r>
      <w:r>
        <w:rPr>
          <w:sz w:val="28"/>
        </w:rPr>
        <w:t>Твоего ничего мне не нужно, – ответил я. – То, что я тут видел, ужасно и богопротивно. Да, я никто, но ничто мое не заключено в жалкой золотой плошке, как у тебя. И если это все губит людей...</w:t>
      </w:r>
    </w:p>
    <w:p>
      <w:pPr>
        <w:pStyle w:val="Normal"/>
        <w:ind w:left="0" w:right="0" w:firstLine="538"/>
        <w:jc w:val="both"/>
        <w:rPr>
          <w:sz w:val="28"/>
        </w:rPr>
      </w:pPr>
      <w:r>
        <w:rPr>
          <w:sz w:val="28"/>
        </w:rPr>
        <w:t>Я изо всех сил швырнул сосуды о мраморный пол. Меня обрызгало, запрыгали осколки, а Геренний завизжал и бросился ко мне. Но я успел опрокинуть огромный кувшин, и что-то вроде топленого меда медленно плеснуло ему под ноги. Он поскользнулся и упал, однако успел ухватить меня за край одежды. Я тоже не удержался и повалился на пол, увлекая за собой оставшиеся склянки. Мы покатились с Гереннием по полу. Я был весь с головы до ног облит и обмазан колдовскими снадобьями. Одни жгли, как огонь, от других немела и ныла кожа, острые осколки впивались в тело, но я почувствовал себя вдруг необыкновенно сильным и гибким и легко выскальзывал из золотых рук Геренния. Он был неуклюж и заметно ослабел: видно, золото слишком давило его. Наконец, он совсем бросил меня и встал, шатаясь.</w:t>
      </w:r>
    </w:p>
    <w:p>
      <w:pPr>
        <w:pStyle w:val="Normal"/>
        <w:ind w:left="0" w:right="0" w:firstLine="538"/>
        <w:jc w:val="both"/>
        <w:rPr>
          <w:sz w:val="28"/>
        </w:rPr>
      </w:pPr>
      <w:r>
        <w:rPr>
          <w:sz w:val="28"/>
        </w:rPr>
        <w:t xml:space="preserve">– </w:t>
      </w:r>
      <w:r>
        <w:rPr>
          <w:sz w:val="28"/>
        </w:rPr>
        <w:t>Я не хочу пить твою кровь. Она гаже прокисшего вина. Я просто раздавлю тебя, как насекомое, проклятый раб, – просипел он, качнулся и упал прямо на стену. И стена поглотила его, впитала, будто то было сырое пятно, а не громадная и гремучая золотая статуя.</w:t>
      </w:r>
    </w:p>
    <w:p>
      <w:pPr>
        <w:pStyle w:val="Normal"/>
        <w:ind w:left="0" w:right="0" w:firstLine="538"/>
        <w:jc w:val="both"/>
        <w:rPr>
          <w:sz w:val="28"/>
        </w:rPr>
      </w:pPr>
      <w:r>
        <w:rPr>
          <w:sz w:val="28"/>
        </w:rPr>
        <w:t>Я остался в зале один. Огонь погас. Бассейн был полон жирного пушистого пепла. Клочья золотого одеяния Геренния можно было принять за засаленную ветошь. Чернокожие рабы так и лежали неподвижно у бассейна и начали холодеть. Геренний, должно быть, умертвил их, чтоб они не разболтали, что видели здесь. Теперь мне надо было выбираться из усадьбы. Я очень боялся, что шум схватки перебудил рабов и домочадцев Геренния и прислушался, но было тихо. Я попятился в дверь, миновал знакомый коридор и ту комнату, откуда виден сад. Я подумал, не пройти ли оттуда садом: я хорошо рассмотрел эту дорогу днем с холма. Но вышла уже луна – маленькая, синяя, круглая, как монета. Все кругом ярко осветилось, и меня могли заметить. Я решил возвращаться прежним путем – ведь прямого пути требовала от меня неизвестная богиня! Я не встретил ни души. Пусто и тихо было и на заднем дворе, и в саду. Неужто все здесь мертвы, как те рабы у бассейна? Я шел в тени деревьев, выстриженных в виде зверей, и высматривал место, где можно одолеть ограду. Я весь был в Геренниевых зельях. Одежда прилипла ко мне и сделалась, как кора. Очиститься я никак не мог, хотя по дороге срывал листья и обтирался ими. Я нашел дерево, по которому пробрался в усадьбу, но нечего было и думать забраться на него. Я долго бродил вдоль ограды, пока не наткнулся на плющ; его глянцевые листья блестели в лунном свете, и он свисал со стены, как мокрое платье. Я попробовал, выдержит ли он меня, и по нему вскарабкался на стену. Спрыгнув с другой стороны, я наконец почувствовал себя в полной безопасности.</w:t>
      </w:r>
    </w:p>
    <w:p>
      <w:pPr>
        <w:pStyle w:val="Normal"/>
        <w:ind w:left="0" w:right="0" w:firstLine="538"/>
        <w:jc w:val="both"/>
        <w:rPr>
          <w:sz w:val="28"/>
        </w:rPr>
      </w:pPr>
      <w:r>
        <w:rPr>
          <w:sz w:val="28"/>
        </w:rPr>
        <w:t>Во весь дух помчался я к дому Юлии. Едва я ступил на порог, как понял: что-то случилось. Всюду мелькал огонь, суетились женщины, гремели посудой.</w:t>
      </w:r>
    </w:p>
    <w:p>
      <w:pPr>
        <w:pStyle w:val="Normal"/>
        <w:ind w:left="0" w:right="0" w:firstLine="538"/>
        <w:jc w:val="both"/>
        <w:rPr>
          <w:sz w:val="28"/>
        </w:rPr>
      </w:pPr>
      <w:r>
        <w:rPr>
          <w:sz w:val="28"/>
        </w:rPr>
        <w:t xml:space="preserve">– </w:t>
      </w:r>
      <w:r>
        <w:rPr>
          <w:sz w:val="28"/>
        </w:rPr>
        <w:t>Цецилию совсем плохо, – сказала мне Гордия, служанка. – Его постель снова вся в крови. Был врач Гермодор и сказал, что он не протянет до утра.</w:t>
      </w:r>
    </w:p>
    <w:p>
      <w:pPr>
        <w:pStyle w:val="Normal"/>
        <w:ind w:left="0" w:right="0" w:firstLine="538"/>
        <w:jc w:val="both"/>
        <w:rPr>
          <w:sz w:val="28"/>
        </w:rPr>
      </w:pPr>
      <w:r>
        <w:rPr>
          <w:sz w:val="28"/>
        </w:rPr>
        <w:t>Мне надо было видеть Юлию, и я бросился в спальню Цецилия. Клеоним, наш домашний врач, отпущенник, сидел у ложа больного и сжимал его запястье, ловя ускользающее биение жизни. Простыни уже сменили, но кормилица Цецилия еще отирала губкой окровавленные щеки Цециллия. Юлия, как труп, лежала на полу. Ее сыну обещали два дня жизни и вдруг отняли один! Один день – так мало (она ведь знала, что он скоро умрет!), но за этот лишний день его и собственных мук она отдала бы и все свое добро, и остаток своей жизни. Смотреть на нее было больно. Странно, что именно в эту минуту я пожалел, что у меня нет матери.</w:t>
      </w:r>
    </w:p>
    <w:p>
      <w:pPr>
        <w:pStyle w:val="Normal"/>
        <w:ind w:left="0" w:right="0" w:firstLine="538"/>
        <w:jc w:val="both"/>
        <w:rPr>
          <w:sz w:val="28"/>
        </w:rPr>
      </w:pPr>
      <w:r>
        <w:rPr>
          <w:sz w:val="28"/>
        </w:rPr>
        <w:t xml:space="preserve">– </w:t>
      </w:r>
      <w:r>
        <w:rPr>
          <w:sz w:val="28"/>
        </w:rPr>
        <w:t>Здесь Агафангел, госпожа, – сказал Клеоним. – Только что с ним? Он, кажется, измазан тестом?</w:t>
      </w:r>
    </w:p>
    <w:p>
      <w:pPr>
        <w:pStyle w:val="Normal"/>
        <w:ind w:left="0" w:right="0" w:firstLine="538"/>
        <w:jc w:val="both"/>
        <w:rPr>
          <w:sz w:val="28"/>
        </w:rPr>
      </w:pPr>
      <w:r>
        <w:rPr>
          <w:sz w:val="28"/>
        </w:rPr>
        <w:t>Юлия подняла голову, я сделал ей знак, что хочу говорить. Она встала, отвела меня в сторону и спросила тихо:</w:t>
      </w:r>
    </w:p>
    <w:p>
      <w:pPr>
        <w:pStyle w:val="Normal"/>
        <w:ind w:left="0" w:right="0" w:firstLine="538"/>
        <w:jc w:val="both"/>
        <w:rPr>
          <w:sz w:val="28"/>
        </w:rPr>
      </w:pPr>
      <w:r>
        <w:rPr>
          <w:sz w:val="28"/>
        </w:rPr>
        <w:t xml:space="preserve">– </w:t>
      </w:r>
      <w:r>
        <w:rPr>
          <w:sz w:val="28"/>
        </w:rPr>
        <w:t>Что?</w:t>
      </w:r>
    </w:p>
    <w:p>
      <w:pPr>
        <w:pStyle w:val="Normal"/>
        <w:ind w:left="0" w:right="0" w:firstLine="538"/>
        <w:jc w:val="both"/>
        <w:rPr>
          <w:sz w:val="28"/>
        </w:rPr>
      </w:pPr>
      <w:r>
        <w:rPr>
          <w:sz w:val="28"/>
        </w:rPr>
        <w:t>Забыть ее лица я не могу! Да, она была похожа на вас, Юлия, но в ту ночь постарела, осунулась, будто это из нее, а не из Цецилия вылили кровь. Зато ее глаза блестели, как стекло. Я рассказал ей обо всем, что видел. Она даже не пошевелилась, только сказала мне:</w:t>
      </w:r>
    </w:p>
    <w:p>
      <w:pPr>
        <w:pStyle w:val="Normal"/>
        <w:ind w:left="0" w:right="0" w:firstLine="538"/>
        <w:jc w:val="both"/>
        <w:rPr>
          <w:sz w:val="28"/>
        </w:rPr>
      </w:pPr>
      <w:r>
        <w:rPr>
          <w:sz w:val="28"/>
        </w:rPr>
        <w:t xml:space="preserve">– </w:t>
      </w:r>
      <w:r>
        <w:rPr>
          <w:sz w:val="28"/>
        </w:rPr>
        <w:t>Я знала, что это так! Когда взошла полная луна, мой мальчик весь был в крови. Дядя убийца и злодей! Вызвать его на суд принцепса</w:t>
      </w:r>
      <w:r>
        <w:rPr>
          <w:sz w:val="28"/>
          <w:lang w:val="en-US"/>
        </w:rPr>
        <w:t>?</w:t>
      </w:r>
      <w:r>
        <w:rPr>
          <w:sz w:val="28"/>
        </w:rPr>
        <w:t xml:space="preserve"> </w:t>
      </w:r>
      <w:r>
        <w:rPr>
          <w:sz w:val="28"/>
          <w:lang w:val="en-US"/>
        </w:rPr>
        <w:t xml:space="preserve">&lt;Главой судебной власти Империи был сам император. Он назначал чиновников, разбиравших дела. </w:t>
      </w:r>
      <w:r>
        <w:rPr>
          <w:i/>
          <w:sz w:val="28"/>
          <w:lang w:val="en-US"/>
        </w:rPr>
        <w:t>Принцепс</w:t>
      </w:r>
      <w:r>
        <w:rPr>
          <w:sz w:val="28"/>
          <w:lang w:val="en-US"/>
        </w:rPr>
        <w:t xml:space="preserve"> – один из титулов императора&gt;</w:t>
      </w:r>
      <w:r>
        <w:rPr>
          <w:sz w:val="28"/>
        </w:rPr>
        <w:t xml:space="preserve"> Но что ему это? У нет давно нет ни чести, ни доброго имени, а над прочим суд не властен. Кто станет слушать тебя, раба? Пусть некоторые тебе поверят, но дядя откупится – он так богат! Нет, я сделаю, как задумала: приму его сватовство и убью. То, что будет потом со мною, неважно.</w:t>
      </w:r>
    </w:p>
    <w:p>
      <w:pPr>
        <w:pStyle w:val="Normal"/>
        <w:ind w:left="0" w:right="0" w:firstLine="538"/>
        <w:jc w:val="both"/>
        <w:rPr>
          <w:sz w:val="28"/>
        </w:rPr>
      </w:pPr>
      <w:r>
        <w:rPr>
          <w:sz w:val="28"/>
        </w:rPr>
        <w:t>Я знал, что так она и сделает. Болтали, что в юности она была легкомысленна, с ума сходила по мимам и гладиаторам, имела любовников при муже и после. Я не знал ее такой. Теперь она шла к смерти своей охотой и доблестно, как древние матроны.</w:t>
      </w:r>
    </w:p>
    <w:p>
      <w:pPr>
        <w:pStyle w:val="Normal"/>
        <w:ind w:left="0" w:right="0" w:firstLine="538"/>
        <w:jc w:val="both"/>
        <w:rPr>
          <w:sz w:val="28"/>
        </w:rPr>
      </w:pPr>
      <w:r>
        <w:rPr>
          <w:sz w:val="28"/>
        </w:rPr>
        <w:t xml:space="preserve">– </w:t>
      </w:r>
      <w:r>
        <w:rPr>
          <w:sz w:val="28"/>
        </w:rPr>
        <w:t>Какой ты нечистый, Агафангел, – вдруг заметила она и поморщилась при виде коростой застывших на мне Геренниевых снадобий. – Баня у нас не топлена, но, кажется, осталась горячая вода. Помойся и приходи.</w:t>
      </w:r>
    </w:p>
    <w:p>
      <w:pPr>
        <w:pStyle w:val="Normal"/>
        <w:ind w:left="0" w:right="0" w:firstLine="538"/>
        <w:jc w:val="both"/>
        <w:rPr>
          <w:sz w:val="28"/>
        </w:rPr>
      </w:pPr>
      <w:r>
        <w:rPr>
          <w:sz w:val="28"/>
        </w:rPr>
        <w:t>Я поплескался немного остатками воды, но от этого липкое зелье пристало ко мне еще цепче. Мне даже больно было раздеваться – ткань будто прикипела к коже. Тогда я решил отправиться на озеро или заброшенный пруд, бывший на окраине города. Вода в нем мутная, вонючая и, говорят, нездоровая, но рабы иногда купались там. Место это было безлюдное и дикое, тем более ночью, но мне так хотелось поскорее избавиться от клейкой грязи, что я поборол страх. Бояться ли мне жалкой лужи после огненной бани Геренния? Я с наслаждением плюхнулся в пруд и поплыл. Вода была теплой и черной. Какие-то подводные растения чертили стеблями по моим ногам, головастики проснулись и запестрели в отстоявшейся за ночь воде. Луна все еще сияла, вода была вся в белых блестках, и мне казалось, что лунный свет, подобно серебру, очищает скверную воду пруда. Я долго плавал. Корка снадобий постепенно разбухла и сошла с меня. Я снял и отполоскал одежду и все никак не мог всласть наплескаться в воде, которая, как мне почудилось, лишилась тины и мути и даже стала отдавать запахом левкоев. Наконец я заставил себя выбраться на берег, надел сырую одежду и побрел домой. Пока я плавал, то веселился, как рыба, у которой нет ни памяти, ни горестей. Теперь же снова стеснилось сердце: я знал, что иду пережить смерть Цецилия, отчаяние Юлии и, возможно, ее гибель. Но вместе с несчастиями я обрету свободу!</w:t>
      </w:r>
    </w:p>
    <w:p>
      <w:pPr>
        <w:pStyle w:val="Normal"/>
        <w:ind w:left="0" w:right="0" w:firstLine="538"/>
        <w:jc w:val="both"/>
        <w:rPr>
          <w:sz w:val="28"/>
        </w:rPr>
      </w:pPr>
      <w:r>
        <w:rPr>
          <w:sz w:val="28"/>
        </w:rPr>
        <w:t>Когда я вернулся, меня встретил неистовый женский вой. Цецилий испустил дух четверть часа назад. И в эту же минуту в дом постучался Геренний. Он сказал, что увидел свет и смятение в усадьбе и пришел помочь родственнице и утешить ее. Его впустили в покои. Юлия вышла к нему со спокойным лицом. Ближние женщины удивились, но решили, что она давно свыклась с неизбежной кончиной сына и потому не льет слез. Юлия приказала служанкам выйти, но одна из них, та самая Гордия, любопытная и пронырливая баба, притаилась за дверью. Благодаря ей и стало известно, что произошло далее. Гордия уверена была не только в том, что Геренний женится на госпоже, но и в том, что они давно любовники. Ей захотелось подсмотреть, как Юлия Присцилла осквернит траур беспутством. Поначалу все к тому и шло. Геренний утешал Юлию, обещал поддержку, сулил деньги, обнимал бесстыдно и убеждал разделить его труды и великие знания (глупая Гордия решила, что Геренний что-то вроде адвоката и научит Юлию управлять имениями и доходами). Юлия соглашалась и льнула к дяде, и давала себя целовать, но вдруг выхватила спрятанный под одеждой кинжал и замахнулась на Геренния. Он вздрогнул и невольно заслонился рукой. Когда кинжал коснулся его ладони, белая вспышка осветила комнату. И треск, и дрожание стен, и резкий, грозный аромат свежести говорили о том, что это молния. Юлия вспыхнула и в один миг обратилась в огненный столб. Скоро от нее осталась лишь горсть золы. Испепелились и плоть, и одежда. Геренний зарыдал и бросился вон из дому. Он пробежал мимо обмершей Гордии, даже не заметив ее. Лицо его было страшное, а одежды пахли гарью и серой.</w:t>
      </w:r>
    </w:p>
    <w:p>
      <w:pPr>
        <w:pStyle w:val="Normal"/>
        <w:ind w:left="0" w:right="0" w:firstLine="538"/>
        <w:jc w:val="both"/>
        <w:rPr>
          <w:sz w:val="28"/>
        </w:rPr>
      </w:pPr>
      <w:r>
        <w:rPr>
          <w:sz w:val="28"/>
        </w:rPr>
        <w:t xml:space="preserve">На другой день уже наследники хозяйничали в доме Юлии и Цецилия – распоряжались, готовили похороны, раздавали легаты. </w:t>
      </w:r>
      <w:r>
        <w:rPr>
          <w:sz w:val="28"/>
          <w:lang w:val="en-US"/>
        </w:rPr>
        <w:t xml:space="preserve">&lt;Легаты – подарки, определенные в завещании лицам, не являющимся основными наследниками&gt; </w:t>
      </w:r>
      <w:r>
        <w:rPr>
          <w:sz w:val="28"/>
        </w:rPr>
        <w:t>Большинство слуг по завещанию Юлии Присциллы было отпущено на волю, в том числе и я. Геренний с той страшной ночи исчез бесследно. Никто о нем не вспоминал и не спрашивал, будто его никогда и не было. Верно, он напустил на всех какую-то одурь, чтоб предать забвению свои темные дела и себя самого. Гордия, той же ночью рассказавшая нам о смерти Юлии, через неделю уже не помнила ничего. Любопытно то, что пруд, где я смывал с себя колдовские зелья, в самом деле очистился. Вода там сделалась редкостно прозрачной. Пошли слухи, что в озерце искупались нимфы, и потому вода получила целебную силу. Туда стали стекаться хворые и увечные, многие излечивались, но к зиме пруд высох.</w:t>
      </w:r>
    </w:p>
    <w:p>
      <w:pPr>
        <w:pStyle w:val="Normal"/>
        <w:ind w:left="0" w:right="0" w:firstLine="538"/>
        <w:jc w:val="both"/>
        <w:rPr>
          <w:sz w:val="28"/>
        </w:rPr>
      </w:pPr>
      <w:r>
        <w:rPr>
          <w:sz w:val="28"/>
        </w:rPr>
        <w:t>Я один теперь помнил Геренния и устремился за ним. Я чуял его непостижимым образом, я преследовал его, я изо всех своих слабых сил пытался мешать ему творить его ужасные дела. Странное дело: шли годы, а я не старел, не слабел, не менялся лицом. Когда пришла пора умирать (я считал годы!), я томился и горевал, что не смог, не успел одолеть Геренния. Однако я снова жил и жил; боги умерли, явились другие и тоже одряхлели; я крестился, менял имена, но жил! Я почти уже не понимал, кто же я – и есть ли я, или я только орудие, которым должно покарать чудовище. Чье орудие, об этом страшно и думать!</w:t>
      </w:r>
    </w:p>
    <w:p>
      <w:pPr>
        <w:pStyle w:val="Normal"/>
        <w:ind w:left="0" w:right="0" w:firstLine="538"/>
        <w:jc w:val="both"/>
        <w:rPr>
          <w:sz w:val="28"/>
        </w:rPr>
      </w:pPr>
      <w:r>
        <w:rPr>
          <w:sz w:val="28"/>
        </w:rPr>
        <w:t>Я жил, но жил и Геренний. Ему приходилось менять не только имена, но и стареющие тела. Он возненавидел меня не только за вечное присутствие рядом, но и за неизменную бесхлопотную молодость. А ведь этим я обязан вдребезги расколоченным склянкам и сосудам – стало быть, тому же Гереннию! Он пытался разгадать рецепт жижи, что облепила меня некогда, и не мог. Он бесился, он не раз бил в беспорядке все в своей дьявольской кухне и потом катался по черепкам и по лужам, как я тогда, но ничего у него не выходило. Как мы с ним странствовали все это время, рассказывать долго. Только в России мы уже полтораста лет. И вечно одно и то же и никак не кончится... Вы очень похожи на Юлию Присциллу, поэтому он не дает вам покою. Он до сих пор горюет, что потерял ее. К тому же, по его разумению, из нее вышла бы отличная ведьма. Вы замените ее, если захотите...</w:t>
      </w:r>
    </w:p>
    <w:p>
      <w:pPr>
        <w:pStyle w:val="Normal"/>
        <w:ind w:left="0" w:right="0" w:firstLine="538"/>
        <w:jc w:val="both"/>
        <w:rPr>
          <w:sz w:val="28"/>
        </w:rPr>
      </w:pPr>
      <w:r>
        <w:rPr>
          <w:sz w:val="28"/>
        </w:rPr>
      </w:r>
    </w:p>
    <w:p>
      <w:pPr>
        <w:pStyle w:val="Normal"/>
        <w:ind w:left="0" w:right="0" w:firstLine="538"/>
        <w:jc w:val="both"/>
        <w:rPr>
          <w:sz w:val="28"/>
        </w:rPr>
      </w:pPr>
      <w:r>
        <w:rPr>
          <w:sz w:val="28"/>
        </w:rPr>
        <w:t>Ну, разве это не бред? Могло разве все это тянуться две тысячи лет? И были разве боги, которые умерли? Неужто Бек, обычный провинциальный гипнотизер, настолько страшен и неодолим? Бывают, я читала, люди с паранормальными способностями. Извращенцев тоже полно. Я могу допустить, что Гарри Иванович – новый Чикатило, что он всех этих женщин из Первомайского парка замучил, включая Кристину Вихорцеву (я-то знаю, она была невероятно глупа!). Но чтобы он такое вытворял! Аспиды! Яйца с алмазами! Купание в крови!</w:t>
      </w:r>
    </w:p>
    <w:p>
      <w:pPr>
        <w:pStyle w:val="Normal"/>
        <w:ind w:left="0" w:right="0" w:firstLine="538"/>
        <w:jc w:val="both"/>
        <w:rPr>
          <w:sz w:val="28"/>
        </w:rPr>
      </w:pPr>
      <w:r>
        <w:rPr>
          <w:sz w:val="28"/>
        </w:rPr>
        <w:t>Агафангел озабоченно заглянул мне в глаза:</w:t>
      </w:r>
    </w:p>
    <w:p>
      <w:pPr>
        <w:pStyle w:val="Normal"/>
        <w:ind w:left="0" w:right="0" w:firstLine="538"/>
        <w:jc w:val="both"/>
        <w:rPr>
          <w:sz w:val="28"/>
        </w:rPr>
      </w:pPr>
      <w:r>
        <w:rPr>
          <w:sz w:val="28"/>
        </w:rPr>
        <w:t xml:space="preserve">– </w:t>
      </w:r>
      <w:r>
        <w:rPr>
          <w:sz w:val="28"/>
        </w:rPr>
        <w:t>Теперь вы понимаете, почему мы не должны расставаться? Или вы хотите стать ведьмой?</w:t>
      </w:r>
    </w:p>
    <w:p>
      <w:pPr>
        <w:pStyle w:val="Normal"/>
        <w:ind w:left="0" w:right="0" w:firstLine="538"/>
        <w:jc w:val="both"/>
        <w:rPr>
          <w:sz w:val="28"/>
        </w:rPr>
      </w:pPr>
      <w:r>
        <w:rPr>
          <w:sz w:val="28"/>
        </w:rPr>
        <w:t xml:space="preserve">– </w:t>
      </w:r>
      <w:r>
        <w:rPr>
          <w:sz w:val="28"/>
        </w:rPr>
        <w:t>Нет, ни за что! – замахала я руками.</w:t>
      </w:r>
    </w:p>
    <w:p>
      <w:pPr>
        <w:pStyle w:val="Normal"/>
        <w:ind w:left="0" w:right="0" w:firstLine="538"/>
        <w:jc w:val="both"/>
        <w:rPr>
          <w:sz w:val="28"/>
        </w:rPr>
      </w:pPr>
      <w:r>
        <w:rPr>
          <w:sz w:val="28"/>
        </w:rPr>
        <w:t xml:space="preserve">– </w:t>
      </w:r>
      <w:r>
        <w:rPr>
          <w:sz w:val="28"/>
        </w:rPr>
        <w:t>И вы будете меня слушаться?</w:t>
      </w:r>
    </w:p>
    <w:p>
      <w:pPr>
        <w:pStyle w:val="Normal"/>
        <w:ind w:left="0" w:right="0" w:firstLine="538"/>
        <w:jc w:val="both"/>
        <w:rPr>
          <w:sz w:val="28"/>
        </w:rPr>
      </w:pPr>
      <w:r>
        <w:rPr>
          <w:sz w:val="28"/>
        </w:rPr>
        <w:t xml:space="preserve">– </w:t>
      </w:r>
      <w:r>
        <w:rPr>
          <w:sz w:val="28"/>
        </w:rPr>
        <w:t>М-м-м... Не знаю. У меня ведь собственная жизнь, работа...</w:t>
      </w:r>
    </w:p>
    <w:p>
      <w:pPr>
        <w:pStyle w:val="Normal"/>
        <w:ind w:left="0" w:right="0" w:firstLine="538"/>
        <w:jc w:val="both"/>
        <w:rPr>
          <w:sz w:val="28"/>
        </w:rPr>
      </w:pPr>
      <w:r>
        <w:rPr>
          <w:sz w:val="28"/>
        </w:rPr>
        <w:t xml:space="preserve">– </w:t>
      </w:r>
      <w:r>
        <w:rPr>
          <w:sz w:val="28"/>
        </w:rPr>
        <w:t>О, это ничего! И на работе я рядом буду! Скажем, в коридоре. Вы объясните, что я ваш бывший ученик. Или вы мой репетитор, и у меня возникли вопросы по пунктуации. Хотя постойте, – он вдруг нахмурился. – Нет, мне надо идти! Геренний сейчас ищет новую жертву. Он не может поддерживать свой огонь без крови. Красивые женщины – это его личный вкус; но он может взять и ребенка. Вспомните Цецилия! Молодость и кровь. Без крови он хиреет. Он сейчас, быть может, уже нашел кого-то! Надо идти. Обещайте мне, что не откроете ему дверь!</w:t>
      </w:r>
    </w:p>
    <w:p>
      <w:pPr>
        <w:pStyle w:val="Normal"/>
        <w:ind w:left="0" w:right="0" w:firstLine="538"/>
        <w:jc w:val="both"/>
        <w:rPr>
          <w:sz w:val="28"/>
        </w:rPr>
      </w:pPr>
      <w:r>
        <w:rPr>
          <w:sz w:val="28"/>
        </w:rPr>
        <w:t>Я удивилась:</w:t>
      </w:r>
    </w:p>
    <w:p>
      <w:pPr>
        <w:pStyle w:val="Normal"/>
        <w:ind w:left="0" w:right="0" w:firstLine="538"/>
        <w:jc w:val="both"/>
        <w:rPr>
          <w:sz w:val="28"/>
        </w:rPr>
      </w:pPr>
      <w:r>
        <w:rPr>
          <w:sz w:val="28"/>
        </w:rPr>
        <w:t xml:space="preserve">– </w:t>
      </w:r>
      <w:r>
        <w:rPr>
          <w:sz w:val="28"/>
        </w:rPr>
        <w:t>Дверь ему не преграда. Он в прошлый раз, когда котлеты ел, не взламывал замков. Как-то просочился и сидел тут. Как и вы, кстати.</w:t>
      </w:r>
    </w:p>
    <w:p>
      <w:pPr>
        <w:pStyle w:val="Normal"/>
        <w:ind w:left="0" w:right="0" w:firstLine="538"/>
        <w:jc w:val="both"/>
        <w:rPr>
          <w:sz w:val="28"/>
        </w:rPr>
      </w:pPr>
      <w:r>
        <w:rPr>
          <w:sz w:val="28"/>
        </w:rPr>
        <w:t xml:space="preserve">– </w:t>
      </w:r>
      <w:r>
        <w:rPr>
          <w:sz w:val="28"/>
        </w:rPr>
        <w:t>Ну нет, – замотал головой Агафангел, – если я тут был, он не посмеет влезть! Несколько часов не посмеет. Он меня презирает и боится. Это я должен идти за ним, а не наоборот, я уже понял. Если я ему мешаю, он слабеет, он делается слишком обыкновенным. Поэтому он меня всегда отогнать хочет – помните, что он устроил в троллейбусе? И в печку меня сунуть он не смеет. Наверное, я основательно снадобьями пропитался в ту ночь. А вас напугать сможет. Поэтому зовите, если что.</w:t>
      </w:r>
    </w:p>
    <w:p>
      <w:pPr>
        <w:pStyle w:val="Normal"/>
        <w:ind w:left="0" w:right="0" w:firstLine="538"/>
        <w:jc w:val="both"/>
        <w:rPr>
          <w:sz w:val="28"/>
        </w:rPr>
      </w:pPr>
      <w:r>
        <w:rPr>
          <w:sz w:val="28"/>
        </w:rPr>
        <w:t>Он поднялся, раскланялся, надел в прихожей белый плащ и мокасины, которые запросили каши со времен посещения золотой бабы. Когда он ушел, я даже обрадовалась. Мне надо было собраться с мыслями и решить, что делать. Идти в поликлинику за больничным, маскировать свои огрехи в деле воспитания Кристины? Нет, это второстепенное. Нужно сначала избавиться от этих двух кощеев бессмертных. Может, поискать других колдунов? Я видела недавно по телевизору передачу про нашу областную Академию паранормальных наук. За круглым столом сидели паранормальные деятели и вели речь о летающих тарелках. Оказывается, в разное время все эти академики были похищены инопланетянами, унесены кто на космолет, кто на другую планету. Почему-то со всеми пришельцы вступили в половую связь. Вкусы у посланцев внеземных цивилизаций оказались странными – их пленили две забубенные пенсионерки, неясного возраста девушка с очень длинным лицом и трое сереньких мужичков. У одного мужичка время от времени дергался подбородок и при этом автоматически высовывался язык. Я думала, что эти подергивания – результат общения с высшим разумом, но оказалось, тик развился из-за окончания трех институтов. В общем, вся компания академиков не снилась и Босху и вполне производила впечатление нечистой силы. Несли они такую чепуху, что было ясно: их мистические знания почерпнуты из отрывных календарей. Нет, таким Бек не по зубам! Что же делать? Милицию я уже пробовала – не годится. Обратиться в Общество прав потребителей? Нажаловаться, что Бек жулик? Не жулик: переехала же «Мазда» толстозадую, заказ выполнен... О! Это мысль! Надо позвонить Наташке.</w:t>
      </w:r>
    </w:p>
    <w:p>
      <w:pPr>
        <w:pStyle w:val="Normal"/>
        <w:ind w:left="0" w:right="0" w:firstLine="538"/>
        <w:jc w:val="both"/>
        <w:rPr>
          <w:sz w:val="28"/>
        </w:rPr>
      </w:pPr>
      <w:r>
        <w:rPr>
          <w:sz w:val="28"/>
        </w:rPr>
        <w:t>Наташки не было дома: в трубке ныли длинные гудки. Но позвонить уже хотелось страстно, все равно куда. Меня телефонные разговоры всегда успокаивают и настраивают на деятельную волну. Я набрала знакомый номер:</w:t>
      </w:r>
    </w:p>
    <w:p>
      <w:pPr>
        <w:pStyle w:val="Normal"/>
        <w:ind w:left="0" w:right="0" w:firstLine="538"/>
        <w:jc w:val="both"/>
        <w:rPr>
          <w:sz w:val="28"/>
        </w:rPr>
      </w:pPr>
      <w:r>
        <w:rPr>
          <w:sz w:val="28"/>
        </w:rPr>
        <w:t xml:space="preserve">– </w:t>
      </w:r>
      <w:r>
        <w:rPr>
          <w:sz w:val="28"/>
        </w:rPr>
        <w:t>Макс, детка, ты уже пришел из школы? И как химия?</w:t>
      </w:r>
    </w:p>
    <w:p>
      <w:pPr>
        <w:pStyle w:val="Normal"/>
        <w:ind w:left="0" w:right="0" w:firstLine="538"/>
        <w:jc w:val="both"/>
        <w:rPr>
          <w:sz w:val="28"/>
        </w:rPr>
      </w:pPr>
      <w:r>
        <w:rPr>
          <w:sz w:val="28"/>
        </w:rPr>
        <w:t xml:space="preserve">– </w:t>
      </w:r>
      <w:r>
        <w:rPr>
          <w:sz w:val="28"/>
        </w:rPr>
        <w:t>Химия терпит, – ответил ребенок. – В пятницу контрольная, и после будем пить шампанское. Шучу, шучу, будем пить яблочный уксус. Ма, я домой хочу! Меня бабуля этим уксусом достала. Я даже на любой суп согласен. Я приду?</w:t>
      </w:r>
    </w:p>
    <w:p>
      <w:pPr>
        <w:pStyle w:val="Normal"/>
        <w:ind w:left="0" w:right="0" w:firstLine="538"/>
        <w:jc w:val="both"/>
        <w:rPr>
          <w:sz w:val="28"/>
        </w:rPr>
      </w:pPr>
      <w:r>
        <w:rPr>
          <w:sz w:val="28"/>
        </w:rPr>
        <w:t>Мне страшно хотелось, чтобы Макс вернулся. Но как объяснить ему, зачем Агафангел поживет немного в моей спальне? А если вдруг явится Бек и снова напустит дыму?</w:t>
      </w:r>
    </w:p>
    <w:p>
      <w:pPr>
        <w:pStyle w:val="Normal"/>
        <w:ind w:left="0" w:right="0" w:firstLine="538"/>
        <w:jc w:val="both"/>
        <w:rPr>
          <w:sz w:val="28"/>
        </w:rPr>
      </w:pPr>
      <w:r>
        <w:rPr>
          <w:sz w:val="28"/>
        </w:rPr>
        <w:t xml:space="preserve">– </w:t>
      </w:r>
      <w:r>
        <w:rPr>
          <w:sz w:val="28"/>
        </w:rPr>
        <w:t>Пожалуйста, мальчик, побудь еще у бабушки! – взмолилась я. – Видишь ли, у меня неприятности на работе...</w:t>
      </w:r>
    </w:p>
    <w:p>
      <w:pPr>
        <w:pStyle w:val="Normal"/>
        <w:ind w:left="0" w:right="0" w:firstLine="538"/>
        <w:jc w:val="both"/>
        <w:rPr>
          <w:sz w:val="28"/>
        </w:rPr>
      </w:pPr>
      <w:r>
        <w:rPr>
          <w:sz w:val="28"/>
        </w:rPr>
        <w:t xml:space="preserve">– </w:t>
      </w:r>
      <w:r>
        <w:rPr>
          <w:sz w:val="28"/>
        </w:rPr>
        <w:t>Угу, я слышал. У вас девицу в Первомайском парке раздели.</w:t>
      </w:r>
    </w:p>
    <w:p>
      <w:pPr>
        <w:pStyle w:val="Normal"/>
        <w:ind w:left="0" w:right="0" w:firstLine="538"/>
        <w:jc w:val="both"/>
        <w:rPr>
          <w:sz w:val="28"/>
        </w:rPr>
      </w:pPr>
      <w:r>
        <w:rPr>
          <w:sz w:val="28"/>
        </w:rPr>
        <w:t xml:space="preserve">– </w:t>
      </w:r>
      <w:r>
        <w:rPr>
          <w:sz w:val="28"/>
        </w:rPr>
        <w:t>Она из моего класса.</w:t>
      </w:r>
    </w:p>
    <w:p>
      <w:pPr>
        <w:pStyle w:val="Normal"/>
        <w:ind w:left="0" w:right="0" w:firstLine="538"/>
        <w:jc w:val="both"/>
        <w:rPr>
          <w:sz w:val="28"/>
        </w:rPr>
      </w:pPr>
      <w:r>
        <w:rPr>
          <w:sz w:val="28"/>
        </w:rPr>
        <w:t>Макс присвистнул.</w:t>
      </w:r>
    </w:p>
    <w:p>
      <w:pPr>
        <w:pStyle w:val="Normal"/>
        <w:ind w:left="0" w:right="0" w:firstLine="538"/>
        <w:jc w:val="both"/>
        <w:rPr>
          <w:sz w:val="28"/>
        </w:rPr>
      </w:pPr>
      <w:r>
        <w:rPr>
          <w:sz w:val="28"/>
        </w:rPr>
        <w:t xml:space="preserve">– </w:t>
      </w:r>
      <w:r>
        <w:rPr>
          <w:sz w:val="28"/>
        </w:rPr>
        <w:t>Вот оно что! Так, может, я приеду и поддержу тебя морально? И Барбос поддержит! Он уже два раза надул бабуле на ковер и скоро будет объявлен персоной нон грата. К тому же вчера вечером залез под бабушкину кровать и выл нечеловеческим голосом. Мы всю ночь его оттуда вытащить пытались. Забьется, свин, в угол, замолчит, будто нету его, а только мы ляжем, он снова как заорет! Так и прыгали вокруг него почти до утра, пока он сам не устал и не охрип. Мам, я принесу Барбоса? Тебе веселее будет.</w:t>
      </w:r>
    </w:p>
    <w:p>
      <w:pPr>
        <w:pStyle w:val="Normal"/>
        <w:ind w:left="0" w:right="0" w:firstLine="538"/>
        <w:jc w:val="both"/>
        <w:rPr>
          <w:sz w:val="28"/>
        </w:rPr>
      </w:pPr>
      <w:r>
        <w:rPr>
          <w:sz w:val="28"/>
        </w:rPr>
        <w:t xml:space="preserve">– </w:t>
      </w:r>
      <w:r>
        <w:rPr>
          <w:sz w:val="28"/>
        </w:rPr>
        <w:t>Что же тут веселого? Я и так плохо сплю.</w:t>
      </w:r>
    </w:p>
    <w:p>
      <w:pPr>
        <w:pStyle w:val="Normal"/>
        <w:ind w:left="0" w:right="0" w:firstLine="538"/>
        <w:jc w:val="both"/>
        <w:rPr>
          <w:sz w:val="28"/>
        </w:rPr>
      </w:pPr>
      <w:r>
        <w:rPr>
          <w:sz w:val="28"/>
        </w:rPr>
        <w:t xml:space="preserve">– </w:t>
      </w:r>
      <w:r>
        <w:rPr>
          <w:sz w:val="28"/>
        </w:rPr>
        <w:t>Ну вот и будешь с ним бороться. А я после сегодняшней ночи в школе был, как побитый. Заснул на литературе под какие-то стишки. Видишь, тебя опозорил. Я несу Барбоса?</w:t>
      </w:r>
    </w:p>
    <w:p>
      <w:pPr>
        <w:pStyle w:val="Normal"/>
        <w:ind w:left="0" w:right="0" w:firstLine="538"/>
        <w:jc w:val="both"/>
        <w:rPr>
          <w:sz w:val="28"/>
        </w:rPr>
      </w:pPr>
      <w:r>
        <w:rPr>
          <w:sz w:val="28"/>
        </w:rPr>
        <w:t>На Барбоса я согласилась рассеянно, неизвестно почему. Я устала, я очень устала и не знала, что делать. Так ничего и не придумала.</w:t>
      </w:r>
    </w:p>
    <w:p>
      <w:pPr>
        <w:pStyle w:val="Normal"/>
        <w:ind w:left="0" w:right="0" w:firstLine="538"/>
        <w:jc w:val="both"/>
        <w:rPr>
          <w:sz w:val="28"/>
        </w:rPr>
      </w:pPr>
      <w:r>
        <w:rPr>
          <w:sz w:val="28"/>
        </w:rPr>
      </w:r>
    </w:p>
    <w:p>
      <w:pPr>
        <w:pStyle w:val="Normal"/>
        <w:ind w:left="0" w:right="0" w:firstLine="538"/>
        <w:jc w:val="both"/>
        <w:rPr>
          <w:b/>
          <w:b/>
          <w:sz w:val="28"/>
        </w:rPr>
      </w:pPr>
      <w:r>
        <w:rPr>
          <w:b/>
          <w:sz w:val="28"/>
          <w:lang w:val="ru-RU"/>
        </w:rPr>
        <w:t xml:space="preserve">Глава </w:t>
      </w:r>
      <w:r>
        <w:rPr>
          <w:b/>
          <w:sz w:val="28"/>
        </w:rPr>
        <w:t xml:space="preserve">13 </w:t>
      </w:r>
    </w:p>
    <w:p>
      <w:pPr>
        <w:pStyle w:val="Normal"/>
        <w:ind w:left="0" w:right="0" w:firstLine="538"/>
        <w:jc w:val="both"/>
        <w:rPr>
          <w:sz w:val="28"/>
        </w:rPr>
      </w:pPr>
      <w:r>
        <w:rPr>
          <w:b/>
          <w:sz w:val="28"/>
        </w:rPr>
        <w:t>Тарелка супа и маркиз де Сад</w:t>
      </w:r>
    </w:p>
    <w:p>
      <w:pPr>
        <w:pStyle w:val="Normal"/>
        <w:ind w:left="0" w:right="0" w:firstLine="538"/>
        <w:jc w:val="both"/>
        <w:rPr>
          <w:sz w:val="28"/>
        </w:rPr>
      </w:pPr>
      <w:r>
        <w:rPr>
          <w:sz w:val="28"/>
        </w:rPr>
        <w:t>Сейчас я никак не могу понять, зачем я мудрила и все придумывала для себя какие-то выходы. Ведь ясно было, что события случаются сами по себе, нисколько не считаясь с моими планами и желаниями. Даже и в обычной жизни так бывает, а тут уж совсем пошло что-то невероятное и бессмысленное. Нет, надо плыть по течению, как соломинка, крутиться в водоворотах, задерживаться у камней и коряг – но главное, плыть, а не тонуть. Только и всего. Лишь бы уцелеть.</w:t>
      </w:r>
    </w:p>
    <w:p>
      <w:pPr>
        <w:pStyle w:val="Normal"/>
        <w:ind w:left="0" w:right="0" w:firstLine="538"/>
        <w:jc w:val="both"/>
        <w:rPr>
          <w:sz w:val="28"/>
        </w:rPr>
      </w:pPr>
      <w:r>
        <w:rPr>
          <w:sz w:val="28"/>
        </w:rPr>
        <w:t>Помню, я решила для Макса сварить супчик. У мамы в последнее время еда готовилась по системе какой-то Сопиной-Козицкой. Получалось нечто безвкусное, сбалансированное по белкам и углеводам, насыщенное магнием, марганцем, селеном и прочей мурой. Есть все это можно было только из идеологических соображений, предварительно минут сорок поизучав брошюру Сопиной-Козицкой. В брошюре научно и даже вкусно описано, как марганец и цинк круговращаются в кишечнике и обеспечивают скушавшему их вечную силу и молодость. Почти как у Бека! Макс брошюр терпеть не мог (бабушка их читает вслух, когда он обедает), а сбалансированные блюда называет не иначе, как козьи сопли. Боюсь, бедный мальчик похудел за эти дни! Суп мой уже кипел, благоухал, но в тот день все у меня валилось из рук. Я дважды поранилась, пока резала морковку. И тут раздался звонок в прихожей. Я очень хотела, чтоб это был Макс. Это Макс! Те, кого я видеть не хочу, не звонят в дверь, а проходят сквозь стены!</w:t>
      </w:r>
    </w:p>
    <w:p>
      <w:pPr>
        <w:pStyle w:val="Normal"/>
        <w:ind w:left="0" w:right="0" w:firstLine="538"/>
        <w:jc w:val="both"/>
        <w:rPr>
          <w:sz w:val="28"/>
        </w:rPr>
      </w:pPr>
      <w:r>
        <w:rPr>
          <w:sz w:val="28"/>
        </w:rPr>
        <w:t>Нет, иногда они ведут себя прилично. Гарри Иванович Бек на сей раз чинно позвонил в дверь. Он предстал передо мной в том же поношенном кожаном пальто, в котором в троллейбусе прикидывался капитаном Фартуковым. С утра моросил дождь, и в его редких курчавых волосах поблескивали мелкие капли. Самое удивительное, что левый глаз у него совершенно заплыл и почернел. Когда он пытался приподнять распухшее веко, оттуда выглядывало что-то неприятно-кровавое. В руках Гарри Иванович держал небольшой сверток. Вид посланец тьмы имел жалкий донельзя.</w:t>
      </w:r>
    </w:p>
    <w:p>
      <w:pPr>
        <w:pStyle w:val="Normal"/>
        <w:ind w:left="0" w:right="0" w:firstLine="538"/>
        <w:jc w:val="both"/>
        <w:rPr>
          <w:sz w:val="28"/>
        </w:rPr>
      </w:pPr>
      <w:r>
        <w:rPr>
          <w:sz w:val="28"/>
        </w:rPr>
        <w:t xml:space="preserve">– </w:t>
      </w:r>
      <w:r>
        <w:rPr>
          <w:sz w:val="28"/>
        </w:rPr>
        <w:t>Добрый вечер, Юлия! – вежливо поздоровался он. Я ничего не ответила. Меньше всего мне хотелось сейчас с ним беседовать. Принесла нелегкая! Я ведь те полчаса, пока суп варила, была счастлива и свободна!</w:t>
      </w:r>
    </w:p>
    <w:p>
      <w:pPr>
        <w:pStyle w:val="Normal"/>
        <w:ind w:left="0" w:right="0" w:firstLine="538"/>
        <w:jc w:val="both"/>
        <w:rPr>
          <w:sz w:val="28"/>
        </w:rPr>
      </w:pPr>
      <w:r>
        <w:rPr>
          <w:sz w:val="28"/>
        </w:rPr>
        <w:t xml:space="preserve">– </w:t>
      </w:r>
      <w:r>
        <w:rPr>
          <w:sz w:val="28"/>
        </w:rPr>
        <w:t>Ты даже не пустишь меня на порог? – спросил он тусклым голосом отвергнутого поклонника. – Я ведь не хочу сделать тебе ничего плохого...</w:t>
      </w:r>
    </w:p>
    <w:p>
      <w:pPr>
        <w:pStyle w:val="Normal"/>
        <w:ind w:left="0" w:right="0" w:firstLine="538"/>
        <w:jc w:val="both"/>
        <w:rPr>
          <w:sz w:val="28"/>
        </w:rPr>
      </w:pPr>
      <w:r>
        <w:rPr>
          <w:sz w:val="28"/>
        </w:rPr>
        <w:t>Я собралась было, по наущению Агафангела, без всяких объяснений закрыться на все замки, как вдруг некстати приотворилась дверь квартиры напротив. Черепашья физиономия соседки Раисы Михайловны блеснула глазками и растянулась в притворной улыбке:</w:t>
      </w:r>
    </w:p>
    <w:p>
      <w:pPr>
        <w:pStyle w:val="Normal"/>
        <w:ind w:left="0" w:right="0" w:firstLine="538"/>
        <w:jc w:val="both"/>
        <w:rPr>
          <w:sz w:val="28"/>
        </w:rPr>
      </w:pPr>
      <w:r>
        <w:rPr>
          <w:sz w:val="28"/>
        </w:rPr>
        <w:t xml:space="preserve">– </w:t>
      </w:r>
      <w:r>
        <w:rPr>
          <w:sz w:val="28"/>
        </w:rPr>
        <w:t>О, это вы, Юлия Вадимовна! А я слышу шум, думаю, дочка идет, Людочка. Она всегда ключ забывает, а я ее так жду, так жду! Слушаю шаги на лестнице: не Людочка ли?</w:t>
      </w:r>
    </w:p>
    <w:p>
      <w:pPr>
        <w:pStyle w:val="Normal"/>
        <w:ind w:left="0" w:right="0" w:firstLine="538"/>
        <w:jc w:val="both"/>
        <w:rPr>
          <w:sz w:val="28"/>
        </w:rPr>
      </w:pPr>
      <w:r>
        <w:rPr>
          <w:sz w:val="28"/>
        </w:rPr>
        <w:t>Раиса Михайловна некоторое время что-то слащаво врала про Людочку, а сама так жадно разглядывала Бека, будто собиралась его проглотить. Наконец она не выдержала неизвестности и нагло поинтересовалась:</w:t>
      </w:r>
    </w:p>
    <w:p>
      <w:pPr>
        <w:pStyle w:val="Normal"/>
        <w:ind w:left="0" w:right="0" w:firstLine="538"/>
        <w:jc w:val="both"/>
        <w:rPr>
          <w:sz w:val="28"/>
        </w:rPr>
      </w:pPr>
      <w:r>
        <w:rPr>
          <w:sz w:val="28"/>
        </w:rPr>
        <w:t xml:space="preserve">– </w:t>
      </w:r>
      <w:r>
        <w:rPr>
          <w:sz w:val="28"/>
        </w:rPr>
        <w:t>А вы, – не знаю вашего имени-отчества? – мы, кажется, знакомы? Это вы помогали Широковым выносить пианино? Вы не встретили Людочку по дороге? Она, наверное, в гастроном зашла... Она должна мне клофенак принести – без него пропадаю! Голова кружится, совсем не могу телевизор смотреть. А я так люблю Комиссарова. Такой представительный мужчина! И тема сегодня интересная: жена изменяет мужу с его любовницей. А тут голова кружится! Даже подташнивает.</w:t>
      </w:r>
    </w:p>
    <w:p>
      <w:pPr>
        <w:pStyle w:val="Normal"/>
        <w:ind w:left="0" w:right="0" w:firstLine="538"/>
        <w:jc w:val="both"/>
        <w:rPr>
          <w:sz w:val="28"/>
        </w:rPr>
      </w:pPr>
      <w:r>
        <w:rPr>
          <w:sz w:val="28"/>
        </w:rPr>
        <w:t>Нисколько эту каргу не подташнивало. Она так и впилась в Бека, а когда заметила у него синяк в пол-лица, ее любопытные глазки двинулись из орбит не по-черепашьи даже, а по-рачьи. Мне ничего не оставалось, как впустить Бека в квартиру. Раиса Михайловна вытянула морщинистую шею и стала метать улыбки в глубины моей прихожей, откуда скромно выглядывал Гарри Иванович.</w:t>
      </w:r>
    </w:p>
    <w:p>
      <w:pPr>
        <w:pStyle w:val="Normal"/>
        <w:ind w:left="0" w:right="0" w:firstLine="538"/>
        <w:jc w:val="both"/>
        <w:rPr>
          <w:sz w:val="28"/>
        </w:rPr>
      </w:pPr>
      <w:r>
        <w:rPr>
          <w:sz w:val="28"/>
        </w:rPr>
        <w:t xml:space="preserve">– </w:t>
      </w:r>
      <w:r>
        <w:rPr>
          <w:sz w:val="28"/>
        </w:rPr>
        <w:t>Юлия Вадимовна, может, у вас клофенак найдется? А то я не могу Комиссарова смотреть, – попыталась она продлить удовольствие вползания в мою частную жизнь. Я ничего не ответила и с досадой захлопнула дверь. Бек топтался в прихожей и изо всех сил прикидывался ягненком.</w:t>
      </w:r>
    </w:p>
    <w:p>
      <w:pPr>
        <w:pStyle w:val="Normal"/>
        <w:ind w:left="0" w:right="0" w:firstLine="538"/>
        <w:jc w:val="both"/>
        <w:rPr>
          <w:sz w:val="28"/>
        </w:rPr>
      </w:pPr>
      <w:r>
        <w:rPr>
          <w:sz w:val="28"/>
        </w:rPr>
        <w:t xml:space="preserve">– </w:t>
      </w:r>
      <w:r>
        <w:rPr>
          <w:sz w:val="28"/>
        </w:rPr>
        <w:t>Я, собственно, только на минуточку, – сказал он со вздохом. – Не хочется занимать твое драгоценное время, тем более, что у меня и своего немного. Вот забежал попрощаться. Уезжаю!</w:t>
      </w:r>
    </w:p>
    <w:p>
      <w:pPr>
        <w:pStyle w:val="Normal"/>
        <w:ind w:left="0" w:right="0" w:firstLine="538"/>
        <w:jc w:val="both"/>
        <w:rPr>
          <w:sz w:val="28"/>
        </w:rPr>
      </w:pPr>
      <w:r>
        <w:rPr>
          <w:sz w:val="28"/>
        </w:rPr>
        <w:t>Я удивилась:</w:t>
      </w:r>
    </w:p>
    <w:p>
      <w:pPr>
        <w:pStyle w:val="Normal"/>
        <w:ind w:left="0" w:right="0" w:firstLine="538"/>
        <w:jc w:val="both"/>
        <w:rPr>
          <w:sz w:val="28"/>
        </w:rPr>
      </w:pPr>
      <w:r>
        <w:rPr>
          <w:sz w:val="28"/>
        </w:rPr>
        <w:t xml:space="preserve">– </w:t>
      </w:r>
      <w:r>
        <w:rPr>
          <w:sz w:val="28"/>
        </w:rPr>
        <w:t>Куда же?</w:t>
      </w:r>
    </w:p>
    <w:p>
      <w:pPr>
        <w:pStyle w:val="Normal"/>
        <w:ind w:left="0" w:right="0" w:firstLine="538"/>
        <w:jc w:val="both"/>
        <w:rPr>
          <w:sz w:val="28"/>
        </w:rPr>
      </w:pPr>
      <w:r>
        <w:rPr>
          <w:sz w:val="28"/>
        </w:rPr>
        <w:t xml:space="preserve">– </w:t>
      </w:r>
      <w:r>
        <w:rPr>
          <w:sz w:val="28"/>
        </w:rPr>
        <w:t>В Ростов-на-Дону. Здесь мне не по климату. Я ведь аллергик. Видишь ли, пыль в каждом городе своя, неповторимая. Ваша пыль не пошла мне впрок. Чихаю, и все тут.</w:t>
      </w:r>
    </w:p>
    <w:p>
      <w:pPr>
        <w:pStyle w:val="Normal"/>
        <w:ind w:left="0" w:right="0" w:firstLine="538"/>
        <w:jc w:val="both"/>
        <w:rPr>
          <w:sz w:val="28"/>
        </w:rPr>
      </w:pPr>
      <w:r>
        <w:rPr>
          <w:sz w:val="28"/>
        </w:rPr>
        <w:t>Я никогда не слышала, чтоб он чихал. Аллергия его не правдоподобнее головокружений Раисы Михайловны. Вообще его тон был лживый и неубедительный, будто он подражал кому-то другому, много глупее себя. И его пальто потертое выглядело фальшиво (сзади, где хлястик, даже пуговица на нитке висела!), и скромность, и синяк под глазом... Я уговаривала себя быть начеку. Потому хотя бы, что не боялась его. Ни капельки! Рассказ Агафангела казался книжным, нелепым и невероятным. А главное, ни малейших рогов у Гарри Ивановича не было, даже скрытых волосьями. Я видела определенно круглый, гладкий череп. Но зачем-то же он пришел?</w:t>
      </w:r>
    </w:p>
    <w:p>
      <w:pPr>
        <w:pStyle w:val="Normal"/>
        <w:ind w:left="0" w:right="0" w:firstLine="538"/>
        <w:jc w:val="both"/>
        <w:rPr>
          <w:sz w:val="28"/>
        </w:rPr>
      </w:pPr>
      <w:r>
        <w:rPr>
          <w:sz w:val="28"/>
        </w:rPr>
        <w:t xml:space="preserve">– </w:t>
      </w:r>
      <w:r>
        <w:rPr>
          <w:sz w:val="28"/>
        </w:rPr>
        <w:t>Я тапочки твои принес, – сказал он в ответ на мои мысли. Вот это на него похоже! – Глупо вышло в последний раз... Но что делать! Насильно мил не будешь, вот ты тапочком в меня и запустила.</w:t>
      </w:r>
    </w:p>
    <w:p>
      <w:pPr>
        <w:pStyle w:val="Normal"/>
        <w:ind w:left="0" w:right="0" w:firstLine="538"/>
        <w:jc w:val="both"/>
        <w:rPr>
          <w:sz w:val="28"/>
        </w:rPr>
      </w:pPr>
      <w:r>
        <w:rPr>
          <w:sz w:val="28"/>
        </w:rPr>
        <w:t>Он осторожно приложил пальцы к распухшему глазу и застонал.</w:t>
      </w:r>
    </w:p>
    <w:p>
      <w:pPr>
        <w:pStyle w:val="Normal"/>
        <w:ind w:left="0" w:right="0" w:firstLine="538"/>
        <w:jc w:val="both"/>
        <w:rPr>
          <w:sz w:val="28"/>
        </w:rPr>
      </w:pPr>
      <w:r>
        <w:rPr>
          <w:sz w:val="28"/>
        </w:rPr>
        <w:t xml:space="preserve">– </w:t>
      </w:r>
      <w:r>
        <w:rPr>
          <w:sz w:val="28"/>
        </w:rPr>
        <w:t>Очень больно? – спросила я без особого сочувствия.</w:t>
      </w:r>
    </w:p>
    <w:p>
      <w:pPr>
        <w:pStyle w:val="Normal"/>
        <w:ind w:left="0" w:right="0" w:firstLine="538"/>
        <w:jc w:val="both"/>
        <w:rPr>
          <w:sz w:val="28"/>
        </w:rPr>
      </w:pPr>
      <w:r>
        <w:rPr>
          <w:sz w:val="28"/>
        </w:rPr>
        <w:t xml:space="preserve">– </w:t>
      </w:r>
      <w:r>
        <w:rPr>
          <w:sz w:val="28"/>
        </w:rPr>
        <w:t>Терплю! Я ведь только что из поликлиники. Диагноз – контузия левого глаза. К счастью, разрыва сетчатки нет, зрение восстанавливается. Я не виню тебя, Юлия. Ты поступила как истинная женщина. Разве что производителям тапочек можно предъявить претензии: дьяольски твердая резина. О-о-о!</w:t>
      </w:r>
    </w:p>
    <w:p>
      <w:pPr>
        <w:pStyle w:val="Normal"/>
        <w:ind w:left="0" w:right="0" w:firstLine="538"/>
        <w:jc w:val="both"/>
        <w:rPr>
          <w:sz w:val="28"/>
        </w:rPr>
      </w:pPr>
      <w:r>
        <w:rPr>
          <w:sz w:val="28"/>
        </w:rPr>
        <w:t>Бек снова застонал и подергал ресницами, неестественно, не под тем углом торчащими из опухшей глазной щели.</w:t>
      </w:r>
    </w:p>
    <w:p>
      <w:pPr>
        <w:pStyle w:val="Normal"/>
        <w:ind w:left="0" w:right="0" w:firstLine="538"/>
        <w:jc w:val="both"/>
        <w:rPr>
          <w:sz w:val="28"/>
        </w:rPr>
      </w:pPr>
      <w:r>
        <w:rPr>
          <w:sz w:val="28"/>
        </w:rPr>
        <w:t xml:space="preserve">– </w:t>
      </w:r>
      <w:r>
        <w:rPr>
          <w:sz w:val="28"/>
        </w:rPr>
        <w:t>Мне бы в ванную, – вздохнул он, – приложить компрессик. Я не виню тебя, Юлия, но все-таки контузия – не шуточки...</w:t>
      </w:r>
    </w:p>
    <w:p>
      <w:pPr>
        <w:pStyle w:val="Normal"/>
        <w:ind w:left="0" w:right="0" w:firstLine="538"/>
        <w:jc w:val="both"/>
        <w:rPr>
          <w:sz w:val="28"/>
        </w:rPr>
      </w:pPr>
      <w:r>
        <w:rPr>
          <w:sz w:val="28"/>
        </w:rPr>
        <w:t>Он все норовил внедриться поглубже в мой дом. Мне бы вытолкать его взашей, а я, даже зная, что милосердие меня обычно подводит, разрешила ему сделать компрессик. С удивительной быстротой Бек освободился от кожаного пальто и скользнул к умывальнику. Там он достал белоснежный отглаженный платок (несравнимый с Агафангеловым бурым комком), смочил его холодной водой и приложил к синяку. При этом он деликатно постанывал, охал и наконец, закатив неподбитый глаз, жалобно сказал:</w:t>
      </w:r>
    </w:p>
    <w:p>
      <w:pPr>
        <w:pStyle w:val="Normal"/>
        <w:ind w:left="0" w:right="0" w:firstLine="538"/>
        <w:jc w:val="both"/>
        <w:rPr>
          <w:sz w:val="28"/>
        </w:rPr>
      </w:pPr>
      <w:r>
        <w:rPr>
          <w:sz w:val="28"/>
        </w:rPr>
        <w:t xml:space="preserve">– </w:t>
      </w:r>
      <w:r>
        <w:rPr>
          <w:sz w:val="28"/>
        </w:rPr>
        <w:t>Какой дивный запах! Что ты варишь, Юлия? Суп? Не нальешь ли мне тарелочку? Ты бесподобно готовишь. Я все никак котлеты твои забыть не могу.</w:t>
      </w:r>
    </w:p>
    <w:p>
      <w:pPr>
        <w:pStyle w:val="Normal"/>
        <w:ind w:left="0" w:right="0" w:firstLine="538"/>
        <w:jc w:val="both"/>
        <w:rPr>
          <w:sz w:val="28"/>
        </w:rPr>
      </w:pPr>
      <w:r>
        <w:rPr>
          <w:sz w:val="28"/>
        </w:rPr>
        <w:t xml:space="preserve">– </w:t>
      </w:r>
      <w:r>
        <w:rPr>
          <w:sz w:val="28"/>
        </w:rPr>
        <w:t>Немудрено, – отозвалась я. – Они уже не очень свежие были.</w:t>
      </w:r>
    </w:p>
    <w:p>
      <w:pPr>
        <w:pStyle w:val="Normal"/>
        <w:ind w:left="0" w:right="0" w:firstLine="538"/>
        <w:jc w:val="both"/>
        <w:rPr>
          <w:sz w:val="28"/>
        </w:rPr>
      </w:pPr>
      <w:r>
        <w:rPr>
          <w:sz w:val="28"/>
        </w:rPr>
        <w:t>Бек мелкими радостными шажками пробрался на кухню, устроился на табурете и стал пожирать глазами суповую кастрюлю. У меня было противное чувство, что Бека мне подменили: ничего не осталось в нем повелительного и интригующего. Не похож даже на фокусника средней руки, что уж говорить о кошмарном суперзлодее из сказки Агафангела. Не он, не он это! Такой сидел передо мной истасканный голодный мужичонка в неказистом черном пиджаке, со старомодными косицами на затылке. Желтолицый. Застенчивый. С громадным фингалом под глазом. Все это пахло какой-то гадостью – за последние дни я уже научилась различать предвестники беды. Но что делать, я не знала, потому неохотно налила незваному гостю тарелку супу. Бек на суп набросился с жадностью, даже поперхнулся первой ложкой и, кажется, еще меньше при этом ростом стал. Фартуков в троллейбусе, я помню, был много выше меня, а этот мужичонок едва дорос мне до плеча, хотя брюнетистая физиономия была совершенно та же.</w:t>
      </w:r>
    </w:p>
    <w:p>
      <w:pPr>
        <w:pStyle w:val="Normal"/>
        <w:ind w:left="0" w:right="0" w:firstLine="538"/>
        <w:jc w:val="both"/>
        <w:rPr>
          <w:sz w:val="28"/>
        </w:rPr>
      </w:pPr>
      <w:r>
        <w:rPr>
          <w:sz w:val="28"/>
        </w:rPr>
        <w:t xml:space="preserve">– </w:t>
      </w:r>
      <w:r>
        <w:rPr>
          <w:sz w:val="28"/>
        </w:rPr>
        <w:t>Ах, дивный суп! Ел бы и ел! – восторгался он с набитым ртом и алчно косился на кастрюлю. – Десять тарелок бы съел!</w:t>
      </w:r>
    </w:p>
    <w:p>
      <w:pPr>
        <w:pStyle w:val="Normal"/>
        <w:ind w:left="0" w:right="0" w:firstLine="538"/>
        <w:jc w:val="both"/>
        <w:rPr>
          <w:sz w:val="28"/>
        </w:rPr>
      </w:pPr>
      <w:r>
        <w:rPr>
          <w:sz w:val="28"/>
        </w:rPr>
        <w:t>Но я была тверда:</w:t>
      </w:r>
    </w:p>
    <w:p>
      <w:pPr>
        <w:pStyle w:val="Normal"/>
        <w:ind w:left="0" w:right="0" w:firstLine="538"/>
        <w:jc w:val="both"/>
        <w:rPr>
          <w:sz w:val="28"/>
        </w:rPr>
      </w:pPr>
      <w:r>
        <w:rPr>
          <w:sz w:val="28"/>
        </w:rPr>
        <w:t xml:space="preserve">– </w:t>
      </w:r>
      <w:r>
        <w:rPr>
          <w:sz w:val="28"/>
        </w:rPr>
        <w:t>Я жду сына и на гостей не рассчитывала, так что, извините, десять тарелок не дам!</w:t>
      </w:r>
    </w:p>
    <w:p>
      <w:pPr>
        <w:pStyle w:val="Normal"/>
        <w:ind w:left="0" w:right="0" w:firstLine="538"/>
        <w:jc w:val="both"/>
        <w:rPr>
          <w:sz w:val="28"/>
        </w:rPr>
      </w:pPr>
      <w:r>
        <w:rPr>
          <w:sz w:val="28"/>
        </w:rPr>
        <w:t xml:space="preserve">– </w:t>
      </w:r>
      <w:r>
        <w:rPr>
          <w:sz w:val="28"/>
        </w:rPr>
        <w:t>Конечно, конечно! Это я погорячился... Ты образцовая мать (кстати, когда ты наконец начнешь «ты» говорить? мне было бы приятно!). Ты редкая мать! Только твой замечательный мальчик к тебе не придет.</w:t>
      </w:r>
    </w:p>
    <w:p>
      <w:pPr>
        <w:pStyle w:val="Normal"/>
        <w:ind w:left="0" w:right="0" w:firstLine="538"/>
        <w:jc w:val="both"/>
        <w:rPr>
          <w:sz w:val="28"/>
        </w:rPr>
      </w:pPr>
      <w:r>
        <w:rPr>
          <w:sz w:val="28"/>
        </w:rPr>
        <w:t>Я похолодела.</w:t>
      </w:r>
    </w:p>
    <w:p>
      <w:pPr>
        <w:pStyle w:val="Normal"/>
        <w:ind w:left="0" w:right="0" w:firstLine="538"/>
        <w:jc w:val="both"/>
        <w:rPr>
          <w:sz w:val="28"/>
        </w:rPr>
      </w:pPr>
      <w:r>
        <w:rPr>
          <w:sz w:val="28"/>
        </w:rPr>
        <w:t xml:space="preserve">– </w:t>
      </w:r>
      <w:r>
        <w:rPr>
          <w:sz w:val="28"/>
        </w:rPr>
        <w:t>Не пугайся! Ну, что я несу! Я просто хотел сказать, что твой мальчик опять торчит в игротеке «Скорпион». А это отвратительное помещение без всякой вентиляции. Гнусная баба – владелица, забивание мозгов ядовитым компьютерным мусором… Увы, химия заброшена! Как и все остальное! И ведь бабушке, поросенок, говорит, что деньги ему нужны на тыквенный сок для вывода шлаков из организма. Сопина-Козицкая в своей системе особенно на тыквенный сок напирает. И вот вместо сока – мерзостный «Скорпион». Эх, Юлия, будь я на твоем месте – хотя что я говорю? как бы я мог оказаться на твоем месте? и даже поблизости? – я бы вместо того, чтобы окучивать чужого подкаблучника, занялся бы сыном. Пороть его пора!</w:t>
      </w:r>
    </w:p>
    <w:p>
      <w:pPr>
        <w:pStyle w:val="Normal"/>
        <w:ind w:left="0" w:right="0" w:firstLine="538"/>
        <w:jc w:val="both"/>
        <w:rPr>
          <w:sz w:val="28"/>
        </w:rPr>
      </w:pPr>
      <w:r>
        <w:rPr>
          <w:sz w:val="28"/>
        </w:rPr>
        <w:t xml:space="preserve">– </w:t>
      </w:r>
      <w:r>
        <w:rPr>
          <w:sz w:val="28"/>
        </w:rPr>
        <w:t>Какого подкаблучника? – не поняла я.</w:t>
      </w:r>
    </w:p>
    <w:p>
      <w:pPr>
        <w:pStyle w:val="Normal"/>
        <w:ind w:left="0" w:right="0" w:firstLine="538"/>
        <w:jc w:val="both"/>
        <w:rPr>
          <w:sz w:val="28"/>
        </w:rPr>
      </w:pPr>
      <w:r>
        <w:rPr>
          <w:sz w:val="28"/>
        </w:rPr>
        <w:t xml:space="preserve">– </w:t>
      </w:r>
      <w:r>
        <w:rPr>
          <w:sz w:val="28"/>
        </w:rPr>
        <w:t>Да этого физика убогого! Юлия, вы не пара. Ты прекрасна, дерзка, страстна, а он просто ревнивая мокрица. Но ничего! Он оставит тебя в покое. Я уже внушил ему стойкое отвращение к тебе.</w:t>
      </w:r>
    </w:p>
    <w:p>
      <w:pPr>
        <w:pStyle w:val="Normal"/>
        <w:ind w:left="0" w:right="0" w:firstLine="538"/>
        <w:jc w:val="both"/>
        <w:rPr>
          <w:sz w:val="28"/>
        </w:rPr>
      </w:pPr>
      <w:r>
        <w:rPr>
          <w:sz w:val="28"/>
        </w:rPr>
        <w:t xml:space="preserve">– </w:t>
      </w:r>
      <w:r>
        <w:rPr>
          <w:sz w:val="28"/>
        </w:rPr>
        <w:t>Зачем!? – вскрикнула я. Мне совсем это не понравилось. Все-таки был вариант...</w:t>
      </w:r>
    </w:p>
    <w:p>
      <w:pPr>
        <w:pStyle w:val="Normal"/>
        <w:ind w:left="0" w:right="0" w:firstLine="538"/>
        <w:jc w:val="both"/>
        <w:rPr>
          <w:sz w:val="28"/>
        </w:rPr>
      </w:pPr>
      <w:r>
        <w:rPr>
          <w:sz w:val="28"/>
        </w:rPr>
        <w:t>Бек надул губы:</w:t>
      </w:r>
    </w:p>
    <w:p>
      <w:pPr>
        <w:pStyle w:val="Normal"/>
        <w:ind w:left="0" w:right="0" w:firstLine="538"/>
        <w:jc w:val="both"/>
        <w:rPr>
          <w:sz w:val="28"/>
        </w:rPr>
      </w:pPr>
      <w:r>
        <w:rPr>
          <w:sz w:val="28"/>
        </w:rPr>
        <w:t xml:space="preserve">– </w:t>
      </w:r>
      <w:r>
        <w:rPr>
          <w:sz w:val="28"/>
        </w:rPr>
        <w:t>Как зачем? Могут же быть у меня маленькие слабости? Ты отвергла меня, ты контузила меня шлепанцем, и я все стерпел. Но это не значит, что я уступил тебя какому-то жидконогому психопату! А он психопат, Юлия. Он своим обожанием довел свою несчастную жену до полного морального падения.</w:t>
      </w:r>
    </w:p>
    <w:p>
      <w:pPr>
        <w:pStyle w:val="Normal"/>
        <w:ind w:left="0" w:right="0" w:firstLine="538"/>
        <w:jc w:val="both"/>
        <w:rPr>
          <w:sz w:val="28"/>
        </w:rPr>
      </w:pPr>
      <w:r>
        <w:rPr>
          <w:sz w:val="28"/>
        </w:rPr>
        <w:t xml:space="preserve">– </w:t>
      </w:r>
      <w:r>
        <w:rPr>
          <w:sz w:val="28"/>
        </w:rPr>
        <w:t>Она такая и раньше была.</w:t>
      </w:r>
    </w:p>
    <w:p>
      <w:pPr>
        <w:pStyle w:val="Normal"/>
        <w:ind w:left="0" w:right="0" w:firstLine="538"/>
        <w:jc w:val="both"/>
        <w:rPr>
          <w:sz w:val="28"/>
        </w:rPr>
      </w:pPr>
      <w:r>
        <w:rPr>
          <w:sz w:val="28"/>
        </w:rPr>
        <w:t xml:space="preserve">– </w:t>
      </w:r>
      <w:r>
        <w:rPr>
          <w:sz w:val="28"/>
        </w:rPr>
        <w:t>Не была. В ней просто бурлила юная чувственность, не более. Но теперь это ненасытная стареющая Мессалина. Я видел ее недавно в Надыме: вечная мерзлота под ней плавится! И знай, она скоро вернется к законному супругу. Ее теперешний сожитель уже по приятелям от нее прячется. Пора ей к мужу! Не забывай, Юлия, что физик Чепырин уже питает к тебе отвращение. К тому же... Юлия, это твоя вина: я был тобой травмирован и малость переборщил… Так что кроме отвращения у физика сейчас и небольшие колики. Он в больнице с глупейшим подозрением на сибирскую язву...</w:t>
      </w:r>
    </w:p>
    <w:p>
      <w:pPr>
        <w:pStyle w:val="Normal"/>
        <w:ind w:left="0" w:right="0" w:firstLine="538"/>
        <w:jc w:val="both"/>
        <w:rPr>
          <w:sz w:val="28"/>
        </w:rPr>
      </w:pPr>
      <w:r>
        <w:rPr>
          <w:sz w:val="28"/>
        </w:rPr>
        <w:t xml:space="preserve">– </w:t>
      </w:r>
      <w:r>
        <w:rPr>
          <w:sz w:val="28"/>
        </w:rPr>
        <w:t>О боже!</w:t>
      </w:r>
    </w:p>
    <w:p>
      <w:pPr>
        <w:pStyle w:val="Normal"/>
        <w:ind w:left="0" w:right="0" w:firstLine="538"/>
        <w:jc w:val="both"/>
        <w:rPr>
          <w:sz w:val="28"/>
        </w:rPr>
      </w:pPr>
      <w:r>
        <w:rPr>
          <w:sz w:val="28"/>
        </w:rPr>
        <w:t xml:space="preserve">– </w:t>
      </w:r>
      <w:r>
        <w:rPr>
          <w:sz w:val="28"/>
        </w:rPr>
        <w:t>Успокойся! Язвы-то нет. Одно отвращение. Состояние уже нормализовалось. Недели три упорного лечения в больнице – и физик будет, как огурчик. А там и жена подъедет. Отвращение же к тебе останется до конца дней, – объявил Бек и скромно потупился.</w:t>
      </w:r>
    </w:p>
    <w:p>
      <w:pPr>
        <w:pStyle w:val="Normal"/>
        <w:ind w:left="0" w:right="0" w:firstLine="538"/>
        <w:jc w:val="both"/>
        <w:rPr>
          <w:sz w:val="28"/>
        </w:rPr>
      </w:pPr>
      <w:r>
        <w:rPr>
          <w:sz w:val="28"/>
        </w:rPr>
        <w:t xml:space="preserve">– </w:t>
      </w:r>
      <w:r>
        <w:rPr>
          <w:sz w:val="28"/>
        </w:rPr>
        <w:t>Зачем вы все это сделали? Разве я вас просила? Я замуж хочу, и Чепырин совсем неплох, – застонала я. Гарри Иванович покачал головой:</w:t>
      </w:r>
    </w:p>
    <w:p>
      <w:pPr>
        <w:pStyle w:val="Normal"/>
        <w:ind w:left="0" w:right="0" w:firstLine="538"/>
        <w:jc w:val="both"/>
        <w:rPr>
          <w:sz w:val="28"/>
        </w:rPr>
      </w:pPr>
      <w:r>
        <w:rPr>
          <w:sz w:val="28"/>
        </w:rPr>
        <w:t xml:space="preserve">– </w:t>
      </w:r>
      <w:r>
        <w:rPr>
          <w:sz w:val="28"/>
        </w:rPr>
        <w:t>Плох, очень плох, почти как Дима Сеголетов. Дима совсем не то...</w:t>
      </w:r>
    </w:p>
    <w:p>
      <w:pPr>
        <w:pStyle w:val="Normal"/>
        <w:ind w:left="0" w:right="0" w:firstLine="538"/>
        <w:jc w:val="both"/>
        <w:rPr>
          <w:sz w:val="28"/>
        </w:rPr>
      </w:pPr>
      <w:r>
        <w:rPr>
          <w:sz w:val="28"/>
        </w:rPr>
        <w:t xml:space="preserve">– </w:t>
      </w:r>
      <w:r>
        <w:rPr>
          <w:sz w:val="28"/>
        </w:rPr>
        <w:t>Так вы Диму?.. – вскрикнула я, вдруг вспомнив Наташкин рассказ про какие-то волдыри, попортившие Димину античную красоту.</w:t>
      </w:r>
    </w:p>
    <w:p>
      <w:pPr>
        <w:pStyle w:val="Normal"/>
        <w:ind w:left="0" w:right="0" w:firstLine="538"/>
        <w:jc w:val="both"/>
        <w:rPr>
          <w:sz w:val="28"/>
        </w:rPr>
      </w:pPr>
      <w:r>
        <w:rPr>
          <w:sz w:val="28"/>
        </w:rPr>
        <w:t xml:space="preserve">– </w:t>
      </w:r>
      <w:r>
        <w:rPr>
          <w:sz w:val="28"/>
        </w:rPr>
        <w:t>Я, – вздохнул Бек. – А что было делать? Конечно, ты умна, как змей, и сама разобралась, что он не герой, а кукла Барби. Но береженого бог бережет! Этот профиль, эти аккуратные уши, осиная талия – вдруг ты бы купилась на такой набор? Ты романтична, не без воображения, с глупцой... Нет, другого выхода не было! К черту Диму! Пойми, хронические ячмени – не самый худший вариант. Еще я пустил ему немного аллергической крапивницы на поясницу, грибок меж пальцев ног, пару-тройку гельминтов – будет чем парню заняться в ближайшее время. Не до женитьб!</w:t>
      </w:r>
    </w:p>
    <w:p>
      <w:pPr>
        <w:pStyle w:val="Normal"/>
        <w:ind w:left="0" w:right="0" w:firstLine="538"/>
        <w:jc w:val="both"/>
        <w:rPr>
          <w:sz w:val="28"/>
        </w:rPr>
      </w:pPr>
      <w:r>
        <w:rPr>
          <w:sz w:val="28"/>
        </w:rPr>
        <w:t xml:space="preserve">– </w:t>
      </w:r>
      <w:r>
        <w:rPr>
          <w:sz w:val="28"/>
        </w:rPr>
        <w:t>А «Мазду» тоже вы напустили? – укоризненно спросила я.</w:t>
      </w:r>
    </w:p>
    <w:p>
      <w:pPr>
        <w:pStyle w:val="Normal"/>
        <w:ind w:left="0" w:right="0" w:firstLine="538"/>
        <w:jc w:val="both"/>
        <w:rPr>
          <w:sz w:val="28"/>
        </w:rPr>
      </w:pPr>
      <w:r>
        <w:rPr>
          <w:sz w:val="28"/>
        </w:rPr>
        <w:t xml:space="preserve">– </w:t>
      </w:r>
      <w:r>
        <w:rPr>
          <w:sz w:val="28"/>
        </w:rPr>
        <w:t>Какую «Мазду»?</w:t>
      </w:r>
    </w:p>
    <w:p>
      <w:pPr>
        <w:pStyle w:val="Normal"/>
        <w:ind w:left="0" w:right="0" w:firstLine="538"/>
        <w:jc w:val="both"/>
        <w:rPr>
          <w:sz w:val="28"/>
        </w:rPr>
      </w:pPr>
      <w:r>
        <w:rPr>
          <w:sz w:val="28"/>
        </w:rPr>
        <w:t xml:space="preserve">– </w:t>
      </w:r>
      <w:r>
        <w:rPr>
          <w:sz w:val="28"/>
        </w:rPr>
        <w:t>Которая сбила толстоза... одну секретаршу... одной фирмы...</w:t>
      </w:r>
    </w:p>
    <w:p>
      <w:pPr>
        <w:pStyle w:val="Normal"/>
        <w:ind w:left="0" w:right="0" w:firstLine="538"/>
        <w:jc w:val="both"/>
        <w:rPr>
          <w:sz w:val="28"/>
        </w:rPr>
      </w:pPr>
      <w:r>
        <w:rPr>
          <w:sz w:val="28"/>
        </w:rPr>
        <w:t xml:space="preserve">– </w:t>
      </w:r>
      <w:r>
        <w:rPr>
          <w:sz w:val="28"/>
        </w:rPr>
        <w:t>А, толстозадую! Нет. Не моя работа. Редчайшее стечение обстоятельств. Хотя почему редчайшее? Машины пропасть народу давят каждый день. Да, я сам люблю хорошие автомобили, люблю скорость и риск, но давить секретарш, как эта «Мазда»... А часто и скорость ни к чему. Едешь, бывало, в карете, из-за шторки подглядываешь, какие цыпочки нынче по улице семенят. Нельзя, увы, в нашем деле без красивых баб, я тебе это уже говорил. Вот и едешь, высматриваешь, какая покрасивей да попокладистей. А в те времена – Гешка, поди, рассказывал, как он отравлял мне жизнь в Лионе в 1775 году? – разглядеть многое бывало трудновато. Это сейчас красавицы догадались все лишнее с себя убрать. Теперь вся с ног до головы как на ладони. У иной, глядишь, печенка увеличена, другую в детстве болонка за ляжку тяпнула, шрамик остался и через колготки сквозит – никаких секретов от понимающего человека. А тогда! Наворотят на себя тюлю, муслину, а под этим всем, может быть, ноги колесом или вздутие живота. Конечно, были у меня и тогда свои уловки и приемы. Вздуешь, бывало, смерч небольшой или помоями плюнешь на мостовую – вот дурехи юбки тут же и задерут. Однако вздутие живота все равно не видно. А тут еще где-нибудь поодаль маркиз пристроится, тоже в карете, тоже добычу выглядывает, мешает, подлец...</w:t>
      </w:r>
    </w:p>
    <w:p>
      <w:pPr>
        <w:pStyle w:val="Normal"/>
        <w:ind w:left="0" w:right="0" w:firstLine="538"/>
        <w:jc w:val="both"/>
        <w:rPr>
          <w:sz w:val="28"/>
        </w:rPr>
      </w:pPr>
      <w:r>
        <w:rPr>
          <w:sz w:val="28"/>
        </w:rPr>
        <w:t xml:space="preserve">– </w:t>
      </w:r>
      <w:r>
        <w:rPr>
          <w:sz w:val="28"/>
        </w:rPr>
        <w:t>Какой маркиз?</w:t>
      </w:r>
    </w:p>
    <w:p>
      <w:pPr>
        <w:pStyle w:val="Normal"/>
        <w:ind w:left="0" w:right="0" w:firstLine="538"/>
        <w:jc w:val="both"/>
        <w:rPr>
          <w:sz w:val="28"/>
        </w:rPr>
      </w:pPr>
      <w:r>
        <w:rPr>
          <w:sz w:val="28"/>
        </w:rPr>
        <w:t xml:space="preserve">– </w:t>
      </w:r>
      <w:r>
        <w:rPr>
          <w:sz w:val="28"/>
        </w:rPr>
        <w:t>Де Сад, какой же еще!</w:t>
      </w:r>
    </w:p>
    <w:p>
      <w:pPr>
        <w:pStyle w:val="Normal"/>
        <w:ind w:left="0" w:right="0" w:firstLine="538"/>
        <w:jc w:val="both"/>
        <w:rPr>
          <w:sz w:val="28"/>
        </w:rPr>
      </w:pPr>
      <w:r>
        <w:rPr>
          <w:sz w:val="28"/>
        </w:rPr>
        <w:t xml:space="preserve">– </w:t>
      </w:r>
      <w:r>
        <w:rPr>
          <w:sz w:val="28"/>
        </w:rPr>
        <w:t>Вы знали маркиза де Сада? – опешила я.</w:t>
      </w:r>
    </w:p>
    <w:p>
      <w:pPr>
        <w:pStyle w:val="Normal"/>
        <w:ind w:left="0" w:right="0" w:firstLine="538"/>
        <w:jc w:val="both"/>
        <w:rPr>
          <w:sz w:val="28"/>
        </w:rPr>
      </w:pPr>
      <w:r>
        <w:rPr>
          <w:sz w:val="28"/>
        </w:rPr>
        <w:t xml:space="preserve">– </w:t>
      </w:r>
      <w:r>
        <w:rPr>
          <w:sz w:val="28"/>
        </w:rPr>
        <w:t>Знавал. Правда, шапочно. Если ты интересуешься им, Юлия, то скажу честно – большой был пошляк. Все эротоманы пошляки, а этот был прямо образцовый. Вкусы извращенные, самомнения море, пошлейшие кудряшки над ушами и лиловый атласный костюмчик, как у паяца. Облит духами «Ландыш серебристый» – тогда они иначе как-то назывались, но воняли точно так же. Добавь еще пудру на роже и блох в косе. И ведь девицы от всего этого млели. Дикие времена! Помню, как-то наметили мы с ним одну и ту же милашку: цокает она каблучками по тротуару, в руке корзинка с гусиными яйцами. Эдакая мещаночка возвращается с рынка. Маркиз сразу слюни пустил, приоткрыл дверцу кареты, подмигивает в щелку. Даже ногу наружу в белом чулке выставил (нога эта почему-то считалась для дам неотразимой). Детка с корзинкой на ногу покосилась. Детке шестнадцать лет на вид. Но я-то знаю, что ей двадцать пятый год, второй раз замужем, пятеро любовников. Мой кадр! Я без всяких церемоний кричу из кареты: «Эй, Лизон! Иди-ка сюда, тебе тут гостинец от Попо!» (это один из пяти ее молодцов). Лизон, естественно, лезет ко мне корзинкой вперед и хохочет от радости или от удивления (я не знаю, отчего женщины чуть что хохочут, чаще не к месту). Мой кадр! Маркиз со своей ногой обмяк, стал лиловый, как его костюмчик. Особенно хохот Лизон его завел. Вместо того, чтоб утереться и ехать дальше, он выпрыгивает вдруг на тротуар – и к нам. Дергает он изо всех сил Лизон за бант на фартуке, выволакивает ее из моей кареты, потом становится передо мной в позу, оставив знаменитую ногу, и говорит:</w:t>
      </w:r>
    </w:p>
    <w:p>
      <w:pPr>
        <w:pStyle w:val="Normal"/>
        <w:ind w:left="0" w:right="0" w:firstLine="538"/>
        <w:jc w:val="both"/>
        <w:rPr>
          <w:sz w:val="28"/>
        </w:rPr>
      </w:pPr>
      <w:r>
        <w:rPr>
          <w:sz w:val="28"/>
        </w:rPr>
        <w:t xml:space="preserve">– </w:t>
      </w:r>
      <w:r>
        <w:rPr>
          <w:sz w:val="28"/>
        </w:rPr>
        <w:t>Вы, милостивый государь, покусились на честь незапятнанно добродетельной девицы, и посему извольте к барьеру. А вы, дитя, будьте спокойны. С этой минуты вы под моей защитой!</w:t>
      </w:r>
    </w:p>
    <w:p>
      <w:pPr>
        <w:pStyle w:val="Normal"/>
        <w:ind w:left="0" w:right="0" w:firstLine="538"/>
        <w:jc w:val="both"/>
        <w:rPr>
          <w:sz w:val="28"/>
        </w:rPr>
      </w:pPr>
      <w:r>
        <w:rPr>
          <w:sz w:val="28"/>
        </w:rPr>
        <w:t>С этими словами он начинает впихивать Лизон в свою колымагу, недвусмысленно хватая бедняжку за задницу.</w:t>
      </w:r>
    </w:p>
    <w:p>
      <w:pPr>
        <w:pStyle w:val="Normal"/>
        <w:ind w:left="0" w:right="0" w:firstLine="538"/>
        <w:jc w:val="both"/>
        <w:rPr>
          <w:sz w:val="28"/>
        </w:rPr>
      </w:pPr>
      <w:r>
        <w:rPr>
          <w:sz w:val="28"/>
        </w:rPr>
        <w:t xml:space="preserve">– </w:t>
      </w:r>
      <w:r>
        <w:rPr>
          <w:sz w:val="28"/>
        </w:rPr>
        <w:t>Не девица я! – пищит и сопротивляется Лизон.</w:t>
      </w:r>
    </w:p>
    <w:p>
      <w:pPr>
        <w:pStyle w:val="Normal"/>
        <w:ind w:left="0" w:right="0" w:firstLine="538"/>
        <w:jc w:val="both"/>
        <w:rPr>
          <w:sz w:val="28"/>
        </w:rPr>
      </w:pPr>
      <w:r>
        <w:rPr>
          <w:sz w:val="28"/>
        </w:rPr>
        <w:t xml:space="preserve">– </w:t>
      </w:r>
      <w:r>
        <w:rPr>
          <w:sz w:val="28"/>
        </w:rPr>
        <w:t xml:space="preserve">Тем более, дитя, тем более! </w:t>
      </w:r>
    </w:p>
    <w:p>
      <w:pPr>
        <w:pStyle w:val="Normal"/>
        <w:ind w:left="0" w:right="0" w:firstLine="538"/>
        <w:jc w:val="both"/>
        <w:rPr>
          <w:sz w:val="28"/>
        </w:rPr>
      </w:pPr>
      <w:r>
        <w:rPr>
          <w:sz w:val="28"/>
        </w:rPr>
        <w:t>Я тоже вылезаю из кареты:</w:t>
      </w:r>
    </w:p>
    <w:p>
      <w:pPr>
        <w:pStyle w:val="Normal"/>
        <w:ind w:left="0" w:right="0" w:firstLine="538"/>
        <w:jc w:val="both"/>
        <w:rPr>
          <w:sz w:val="28"/>
        </w:rPr>
      </w:pPr>
      <w:r>
        <w:rPr>
          <w:sz w:val="28"/>
        </w:rPr>
        <w:t xml:space="preserve">– </w:t>
      </w:r>
      <w:r>
        <w:rPr>
          <w:sz w:val="28"/>
        </w:rPr>
        <w:t xml:space="preserve">Оставьте даму в покое. Я шевалье де Сом, и я к вашим услугам! </w:t>
      </w:r>
    </w:p>
    <w:p>
      <w:pPr>
        <w:pStyle w:val="Normal"/>
        <w:ind w:left="0" w:right="0" w:firstLine="538"/>
        <w:jc w:val="both"/>
        <w:rPr>
          <w:sz w:val="28"/>
        </w:rPr>
      </w:pPr>
      <w:r>
        <w:rPr>
          <w:sz w:val="28"/>
        </w:rPr>
        <w:t>Тогда был я этим чертовым шевалье и страшно мучился подагрой. Адрес свой говорю и вижу, что маркизу не слишком-то драться со мной хочется. Зря он погорячился. А ситуация патовая: оба мы держим Лизон за жабры, и она не знает, куда деваться. Народ уже сбегается. Скандал! Я бы, конечно, маркизу Лизон уступил. Черта ли в ней? Других, что ли, мало? Но я горд. Я горд, Юлия, я ведь был шевалье, вместе с подагрой и спесь в меня засела, бурлит. Тут на беду, представь себе, Гешка! Юлия, я не понимаю, как ты Гешку терпишь? Зануда из зануд, прилипчив, как банный лист. Надоел за все годы, как горькая редька. Выследил и тут меня. Бежит по переулку, вываля язык, спасать добродетель. Физиономия у него была точь-в-точь та же, что и сейчас, и одежка такая же дрянная. В какой-то аптеке он тогда служил.</w:t>
      </w:r>
    </w:p>
    <w:p>
      <w:pPr>
        <w:pStyle w:val="Normal"/>
        <w:ind w:left="0" w:right="0" w:firstLine="538"/>
        <w:jc w:val="both"/>
        <w:rPr>
          <w:sz w:val="28"/>
        </w:rPr>
      </w:pPr>
      <w:r>
        <w:rPr>
          <w:sz w:val="28"/>
        </w:rPr>
        <w:t xml:space="preserve">– </w:t>
      </w:r>
      <w:r>
        <w:rPr>
          <w:sz w:val="28"/>
        </w:rPr>
        <w:t>Господа! – еще за квартал вопит Гешка не своим голосом. – Этот вот, в бархате, с виду шевалье (я тогда зеленый бархат носил), хочет похитить невинную девицу для погубления ее магнетическими, электрическими и чернокнижными опытами! Не дайте свершиться злодеянию!</w:t>
      </w:r>
    </w:p>
    <w:p>
      <w:pPr>
        <w:pStyle w:val="Normal"/>
        <w:ind w:left="0" w:right="0" w:firstLine="538"/>
        <w:jc w:val="both"/>
        <w:rPr>
          <w:sz w:val="28"/>
        </w:rPr>
      </w:pPr>
      <w:r>
        <w:rPr>
          <w:sz w:val="28"/>
        </w:rPr>
        <w:t xml:space="preserve">– </w:t>
      </w:r>
      <w:r>
        <w:rPr>
          <w:sz w:val="28"/>
        </w:rPr>
        <w:t>Да не девица я! – снова разобиделась Лизон. – Что же творится? По улице не пройти. Уже третий пристает!</w:t>
      </w:r>
    </w:p>
    <w:p>
      <w:pPr>
        <w:pStyle w:val="Normal"/>
        <w:ind w:left="0" w:right="0" w:firstLine="538"/>
        <w:jc w:val="both"/>
        <w:rPr>
          <w:sz w:val="28"/>
        </w:rPr>
      </w:pPr>
      <w:r>
        <w:rPr>
          <w:sz w:val="28"/>
        </w:rPr>
        <w:t xml:space="preserve">– </w:t>
      </w:r>
      <w:r>
        <w:rPr>
          <w:sz w:val="28"/>
        </w:rPr>
        <w:t>Не бойтесь ничего, дитя! – воспрял маркиз. – Садитесь в мою карету. Я отвезу вас к вашему почтенному отцу и даже дам ему три луидора.</w:t>
      </w:r>
    </w:p>
    <w:p>
      <w:pPr>
        <w:pStyle w:val="Normal"/>
        <w:ind w:left="0" w:right="0" w:firstLine="538"/>
        <w:jc w:val="both"/>
        <w:rPr>
          <w:sz w:val="28"/>
        </w:rPr>
      </w:pPr>
      <w:r>
        <w:rPr>
          <w:sz w:val="28"/>
        </w:rPr>
        <w:t xml:space="preserve">– </w:t>
      </w:r>
      <w:r>
        <w:rPr>
          <w:sz w:val="28"/>
        </w:rPr>
        <w:t>Не верьте и этому в лиловом! – разрывается Гешка. – Это извращенец и садист!</w:t>
      </w:r>
    </w:p>
    <w:p>
      <w:pPr>
        <w:pStyle w:val="Normal"/>
        <w:ind w:left="0" w:right="0" w:firstLine="538"/>
        <w:jc w:val="both"/>
        <w:rPr>
          <w:sz w:val="28"/>
        </w:rPr>
      </w:pPr>
      <w:r>
        <w:rPr>
          <w:sz w:val="28"/>
        </w:rPr>
        <w:t xml:space="preserve">– </w:t>
      </w:r>
      <w:r>
        <w:rPr>
          <w:sz w:val="28"/>
        </w:rPr>
        <w:t>Прямо так и сказал? – усмехнулась я. Бек нисколько не смутился:</w:t>
      </w:r>
    </w:p>
    <w:p>
      <w:pPr>
        <w:pStyle w:val="Normal"/>
        <w:ind w:left="0" w:right="0" w:firstLine="538"/>
        <w:jc w:val="both"/>
        <w:rPr>
          <w:sz w:val="28"/>
        </w:rPr>
      </w:pPr>
      <w:r>
        <w:rPr>
          <w:sz w:val="28"/>
        </w:rPr>
        <w:t xml:space="preserve">– </w:t>
      </w:r>
      <w:r>
        <w:rPr>
          <w:sz w:val="28"/>
        </w:rPr>
        <w:t>Не подначивай, Юлия! Ну, может, не «садист». Слова такого тогда не было. Но что-то он кричал в этом роде. Не забывай, по-французски!</w:t>
      </w:r>
    </w:p>
    <w:p>
      <w:pPr>
        <w:pStyle w:val="Normal"/>
        <w:ind w:left="0" w:right="0" w:firstLine="538"/>
        <w:jc w:val="both"/>
        <w:rPr>
          <w:sz w:val="28"/>
        </w:rPr>
      </w:pPr>
      <w:r>
        <w:rPr>
          <w:sz w:val="28"/>
        </w:rPr>
        <w:t xml:space="preserve">– </w:t>
      </w:r>
      <w:r>
        <w:rPr>
          <w:sz w:val="28"/>
        </w:rPr>
        <w:t>Шевалье, – вдруг бросился ко мне де Сад, дыша серебристым ландышем, – негоже нам терпеть оскорбления какого-то худородного поганца. Давайте-ка наймем этих добрых горожан, чтобы они отколотили его палками. Палок у меня в карете полно, я их держу для возбуждения любовного пыла у дам.</w:t>
      </w:r>
    </w:p>
    <w:p>
      <w:pPr>
        <w:pStyle w:val="Normal"/>
        <w:ind w:left="0" w:right="0" w:firstLine="538"/>
        <w:jc w:val="both"/>
        <w:rPr>
          <w:sz w:val="28"/>
        </w:rPr>
      </w:pPr>
      <w:r>
        <w:rPr>
          <w:sz w:val="28"/>
        </w:rPr>
        <w:t>Вот садюга! Но мысль подал здравую. Пока я по карманам шарил, деньги искал, Гешка сунул Лизон корзину с яйцами и в спину толкает:</w:t>
      </w:r>
    </w:p>
    <w:p>
      <w:pPr>
        <w:pStyle w:val="Normal"/>
        <w:ind w:left="0" w:right="0" w:firstLine="538"/>
        <w:jc w:val="both"/>
        <w:rPr>
          <w:sz w:val="28"/>
        </w:rPr>
      </w:pPr>
      <w:r>
        <w:rPr>
          <w:sz w:val="28"/>
        </w:rPr>
        <w:t xml:space="preserve">– </w:t>
      </w:r>
      <w:r>
        <w:rPr>
          <w:sz w:val="28"/>
        </w:rPr>
        <w:t>Уходите побыстрее! Эти два негодяя способны на все!</w:t>
      </w:r>
    </w:p>
    <w:p>
      <w:pPr>
        <w:pStyle w:val="Normal"/>
        <w:ind w:left="0" w:right="0" w:firstLine="538"/>
        <w:jc w:val="both"/>
        <w:rPr>
          <w:sz w:val="28"/>
        </w:rPr>
      </w:pPr>
      <w:r>
        <w:rPr>
          <w:sz w:val="28"/>
        </w:rPr>
        <w:t>Лизон и сама рада убраться, да только тут сквозь толпу протиснулся какой-то здоровенный детина с волосатой грудью.</w:t>
      </w:r>
    </w:p>
    <w:p>
      <w:pPr>
        <w:pStyle w:val="Normal"/>
        <w:ind w:left="0" w:right="0" w:firstLine="538"/>
        <w:jc w:val="both"/>
        <w:rPr>
          <w:sz w:val="28"/>
        </w:rPr>
      </w:pPr>
      <w:r>
        <w:rPr>
          <w:sz w:val="28"/>
        </w:rPr>
        <w:t xml:space="preserve">– </w:t>
      </w:r>
      <w:r>
        <w:rPr>
          <w:sz w:val="28"/>
        </w:rPr>
        <w:t>Лизон! – заорал детина. – Что с тобой? Что им от тебя надо?</w:t>
      </w:r>
    </w:p>
    <w:p>
      <w:pPr>
        <w:pStyle w:val="Normal"/>
        <w:ind w:left="0" w:right="0" w:firstLine="538"/>
        <w:jc w:val="both"/>
        <w:rPr>
          <w:sz w:val="28"/>
        </w:rPr>
      </w:pPr>
      <w:r>
        <w:rPr>
          <w:sz w:val="28"/>
        </w:rPr>
        <w:t xml:space="preserve">– </w:t>
      </w:r>
      <w:r>
        <w:rPr>
          <w:sz w:val="28"/>
        </w:rPr>
        <w:t>Известно что! О, Дуду! – пищит Лизон. – Наконец-то! Мой дорогой кузен!</w:t>
      </w:r>
    </w:p>
    <w:p>
      <w:pPr>
        <w:pStyle w:val="Normal"/>
        <w:ind w:left="0" w:right="0" w:firstLine="538"/>
        <w:jc w:val="both"/>
        <w:rPr>
          <w:sz w:val="28"/>
        </w:rPr>
      </w:pPr>
      <w:r>
        <w:rPr>
          <w:sz w:val="28"/>
        </w:rPr>
        <w:t>Я знаю отлично, что он не только кузен, но и один из пяти любовников крошки. Нрава он дикого, рожа зверская. Гильотинируют его только в 1794 году, это нескоро, так что лучше держаться от него подальше. Хочу бежать, но Дуду уже схватил меня за фалды.</w:t>
      </w:r>
    </w:p>
    <w:p>
      <w:pPr>
        <w:pStyle w:val="Normal"/>
        <w:ind w:left="0" w:right="0" w:firstLine="538"/>
        <w:jc w:val="both"/>
        <w:rPr>
          <w:sz w:val="28"/>
        </w:rPr>
      </w:pPr>
      <w:r>
        <w:rPr>
          <w:sz w:val="28"/>
        </w:rPr>
        <w:t xml:space="preserve">– </w:t>
      </w:r>
      <w:r>
        <w:rPr>
          <w:sz w:val="28"/>
        </w:rPr>
        <w:t>Что они сделали с тобой, Лизон? – вопит он у меня над ухом.</w:t>
      </w:r>
    </w:p>
    <w:p>
      <w:pPr>
        <w:pStyle w:val="Normal"/>
        <w:ind w:left="0" w:right="0" w:firstLine="538"/>
        <w:jc w:val="both"/>
        <w:rPr>
          <w:sz w:val="28"/>
        </w:rPr>
      </w:pPr>
      <w:r>
        <w:rPr>
          <w:sz w:val="28"/>
        </w:rPr>
        <w:t xml:space="preserve">– </w:t>
      </w:r>
      <w:r>
        <w:rPr>
          <w:sz w:val="28"/>
        </w:rPr>
        <w:t>Эти трое только что изнасиловали вашу сестру, – шепчет ему какая-то мерзкая старая карга.</w:t>
      </w:r>
    </w:p>
    <w:p>
      <w:pPr>
        <w:pStyle w:val="Normal"/>
        <w:ind w:left="0" w:right="0" w:firstLine="538"/>
        <w:jc w:val="both"/>
        <w:rPr>
          <w:sz w:val="28"/>
        </w:rPr>
      </w:pPr>
      <w:r>
        <w:rPr>
          <w:sz w:val="28"/>
        </w:rPr>
        <w:t xml:space="preserve">– </w:t>
      </w:r>
      <w:r>
        <w:rPr>
          <w:sz w:val="28"/>
        </w:rPr>
        <w:t>О – о – о – заклокотал Дуду. – Проклятые аристократы! Лизон, ты жива?</w:t>
      </w:r>
    </w:p>
    <w:p>
      <w:pPr>
        <w:pStyle w:val="Normal"/>
        <w:ind w:left="0" w:right="0" w:firstLine="538"/>
        <w:jc w:val="both"/>
        <w:rPr>
          <w:sz w:val="28"/>
        </w:rPr>
      </w:pPr>
      <w:r>
        <w:rPr>
          <w:sz w:val="28"/>
        </w:rPr>
        <w:t>В ответ на это Лизон наконец-то свалилась в обморок. То ли в самом деле испугалась, то ли не было уже мочи маяться в своем корсете. Очень уж перетянулась. Я сразу отметил: нельзя иметь столь тонкую талию и одновременно такие пышные щеки.</w:t>
      </w:r>
    </w:p>
    <w:p>
      <w:pPr>
        <w:pStyle w:val="Normal"/>
        <w:ind w:left="0" w:right="0" w:firstLine="538"/>
        <w:jc w:val="both"/>
        <w:rPr>
          <w:sz w:val="28"/>
        </w:rPr>
      </w:pPr>
      <w:r>
        <w:rPr>
          <w:sz w:val="28"/>
        </w:rPr>
        <w:t xml:space="preserve">– </w:t>
      </w:r>
      <w:r>
        <w:rPr>
          <w:sz w:val="28"/>
        </w:rPr>
        <w:t xml:space="preserve">Она умерла! – взвыл дурак Дуду. – О, проклятые аристократы! Лизон! </w:t>
      </w:r>
    </w:p>
    <w:p>
      <w:pPr>
        <w:pStyle w:val="Normal"/>
        <w:ind w:left="0" w:right="0" w:firstLine="538"/>
        <w:jc w:val="both"/>
        <w:rPr>
          <w:sz w:val="28"/>
        </w:rPr>
      </w:pPr>
      <w:r>
        <w:rPr>
          <w:sz w:val="28"/>
        </w:rPr>
        <w:t>Обезумев от горя, гигант тряхнул нас с де Садом. Меня он держал правой рукой, а маркиза левой. Вот в этой левой и скользнул как-то лиловый атлас, маркиз выпал и свалился своей ландышевой грудью и локтями в корзинку с гусиными яйцами. И как это она подвернулась? Яйца подавились, маркиз рассвирепел и стал стращать королевским судом. По толпе пошел слух, что выслана уже на наше происшествие стража. Дуду смекнул, что дело его плохо, и со зла пихнул меня прямо на маркиза, обмазанного яйцами. Я крепко въехал маркизу носом в лоб. Даже в глазах у меня потемнело, и кровь брызнула из ноздрей фонтаном. Маркиз тоже пострадал: от неожиданного удара отхватил своими же зубами кончик своего языка. Стоим мы оба в слезах, в крови, в гусиных яйцах и глядим, как Дуду напоследок Гешку отделывает. Кулаками, без всяких маркизовых палок. Кто-то в толпе его нарочно подуськивает, а кто-то кричит, что аптекарь не при чем. Мы с маркизом, естественно, тут же по каретам – и разъехались. Вот тебе и роль личности в истории!</w:t>
      </w:r>
    </w:p>
    <w:p>
      <w:pPr>
        <w:pStyle w:val="Normal"/>
        <w:ind w:left="0" w:right="0" w:firstLine="538"/>
        <w:jc w:val="both"/>
        <w:rPr>
          <w:sz w:val="28"/>
        </w:rPr>
      </w:pPr>
      <w:r>
        <w:rPr>
          <w:sz w:val="28"/>
        </w:rPr>
        <w:t xml:space="preserve">– </w:t>
      </w:r>
      <w:r>
        <w:rPr>
          <w:sz w:val="28"/>
        </w:rPr>
        <w:t>Причем тут история? Какая личность? – пожала я плечами. Мне эта глупая байка ничуть не понравилась. Сразу видно, что вранье.</w:t>
      </w:r>
    </w:p>
    <w:p>
      <w:pPr>
        <w:pStyle w:val="Normal"/>
        <w:ind w:left="0" w:right="0" w:firstLine="538"/>
        <w:jc w:val="both"/>
        <w:rPr>
          <w:sz w:val="28"/>
        </w:rPr>
      </w:pPr>
      <w:r>
        <w:rPr>
          <w:sz w:val="28"/>
        </w:rPr>
        <w:t xml:space="preserve">– </w:t>
      </w:r>
      <w:r>
        <w:rPr>
          <w:sz w:val="28"/>
        </w:rPr>
        <w:t>Как причем, Юлия! – закричал Гарри Иванович. – Ведь этот самый болван Дуду, он же депутат Дидье Пуассон, закатил через восемнадцать лет такую речь в Конвенте! Раскрыл свою луженую глотку и завопил, что при старом режиме аристократы насиловали девушек прямо посреди улицы, в том числе до смерти его сестру унасиловали. Лизон в самом деле померла полтора года спустя после того дебоша на улице. Померла от простуды. Мы-то с маркизом тут причем? Но Конвент рыдал, стучал ногами и требовал: «Аристократов – на фонари!» Много пудреных голов тогда слетело. Депутат Дуду бил себя по волосатой груди и требовал крови, а, собственно, что мы, аристократы, ему сделали? Это он нас яйцами заляпал! Вот справедливость истории... Вернее, нету никакой справедливости. Я сейчас подумываю мемуары написать, «Встречи с замечательными людьми» назову. Все ведь пишут, даже те, кто ни черта не видал. А я повидал! Неплохо смогу заработать...</w:t>
      </w:r>
    </w:p>
    <w:p>
      <w:pPr>
        <w:pStyle w:val="Normal"/>
        <w:ind w:left="0" w:right="0" w:firstLine="538"/>
        <w:jc w:val="both"/>
        <w:rPr>
          <w:sz w:val="28"/>
        </w:rPr>
      </w:pPr>
      <w:r>
        <w:rPr>
          <w:sz w:val="28"/>
        </w:rPr>
        <w:t xml:space="preserve">– </w:t>
      </w:r>
      <w:r>
        <w:rPr>
          <w:sz w:val="28"/>
        </w:rPr>
        <w:t>Вы совсем заврались, – сказала я. – Никаких маркизов вы и в глаза не видели. Ищите дурочку!</w:t>
      </w:r>
    </w:p>
    <w:p>
      <w:pPr>
        <w:pStyle w:val="Normal"/>
        <w:ind w:left="0" w:right="0" w:firstLine="538"/>
        <w:jc w:val="both"/>
        <w:rPr>
          <w:sz w:val="28"/>
        </w:rPr>
      </w:pPr>
      <w:r>
        <w:rPr>
          <w:sz w:val="28"/>
        </w:rPr>
        <w:t>Бек захихикал, потирая руки:</w:t>
      </w:r>
    </w:p>
    <w:p>
      <w:pPr>
        <w:pStyle w:val="Normal"/>
        <w:ind w:left="0" w:right="0" w:firstLine="538"/>
        <w:jc w:val="both"/>
        <w:rPr>
          <w:sz w:val="28"/>
        </w:rPr>
      </w:pPr>
      <w:r>
        <w:rPr>
          <w:sz w:val="28"/>
        </w:rPr>
        <w:t xml:space="preserve">– </w:t>
      </w:r>
      <w:r>
        <w:rPr>
          <w:sz w:val="28"/>
        </w:rPr>
        <w:t>Нашел, Юлия, уже нашел! Ты – моя дурочка. Я зачем пришел-то, знаешь?</w:t>
      </w:r>
    </w:p>
    <w:p>
      <w:pPr>
        <w:pStyle w:val="Normal"/>
        <w:ind w:left="0" w:right="0" w:firstLine="538"/>
        <w:jc w:val="both"/>
        <w:rPr>
          <w:sz w:val="28"/>
        </w:rPr>
      </w:pPr>
      <w:r>
        <w:rPr>
          <w:sz w:val="28"/>
        </w:rPr>
        <w:t xml:space="preserve">– </w:t>
      </w:r>
      <w:r>
        <w:rPr>
          <w:sz w:val="28"/>
        </w:rPr>
        <w:t>Прощаться, – неуверенно ответила я.</w:t>
      </w:r>
    </w:p>
    <w:p>
      <w:pPr>
        <w:pStyle w:val="Normal"/>
        <w:ind w:left="0" w:right="0" w:firstLine="538"/>
        <w:jc w:val="both"/>
        <w:rPr>
          <w:sz w:val="28"/>
        </w:rPr>
      </w:pPr>
      <w:r>
        <w:rPr>
          <w:sz w:val="28"/>
        </w:rPr>
        <w:t xml:space="preserve">– </w:t>
      </w:r>
      <w:r>
        <w:rPr>
          <w:sz w:val="28"/>
        </w:rPr>
        <w:t>Щас! Прощаться! Собирай вещички, поедешь со мной в Ростов. Там климат лучше здешнего. Рекламу в местные газетки и на телевидение я уже дал, Ростов ждет. Тамошнее отделение Академии необъяснимых явлений даже предлагает мне возглавить себя – тьфу, какая корявая фраза! Просто язык заплетается, глядя на твою красоту... тьфу, опять! Молотит язык, что попало… В общем, средства у меня есть, квартиру снимем, практику откроем. Заживем! Я, знаешь ли, потаскался по свету, подустал, а тело товароведа из Сызрани хочется доносить достойно и без нервотрепки. Ах, Юлия, вдвоем! Знала бы ты, что нас ждет! Философский камень, считай, у меня в кармане. И еще есть один порошочек, по виду и вкусу напоминающий соду. Это так называемый порошок сфинкса. Одна щепотка – и вот оно, полное обновление уставших, изношенных клеток Такую бы щепотку да в твой чудный супчик! О-о!</w:t>
      </w:r>
    </w:p>
    <w:p>
      <w:pPr>
        <w:pStyle w:val="Normal"/>
        <w:ind w:left="0" w:right="0" w:firstLine="538"/>
        <w:jc w:val="both"/>
        <w:rPr>
          <w:sz w:val="28"/>
        </w:rPr>
      </w:pPr>
      <w:r>
        <w:rPr>
          <w:sz w:val="28"/>
        </w:rPr>
        <w:t>Пока он болтал все это, он становился все меньше и худощавее, так что в конце концов стал едва виден из-за стола. Личико его осунулось, и провалиться мне на этом месте, если из тусклых его кудряшек не глянули крошечные шершавые рожки. Да и ногами он что-то слишком звонко стал постукивать. Я нарочно уронила ложку, быстро наклонилась, заглянула под стол и к своему ужасу увидела, что начищенные черные туфли сняты и аккуратно отставлены в сторону. Бек преспокойно перебирал мохнатыми ножками, то скрещивая, то потирая друг о дружку, – тоненькими, в карандаш тоненькими ножками с чистенькими копытцами. Я содрогнулась от отвращения. Какую гадость я впустила себе в дом! Когда моя голова снова показалась над столом, Бек был уже определенно рогат и ехидно усмехался бесчисленными голливудскими зубами.</w:t>
      </w:r>
    </w:p>
    <w:p>
      <w:pPr>
        <w:pStyle w:val="Normal"/>
        <w:ind w:left="0" w:right="0" w:firstLine="538"/>
        <w:jc w:val="both"/>
        <w:rPr>
          <w:sz w:val="28"/>
        </w:rPr>
      </w:pPr>
      <w:r>
        <w:rPr>
          <w:sz w:val="28"/>
        </w:rPr>
        <w:t xml:space="preserve">– </w:t>
      </w:r>
      <w:r>
        <w:rPr>
          <w:sz w:val="28"/>
        </w:rPr>
        <w:t>Поехали, поехали! – взвизгнул он.</w:t>
      </w:r>
    </w:p>
    <w:p>
      <w:pPr>
        <w:pStyle w:val="Normal"/>
        <w:ind w:left="0" w:right="0" w:firstLine="538"/>
        <w:jc w:val="both"/>
        <w:rPr>
          <w:sz w:val="28"/>
        </w:rPr>
      </w:pPr>
      <w:r>
        <w:rPr>
          <w:sz w:val="28"/>
        </w:rPr>
        <w:t xml:space="preserve">– </w:t>
      </w:r>
      <w:r>
        <w:rPr>
          <w:sz w:val="28"/>
        </w:rPr>
        <w:t>На метле?</w:t>
      </w:r>
    </w:p>
    <w:p>
      <w:pPr>
        <w:pStyle w:val="Normal"/>
        <w:ind w:left="0" w:right="0" w:firstLine="538"/>
        <w:jc w:val="both"/>
        <w:rPr>
          <w:sz w:val="28"/>
        </w:rPr>
      </w:pPr>
      <w:r>
        <w:rPr>
          <w:sz w:val="28"/>
        </w:rPr>
        <w:t xml:space="preserve">– </w:t>
      </w:r>
      <w:r>
        <w:rPr>
          <w:sz w:val="28"/>
        </w:rPr>
        <w:t>Нет! Поездом. В СВ! И без всяких вещичек. Про вещички я для красного словца болтнул. Это сызранский товаровед из меня немного вылез. Куда деваться! При трансплантации даже такой ерунды, как сердце, бывают осложнения, а тут ведь все целиком берешь... У шевалье де Сома была подагра, ну, а товаровед болтлив, как тетерев. Не в этом же суть! Суть, Юлия, в том, что наконец-то мы воссоединились.</w:t>
      </w:r>
    </w:p>
    <w:p>
      <w:pPr>
        <w:pStyle w:val="Normal"/>
        <w:ind w:left="0" w:right="0" w:firstLine="538"/>
        <w:jc w:val="both"/>
        <w:rPr>
          <w:sz w:val="28"/>
        </w:rPr>
      </w:pPr>
      <w:r>
        <w:rPr>
          <w:sz w:val="28"/>
        </w:rPr>
        <w:t xml:space="preserve">– </w:t>
      </w:r>
      <w:r>
        <w:rPr>
          <w:sz w:val="28"/>
        </w:rPr>
        <w:t>С чего вы взяли? – возмутилась я. – Стану я воссоединяться с каким-то жвачным. У вас ведь копыта под столом! Что, тоже от товароведа достались?</w:t>
      </w:r>
    </w:p>
    <w:p>
      <w:pPr>
        <w:pStyle w:val="Normal"/>
        <w:ind w:left="0" w:right="0" w:firstLine="538"/>
        <w:jc w:val="both"/>
        <w:rPr>
          <w:sz w:val="28"/>
        </w:rPr>
      </w:pPr>
      <w:r>
        <w:rPr>
          <w:sz w:val="28"/>
        </w:rPr>
        <w:t xml:space="preserve">– </w:t>
      </w:r>
      <w:r>
        <w:rPr>
          <w:sz w:val="28"/>
        </w:rPr>
        <w:t>Нет, это еще в Египте... я несколько неточно составил одну взвесь... Плюс передозировка... Копыта – это ничего, Юлия. Главное внутренний мир, то, что в душе...</w:t>
      </w:r>
    </w:p>
    <w:p>
      <w:pPr>
        <w:pStyle w:val="Normal"/>
        <w:ind w:left="0" w:right="0" w:firstLine="538"/>
        <w:jc w:val="both"/>
        <w:rPr>
          <w:sz w:val="28"/>
        </w:rPr>
      </w:pPr>
      <w:r>
        <w:rPr>
          <w:sz w:val="28"/>
        </w:rPr>
        <w:t xml:space="preserve">– </w:t>
      </w:r>
      <w:r>
        <w:rPr>
          <w:sz w:val="28"/>
        </w:rPr>
        <w:t>И внутри гадость. Вы мне противны, Гарри Иванович. Я не могу вас любить!</w:t>
      </w:r>
    </w:p>
    <w:p>
      <w:pPr>
        <w:pStyle w:val="Normal"/>
        <w:ind w:left="0" w:right="0" w:firstLine="538"/>
        <w:jc w:val="both"/>
        <w:rPr>
          <w:sz w:val="28"/>
        </w:rPr>
      </w:pPr>
      <w:r>
        <w:rPr>
          <w:sz w:val="28"/>
        </w:rPr>
        <w:t xml:space="preserve">– </w:t>
      </w:r>
      <w:r>
        <w:rPr>
          <w:sz w:val="28"/>
        </w:rPr>
        <w:t>А кто твоей любви требует? И не надо любить, – спокойно ответил Бек. – Надо слушаться. Женщине, тем более твоих весьма средних способностей, вообще довольно только слушаться умного мужчины. Ты, Юлия, изящна, пылка, чутка, но совсем не умна. Ты будешь тем эфиром, который взовьется, вспыхнет и меня понесет – туда, в глубины, которые есть высоты!</w:t>
      </w:r>
    </w:p>
    <w:p>
      <w:pPr>
        <w:pStyle w:val="Normal"/>
        <w:ind w:left="0" w:right="0" w:firstLine="538"/>
        <w:jc w:val="both"/>
        <w:rPr>
          <w:sz w:val="28"/>
        </w:rPr>
      </w:pPr>
      <w:r>
        <w:rPr>
          <w:sz w:val="28"/>
        </w:rPr>
        <w:t xml:space="preserve">– </w:t>
      </w:r>
      <w:r>
        <w:rPr>
          <w:sz w:val="28"/>
        </w:rPr>
        <w:t>Ну уж нет, – уперлась я. – Никуда я вас тащить не стану. Если даже половина из того, что я про вас знаю, правда, то место вам...</w:t>
      </w:r>
    </w:p>
    <w:p>
      <w:pPr>
        <w:pStyle w:val="Normal"/>
        <w:ind w:left="0" w:right="0" w:firstLine="538"/>
        <w:jc w:val="both"/>
        <w:rPr>
          <w:sz w:val="28"/>
        </w:rPr>
      </w:pPr>
      <w:r>
        <w:rPr>
          <w:sz w:val="28"/>
        </w:rPr>
        <w:t xml:space="preserve"> – </w:t>
      </w:r>
      <w:r>
        <w:rPr>
          <w:sz w:val="28"/>
        </w:rPr>
        <w:t>В аду? А я не прочь! Там не шашлыки из грешников жарят – там начало жизни, движения, и мы с тобой...</w:t>
      </w:r>
    </w:p>
    <w:p>
      <w:pPr>
        <w:pStyle w:val="Normal"/>
        <w:ind w:left="0" w:right="0" w:firstLine="538"/>
        <w:jc w:val="both"/>
        <w:rPr>
          <w:sz w:val="28"/>
        </w:rPr>
      </w:pPr>
      <w:r>
        <w:rPr>
          <w:sz w:val="28"/>
        </w:rPr>
        <w:t xml:space="preserve">– </w:t>
      </w:r>
      <w:r>
        <w:rPr>
          <w:sz w:val="28"/>
        </w:rPr>
        <w:t>Без меня! Не стройте никаких планов. Мне даже стоять с вами рядом противно.</w:t>
      </w:r>
    </w:p>
    <w:p>
      <w:pPr>
        <w:pStyle w:val="Normal"/>
        <w:ind w:left="0" w:right="0" w:firstLine="538"/>
        <w:jc w:val="both"/>
        <w:rPr>
          <w:sz w:val="28"/>
        </w:rPr>
      </w:pPr>
      <w:r>
        <w:rPr>
          <w:sz w:val="28"/>
        </w:rPr>
        <w:t xml:space="preserve">– </w:t>
      </w:r>
      <w:r>
        <w:rPr>
          <w:sz w:val="28"/>
        </w:rPr>
        <w:t>Может, у тебя под платьем и ножик спрятан, как тогда? Юлия, Юлия, в тебе пылает огонь, и его больше, чем в моем тигле. Смотри снова себя не спали! Давай-ка подобру-поздорову...</w:t>
      </w:r>
    </w:p>
    <w:p>
      <w:pPr>
        <w:pStyle w:val="Normal"/>
        <w:ind w:left="0" w:right="0" w:firstLine="538"/>
        <w:jc w:val="both"/>
        <w:rPr>
          <w:sz w:val="28"/>
        </w:rPr>
      </w:pPr>
      <w:r>
        <w:rPr>
          <w:sz w:val="28"/>
        </w:rPr>
        <w:t xml:space="preserve">– </w:t>
      </w:r>
      <w:r>
        <w:rPr>
          <w:sz w:val="28"/>
        </w:rPr>
        <w:t>Нет!</w:t>
      </w:r>
    </w:p>
    <w:p>
      <w:pPr>
        <w:pStyle w:val="Normal"/>
        <w:ind w:left="0" w:right="0" w:firstLine="538"/>
        <w:jc w:val="both"/>
        <w:rPr>
          <w:sz w:val="28"/>
        </w:rPr>
      </w:pPr>
      <w:r>
        <w:rPr>
          <w:sz w:val="28"/>
        </w:rPr>
        <w:t xml:space="preserve">– </w:t>
      </w:r>
      <w:r>
        <w:rPr>
          <w:sz w:val="28"/>
        </w:rPr>
        <w:t>Подумай только, от чего отказываешься! «И будешь ты царицей мира!» Литературу преподаешь, так что зря я тут распинаюсь. Ты и сама знаешь: нас ждут покой и блаженство.</w:t>
      </w:r>
    </w:p>
    <w:p>
      <w:pPr>
        <w:pStyle w:val="Normal"/>
        <w:ind w:left="0" w:right="0" w:firstLine="538"/>
        <w:jc w:val="both"/>
        <w:rPr>
          <w:sz w:val="28"/>
        </w:rPr>
      </w:pPr>
      <w:r>
        <w:rPr>
          <w:sz w:val="28"/>
        </w:rPr>
        <w:t xml:space="preserve">– </w:t>
      </w:r>
      <w:r>
        <w:rPr>
          <w:sz w:val="28"/>
        </w:rPr>
        <w:t>Хорошо блаженство – вы мне ростом по пояс. С копытами. И уже с рогами.</w:t>
      </w:r>
    </w:p>
    <w:p>
      <w:pPr>
        <w:pStyle w:val="Normal"/>
        <w:ind w:left="0" w:right="0" w:firstLine="538"/>
        <w:jc w:val="both"/>
        <w:rPr>
          <w:sz w:val="28"/>
        </w:rPr>
      </w:pPr>
      <w:r>
        <w:rPr>
          <w:sz w:val="28"/>
        </w:rPr>
        <w:t xml:space="preserve">– </w:t>
      </w:r>
      <w:r>
        <w:rPr>
          <w:sz w:val="28"/>
        </w:rPr>
        <w:t>Это не те рога, пойми! Не из анекдотов! С рогами вышла историческая путаница. Рога – это символ стихийной силы и могущества. А ноги что? У меня их полно. Я кое-какие тебе уже показывал. Выбирай любые! Эх, ты даже глупее, чем я думал. К чему тебе мой рост, внешность? Я все могу! Ты что, не хочешь быть бессмертной? Невыразимо прекрасной? Да все бабы этого хотят. Летим же на вокзал! В Ростов!</w:t>
      </w:r>
    </w:p>
    <w:p>
      <w:pPr>
        <w:pStyle w:val="Normal"/>
        <w:ind w:left="0" w:right="0" w:firstLine="538"/>
        <w:jc w:val="both"/>
        <w:rPr>
          <w:sz w:val="28"/>
        </w:rPr>
      </w:pPr>
      <w:r>
        <w:rPr>
          <w:sz w:val="28"/>
        </w:rPr>
        <w:t xml:space="preserve">– </w:t>
      </w:r>
      <w:r>
        <w:rPr>
          <w:sz w:val="28"/>
        </w:rPr>
        <w:t>Я никуда не поеду с убийцей, – отрезала я.</w:t>
      </w:r>
    </w:p>
    <w:p>
      <w:pPr>
        <w:pStyle w:val="Normal"/>
        <w:ind w:left="0" w:right="0" w:firstLine="538"/>
        <w:jc w:val="both"/>
        <w:rPr>
          <w:sz w:val="28"/>
        </w:rPr>
      </w:pPr>
      <w:r>
        <w:rPr>
          <w:sz w:val="28"/>
        </w:rPr>
        <w:t xml:space="preserve">– </w:t>
      </w:r>
      <w:r>
        <w:rPr>
          <w:sz w:val="28"/>
        </w:rPr>
        <w:t>Почему с убийцей? Знай: смерти нет. Есть бессмертные элементы и временные, случайные их соединения. А я как раз из тех, кто знает тайну соединения и разъятия, притяжения и разложения, тайну движущихся энергий. Те дурочки, чьи души с моей помощью устремились в неведомое, уже прильнули к своему первоисточнику, а мне дали драгоценные крупицы живой энергии, сдвинувшей элементы с насиженных мест. Они не умерли, нет! Они перевоплотились, они насытились светом, а мир – красотой. Гляди!</w:t>
      </w:r>
    </w:p>
    <w:p>
      <w:pPr>
        <w:pStyle w:val="Normal"/>
        <w:ind w:left="0" w:right="0" w:firstLine="538"/>
        <w:jc w:val="both"/>
        <w:rPr>
          <w:sz w:val="28"/>
        </w:rPr>
      </w:pPr>
      <w:r>
        <w:rPr>
          <w:sz w:val="28"/>
        </w:rPr>
        <w:t>Из-под стола он вдруг достал большой потертый черный дипломат и стал открывать его. Замок, видно, заржавел, потому что Бек долго терзал его кривым гвоздем, пока не раздался то ли щелчок, то ли треск. В дипломате лежало множество каких-то комочков, завернутых в темно-серый сатин, из какого шьют халаты для слесарей и дворников. Гарри Иванович аккуратно развернул один лоскут сатина, и я увидела прекрасную большую брошь с огромным рубином среди множества мелких желтых бриллиантов. Бек положил брошь на стол рядом со своей пустой тарелкой и развернул другую тряпку. Там оказался браслет старинной работы с жемчугом и эмалевым портретом какой-то кудрявой дамы. Следующий кусок сатина содержал бриллиантовую пряжку, еще один – пояс с сапфирами... Скоро мой кухонный стол сплошь был покрыт драгоценными вещами и искрился, как лужа под весенним солнцем. Я с изумлением заметила в этой груде алмазный букет императрицы Елизаветы Петровны и ее же парадные серьги, отлично мне известные по альбому «Алмазный фонд России». Каков наглец!</w:t>
      </w:r>
    </w:p>
    <w:p>
      <w:pPr>
        <w:pStyle w:val="Normal"/>
        <w:ind w:left="0" w:right="0" w:firstLine="538"/>
        <w:jc w:val="both"/>
        <w:rPr>
          <w:sz w:val="28"/>
        </w:rPr>
      </w:pPr>
      <w:r>
        <w:rPr>
          <w:sz w:val="28"/>
        </w:rPr>
        <w:t xml:space="preserve">– </w:t>
      </w:r>
      <w:r>
        <w:rPr>
          <w:sz w:val="28"/>
        </w:rPr>
        <w:t>Вы что, наделали бриллиантов из тел убитых вами женщин? – вскричала я.</w:t>
      </w:r>
    </w:p>
    <w:p>
      <w:pPr>
        <w:pStyle w:val="Normal"/>
        <w:ind w:left="0" w:right="0" w:firstLine="538"/>
        <w:jc w:val="both"/>
        <w:rPr>
          <w:sz w:val="28"/>
        </w:rPr>
      </w:pPr>
      <w:r>
        <w:rPr>
          <w:sz w:val="28"/>
        </w:rPr>
        <w:t xml:space="preserve">– </w:t>
      </w:r>
      <w:r>
        <w:rPr>
          <w:sz w:val="28"/>
        </w:rPr>
        <w:t>Ты, Юлия, не только глупа, но и вульгарна. Не потому ли я обожаю тебя? Говорят тебе русским языком: никто не умер, а элементы...</w:t>
      </w:r>
    </w:p>
    <w:p>
      <w:pPr>
        <w:pStyle w:val="Normal"/>
        <w:ind w:left="0" w:right="0" w:firstLine="538"/>
        <w:jc w:val="both"/>
        <w:rPr>
          <w:sz w:val="28"/>
        </w:rPr>
      </w:pPr>
      <w:r>
        <w:rPr>
          <w:sz w:val="28"/>
        </w:rPr>
        <w:t xml:space="preserve">– </w:t>
      </w:r>
      <w:r>
        <w:rPr>
          <w:sz w:val="28"/>
        </w:rPr>
        <w:t>Все мы состоим из элементов! Все, когда умираем, расходимся на молекулы. Это и есть смерть! И больно, и страшно, и навсегда! Проклятый убийца! – простонала я в тоске. Гарри Иванович потерял терпение:</w:t>
      </w:r>
    </w:p>
    <w:p>
      <w:pPr>
        <w:pStyle w:val="Normal"/>
        <w:ind w:left="0" w:right="0" w:firstLine="538"/>
        <w:jc w:val="both"/>
        <w:rPr>
          <w:sz w:val="28"/>
        </w:rPr>
      </w:pPr>
      <w:r>
        <w:rPr>
          <w:sz w:val="28"/>
        </w:rPr>
        <w:t xml:space="preserve">– </w:t>
      </w:r>
      <w:r>
        <w:rPr>
          <w:sz w:val="28"/>
        </w:rPr>
        <w:t>Мне надоело толочь воду в ступе. Либо ты предашься мне и моему делу, либо...</w:t>
      </w:r>
    </w:p>
    <w:p>
      <w:pPr>
        <w:pStyle w:val="Normal"/>
        <w:ind w:left="0" w:right="0" w:firstLine="538"/>
        <w:jc w:val="both"/>
        <w:rPr>
          <w:sz w:val="28"/>
        </w:rPr>
      </w:pPr>
      <w:r>
        <w:rPr>
          <w:sz w:val="28"/>
        </w:rPr>
        <w:t xml:space="preserve">– </w:t>
      </w:r>
      <w:r>
        <w:rPr>
          <w:sz w:val="28"/>
        </w:rPr>
        <w:t>Никогда!</w:t>
      </w:r>
    </w:p>
    <w:p>
      <w:pPr>
        <w:pStyle w:val="Normal"/>
        <w:ind w:left="0" w:right="0" w:firstLine="538"/>
        <w:jc w:val="both"/>
        <w:rPr>
          <w:sz w:val="28"/>
        </w:rPr>
      </w:pPr>
      <w:r>
        <w:rPr>
          <w:sz w:val="28"/>
        </w:rPr>
        <w:t>Бек вздохнул горячо и тяжко. На меня пыхнуло из его ноздрей сухим неживым жаром.</w:t>
      </w:r>
    </w:p>
    <w:p>
      <w:pPr>
        <w:pStyle w:val="Normal"/>
        <w:ind w:left="0" w:right="0" w:firstLine="538"/>
        <w:jc w:val="both"/>
        <w:rPr>
          <w:sz w:val="28"/>
        </w:rPr>
      </w:pPr>
      <w:r>
        <w:rPr>
          <w:sz w:val="28"/>
        </w:rPr>
        <w:t xml:space="preserve">– </w:t>
      </w:r>
      <w:r>
        <w:rPr>
          <w:sz w:val="28"/>
        </w:rPr>
        <w:t>Жаль, – тихо сказал он. – Ты очень похожа на... Жаль. Я ошибся. Ты пуста и косна, ты тянешь меня вниз, в убожество, в грязь, раскисшую от дождя, где вязнут ноги и где ничего нет, кроме омерзительных червей... Я понял теперь!</w:t>
      </w:r>
    </w:p>
    <w:p>
      <w:pPr>
        <w:pStyle w:val="Normal"/>
        <w:ind w:left="0" w:right="0" w:firstLine="538"/>
        <w:jc w:val="both"/>
        <w:rPr>
          <w:sz w:val="28"/>
        </w:rPr>
      </w:pPr>
      <w:r>
        <w:rPr>
          <w:sz w:val="28"/>
        </w:rPr>
        <w:t>Он порылся в дипломате, вытащил какой-то аптечный пузырек коричневого стекла, высыпал оттуда немного порошка, похожего на соду, и лизнул острым бледным языком. Порошок, наверное, был горький, потому что Бек страшно сморщился, а потом широко открыл рот и часто задышал, будто хватил перца. Из его глаз покатились слезы. Однако он быстро справился с собой и громко высморкался во влажный платок-компресс, все еще лежавший на столе. Я увидела, что на его левом глазу больше нет синяка. Лицо его и тело, только что скукоженные, как сухой гриб, стали расти, расправляться и свежеть, будто Бека надували изнутри. Повисшие морщинистые щеки натянулись, блестящие глаза вдруг вынырнули из-под дряблых век, а ростом он был уже под потолок. Из редких проволочных кудрей поднялись толстые витые рога. И копыта стали здоровенные, как у коня. Рогатый Бек вынул из дипломата еще одну склянку, тоже аптечного вида, и ловко плеснул из нее на пол. Он, я и стол, заваленный драгоценностями, оказались как бы на острове, а вокруг смоляным кольцом побежал странный ручей. Его воды – воды ли? – неслись по кругу с бешеной скоростью. Взбулькивали торопливо волны, гребешки которых дымились. Что же, Бек решил пожар в моей квартире устроить?</w:t>
      </w:r>
    </w:p>
    <w:p>
      <w:pPr>
        <w:pStyle w:val="Normal"/>
        <w:ind w:left="0" w:right="0" w:firstLine="538"/>
        <w:jc w:val="both"/>
        <w:rPr>
          <w:sz w:val="28"/>
        </w:rPr>
      </w:pPr>
      <w:r>
        <w:rPr>
          <w:sz w:val="28"/>
        </w:rPr>
        <w:t xml:space="preserve">– </w:t>
      </w:r>
      <w:r>
        <w:rPr>
          <w:sz w:val="28"/>
        </w:rPr>
        <w:t>Я хотела бы знать... – начала я.</w:t>
      </w:r>
    </w:p>
    <w:p>
      <w:pPr>
        <w:pStyle w:val="Normal"/>
        <w:ind w:left="0" w:right="0" w:firstLine="538"/>
        <w:jc w:val="both"/>
        <w:rPr>
          <w:sz w:val="28"/>
        </w:rPr>
      </w:pPr>
      <w:r>
        <w:rPr>
          <w:sz w:val="28"/>
        </w:rPr>
        <w:t xml:space="preserve">– </w:t>
      </w:r>
      <w:r>
        <w:rPr>
          <w:sz w:val="28"/>
        </w:rPr>
        <w:t>Тебе больше ничего не надо ни знать, ни хотеть. Просто не придется, – спокойно сказал Бек. – Все, что ты хотела – в прошлом. А то, чего не хотела, теперь будет. У меня нет другого выхода. Жаль, что ты такая же, как и все. Жаль... Но помни, ты не умрешь! Я только освобожу элементы от нудной повинности быть тобой...</w:t>
      </w:r>
    </w:p>
    <w:p>
      <w:pPr>
        <w:pStyle w:val="Normal"/>
        <w:ind w:left="0" w:right="0" w:firstLine="538"/>
        <w:jc w:val="both"/>
        <w:rPr>
          <w:sz w:val="28"/>
        </w:rPr>
      </w:pPr>
      <w:r>
        <w:rPr>
          <w:sz w:val="28"/>
        </w:rPr>
        <w:t>Он схватил меня за руку своими сильными пальцами. Я попыталась вырваться, но не тут-то было: смуглая пятерня капитана Фартукова держала меня мертвой хваткой. Золотая змейка ехидно блеснула красными глазками – рубинами и, мне казалось, потекла вокруг его пальца. Так и есть! Она пробралась к моей руке и больно ткнула острой мордочкой возле ногтя. Кошмар какой! Почему же я стою тут и терплю всякие ужасы? Разве я не знаю, что надо делать?</w:t>
      </w:r>
    </w:p>
    <w:p>
      <w:pPr>
        <w:pStyle w:val="Normal"/>
        <w:ind w:left="0" w:right="0" w:firstLine="538"/>
        <w:jc w:val="both"/>
        <w:rPr>
          <w:sz w:val="28"/>
        </w:rPr>
      </w:pPr>
      <w:r>
        <w:rPr>
          <w:sz w:val="28"/>
        </w:rPr>
        <w:t>Агафангел! Агафангел!</w:t>
      </w:r>
    </w:p>
    <w:p>
      <w:pPr>
        <w:pStyle w:val="Normal"/>
        <w:ind w:left="0" w:right="0" w:firstLine="538"/>
        <w:jc w:val="both"/>
        <w:rPr>
          <w:sz w:val="28"/>
        </w:rPr>
      </w:pPr>
      <w:r>
        <w:rPr>
          <w:sz w:val="28"/>
        </w:rPr>
      </w:r>
    </w:p>
    <w:p>
      <w:pPr>
        <w:pStyle w:val="Normal"/>
        <w:ind w:left="0" w:right="0" w:firstLine="538"/>
        <w:jc w:val="both"/>
        <w:rPr>
          <w:b/>
          <w:b/>
          <w:sz w:val="28"/>
        </w:rPr>
      </w:pPr>
      <w:r>
        <w:rPr>
          <w:b/>
          <w:sz w:val="28"/>
        </w:rPr>
        <w:t xml:space="preserve">Глава 15 </w:t>
      </w:r>
    </w:p>
    <w:p>
      <w:pPr>
        <w:pStyle w:val="Normal"/>
        <w:ind w:left="0" w:right="0" w:firstLine="538"/>
        <w:jc w:val="both"/>
        <w:rPr>
          <w:sz w:val="28"/>
        </w:rPr>
      </w:pPr>
      <w:r>
        <w:rPr>
          <w:b/>
          <w:sz w:val="28"/>
        </w:rPr>
        <w:t>Все в дыму</w:t>
      </w:r>
    </w:p>
    <w:p>
      <w:pPr>
        <w:pStyle w:val="Normal"/>
        <w:ind w:left="0" w:right="0" w:firstLine="538"/>
        <w:jc w:val="both"/>
        <w:rPr>
          <w:sz w:val="28"/>
        </w:rPr>
      </w:pPr>
      <w:r>
        <w:rPr>
          <w:sz w:val="28"/>
        </w:rPr>
        <w:t>Я кричала изо всех сил, но ни звука слышно не было. Даже мои губы не шевелились. Я поняла, что опоздала. После того, как проклятая змейка ужалила меня, я не могла ни говорить, ни двигаться. Я погибла... Ведь Бек определенно выразился: он убьет меня, как всех других. Как Лору Роллинг, как Кристину. Я уже ничего не могу сделать. И никто мне не поможет.</w:t>
      </w:r>
    </w:p>
    <w:p>
      <w:pPr>
        <w:pStyle w:val="Normal"/>
        <w:ind w:left="0" w:right="0" w:firstLine="538"/>
        <w:jc w:val="both"/>
        <w:rPr>
          <w:sz w:val="28"/>
        </w:rPr>
      </w:pPr>
      <w:r>
        <w:rPr>
          <w:sz w:val="28"/>
        </w:rPr>
        <w:t>Кольцо огненной реки бушевало вовсю, со знакомым мне адским гулом. Стены кухни заволоклись дымом. Под потолком клубился оранжевый мрак, прошитый яркими язычками. Стало нестерпимо жарко. Бек все еще держал меня за руку и глядел в глаза грозно и жалобно, будто укорял, зачем я, дура стоеросовая, не захотела сделаться чертовкой. Он тоже вспотел, кудри слиплись, и рога особенно выступили из черепа. Его пиджак дымился и тлел на плечах. Что до меня, то мои волосы даже постреливали. Одежда, будто живая, бежала по мне, перекашивалась, трещала и свивалась, как паленая бумага. Драгоценности на столе тоже задымились. Под ними расползались мокрые пятна, а сами они кривились и плавились, как пластилиновые. Громадный рубин сбежал с броши жирной клюквенной струйкой, бриллианты помутились, побелели, соединились и напоминали теперь – пополам с золотом – яичницу-болтанку. Бек не обращал на них никакого внимания. Еще бы, ведь он способен наделать такого барахла заново и сколько угодно! Он не выпускал моей руки, и она постепенно немела. Это было больней и мучительней, чем окружающий жар. Я догадывалась, что Бек-Геренний своими пальцами выпивает из меня жизнь – возможно, через ту дырочку, что прокусила мерзкая змейка? Все происходило не так, как с Цецилием, но я понимала, что тоже становлюсь прозрачной, теряю вес, перестаю чувствовать, и даже мысли мои редеют и тают.</w:t>
      </w:r>
    </w:p>
    <w:p>
      <w:pPr>
        <w:pStyle w:val="Normal"/>
        <w:ind w:left="0" w:right="0" w:firstLine="538"/>
        <w:jc w:val="both"/>
        <w:rPr>
          <w:sz w:val="28"/>
        </w:rPr>
      </w:pPr>
      <w:r>
        <w:rPr>
          <w:sz w:val="28"/>
        </w:rPr>
        <w:t xml:space="preserve">– </w:t>
      </w:r>
      <w:r>
        <w:rPr>
          <w:sz w:val="28"/>
        </w:rPr>
        <w:t>Юлия Присцилла? – вдруг спросил Бек, качнув рогами. Было похоже, что он на минуту забыл, кто я такая и почему мы здесь, зато вспомнил другую Юлию. Лицо его немного расслабилось, но он тут же с усилием сжал мою руку. У меня закружилось голова, с его лица пот побежал маслянистыми ручьями, и тут же золото явственно проступило на его рогах. «Это он из меня золото высосал, – сообразил таки мой хиреющий мозг. – Я читала где-то, что в женщинах золота больше, чем в мужиках, потому-то он и охотится за женщинами. К тому же наверняка в красивых женщинах золота больше, чем в некрасивых... А как же теперь те сережки, что на мне? Они золотые. Растаяли или нет? Кажется, он таким золотом брезгует и хочет только живого?.. Все равно... Меня уже нет...»</w:t>
      </w:r>
    </w:p>
    <w:p>
      <w:pPr>
        <w:pStyle w:val="Normal"/>
        <w:ind w:left="0" w:right="0" w:firstLine="538"/>
        <w:jc w:val="both"/>
        <w:rPr>
          <w:sz w:val="28"/>
        </w:rPr>
      </w:pPr>
      <w:r>
        <w:rPr>
          <w:sz w:val="28"/>
        </w:rPr>
        <w:t>Я стояла неподвижно, как статуя, и не могла ни пошевелиться, ни упасть. Жизнь уходила по капле в чужую жадную руку. Страшная тишина была вокруг, только еле слышно потрескивал огонь в круговом ручье, да шуршали клубы густого дыма, да тяжело дышал рядом Бек своими раздутыми красными ноздрями. Потом мне стало казаться, что далеко где-то, за пределами страшного огненного круга, бьется непрестанно еще один звук – внешний, очень знакомый. Я сосредоточилась на нем и наконец узнала: муха гудит и тычется в стекло. Проснулась, должно быть, от жары. Обыкновенная осенняя муха, назойливая и глупая. Нет, почему же глупая? Она пробивается в жизнь, но все равно обречена, как и я теперь. Умрет не сразу. И все-таки умрет. Она видит теперь перед собой толщу воздуха, небо; листья так близко шевелятся, в них тени и свет дрожат и меняются местами от толчков ветра. Ей бы туда! Она ведь не знает, что такое стекло и почему оно неодолимо. Поэтому ей легче, чем мне. Я все знаю. И я тоже глупая муха, забравшаяся за непроницаемую стену. Сколько мне еще о нее биться?.. А потом я буду лежать, иссохшая и тусклая, на подоконнике. И мне будет все равно.</w:t>
      </w:r>
    </w:p>
    <w:p>
      <w:pPr>
        <w:pStyle w:val="Normal"/>
        <w:ind w:left="0" w:right="0" w:firstLine="538"/>
        <w:jc w:val="both"/>
        <w:rPr>
          <w:sz w:val="28"/>
        </w:rPr>
      </w:pPr>
      <w:r>
        <w:rPr>
          <w:sz w:val="28"/>
        </w:rPr>
        <w:t>Вдруг я услышала звонок. Такой знакомый! В мою квартиру! Он был глуше, чем обычно, но все же существовал. Кто-то звонил. И я еще, значит, жива! О звони, звони, стучи, ломай дверь – я здесь!</w:t>
      </w:r>
    </w:p>
    <w:p>
      <w:pPr>
        <w:pStyle w:val="Normal"/>
        <w:ind w:left="0" w:right="0" w:firstLine="538"/>
        <w:jc w:val="both"/>
        <w:rPr>
          <w:sz w:val="28"/>
        </w:rPr>
      </w:pPr>
      <w:r>
        <w:rPr>
          <w:sz w:val="28"/>
        </w:rPr>
        <w:t>Звонок бренчал все настойчивее. Я понимала, что бессильна пошевелиться, побежать, открыть – но кто-то, возможно, взволнуется, что я не отзываюсь? Поднимет тревогу? Хотя бы Наташка... Надежда – не знаю, последней ли она умирает, но действительно очень живуча. Я убедилась, я узнала, что надежда не символ, не аллегория, а просто маленькая птичка, и потому, когда звонок зазвенел, маленькая птичка дернулась и порхнула в моей груди, и забилась о ребра, и затрепыхалась, и вылетела вздохом. Бек почувствовал неладное и скосил на меня страшные мутные глаза. Он тоже прислушивался и ждал, но не боялся. У него запасены тысячи мерзких уловок, чтобы отвадить любых моих спасителей. Иначе и быть не может. Только Агафангел... и я не могу его позвать! Зачем он поплелся куда-то? Может, он и звонит? Нет. Ему ничего не стоит пройти сквозь любую дверь... Звонки такие длинные, бестолковые... Не Наташка... Не Макс…</w:t>
      </w:r>
    </w:p>
    <w:p>
      <w:pPr>
        <w:pStyle w:val="Normal"/>
        <w:ind w:left="0" w:right="0" w:firstLine="538"/>
        <w:jc w:val="both"/>
        <w:rPr>
          <w:sz w:val="28"/>
        </w:rPr>
      </w:pPr>
      <w:r>
        <w:rPr>
          <w:sz w:val="28"/>
        </w:rPr>
        <w:t>Помогите!</w:t>
      </w:r>
    </w:p>
    <w:p>
      <w:pPr>
        <w:pStyle w:val="Normal"/>
        <w:ind w:left="0" w:right="0" w:firstLine="538"/>
        <w:jc w:val="both"/>
        <w:rPr>
          <w:sz w:val="28"/>
        </w:rPr>
      </w:pPr>
      <w:r>
        <w:rPr>
          <w:sz w:val="28"/>
        </w:rPr>
        <w:t>Наконец Бек довольно осклабился: звонки прекратились. Он втянул в себя жаркий воздух и снова впился в мою руку. Его длинные животные ресницы позолотились. В ту же минуту послышался новый, неожиданный звук: в двери поворачивали ключ. Поворачивали осторожно, но умело. Лязгнула железная танковая дверь; затем ключ мягко, как в подушку, вошел в замок второй двери.</w:t>
      </w:r>
    </w:p>
    <w:p>
      <w:pPr>
        <w:pStyle w:val="Normal"/>
        <w:ind w:left="0" w:right="0" w:firstLine="538"/>
        <w:jc w:val="both"/>
        <w:rPr>
          <w:sz w:val="28"/>
        </w:rPr>
      </w:pPr>
      <w:r>
        <w:rPr>
          <w:sz w:val="28"/>
        </w:rPr>
        <w:t xml:space="preserve">– </w:t>
      </w:r>
      <w:r>
        <w:rPr>
          <w:sz w:val="28"/>
        </w:rPr>
        <w:t>Юлька! Что за вонь у тебя? – донесся из прихожей безмятежный голос Седельникова. Ну, конечно! У кого еще есть ключи от моей квартиры! Кто еще мог притащиться в такое время. Очевидно, бывший супруг снова проголодался и решил навестить мой холодильник, по которому соскучился, как по родственнику. Я угадала: Седельников, не сняв даже ботинок у порога, топал прямиком на кухню.</w:t>
      </w:r>
    </w:p>
    <w:p>
      <w:pPr>
        <w:pStyle w:val="Normal"/>
        <w:ind w:left="0" w:right="0" w:firstLine="538"/>
        <w:jc w:val="both"/>
        <w:rPr>
          <w:sz w:val="28"/>
        </w:rPr>
      </w:pPr>
      <w:r>
        <w:rPr>
          <w:sz w:val="28"/>
        </w:rPr>
        <w:t xml:space="preserve">– </w:t>
      </w:r>
      <w:r>
        <w:rPr>
          <w:sz w:val="28"/>
        </w:rPr>
        <w:t>Батюшки! – заорал он на пороге. – Да тут пожар! Горим!! Юлька, где ты? Ты жива?</w:t>
      </w:r>
    </w:p>
    <w:p>
      <w:pPr>
        <w:pStyle w:val="Normal"/>
        <w:ind w:left="0" w:right="0" w:firstLine="538"/>
        <w:jc w:val="both"/>
        <w:rPr>
          <w:sz w:val="28"/>
        </w:rPr>
      </w:pPr>
      <w:r>
        <w:rPr>
          <w:sz w:val="28"/>
        </w:rPr>
        <w:t>В серо-оранжевом дыму смутно проступила его широкоплечая фигура. Он размахивал руками и какой-то палкой, стараясь разогнать удушливый дым. Ему бы бежать к телефону, броситься в службу спасения, а он только топтался на месте и вопил не своим голосом:</w:t>
      </w:r>
    </w:p>
    <w:p>
      <w:pPr>
        <w:pStyle w:val="Normal"/>
        <w:ind w:left="0" w:right="0" w:firstLine="538"/>
        <w:jc w:val="both"/>
        <w:rPr>
          <w:sz w:val="28"/>
        </w:rPr>
      </w:pPr>
      <w:r>
        <w:rPr>
          <w:sz w:val="28"/>
        </w:rPr>
        <w:t xml:space="preserve">– </w:t>
      </w:r>
      <w:r>
        <w:rPr>
          <w:sz w:val="28"/>
        </w:rPr>
        <w:t>Юлька! Ты жива? Юлька!</w:t>
      </w:r>
    </w:p>
    <w:p>
      <w:pPr>
        <w:pStyle w:val="Normal"/>
        <w:ind w:left="0" w:right="0" w:firstLine="538"/>
        <w:jc w:val="both"/>
        <w:rPr>
          <w:sz w:val="28"/>
        </w:rPr>
      </w:pPr>
      <w:r>
        <w:rPr>
          <w:sz w:val="28"/>
        </w:rPr>
        <w:t>Вот балда! Даже Бек сощурился иронически. Седельников наконец пробился к горящему ручью, влез в него и снова раскричался:</w:t>
      </w:r>
    </w:p>
    <w:p>
      <w:pPr>
        <w:pStyle w:val="Normal"/>
        <w:ind w:left="0" w:right="0" w:firstLine="538"/>
        <w:jc w:val="both"/>
        <w:rPr>
          <w:sz w:val="28"/>
        </w:rPr>
      </w:pPr>
      <w:r>
        <w:rPr>
          <w:sz w:val="28"/>
        </w:rPr>
        <w:t xml:space="preserve">– </w:t>
      </w:r>
      <w:r>
        <w:rPr>
          <w:sz w:val="28"/>
        </w:rPr>
        <w:t>Черт! Тут течет что-то! Юлька, это постное масло у тебя, что ли, горит?</w:t>
      </w:r>
    </w:p>
    <w:p>
      <w:pPr>
        <w:pStyle w:val="Normal"/>
        <w:ind w:left="0" w:right="0" w:firstLine="538"/>
        <w:jc w:val="both"/>
        <w:rPr>
          <w:sz w:val="28"/>
        </w:rPr>
      </w:pPr>
      <w:r>
        <w:rPr>
          <w:sz w:val="28"/>
        </w:rPr>
        <w:t>Он, кряхтя, перемахнул через страшный, но неширокий поток и почти ткнулся в нас с Беком.</w:t>
      </w:r>
    </w:p>
    <w:p>
      <w:pPr>
        <w:pStyle w:val="Normal"/>
        <w:ind w:left="0" w:right="0" w:firstLine="538"/>
        <w:jc w:val="both"/>
        <w:rPr>
          <w:sz w:val="28"/>
        </w:rPr>
      </w:pPr>
      <w:r>
        <w:rPr>
          <w:sz w:val="28"/>
        </w:rPr>
        <w:t xml:space="preserve">– </w:t>
      </w:r>
      <w:r>
        <w:rPr>
          <w:sz w:val="28"/>
        </w:rPr>
        <w:t xml:space="preserve">Юлька, это ты? Слава Богу! Я уж думал, что ты угорела. А это что за хмырь? </w:t>
      </w:r>
    </w:p>
    <w:p>
      <w:pPr>
        <w:pStyle w:val="Normal"/>
        <w:ind w:left="0" w:right="0" w:firstLine="538"/>
        <w:jc w:val="both"/>
        <w:rPr>
          <w:sz w:val="28"/>
        </w:rPr>
      </w:pPr>
      <w:r>
        <w:rPr>
          <w:sz w:val="28"/>
        </w:rPr>
        <w:t>Только Седельников мог назвать Бека хмырем. Это был теперь атлет громадного роста с жестким лицом и золотой кожей. Его поношенный пиджак странным образом перелился в нечто черное, неопределенно-фалдистое и поблескивающее. Хмырем скорее выглядел нечесаный, опухший, помятый Седельников. В руке, как выяснилось, он держал никакую не палку, а розовый бабский зонтик – кажется, тот, что лежал позавчера у него на столе в магазине. Все понятно: услужил очередной любовнице, вправил спицы и шел вручить в комплекте с моими котлетами или еще чем-нибудь в этом роде. Подлец!</w:t>
      </w:r>
    </w:p>
    <w:p>
      <w:pPr>
        <w:pStyle w:val="Normal"/>
        <w:ind w:left="0" w:right="0" w:firstLine="538"/>
        <w:jc w:val="both"/>
        <w:rPr>
          <w:sz w:val="28"/>
        </w:rPr>
      </w:pPr>
      <w:r>
        <w:rPr>
          <w:sz w:val="28"/>
        </w:rPr>
        <w:t>Бек глядел на Седельникова бесстрастно, сверху вниз. Тот ничего не понимал.</w:t>
      </w:r>
    </w:p>
    <w:p>
      <w:pPr>
        <w:pStyle w:val="Normal"/>
        <w:ind w:left="0" w:right="0" w:firstLine="538"/>
        <w:jc w:val="both"/>
        <w:rPr>
          <w:sz w:val="28"/>
        </w:rPr>
      </w:pPr>
      <w:r>
        <w:rPr>
          <w:sz w:val="28"/>
        </w:rPr>
        <w:t xml:space="preserve">– </w:t>
      </w:r>
      <w:r>
        <w:rPr>
          <w:sz w:val="28"/>
        </w:rPr>
        <w:t>Что это за образина? – снова поинтересовался он. – И что вы здесь устроили? Дом ведь спалите... Ой, Юлька, какая ты бледная! Тебе нехорошо от дыма? Выйди на воздух, что ли...</w:t>
      </w:r>
    </w:p>
    <w:p>
      <w:pPr>
        <w:pStyle w:val="Normal"/>
        <w:ind w:left="0" w:right="0" w:firstLine="538"/>
        <w:jc w:val="both"/>
        <w:rPr>
          <w:sz w:val="28"/>
        </w:rPr>
      </w:pPr>
      <w:r>
        <w:rPr>
          <w:sz w:val="28"/>
        </w:rPr>
        <w:t>Он не договорил: Бек плюнул в него чем-то зеленым и жидким. Плевок метко угодил Седельникову в живот и зловонно зашипел на куртке.</w:t>
      </w:r>
    </w:p>
    <w:p>
      <w:pPr>
        <w:pStyle w:val="Normal"/>
        <w:ind w:left="0" w:right="0" w:firstLine="538"/>
        <w:jc w:val="both"/>
        <w:rPr>
          <w:sz w:val="28"/>
        </w:rPr>
      </w:pPr>
      <w:r>
        <w:rPr>
          <w:sz w:val="28"/>
        </w:rPr>
        <w:t xml:space="preserve">– </w:t>
      </w:r>
      <w:r>
        <w:rPr>
          <w:sz w:val="28"/>
        </w:rPr>
        <w:t>А-а-а-а! – взвыл Седельников. Ядовитая слюна Бека прожгла огромную дыру и в куртке, и в рубашке. Из дыры глянуло что-то страшное, мокрое, грязно-красное. Бек улыбнулся одними зрачками, которые вдруг расширились и блеснули атласной зеленой глубиной.</w:t>
      </w:r>
    </w:p>
    <w:p>
      <w:pPr>
        <w:pStyle w:val="Normal"/>
        <w:ind w:left="0" w:right="0" w:firstLine="538"/>
        <w:jc w:val="both"/>
        <w:rPr>
          <w:sz w:val="28"/>
        </w:rPr>
      </w:pPr>
      <w:r>
        <w:rPr>
          <w:sz w:val="28"/>
        </w:rPr>
        <w:t xml:space="preserve">– </w:t>
      </w:r>
      <w:r>
        <w:rPr>
          <w:sz w:val="28"/>
        </w:rPr>
        <w:t>Ну, ты, зар-р-раза, – прошипел, багровея, Седельников и двинулся на Бека. Тот снова плюнул. Но Седельников в институте не зря занимался волейболом: он довольно ловко увернулся, и плевок шлепнулся далеко и мимо. Запахло паленым линолеумом. Седельников еще не отошел от боли, еще тряс башкой и морщился, закусив губу, но уже заметил, что Бек крепко держит меня за руку, заметил, что я не только не могу сказать ни слова, но даже моргнуть не могу. Мой бывший муж вгляделся в меня и спросил шепотом:</w:t>
      </w:r>
    </w:p>
    <w:p>
      <w:pPr>
        <w:pStyle w:val="Normal"/>
        <w:ind w:left="0" w:right="0" w:firstLine="538"/>
        <w:jc w:val="both"/>
        <w:rPr>
          <w:sz w:val="28"/>
        </w:rPr>
      </w:pPr>
      <w:r>
        <w:rPr>
          <w:sz w:val="28"/>
        </w:rPr>
        <w:t xml:space="preserve">– </w:t>
      </w:r>
      <w:r>
        <w:rPr>
          <w:sz w:val="28"/>
        </w:rPr>
        <w:t>Что он сделал с тобой, Юлька? Ведь это он сделал, да? И пожар тоже?</w:t>
      </w:r>
    </w:p>
    <w:p>
      <w:pPr>
        <w:pStyle w:val="Normal"/>
        <w:ind w:left="0" w:right="0" w:firstLine="538"/>
        <w:jc w:val="both"/>
        <w:rPr>
          <w:sz w:val="28"/>
        </w:rPr>
      </w:pPr>
      <w:r>
        <w:rPr>
          <w:sz w:val="28"/>
        </w:rPr>
        <w:t>Нет, я не могла ни ожить, ни заговорить, но Седельников как-то угадал мой ответ: да, да, да!</w:t>
      </w:r>
    </w:p>
    <w:p>
      <w:pPr>
        <w:pStyle w:val="Normal"/>
        <w:ind w:left="0" w:right="0" w:firstLine="538"/>
        <w:jc w:val="both"/>
        <w:rPr>
          <w:sz w:val="28"/>
        </w:rPr>
      </w:pPr>
      <w:r>
        <w:rPr>
          <w:sz w:val="28"/>
        </w:rPr>
        <w:t xml:space="preserve">– </w:t>
      </w:r>
      <w:r>
        <w:rPr>
          <w:sz w:val="28"/>
        </w:rPr>
        <w:t>Зар-р-раза! – пробормотал он. – Не бойся, Юлька, выкрутимся. Прорвемся.</w:t>
      </w:r>
    </w:p>
    <w:p>
      <w:pPr>
        <w:pStyle w:val="Normal"/>
        <w:ind w:left="0" w:right="0" w:firstLine="538"/>
        <w:jc w:val="both"/>
        <w:rPr>
          <w:sz w:val="28"/>
        </w:rPr>
      </w:pPr>
      <w:r>
        <w:rPr>
          <w:sz w:val="28"/>
        </w:rPr>
        <w:t>Я знала, что не выкрутимся, что страшный огонь и Седельникова спалит, как случайный мусор и мне стало еще больнее. Надежда присмирела и сложила крылышки снова у меня в груди.</w:t>
      </w:r>
    </w:p>
    <w:p>
      <w:pPr>
        <w:pStyle w:val="Normal"/>
        <w:ind w:left="0" w:right="0" w:firstLine="538"/>
        <w:jc w:val="both"/>
        <w:rPr>
          <w:sz w:val="28"/>
        </w:rPr>
      </w:pPr>
      <w:r>
        <w:rPr>
          <w:sz w:val="28"/>
        </w:rPr>
        <w:t xml:space="preserve">– </w:t>
      </w:r>
      <w:r>
        <w:rPr>
          <w:sz w:val="28"/>
        </w:rPr>
        <w:t>Отойди, – сказал Бек Седельникову надменным глухим голосом. Тот небрежно отмахнулся и ответил в духе Чупачупсихи:</w:t>
      </w:r>
    </w:p>
    <w:p>
      <w:pPr>
        <w:pStyle w:val="Normal"/>
        <w:ind w:left="0" w:right="0" w:firstLine="538"/>
        <w:jc w:val="both"/>
        <w:rPr>
          <w:sz w:val="28"/>
        </w:rPr>
      </w:pPr>
      <w:r>
        <w:rPr>
          <w:sz w:val="28"/>
        </w:rPr>
        <w:t xml:space="preserve">– </w:t>
      </w:r>
      <w:r>
        <w:rPr>
          <w:sz w:val="28"/>
        </w:rPr>
        <w:t>Иди на фиг! Что, давно рога не отшибали?</w:t>
      </w:r>
    </w:p>
    <w:p>
      <w:pPr>
        <w:pStyle w:val="Normal"/>
        <w:ind w:left="0" w:right="0" w:firstLine="538"/>
        <w:jc w:val="both"/>
        <w:rPr>
          <w:sz w:val="28"/>
        </w:rPr>
      </w:pPr>
      <w:r>
        <w:rPr>
          <w:sz w:val="28"/>
        </w:rPr>
        <w:t>Собственно, эта фраза случайно сорвалась с его блудливого языка, но тут он поднял глаза и разглядел надо лбом Бека самые настоящие золотые рога.</w:t>
      </w:r>
    </w:p>
    <w:p>
      <w:pPr>
        <w:pStyle w:val="Normal"/>
        <w:ind w:left="0" w:right="0" w:firstLine="538"/>
        <w:jc w:val="both"/>
        <w:rPr>
          <w:sz w:val="28"/>
        </w:rPr>
      </w:pPr>
      <w:r>
        <w:rPr>
          <w:sz w:val="28"/>
        </w:rPr>
        <w:t xml:space="preserve">– </w:t>
      </w:r>
      <w:r>
        <w:rPr>
          <w:sz w:val="28"/>
        </w:rPr>
        <w:t>Мама! – вскрикнул изумленный Седельников гораздо громче, чем недавно кричал от боли. – Я ведь не пил сегодня ничего, кроме пива... Мама! Рога? Не белая ли у меня горячка?</w:t>
      </w:r>
    </w:p>
    <w:p>
      <w:pPr>
        <w:pStyle w:val="Normal"/>
        <w:ind w:left="0" w:right="0" w:firstLine="538"/>
        <w:jc w:val="both"/>
        <w:rPr>
          <w:sz w:val="28"/>
        </w:rPr>
      </w:pPr>
      <w:r>
        <w:rPr>
          <w:sz w:val="28"/>
        </w:rPr>
        <w:t>Я думала, Седельников помешается на моих глазах. Пятясь, он снова ступил ботинком в горящий ручей, подпрыгнул, взвизгнул, потом крепко зажмурился. Через минуту он ошалело глянул на Бека: рога у того не исчезли.</w:t>
      </w:r>
    </w:p>
    <w:p>
      <w:pPr>
        <w:pStyle w:val="Normal"/>
        <w:ind w:left="0" w:right="0" w:firstLine="538"/>
        <w:jc w:val="both"/>
        <w:rPr>
          <w:sz w:val="28"/>
        </w:rPr>
      </w:pPr>
      <w:r>
        <w:rPr>
          <w:sz w:val="28"/>
        </w:rPr>
        <w:t xml:space="preserve">– </w:t>
      </w:r>
      <w:r>
        <w:rPr>
          <w:sz w:val="28"/>
        </w:rPr>
        <w:t>Нет, не глюки. В самом деле рога, – констатировал Седельников. – Значит, я нормальный, а он шиза. Или сектант-сатанист. Видел по телевизору: они картонные рога надевают. У него сзади и хвост наверняка привязан. Глянь, Юля, тебе виднее – есть там у него хвост?.. Ты что такая бледная?</w:t>
      </w:r>
    </w:p>
    <w:p>
      <w:pPr>
        <w:pStyle w:val="Normal"/>
        <w:ind w:left="0" w:right="0" w:firstLine="538"/>
        <w:jc w:val="both"/>
        <w:rPr>
          <w:sz w:val="28"/>
        </w:rPr>
      </w:pPr>
      <w:r>
        <w:rPr>
          <w:sz w:val="28"/>
        </w:rPr>
        <w:t>Он сам в эту минуту побледнел. В его заскорузлых мозгах наконец забрезжило некое подобие истины. Он выпучил на нас глаза и замер, точно его тоже укусила золотая змейка.</w:t>
      </w:r>
    </w:p>
    <w:p>
      <w:pPr>
        <w:pStyle w:val="Normal"/>
        <w:ind w:left="0" w:right="0" w:firstLine="538"/>
        <w:jc w:val="both"/>
        <w:rPr>
          <w:sz w:val="28"/>
        </w:rPr>
      </w:pPr>
      <w:r>
        <w:rPr>
          <w:sz w:val="28"/>
        </w:rPr>
        <w:t xml:space="preserve">– </w:t>
      </w:r>
      <w:r>
        <w:rPr>
          <w:sz w:val="28"/>
        </w:rPr>
        <w:t>Отойди, – тускло повторил Бек.</w:t>
      </w:r>
    </w:p>
    <w:p>
      <w:pPr>
        <w:pStyle w:val="Normal"/>
        <w:ind w:left="0" w:right="0" w:firstLine="538"/>
        <w:jc w:val="both"/>
        <w:rPr>
          <w:sz w:val="28"/>
        </w:rPr>
      </w:pPr>
      <w:r>
        <w:rPr>
          <w:sz w:val="28"/>
        </w:rPr>
        <w:t xml:space="preserve">– </w:t>
      </w:r>
      <w:r>
        <w:rPr>
          <w:sz w:val="28"/>
        </w:rPr>
        <w:t>Черта с два! Ее сначала отпусти!</w:t>
      </w:r>
    </w:p>
    <w:p>
      <w:pPr>
        <w:pStyle w:val="Normal"/>
        <w:ind w:left="0" w:right="0" w:firstLine="538"/>
        <w:jc w:val="both"/>
        <w:rPr>
          <w:sz w:val="28"/>
        </w:rPr>
      </w:pPr>
      <w:r>
        <w:rPr>
          <w:sz w:val="28"/>
        </w:rPr>
        <w:t>Бек легко толкнул Седельникова в грудь золотым кулаком. Мой несчастный бывший муж с диким воплем покатился в огонь и дым.</w:t>
      </w:r>
    </w:p>
    <w:p>
      <w:pPr>
        <w:pStyle w:val="Normal"/>
        <w:ind w:left="0" w:right="0" w:firstLine="538"/>
        <w:jc w:val="both"/>
        <w:rPr>
          <w:sz w:val="28"/>
        </w:rPr>
      </w:pPr>
      <w:r>
        <w:rPr>
          <w:sz w:val="28"/>
        </w:rPr>
        <w:t xml:space="preserve">– </w:t>
      </w:r>
      <w:r>
        <w:rPr>
          <w:sz w:val="28"/>
        </w:rPr>
        <w:t>Его нет, – сказал Бек удовлетворенно. – И тебя, Юлия, почти нет. Тебе ведь уже не больно? И никогда больше не будет больно. И сладко не будет. Все!</w:t>
      </w:r>
    </w:p>
    <w:p>
      <w:pPr>
        <w:pStyle w:val="Normal"/>
        <w:ind w:left="0" w:right="0" w:firstLine="538"/>
        <w:jc w:val="both"/>
        <w:rPr>
          <w:sz w:val="28"/>
        </w:rPr>
      </w:pPr>
      <w:r>
        <w:rPr>
          <w:sz w:val="28"/>
        </w:rPr>
        <w:t>Он был прав. Теперь не только та моя рука, что он держал в своей, онемела. Бесчувственный холод (среди духоты и жары!) постепенно заливал меня всю, будто я входила в ледяную воду – постепенно, шаг за шагом, все глубже и глубже. Было похоже, будто я растворялась снизу вверх и кусками. То, что поглотила мертвая вода, уже не существовало, не болело и было забыто, зато то, что оставалось, томилось и ныло. Сейчас медленная холодная волна прильнет, плеснет к сердцу. Сейчас надежда комочком, поджав лапки и бессмысленно сжавшись, пойдет ко дну. Туда, где ничего нет, только темный вселенский ил, полный обломков и клочьев. Элементы теряют связь, а смерти нет. Так говорит Бек.</w:t>
      </w:r>
    </w:p>
    <w:p>
      <w:pPr>
        <w:pStyle w:val="Normal"/>
        <w:ind w:left="0" w:right="0" w:firstLine="538"/>
        <w:jc w:val="both"/>
        <w:rPr>
          <w:sz w:val="28"/>
        </w:rPr>
      </w:pPr>
      <w:r>
        <w:rPr>
          <w:sz w:val="28"/>
        </w:rPr>
        <w:t>Он подошел ко мне вплотную, и его лицо заслонило от меня весь мир. Золотое гладкое лицо. Должно быть, очень красивое. В холодном океане, куда я погружалась, не было нужно никакой красоты. Она там не существовала. Разве камень, или вода, или снег разбираются в красоте? Они мертвые. И золотое лицо Бека было мертвое. Даже мертвей тогдашней полумертвой меня. Правда, он мог быть в маске. Ведь рассказывал же Агафангел, что видел Геренния в оболочке статуи, что собственную ногу он снимает как золотой сапог. Тогда хоть глаза должны быть живые, но я видела лишь две черные дырки – ни влаги в них, ни взгляда, ни кровавых человеческих жилок. Только в глубине что-то зеленое отсвечивает. Ничего в Беке теперь нет, кроме золота. А у меня совсем нет сил...</w:t>
      </w:r>
    </w:p>
    <w:p>
      <w:pPr>
        <w:pStyle w:val="Normal"/>
        <w:ind w:left="0" w:right="0" w:firstLine="538"/>
        <w:jc w:val="both"/>
        <w:rPr>
          <w:sz w:val="28"/>
        </w:rPr>
      </w:pPr>
      <w:r>
        <w:rPr>
          <w:sz w:val="28"/>
        </w:rPr>
        <w:t>Вдруг золотая маска вздрогнула. Разжались тяжелые скульптурные губы, дыры глаз пыхнули огнем, раздался негромкий звук, будто лопнуло что-то. Две густые черные слезы поползли по золотым щекам.</w:t>
      </w:r>
    </w:p>
    <w:p>
      <w:pPr>
        <w:pStyle w:val="Normal"/>
        <w:ind w:left="0" w:right="0" w:firstLine="538"/>
        <w:jc w:val="both"/>
        <w:rPr>
          <w:sz w:val="28"/>
        </w:rPr>
      </w:pPr>
      <w:r>
        <w:rPr>
          <w:sz w:val="28"/>
        </w:rPr>
        <w:t xml:space="preserve">– </w:t>
      </w:r>
      <w:r>
        <w:rPr>
          <w:sz w:val="28"/>
        </w:rPr>
        <w:t>Зар-р-раза! – услышала я голос Седельникова. Бек отступил немного, и я увидела своего бывшего мужа с электрообогревателем наперевес. Он отодрал, оказывается, защитную решетку и исподтишка приложил к пояснице Бека целый лабиринт раскаленных огненных загогулин. Бек, сам весь начиненный жаром и электричеством, все-таки опешил от этой нелепой выходки.</w:t>
      </w:r>
    </w:p>
    <w:p>
      <w:pPr>
        <w:pStyle w:val="Normal"/>
        <w:ind w:left="0" w:right="0" w:firstLine="538"/>
        <w:jc w:val="both"/>
        <w:rPr>
          <w:sz w:val="28"/>
        </w:rPr>
      </w:pPr>
      <w:r>
        <w:rPr>
          <w:sz w:val="28"/>
        </w:rPr>
        <w:t xml:space="preserve">– </w:t>
      </w:r>
      <w:r>
        <w:rPr>
          <w:sz w:val="28"/>
        </w:rPr>
        <w:t>Юлька, чего же ты стоишь? Бежим! – крикнул Седельников и, должно быть, схватил меня за руку (я ничего не чувствовала). – Да что с тобой? Что он сделал? Черт, ты вся холодная... Ты живая?.. Ну, если стоишь, то живая... Вроде дышишь еще... Постарайся шевельнуться. Хоть скажи словечко!</w:t>
      </w:r>
    </w:p>
    <w:p>
      <w:pPr>
        <w:pStyle w:val="Normal"/>
        <w:ind w:left="0" w:right="0" w:firstLine="538"/>
        <w:jc w:val="both"/>
        <w:rPr>
          <w:sz w:val="28"/>
        </w:rPr>
      </w:pPr>
      <w:r>
        <w:rPr>
          <w:sz w:val="28"/>
        </w:rPr>
        <w:t>Он помахал у меня перед носом грязной рукой – наверное, я уставилась в одну точку, и он думал, что это поможет. Я хотела бежать, хотела кричать, хотела даже броситься Седельникову на шею, но ничего не могла…</w:t>
      </w:r>
    </w:p>
    <w:p>
      <w:pPr>
        <w:pStyle w:val="Normal"/>
        <w:ind w:left="0" w:right="0" w:firstLine="538"/>
        <w:jc w:val="both"/>
        <w:rPr>
          <w:sz w:val="28"/>
        </w:rPr>
      </w:pPr>
      <w:r>
        <w:rPr>
          <w:sz w:val="28"/>
        </w:rPr>
        <w:t xml:space="preserve">– </w:t>
      </w:r>
      <w:r>
        <w:rPr>
          <w:sz w:val="28"/>
        </w:rPr>
        <w:t>Угорела, – вздохнул Седельников. – Погоди, я сейчас тебя вытащу...</w:t>
      </w:r>
    </w:p>
    <w:p>
      <w:pPr>
        <w:pStyle w:val="Normal"/>
        <w:ind w:left="0" w:right="0" w:firstLine="538"/>
        <w:jc w:val="both"/>
        <w:rPr>
          <w:sz w:val="28"/>
        </w:rPr>
      </w:pPr>
      <w:r>
        <w:rPr>
          <w:sz w:val="28"/>
        </w:rPr>
        <w:t>Он попытался сдвинуть меня, я покачнулась, рухнула на стол и, должно быть, ударилась, потому что послышался глухой стук. Но стол же не дал мне свалиться на пол. Седельников обхватил меня и с кряхтеньем поволок к горячему ручью. Я представила, как будут волочиться по пламени мои ноги. Если они как-то уцелели, если я еще существую...</w:t>
      </w:r>
    </w:p>
    <w:p>
      <w:pPr>
        <w:pStyle w:val="Normal"/>
        <w:ind w:left="0" w:right="0" w:firstLine="538"/>
        <w:jc w:val="both"/>
        <w:rPr>
          <w:sz w:val="28"/>
        </w:rPr>
      </w:pPr>
      <w:r>
        <w:rPr>
          <w:sz w:val="28"/>
        </w:rPr>
        <w:t>Большая золотая рука легла Седельникову на плечо, сверкнув квадратными золотыми ногтями.</w:t>
      </w:r>
    </w:p>
    <w:p>
      <w:pPr>
        <w:pStyle w:val="Normal"/>
        <w:ind w:left="0" w:right="0" w:firstLine="538"/>
        <w:jc w:val="both"/>
        <w:rPr>
          <w:sz w:val="28"/>
        </w:rPr>
      </w:pPr>
      <w:r>
        <w:rPr>
          <w:sz w:val="28"/>
        </w:rPr>
        <w:t xml:space="preserve">– </w:t>
      </w:r>
      <w:r>
        <w:rPr>
          <w:sz w:val="28"/>
        </w:rPr>
        <w:t>У, зар-р-раза, – снова провыл Седельников и выпустил меня. Я медленно, как снежная глыба, осела на пол и уперлась виском в стол. Что я сейчас такое? Бесчувственное тело? Кукла? Прозрачный дымок, как Цецилий?</w:t>
      </w:r>
    </w:p>
    <w:p>
      <w:pPr>
        <w:pStyle w:val="Normal"/>
        <w:ind w:left="0" w:right="0" w:firstLine="538"/>
        <w:jc w:val="both"/>
        <w:rPr>
          <w:sz w:val="28"/>
        </w:rPr>
      </w:pPr>
      <w:r>
        <w:rPr>
          <w:sz w:val="28"/>
        </w:rPr>
        <w:t>Седельникову снова удалось увернуться от Бека. Он присел, выскользнул из-под громадной золотой длани, отскочил и свирепо набычился. Бек, размазав по золотому лицу черные слезы, замер и дышал мерно, как насос. Его черные одежды затрещали и заволновались крошечными молниями. Ну, все, сейчас пустит в ход свои заряды – и конец Седельникову! Тот тоже почувствовал приближение решительной минуты. Он отступил немного и вдруг рванул на груди засаленную рубашку.</w:t>
      </w:r>
    </w:p>
    <w:p>
      <w:pPr>
        <w:pStyle w:val="Normal"/>
        <w:ind w:left="0" w:right="0" w:firstLine="538"/>
        <w:jc w:val="both"/>
        <w:rPr>
          <w:sz w:val="28"/>
        </w:rPr>
      </w:pPr>
      <w:r>
        <w:rPr>
          <w:sz w:val="28"/>
        </w:rPr>
        <w:t xml:space="preserve">– </w:t>
      </w:r>
      <w:r>
        <w:rPr>
          <w:sz w:val="28"/>
        </w:rPr>
        <w:t xml:space="preserve">Зар-р-раза! – воскликнул он в очередной раз. – Думаешь, напугал этой трескотней? Этой дешевкой? Что у тебя – фокусы, пиротехника? Так ты поспешил – до Нового года еще далеко. И ты, гад, не доживешь до елки. </w:t>
      </w:r>
    </w:p>
    <w:p>
      <w:pPr>
        <w:pStyle w:val="Normal"/>
        <w:ind w:left="0" w:right="0" w:firstLine="538"/>
        <w:jc w:val="both"/>
        <w:rPr>
          <w:sz w:val="28"/>
        </w:rPr>
      </w:pPr>
      <w:r>
        <w:rPr>
          <w:sz w:val="28"/>
        </w:rPr>
        <w:t>С этими словами он быстро выхватил из ящика стола куриный топорик и бросился вперед. В животе у него зияла ужасная рана, лицо почернело от копоти, брюки обгорели, но он был зол и страшен. Я знала: теперь он не остановится. Как тогда, когда он собрался прыгать с моста, и стоял, качаясь, на хлипких ржавых перилах. Такое же было у него решительное ужасающее лицо! Первый удар топориком Бек получил в подбородок, от чего погнулось и перекосилось гладкое золото. Второй пришелся по носу, и тогда только Бек смог снова плюнуть. Его зеленый яд смешался уже с той чернотой, которая была, очевидно его кровью. Седельников снова попытался увернуться, но длинная струя задела-таки плечо, и кровь хлынула ручьем. Седельников даже не вздрогнул, только снова занес топорик. Бек метнул в него извилистую тонкую молнию. Она осветила синим потное лицо Седельникова. Топорик упал на пол и свернулся баранкой. Но Седельников и не думал сдаваться: он отлично знал боевые возможности моей кухни. Он тяжело перемахнул через кипящий ручей, который так и взвился весь огненными кудрями, и из рыжего дыма в громоздкого, трещащего молниями Бека полетел табурет.</w:t>
      </w:r>
    </w:p>
    <w:p>
      <w:pPr>
        <w:pStyle w:val="Normal"/>
        <w:ind w:left="0" w:right="0" w:firstLine="538"/>
        <w:jc w:val="both"/>
        <w:rPr>
          <w:sz w:val="28"/>
        </w:rPr>
      </w:pPr>
      <w:r>
        <w:rPr>
          <w:sz w:val="28"/>
        </w:rPr>
        <w:t xml:space="preserve">– </w:t>
      </w:r>
      <w:r>
        <w:rPr>
          <w:sz w:val="28"/>
        </w:rPr>
        <w:t>Юлька, на пол ляг ради всего святого! Зашибу! – вопил Седельников диким голосом, каким обычно кричал, играя в футбол на пикниках. Я бы рада была лечь. Еще больше мне хотелось стереть брызги зеленых слюней Бека, которыми я была осыпана, как конфетти ( я боялась, что от них на плечах останутся шрамы). Нет, лечь под стол я не могла, но все-таки прижалась к нему до такой степени, что чувствовала щекой те бороздки, что продрал в ножке стола Барбос, точа когти. А Бек, наконец, потерял терпение. Он завертелся на месте, завернувшись в свою черную мантию, и было заметно, что Седельников прожег в ней обогревателем изрядную дыру. Сквозь дыру угрожающе мелькали бугристые золотые мышцы. Вокруг Бека быстро возник тугой горячий вихрь, пригнувший огненные буруны и несколько разогнавший дым. Я увидела за ручьем Седельникова с очередным табуретом, но сделать бросок он никак не мог: его несло ветром и с размаху било о стены.</w:t>
      </w:r>
    </w:p>
    <w:p>
      <w:pPr>
        <w:pStyle w:val="Normal"/>
        <w:ind w:left="0" w:right="0" w:firstLine="538"/>
        <w:jc w:val="both"/>
        <w:rPr>
          <w:sz w:val="28"/>
        </w:rPr>
      </w:pPr>
      <w:r>
        <w:rPr>
          <w:sz w:val="28"/>
        </w:rPr>
        <w:t xml:space="preserve">– </w:t>
      </w:r>
      <w:r>
        <w:rPr>
          <w:sz w:val="28"/>
        </w:rPr>
        <w:t>Как я забыл об этом придурке? – бормотал про себя Бек. – Не позаботился в свое время, и приходится терять драгоценные минуты. Иди же, иди ко мне!</w:t>
      </w:r>
    </w:p>
    <w:p>
      <w:pPr>
        <w:pStyle w:val="Normal"/>
        <w:ind w:left="0" w:right="0" w:firstLine="538"/>
        <w:jc w:val="both"/>
        <w:rPr>
          <w:sz w:val="28"/>
        </w:rPr>
      </w:pPr>
      <w:r>
        <w:rPr>
          <w:sz w:val="28"/>
        </w:rPr>
        <w:t>Это он приказал мне. Конечно, встать и подойти к нему я не могла. Он просто протянул мне руки, и я прильнула к ней сама собою, против воли, как к магниту.</w:t>
      </w:r>
    </w:p>
    <w:p>
      <w:pPr>
        <w:pStyle w:val="Normal"/>
        <w:ind w:left="0" w:right="0" w:firstLine="538"/>
        <w:jc w:val="both"/>
        <w:rPr>
          <w:sz w:val="28"/>
        </w:rPr>
      </w:pPr>
      <w:r>
        <w:rPr>
          <w:sz w:val="28"/>
        </w:rPr>
        <w:t xml:space="preserve">– </w:t>
      </w:r>
      <w:r>
        <w:rPr>
          <w:sz w:val="28"/>
        </w:rPr>
        <w:t>Не трогай ее, урод! Юлька! Не давайся! – орал надсадно Седельников, распахнув дверцу буфета и хватая жестянку с манной крупой. Нас тут же осыпало удушливым манным снегом. Бек закашлял гулко, тяжело.</w:t>
      </w:r>
    </w:p>
    <w:p>
      <w:pPr>
        <w:pStyle w:val="Normal"/>
        <w:ind w:left="0" w:right="0" w:firstLine="538"/>
        <w:jc w:val="both"/>
        <w:rPr>
          <w:sz w:val="28"/>
        </w:rPr>
      </w:pPr>
      <w:r>
        <w:rPr>
          <w:sz w:val="28"/>
        </w:rPr>
        <w:t xml:space="preserve">– </w:t>
      </w:r>
      <w:r>
        <w:rPr>
          <w:sz w:val="28"/>
        </w:rPr>
        <w:t>Ага! – возрадовался и запрыгал на другом берегу огненного ручья Седельников. – Попал! Ура, мы ломим, гнутся шведы!</w:t>
      </w:r>
    </w:p>
    <w:p>
      <w:pPr>
        <w:pStyle w:val="Normal"/>
        <w:ind w:left="0" w:right="0" w:firstLine="538"/>
        <w:jc w:val="both"/>
        <w:rPr>
          <w:sz w:val="28"/>
        </w:rPr>
      </w:pPr>
      <w:r>
        <w:rPr>
          <w:sz w:val="28"/>
        </w:rPr>
        <w:t>Следующим его снарядом стал пакет макаронных изделий в виде букв алфавита (я покупаю их для Макса). Буквы легонько потрескивали, отскакивая от золота. Много их почему-то прилипло к лицу Бека, и я даже видела, как он слизнул одну с губы воспаленным языком, синим, как у буйвола. Седельников одушевился и стал метать в нас все, что под руку попадало: перловку, соду, сахар, порошок для чистки раковин. Бек не обращал уже никакого внимания на эту суету. Он снова наклонился ко мне помятым злым лицом, запорошенным и страшным, и я поняла что сейчас он допьет мою душу, как выпил некогда жизнь Цецилия.</w:t>
      </w:r>
    </w:p>
    <w:p>
      <w:pPr>
        <w:pStyle w:val="Normal"/>
        <w:ind w:left="0" w:right="0" w:firstLine="538"/>
        <w:jc w:val="both"/>
        <w:rPr>
          <w:sz w:val="28"/>
        </w:rPr>
      </w:pPr>
      <w:r>
        <w:rPr>
          <w:sz w:val="28"/>
        </w:rPr>
        <w:t xml:space="preserve">– </w:t>
      </w:r>
      <w:r>
        <w:rPr>
          <w:sz w:val="28"/>
        </w:rPr>
        <w:t>Юлька! – только и услышала я, потому что золотое лицо вдруг обрушилось на меня, а свет померк. Когда я пришла в себя, то увидела совсем рядом с собой, на полу, как Бек вцепился в горло Седельникова сверкающими желтыми руками. Я даже вскрикнуть не попыталась – знала, это невозможно. Седельников сопротивлялся изо всех сил, гремел коленями по золотым доспехам и норовил попасть пальцем в дыру глазницы (а возможно, уже попадал, когда я была без сознания: золотая маска Бека вся была в черных брызгах поверх манки). Но силы были неравны. Я услышала страшный хрип – никогда бы не подумала, что Седельников может хрипеть так. Я закрыла глаза.</w:t>
      </w:r>
    </w:p>
    <w:p>
      <w:pPr>
        <w:pStyle w:val="Normal"/>
        <w:ind w:left="0" w:right="0" w:firstLine="538"/>
        <w:jc w:val="both"/>
        <w:rPr>
          <w:sz w:val="28"/>
        </w:rPr>
      </w:pPr>
      <w:r>
        <w:rPr>
          <w:sz w:val="28"/>
        </w:rPr>
        <w:t xml:space="preserve">– </w:t>
      </w:r>
      <w:r>
        <w:rPr>
          <w:sz w:val="28"/>
        </w:rPr>
        <w:t>А-а-а! – донесся в мою темноту оглушительный вопль – странный, как бы дуэтом. Я решилась приоткрыть один глаз, чтоб посмотреть, что происходит. Сцепившиеся Бек с Седельниковым все так же катались по полу, а по кухне кругами и путаными диагоналями бешено скакало и визжало маленькое полосатое тельце. Барбос! Бедняга совсем обезумел. Последний суматошный прыжок он совершил со стола и приземлился на загривок Беку. Уж не знаю, куда он там вцепился, потому что золотой монстр выпустил Седельникова и воздел руки, чтобы оторвать от себя кота.</w:t>
      </w:r>
    </w:p>
    <w:p>
      <w:pPr>
        <w:pStyle w:val="Normal"/>
        <w:ind w:left="0" w:right="0" w:firstLine="538"/>
        <w:jc w:val="both"/>
        <w:rPr>
          <w:sz w:val="28"/>
        </w:rPr>
      </w:pPr>
      <w:r>
        <w:rPr>
          <w:sz w:val="28"/>
        </w:rPr>
        <w:t xml:space="preserve">– </w:t>
      </w:r>
      <w:r>
        <w:rPr>
          <w:sz w:val="28"/>
        </w:rPr>
        <w:t>Мама!</w:t>
      </w:r>
    </w:p>
    <w:p>
      <w:pPr>
        <w:pStyle w:val="Normal"/>
        <w:ind w:left="0" w:right="0" w:firstLine="538"/>
        <w:jc w:val="both"/>
        <w:rPr>
          <w:sz w:val="28"/>
        </w:rPr>
      </w:pPr>
      <w:r>
        <w:rPr>
          <w:sz w:val="28"/>
        </w:rPr>
        <w:t>В дыму замаячила длинная, тощая фигура моего мальчика. Боже, он не в игротеке! Он принес-таки Барбоса домой! Теперь громадное мерзкое страшилище, уже и не золотое, а сплошь в скользкой черной слизи и мусоре, может кинуться на Макса и погубить! Эта мысль настолько оглушила меня, что я напрочь забыла, что заморожена и уничтожена. Я взвизгнула не терпящим возражения голосом:</w:t>
      </w:r>
    </w:p>
    <w:p>
      <w:pPr>
        <w:pStyle w:val="Normal"/>
        <w:ind w:left="0" w:right="0" w:firstLine="538"/>
        <w:jc w:val="both"/>
        <w:rPr>
          <w:sz w:val="28"/>
        </w:rPr>
      </w:pPr>
      <w:r>
        <w:rPr>
          <w:sz w:val="28"/>
        </w:rPr>
        <w:t xml:space="preserve">– </w:t>
      </w:r>
      <w:r>
        <w:rPr>
          <w:sz w:val="28"/>
        </w:rPr>
        <w:t>Макс! Сейчас же марш отсюда к бабушке!</w:t>
      </w:r>
    </w:p>
    <w:p>
      <w:pPr>
        <w:pStyle w:val="Normal"/>
        <w:ind w:left="0" w:right="0" w:firstLine="538"/>
        <w:jc w:val="both"/>
        <w:rPr>
          <w:sz w:val="28"/>
        </w:rPr>
      </w:pPr>
      <w:r>
        <w:rPr>
          <w:sz w:val="28"/>
        </w:rPr>
        <w:t>Мой крик вышел настолько пронзительным, что от него полегли огненные языки страшного ручья, Бек с Барбосом на шее замер, будто и в самом деле был статуей, а Макс присел от неожиданности. Я могу кричать! Я кричу! Я жить могу!</w:t>
      </w:r>
    </w:p>
    <w:p>
      <w:pPr>
        <w:pStyle w:val="Normal"/>
        <w:ind w:left="0" w:right="0" w:firstLine="538"/>
        <w:jc w:val="both"/>
        <w:rPr>
          <w:sz w:val="28"/>
        </w:rPr>
      </w:pPr>
      <w:r>
        <w:rPr>
          <w:sz w:val="28"/>
        </w:rPr>
        <w:t xml:space="preserve">– </w:t>
      </w:r>
      <w:r>
        <w:rPr>
          <w:sz w:val="28"/>
        </w:rPr>
        <w:t>Макс, что я тебе сказала! – вопила я в упоении. В матовом моем плафоне, который Седельников зовет мочевым пузырем, что-то звякнуло и хрустнуло. По-моему, такие штуки удавались только Шаляпину.</w:t>
      </w:r>
    </w:p>
    <w:p>
      <w:pPr>
        <w:pStyle w:val="Normal"/>
        <w:ind w:left="0" w:right="0" w:firstLine="538"/>
        <w:jc w:val="both"/>
        <w:rPr>
          <w:sz w:val="28"/>
        </w:rPr>
      </w:pPr>
      <w:r>
        <w:rPr>
          <w:sz w:val="28"/>
        </w:rPr>
        <w:t>Первым в себя пришел Бек. Он сильно уже был измят, мантия висела клочьями (у Барбоса железная хватка!), но вид имел еще грозный. Он рванул с себя мантию вместе с котом, скомкал ее золотыми пальцами, и она вспыхнула. Барбос закричал внутри. Бек кинул его в стену, как мяч. Нет, не как мяч, скорее, как ракету, за которой стремится тугое, все в искрах, полено реактивного огня. На стенке расплылось бледно-красное огненное пятно. После этого Бек шагнул к Максу. Но Седельников, до этого лежавший на полу неподвижно (я уверена была, что он задушен), схватил оборотня за мощную золотую икру. Бек растянулся во весь свой дьявольский рост и сшиб при этом головой подвесной шкафчик. Кастаньетами застучали, посыпались со стены мои разделочные доски, расписанные под хохлому.</w:t>
      </w:r>
    </w:p>
    <w:p>
      <w:pPr>
        <w:pStyle w:val="Normal"/>
        <w:ind w:left="0" w:right="0" w:firstLine="538"/>
        <w:jc w:val="both"/>
        <w:rPr>
          <w:sz w:val="28"/>
        </w:rPr>
      </w:pPr>
      <w:r>
        <w:rPr>
          <w:sz w:val="28"/>
        </w:rPr>
        <w:t xml:space="preserve">– </w:t>
      </w:r>
      <w:r>
        <w:rPr>
          <w:sz w:val="28"/>
        </w:rPr>
        <w:t>Папа! – Макс теперь только узнал в грязной окровавленной куче на полу Седельникова.</w:t>
      </w:r>
    </w:p>
    <w:p>
      <w:pPr>
        <w:pStyle w:val="Normal"/>
        <w:ind w:left="0" w:right="0" w:firstLine="538"/>
        <w:jc w:val="both"/>
        <w:rPr>
          <w:sz w:val="28"/>
        </w:rPr>
      </w:pPr>
      <w:r>
        <w:rPr>
          <w:sz w:val="28"/>
        </w:rPr>
        <w:t xml:space="preserve">– </w:t>
      </w:r>
      <w:r>
        <w:rPr>
          <w:sz w:val="28"/>
        </w:rPr>
        <w:t>Иди отсюда! – снова закричала я, тревожа плафон.</w:t>
      </w:r>
    </w:p>
    <w:p>
      <w:pPr>
        <w:pStyle w:val="Normal"/>
        <w:ind w:left="0" w:right="0" w:firstLine="538"/>
        <w:jc w:val="both"/>
        <w:rPr>
          <w:sz w:val="28"/>
        </w:rPr>
      </w:pPr>
      <w:r>
        <w:rPr>
          <w:sz w:val="28"/>
        </w:rPr>
        <w:t xml:space="preserve">– </w:t>
      </w:r>
      <w:r>
        <w:rPr>
          <w:sz w:val="28"/>
        </w:rPr>
        <w:t>Не пойду! – уперся Макс. – Тут у вас последний день Помпеи, а я куда-то пойду? Пожар надо тушить. А этот терминатор откуда? Он настоящий? Правда? А я-то сперва подумал, что в игротеке перегрелся, и теперь всякая нечисть мерещится. Что ему надо?</w:t>
      </w:r>
    </w:p>
    <w:p>
      <w:pPr>
        <w:pStyle w:val="Normal"/>
        <w:ind w:left="0" w:right="0" w:firstLine="538"/>
        <w:jc w:val="both"/>
        <w:rPr>
          <w:sz w:val="28"/>
        </w:rPr>
      </w:pPr>
      <w:r>
        <w:rPr>
          <w:sz w:val="28"/>
        </w:rPr>
        <w:t xml:space="preserve">– </w:t>
      </w:r>
      <w:r>
        <w:rPr>
          <w:sz w:val="28"/>
        </w:rPr>
        <w:t>Уйди сию минуту!</w:t>
      </w:r>
    </w:p>
    <w:p>
      <w:pPr>
        <w:pStyle w:val="Normal"/>
        <w:ind w:left="0" w:right="0" w:firstLine="538"/>
        <w:jc w:val="both"/>
        <w:rPr>
          <w:sz w:val="28"/>
        </w:rPr>
      </w:pPr>
      <w:r>
        <w:rPr>
          <w:sz w:val="28"/>
        </w:rPr>
        <w:t xml:space="preserve">– </w:t>
      </w:r>
      <w:r>
        <w:rPr>
          <w:sz w:val="28"/>
        </w:rPr>
        <w:t>Правда, Макс, уходи, не до тебя, – послышался совсем рядом со мной деловой Наташкин говорок. – Лучше в ванной воду открой. Сами все потушим. Главное в этом деле, чтоб никто сюда пожарных не вызвал. Если приедут – пиши пропало: затопчут все, переломают, перепачкают, позаливают водой да пеной. И начинай потом жизнь заново! Да вставай же, Юлик, здесь сплошной углекислый газ!</w:t>
      </w:r>
    </w:p>
    <w:p>
      <w:pPr>
        <w:pStyle w:val="Normal"/>
        <w:ind w:left="0" w:right="0" w:firstLine="538"/>
        <w:jc w:val="both"/>
        <w:rPr>
          <w:sz w:val="28"/>
        </w:rPr>
      </w:pPr>
      <w:r>
        <w:rPr>
          <w:sz w:val="28"/>
        </w:rPr>
        <w:t>Откуда взялась Наташка? Может, я все-таки вижу сон, только и всего? Встать, например, я никак не могу, зато кричу оглушительно. А вот Бек подняться сумел – громадный, золотой, полуголый, в клочьях обгорелой мантии</w:t>
      </w:r>
    </w:p>
    <w:p>
      <w:pPr>
        <w:pStyle w:val="Normal"/>
        <w:ind w:left="0" w:right="0" w:firstLine="538"/>
        <w:jc w:val="both"/>
        <w:rPr>
          <w:sz w:val="28"/>
        </w:rPr>
      </w:pPr>
      <w:r>
        <w:rPr>
          <w:sz w:val="28"/>
        </w:rPr>
        <w:t xml:space="preserve">– </w:t>
      </w:r>
      <w:r>
        <w:rPr>
          <w:sz w:val="28"/>
        </w:rPr>
        <w:t>Господи, кто это? – ахнула Наташка.</w:t>
      </w:r>
    </w:p>
    <w:p>
      <w:pPr>
        <w:pStyle w:val="Normal"/>
        <w:ind w:left="0" w:right="0" w:firstLine="538"/>
        <w:jc w:val="both"/>
        <w:rPr>
          <w:sz w:val="28"/>
        </w:rPr>
      </w:pPr>
      <w:r>
        <w:rPr>
          <w:sz w:val="28"/>
        </w:rPr>
        <w:t xml:space="preserve">– </w:t>
      </w:r>
      <w:r>
        <w:rPr>
          <w:sz w:val="28"/>
        </w:rPr>
        <w:t>Это Бек Гарри Иванович! – заорала я (говорить тихо я старалась, но пока не могла). – Он всех нас сейчас убьет и переведет в элементы!..</w:t>
      </w:r>
    </w:p>
    <w:p>
      <w:pPr>
        <w:pStyle w:val="Normal"/>
        <w:ind w:left="0" w:right="0" w:firstLine="538"/>
        <w:jc w:val="both"/>
        <w:rPr>
          <w:sz w:val="28"/>
        </w:rPr>
      </w:pPr>
      <w:r>
        <w:rPr>
          <w:sz w:val="28"/>
        </w:rPr>
        <w:t xml:space="preserve">– </w:t>
      </w:r>
      <w:r>
        <w:rPr>
          <w:sz w:val="28"/>
        </w:rPr>
        <w:t>Вот зарраза! – прохрипел с пола Седельников. Наташка снова удивилась:</w:t>
      </w:r>
    </w:p>
    <w:p>
      <w:pPr>
        <w:pStyle w:val="Normal"/>
        <w:ind w:left="0" w:right="0" w:firstLine="538"/>
        <w:jc w:val="both"/>
        <w:rPr>
          <w:sz w:val="28"/>
        </w:rPr>
      </w:pPr>
      <w:r>
        <w:rPr>
          <w:sz w:val="28"/>
        </w:rPr>
        <w:t xml:space="preserve">– </w:t>
      </w:r>
      <w:r>
        <w:rPr>
          <w:sz w:val="28"/>
        </w:rPr>
        <w:t>Господи, это там Сашка лежит? Что с ним сделали?</w:t>
      </w:r>
    </w:p>
    <w:p>
      <w:pPr>
        <w:pStyle w:val="Normal"/>
        <w:ind w:left="0" w:right="0" w:firstLine="538"/>
        <w:jc w:val="both"/>
        <w:rPr>
          <w:sz w:val="28"/>
        </w:rPr>
      </w:pPr>
      <w:r>
        <w:rPr>
          <w:sz w:val="28"/>
        </w:rPr>
        <w:t>Бек занес над поверженным Седельниковым громадную золотую ступню. Но в тот же миг Макс повис на его руке, а Наташка оглушительно грохнула по золотой спине чугунной сковородкой. Бек через плечо плюнул в Наташку. Та заслонилась сковородкой, как щитом, а потом снова стукнула гиганта, теперь уже по уху. Раздался тяжкий посудный звон.</w:t>
      </w:r>
    </w:p>
    <w:p>
      <w:pPr>
        <w:pStyle w:val="Normal"/>
        <w:ind w:left="0" w:right="0" w:firstLine="538"/>
        <w:jc w:val="both"/>
        <w:rPr>
          <w:sz w:val="28"/>
        </w:rPr>
      </w:pPr>
      <w:r>
        <w:rPr>
          <w:sz w:val="28"/>
        </w:rPr>
        <w:t xml:space="preserve">– </w:t>
      </w:r>
      <w:r>
        <w:rPr>
          <w:sz w:val="28"/>
        </w:rPr>
        <w:t>Это тебе за толстозадую! – заверещала моя отчаянная подруга. – Зачем ты ее, гад, машиной переехал? За что хорошего человека погубил?</w:t>
      </w:r>
    </w:p>
    <w:p>
      <w:pPr>
        <w:pStyle w:val="Normal"/>
        <w:ind w:left="0" w:right="0" w:firstLine="538"/>
        <w:jc w:val="both"/>
        <w:rPr>
          <w:sz w:val="28"/>
        </w:rPr>
      </w:pPr>
      <w:r>
        <w:rPr>
          <w:sz w:val="28"/>
        </w:rPr>
        <w:t>Бек только улыбнулся бессмысленно и тоскливо и протянул руку к дипломату. Тот все еще лежал на столе.</w:t>
      </w:r>
    </w:p>
    <w:p>
      <w:pPr>
        <w:pStyle w:val="Normal"/>
        <w:ind w:left="0" w:right="0" w:firstLine="538"/>
        <w:jc w:val="both"/>
        <w:rPr>
          <w:sz w:val="28"/>
        </w:rPr>
      </w:pPr>
      <w:r>
        <w:rPr>
          <w:sz w:val="28"/>
        </w:rPr>
        <w:t xml:space="preserve">– </w:t>
      </w:r>
      <w:r>
        <w:rPr>
          <w:sz w:val="28"/>
        </w:rPr>
        <w:t>Макс! Ты ближе – хватай ящик! Там все его зелья! – закричала я. Мой мальчик сразу все сообразил, подхватил проворно дипломат подмышку и запрыгал с ним вдоль огненного ручья.</w:t>
      </w:r>
    </w:p>
    <w:p>
      <w:pPr>
        <w:pStyle w:val="Normal"/>
        <w:ind w:left="0" w:right="0" w:firstLine="538"/>
        <w:jc w:val="both"/>
        <w:rPr>
          <w:sz w:val="28"/>
        </w:rPr>
      </w:pPr>
      <w:r>
        <w:rPr>
          <w:sz w:val="28"/>
        </w:rPr>
        <w:t xml:space="preserve">– </w:t>
      </w:r>
      <w:r>
        <w:rPr>
          <w:sz w:val="28"/>
        </w:rPr>
        <w:t>Отдай, змееныш! – прорычал Бек и кинулся вдогонку. Он был крупнее, сильней, зато Макс брал скоростью и увертливостью и скакал через ручей и обратно, как заяц. Бек все же схватил его за шиворот, но Макс тут же вывалил все содержимое дипломата на пол. Стукнули, звякнули склянки, стрельнули баночки, угодившие в огонь. Запахло одновременно коптильней, помойкой и парикмахерской – адом! Бек остановился, бросил Макса.</w:t>
      </w:r>
    </w:p>
    <w:p>
      <w:pPr>
        <w:pStyle w:val="Normal"/>
        <w:ind w:left="0" w:right="0" w:firstLine="538"/>
        <w:jc w:val="both"/>
        <w:rPr>
          <w:sz w:val="28"/>
        </w:rPr>
      </w:pPr>
      <w:r>
        <w:rPr>
          <w:sz w:val="28"/>
        </w:rPr>
        <w:t xml:space="preserve">– </w:t>
      </w:r>
      <w:r>
        <w:rPr>
          <w:sz w:val="28"/>
        </w:rPr>
        <w:t>Ну, хорошо. Вы сами это заслужили, – сказал он, – допрыгались, доигрались с огнем. Некогда другой тупой юнец погубил плоды многих лет моего труда. Но мои годы – мгновения моей вечности. Зато ваши все кончились!</w:t>
      </w:r>
    </w:p>
    <w:p>
      <w:pPr>
        <w:pStyle w:val="Normal"/>
        <w:ind w:left="0" w:right="0" w:firstLine="538"/>
        <w:jc w:val="both"/>
        <w:rPr>
          <w:sz w:val="28"/>
        </w:rPr>
      </w:pPr>
      <w:r>
        <w:rPr>
          <w:sz w:val="28"/>
        </w:rPr>
        <w:t xml:space="preserve">Он весь мелко затрясся, будто под ним вдруг заработал компрессор. Страшно надулись его громадные мускулы, прорезались и натянулись толстые жилы. Золото поплыло с него, как воск со свечи, а потом и вовсе полетело искрами. Затрещало, зачадило, и мы увидели, как огненный ручей вышел из берегов, взвился высоким жарким пламенем. Все вокруг вмиг запылало. Огненные волны побежали по потолку, навстречу им, снизу вверх, потекли огненные струи со стен. Ясно было, что все сгорит в минуту. Наташка вопила не своим голосом и отмахивалась от пламени сковородкой. Боже, а где Макс? И Седельников где-то на полу... Из-за этого чертова дипломата... А я-то чего молчу? Я ведь уже могу кричать! И зачем-то кричу всякий вздор! </w:t>
      </w:r>
    </w:p>
    <w:p>
      <w:pPr>
        <w:pStyle w:val="Normal"/>
        <w:ind w:left="0" w:right="0" w:firstLine="538"/>
        <w:jc w:val="both"/>
        <w:rPr>
          <w:sz w:val="28"/>
        </w:rPr>
      </w:pPr>
      <w:r>
        <w:rPr>
          <w:sz w:val="28"/>
        </w:rPr>
        <w:t xml:space="preserve">– </w:t>
      </w:r>
      <w:r>
        <w:rPr>
          <w:sz w:val="28"/>
        </w:rPr>
        <w:t>Агафангел! – позвала я. Совсем не так уж и громко у меня получилось. Ничего не звенело и не дрожало от моего голоса. Только сквозь треск и гул огня обрушился сверху белый ослепительный столб – совсем невесомый, но сильнее огня! Это был Агафангел в белых одеждах. Белых, как свет, из которого ни один из семи цветов не рассеялся, не потерялся. Абсолютно белых, чище снега, чище неба. Агафангел, который не знал, кто он и для чего, опустился легко, как свет, и в его правой руке был белый меч, длинный, бесконечный, как луч. Левой рукой он крепко взял уничтоженного Бека, который стал липкой золоченой шкуркой вроде змеиной выползины (Макс потом говорил, что это больше походило на резиновый комбинезон аквалангиста). Да, Бек-Геренний бездыханным пал под тяжестью света. Со шкуры бессильными черными дырами глядели его мертвые глаза. Агафангел ни слова никому не сказал. Он так покосился на меня, будто и не узнал. Я сразу поняла, что теперешний Агафангел вправду не знал никогда ни меня, ни даже Юлию Присциллу. А ведь это я звала его минуту назад, когда все горело и гибло...</w:t>
      </w:r>
    </w:p>
    <w:p>
      <w:pPr>
        <w:pStyle w:val="Normal"/>
        <w:ind w:left="0" w:right="0" w:firstLine="538"/>
        <w:jc w:val="both"/>
        <w:rPr>
          <w:sz w:val="28"/>
        </w:rPr>
      </w:pPr>
      <w:r>
        <w:rPr>
          <w:sz w:val="28"/>
        </w:rPr>
        <w:t>В самом деле, где огонь? Или хотя бы дым? Только одну секунду, когда я моргнула от нестерпимо белого света – только эту секунду я и видела Агафангела. Он, грозно сияя мечом, повлек страшного, но побежденного мага – куда? вверх? в глубину? вдаль? Ничего не рассмотреть сквозь слепые слезы… Но огня больше не было. Мы все четверо стояли посреди моей кухни, и она не горела Стены, потолок, линолеум целы. Разделочные доски под хохлому висят рядком. Шкафчики все на месте, а в них перловка, манка и макаронные изделия в виде букв алфавита. Только на столе стоит пустая суповая тарелка.</w:t>
      </w:r>
    </w:p>
    <w:p>
      <w:pPr>
        <w:pStyle w:val="Normal"/>
        <w:ind w:left="0" w:right="0" w:firstLine="538"/>
        <w:jc w:val="both"/>
        <w:rPr>
          <w:sz w:val="28"/>
        </w:rPr>
      </w:pPr>
      <w:r>
        <w:rPr>
          <w:sz w:val="28"/>
        </w:rPr>
        <w:t xml:space="preserve">– </w:t>
      </w:r>
      <w:r>
        <w:rPr>
          <w:sz w:val="28"/>
        </w:rPr>
        <w:t>Так что, пожара не было? – первой пришла в себя Наташка.</w:t>
      </w:r>
    </w:p>
    <w:p>
      <w:pPr>
        <w:pStyle w:val="Normal"/>
        <w:ind w:left="0" w:right="0" w:firstLine="538"/>
        <w:jc w:val="both"/>
        <w:rPr>
          <w:sz w:val="28"/>
        </w:rPr>
      </w:pPr>
      <w:r>
        <w:rPr>
          <w:sz w:val="28"/>
        </w:rPr>
        <w:t xml:space="preserve">– </w:t>
      </w:r>
      <w:r>
        <w:rPr>
          <w:sz w:val="28"/>
        </w:rPr>
        <w:t>На сон похоже, – прошептала я вполне нормальным, тихим голосом. – Ты мне не снишься, Наташа? Откуда ты здесь взялась?</w:t>
      </w:r>
    </w:p>
    <w:p>
      <w:pPr>
        <w:pStyle w:val="Normal"/>
        <w:ind w:left="0" w:right="0" w:firstLine="538"/>
        <w:jc w:val="both"/>
        <w:rPr>
          <w:sz w:val="28"/>
        </w:rPr>
      </w:pPr>
      <w:r>
        <w:rPr>
          <w:sz w:val="28"/>
        </w:rPr>
        <w:t xml:space="preserve">– </w:t>
      </w:r>
      <w:r>
        <w:rPr>
          <w:sz w:val="28"/>
        </w:rPr>
        <w:t>Пришла на жизнь пожаловаться. А тут у вас дверь на лестницу распахнута, шум, дым... Или этого ничего не было?</w:t>
      </w:r>
    </w:p>
    <w:p>
      <w:pPr>
        <w:pStyle w:val="Normal"/>
        <w:ind w:left="0" w:right="0" w:firstLine="538"/>
        <w:jc w:val="both"/>
        <w:rPr>
          <w:sz w:val="28"/>
        </w:rPr>
      </w:pPr>
      <w:r>
        <w:rPr>
          <w:sz w:val="28"/>
        </w:rPr>
        <w:t xml:space="preserve">– </w:t>
      </w:r>
      <w:r>
        <w:rPr>
          <w:sz w:val="28"/>
        </w:rPr>
        <w:t>Как не было, – прокряхтел Седельников, скребя спину розовым зонтиком, – когда я чуть живой?.. Правда, куртка целая... Ну-ка, гляну на рукав... Точно! И рубашка цела. Черт! А где же рана? Я что, не пал в бою?</w:t>
      </w:r>
    </w:p>
    <w:p>
      <w:pPr>
        <w:pStyle w:val="Normal"/>
        <w:ind w:left="0" w:right="0" w:firstLine="538"/>
        <w:jc w:val="both"/>
        <w:rPr>
          <w:sz w:val="28"/>
        </w:rPr>
      </w:pPr>
      <w:r>
        <w:rPr>
          <w:sz w:val="28"/>
        </w:rPr>
        <w:t>Я вспомнила нечто успокоительное и вполне объясняющее:</w:t>
      </w:r>
    </w:p>
    <w:p>
      <w:pPr>
        <w:pStyle w:val="Normal"/>
        <w:ind w:left="0" w:right="0" w:firstLine="538"/>
        <w:jc w:val="both"/>
        <w:rPr>
          <w:sz w:val="28"/>
        </w:rPr>
      </w:pPr>
      <w:r>
        <w:rPr>
          <w:sz w:val="28"/>
        </w:rPr>
        <w:t xml:space="preserve">– </w:t>
      </w:r>
      <w:r>
        <w:rPr>
          <w:sz w:val="28"/>
        </w:rPr>
        <w:t>Это была массовая галлюцинация. Я про такое читала в одном журнале.</w:t>
      </w:r>
    </w:p>
    <w:p>
      <w:pPr>
        <w:pStyle w:val="Normal"/>
        <w:ind w:left="0" w:right="0" w:firstLine="538"/>
        <w:jc w:val="both"/>
        <w:rPr>
          <w:sz w:val="28"/>
        </w:rPr>
      </w:pPr>
      <w:r>
        <w:rPr>
          <w:sz w:val="28"/>
        </w:rPr>
        <w:t xml:space="preserve">– </w:t>
      </w:r>
      <w:r>
        <w:rPr>
          <w:sz w:val="28"/>
        </w:rPr>
        <w:t>Журнал наверняка был женский, – подал голос Макс. – Мам, ты не обижайся, но там такую ерунду печатают. Нет, если с нами галлюцинация приключилась, тогда скажите, пожалуйста, где Барбос?</w:t>
      </w:r>
    </w:p>
    <w:p>
      <w:pPr>
        <w:pStyle w:val="Normal"/>
        <w:ind w:left="0" w:right="0" w:firstLine="538"/>
        <w:jc w:val="both"/>
        <w:rPr>
          <w:sz w:val="28"/>
        </w:rPr>
      </w:pPr>
      <w:r>
        <w:rPr>
          <w:sz w:val="28"/>
        </w:rPr>
      </w:r>
    </w:p>
    <w:p>
      <w:pPr>
        <w:pStyle w:val="Normal"/>
        <w:ind w:left="0" w:right="0" w:firstLine="538"/>
        <w:jc w:val="both"/>
        <w:rPr>
          <w:sz w:val="28"/>
        </w:rPr>
      </w:pPr>
      <w:r>
        <w:rPr>
          <w:b/>
          <w:sz w:val="28"/>
        </w:rPr>
        <w:t>Эпилог</w:t>
      </w:r>
    </w:p>
    <w:p>
      <w:pPr>
        <w:pStyle w:val="Normal"/>
        <w:ind w:left="0" w:right="0" w:firstLine="538"/>
        <w:jc w:val="both"/>
        <w:rPr>
          <w:sz w:val="28"/>
        </w:rPr>
      </w:pPr>
      <w:r>
        <w:rPr>
          <w:sz w:val="28"/>
        </w:rPr>
        <w:t>Вот так наваждение рассеялось. Если б это был роман, а не истинное происшествие, как выражались старинные писатели, то книжка уже бы кончилась. А если б это было кино, то на фоне наших застывших физиономий, округленных глаз, а также водворившихся на места шкафчиков плыли бы уже бесконечные и нечитаемые списки создателей фильма. И музыка играла бы так весело, и зажигался свет, и зрители топали бы к выходу, надевая шапки. Но мне не все ясно, а я не такая дура, как думают некоторые. Поэтому стоит досказать, чем дело кончилось. Оно ведь кончилось наконец! Агафангел уволок Бека-Геренния за волосья из моей кухни, из моей жизни, может быть, вообще о т с ю д а. И не придется больше Гарри Ивановичу тасовать элементы, пить кровь и гоняться за красавицами…</w:t>
      </w:r>
    </w:p>
    <w:p>
      <w:pPr>
        <w:pStyle w:val="TextBody"/>
        <w:ind w:left="0" w:right="0" w:firstLine="538"/>
        <w:rPr>
          <w:sz w:val="28"/>
        </w:rPr>
      </w:pPr>
      <w:r>
        <w:rPr>
          <w:sz w:val="28"/>
        </w:rPr>
        <w:t>Во всяком случае парковый маньяк исчез. Нападения на женщин вдруг прекратились, хотя до того следовали друг за другом чуть ли не еженедельно. По этому поводу даже передача была по телевизору. Какой-то выступал серьезный милицейский чин, стриженный квадратный дядька с крошечными неромантическими глазками (не то, что у Фартукова!). Дядька пояснил, что маньяк перестал бесчинствовать, и тому может быть два объяснения – либо он уехал из нашего города (тут он почти в точку попал!), либо помер. Если последнее, то маньяк не кто иной, как Г.И. Воронько по кличке Рифленый, известный бандит и садист, проведший в местах лишения свободы более тридцати лет. Показали и фото Рифленого, и я поразилась, до чего отсидка хорошо сказалась на его внешности – рожа у него была вполне молодая, хоть и противная, несмотря на тридцать лет заключения. Однако выяснилось, что Рифленый даже родился в тюрьме от известной в свое время аферистки Розы Болт, и на свободу потом выходил крайне ненадолго. На другой день после исчезновения Кристины Вихорцевой труп Рифленого был найден на окраине Первомайского парка с проломленной башкой. Во внутреннем кармане его пиджака обнаружили упаковку женских колготок «Кармен». Хотя парковый маньяк любил по березкам развешивать колготки ношеные, а не новенькие из пакетов, были призваны опытные психологи, которые объявили, что Рифленый и есть тот самый маньяк. Якобы он мог испытывать неодолимое возбуждение не только при виде красавиц, но и, скажем, в бельевых или колготочных магазинах. И даже просто от присутствия пакета с колготками в собственном боковом кармане. Почему бы и нет? Вопрос в том, где он держал ванну с кислотой, замяли, тревога постепенно улеглась, девушки нашего города вздохнули свободнее и оделись откровеннее. Разговоры поутихли. Но Первомайский парк сохранил свою мрачную славу. Весной буйные травы снова разрослись (не такие, правда, высокие, как в прошлом году), и отдыхающие в парк не пошли. По-прежнему там собирались лишь алкаши да бомжи. Мэрия не потерпела такого безобразия. Было принято мудрое решение парк выкорчевать под корень, а на его месте возвести автозаправку и гаражи. Что еще может украсить наш город и особенно микрорайон Березки, построенный без всякой фантазии? Не березки же?</w:t>
      </w:r>
    </w:p>
    <w:p>
      <w:pPr>
        <w:pStyle w:val="Normal"/>
        <w:ind w:left="0" w:right="0" w:firstLine="538"/>
        <w:jc w:val="both"/>
        <w:rPr>
          <w:sz w:val="28"/>
        </w:rPr>
      </w:pPr>
      <w:r>
        <w:rPr>
          <w:sz w:val="28"/>
        </w:rPr>
        <w:t xml:space="preserve">Все позабылось, и только я, как царь Мидас (или его раб? надо уточнить в хрестоматии!) долгое время маялась лишь мне известной тайной паркового маньяка. Ведь даже Наташка не знала, что на совести Бека не одна толстозадая. Я и решила изложить всю историю в письменном виде, то есть шепнуть ее тростнику, который выболтает всем. Пока я писала, я никак не могла разобраться, кто же такие Бек и Агафангел? Чаще всего меня посещала та мысль, что возникла после первой встречи с Фартуковым в троллейбусе: было ли все это или я сама сдвинулась? Я отправилась на Фокинский рынок и купила там с лотка несколько недорогих мистических и эзотерических брошюр. Обложки у них были пугающие, но я стала читать. И даже вроде стало мелькать передо мной что-то такое знакомое – кажется, руку только протяни и схвати за крылышки (вы в детстве ловили так бабочек?). Но это подходящее и неуловимое тут же вспархивало, ныряло в потемки, терялось среди бессмысленных вычурных фраз. Я оставалась все в том же неведении и с головной болью. Кончилось тем, что я даже обзавелась навязчивым сновидением, чего в жизни со мною не бывало – я только в книжках про это читала. Теперь еженощно я видела один и тот же сон: для постижения тайного знания я должна пройти мистический путь, полный неясных откровений. Путь представлял собой теперешний Первомайский парк, сплошь залитый гудроном. Я брела по щиколотку в гудроне, не могла никак вытащить ноги из зловонной вязкой массы, и к тому же у меня в мозгах, в левом полушарии, кто-то неумолимо играл на виолончели. Я пришла в ужас: этак и в самом деле сойду с ума! Я раздарила мистическую литературу подругам. Назойливый сон ушел. Вернее, ушел гудрон, а виолончель осталась. Позже я узнала, что за нашим домом асфальтировали громадный пустырь, чтоб можно было легче подъехать к автозаправке и гаражам, задуманным вместо Первомайского парка. Из моих окон пустырь не виден, и я не сообразила обойти дом, чтоб посмотреть, что там творится. Итак, гудроном несло оттуда, а виолончелью – из-за стены слева. В соседнем подъезде как раз тогда поселился солист местного симфонического оркестра. Он и играл. Довольно сносно играл. Однако в моем сознании навсегда звук виолончели слился с запахом гудрона и поиском сокровенных знаний. Вот недавно водила я своих учеников в оперный театр, и все шло сначала хорошо, но стоило из оркестровой ямы вознестись, как темному медлительному удаву, виолончельному соло, и на меня пахнуло гудроном до головокружения. </w:t>
      </w:r>
    </w:p>
    <w:p>
      <w:pPr>
        <w:pStyle w:val="Normal"/>
        <w:ind w:left="0" w:right="0" w:firstLine="538"/>
        <w:jc w:val="both"/>
        <w:rPr>
          <w:sz w:val="28"/>
        </w:rPr>
      </w:pPr>
      <w:r>
        <w:rPr>
          <w:sz w:val="28"/>
        </w:rPr>
        <w:t>Лучше уж не трогать мистику. Лучше досказать, что сделалось с моими знакомыми, вместе со мной попавшими в эту странную историю. Или оставить открытый финал? Это было бы прилично и солидно. Но сама-то я терпеть не могу открытых финалов и невнятных концовок. Смотришь лирический фильм: герой лезет в машину, сидит там с кислым лицом; по стеклу бегут извилистые дождевые струи, а герой не знает, к кому ехать – к жене или любовнице. Конец фильма. Да это свинство, а не конец! Но приходится объяснять ученикам, что фильм или роман для того так неясно кончаются, чтоб мы напрягали свою мысль, задумывались о времени, о себе, о смысле жизни. «Ловко устроился писатель, – сказал на это, лениво ворочая языком, Гультяев, – такого навалял, что сам не разберется, а я за него думай». Как ни хороша недосказанность, но если за меня начнет думать Гультяев...</w:t>
      </w:r>
    </w:p>
    <w:p>
      <w:pPr>
        <w:pStyle w:val="Normal"/>
        <w:ind w:left="0" w:right="0" w:firstLine="538"/>
        <w:jc w:val="both"/>
        <w:rPr>
          <w:sz w:val="28"/>
        </w:rPr>
      </w:pPr>
      <w:r>
        <w:rPr>
          <w:sz w:val="28"/>
        </w:rPr>
        <w:t>Меня можно счесть неисправимой дурой, но сейчас я снова живу с Седельниковым. Как когда-то прыжком с моста, снова покорил он меня своей отчаянной лихостью. Никогда не забуду, как он рубашку на груди рванул. И как, весь в крови, метал в ужасного Бека то табуреты, то макароны. А ведь мог бы просто смыться! Такие вот они, наши мужики, мало подходят для выноса мусора, галантных услуг и запасов на зиму, зато рубашку на груди рванут. Это я и в школе преподаю: они прежде всего или даже исключительно «братие и дружина». Гордый «Варяг». А все прочее – как получится. Но кто другой за меня кровь прольет?</w:t>
      </w:r>
    </w:p>
    <w:p>
      <w:pPr>
        <w:pStyle w:val="Normal"/>
        <w:ind w:left="0" w:right="0" w:firstLine="538"/>
        <w:jc w:val="both"/>
        <w:rPr>
          <w:sz w:val="28"/>
        </w:rPr>
      </w:pPr>
      <w:r>
        <w:rPr>
          <w:sz w:val="28"/>
        </w:rPr>
        <w:t>Возможно, это был глупый порыв. Надолго ли семейная идиллия – неизвестно. Алеху и Игорюху вижу уже ежедневно. «Незнайка», потрепанный, весь склеенный скотчем, гордо возлежит в моей спальне на тумбочке, обляпанной вареньем. Стали позванивать женщины, на которых Седельников, как благородный человек, обязан жениться. Недавно черепаховидная соседская мегера Раиса Михайловна дрожащим от удовольствия голосом сообщила, что в мое и Максово отсутствие к нам на дом приходит «какая-то в зеленой шляпе». Седельников божится, что не знает никаких зеленых шляп и сидит неотлучно в своей будке «Мастер на все руки». Он еще добавил, что не такой дурак, чтоб таскать подобные шляпы домой, мол, если б ему захотелось, он бы трахнул шляпу у себя в подсобке без участия рептильной Раисы Михайловны. Вот подлец!</w:t>
      </w:r>
    </w:p>
    <w:p>
      <w:pPr>
        <w:pStyle w:val="Normal"/>
        <w:ind w:left="0" w:right="0" w:firstLine="538"/>
        <w:jc w:val="both"/>
        <w:rPr>
          <w:sz w:val="28"/>
        </w:rPr>
      </w:pPr>
      <w:r>
        <w:rPr>
          <w:sz w:val="28"/>
        </w:rPr>
        <w:t>Наташка давно оправилась от потрясения из-за гибели толстозадой. Однако третий Вова ей разонравился. Теперь на примете у нее кто-то есть, тоже Вова. Уже четвертый. Ну и что? Людовиков вообще было восемнадцать. Правда, за девятьсот лет. Наташка – натура здоровая и жизнелюбивая, голова у нее устроена, как надо, и встречу с ужасным Беком ей удалось благополучно забыть. На днях напомнила ей, а она: «Какой это Бек? Второй Танькин муж?.. Нет? А какой тогда? А-а-а…»</w:t>
      </w:r>
    </w:p>
    <w:p>
      <w:pPr>
        <w:pStyle w:val="Normal"/>
        <w:ind w:left="0" w:right="0" w:firstLine="538"/>
        <w:jc w:val="both"/>
        <w:rPr>
          <w:sz w:val="28"/>
        </w:rPr>
      </w:pPr>
      <w:r>
        <w:rPr>
          <w:sz w:val="28"/>
        </w:rPr>
        <w:t>Не всем так повезло. Вот сгинул Бек, а бедный Дима Сеголетов так и не избавился ни от ячменей, ни от крапивницы. Мается, бедолага. Он открыл-таки психотерапевтическую практику. Из-за пакостей Бека пришлось ему даже новую методику выдумать. Сидит он перед алкашом весь в ячменях, чешет крапивницу и внушает, что он тяжелобольной и заберет все страдания алкаша себе: все равно ему с ячменями жизни нет. Алкаш тут обычно расслабляется, проникается сочувствием и, как следствие, открывает свою душу. Болячки также не помешали Диме жениться на женщине с квартирой. Не очень, наверное, женщина попалась, потому что он передает иногда через Наташку приветы моей незабываемой попке.</w:t>
      </w:r>
    </w:p>
    <w:p>
      <w:pPr>
        <w:pStyle w:val="Normal"/>
        <w:ind w:left="0" w:right="0" w:firstLine="538"/>
        <w:jc w:val="both"/>
        <w:rPr>
          <w:sz w:val="28"/>
        </w:rPr>
      </w:pPr>
      <w:r>
        <w:rPr>
          <w:sz w:val="28"/>
        </w:rPr>
        <w:t>Сработало заклинание и с Чепыриным. Не знаю, испытывает ли он ко мне отвращение, но определенно боится, как огня. После больницы он совсем побледнел и выцвел, прическа поредела, а в глазах застыло вечное рыбье удивление. Он часто сидит на больничном, его портфель всегда полон таблеток. И жена от него ушла. Я имею в виду, снова ушла. Из тогдашнего побега в Нарым она вернулась, а потом встретила какого-то риэлтора и опять ушла. Впрочем, Евгению Федоровичу не привыкать. Свои беды он по-прежнему поверяет химичке Аде Ильиничне, а про меня ей так сказал: «Юлия – загадка. Я чуть шею не сломал, но так ничего и не понял». Если б я сама хоть что-то поняла во всей этой дикой истории! Исчезновение Кристины Вихорцевой списали на Рифленого, на больничном мне не пришлось отсиживаться, дело замялось, однако Валентина Ивановна неустанно терроризирует меня своим бюстом и придирками.</w:t>
      </w:r>
    </w:p>
    <w:p>
      <w:pPr>
        <w:pStyle w:val="Normal"/>
        <w:ind w:left="0" w:right="0" w:firstLine="538"/>
        <w:jc w:val="both"/>
        <w:rPr>
          <w:sz w:val="28"/>
        </w:rPr>
      </w:pPr>
      <w:r>
        <w:rPr>
          <w:sz w:val="28"/>
        </w:rPr>
        <w:t>А Барбос нашелся только через месяц. Страшно облезлый и, должно быть, обгорелый, сидел он на помойке за дальними малосемейками. Макс пробирался в свою дурацкую игротеку этими именно задворками и увидел за бачком нечто знакомо-полосатое... Они с Максом сразу узнали друг друга, хотя несчастный кот одичал и не сразу пошел на руки. Макс посадил за пазуху грязного, тощего, зловонного Барбоса, больше похожего на египетскую кошачью мумию, и принес домой. Я поначалу даже думала, что ребенок обознался, притащил чужого, потомственного помоечного люмпена, но оказалось, это наш Барбос: ест рыбу, но не ест сардельки «Оригинальные» с соей и чесноком. Жадно скребет когтями новый диван. Точно он! Вот и все элементы в сборе. Теперь-то я надеюсь, история закончилась. И Гультяеву додумывать нечего.</w:t>
      </w:r>
    </w:p>
    <w:p>
      <w:pPr>
        <w:pStyle w:val="Normal"/>
        <w:ind w:left="0" w:right="0" w:hanging="0"/>
        <w:jc w:val="both"/>
        <w:rPr>
          <w:sz w:val="28"/>
        </w:rPr>
      </w:pPr>
      <w:r>
        <w:rPr>
          <w:sz w:val="28"/>
        </w:rPr>
      </w:r>
    </w:p>
    <w:sectPr>
      <w:headerReference w:type="default" r:id="rId6"/>
      <w:footerReference w:type="default" r:id="rId7"/>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86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33.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AbsatzStandardschriftart">
    <w:name w:val="Absatz-Standardschriftart"/>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07:38:00Z</dcterms:created>
  <dc:creator>S. Alekseenko</dc:creator>
  <dc:description/>
  <dc:language>en-US</dc:language>
  <cp:lastModifiedBy>Sheff</cp:lastModifiedBy>
  <dcterms:modified xsi:type="dcterms:W3CDTF">2007-05-25T07:28:00Z</dcterms:modified>
  <cp:revision>70</cp:revision>
  <dc:subject/>
  <dc:title>ГОНЧАРЕНКО</dc:title>
</cp:coreProperties>
</file>