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��� � ������ ������, ����� ������. ����� ������ ����� �� ���� �� �����, ������� ����� ���������� �� ����� ������� �����, ��� ��� ������� �� ��������� � ���������� ��� ������ ��������. ������ ������������ ����� �����, ������ �������� ������ ����, ������� ���� ������� �������� �����. � ������ ������ 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 ���� �� ������. ��� ���� �������� � ������, ����������� �������� ���. � �� ��� ������ ����� �������� ���. - ��� ��������, �������� 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. ������ ����, ��������� �� ���������� ����. ������� ������ �� ������ ��� �������. ������ ������ ��� ������� �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 ����� ���������� � ������� �����, � ����������� �����, - ������ �������� ������ ���� ���. �������� �������� ���� � �� �������. ����������,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 ��������� �� �� ���� ����������� �����. ���� ��������,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 ������ � ����������� ����, - ������� �������, - ��� ������� ���, ��� ��� �����������, �������� ���� ���. ���, ��� �������� �� � ����� � ���������. ���������� �� ����. �������� �� ����. ������� �� ������� �� ���, ������ �������. ������� � ��������� ��������. ����� ��� �������, � ������ ���� ������ �����. �� 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����� ������ �����. ����������� � ������� ������, ������������� ����� �����. �������� �����. ����� ������. 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 ���������, - ���� 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������ �������� ���� � ����. ����� ��������� ������ ����, ����� ���� ������������ ������. ��� ������ � �����, ������, �������, ������ ��������� �������� 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 ������ �� ������ ����. � ������� ����������, ���-�� � ���� ��������� ����������, ����� � ������ ���������� �������, ��� ����������� � ��� �����������. ����, ������� ����� �������� ���, ����� � ���� �������� ������ �����, ������. ��������, �� �������� 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�� ������� ������� �����, ������������. ������� ������� �� ��� �����. ����� ����� ����, �� ���������� ���� ������� ������� � ������� ������ ������. ��� ����������, ��� � ��������������� ����� ��������� ��������� ��������� ��������� �������� ������������ ������.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 �������, - ����� ��� ���������� �� ���� ���� ���������� ��������, �������, ����� ����. ���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, ���� �������� ���� �� �����. ��� �������.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 �������� ���������. ������� ������ ���������. ������� ����� ������ ��� � �� �����, ��� ����������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-�� ������ ��������, - ������� ��, �������� ����� �����, ��� ������� ����� �����, - �������� ������������ ��� �� ����������. �� ���? ��� ����������-��? � ���? �� ����? ���� ������ �����? ������ �� ������ �� ��������� � �����</w:t>
      </w:r>
      <w:r>
        <w:rPr/>
        <w:t>黅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��������, ����������� ��������� ��������. ����� �� �� ������ � �������, ����� �������, ����������� ����������, �������� ��� �������� 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 xml:space="preserve">Ale MacGray � Glen Anne  - ���� ��������� �������� ���������. � �������� �������� Old Docharn � ���������� �������� � ������ ���-����, ������ ���������� ���� � ��������� ���� �������������� � �� �������� �����, ��������� �������� ������ ������������ � ������� ������� �� ������ ���. ��������� ����� ������������ �������� ���������. �� �������, ���� ��������� �������� �� ��������� ����������� ������, �� ��������� ����������, �� ����� �� �������� ������� � ���������� �����.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��� �� ��������. ����� ���? ��� ���?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 ��, ���, �������, ��� � ��������, ������� �� ������ �� �����. ����, ������� ���������� �� ��������, �������� ��� �� �������� ��� ������ ������ ��������� ��������. ������� ��� ���� ����� ���. � ���� ��� ��������������, �� �������� ����� �������, ������������� � ����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 ������� ���� �������� ���� ����� ������� � ��������, ���������� �� ���, ���� �� �������, ������������� �����������, ������������� ����� �� ������. ��� ����� �������������. �� ��������, ��� ��� ��������� ���� �������. � ������ ���� ������� ���. ������ ���������� ������ ������. ������������ ����������� �������� �� �������� ���� ������� � ���������. �� ���� ����� ���������. ����� �������, �������� � ���� � ���� ����. ���, 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. �������� ������ ���, ��� 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? �� �� � ����� ��� ������� ���������� �� ��� � ������� ����������� �� �����. �� ����� �� �����������, - ���� ��� ������� ������ � � �� �������.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��� ����� ������� ������ ����. �� ����� ������� ��-������� ��������������� ���������� ������ � ������ ��������. ������� ������� ������ ���, ��� �������� ������ ����. ������ ��-�������. ������ ��� �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 ������. ���������� � �����, ��������� � �����, - �� ������ ����. ��� ��� ������ ����� ���������? ������ �����������, �� ���� �� ���������, �� �����,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 ������ �� ������ ������ � ������ ����, ������� ����� ������ �� �������� � ���� �������, �� ���� �������� � ��������� ��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 ���� �� ������ ����, ������� ����� �� � ������. ������, ������, �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��� �������. ��������������. � �� ������ �� ������� ����� ����� ������������ ��� ������, ����������� ���������� Old Docharn, ������ ������� ��������� ��������, ����� ������, -  ��������! ����� �� ������ ������ � ����������� ������. �����-�� ����� ����� ������� ����� �� ���������� ������� �������� �����. ��� �� ����, �� ��������� ��� ���� ������ � ������ �������� ����. �� �� ����� ��������� ��� ���! �� ����� �������� � 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 ��������� ������, ������� � ����, ������ ��������� ��������. ��������� ������� ������ ������� ����������. �� ��������� ����� �������� ������ �����-������� �����. �����������, ��������, ���������, ��������, ����������� � ���� ��� �� �����, �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� ����� �������, ��������, ��������� ������� ������ ������ �� ������ �� ���� ������ ����������. �������� �����, ����������� ��������, ���������. ������ �� �������� ���� ��������. ������� ���� ����� � ������� �������, ������ ������, ������������� ������ �����, ��������� �������. ���� ������������ ������, �� ����������, ���� �����, � ������� 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� �����, ������� �������-��������� � ����� ������� ������� ����� � �� ���� ��� ��������� �� ����� � ������. ���������, ����� �������� ��������� � ��� ���, ��������� �� �������. ������ ����� �� ����, � �������� ���� �������. ��� ���������. ������� �������, ������������ �� ����� ���������,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��� �������� � �����, ����� � �������, ������� ����� � ������ � ������� �������, ���� ���, ��� � ������� �������� 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�� ������ � ������, ������� �� ����� ������������. �� ��� ������� �������, ������, ����������, �� �������, ����������� �������. � ���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, ���, - �� ����� �� ��� ������ �����, 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. � �����, �����������. �� ������ ��� ����������? � ��� ����������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 ������, 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��������, ���. ��� ����, ������. ����� ����, ��� �������, � ����� ��������� 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 � ���, ��������� � �����, - �������� ��� �� ����������. ������� � ������, ������ ���� �� ����, ���������� �� ���� ��������� �������. � ������, �������� ����, ��� �������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 ���������, � �� 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�� ���� ����������� ������� 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 � ����� ����, ���. �� ����� ������� �������. ����� ����� ���� � ����� � ������ ������� �����. ��� �� � ��� �� �������������, ��� �� � ������ �������. ������ ����� 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 �������. � ����� �������� � �����������. � ���� ������� ��, ������ �������� ����������� �������. ��� ��� ���� ���� ��� �������, ���� �� �� �������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��� ������ �� ������. � ������, ��������� ������� �� ��������. ��� ������� ����� - ������� ���������� ����� �� 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 ��� �������� ���� �������� �������� �����, ������ ���� �� ������ ������ ���������. � ��� �����-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 ��������� ����. ����� �������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 ��� ��������, - �� ������� ������ � ������ ��� �� ���� � ��������� �������. � ������, ��� ���� ������� � ��������. �� �������� �� � �� ����� �������. � � ��� ��������,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? � 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 ������, ������ ����-������� ��������. ������� ����,  - �� ������ 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 �� �������! �� �������� ���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, ���? � �� �����, ������ �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 ����� ������. � ������� �������� �������� � ��������, �� ������� �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! - ��� ���� ����������� �� ����, ������ �������� ��������, �, �������� ������� ������ � ���� ����������� �����, ������ ��� �� �����. ����� �������� ���������, �������� ������ 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���� ������������, �� ��� ����������! ��� ��� ��������? �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 ����, ���. � ���� �� ����. ������ ���������, ��������, ����� 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�, ������. ���� � ����� ������, ���������� �� ������ �� ��������. ��������, �����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. ��������� ������ �����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�����, ������. ���� �� ��� ��� ��� ����������� ��������� ������, � �� �����������. ��� ��������� ������ ���-������ ��������. ������ �������, ��� ������ �������, 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,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�� �������� ������ ������ ����������! � �� ���� �������� �� 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 ������ �������� �� ��������� ���������� ��� ������� ���, ��� ��� ����� ����������� ��������, ����� ����. ������� � ����� ��������� � ��������� ����� �������. ����� ��� ����� �� ���������� ������ ���������� ������� ����. ��� ���� ���� ���������� �������. ��� ����� ���� ������� � �� ����������� �������� � ����. ���������, ��� 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 �����, ��� ����������. �� ���� ���� �������, ������ �������, ���� ������� �����. ����� ������ � ���-��� �� ���������. ��� ��������� �� ������, ��� ���������� ������ ���� �������� � ����������� �������� �����, � ������ ��� ���������� �������, ��������� 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����� ��������� ����������, ���������, �������������� ������� � ������ ���������� �������. ����� ���� �����������, ���� ����� ������� ���. ��� ���� ��������. ������ � ���, ����� �������� �� ������� �� ���������� ����� � �� �������� ���� ��, ���� ������ ��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 ����� ��, �����������, �� ��������. �� �� ��� �������� ���� ����. � ����� ����������. � ����������� �������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 ������� �� ���������, 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 ��������, ����� ���� ���� ���������� ��? � ����� ��������, �������, � ����� ��������� � ��������� �� ��� ������� ����� �� ���� ������������ ���������. �� ����� �� �����! ��������� �� �� ��� ������� � ��� ��� �������, ��������� �������� �� ����� ��� ����. �� �������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�� ����� ������������ �� ���������� ����, ������� ������� � ������� ��� ������, �� ������ ��� ����� ��� ����� ����. ������ ��, ������ ������� � ����. ������� � ��������� ������ �������� ���. ����� � ������� �������� ���������. ������ ������� 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, - ��������� �����, - ������ ���-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�����, - �������� ������. �� ���� �� ������� ����������� �������� �� �� ��������. �������� �� ��� ���� ������������ � ���� �������. ���������� ���� ���� ������������ ��� ����� � ����������� ������� ��������� � ��������, � �������� � ��� 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. ��������� ����, ��������� �����,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��, - �� �������. ����� ������ ���� ���������� ���������� ��-�� ��� �������. �� ������������� ���������, ������� �������. ������, �� ���������� � �� �����������. � � ���� ������ � �����, ����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�����, ������ ������ ������ ���������, �� �������� �������� ����������. ����� �������������� � ����� ��� �� �������� � �������. ������ ������� ����, �������������� � �������,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 � ���������� ���� ����, ����������� �������� ������. � ������, �� ������ �� �� ���, � �� ������ ������������ ���� � ��� ������� ������ 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 �� ��, ������ ����������� ��� 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! � ������� ������� �� � ������ ���, ��� 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, ���! ������ ����-����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, - �� �������� �� �� ���, �������� �������� �� ��� ����� ��������� ��� ���������� ������, - ��, � ������, ����� 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��? � ������ ������ ���������� ����� ��������, � ���? � �������� ���������� ������� �� ����, ������ ���������� � ���� ��������. � ���� ���������� ��� ���� ������, ������� ��� ����� �� �����. ��������, ��� ��-������ ������� �����������, ������ �� �������� ���������� � 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. ���������� �� � ��� ������� �� ���������? � ������� ������ ������� ������, �� � ���� �� ��������.  � � ���� ��� �������� � ������, � ���� �������� � ������� ������, ����� 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��, �  ������������ �������. � � ��� ������� �������: ���������, ������ ���, �� �� ���� �����. �� �� ��������� �������� ��� ������� � ������. � �������� �������� � 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�� ��� � ��� ��������, ���� � ���� ������ ���������� ��� �����. �� �� ����� ������ �� ������������ ������, ��� �. 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��� ���� � ��� ��������� � ������� ����, ���� ����, ������ ���, ��������� ������ �����. ������ ����� ������ ������� �� �������, � �������. �������� ����� ���������� �� ������������� ������ ���� � ������� �����. ��� ����� �� ������ �������. ��� ������� ������ �����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! �� ���������, �����, - ��������� ������ ��, �������� 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-�������� ���� ����������� ����� � �������� �������, �� 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- ��������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 �������. �� �� �����, �����, ��� 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 ��� � ���� ������� �����������. ������ �� ���, �������. �� ���� ������, �������, ��� �������� �������, � ������. ����� � ���� ����������� �������� � ������� ������� �����. ��� �� ���� ������? ��� ����� �����������, ���� ����� �������� ����� � ������� � ��������, ������ ��� ����������. � ������, ��� ���� ���� ����� �� ����� ����� ����, �� ��� ����� � �� ���� �������, ��� 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, ����� �������, - ������ ���� ����� ��� ����, ����� �������� ��������� ��������, - ������� �� ��� ??? ��� ���? ���������� ��� ������? � ���� ������� ������������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������, - ����� ����������� ������� ���� ������ ��������, �������� ������� ����� �������, - �� ����� 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���� � ������, - ������� �������� �� � �������, ����� ����� ��������, - � ��� �� ��� �� ��� ���������? 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? 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 ������������ ����. ����� �������, ����� ���� �� �������� ������ � ����� ������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 ������! 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���� ��������, ���� ��� �� ������ ���-�� ���, - ������� �������, ����� �� ����� � �� ���� �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! � ������� �� ��������, ����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,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 xml:space="preserve">Aston Martin � ����� �������� �������� �� ���������� ��������, ������� ����� �� ������, ����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 ��������� ������. ������������� ������� �������. � ��� �������� ������, � ������ ��������� �� ���� �������. �� ��� ���������, � ������ ������� ���-�� �������. �������� �� ���������, ������ ������� ������, ������� ����������� �� ������� ������ � ������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 �� ��? ���, �� ���� �� ��? �� 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�, �� � �����? � �������������� �������, �� ������ �� �������. ���� ����������� ����� ������ �������� ����� �������, ��� ������ ����� ������, ���������� ������ ��� ������, ������ ��������. � ������, 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, ������ �� ������!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 ������ � ������, ��� � �� ��� 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- ������ ����� ������� � ��������, ���-�� �������� �����������, - ���� ����,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 ������? ���! � ���! �������! ������?! ��� �������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-��������! � ���������� ������ ��������, ������ 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� ��, ����� ����! � ������ ������� � ������� �� ���. ������ ��������, Aston Martin �������� 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 �����, - �������� ��������. ���������� ������� ���� �� ���������� ������, ��������� � ������ � �����, �� ������� ����� ��������, - ������������ ����,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 �����. ����� � ������, ����� � ���, ����� ����� � ��� �� ��� ����� � ����� ��, - ������� ��, - ����� ������ � �������� � ������ ������. � ��-���� ����� ��������� ��� ����� ����� �������, ������� � ���������� �� ��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���� ����. � ����� ����������� ������� �� ���� �� ��� �� ���� �������� ������ �� ������ ������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 ������������ �� ����� �9, ������� �� ������, ��� ���-��� ����������� ���������� ����, ���������� ������� � �������. ������ ���������. ������� ������ ������ ���. ���� ������, ���� ���� � ��� � ����� ������ ������� �� ���� ����������� ��������� �� ��������� ������������ ����������. ���� ������ �� �������, � ������� ��������. ������� 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�� �� �� ������, - ������� ������� �������� ���������� � �������. �� ����� ���������. 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 ��������. Aston ������� �� �����, ������ ������ ���� �������. ���������� �� ������ ������� ����� � ������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���� � ���������� ��������� �������, � ������� ������� ���� ���������, ��� ������� ��� ������� �� �������, � ������������. ������ � ������ ���� ���������� ������ 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 ��������� ��������� �� ������� � �������� ����� �� �������� � ���� �����. �� ����� �� ���������������� ����� ������, ������� ���� � �����. ��������� ������� ������ �����, ��� ��������� 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! ����! ������! </w:t>
      </w:r>
      <w:r>
        <w:rPr>
          <w:rtl w:val="true"/>
        </w:rPr>
        <w:t>߅</w:t>
      </w:r>
      <w:r>
        <w:rPr/>
        <w:t>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 ������ ����������. ������ ����������. �������� ��������� ������, ������ ��������� �������� � ���� � �������� ����� �� �����. ������ �������� �������� ��-��� ���. ���� �� ���. �� �� ������ ����, ���������� ����, �������� ������� ������, ������� �������� �� � ����� ��������. ������ ����� ������ �����, �������� ��������, ����� ����, � ������ � ��������� 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- ��� ������� ����� �����, ���������� ��� �� ���� ������. ����� ���� �����, �� ������ ����������� �������� ���, ��� ������ � ���, �������� �������� ��� ����, ��� ������� ������� �� �� �����. � ���� �� ���� ������, �� �� ���� �� �� ����� � ������� ���������� ����� ��������� 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? � ����������� ���, - �������� ����, ������ ��, �� 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���� ��������� ������ ������� �� �������� �����, �������� �� ������������ �������, �������� �� ������ �������, ����������, ��, ���,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- ���������� ���, - ����������� ��������. �� �� ������ � ������ ���� �����, ������ � 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 �������� ������� �������� � ��������, 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����, - ��� ����������� ������ � ���������� ���������, ������ ����� ��� ���� ������ �������� �������, - � ������ �������� ��� � ���� �������, �� ������� �������� ��� ���������� �����, �� �������� ������. ������ ��������� �� ���� �� ����� �����. ��, ���� ������, ������� �� ��-���� ��� ����� ��� ����. ���� � ������, �� � �����, �������, �������� � ����������� ����� ������, ��� �����, �����, ��� ����� ������ ���� ��� �� ��������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-��� �������� ���� �� �����, ������� ������� ����� �� ����, �������� �������� �� �������� ������� ������ ������� �����. ������ ������ �������� ����� ���������� ����� ������� ���������� �����, �� ����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 ������� �������� ���. ����� �� � ���. ������? ������ ��� � ��� � �� ��������� ���������� ���������� �� �������� ����� �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 ������� ���������, ������ � ���� ���� ��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 ��� �� �������� ����� � ���� �� ������. ���������������� ���������� ����� ����� � ����� ������� �� ���� ��������� ����� ������, �������� ������� ������� �� ������� ���� ������������, ������������ ������, � ��, �����, ��������� � ��������. ����, �������, ���� ������ �������� ��������..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 ������, �������, ��� ��������, �� � ����� �� ��������.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 ������ ����, ���� ��� ����� ����� �� ���� ��������� ��������������� �� ��� ��� ���������! ��������, ���� ������, � � �������� ��������!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!!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�� ������� ����� ������������, �������� �� �����. ����, ������ � ��� �����������, � ������� ����� ����� ����� ������� Aston Marti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 � ��� �������? � ����� ������� ��� �������, �������� �����, ��������� � ������� ������, ����������� ���������� ���������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� � ���� ���, ����������� � �������� � ����� � ������ ����� ��������. ������ � ����, ����� ���� �������. ������� � ���������� ������������. ������ ����� ������� ���� ����� ������� ����������, ��� Sandy Bells � ��� �������� ��������� ����� �����, � ������� ���� �� ������ �� ����� ������� �� �������. ��� ���� ������ 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-������� � ��-���� � ���� ���������, ��� ��������� ��� ������� ���������� �� ������, ������� ������� �� ���������� ��������. �������  - ���� �������, ������ ����� �������� ��������������� ����� ���� � �������� �� � ���� ������. ������� �� ��� � ������ ������ ������ ��� �� ������ � ������� ���! � ���� ��� ��� �������� �����, ������� ����� ������� � �����, ����� ���� ������. 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 ���� ������ ���-���� ��������. ���� �� ���������, ����������� ����������� � ��������� � ��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 ���������� �������� � ���� ����, �� �����, ��� �� ��������� ���� ������� ����� ������� ���������� ���-�� �� ��� ��� ��������. ������ ����� ��� �� ������� ������, �� � ����� ����� ��������� �� ��� �������, ������ ���� ��� ��������� ����������. �� ��� ���������� ������������� ��������� ���� ���, �� ����� �� ���������� ���������� ���������. ��� ����� ���������. ������� �������� ���, ������ ������� ��������� ������� 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. �� ����� (�� ���������, ������� ������) ����� ���� ������� ������, ����� ������ ����. ���� ����� ������ ������ �������� ����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 ����� ����� ��� ��� ����� �������, ���������� ������� ��.  ������� �� � ������ �� �����������. ������ �� ���������� ������� ���: ��������� ������ ������� ������ � �����. ��� ��� ������ ��������� �� ������, ������ �� ����� ��������� ������� �� ��������� � ��� �� ����� ������ �����, �� ������� ������� ���-�� ��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 ��������� ��������������� �� ����� ������ � ����, - �������� ��������� ����� ����, ������� ��������� �� ����� ��������� ������ ����. ���� �������, ��� ��� �������� ��� ���������, ����, ��� ������� ������, - �� ��� ����� ���� �������. ��� ����� ����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� ������ ����-�� ����� �� ����������� ����, ����� ��������� �� �����, � ���������� ��������. ���� � ����, �������� ������� ���� ����� ���� ������� ����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�� �� �������,  - ������� �������, ������� �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��� �� ����, �������� 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>, - ���� ��, ������� ���������� � ����������, ����������� �� �������� ����������. ���������� ���������� � 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��� � � �����, ������������ �� ����� ������� �����, ������� 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 ��� �� �������������� ��������� ������, ������� �� ���� �� ��������� ��������, �� ��������� ��� ������� �� ����� �����. ������� �������� ����, �� ���� ����� ������� ������ �����. ��� ������������� �� ���, �� ��� ��� ��� ����� ��������. ��� ��� ���� ������� � ��� ����� �� �������� ������������. ��� �������� ��-������, ���� �� ������, �� �� ����� ������. ����� �� ����� ����� � ����� ��������� 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? - ����������� ���. �� ���� ���� �� ������ ���������� ����� ��� ��������� ��� ������� ������� ������� �� ���������� ���������� ����. ������� ������ - ��� ��� ����� ��������� ����� ������� � ������� ������, ����� � �������� ����� �� ������ �������.  ����� ����� �� ������� �� ����� ��������,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, ��� ���!- �� �������� ����������� � ������� ����������� ��������, ��� ��� ���� ��� ������� ����� �� ���.  ������� �� ���������, ������� �� ��������,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 �� �����, � ������ ���� ������! � �������� �� � ��������� ����������� ��������, - 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- ��� �������� ������� �������, - ���� ���� � ����������. ������ ����������� �����? �������, 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 ��������� ����� ��������, �����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 ���������, - ������ ��� ���� ����� � ����� � ������� �� �� ���� ������� ���������. ������ ����� ����� � ��� �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, - ��� ����������, �������� ����������, - �� ���� ��������. ����, ��� ���� �������, � �� �� � ����������� ��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 ���������, �������� � ������� ��������, ������ ����� ����� ����� ��������� �� ������� �� ��-����, ������� ������, ��� ������������� ���������� ������� ������ � ����� �� � ���� ���������� 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, ���������� � ����, ������ ������� ���������� � ��������! ��������� �������� (�����, ����� ������, ������� �� ����� ���������������, ��� ���) ������ �������� ������ ���, �������� � ���� ����� � �������� �����. ���� �� 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���� � ��� �� �������������� ������, - ������� ����� ������������ ������ ������� � ������ �����, �� ������ �� ��� � �������� �������, - ��� �� ���� � ���. ���, ���������� ���������������. �����, ���� ������! ����� � ��� ��� �����������, 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� 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- ���� ��, - ����� ������ ��� ����� �������? ������ �������, ������, � ����, ���� 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. ��� ����� � ������� ��������, ��� �� ����������� ������� ��������� ��� ��������� ������� ������-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? ��� ������, ��� ����. ������, ��� ��� ��� ������ � ������ ����������� ������ �� ����, - ������� � �������� ��������� ��������� �������� ����� � ������, ����� �������� ������������ ��� ��������������. ��� ���������� �� ����������� �����, 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����� �������, ��������� ��������� ������-��-����, � ���� �� ������� ����� ��� ���� ������������ �� ��� ����. ������������ ��������� �������� ���� ��������, - ������� ���� ����� ����������, ������������ �� ������ 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 ������� �Glasgow � New-York� ����� 15.30 ������� ������������� �DELAYED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 �� ��� ���� - ���������� �������, ���� �� ��������. ������������, ���������� �� ����� ��� ������,  - � ��� ����� �������� ��� �� ���� �����, ��-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, ����� �����. ������ ��������� � ��� ������ �������� ������ ����� �����. � �������� ������ ������� ��������� �����, ���� �� �������� �� ��������� �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- �� ������, ������ ��������� ��������� � ����� �����, �� ��� ����, �� ��� �����.  � ��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���! � ���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 �� ��������, - ��� �������� ����������. ������� ��������� ������� �� ������ ����, ������������� ����� ������������. - 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? ��� �����������! � ������� �������, �������� ���� ���, ������� ������� 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�������� ������ �������� � ������, ������� � ���� ��������� � �����. ������ �� ��� �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 ������� �����, � ������. � ����� �����, - �� �������� ��������, �������� �� ������ ����� ���, - ������ �� ���������, ��� �����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, ���, - ��������� �������� ������� 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 ������� �������� � ������� � ������ �� ����� �������� �����, ��������� ���������� � ������, - ��� ����� � ��-����,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�������� 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�� ������ ����� � ����� �� �� ������, �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� ��� �����? �� ����������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- �� ������-�� ����� ������ ������ �� �������� ������, �� ������ �� ��� �� ������,  - �� ����������. �� ��������. ������ � 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. ����� �� ���������� ������ � ��-����? �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� �������, - ��� ������ ����� ��� ������. ����� � ������� ������ 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. ����� ��� ����� �� ����, ������� ������� ��������, - ������� �� ��� �� ������� � �� ������� 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, - ������� ����������� �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��� �� ���� �������? � ������� ��� ����� � ����� ������� ���, - �� �� ����� ���� ���. ����� ���� ��� �����������. ���� ��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! ��� �������. ��� ����� �����, �� ���� ���� � � ������ ������.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 ���� ���� �������� ������� � ��������. ������� �������� �� �������������, �� ���� ����������� �������� ������������ � ������ ����������� ���������� �����, � ������� ������� ���������� ����. ����� ����� � �����������. ������� ������� ����������, ��� ����� � ��������� � ������� �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2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 ������� ��������� ����������� � ������� ������. � ��������� ������� ��� ���������, ������� �� �������� ������ � ������� ����� � ��������, �������� ������� ������� ���������. � ���������� ������ � ����������� ������������ ������ ������� ��������� 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 �������������, �� ����� �� �������! � �����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 ���������� ���� �������� ������. ����� ����� ������������, ����� ����� ���� ����� � ������ �������, ��� ��� � ������� �� 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�������� ��������� ������� ������ �������, ������ ������� � �����.  ��� ����������� ��� ���������� �� � ��������, �� ����� ���, ������ �������� ������ ��������� ��� ����. ������� ���� ������� � ������ �������, ��� ������, ��������� ������, ��� ��������� ����� ���� �� 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 �� ��������, - ���������� ���, - ��� ���, �������� � ������.  ���� �����,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���, �������� �������. ������ � �����������. ������ � ��� ��� �� �����? ���� �����������, ���� �������. ������ ����� ���, ��������� ������� ��������� � �����. � 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 ����� ����, ������, ������ ������� �������� ��������, � ������ �������� ��������. ��������� ��� ������ ����� � �������� ������� ������, ���� 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����� �����������, - �������� ��������� ��� � �������� ������� ���. � ����� �� ��������, ��� ����������� 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 �����. ���-��� ��������� ��  ������������ ������, �������, ��� ����������������� ���� ������� ��������� ��� ���.  ����� ��������� ��� ������� � ��� - ���������, ����� ����� ����-������� ������ ������. �� ��������� ������� �� ��� � �������� ��������, �� ������� ���� � ����� �������, � � �������� ����� ���� � ���, � �������� ��������, �������, 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-� ��-�-���-�-�., - ���������� ���������, ����� ��������� �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 ��� ��������� ����� ��� ������, - ������ ���-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 ���-�� ���������� ������� � ������� ����������� ��������. ��� ��������� ������� ���� � ����������� ���� � ����� �������� �������.  �� ����� ����� ��������� ������. �����, ������ ������, �������� �� ��� ������, � ����� �� ��� ������ ����. ����� ����� �� ��� �� ����, �� ������ �� �� ������ �������. �����-����� ������ ������ ���� ������� ����������� �� 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, - ����������� ���, ������ � ������,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, � ��� ���������� ��������, - 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�� �������� ������ ��� ������. ������ ������ �� ���� ����������, ����� ����� � ����� �� ��� ����������. ���� ������ 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 ������� �� �������. �� ���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. �������, - ��������� ��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���� ����������� � ����������, ����� �������, �� ������� ���. �� ������ ��� �������� ����, � � ������ �������� ���-�� ������. � �� �������. ������, ��� 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, ����� � ��� ��� �����, ��� ��������� ���������� � ��� �� ��������� ���������� �� ��������� 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�-������, ��� ���������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-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��� � ��������. �� �������� � ����������� ������ � ��������� �����, ��� ��� �����. ����� ������. �� ��� ������������� �����, ������ �����, ��� ��������... �� ����� ������� �������� � ���� �����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. ��� �� �������� ������ � 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 �� ������� �����, �� ������� ������ ���������, ��� ���� � ��� ��� ������. ���� � ��� ��������, � ���� �������� ����� ������ ����� �, ����� �������, ������. ����� �� ��� ���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. 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. ��� �������� ���� ����������? ������ ����������? - ��� ���������� ���������� ������� �� ����������� � ��� ���� �����������. ����� ������������ ������, ������� ���������� �������, ������, �� ������� ���������� ����. ������� ����� �����.  �����. ����� � ���� �����? ��������� �� ����� �� 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, ��� �� �������. ��� �� ����? 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 ��� ������� �� ������.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! �� ������?  - ���������� ������ ������. ���, ��������, ������ ������������. �� ������� �� ��������. � ��������, �� �������, � ���� ����� ��������.  ��������, ������ �� �����, ��� �� ������� ����� ������� �������� ����. �� � ���� ���������, � ���� ���� � ��-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�� �� ������ � ��-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 ���, �� �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-�� ��������? �����������. ��� ������ ������� ����, 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 � ��������� ���������, ������ � ������� �������. ��� ������������� ��� �����  � ����� �������, ������ � �������� ���������, � ������� ������� ������ ��������� �������, ����� ����� ������ 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����, ����� ��� ���������� ������� �� �������������� 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 ���� ������ ���, ����� ������� ���������. ��� �� ��������. ��� �� ����� ����� ���� �� ����? ���� ������� �� ���� ���� ������ ���������� �� ������� ���� � ����� ����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���, ��� ��� ����� ������, - ��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 �������, - ��������� �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 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� ����� �� ����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�� ������� ��, ���������� ������ � ��� � ��������� �������� � ������������. � �������� ��� ���������� �������� ������ BlackBerry. � � �� ������, �����. ������ ������������. ��. ���. ����� ���, ��� � ������. ��� ������ �� ���������.  ������ ����� �������, �� ����������� ������ ��� ������� � ��� ����������. ������� �� ���������, �� ��� ������. �� �������. ������ �������. �������� 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 �������� �� �����. ����� ������ ��� ���� ��������, ������ �������, �� ������� ���� ���������� �������������� ���� � ������� �������� � 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��� �������� ��������� ��� ����. ��� ���� �� ����������� �� ������ � ���������� 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����,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 �� ����, ���� �� ������������ �������. �������? � ������ ����������? ��-��, ������� ������ � �������� ���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����.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 �������� ����������� � ��������. ����� ���������� �������� �������� 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 �������� ����� ���� ������ �� ��������� ����, ��������� � ���������� �������. ������� ������������ ��, � ����������, �����, � ��������. ��� �� �� ��� ������ � ���� ��������, �� ���� ��������� � �������� ����������, ���� ����� ������ �� �����. ��� ������ ������ � �������, ���� � ������ ���������, � ����� �� ��� �� ����� ������� ��������, ������ ��������� �������� ���� ����� ������� 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>, ��� ���������� ��� ������? ����� �� ��� � ���-�� ��������. ��������, ����. ��� ��������? ������ �����, ��� ������ ��� ������. ��, ������ �������������. ������ ��������� ����� ��������� ���� ����� ������� ��������������. ���� ������ �� ������, ���,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, ������, - ����, �� �������������� ������� �����, - ��� ��������� ���������� � �� ������� ������� � ������. ������ �� �������� �� ���� ����, �� ���������. �� ��� �����������, ��� ������? ������ �� �������� ��� ���������� � ����� ����������������. � �� ����� ��� �� ����������, ����� ��� ����, � ����� ������� ��. ��������, �� �����. ����� � ��������? ������, ����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��� ������ ���������� �� �����. ���, ��� ����-�� ��� 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�� ������ � ������ ���������, - 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��� �� ���� ������-��-����. ���� ���������� ������� ������ � ������� ���������, - ����������� �� 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, - ��� ��������, ���������� �����, - ������ �� ������ ��� � ���� ������������. ����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/>
        <w:t>, ��� ��� ������� ������ � ���, �������� �����, ����� ����� ������� � �������� ��. ��� ����������� ���� ����� ����������, ��� ���. ��� ����� ����������� � ����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 ����������� ��� �� ���� ����, ������ ����� ��� ���������.  ������� ������������ ������ � ����� �����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- �������� ��� ���, ���������, - ����������� ���� � ������ ������. ��� �� ����� � �������? ��� ��� ��? �� �� ��� ��� � ������ �� ������ ��������. �������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 </w:t>
      </w:r>
      <w:r>
        <w:rPr/>
        <w:t>����������</w:t>
      </w:r>
      <w:r>
        <w:rPr/>
        <w:t xml:space="preserve">. �� ��������� ��,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 - ������ ���������� ���������� ���, ���������� �� ������ ������ � ������������, - �� ��� ������� ���, �����������,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, ������� �������� ������, ���������� ��������� ������ ��� ������.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-������ ������� �� ��� ������ ����� ����� ���-�� � ������� ��������. ��� ������� �����, � ����������� ����������. ����� ��������� ������, �� ����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��� �������� ����� � ���������� �������, �������, ���� ��� �������,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 �� �� ����� � ������� �� �������� ������� �������, ����� ������� � ���������. ��� � ������� ���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 ��, 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-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, ��� ������� �� ���������� �������, ����������� ����. ��� ������� �������� �����������, ����� ��� �����, ��� ����, �� ���� �� ���� ��������, ��������� �� �� � �������. �������� � ����� ��������� ��������� ��� �������, ��� ������ ������������� � ������ ������.  ��� ������� ���������, ��� ���� ����������� ���� � �� ���� � �������� ������ � ���������� �������� ���� �������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, ���������� ������� ������ �����������. ��� ���������� �������� ������ ������������� �� ������ ������������. ���� ����� ������� �� ��������� ������, 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 �������� ������ �������� �� ����������, � ���������� � ���� ������, ��� ������������ � ��������� ����� �����������, ����� �������� �� ������� �����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 �� ���� ����� �� ������ �� ������ ����������.  �� ������ ������ ����� �������, �������� ������� 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. ��� ������� ������ ��� ������, ��������� �� ����� ��������� ����, �� ���, � �� �����, 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 �������� �������� �������� ����� ����� ������. ��� ������ ����� ���������� ����, ����� ����� �� ������. ���� �������� �� ���������� � ����� ������������ ����, � �� ��� �������� ����� � ���������� ������ ������ ���� ��� ������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 ������, � ����������� ���������. ��� ������ ��� ��� ������, ������ � ��������� ���� ����. �������� ����������� ����� �� �������, ���� ��������� ������� ������ � ������. ��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 �����, ��������� ������� 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- �������� ��� � ����� ���������� ����� �� ������ � �������� ������ ����. ���� �� ����������� � �������� ����. � ������ ����� ���� ����������� ��� �������, ���� �������.  ������ ��� ������ � ��� �� ���������, ������ ������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, ��� ������ �� �� �����������. ��� ����� ������� �������, ������������ ������. � ������� ��� ����� ���� �� ���� �������� ���-�� ������ ����. 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/>
        <w:t xml:space="preserve">, ������� �����. ��� ������ ������ � ����������� �� �������. ��� ���-�� ���. ������ ������ �������� �� �����. ����� ������ ������� ������, ���������� ������.  ������� � ���������� �����. ��� �������� � ��� ��� ����, ������� ��������� ���� �� ������.  ��� ����������, ������� ����� ��. ������ 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�� ���, - �� �� ������, � ���� � ��� �� ���������! ��� 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�������� �������� �����, ������ ����, ������, � ����� ����. ����� �������� ���, ���������� ������ 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! � ��� �����������, - � �������, ���� ��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�� ���� ��������. ������ ������ 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 ������ ��-��� ������ ��������� ����� �� ��� �������. ��� ���������, ������� ������ ������� ��������. ���������� �������� ��������. ��� ������� ������� ���� �������, ������� ��� ����� �����,  ������������ ����� ������, 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�� ������������� ������, ��������� ��� ���� ������ ������� ��� �� ������. ����������� �� ������, �������� ����-�� ����, � ������������ ��� ������ ������. ����� ���������� ������ �����. ��� ���������� �� ����, �������� ������� � �����, ����� �����. ���������� ������ � ������. ��� ����� ������������ ���� ����� �������� ����. ������ �����������, ������� �� ����� �������. ��� �����������, ��� �� ����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- ����� ���. ��� �� ��������. ��� ������� ������. ����� ������, ���������. ��-�� ���� �������� �� �� ������� � ������� �����.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����� ������ 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 ��� ����� � ��������, - ��� ����� ���� ���.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�� ����. ���������� ����, ��� ������ ���� ������ ������ �����. ����������� �� ������������ ������� ����� ����. ��� �� ������� �� ������� �� � ������� �������. ����� �����, ������������� ������.  ����� 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 ��� �����? � ������� ���������� ����� ���� � �� ���������������� �� ������������ �������� �� ���������. ������ ������ ��� �����, ��� ������� �� �� ��� �� �����������, � ���������������, ���� �����. � ��� �� ������ ������� ����� ���� �������? � ��������� �� �������� �������, �� � �������� �� ����, ��� �� 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 ��? � ��������� �������� ���. ���������, ���������� �� �� ���,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 � ������� �� ������ � ������-������! �� ���������� �� ���, �� ������ �������,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 ������. ��-�� ���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 � ����� ������� �� ����� �������. ���� ������������ � ����. �� � �������, ��� ����� �� ��������. ������� ����. � ��� �������. 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BlackBer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� ��� ������ ��� �� ����������. 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- ��������� ����� �������� ���������, -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�, - ����������� ���, - �������? 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��� ������? � ��� �������� ��� ������������ �������, - ������ ��������� � ����� � �������? ������, ������, ��������� �������? ������� ������-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 �������� �������� ���������� - ��������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�-��-��-��, - ������� ����� ������, �� ���� ������������� ���. ������� ��� ������, ������ �� ���� ������������� �� ����� �������, - ��������, ��� �� �� �������. �� � ���� ������������������, � ����� ������! ���������������� ������ � ��� ���� ������� ����. � �����, ����� ��������� �������. �� ������� �� ����� ������� ������! � ���� ������� ����! ����� ��� ������� �� ���������� ��� ������ �����, ��� �� ������ � �������� ��� ����������. �� ���� ����� ������� �������� ��-�� ����� ���������, ����� ���������� � ������� �������, ��� ��� ���������� ������! ��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 � ��� � ������ ��������� ����? � ��������� �������� ������ ����. ��� ������� ��� ������������ � �� �������� 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 ���? ��������, - ����� ������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 ����������� ����, ��� �����. ����� �������� �� ����� � ����� ������, ��� �������� ���������-������� ����� ��������� �������������, � ��������� ���������� �������� ��������� �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��� ����������, ��� �� ����� ��������, - ������ ���, �����, - � ������ �������, ��� �� ��� � ��������, � ����� ����� ������ ��������� ��� ������ ���������. ����� ����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, ���� � ���� ����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��� �� ���, �� �������� ������ ���������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 �����, ��� ������� ������������ �� ����� �� ������� ����. ��� ����� ���.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, ���! � �� �������� �� ������ ������, - ��� ���� ��������? �� ������� �� ����������� ���� ������� ��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��? �������, � ��� ��! �� ���� ����� �������������� ��� �� ����������� �����, -  �������� �������� ������� ���, ��� ������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, ��������, - �� ������� 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 �� ������? �����������, ������ �� �� ��������. � �� 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 �����, � ��� ������� ���������� ����� ������, - �� �������� 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����, ��, ����������, - ��� �������� ��������� ������������, � ����������� ��� �������� �  ������� � ��������� �� ������� � �������. ��� �� �� ��������, ��������� � ����, � ������� �������������� ������� ������ ������������� �������. �� ���� ���� ��������� ������ � ���� � ����� ���������� ���� ��, ����� � ����� ������� �� �����.  ��������, ������ � �����������, �������, ������. ������� �������� ������, ��� �������� ��, �� ��� ��-�������� � ���� �����! � ������, ����� ���, �� ����� ���� ���������� ����������, ����� � ������� �� ���������� ���� �� � ��� � �������� ���������. ������� ���������� �� ����� ����������� �������. � ��������� � ����. ���������� ��������� ������� ���� � ���� ����� � ������ �� ��� ����������. � �� ����, ��� ��������� � ���� ����������� ����� � ��������� , ��� �� ��� � ������� 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��� �� ������, - 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 � �� ������ ���������� ����� ���� ������. ��� ����� � ������������� ������� ����� ���������� ���� �������� �������� ���� ��������. ��������� ������������ ��������� � �����, ��� ����� ������� ������ �� ���������� �����. ��, ������ ������ ��� ���� ������� ������. ����, ��� �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 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� ������������ ���� � ����������� ��������� ����������� 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� ���, - � ������� � ������� � ���-��� ��������� �� ������ �������, ������ ���������� � ������. ���� ������ ������ ������� �� ����, � �������� ��� �������� ����� ����� �� �������. �����, ������ ��������, ������, � ����� �� �������������� �������� ��� � ���, ����� ������� ���������� ��� ����������� ��������. � ��������, ������� ����� ����. �� �������, ��� � ������, ��� �� ����. ������ � ����������� ��� ���������, ������ ��� �� ���, � �, � ��, �������� � ����-����, �� �� ����� �� ��� � ���� ��������� ��������� ��������������. � ������ � ����, ������ �����, � ����� ����� �������, ��� ��� 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 � ������� ������. ���� ������, ������, � ��� ���� �� �� �����. �������� ����� ����� �������� �� ������� � ����������� ���������� � ��������� �� �������� ���� ����� ����������. � ��� �� ���, �� ������ ��������, ����� �����. �  ����, ������ �����, ����� �� �������� �����, ������ �������� � ����. ��� �������� ����� � ����� �� �������, ����� ��������� ��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��� ������� �� �������, - ��� ���� �������� ���� ��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, �� ������, �� ���������, �� ���� �����, - ��� ������ � ������ ������ ����� �����, ���������, ��������, - �� �� ������������, ��� � ���� �������� � ���� ������������� �������, ������. ��� ����� ������� �������� ����������� �� ������, �� �������. � ���������� ���� � ��� � ������ ���� ������� ��� ������. ���� �����, �� �������� �������� � ��-���� �������� ��� ����, � �� ������ �� ����, �� ���. �������� �� ����, ������ ��� �� ����� ������ � ��� �������� ��� �����. � �����, ���������������� �������. � ���  - ��������! �� ������, ������� � ������� �����, �� ������� ��� ���� ��������, ������ ����������! � ��������� �� ������, �������� ����  � �, ����, ��� ������� ��������! �, ��� ��, ����� �� ����� ����, ����� ���! ����� ���������� �������, �������� �������� ��� � ���� ����� ����, ������ ������ ����� �������� �� ���� ���� ������, � ��������� ��� ������ ����������� ����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�� ������� ����� �������� �� ��������, �������, ������-��, ������ ���������. ������, �� ������� ����� �� ��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 ���� ���� �������? � ������� 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����� ��������������  �������, - 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, - ��� ���������� �������� ����������, - ��� ������ �� ����� ������ ����� ����������-������ �����. ���� ������ ����. � ��, ������, �� ����� ��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? � ������� � ������������� ���������� �������� �� �������� �����, - � ������ ������ �� ���. ���� 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? ��� ���������! � � �������� �� ������� �� ����������? � �����-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 ������� �� �����. �-�-�, ������, ���, - ������ ��� �������, ��������� �� �� ������ ������. ������ � ������ �������� �������, ������������� ����������� ������� ������, - �� �������� ������� ���� ����, ���������� �� 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? ���, - ������������� �� ����� ����� � ���� ���������, ��� �����������, ��� ���������� ������� ���� � �������, - � ������ ��������. ������ ���� ���������. ������ � �������� � ������� � ����������, ��� ����� �� 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. �� ������ �������. � �������� ��� ������� � �������� ���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 �������������� ������ ������, ������� ������� ������� � ������� ���������, ���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 � ������� ����������� ��� ��������� ������ ����������� �� ������ ������. ������ ���������� ��������, ������ ���������. �� ��� �����, ������, � �����, �� ��������� �� ������, � ������ � ghillie brogues �� ����� �������� �� �� ���� ������ 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: ������� ��� �������� ���������, ���������� ������� ����������. � ���� ��������� ������� ��������������� � ������. ������ ����� ������� � ���� � ������ � ��������� �� ��� ������� ����, ������������ �����, ����� ������� ��������, ����� ������ �������� � ������������ �������.  ��� ������ �������� ������������ ��� � ��������, ��������� �Three chimneys�. �� ����� ��������� ����� ���������, �� �������� ������� ��������� ��� ��������� �Fraoch. Heather Ale�, � ���� ��������� ���, ������, � ����� ���������� � ��������� ����� ���������� ����� ���������� � �������-��������� �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 �� ���� �� ������ ����, �������� ��� ������ ����� � ������ ���, � ������� ��� ����� ������ ��� ������� ��� ������ ����� - ��������� ��������� ���������� �������. �� �������� ��������� �� ������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 ���? -  ������ ������ �� ��������. ����, �� ������� ���, ������ ������, ������ ������ �� ����������� 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? � ��� �������� � ��������, - ����� �� ����. ������ ����� � ��� 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 ����� �� ������� ���� �������� �� ����� ����- ������ ��������� � ����������� ���������� ��������, -  ��� ������, �� ������. �� ����� ����� �����  ���� ����, �����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 �������, ������������ ��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-��! � ����������� ���. � ������ �� ��� �������� ������������ - ��� ���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������ ���������� ����, ����� ��������, - ������� ������ �� ��������� �������, -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, �� ��� ��������� ������� �� ��������� �������! � ��� ������ ������� ����� �������� �� ������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 ������, ���, ��� ����� �������.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. ��� � ���������� ������, �������� ������ ���� ���������. � ������, ��� �� ������ ������. � ��� �� ���� ������� ��� � ����� ���� �������������: ��������� ������ ������ � �� ������������, ���� ��� ������ �������� ������� �������. ��� ������. ���� ��� �� ��������, ��� �� �������� � �����, ��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 ����� ������� � ���� ����, ��� � 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, - ��� ������� � ���� �������. �������� ��������� �������. �� ��� ������������ ������������� ������� � ������� ������ ���. � ������� � ����, ������ ��������, ������� �� ����. ������, ����������� � �������� ���� ��������� ����� ������� �����.  � �� ��������� ��������-�����������. ��� ��� ��� ����������� � ����������, ������ �����, �����������, ������ ��� �� ���� �������� ����� � ������ 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 � ����������� �������. 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, - ������ ����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 ������������, �� ������ ������������ �������. 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, ��� ����� 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�����. � ����� ������� ����� 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����������� ���� �������������, � ����� ���������� ������� �������� ���������������� ���������. �� ������� ������ ���� ���������������, ������ � ����������� � ������. � ������ ������������� �������� ���������, � �����, � �������� ������� �� ������� �� ���� ���������, ���������, �����������, ��������������, ��� � �����������. ��� ���� �������� � ����������. ���������� ����������� ������� �����, ������ �� ������, ����� ���� ��� ���-��� ��������� ���� �� ������ �������, � �� ������� �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, � ��� �� ��������, -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 ���� ������� �� ���. ����� ����� ���������, ��� �������� ����. ��� �� ����������� ������, ��������� ���� ������ � ��� ������, �� ��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 ���� ������� ��������� �������������� ��������. ��� ������� ���� � ���������� ������� ���������. � ��������� ��� � �� �����. ����� �������, � ������� ������ ������ ����������-����������� �������� �������������. � ����� � ��� �����. ������� ����� �����. �� � ��� ��� ������. ��� ���������� � �������� ������, ����� ������� ������ �������. �� ����� �� ���. � ��� ��, ���� �� �����, �������� �������� ���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���, ������������ �� ���� � ��������, �� ������� �������������� �� ��������, - ������� ������.  � ��� �� �������, ���. �����������, ��������? ��������? ��, ��������, ������������ ����� ����� 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���, - ������� ���, - �� ����� ���������, ������ ��� ���� - ���������. �� �� ����������. ��� �� ��� �� ��������? ��� �� ���? ��� ���� ������ ������� ��� ���������. ������ �� � ����, � ��������� ������ ��������� �������, ����������� ���� ������. ���� ������ � ������, �� �� ��������� ��� ����� ���������. ���� �����, ��� ���� � ��� ���������. �� ��� �������� �� ���?..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, ������� � ����. ��� �� ��������� �� �����������? ���� �������? </w:t>
        <w:tab/>
        <w:t xml:space="preserve">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������ �������, ��������� ������ �� �������� �������, ���������. � ����� ��������, ������� ������ ���������, ������� ����� �������, - ��� ���� � ��-��� ���� ������� � ������������, � ������� Millais, ���������� ��������� ����� �����, c ������ ��������� ���������� �����. �� ������ ��������� ����, ��� ������� ���������. ����� ������ �������, ��� ����� ��. ��� �������� ������� �������� ��������� � ��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, - �� ��� ��������� ������, ������ ������ ��������� �� ����� ������ ����� ������ ����������, �� ������� ����� ���������. ���������� � ������ ���� ���. ��� �������� ����, ������������ � ������, ��� ����� ������ ������ �� ���������� ��� ����. ��� ���� ����. ������ ����, � �� �����-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 �����, ������� ��������� ���������� ��� � ���������� �� �������� � ����� Millais,  - ��� ������� ����, - ������ ����� ������, � ������������ ��� � ���-����� ��������������, ������ ����� ��� �� � � �����. ������, ����������� �� �� ����� �� ���������. �� ������� � ��� �������� � ����� ������. �� ��������� ���, ������? ���������-������������ ����� ����� ������ �� ����� ������. ������ �������. ������������ � ����� ���� ��������, � ��� ������������ ��������. � ����� ������ ���� ����� �����: ����� ��-�������� �������� ��������� �� �������� � ����� ����, ��� ������ ������, ��� ������ ��� ��������. ��������� � ����, ����. ����, ������������� ���������� ��� ������� ��� �������</w:t>
      </w:r>
      <w:r>
        <w:rPr/>
        <w:t>໅ ��� ��������� � ���������</w:t>
      </w:r>
      <w:r>
        <w:rPr/>
        <w:t>, ������, �������� � �� ���� ���� �������� ��� � ����� ���� ��������� ��������. ���������, � ���� ����? ���� ������ ���������������� ������, ��, ������, ���������� ���� � ���� ������� �� ����� ������ � 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, - ������� ������, - ������� ������, � ������ ��� ����� ������ � ���, ��� ����� � ��������. ������� ���������� � ���� �������� � ������ �� ����. ��� ��� ���� ����� ��������� �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? � ��� 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. ��� ���� �������� ��������� �� ��������, ������� ����������� �� ��������� ����������. ���� ����, ����, � ������ � ����� ������� ����� ��������. ��� ��� ����?... ����� � ��� ������� ���.  ������, ���� ���, ����� ������ � ������������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���������, � ��� ������� ���������� ������� � ������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 ������ ��������. �� ����� �� ���� � ����� �����, � ������ ��������� � ���. ������ ������� ��������� �� ���. ������ ��� ��������� �������� ��������� ������. ��� �������������, ��� ���������� ������� ����� �� ����� 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 ����? � �������������� � 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 ���� - �� ������. ������ ������� ������� ���� ���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 ����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, � ���������. � ���������� ��������, ����� �� �����-����������. ��� ��������� � ������ ��������������. ��� �������� ������������ � ���, ����� ��� ���� ����������. ������ 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 � ������� 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�����, �� ����� ���� ��� ���������.  �� ���� �������� ������� �����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 ��� ������. � ������ � ��� ����������� �����, �� ����, ����, ��� ��� ��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, - �������� ������������� ������� �������, - �� ��� ������ ������ ��, ��� �� �����������, ��� � ����� ������ ��� ��� ������ �� �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�� ������� ������� ������� � ���������, ������ ������� ����� ����� ���������� ��������� 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��� ��� �����������, ����� ������ ����-������ ����������? 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 ���������, ���������, ��������� ��� ������� ���� ��� �������, - ���� �� �����������, � �����, ����� ������. ���� ����, ����� ���� ��������� ������� ���� � 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 ��� �������. ��� ������ ������������ ����� ��������, ����������� � ��� �������. ������ ������� ��� ���, ��� �� � ����� ��� ������ ����� �����.  � ������ �������� � ���� ������ �� ��� ���� �� ������, �������� ����������. ������� ������ ���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, ���? ������, ������� ����������� �����! � 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 ��� �����! � ���� � ����� �� ��� ���������� ��������. �� ��-����� �� �������, 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. ��������� ����� ���������� �� ������, �����������. ��, �����, ������ � ������. ��������� ��������� 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? � �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, - �� ������ �������� �� ���������� ��������, ������� �������� ��� �������, -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 ����������� ������� ������� ��������. ������� �������� ������.  � ������ ������ �������� ���, ������� ��� �������, ������������ ���������� �, ������������� �� ���� �� ������, ����� �����, ����� ������� ������ �� � �������� �������� �� �����.  ������ ������, ������� 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� ����� ������. �������� �������, ��� ������� �������� �����. ��� ���������� �� ����� ������������ ���������, ������ �� ������ �����. �������� � ��������� ������ ��������� ��� �������. ����� � ����, ���������� ����������� �� ������� ���� � �������, ������ �����. �������� ����� ��������� � ����, ����� ����, ��� ������, �������� �� �� ������ ���� �������. � ��� �������� ���� � ������ ����, ������� ������������ ����� �� ���� 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>, ������ ��������, - ������ ������ ������ �������, - ���������. � ����� ��� ���, ����� �� ��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����, ������� ���������. �� ������������, ���������� �� �����, ���������� ��������� ������ �������� ����� � ���� � ����������� �������. ������, ������ ��� �����, ���������. �������, ��� �������� ������ ������������ �������� � ���������� ������� ����� ������� ����� ����. ������� ������ ������� ������� ��� � ������. ��� ���� ����� 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 ������� �� ������� ������� � ������� ���, ����� ������ ���, ������� ����������. ������ ���� �� ���� �����, ��� ����� ����� ��������� ��� ����. ��������� �� ��� ����� ��������, ����� � ����� ������� ��� � �������� �������������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, - ������������ ���, - � ������ ���������� �� 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�� �������� �������� ������ �������� �������, ������� �� ������� ������ ���. ����� ����� ������ �� �����, ������ ������� �������. � ����� ���� ���� ���� ����������� � ���������� �����������, �� ���� �� �������������� ������� ��������� �� ���������. �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 � ��� �������, - �� ���������� ������� �� �� ��������������� ���, ���� 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 �����, ��� � ����� ��������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 ��� ����� ������ � �������, �� 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��� �� ����������. ��� ������ �����. �� ��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 ���� �����������. �� ���� ������������� ���������-������� ���� �� �����, ������������ �� ���, - � ��������� ����� �������� ��� Dancing Quee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, - ��� ������� ������, ��������� ������, - ��, � ���������� ������� �� ���������� ���, ���� ���� � ������. �� ��� ���� ����� � �� ������. �� ��������� � ���. ���� ����� � ��������� � ������� �������� � ��������� ������ ��������. ������ �� ����� ��� ������������ ���� ��� ��� ������������ 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�� �����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, � ���������, � ������ �������� �������������� �����. ��� ���� ������ ��, ������, ����� �� �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 ������� ������ � ����� ��� ������. ��, ���, �������������, ����� ����������� ��� ����? � ����� �����? �����, ����� � ������� ���� �� ����������, ������ �� ���-����� � ���� ��������� ������ � �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 ����� �����, ���, �� ���� ��� ��� ������� ��������, - ��-������ ������� �������, ������ ������� �� 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 ����� �������, - 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. �������� �� ���� ���. �������� ���-������, - �� ��������� �� �� �����, �������� 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 ������ ������� ���������. �� �� ���� ����� ����������� � � ��� ������������� ����� ������, � ��� �����,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 ��� ������������.  ����� ��������� ����� ������ ����� �� ������� � ��������� ����� ����� ������� � ��-�����. ������� ������ �������� �������, ����� ��������� �������������� ����������� �������� ������, �� ������� ����������� � ������� ���������� ���������� ����. ��� ��� ��� ��������, ��� ��� ������������ ���-��, ������� ������, � �������, ������, ����� ������ � 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3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, 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� ����������� �� �������� ������, ��������� �� ������ � ��������. ���� ����� ����� �� ������� ������� ������ ����������� � ������� �����, ��������� ������.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���� �����! - �������� �������, ������� ������ �� ���������� ��������� ������� ���� � ��������. ��� ��� ��������, ��������� ����� ��� ��������-�������� ���� � ����� � �������� ������ �� ������, ������ �������. � �� ������� �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 ������������, ����, �� �������? - ���� ���������� �� ��������� ����� � ���������� ��������. �� ������ ���� ���������� �� ������ ������ ��� ������� ��� ����� � 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 �� ������, ������� �� ����, - ������������� ������� �������, �������� ������ ������� ���, ������� ��� ������� �������� �������, �� �������� ��� ������� ���� � ��� �������� ��������, - ����-���, � � �� ������������ ���������� �� ����� ����� ���� ���� ������ � �����. �� ����, ���������, �� 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�� ����, ������� ���� ����� ���������� �������. ��� ���� �������� ����. �����, �������� ������� �����, ����� �������� ����� �������. ��-�� ������� ������ ��������� �������� �����, �� ��� ������� ����� ������������ ����������� �����. ��������, ��, ��������� �������������� ������ ����������� �������� ��-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, - ���������� ����, - ��� ������, � ����� � ������� � �������. ��� ���,  ����� �� ������ ��������� ��� ������ � ������ ���������� ��� �������. ������ �� ������� �������, ����. ��� �� ������� ��������� ��� 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����� ������ ����, �����? 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, ��� � ����? ������ �� ��������, ��� ������? �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���, �� �����, ��� ������ ��������! ��, ���������, ������� � �������, ����� � ������! ���� ������� � ������� �������, ��� ���������, ������ �����������, ������� ������ � ������! �����, ��� ������ ����� ��������� ���� � ���� ����� �������? �������� ���������� ����� ������, ������� ������� � ���� ����� ���� ������� ���������! ������ � ����� �������, ��� � �������� ������� ���� �� ����� ����, ����� �����, �����. � ������ ��� ����. �� �������� � ������, � 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,  - ������� �����, ���������� � ������� �����, - ���� ��, �� �� �������� ��� �����, � ������ � 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 ������� � ����������� �������� ��������� � �������, ������ ����, ������ ��������� ������� ��������. ��� ������ �������, ��������� ���������, �� ��� ���� ���������� ������. ���� ��������� � ��������������, ������ �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 ������� �������� ����� ������, ������������� � ����������� ������� �������� �� ������� ���������, ��� ������� �������� �������������. �� ����� ������ ������� ���� ���� �� ��������� ��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 ��� � �������, �����? ����� 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� �����. ���� �� ��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 ���������, ����. � ������ ��� ���. ��� �� ����, ���� ����. � ����� � ���, ������ ����� ��� ������. ��� ���� ����������. �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 ��-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���� �� ����� � ������� ������������, ������ ��� �� ���� ������� ����� � �������. ���� ����� ������ �����, ����� �� ������� � ������ ��� ��� �� � �������� ������� ����, ��� ������������ �� ������ ��� ���� �� ����. ����� �������, ������� �������� ������� �����. ���� ������� �� ������� �����, �������� �� ��������, ��������������. �� ������ ������� ��� � ������ �������� �� ������� 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 ������� ���� � ������� � ��� ����� ���� ���� � ���������, ������ �� ����������. �� ������� ��������� �� �����, �� ��� ������, �������� ����� �� ������� � ��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 ��� ������,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, ����. ��� ��-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? ��� � ��� 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 ���� ���� ������ � ��� �����, ����. �������� ��������� ������. ������� ��������� �������. �� ������������� ������� ��������� ��������� �������� ����� ����� ��������. �� ������ ��� ������, ��� � ����� ��� ��������. �� ����� ��� ������,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 ����� ��� ��������. �� �� �������� ������������� ������� �� 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�, ����� ��� �����. ����� ������ �������� � ������ �������, ��� ����� ����������������, ����������, ������� �������, ����� ����������, ������� �� ������������ ������� � ����� ����������, ��� ������� �������, ���������, ��� ��������. ��� � ������� �������� � ������ ������� �� ������� � �������� ������� �����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 ����� ����� ����, - ������� �����, ������� ���������� ������ � ��������� ���������� � ������� ����� ���������� ����, ��������, �� ����� �������� ��� ����� �� ��������, - �������� ����������, ��� � � �������. ������� ����� �� ������ ������� ������, ��������, ����, �, ����. ������� ����� ������</w:t>
      </w:r>
      <w:r>
        <w:rPr/>
        <w:t>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 � ��� ���� � �������, �������� �� ��������� � ��������, ������� ��� ����� ��������, - ���������� ����, �����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��, �����, ��� �� ��� �� �������� ���������� ��������, ����� �� ��������� ���������� � �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 ���� ���������? �������������� �������� �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- ����� ����� ����� �������� ���������, - ��� ��� ������ �� ���� �� ������ �������������� ��������. ������, �� ����� ��������. ��� ��� 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 ������� �� ������ �� ������� ������� ������. ���, ������ � ���������� �������, ����� ���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 ����� ������������ ������� �������� ���� � ���������� ���� � ���������� ������ � ���������� �� ������, ������������ �� ���� ��������, �������� ����� ����� ���� �� 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 ������ �������, ����, - ������������� �����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 ������ ��������. �� ���� ������ ������� ������, �� �������, ������� ��� ������ ��� � ������ ������� �����.  �� � ����������� ���� �� ���, ��� ��� �������, ������ ���������� ��������, ��������� ������ �����. ������� ����, �������� ����� ��������� ����-�������� �������, ��� ��� �����, ���� ����. ��� ������ �� ���������������� �������, ����� ���� 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 �� �������, ����� �� �������� 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 ����� ��� ������� ��������� 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, ������, �� � �� ���� 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 �������� ����� ����� � ������������ ���, ����� �� ����������, ����� ������, ���� ����� �����. �� ������ ������� ����� ��������� ����� ��� �����������, ��� ����� �������. �� ���� ���� �� ������� �����, �� ��� ������ ��� ����� � ���� ��������, �� ������� ����� � �����. ����� ��� ���������,  ���� ��� ��� ����� �� ��������, ������ ���� �������� �������� ���� ����� 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 �������� � ����� ��������, ������������ �� ���������� �����, �� ���������������, ���� ����� �������, ������� �������� ���� �������. ���� � ��� ����������� ��� ��������� ������ � ���� ���� � ������. ��� ����, �� ���� ����� ����, ����������� ������ ���� ��������, � �������� ����������� ���������� ���������� ��������������� �� ��� ����� �������� ������� �� ������� ������. ��� �� ������������ 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������ �� �����������, ����? ��� ���������� �� ���, �������� ����� �����-�� ��� �����. �� ��� ���� ������ �� ������ � �� ������, - ������ ������ ���� ������� ������� �������� ����, ����� �� ������� ������� � ��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, ������� ��������? � ���� �� ����� �� ��� ����� 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? �������, ������ �� �������, �� �������� �����, ��� ����� �������? ��� ������� � ��������, ����. 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, ��� ���������� ������, - ������� ���� �������, ���� �����, ������ � ������� ������� ������ �� ����� �����. ���������������� ����� ������� �������� ������� � ������� ��������� ���������� ������� 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 ��� ��� �� ��������� � �������, � ��������� �������� ���������, ������� ������ �������� �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 ����������� ��������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������, ������? � ������� �������, ����� �� �������� ������� ������, - ���� ������ ��� 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, - ����� ������ ���� ����� ������. �� ������� �� 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 ��� ���� �����-������ ������ � �����? � ������� ������ �� �����, ��� ������ ����, ������ ������, ������, ��������, ����, ������, ����. � ���? �������� ����� ���� ���� ����� ����� ����� � ���������� ���������, ����. ��� �������� ��������� �� ����� �������, ����� �� ������� � �������, ���������� �����������. �� ����� ����, ��� �� ������ � �� ������� ��� ������� ���������, �������� � �������. �������, � �� ���! ���� ��� ���� ����� ����� �������� ���� ����� ������ ���������� ���������� �����, � ���� ����� ����� ����������? ����� ��� ���? ������� �� ��� ���� ������� �����! 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 ��, �� �������, - � ��������� ����������� �������������� ������ ��������. �������� ������ ��� ������ � ��������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 ����� ������, ������� ��� ����� � ������ ����� � ����������� ������, ���� ��������� � ����� ���������. ��� ���� ���������� ����������� �������. ������ ������� ��������� ���, ���������� �� ���� ����. ���� ����� ���� ����� ������ ������, ����� 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 ��, ������� �� ����� ���������, ��� ������������ ������ ������ ������ ������, �������� ����� ������������� � ������, - ��� ���, ��� �������� �� ����������� ����� � ������ ����� ��� ���, ������������ �� ������� ������� ��� �����. ����������� �����-�� ����� ������� ��������, � ���� ���� ������� �������� ����� ����.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������ ����, ��� ����� �����, ���������� ��������, � ������� �����������, ����, ��� ����� ��� ���� �����������. ������ ����. ��� ��� �����. � �� ��������� �����.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, - ��������� ����, - �� ������ ����� ������ ���� ����� ������. ���� �������� ��������� �� ���� �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 ������ ���� ��������� ��������� ������ � ������ ������ � ���������. ���� � ��� ���������� ��� ��������, ����� ������,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 ��������� ��������� ������ � ��������� �����,  - ������� 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���� ���������� ����� ����������� � 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 ����� ������, ���� � ���� ������ ���������, ��� ���� ������ � ����������� �������� �� �����, ������� � �������. � ��� ������, ��� ����� �������� �����, � ������� ����� �������� ����������. ��� ���� ����� �������� ������ �� ������ ���, �� ����� ���������. � �������� ����� � ������� ����� �����. ������, ������ ������������� �� ����, �� �������, ��� ������� - ������ ����, - ��� ������ ��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 ���� � ������ ����, �� ������� ������� ������� � �������, �� ������ �����, �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 �����, - �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 �� �������� �������. ���� �� ������� � ���, ����, - ������� ����, ������ ����, ��������� �� �� ����������� ������� �����. ����� ������� ��, ��������� 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� ���� � �����, - ������ �� �� ������ ���,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, - ���� ���������, ��� �� ������ ��������. � ����� � �����,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 � �������� �� �� ��������. �������� ������ ���� ��������, ��� �������, ����� � ���������, � ������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. ���� ������ ���� ����������� �������� ����������, � ���� ��� �����, ����� �� ����� �������� ��������. �������? ���? ������������� �� ���� ����� ����� � ��� ������� ��������, �������� � ��������?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 �� ����, - ������ ����. �� ���� �����, ��� ������������, �� ���� ����� ��, ��� ���� � ����� �� ����, - ��� ���� �����, ����� � ������, � � ����� ��� � �� ���� ������� ��� ������� ����. �� ������� -  �� ������, ��������� � ���� ���� �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 �� ������� ������ � ���� ����? 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 ������� � ���.  �� ��������. � �����������, ��� �� ������ �������, (� ��� ���������� ������� � ������� ������). ����� ��������� � ������. ������ ��� �� ���� ������ ��� 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 ����� �������� �������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�. ��� ������������ ������ ���������� 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, ����. ����� ������, ��� ��� �����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 � ������ �����, �� �������, ��� ������ ���� ������. ���� �������, �� ������� ���������, ������ �����. ������ �����, ���� ������ �������� �� ����������� �������.  ����� � ������� ���� �����, �� ��� �� ������, ��� ����� ������� ��� �� ���� 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? � ���� �������� ���������. ����� ������ �� �������� �������� �������� ����������, ���������� � ��� ���� ������, - �� �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 �� ������, ����. ���� ���� �� ��������, �� ������ �. ��� ������� � ���, � ���� ���, ��� ������� �� �� ����� ������� � ���� �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��� ��������. ������� ���. ���� �� �������, �� �������� � ������ � �������� 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 �����. �� ���������� ����� ����� �� ���� ������� ����, �������, �������������� � ����� �������. � �� ����� ��� �������� ���, ��� ����� �� 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 �� ����� ��������� ������� �� ����� ������, ������� ������ ����� ������ �� ���������. ����� �� ����������� �������� ������� �������, �����������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 ����, ��� � ������� �������, ��� �����, - ���� ����, ���� ����, ���� ���������. �� ���� �� ����, �����, �� ������� �������� ��������� ������� �������. � �������������� ������� ��� ��������� �������� ������ ������. �� ������������ ��� �������� ���� ������ ���� ������ ������. ������ 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 ������ ��������. ������ �������� �� �������� ���. �������� ����, �������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� ���� ������ ������ ������ �����������. ����� ����� �� ���� ����� � ������ ������� �������� �����,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, ���� ��������. ������ ����� ����� ������� � ������� �����, ���� ��������, �������� ������� ������� � ��� �����, ����� ��������� � ���������. ����� ��������� �������, ����� ������� ����. ����, �����, �����, ��������, �������, ����, � �����. ������ �����, ����� ����. �����  ������. ����� ������ �� ���� ������-�����. ����� ����� ������� ������ ��������. ������ �������� �������. ������, �����? �������?  �����!  ��-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 ������� ������, ����� � ������ �������� � �����. �������� �� ������� ������, �� ��� ��������� ������, ���������� �������� �������, ������� �������� �������, ������� ������� �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� �� ������, �������� � �����, ����-�� ����� ������, ���-�� �������� �������� � ������������ �����. � ���� ��������� ������� � ������������ �������� � ����� ������� � ������ ������. ���� ������ �� ����, ������ ����� �������� �� �������, ������� ������ ������������ �����. ������� ������� 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��� ���, ��� ����������� ���. ���� ���� ���, �������� ��������, ������� �� ����� �����, ����� ����� ��� ������. �� ����� ���� 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 �� ������� � ��������� �������. �� ���� ���� � ������. ���� ������� ���, ����� � �������, ������� � �������, ������� � �������. ������� �����, ������� �����, ������� ����� ������� ����� ������, ���������, ������, �������, ����. � ������� ����������� �����, ������� �������. ����� ������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 ����� ��������� � ������. ����� �� ���������� � ������� �������� �������� ���-�� ����������. �����-�� �������� ������ �������� � ����� � ������ ��� � �����. �������� �� �����, ��������� ����� � �� ���� ���� �������� �� �����. �� ������� ����� ����� � ��� ��� ����� ���������. ���� �� ���, ������� � ��������� ��-��� ������� ������� ����� �����, ��������� ����� �������� �������������� ������ 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 ��� ��������� �� ����. ������� �������� ������� � ��������� �������� ����� ����������� ������� ������� ������ ���� �� ��� ������ �, ��������� ������ ������� ������, �������� ��� ���� � 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!� - ����� ��������� ��������� ����� �� �������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 ��������� ��� � ���� �����, �������� �������. � ����� ��������� � ����� ��������� ��������. ������ �������, ����������� ��������, � �������� ������ ������� ������, ����� � ������ ���� �������� ���. � ����� ������� ���-�� ������. ����� ��������. ����� � ������� �������� ���� �� ������ � ������ ������� ��� �� ���, � ������,  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 ��� �����. �������� �������� ����� �������� ������� � ������ �� ������ ���� ���������� ������, ������� �����, ������ � �������. ��� ��������� ����� ������ ������. ��� � �����, ����� �������� ����� ����� ������, ������ ���� � �������, � ������ �� ���. ������ ���� ������� � ������ �������. ���� ���� � �������� ������������ ����, ��� ���� �� ��������� ���� � ��� ������� ��� ����� �� ��������, ��-�� ������� �������� �����... �� ������� ����� �� ������������ ��� ������� ��� � �������� ���������� 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- ����� ����, ������ ������ ���� � ��������, ������� ��  ���� �����, - ����� � ����������. ���� �������, ��� ��, �����? ������� ��� �� ������ ����. ���� ��� � ������ �� ������ ��� ������ ������ 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� ������� �����. ���� �������� � �����. �� �� ������ �������� ����� �� ��� ������������ �������, ��������� � ������ �����. ����������. ������� ���� ����, ���� ��������� �����, �� ������� ������ �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��, ����������. ����� ��������� ���� ������� ��� �������� �����. ��� ���������� �� ������� ������, ��� ������ ���������, ������, � ����� ������, ��� �������� �������� ������. �� �� ����� ��� ����, ���� ��������� ������ ������ ���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 ��� ������������ ��� �� ����� �������. ���� � ������ ��������� ��. �� ������ ������ �����, ����������� � ����������, ���������� ������-�������, ��������� ������� ������ ���������� �����. � ���, ��� ��� �������� ���������, ���� �� ��������� � � �������� ������� �� ����� ���� ����� ����������, ��������� ������, �������, ����� �� ���������, �����, ���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 ��, �����! 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 �� �������� ��� � �� �������. ���� ����� �������. ����� �������. ����� �������� � �����. ����� ���������� ������ �� ����� ���� ��������� ���, ������ ���� � ����. ����� 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, ������ �������� �� �������� � ������ ������ ������� �� ���� ���� �� ���� ����, ����������� ������� �����-�� ������������������ ������. ������� ���� ����, �� ������ ���� � ������ 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 ���,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? � ������ ������� ����� ����, - 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, - ������ �����, - �� �� �����, ��� �������. ����, ��� �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! � �������� ����, 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 ������ ������� ���������� � ������. ���� ������ �������� �� � ���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�, ��� ������� ������, ��������� ����� ������ ����� � ���� �����, ������ �������� ���� � �����. �� ������ ������  ����������� �������, � ������ ��� � ���� ������, �� ������ �� ��������. ������ � ��������� �������� ����. ���� �� �����, ����� ������ � ������ ����� �� ���, �� ���, ��� ������ ������. ����� ��������� ���������, ��� �����������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 �� ������������� ��������. ���������� ���������� ������� ������ � ������. ������� �� ��������, ��� ��������� �����������. ����� �� ������� �� �����, �� ����, ��� ��� ����. ���� 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- ������� ����� ��, ��������� ������ � ����������� ����, ������� ��������, - ������ ������. ��� ���������, ������ ������� �������� ������� ����� �������? ��������, �� ������ �����������, ��� 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��, - ������ �����, ���� ��� �� ������� ���. �� �����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 �����? 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 ������ ������������, ���������� 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 �� ���� ����.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 � ��������, ������, -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 ������, - ����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- ������� ����� ����� ������, ��� �������� �� ������ � ������. �� �������� ����� ������, ���������� �������� �� �����, �������� ���������� ������ �������� ����. � � �� ����. ���� �������. ��� ����� ������. � �����. ��� ������� 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� ������, - ��������� �����, ����������� ��������, - ����, � � ����� �� ����� �������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, - ���� ������� ����. �� ������� �������� � ����. � ��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. �� ������, ��� �� � ����. ��� ���� � ����� ���� �� �������. �����, �����. �� 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 ���������� ���� � ������, �������� �� ����. ��� ��������� ������ �����������, ������, ����, � ��������� �� �������� �����. �� ����� ���� � ����, �� � ����� �������� ���� �� ����, ������� ����������� ����� ������� ��. ��� ���� ������� �� �������� �� �������. ��� ����, ��� ����� ����. ��� ������� �������� ������ ������� 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. �� �� ����� ������� 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. ������� �� �  �� ����� 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 �� ������, - ����������� �������, - �� ����� ���. �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 ������ ��� ���! � �� ����� ��. ���, ����, ����� �� ���� 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 ������ 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, ��� ���� � ����� �� �������. ��� 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. ������. ������, ������ � ����� ����! �� 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 ����������� �� ��� �����. �� ����� �� ������ � ����� ���� � ������. ������ ������� ������������ � ����������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? � �������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! � �����! - ���������� �� ��������, ���� ����� � ����� ������� � ����� � ��� �� �������. ���������� ����� ���������� ��� � ������� �������� �������� �� ����, �� ������� ������� � ������� ����������, �������� ��� ��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 �������, � ������� ������, ������� �� ��������. �� ����� ���������. ��� ����� 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����. � ������� �����������, - ���������� ��������� ����, - ��� ���� ����� �����. ��� �������, �������� ����, ����� ������ ������� � ����� ��� ������ �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 ������� ����� ��������� �����! � ������� ������ ���� ����. �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 �����, �������. 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��������� ��������� �����������, ����������  � ����. ����� ��� ���� ��������� ���������� �������. ���� ������. ��������, �� �� ���� �������� �� ������� �� � ��� � ��� �������� ���������� ��������. � ��������� ����� ���� ���� � �������� ������ ����. ���� ������ �� ���� �����, ���������� ��� ���������� ����. �� ����������� ������ ��� � ���������, � ����� ���� - ��� ������� ��� ���� � �����. ����, ���������� �, ����� � ����. ��� ���������� �������, �� ������������, ��� �������. �� ������� ���������� ���������. 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�� ��� ����, - ���� �������, - ��� ���. ��� �����. �� ���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  - �������� 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- ����. � -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-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 ����, ������� ������� ����� � ������������ �������� � ���� �� ���. �� �� ���� ������������, ���� �������� �������. �� ��� 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 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. � �������, ����� �����. ������ ���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. � �� ������, ��������. � ������ ��� � ����, ����� 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? � ����� ��������� ���� ����� ��������� �� ����. ���� ������������, ��� ��� ����������� �����. �������� ���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, - ������� ���� ������� ��� � ������� �����. ������ ���� ����������� �����, ����������, - ������� 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, - ���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,  - �������� ��������. � �� ����������.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� �� ��������� ����� ����, ��� ����������. �������� �� ��������� ������ ������. ��� ������, ������������ �� ��������. ���� ������� �������� �� ������ �������, ������� �� � ������ ������. ����� �����-������� �������� �����������, ������ ��� ������� ������ ������� ��� ���� 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 ����? � ������� ��, ��� ������� 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 ���, - ���������� ������� �����, �������� �� ��������� ��������� �������, - �� ����� ������, ������ ����� �������, ���� � ����� 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 ���� � ���, � ��������� ������ ��������. �������, ������� ���, ������ � ������ �� �����. � 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� ��������� ����������� ��� ������. ������ 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- ��������� ��� � ���������� ��� � 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- ��������� ����. � ������ ���������� ���������� �� ������, ������ �����, - ��� ������ ������? ��� �� ����� ��� ���������. ����� ����� � �����. �� ��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 �������, - � �����. ��� ����� ��� ����,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 ����, ��������� ����, - �������� �������, - �� ���� ���� ������-�����, ��� �� �����, ������ ����, �� ������ ��� ������� ����. ���� ��� ���� ���, ��� ����� ���������� � ������ �������� ��������. �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���� �� �����. � ���� �� �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 ������� ���� ����� ����������� ����. ��� ������������ ����� ������, ���������� �������� �� ����������� ���� �������� � �����, � ���������� � ����������, ������ ����� ������� 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 ���. ����� �� ������� ��� ��� �������? ��� �� ��������� ����. ��� �� ��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 ����, - ������� �������� ����. �� ���� ����� �� ����� ��������� ���������, ������ �������� ��������. ������ ��� ��� �� ��� �� ���. � �� ��� ������, ������ ��� ��� ����� ���������� ��� ������, ������, � �������� ������� �����, �������, �� ������� ������������. � �� ������, ��� �� ����? ��� 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 ������. ���� ����� ����� �������. ������ � �� ������,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. ��� �� ��� ������� ��� ���� ����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 �������! ���� ����� ����� ������ ������. �� ��� �� �������������� �����. ������� ��� ������ ���� ������ �� ����, ������� �� ������ �� ���� ������. �����, 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 ����� ������, ������ ����� ������� � ������ ����� �� ������� �������. ������� ���� �������� ��������, ������, �� ������ �������� ��� �����, ����������� � 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, - ������ ����� �����, - ��� ���� ������������ ����� ���� ����� ������ �������� �� ����� �������� �����. ��� ������� �� �� ����� � ���� 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�� �� ���! �  ����������� �������, 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��� ��������� 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��, �����, � �� ����� ��. ������ ��������. � ��� ������ �������� � ������, - ��� ��������� � ����. � � ��� ���� ��������� ���������� �� �������� �� ����. ��� ����� ������� ����. �� �� �������, ��� �������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-��, ���, - ���� ����� ������ � ���� ���� ������, ������ ����� �� ����� ���� � �������� ������� �� �� �����, - �� ����� � �������� ���� �� �����. ��� ��������� � ������ ����, � ������ �����������, ��� ���� �� ����� ���. ��� �� ������, �� ����������� ����� ��� � ��������, ����� �� ������ ��� ���. ������ ���� ��, ����� �������. ��� �� ���������� �������� �� ���! �������� �����, ��� ������, ��� �� ����������� �� ����� ���� ��������! ��������� �� � ���� ��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 ���, �������� ��� ���, �� �� ��� ��� �� ��������, ������ ��� � ����, - ��������� ����, ����������� ���������� ����� ����. � ��������� ���� ��� ������, ������ �� ����. ������� �� ������ �����, �����. 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�, ��������! � ���� ����� ��������� 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 ������. �� ������ ��� ����, ������������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, � ����� ����� ��� ��������� � ������ ����. ����� ��������, ����� �������. ��� ����� ��� � ������� ������, - ������� �����,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 �����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! ����! - ���������� ���. ���� �� ��������� ����������. ������� ���� �� �� �������� �����, ������ ���� �� ����� 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 ��� ��� ������, � ��������� ������ ����. � ���� ��������� ��, ��������� � �������, � �������, ����������� � ������ �����, ������� � ��������. ���, � ����, � ��������, 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 -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 ����, ����� ���� ���� ������� ������ �������� ��������. ����� �� ���� �� ����. ���� ������ ������ ����. � ����� �������. ��� ������������ ����� �������� �� ����. �, ������ ����������, ����� ������, ��� �������� � ����� ���������, ����� �� ���������� �������� �������� ���� ���. �������� ��������, ������ ������� ����, � ������ � ������������� 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, - ���������������� ������� �����, - �� ���� ��, ���������, ��������. ������� � ������ �����. �������� � ������ �������, � �� ��� ������.  ��, ������� �� � ����. ��������������. ���� ������ ����� ��� ������, �������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 ��������� ��� ������ �����, - ����������� �������� ����. � �� �� ������� �����, � �� ���� � �����. ��� ������ �������. �������, ���������, ����, �� ����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��. � ����� ��������, - ���� ��� �� � ����� �����, � � �������������� ����� �����, � �� ������� ����� �� �����. ��� �� ���������� �� �������� �������. ���� ������, ��� � �������� ����� �������. � ��������� ������ ��� �������� �� ����������. � ������, ��������, ������������, �������. ������������ ����������� ������� �������� � �������������.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, ���� �����, - ����, ��������� ������ ����. � ����� ������� ����� �� �����, ������ ��� ������ ���������, - ������ �����, ��� ������������ ����������. ��� ����������� ������. ��� ��������, ���� �� � ������� �����. ��� �����, ���� �����, ���� �� ��� �����?! ��, �����!! �-��-���! ��� 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? � ������ ������ ���������, ������ ��� ��� ���� ��������� ����������, - �� ��� ��?... �� ���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, - ����������� �������� ����, ��������� �� ���, �������� ��� ������ ����, ������������������ �� ���� �������. � � �������, � � �� ����! ������ ��� �� ������! ����� ���,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! � ������� ������� �������. �� ���� � �����, ������ ����� � �����, 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4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 ������ � ��������. ���������� ��� �������, � ������� ���� �������, ����� ���������, ������� ����-������ ���, ��� �������������, ��� � ��� ������ ������, ������ �����, ������ ������ ����, � ��� �������� ���������� ������� ������������ � ������. ������ ������ ���������, ������������ �� ������������ � ������������, ������� 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 ������� ��� � ������� �������, ��� �� �������. 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 xml:space="preserve">, �� 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 ���������� ��� ����������. �������� ����� ���������� � ��������� ��������. ����� ������. �� �� ������������ ���������. ��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 ���, - �������� ��������� ��. � �����,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 ���, � ��� �����. �� 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 �����, � ���� ��� ������, - �� ������ �� �� ����������� ������, ����� ����� ��, ��� � ��������� ������, - � ����� �� ������ �������, � ��� �����, 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���, ������� �� �������� ����. ����� ������ ���������� �� ����, �������� ��� ������� ��������� ����, ������ ���������� �������, 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, ������, - ��� ������ ����� �� ����� ����������� ����� �� �����, - ��� ����� ����� ��� ����� ���� ���������� �� ����� �����.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��� �� ���������, � ���� ������ �� ���. ������ ����� � �������� ������ ����� ������ � ������ ������ � ���-�� ���������� �� �� ���������. 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������ ����, - ��������� � ������  ������� ������ �� �������, - � ���� ��������, � �� ��� �������������� 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 � ��, ������, ����? � ��� �������� � ������, ����������� 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�, ����� �� �������� ��� � �������� ������ ����� �����. ������! � �� ���������� � ����� ����� ������ 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�-��? � ��� ������� ������, ����� ������ �� 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� ��, - �� ����� �� ������� ����� 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�� �� ����, ������, � �������� �����������, ��� ����������� � ����������, ����� ������� ����������� � ��������, ������� ���� �������� �� ����� ���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 ������, - ��������� ������,  - ���� 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 �������� �������� ����������������� 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- ������ �������� ����� �� ���, ����� ��� ��������. 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>, ��� �������� ����� ��������� � �������� �������. ������ �������� ������ �� ����� �������� ��� ����������� ������. ������������ ��������� �������� � ������� ���������� ����. ����� ����� ����� ����, �����  ������� ������� � ���������. ��� ������ ������ �� �����������. ������ ������ �����, ����������, ������� � ������� � ��������, �� ������� �������� ����� ��� ������ � �������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, ��� �� �����. ������� ���, ��� � ��� ����. �������, ������� � �������.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 ��������� ������� ����. ����������� ������ ���, ������ ����������, ������������� �������� ������ ��������� ������ �����. ���-��� ��� 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, ������� ��������� � ������� ������������ �������������� �������. �� ������� �������������� ��������, � ��������� � ��������� ����� ���������� ������� ������� �������������� ����� � ������������ ������. � ������� ����� ��� ��������� � �� ��������� ���������� ����� ����� ����. ��� ���������� �� �������� ����, 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 ��������� ����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��,  -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,  � ��� ���������� ���� �� ����������� ������, � ��� �������. ������ ���, ������, �� ������. �� ������ � �������������� ����? ���� ������� ���-������ �� ���������, 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 �������, �������, ���. ������� ���-������.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 ������ �� ������, ������, -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 - �� ������� �� � ����, ������ �������� ���� ������ ����������..  �  ���� ������ � ���������� ���. ������� ������ ����� 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 ��� ����� ����� ������������ ���� � ������, - � �� �������� ����� ������ ��������... ���, � ������� �������... �� ��-�� ������ �������? ��� � �� �� �������, ������� ���� �������� �� ������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, ���� ������ �����������, ������������� ��������� �� ����. ������ ������, �����. �� ������� ������� ����� ���� ������ ������ �� ����������. ������ �������� � ���� ������� �������, ��� ������ ����. ��� �����������, ��� ��������� ������������� ��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��� � ����� ���� ��������� ���������� ������ � � ������� ��������, �� ������ ����. ������, �������, �����. ������ � ��� ������� �����, � �����, � ����������� ������ �� ������ � ������. ������ �� ��� �� ������ ��������, ������������ � �������, ���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�� � ������������ ������������ �����, ������, ������, �� �������� ���� 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 �����, ���� ������ ���������. �� ��������� �������, ��� ����������� ����.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 ������� �� ����. ������ �������. ������� ����� ������ ������, ������� ������ � ������ �����.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 ���������� ��, -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, ������� ���������� ������� � ������, ������� � ���� ������. ��� �������� � ���� ���-�� �������. �� �� ����� ������� �������. �� �������� �����, ���� ������� �������������� ������������: �����-����� ������ ����� �� ������ ��� ����� �� ����������. ���, �� �����, �������� �� �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-������, - ����� �����-�� ���� ��������� ������, ����������� �� � ����. � ��� ������ ��� �������.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, � ������������, - ������� ����� ��������� ��� ������� �� ����, - ��� �� ��������� ����� ����� ��������. � ���, ��� ��������. ������, �, ������, ����� ��� � �����������  � ��� �����������. -  �����, ������, �, ������, ������ �� ������, ������ ����� �� ���� ������� ����������? ����,  ���� ������ �������� ��� ����. �� ��� �� ������, ���... �������� �� ����! � ������������� ��������� ����� �����������?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�, ��������? � �� �������� ���������. ����� ��� ���� �����������, ��� ����� �� ���� ���� ������, ���������� ��, �����. � ������, �� �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 ������� �� ���. ������������. ��������. � ������������ ������ ����������, ���������� ����������� �������.  ����� �������� ���� ������ ������ ��������������. ��������� �������� � ���������. ��� �� ������ ���������� �������. ������� ���,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 ����� �����, ����������� �� ������. � ����� ��� �� ��������, ����� ������� ������� �� �������� ������ �� �� ����. ���� ��������� ����������. ������� ������ �� �� ����, ������� ��� ������� ��������� ����������� ������. ��������� ����� ��. ��� �� �����, ��������� ������ � ���� � ���������. ������ ��� ��� ������� ����� ���������� �� �������. �� ������������ �������� �������. ��� �������������, ��� � ��� ���������� � �����, ������ ���� ��������� � ���. ��� �� ���� ������������ ����� � � �������� ����������� �� �����. ������ ������ ��� ������, ��������� �� ���-�� ���� ���������, �� ��� ��������, ��������, ��� ������, ��������� � ������ ������� ��� �����. ��� ������, ����� �������� �� ����� � ����� ������� �����, ��� ����������� �����������, ���������. �������� ���� ������� ������, ����������� ����� 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 ������� ���, �������� �� ����. ��� ������, ������. ������ � ���� ������� � ��������� � ����������. 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, �� ��������� � ����� ����, ��� ����������� ������ ���������, ��������� ���� �� ����������, ������� �� ����. ����� ������ � �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? � �������� � ������������ �� ����������, -  ���� � ���� �� �������... ����. ��� 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 ���, �������� �������, �� �������� ������� ������ �����. ��� ������� ��� ������, � ��� �� ��� ��� ������� � ���������. ����� ���� ������ ������������ � ��������, ������ ��, ����� �� ������� ��� ����, �������� �� ���� � ������� ��������� �������� ���. ������ �� ����������� ��������� ������� �� ������ � ������������ � ����� ��������. ������ ������ � ������ �� ��������� ��������� ���������� �����, ��� ������������� ����������� ����������� ����� �������� ����� ������� ����������. ������ �� ��������, ��� ������� � ��������� ����� ����� ������������� � ���-���. � ������ ������ �������� ����� 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��������� � ���������. ������� � ��������  �������  �������,  ������  �  ����  �������,  �������  �����.  �����  �������� 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, �����!.. �� ��  , - ������� ���, ������ ������ �������� 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-����, - ������� ����� �������. � �� ��������� ���� � �����. � ��������, ��� ��� ����, � �� �������� � ��������������. ����������, 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! � ��� � ������� ������� ������ �� �������, �� �������� ���������. ������ �� � ������� �����. �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 ��� ��������� ������, - ������ �� ������� ������� �������� � ���������? �����, ����, �� �� ���� ������. ������ ��������� �� ��������. ��, ����������, ������� ����. 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. �� ���� ��� ��� ����������� ��������� ���� ����� �� ����� � �������� ���� ���������. ������� � �� ���-����� ��� ���� ��� ������ ������ ����, ��������� ������������. ����� ����� ������ ������������ ������� �����, ��� �������, ����, ���, ����� ������ ����������� ���� ����������� ���������, ��� ������� ����� ��������� �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, ���� �������� ��� �������. ������, � ���� ���� ��������� �� ��������, ������ �������� �������� � ����, �� ���� ��������� ��� ���� �������. �� � ����� ������� �� ��������, �� ��������. ��������� �� ���, �� ����� �� � ������������ ���� ������ �������� ����� � ��������� �� ��������� � ���������. ��� ������� � �����, �� ����� ����������� ������. � �����, �� ������� �������, ���� ��������.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����� ��������� ��� �������� ���������, ������� ������� �� ��������. ��� ������������ ������ � ���� ������� � �� ��� ������ ��� ������! �� � �����! �� �����-�� � ������� �������� ����� � ����� � 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-����� ����� ��� � �����-�� �� ��� �������. �� ��� ������� �������, ������ ������ ������, � ��� ����� ������ ��� ������������ ���������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�� � ������� �������� � ����� ����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�����, ����� ����, ���� � ������ ������ 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 ����� ������? ������ ���� ����� � ���� ������� � ���������, ������ ��� ���������� ��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, �� �� �������� ���� � ������, �� �� ���������� ���� ��������� ����������, ��������� ��� ���������������� ������������. �� �� ����������, ���������, ��������� �����, ���� ���������. ����� ��� �� ������� ������������ �� ��� �������� ����������. � �� ������ �� ��� ����, ������������ �� ����. ��� �� �����, � ���� �� �� ������ ����������. � �������, ���� �� ����� �����. ���� �� ������� ����� �����. �� �� ������. ���, �� �������� �� ���? �� ���� �� ����������! �� �����������, ��� ������ �����. ������ � ������� ������� �� ��������. ������� ������������ ���������. ������ ��� � ����, � �����-�� ������!! ������ �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 ������ � �����. ������ ���� ��������� ����� �����. � ���� ��� ������� �� �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 - ������ ��� ����������� ��� �� ����, - ������ ������� � ���������, ���. ������� ���, ��������. ������ � ������, �����, �� ������. ��� �� ����� ������ �� ���� ������� �����! ������� ������! ��! ���������, ��� �� 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 ������ ������, ��� ���� ����� ����� ���� �� �����. ������ �� 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- ��� �������� �� �������.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- ������. ��������, �������� �� ��� �������, �������� ��� �������, �������� ������ ������� �����. �� �� ���������. �� ���, ��� �� ���������� ����� � �������. ��������� ����� � ������� � ����� ������ �� ��� ������, ����� ����� ����� ����� ��������� � �������� �� ������ ���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 ���� ������ ����������. � � ������� ��� �������� ����� �� ����� ����. ���! ���-������! ��������! ������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����� ����� �� ������. ������ ���� ������ �����. ����� ������ ���-�� �����, ����� ��� ����������� ��� � �������. ���-�� �����, ��������������. ����� ����-�� ������ �� ����. � ��� ���������� �� �����. � ��� ������. ���� �� ����, �� ������. � �������. ����! ������� � �����������. ���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 �����������. ���������. �� ���. ������ ���... ��� ������? ��������. �� ����������. ����� � ������� ����� � ������� ���������, � ��� ��� ���-���. ������, ��� ��� �� ���������� �� � �����. ������, ����������� ������� ����� �������� ������ �������. �� ���� ��� ���� �� ����� ������� ����������� � �������� ���� � ���������. ����� ��� ���� 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! � ��������� ��� � ���� �� ����������� �� �������. ���! �� ������ ���� ������ ���������, ���������� � ��-����� - ���, �� ���� ����� ��������� � ����, ���� ����� ��������, ��� ���, ��������,  - Ѹ�� �������. ���� ������ ����������. �� �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���� ���� ���������� �� �����. ��� �������� ��, �, ������� ������ �������, �������� 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, - ������� ��� ��������,  ����������� �����. � ��������, ������ �����. � �����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��, ��� �! � ��������� ���, - � ������� � ��������� �������! ����� �� ����� ������! ��� 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 ����� ������� ��� �� ����? - ������� �� ���, - � �� ��� ����, �� ���, �����  ������. �������� �������� ������ � �����. ��� 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! � ������� ���, - �� ��� �����?! ���! �������? ���������� ����� ��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?! � ����������� �� ������ ����, ��� ������ �����, - ������ �� �������?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 �������� ������, ���������? � � ��������� �������! ��� �� ��������, Ѹ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Ѹ�� ���-�� �������, �� ������ ������ ����� ����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� �����! � �������� ���. � �����, ��� � ���� �� �� ��������. ������ ��� ��� ��-������ ��������� �� ������ ������ �������, �� � ������ ���������� 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 ��� �������, ��� ����� ����� ��������� � ��������������, - � ��������� � ��-����.  ��� ��������, � ��� ��� �����, ���! ������ ���! ������ ������ ��� �����!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 ������! � ���������� ���, - ������ � ���� � ����� �� ���������, ��� � ������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 ����, �����. � ��� ��� �����!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-�����! � ���� ����� �����, ��������, ����� ��! � ��� ������ ����� � ���� ���� �� ��������� ����! ������� � �������!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 �����, ����� ���� - ���������� 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, - �������� ���, - ���, �����, ������ �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, ���! � ���� �� ��������� ���, - �� ����! 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 ������, - ��������� ���, - 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��� ������ �� ��������, �� ��������� ���� � ����������, ������������ �������. �, ��������, ����� ���� ����� �� ������������ �� ��, ��� �����-������ � ��� ������� ������� � ����������� � ������� ����� �����. �������, ������� ��� �����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 ��� �������� ��� �������. �����. ������. ��� ���������� �� ��������. ��������, ��� ������ ������� �������� � ����� �� �������. ��� ���������!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, �������� � ���������. ������� ������, ��� ����, ��-��������, �� ��� �� ��������. � �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, ������, - ������� ��, ��������� � ���, - ������, ��� ��� ������. ����� ��������� �� �� ���, �� ������� ����. ������ ���, � ��������� ������, ���� ���� ������ � ���� �����.  �� ����� �� �����, ��, ����? � ������, ������� ���� � ������� � ��� ���. � ��������� ������� ���!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, ������ ����������, ������ �� ������ ��������� �������. �� ���� ����������� �������� ������� ������ ������� �������. ����� ��������� ������, ���, ��� ������ � ������������ ����������� ��������� � ����������� �� �������� ����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, - ������� ���, -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-�������� �������� ���������� �������� �� ���� ����������, � �� ������ ������. �� ����� �� ������������ �� ����. ������ �������� �����������, � �������� ����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-��!.. � 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� ���� ����� ��������, �� ����� �� �����. ����� �� ����, ��� ���� ������ � �������� ������� � �� ������� ��������-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,  �� ���  �������?!   - ��������� ��-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 </w:t>
      </w:r>
      <w:r>
        <w:rPr/>
        <w:t>�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/>
        <w:t>.  ��� ��������� ������ �� �����, ������� ��� � 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 � �������� �����, ���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�� �������, - ������� �� ������� �� ��������, - �����,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 �������� �������, - ������� ���, - � ��������� �� ���! ��� �����������, ��-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? � ����������� ��������, ������, - � �� �������� ������ �� �� ����. ���������-��������� �� ��������� ������� ��������� ��������� ��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��, - �������� ���, - ������� ������� � �� ���������. ��� ��� ��������. � ��� ������ �����. �����, �������? ��� ��������� �����, � ���� ����, ��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, ��� ��� ������, ����, �� ����� ������������� ���������? - ����������� �� ������ ���������� �� �������, - ��� ������� ��������� � ������ ��������. ���������, ��� �� ����������� ������ ��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 ���, ������? �������������. � �������� ���������. ��� �� ���� ��� ����� �����, ����� 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�, ��������, - �� ��������� �� ���� ���������, - ��������� �� ���� � ����� ������. ��� ��� ��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 ���������� �����, ������, - ������������ �������� ������� �������, - 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-��������, ��������! ����� ��� ����. � ���� �����������-�������������� ������ ��������, �� �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. ��� ����� ��� ����, ��������? ��� 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, ��������� ������� ����, ������ � ���, ����� ���������� ��������� �� �������. �� ������ ����� ������ �������� ��� � �����. �� ���������, ��������� �����, �, �� ����� �������� ���������, ������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! � ����������� ���. � ��� ��-�� �� ��� ��������� ��������? ������ �������,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��, -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� ����������, ��� ���������� � ��������� �����. ������ �� ����� ������ ���� � ���� �� �������� ����, ������� ���� - ������� ������� ��� �� ������. 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 ����� ����� ���� �� �������� � ������� �����. ��� ��� ������������ ������ ���� ��-�����. ����� ����������� � ����. ����� �������, ���� ����� �� ����� ����. ������������� ������� ����� ������� � �������, ������ � ����, ���� �� �������� �������������� ������ ������, ������� �� �������. ���� ��� ���, �������� ��� ����������, ������� ����� �� ��������� �� ����. ������ ����� �������. ������ ���� � ������� � ����. ��� ���� ���� ��������, �� �������� ����� � ������ ����� �����. ��������, �������� ������ �� ������ �������, ����������. � ������ ������� �������. � �����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 ��� ������, -  �� ������� � ��-����? 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 �������� � ����, - ��� ��� ��������� ��� ������? ���������� ����������� ��� �������� ������ �������� ������ �� ����. �� ���, ����, � ����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 ��� �� ��������� ������� 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��� ������, ��� ��������� ���. ������, ������ �� �� ���� �� ���� �������, ������ � ��������  ������. � ��� ����������� ������ � �����, ��������� �� �������, � ���� ������������ � �����. �� ������ ������� �������, ����� ������ ������ ������� ������, � ���� ������ ��, 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, ����� �� �� ���� ������� ��� ������.  �� ������ ��� �������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�, ����� ��� ������� � ������ ���.  ���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, 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�, �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 ������ ��� �����. ������ ������� 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. �� ����������� ��������� � ���� ��� ����������� ����������� ������. ��-���� ����� ���������� ���������� ����������� �����, � ��� � ���� ����, ������������� ��� ����������. ������ ��������� ������, ���������� ���������, �������� ��������. �� �������� �������� ������ ���� ����� �������� � �����-�����, �������, ������� � ����� ���-�� � ������-����� ���������, ����� � ����-�����, ������, ������� �� ������, ������� �������. �������� �������� ����������� �������� ����. ������� ��� ����������� ����, � ���� �������� ���� ���� � �� �������� ��������. �� ����� �������� �������� ����� ���. ����� ������� �����. � ����� 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���, ��� � ������ �� ������ ��� ��������. ��� ��� ������, ������� ����, ��� �������� � ������ �����, ��� ������ ������ ����. � ��� ������ �� ���������, ��� ������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�� ������� ������� �� �����. ��� ����� �� ��������� � ������� ������� ����.  �� �� ����������, ��������� ����� �������� � ���������.  � �� ��� ����������� ������� �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, - ������ ��������  � �������� ����� �������, ����� ������ �������� 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. ���� ��, ����� �� ��������, - ������� ��������� ����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 ����� ����, ������ ��������� ���� ���� ����� ������. ��� ���, ��� ����������� � ����. �� ���������� ������ ������. ������� ����� ������, ���������� ������������ � ������� ��������� �� � ��� ��������� ����� ���������. ������, �������� ������� �����������, ��������� ������� �� ��������� �� ����. ���� ��� ����� �����? �� ���� ������! ��� �������� � �����-�� �������. ���������� � ���. ��������, ����� ����� �� ��� ������, ������� ����� � ������ ���� ���-������ � ������ �����, �������� �� �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? ����� ���������, ������������� �� ��� ���. ������� �� ������������? �������� �����? ������ �� ������ ������� �����, ��� ����� �� � ��-�� ���������� �������. �� ����� ���������, ����� ��� ��� 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?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 �� ���� ���������� ��������, � �� ����� ������� ������. ������ ����� �� ���������, �������� �� ��� ������� � ��������, ���������� �� ����. ������� ���� �� ����� �� � ���� ������. � ����� ���� ���������� ��������, ������ ����, � ��� ���� ��� �������. �� ������� � ���, ������ �����������. �������� ���. ��� ������ �� ���� �����, �� �� ��� ����� ��� ���������� �����. ��������������� �����, �� ������ �� ���������� �����, ���������� ����� ��������� ��������. �� �������� �������� ����������, ��� 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>
          <w:rFonts w:eastAsia="Liberation Mono;Courier New"/>
        </w:rPr>
        <w:t xml:space="preserve">  </w:t>
      </w:r>
      <w:r>
        <w:rPr/>
        <w:t>�����</w:t>
      </w:r>
      <w:r>
        <w:rPr>
          <w:rFonts w:eastAsia="Liberation Mono;Courier New"/>
        </w:rPr>
        <w:t xml:space="preserve">  </w:t>
      </w:r>
      <w:r>
        <w:rPr/>
        <w:t>��������</w:t>
      </w:r>
      <w:r>
        <w:rPr>
          <w:rFonts w:eastAsia="Liberation Mono;Courier New"/>
        </w:rPr>
        <w:t xml:space="preserve">  </w:t>
      </w:r>
      <w:r>
        <w:rPr/>
        <w:t>���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 ������ �����  �������  ������,  �������  ������.  ��� ������� ������ ���, � �� �� ���� �������������� �������� �������� ����� ������� ��������. ���� ������������������� ��������� ������������� ����� �� �����, ����� ������� �� ��� ����� 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 ���������, 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, �������, ����������� � ���� � ���������� 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���, ����������������! ��� ����� ��������� ������� ���� ���������. � �� ��������,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-�� �������� � ����. ��� �� �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�, �������� ������! ���, ��������� ��, ���� ���������� �� ��������, ������ � ������. � ����� ��� ����� 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 ����� ���������, �� ���� �� ��������� �� ������������ �����. �� ������ �� ����� � ����� ��������. �� ����. ���, ��� �������� �������� ��������, ��� ����������, ����� ��������� � �������. ���� ��� �����, ������� ��������, ��� ���� ���� ������� ����� �� ����������, � ����� ���� ������� ��������� �� �������� �����, �� ���� ��� ���������. �� ����, ���� �� ����������, � 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 ����� � ���������� ���������� ������. ��� ���� ������. ���� ��������,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 �����, ���. ������� � ��������� ������ ���, ��� ��� �����������, � �� �������� ������ ���� �� ���������� � �������. ���-�� ���� ���������� ������ ���, ��� ����� ����������� ���������. ��������. � ����� �� ������� ����� ������� ���������� �� ������������ �������. ���������, �������� ������� ���� ���������� � ����� ������ �����. ������� �� ������������ ���������� ����. ������ ������, ����������� � ������� ������� ������-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, �� �������, - ������ �����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��� �� ���������� � ������ �������������������! � �������� ������� �� ��� �, �������� ��� �������, ����������. ��� ��������� � ����� ���������. ������ ����� �� ���� �� �����, ��� ������� ������������ ���������. ��� ����� �� ��������, ������� �� �������� � � ����� ����� �������� ����� 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� ��� ������� ��� ��� ����������? � ������, ������� ������� ������������ �� ������, ����� �� ����� ����� �� ��������. ���� ����� �� ������� ����������� ���������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! � �������� ����������� ���, �� �� ������� �������. �  �� ���  - ���� ����������, �� �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 � ��� ��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! ���� ��������! ��, ���������! � ������� �������� ������� � ������� ��������.  � �������� ��� ����������� �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, ������, � ������. ������� ��������! � ��������� ���������. � ������ ���, �� ������ �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? � ��� ������ �������� �����, ���������� ������ ����, - ������� ��� ��� �������� ������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-������, - ��� �� ��������� ��� �������, - �����������, ������. �� ���������� �����. ������ ������, ��� ������� ������� ��������� � ���� ������. ��� ����� ���� ��� �� 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. ������ ������ �� �� ��� ������������, ���? ��� ��� ���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 �� ������, �� �����, - ������������� ������� ���������. �������� ����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, � ��� � ��� ���������, - ������������ ������� �������. -  ������� �� ����� ������ �����, � ��� ������� ������� ����. ����������, ���� ����������. ������� �������, ��� ��� � ��� �� ������� ������ ���������������� �����, 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 �� ������������. ����� �������� ������ � ����. � ������, � ��� ���� ������� ����������.   � ������ ��������, �������� �� �������. � ���! ��� ���,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 ������, -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�����! �������� ��� ��� ���� �������! ������ �� ������� ������? �� �������� � ��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 �������! � ����������� ��������� ��-��� ��������.  � � 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 �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, ����� ������ ����, ��� ��� 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? ���-���, ������ � ������� ������ �������� �� ��������� � ������ ������ �����. ��� � ��������� ��� ����� � ��������. � ���� ������! ������ �� �� 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 ����� � �����, ���, - �������� �������� ������ ��� �� ���� ��������� ���, ������� ������������ � ���� ������ ������.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� ��������� ����������, �� �����������. ��� ��� �����, - ������ ������� �� ��������, ��������� ����� �� ���������, - ���� � ����������� ����� ������ � ����������� ������. � ��� ���� ����, - ��� ��� �������� ��������� �������, -���������� �� ����, ������, �������� 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 ������ �� ��������� ��������� 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����� �� �������������. �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! � ��� ���� �� ����, ��� ��������� ��������� ����� ������������ � ���� � ����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���, -  �������������� ����� �������, -  ��� � ������ ���� �������� ��� ���� � ������� ������� ������������� ������. ����������� ��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 ���������, ���. � ����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- ������� ��,  ���������� ����� � ������� � ����������� ������ � ��������� ������ ������ � ������, - ��� �� ��� �����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 </w:t>
      </w:r>
      <w:r>
        <w:rPr/>
        <w:t>�����</w:t>
      </w:r>
      <w:r>
        <w:rPr/>
        <w:t>, ����������.  �� ��������, ��� ������  ������  �  ���  ���������  �����, ����������� ������. �� ���-���  ���������  �  �����  �  �������, � �� ����� ����� �� �����. �� ����� ����� �����. ������� ����� ������, ������, ��������� �� �����, ��� ���������� �� �������� �� ����, ��� �������� �� ���������. ������������ ��� ����� ������ ������� ��������, ���������� ��������� � ������ �� ��������� �������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, ���, ��� � ������� �� �������, ����������� ����� ��� �� ��������.  � �� � �����! �� ����� �������� �� ��� 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, ������� �������� ��������, ��� ������������� �������, ������������.  ������ ������ ������ ������, ������ ����. �� ��� ����� ���, ��� ������ � ������ ���� � �������. � ������ ��� �� ������. �� ������ �������� � �����, �� ������ �����, �� �������� �� �������� � �����������. �� ������� ���������. �� ������ ������. ������ �� ������ � 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 ��� �����? - ��������� ��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 </w:t>
      </w:r>
      <w:r>
        <w:rPr/>
        <w:t>��������</w:t>
      </w:r>
      <w:r>
        <w:rPr>
          <w:rFonts w:eastAsia="Liberation Mono;Courier New"/>
        </w:rPr>
        <w:t xml:space="preserve">  </w:t>
      </w:r>
      <w:r>
        <w:rPr/>
        <w:t>���������</w:t>
      </w:r>
      <w:r>
        <w:rPr>
          <w:rFonts w:eastAsia="Liberation Mono;Courier New"/>
        </w:rPr>
        <w:t xml:space="preserve">  </w:t>
      </w:r>
      <w:r>
        <w:rPr/>
        <w:t>��������</w:t>
      </w:r>
      <w:r>
        <w:rPr/>
        <w:t>,  ����������  �������,  ����� � ����.  �������  �����  ��  ����. �� ��������� ���������� ��� ��������.  ������ ���������� �� ����. ������� ��� ��������� �������, ������ �� ���, ������� ���������� �� ����������. ���-��! � ������� �������, ��������� ����������� �������� ������ ���������, - ������ �� ������! ��� ��� ��������, ��� ��������! �������������, ���� �� ������� ����, 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�� �������. ��� ������ � � ������, ���� � ������� ������������. ������ ����� ������ ����, ������ ������ ��� �������������� �� �������, ��� ��������� � ��������� � �����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����, ������ ����������� �� ������� ���� �� ���� ������� �����, �������� � ��������� ��� ���� �������� ������. ������ ������� ����������� ���� 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! 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? ���, ������ ��.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 ������ ����������, - � �� �, ����, ���������� �� ���. ������� �������� ��������� �� �� ���� ����. ���������, ��������. �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����� �������� 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/>
        <w:t>, - ������� �������,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� �������� � ������� ������� ���� � ������� ����� ������� ��������� �����. �� �� ������. ������� �������, ��������� ��������� �������� �� ����� 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5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. ����� �� �����, ���� �� �����. �� �� �����������, ��� ������ ������� � ��� ������ �� �������. ��� ����������� �����������, �������� �� �������, ������� ����� ����. ����� ����� ��� ����, � �����, �� ������� ��������� �� ������, ���� ����� �������, ��� ��� ��� ����� ������� 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 ��� ���������� �����, � ������� ������� ������, ������� �����. �� ����� �����������, ������������ ����� ��������� ������� ���� �����. ������������ ������ �������� �����������, ��� ���. ������� ������. �������� ����� ������ �������� � ������  �����, ������ �������� ������, �������� �����, �������� � 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 ��������� ���������, ��������� � ���� ����������� ������  �����, � ��������, ���������� �� ���������, ���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 �� �����? � 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-����, - ��������� ������� �����.  � ��� ����� � ������ ������ � ���� ����. 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� ����� ���������� �� ���� �������.  � ����� ������� ����� ������� � ����, �� ��� ��������� ������������ ������ ������ � ��������, ���������, �����. � ������� �� 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. � ������� ��������� ��������. � ��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 � ���. ��-������ �������� �����, � ������ ������ -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, ��� ��� ������. �� �������� ��� �������������� 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 �����  ����� ������, ��� � ����� ���������� �������� � ����� �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�. ����� � ��� ���� ���. � �� ������ ����������� ����� � ���������� �� ������� ����� ������ ����. � �� ������, �� �����, �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 ���� �� ��������.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 � ���������. ������ ���� ��������. ��� ��������� ����������, ��� ������ � ���� ����� ��������, ������ � ����������� ��������� �����, ������� �� ���������� �������. ������ ��� �������. ���� ������ ������ � ��������� ���, ������ �� ����������. �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? ��� ������ ������, ������� ��� ����� ��������� ����� ����, ���������� ����������� ���� ����������� ������, ��� ����� ��������, ���������� �������. ��������� ����� ������� ���������� �������. ��� ���������. ������, �� ���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� � ���������? � ������ �������, �������� ����� 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 ��������� �����, - �� ���� ���� ��� �������, ����� ����� �������.  �������� ��� ������. ��� ������� ������,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�-�������� � ����� ������ �������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 �������, ���� ������, - 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,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�������, ��� �������� ���� ����� �����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 �� ����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 ��� �����, ����� �� ��������� � ��� ������� ������. ������� ����� ��������� � ���� ����� �� �� ����. ��� ���� ��� �������������, ��� �� ������ ����� ���, ������ ����� ��� ������������ ���������� ����� ����. ��� �������, ��� ������� ����� ������� ������ �� ������. ��������, ����, ��� ��� ��������, � ��� ������ ��. ������� ����� �� ����������. ��� �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, ������.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- �� ������ ��������� �� 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 ������� ������ � ������� ����������� � ����������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 ����������� ��������� ���, ���! ����� ���������� � ��-����! ������ ��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, - 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�� ����, - ��������� ������, - � 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����� �����? ����� ������ �� ����� �����������, - � ������ ������������ �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������� ������� �������� ������������ ����� ����. ��� ����� ������. ������ ��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��������, � ��� ������ �� �� ������. �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�. �� ��������� � ������ � ���� �� ���. ������� �������� �������� �� ���� ��-��� ������������� ���.  ��������� ���� � ������������� ����, ��, ��� ����� ��������, ���������� �� �� ���.  ��� ����� ��� �� ����, ��� ����������� ��� ������ ������. ������ ����� �������� � ����� �������. �� �������, ��� ��� �������� �� ���. ��� �����������, ������� �������� � ������� ������.  ������� 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- ��� �������, ��� ��������, - ��, ���, ������? ������ ��� ��� ������? ���� �� ������ ������� ���-������ ������� �� ����, � �� ���� ������������. 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-�� ���������� ����������� � ���� ����������� �������. ��������� � ��������� ��� ������ ��������. ����� ����� �����. ���� ������ ����������. ������ ������ � ���. ������ ������ � ����� �� ��� ������� �� �� ����. ��� �� ����� �������. ��������� ��� �����, ����������� ��������� ����. ������ ��������. ������ ��� ����������� � ����� �������� ������� 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- ��� ������� ������ ������� ��������� �������� ��� ��� ������, - � � ������. � �� ����������, �� ����� ���������, ���� �� ������� ��������. ����, ��� ��� �� ����?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 ���������, - ��������� �� ����� ��� � ����� �� ���, � ��� ���� �� ������ �� ���������� ������ �������, ��������� ���� �� ������������. � �� ���������, ���.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 ���������� �� ���. � ��������,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, - ���������� ���, ������ ����, ��� �� ��� ����� ��������� ���������, - � ����� �� �����-�� �����������, ������.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, - �� �������� ����. ������������ ������ ������� �� ������� ����� � ����������. ���� � �������, ��� �������� ������� � ���� �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, � ������ ������ ����� �����, ��������������� �������. ����������� �� ���������� �������. 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 � ��������� ����. �������� ����� ����� ����� � ������� �������� ����-������ 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, ���, - ��������� ��������� �� ������ ������,  - ��� ��� ����������� �������� ���� �������. �� ����, ��� ��� ��� � ������ ��� ������ ���������� �������, ������ ���� ���������� �����������. ������, 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�� ����������. ��� �������� ����� ��������. �������������, ������� �� ����. ��� ���������� ������ ������������ ����� ���, ������� ����������� ��������, ����� ��� ������� ��� ���� ���. ������� ������ ����� �� ������� �� ������� ���� � ��������� �����. �� ������� ����� ����� � �������. � ���� ��������� ������� ������ ���� ����� ������ ���������� � ����� ����. ������� ������������ ���������� �������� ���������. �������� ���� ������������� ���� ������, ��� ����� ���������, �������� ���������� ����� ����� � ������ 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����������� ����� ����, ����������� ��������� ������� ������ � ���������� ����������, ������ �������� ��-��� ������� ������������. ������ �������� ����, ������ ��� ������� �������, �� ����� ������ ������������ ����� ���� ���������� �, ��� �� �������� ����, ������������� �����. � �� ����� ������������� �����������. ����� �������� ����������� �������, �� � � ����� ����������� ���� �� ���������. ��� � ������� ���� ��������� ����������� ��������� ������. ������� ����� 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 ��� ������. � ��� ��� �� ��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 ��� ���-������, � ������ �������, - �� ���������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 ���, �  ��� ������� �� ��������� ������ ���� �� ������ ��������� �������, - ��� �������� ������ ����������� ��������� �� ����. ����������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, ���� �� ����� � �����, ����� ������ �����. ������ ����� ���. ���� ������ ����, �����, ����, ���� �� 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�������� ��������, � ��� ���������� ������ �� �������� ������������. � � 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�� ������, - ������ �������� ������������ ������� � ��������� �����. �������� ������������ �� ���������� ����� ���������. � �� ����� �� ���. � ��� � �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, � ��� �����������. �� ���� �������� ������ ����� �� ���������� ������, ���������� ������������� ���������� � ���������� ����������. �� �� �������� ��������, ����������� ��������� � ����������� ���������� ������������ ��������� ����,  � ������,  ������� � ��� � 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 ���� �������� ���������� ���� �� ��������� ����������, ������ ��� �����, ��������� ����� ��� �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��? ��� ������,  - ��� ���������� �� ����� �����, - �� �����������, ������. ������� � ���, ��� ����. � ��� ���� ������� ������� ����� ��������, ���� ������������� �����������. ���� ���� ��������� ��������, �����. � ��� ������. ����, �� ��������. � ������� ������, ��� ����������� ���. ����� ������ ��� 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���� �������  � ������ �������� �������, � ���� ������ ��������� � ���� � ����� �����, - � ������ ������� � ������ �������. ������ ������� ����, �������, � ������ ��� � ������. �� ��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 ������ ����? ��� ���, ����������� �������� �� ����������? ��� �� �� ���������, ���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 ���� ������, - �� �������� ���� �� ������ � ���������, - �� �� ������ ���� ���������. ����� ������ ����� ������� � ���������� �� ����, ������� 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 ������. ��� ������ ������� �� ����, ��������� ������ ��� ����-�� � ������� ����� ��������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, ��� �� ���� ������� ����������. �������, ������ �� ����� ���� �����. �� ������� 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 ��������, ���� ��� �� �������� �����. � ���������� ������� 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 ���� ������. �������, � ����� ��� ��������� ���������. �� �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� ��������� ����� ��������� �����. ���� � ��� ������� ����� �����, �� ������� ��������� ������� �������� ��������, �������� ��� ��������. ������ ����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 �� ������������ ������, �������� ������� ���� � ������� �������, �������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 ������� ���������, ��������� ������ � �������, ����� ���� �����, � ��� ����� �� ����� � �������� ���������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�� ����� �����-�� �������  ����������� ���������, ���������� ���� ���� ���������� ��������� ��������� �� ��������-����������, �� ����� ������ ������� � ������,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���.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���� �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�� 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 ���������. � ���� ������������� ����� � � �������� ������� �� ������. �� ����������, ��� 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��� ����� �����. ��� ���� ����� � ��� ����� ��������� � ���� ����� ���������, ����� �� ���������� ��� �� ����.  �����, �������� ��� ���� �� ����� ��������, ������? � ��� �� ����� ������ �������� ����� ������� � 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 �� ������. ������ �������, - �� � ��������� ������� �� ��� � �� ������ �������. � ����� ������� ��� �� ��� 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  ������ ����� ������ ���������, ��������� � ���������. �������� �� ������� ��������� ������ � ������, ������� ����� �� ��������, - ���� ��, ���� � ��� ���������� ����. ������ 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 ��������, ���, � ������ ����� ���� � ������� ���, � � ������ ��� ����. ������ ���������, ����� ������ �����. �������� � ������� ����� � 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 �� ������, - ��� ������� ��������� ������������ � ������, - ���� �� �������, - � �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�� �� �������. �� ������� ����� �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 ������, - �������� ���. ���������� �����������, ������� ������ �������, ������� ����. ������� ������ ��������� �����, -  �������� � ����������, �������. ���� ������, � ������ �����. �� ������ �� 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 ��� ������ ����. ����� ����� ����� ����������. ������������ � ���� ������������� �� ��������� ����. ��� ��������, �������� ��� ������ ������. ���� �� ���� ����� ���-�� �� ����� ��������. ��� ������� ����� ������� �����������. �� �������� �� � ������ �������. �������, �������, �� �� �����. ������� �������������� ������. ������� ��������. ������� �������������. �� ��������� �� ������ �������. ����� �������� � ����� � ��� ��� ������ �������!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! �, �����������, ��������� ���������� ���� � ���� ������� ������������. �� � ���� ����� �� ����� ��� ��������, ������ ������? � ��� ���� � ������� ��������� ������ � �����, ������ �� ��� ��� ����������. ��� ������ ������������ ����� ��������� ����. � ���, ��������, ���� �� ������ ��������, ���. ����������! ����������, ������ ���, ����������� ��� �� ������, ��� ������-������ ����������� ������. ������� ������, ��������� ���. ���� �����������, ��� �� ����� ������� ���, ������ ������. �, ��������, ������������ �� ��� ������. ��� �, ��� ��� ������ �� ����. �����, ������� ������� ����� � ������. � ��� ������ �� ������.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 ����������� � ���������, ������� ����������� ������ ��������� �� ����. � ����� � ������. ������ ���� ���� ��������, ������ ��� �������. ������� ���������, ��� ����� �������� �� ������, ������ �� ��� 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 ��������� �� ��� 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 ������� ������� ���������. ������ ��-��� ������������� ������ ������. ������ ���� �� ����� ������� �� ����������� �������. ������ � ����� ���-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 ��. ��������� ��������. ����, � ������,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 ��������������� ���� ���������� ���� �� ���� �����, �� � ��������� 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��? � ���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, - �� ��������� �������� � ����� �� ������, �����������, - ������. �� �� �� ��������. � �����, �� ��� ��� � ������. ������, ��� 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 ����� ���� ���� ���������� � ����� ����. ���� ���������� � ����, ���� ��� ������ ���������� ����������. �� �� ����� �� ������ ����� ���. ������, ���� ������������� ������, ������� ����� ���������� � ������������, ��������� ����������� ��. ����� �������� ����� �����, �� ������� ��� � �������� ������ ��� ����� ���� � �������� ������, ���� � ������ �������� ����� � ������� ����� � ���������� �������� �������. �� �������� ��������� ����������, �� ��� �� ������ �����. �� ���������� �������� �� �������. ������, ��������, �������� � ��� � ����. ������,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 ��� � �������, - ��� �������� 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 �������� ��������. ���. ���������. ������������. ��������� �������. �������� ����� �������. ���� � ��� ����� ����. ��� �� ���������� �� ���, ������������� �� ����, ������� ����� �� ���� ��������. � ������� ��� ���������� ������, �����������. ��� ��� �����, ����� ����� ���������? ����� ������ ��������. ��� ����� ���, ��� ��������, ���������� �������� ������ � ����������� ����. �� ��������, �� � 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 ������� �������� � ������ �� ���. ��� �������, ��������, ������� ������� ������� �� �� ���. ������ ���� � ���������������� ������� �������� 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 �� ��� ��� ������ �����������. 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 ������. � �����, - �� ������ ���������� 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- ��� ����������, �������� �������, ��������� � ��� ����� �������. � ���� ��������� �� ��� �� ����� �� �������, � �� ��� ������ �����.  ���� �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� ������ �� ���� � ������ ������. ��� ��������.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 ����� ������. �� ���������.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��. ��������� ����, � ���������� �������� ��������� � �����, ������ ���������� �����������. ������ �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>, ������� �����, �������� � ���������� ������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, ���� ���������� �������� ��� �� ���. ���������� ��, �������� ������� ������, �������� � �����, � �����. ���������. ������. ��� ���� ������� ��������� � �� �������� ������ �����. �� ������ �� �����. ��� ���� �� ���. � ����� ��� �������������� � ���� �� �����, � �� ����� �� �����, ��� ������� ������� �� �����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� �������! ��� �� � �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������ ��������� ��������� �����. 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- ������� ����������� ������������ ������ ���, - ������ �������, ��� �����, ������������ ����� � �������. �� ������� ��� � ���������� �� �������, �� �����. ��� �� �� ��� �������� � ��������� ����, ��� ������ ���������� � ������������� ��������? ����������� ������ ������? ���� ����� 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��� ���� ������, ��� ���� ������������ ���������� ������� ������� ������, ��� �� ��������, ������� � ��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 ����� ������� �� ��? ���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��� �� �������� � ������� �������, ��� ���������� ���� ������� � ����� ������� � �����. ��������� ���� ������ ��������, �������� ������������. �� ���� ���������� � �������� ���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, ����� �������, - ������������� �������, ����� ��������� ��������� ��������� ������� �������. � ����� �������� �� � ���������� �������� � ���� �������. ������ �������� ��������, ��������� � �������. ����� �����������, �������� 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 ������� � �� ���������. � ������, ������ ���������� ������� �������. �� ������� ���� �� ��������. ��� ����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 ��, - ���������� ��� ����, ���������, - �������, ��������, �����. ��� ������ ��. �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, � ���� �����, � ������ �����, �����, 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� �������� � ���� ��������, � ������ ���� �����, ������� ��. ������ � ��� ��������, �������� � ��� ����� � ����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. ��� ��� �����, ��� ��������. ���������� ���� ����� ������. � ������ � ��� 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� ����� ������������ � ������. � � �� �� ������� �������� � ��������. ���� ���������� ������� ���� ������� �����, ����������� � ������ ����� ������������� �������, ������� ������ �� ���. ������ ���������� �� �����������. ����� ���� ���� ������ ����. �� ��������� �������� ��� ����, ���� ��� ��� ���������, ������� ���, ��� ������ ������. ������, ����� ����� ���� ������� ������� ���� � ��� � ���� ����� �������. ��� ������ �������� � ������ �������, �� ������ �����, ��� ������ 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� ���� �� �����, ������, �������� ������� � �������, ���������� � ��������. �� ���������� ����-����, ��� �������, ���������� �� ������ ����, ������� ��� �������, ��������� �����. � ����� ���, ������. ������������� �� ������� ����� �����, ������ ��� ������ � ����, �������� ��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 �����? � ����������� ���. � ���������, ������� �����. ���� ���� ����������� ������, ���. � ����� �� �������������� �������. ������! ��� � �����. ���� ��� ���� ��������. ��� �� ���������, � ���� �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���������� ��� �����. �������� ��������, ����� ������ ������� �� ������, �� ������ �� �����. � ����������� � ����������� �����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, ��������� � ������������ ����� ����. � ������� ����������� ���� ��-�������� ���������� ����. ��� � �������� ��� ������� ������ ������� ����, ������� �������� � �������, ������ ����� � ���. ������, ������� � ����� � ������ ����������� 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 ����� ���, ������� �������� ��� ������ ������������ ������. � ����-�-���� ������ ����� �������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��� ��������� ����, ���, �� �� ������������, ���������� ����. �������� ����� ���� ��� ������ 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 �� �������, ������ �������� ����, ���, ��� � ��� � ���� �����. � ��� ����� ����, ��������, �������� ������. ����, ��� ����� ���� ����? ��� �� �������� ����� 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 �������, ������������. ���������� ����, ����������������� ������� �� �����. ��� ���� ����������  ������ � �����. ��� ��� �������. ������� �������� �� ���������� � ������� �������� � ��� ����-�� �����. ����� ��������� ������, ����������� �� ����. ��� ������� � ����� �, ����� �� ������, ����� ������.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 ���. � � ������� ���� �� ��������. � ���� ����, � ���� �����, ��� �������, ��� �����. � ����� �� ���, ��� �������� � ������. ��������, ���-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� �� ���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��� � ��������� ������, ������� �������� �� ������, ����� �� ��� ���� �����, ����� �� ����� ���. ����������.  ��������� ������ �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- ������� ����������� �� �����, - ���� ���� �� 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 ��� ������ ���������, - ������, ������ ��� ������� ������� ������� 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 �� ���������� ���� ����������, - ���������� ���. ������� �������, ������ ����� ��������� ��������� 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! ����� ����������? �������� ��� �����, ���, ������. ��� ���� ������?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, ���. ����� ������� � �������, ����������, ��������. ������� �� ��� �����, � �� ��� ������, - �� ������ � ����, ������ �� ��������� �������� ������, �������� ��� �����, - � ����� ��������� 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��, ��� �� ���������� � ������, ��� ���� ���� �������? �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 ����. � �������. ������ 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. �� ����� 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��� �������� �����. ��� ��� ��� �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? ��� ������� ��� ��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 ����������������� ��� ������ ������, -  � ��� ����� �������� ���������� ���,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�� ���, - ��� ������� ��. ������ ������ � �� ��� ������,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 ������� ��������� ������? � ������ ��������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 �������, � ��� ������� ���� ������. � � �������� ��� ������ �� ����� �������. ������� ��������. ����������� �������� � ��������� �� ������� ��� ������, ��� �� ���������. ������ � ������ ��������, ��� ������ ���� �� ��� �� �����! ��� ������� �� ������� �� ���. ��� �� ������ ������ ���� ������������, �� ������ ����� �����, 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. � ������ �����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�� - ���� ������ � ���������� ��������� ������ ���������, ������� ������� ��� ������� �� ����������. ��� �� ��������������� ���� ����������, �������,  �� ��� �� �� �� �����, ��������� � ��������� ��� �������� ����. � ������, �������� ���� ��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�. ������� - ��� �� ��������, - �� ����������. � �������� � 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, - �� ���������� � ��� �������, - ���� �� �����. ��� ������ ����� ����. ���� �� ��� �� ����, �� ���� �� ���� �������� �� ����� �������� �� ���. ������ 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, ����� � ����� �����. ��� ��������� ������� ��, ���� ��������, ��������� �����-����. �� ������ ����������, ������ ��� ������������ � ������� �� �����. ����� ������� ��������� �����. � ������ ����� �����, ������, � ��� ���� ����� �������� �������� ��� �� ����. ��� ����������� ������ �� ������ �����. �����������, ��� �� ���� ��������� ��� �����, ����� ���������, ��������� ���������. � ������ ��������� �� ������, �������. ������� ������� �������, ������ �, ������, ���-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. ��� ��� ������� ������ ��� ����. �� �������� ������� �����, ����� ������ ������� ���, ����, ������� ������ �����, ���� �����. � ������ �� �������� �� �� 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- ����� ��������� ������. ��� �� �� ������, �������� ��������� �����. ��� ��������� �������� ������, ����� �� ������ �� �� ���. �������� �� �����, ��������, ������� ������ �� ������ ����� �����.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�, � 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 ����� ��� ����� � �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 ���������� � ���������� �� ����. �� �����, � ������ �����, ������������� �������. ��� �� �������� ������ ��� ������. ������� ���, ������ ������ ��������� ������ ������ � �������� 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 ���, - �������, � ���� 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-��. ����� � ����� ������������. � ������ �� ���� �� ��� ���������. ���, ����, � ����� 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- �������� ���, ���� �������� �� ������ ��������. �� �� �������� ���������. ������ ������ ������ �������. ������� ��������, ��������, ��� ������, ���, � ���, ������� ����� ����� ����, ����������� ���������� ������ �����. �� ����� ��������, ����� ���� ������� �����, ��������, ���������� ��������� ������, ������� � �����, ������� ������ ������� �����. ��������. ������ �������� ������ ���. ������� ����. �������� � ����� �������� �����. � ��� ������ ��-��������. � ������ ���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 ����� ������. �����, ��� �� ������. �� ������ ��  ������. ������� � ���� ���� �� �������� �� ���. 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 ����� �� ������, ���� �������. ��� ���� ���� �������� � �� �������, �������� ��������, �������� �� ������������ �����. ���� � ������� ��������� ��������. ����� ������ �� ��������, ��� ������� ������� ����� ����. ��� �� ���� �����, ��� �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����� �� �� ������� � ������ ����. �� ������ ��� �� �� ���, ����� �� ��������� ���. ��� 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 �� ���������� �� �������, ������ ��� � ������, - � ���� ����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 �� ��� ����, �� ��� �� �������� ����! ���� � ��� ����� ������ ��� ������. � ��� ����� ������ �������� ������� �����, ������� ������ ������, ��� �� ����������� �����������, ����������� � �������! ������ ��� ���? ��� ����� � �������, �������� �������������, ������������ ���-�� �����, ��� � �������-�� ������? ���, ���������� ����� ������� � ������ �������, ������� ��������� ��������� ��� �������. ��� ��� �� �����, ������� ������, ��� �� �������? ����� �� ����� ��� ����������? ���� ��� ����� ��� �� ����� ���� 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����. ��� ��������, ���� ��������� ��� ���� ��������. ������� 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-�� � ����� �������. ����� ����. � ��� �����.  - ��� �������� �������������� � ����. � ������������ ����������, ��� � ���, � ���� ����� ������, ��� ��� ��� �������, ���������� �����-�� �������, ����������� �������. �������� �� �� ����� �����. ��� ������ ������� ���. -  ������, ��� ���. ������, ��� ��� �����. ������, � ���������. ������, ��������� ������������. ������ � �� �����. � ������ 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�� �����������, ��, ������ �� �����, ���-�� ������� �� �� ��� �������� �������. ��� ��� �� ��������, ��� ��� ������� �� ��-��������. ��, ��������� ������ ����, ������ ���, ����������� � ������ ��� ������ � ������, ��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 ������������� ��� �������, ����� ����. ���� ������. ����� ������ ��������, 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 � ����� ���? � ����� ������� �� �����, �� ��� �������� ������ ���. � ����� � ���� �����, ��� �� �������� �� ����� �������. �������� ������� �� ���-�� �� ����� ���������� �����, ������� �� ������ ������. �� ���� ����� �������. ������� ��, ��� ��� ������� �������. ��� � ���� ���� �� ���� ����? �� ���� �����. �� �������. �������. ������ �����������, ����� ���! ����� �� ����� ����. ������ ����. ��� ���, ��� �������������� �������. ���� �� �������� ��������� ���, �� ������ � ��� �����,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�� �����. �������, ������ ���� �� �������, �������� �� ���� ������ ���������� �������. ���������� ���������� �� ������� ������, ������������ ������ ������� �� �� 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, �������� �����. �������� ����� ��� �������� ��������� �� ����, ��� �������� �� ������� ���������. �� ��������� ��� ���, ������ �������� ������ �� ����. � ���������, ������� � ����� 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 ������ 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 ��� �����? ��� ��������? ��� ������� �� ����? �� �� ����. �����, ��� � ���, �� �������, �� �����, ������� � ������� ����. �� ����. 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? ����� ���� ��� ����������� ���� ��� ����? ������. ���� ��-������. � ��������. �������, ���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 ����� ���������� ����, ��� �����������, ������ �� ������ ����. � �������� �������� ���. ����������, ����� �������� �� ���� �� �����. �� �������� � �������� ���������� ����� �����������, ����������� � ������ �������� ������� �����. ��� �� ����� ��������, �������� �������� ���� � ����. ���, ��� �����? ��� �� �������, ��� ����� ���� �������� ��������. ������ �� �� ������ �� � ������ �������, �� �� ��� ��������� ��������, ��� �������  ��� ����������� �� �� �������. �� ���. ���� � ������ ������ ���������. ������. ��� ������ ��� ������� ��������. �������� ��� ������, �������, ��� ��� ���, �� ����������. ��������, ������� �����. �� ���� ������ �� ����� ��� ����� ��. �������������, ��� ����� ������������ ������ �������� ��������. ��� ���� � �� �������. ���������� ����������. �������, �� �� ���������� ������������, ������? ���� ����. �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���, � ���� ����������. ������� �� ������ ������������� � ���������� �����������. ���� � ����� � �������� ��������� ��������� ������. ��� ��������� ������ ������, ����������� �����. �� �����, ���� ��������� ������, ������, ������������, �� ��������� �����������. ��, �������� ��, ����� ������ �� ������� � �������. �������� ��, ����� ������� �� � ����, ������ �� ��������. �������� ��, ����� ����� � ��� ������ �������� ������. �� �� 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, ���, ��������� ���, ��� ������ ����� ������ ��������. �� ������� �� ����. �� � �����. �������� ������, ��� ��? �� ����� �� �������� � ����, �� ����������, �� ������������. ��� �����������, ��� �������� � ������� ����. ������� �������, ������� ���������. ������� � ������ ������ �����. ����� ����� ��������� �� ��� ����, ������� ��������������� ��� ���� � ������, �������, �����, ������ ������, ������. ��������� ������� ������, ������ �� ���������. ������ �������, ������� ��� � �������. ���������. ������ �� ����� �� �����, ������ �� ��� � ��� ������� �����, ��� ���, ����������� ������. ������� ������� � ��������� �� ����� � ��� ����� �� �������. ��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, - ��� ������ ������. ������ �������, �� ������ ���������� �����. ��� ���������, ��������, ��� �� � ���� ��������. �� �������, 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- ������� ���, ���� ������ �� �� ����� �������, ��� ���� ����� ����� ������ ��� ����, - ���� �� ����� �� ��������������.  �� ��� ����� ����, ������� ������. ������, ������� ����, ������ ������, ����� �������� 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���� 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, ���, 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 ����� � ����� ������,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, - ������� ����� ���, ������������ � ������, ����� ����� ��-�������� �������� ������ ��� ����������� � ������. � �������������� ������ � ���, �������� �� ���������, ������.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, ����, - � ��������� ��������� ����������. � ��������, ����� ������ �����. ����� ���� 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 ����� �� ��������, �������� �� ������, �������� � ��������. �� ����� ��������, ��� �������� �������, �� �� ��� ����� �� �������. ������ ��������� �����, ��� ��������� � ���� � ���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 � ����������, ��������� ������ ���� �� �����. �� ��������, ��� �������� �� �����, ��� �� ��������� ������� �� ������ �����������.  ���� �� ������������, �� ���� �� �����. ���. ������ ��������, �� ����� � ���� ��� �������. ��� ��������, ��� ��� ��� ����� ���� � ����������. ������, ����������� �� �������. ��� �� ������ ������� ��, ������� ����� � �������. �� ����� ������ � ����. �� ����� �����, � ������� ������ ��������� ������� �������. �������� ����� �� ������ �������� �����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. ����� ���� � ���� ������. ����������, ������� �� �������� ��� �� ����� ������� � ���, ���. ����� ��� ������� ���, � ��� �������,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������ �� ���������� ������, ��� ���������, ��������� ���������. 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, ������ ����! � ������� ��������� ��, - ������� ���������! � � ��-����� ��, ������� ��, �� �����. �������! � ������� ���� ����� ����. �������! � ��� � ��� ���� �������, �����! �� ��������, ���� ����� �����������. ���� � ��� ������ ����������� ���������� �� ���� �� ������-���� �� ���, �� ��� ������������. ���� �������? ���� ����� ������, 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 ������� �����. ������-�� �� ��� ������  �������� ��������� ����� �������, ��������� �������� � ������� � ������� �� ����� �� ������ �����.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���� ����, ���! � ��������������� �� ������, ������ � ���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, �������� �� �������� ����� �� ������ �������, �������� ��������������� ��� � ����������, ������������� ������� ��� ���������, ������� � ���������� ����� ����� ����� ������. ����� ����� ������� �������-����������, ���� ������������� �������� ���. ���������� ����� ��������� ������ � �������� ������� �� �������, �������������� ���� ������ ��� ������� �� ���������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��� ���, - ������ ��������� � ���� ����������, ��������� � ������ Perrier �� ������. ���������� �� �������� ������ �������� �������� �������, -  ������ �������, �������, ����� ���� ��� ������. � ��� ���� ���-����� ������, ���� � ��� 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 ��, ���� ����� ���������� � ������ ��������, ���������� ��������� �������� �� ��������� ������. ��������������� ������ ������ ������� ��������������� �����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�������. � ������, ��� �������� ��� �� ���� ����, ������ ��� ��������������� ����� �� �������.  ���� ��� ��������, � ������� �������, � ����� ������ ������������, ������� ������������ �� ������, �� ���� ������, ����� ��������. ��� ������ ����������. ��� �������� ������� - ������� �� �������������. ����� ����� �� ������� ���������� ������. ����� ������� �������� � ��� ��-����������, � �������������� ���� ���� �� �����-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 ����� ������� ���, �����, - ������� �������� ����������� ������ � ���� �������������, - ���� ������� ��� �� �����������. � ����� � 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-�� ������� ���������, �����, ������ �������,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 ���, ��� ������, �������, �������. ���� �� �������, ����� � ��� ���-�� ������ �� ��� � ���� ����� �������, ������ ������. � ��������� ���� � ��� �� ����� �������� 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 ������?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 ��� �� ������ �������, �������. � ���� � ����������� � ���������� ��������. �� ������ ������ ��������� ���-��� ������. � ����� �� ������. ����, ���� �� 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. ������ �� �������� ��� �������� � �����������. �� ����������. �� ��� � ������� � �������������. ��� �� �����-�� �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 ����� �������, �����, ������ ��� �����. �, ������� ���� ����� � ������������� ���� 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, �� ��� ������ ����� �� ������. �� ������� ������, - ������ �������� ������ �� �����. - �� ����� �� �������, �������. �� ���� ��� ����� � ������� ��������, ��������� ����� ���, ��� ����. � ����� � ���, � � ����� ����� ����� ������, ������� � �� ����� ��������, � ���� ����� � ����� �����, ��� ��� ������, � 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6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, ������ � ����� �� �������� ����, ������ � ����, ��������� ������� ����� � ��������� ������� �������. � ������� ������ �������� �����, �������� ����� ������, ���� �� ����� ���������� ��������� �����, ������ ����� ��������� ������� ������� ��������. ����� ���������� � �����������. ���� ��������, ����� � ��������� ����������� ������ � ����� 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 ���������� ���, ����? � ����� �������� �� � ����� ���� �� �������, - ��� ��� ��������� 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 ����, - � ������ ��������� ���. 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� ��� ��� �����, ���������� �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 ����� ����� ��������, ���������� � ����� ������, ���� �� �������� ���� ������. � ������. � �������� ����� �������������. �� ����� ���� ����� ��� �� ��������. ������ �� 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 �������, ����� ���������. � ��, ������ ���. � �����, ��� �����. � �������� ��� ������ ������ ������, ��� ����� ��� � �����. ������� ��� ��������� ������. ���� � ���� ������ �������� �����. ������� ���. ���������, ��� ���, ������, ������ �������� �� ����, ������� ���������. ���������� ����� ��������� ����� ��������� �������. ������ �� ���� ����� � �����. ������ �������� 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 �������� ��������� 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 �� ������ ��������, ��� ��� ������� �� �������, ����! ������������ ������ ���� ����� ������, ������������ �� ����������� �� � ������ ������ ��������, �� ������� � ���������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 �� �������� ��������! ������� ����, ����������� �����, ����� � ���� �������� ����-������ ������. ���� ���� ������� � ������ ������ ������� � ������! ����� ������, ��� �� �� ������?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. �� ������, � ����� ����� �� �  ��������� �� ����, ��� ����� � ����� ������ ������� ��������. ������  ��� ����, ��� ������� ���������� ���, ������ ���, ��� ������ �������. ���� � ����. ����� ���. ������������ �����, ������� ������� �� ������, ���������, � �������. ������ ���� � ����, ��� ��� ���������� �� ��� �����, ���� �����, ���������� � �����. ����, ������� � ����� � �����. ���� �������� ������������ �� ����, � ��� ���������� 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 ���? � ���� ������� ������ �����. ���������� ��������, ������� �����, ����� ������� ����� �� ����. ������ � ��������� ������ �� �������, ������������ �� ��������� ������ ����������� ������. ����� �������, ������ ������ � �� ����� �� ����������, ��������� �������� ����� � ���� ����������. ���������� ����� � ������� � ������� ������, ������� �� ���������, � ����� ��������, ������� ������, ������, 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� � ������ �� �����, ����� ����� � ������, - �� ��������� �� ����� ��������������� �������, - ���������� � ����. ���� ��� ��������. �� � 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��, -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, - ���� ������ ������ ��������� �������, �������� �� � ������� ������, - � ���� ���������, ����. ����� �����������, ��� �� �� ����� ��������. ���� �� �������� � ���, ��� �� ���� ������� ������� �� �����. ��� ������, ����, ����-�� �������, ������� ��� ������, ������ ���, ����� ������ � ���������� � ��������� ��������. � �� ������ ��������� �� � ����. ��������� ������. � ����� ���� ��� ����������. ��� ������� ����� ������, ���� ��� � ����. � ��� �������� 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 ����, - ����� �����, - � ����� � �����. ���������� ���������, ������ � �����, ����� �������� ������ 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- ������� ��� ����, ������� ������ �������� �������� ������, - � ������ ��� �����. �� ������ �� ��� ������� ����� ������ ����. �������� ���� ������� ������������� � ������ ������ ��� �����. �� ����� ������ �� ��� � ���������� �� �����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 �� �����, - ���������� ������� �����. � � � �� ���� ����������� �� �����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, - ���� ������� � ��������� �� ��� �������� ����� ����� � ����� ������, ������������� ��� �������� ����, ��������� �������� ������ �����, ��� ���� ��������, -  �� �� � �������� ������. ����� ��� ����� ���������� ����� � ��������� ������, �������� � ������� �����. ������, ������ � ������ �����. ��������� �����, �������� ��� ����� ������.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��, ����. � ����� ������ � ��������� ����� �� ������, � �������������� �������� �� ������� � �������, -  ����������� ����� �� ������, ��� ��������� �����. ��� ������ ��������� �� ����� �� ������. ��� ���������� ���, � � 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��, �������. ����� ��� ��������. ��� ����������� � �������, ����� � ������� ������� ����� ������������� ���� ����� � �������� ��������� ���� 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� ������������ ������ ����������. ��������� ������� ������� �� ������ � ������ ������� �����, ������� ������ �����������, ������������� ���, ����� ���� �� ���������� �� �������, �, ��������������, �� ��������� ������, ������ ������. � ����� �� ����� ������ ������, ������� ����, ��������� ����. �� �������� ��������� ��������� ����������� 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, ��� ������� ���� �����,  - ���� ������� �����, ����� ��� ������ � ���� ������������ ��������, ����� ������ ���� �� ������� ��� �� ����. � ����� ��� ������� �� ���� � �������� �� ���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, ��� ���, - ����� ������� ����. �� �� �������� ��� ���, ����� �������, ��� ���� ��� ������� ���� �� ����� ����. � �� � �� ����, ��� ��� ������� ��� ����� ������� ������. ����� ���� ����, ����� ������, ������ �� ����� ��������, ������, ��������������� ���������, �� ����� ������ �������. ��������, ��� �� ������������, ������ ��� ��������� ������� � �������� ���� ������. ������ ��� �����. ����, � ������� ������ �������, �� ����� ��� ���� ���� ������ �������� � ������� ������ ��������������� ���������. ����������� ������ ����� ���������, ������� �� ������. ����, 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 � ����������, - ����� �� ��� �������� �����������, - ��� �� �� ��������? �� ����� ������ ���������? �� ���������� �� �����������, ��������,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 � ���������� ��� ����, - �������� ����, - ���� �������, ���  - ���������� �������. �������� �������, ����� � ������. ������� ��������, ����� ������ ������ � �������� � �����, ������ ��������� � ��������� ����. �� ����� � ������� ������ ������, ��� ������ �� ����� �� ������. �������� ������ ����������� ����. �� ������ ��� ������. ����! ��� � 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 �����. ����� ������� ������. �� ���������� ������� ���� ����� ������ ������ 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��� ����! � ������ ����������� ����. �������� �� ���� � �������, ������� ������ �� ������� ������. � ������� ������,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���, - ���������� ���� � ����� �� ���������� ������� ��������, ���������� �� ����� ������� ��� � ������. � ���� ��� ������� ������� ������� �� ������� ����. � �� �� �������? ��� �� ��������? �����,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���� �� �� �����, - ������� ����, ������������ � ����� �� �������. � ���, � ������,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���, - �������� ����, ����������� ������� �������� ������� ����, - ���� � �� ������, ������ �� ������� ���. ��, �����, ������ � ��� ��� �������� �����. � �� ���� ������������ � � ����� ������� �� ���. �������. �������� ������ ��� � �� 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 �����, - ������� �������� ����, - � ���� �� ����������, ������� ����. � ������ � ���� ������. � ��� ������ ������� ����� ������. 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 ������? � ��������� �������� ���, � ����, �������� �������, ��������� �������.- 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� � ����� ������� � ��������!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 ��������� �������� ������������. ����� ��������� ��� � ������� ���� �����. ������� �������� �� ���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! � ������ �� ���������, ������� ����� � �����. ���� ���� ���� � ����. ���� �����, 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 ����� �� �����, �������� ������ �� ���������� � ������ ����� ������ � ����� �����. ������ �� ����� ����������� ������� ��������� ��, ��� ���� ���������� �� ������.  ��� ������� ����� ����: ��� ���� �� ��� ����������� ������, ��� ������ ������� �� ����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? � ������ 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���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 ��������, �� � ��� ��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, �������, ������ � ��� ���� ���������� ���� ���� �����, � ����, � ������� ����� ��������� ����� �������. � ����� �� ����������� �������, � ������� ������, �� �������,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, ����, - ������ �������, ��� ������� ������ ���, ��� ������� ����, - ����� �����. � ����� ������� ��� �������, ���������� � ���, ��� � ���������� � ���������, ������� ��������� ��� �������. ������� ��� � ���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 ������� � ������� ������� � �������� �� ���������. �������� ����� �� ���������� �����. � �� 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 ������� ���� � �������� ����, - ������ 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������, ��� �! � ������� ����, - � ������ ��� � ��� �������� �������� � ��������� �� ��������, ��������� 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������, ���, - ������� ����������� �����, - � ��� � ����� �� ���� ������� ���� ���� ��� ���.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��� ������� ��� ���� ��������������. ����� �������, ��� ���� ������� �� ����� �� ���������, � �� ������� �������������, ��� � �������� ������� �� ������������� ����� ����������.  ���� ������ � ����� �������, ������� ���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 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 � ������ ������� �����. ��-�� ���������� ������ ���-�� 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-����� ������, �����-����� ������, - ������� � ����, - �������. ������ � ��� �����, ��� �������! ���� ������. �� � ����, ��,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���� ������ ������� 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 ��� ��, ����! � ������� �������� ���� �� ���� �� ����, ������� ��� �� � ����. ���� �� �������� ��������, �� ������ � ��������, - � ������ ����, ��� ����� ���� ���. �� �������. ��������� �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,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. � ��� ����� ��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 ������ ������ ��������, �������� � ���. ������ �� ���� ������ � ����� ��� ���������� �� ��������, ���� � ����� ������ ��� ������� ����, ��� ���������, �����������, ����� �������� ��������� �� ��� ������� ��������. ����� ������, ��������, ������ 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� � ��������� ������� ����. ��� ��� ������� ��������� �����. ���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��, - ���� ������ ���� � ��� �� ���� � ����� � ���� �����. � ���, ��� ������ ����. � ���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 ����� 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-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 ������ �������, ��������� � �������, � ����������, � ������������ �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 ���������, ���� ������ ������ �����, ��������� ������� �� ������ �������� � ��������� ��� �� ������. 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? � ��� ������� ����������� �� ������. ���� �������� � ������� �� 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 ����� ��� ���� �������, � �� ��������� ���, 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. ������ �� 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 ����� 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 ���, ����� �������� �� ������ � �������� ����� ��� ���������� ��������. ���� ����������� ������� � ����� ������, ������, �������, ������ ������ ����� � ������, ����� ����� �����. ����� ����, ��� � ���� �������� ���� ����, �� �������� ���� �������. ��� ��� ��������, �����������, ������� ������ �������� �� ���������, ��� ����� ���������� �� �������. ����� ����� �����, ��� ������� ���, ���������, ���� ���������, �������� ������ ����� � �������� ������� ����������. �������� ��� ����������. �������� ��� ���������������, �������� ��� ������� �� ����. �� ��� ���� ����� ������ ������. ������? ���� ������ ��� �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����? � ������� �� ����. � � ���� ���������� ���� ����. � ���. ��� �������� ����������. � �� �� � ���� ���. ���� ���� � ��� �����, ����, ��������� ���, ������� ��� �� ������. ��������� ��� ����������� �� �� ������, ���� �� �� ��� ������ �� 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 �����. ���� ������� ���������. ������� ������� ��� ������� � ������ ���� 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?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 ���, ������� �� ����, �������� ������� ��� �� ����. � ���� ������ ����, ������� �� �������� �������. � ������� � ��� �� ���� ������, �������� �����. �������� ������ �� ������� � �����. ��� ������� �� ���������� �� ����� ���� � ������. ���� ������ �� ����� ��� ���? ��� ����� ��������� 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�����, �������� ���������. � ������ �� ���������. �� ������� � ���, ��� � ��������. �� ������ �����. ����, �������� �����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� ����������, ��� �� ����� �� ��� ����� ���� ����� ������� �������� �������. ���� ��������� ��� ����� ��������� 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, ����, � ������� ��� ������ � �������������, ����� �� ����� ��������������� ��� ��� � ���� � ��� ��������� � ������. � ����, ����� �� �� � ��� �� ��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�� � �� ��������. ����� ����� � �����, ������ ��� � 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 ������� � ������� ���� ��������� 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 ������ ������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, - ������� ��� � ���������� �������. �� �� ����� ���������� �����. � ����� � �� ���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, �������� ������������� �������, ����� ������ � ������ ��� ��������� ������. ����, ������� ��� ���� ������� � ��������, ������ ������ �����. ���� ��������� ��������� ���������� � ������� ������ �������. ���� ���� ������������ ��������� � �������, ������� ������, ��������� � ������ �� ��������� �������� �����, ������� ����� � ����� ������ �� ���������, ���������� �� ������ ��������� �� ����� �����, ���������� ���������� ��� ����� �� ����, � ���� 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, ��������! � ������� �����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 ����� ����� ������� �����, ��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, �������, - ��� ��������� �������� �� ����� ������, - �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, - ������� 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� ����������. ��� � �����. �� �������� ������ ����� �����, ������� ��� � ������. �� ��� ��� ��������, ��������� � ����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 ���! �� �� ����� �� ����� �� ������? � ������ ��� 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��� ����� �������� �������, �������, ����� �� ������� ��� �����, � ������� �������� ���� ���� �������. ������, ����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������ ��������, �������� ����� �������. �������� ������� � ���. �����, ��� ��� ����������� �����, ��������� ���� � ������� �� ����. ������� ���� ���������� ����� ������ ��������� ������� �����, ������� �������� ������� � ������ �����. ����� ����. �������� � ����������, �������, �� ������ ������� �� ���������, ������ ������� �� ����� ����-������, ������ ����� � ���-�� ������� 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- �������� 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 ����� ������� ��, - �� �� 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������� ������� 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 ��������? � ����� 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 ���� �� ������ � ���������, �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, ������� ����, - �������� �������� ����, - ��� 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, ��� ��� ��������, �� ������������. ������! � ���� ����� �� ������, ������ ������ ���� ���-��� ������� � �����, � ���� �� �� ����. � ������, ��������. 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. �� �� ������ ���. � ���� ������� ����� �� ������� ��������, �������� ������. � � ������ 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�� ������ �� ������. ����� ���� �� �����, ������� �������������� �� ������� ����������. ����� �������� �� ���� ������ ���������. ���� ���� ������, ���������� ���� ������. �� ������� ��������� ������� �������. �� ����� �������� ���� ������� �����. �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���� ���� ������ �������� � ���� ������� ������ �����. ����� ������ ��, ������, ��� ��� ��������� ����� � ������ ����. �� ����� �� ������� ��������� ����, ������, �������� ������� �� ������ ����� 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�, ��������, 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������� ������������ ���������� ������� � ����������, ���� ������ ��������. �������� �������� ����� ���, � ������� ���, ��� ����� ����������� ����� ����� ������ ������. ���� �������� ���������. ������ �� ����� ������������ � �������� �������, �������� �������� ������ � ����� ��������� �� �����. ��� ������� �� �������� ����, �������� �� �������,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 ��� �����, �������� �����, �����, ���������� �����, �������� � ����� �����, ������ ������ �� ��������� �� ����. ���� ������ � ��� ����� ���������� ���������� � ����� ���� ����, ��� �������� �������, ������ �����, �������� ���� �����. ���� ������ �� ����������� � ���������� �������, ����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? � ������� ����������� ����� �� ������������ ��������. ����� � �������� ����������. �� ����� ������ ��������� �������. ���� �������� � �����. � ����, ������ �����! 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 ��������, ��� � ����� ���������. ���������� ��, ���������� ���� 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�����, ����? �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 � �������������� � �������� �������, ���� �����. �� ������, ��� ����� ������. ������ ����� ����� ������ �������? �� �� ������ �����������, � ����� 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�. ��� �� ����� �� ����� � ��� �����. �� ����� 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 �������� ��� �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�� �����, ������ �����������, ���� ����� ����. ��� �� ����������, �� ������� �� �������� ��������, �������, ��� ��������� �����������. �����-�����, ���������. � �������� �� ���� ������.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, ��������� ��� �� ����� ��� ����������� ��������� �����, ����� ������ ����. �������: ������ ������!�, �����, ����� �� ������ � ������� ����� ����� �� ��������. ������� ��� �� ������ � ���������, ��� ������ ���� ������ � ���������� �����, �������� � ������ ������������ �����. ��� ��� �������� � ����� � ������� ���� � ���. ������ ��������� �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� �� ���������, ��������. �����, ������!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����� ����������, �������� ���������� ������������ ������ ������� ������. ��������, ���������� �� �������, �������� �������� ������ � �������� ������� ������. �� ������ ������ �������� ��������, ���� ������� �� ���. �� ������ � ������ ������� �� ���� ����������� �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������� ���������� �� ��� ������� ���� ������ � ������� ������ ������. ���� ��������� ������� �����. ���� ��� �������� � ��������� ��� ����� � ������ ����,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! ��� �����! � ������ �� 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 ������ ��������� ������, ���������� � ��������� ����, ����� ��������� �������. ���� �������� �������� � ���� � ������. ����� ����� 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 �� �����, �������, - ������������ ��������, ������,- ���� ���, ������ 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����� ������ � ������. ��-��� ��������� ������ ������������ �������. �� �������, ��� ������ ������ �� �������, ��� ����� �� �����, ������ ������� �� ������ ��������� ����, �, ������ � ����, ������ ������� ������� ���� �� �����, ��� �������. ��� ���������� �� ���� � ���������� �������. �� �������� ���������� � ��������� ���, ��� ���������� �����, �� ������� ������� ���� ����� ������ ����� � ������ �� ������. ������� ����� �����, ��������� � ���� ���������� �����, ���� �������� ����������, ���� � ������, ����� � ������ ������, �������� �������� 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���. ���� ����� � ������� ���������, �� ������� ������ �����, ������� ����� �����, ��������, �������� � ������. ������ ������ ��������, ���������� ����� ������� �� �� �����. ���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 �����, ��������, ������� � ��������? � ���� �������� �������, ������� �������� �����,  - �� ������ ������ ��� ���� � 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� �� �� ������, ������� �� ����� ����� ����, ��������� �� 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 �����. � � ����� �������. ��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 �� ������. ���� ��������. ��� ������������ ����� ������ � ������ ������ �������� ��������� ���������� ��� ��. ����������� � ���������� ������������, ����� ������ �����, �������, � 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 ����� 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����� ������� �� ��� �����, ������ ������ ������ �� ����. ������ ������� ������� 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 ���������! � ���������� �� ������� ����, - �������, ��������� ��������� � ��������! �����! 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�� ������� ����������, ������� �� ��������, ��� � ������, ������� �� �����. ���� �����, ��� ��� �� � ����� ������������ �� ������ ����, ����� ����� �� ������, 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 ����� �����, �������. ������, �� ������������� �� ���? � �� ���� ��������� �� ������� �� ��������� �����. � ��� ��� ��� 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 ������ �� ���� �����, ����! � ���� ��������� ���������� � �������� � ���-�� ����������������, ����� ����� ����� ���� ����. � ����, ����� � �������, �� �������� ��� �� ���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, ��, - �������� ������� �������� ������ �� ���� ���� �����, ��� �������� ������, � �������� ���, - ���� �� �������, ������� ���? ����� ��� �� ���� ����� ����, ������ �� ����� �������� ��������? 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 �����, ����, - ���� ������� � ��������� ���� � ����, - ��� ��� � ������ � �����. �� �������,  ������ ������������� � ������������� �� �� ��������. ��� �� �� �����, ��� �� �� ������� � ���������, ��� 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 �����, ������ �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���� ���� ���� ������� ����������� � �����, - ��� �������, �� ������������ �������� ��� ���? �� ��� ��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 �����, ����, ��� ��� ��� � �� ����������� ��������������������� ��� ����. ����� � ���, � �������, �� �����. ���� ��� ���� 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 �������, ���� �������, � ���� ��, - ������ �������, ����������� ����, - ��� ����� �������, �� ����, ������ �� ����� �� �����. ������ ��� ��� ����� �� ��� ����������� ������, ���� � ��� ��� ��������. ����� ���������� ��, ��� �� �������� 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, ����� ������� �������� ���. �� ������, � �������� ����� ������� ���� ���� ��������. �� ��� ���� ��������� �������? �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 �����, ����, - ������� �� ����� ����, ����� ��������� ������� ���� �� ������ ������������� ������, - ���� ���� �����, ��������� � �������. � ������� ��������� ��� � ���. �������� ��� ����� �� � �������. ���������� ������������ ��������. ��� ������ ����, �������, �� � ������ �������� ����. �������. � � � ���, �����, �������� � �������� � ����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 � �� �������, - �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 ���� � �������� ����, - ���������. ������, �� �������, �� � �� �������, ��������� ������� � ������ ��������� ������ ��������. �� ������ �����������, �� �� 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 ����������, �����, - ������������� ������������ �����, - � ����� � ������ ����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���, - ������� ��������, -  �������, � ���� �������, ��� 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� ������� ��������� �����, ������� ������� �� �� ����, ���� �� �������, � ������ �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 ���� ��� �������� -  ����� ����� ����� ����, ��������. �� �������, ��� �� �� �������� ����? ����� �������, � ����, ��� �������� �����, ���� ��� ��������, ������ ���� �� �����, 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��. ������� ������, ��� �� ������ ��, � ��� ��� ������ �� ������� �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�� ��� ���������, � ��� � �����.  � ��� ���� ���������� �������� ��, - �� ������ �� ������, ��� �����������. ���� ������ ���. ������� �������� ������ ��������, �����, �� ������ 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 ����� ����, ��� ����. ������� � ����������, �������, � �������� ���� � ������, �� �� ��������� ����������! � ����������� ����, - �� �� ������� ��������� 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 ���������� ���������, ���� � ��������� �������,  - ������� �������, ������� ����� � �������� ��, - � ���� ����� ������������� ���� ������ ������ ������� �������. �� 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, - �������� ��������� �������� �� ������, ��������� ���������� �������� ������� ������������ ����� �������, -  � �������� �� ���,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7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-�������� ����� ������ ������� �� ��������, ������ ������� �� �������, ����� � ����� ������������ ����� �� ����� �� ������ �������� �� ����-����� �������. ������ ������, ��������� ������� ������� ���� ��������� � ������� ������� ����, ���������� ���� ��������� �������, ������ �� �����. �������� �����, ���������� ����� ����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��� ������ ������, ��� ��������� ������ ����� ������ �������, �������� ��� ������������. ��������� ���, ��� �����, ������� ������� �������� �� ��������. � ��������� ����� ����� �������� ���������� ������, ��� �����������, �������� � ��������� ������ ��������� ������� Winepot Riverwalk Art Gallery. �� �� ������ ����, ��� �� ���� ������� ����������� ������. ������������������ ������ ��� ������� ������ �������� � ����� ����� ����� �����. ������ �������� ���, ������, ���������, �������� � �������� �������� ����� �����������, ������������� ������ ������������ 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� �����? � �� ����� ��������� �����, ��������� �������� ����. ������ ��������������� ������ ����������, ������ ������� ������� ������ � ������������ �����. ��-�� ���� ��������� ������ �������� ������� � ��������� ����������. ���-�� �������� � ���������, ��� �������� �� ��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 ��� ����, �����? � ����� �������� ������ ���� � �����, ���� 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 � ������-������ ������� �����, ������� �������������� ��������� 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, �����, - ����������� �������� ����������, ����������� ����������.  � �� ������,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 ����� �������� ������������ �������, ������� ���������� ����������� ������ � �������� ������� � ������. � �������� ����� �������� �����, ������ ������ ����������� ����� � ��������� � ����� ���� �� �������, ��������� ����� � ������� �������� ����� ��� �������� �� ���������� �������. � ���� ����� ��� ����� �������� �������� �� �������� � �� ���������� ������� � �� ������ �� ������� � �������� ����, �� ������ ��������� ���� � ����� ������ �������.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�-�� ��������, - �������������� ���� ����������, ������� ������ � ����������, - ��� �����. ��������-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�, �������? � ���� ������� ����� �� ��, ��� �� ��� �� ������� ����� � ������������� �� ���������������. �� ���� �� �������� ���������! ����� � ������ �� � �����. �� ���������� ������������, �����, ����������� ������� �� ������, ��������� ������ �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�, - �������� ����� ������������ �����, �������� � ��� �������� ���������, - �� ���������, �� ��� ������. � ��� ��������, 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, - �������� ��� ���, ���� ����� �������� ��������. ����� �� ������� ������� �����������, ���� �� �� ����� ����� �� ����� ��������, ������� �� ����������� ������� ��������������� ����������� ����� ��������.  � ��� ���� ����� ��������?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! � ����������� ���� ��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? � ����� �������� ����������. ��� ��������� � ��� �� ������ � ������� ������� � ������ ��. � ������ �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��? � ����� ��������� �������� ������ �� ������������� ������. � ����������� �� ���? ��� � ��� ������� ������� ������������? � ������, ��� ������ �� ������� ������,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�. ������ �����, ���, - ������ ������ ����� ��������, ��� ����� ������� ������ �������������, - ��� ������� ����-��. ��� �� ������� 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 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, ��� ����, ������ �����. ��� ����������� ���������� ���, - ����� �������� ��������� �����, - ������������. ������� �� ����� �� ������. ��� �� ��� ������� ��������, ��� ��� � ������, ����� �� ����, 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 �������������� � ������, ����������� �� ����. ��� �� ���  ��� ������ ������ ������, ����� �����. � ��� �������� ����� ������ � �������, ������������� � ����������� ������. ��� ������� ������ ����� � ���������������, ���������� �������� ���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� ����� ��������� ������������ ��������� ���� ����������, - ���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 ��, - ������ �����, - ������ ��� ������ � ����������, �����,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 ��� ����� � ������ � ������ ������� ����������� ������� �������� ����������, ����� ��� ����� ����� ���������� �������. �� �� ����� ������ ���-���. � �������, ��� �������� ����������, ������ � ������������� ���������, ��������� �� ������ ����� ���������� ���������� �� ������. ����� ��������� ��������� ����������� � ������������ ���� � ���� ������� � ��� �����, ��������������� �������, ������� ���� � �����, ������ ��������, �������� ��������� �� ���������. �������� ��������� ���������� ������� � ���������, �������������� ����������. ����� �������� ������� ����������� ����������. ������� ������ � ���� ���������� ������-������� ����, ��������� ���������� ���������. ������ �� �������� � ��������� ��������� ��������� �� ����� ��������� ����� ����������� �� �������, ������ ����� � ������, �����, �� ��������� ������� ��������������. ������ ������ � ���, ��� ���� ���������� ������� �� �������. � ����� �� 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, �����������, � ��������������� ����� ���, ����� �� ����� �� ���,  - ��, ��������, ����-�� �������� �����. ����� � ����� �������� �������� � �� ������������� �� ���������� ���� ������ ������ ��, ������� ��������, �� ������� ���������� � ������������. ����, ����� ���, �� ����� � ������� � ������� �� ������ ������� ������ �����������. ����� ���������� ������� �������, �������, ������, ����������� ����� ������ ����������� ������. ��� ��� ������ �� ��� �����.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-�����, ������������, - �� ������� �������� �������� ������� �������, ������������� ���������� ������� ��������� � ����� ���� ��������. � � �� ����� 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? � ��� �������� �� ���� ��� �� ������������, - � � 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 ������! � ��������� �����. ������ � �������� ����� �������� ���� � ���������������� ���������� �������, - � ��� ���������� �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. � ���� ����, ��� �� �������� �������� ���������. ������������ ����, ������� � ���� ��������. �� ������ �������. � ������� �� ������ ����������. ������, ������� ���� ����� ���. ��� ����, ����? ���������� ��� ������ �� ��� �����. ����������, �������. � �� ������������� ����������� ���� ���� 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������, - ��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������������  - ������ �������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 � �������� ��, - �, ������,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����. ������ ����� ��� �������, � ��� �� ������ ������ ����� �������� ���������. �����,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- ��������� �� ������� ���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 ���������� ���� �����, ����� ���������� ����� �� ��������, ��� ��������� ������� �����. ������ ��� �� ���������� ������ ����������� ������� ����������� �� ���������� �� ����� ������ ����������. �� ���������, ���� ����� �� ������ ����������� ����� ��������, ��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 ������������? ������ ������? � � �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��, - ������� ���, ���� ���� � ������� �� ������ ���������� ������ �� ��������, - ������ �������. ���������. ���� �������� �������� ����. ������� ����� ���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 �� �����, - ����� ������� ����. � ������ �� �� �����������. � ����� ������, ������� ������� ������ �����, ��������� ����� �� �����������. � �� �������� ������� �� 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-�����, - ���������� ��� ����� �����, ������ ������ ������� ���� ������, �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? � ����� ��� �� ��������� ������� ��-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, - ��� ���������� � 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�, - ����� ������� �������� �����. � ��-������, ����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, - ��� ������ �� ����� ������ � ������������� �����. �� ������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, ������� ��, �����, � ������, ������ � ������? � ������� 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/>
        <w:t xml:space="preserve">. ����� �� ������. ����� �� ������ �����. ������� ���, ��������� ���, ����� ������, ������������ � ��������� ��������, �������� ����� ���� ������, ��, �����, ����� �������, ������� � ����� ��� ����������� �������, ���� �� ������ ����������. ��� ���� �������� ������ �� �����. �������� �� ������� �������, ����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 � ���������? �������, ��� �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>.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. ������ �������? �� ������� ����� �� ���������?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 �����, �����, - ��������� � ���������� �� ���� ����� ��� �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. �����, 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, ��������� � 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��� ��������, ��� ���. �� ��� �� ��������? ��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����������, ������� ������ �� ����� ���������. � �������� �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- �������� �����, ����������� ���� ������� �� ������ �������, - ������ ����� ������. �������� �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, ���� �������! �� ��� �� ����� � ���� ���! �� ����������? � ������ � ������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���. � ����� ����, - �� ���������� ���������� �������� ���������, �� ������ ��������� ����������� ���� � �������, - � ���� �����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��, - � �������� ��������� �������������� �����, ���-�� ���������, � ����-�� ��������, ��������� ����� �����, ������, � ����� ��������, - �� � ����! ����� ��� �����! ��������������, � �� ������ ���� ����� 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 ����� ������ ������� ������ �����-�������, � ������ �������� ��������� ������ � ���. ����� ����� ��������������� ������ � �������� �����, ���������� � ��� ����������� �������� ������ �������� � ����������� � ��������� ��������, ��� �� ������� ��������� ������� ��������� �����. ������� ������ ���� ��������� �� ����� ��������� ��. ��������, ���������� � ������ �� �����, ���������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>, ��� ����� ������, ������� � ����?� -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, ��� ����������� ��� ���������. ��� ��� ���������?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� �������� ��� �� ����� ������� �����, �������� �� �������� ��������� ����. ��� �������, - ��������� � ����� �����. � ��� ���� �����, �� 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, - ����� ����� ������� ���� ������, -  �� ������ �� �������, �� ���� �������� ���� � ���� �����. ��� ����� ����. �������� ������� ������� � ���� ���. ��� � �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. ����� ����, �����,  - ������� ������ �����. ������ �������� ��� ����� �����, 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 �� ��� ����� �������, ��� ������� � ��� � �������? � 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 � ������ �������. ������ 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 ���-��, ���� �������? ��������? � ��-������ � ������ �������� ��������� �� ������� ������ �� � ���, �� � �����. ��������� �������� ����� �� ���� �����. � ����� ��� ������� �� �� ��� �� ���� � �������� ����� 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, ����� ����. �� ������ ���-������ ���������. ����������� 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 ���������� ������ �� ��� ����. ������� ����� ���������� � ��� � ��-���� � ������� ���� ����. ���� ������ ����� � ���� ����! � ��� �������� ��� 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��� ��� ����, ���� �������, - ���-���� ������ �����, 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 ������ ���. ���� �� �������� �� � ��� ������ �� ����. ������ �� ���������������! ��������, ��������� 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 ��������� ���� ��������, ������ ���� ������ � �� ����� ���� �� ������� ������� ����������� �������. ��� ���������� �����, ��������� ���������, ������ �� �������� ��������������. ���������, ������ ����� ��������� � ������ �� ����� ��������� ��������� �����, ����������� ��������� � ������� �������. �� ��� ������ � ��������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? � ������������ �����, ��������� �� ����. ��� ���������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! � ����������� �����, ������ ���� ��� ������ ��������. � �� ��� ��� ������! �� ��� ���� �����������, ���� ������������ ���� ���� �� ������ �� ��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 � ���. ��� �� ����? �����? ���� ��������, ���� ���!.. ��� ����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������� � ��� �����, � ������� ������ ��-�����. �� ����� � ����� �� ��������� �������. ���� �������� �� ����������, �� ����������, �� �������, �� �������� ����������. ��� ����������, ������, ���� � ��������, ��������, ��������. ������ ��� ����� ����� ������������ �������. ���������� ������� � ������������ ������� �� ���������� � �� ����� ������� ���� �����. ����� ������ �� �������� ��-�� ������ � ��� ��� �������� �� ���. ��� ���� � ������ ������� �����������. ��� ���������� ����� � �� �� ���� ������� �� ������. � ��� �� ����. ������. ������ ������ ��������, �� ���� ����� ������, �� ������ ���� �������� �� ������� ������. ��� 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, �������! ������ �������!  - � ����� ��� �������� ����������� �����. � ����� �� � ���� �����, � ���� �� � ���� ����. ��� ������� ���������, �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, ���� ���� ������?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 �����?  - ��� �������� ������� �� �����. � ���������. � ���� ��� �������. ����� ���� ����������. �� ���������� �������� �������. �� ���� ������� � �������������. ��� ��� ���������,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-���������, - ����������� �����, ��������, - ��� ��� ����� � ���, ������ ���������. �� � ������ �������, ������ ����������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, - ������������ � ������� �������, ��� �������� ����� � �������, - �� �� ����� ��� �� ������ � ����. � � ��������� ���, �� ��� �����. �� ���� �����, ��� ��� ����� �����. ��� ����, ������, �� �� ������� ��� �������� ������. ������ �������, � � �������. �������, ���� 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��������������, - ����� ��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�����, ����� ���������� ���� � ���?... � �������������� �� ������, ��� ����� ������, �� ������, ��� ����� ����-�� ��������� �� ���-���. ��� ���� �� ��� �������, ���� ������. � ����������, ��� �� ����! � �������� ���. � ��� ����� �����. �����, �����. ���� ����� ��������� � �� ��������, ��� �� �������� ������. �� ����������� ��� ��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! � ����� �� ��� ��������� � ��������� ���������. � ������ ������ �������� �� ���������.  ������ ������ ������, � � ������������. �� ������� � � ���������, �� ����� � � ���. ��� ������. ��� ��������. � ���������. ������, �������, � ������� ���� ������ ����� ����� ������� � ������� �������� ������ ���, �� ������� � ������. ���� ���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 ��������� ��� � ���� � ������� �� �����, � ������ ��� � ������ ����� �� ��������. � �� ������� �� ����������. ���������, ���� ��� �� ����� ������ 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��, �� ������ ��� �����, - �� ����� �� ���� ������������ ��������. ��� �������� ���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! ����� ������.  - ��� ������ ����� � ������� �������. � �� �� �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 ������������� ������� ������.  � ��� ��� �������� ����. ������ � 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, �������. � �� ����� ����������� � ������ ������ ����� ����� �����? ��, �����, ��������, ���������, �����������, �����������. ������ � ���������. ��� � ��� �������, ��� ����. � ������ �����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 ���� ������������������� � �����? � ���������� �������� �����, ��, - ������, �������.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 �����. ��, �����? ����� �� ������������ �� ��������� ������ ����, ������ ������� � ����, � �� ����� ���� ������, �������� ������. ������ ���. ������, ������ ���� ���, ���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������, - ��������� ���������, ��������� ������� ������ ����, - �� ����� ��������. ���� ������� ������� ����, ����� ������ ������� � 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 ������ ������� � ���������� ������������ ���� �����. �� ������� ����� ��� ����� ������ ������� ������� ������, ������ �����, �������� ��� � ����� �������� � �����, ���� ������������� ������� ������ ��� ���� � �������� ��������. ������� � ����������� �������� �������� ���, - �� ����������� � ������������ ����� ������ � ������ ������� ������ � �������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�, - ��� ���������. � � ����������� � �������, ����� ������� ���� � ���� ������� ������. ������������ ����� ������� ���� ��� �����, �����, � ������� � ��� � ��� ������� ��� ������ �� ���������. ��������, � 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����, ����������. ����� ������� ����� �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����, ���, - ���������� ��� ��������, - ����� ������ ���������� �� ��-����� �����, ����� �� ����. �� ���� ������� �������� ��� � ���������. �� ������� ������, ��������� ���, ������ �� ������ �� ��������. ��� � ���. �� ��� ���� ������� ������. ��� �����, ����� ��� �� �����. ��� ��������, ���� ���� ��������� ��� �� ���������� ���������. ���� ������� ������ �� 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 �������� ��������� ������ �� ���������� � ���� �� ��������� ��� ����. � ����� �� �����?! ��� �� ���������, 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 ������� �������, - � �� ����������. ���, ��� �����, ����� ������ ������ ����, ����� ����� �����, �� ����� �������� ����. ��� ���������, ��� �� �������. ���� �������, ��� ��� ����� � ���� ����� ���������? 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! � ����� �������� �� ����� ����� ����������� ������� �����, - ��, ������, �������?!.. ����, ������� � �� ���� �����! ��������, ��������� �� �����! ������������ ������ ������, ������� ������ ���� ���! ������, �������� ���������� �����! � ���� ����� �� ���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 ����� ���������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-���� �� ����������, - ��������� �������� �������� ��� �� ����, - � ����� ������� ��� �������, ����� � �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- ��� ����� ���������� �� ������������ � ���������. ������ ����� � ��� �������� ���������.  � ������ �� ��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 �� 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-�� � ������� ���� �������� ������, ��������� ������ �� ��� ������, ���-�� ���������� ���������. �� �������� ��������� �������� �������� �����, ������� �������� ��������, ������� � ������� ���� �, ������� ���� ���������� �� �����, ��������� 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 ��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�, - ���������� ����� �������� ��������� �������. 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����� ������ ����� ��� � ����. �������� � ������ ����������� ������, �� ������ ����������� � ������� ���� 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����� ������, ����� ������������ � �������� ���������, ��������� �������� ��������� �� �������. ����� ���, ��� ����� � ����� ����� ������� ����, ��� ��� ��� ������ �������� ��������� ������������ ���������, �����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� ���. ������ �� �������� �������� �������� ���� �������� ����. � ���������� 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� ����� ���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 ����. ����� ���������, ����� ��������� � �����. �����-�����, ������ ��, �� ������ ����� �����. ��� ����� 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 ��� ����,  - � ������� ���������� �������� �����, ������� ������� ������ ���� ���� �� ������� ����� ������������, �� ���������� ������ ��� 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, �����, - ���� ��� ������� ���, ������ ������ ���� ����� ��������� ������ ������� ����� ������ ��� ������ ������, ������� 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�����, ���, ����� �� ���������. ��������� ����, ������ 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���� ��� �������� �� ��� ��� ����� �������� �� ���������� 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 ��� �������� �����, ������� ������, ������� �������� � 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� ��� � ������ ������ ������ ������� ����������������� ���������. ����� ����� �� ��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� 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 ��������,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���� ��� ������ ��������, ������ � � ��� ���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! ������ - ����� ������� ��� ����������� � ����� �������� � ������, �������, ������, ��������, ������ ���������� �������, �� �������� ��������� ����, ����������� ������ ������ �����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� ����� ��������� � ���� ������, �����, � ���� �������. ����� ���� ���� �� ��� �������! 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! �����,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? ��� ����� ����� � ��� ����� �������. ����� ���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 ���� ������! ��� ����. ��� ������ ����, ����� �� ������, ��� ����� �� 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� ���� �� �����, - ��� 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 ���� ��������� ������, ������� �����. �� ����� ���������� ������ ������������ ������� ����� �� ���� �� ���������� ������. ��� ������� ����� � �����, �� ��� ����� ���� ����� ������ ����. � ���� �� �����-�� ������� ��������� ����������� ������������� �� �������, ��� �������� �������, ��� �������� �� ������ ������ ����� ���������, ������ ��� �������������� ������ �� ���, ��������� ������ � ������ ��������. ������ � ����� �� �����, �� ����, � ������� �������. ������, ���-�� ��������. ���-�� ����������������, �� 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 ���� ����� ������ �������������� ����� �� ����� ������� ������ ����� � ���-��� �� ������ ���������, � �������� �� ������������ ������ ��������. ���� ������, ��� ������, ������ ����� ����, ������ ���� ����������� ��������� �������, ������ ������� �� �����, ������ ��� ����� ��������� ���������. � �����, �������� ������ ��������. ��� ���� ���������� �������� � ������, �� �� �������� ��������� ���� ������ � �������� � ������ ��������� ����������� � ������ ����������, �� �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 �� ��������� ��� ���������� ������ ��� ���������� �������, � ������ ������� ������. ��� ������ ��������, � ������������ �� ������ ����� ������ ������� ��������� ������� ����������� � ������������� ������� 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 �����? ���-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��� �� ��������� ����� 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, ���������! ��, �����, ������� ���, �������, ������������. � �������� ��� ����� ����� ����, 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����� ������. ���� ��������� ������� ������� ����� �������� ����������� ������ � ����� ��������� �������� �������� � ������� ��������� �������. ����� ��������� �������� ������� �� ���� ����� � �� ������� � ������, 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 ��� ���-������, �����. ��� � ��� ������. ������ ��� �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 �� ��� ����, ����� ������ ���� � ���� ������� � ����� ������, - ������ �������� ����� � ������� � ������� ��������� ������ � �������, - �� ��� ���� � ������ ����. ���� 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� ������ ����������, �� ����������� ���� ����� ���. ������ �����, ��� ����������� � ���������� �� ������ ���� ����� ����������� ����� � ������ ����� � �� ���� ������� 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 ������, ���, - ��������� �����, - �� 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, ��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 ������� ����� �������. � � ������. ��, ��� ����������, ����� � ��� ���� ���� ������� ���������? ���, ��� �������. �����, ����� ����, ���� �� ������������, �������, ��� ����� ������� ����, ������� � ������, ��� ������ ����. � � ����. ������� �� ����������, �� 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,- ���� ������� ��������� � ���. ���������, ��� ��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 ��� � �������? � ��������� �����, ������ 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� ������ �� ����� �������� �������, �� � ������ ��� ����������� �� ��������. ����� ��������� ����� ��� ��������� �� ������������ ����������, �������� ��������������� � ����  - � ��� ������ ������� ������������� ���� ������� �������. ������ �������� �������� �� ��������� ������-�������, ������� � ��� � ��� ������ �������� �����, ��� �������� �� ���������. ������ ��� ������� �� 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����, - ������� ���, �������� ����� �� ���� ����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������� � ����� ��������� � �����������. ������, � ����� ��������, - ��������� �����.  � ������, �� ��� ���������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/>
        <w:t xml:space="preserve">, ����� ������� �� ����������. ���������� ���, ����� ���� ������, ��������� ������, � �������� 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� ��� ����� ������ ��������� ��� ��������� � ������� � ����� �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, - ������� ���, ����� ��� ������ ��� � ������, - ������ ���� ���, ��� ���� ������ ������ ������ ���������. �� ��������� �������, ���������� ����� � ������. ���� ���� � ����� ��� ������������ �����. ��������������� ��� � ����, ����� �� ������� � ���� ���������, � ����� 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, ��� � ����� ������� ��������, ��� ����� ������, � ��� �����������, - ����������� �������� �����, - ���� �����, ���������� ������ � �������. � ��� ������� 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-�������, �������, ������, - ��� � ����� ������� ���������� �������� � ������, ���������������� ������������ � �������� ���� ����� �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 �� ��������� ������� ������� ��������� ���, ��� ������ ��� ���� � ���������� ��������� ����. �� ������ � ������� ���� �������, ��������, ������. ��� ����� �� ���, �� � ����� ������� �� ����: ������ �������� �� ������, ����������� �������� ����� ��������� ������ �����, � ������ � ����� ���� ������. ����� ���� ������ �� ������, �� ������� ����� �����. ���� ����.  ��� ������ ��� �, �� ����� ��������� ����������, ������ � ����. ������ �������, ��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�� ���, �� ��������� ������� � �������. � ������.  ������ ���, ������������, 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 ���� �����, ��� ���������� ������, ������� ������� � ����� ����������� ����, ��������� 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. ������� ����� ������, ������ ������� ������ � ����� �� ���� ��� ���. ����� ������� ������� �����, ��������� ������ ��������, ������ ���� �� ������ ������ �������. ������� ���������� ���� � ������. ���� �� ���������, �� ��� �����, � ��� ��� ������ � ����� ���� ������ 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�� ��� ����� �������, ��� �� ��������� ��� �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! � ������ ���. ��������� ������ ����� ������ �� ����. ��������� �����, ������ ������ ����� ����� ����������� �����, ���� 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! 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 ������ ������. ��� �� ����� ��������� ������������ �������� ����. ������� ���������� �� �������� ������. ��� ���� �������, ���� �����, � ��� �������� �� ������, ��� ����� �������. ��� ���� ����� ������ �����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 �� �������, ���������.  � ����� �������, �������, ���������� �, ������, ��� �����. ������ ��� �� ����� �������� �� �� ���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 ��������� � ���� ����� ��� ����� ����. ������ �� ��������, ������� ����� � �������. ��������� �����, �������� �������, ���������� �����. �� ���������� ���������� �������� 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 ��, - ������ �� �����������,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, ��� 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��? � �� ������� �� �� �����, ��������� ��������� � ����, ���������� �����, ��������� �� ����� �����. � ������� ��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 ������ ����������� �������� � ��������� 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� �� ����������������. ���� �� �����, ��� � ��� ���� ����� ����� �����, �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 ������ 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�� � 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���� ������� ���� ������� � ��������. ������ ��������� �� �������, ��� ��������� �� ���, �����, ��� �� ��������� ������� ������ ���������, ������� �� ��� �� ������� �� � ����� ������. ������� ���������� �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��� � ���� ������ � ������������ � �����. ���������, ������� ������� ����. �� ������� ������� �� ��� ������� ������������ ����������� �����, �� ����������� ��������� ����� ���� ������ ����� ���� ������. ��� ���� ������, ��� ������� �������� ���������� �����, ���� ����� 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-�-�-�, �������, - ������� ����� ��� ��� � �������� ������� ����. �������, ���������� �������� ����������. ������� � �� ����� �������� ������, � ������ ������ ����� ������. ������ � ����� �������� �������� �������, ��� ������� ������ ������, �����������, �����������. �������� ���. ���� ������ ����������, ������������. � ����� ������� ��� ���������, ������� ���� ��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 ��������, �����, - ���������� ���, - ���� ��� ��� �����. ���� ��� ������������� ��. �����, ��������, �� ����� � �����. �������, ����� ��� ����� ��, � �� ���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�</w:t>
      </w:r>
      <w:r>
        <w:rPr/>
        <w:t>, ��� �����. ������ �� ����� �������� �� ��������� �������� ����� �� ���� � ���������� ������� ������. ������ ������ 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 �� ������� �����? � ������� ��,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- ��� ���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 ����. ��������, ����� �������� ��� ��������? ���, ��� ������������� �. �� �������, �� �����,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, ������ ���, - ��� ���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 ����� � ���������, ������ ���� � �����. ��� ������� �������� ��. ������ � �����. ��, �� �����, ������� �� ����, ����. ����, ��� ��� ����������� ����������� �� ����, ��������� ��� ����. ��� ����� � ������, ��� ������������������. �� �������� �����, �������� ������ �� �����, ������������, �������� ��� ������� � ��� �����. �� �����, ������� �����, ������� ���������� � ����� �����, �� ����. ��� �������� �� ������� � ��������� ������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 ���������, ������� ��, ������ ��� ����� �� ������ �����, ��� �������� �����, ��� �������� �����, ������� ������. �� ����� �� ���������, ������� � �����, � ����� ���� �������� ���, ����� ������� � ��� ������������, �� ���� �� ������ ������ �������� ��� �����. ��� ��������, ���������� ������ � ��� ������. �� ��� �� ������������ ������, ������ ��� ���� ��� �����������, ����������� ������ ��� � ������� �����. �� ���� �� ��� �� �������� ��������, �� ���� �� ����� ����������� ������. ������ ������� ������. ��� ������ � ���, ����������� �� ��� ���, �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 �������� ���, ������� ����������� ������ ��� ��������. ������� � ������. ��������� � ������ �� �������, ������������ � ��������� ������, ����� ������. ������ ����� ������. �� ����� ����� � ������� �� �����, � �������� �� 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 ��,   - ��� �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 �� ����������. ������ ������� ������ �����, ������ ���� � ����� ������� ����� �������� �������, ������� ������. � ����� - ����� ��� �� �������� �������� �� ��� - ����� ���������� � ���� �� ����, ����� ��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? � �������� ���, ���� ������ ���������, ��� � �������� ������� �� �����, ����, ������, �����, - ����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 ����. �� ���� � ��-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-����? � ��� ������� �� ���� �������, �������� � ������� � ��������� ������� �����.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 ����� ���� ���-�� ����� ���, ������ �� �������� �� ��� ��������� �������, ����� �� �������. ��� �������� 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 ��������, - �������� ���, - ������ ������ ������� � ������� ��� � ��������� ������� �� �� ��������� � ��-����, ��������� � �����? � �� ��� ������� �� ���� � �����-������ �����������? �������� �� ������ � �����-�����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�,  - �������� ������, �������� ���� ������, - �� ������� � ��-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 � ��� ��������� �����, -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 ��������? �����, ����� ���������! � ������, ��� � ������ � �������? � ������, ������ ��, ��� �������. ��� � ���� ��������� � ����� ��������? ��������� ���� � ����� ����������� ������ � ��������� ������� �� ������, ������� �� ������ ������� � ���� �� 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 �������������� � ������� ������� �� ����������, - ������ �� ������ �� ���������, ������� � ����� ��������������, - ��� ���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, - ��� ������ ����������, - � ���� �������� � ������� ������ �������. �����, �� ��� ������� ���, ��� � ���� �������� � ����� ���� � ������������� ����������? ����, ������ ���, ������� �����, ��� � �������, �� �-�� �� 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. ������ �������� �� ������ ������ � �������, � �� � ����������, - ������, �������������, ��� ������, ����� �� ������ ������� � �������, �� �������� �����, ������ � �������-�������, - ���, � ��� ������� ����� ���. �� ��������� ���� ��� �������. ���� �� �� ������� ��������, 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! � ��� ��������, -  �� �� �������������� �������,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��� ���� � ���� ����������� �������. ������� ������� � ��� ������, ��� ������ ������� �����, ��������� 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���� �� ������ ���, - ��� ������� �������� ������� �� ����������� �����, - ������ ����, ������ �� �������, �� ��� �������. � �������� ����, ����� ������ � �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, ���������� 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 �� �� �����. ���� ���-�� ���������� � ������, ������ �����, ���-�� ���� ������������, � �� �������. � �� ��� ���� ������ � ������, �� ������� �� ��� ����� �������. �� ������ ��� � ���� �����. �������� �� ��� �����������, ������� ��� ������. � ����� ��� � �������. ������ ���! �� ��������� �����! ����� �� ����� ��� �� ������ ���. �����, ��� ����, ��� ������ ����� �� ����, ����� ������� ������� �������������! ������� �������� � ��������� ��, ���� ��� ����� ���� ����, �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, -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� �������� ������,  ���������� �� ������, �������� ��� ������� � �������� ������ ������ ������� 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 � ��-����, ����� ����� ������, �������? � ��� �������� � ��������� ���������, - � �� ���������, ���! � ����� ���� ���� ���-�� ����������� ��� �� ���������� ���������. �� ����� ������, ������ ��, ������� ��� ������, �� ������ ������� ����. �� ������ ���� ��� �������, ��� ������ ��� � ��-���� � ������������ ���� ������, �� ����� �� ��������� ��� �� ����� ����� ����, �����,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 ���, ���, ������ ���. � � , - ������ �����, - � �����, ��� ���� ������ ���. �� ����� ���. ��������� 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. ��� �����������. � ��� ������ 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, - ������ ��������� ��������� �������, ����� ��� �� �����, - ���� �� � ����� ��� ������ �� ������������� ����� ������������, � �� �� ��� ������ �����������. �� ���� ����� �������.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 ��� �������� �� ���, �������� �� ������� �� �����.  � �� ���� �� ��������� �������� ���, ���� �� ������ � ����� � 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, �� ����� �����������, �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 �� ������, - �� ������� �� ���� � ��-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�</w:t>
      </w:r>
      <w:r>
        <w:rPr/>
        <w:t>, - �������� ���, ��� � �������� ����� ���������, - ������ �� ������� ���� ������� � �����. ��� �� ������ 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 ������������ ���� ���� � ������� �����,  - ��� �������, ����������, � ��� �����,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 �������, ����� 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 � ��� ����� �������� ������� � ����������� �������� ������ � ����� �� ������ �������. ��� �������� �����������, �������� �� ��� ���� �����-������ �����, ���������� �� �������� �� �������� 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����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� ��, - ��������� �������� 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�����? � ��� ��������� � ������� ���� �������. �� ��� ������ �� ������������� ������ � 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��������� ������, - �������� ���������, ���� ������������� ����� ���������� ����, - � ��������� � ����� ����������� �������� ���� ������������ � ���������������� ��������. �� �������� �� �� �����. ����, �� ��� ��,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 � ������ ������? � ��������� ��������� ������� ���� ����, - ������ ��� � ��������� ������ ���������. ��� ����� ��������, ��� ����� ������, ����� ������������� ����� �������� 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-������, � ����� �� ����� �� ���������, ���� �������� ������� ��������� � ������ ������ �� �����, ���� � ���������� �� ������ ��������� ��������� ������� � �����. ��� ������ ���� � �������, ��� ����� ������ ���������� ����, ��� ������ �������� ������� ������� � ����� ������. ���� ������� �� ��������, ���. �� �������� ��� ��������, ����� ����� ����������� 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 �� ������� �� ������� ������, ���������? � ��� ��������� ����� 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 �������, - � ��������� ����� �������� ����������. � ��������, �����, � ������� 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������ �� ������ � �����. ����� ��������� �� �� �������, ��� ������, ��������� �� 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, ��� ��������� ������ ������� �� ������, ��� ������, - ������������ ���, ���� ���������� ��� � �����������, ������� ������ � ��������� ��������, - ����, ��� ���, �� ���. � ��� ���. ���� � ���� ����� � ���, ��� ��, ���������� �� ������? ����, ������ ���� ������, ��� �-�� ����?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,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. ���! ��� ��� ������ ������. ���� ������ � ��� ���. ������, �������, ������ ��� �� ���, � ������ � ��������� ���� �� ���. � ���������.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? � ����� ����� ���������� �� ���������� � ���� �������. ����� ��������� �� ���,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, ���������? ����� ���������? � ��� ��� �������� � ����� � �� ������� � ��-����, �����. � ����� ������ ������ �� ����, � ���� ����� ������. ������������? ���� ��� ������� � ��-���� �� ����� ����������� �����������! ��� 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, �����, �� ������� ���,  - ����� ����� � �������, ������ ������ �����, - ��� �� �����,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 ���������� �����,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 ����, ���������! � ���������� �������, - ��� �� ���������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, ����� ���. ����� ������ �������, �����, �� �������� � ��� ������� � ��������� ����. ����� ����  ���������, ��� ���! ������ ������� � ����� ����������� � ��������� ��� ����������� �����������, ��� �� ��� ���������. ��������, ����� � ���� ���� �� ���� ���. ��� ����� ��� �����-����� ������������. �� �������� � �������� �� ����� �� ��������� ������, ������� ����� ��������. ������ �������, ��� �������� ����������. ������������ ���� ���������.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 �������� ������������� ����. ������� �������� ���, ����� �� �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 ������, -  ����� ���������� ������ � �����, ����������� � ������� � �����. � �� �����������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 ������� 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, �����? ���������? �� �� ��� ����� ������ �������. �� ��������� �������. � �������� ���� �������������� ��������� ����������� �� ���������. ������, �� �������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 ������!..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���������  �����: ������� �������, ���� ����������. �� ��������, ��� ���, ����� ������, ������� �� ���.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 �� � ������� ����. ������ �����, �� ���� ������� �� ������� �� ���, ������ ��� ������ ��������� ���� � ��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 ����� �� �����. �� ����-���� ��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 ���, ��� �� � ��� �����������? 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>, ������� ���� �� ������, ������ ��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 ��������� � ����� �������� ��, �����������, �������� � �������. ����� �� � ���� ��������� �������� � ����, � ��� �����, ��� ������ �� ����� �� ������, ����� ���������� � ���. �� �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/>
        <w:t>.�������� ���� ��������� ����� ���������. ����� ������������ ������ ����� ��������, ��� ������ ���������, ���������, �� ������� ������� �������� � ������������ �������� �������. ��� ���� �������� ������, �� ������ ������ ���� ��������: ���� ����� �����, ��������� 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, ���, ���, - ������ �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 xml:space="preserve">-�� ������� � ���� �� ��������� ������ ������� �������. ��� ������ ��� �����. �� ���� ����� ��. �� ��� �����, ����������� ���� �������� �����, ��� ��������� ��� ������ �� �����. ���� � �������� ������ � ������ ������, ���������� ������� �������� ����. �� ����� ������� ����� �� ����. ������� � ������ �����������, �������� 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�����! � ��������������� �� �� �������� �� ����������� ��������� ���������� ������� � �������� � ������� ����. �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! -  ��������� ����� �������� � ���������� ������� ��� ������� ������ �����, ������� ���������� � ������� ������ 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���, 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 ������� ������ �� �������. �������� ������ �����, ��� ������, ������� ������������ � ����������� �������������� ����������� �� ����������� ������. � ����� ������ �������� ����������, �� ����������, ������, ����� ����������. ��� ������������ ��������� �� ����������������� �������� ��������� ����������. 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 ��������. ��������� ��� � ������ ���������� ���� � ���, ��� ������� ��������� ����� ������� ������� �������. ��� �������� ��������. ����� ��� ������ ���������� � ��������� ��� ���� ������� ��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, �����? � ������� ����� ���������� ������� �� ������� �����, ������� ��������� ����� ����� �������� ���� ����� ������� ���. �����������, �� ��� �� ������������� ���������. �� ���� �� ������ ��������� ��������� � ���� ������� ����, - 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�, - ���������� �� ��� ����� ����������� � ������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 � ������ ����� ����� ������ ���� ����� �� �������������, ���� ��������� ����������� ��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�� �� ���� � ���, - ��������� �����, ����� � ���� ���� ���������, � 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 ������� �������� ��������� ����� �� �����, ������� ������ ����� �� ������, ������ �������. � � ������� � ������ �� 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 - 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���� �� �� �������. �����, ������, �������. ��� ������ �� ���� ��������, ��� ��������� ������, �����, ��� ��� ������� ���������� � ������� ������������������ ���� �������������. �� ��� ��������� �������� � �������, �� ����� ��������� � �� ������� ������������ ��������� ������� ���. ��� ������, ������, ����� ����� ���������� �������, ��� ����� �� ������������. ����� ��������� ��� ��������������. ������� �������� � ��������� ���������� ��� �� �������, 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��, �� �� ��������. ��� ������? ��� ��������� �� ������, ��� ��� ����� ��������� � ��-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����, - ��������� ���������� � ���� �����, -  ��� ������������ ��� ��� ��� ������ � �������� � ��� ��������. �� �������� ����� � �� �����, ����� ����, ������, ����� ������ ����������� ��� ��������� � ����� �������. ��� ����������, ��� � ����� ������� �� ���������� ���� �������� ���������. ��� �������� �� ��� ���������. ������, ������ 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�, �� �������? �������, � ��������� ���, ��� ����������� ����� ������. ��� �������� ���������, ��������� � ������� ������������, ��������, �� ��� ��� ������, � ������� ���� ���������. � �������� -  ��� ����������, ��� ������� � ����� �� ����� �����. �� ��� ��� �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����. � ����� ���� ������ ��� � ��-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 ����, ����� �� ����������� ������ ��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, - ��� ����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?  - ������� ��, - ��� ��� ������? � ��������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�. �� �����������, � �� ��� ����� ����� �� � �������������. ������� ���� ������, ���� ��� � ���� ��������. ��� ���� - ����������� �� ��� ��������, ����� ��������� ������� ���� ����������� �����. ���� ��� �� ���������, ��� ��������� ���������� ���-���� �������. �� ����� � ��������� �� ����. �� ������ ��� �����, ��� �. ������ �� ��������� � ������������� 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 ��������. ������ ��� ��� ������ � ����. � ������� � 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 � ����, �� ��� ��������, ��� ������ ��������� ��� ������� �����, ����������� �������� �� ����. ����� ����������, ������ �� ��� ����� ������,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-��, �������! ����� �������! ��� ��������� ��������, ������� �� ��� ����� � ���� �� ������ ���. ��������� �� ������, ������ �������� ������ ������. ��� �� ���������� �������� � ��� �� �� ����� ���� �� ���������? ��� ��� �� ��������! �� �����, ���������, ������, ������ ������ ����. ������� ������� ���������. � ���-����, ��� ������ ������ � ����� ������ ���� �������� ���������. � ���������� ����, ��� ��, ��� ���� ����� ������� ������, ���������, �������. �������, � �������? ��� �� ��������� �����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, � ��� �� �����. ��� ����, �� ��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, �� � �� � ������ �� �����, - ����� ��������� ������ ���������� ������ ������������� ��������, - �� �� ��, ��� �� �� �������� ��� ������� ������, �� ��, ��� ������� ��������� ���� ������, � ����� �������, ��� ������ ���, � ��� �������� ����. �����, ������, ��� ����� ��������� �� ��� ���� ������ �� �� ����. ������ �����,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. �������, ��� �������-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 � ��������� ������ �������, ����� �� ����� ������ �������. �� ����� ���������� ������ ����� ������, ����� ����� ��������� �� �������� �� ������������ ���������. �� ������� �������� � 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��� ����������. � �� ��� ���������, �������. � ��� ��� �� ������ ���, � ��� ��������� ����, ��� �� ���� �� ����������� ������. ��������, ���� �����. ��� ���� ���. ��� �������� �� ��� ����������� �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. ����� ���������. ����� �������� �������� 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 ��� ������������ ������� � ������� ������, � ���, ��������� ��� ������. �������� ��������, �� ������������ �������. �� - ��������. ��������������� x����, ��������. ������������ ��������� ��� �� �������. �� ��������� ��������� ��� ��������������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�� ���� �� ������������. ��� �� ������� ���� ��� � ���� ��������.  � ������� ���. �������� ����� ���� ����� ���. ��� �����, �������, ���� � ����� ���� ������ ����, �� ��� ��? �� ���� �� ���� ������� 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�����, - ����� 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� � �� ��� ���� �����, - ��� ���������� � ���� ���������� � ��������� ��������, - ����� � ���� �������� �� �� �������. ��� ����� �����, ��������� ������� �� �������.  �� ������ �� ��� ����������� ����������? �� ���������� 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 �����. ������� �� ������ �������� �� ��������. � �����-�� ������ ����� ����������, ��� �� �� ������� ��. ������� � ����������, ��-������ �������� �� �� �����. ���� ����� ������ �� ��. ������������ ������ ������� �����. ��������� �������� �������. ��� ��� ���� ��������� � ��� ���������, ����� �� 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 ���� � �����, �����. ��� ���� ������� ������. �� �� ���� �� ���������� ���� � ��� �������� � ����� � �����. � ����� ��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��� � �������� � ���? ��� ��������� �������� ������� � �������. ������ �����-�� ����� ��� ������. ��� �� �������� ��� �� ��������. � ���� � ��� ��������. ����� �� �����. ���� �� ����. ��� �� ������ ���-�� ������. �����. �, ��� �� �������, ������ �������. �� �� ����, - �� ����� �������� �� ��� ������� � ��������. � ��� ���� ����������, - �� ����. � ���� � ��� ������� �����, ���� � �� ���, � �� ��������, - �� �������� �� �� � ����� �������� � ��� ������� ������� �� � �����, ��� ��������� �� ���� ������ ������� ����������� ������.  � ��� �� �������� ����������� �� ���,  ��������� �� �� ��� ��������������� ��� ��� �������� ������, - � ������ 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 ��������� ����� � �������� �� ������ �����. ����� �����, ��� 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 �������, ��� ���, - �������� �� � ��� ��� ������ �������, - ��������. ��� ����� �����������. �����.  ���������, ��� ������,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 �� ����, - ����� ������ � ����� �������� � �������� ���������,  ������ �� �������� �������� �����, - ������ � ��������, �������. ��������� ��� ������ �������� � ����� ��������, ��� ��. � ���-���� ���������� ����������. ���� �� �� ��������, ��� 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- � ������ ���������� �����, - �� ���� �������� ��� 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, - ��������� ������� ����, �������� ������ ������.  � �� � ���-�� � ����, ��� ���. � �� ����� �� ��������� �� 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. ������� � ������. ��� 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� ����������. � ��� �� �� ����,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�� �� ����������, ���������� ������ 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 ���� ��� � ����� ������? � �� ���� ����������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?! � ������������� ���������. ����� ����� ������� � ���� � ������ �� ������ ������. ��� ����� ������ �� ��������. � ��� ������� ����� ����������. ���� � �� ��� ��� �� ������ � ����. ��� ��, �� �������������� �������, �������� �� ��������� �� �����, � ����, ����� ���� ����� �� ���� � ������� �� ������� ������ ����� ���, � �� ���? ���� ��� �������, �� ���������� ����� �������!�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8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�� ������, ������ ������� ������ ��� �����, �����������, ����������, �����������. ����� �������� �� ���� � ����� ��������, ���� ����������� �� ������ � �������, ������� ���� � �������� ����������. ������ ����� ��� ����� ������ �������� � �������, ������ ������� ���� � ������ ������ � ��� ������, ����������� � ������� ��������. ��� �������� �� �����, ����������, ��������, ����� ��� ����������. �� ����� �� ������� �������, ������� ����� ������ �������, ������� ����� ������, ������ �� ��������, ����� �� ��������� ������ ����� � �����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 �������� �������. ������� ��� ���� �������������, ������ ��������� ��������. ������� �������� ���� ����� ����. �������� ������� � �������, � ������������� �������, ��� ���� ��� ��������, ��� � ��������� ��� � � ���������� �������� ������� ��, ��� ���� �����. ��������� �� ��� ����������, ����� �������� ������ �� ������� � ������. ��� ����������� � ����, ����� ������� � ��������� �������� � ������ ��������� ����� �������, �������� ������, ���������� ��������� �������� �� ����. �� �� ��� ����������� ����, ��� ������� ��������, ������� �������, �������� ��� ��� ��,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 ������ ������������ ����� � ���. �������� ��� ��� �� ����� ���� ����������� � �������� �����. ���� ���� ����� ��������, � ����� � ����� �������, ���� ������ ���� ��������� ���� ��������. ��, ������, �������� ��������. ���� �� ������ � ������� �� ���������� ������� � ����� ������ � ���������, ��������� � ������, ��� �������� ���������� ������� ������� � �����. ��� ���� ������������� ���� ����������. ������ � �����, � ������� ���� ����, ��, �� ������� �����. ����� � ����� ������ ������� � 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����! � ������� � ����� ���� � ���, �������� ������� �����, - ���� � �����! � ������ ������ � ������ ����, �� ������� ����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 �����, � ������ ������� � ������. ���� ��������� ����� �� �������������, ����� �������. ���-�� ������������ �� ���������� �������, ���������� � ������. �������� ����������. ��������� � ��� ����� ��� ����, ��� �������� ����� � �����, � �������. �������� ������� � �����. ����, ������ ������� �� ���������, ������ ������. �������� ����������, �����, ���� �� ��������� � ��� �������. ��� ��� � �� ����� �������. ���� 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 ������, ��������, - �������� ������ ��, ������� �� ���������� ������� ������� ��������� �������, ������� 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 ������� �������� ��� � �����, �� ������ ������ � ��������� ������. ��� ����������, ��� ������� ��� ������� ���������� ������. ����� ����� � ����� ������ 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- ��� 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? � ��������� ��, - �������� �������? ���� ���� ���������, �������, 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 �����, - �������� �������� ��������, ��������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������� ����, ���� ���� � ���������� ��������, ���� �������. �� ���� � ����������� ���������. ���������� �����. ������, ������ ������� ������������ �� ��� ����, ����� ��� ������ ���������. ���� ����������, ��� ��������, ��� �����. �� �� ��� ������ ���� � ���. �� ���. �� �����. ������ ���� � ������ �� � � ���� ����� ����� ��� ���. � ������� ��, ����� ���� ���-�� ����� ���, �������� ����. ������� ������� � �����? �����. �� � ��������. ��� ��� ��� ����� � ���� ���� ������ ����. ���� 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 ������, ��� ���������� ����, ��� ����� ����� � �������� � ���� �������. ���������� ����� ��� 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, - ����������� ������ ����������� ���������� ��� ����.  -  ��� ������ �����?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 � 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��� ����, ����. �� ��� �� ���� ������. ��� �� � ����� �������������� ���? ��, ������, �������, ��� ��� �������? ��� �������� ���. � 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�, �����. ���� ������ ������. � ���, ��� ��� �������. � ���� ������ ��������� �� ���� ������������ ����� �������. �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�, - ������������� ���������� ����, ���������� ��� ���� �����, - �� ���� �� ����� ��� ������������. 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� ��������� � ����, ����. �� ��� ������� ����. ��� ����, � ������ ������ ���� � ����������, - ���������� �� ���. �� �� ��������� �������� �� ���. �� ��������� � ��� ��������, ������������� �� ���. �� ����, ����. �� ������ �� ���. � ���� �������. � ���, ��� ��������� ������. �� ������ �� ��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! � ������� ��� ����, ����� ����� � ������, - �� ��� ����������! � � � ����� �� ���� ������ ���������! �������� ��� 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�! � ����� ���� ���, - ������. ������ � �������. � �� ��� ��� ������. ���? �����? ����. � ������ �� ����� �� ����� �� ��� ����. ������, ���� ���������� ���� ��������� 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,  - ������� ���� ���������, ������� � ����, - ���� ��� ������, ������ �������. � ������ ���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, - ���������� �����, - ��������� ���, ���������. 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 ���� �� �����. �� ��� � ���� ���������, ���� ��������. ��� ��������� ����� ���, ���� � �����. �������. ���. ����� ����.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- ����� �� ������� ������� �� ���������� ��� �����, - � �� ������� ���� ��� ��� ����� ����. �����. ����� �������.  � ���� ���, ���� � �������� ������. 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 ���� � ���� ������ �������� ������, ������������ �� �� �����. ����� ���� ���� � ����� ������������ ���������, �������� �������� ������ � ����� �����, � ������ � ������� � ������� �������, � ���� ���� � �����, ������� �� �����, ��������, ������ �������-������� ������ � �� ������ � ����� ����� ����������. ����� ���� �������� ������� �� ������ ����, �������� ��������� � ���� ������������ ����� ���������� ����������� ���������, ������ ��������� ���� � ���� 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���� ������ ����� ������� � �����, � ������, �� ���������� ������ ������� ����� �������,  - ������� ���� �������, ���� ���� �����, ���������� � ��� �� ������, - ��� �������������, ���������, �����. ������� ����� �� ���������, ������� ��������� �����. � ���� � ���� ��� ����� �����, � ���-�� ���� ������� ������ ���. ����� � ������ �������� � ���� � ��� �� � ��� �� ������, ������. �� �� �������������, ����, ��� ������������ � �� ������, ��� ���������, �����. ����� ������ ��� �� �����, �������� � ���� � ��-�� ��� �������� ����, � ������ ����� ��������� 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 ��������� �� ��������. ������ � ������������� �� ���� ��� ����� 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 ��� ���� ���, ������. ��� ����� ������, ������ ����, � ���� ������ � �� ����� �������� ��������� ��������� �������, - ������� ����, ������� ����� ���� � ���� ������� � �������� � ��������� ����, - ������ � ���� ���, ��� ������� ������� � ��������. ��� ������ � ������� �������� ��� �������� ����, �� ������� �� ��������� � �� ���� ����� ��� � ���, � ������, ����� �� �������� ����. ��� �����, ����� ������� ���������� ��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 ���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, � ������� ����� ����� ��������� ����. �� ��� ������� ���������� ������ ��� ��������, ����. ������ �����, � ���� � ���� ��������, �� � ���� ���������� �� �� ��, ��� ������ ��� �������� ��� ����, ������� ���. ������ ��� ����� � ������� ��� �����, � ���������� �� �����������, ���� ���� �� ������� �� �� ������ �������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���� � ����. �������� ��� �� �������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, ���, ���� ����������� �� ������, - �������� 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����? � ���� ��������� � ���. �������� ������ �� ����������, - � ���� �� ��� ����? � ����� ��� 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���, �����, ��� �� ����. �� ������, �� �������� �� 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, - �� �������� ����� �����, � �� �������. �������� �� ������, ������� ������ �� ����������� �����, - ��� ������� �� �� ���� � ����. ������ �����. �� ������ ����������,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 ������� ����. ������� ���� 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! � ���� ������� � ������, ���������� ������, - � ��� ��� ������ � �������� ������! ��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�� ������ ������� � ����� ����������. ����, ����� ������� ����� �����, ��� � ��� ������ �� �����! ����� � ���,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 ������ ������������� �� � 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��! � ������������ �������� ��������, - ����� �� ������������,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 ��������, ������ ��� ��������� ���. ���� � ����� ���������� ������ ��� 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 �� ��� ��� �������� ��������. ���� ������ �� �����. �����, ����� ������, ��������, ����� �������� � ������. ���� ������� ������� � ����� ��� �� ������, �� ����� �� ������ �����, ������� ������ ������ ������ ����. ����� ��� ������ ������ ���� � ����, �� 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�� ������� �����. ����� ���������� ������� �������� �� ������ ������. � ������� �������� ����. ����� ���� ������� �� ���� �� ���, �� ��� ����� �� �����. ��������� ���. ������ �����, ����������� ����������� � �����������. �� ��� ������ � �������, ��� �������, 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���, �������� ����� ����: ��������� �� ������ �� ��� � ����, � ������ ���� �� �������� �����, ��� ����� ��� ����� �����, ���� � ����, ���������. �� ��������� �������� ������ ����: ������ ���-������ �������� �� �������. �� �������� � ����� ��������, �������� �� ������ ������, �������� ������� �������� ����� 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 ����, - ��������, ��� � ����. � ���� �� �������� ��. 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����� �� ������, ��� ���� �������. � ��������� ���. ������ ������ ������ �������� ������� � ��� ���������� ��� ������������� �� ����� ������. ������� ����� ����� �� ������, ������� ����������, ������� ����������� ��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 �������� ���, ��� �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 ����� ���, ������, �� � ����� ������ � ���������� ��� ��������� �������. �� �������� ������� ������,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����. �� ����. ����� ������� ����������, � ������ �����. ������ ��������, ����� ���� 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 ���������� ��������, -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/>
        <w:t>, �������� � ���. ���� ������� ������ 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. ������ ������ �������. ����, ����. ���� �����!� �� ����� ���� � �����. �� ��������� � ������ �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� ��� �����, ������������� ������. ������ �� ������������, �� ��������. ���� ���� �� ��� ��������, ���� 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 �� ��� � ������ �������!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 ���� �������, ��� ��� ��������. ���� �������� ��������� �� �����, ���� �� �����. ������� ����� ����������� ���������. �� ������ 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 ��. � ������� 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-�-�-�-���!!!! � �������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-�-���! � ������� �� ����� ������-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 �������� ��� ��� ������ ����� ������ ����. ���� ��� ��������, ����� �� �������� � ���� �������. ����� ��� ��������� ��, � �  ���, ������ ���� � ��� ������� �����, � ���������� ����� ������ ������� ����, ����� ������� � ��������� ������� � ������� �����. �������� � ������, � ���������� ����������, � ������ ������ ������, �� ������� ��������� ������������ ����� �����. ����� �������� ����� ����� ����� � ��������� ����� �����. ������ ������ ������� � �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- ����� ���� ����. ��� ��� ��� ���� �����. ��������, ������ � �������, ��������� � �����. �� ����� ��������, ������������ ��. �� ����� � ��� ������� ����� 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�� � ����. ������� ������ �� ������ �������, ������ � ���� � �������. ����� ���, ��������� ������� �� ������. �������� ������� �� ������,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 ����� �������� ��������. ����� ����� ������� �������� � ���������, ������, ��� ������� ����� 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 ��� �� ������� ���������� �����. � �������! �������� ��������.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 �������� ����� ������ � �������� ���, ������ ����� ����� �����. �� ������� � ��� ��� ������������. � ����� �������� ����� 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 �����, - �������� ��, �������, ��� ���� ������ �� ������, - � � ���� �����.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� ����, ����� ��� � ������. ���� ������ � ����� ����� ������� ������� �������� � ������������ ����������. ���� ������ � ����� ������� �� ��������. ��������� �������� �������� �������. ����� ������� ������ �������, ������� ������������, ��������� ������� � ������ ������� �������, ������� ��� ������ ����������. ������ � ����, ����������� ������, � ���������� ���� � ��� 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 � ������� ����, �������, - ���� �� ��� ��������,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- �������� ��������, ����� ������ �� ������, - ����� �� 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? � ��������� 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 ���������� ����� �������. �� ������ �������� ���� ��������. ��� ��������� ���������, �������, ������������, ������ �� ����. ����� ����� ������� �������, ������ �����������. �������� ����� ������ ������ ������ ������. �������� � ������������� ���� �����, ������� ���������. �� �������. �� ������� ����. �� ����� �� �������, ������ � ����� � ��������� �� ��� ������. ���� 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! � ��� ������� � ����, -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 ������ �� 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.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 ����������, ������ ����, �������� ���� �� ����� �����, ������ �� �� ����� � ��������� ������� ���� ���������. ������, ������ ����, � �������� ������ ������. ��� ������� ������, �������� �����, ������ ���� �� �������� ������ � ������� ������. �� �������� ���� ����������, ����� ����������. � ��� �� ��������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- ��������� ���. ���� ����������� � ���� � ���� �����. ���� ��� ����������� � �� �����������. � ����� �� ����� �������� ������� ����, ������� �� ���� ����������� �������, ����� �� ��������� ������. �� ����� � ��������� �������. �������� ��������� ��� �����. ������ �� �������. �������� ����������� ��������, ������ ����� � ������ �����, �������� ����� 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!!!� - ������� ����� � ������������ �����. ����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 �������� �������� ���,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! � ������ ������� ��. ��� ��� ��������� ����� ����. �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�� ��������� 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�� �����. �� �������� ����� ��������� � ��� ����������� ������. ������ ������� ��� ����, �������� � ��� ��������� ������ ����. ������, ��� ����, ������ ������. ������� ���������, ��������, �������, ������. �� �� ������� ��. �� � ������ ��������� �� ������ ��������, ��� ������ � ��� �������� ���. � ������ �� ������� ����, � ������� �� ���� �� ������� �� ���� ��������. ��� ���� ������������ �� ������ ������. ��� ���������� ����, ���������� ���, �������� ������. ������ ����� � �������. �� ������ ������ ��� ������ ������� � �������. �������� ���������. ������ ����� ���� 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 �����, ���� �������������. ����� ������ ��� ������, ������� ���� ������������, ���, ����� ������ �����. ����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������ ��������, ���������� ������, ��������� � ���� ��� ������. �������� ����� 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 ����� ����, - ��� �� �������. ��� �� �������. �����-������������. ������ ���� ����. ��� ����� 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 ���� � ������� ����. ��� ������� � ���� �������, ������� �� ���, ��������, ������ ������ ������� � �������� �������� � ����� ������. �� ����� ����, ����� �����-�� �����. �� ������, ��� ������. �� ����, �� �����, �� �������. �� ���� ����� ����. ���� ��� �������, �������� ������ � ������ ��� ���.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 ��� �� ��� � �����? � ���� �������� 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 ������������� � ���� � �������� �� ���� � ������ ����� ���� ����������. �� ����� � 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 ���������� ����, ���� ��������� ���� �� �������. � �� ����� �� ������. ������� ���, ����� � ���� ��� �������, � ��� �����. � ����� � ������� � ���� �� ������ ���� ������, ��� �� ���. ����� � ���� � �-�-��. �����. ���� ������ � 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, - �������� ������ �����, ������ �������, - ������� �� ��� �������,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 ���? � �������� ������ ����, ���� ����� �� ������ ��������, - ��� �, �������. ������. ��� �������, ��������� � ���� ��� �� �������� ������ ��� ������ �� ������. ����� ��� ������, ������, ������ ������ �������. �� ������, � �������� ����. ����������, ������� ����. � � ���� �� ��� �������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 �������, ����� ���� ������� ������� �� ������. �� ����� ����,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 � ���� ����������� ������ ����. ���� ���, ���� �� ����. �� ������� ������ � �������� ����� �� ������ �����. ����� ��� ����� ����, ������� ����������������� �������� � �����, ����� ������ �� ����� � ������, �������� ������ ������ ��� � ������, ��� ������ ����� ������������ � ���� ���� �����. �� �����, ����� ��������� �� ���� ������ ������������� �����. �������� ������ � ���, ������ �� �������� ���� � ���������� �����������. ����� ���� ���-�� �������������. ����� ���� � ��������� ��������� 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 �� 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, - �������� 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 �������. ��� ��������� � �� ������ ���� �� ��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��������! ��������? � ���������� �����. ������ �����, ����������� ���, �� ��� ���� ��������� ���������� ������. ������� �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! � �������� ����, - ��! ���� �����. ���,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 �������� � �������� � ������� � ������� ����, ������ ���, ����� ������, ������� � ����. ��� � ������ ����� ��� ���� ��� � ���, �������� ���� � �����, ������� ������ ������� ��������. ��� ����� ������ ������� �� � �� ���� ���� �� ������� ���������� ��� ��������� ������. ���������� � �������� ����, ����� ������ �� ����� ������, ����� � ���. ������ �������, ������ �������� �� ������ ������ ������� �����, �������, �� ����� ������� ����������� ����� ������� ����. ��� ���� ������ ����� � �� ������� � 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� ������ � �� ����� ������� ������. ���� ���� � ����, �� ���� �� ������� �� ���� �������. ���������� �������, �� ���� � ������ ����� � ������ �� 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�. �����. ���� ����� ��������� ������ ������� ������� � ���� �� ��� ����� ���� �������� ����� �� ����. �� ������� ��� �������� ����� ����, �����������, �������� �������� ���� �����. ���� ������� ��� �����������, ������ ���� � ������� ����� �����, �������� �� �������. �� �� �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, ������� �������������� ������� �����, �������� �� ������� � �������. ������� � ���� ����, ���� ������ ��������� ��, ������ � ��������. ������ ����� ����� �� ����. �������, ��������������, �����������, ��� ���, �������� ���� ������� �����, �� �� ��������, �������� �� ���������� �������. �������� �� ��� ������ �����. �� ����� �� ��������� ����������. ����� �������� ����� �� �����. �� ������ ��������� � ������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.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�������, ���� ������� �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�-� - ��������� ����, 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�, �������, � ��� �����, - ���� ������ ������������ ����, -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� �������� ������� �������� ����, - ��� �, �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 �� ��, ������� � ������� � ������. �� ��� ���� �� �����, � �����, ������������ �������� ��� ������, ����� �����, �������� ��� ������. ��� ������� ������� ������. ����� ����� �����, ������� � ������ � �� ������ ������ ���� ��� ������ �����. ������� � ������ �������� �� ����, ������ ��������� ��������� ����� �����. �� �������� � �������, �������� �������, �� ������������ � �������� ����. ��� ��� ���� ����. ���� 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�� ����,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 � �������� 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, ����� � ����. �� ��� ����� ����������, ����� �� ����� ������ ��� ����. ����� ����� � ����. ��������� ����, ���� ��� ��� ���� ������ � �� �����, �� �����, ������, �����, �������� ���� ���������, �� ���. ����� ������ � �������� � ����. �� ���� ���������� ������� ����� � ��������� �� ������. ���� ������ �� �����, ���� � ����� � ����. ���� ������ ������. ����� �� ����� ��� �����������, �������� � ����� �����������, � ������� ���������� ������������. �� ����, ��� ���� ��������, �� ����� ��������. 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 xml:space="preserve">, ������ �������, �������� ����� ������� �� ������� �������. ����� ������� ����, ��������� ����. ��������, ��� ��� ���������, ���������� �� ����, ����� �� ������, �������� �� ��� � ������. �� ������ 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! � ���� ������ �� ����, ���������������� ���, ��� ����� �������. ������� ����������� �������. �� ������� � ���. �� �����, ���������� � �����, �� ��������. ���� �������� ����� �� �����. ���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? � ������ 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�� ����� �������� �� ���������� �����. ������ � ����� � �������� �����. 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 ������ ��� � ������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 ��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 ��� - ���� ���� �������� ���������. ���� ������ �������� ����� � ������� ������ ����� ���� � ����. ������ ����. �����, ���� �������� � ����, ������ ����� � ��� ������� �� ��������� ����, �������� �������� ������� �� 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 �� ������, ������, - �������� ����, �������. ������ ������� ������ ���������� ��� �����. ���� �������� ������ ���� � �� �����, ����� ��� � ���� � ����������. ���� ���� ��������� � �����������. ���� ������� �� 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! � ���� � ���������� ��������� ��� ����. ������� ������ � ��������,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 ������ �������, ������������� � ����, ����� ��������� ����� �� ������. ������ 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��� ��������, �������� �� ������ ����� ��������. ������ ���� ������ ������, ������� ���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>- ������� ���� ��, - �������� ��, - ������ ��������� � �������? � �� ������ ��� �� 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 �� �������. ���� ��, ����� ���. ����� ����������, �������� ��������, ��� �������, ������� � ���� �� ������. ������, ������, ��������� ������� ��������� ������. ������� ����� ������. �� �������� �� � ����, ��������� ���������� �������, ����� � ���, ������� �� ��� � ����� �� ����. ��� �������, �� ����� �� �����, ���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 ��, ��������� � �����, ����� ��������� ������ ������� �� ������, -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 �� ��� ���. ���� ����� � ������ �����, ����������, ����� ����. ���� ���� �������� ��� ����, ����, � ������� � ����. ������� ����� � ���, ��� �����. �������, � ������� ���, ����� � ��� �������, �������� � ����������� �����. ����� �� � ����� � ����. ����� ���������� � ������, ������� ���, ���� ������. ������ ������ ���� � ���� ����������. ��� ����� ��� ������, ������ ����� �����, ����� ���, ������ �� ����� � �� �����������. ����, ������� ��������, �� ����, �� ������ ������� ������.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 �������� �����, � � �������� ��������� ������� ����. ��� �������� ����� � ����� � �����. ��������. ��� ��� �����. �� ����� �������� �� ����� ��������,  ����� ������� ������ �� ���������. �� ������� ������, ��� �������� 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������ ���� �� �������� �� ����, ���� ����������. �������� ���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 ����� � �����, �������, ����� � ���������� ���� �� ���. ��������, �� ������� ���������, ������ ��� � ����. ������� ��� ���� ���������. �������, ��� �������� ��������, ������� � ���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, ����? � �������� ���, ����. ������ ������������ ����. ����� ��������� � ���. �� �����, �� ������� ����� ������� ������� �������� ����. ����� ���������� ������������� � ���������, ������� �� 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��� ����������, ���� �������, - ���� ���������, - �����. ����� ���� ��������� ���. �� ����. ����� �������. ����� 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, ��� �������� �� �������� ��� �� ������. ���� ��������� ���������, ������ � ���������, ����� ���� ������. ����, �������, �������� �� ���. �� ����� ��������� ������ �� ��� � ���� ��������� � ���� ����, �������� ����� 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? 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? �� ��������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��� �� ���������� � ����. ������ ��������, ����� �� �������� ����. �������� ���� ���������� �� ��� � �������� ��������, ��� ������ �����������.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�� ���-�� ��������, ������� � �������. ������ � ��� ���������, ������ ��� �� ���. � � �� ��� ��� ������������. ��� � ���� ��� �� ����, ��� � ������ ����. ������, ����� ������� � �������� �� 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����. ������� 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? � �������� ��������, �� � ����� �����, ����� �� ��� ������ �� ��, ��� ��������� �� �����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 ��� 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�� ����� �����? � �� ��������� ������� ����, - � ����� �� ���, ��� ��� ���. ��� �� ���������. ������ �� ��, ��� ��������� �� �����, ��� ������? ������, � ������� ���������� ��� ����� 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� 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 ��� �������? � ������� �����, ������ ������ ����� ������ ������ �������. � ����������� ���������� �� ����, ������. ��� ������. � ������ �����, ��� ��� ���, ������� ������ �� ��������. ���� ������, ������ ������, � � �������� ������ ������� ��� ��� ����� ���������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 � ��������� �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 ������,  - ����� ��� �� �������� � 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 �����, ���� � �����, �������� ��������� ����� �����, �������� �� ������ ������ ������ � ������ ��������, ��������� ����� � ����� ������. ��� ������� � ��� �������� ������� � �������� �������������� ����� ����� �� ������ �������� �������. ����, ������ � �������, � �������� ������� ��� �������, ��������� ���� ����� �� ������ 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 ���������� ���������. ������ ������� �� ����������� � ������ ��������� �� �����, � ��� ������ ���������� ������� �� ������ �����. � ���� ���� �����. ������ ��� 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��, ��������� ����� ���� ������� � ������. ������, � ������������ ������� � ������� ������ �������� ��������� �������, ������ ���������� �����. ����, ������� � ���� ������ � ������� �� ���������� ���� ��� �������� ������, ������ ������� � ������� ������ �� �������� ����� ��������. ��� ������� ����� ���������� ������� ����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�������. �����, ����������� ������� ����� �� ��� ����, ��� ��������� ��� ����������� �������� � �� ����, ��������, ������ �������. ���, ������ ����, ���� 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� ������. �������� � �������� ����� ������� �������. �������� ��������� �����. ������ ���� �������, ����������� ��������� �� �����. ������� �������� �� �����. ��� ������.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, - ������� ����, �������, ��� �� ����� ������ �� ����� ��� ���������� �����, - ������ ����� ���� ������ �� ����������. �� ���� �� ���, ��� ����. � ��� �������. � ������� �� ���� ���. ������� ���� �� 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, - ��������� �����, ������ �������� �� ������� �����, - ������ �������, �� ��� ����� �������������� ����� �����������. �� �� ����������. � �� ����� 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 ����� ���, ��� �������. �� � �� ����� ��������. � �����, ��� � ��, ��� ��� �������. ������ ������ � ��� ���������. �������� ��� �������� �� ��� ���������. ������� �����. �����. � ��. �� ������� � ���� ��� ������. ��� ��� 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 ����� ������, ��� � � ���, ����. � � ���, ��� ��� �����, ����� � ������ ������� �� ������. � ������ � ��� �� �� �������� �������� ������ ����� � ��� � ��������� �������. ��� �� �����, �� ����� -  �� �� ���������, �����������. ������ ���������� �������� ���. � ���������. �� ��� � ������� � �����������. ��� ���� �� �����, ��� �� ������ � 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�, - ���������� ����� ����. �� ������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�������, ������ ���� ������� � ������? �����, �������� 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. �� ����,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�������? � ����� �������� ��������. � ����� ������ 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 �� ����. ����� ����� 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, - ���� �����, ��� ��� ����� �����. ������� ���������� �� ������ � ����������, - �� �� ���� ������. ������ �� ������. ��� ������� ���� �� ����� �������. � ��� ��. � ���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 ���� ������ ����, ��������� � ����, - ����� � ��� ��� ������ � ��� �� ����� �������. � ���� ������, ����� ��, ������ �������, ������� �� �����. ������������� �� � �� ���� �� �������������. ��������, �� ���� ������������������� ��, �������� � ���. ���� � ��� �� �����. �� ��� �������, ����. ��������, ������ ������. �� �� ���� �������? �������, ��� �����, ���� ��� ����� ����? ��������� ��������, ��������� ����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��� �� ������, ������ ��� ������ �����������, ��������� ������ � ����� � ��������� �����, �����������. ���� ����� ��� � ���� � �������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����� � ����, ��� 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 ����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? � �� ������� �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 ������� � ������� � ������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9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� 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-������� �����. ���������� ������������ �����, ��� ������� ������ ��������� ��� ����� ������� � �������� ���������, ���������� � ������� � ������.  �� ������� ��������� � �������� �� �������� � �����. � ������� ������� �����: �� �����, �������� �����, ���������� ������� ������ �����, ���������� ������ ��� ������ �����. ������� � ����������� ���������� �������� �������. ��� � ��� ���������� � �������� �������: ��������� ������ � ��������, ����������� �� �������, �������� ����. ��������� ����� ���� ��������� ������. �� �������� ����� ��� ����� ����, ������ ������� � �����, � ������� �������� ����� � ��������� ����������. �� ������� ���� �� ���������� ������� �����, ���������� ��������� ������. ������ ��� ������ � ����� ���� � 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 ���� �� ������ � ����� � ��������� ������ �������� �����. ����������� ����� �� ����� ������� ��������, ���������� ���������� ���� �� ��������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���? ����� � ����� ���������  - ������ ������ �� ������� �� ����� ������� ����� �������, �� �������� ������� �������� �������, - ���, �����,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 ������� �������������� ������� � 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 ���������, - �������� ���, �������, ��������, � ������ ���, - �� ���� ��������, ��� ��� ���������� ����. ��� �� � ��� �����. ������. ��� �����-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- ��� ������ �� ����� � �� ������, ��������� ����� ��� ����, - ���������� � ������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 � ������ �������. ���-��� ������, - �� ������ �� ��� ��-��� ��������� ���, ����� ��� ������������. ��� ������ ����������� ��� �����. �� ����� � ������������� ����, ������������� ������ � ��� �����. �� ���, �������. �� �� ���� ������� ���� ����������, ���� ����������, ������� ����� �� �������, ��� ������ ������ ��������. �� ��� ���� ���������� ���������.   � ������� 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- ��� ����������� � ���� ������, ��������� ��� ������ �� �����, ����������� � ����, ���� ���, ��� ����������� ��, - � �� ���� �����������. ����� �������� ������� ��� �� �� ����. ������? 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, ��� ������������ ������ ����������. ����������� � ������ �����, ������� �������� ��������� ������, �������� �������. ����� ���������� ������ � ������. ������? �������, ��� �� ���� �� ����. ��, ��� ���� �������� �� �������� ����� - ��� ����. �����, ������, ��� ������� ����. ����������, �������. �����. � ����� ��� ���������? �� ������ �� ������ �� ��� ��� ��� ��������. �������. ������� �������� ������ �� ����� � ����. �� �������. ����� ��� ���� ������ �� ��������������, ��� �������, ������, ���? �� ����� ��� ������, ��� ��������. ������? �� �� ��� �� �����! �������,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��� ���-�� ���������, ���, � ��� ������ ����� ��������� ����.  � ������ �� ��������������? ��� 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� ������, ������� ��������, ���������� � �� ����� ������ ������. ������ �� ���������. ��� ������������� �� ��������, ��������� �������. �������������, ��� ������. ������ ��� �� ������ � ���. ����� ���������, �� ���� ��� � ����. ����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 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, ���. ���-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 ��� ����� ���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�, �� �������, ��� �� ������ ����� � ��� �������, - ����������� ��� ������ ���� ����, ����� ���-�� �������, - �� ���-���� ����� ��������� ��� ���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� �����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��� ���� ���������� ���������� �������, ����������� ��������� ����� � ���������� �������, �� ���� ������� ��������� ����������� �������� ����� � ��������� ���������. � �������� ���� ��� ����� � ��� � ����� �������, ���� � ������. �� ������ ������ ���, ���������� ��������� 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, � ������ ������ ���� �� ������, ��������� ������� ������. ��� ����� � ��������. �� ����������, ��� ��� �������� � ����� ������ ���� �� ������ � ������. ����� ��� ��� ��������� � ���������� ������� � �������� ���� ���-�� � ��� �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/>
        <w:t>, ��� ���, ��������� ����� �������� ��������. �������� � ���� ���� �������� ������ ������������ ������������� ������� ������������ ������ ����� �������� ����� � ��������� ���������� ��������. ���� ������ ������� ������ ���� �����. ����-���������-������ ������� ������� ��������� ������, ������� ����� � ����-������� ��������� ���� ������ �� ��������� �������, ������������� ������� �����, �������� �� ������� ������, ������� ����, �������� �� ������ ������, ������� � ��������, �������� � ������ ������ ����, ��� � ��������� �������. �������� ��� �������� ������� � ��������� ����� �� ������ ������, �������� ���� ����� �� ������� ������� ����� ��� ��� �����������. ��������, ��� ��� ������������ �������� �������� ����������, ��� ������������ ���� �� �� �� ������, �� 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, - �� ������� �� ����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 ��������� ������� ���� � ������? � ������ � ��� ��������� �� ������ ������ �������, -  ��, ������, ������ ����� ������� �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 � �������� �������� �����. � ������������� ����� 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. ������ �� �����, ������, ���������, ������, ����. ��, ��� ��� ������ ���. ������ ��������. ���� �����, ���������� ��. �������, ������ ����� ��������� ��� �����������. ������ ��� �������� ��������� ����������, ��� �� �������� ��������. ���������� ����� � ��� ����, ���������� �����, ���� ����������, ��� ���-�� ��������� ������, ��� ������� �� �������. ��������. ������ ������ ������� ���� ������� ����� �� ���, ���������� ���� ������ ������� ����� ������ ������. ������� �� ���� � �������� �������. ���� ������� �������� �� ������� ����������, �� ��� �� ����� ��� � ����. ����� � ��� ����� �����, ����, �����. �� ����� ��������� ���. �� ��������� ���������, ��� � ����� ���-�� ���� ������� � �������, ������������, �����������. �� ��� �� ����. ��� �� ������� �� ��� ���?  ��� �����? �������, ������� ��� �����? �������-��! ���. �� �����. �������� �� ������� ���� ��� ��������. ����� ��������� ���������. �� ����� ���. �� ����������� ���� ������. �� ��� ����� ����� �����. �� ���� ���� ������������ ���� � ������� ����� 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 ���������� �����. ���, ����������, ������ �� ����� ��������, �������� ��������� ���� ����, ������� ����. �������� ������ ���, ��� ����� ���� �������� ����� �������. �������� ���� ����, ��� �������� ���� ��� ���-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- �� ������ ��� � ��� ������, 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 ���, -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. ������� � ���� � ������� ������ � ��� ������. �� ������� �� � ����. ������ ���� ���� ���, ��� ��� ����� �����������. ��������� ��� �������� ���, ������� ��� �� ��� ���-��, ���� �� ����� ���������� �� �� ������. ��� ��������, ����� ���� �� �� ����� ������. ��� ��������� ������ ���� ����������� �����. ��� ������� ���� ������, ������, �������� � ��������. ���� �������� � �������, �������. �� ������� ��� �������� ��� ������������. �������������, ������ �����. � ��� ��� �����. ���� ������ ���. ��� 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 ������������� �� ���, ������������ �� ����� ������� ������� � ����������. �� ����� ��������, ������� ������ � ���������, ���� �������, ������������ �������� ��������, ���� ������� ����. ����� ���� ���������. ��� ��� ������� ����� ��������� ����� �� �������� � ������ �������,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� ��������� �������� �������, ������ ����� ����� ������� � ������ �� ��� ���. ������� ������, ����� ����������, ������� ��������, ������� ��������. ���-�� ������ ����, �� ����� ������ ����������, �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-�������� �������, ���������� ��������. ���� �������� ������� ������ ����� ������������ ���������. ����������� � ����, ��� ��������� � ������ � ����������� ����,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 �������� ����� ����������, ��-��-�� �� ������ ���������. ���� ��������, ��� ��������� ����� ������. �� ������������ � ���-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 ����������, �� �� ��������� ������ ���. ��� � ��� �� ��������� �, ����� ����, ����������� ��? � ���������� ����� ��� �����������. �� �������� ��� ��������������. ����� ������� �� ��� ����� � ����� �������� �� ��������, ����������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 ��� �����������, ������.  ������ ����� ��, ��� ������. ���� ��� ������ ���������� � ����� ������� �� ���, -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 ��� �� ���� ����. ��� ����������, ��� ��-�� ������ �� ��� ����� �� �� ���������. �� �����, ��� ����� � ��� ������� ��������. ��� ������� � ����� �� ���������� �, �� ��� ���, �� �������� � �������� ���� �����! �������, ��� �� �������� ������ �����. ��� ����� �� �������� 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 ������? � ������� ��� ������. � ���� ���� ���������, ������, �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������! ���� ������, ���� � ������ ������� ������, ����� � �������� �� ����������. ����� ������ ��� ���� ������, ���� ����� ���� ������. ������ ����������� � ���������. �������, ��� ���� �� ����� �� ����, ������ ��� � ������. � ��� ����, ���, ����, ����� ����� �������, ������ �� ������� � ���� ���������� �� ��� ����, ���� �������� �� ��� �����. ��� ��, ������� �� ��������� � ������������� �� ����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 ���, �� �������. ������� ��� ���� ������ �, �� � ����� �� �����! ��� ���� �����, ����� ���� �� ��������� � ����, �� �� �������, ����� ��� ������ 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 ��������� � ��������. �������� ������ ���� ���, ���� �������� ��, ��� ������� ������ �� 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����� � ��������. ��� ������ � �����, �� ������ �������� �� ������,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, - ������� �������. � ��������, ������, ������ �����-�� ������ ������, � ���� �������� � ����� ������. ��������, ��� ������, ��� ����� ���� �����. ��� � ��� ����������, �� ���������, �� 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. ��� �����, ����� 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 ����, ������ �� ������. � 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���� ����� ��-�� ���� � ������� ������. �� ����� �� ���� � ����������� � ���, ������������� ������ � ������ ������. �� ������� ����� ��� ����� ��������� �������, � ��� ��������� �������� ����� �������� �� ���������� ������ �� ������ �����, ������� ������ � ����. ���� �� ��� ������ �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 ��� �� ����� �������� � ���� ���������� ��������, ������ ���� ���� ����, ����� ������ � ������ ����������� ����, ��� ����� ���������� � ��� �� ����. ��� �������� ��������� ���� � ��� �� ����� � ��������� ������ ��� � �������� ��, ������, ������� � ������� ������ ������, �� ����, �� �������, �� ���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, ����� ������, �������� ��� � ���, ���������. ����� ��� ������ �������, � ��� ��������� ������ �����. �� ��������, ��� ���������, ��� ��� � ��� �� ������ ��������� ������� �����. ���������� ��� � � ����� ������� ������ ��������� ���, ������� ���������� � �����, ��� �� �������� �� �����, �� ����, ��� �� �������. ���� ��������, �������� 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�� �������� � �����, ������������ ��� ����. ��� �� � ����� ��������� � ����������� �� ���� ������ ���������� �������. ������ �������� �� ���, ������ �������� ��������. ����� ����� � 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 � ���� ����, ��� ������ �����������? � ������, �� ����� � ���� ������� � ������ �� �� �����. � �� ���������� � ��� �������� � 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 ������ ��� ��������, - ��� ����������� ���� ���� � ������.  � �������� ���� �� �����. �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� �� ������. � ����� ����, ��� �� �����, - ������� ���������,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�� ����. �� ���� ����� �������� � ��������. ������� �� ���������� �� ��� ����, ��� ������� 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 ����� � ����������������� �� ���������� 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 ��������.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 ��� ���������� �� ��� �����, � ������� ������ ����� ������� �������. � �������� �����. �� 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, ���, � �� ����� ������ ��������, - ����������� ����� � ������� �����������, ���� �� �� ��������� �� ������ ������. �� ��� ������ ������, ���������������.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����� ���� ������ �������� � ���������������, - �������, ��� ������� ������ � ����������. � ������. ������, �� ��� 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. ��� ���. � ������ �� ����� ������� ������� � ������ ����� ����. �� ������ ������.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������. 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 � ���. ����� ������ � ����� �� ������������� ����, � ������� ������ ����������� �����, ����� � �������. � ��� ������� ���, ���. �� ������ �����������, �� � ��������������. ���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-�.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 ������� �����.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. �� �������. ������ ������. �������� �� ������, ��� ���� �� �������� ������ ������ ������. �����������?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  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 ������������ ������� �� ���� � � ������ �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 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��� ���� �����. �� ���-��� ������ ������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� �������� ������� � ������� �� �� ������ ������������ ������ ���������,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,  - ��� ��������� ���� ����� �� ����, -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����. �� ������� ���� ��������� �������� ������, ��� ����, �����. ��� ������ ��������� ��������� � �����, �������� ����� �����, ������ ������� �� ��� ���������� �������� �����. ������ ����� � ������ ���������� ��������� ���������, ���� ������ ����� ���� ��-��������� ��������. ��� ��������� ��������, ���������� ����� �� ������� ���������� �� ������, ������������ ����� ��������� ��������, ������ � ��� ���������� �������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 �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 ���������� ��� ���������� �� � ���. �� ���������� �������� � �� ������� ��� ���. �� �� �� ��������� �������. ������� �� ��������� ������ ����� �����, ��� ���������� �����, ����� �������� ������. �� ������� ����� �������. ������� �����. ��������� �����, ��� ������ ����� ������������� �����. � ��������, ��� ����� ������ �������� �� ���, � ��� �������, � ������� �� �����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. �� ������� ����������. ��� �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 ��� ���� ��� �������? � ��� ������ � ��� ���� ��� �� �������� 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 �������� �� �����.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 �� ���������� ��� � ����� �����, ������? � ���� � ����� ��� ����������. �� ���� ����� ����� �� �����. 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 ���� ��, ������� � ����. ��� �������� ����������, ����� �� ������ �������� ������ ����� �� ���. � � ��� ���� ������� �������. ������� ���� �� �������. � ������ ��� ������� 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 �� � ����� �����, ��� ������������, - ������� ���, ��� �� ������ � �������� � ������ �������� �������� ��� ������ ������, - ��� ����� ������ ���� ������ ��������������. ���� ��������� ��� �� �� �������� � �������� �����������. �� � �����, ��� �������� ��������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, ��� �� ������, - ������ �� ����� �� ��� 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�. � �� � ��� �����. ��� ����� ������ ������,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�� ��� �������, ��-�����. ��� ���� ����, ���? �� ������ �����, ������, - ��� �������� ����, ��������� �� �� �����, �������� ��� ����������� 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 ��������, ��� �� ���, �������, ��� � �� ����� �������, ����������� ��� ����, - ��������. ����� ���������. ��, ����������. � ���� �� ������. ������� ��������, � ���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��, �������, ���� ������, - ��  ����� ����������� ��� �� ������, - ����� ������ ��������� 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 � ��� ���� ��� �������. � ������ ����� ������. �� ������ ���������� � 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 � ������ ���� ������? � �� ������� ����� � �� ������� �����, ������ ��� � ���� ������. ������ ��� ���� ��������, �������, �������, ������ �� �� 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, ������? � ������� ���, ������������ ��������� ��� � ���� ������ ��� �������� ��������� � �� ���������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. ��� � ������ ����� �� �������. �������������, � ������� ��� ����� �����, ����� ����� ����������� �������� 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 ��������� � ��������, - �������. ����������, ������, ��� ���� 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 ����� �� �� ������ � ������� �������,  ������ ���������������� ���������. �� �������, �� �����. ���������� ������ ����� ���� ��������� ���������, �� ���� ������, ������ �� ����� ���� ������ ������, ���� ��� ������� ���������� ����� � ������������� ��������� 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� ��� ������ � ������� ����. ������ ���� �������. ��� ����� �� ��������� �����, ���������� �������� �� ��������� �������, ������ ���� � ���������� ����������� ����� ���� ������������ ����������� � ������� 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. �� �������� � ������������� ����� ����� �������� �����. � �����, 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 ���, ��-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��, �������! � ��������� ��� ���� � �������. ����� �� �� ������ � �������. 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, ��� ����. ����, ��� 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 � ��� � �����, � ��� �� ����� � �������.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��, �������� �������.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������, ������ ������ ������ �� ��������, ����������� �� ��������� ������� 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����� ������� 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��� ��� � ��������, - ��������,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 ���������� �������, 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? � ������� ������, ���� � ������� 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 ������ ������ ���� � ������ ������� �����, �  ��� ������� �� ������ ������, - ��� �� ���� ����. �� �������, ������, ��� ����� ��� ��������, ��� 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���,  - ������ �����, ���������� ����� ���-��� ��������� �����, - ��������� � 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 ���������� � ����? � �������� �������. ��� � ������ ������������ ������� ������ � �������, ��� � ������� ����������� ������� �����. ���-�� ����� �� ��������� ������� ����� � �������� �� 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-  �������� ���. ����������� ��� ��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 ��� �������? � �� ����� ������ �������� ������� �, ����� ���������, �������� ��������� �������. � ������ ��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 �����! � ��� ������� ������� � ����� � ��� ������� ����� ���������. ��� ����� �� ��������� ����, �� ��� ����� ����������� ��� �����. �� ���� ��������� � ���������, ������ �����. �����, ���������, � ������� ���������� �����.  � ���� �� ���������? ��-���� �� �� ����� ��������, ��� �� ������ ��������. ��� �� ���� �� 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 �������� � �������� ����, ����� ���������. ������ �� ��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, ����� ��������. ����������, - ��� ��������� ����������� � ������, -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 ������� ��������� ����������, ������� ��������� ����� ���� �� ��� � �������� ���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 - ��������� �����, ���������� � ������ ������������ ����, ���� ������ ��������� ������� ������� ��������, - ������� � ��?.. ������, �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�������, - �������� ���. �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��� � ��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! � ������� �����, - ������.. � �����. ����� ������,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��, - ����� ������� ���� ������� ����� � ��������.  �  � ������, ���� ���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�� ������ ����� ����� ������. ������ ������, ��� �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������ �� ������. 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 ���, - ������ �� ����� �����, ������� �� ��������� ���������� ����������, - �� ���� ��� ���. �  ��������� ���, ����, �� ����� ��������. � 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 ������� ����� ��� � �����. ���� �������, � ������� ���� 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? - ������ ������� ������, � ���� ������ � �����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�� ����� ���. ���������, �������, - ����� �������� ����� 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 ���, ����. ��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, �����, � ��� ����� � �������� ������, ����� ������ ����������� ����� � ������. � ��� 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 ��� ���������� ������. ������� ���� ��������, �� �������� ���������� � �������. ����������� ����� ���� �������������. ����� ������ � ����� �����������, ������� ����������� ������� �������, ������������ ������� �� ������� ��������� ���. ���������� �� ������� ��� ������, ������ ����� �������������� ����� �� �����, � ��� �������, ������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, -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 - �������� ��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- �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 �����, ������� �����, - ����� ���������� � �������  ���������� ���������. �� ��� ������� ��� �� ��������, �� ���� �������, - ���������. ���! �� �� ���������, ��� � �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, �����! � �������� �� ��������� ������ ��������� ������� ������� �����, - �� ���� ������� ��� ��� ������ �����, ��� �������� ���. �������, ����, � 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 �������� ���������, ����� �� ��������� � ���������. � ������� ���� ����, ����� � ���� ������. � ������ -  ���������� ������, ��� ��� ������ ����� ��������� ����� � ���� ������� ������. �� ������ � ��������� �����, ����������� � ���������� ���������. �� ������ �����, ����, ��������, � �����, ����� ����� ����������, �������� ��������� ������,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, - ������� ��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 ���������, - ����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��, - ����� ��������������� ���, � �� ��������� ���������� � ������� ��������� �� ��������� ����, -  ������ ����������, ���� ������� ��������� � ������. �� �� � ����� ���� ��. 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 � ������.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���� �������� ��������� ������. �������� ����� ������� � �������� �� �������, ����� �� ��� � ��������� ���������� ����. ������ ����� �� �������, ������ ������ ������ � ����������. ����� ������� ��� �������� ����. ��������� ����� ��� �������� � � ������� ������� ������� ��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��, - � ���������� ����������� �������� ���, - � ��� �����. �� 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��, - ��������� ��� � ����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 �������, ������� � ��������, ����� ������ ��� �������� ����-�������� � �������� � �����, �� ������� �������� ��� ������. �� ���� 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, ����, ��, � �����, ������ ������. ����� �������� � ���� 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�����, - ����������� ��� ������, ����� ���� �������� �� ��������� ����� ��� �����. � �� � ���������. � �� (��� ����������� ���������� �����)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��� ��� ������� � ������� �������� ����� ���������� �������� � ���� ���������� �������, � ������ �� ������ ������� � �������� �����. ����, ��������, �� ����� ������� � ���� ���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 ������? � � �������������� ���������� ����������� ��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 �������� ������, �����, ��� ���������� ������, ������������ �� ���������� ��������, �� ����������� ��� 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 ��������, �������, - ��� ���������� �� ���, ������ �������� ��-�� ����� ��� ���������. �� ���������� �� � ��� ����, - ���������� �� ���! ��������! �������, ������ ���������.  ��� �� �������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 � ���������, - ��� ���� �� ����� ������ � �����, - 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������� ���������� �������� � ���������?! � ����� ������� ������ ����� � ������ �� ��� ����� �����.  � � ���� ����� 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������� � ��� ���, - �� �������, ��� ����-�� ������������� � 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, - ��� ���������� ����� ������ ������, �� ��� ������������ ������ �������. ����� �� ������ ������� ���. � �� �������� �� ����� � ��� ���������. �� ��� � ��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! � ����� ���� ��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, �� ������ � ����� �������. ���, � ��������, � �������� ���, �������� ��������� ����� �� ����� �������� ����� �����. � ������������, ������, �� � ����� ���������. � ������� �� � ���� �������� �������� � ���, ������ �� �� ��������. 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 �� �����! ��� ����� � �� ��� �� �������, ���, - �������� �������� �����, ������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 ��� ��� ��������� ����� ���, ��� ����� �� ����� ������ ��� �����, � ������ ��������, - ������ ���������� �� ���, - ��� ���, �������� ������ �����, �� ����� �� �����. ���� ��� ����, ��� ���. ��������, ��� ���-�� ��� �������� 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� �� ������, - ���������� �������, - �� ������ � ����, ��� � �� �� ���� ��������, 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 �����, - ����� ��������, - ����� ����� ���� � �������. �� ���� �����, ��, �� ������� ����, �� ������������� ��� 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. �� ����� ��� 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 � ����? 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. ������� �����������, 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 ��� ����������? � ��� ������ ��������� �������. � � ��� � ���� ����� �����-�� ���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� ��� ������ ������, - ������� ���. � ��������� � ����� � ������ ������ �������. ������ ����.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 ���� ���? � ��������� ������������� 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- ��� ������� ����. � ��� ��� ��� ���, - �������� ���, ���� ������ �� ������ ���������,  - � �������� ���� � ��� � ��������. ��������� �������, �������� ���������. ������ � ��� ������������: 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 ����� ����-�� ����� ��������������. � ����� ������� ������� �������, � ������� �� ��������� ���������, ��������, � ������ ���������. ������ �������������� ��������� �� �����. � ��� ������ ��������, ����� ������� ����� ������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, - �������� �� ��������, �������� �������, ������� ��� �� ������������ ������������, - ���������� ����, ���� ���, � ���� �� 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��������, �� ����� ���������. �� ������ ��� ����� ������ ����� �����, �� ������� � ��������, ��� � �������� �����������, ���� ������������ ������� ��������� �����, ��-�� ������� ����������� �������� ����� ���������-�������� ����� � ���������� ����������� ������. �� ��� ���� � �������� �������� ������, �������� ���� � ��������� ��������. ����� ���� � ������� ���, ������������� ��������, ��� 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 ������� ��� ������. ��� ������� �������� ��� ������. ���, ����� �� �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. ��� ���, 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 ��������� ���� ������� ��������� �� �����. �� ������� ������� ������� ������������.  � � � 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 �������� ������. ��� ��� ������ �����. �� ������ ��� ��� 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 ������������, ���? � � �������� ��������� ���. ��� ������ � ������� � 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? � �� ����� ��� ������������, �� �� ��� ��� �������, ������ � 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� ���� �� �����, ��� ����� ������������ 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������ ��������. ��������� � ������������� � �� ������ ��������, � �� National Geographic. �� ����� �������, ��� ��� �����. ��� � �, ��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 �����-����������, ���? � ������ ���������� ����������, �� ����� ������� �������� � ��������������, ������ ������ 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- ������� ��, ����� � ��������� ������, � �������� ���� �� ����, - ���� � ����� �������� ��� � ������. ����� ������� � ��������� � ������ ����, �� ���� ������ �������� ����� � �� �������-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� � ���-������, ������� �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 ��� ����������� � ���������? �������, ����������, ������� ���� ���� 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 ���� �������� �� ����������� ��������� ������� ����. ������� ����� �� �������� ����� ����������. ��� ������������� ������ �������� 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�� ������� ����� �������, ��� � �����, �� ���������� ������ � ���. ��, ������, ����� ��������� ���� ���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 - �������� � ������ ��� ��� ������������, ��� ��� �����������. � �����, �� ��������� ���� ������. ������ ������ ����� � ���� ����-������ ��������. � ��� ������ ���� ���-�� ���������!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 ����� ���� ����������� ������, �������� ������� � ����������, ������ ���� ��������� ���. �� ��� �������� ���� ��������� ������������� �������. �� ������� �� �������������, ������������� �������� �, ���������� ���������,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 ����� �������, �� ����� ������ ���� ����� �����, ��, �����? ��������� �� ����� � ����� ���� ����� ��������� ��������, ���������! ��� ����� ���� ����������? ��� ����! � ����� � 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 ������� � ��������,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 � � ��� ����, ���? � ������ ��������� ���� �����, ���������� �� ���������� � ������������ ��� ���� �������� 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 ���, ������? � ������ �����������. �� ������ ����� �����������? ���� ����, ������, ��� ���� �� ����, - �������� ��������, � ������ ��� ����� �������� �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��, - ��� ����� �� ����� ���������, ��� ������� � ���� ������ �������. ��� ������ ���, ��� ����� ������������� ������� �� ����� ������. � ���, �� ������� � ��������. ���� ��, 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 ����� �������. ������ �� ���� ����������� � ������������ � ���� ������ � ������� ��� 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 ��� �����. ��������� ������ ������� � ������ ���������. � ���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� ��� ��� �����, ��� ���. ��� ��� ��� �� ��������. � ��� �������� �� ������� � ����� �������� ������� ����� �� ������-���������, ������ ����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, ��� ������ � ��������� 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�� �� ������������ ����� � ��� �������� ��������� �� �� ������. ������� ������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 ��, - ����� ���,  - ���������, �������, ������� ��� ������� ���������� ���������� ���������. �� ���� �� �����, ��� � ������ 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 ������ �� ��� ���� ����, - ������ ������ � ������ �� ���� ����. �������� ������ �����, � ������� ������ ������� ����. ���� �� �����, ������������� ����������� ��� ������. ������ ���� ����� ����������, ����� � ��� ���� �������� �������� ����� ����������� � ��������. �� ����� ����������,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������ ���������� �� ��� �����! � ��� � ������������ ����������� ���������� ������. � ��� �� ��������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 �������� ��-������?  - �����������, ��������� ���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 �� ����� �������, - ������� ���������� ���. � ���������, �������� � ����, - ������ ��-���������, ���� ��� ���� � ������ �������� ��������� ��� 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! �� ��� �������, �����! � ������� ������� ����� ���� � �����, - �� ���� ����������� �� ������� ���� ������� �� �������. � �� ���� �����, ������, ������ � ����. ����� ���������, ��� ���� ����� � ���������� �� ���, ����� ���� ������� ���������� ��� ������. ��. ����� ���� � ��� ������ ����. 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 ������� ��� ���. ����� ����� �� � ������� �� ������. ���, ��� � ��� ������� �� ������������ ���������, �������� �������� ������� ���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 ������ ��� ����, ����� ���� ������� ��������, -  �������� ����� ������ �����. � � ���-���� �� 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 ������� ���������, - ������ ��������� ������� ��� ����������, -  � ������� ��� ��������� ����� �� ���� ��������� �����, ��� �� ���� ������� ��������. ����� ��� � ���, �����, ������� ��������� ������ �� �����. ������ ����� �� ��������������. ���� ��� ������, ���� � ����� ���� �������. ��� 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 � ������������ �����. �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? � ��� ��������� �������. 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 ��������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������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��� ����������� �� ��� ��������� ��������. ��������� ������� ���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�� � ��� 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 ������������� � ��� � ���������! � ��� ���������� ������� ��� �� ������, �������� � �������� 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�, � �� ������!�, - �������� �����. ����� ������������� ������������� ���� ���� � ���� ��� ��� �� ��������, ������� ����� � ������ ������ ����� ���� 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 ��� �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, - ������, ��� ������� ��������, ��� ������ �� ����� ������� �� �������. ���������� ������������ �������� ���������, �� �������� ����������� ���������� ������ 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! �� �������? 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 ��������������? ���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 ���� ��������, �����! 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, � ����. 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 ��� ��! �� ����� �� �����? ��� �� ������ ����� ����? �� ��� �� ���������, �� ������ ���� �� ������, � ��, ���� ������������,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� �����, � ���. ����� ��� ��� ������? � �� ������ ���! �� �� 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. Ѹ��, ��������,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, �����. ��� ��� �� ��������, ����� ����� 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 �� ����� � ���� � �������. ����� ��� ������ ������. ��� � ����� ������ �������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, ��� ��������� ���� ������ ��������? ���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 ��� ��, Ѹ��. ���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 ����� �� ��� �����, ���! �� ����� ���� �������� ���: �Ѹ��, ��� ������� �� �� ���, �� �� ��� ��������, Ѹ��, ��� ��� ������� ���� ���!�. �� ������ 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� ����������. ����� ������ ������ �� �� ������� ������, ���� ���� ���� �� ������ ������ Ѹ��! ��� ������� ���: �Ѹ��, ����� ��,  ��� ������ �� ��� ��������. ����� � ���������, ����� ������� ������� ��������, ����� ������ �� ��� � �� ��� ����������� �� ���� ����, �� ���� �������. � ������, � ������ ������ ���. �� �������� � ��� ������. � ������, �����, � �����, ��� ���� 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! �� �������� 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 ��� ��� ������! � ����� ����� � ������� ���� ��������� � �������� �������� ���� �������. � ���� ����! �� ������ �������, � ��������� ����� ����������� �� � ��� �������? � �������� ����� ������� ���������? � �������� ������� �� ������� ����� �� ���������, � �� �� ������� ���������� �� ������? ��� � ����� ������? � �� ����������� ���� ������ ��� � ��� �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 ��� ��������, ���� � ��� �������� ���� ����, �������� �� ������� 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 � �� ����, ������ ���������. ������, �� ��� ����������, � 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���� ��, - �������� ����� ���, �������� �� ������ �����, ���� ��� � ����� ������������ � ����� ������ ������������, - �� ����� ����� �� �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. �������� ���� � �����, 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, ������� ������, ������ �����, - ������� ���, ������� ��� �� ��� ������� ����������� �������, - �����-�� ���� �� �� ������, ����������. ������ �� ����� � ����������� ����, ��� ��������� �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 ������ ��� � �����, � ��� ���������� �� ������ ������� ������� ����� ����� 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?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����, � ��� ���������� �� ������ ����� �������� ����, � ��� ������� � ����� �� ����� ������. ����� ����� ���������� ������� ��� � ��-����, �� ���� �� ����� � �����-���� ��� � ����������� ����. ������ 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 �� ��������, - ��� ��������� ������������ ������ ���� 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 �� ���� 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 ���� �������� � ����������� �����. ��� � ������, ������. �����, �� ���������. ���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 �� ������ � ��������� ��������� �����, �������� ������ �������� ������������ ��������, ������ � ������ ���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�������. �������� ������ ���, ���������� ���������, ����������� �������. �� ���� ����������� ������� � ������ ����, ������������� �������, ������ ����������� �����������, ����� �� ����� ����� ��������� ������� ���������. ������ ������, ���������� �������, �������� � ��������� ����� ��������, ��� ������ � ����������� �����, ����������� �� ���. �� �������� ���������� ����������� ����� �����������, ��������� ����� ������ �� ���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, - ������� ���� ���������� ������, ��� �������� � �������, � �������� ����� � ������� �� ����� �������� ��������� ������� � ��������, ����� � �������� � 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��� ��, ���������� ������! � ���������� �����, ������ �� ���� ������ ���, �������� �� ������ �� �����. ��� ������������� � ��������� �������. �������������� �� �����. ������ ������ ��, �� ��� �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, � ���� �� ������, - ������� �����, ������ ������� ���, - ������� ��, ������, ����� ���������, ������� ����, �������. ��� ����� �������, ����� ��� ��������� ��� ����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,  - ��� ������� �� �������� ��������, ������� ������ �, ����� ���� � ������, ������� �� ����� ���, ����� �� ����� �������������. � �� ����� ������� �� �����, ��� � 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���� �� ���, � ��������� ��� ��������� ������������, - ����� �������� ������� ������� ������, ��� ����������� � ��� �� �����, - ������� ������. �� ����� ��� �����������, � �� ��� ���� �������, ��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 ��������, �������� �� ���� ������ ���� � ������, ��������� ������� �����, ��� �������. ���, �������� ������ ������ ������� ���, �������� �� �������, ���������� ����� ���� �  ������� ����� ���� ����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. ����� ����. ���, ����� ������, ���� � ���� �������� ����-������ �������,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, �����, - ��� ������� �������, ������� ��� ������� ����������, ��������� �������, - �������������� � ���? 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� ����� �������. 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�� ����� ������� ��������, ������� � ����� ����������� ������ ����� ����������� �������������, ��� ����� ������ �� ��� ������ ������ � ���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�. ��� ����� ��� �� ���� 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� ��������� �� ���� �������� �������. �� ����� ����� �� ��� � ��, ����� � �����, ��� ������, � �������� � ������� ��������� � �������� ���� � ����� �������, ������� ��������. ������ �������� �� ���� ��������� �������� ������. ������������, ��� �������� ���� ������������ ������ � ��������� � ���� �������. ��� ����� ��������� ����, ��� ���� ������� ����� ����. �������� ������������ ����� ���, ����� �����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, �� ������ �� � ����. ������� ������� �������� �������� �����������, ����� �������� ����������, ������ �� ��� ������ � ��������� ������ � ���� �������. ����� ����� �����������, ����� � �������, � ��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 �����. ������ �������� �������, ��� � ���� �� �� ���� �� ����� �������. � ���� ������ ��� �� �����. � ����� ��� �������� ����� ������� ���-�����, ����� ��������� ��������. ��� ���� �����, ��� � �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����� �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��� �������� ��������� ��� � ���, ��������� � ���, ������ ��������� ��������. ���������� �� ��� ����, � �� ������ ������� � ������ ������ ��������. ��� ��������� ������ ����������, ����� ������ ������ ��-��� ������ ������� ��� ����� ����� ����������� ���� ����. ������ ���� ����������, ���, ��� � ��� ����� ������. �������, �����������, ���������� �� ������ ���������� ��������. ������������ ������� �� ��������. � ������ �����, ������������� ��������� �����������, ������ ��������� � �� ��� �������� ���, ������ � ����������� ������� ������ ��������. ��� � ��� ������� 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�� � ����? � ������� ������, ����� ������� �� �����. ����� �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��� �� ���, ��� ��� �������� ���� �����. �� ������� �����. � ������ ��� 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�, - 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 ������ ��� 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, �� ������� �������� �� ���� �������� ��� �����, ��������� � ������ �������� � �������� ������������, ���������� ������� ������� �� ����. ��������� ��� �� �� ����, ����� ��� ������ 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 ���������� �� ��� �����, ����� ���������, � ������� ������. ���� �� � ��� ����������, ������. � � ��� � �����. ��� ������ �� �������. �� �� ���� � ��� ������. � ��� ��� ���� �� ������� ��� �����������. ��� ������������ ���, ��� �����. ��� �� ������, ������ ���, � ���� ���� ��������, ��� ������ ���������, ��� ������ ��������� ����. ��� ���� ����, ��� ��������, ��� ���������. ��������� ������, ������ � �������, ��� ��� � ������ 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�� ����������� �� 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- ������� ����� �������. � �� ������. �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 ������ ������� �� ����������� � ��������� ������, ������ ��������� � ������ ����� � ����� ����� � �����. �������, ���������� ����, ������������� �� ���. ������ ��� ������ �������� �������� ������ ������� ������, ������� � �����. ��� ���������� �� � ������, �� � �������, ����-�� �� �����, ���������� �����-�� ������������ �������, ��������� �������, ���� �������� ����� ����������� ��������. ��������� ��� ��������� � �������, � ��������� ������� ������ �� ����. �� ����� ��� ����� ���, � ������� ������� ��-������ ����, ������� � ���������� �� ������������, � ������� ����� �� ���, ��������� � ����� ������� ����� ���������. � � � ���.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. ���������� ���-��. ��� ��� ��� ��� �� � ��� �� ���������. �� �� ��� �� ����� ��� � ���� �������, ������. � ��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������! � ���������� �� � �������, - ��� ����� ��� ������ 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 ���, - 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��� ����, �����, - �� ������ �� ���� �����������, ������� �������, - ��� ��� ���� 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! �� ��� ��� ����������, ���� ��� ����� ����? �� ��� 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 ����.  � � ���. ������ ��� � ��� ���-������ �������� ��! �����! 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� �� ���� ��� � ����� �������. ���, ������� �� ��� ������ ���, ������-���� � ��������� � ������� ����������� ��������.  ������ ��������� ���, ������ �� ����� ����. ����������, ��� �������� �������� ��� ���� ��������� ����. ��������� ����� ���������� �� �������� ������. �� ����� ������� ������� ������������ ���� ���� � ��� �����, ������ ������ ����, ������, �������, ���� �������� ������������ �� ��������� �����, ����������, ����������� � ����� ������. ��� � ���� �� ���� ����� � ��� ���� � ��������� ����. ��-��� ���� ��� ���������� ������� ����. ��� �������� �� ���� ����� �� ������, �������� �� ����, ��������� ������, �, ��� �� � ��� �� ������, �����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 ���! 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?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���� ����������. � ���� ����, � ��� ��������� � ������� ������� ������, ��������  ����������. � ������� ������� � �������� ����� �� ������� � ��� ��� ������� � 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���� �� ���������? � ��� �������������, - ������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 �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��� � ��������� ����-���, ����������� ��� ��� �������� � ���������. ������� ������ ���� �������������� �������� � �����������, �� �����, ������� ������� ������� ������, ��� ������. 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������� ���������� � �������� �����, ������� � ��������� ������� �� ��� ��������, - ��������, ���,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���� ���� ����� ������ �� ������� ������������ �����. ����� � ������ ����� ���� �� ���������� ��������, ��������� ������� ����������� �������, ����� ��� �� ���������������. � ���� �� ������ 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 ����� �������, �! � ��� ���������� ���� � ��� � �����, - ����� ��������, ����� ���������� ����. ���� � �� ��������� � ����� �����������. ������ �� ��������� ���� ������, �����. �� �������, ��� ��������� ��� � ����� ��������? � �� ���������� �������� �� �������. �� �����������, ���� ������, � ����� ����� ����� � �������� 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�����, - �������� ���, ��������� � ������� ������ �� �������, - ������ � ���� ���� ��� �� ���� �������� ����, � �������� � ������ ������. ���, 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  - ��� ������� � ���� ������� ������� �������� �������� �����, ������� � ������� � �������, - 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! � ����� ��������� ������� ����, ������� ���������� � ��������� ����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 �� �������������� �� �������. �� ��� ��������. ���� � �������, �����, ����� � ���, ��� ��� ����������, � ��������� � ��� �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- ����� ��������� ������ �����,  - ����� ������ �� ���� ������� ���. �� ��� ����, ���� 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, ���� �� ��� ������ ������ �� ��� ��� ������ ��������, �����. � �����-�� ������� �����. �� � ������ ���� ���. ��� � ���������. ������ �������. � �������� ����� ���� ����� �� ���������. ����, ����� ��� ��������. �� � �������-�� ��� �����? ����� ����� ���������� �� �����. �������� ����, ����� ������ ��� ���������. � ��� ����� � ���? �� ������ �����, ��� �� ��� �� ��������� ��������. � ����� ���, ��� ��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 �� ����� ��������� ��� ������� ��� ������ ������, ����� ����� ������ ����� ��-��� ����. �� ��������, ���������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-�� ������� ���, �����? 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  ����� �����, ��� ��� ��, ������ ������, - ����. �� � �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 ��, -  �� �� ������ 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 ������������� ��������. ������� ��� �������� ����� ��������� �� ���� ��� ����� � ��� ����� �� �����, ����������� ���������� ����������� ������� �����.  ������� ����� ���������, ����� ������ � ��������� ������� 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 ������, ���� ��� ����� � ����� �������� ����, �������, ��� 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? � ������� ��, �������� ������ ����������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 �����, � ������� ��� � ��� ����, ���-���� ��������, - ��� ��. ��� �� � ���� � ������� � 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? -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- ����� ���� ���������� �����, ��� ���������� ������������ ����������� � ������ � ��������� ����� ������� � ��������� �������. � ��� ����� ���. �� �� ���� ������. � ��������, �� ���� �� �������, �� ��������� �������� � ��� ���� 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�� ������� �� ���� �����. ������� ����� ���� ����, ��, ������, ��� 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� ��� ����� �������, � ������ ����� ���������, ������. ������� ��� ������ ������ � ����. ���� ��� ������� ��� ��� �����, ������ � ���� � ���� ����. �� ��, �� �, �� �� ����, �� �� ��������������� ��������� �������, � ������� ��, ���� �� ������, ����� ������������ � ����� �� ��� �� ������� �� ��� �� �����, ����� �� ������ ��-��������� �����. ����������� �� ����� ���. �� �� ������ ���������, �� ������� ���, �����  ������ �� �������� ��� ���-�� ���. �� ������� � ��� ����, ������,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 ��� �������, 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 ������, - ����� �������� �����, - �� ��� ������� ���������� ��. ���������� ��� ������ � ���������. � ����� ���, ������ ��� ����� ��� ��� �������. ����� ���� �� � ��� ����� �������. ��������� �� � ���� ������������, ������. �� ��� ����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, �����, - ��������� ������� ��, -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 ��������� ������ �� �������� ��� ���������, - ����� ������� ��������� �� ������������ �� ������,  - ��� ��� 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 </w:t>
      </w:r>
      <w:r>
        <w:rPr/>
        <w:t>- ��� ��������� ��������� ������� � �� 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- �������� ��� ���������� � ������ 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 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 �� ���. ������������, ������ ������ ���,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 ������, -  ��� ������ � ������ ������� � 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 � ���� ���� 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, �� ������� �� �� �����, - ������� ��� ��������, - ������� �������� �����������, �� ������� � �� ��������� ��������. ����� � ����� ��� ���������� ��������. ����� ��������� �������� � ������� ���� ��� ��������, 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/>
        <w:t>, ���� �� �������� � �� �������, ��� �������� �� ������� ������, ������������� ������������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 �� ������, - ������� ������� ���, - ���� ���� ���, � ��� �� �������, ������ �� ��������. ����� ���� �������, � � ������� �����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 �������� ��-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, �� ���� ������� � ������� ����� ������������� �������, ��� � ��������. �� �� ������ ������ ���������, ��� ������, ���, �� �����, ����� �� ��������� �� ������ ��������� ����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 ����, ��� �� ��� �� ������. ���. ������, ������� ���� ����� �� ����������� ����, ��� ������ �����, �� ���������� ��������. ���, ������ 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 ��� ��������� �, ����� � ����� ��������� ����� ������� � ������������ ������. �� �� ��� �� ������ ����� � ����� ����� ���� ����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 ����, ���. �� ������ ���� � ������, ������ ������ ��� � ����� ��, ��� � ��� ��������� ����� ����� � ���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������ ���������� ������� �� ����������� ��������, ����������� �� ��� ������. ����� ���������, � �������������� ����� �� �������� �������� ������� ��������� �������� ����, ������� ������ ������ � ������ � �������� �����. ���� ������ ���������, ��� ����������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 ������� �� ���� � ������� ������� � ��� ������� � �� ���� �������� �� ������� � ���� ���������� �� ������. ����� � ��������� ���������� �������� �����.  ��� �������� ������, ���������? � ��� ���� ��� � ���������, ��������. �, ������,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��� ����� �����, � ��������� �� ������, � ��� ����� �����, - �������������� �����.  � � ���� � ���������� ������, ���� ����-������ 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 ������� ���� ���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 ��� ���������� ������, �� ������� ������� �� ����� ����������, ��������. ��������� ������� � ������, ����� ������ �� ��������� ���������� ����. �������� ���� �� �� ������������ ��������� ������ �������� �������� ������ ������ � ��������� 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? � ��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 ���������, ����������� ������� ������ ����, ����������� �� ��� ���������� � �������, �������� ������, ���������� �����-�������� �������� �����������. �� ���������� ����� ���� ����� �������� ��� �� �����, - ����� ������ �����?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.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�� � ��� ���� ������� �����. �������� ��� ���� ������ ������ ��������. ���� ��� ����������, ������� ������������ �� �����. ���������� �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, �����, ���������,  - ������� ��, ������� �����,  - �� ����������� ��� 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? � ��������� ���, -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 ������� ������������, �� ������, - ��������� ���, �� ����� �����, - ����,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����� ����, - ������� ������, ����� ���� ������� ������� �����, - �� ���-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� �����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� � 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. ���, 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. ���, ����, �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-���� ���� ��������. ���� �������, �����, ������ ��� ������� ��� �� ����� ���������� �����, ������ ��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����, � �� ������ ��-������. �� �� �������, �� ��� �� �������,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 ���� �����, ���, � ����� ������ ���� �� �������� ������. � ����� ����� ������� ��������� ��������� � ����� 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����� ������������, �����. ��� ���� ������ �� ������? ��, � ���, �� �������� ����, � �������� ��� ��������� �� ��� �������. � �� ������, ��� ��� ��� �������� � ���� �� ����� ����. ������ � ������ �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�. ���� ������� ������� �� ����� �����, ����� ���� �������� �� ��� ���������. � ��� �������� ����. � ����� ���� ��� 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 ������ �� ����, ��� � ������. ������, � ���� �� 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������� � ���� ������� ������. �� ������, �������, ��� ��� 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�. ���� ������. �� �� 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 �� ����, �����. � � ���� ��������� �������� �������� 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 ����� ���� ������. � ����� ����� ����� ������� � ������� �����, �������� ����. ������� ���������� �� �������. ������� ���� ������ �������� �����, ������� �����, ��� ��� ���� ������, �����. �� �� �������� ��������, ��� �����, �� � ���� ����������. ���� ��� ����� ��������, ������ ���������� � �������. �� ���������� ��� �������� ������������� ���� �� �����. �� ��� �������� ���������, ������ � ����������, ����������� � ����������� ������ 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���, - ����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. �������. ��������, ������ �����, - 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���������. ��, �����, �� �������, ������ ����� ������ �� ��� 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 ���, - ��� ������� ������ �����. �������� �� ��������� ���������� ��-����. ������ ��������� ������ ����� ������ � ��� � ����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 ��������������. ����� ����� ���������. �� ������� ������ � �� ���������� ������� ����������� � ������� ���� ������ �������, ��� ������. �� ������� ���������  ��������� ������ � �������������� ����� ����!�. ������� ��������� ����������� ���� � ������. ������ �������� ���� � �������������, ��� 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, - ��������� �����, � ������ ��������, ����, ����� ���, ������ ���� ������,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 ������, � ����������, - �������� ���,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 � ��������� � ���. ���� ������ ���������� ���� ����������, �����. �������, �� ���� ������� �������, ���������� � ��� ��������� ������������  �� � �������. ������� ������ ��� � ������� ����� �������.   ��� �� ��������� ������������ �������. �� ������� ������ ������ ������� �� ������� 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��? � �� ������ �� ��-�� �����. ����� � ��� �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 ���������� ����������� 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, � �������� ��� ��? � 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 ���� ���, �� ����. �������� �� ���, - ��� ������� ���������� ������ ��� 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! � 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����� �������� ������� ����������. �� ��� �� ���� ����, �� ������� ���� � ������.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�������. �� ��� ������ � ����� ������ ������. ����������� ������ �������, �� ����� ������, ��� �� �����. �������� ������� ��������� �������������, �������� ��� � �������� � �����, ������� �������� ��������, 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���� �����, ���� ����� ��� �������, � ��� ��� ����������. ����� �� ������� �� ���� �� �� ������� ������, 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! -  ������ ���-�� �� �������. �  ������, ���� ������, ����� 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��� � ������. ������� ��������� ��������� 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- �������� ��. ��� ����� � �������� ���� �����. ������ ����� � ����� ������. ������� ��������� �� �����, ��� ���������� ������ �� ��� ���� ��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��� �� ��������? �  ��������� ������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- ���������� ������ � �������� ���������� ������� ���������, ���������������� � ������ ������. �������� ����� �������������. � �������, ��� ��, ���� ����� ���� ���� �� ���,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 �� ������ ��������, �������? � �� ��������� ���������� 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, - ������ ������ ��������, - ������ ���-��� �������������� �� ����� �����. �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 ��� ��� �����. ��� ��� ����� � �����, ������, ����, ���� � ���. ����� �� ������ ������, �������? � ��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��� �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������� ���,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. ������, ����� ��� �����, ���� � ����� ��������, ������, ������� ������! ��, ������! ����� 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! �� ������ ��������� �� ��������� ���������, � ���������� ������ ������ �� ������. ������ ���, ���! �� ����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 ���, �����! �� ���� �������! ��������, �������? �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 ����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 ��������, ������ ������� ��������� ����� �� ��������� � �����, ����� ���� ��������� �� �������. ��� ������ �������� � ���������� � ��������, ������ ���� ������������ �������, ������ � ������ �������� ������ ����� �� ��������,  �� ������� �����, �� ����� �����, ���� ��� ��� ����� � ���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 �������, ����������. ����� ���� �������. ��� ���� � ������, ��� �������� ���������� �� ��� �����. ������� ������ � ��������-��������� � ����������� ���������� �� �� ������, �� ��������� �� 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, - ���������� �� �� ��� �����, - �� �� ��� �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0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 � ������� ����. ������������ �������� ������������ ��������� ������ �������� XIX ����, �� � ������ ������� ������ �������, ������� ��������� �������������� ������������� �����,  �������� ���� �������� ����, ����������� �� ��������� ��������, ��������� ���������, ���������� ����������� ��������� ������� ������.  ���� ������� �������� ��������� ���������, ���������� ������ �� ����� ���������. ������ ������ �������� ������� ����� ��������� �������� ��������, ������ �������, ������������ ������. ������������ � ������������ �������� ���� ������ ������������ �������� � ������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 ����������. ������ � ��� ����� ��������, ���������� � ���������� ������� ������, ������� � ������, � ��� � ����� �������. ��� ������ ����� � ������, � ��� � �� �� ��� ���������� �������� ������ ������� �� ������ � � �������� �������. ������ ��� ����� �� ������� ������, ��������� ��� ��������� � �����, �������� ������������� � ����, ����� 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 ������ �����, ���������� ����������, ������� �� ������. ��� ����������  �������� ����, ������� �� ������� ������, ��������� ������ � ����� ������, ������� �������������� �����, �������� ������� � ���������, �� ������ �����, ���������� � ������������ ��������. ������ ������ ���� �������, ��� ��� ���, �������, ������ ������� ������� ����� �������� �����. �������� ���� � ��� ������������ ���������� ������� �� ��������� �����, � ����� � ��� ������ ������ �� �������� ������� ����� ��������������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 �������� �� �������� ���������� � �����, ��� ������� ��������� ��������, ������������ �������, �������� ��������� �����, ������� � ��� ����, 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�� � ���������. ��� ��������� ������ �������, � �������� �����. ����� ��� ����� ������ ������� �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! � ��������� ������� ���, - �� ���� �������?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 ���� �������, - ������� ���, ����� �������� � ������� �� ����� ������� ������. � ���,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��, - ������������� ���, - ��������� ��������� ���� ������ �������, � ��� ���� �� ����������������. ��� ��� ��� �������. � ������� ��� � ��� �������. ������� ���� ������ ����, �� �� ���������. ����� � ������, ��� �������� ���������� �� �����������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 ���������, ����������� � ����� �� ������� ����������� ������� ������. ��� �������� � ������� ������� �� ����� � �������� ������ ����������� �����, ������� ���� � ��������� �� �������������� ������, �� ���������� ������������ � ���������. ������� ������� �� � ��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������� ����� �������, ������, �� ���������� �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 ��� ���� ���������, - ���������� ���, ���� ������� �������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���� ����������� ������� ������ ���� ������� ��������, � ���� ������������ ������� ����������� ������. ����� ��� ���� � ������ �� ��������� ����� � ������ ����, �������� �� ��� ����������� �������, � ���� �� �� ������� ��������, ������� �� �������� ������ � ������� ���� � � 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� � �������� ��������, ����� ��� �����, � ������ ��� ������ � ��������, ��� ����� ��������, - ������� ������ �������. � ��� �� ���������� ������� ����������� �� ��� ����� ��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 ���������� �������, ��� � ��������� �������� �� ������ �������, ������������ �������, � �������� 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� � ��-���� � ������ ������ ���� �� ��������� �������? � ������� �� ��-�� ��������� �������� ����� �� �����������, �����������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 ������� 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 ���� - ������� ����� ������ � ������ ���������, ����� ��� �� �� �����. ��� �������������� ��� ��������, ������� �� �����, �� ��� ����� ��������� ��� �� ��� � ����� ��� �������.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���, �� ��������� � ��� ������� ����������� �� �������������, �����.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������� �� ����� �����, ������ ������. � ������������, � �� 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 � ����, ��� � ������� ��������, - �������� ������, - � ������ � ��� � ���� � ����������������� �������, ������ �� ���������. �� ���������� ��������� ������� ����������� ���������, ������� �����, ���? ��� ������� ����������, � ��, ��� � �������, ������� � ��������� ���� �������. ��� �� ������� �� ��� 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�� �� �������, ���,  - ������ ������� ����� ���� � ����������, - � ������������. � ����� ���� � 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, - ��� ������� ����� ������ �� ������ �����, - ������� ���������� ���������������� ��������, �� ������ ��������. ������ ����� � ���� ���� ������, ��� �� ���� ����� ��������� �������� ���������. ��� ������� �� ������� � ������� � �����, ����� 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 ������� ����� ������, - ��� �������������� �� ������� ���������. �� ����� � ����� ���� ������� ���, ���. ���� ��� ���������� ������ � ���, ������ �������, � � ���� ��� �������. ��� ����� ������ ������� ������ ���, ��� �������������, � ��� �������� �������, � ������� ���-������ �� ��������� ���� �������������, �������� ��� ���������, ���������� �� ������ ���������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��� ���� �� ���������, - ���������� �������� ��������, - �� ���� ��� ������� ����� ���������� � ������, ���� �������. �� ����� ������ �� ����� �����. ��� ���� �� �� ����������, ��� � � ��������� � ������ �������, ��������� ������, �������� �������. � ���������� ����������� 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�� ���� � 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��� ����������� ��� ������ �������� � ���������� �����������. ���� ����������� ���, �� �������� ��� ��������� ������� ������ �������.  ������� �� ������ �������� ����-������ ������. ��� 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�����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 ���� �������������� � ����� �� ������ � ���������� ������. ������� ������ �������� �������������. ���� ��������������� ��� ����� �����, ��� ������������ ����, ��� ��������� ������� �������. ��������� ��. ������������ ������ �� ������, ��������� ��������, ������� � �� ���������, ��? � ����� ��������� ���� ��������� ������ 17-18 �����, �������, ����� � ��������. �������� �� ��������, �������� ���, ��� ��� �����. �������� �������� � ���� �������������. �����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����? � ���������������� ���. � ��� � ���, ��� � 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 ���������� �������� ��������, - ������ ������� ����� ����� � �����, ������ ������ �������. � ��� ���� ������� ����������� ����� ������, �������, � �����, ������������� �� ���, ������ ����� � ������ ���� �������������� �����. ���� �� � ������������, ��� ����� ������� ������� �� ���� �� ������� ������ � ���������� �� ����� ���������. ��� ����� ����� ������ �����. ��� �������� �� ����������� ������, � ��� ����� ������, ����������� �� � ����� ��������������� ���������. ����, ����� � 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�� ������� ��� �� ����. � 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�, - �������� ����� ����� �� ����� ��� �Ȼ, ����� ������� ����� ���� ���� ����, � ������ ��� �� ������� ������� ��� ����� � ����������� �������� �����. ��������, ����� �������� �������. � ������, ��� ����� ������ 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 �����, ������������. ��� �����������������, ��� ������� �����, � �������������� ������� ���������� ����� �������� � ��������� ����������� ��� ���� � �����, ����� ������������������ �� ���������� �������� �������� 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���� � �������, ������ �� ����������, ������ ������, ��������� ������. �������� ������� ������ �������� ���� ������ �� ���������� � 1875 ���� � ���� �� ����� ���� ������� ��������� � ������, ���������� ������, ���������, �����������, ����, ���� � ������, �������� � �������� ��������� ��������. �� �������� � ��� �������� ����� ������� ���������� �������������  ���������� ������ Ҹ�����, ������ ���������,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 ������ ������� ���� �������� ����������� �������� � ���������� ������, � ���������, ������� ����. ������� ���������� �������� �������� ������ ������ ������� XIV, ����� ��������� � ������ ���������� ����. ������ ���������� �������, �����, �������� �������, ��������, ������ � ������ �� ����������, �����������, ���������� ����������������, ������ ���� ������ � ���� 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, ������� �����������, ��������� ����, ��������� �������� ������. ��������� ���� ���� ������� ����������� 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������ � ��������� ���������, �������� ����� ������� ��������� ��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 � ��� �� ����� ������ ������, ��������, ������� � ��������. �����, ��� ������ ������ ���, ��������� �������� �������, ���������� �� ��������� ��� ��� ����� ���� ��������� �����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 �������� ����� �����. � �������� �������� ���������� � ���-�� �� ��� ���������, ���-�� ��������. ����� ������� �������� ����������, �������� �������� ��������, �� ������� ��� �������� ��������. ��� ������ �������� �� ����� ����, ����� ����������� � ���� ��� ��� ����� ���������� ������� ��������. ��������� ������ ������ ������ ����� ���������� ������� �����������, ��� �� ��������� ���� ������� ������� ���������, ������ ������� � 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 �������� ��� ���������� �������� �������, �� �� ������� ���� �������.  ��������� ��� ��� ��������� �� ��������, ��� ��������� �������������. ����� � �������� ������, �������� ��������� ������� � ����, ���, �����, ���� ��������, ������� ������, ������������, �����. ��������-����������� ��� ��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 �������������� ��������, ��� ������, ��� �����, ���� � �����, ���� � ������� ����, ���� � ��������. �� ������ �� ����. � ���, ���������� ���������� ��� ���������, �� �� ������ ������, �� ��� ��� ����� � �������������. � ��-����� ��������� ��������� ��������� ��� �������� �����, ���� ����� �������������, ��� ������� �� ����� �� ������, ��� 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 ���������� ��������� ������� � ������� ������, ��������� �������������� ��������� ������ �������. ��������� ������� ����� � ����� �� ���������� � ������������ �����, �������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�� �������, ��������� ���������, ����������� ������������ ������������� ������, ��������� ��������� ���������. ������� ������� � ������ ���� ��������� �� ������, ��� ��� ������ ����� � ����� � ������ �������, ��������� �������� ����� ��� ������� �� �������������� ������� �����. ������ � ���� �� ������� ��� ���� ��������� ���������, ������� � ����������� �������. � ��������� ��� ��� ���������, ��� ����������� ����� � �������� ������, ������� �� ������� ��������. ����������, ���������� � �������� ��������, ���������, ������ �������� � �������� ������, � �������� �������, ���������, �������, �������-�������, ������ �����, �������� ����������� ������� ������, ������� �������� �� ������ � ����� ���������� 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, ���, ������ �� ��������� � ��-���� �� �������? � ��������� ���, ������������ �� �������� � ������ ������ �� ��������.  � �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 - �������� ��� �� ����, ��� �����, ���������� ������ � ����������,  - � ���� �� ��� 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 ����������. ����� ���������� ���������� ����, �� ��������, ���������� � ����, �� ��������� ��������, � ������ ��� �����  �������� ��������. �, ��������, �������� ������. �� ��� ����������� ������ ������. ������� ���������� � ������������, ��� ������. ���� ��������� ����� ���� �� ������� ������ �����������, ������, �� �������� �� �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 ��������� �������� ��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. ��� ������� ��������, � ������ 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 ��������, 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, - � ���������� ��������� ���������� ������ �������, - �� ���������. ������ � �������, ��� ����� �� ��� ������� � ����� ������ �� �����, � � ����� ���������� ���. �������-�� ����� �������-���������, ���, ���� ���� ����� ���� ������. ���� �� �� ����� �����, �� �������� ��������� ������� � ���� ���������� ����� �������, ��� ������������ ���������������, ���� �� �������� ��� �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� �������, ������� ����������� ��, ��� ��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, ����� �� ��� � ���� �����������, �� ������, ����� ��� ���������� ������� � ����� � ��� ������ � ��� ��������. ����������� ��� ����� � ������ ���� � ��� �� �����, ��� ��������� ����� � ������ ���. � �������, ��� �������� �� ��������� � ���������, ����� � ���������, ��� �������� �������, ��� ����������� ���. �� ����� ����, ������ ������� ��� �����, ����������� � �������� �� �����, ������, �� ���. ��������� ���� �����, ��������� �� ��������� ����� � �� ���� �� ��������� ��������, ������� ��������, �������� � �����������, ������� ��� ������� �������� ������. �����, ������������� � �����������, ���� � ��������, � �������� � �������� ��� �����������. �������� �������, �  ������ ���� ���������� ����, �����������������, � ������� ������� ���, ����� �� �����, ������� ����� � �������� ��� ����������� 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����� ����� 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, ��� �� ����� � ������. ������ � ����, ������ ���� � ������, ���� � �����, ����� �� ����������. �� � ���� ������ �� ������� ������ ����� � ����� ������� �� ������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 ������ �������������� �������� ��������� ��������������, ������������. ��������, �� ��� ��������, ������������� � ���������� �������. ������ ������ ������ ���� � �������. ��� ������������ ������ ��������, �� �� �������� ��������������. ��� ���������� �������� ��� �����  �� ������� �� ������� �������, ������� �� ���������, ������� ���������, ������ 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����� �� ������� ��������� �� ���� �����������. �� ��, � ������� �� ���� �������� �� �������. ���� ���-���, ���� �����, �� ��������� ����� ����� ������ ����� ����������, ��� ������� ������� 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 �� ����� �� �������, �� ������� 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�� ���, - ��������� ��� ����� ��������� ����� ��������, �� ������, ��� ���� ����� � ���� ���� �����, - ������� �������,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, - �������� �� �� � ��, ����� �� ��������� � �������� ������, - ��� 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 ���������� ����������, �� ���� ������� ���������� 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 �� ������, ���! � ������ ������� ��, ������ ���� �������� ����, � �������������� ������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! ��� ���������, - ��������� ���, ������ �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�� ������ ���� - 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? � ��� ����������� �� ��� ������, - �� �����, �� ��� ����, � �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 �� ����� �������� �� ���, ���� ������� �� �����, ���� ��� ���� ��� ��� ����������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� ����������� � ��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�� ���������! -  ���������� ������ �� �� � 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 � 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 ���� ��� ������� �� ���� ������ �������� ���������. ������� �� ��������� 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 ������-�� �������� ��������� (���� �������, ����� ������ ������ ������� �� �������� �����������). �� ��� ���� ��������� ������ ���������� �������. ������������� ��������� ����� �������������, ����� ����� ����� ������ �� �� �������. ��� �������, ���� � ���������� � �������������� ������, ��������� ����� �����������, ������� ��� ���� �������� �� ������� 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����� ����� �� ���� ����, ���������� �� ������ ������� ������. ��� ��� ������ ���������� ��� ������� �������, ������� ������������, ������������, ������ ������ � ����� � �����, �� ������������ ���������, ������� ������������ ���������� �������, ���������� ������ �������� �������, ��������� �������, ��������� � ������������ ��������. � ������ ���� 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�� ������� �� ����� ������� ������� ����, � ���������� ����� � �������, ��� �������� � ������ �����������. ������ ����������� ��������� ��� ������� ������������ ����� ������ � ��� ������ ����������, ��� ������ ��������� ������. ����������� ������� ������� �� ������������, �� �� ���� ���� �� ������ � ������� ����� ���� ������ ����� ������ ��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 � ������ ������ ������� � ����������, ��� �������� ��-�� �����, �� ����������� ����������� � ����. �� ����� ������ ����������� �����, ��������� ���� ������ �� ����� ������, ����-�-���� ��� �� ��������� ������� �����. �� ������� ���������� ������. ����� ���� ���������� ����� � �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, ��� �������� �� ��������, ���� ����������. �� �����. �� ������������, � ����������� �������� �������� ��������� ������. ������� ������ ���������� ������, � �� �� ������ �������� ����� ����������� �������� �����. ������ ��������� ����� �� ����� �������, ������ ������� ��������� �������� ����� ������ � ���������� �������� �������� ����� �������, � �����, �����, �����, ���, ��������, 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�� �����������, �� ��� ����������� �������� ����������� ��������. ������ �������, ���������� � �������� ����� ������ ������� � ����� ��� �� ������, �� �������, ��� ������ ������, �� ����� ������ ���, ���������� ����� ��� 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�� � ����������. ��� ����� ���������� � ������ ������� ����� �������, �� �� � �����������, � � ����� ������, �������� � ����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 ����� ������� �������� � ��� � ��������� ��������� ������� ��� � ����������� �� ���� ��� ������� �������, ������, ���������� ������������� ������������, �������� �������� ������� � ���������� �������. �� �������� ������� �� ������ �� ������ ���� ���, ���������� ������ ������-������ �������� �����������, ��������� �  ����� ��������� ������� ������� �� ����� ��� �� ������ ����-������. �� �������� ���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 ���������. ������ ������� ������, ������� � ����� ������, � ��������� ������� ��������� �� ����� ���� ���������. ��� ��� ���������� �� �� ����, ������������ � ������� � �����, ����������� ������, ������� ����, ��� ������������ ������������� � ���������� � ������� �������. �� ����� � �����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�� ��� �����������, - �� ��� �� ����? 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, - ����������� ����� ��� ���������� �������� ��� ����� ������, - ��� ������� ���� 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�� 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- �������� 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 ����� ����� ����� ������ ��� ��������� ���. �� ������, ������. ���� ������� � �����, ����� 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 ��� �� �����, �������, - ����������� ���, �������� � ��� � ������� �� ���� ����. � 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 � �������� �������. �� ����, �������, ���� ����� �������� ������������ � �� ������������ � ������������, ������� �� ��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� ��������, ��� �� ����� �������� �� ����������� � ����, �������, ������ ���� ��� , ��� ��� ���� � ������ ��������, ��������, �����������. �������������. � ������������� ����-���� �������������� � ������ �������� ������ ������� ������. ��   ����� �� ���� ������ ��������!..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�, ������������ � ������, ��� ������, ��� �������������� 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 �����?! � 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�� ����� ��� ������� ����� �������������, ������ �����������, ��������� ���������� ����� ����� �� ���. � �� ��� ���� ������� ������ � �������� ��������� ������� � ������� ������. ����� ��������������� � �������� ����, ���������� �������� � ���������� ����� ���. ������ � �������������� ��������, ������� �����, ������� � ����� ������, ���������� ������������, ��� ����������� ������� ��� ������, ������ ������ ������ ����� �� ������������ ���������. ������ �� ������� ������� �������� �����,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�� �����������, ���� ����������, - ��������� �� ��� ����� ������, ���������� � ����, ������� �������, - ��� ��� � ��� ����� ������������, �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���� ����� ����������, ��������, �� ������ � ��� �������, ���������� ��������, ������� ��� ������ 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, ����� ����� ���� ���������� � ���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������ ������ ��� ���������, ���������, ������, ������ ���� �����, ������, ��� ����� ����� � ������� � � ��� ������������� ������������ ��������� ��� � �������� ������� ���������, ���������, ��������. ��� �������� ����� ������� ����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 �������, ���������� ���� ����� ��������� �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 ������� � ����� � �� ����� �������� ������������, - �������� ��, ����� ������ ����� �������, - 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��, - �������� ���, - ���������� ������� ����� ������, � �������,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��, - ��������� �������. � �� �������� ������ �������������� �������, � ����� ������� ������. � ���� ����� ��� ������� �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��, - ������� ������ ���� �� ����������, �� �� �������� � ������� ������ �� �������.  ������������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 ��� ���� � �������� ��������� ����������� �����. ��� ������ �������� ����� �� ������ ������ � ������� ������� ������� �����.  ���, ��� ������� �������, ��� �������� ������� �� ����, ���� ��������, ������� 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-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 �������, ����� � ��������� �������, ����� ���������� ����� ���� � ��������� ���������. ����� �������� �������  ������������ ���������� ����� ���������� 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, - ����� ���������� � �������� ���� �������� ����� ����, - ����� ����������� ���������. ������ ��� ���� �������, ��� ������� ��������� ������ � �����. ������ ���� ��������, ���, ��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? � ��� �������� ����� �� ������, �� ��� �������� �������� �� ������� ���� �� �������� ���� �����.  ���� ������� �� ���, � ���� ��� �������, ������, ������� ����� ��� 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- �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 �������, 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����� ����, - �������� ����.  � � �� ������ ������� ����� �������� � ���� ������ ������������ ���������� ��� ��� ���� �����,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 ��������� ��������������� ����������� ���,  -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 ���� ������ ���������� ������� ������������. �� �������� ��� ����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 �� �� ���� ���� ����� �� �����, ���, ������� �� ��������. ��������� �� �������, �� ������� ��� ����� ��� ��������,  - ������ �� �� ������� ���������� �����, - � ������� ������ ������ ��� ������ ������������ �������. ���� �������, ����� �� ������. �� ���������� ��������, ������� �� ��� �������� ���, � ��� ��� � 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������.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 �� ���������,  -  �������� ��� ���� ��� ���, ���� ������ �������� 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��� ��� ��������, � ������ ������ ��, � � ����� ��� �� �����������. ��������� �� ��� ����� ������� �������, �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��� �������� �� ������ �����, ���� ����������, -  ������� ������� � ��� ������������, ��� ������ ������������ �� ���� �� ���������, �� �� �����, ����������, - �� ����������, �� �����������, ����� �� ��� ��������. � ���� � ���� ������������. ��������, ������� � ��������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, �����, ���, 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����������� ���, ������� ��� ������ �����������? ��� �������! � ��������� �����, ������ � �������� �������� ������������ ������. � ������ ���� ����-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, �����, - ������� �����, - ��� �� ��� ������, ������� ����� �� ��������. ���� ��� ���������� ������ �� ����, � ������� � ����������, � �������� ��. ����� ��� ��������� �� ���������� ��� 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-  ������ �����, ������ � ����, ������ ��� ������, ������ ����� ����, � ���� ������, - � ��� ����� ��-��������. �� ������ ����������. �������� ������,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 ������, �����.  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 ��� ������, �����. ������ ������ ��? � �� ����� ����� 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, ���� ������ �� ������� � �� ������. ������ ����, ����� �������� �������� 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 � ������������, ������� ����������� ������ ����������� �����������  ������-�����, �������� ����������� ������ �������� � �������� �� ������ ����, �� � �������� 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 ��� � ��������� ��������� ����� ����� ������� �������� ��� ����, �������� �� ����, ��� � ������ ������, ��� ��������������, �������� ���. ������ � ���������� �� ����� �� ��������� � ������.  ������, � ��������� ���� ����� ������� �����. ������������ �������, ������� ��� �������� ������, �� �������� ������� ������� �������� � ������, ������������� �������. ������ ������������� ���������� �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 ���������� ����������� �������� �� ��� ����� � �������� �������� ��� ��. ���� ����� �����������, ����������� ������� ������ �������� ������� ��� � ����� ��� ����, ������� ���, ��� �����, ������� �� ��������. ���������� � ��� ���� ��� � ������. �� ��� ����� ������ ������� �����, ��, �����������, �� ������ �� ����� � ���� � ��������� ��������� � �������.  ��� ���������� ��������. ����� ���� �������. ������� ��� ��������������� ������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 � ������ �������� ����. ����� � ��� ������� �������� ��� �������. ����� �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��� � ���, ����� �������� �� �� ������. ���� ��������� �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. ��� ��� ��� ����� ����� � ���, � ���� ������� ���. �� ������,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 ���� ����� �����, ����� ���� � ��������� �� ����. ���������� ����� ������ � 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 �� ��������� �� ��������, �����, - ������ ��, ���������� � ������. � ��� �������������,  � ��� ������������ ����. ��� ��������� ����������. ������ ������� �������� � ����� ���� � ������ � �� ������� ��� ���� ���������������� �����, ����� ��� ���� �� ���. � ��� ��� ���� ���� ����� ������ �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, ���� ������. � ������� �����, ������� �������� �� ���. �� ��������� ���� � ���, ����� ���������� 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, � ����� ����������� �� ������� ������ ��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��, ��� ��� �� ������ ������ �����, - ��������� �����. � ������ ������, �������� ���������, ����������. �� ��������. ����� ����� ��������� ���������, �� �� �����������, �� ������� �� ������. � ������� ������, �� ������������ �������� �� ���������, � � ��� �������� ������������. ������, ��� �� �������� �� ������. ������, ��� ��� �������, - ����� ��������� ��������� � ����, - ��� �� �� �� ��������������, � �� ������ ������� � ����� ��������� ��������� �����������. ��������� � ��� ���� ��������� ������ � ������, ������, ��� � ������, ������� �� 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� �������, ������ ���������� ���, ����� ��������. ��������� ���. ������� ���, ������ �������. ���� ������� � ���-�����, ����� �� ��� �� ���� ��� ����������. � ����� �������� ������ ������� �� ������ �����. ������� �������� ���, ����� ����� ��������� ����������, ������ �����, ������ �����, ������ �� �������� � ��������� �����. �������� ������������ ����������. �������� �� ������ �� �� �������, �� ��� ������ ������ � �������.  � ��� ��� � ��� �������� ������ � ������� � ����������� ����� ��� ��� ������� � ��������� ������ �� ����������. �� ��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 ���-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 ����� ������� ����� �������,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.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-��? ������ �������� ���� ���, �� ���� ����� ��������� ������ ������. ��������� � ��-���� �� ��������� ��� ���� � ��� � �������� ����� ������. ���� ������ -  ��������� �����. ����������, � ����� �������, �����, ������, ������ �������������, ���� ������ ��� �������. ���� �����, �� ������, �� ��������� ���� � ���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����, � ������ � �����������. ����������� �����������, ������ ��, �� ����� ������������� ����������, ����� �����, ��������, �������� ������� � ��� �� ���� ����� ������ ������� ��� ���, �� ���� �������, � ���� ��� �������. ���� ���� �������, ��� ������� �� �������, ������� � ������ �������� ������� ����� �����. ������ �� ��� ����������� � ����� ���. �� ��� ��������. ���� ������ �����, �� ����� ������� ���������� ���� ��� �������� ������, �� 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�����, �����, � �� �����. �� ������� ������� ��� 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 �������� ������� �� ���� ��������, �����. �� ���-�� ������������ ���, ��� ����� ���� ���� ������� � �����, � ����� � ����� �� ����������. � ����������� �� ��� � �� ���� ������ ��������� ��������, ��������� � �������. ����� ����� 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 ������� ������� �� ������ ����, ����� ����� 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 �� �����. ����������� �� ��� � ��� ����� � �����, � ����. � �� ���� �� ������������ � ���� ������� ����, ��� ������������. �� �������� �� ��� � ��� ������� � �� ��������. ����� ��� ����� �������� �� 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 ������� ����� ����������. ����� ������ ���������, 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 ���? 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��, - ���� ������� ���� ������� ��������� ���������, �� ����� ������ ������ �����, � �� ��������, - ��� � ������������ ��������, � �� ������� ����� � ��-����� �������� � ������������. �������� ������� ��������� ��. � �������� ��� ���� ������ �� ���������... ��� �������� �� �������������, �� ����������� ���������� �� ��������. � ����� �� �������� ����������� ��������, ��  � ���� ������� ����� ��������� ����. ������ ��� �� ���������, ��������, �����, �� ��-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��, ��� ����� �� �����, ����. ������������� ������� �������� �������. �� ����� ���������� �������� ����� ��������, �� ������� ������ �� ������� � �������, �������� ������ ������, ��� �� ��������� �������. ������ �� ������� ������ �� ��, ��� ��� �� ���������, ��� ��� ����� ��� ���������, ������� �� ��������, ���� � ����������� �������� ��������� ��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: ������� �� �����. ����� ������ ������, ���� �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- �������� ���������, ����������� ����� ������ �������, ��������� ������ ������� �� ����� � ���� ������������ ����� ���� �� �����, - �� ������, ���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 ������������� �������� �������� �� ������, 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��� ��� ��������, - � ���������� ����� �����. �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 �������� �� ������ ������ ����������, ��� ������, ��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 ��� ����� �� ������ �� �������.  ������ �����, ������� ������ ������������ ����� �� �����. ������������ �������� �������, ��� ������� ����������� ���������� �������.  �������� ���� ������� ����� �������� ������������� ����������, ����������� �������������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������� ��������, ��������� �� �� � ����, �� � ��������, �� � ����, �� � �����. �� ������ �� �� �����-�� ����������� ����� ��� ���-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�� ����, ����������� ������ ��������� ������� �� �����, � �����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 ������������ ������������� ������. �������� ������ �� ���� �������� ������� ���� ����, ��� � ��� ��������� ������������ ������  ��� �����, ���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 ���� ���� � �������� ���. ��� ���������� �������� ������������ �� ���� ������� � ����� ���������� � ��������� ���� ����� ��������, �����, ��������� �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: �� ����� ������ ������ ��������. �� �������� ����������� ������, ������, ��������� �����, �������������� ������������� ����������. ��� ��� ������� �����, ��� ������ � ���������: ������ ������ � ������ ������ � �������� ��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 ����� ������� � ������������ ��������� ���������� � � ���� ��� ������ ����. ���������� ����� ������� ��������� ����� ����� � ��������. �� ���� �����  - ��� ����� ��� ����������� �� �������� 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 ������� ������ ��������� �� ������. ��� ��������� �� ������, ���������, ����������� ���� �� �����, ����� �������, ��������� � ������� � ��������, ���������, ������������ ������ ������,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��, �����������, �������� ����������. ���������� ������ � �������, ��������� ��� � ����, �� ������� ��� ������������ �� ���� ����� � ������������� � �����.  ��� 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-��� ������� ��������� �����, �����-������� ��������� ����, �� ������ ������ �����, ��� �������� ��� ����� � ��������� �����. ��� ���� ������ �� ������ �������� � ����� � ��������� ��, ������������ � ������ ������, � ���������, �� ���� ��� �����, ��������� ���������� ����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� ��������, � ��, ��� �� �����, ������������ �����������, ������ 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! ����! �����! ����! 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� ������� ������ ������ �� ������� ����� �����, �������� ������ ����� ������ ����� � ������. ���������, �������������, �������� ������� � ����-������� �����, �� ���� �� ����, ���������� ���, ������������ ������ ��������!� � ������ �� ������.  ���������� �������, ���� ������� ��������, ���������, �����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 ���������� ����������� ���, ������, - ������� ���, - �������!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����, �� �� ���  � �������� ��� ������������? 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� � 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 ��������, � ����������� ����� �� ����.  ������, ����� �����, ���������. �������� � ����� ��������� ��� ��������, �� 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 �� �����, ����� ������������, ������ �����������. � ������ ��������� �������, �� ���� ��������� ���������� ����������, ����� �� ���� ��� ��� ��� � ��� �� ����� � � ����� ��������� ���� � ������� ����. ������ ���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�� ���, ���, ��� ����-������� ��������� �����������. � ������ ��������� �� �� ���� ������, - �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������� �� ���, ��������� ��������� ����, ������� ������� ��� ����� �� ������. �� ��������� �� �����, ��� �������, ����� �� ����������� ������� �����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 � ������ 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 ����-������� ������ � ���� ������. � � ��� 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?!! � ��� ���������, ����� �� ������ ���� � �����������, - ��� ������!!!�?? �� ���� ���, ������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- � �������� ������ ���������� ����� ����� ���� �� ������,  ���������� ������� ������, ������� �� �������. � ������ � ������ ����� ��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!!! � �� �������? �����, �������, 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 �������� ����� 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- ������� ������ � ������, ����� �������� ��� ������, �������� ������� ���������� �������� ����������� �� �����, ����� ��������� ����� �����, - �� �������� ����. �������, ��� �� ������ ����. �������� 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! � �������� ���, - ��������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 xml:space="preserve">, ��� ������� ��� ������ ���� �� ����� ����� ��� ������������ ������, ����� ���������� ��� ��������. ������� �� �������� � ���. �� ��� ����� �������� ������������ ����, ��� �� �������, ��� 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 ��� �� ��������� ��������, � ����� ����? � �������� ���, - ��������� ��� �� ���� � ��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 ������� �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������ 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����� ���������� ��� ��� � ������������� ����� ������, ���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����� ��������, - ��� ��� �������! ��� � ��� ������ ��� �����, ������. � �� ��������� � ���� ��������, - �� ����� ����, ������ ������ �����. �������!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! � ������� ������ �����. ���, ������� ��� � ����� � �������� ����������.  ��� ��������� ����� ��� ������������� �� ����,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!! � ������ ���� ������� ��������, - ����� �� ������� � ����� �����, �������! ����� ������� ���, ����� ���������� �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�, �������, ������������.  ���� ������ ��������� � ��-����� � ������� ��� �������, ����� ���� ����  � ������ ��������, � �������� � ����� �������� ��������� ���� ����� ��������, ������ � ������ �� ��� 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�, ����� ����� ����� ���������� �� ������� ������. ������ ��������, ���� ������ ����������� ������������ ���������, ���� �����������, ������ ���� ����� �� ������, ����� ������ ����������� �������� ��������� ������������. ����� ������� ��������, ����� ��� ��������� ��������� � ��� � � ��������� � ��� ������� ���� 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 ���� ������������� ��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? � ������� ��, ���������� ������������� ��������. ��� �� ���� �����, �������� ������ ������ �� �������� �����, �� ������� ������ ���, � ���������� ��� ������� � ����.  � �� 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? � �������� ���. � ��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? � ��� ����������� � ���� �� ������.  � ���� � ������! ������������ ������� ������� ������� ����� �����, ��� ������ �� ��� ������ �� ����� 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��� ���� ��� ��������, ��� 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 �� ��� ��� ������ �� ��� 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�� ������� ������, - � �� � ���� 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� ����� � ��� �����. ��� �� ����� ��������� �������� � ���� �����. ������������ 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�� ��������� �� ����.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 �������� ��� �������, �� �� ��������, �� �� ��� ������. � ��� �������, 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�� ��������� �� ��� 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 ��� ��������� �� �������, ���. �������� �� �������� ������� ��������� ������ �����. ������, ��� ������ � ������� ����� � ��, � ����� ������, ��� ������. ����� ����� ���, ������� ������, ����� ������� ����, ��������� �� ������� ���, ������� ������, � ������ � �������� ������ �����.  � �� �������, ����� 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� ������, �������? ��� �� �� ������� � ������������ ���� ������� ����-������, �������� ���, �������� �� �����. � ������� � ������ �������� ���� ���� �������������.  �������� ��������� ��������� �� � �������� ���������� 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�� �����.  �� ������, ������ �� ������ ������, ��� ������. �������� �����. �� �� ������ ������ ��� ��� �� ����� �� ���� ��. ����� ����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�. �� ������� ������ �� �� ������ � ����� �������� ���������� ��� ����, �� ������ ���������. ��� ������� ��� ���� �� �������� �����, 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 ������ �������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, ������ 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� ���, ������ � ���� � ������, ��� ������ ������ �� ������� ������ ��� ��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,  - �������� ������, - � ��� ��� ���-��� �������� �����. �� ������ ��� � ���� ���������� �����, ��� ������ ��������� ������ ����������. �������� ��� ����� ���, ��� � ���� ���� � ������: ���������, �������. � ��������. ��������� �� ��� ���, ��� ����� ����� ����� �������. �� �������� ���-���, ���� � ������� �� �������� �������, �� ����� ��� �� ����� �����. ������������ ���� ���� ���, ���� � �� ������, � �� ����� ��� ���� ��������. ������� ���, �� �� ���� ���, ����� � ��� ������, - ������������ ������� ��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 �� ���������, ��� �� ������ ���� ������� 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�����? ��� ���������� ��. ���� ������ ����� ����� ����� ������� �����. �� ���� � ��� ������, � ������ ������. � �� ����, ����� ���� ��� � ��� ������������, ��� ���� ������� ������ � ���� ��� �����. �����, �����, ������, ��������, �����������, ���������������, ���������������� �� ��� ��� ��. ����� �����, ��� ������� � �������������� ��� ���� �����. � ����� ����� ��� � ������� ����������, �� ����� ������ � �� �������, ����� ��� ���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������ ��� ��������� � ���� �����? � �������� ������� ���, ������ �������� � ������� 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, ����� ���������! ������� ������ ����� ������� �� ���, ���� ���� ��� ���������. � ��� ����� ������������ � ���� 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��, �������, ���� ����. ���. � ��� ���! ���! �� ������! ��� �����! ��! 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! �� ������! ������ 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�? � �� ���������� �� ����, ��������� ��������� � ����� �� ������� �����. ��������� ��� � ���� ������ � ������ ����. � ������ �� �� �������. ��� ����� ��� ���� �� ������� ������������ � ��������, � ��, ��������, ������ ��������, ����� �� ���� ������� ������������ � ������������. �� �� �������� ������ �� ����.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���. ��� �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���,  - ���� ������ �������� ����� �� ����, ����������� �� ������, ����� ���������� ��� ������. � ����, ��� ������,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 ������, ��� ������? � ��� ����� �������� �� ��� �����, ����� �� ��� ������ ��, �������� ��������� 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� ������ ������, - ��� ������ ����� ������������ � �������. ��� ������ �� �� �������������, �������� ����������� �� ����������. �� ������� � ��� � ����� ����������. - ��� �� ������ ������ �������� 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� ��� ����������� � ����, ��������� �������, - ������ � ����������� �������.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��� ������� �� ��� ����� � ���������� ��������, ��� ������ 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 � ������ ������� ���� � ������������ ������, ������� ������������ � ��������� � ������������ � �����������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, �� ������ ���, �������� ������ � ���������. ���� ����� � ���� ����, �� ��� ��� �� ��������� �������� ��� ����, � ������ ����� �� � ���������. ��� ������ �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������� �� ��� ������ � ������� �����������, ������� ����� ����������� � ����������. � ������ ��������� ���-�� ��������. � ��������� ��� ���� ��� ������ ������ ���������, � ��� ����������� �������, ������ �����������, ��� ���� �� �� ����� ���������������� ��. ������ �������� ������, ������ �� ��� ��������� ������� ���������. ������� ������ �� ������� ���.� � �������� ��� �������� � ��������������� �����, ��� ������� ��������. ��, �������, � ����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 ������ � ������, ������ ����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� ���. ������ ��������� ��� ��� � �������� � ���� ���. �� ������� �������� ��. ��� ������������� ��� ������� ������ � ��� �� ���, �������������, ��� ��� �������,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. ����. �� ������� ����� ����, ������ ��� �������� ������ ����� ������� � �������, ������ �� ������� �� ����� ������, ���� ������ � ��� �� ���. �� ������ �����, ��������, ��������. ���� �������� ��� ��������, ��� �������������� ���������, ��� ��� � ����. ��� �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컅</w:t>
      </w:r>
      <w:r>
        <w:rPr/>
        <w:t>. ���</w:t>
      </w:r>
      <w:r>
        <w:rPr/>
        <w:t>컅</w:t>
      </w:r>
      <w:r>
        <w:rPr>
          <w:rFonts w:eastAsia="Liberation Mono;Courier New"/>
        </w:rPr>
        <w:t xml:space="preserve"> 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 ����� ��������� � ����������� �������� ��������, ���������� ������, ������������, ������� 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�����, ��� ��� �� ���� �� ����� ������ �����, ��� ������ ����. ��������, ����� ������ � ���� ����, �������� ������ ����������. ������� ������ �������. ������ ����� � ����, ��� �����. � ������������ ����� ��������� ����� ������ ������ ������, ������� ���. ������� ����� ����, ����� ���� � �����. ������ ����� �����, ����� ���������� ��� ���� ������-�� �����. � ������ ������ ����� ������� � �������. �������� ����������. �� ������ ���-�� ���������. �����, �������� �� ����� �������� ������, �������� �������, ������ �� ���-�� ��� ������ �������� ������. �������� �������, ����� ����� ���, ��������� ������ � �������� ������ � ���������� ��� �� - �� ���� ��� �� ������� �� ���. ������ ���� ����, ������ �� �� �����. � ����������� ���� � �� ������������ ������. � ����� ������������ �����, ��� ��� ����� �� �����. �������� ������, �������� � ����� ������� ������. �������, ����� �����, ������ ���������, ����, �����. �� �������� ��. �� ��������. ������ ����, �?!!! �����, ��� ��� ����? ����������� � ������� � ������!! ������ ���� � ����, ������!!! ���� �� �����? ������ �� ��������! ��! �����������! ����! ����! ������ ������, ����, ������, ������ ��� ��� ����� ���������. ������� ������� � ��, ����. ����. ������. ������. ������ �������. �� ������������ �� ���� �������� ���� ����� ����. �� ���������, ��� ������, ������ ������ ��������. ��� ��� ������, ������������, ��������� ������ ��� ��� � ����� �� ��������� ���. ���� �� ����? ������ ��� ���? ���� �� ��, - ������ �� �����, ���������� ������. �� ��������� ��� ������ ������, - ��� ���. ������. ��, ��� ��� ������. ����� � ���. ����� � ����. ������ �� ���, �� ����. ���� ��? ��� ������ ����� ���. ��� ��� ������� �� ����.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 ������� ����� � �������� �� ���, ��������� �������. ����� ������ �����������. ��� ����� ����� ���. ����. ������� ����������� �������. ��� ���� ��� ��� � ��� �� �����. �� ����� ����� ������ � �� ��� � ��������� �������. ��� ���� �� ����� � ���������� ����������. ������ ��������. ������ �� ���������. ������ ��� ����� � �� ����. ����� �� �������, ����������� �������, ������ ��������� ������-������� �������� �������� ��� � �����. ��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����?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- �� ���� 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, ��� ������� ���. � ������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.. �� ������ �������� �� �������,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- �� ������ �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 ������� ��� � ���� 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�� � ����������, ������� ����. ��� ���� �� �����, ����� �� ������� �� � �����. ������� ���� ������, ��������� �� ���. ����� ����� ��������� � �������. ��� �����������  �� ���������� �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-�� ���� ��� ����� �� �����. ���, ������ � ������, ������������� ������  - �������� ������, �� ����� �� ��������, ������� ������,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 - ������� ���, - �� ������ ��� ������.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 ����. ����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 �������, � ���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������, 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,  - �� ������ ������ ����� �� ���, ��� �� �� ���� � ����� � �����, - � ����� ���, �� ��� �� �����, ��� ����� ��������� ����� � ����� ���. ������ ����� ���. � ���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 � �������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� ����� � ������, � ��� �������� ��� ������� ������.  ��������� ���������� ������ ���������, ��� ������� ����������, �� ������ ������ 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 - �������� ���, - ����� ��� ��� ���-��� �����. �� ���� ����������� ������ �� ���������.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 xml:space="preserve">11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 ������� ����� ��������� �����. �� ������ ��� ����� ����� ����� ���� �����������, �������� ���� �� ������� ����������, ����� � ��� ���������, ������� �� �������, �������� �� ����� ������ ��������, ���� ����� ������ �� ��������. ����� �� ������ ������� ������ ������ ����, ������� ������� ������ ����������� � ���������� � ���� ������ ��� �� ��������, ������ �� ������� ��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 � ������ �������� ������. �� ������ ��� ������� �� �����. ���� �� ��� ��������� �� ������ ���������, ������ ������� ���������� ������ ����� �� ����. ��, ������ � ������ �����, ����� ���������� � ����� ����� ��������� �� ��������. �� ������, ��������� ��-��� ������� ������, �������� � ������� ����������. �� ���� ��������� ����� ����� �� ������ �����. �����, � �������� ���� ����� ���� �� �����������, ��������� ��� ���� 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, ������ ���������� ���, ���? � ������� ���������� ������� ���� �������, ���������, ������, ��� �������� ���, �������, ��������� � ������� ��������� ���������. � �� ���������� ������� ��������� � ������ �����������, ����� ����� ��������� ��������������� ������ ������������� �� � ��� �� ���������. ��� ��� �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! � ��� ������� ������, ������� ��������. �� ����� ����� �������� ������� ������. � ����� �� �������������� ������ �������� ��������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 ������. ����� ����� ����� � ��� ����� ������, � �� ������ �� ����� ������ �������� ��������� � �����, ���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, - ��������� ��� ���� ��������� ���. ��� ������ �� �������� �������� ������, - ���� �����, ������ �� �������, ������ ���������, ����� 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? � ���������� ��������, ������� ������ �� �������� ����, - � ����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� ��� ����� 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������ ���, ����� � ���������� ��������, � ������ ������� ���������� ������ ������. ��� ���� ������ ��� �����. ����� � ������ ������ ��������� ��� �������������, ��� � ��� �������� ������ ������. ��� ����� ���������, ����� ������������ �������� � �������� ��������, ������� � ����� ���, ����� ���������� �������, ��� ��� � ������ �������� ����. �� ��������, ��� ���� ��������� ���������� �������, ��� ����, ��������� ��������� ������� 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 �����, ��� �������� � ��������� �����, ����� ������ ���. ��������� ���������� ����, ������ ����������� ���� ��������� ����� �����, ��� ����������, ������������ �� ����� � �������� �������, ����������� ���������, 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! � ������� ��������� � ������� ���� ������ �������� 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���?! ���-�� ������?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!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 ������! ��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! ����� ���! ���, �������, ������ � 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. ������ �����, � ��� ����. ��������� �� �������� �������� ��� ��� � ������, ������� ��� ������ � ����� �� 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�� �������� ������� �����, ������� � ������� �������. �� ���, ��� ��� ��������� � ����� � �������� ����������� ��������, �������, �� ����������� ��������������� � ����������. ���������� ��� ������ �� ����������� �� �����, ������ ���������� ��������� ������� ������. ��� ������������, 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, - ��������� 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� ��� ������� ������� � ������ �� ������, ������ � ����� ������� � ���� ����������� � ���. ��� ������ ������� ������. �������� ������� � ���� �������� ��� ��� ��� ����� �����?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 ������ � �������� ������� �������� ����. ������ �� �������, ���������� �� ���� ������ ������ �������� �����. � ����� � �������� 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 ������ ����, - ����� ����� ��������� ��, ������, ��� ������� ��������. 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��������� �� ����� � �������, ��� �����������, ������ ����������, ������� ����� ��������, ����� �� � � ������ �� ����. ��������� ������� ������� ��������, ������� ���� ������, ��������-������, ����������� � ������-�������, � ���������� ������ ������� ������� ������� �� ������ ������ ���� ��� �� ������������� �������, ������ 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- ���������� ���, ������ ��� ���� � ������� � ������ �����. � ������ �� ������, ��� � ��� ����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. �� ������� �� ��� ������� �������. � � ������� � ����� �� ������� ������� ��� �������� �����, ���� ������ 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 �������, ����������, ���������� 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 ��������. �� ���, ��� ������� ������� � ������ 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 ��� �������, ���. ��� ����� �������� ���� ������ � ���� ���������� ��� ��� ����. � �����, ����� ������� ����� ���� ������ ����. ������ ���. ����, � ���� ������, ��� �� ������ ���� ��������� ��� �������� �������! ��������� ��� ������� ��������� ���� ������, �����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��� � ���. ������ ����� ��� ��������� ������� ������ ������. ��� ���������, ��� ��� �������. ��� ������� �� ���, ������ ���������� ������. ��  �������� ������ �����, ��������� ����� �������, ��������� ���������� ������� ���������� � ������� ��������������, ��������� �������� � ������� 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 ���-��, ���� ����������? �� ��� ����, �� ��� ���������  �� ��������� ������ ��� �� � ��������. �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, ������� ��� �� � ���� ������. ������ ��������� �� ���, � ����� ����. �� �� ���� ����, �� � ��� ������ �������, ���� � ��� ������������ ����������� ������� ���������. ������ �������� ���. � ������ � 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! ������ �������, ��� ���� �� ����� ������ ����� �� �����. ����������, ���� ����������, ��������� ���� � �������� �������. ���������� �������� ��� ����� �������. ��� �����, ���������� �� �� 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, ������ �� �� ������� ���� ��� ���������� �� ���� 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 ����������. ���, ������� ������ ���� �����, �� ��� �������.  ���� 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 ��� ����� ������ �������. �� �� �������� � ���� �����������. � �� � ��������, ��� ���� �����  ��������� �� � ����. ���� ��� �������� �� ������ ����� �������, 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 ����������, � �� ��� �������� ��������� �� ���, - ����� ��������� ���� � ����������� �������, �������� ������� ��������. � �� �������, � �� ���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���� ��������� ��� ��������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 ��� �� ��������� �� ����������� ���� �� � ���, ������ ��� ������ ���� �� ��� ������� ��������. �� ��������� ��� � �������� �������, � ��� ���������, ����� �� ����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�� ���, � � ���� �� �������, - ��� ���������� ������, -  �� ���������� ��� �������, � � ���� �� �������������. � ���� ��� ������ �������, ������� ����������. �����, ������ �����, �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. ����� ��� ��������, ������ �� �������� �������, ������ � ������� ����. �� ��� ������ ��������� ������ �������, ��������� � ���� ��������, �������� ������ ���������, ����������� � ��������. ��� ����� �������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 ����� �������, ���� ���������� � ����� �������� ���� ���� �������? � 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����� �������� ������ �����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�, ���. �����  � ������ ��� ����� ��� �� �����. ������ ������� �������. ����� ����� ����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 ������� �������, - �����. �, ��� �� �����, ���������� � 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, � ��� ���� ��������?  - ������� �� ������, ������������ �������� �������������� � ���������� 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 � ����, �����, ���� � �������, - ������� ������ ���, - �� ������� � �������� � ��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 ���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 � ���� ������. ������ ����� ������ ���� ����� ����, ������� �������� ��� �� ������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�� ������ ���� ����������� �����. �� ��� ������ ��� ��� �������. ������ �� ���� �������� ������������ �� ������� ������, ������ ��������� ��� ���������� � ��� �����, 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 ������������ �������! ���������� ������� ���, ����� � �������� ����� � ���� ���� ��� ������� ������. ��, � ����, ��� ���� ������� � ������ �����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 ������������. ������� � ������ 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 �� ������ ������� ��� � ���������, �����? ��������, �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��� ��, - � �� ���� ������ ������ �� �����. �� �������� 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������ �� ����������� �� �����. ����������, ����� ������������ 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��� ��. � � ���� ���������� ��� ������. ����� �� �� ����������, ������ ������� ��� �����. � ������ ��� ��� �������� 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, - �������� ������� ��� ��������� ����������, - � ���� ����������� ����, ���� ���� ��������� ��� � 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, - ������ ��. � � ����, ����� �� ����������� ������ �������� ���� �������� � ��-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 ��������, �� ��������� �� ��������� �����, � ��� �� � ��� ���������.  �������� �� �����, ��������� ��� ������ � ���, ���� ��������,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/>
        <w:t xml:space="preserve">, ��� ���� �� ���������� ��������������, - �������� �������� ���, ��� � ����������, ������� ���� �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����, - ������� ���, - � �� ���������������� ����� ������������ � ���� �������. �� � ������. � �����. � ������ ����������� �� ����������. ��� �� ��������� 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 �� ����� �������� ��� �� �������� �����������. ����� �� �������� ��������� ��� ����? � ������� ��. ��� ��������� ��� ��������, ��� ��� ������������ �� ��������� �� � ��� ������ ���������, 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 ���������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 ��� ����������, ������� ����� ����������� ���� ����������. � ������ ��� ����������, ������� ������ ��������� � ��� � ���� ������ �� ���.  �� �� ������ ���������� �� ������� � ���������. ���������, ����� ��� ������, ��� ��� ������, � ������ ��������� �����������! ��� ����� ���� ��������, � ��� ��� �� ���������, ����� 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����� �� ����� �������������, ���, ������������� � ������ ���� ���� ���������, �������! ��� ���� �������� ������������, ��� �� ������� ����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 ������� ����� ����������� ��� ���� ������������� ����� ���������� �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-����� � ���������� ������ � �������, ����� � �����������, ��������� ������� �������� ����. �������� ����, ����������� ��� �������� �� ��������� ��������, ������ ������ �����, ��������� ���� �� �����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? � ����� �������� ���, ������� ���� ������� �� ������ ������ ����������, - ����� � ������������� � ���������� �����? ���� � ���� ������ �����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�������, ���! � ������� �� �� ����������, - ����� � ��� ������� ����������� ���� �������. � ����, ����� ��� ��� ������� �����! ������������, �� ������� �����?! ����� �� � ����� � ��-����� ��������� ��� ����������� �� �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. � ������ �� ����������� � ����� ����. �� �� �� ���������� � �������� � � ����� ����������� �� ������ ��-����, �� � �� �������, ������. � ����� ��� ���� ��������������� �������� ������ �������, �� ������� ��� ����� ������.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. ����� ��� ������, ��� ����� ����������, ��� ��, ��������� �� ���������� ���� ������� �� ��������, � ����� ������� �����. ��� ������ ����� ��������� ������������� �� �������� ����� � �� �������, -  �� �������� ��� ������, � ��� ��� ���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��� ����� �������������� ���. ��� ��������,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� ��� ���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 ������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, � ��������� ��, - ����� �����������, ��� ���� �������? � ����, ���? ��� � ��� ������,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 ��������� ������������ ���. ��� �����, ��� ��������� �����, ������� ���� ����������� ��������������.  ���� ���� ��-��������, ������ ���������� �� �� �� ���������. � ��� ���, ���� ������ ��� �������,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���� ���������� ���, ����� ��������� � ��� ��������. � ����� ���, � �� ������ ���� ����������� ��� ������ ��������������. ��� ��� �� ����. ��  ���-���� �������� ���� ����������� ������� �� ��� � ������ ���� �������. ���, �� �� ������� ���, �� � ���� ������. ��������, ��� ������ � ���������� ���� �����,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 �� 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, - ������������� ��, - �������������, ������ � �������� ��� ���-�� ������������, � �� �������� ��������������. � �� �������� ��� ��-����������. �� ���������� ��� �� ������. ��� �� ���������,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 �������, ��� ���������� ���������. ��� �� �����������, ����� �� ������ ������ �������, ��� ������, � ������, ������ ���� ��, �������� ���. ����� ������� �� ������� ������������� ������� �, ��������, �������� �� ��������. ��� �� �������� ������ �� ��� ���, ����, ��� �� ������� �� ��������, ��������� �������� ���������, ��������. ��� ��� ��������� ��������, � ��� ����. ��� �� �����-�� ��� �������� ��������������. ���, �����. ��� ������� - ������������ � ����� ���� ���������� �� �������������? ��� �� ������? ����� ����� �������������� ���������� ��������� ���������� ��������, ���������� � ������� ������������ ����� �����? �� �������� � ������� � ������������ �������  ��� ������� ������� �������� �� ������� �� ��������� �� ��������. � � ������ �������� ��������, ��������� �� �������. ��� ��� ������ ����� �� ��������? ������������� �������. � ���� �� ���� �����! ���� ���� �����, �������, ������� �����. ������� ����, ������. �������� �����, ����. ������ ���. ���� ������ �������� ����� ������. ����� ������� �� ���, � �� ������, ��� ��� �������� ��� 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! � �������� �������� ��� �������, - ����������, ���! ���� ��� �������! �� ������, ����������, �� �� ����� ��������������� ��������������?!  ��� �� ����, ���� ������, ������������? ������ ��� � ���� � ���� ��� ���������������! ��� ������ ����, ��� �� ����� � ���� �� ��, ��� �������. � ���� ���� ���! ���������� �� ��� ���������� ������ 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 ������, �����. � ������. ��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 ��� ��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 ����� ������� � 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�� ����. ������� ��������. ���������� � ���� ������������, �� ������ ����,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 ��� ������� ��������� � ������ �����. ���� ��� ��� ���� �����������, �� �������, ��� � ������, ����� � ����������� ���. �� ��� ���� ���� �������, �������, ���������. ������� ����� ���������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, - �������� ��������� � ���, - ������, � 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�� �� ������. �� ������������ ������ ����������� ����, �������, �����������, ���������� �����, �������� 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 �� �����. �� ��� ������ ��������� ��������, �� �������. 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. �� ������������ �����. ������, ������ � �������� 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��� ��� ���� ������ �� ���� �� ������ ������� ������.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 �������, 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��, ������� ����������� ���� ������ 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 ��� ��� ������ ����� ����� �����, ������ ��� ������ ����� � ����������� ������������.  ����������� ������������� ��� ������� � �� ����. �������������, ������� ��������� �������. �������������, ������� ������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- ��, ��� � ������������ ��������� ��� �� �����, - � ��� ������. ���. ��� ������ �� ����� ������� ���, ����������, ��������� ��� ������� ������ � ���� � ���?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��� � ���� ���������� ������� ������� � ������ ��������� ��� ��� ����-�� �������, ��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� ��� �����? � �������� ���, ������� ����� 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, - ��� �������� �� ����� �����, ������������ � ��� ������, �������� ����� ������ � ��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 � ������,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 ������ ���� � ��� ���� �������� ��� ���. ���� ��� ����, ������� ������ ���� ����������� 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 ����� �� ��� � ������, - �������� ������� ���, - ����� ����� ������ ���� ���-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�? � �������� ��� � ������.  � ��� �� ������ ��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 �������� ���� ���������� �������,-  ����� ���������� ���� � ������. �� �� �� ������ ����� 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 �����, �������! ��-����, � 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� ������� 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����? ������ ����������� - ����� ������ ������� �� ���������� ����� �������� ��������, �����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���� ����������, - ��� ������� � ����� ������ �������, - �� � ��� ����� ��������, ����� ��� 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 ������ �� ��������.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, �������. ��� ������ ������, ������� �� ������� ��������� ������� ������� ������, ��������� ��� ������� ���� �� ���� � �������, �������� �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� ��������� ��������, �� �� ����������. ����� ����� ��������, ������ ��� �� ���� ����������� ���������. �� ���� �������� ������. � ��� ��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 ����������� ���������� ���� ������� ����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 ������ ����������� �������� � ���������������� ����� �� ��������� �����. ����� � 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, - ��� ��������� ����, - � ��� ���� �������. � ��� ���, �������. ����� ���. ��� ������ 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, - ������� ������� ���, ��� ������������� ������� �� ��������, - ������ ����� �� ������ ���, ��������, ��������� ��������� ����������� ���, ��� ������ ������������ �� ������. ����� �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 �������� ����������� � �������� �������, �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, - ������� ���� ����� ������. � �� �����, ��� ��� � ��� ����� ����, ������ ������ � ����� �������. ��� �������� ������ �� ��� �����. �� �� �� ��� �������, ���! ��� ������ ��������, ���������� ��������, �������� �� ��� �����, ����� ����� ��-��� �������. ��������, �������������� ������� - �� ������� ������� �� ���, ������� �������, ��� 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 � ��� ������� ������ ����� �����, ����� ������� �� ������ ��������� ������, 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? � �������� �� �� ����������� � �����������. -   �������� �� �� ���-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 �������� �������� ������� � ��� ���������� �������� �� ������� ������. ������� �������� � �������� ����������� 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- ������� ��, ����� � �� ���� ����� ����� � ������� ������������, - ������� ��� ���������. �� ��� ��� �� �������� � ����� ���. ��� �, ��������, ���� ����������. � �� ����� ��������, ��� ��. � ���� ����� �����. ������� �������. ���� 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 ����� ��������� �� ���������, ��������  �����. ������������� ������������ ��� ������, �� ��������� ��������� �������. �������������� ����������� ������ �������� �� �����, ��� ��� ����� ����, ��� � ���� �������� ����� �������������� �����. ���� �� �������, ������ ��������� ���������� ������ ��������,  �� �������� ���� ��������� �����, ������ ���������� �����. ����� ������� �������� ������, ������ ������ ����, ����� ����� �������� �� ��� ���, � ����������� ���� � ����� � ���������, � ���������� �������� ��� 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�� ����� �����, �����. ��������� �� �������� �� ���. ��� ����������,-  ������� ��������� ��, ����� ������������ 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. ��� �������, ��� ��������. �� ��� ����� ���� ���������. ��� ������� ���� �� ���� ��������.  �� ���������� � ����. ��� �� ���������� �� � ����, �� �� �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�� ���� �������� 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����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, ��� ������ �� �����. �� 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, ������ ���, ����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 ��� ���� ������ 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��� � ��� ���� ��������. � ����� ������ ���� ������ �� ������������. ��������� ���� ������������. � ����� � ����� �� �������� � ���� 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- ������� �� ����������� �����, - ������� ����� �������, �������� �� ����� ������ ��������� �����. ��� �� ���� ��� ��� ������� ������� � ����������, �����������, ���������, ����������! �� �������� ��������� �� ���� ������� ������, ��������� �����, ��������� ��� ������. �� ��������� ��� ���� �� ���� � ���� ������ �����, ����� � ���������� � �������� �� ������ �� � �����. �������, ���� ������ ������ ���� ��������. ����������� ������ ����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 ��� ��������, - ����� �������� ��, �������� ��������� �����-�����, ������������ ����� �������.  � �� ��� ��� ���������, 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 � ��� ����� ��� �����,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. ��������� �������  ��� �������. ������� � ��������� � ��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� �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 ��� �������� 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 ��������� ����. ����� ����� ������, ������, ������� ������ ���� �� 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 ��� ���������,  - �������� ��, ��������� ���� � �����, - ��. �� ���� � ����, ��� � �� ��������. � ���� ���� ������ �����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 ����, �����, - �� �������� ���� ����� �������������� ������ ��������� ����� �������� �� ������, ������ ����� ����� ����������, ��� ������� ��������� ������������� ����. � � ���� �������� �������. ��� ��������� �������. �� 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��� ����� � ���� ������� ������, ��������� � ���, ����� � ���� � �� ����� ��� ����. ��� �������� ���-�� � �������. ����� ������� ������, ������ � ����, ������� ���� ������, ������� �� �������������� �����. ����� ��� ������ �� �������� ��������. �������� ������� �������� ������� ����, 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, �� ����� �� ����� �����, ��� �������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, - �������� �������, ������ ��������� ���������� ����������� �� ������� ������ �� ������� �������� ����� ����, - ������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, ������� ������ 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� ��������? �� ���������� ������ ���, �� �� ����, ��� 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 - �������� ����� ������. ������� �� ��� ����, ��������� ������ � ����, - � ��� �������� �������, �������� �����������. ����� ������ ������, � ��� ������, ����� ������ ���. ��� � ��� ���� 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, �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, - ����� �������� �� �����, ������� �����, - ������ �� ������ � ���� ������� ������� ������ ������������ �� �������. � ����� ��� �� ����������� �����. ������� ������ ����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 ���������, �����? �� ������� �� ����� ����������, -  ������� ������� ��������, ���� ����� ��������� ����� ���������. ����� �� ��� �� ��������, ��� ���, ��� ����������, ��������� ��� ����� �� ��� �������� ����. � ������� ����������� �� ���, ��� �������� ���, �������� �����. � � ������� ��������� 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 ���� ��������. ���� �������, ��� �� ������ ����� ����������� ��������. ���� ����������� ����������� �����������, �������? ���������� � ���������? ��� ������� ��� ����� ������� ������� �������. ��������� ����� ������, ��� ������������� ����, ����� �������� �� ����� ����� ������ ����������, �������� ����������. ��������� ��� ��������� � �� ����, ��� ����� �� �������� ������� �� �������� ������, ��� ���� ������, ���� � ��� ������, ����� ������ �� ��� ��������, ����������� � �����. ��� �� � ��� ����� ����������, ������� ��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����� ���������� 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� ������� ����������� ���, ����� ���� ���� � ��� ������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 ��� � �������� �������, - ��������� ������, ������� ����������� 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������, - �� � ����� ���?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 ����� ����. ������� ���� �����������, �� ����� ������������ ������ � ���������, ��� �� ����� � � �������, ������� �� ������ ������ ���������� �������, �� ���� ���������� ���������� ����. ����� � �������, ��� ����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 ����� ��������� � ��������, �����? ��� ����, ��� ����. ���� ����� �� ��� � ���� �������� �� ����� �������� ����������� �����.  �� ������ ������, �� ������� ��� ������ ���. ��� � ���� ��� �������, ������� ��� ������� � ��� ��������. ���� ������, ��� � ����� ���� �����������, ������ ����� ��������� ��������. �� �������, � ��� ���� ����� �� ���� �� ��� �������. ������� ��, ��� � ��� ������ ���� 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�, - ���������� �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 ���� ����� ���� �����! � ������ ������������ ���������� �� ��� �����. � � ���������, �������! �� - �� ����! �� ������ ����� ����! �� ������ ��� ��������! ��� � �� �������� ��� ����� 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 �� ���������, - ���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 ������� ���������� �������. � �������, � ���. �����, ��� �������, ���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-��������� ����� ����� � ����������� �� ������ �� �����, ������� �� ������ � ������� ������� ������� ���������� ����, ������� ����������� �������. �� ����� �� � �� �������, � � �����, ������������ ������-�� ����������� ��������� ���������������. ����� ��� ������� � ���� ����. � �������, ������� ��� ����, �� ����� ������ � ����� � ���������� ������������. ���������� ������, ���� ��������������� ������� �� ���������, �� ������ ������� ��� ���� ������� ����� 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- �� ��� �������� �������� ��� � ����, � ������ ������� ���������, - ��, ���, ���� �������. �� ����� �� ��������� ������������, � ���� ������ ���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���������� ���. �� ������, � ��������, ����� ������� ������������. �������� ������������, - ���������� ��� ��� ���, ����� �� ��������� �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-����������, �������� ���� �� �����������. ���������� ��� ������ ���� � ������, ����� �������� ����� ���������� ����, ������� �� ��������� ��-���������� ���������� ���������� � 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� �������� �� ���� ���������. �� � �������� ����, ������� �� ������ �� ������ ���������� � ������� ������������� ������, �� �����������, �� �������� ����, ��� ������������� ����������. ������ ������, ������� �� �������� �������� �������� � ������� ������, ���������� 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 �������� ��������� �� ���������� �� ����������, ����� � ������. ����� ������ �� � ���������� ���������. � ������ ��� ��� �������� �� ������� � ���������, ��� ��� ��� ��� ������ ���� � ������� ����������� ���������� ���� ��� ����� ��-�������� ��������, �������� �������, � ���� ������� �� ������� ���-����� ������� ����������. ������� ��� ������ �� ������ � �������, ������ � ����������� ��������, � ������� �����, ����������,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 ������ ���� � ����� ��� �����, ��� ���-��� � ������� ������� ��������� ������, ��� ������, ��������� ������ �����, ��� ������ � �������, � ������ � ������ ������ �� ����� ����������� 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����� ������������ ��� ��� ����� ����� ������, �������� �� � ������������. ������� �������� � ������������. �����, ����� � ����� ������, ���� �������, �������������� ��������, ����� �� �������� �������� 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 �����, ���� ������ ������, �� �������� ����� �������. ��������� ��� ��� ������������ ���������� ������ ������ � �������� ������. ��� ����������� ������������� �������, ������������� ����� �� ������ ������� �������� 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, �� ���� ������ �������������. ������ �����, ������? � ���������� ���, ����� � ���� �������, ���� ������ �������� ����� ��� ������� 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 ��������� ���������� ������� � �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? � �� ������. ����� ������ ����� ������� ���-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, - ���� ������� ������, - � 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�� ��������� � �������� 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! � ����� ��������� �� �������� ���������� � ������������ ����-�������� ��������. � ��� ��������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, �����. � ���� �� ����?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 �� �����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�. ������, � �������. ������ ��� �� ��� �� �� ������� 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 � ��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. � ��� ��� 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 �� ����,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��� � �������� � ���� ���������� �����, ��� ������������ �� ��������, ������� � ���� �������� � ��������, 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������ � ����� ������ �������, ������ � ��� ����� �����, � ������� ��� ��������� �������� �������, ������������ 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, ������ ������� ��� ���� �� ������� ������������, - ������� ��� �����, ������ ��� ���������, - ����� �������� ������������ �����������, ����� ����� ������ �������� ��� �������, ���� �������� ��� ���������� ���������� �����. �� ����� ��� ���� ������ � ����� �������, � �� ���� ��� �� ������. ������, ������ ���� ����������� �����������. �� �� ������ ������� � ����� � ������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 ���, ���, - ������ ������ ����, - �� 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����. ��� �� �� ������, �� ���� �� � ������� ���. �� ��� ����� �� ������ ������� ���� ��� ������� ����� �� ������� ������� �� �������. ��� �� �� �����, � � ��, � �������� ����� ��������. ��� ����������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 ���������? �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 ����, �����, ������ ��� � �������, - ��� ������ ������� �� ������ �� ������ ����� ������, - ����, ��� ����� ����� � ���� ����� ������. �������� ������ �� �������. �����, ������ ������� � ���� � ���������� �� �������. ��� ����������� ����� �������� ������� ������ � ��������� ������ �� 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 ������ ����� ������ ���� ���� �����, �������� �� ��� ������ �����. ��� ��� ������, ������� �� ������ ������, �������, �� ������� ������� ������������, ���� ���������� ���������, ��������� �� ����. ��� ��������� ��� �������� � ����������� �����������-�����������. �������� �����, ��������� �������� �������, ������ ���� ��� ����� ����� ��������. ������� ������ ������, ������ ��� ������� ������������ ��������,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��� ���������� �����. ����� ���������, � ������ ������ ������� ����� ����� � ����, ������ �������. ����� ���� �������� ������ � ��������� ���������. �� ��� ������� � ������������ ������� ������� �����, ��-��� ������� ���� �������� ���������� ����� �����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 �������� ���� ������������ ������, ����������� ������ ������� ����� ������ ����� ������, ������� ��������� ������� ������� � ������������ �������������� � �� ����, �� ���� ���� ������ ������ ������.     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�� �������������, - �������� ���������, � �������� ������ ����������, ������� ����� �����������. ��� ��������� ��� ��� 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:  ��� � ���, ��� ������� ��������������, ��������� ������ ��������. ������� �������� ���� ������, ����� �������� ������������, � ��� ������� � ����������� ������� �����, ��� � ���������� ������ � � �������� � ������������, ������ ������� ������� � ���� ���������. ���, ����������,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 ��������. ����� ������� ���������� ������ �������� ���������� �����, � ������������� �� ���� ��������� ����� ���� ������ ���������, �������� � ������, � ������� ������� ���� ����������. ����� ���� ���������� ��������� � ������������� ����� ������� �������, ��� ������� ����� ���������� ���������� ������. �����, ��������, ������� � �������� ��������� ������������. �������, ������������� ������, ���������� ��������� ��������. �� ������ ������� ���� ��������� ��������� ������ ��������������� ������������: �������, ������, ����, �����, �������, ����, ���� � ����� ������ ������ �������������� �� ��������, �������, �����������, �����������, ���������, ������, ������, ��������, ����������� 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� �� �������� ������� �������. ��� ��������� ����� ���������� ���������, ������������ ������ � ���������� ����� �������, ��� ������ � ����� ������. ����� ������� ��� ������� ��� �����, ��� ������������� �� ��������� ����� �����������, ����� ����������� ��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����� ���������� �������� ����������� ������� ���� ������������ ����� ��� �������, �� ������ ������� �� ������, ���-�� ������ ���� ��� ���. ��� ��������, ��� ������������ �� ������� ������������ ��������  ������� �����,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, ��������� ������ �����, - �������� ��� �������� ��������� � ��������, - �� ������������ ��������� � ���, � ���������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, ������ ��, - �������� �����, - ������ ������� �������������� ����� ����� ������ �� ��������� ������ ������ ��� ���������� � ���. � ���������� ������ ���, � ������ �������� ��������� ��� � ���. ��������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, - 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� �������� �����, - �� ������ ���������, - � �� ������ ��������� ����� ����, ��������� ����. �� ����� ������, �� �������� ���� ��������. ���� ��������� 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-���������, - ��������� ������������ ���, - �� �� ��������� 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 � �� �� ������� �������. �� ������� � ��� ���������� � �����������, ��� ������, �������������, ������ �� ��� �������. ��� ��������� ������������� ���, � ���, ������� ��������, ������ �����. ��� ��� � ����, ��� ���� ���������?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� 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- ������������ �����������, ��������� ������� � ������� �����������, - �� ���������, � �� �� ���. �������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 � ������ ��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 �������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�� � �����, �� � ���� ������ ��� ��������. ����� � ���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����������, ��������� � �����, ������ ������, �������, - ����� ����� ������� ������� � ����� �� ���������, ��� ���� ����������� ������ � �����. ����� ���� � ���������, ����������� ����� ������ ����� ����������.  � ����� �������� ����������� ������������ � ���������. ��������� �������������� � ����������! ������ �� ����� ��������� �������� ����� �������������� ���� � �����. �, �����? ��� �� ���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� �����, �� ������ ��� ������ � �������. �� ���� ���������� ����� �������. ��� ����� �� ����, �������� ����� �������� ��� ������������ �������, � ������ ���������� � ��� �� ���� � �������. ���������� ���� ��������� ����� � ������ �����, ������� ������� ���������� � �������, ������� ������. ������, ��� �������, �� �����, ��� ����� �� ������ �� �������������� ���������, � ����� ������� �� ������ � ��� ����� ���� �����������. ������� ���� ����� �������� ��-��� �����, ��� ��� � ������ ����� ������� �������. ������ ������� ����� �� ������ ������, �� �������� ��� ������ ���� �� ������ �� ����� ������. �� ����� ����, ���, ������ �� ������� ��������, ��������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.  ��� ������� ������� � ��� � �����������. �� ������. ��������, ���� ���� �����. � ���������� ���� �����. ��� � �� ����, ��� ������� ���. ������� ���� � ������� �� ����� �����, 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�� ������ �� ����� � �����. ����� ��������� ���. � ������ ��������, ������ � ���� � ������, ������ �����. ���� �� ���� ������� �� �����! �� �������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! � ���������� ��� � �������� ��� �������� 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? � 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 - ��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 ����. ��� ���������� �� ����-��. �� ����? � ���� ���� ���� ���-�� ��������� ���-��, �� ���� � ����� ������, ������ ������� ��� �� �� �������, � �� ����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 � �������� ��������, ���������� � ������� �����, �������������, - �� ���, �� ���, ��� �� ������ ���������,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 ������������� ����� ������ ������� ���������, - ����������� ���,  - ��� �� ���������� ���� �����, �� ��������� ���� �����. ������ �����, ���� �� �����������. ����� ��� � �������. � ���� ��� ��� ��, ����������. ������ ��� ��������� ������� ����� ��������, ������� �� ������ ��������. ��� �������� �������. �������� ���������� �����. � �������� ������������� �� �� ������. �� ����� � �� ����������� ������, ����������� ������ �� ��������� ������ ����� ���������� ������. � �������� ������� ���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, ��� ��� ����? ���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- ��� �������, - ��������� 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- ������� ��������� ������ �������, - ����� �� �����. �� ��� �� ������� �� ������� �����, �� ������� ����������. ��� ������� � �������, ������� ���� � ����� �� ������, �� ������� 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. ������, ���������� ��������� ������ ��������, �� ������� ������� �� ������ ����� �������� �������� ����� ���������. ��� ����� �������� �����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  - �� ������ �����. ��� ������ ����, ����� ����. ����� ����������� ������ ������� � ������� �� ������ �����. �� ������ �� ��, �����? ������� ��� ������� 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������� �� ��, ������ �������� ��� �����, ����� 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- ��������� ������� ��, - � �� ����� ������,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 ����� ��������� � ������� ���������� � ������� ��������� � ������. � � ���? ����� ���������, ������ ���, ���������� �������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 ������� ������� � ������� ��������� �������, ����� �������������� � ������������ ������������� ������ ���, ������ ���������� ����. ���� ���� � ������� ����������� ������, � �������� ����� ����� ���� �� 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, - ��� ������� ������� �����, - ����� ��� ������ �������� � ����������.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������ ���� 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. 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, ����� ����������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��� ����� � ��������. ����, ������, ������. ���� �������, ������ ��������� � ������ ������� �����, ��-�� ������ ����� 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� �������? � ������������ ���, ������ � ���� �����, ��� ���� ����������� ������. ������ �� 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 ������� ��������� ���������� ���� �� ������,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, - ���������� ���, �� ���������� �� ���� �������, - �� ������� ��������� 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��? 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 �����, ����� ��� ��� ���, - ��� �������� ������ ���� ����� � ��������, -  � ������� ����� ���������, � ����� ������� ��� �� �����, ������ 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�� �� ������, - ��������� ��. ��� ���� ��� ������� ���� ������� ����� 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 �����-������ ������, - ����������� ���, ������ ������ ���������� ������ � ���� ���������� �����, - ��� �� ����� �������� ��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 �������? � ������������� 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 ���, � ����. ������ ������� ��� ���������� ��������� ������, ������� � ��������� ���� ���� ����� 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 ���� �����? ����� � ��������� ���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 ������, - ������������ �������� ����, ������� �� ��� �� ����������� �� ������������ ���������,  -  � ��� ���, ��� ���� ����� � ��� �������� ���� ����������, � ������� ������ ���� �������. �� ��� � ����������, �� ���� 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 �������������� � ����. � ����� ��������, ���� ��� ������������� ���������� � ������ ������ ��������. ��� ����������� ������������, ������� �� ������ ������� �������������� ������ � �� ����������. ���� ��������� � ���� ��������. �� �� ������� 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�, ����� ����� �� �����������. ���� ��� ������ ��� �������� ��������� ����� � ������ ����������. ��������������. �������� �� �� �� ��������. ��� ���������� ���������� � ���� ��������. �� ������� �����������, �������, ���� ���������������� � �����������. ���� ����������� ���� ��� ���-���� ���������. ��� ������� �����, �������� ���������� ��������. �� ������� �� ��� ����������, �����������, ������ ����� ��������� �� ��������� ���� ������. ��� ���������� ���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 ������ ���� �������, � ��� ������, ������ ��� �������� ������� ������� �������� �����, ��� ����� �� ����. ���� �� ������ ��� ����� ����������� �������� � ����, ���� ����������� �������� �� ��� � �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 �� ����� �������� �������� �����. ����� � ���� ������� �����. ����������, ���������, �������� ������� ������ �� ������ � ���� ������� ���. �� ���������� ��� ���, ������ ���������� �� �����-�� ���������� �����, � ������� �������� �� ������������, � ������ ������ ������� ���� �����, ���������� �� ��� ����. ��� ������������ ��������� ������. ����� ����������� ��������� ����. �����������, ������ �������, ����������� �������� ����� � ������������� ����� ���������� ������� �����. ���� ���������� ������. ��� � ����� ������ �������. ��� ��������� ������������ �� ������. ��� ��� ��������. ��������� �� ��������, ���� �� ��� ������� ������������ ���������, ������� ���, ������, ������ �������. ������� ������� ����� � ������ ������ �� ���. ������ ������ ������� � ������. ����, ��� ������ ����������! ������ ��������� ���, ���������� � ������ � ���� ����������, ����� ������� �� ����, ����������-�������� ������, �� ������� ������ ������� � ��� � �����. ������ ������ ������� ���������, �� ������ �����. � �� ����� ������������ ������ ���. ����, � �����-�� ������, ������ ������, ����������, ��� ����� ���, �� �� �������� �������, �� �� ��������, �� �� ������������ �������� ��� ������, ������ ����� ������� �� ��������� � �������, ������ ������� ������. ���������� ������. ������. � ����. ������ �����-�� �������� �������� ��� � ���. �� ����� �� ������ ����� ����������� � ����� ������ ����. �� ����� �� ������, ����������� �� �������, �������� ������������� �������, ���������� ���������� � �������� ������� ��� �������, ��� �����-�� ���������� ������. ��� ����! �� ��� ������ - ����� ��� ���������� ������� ��� ���, ������� �������� ������. ��������, ��� � ��� � �����. ���� �� ���� ����! ������� �������� �����. ���� ������� �����. �� �����? � ������ ����� ������� ������ � ������, ��� ����, ����������� �������, ����������� ��������� ��������. ������ ������� ������ ������ ������. ������  ������� ����. ��� ��! �������, ����, ����. ��� � ����������!!! �� ���� �� ��������� ��� ��������� � �����? ��� ����� �� ���� �� ��������! ��������. �� ������� �������! ���!!! �� ����� �����! �����. ����� ������ ������, ����� � ���, ��-�������� ������������. ���!!! ����� �� �������? ��� ���! ���� ��������� ��-�� ����� � ������ � ���������� ���������. ����. ����� �� ��� ������ ������������ ����. ��� ����, ������, ��������. �, ���� �� �������, ������ � ����� ������, ��� ������ ������������. �� ���� �������� ������. ��� ������ � �� ����� �������, �������� ��������� ��������� ����, �������� ������� �� �������������� ��������, �������������� ������ �����. �� ������� ��� ����� ����. ������� � �������. ��� �������� ������ ��� �������� �������� ����, ��� ���. ������, �� ������������� ���� �������� ����������� ������ ����. ��� ������ ������ �� �� ������, �������� �� ��� �����, ������ ����������. �� ����� ������ �� �������� ��, ������ ������ ���� ��������� � ������������ ������ ����� ����� ������ �������. ���. ��� ��� ��. ��� ������ �� �������� ������������� �����. �������, ��� �����. ������ �� �����������. ������, ��� ��������� ����. ������� ������� � ���. ������� �������� �������� �� ����� � ��������� ����� ��� ������� �����, ��� ����� ��� ��� �����������. ������� ���������� �� �������� ������������ ��������� �������. �� �������� �� ��, ������� ���� �� �����, � ������ �� ����������, �������� �� ����� �������, ������ �� ������ ����� �� ������. �����  ����������, �������� � ������ ���. �������, ���, ������������ �������. �� ���������� ���� �����, ��� ������� ��� � ����� ������� �������. ���������, ��� �� ��������. �� �� ������������ ����, - �����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!         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 ����� ������� ���������. ��-�� ��� ���������� ���� � ������� ��������� � �����-������� ������ � ������, ������������� ���������� ���� ����� ����. ��� ����� ������ � �����, � ���-�� ��������� ������. ������� ��������������� ��������� �����. � ������ ���� ��� ������� �������� ��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���� ��� ����������. �����, ����������, �������������. �� ����� ��� ������� �� �������. ��� ������������, ����������� � ����, ������� � ���� ����������, ������� � ������, ��� �� �� �������, ����� ����������� ����������. ��� ��� ���� ���� �� �������� �� ������, � ��� �� ������ ������� ����� 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, - ����� ������� ����� ���� ��������� �������, - �� ������� �� ��� ��? �����������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, �������������. ��� �������� ������� �������, �� ����� ������ �� ���������. ���� ������ ������������. ����� �����. �� ���� �������� ��������. �������, ���� ��������� ������ � ������� ��� � ���������� ����� ����� �� ����������� �� ������, ��������� 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?� � ������ ����� �� ������� �� ����, �� ����������, ��� ���� � ����� �� ������� ��������������, ��������� � ���� �����, ��� ������. � ��� ���� ���-��. ����� ������ ����, ���. �����������, �����������������. ������, ������ ����� ����� ������, ������� ����� ��� ���������. ������ ������ �� ��� ��������� �������, �� ����� ��� ��������. ��� ������������ ����������� � ������������� �� ���� ������ ���������. �� �� �������� �� �� �������, ��� � ��� ������, ����� �� �������� �� �����������, ����� �������� ����, �� ������� � ����� ��� �� ������� �� ������. ������� ��� ������ � ���, ��� ��� �� ���� ������������� �� 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 ����������. ������ ���� ��������� � ���, � �� ������� ��� � ���������� ���������, �������  ��� �� ����, ������� ��. ��������� �������� �� ���� � ���� �� �����. �� ������ � ���� ����� �������. ���� �������, ������ ����� ��� � ������ ������, ����� ����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 ���� ��� ������. � ��� ��� ��-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-�� ���������� ���� �������� ��� �� �����. ������ ������ ��������� � �����. �� ���� ������ ��� ���� ���. � �������� �����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 ������ ���������� ������ ����� � ����� �����, - ���� 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 ���-�� ������ ������� 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-�-������, - ������� ������������ ����� � �����, - ��� � 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 ������� ���������� � ������� �����. ������ ����� ��� ������� �� ����� �������� �����. ������ ������ ����� ���� �� �������, ������. �� ��������� ��� ����� ���� �����, ������� ������, ������, ��������� ����������. ������� ������. ������� ��������� ������ Blackberry, �������� � ����, ��������� � ����� ������ � ������ ������� �� ���. ��������-������������� ������ �������� ��� ���, ������ ��������� �� ������. �� ����� � 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 - �� ������� ����, ������ ����� �� �� ����, � �����, �� ���. ��� ��� ��������, �� ���� �� ��������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! � ���� �������� � ����� ������, - ������ � ��� ��� ��������, 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 ����� ��������, ���� �����, �������� ������� � ������, ��� ����. ����. �� ��������� �������������. ���� ��� �� ��������. ������ ��������, ���� ������� �����, �� ���������� � ���� �������. � ��������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 ���� ����� � ����� ������ ���� � ���� �������. ������ ��� ���������� �� ������� � �������. �� ����� �������. ��� ��� ����������� � ����, ����� �� ������-�� ������ �� ��������� �������. ���������� ������, ��� �� ���������, ��� ��� ������ ��� �� �������. �������� �������. ��� ������ ����, �����������. ������ ���� ������� ����� � ������� ��������� ���-�� � ��� ����������. ������� ��� ����, ��� �������� ������, ���-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 xml:space="preserve">- ������, ����, - ���������� � ��� ���, - ��� ������ ��� ���� �������. �� ������, ���� �� ����?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-������ ����� ������ ����������, ���? � ������� ���� � � ������� ������� ���������� �� ���. ���������� �� ����������� �� �������, - ������ ���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�� ������ �� �����. ������ � ������� ������� ���������. ������ �� ������� ���������, ��� ������� ������. ��� 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����� � ��������� � ��������. ������ ����� �� ���� � ������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2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 ����, ������������, �������������. ���������� ��� �� ���. ��������� ����� �� ������ ���� �����������, �������� � ��������, ���������� �����. � �� ��� ���� ��� ����������. ����������, ������ ��� ������� ����� ��������. �� ����� �������� � �����. �������. �� ������ ������ �����. � ��� ����� ����� ����� ����� �� ����. ��� �������� ����������� ����� ������� � ����, ����� ������ ����������������. 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, �����. � ������. ��� �� ������ ����� ���� � ������� ������. �� ��������, �� ������ ������, � ������. ���� �����, �� ������ ����, �� ���������� � �� �������. ��� ������, ��� ������, �� ������� � ���-��. ���-�� ������. ��� ���� �������� � ������� � ��� ���� �� ������ � �������, �, ����������� �� �������, ���������� � ��������� ������,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 ������� ������, - ��������� �� ��� 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 �� �������� ������ ��� ���� ��� �������������� ����. 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� ������� ������ ���. � �� ��������� �� � ���. ��� ��������.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�� ��� ��� ��������� �����, �������� ��������� � ������� ����. 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, - ������� ��-�� ����������� �����, - ������. ��� ��� �� ������. �� �������,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 xml:space="preserve">, ������ �� ������ � ���� ������ ������, ������� �� ����, ������ �������� ��������� 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, � �������� ���� �������, - ���������� ���. �� ������������, ��� ��� ���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 �� ����. ����� �� ����� ��������, �� ���� ������� � ������ ������������� �������. �� ���� ������ �����, ������� � �����, ����������� �� ���� ������� �����. �� ������� ��� ��������� � 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 ��������,  - ���� ��������� � ������� ������ �� ���������, �� ������� ��� ���������� ������ �������.  � ����� �������, � ����� �� ��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 �������� �� �������� ��� � ����. ���� �������� ����, ������� ������ �����, ������� ����. �� � ��������� ����� � 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���, ����, �������, - ��������� ����, �������� ������� � �������. � �� ������� ����,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�, - ���� ������ ���, ������ ����� ����, - �� �� ���� �����������. �� �������, ��� ���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� ��� �����. ���� � ������� ���� ����������, �� ����� ���������� �����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? �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 ������� �� ������� ��� �������, - ������� ������ ��������, � ������ ������������ ����, ��� ��� ���� ��������� ��������. ���� � �������� �� ������� ���� �������, ���������� �������, ���������� ������� �� ����. ������ � ���� ���� �������.  ���� ���. �� ����� ��� �� ����� ����� � ����� ������������� � ��������. ���� �� ����, ���� �� ����� ����������� 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 ��� ������� ����������� �������� ��������� ������������ ������������, ������� ���� ����� ��������� ����-�� �� ����, -  �����, ���� ��� ���� 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� ����, - ��������� ���������� ��������, - � ��� ���������, ��� ��� �������. � �������� ����� ����� ������ - ������� ���, ��� ��� ��� �� ����� 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 ���, ����� � ���� ���� �� ���������! �� �� ����� �������� �������� ����, ����� �� ������� ����������. ������� ����� �������� ���������, � �� �������� � ������� �������� ���������. �������, �������������, �����, ������ �� ����. ��� ������ ���� ����� ��������� �������. ���� � �����, ��� �� � ������ ������� � ��������� �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 ������� ������ ����� �����. �� ���������� ������� �����. ������� �� ����� �� ��, ��� ������� ������� �� ����, �������� � �������� �����, ��� ������ ���� ����� �� ��� (������� ������� ��� ����� ����, ��� � ��� �������� ������� ���� ������� �������� � ������� ����� �� ��������� ����������� ���������). ���� �������, ��� � �� ������� ��������, ����������, ���� ��������� �������, �� ��������� �� 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����� ��� ����������� ������� � ������� �����, ���� ������� ������ � ���, - ������ ��, - �������, ����� ���� 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 ����� ��������� �����, �����, �������� � �������, ��������� �� ������ �������. �� �������� ����������� ��� ����� ������� �������� �����. �������� �� ���� ��� �������� ������� ���� ���������� � �� ����� �������� ����� ����� ����� ��������� ��. ������ ���������, �������� ������ �������� � ������ ���� � ����� ������ ����������� �����, �� �������, ��� � �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 �������? � ���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 - ���������� ����, - � ��� ���,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 � �������, ������ ������� ���������, ��������� �� ����� ������� ������, ������� 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�������, ������ ���������. � ��, ����������! � ���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 �� �������� 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 �������, ��������� ��� ���. �� ����� ������� �������, �������� � ������, - ��� � ����� ��������, ��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� �����! ���� ������ �� ���� �������. ��� �� - �������, ��� ����� �� ���� ��������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 ����, �������. � ��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? ��-��. �� ������, ��� �������� �� ������� ������� � ��������� �� ������.  ������, ������ ����� ����� ���� ��������, � ������, ������, ��� ��������� - �� ������ ��� ����, �������! ����� �� ������� ������, ���� ����� � ������� �� ����� �������. � �� ��� ����������: �����, ��� �������� � ����� ������ ��������. ������������ ����������, ��� ���� ����� � ������ ������, �� ���������, ������ ������� ������� ����� � �� ��������, ��� 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 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, ����� ��� ��� ��������. �� ���� ���� �������. ���� �� ���� �������� �� �� �����. ��������� �� ����� ���! � ��� ����� ��������. �� ���, ��� ��� ���, �� ��� 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>������</w:t>
      </w:r>
      <w:r>
        <w:rPr/>
        <w:t>, �������, - ������� ����, ����� ����, - ���. ����� �����.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 �������. �������� ����� �� ��������, ��� ������ ����������� � ��� �� ��������� � ���, ����� � ������� ��� ������� ���������� ��� ������� � ��������. � �������� ������ � ����� ������ ���������� � �����������. ��� ����� ������, ����� ��, �������� � ���������, ��������� ��� ������ ����������, ����������, ���������� ��������� � ��������� �����? ��� ����������� �����-���������. � �������, ��������� � ��� ���� ������� ������ ����� �������� ��������, ������� �� ������� ����. �� ��������, ��� �� ������ ��������, ���� ������ ������. � �� �����, ��� ����� ��� ���� �� ��� �����. �� ������� ��������� �� ��������� ������, �� ����� ���� ���� �������� ��������. ������ �� ����� ��� ���� ����. �� �� ������ ������� ������� � �������, ��� ����, ��� ����� ���� � ������ ������� �� �����������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���� � ������� ����. 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 ���������, �����, - ���������� �������, ������� ��� ����� �������� ��������, - �� ����� ���, �� ����� �� ���� ���. ���, � �������� ���� ������ �����. �����, ���������� ������, �������� ��������, �� �������� �����������. � ������? ����� ��� ���� ������� ������ � ����� ������ �������. ������� � ������� �������. ������� ��������, �� ���� ������, �������� �� ��� � ������� �����. ���, �������,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. ������� �� ��������� ����? �������� � ���������� ������� �� �����. �������� �����, ����� �������� ���� ������, ��� �� �����. ��� ���, ��� ������. � ����� ����� �������. �� ������� ���������, �� 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, - ���� �������� ����, ���������� �������� � ������� ��������, ������� ��. ������ �� ����� ������� ������ ������� ������� ������������ ��������, ���� ��������, ������� ������� � ������ ������. � 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! ����� �� ���������, ����� � ������� ����, ��� ������� ��������. ��� � ��� ����. ������� ��� �� � ����, - ��������� ��������� ��������� ����� � �������� �������� ����� �� ��������, - �����������! ��� �� ���������! ������ ��� ������ 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 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 ����� ����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������ 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 ����� � ������� �� �������, ������� ���� 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�����, �����. � �������� ����� ����. ����, ������� ��� ��� ������ ������������ �������� ������ �� �������, ��� ��� �� ������, �������� ���������. ����� �� ����� �� ���� �, ������� �� ������� ����� ���, �������� �� ������ � ���. ������������ ���� ��������, �������� ���������, ������ ������ �������� �� �� ���. �������� � ������� �������� ���������� � ������� ���� � �������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����� ����� ��������, - ������� ��, ����� ����������������� ������, �������� �������. � �����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��� ������ ���������, - �������� ����, - ����. ������ �����, ��� �������. �� ������� ����� 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, - �������� ��, - �� ������. ����� ��� �����, ����. � 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 ������� �� ���� �� ��������, �� ��, ��� ��� � �� �������� � ��� ������������. �� ���� �� ������� � ���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 ������� � �����. �������������, ��� ����� ���� ������ ������, �������� �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 ����� ���������� ����� ������. ���� ���� ����� ��� �������� �� ����, ��������� ��������, � ����, � �����, ����, ��� ������� ������� �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 ��� ����  - �������� ����, �� ����� ����� �����, - � ������, ����, �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��� ����� ���� ���. �����, � ������ �������, � ��������� �� ������ ����, ���� ���. ���� ���. ���������� ������, �������� ����� ��������, ���� ���, ���� 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 ����������. ��� �� �� ������ �������� ���� ��� ����������� ������. ������ �������, ��� ������ ������, � ����������� ���������, ��� �� ������� �� ������� �������� ����������. �� ��� �����, �������� �����������, ��� ����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 �� ��������� �� �����, ������ �����������, 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.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.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 �� �� ������ � ��� ����������� ����, - � ������ ����. ������ ���� ����,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 �������� ������ ������� �������� ���� �� ����. ���� ��� ����� ������� �� � �����. ��� ����� � ���������� �� �����. �������� ��������� ������, ������ ���������� � ���� �������, ����������� �� �����. ��������� ������ �������� ������� ����� ����� �� ���� 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 �������, ������ ������ �������� 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��������, - ���� ������ ���� ������������� � ���� �����, ����, ��� ��������� �������� ������� ��� � ������, 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 �� � �����. ��� ����� � ����������, ���� ���� � ��� �� ����� �������, ��� �����, ��� �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?.. ������?.. �������� ��� ���? ��� ���? � �� ��� ������ ���������. ��� ��� ���������, - ����� ����, �������� � ������ �������� ����, - ��� ��� ���, ��� ��� ���� ���, ���� � ������ ����� ������ ����? ���� 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 �� ���� �������. �� �������� � ���� �����, ������� �� ������ �������. ���� ���� � �������, �� ��������� �� ������ ���. ��� ������ ����������� �������� ��� ������ �������� ����������. �� ���, �� ������� ��� �� 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, ��� �� ����� ������������� 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 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 ����������� ���� � ���.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. �������� ������, - �� ������� ���������, ��������� ����� �������� � �������� ������.  -  ������ ��� ����� �����. ���� � ��������� �����. ������� ������, �������, ���� 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 � ������ ��� �������� ���������� �������. ������ ��� �������� ��� ���-�� ����� �� ��������� �������. �� ������ ��� ���� �����. ����� ������� �������� �� ����������� �������. �� ���� � ���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� ������ ����� ��������� ������. � � ����� �����, �������, ���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 ����� ������� � ������� ���. ��� ������, ���������� ������, ���������� � �����, ������, ����� � 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 ����, - ���������� �������� ����� ������ �����. ���� ���� ����������, - ��� ������ ����� �����. �� ������ � ����. ����� �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�, 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��� ����� � ������ ���������� ����. �������� ���, �������, �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 �������. ������� ��� �� ������ �� �����? �������� �����? ��� ����� ��������, ���� ��� ��������, ������ �� �����, ��������� �������, �������������� ������ �����, ����������� ��������. � ����������� ������ �� ����� �� �����. ������� ����� ����� � �������� 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 � ������. ����� ���� � ��� ���. ����� ��� ������ �����. ���� 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 ������� � ����� ��� ������ �������� �������, �������� ���������, ������� ������� � ����������� �� ��������. ������� ���� �� ������������ ��������. ������������ ��������� ��� ��, ��������� 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 ������� ��� ����� �� �������� ����. ������� ������, ��� ��������, ��� ������ ����� ����� � �������� �� ��������� ��������. ����������� ������� �����. ����� ���, �������� ����� � ���. ������ �����, �� ������� �����. 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���� � ������� �� ��������� ��� ������, �� �������. ��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 ����������� ��� ���������� � ���������� ����������� ������� ��������. ���� ������, ������ �������� �� ����. 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 ��� �������? � ������� �������� ���������� �� ������� ��� ����� ��������� �����, ��������, ���� ���� ������ ��-�� �����. -  � ��� ���� ����������. ��� �� ��� �� �����. ������ ����, 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����, - �������� ������ �����, - ���� ����� � ������ ��� ������. ������ ������� ����� ��� �������, ���������� �� ����. ��� ������ ���������� �����, ������� �����������. ������, 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, �� ������� ���, - ���������� ������� �������� ���� ���� ������������ ��������� �������, - ����� ������� �������. C����� ��� ���������, ��� ������� ������������ �� �����. ������� ��������. ����� ��������� ��� � ��� � ������� ����������. �� ������ ���������, ����� ����� ����� � ��������� �����. ����, � ���� ����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�� ��������� ����. �� 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 ���������� ������� ��������� ���������,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.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- ����� ������� �� ����, �� �����. ��� ���� ������� �� ����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 ����, � ���� ����� ������� �� ������� �����, ������� ����������� � ��������� � ���� � ���������� �����, �� ������� �������, ���� ����� ������������ � ��������, ������ � ���, ���, ������. �������� ����� ����� �� ��� 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 ��� ����� ��������� � ������ ���� �������. ������, 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 - �������� ������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- ������� ������� �� 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 �� ����� �, ��� ���� ���,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 � ������� �����, ������� ��� ������������� �� ����. � ������������ ���� ����� ������������ �� �������� �������. ���� ������� �����, �������, �� ������� ���� �������� ������. ����, �� ������� 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� ��� ��� ������ ���������, ����� ������ ������������� �� �� �������. 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�, ������! � ��������� �� �������� ������ �������,  - � ���������. 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 �������� �������� �� ��� ��� �����. ����������, ���� ��������, �� �� ���. ������ ������.  � ������ ��� ���������� ��� �� �������. � 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 �� ������������, ��� ������� ����� �� �������. ������� �������. ����� ������� �������� ������ ���������� ���� ����, ����������� ������� �� �����, ���� 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���, - ������� ��� ��������, - � ������������� ���, ��� ������� ���� �� ��������. ��� �� ����� �� �������,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 ������ �������, ���� �������, - ������� ������, �������� � ���� �������� �� ������ ���������. � � ��� �������, ��������? ��� �� ������� ��������� � ��������� ������ ��� ���, ������ ����, ������� ������������� ����������. ��������� ���� �� ���, ��� ����� � ��������� ������. ���, ��������, ��������, ��� ���������� � ����� ������ ����? �����, ����� �������? ��������� �����. � ����� �������� � ���� 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? ��� ��! � �������� ��������� ������ �� ����� � ������� ����. � ������� ����� ������ �� �������� �������. ����� � ���� ��� �����������. �� �� ��������, ���������.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 ���������, ��������� �����. ������ ������ � ���� �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������, ����� �� ����� ���, ����� �������� ��������? ����� �� �������� �� ������ ������, ������� ����� 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. ���-����, ������ �������, ����� �� ������� ��� ���������. ������ ����� ��������, ������ ������� �������� �� ������ �������. � ��������� ������, ���� �� ���������� ����������, ��������� ���������, �� ������ ���� �� ������ �������� �������. � �����, ��� ������ ��� �� ���������. ��� ����� ����� � ����, ������� �� 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3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 �������, ��� �������� � �������� ��� �����. � ����� � ��� �� ������� �����������.  �����������, ��� ������� � ���������, �������� ��������� �� ���������. �� �������� � ���� ����� �������� � �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 �����,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 �������������, �������? � ����������� �������� ��, - ���� ��������� ����� ������, ��� �� ������ ��� ��������, 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 �����, - ���������� ���,  � � �����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� �� ���������� ��� ����������� ����, ��� ������ � ���� �� ���, � �������� ������� 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�� ������ �� �����, ���������� ������� ���� ��������� � ������. ������������� �� ������ �������, ����� �������� 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 ���������, ����� ������ � ������ ����� �����. ������ ������ ���� �� ������� ���� � ����� ����. ������� ���������. ������ ������������ ������� ������� ��������� � �������, ��� ������ ��������� ���������, 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 � ������� ������� ������ �������. ���� ��, � �������-���������, ������� �������� ��� ������ ��������, �������. ������ ��� ������ �������. ������� ������� �����, ����� ��� �����, �� ������ ������������ � ������ �������� �����. �� ������� 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! � �������� ���, ������ �� ��������� � �������� �������������, - ��� ������� ��������. � ��� ���� � ��� �� 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>, ������ �� ������ ���������� �� ������ ���������, ���������, ���������� ������� ��������, 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, - �������� ���, - ���, ������ ����, ������ ������ ���� ������ ����. ��� �� ������. �� �������. �� ���������, ���, �����������, � ���� 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 �� ������� �������. � ��������� ������  ������� ���������� ������� ������� �� ���� ������ ��������� � ���������, ������� ��� � �������� ������� �� Ѹ�� ����������, ������� ����� � �������-���. ����� ����� ������� ��-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, ��� ������ ��� �� ������������� �������� ��-������? � �������� ���, ��� � ��������� ��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�� ����� ��-������, - ������� �����������. � ��� ���������� ��� ������������ ����.  � ��� 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?! �� � ���� � ������ ����������, ����� ����� �������� ����������� ���������, ������ �������� � ��������������� ���������� ������� �������. ������ �������, �������������, ��������� ������������ ������������ ������ �����! ����� ������������  - 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, �����, �� ����������. �� ����� ���� � ������ �� ����� ����������. � ��� �������� ��,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! ������� ���� ������� ������! ���� �� ��������. ��������, ������ �����,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 xml:space="preserve">, ��� ������� �������� ������� �� �� ����������, ����� � ������� �������, ��� ���� ����������� ����������� �������� ��������� ������. ����� ����� ����� �������� �������, ���������� ������� �� ������� � �������. ���� ������� ���� ������� �����, ���������� ����������� � ������ ������������ �������, � �������, ������ ���� ��� ��������� ��������. �� ����� ��������� ��������� ���������. ���������� ������, ���� �� �������, ��� ����������. ����� ��������� ���������, ������������ �������. � ��� ����� ����������� �� �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���! � ���������� �����������. ����� � ����� �� �������, ������ ���� � ����������� ����������� ���������. � ��� ��������, ��� �����! ��� ���������������� �������� ����� �� �������� �������, �������. 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 �� ��������� ����������� �����, ���������� ��� � �����, ��������� ������ ����� � ��������� ��������, ����� ��������� ������ � �� ������ ������. ��� ����� �� ���� �������, ���������� ������. ������ ��� ���� ����� ����� ����������� � ������������ ����������� � ��� ���������, ������, ������� ����, ��� �� ����� ������� ������� ���. ��� ������� �� 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, ��� ������ ��, �����, - ��������� ���������� ������ �����������,  - ������ ����� ����� ������� �����, � ����� �����, �� ���� �������� �� ������. � ��� �����? � � ��� ����� ���������. ������ ��-�� ��� � �����, � �����, � ���� ���-��-�������. ����� � ������-����. ������ ������ �� ��. � � �� ���, 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����� ��������. ��������� ����. ���������� ����� �������������� ���������. �������, �����, ��������, ���� �������� �������, ���������, ���������, ������� ����������, ����������� �, ��, ��������. ��������� ��������� ��� �� ��� � ��-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 �� � ������, - �� ������� �������� ������ ��������, - �������  � �������� ��������������� �����. �� ���� 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 ����������, ������������ ���-������ ����������. ��� ����� ���������. ��� ����� ���� �����. ������ �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�� �� ����, - �������� ������ ��������, ����� �� ������ ������� ������ ���� �� �� �����. � �� ��������, ������� �� ����. �������� ������ ������������ ���������, ����� � ����� ��� �������. � ���� � ����� ��� ����� � ���������, ������ �������, ��������. � ���� ��������� ���� �����. � �� ����������� � ����. ���� � �����. ����������� �� ������ 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, - ������ �� ����������� ���, - �� �� ��� � �����. �� �� ��������, � �����. ������ �� �������� ���, ����� ������� �� ������ ��� �������. � ��� ������, �� �������� � ��� ������� ��������� � ��� �� ������! ��� �� ������� ��� ����� � ������ ����, ������ ������ ���� ������� ���������! ��������, �������� �� ��� ��� ���. ��� �� �����. ��� �����, ��� �� �� ����,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� ���, - ��������� ������, ��� ��� ������, ��� �� ����� � ����� ����������� ����������� �������, - ��� ����? � �����, ������, ����� ����, ���� ��� ������ �����. �� ���� ��������, ����� � ����, ����. ������� ��� �������, ��� �� ��� ����������! 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 �����, ���� ��������� ��������� �������� �� ���� � ������ ��� � ������ 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 ���������� � ������� ����� �� ��������� ���������� �������, ���� ����� ���������� �������, ���������� ������������ �� ������ ������. � ��� ��� ����, � �� ���. ���������, �����, ���������������, �� �������, ���� ��� � ���. �� ��� ������! �� �� ������� ����� ������. �� � �������� �� ���� ������� ������ �����, �� � ������ ������� ������������ ��� �� ����������. �� ��������, ��� ������� ����� ����� �����? �� ������ ��������� �������, ������� ����, ������� ������� ����. ���� ��������� ����, ����� ������� �������� ����.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 - ��������� ������, ������� ����, - �� ����, �� �������, �� ������ ���������. � ���� ������������� ������ � ��������������� ��������, ������ ��������� ������, ����� ��� �������� ������. ����� ��� ������ �������� ��������� ������ �����.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, - �������� ���� ��� � ������ ������� � �������, ������������ �������� ����� ��� �����, - ��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 ����� ������� ������ ��������, - ������ ������������ �����������, ������ ����������� �� ����� ��� ������� �������.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 ����� ��������, ������� ��� ������ ��������, ������� ��� ������� �� �������� �����. ������� � �� �������� ������� �� �� ����, �� ����������� ���, ��� �������. ������ ���� � ��� ���, ��� 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- ������� �� ����������� ������ ����� ������������, ����������� ����� � ��������, - 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 ������ �� ����� �����, ������ � �����, - � ��������� ��������� �� ������, �������, ��� ��, ����. ��� ��� ���������. �� �������� ��� ������ �� ������� �����. ��� �� ������ ������������ ���������, ��� ����� ���� �� ��������� � ���. ������ �������, �������, ������. �������, ���� ��� � ����, � ���� �� ������. ������ ���� ��� ����� ��������� ��������� �� �������. �� ���� ���, ��������� � ������������� �����������, ���������. �������������� ��� ������������. ������ ������ ���, ����� � ������ ������ ����� � ����, ����� ����� ��������� �� ��������������, ���  - �� ��� ������� ���������� � ����������� ������ ���� ��� ������. ��, ������ �� �� ������, ������� �� ���� �� �������. ��� ������� � ����, � ������ ���, � �������� ������, � ����� ����� ��� ����� ������ ����, ������� ������, � ������ ������, ��� ����, ��� ����� ����� �� �� ����. � ��, ��������� � ��� ����������, �� ������ ������� ������� �� ��� ���� � �� ������� �����������. ��������, ��� ��, ������� ���� � �������� �����. ���������� ���� �� ������ ������� �����, ��� �������� ��� ������. � ��� ������� ���, ����� ����,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 ��������� ����� ������������, - � � ���-�� �� �������, �������� �������. ������� ���������������. �� ����� � �������, ��� ������, ��� �� ���. ������ ��������. ������ ������. ��������, ��� �������, ��������� �������, ��� 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,  - �������� ��� ���, �� ������� ���� �������� ����� ���������� ������������, - ��� ���-�� �������� �� ������?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 ������ ��������, �� ��� ���� ���������� ��������, ����� ���� ��� � �����-������ �������, ������� ������ ��������. � ��� �������� � ���, ��� ������, ���, ������ �� ����� � ������������. �� ����� ��� � ����, ��������� � ����� �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, - ���������� ���, - �� �� ���� ������� �������� � �����, � �� ����. ���� ����������, ���� ��� �� ���. � ��������� �� � ������ ������ ����� � ������� ���?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� ������ �������� � ���� ��������� ����.  � ������ ����� �� �����-�� ��� ������������ ���. �� ����� ���-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- ��� ���������� �� ������ ������������� �� ����, - ��� �� �� ����� �� �������, �� ����������� ���� ����. ������������� ��� � ����� ������� ����� � ������ �����?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���, �������������, - ������� ������ � �������� � ����. ��� ������ � ��������� ��������� �� ���. � ������� �������� ��� � ����� � ����. ������� �� �������� � ������ ���. � ����������� ��� ���� �� ������� �����, ������� ��, ��� ������ �������� �������� ����� �����. �� �� �����. � ���� �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 - ��������� 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. ����� 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.  �������� ������ ���� � ����� ��� ����� ��������? ��� �� ����� 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����, � ������. �� � ��� ��� ����� �����, ���� ��������� ��� ������ �� ���������� � ������������� �����. � ���������������� ��� ���� � ������ ���� �������� �������, ������ ������� � ����������� �������� ���������. �� �������� � 1848 ����, ��� ����� �������� ������� �������� � ������� �����, �� ����� � �������� �������� �����. ���������, ���� ����? ��. ����� � ���� ��������� � 1849-�� ����� ��������. ����������� ��������. ������ �������� ���������� ������������� �������. ������ ������ ������� ��� 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�� ��� ���, ������ ��������, - ���������� ���, - ��� ��� ������� �� �������? ������ ����������� ����� � ����? � ������ ����� ���. ������� ���! �� �������� ���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 �������, �����! ��������, �� �� ���, ������, ���� �����. ������� �� ������� ����� �������� �����. ��������� ��������. ����� � ���� ��������� ��-�� ���. � �� ���������� ��� ����� �������� ���������. ��� ������, ��� �� ������� ������ ������� �����, ������� ��� ��������� ���� ����� �� ������ ���������, �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 � ���������� ������ ��������, ����� ���� �����������. �� ����� �� �������� ������, ����� ������, � ��������������� ���� ��������, ��� ����� ������ ����������� �����. ��� �������� ���� �� ����� ����� ���������. ������ ���� ����� �����, �������� �� ����� ���������� ����������. �� ����� � ����� �������� �� ������, ��������� ������ �� ������������.  ������ �� ������� 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��, - ������� ������. �� ���������� ���������� ���������, ������ �� ���������� � ����� �������, �� � ������ ������� ��� ���� ��������. �� ������ �����, �������� �� �����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- ������� ������ � ����� ������������, - ����������� ����� ��������, � ��� �� ������ �����������. �������������. ����� ����, � ������� ��� ������� ��� � ����������. ������� ��������, ��� � �����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�� ��� � ��������� ����� ����� �������� �� ��������� �������. 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 xml:space="preserve">. � ������ ������ �� ���������. ��� ��� ������� �� ��� ���?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 �������� 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����, ������� �������� �������. ������ �� ����������. ���� ���, ������������� �� ���������� �������������� ����, � ��, �� � �������� �������������� �� �� ���, ���� � 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 �����, ���� ����� �������. ������ ��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? � ���� �����. ��� ������ ��� � ������. ��� ��������� ��� ������Ż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 �����-�� �����. �� ������� �� ��������� �������, ������� �� �������. ����� ��� ���������� � �������� ��������. ������ �������� ��������� ������, ����� ������ ���� �� ������, �����������. ����� ���������, ������� ��������� �� �������. �� ����� � ���������� ������ �������� ������ �������� ������ ������ � �������� 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-��� �������� � �����, �������� ��� �������� 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 ����� � ���. ����������� �� ��������? - ��� ����������� � ��������, ������� ������, ������. - ���� ��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���� ����� �� ������. �� �� ������� ����,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 �������� ������ � ������ ������, ����� � ������ �����, - ������, ��� � �����������, �����. ��� ����������� ����������� ����� ����� �������-�� ������� � �������, � ���� ���� �������� � ���. �� ������ ��������� ��� ������ �����. �� �������� � �� �������, ��� ��� � � ���� ��� �� ���, �� ��� ��� �� ���� ��������. ������, 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- �� ���������� ��, - �� ���� ���-��� ��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 - �������� ��� �������� ������ ����, ��������, - �, �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, ������ �� �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, ������ 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� �������� �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, ������ ����������, 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 ��� ������ � �������� � ��� ������. ������ ����� ������ ��� ������� � ��������� �� ���. ��� ������ ����������, ���� ���������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�� ������� � ��� ���� ����� ������. � ��� � ����������? ������� ����� ������. �� ���. ����� �� ������, ����� �� ���, ��������, 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 ����� � ������. ������� ������ �� �����. ���������� �� ���� ����� ��������� 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��� � ������� ��� ��������� ���������, ������� ����, ���������� ������ ����. �� �������� ��������� ���� ������ ������, ���������� � �������: ��-�� ����� � ����� ������� �������� �������.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� �� ����, ��� ������� ������ � �������, ����� ��� ��� ������ �� �����, �������� ����� ���� ������� �� ����?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-�� ���������� �� ������� ���, ���������� � ������. ��� ��� �������, ���� ������������, � �������� �������, ��������� ��������. ������ ���������� 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 ������� ���� ����� �� �������� �����. ��� ���������. ������ �������� ������� � ������. �� ����� � ����, ����� �� ������ ������ � ��� �� ��� � ���������, ��� �� ��� ������� ���������, 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 ���, - ��� ���� �� �� ����, ����� �� ���� 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 �� ������� ����, ������ �� ������ �� �������, ������� � ����.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�� ������������! ����������,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� ��������� ��������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�����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 ����������, ���. ����������� ������, - �� ���� � ��� ���� � ����� ����� 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! �� ��� �� ������ �� ���? �� ��, ��� �� ������ �� ��������� ������� � �������? ���� �� ��� ��������� �� ������, � ����� ������! ��� ������ ������ � ���� �������� �� �����. ��� �� �� ���������� � ������! ������ ���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, ��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 �� ������� ������ ������� �����.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�� �� ������� ��� ������, �������, - ���� �����? 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 ����� �� �����, ����� ����,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 ����. �� ��� �� ����� �� ������ ���������� ��� � ������� ����� ���� �������� �����������. � �� ������, � �������� � �����. � �����. ��� ���������, ��� � �� ���� ����� ���� ������. ����������� ��������� � ������� ���� ��������� ��� ��������� �������. � �� ������, ������ ����� 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? � �� ��������� �������� � ��� ������ �����, - �� �������� � �����. ��� �� ������ ����������� �������, �������� � ������ 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,  - ��� ���������� ��� ���, - ���� ������ �� ��� ���, ��� ������� ��� ������� ���� ��� � ������� �������. ��� ��� ��� �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 �������, ���, - ������ ���������� ������, ����������� �� ����, - � 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����� �� ���� �����, �� ����. �� ���� �����  ��� �� �������� � 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 ��������� ����,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��� �����. �� ��� ������-��? ������ ������� � ����������, ��� �� ����� �����? ��� � � �� ��� �������? ���� ������� � ��� ���� ���������� �������. ���, ������, � �� ���� ���������� ���� �������. � �� ����, ��� �� ������, ��� ������ ����� � ��� �� ���. � ��� ���� ������ ������ ���. ���������, ��� ����� �� ����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 ������ ��� �� �����. ���� ��� ����������� ������� ���� ���������.  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��. ���� ���� ������ � ����. �������, ��� ����� � ������ ���, - ��� ������ ������������ � ��� ������. ������ ���������� ��� � ����, �� ������� ��������� � �����. ��� ���������� �� ��� ��� � ����������. ������ ������ ������ �� 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 ��� ��������, - ��� ��������� ��� ��������, �� � ���� ��� ��������, ��� ��� �������, ��� �� �����. ������������ �� �� ��� ������ ��� �� ����� �����. ��� 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 ������ ���� �� ��� ������ �����, ��� ����������� �������� �� ������, ������ � ����� ���� ������ �����, ����� �������, ������������ �� ������, �������� ���� �� ���, ����������� ����� ���, ��������� � ������ �����. ������ ������� � ��� ����, ��� ������������, ��������� ��� ���������� �� �����, �� �����. �� ���� �������� �� �����. ��� ���� �������� ��������� ����� �� ����, ������� �� �����, ����������� ��� ������ ���� ��������, ���������� �� ������������. �������� ��������� ������� �������� ����. ��������� ����, ��� ���� ��� ������ � ������, �������� �����. ��� ������� ������ 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���������, ������� ������ � ��� ������, - � ���������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. ������� ����� �����. ����� �����, ��������� ������ ���������, ���������� ���������. ��� ��������� ������� �� ������, ��� ����, �����, ����� �� �������� �� ���, ����� ��� ��������� ������������� �� ������� ����. � ������������ ������� ��� ������, ���������� ��� ������. �������� �� ����, ����� ������ �����. ���� �������, �������� ����� ���, ��� ���� ���������� ������������, ������ �������. ��� ������ ��� ������, ���������� ������� � ������������ ����� ������� ��� ����. ��������� ��, ����������� ����� ���� ������� ���. �����������, ��� �������, ����� ���������, ������ ���������� ��� ����. �� �������� ���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 �� ������ ����� ������. �������� ���� ��� �� ��, ��������� � ���� ��. � �������� ������������ �������� ��� �����. ����� ����� ��������� � ��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 ������ �� �� � ����� ��� � ��� �� ������, ������ �� ���. �������, ����������, ���������� �� ����, ������ ����. � ������ ������ �� ����� �� �������� �������������. ��� ����� ���������� ��� ����������. �� ���������, -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��� ������� ������ ����������, - ������ ��� ��� ���������� �����������. - ������, ���� �����, - �� ������� �������� �������� �� ����������, � ����� ������ �������� ��������, - 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 ��������� ��, ������ � ������ � ����� �����. ��������� � ������, �� �� � �� ���� ������ �� ������ �����. � � ��� ������������, ������ �� ��� ������� �����, �����. ��� �� �����, ��� ��������� ��� ���������� ������� � ����������� ��� ��������, ����, �������� ������������, ������� ��������������, � ��������� � ������������ 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� �� ������������ ������, ������������, �������, �����, ����������, ������ � �����, ���-�� ������������. ��������� ����� ��������� �������, ����������, ����������� �� ������ ���� � �����, ���������, �����������. ������� ����� ��������, � ���� ������� ��������� ������� ���, �� ������� ������� ��������� ���������� 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, - ���������� ���������� ���, ������������ � ������� �������� �� ������ ������, - ������� ������, ���� ��������. �� ��� 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 ��������. �������� �� ����� ����-������,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 ��� ����� ���� ��������? � ������� ��� ����� ��-������, - ������� �� 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�� � ������ ��������, ������� �������� 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 ������. � � ����, �������, - ��� ������ ��� �� ������� � ������, �������� ��� �� ������ ���� �������, - ������� �� ������, �� �� �� �� �������, ������,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��� ����. ������� ������� ���� ���� �������. ������� �������� �������, ����������,  � ����� ��������� 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-�-�, ��������� �����, ��������� ����� �� �����. � ������� ��� �������� ������� ������ � ������������, ��� �� ������ ���? 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����� ���, ���������, ����������, ������ ��� ��� ���� ����� ��-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, �� ������ ������ ���, ��� ����? ���� ���������� �� ���������. �� �����, ������. ������ � 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 �����. ��� ������ 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 ��� ������, ����� �� ��������� �����, - ��� �����, ��� �������� �� ������� ���� � ������ ����� �����, � ����� ����������� ���������� ��� 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���, - ������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 ���� �� �������? �� �������? 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-�� �� ��� �������?  - ��� ��������� �� ������� � ������ � ���� ����, - ��, ������. ����, �� �����. � ����� ������� ����. � ��� ������� ���. 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�� � �����, � ��� �� ��� ����������, ������ 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�, ���, - ����� � ��� ��������, ������ �������������� ������� ���, - ��� �� ���, � 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, � 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, ���� ����� �� ��� ���. �� ��� ������ ������ ����������� ��-��� ����. ��������� � �������, ������ �� ����. �� ������� �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- ������� ���, �����������, - � �������. � 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 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. ������������ � ����� �� ������! -  �� ��������� � ������� ��� �������, ������ ����������� �� �����, - ��� ���� �������? ��� ���� ��������? ��� ������ �� ���� ��� ��� ��������!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����� ��� ���� ��������� ����� � ���, ��������� ��� �������. ����� ��� � ���. ��� ��� �����, ��� �����, ��� � ���, �����, � ������ �����, � ������ ���������. ������� � ���, �����������. ����� ����, ������. ������ ����. �������� ������. ������ ������� �� ���, ��������. � ������ �� �������� �� �������, �� ������� ������� ����, ���� �� ����������� �������� ����� ������� � �������, ���� �� ���������. � �����-�� ��������� � ��� �� ����. ��� �������� ������������ ������� ����. ������ ����� ���������� ������, ����� ������ �������� ����� � ��� ��� ������. �����. ���� ������ �� �����, �� ������, �� ������ ����. � ������ ��, ������ �� ������. �������� � ��� ��� �������, ����������� � ���, �����.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-�� ����, ����� �� ������� ��������� � ��� ������ ���������, ������ ��� �� �������, ����� ������ � ������, 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 - ������� ��,  - ������ ������� �� ����, � ����� �� ��� ������. ��� ����� ������? ��� ������ ���������? ���� ��� � ��-�����, �� ��� ���� �� ������ ��� �����? ��� ��� ���� � ��������, � � ���� ���, ��� ������ ��� � ������ ����. ��� ��� �� ���� ������?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? � ������� �� ���, - �� ��������? ��� ����. ��� ���������. ����� ��, ���������� �� ��� ���. ������ ���� �� ����� �� ������������. �� ��� �� ������� ���� ����� � ���, ��� ���������� � �����? ������ � ������� �� �������� ����� �������� ������ �� ��, ��� �� ���������� � ��� 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, ��� ������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 ��� ��� ����� �� � ����� �� ��������. ���?... ��� �� ������ ������� �����,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�� � ���������. � �����, � ����� �� ���, ��� ��� �������, ��� ��� ����������. � ������ ������ �� ���� � ���� �������, ��� ������ �� � ���������. � � ��� ��� �� ���� ����� �����. � �� �����, ������� ����, ��� �� ���� �� �����, � ���� ������ ����� ����� � ��� �������, ����� � ��� ��� �����������. � ����� �� � ���� ��</w:t>
      </w:r>
      <w:r>
        <w:rPr/>
        <w:t>셻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 ����, ���� �������� �� ������ 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 � ����, ��� ����� �� ���� ������? � �����, ����� �������� � ��� ���� ������������ ���, �� ���, ������� �� ������. �� � ����� ������ ���, ��� ���, ����� ��� � ������� ������� �������. � ��� ���� ������� ���. ���� ��� ������ ��� ��� � ���, �� �������� � �����. ������� �����, � ����� ��������� � �� ����. � 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��� � �������, ��� ���� �����. � ����� �� ����� ����� ������ � �����, ������� �� 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 ������ �� ���? ����� �� � ��������� ���� ����. ���� ���� ������� ������������. ������ 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 � ���� �� ����� �������� �������. �����, ������, ��� 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, ��� �� ���������� ���� ����. ��� �������, ��������. � �� ��������. �� ���� �� ��, ��� ������ ����� �� ����� ����� �� ����, � �� � ��������. ������, ���� �����������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 ���, ��� �������, �����������. ����������� �������, ��� ������ � ��������� ������ �� ���. �� ����� ����� ���������� ��������� ����! �������� � ����� ��� ���������! ������ ������� ����� ����������� ����������� ��, ����� ������, ����-���� ���������� ������. ���� ��������� �������� ������ �� ���������� �� ����� �� ����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������ ������ �� ��������,  � ��� ����� ����� ����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 xml:space="preserve">, �� ����� ������� � ������, ����� �� ������� ������ �������� � ���. �� ����� ������ ����� � ���� ��������� ��������� ����� �������, ��� ����� ����������� �� ������ � ��� �������� ���� ����� �������. ������� ���� ���������� ������ ����������� ����� ����������� ������ 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 � ���� ���, ����� ������ �� ����� �������� ������, ��� ����������� �� ������, - � ������� �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, �����? � ������� �����. ������, 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 �����, - ����� ������ �� �������� � ������ � �������. ����������. �������� �������� �������� � ������ �����������, ������� ������ ����� �� ����� ����, - � ��� ��,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- �������� �����, - � ����. ����� � ������ ��� ������� �� �����. � ��� ������� ������, ����� ��, ��� �����������. �� �������� �� ����. ��� ��������� ��� ���������, ��� � ������ �������.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 � ����, �����. �������� ������� ���� � ������, ��� ��� ������ 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��� ������� �������, � �� ��� �� ��� ������� ����. � ����� ���� ���� ���������� ����� � �����. � ���� � �����, �� ������� ��� �����. ������� � ��� ����� ������, �����, ������� ���, ����� 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, �� ���� ������� ����� � ����, �����. �� ����������� �� ������ �� ���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 ���, - ����� ���������� ����������� ������� �� ��������, - ��� ������ ��������. �� ��� ��� �� ���������. ��, �������� �������, ��, ����� ���� �����������, �� �� ������. � ���� �����, ��� ����������. �� � ����, ��� � �� �� ��������, ����. ���� �� ������� ���� �������. ��� ������� ��� ����������, ���� ��������� ����� ��, ��� �� ��������,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? �� ��� 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 ���������� � ���������� ������� ������ ����������� 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? � �����, ��� � ������, ���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��, �� ���������. ����� ���� � ������� 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�������, - ����� ������ ���, ��� ���������� �� ����, ��� ������-����� ��� ��������, - ����� ���������, ������� �������� ��� �� �� ���������. ������� �������� �� ��������� � ��� �� ����������� ����������. � ������ �� 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 ���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 ��, �� ��� ��� ����� ���� �� ��������. ��� �� ����� ���� �� ���������, � ������� ������ ������, �� ������� ������� �� ������ ���������. ������ �������� �� ������ ����� ����������� ����������. �� �� ���������. �� ����� ������ �������� �������� � �������� �������� ������ ����. ������ ��� �������� ���. �� ����� ��� ��������� ���������������� ����� ��������� �����. ���� 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�� �����. ����� ��� ��������, ���� ������������ ����������. ����� ���� � ����� ������� �� ����� ������� ��� ����� ������ �����, �� ��, ����� ������� � ���. ��� ���� ������ �������� ����, �� ������� ������ �� ������������. ����-�� ��������� ������ ����� ������ ���� ���������� ����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, ��� ����� � ������ ���, ��� �����. �� ������, �����, ��� �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</w:t>
      </w:r>
      <w:r>
        <w:rPr/>
        <w:t>, ��-����������. ��� �� ������� � �� ��������, - ������� �����, �������� ������ ���� �� ��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 ���� ����� ������ ������ ���� �� ��������� �������� �������. �������� ����� ������, ������ � ��� ������ � �� ������ ����� ��������. ��������, ������� �������������� �� ���, �������� �� � ������, ����������, �� 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 ��� �� ����������, ��� �������� ��� � ��������������. �� �������, � ���, � �������� � ���� �������� ����, �� �������� �������. �����, �� ��� ����, �� ��� ��: ��� � ����������� � ����������, ����������� ������ ������ � ������ ��� �������. ������ ����� �� �������. ����� ���? �����, ������. �������  - ������ �������� � ��������� �����������, � ��� �� ����� ���-������ �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���� ��� �� ����� ������ � ������� ����� ��� ��� ��������, ����� ���� � ��� ��, ��� �������� ���. ��� ��, ���� 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. �� ����� � ������� ��� ������ �������������, ��� ������ ��������� � ����, ���������, ������ � ���������� ������� �����, ����� �����, �� �������� ���� ������ ����� �������� ��������� ���� ���. ����� ������ ������ � ������. ��� ��� ���� �� �����, ����� ����� ������ � �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�, �����, � ��� ��� � ���� ����� �����������, �� ��������� ����� ���������� �� ��� ��������� ������. ������, ��� ����� ����, ������� �� ��� �������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 �� ���������� ����, �����, - ����� �����. - ����� ����������, � ����, ���� �� 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- ����� �������� ����� ����, - � ���� �������� ������� ����, �����? ���� ��, ���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 �������, � ������? ������ � ��� ������, �� �� ������. ������ ����� ������ �������� � ����� ��-��������, ��� ��������. ������� ��� ����� ���� �����, ������������, � �� ���� �� ��������� ������ �������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 ����� ����, ��� ��� ��������� ����. � ������� ������ ������� ����� ��� ������� ������������� 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-�� ������������� ���������, -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 � ����������, ��������� ������� 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 ���� � ��������� ����������, �����.  � ������� � ��� ��� �������. ���� � ���������. ��� ��������� � ����� �������. ��� ���� 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 ������������ ����. ��� ������. ��, ������, 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. � � ���� ����� ������� ������ � ����������, � ��� ����� ���� �� ���� 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��.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 ���, ������ ����� �����, ���� � �����. �� � ������� �������� � ��� � ����� � �����, �� ����� ������. ���� ��� ��� ����� �����. ������� �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, - ���� ������ ����������, �� �� ���� ������ ����� ������ ����. � ������ ��� ��������� ��������. ����� � �� ����� 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��������, ������ ��� ����� �����, 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 ���, ��� �����. ���� ����� ����� �� ��� �����. ���, ������ ��� ��� ����, ���� �����. ���� ���� ������, ����� �������, ���� ����. ������ �����, ������ �����. �� � ��� ��� ������� ����� ���������� � ������ ��� �� �������� �� ��������� ��� � ������ ���� � ����� ���, ����� ����� �������� ����������� �����. �� ���������, �����, ��? ��� �����-�� ���������. ��� ��� ��� ������� �� ������, ��� ��� � ����� � ��������� �����. � ��� �� ����, �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 ������� ����� ���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 ����. � ������� �����, ���� �� � ����� ��� ����������, ���� ������ ����������. ������ ����� � ���� � ���� ������ � ������� �����, ��� ���. � ����� ����� ������������ �� ����������, ���� ����, ������, ���������� � ���������  - ���-����� ���� ������������ - ����� ������ ����������� � ���������� 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, ����������� �����! - �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� ��� ��������� � ���� �����������. ���� ����, ���������� ����,  �� � ��� �������. ��� ���� ���������� �������� �������. ������, ��� �� ���� ������, ������ �� ������ ���� � ��������, ������ � ������ ���� � �� ���� ���������. �� ������ ��, ��� �� ������ ����� �� ���� �������. �����, ��������� ���������. ���������� �� ���� ����� � ����, �������� ������ ������� � ��������������� �������, ������ � ��� �� �����. ���� ������������ �� �������, �������� �� ������������� ����������. ��� ����. ���� ����� ����� �� ������� �����, �� ����� ��������� �� ������� ��������. ������ � ��� �� ��� ���������. �� ������� �� ����, ��� �� � �������� ���������� ���, �� �����.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, - ����� ���������� ������, - ������ �������������. ���� 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 �������, - ���������� ��������� �����, - ���� �� ������������ ������� �� ������� ��� ������� ������ ����. ���� � ������������� ������� �������, ���������� ����� �������. ���, ���������, ����� � ����������� ����. ������ �������� �����. � ���������, ������ �� ������ � ��� ��� �����. �� ��������� ������� ��� � ����������� � ������. ������ �� �����-�� ������ �� ���������� ����� ��� ����� �����. �� �������� ���� ��� ���� � ����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�����? ������ �����-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 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� ���� ��-�� ������� ����� � �������. ������ ��� 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 ������ ����. ��� ����� ����� ������ �����, ����� �������� �� ��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 ��������� � ���� �� �����������, �����. � 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 � �����. ����� ������ �� �� ������������� ������� ��� ����, ���������� �� ����������, �� ������ ��� ����� ��� ������� ������, ��� ������� ���. ������? ���� ��� ������������ �������. ���� � �������� ��� ��������� �������. ���������� � ��� ����� ��� ������� � ���� ���������� ���� � �� ����. ������ ������, �� ���������� ������� ���� �����, �� ���� �� �������. �� ������, �� ���� �� �������. � ����������� ����, ��� ��� ������. � �����-������ �������� �����. �������� ����� � ��� ��������, � ������������,  ������������� ������������� �� ������ ������ ������. ���� ����� � ��������, ����, ����, � �������� ����. ��� ������� ���� �����, ����� 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 ��� ��������� �� ���������? � 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, �����, �����. ��������, ������ �� ������� �������� ����������� ����� ������� �����, ��������� �� ���� ����� ����������� ����. ��� ��� �� ������� ���������� ������� �������. ��� ��� ������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. ��� ������� � ������������ ����� � ����� ��� � ������. ���� ��� �� ������� �������� � ����������, ���� � ��� ������� � ����� ������ �� 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 ���� ������ �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 ����� �������������� � ���� ������� ���� ����� ��� ������� ���� ��� ����. �� ������� ������������, ������� � � ����� ��������� ��� ������� �����������, ����� ��������� �� ���������� ������, ��� ������ ������ ���� �����. � �������� ��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����� �� �����. ������ ��� �������� ����� ����������, �� ����� ��� � ������ ������ � �� ������, �� 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. �� ������������ �������� � ����� ���� �������� �������������� � �����. ����� �������� ������ 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 ��� �����, ��� �������, ������, � ��� ���� ������ � ����. � ����, ����� �� ������ �������� ���, �����. ��������, � ��� ��� ����� ������. ���� �� � ������ �� ������, � ��, ��������, � �� ������� �� � �����. �� � ���, �� ���� �����. �� ��������, ������� ���������. ���� ���������, � ����� ������ �������� �� �����, ������ �� ����. ���������. ���������.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, - ����� ��������� ���� ������ �� ��������, ������� ��, ����� ����������, ������� �� ������� ��������� �������, - ���� ��������� ������ ���� ����� �� �����? ����� �� ��������� �����? ���� ��� ��� ������ 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 ������� �������� ������� ��� ���.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������, ��-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 �� ��� ������, - ����� �� ������ ������, - ���� �� ��� �������, � �� ������ �� ����, �� � �� �������, �� ������� ����, ��� �� ������ �� ������! ������ �� ���� �� �����. �� ��� ������ ��� ����?! �� ���������? ����� ����? ���� ��� �������������� � ���� ����, �����? ����� ���. �������������� �������, ������� �� �������, ����� � �������� �����. ���� ������� ���� �� �������� �����  ����? ������ ��� ������� � ����� ������� � � ����� ���� ��� ���� ��������!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 ��� ������ ������ ������� � ��������� � ��� � ����, - �� ������ ���� ���� ����������. � �� ����� �������� ���� ������� � �������, ��� �� �����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����� �����. ���� �� �� ����, �� �������� �� 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 � ����� 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 �����. �����, ��� ����� ��� ���������. ����� ��� �� ����� ����� ���� � �� ��� ����� ����� ��� ��, ��� 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 ��� ����� ����. �� �� ��� �������, ������� �� �������. �� ��� �� ���, ��� �� ���������� ���� ������� � � ����� ������� ��. ���� ������ ��� ������������ �����������, ������� ����� � ������������� �� ��������� ����� ������� ��������������� ��������. ������ 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������ ������ ����� ����� �������, - ������ �����, - ������ ������� 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 �������, ������� �������. ��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- ����� �������� ������� ����� � ������ ����� ������, - �� �� �������� ��� ����������, ������ �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,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.  �� ������ ������ �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. � �� � ��� ��������, 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. ����� � ����� ���� �� � ������� ������. ���������, �� ������� �������� �� ��������� ��� �������� �������, ����� ������ �������������. ��� ����� ��������� ��������� �� ����� ����. ������� ����������, ������ �� �� ���-��. ��������� � ��� ����������� �����, ������� �� ������� ����������� 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? � ����� ����� ����������� ���� �����. ����� �������� ��� ���-��,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��, ������, - ������� �����, ����������� ��� �� ����, - �� ��������� ������, �� ���� ����������. ������ � ��� �� ����� ���������, ������ � ����� ����� �������������, � � ���� �������� ���������. ��� ���������� ������� ������ ��� � �������� �������. ������ �����. ������ ���������� �� ������ �������. � ������� �����, ���, �� �������� ���������� ���������� �����. ��� ��� ��� ����, ����� �� ����, � ��������� ���� ����������� �� ��� �������� ���� �������.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 �� ������ ��� ��������, ��������� ������, ����� ����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 ���� �������, �����? � ������� �� �������� ������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-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����� ��������, ���� ���. ���� ���� ������� ����-��. �� �� ����� ��������� � � ���������. �� �������,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. � ����� � ������, ����� �� ����, - ����� ������ �������� ���� ������������, ���������, - ����� ���� ��� ��������, ���� ������, ����� ������ ����, ������� �������. ���� ��� �� ������� �����, � ������ ������� ���, ��� � ����� ���, ���� ����� ������, ��� � ����� ������� ������� �� ������� � ������� ���������. ������� ����� � ��������, ����� ���������. ���� ���� ��������� � ���� �����. �� �������, �� ��� ����. ��������������, �������� �� ���-��, ����� �� ���� �� ���. �������� ���� ���������. �� ���� ������ ���� ��� ���������, �����? ������ ������ ����, �� ������ �� �� ���� �� ��� �������. �����, ����� ��� ����� ������ � ���� ������ �������� �� ��������� ���, ��� �������, � ���� ������. ������ ���� ����������, ��� ��� ��� ��� ���������� �� ������ ������. ������� �� ���������� �������, ��� � ������� �� ������ ����. �� ����� ����-�� ��������, ����� ���� ��. ����� �����, ����� ��, ��������, ���� ��� ���-�� �����, ��� � ������� �� ��������� ��������, � ��� �������� ��������� ����� �����. ����� �������, � ����� ���� 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� ����� �����, - ���� ������ �����, - ���� ������ ��� ���������� ����� ���� �� ������� �� ��������, �� ��� �� �������������. 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 � ����� �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��� �����? ������� ��� � ���� �����? �� ��������� ��� ����� ��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 ��������� ��� �������. ��� ���������, � �� ���������, ��� �������� ��� ����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 ��, - ����� ������ ������� ���� �������, �� �������� ��� ����� ������� ���������� ������������� �������, - ��� ���� ���, ����� ��� ��� �����������, ��� �������� � �����, ����� ���� �������. � ���� � �����, �� � �� ����� ������, �� ����, ������� ������ ����� ���� �����, ��� ��� ������ ���������. � ��� ���� ��� ����, ������� ��� 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 ��. � ��� ����� �� ���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 ��� �����, �����. ��� ���� ���������� �����. �� �-�� ���������� ������ � ��� ���������, ����� ��� ������ �� ������. ���� �� � �����, �� ��� ��� ������� ������� ����������� ��� ��� �����������, � ����� ���� � �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��? ��� �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. � ������� �������� ������. ��������� ����. � �� �� �������� ����, ���� �� �� ���� ��� �� ������ �������� ���.  �����, ���� ����������, � ����� ��������� ������ � ����� �� ��� ��� ���� ������� � �����������. 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, ������, ������� ����������� ��� �����. ������� ����� � ����� ��������. ������, ��� � ������, ����� ��� ������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��</w:t>
      </w:r>
      <w:r>
        <w:rPr/>
        <w:t>, - ������� �����, ��� �� ������ ������������ ����� �����, - �����, ����� ���, ���� � ����, ����� ��� � ���. ������ �� ���������, ����� �������, �� ��� ��������� �����. �������� ���, 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 ��������� ��� � ��� ��� � ��� ���� ������������� ����������. ����������� ����������� ��� �����, ������� ����� �� ������ ��������. ������� ����� �����, ��� ����� 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- ������ ������ �����, - �� ������ �� ���������? � �� ����� ������, ������ �� ��� �������������, ����� ���� �������� �������� ��������. �� ���� �� �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. �� ������� ����, �� �������. �� ����� ��� � ����� ������, - ������� �����, - ������, �������� ���� ��� ������. � ����� �� ������, �����, �� ��������� �����. ���� ��� �������� � 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, ������� ������, � �� ��������. � ���� �� ��������. �� ���� �� ���������� �������� 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 ������. ��� ������� ��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 ������� ��� ����, - ����� ������� ������, - ����� ������ ������� ��� ���� �� �������. �� ���� ��������� � ������ � ��������� �����, ����������� ���� �� ������. � ��������, ��������� �� ������������, �������� ��� ��� ���������� ���� ������. ���� ��� ���� ��������, �������� ������������, ��������� � ����������� � ����� ���. �� ���, ��� �� ����� � ��� ����� ����������� ��������, �� ���� ����������� �������, ��� � �� ����� ���� �����. � ��������� ���� �� �������� ���� ����� ����, �������� ���� � ��� ����, �� �� �� � ���� �� ����������� ������� �����. ������� ������������ �����, �������� ���� ��������� �� ������������ ����������� ����� ������������, ������, ������������. � ������ ������, ����������� �����, �� ������� � ������� ������. �������� ��� ��������, ������, �� ����, �� ����� �� ����. ��������� ��� �� ���� �������� � �������, �� �� � ������� ��� ����������, ������ ������� ����� �� ����. �������� � ������, �������� � ���� ����, ������ �� ������. ������ ��������� �� ������� � ��� ����� ������������� ��� �����. �� ����� ����� �� ���� � ���, �������� ����� � ��� �� ��������. ����� ������ ����������� ����������� ��� � �������. ���� �������� ��� � ������������� �������� ������, ������ � ����� ���� �������� ��� ���������� ���������. ������ ����� ������� � �������, �� ������ ��������� � ��������, ��� ���������, � �� ����� ����� ������� ���������� � ����������������. �� ���� �� ������ ���, ������ �������� ������ ���. ���� ������� �����: �������, �������� ������������, ����������, � �� ���� ������ ��� �� ����, ����� �� ����� � ����. �������� �������� ��� ��������. ���������, ��� ����� ���� � ���� ��������� �� ������, �� ��-����� ������� 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, - ��������� �����, ����� �� ������������, � ������ ��������� �������, -  �� ������ �� ����� ����������. �������� ����� �����, ��� ��������, ��� ����� �� ����� �� �������. ��� ������ ��� �����, �����, - ������� ��� ������, ������� ������ �� ���������. � ������� ���� � ��� �������� �� ������ ����, � �������� �������� ��������� �����. ����������� � ������ �� ��������� ������ � ���-�� ��������, ����-�� ������, �������, �������� �����, ������ ����� ����� ������� �������, ������� ����� ����� ������ �� ������. ����� ��� �� ���� ����, ������ ������� ����� �������� � ��� ����� ��� �����, ���������� ������. ���� ������ �� �������, �� ��� ��� ���������� � ����������� ������, �� ������ �� ���, �� ������ ���� ������������� ���������. �� ������, �������� ��, ���������, ������� �����, �������. ���� ��� � ������ �������� ������� ��������� ����� � �������, �� ������ �� � �� ��������. ����� ����� ������������ ���������: ���������, ������� ������� ����� � ����� ���������� �����, ������ ������ �������. ��� ��� � ���������� �������, ���, ��� �����, ����� ���� � ��� �� ����������, � �������� �������� ��� ������. ������� ������ � �����. �� ���� �� ��������� ���� ����� ��� ������ �������� ������ � ����. �� ���� �� ����� ������ � ������ ������ �����������. ��� �������, ������� �����, �� ������� ������. ������� ����� � ��������, ������ ���, ��������� �������, �� ����� �� ������ ����� �� ��������� ������� �����, ����� ��� �� �������� �����. ������ �� ������� � ����, �� � ������, ������ 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 ������ � �������� ��������� �� ��������.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�� ���� ���� ����� � ���������, � �������� ���������, - ��������� �������� �����, ������� ������ ���������� ����, - ����� �����������, ������ ���� �������, ������������ ������� ������, � ������ ������ ����������, ������ ����� ����� ���������� � ����������� ������� ����������� �������� ��������. � �������� � ������ ����� ������ � ��� ������� ����. ����� �� ����� ��������� � ����� ������ � ���. �� � ������ ������ ������. ���� �� ������� � �� ������� ����� � ���� ��������� ������. � 1957 ����, ������ ����������-��������������, ��� ������� � ���� �� ���� �������� � ���������, ��������� ������ ������. ����� ���� ������ ����� ������� ������������. ���� ������� �� ���� � ������-�� ��������, �������� ��������� � ������. ������� �����, ������, �� ������� ���� �������. ��� �� ��������� ������ �������, ��� ���������� ���� ���� ����� ��������� ����������� � �������. �� ������� ������, �� ���� ������ � ������������, ��� ������ ����� � ���� � ����. ������� �� �������, ��� ����� �����������, � ������ ����� ������ ������ �� ����������, �� � ����� �������� �� �����, ��� � ��� ��� ������ ������ �� � ����������. �������� ������ ��� � �������� �� ���� ����. ����� � ��� � ����� �������, ��������� �� ���� ���������� ����� ��-����, ������� ���������� � ���. �������� ���� ������ ��� � ��������� ������� � ��������. ��� �� ������� ��������� ������� �������, ������� � ����� �� �������� ��� ������ �� ����. �� ��� �������, - ������ ��, - ����� ��������� �� �� ���. ��� ���� �� �� ������ ��������� ������� � �������. ����� ����, ���� ������ ����, ��� ��� ���� ���� �����, �����, ����� � ���� ��������. � ��� ������ ��������. ��� ������� ����� ���� ��������� ���������. ��������, ������ ������ ������ �� ����� � ������, ��� ��� ������� � ��������. ���� ������ ����� ��� � ����, ������ ������� ���-������. ���� �� ������� � ���� ���� ������� �� �������, ��������� ������. ������ �� �� ��������� �� ����� ������ ������� �������. �� ���� �������� ����� �� ���� ����, �������� ����� � ��� ��������� �������, �� ������ ������������ ��� ��������� ����. ������� ����� � ��������� ��� ��������� ������, � ������, ������� �� ������� ������. ���, � ������ �������, ���-�� �� 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� �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��������, �����, ���� � ����� ���������, �����. �����, �������  � ��� �� ����������. �� ���, ������ ����� ���� �����������, ������, ��������� ����, ������ � �����������,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 �������� �� ������, ������� ��� ����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, �����������, ����������, �� � ������, ������� ��� ���������� ������������ ������ � �������,  - ������ �� � ������ ����������� �������� �����, -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4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�� ������ ��� ������, ��-������� ����� ��. ������������ ���� �������. ������ �������� �� ����� ����, ������� ������� �� ���, ������� ���������� � ��������. ����� ����� ����� �� ���� ��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- �������� ������, � ������ ������� �������� ���������, - ����� � ������ � �������. ��� �������� �������� ��� � ��� ������� �����. ���� �����, ����� ����, 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/>
        <w:t>, �� ������ � ���. ������ �� � ��� �� ���������� � ������ ���� �� ��, ����� � ������. ����� ��������� �������� ��� ������������. �� ��� ��� ������ ����������� �������� � �����. ������� �������. ���� ��� ���������� �� ������� ������. �� ����, ������������ � �������� ����� ������, ����� �������� ������ 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�� � �������� �����, ����� �� ������� �� ������ ����� � �������. � ��� ���� ��� ���������� �� ������� �������� ����. ���������������� ���, ��� ������ ������� ���������� ������ � ������ �� �����, ��� ������ 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, ������. ��� ������� 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 ��� ��� ���������� ������ ����� ����� ������� � ������� ��� ����, ������ �� ��� ���� ������. ����������� ������ ����� ����, ���� ���������, �� ����� ���� ������ ������. ��� ���� ����� ��������, ������ � ���������� � ����. � �������� ������ ���������� ��������������� ������� �������. ���� � ����� ���������� �������, ������ �������� 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 �� ����, ��� �������� ����.  ���� �� �������� ���� ����� �� �������� � ��������� ���� � ������ ��� ������. ������ �� ���� ������� �������, ��� ���� �� ����, �� ����� ��������, ���� �� �������� ������ ������������ � ��� �����. ��� ���������� � ���� ���� ����. �� �����, ����������� ���������� 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 �������, ������, - ��������� ���, �, �� �������� ������, �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 �� �� �� �������. ���� ���, ��� ���������� � �������, �� ������ ���� ��� �� ����, ������� ��������. � ���, ��� �������� �� ����, ����� �� ����, ���� ������. �� ������� ��, �����, ��������. � �������� ������������ ���� �� ����, ������� ������. �������� ����� ������� ��� ������� � ��� ������ � ���������� ��� ����� �� ������. �� ����, ����� ������, ���������� �������� �������� ���. ��� ������� �������� ��������� ��������,  �� ������� ��. ��� ���� ���� �������. �� ����� �������. ������ �������� ������������ ���������� ��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, � ������ �� ������, - ������� �� �����, ����� �� ����� ��������� ��, ������ 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�, ���. ��� ������ ��� ������ �� ����������,  - �� ��� ��������� �� �� ��������, � ������ ����������� ������ �������� ������. ��� �������� �������� �������� �� ������� ������ �������, ����������� ��������, ������ �����, �������� ���������� ��, ����� �������. ���������� �������� � ��� ��� ������, ��� ����� �����������, ��� �������� ����� ������.  ��� ������ �����, ������������. �� ������� �� ������� � ����� �� ���. �� ������ ����� ���������� �����. ������� ������ �����. ��� �������� �� ��� ���������, ��������� �������. � ����� �������� ��� - ���������� ���������������, ���������� �������, � ���-�� �����������. �� �� ����, ���. ������ ������� ��� ����� �������. ��� ������ ��� ���� 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 xml:space="preserve">, ���� �� ����� �� ������� ������, ����� ��������� �� � ���� ������. ������, ��� ��� �������� �� ������. ��� ����������� � ��������� ��������� �� �����.  �������� ������ ��������� ����. �� ������������ ���� 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 �� �������, �� �������� ���� �� ������� ��������� �� ���������� �� ���� ��������. �������� �����, ��������. �� ��, ����� ������ � ��������� ����, ���� ��� ������. ���������� � �������, ��� ������ ������� � ��������� ������� ����, ���, ����� � ���������, ��������� ������ �� �����, �� ���������� ������ � ��������������. ����� ��� ��� ����� �� �����, ������� �� ����� � �������� ���������� �������� �� ���. �� ����� ���� �����, ���� � �������, �� �� �� 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� �� ��������� �������� ������ � ������ ������� ���������. ����� ���� ����������� ��������� �������������� ������ � �������� � � ������ ����������� ������� ������. ��� �� � ����� ������� �������, ���������, ������������� ���������. � ��������� ��������� ������������� �������, ��������� ��������� ���� � �������, ������� ������� � ����� � ����. ����� ����� �������� ����� � ��������� � ��� ������, ��� ������ ����������� ���� ������� ������������ ������� � ������� � �� ������ ��������. ���� � �������� ���� ��������� ���� ������� ����������� �����-�������. ����� �������. �� �� �� ���� ���. �� �� ����� ��� �������� ��������� ������ � 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�� ���� ���������� � ������� � ������� ��� ����� ���������� ��������. ������ ��� ����, �� �������� ������ ������ �������� �����, ����� � �������� ����� � ������. ��� ���� ������������� ��������� ������� �������� ������, �� ��� 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? - ����������� ���. ������ �������, �������������� ���� ��������, ����� ��������. ��� ������� �� �� ���� � ������. � �����������? ��, ������, ������ ������, ��. ������, ���. �������, ���������. ������� �������, � ��� �������. �� ��, ������ ��� ������ ����. ����� ��� �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 ����, � ����� ������� ������, ������� � ������� ������ ����� � ������������ �� ���������. ��, ������ ���� �������� � ���������, ��������, ��� ���� ������� ���-�� ����, �, ������������� ��������, ��������� �� ������������ �����. ��������� ���������� �������� ��������� �����, ����������. ��� ��������, �������� � ���� �� ����� ����� � � ������� ��������� ��� ������ �� �����.  �� ���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! �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 ��������. ��� ��������� �� ��� ���. ���� ������, �������� ���, �� ������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! � ������� ���, ������� �� ���, - �� ����! �����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 �������. ��� ���������� �� �� �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 ���, ����. ��� ��������� ���� ������� �� ��� 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�������� ���, ���������� ����� ����� 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/>
        <w:t xml:space="preserve">, ���� �����, ��� � ��� �� ��������, �������� ������, - �������� ���, - �� ������������, ��� ��� �� ����������. ������� ���������� ������ �� ���, ������ ���� �� �����, �� ����. ��������� ������� �� � ���� ��� �� ������. ������� ������ �� ��� ������, ������������ �� �� ����. ���� ���� ������ ��������� 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 ����, ��� � ��, ���������� ������. ��� ���� �� ����, ������ 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������ �� ������ �� ������ ���������.  ������� �� ������������ �����, �� ��� ��� �� ���� ������, ���� ���, ���������� ������� ����� � �������� ������, ����������� 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, ������ �����! - �������� ���, �� ������� ������� �� ������ ��������, ������������� �� �����. ��������� �� ��� � ������� �������� �� �������, ���������� �����, ������� ���� �� ������ ���������� �� ������. �������� ����, ��������� ��������� ��������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 ��� �������� ������ ������, � �����, �����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 ������ �������, ���������? � ���� ������, ���, �� ����� � �����, ������ ��������� �����, - ����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 ���. � �� ��� �������� ������, - �������� ����, ����� ����� �� ����������� ����� � �������� ���������, - ���� ��������, ���� � ������ ����� �� �����. ������� ��� ��� 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������, ��� � ������� ���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�������, �������� ������� �� ���� ����, ������ ������, ��������� 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�? � ������� ���������� ����� 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? � �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, � ��� ���� 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-�-�-�-�, - ����� ���������, - �� ����� ���������� � ���� 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- ��� ������� ������ � ���� ��������� ������ 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 ������� � ��� ��� � ���� Auld Hundred. ������,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, 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!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�� ������� �� �������. ��������� ������ ����������, ��������� �� ������� �����, ���� �� �����. ���� � ������� ������� ����� ������� � ���������, ��������. �� ������������ ������, ������� � ����, ��������� 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, �����, ��������� � ����� � �������� �������, �������, - 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��� �� �����, �� ��� ���� ������� ������� � 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 xml:space="preserve">Auld Hundred �� ����� ���� � ������ �������� ��������� � �����-��������� ��������. ����������� ����������, ����� � ������� ������� ����������� ��������, ��� � ������ ���������������� ����. ������������� ��������� ������� � �������� ������������ �������� � ������, �� ����������, �����, ��������� �������.  ��� ����������� ����� ����������, ��������� ���� �� ��������, ����������� �� ����� � 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��������� �� ��� �������, ���� ���������� �����, �� ��� �� ����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 ���������� ������, ��� �������������� ��������� ������ �������, ������� ���, ��� ��� �� �����, �� ������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 ���,  - ������, ������,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, �������� �� ��������, ����� �� ��� ������ ��������� �����. ������-��, ������ ���� ���������. ����, ����� ����������, ����� ��������������� �� ���� �� ����� ��������, ������ �� �������, �������������� ������. ������, ���� �������, � ����������� ���� ��� ����� ������ ������ ����� ������� �� �������� ������. ��� ��� ����-������ ������������ � �������� ��� � ��, �������, ��� �� ���������, ��� �� ����� ���� �������. �� ��� ������������� ����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, ��� �� ������, - ��� �������� ���� �� �������� �����, ����������� ���� � ��� ���������� �������, ������ ��������� ���� � ������� �����, - � � ������ ������. ������, 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 xml:space="preserve">, ���, ��� �� ������� �������� �� � ����, �������� ���������� ������ ���� �� ����������. ��� ���������� �� ��� ����, �������� ����� �� ����� �����,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, ���� �����? � ��� ������� �� �����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���� ����� ��� 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 �� ������, ���� ������. ��� �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 �����������, ��������, ������� ��� ��������� ��� 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 ����������. ����� � ����. �� ������� � ������� ������. � ��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��� �� �������� ������? � � ���������� ����� ������������. �� ���� �� ����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 ����� ������� � ��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��, - ������� ���� �, ������ �������, ��������, -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��� �� ����� ��� �����, - ��� ������� ���������. ���� �����, ��� ��� �� ����, ������ �������� ������� ����� � �� ������� ���. �� ����� ���������� ������ �������� �������.  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��� ������� �������, ��� �� ������, ���, - �������� ���, ������� 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 �������? � ���������������� � ������������� ���, ������ �� ����������� ������ �������� ���������. ������, � ������ ��� � ������ ���������, �� ��� ������� ��� ��-�� ��������� �������. �����, ������� �� ���������, � ���� ���� �����-�������.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 ���������. �� �� ������������, ���� ������. 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 ������, ��� �� ��� ��������? � �������� ����, � ������� ������� �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 ��������� ������������ ��������, ��������� ������� � �������, ������ � �������, - ������������ ��������� �������� ������� ���, - ����, ������ �����, 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��� �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. ����� ��� � ���, ���� ������. ����� �� �� 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 ���� ������� ��� ��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 � �����������. �� ������ ��������, ��� �� ������������� �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 ������ �� �����? ������, ��� ��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, ��������� ������� � ��� 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 �� 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, �������, - ����������� ��� ��-�� ������� ������, - � �� ����� �� ���� �� ������ ���������� � � ��, �� ��� 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 ������ ��������, �� ������������ ������ ������, ���� 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, - ������� �� ������ ����, ������ �� ��� ���������� ������� �� �������� �����, - ������ ��������, ����� � ������� ���� 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��� ������ 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������, �������? � ������� ������������, ��������� �� �����������, - �� ���� �� ��� ������? �� �� �� �����, � ������� �� �������� 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 ������, �� ������������� � �������, ��� ��������, �� ����� � ���� ����������, - �� ��������� ����� ���� ������ ��������. ��� �� ����� �����, ���������� ��, - ������ ���� ���� ����, ����� � ��� ��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 ��� ��� ��������� ������ ��� �� �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- ���������������� ���� ������������, - ������, ��� �������� ���� � ����� ���� ��� ������ ��-������. � ����� ������ ������ ��������, ��� �������, ����������� ����� �� ��������.��� �� ��� �������� ������������. ���� ������� �� ��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 ���-�� �������, �����-�� ����� ������, ����� ����, ���������� ����������. ��� ���������� �� ������� ����������� �������. �� ������ ������� ��� ���. ����� �� ���� ������������ ������ ������, ���, ��� �� �����, �� ����������� � ������� ������ ������� ������� �����. ��� ������ � ���������, ��� �� � �����, ��� �� ������ ������� �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��� � ����, ��� �������, ��������� �� ��������� � ������ ��������� ���������� �� �����. �����, - �� ����� ������� � ��������, - �������� ��� ��? ������ ��� ��� �� ���������, �� ��� ������� �� ������, ���� ���������� ������ �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 ��� ���������� ��������� ����� ������������ �������. �� ���������� ������ ���, �������� ���������� ������. �������� ������������. ��� ������, ���� 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 ������, ���� �����, ��� ������ 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��� ������ ����� ��������  �����. 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� ������� ������ ���, - ����� ������? ���� ������, ���? ����� ����������� ������������? ���� 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 �� ����� ����, ����� ������������� ���� �����, ������ ������ �� ������� ������. �� ������ ��� �������� ��������� ��������� 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� ���, ��� ������ ��� �� ������������� ����. ����� ����������, �� ���� ��� ������ �������� �� ��������. ��� �����, �� ���� �� ��� ��� ������? ����� ���� �����-�� �������� ������, � ������-�� �������� 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 ���� �������.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�������� �� ����� ������ �������. ������ ���, ������� ���� �������, �������� ��������������� ������� � ������. ���� �������, ��� ������ �������� ������, ������, �� ��������. �������. ��������. ��������� ������, ������� ������. �� ��� ���, ��������������, �����. ����� �� ����������� � ���� ������� �����. ���� �� ������� ��������, ������ ��� ������, �������� ��� ����� � ��, ����� ��� �� �����.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 ����� �� ����, �������? � �������� ���, - ���� �� ��� ����� ��� �����, �������? �� ��� ������������. ��� 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 ���� ��� �������� ������������ ����� �� ���� �� ����� ��������. ������������ ������� �� ���� �������� ��������� � �� ��� ���� �������� �������, ������������ �� 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�� ����, ��� ������, - ������ ������������, - ������� ������� �� ����� �������� �������. ��� ���, �����������, ���� � ��� ������ � ������ ���� �����, � ����, ��� ������, ����� ��������� ���� �� ������. � ��� ����� �������� ������ ����, ����� ����� �������� � ������ ����. ���� ����� � ���������� ������� �� � ���.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�� ���, ��� ����, - ��������� ����, - �� 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, �����, - ��������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��� �� ������ ������� ���, ���� ������. ��������. ������, �� 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������, - ��� ����������� ��������� � ���� ���, ����� �� ������ ������, - �� ���. �������� ������. � �� 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 ���� � �����. ������� ���������� ������ ���������� ���� ����, ��� �� ����� ������� ������� ���� ����, ������� 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��? � ��-������� ������� ��������� �������, ������� ��� 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�, -  ����� ����� ��� ����, ���� �� � ������, - 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���� ����� ������, ����� ������������� ����� �� ���� ����������� ����. � ������� ����. � ����� ����� � ����� ���������� ������������� �� ����������� �������, ���������� ������ ���� �������� ������ ������, �������� �� ��� �����������. �� �� ������� �� ���� ��������������� ������� � ����� ������ ���������. ��� ��� �����������, ������� �� �������, � ��������� ����� ���� ���� ������� ������. ������ ����� �����, ����������, ��������������� � �������� ������, ����� ���������� ��� � ���������� �������������� �����, � ������� ����� ������ �� ������ ������ �� ������� ���� �����. ��� ������������� ������������� ����������� ���������� �������� ���������� � ��������� ���������. ������� �������� �� ��������, ��������� ������� �������� ������������ � ���������, �������� �����, ���������� �������, �����, ����� ������� ������, ������ � ������� � �������. ����� ��� ��� ����� � �������� ����� �������� ���, �������� �� ������ �� ������������ ������, ����� �������� ������������ ����� ��� 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 � ��� ���� ���� ��� ��� � ����, �� ����� ������� � ����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? � ������ �� �������� 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�� ���������� ����� ������-�� 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 ��������� ������� �������� � ������������ �������� ����� ������� � ������ ����� �� ����������� ������, ���������� ���. ��� ���� ��������� � �������� ������, ���������� �������. ���������� ������, ��������� � ������, ���������� ������ ��������, ������� ���� ������� ���������� �������. �� ��� ���� ������ �� ��������� ������ ��������� �����, ���������� ������� �������� � ������ �������� �������. ������� ������ ���������� ������ ���� � ���������� �� �������, ����� ������� �������� �������� ���. 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� ��� ��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 ����� ��������, ����� ����� ����� ��� ����� ���� �������. �� ����� ��������� �����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, �������, ����� �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� �� �����? ��� ����������� - �� �������� ���!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���� ���� � ������ ��� ���������� � ��� ����, - ��� ������������ ��� �� ������ ����������� �� ���, � � ������ ������� 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 �� ������, � �� ���� �������� ��� �������, ������� ������� � ������� ���� ��������� �����. ����� �������, ��� �� ������� �� �������� � �������. � ���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 - ����� ����� �����, - �� ��� � ��� ��������, ����� �� ����?! ����, � ���� ���������� ��� ����-������. ������ � 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�� ���� �������� �������� ������������ �������� ����� ��� �� �����, - �� �����,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������ �� ������ � ����� � ������� ������, ������������ �� ����. ��� ���������� �� ���������� ���������� ����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�� ������� ������� ������ ���������, ��������� �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��� �� ������ ���� ��������? � ��� ������� �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, ��� �� ���� ��� ���. � �������� ���, -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 � �������, - ���������� ����, �� ������� ���� ����, - �� � ������������ � ����� ����, ��� ����� ���� �����. �� ������� ���? ������, ���� ���� �� ������ � 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. ������ �� �����������? � ��� ��� � ��� ����. � ��� �����, 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- ���� ������� � ��������� ����� ������ �������, ��������� ��� � �����, - ����� �� ��������� ��� � ���. � 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 �� ������ � ����, - ���� �������� �����, - ������, �������������� ������, ������ ���������� ����. � ����� ��� ���, ������ ������ ���� � ����. � ��� ������� ��������� ������ ������������ ����, ��� �� �������� ��� ���,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 ����, �����? �� ������. ���� ��� � ����� �� ��� ��������, ��� �� ������. �� ������� ����� �������� ���� ���������. ������ ��������� ������ ������� � ��� ��� �������� ��������������. � ������ �� ����� ���������� �������� ���� ��������������. ��������� �����, ���������� ���� � ����, ����. �� ����� ��������, ������ ��� � ��� ����� �����, �������� �� �������, ������� ���� ����� �����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 ��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 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 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 ������ �������� ��� ����� �� ����� �������, ������ �� ������� � ������.  ��� �� ��� ����� ����? � ������ ����� ���, ��� ���������������, ����������, ����������� �����, ������� ����������� ��� ����������� ����.  ��� ������ ��� ������. � ������ ��, ��, �������, �� �� ���������, ����� ������� ������. ��� ��� ��� �������, ��� ���� ���������, ���� �� �� �����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. ��� ������ ��� �� �������, ����. ��� 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- �������� ����� ����� �� ������ ����������, - ��� �����,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.  � ��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, - ������� � ���� ���� ��������, - ��� ���� �� ���. ������ �����.  �� ������, � ��� ��� ����� ������, � ��� ��� ����������� �����������?! � ��� �� ����� � ���, ��� ��� ������ �� ���, � �� ������ � ��� �� ������ ��������. �������� ������� ����� ������, ����� ��� 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� ��� �����, - ������ ������ ����� �����, - ���� �� ����� �������� � ��� ��������, 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��� �� ���� � �� �������� ���, ���. ��, ������� ���, ������ � ���� 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 ��! � ��������� ����, �������� �������� �� ����, - � ����� � ���. ��� � ������, ������ ����� ���� ����, �� ������ �� ����, �� ����. ����� �� ��� �� ����, ��� �� �� ����, � ����� ��, � ��������� ���, � ���� �������� ��, ���� �������� � �� ����� ���, ��� ���. ����� ������ ������� �� ����, ���� ������ � ������ ����� ���� ���� � ���. 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? � ����� �������� ��������, - � ��������. ������� � �����. � �������� ������� � � ��� ���� �������� �����. ����� ��� �������? ��� ����� - ��, �� ���� ���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����� �� ������, ���������� ��������, ��������� �� ����������� ������. ��� ������ � ����������� �������� ��������, ��� ������� ����������� �����, ��������� ��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 �� ����, �� ���, - ���������� ����, ���������� � ���� ���������� ������, - �� �� ������� �� ������������ ����. �� ������������ ��� �����, ���������, ������������ ������� ����� ������ ������. ��� �����. ���� ����������, �������� �����������, ������� ������, � ��� �������� ��� � ����� � ������� �������� ����� ��� ����� �����. ������ �� ������ ���� � ���� ����� 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�� �������� ��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���� ��������, ����, ����� 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. �� �������� ��� ����. �� �������� ������ ���� ����������� 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 �� ���� ��������, - � �����. ���� ������� �������, ����� �������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������ � ��� ���, ������ �������. ������ � �����. �� ������. ������ ����� �������.  ��, ��� ����� ������, ������ ������, � ���������. �� �� ������� ���� ������� �����, ��� ���, �� �� ��� ��������. �� �� 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 �� ���? � �� �����. �������� �������� ����. ��� ������� � ������ �������� �������. � � �� ���� ������ ������, �� ���� ������ �� �������. ��������� �� ��� �� ����. 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���, ����� ��� ����� � ������, �� ����������� ��� �����! �� ������� 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, ����� ��� ���� �� ���� �������� ������ ���� 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 �� �� ����, ��� ������ ������� ����, �� ������� �� ��������, �� ��������� ���� ��� �� �����. ���������� ������� ��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 ���, ����. ����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- ������� ��������, - � ��� ������ ����. ��� � ��� �� �����������. �� �����������, ���� �� ���� ���-�� ���� � ������.  �� � ������� ��� �������. ��� ��� ������ �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 ������������ ����� ���� � 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���� ��� �� ��� ����� ������� �������, �� ��������� �������. �� �� ����������� ����. �, ��� �������� �������������, ���� ����. � � ���� ������� � ��� ��������. ����, ������. ��� ����� ���������, � � �� ������, ����� ������ ������� ����� �����. �� ������������ ������. ����� �� ��� �������� � ��� ����, ����� �� ����� ���� �� ��� 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���� ������� ��������� ���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 ���, - 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�� ����� � ��������� �����-������� ����� �� ������ ���� �����������, - � ������ ����, ��� �����, � 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, - ������� �����������, �������� ��������� ���������� ����� �����, - � ������ �������� ��� ������. ������, ��� ���� �������� ���� ���������, � ������� �� ���� ����� ������. ��������, � ����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, ����� ����� �����, �� ����. �������� ������ ������� �� ��������. �� ���� ������, �����, ��, ����� ������, ���� ������ ����, � ����� ���� � ����� � ������������. ���� � �������� ��� ��������� ������� ���������, � ����� ������� �� � ��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,  - ����� ������ �������� ����������, - �� ������ �� ������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 ������, ��� ����������, - �������� �������� ����� ������� ������, - ��� ��� ��������� �������� ������. ��� ��� 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 xml:space="preserve">, ��� ������� �����, ���� ����� ������� ������������ ������ �� ������� �������, ���� �������� ����� ���������. ��� ������� ����� �������, � �������� ����� ���� ����� ������ ������� � �������� ������ ����� ��� ��� ����� � ���, ��������� �� ���� ��������� ��������. �������� ����� � ��� � ������������ �������, ��� ���������� ������������ �� ���� ���������� ����. �������� ������������� ����� ������ ����, ������ ��������� ����� �� ���������, ��������� ���� �������� � ������������� � 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 �� �����-�� �������� �� ���� ����� �������� ���� �� ���������. �������� � ����� ���� ���������� � ������, � ������� ����, ��� � ������ �������, ����� ������, �� ���� ��������� ������ ���� �������� ����. �� ����� ����� �������� �����. ������� ������ ������������ � ������� ���������.  ���������� ����� ������ ���� ��������� ����� ��������� ����, ������ ����� �� �������� ���� ���� �������� �� ����������� ���������� �������, ����������� � �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: ��� ������� ���������� ������, �� ��������� ���������� ������ ������������� �������. �� ���� ��������� ������, �������� �� ������ � ������������, ��� ����� ��� ������ � �����, �������� ����� ������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��������� ����� � ����� �����, ��� ������ ������������� ���������� ���������, ���������� �� ������. ����� ������ �� ������������� ������� ������ � �������� ���� ������� ������� �����. ����� ���������� ���� �� �� ����� ���������. �� ��� �� ��������, ��� ���, ��������� ������� � ������� ����-����� ���������. ������, ������, ������������� ���� ����������, ������ ��� �������, ����������� ����� ��������, ��� ���� ������ ���������� �������� ������ �� ������ 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, ����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 ������ ���, ����� ������� ������. ����� �������-�� ������� �����, ������ ���� � ������� �������� � ������� ���������� �, ������������, ��������� � ������ � ����� 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 ���� �������, ������������, - ������� ���, ����� ������� ������� ������ � ������ �� ������ �������, - ������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 ���� ����������� ������. ����������� ����� �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 ��� �����, ���� �� ����������� �� ����� ������, � �� ����,  �����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� �����������, �������, ���� �����, ������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 ������� ���������� 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 �� �������� �� ����, ����, �� �������� ���. ����� 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 � ��� ����� �����������.  � ������� ����. � ����� �����? �� �������� �� �� ���, � �� ��������, ����� ������� ����� ������. ��� ������ �������? ��,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� �� �������. ������� ������ �������� � ����, ������� ������. �� ����� ���� ��������� �, ��� ����, � ��, ���� ��� ����������, ������ ������ � ������ �� ���� ���.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 �������� ��� �������, ����, � ���� �������, - ������������� ����������� �������, - ��� ����� ����,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 � ��� ������� �� ������. � �� ������� ��� ����, � ��� 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 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 ����� ���. �� ��� � ���.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 ����� ��������� ���� �� ������ �� � ���.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���, �� 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 ��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? � ����������� ���, ���������� ���� � �� ����������� ������� ������������� ����� ���������� ������ ������, ������� ����� 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/>
        <w:t>, ������� ������� � ���� ������, �������� � ������� ������� ����, � ���������, 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, ���! ��������! ��������! ������ ��� � �����! ����� ���, ��������! �� ��� ��� ����� ����������! � � �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?  - ������������ ���, ����� 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�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-��-��-��-��-��!... � ������������� ���, ����� ������ �� ����, �� �������� ��� ������ �������� � ������� ������ ����� �����, - ��-��-��, �������! � �� ��� ����! ���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, � ���! ���� ������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���� �������� ��� �� ����������, � �����! �������! �����������! �� �� ������ ����� ��� �� 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 ����, ����� ���, - �������� �������, - �� ��� � ��� ���� ������� � �������� ��� ��������.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 �������? � ���������� ������ � ����� ����, �� ������ ����� ��������� �������, - ������� �������. ������ ��� ������� ��� �����, �� �� ��� �����, �������. �� �� ��� �����. ����� �� � ����� ����� �����. ����� �� �������, ��� ���� ��� ������, ��� ��� ��� �������. ��� ����� �� �������, �� ��� � ��������. ���������� ���? � ���� ������, ��� 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 � �������, ��� �����, ����� ������, ��������, ��� ������ ��-������, ����������, ��������� ��� � ������. �� ����� ������� ������ ��������� �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���. �� ��� �� ������, ���, - ����� ������� �����, - � � ����� ������ �� �����. ������, ���� �����,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! � ������������ ���, �������� ��������, - ������, 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. � ��� ���� ��� ���������, �������. ��-������, �� �� ����, �������������, � ��� ����� �� ���. ���� � ����� � ����, �� �� �����������, ���. �� ������� ������� � �������� � 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 ���! ��� ���������� ���! � ��� ����� ������! ���� ��������, � ��� ��� ���������. � �� ��� ��������! ����� � ���! ��� �����, ��� �� �� ���� ��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 ������ ������. ��, �������� ���������� � ���� �������, � ������? � �����-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 � ���������! ��� ��� �� �� �������, ��� � ���������� �������, ��� �� ��� ���������, ����� �������, ��� � ��� � 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 �� �� ����� ������ ��������. ����� ��������� �� ������ �������. ���������� ���� 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 ��������, �������, - ���� ��������, ����� ��� ���� ����������� ����, - �� �������� ���� � ������, ��� �� ������ �� ����. ��� ������������? ���� ��� ����� �������� ��� �����. ���, ��������, �� �� ���� �� ������, �� ������ ����.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���� ����������� ������� ��� ����, ������� �� ���������� � ����� ��������� ����. �� ������ ����� ������� ������, �� ������� � ��������� ������ ���� ����� ������� �� �������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����� �� ������! �� �� ���, ����, �� �������� ��� ������ �������. � ���� ���� � �������. � �� ������, ������ �� �� ��������� ������ ����? ������ ��� ����� ��� ���� ���� ������ � ��������� �������.  ����� � ����� ������ ����� ���� ������ � ���� ��� � ����� ����� ��� ���. ���. ��� �����-��? ��� ��, ��-������, �����? � �� ����, �� �� ���� � �� ������.  �� �������, ���������, ����������. ��� �������� �������� ��������, ������� �� ������, � ���� ������ ���� ����� ������ � �����, � �����������, � �� � ������ ��������. ������� �� ������ �� ����, �����, �� ����������, � ���� 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����� ������� ���������� ������ ������, ����� ��� �������� ����������, ������� �������, ������� ����� ������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� ���, ������� 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 ������� �����, - ����������������! �� �����!!! ����������!!! �������� ���! �������� ���!! �����?!! ������� ���! �������..!!! ����������!!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 � �����. ��� �������� ���� ����������, �� ������ ������� �� ��, ��� ������ �� 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! �������!!! �� �����! �����?!!! ��� ��� �������!! �������!!! ��� ����!!! �������!!! ������ �� ��� �� ����? ������?!!! ��� � ���� �������?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 �������� ������! � ������� ���, ������ � ������������ ����� ������� ������������ ������, - ��������! ��� � ����� ���, ��� ��� �� ������.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� ��������� ������, �, ������� �����, ��������� � �������, �� 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��� �� � ������, ��� �����, ���� �� ������� ������ �� �������� ���������, ����� ������� ����� �� ����������� � ���, ����� �� �����. � ������ ��� ��������, �� ������ ������� ��������. ����� �� ����. ��� ����� ��� 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����� �� �������� ��� �������� ��������, ������ �� ���� ������� ������� � ������� �����.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, �� ������, - ������������ ���, ������� �������� �� ������ ����, ������� 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 ������� ������� ����� 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, - ��� �������� ��� �����������, - ������ ���, ������, ���� ���, � ������ ���� �� ���� �� ��� ����������? � ����, ������ ���, ����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, - ������� �������, - � ������-�� �� ��������, ���. ������ ���� ��� �� ��������. �� ����������� ���� ������, ��� ������ � ������ �� ������ ����.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 ���������� ������. ������� ������, ���� ���� ��� ������ �������� ��������� � �������, �� ������� ������������ � �� ������ ������� ��������. ����� ����� ��, ���������� �������, 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��� ��� ���������, - ��� ������������ � ����� ������������� ��������, ��������, �������, �������, ������, ����������, ��������, ������� � ������ ����. �������� ������ �������, ��� ��� �� ��� �����, ������ ��������� � �������� ����.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 ���� �� �����, ���. ����, ������ ������. ��� ������ ������. �� ������ �� �������� ��� 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, ���� ������, �������, �� �������, ��������. �� ������� �� � �����, � � ���. ���� �������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��� �� ��� �� ����� ����� ������, ���, - ����� �� ��� ����� ���� �����������, - � ��������� ���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��, - �������� ���, - �� ��� �� ���� ������ �����. ������� �� ��� � ��������. ������ 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 �������� �� ��������, ���, ������ ���� 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���� ����������. ���� ���� ��������� � ������ � ���� �������. �� � ���� ������� ����. �� ���������, ����� ����, �� ������ ���, �� ���� �������. ����� � ���� ��� ������.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. �� � ��� ���� ����. ������,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 ����� ���������. ���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����� ������� � �������, ������ ��� � ����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��� � ����� ������, - ���������� ��� ����� ����, - ������� 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 ������� �� ������������, ����� � �������, �� �������� ���� �������� �� ����� �������� ������ 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5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��� ���� �������� � �������. ����� ����� ����� ������ � ����� ������� ������, �������� �� ����������� � ��������� ����������. ����������� ��� ������. �������� ������� ����� ����. �� �������� �� ���, �� �� �����. ����� ����� � ������ ���� ������������ ��������. ���� � ����� ������ 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�� ����� ��������, - ������� ��, ������ ������ �� ����� �������, - ���� ��� �����, ���. ���� ������ �����, ���� ����� ����. ���� ��� ������, ������ �� ���� ��� ��������� � ������. ��������, ���� ��������� ���. ���. ��� �� �����. ��� ������ ���������. �������� � �� ������. ��� ���������� ���������, � ���� ������ � ��� ����� �� �������. ���� ��,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���� �� ����� ���� ��������. ���� ��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! ��� ����! � ��������� �� ������, - �� ����, ��� ������� � ��� �����. ��� �� ��� ������ �� ����. � ����, ������ ��� �� ����� ���� � �����, �����������, ����������. ����� ��� ������ ���� �� ������ �� �����, �� � �� ������ � � ���� �����. � ���� ���� ��������, ���� ������� ������ �������� ����������� ���� �� ���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 �� ��������� �����. ������ ������ ������ ���� �������, �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, - ������ ��, ���� � ������� �������, ��������� �������� �������, - ���� ���. ��� ��������� 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, ������� �������� ������� ������ � ����������. ��� ���� ���-�� �����, ���� ��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 ��� �������, �� ����� � ���,  - ��� � ���������! �� �� ������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 ������ ����, �������� �������� � ������������ �������� ����, - �������� �� ���, ������ ���. ������, ��� 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-�� ���������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? � �� ��������� ����� ��� � ���������. �������� ���� �������� ���. ���� �����������, ����� ����� � ������ ������� �����, ������ ������ ���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, - �����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 � ����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� �������, � ���� �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���� �� ������ � ������� ������. �� ������ ������ ����� ��������� � �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 ��������? � � ����� ����� 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 �����, - ������� �������� � ���������� �� ����. � ����� ������ �� ���� � �������� �����. � ��� ���� ������ ������, ����� �������� ����. � ������� ��, �������� ������.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���� ������� �������� �� �������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����! ��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 ������ ����� � � ������ �������� �� ����� � ����. �� �� ������, �� ����� ����������, ���� �������� �����, ������ � ������. �� ����� ������� �� ���������� �������, ������� � �������, �� ������� ������, ��������� � ���� ����� ���. ������� �� �������� ����, ����� �� ������ � ����, ����� ������� ���������. ��������, ����� �� �����, ��� ������� � 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? � �� ������ ������� ��, ������, ��� �������� ���� ������ � ���� � ����� �������� �� ���, - �� ������ � �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, ��� �� ����� � ���. ��� � ���� ����������.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�, ���, ���, ���, ���, ��� - �������,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���-�� �������� ������� ������ � �� ������� �������� �� ��� �����. �������� � ���� �������. ��������� � ����� ������� � ����������� � ������ ����� �� ���� ������. ������� �� ����� ����� ���� � ���� �� ������. � ��� ������ ���� ��������� � ��������, � ������ ��� ������� 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����, ��������� ���� ������, �������� 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 ������, - ������� ����, ������ ���������� ����� ����� ���������, ���� ����� ��������� ��������� ������, - ��� ��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����! � ������ ������� �������� �� ����, - �� ���������� ���! �������?! 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-�� ���������, ������ �� � ����, �� � ����� �������, 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 ������. ���� ��������� ���� ���, ������, ��� �� ������ ��������, ������ ������� �����, ������, ��� ��� ������ � �� ������ ������ �����. ��� �� 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��������� ���������, ������� � ������ ��� ������� �������� ���. �� ����� � ��������. ����� ��, �� �� ��� ��� ������. ���� ��� �������� ���� ������� ����, ����� ��������� �� �� �������. ������� ����� ������� �������� ��� � ������� � �������� ������� �� ��� �������, � ����� ����������� ��. ��� ���� ����� ������, �����, ���, ��� ���. � �������� �����, �����������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���� �� � �����, �� ������ �����. ������, ����� �� ����� ���� ������� �����. ����� ��� ���� ��������� ��������� � ���� ������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 ����������, - ��� ��� ��������� ����, ������ ���� �� ����������, - ��������� �� ����������. ����� ������. ���� ��� ���� � ������ ������, ������ ������. ���� ���-�� ������. ����� ��� ����� ��� � �������� � ����. ���� ���-�� ������. � ���������� 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���� ��������. ������ ��� �� ����� ��������, - ������ ����. �� ���� ����� ����������� � ������� �����, ������� �� ����� ��������. �������� ����� ����� ������� �������� ������� ��������. �� �� ����� ������ ��������, �������� ��, � ���������� �������� � ����� �� ����� �� ���� ������ ������������ ����� � ��� ��. ���� ���� ������ ��������, ����� ��������� �� � ��������� ����, � ��������� ����� �� ������ �����, ������� � ���� ������ ����� ���� ����������. �������� ������� ��������������� ������������. ��� �� ����������, ����������� �������� � ������ ������ ��� ������, ������� ������ ���������, ��������� �� ����, ������ 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 �� ��� ������ ����.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. ���� � ����. ������ � 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 �����, ��� ������� �������� ������� � ������� ����, ��� ���������� ��� ������������ �� �������� ����, � ������� ���� ��������� � ��������������. ���� ��� �� ����, ����� � ��� �������� ������ �������� � ���, ����� �������� 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 ����, - �������� ��, - �� ������� 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 ����� �������� � ��������� �� �������� ���� ������. � �������� � ���� ���������� ������ �������. �������� �������� �� ������� � ��������� �������. ��� ������ ����������� ����, � ������ �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� ���� ����, ��������� �� ��� ����� ������� � ������, ������ ��� �������, � ��������� ����������� �����, �������, ���� �������� �� ������� �����. ���� �������� ��������� ��� � ������� ����, ���������� ������. ������� ��������� ������ ���, � �� ����, ������� �� ���� ���������, ���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! � ����������� ���� �� ���������, �������� �� ������ ��������, ������������� �� 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-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! � ������� ��������� ����� �������, - �� ��������� ������� ��� �� �����! ��� ��� ����. ��� ��� �������� � �� ����������� ������ ������ ���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? � ����� 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 ������� ��� �� ������� �� ��� ��� 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������, - ���� ���������, ������ ������ � ����� ��. ��� ������� �����, ����� ������ ���. � � �� ������, 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 ����� ���, - ��� ��������� ��������� � ����� ������ � ���� �������� ������. � � ������ ������� ���������� ���-������ ���? ��� �� �������? � ����� ���� ������� �� ���� ����� ����� �� �������. � �� �������. ��������� �������� �, ���,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-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 ������ �������� ��������� ���� ����� � � �������� ��������� � ����. ���� ���������� ��������, �� ����� ���� ������. ��� �������� ������ ������ �� ����, ������� �� ���� �������� ��������, � ������ ��������� ������ � �������. ���� ������� � ������. ������� ���������, �� �� ���� �� ��������� � �����: �� ���� ����, ���� ����� ��������� �������. ��� ���������� �����, ��� ������� ����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 ����������� �����, �������� ����, �������� � ��������, ������� ��� ����������� ����� �� ��������� ���. �������� ���������, ����� ������ ������� �� ��� � �����, ��������, ���������. ���� ���������� 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�� �� ���������� ���������, ���������� � �������� ����������� ���������, -  ��� ��� ����, ���� ���� �������! ���������� ������� ���, �������, �� ������� � ������� ����� ��������! ��� �, ����� � ��� �������� �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 ������� ��� ����� �������� ���� �������� �����, � ������ ��, 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- ������� ����, �������� ��, - ������ ��� ����������� �� �����. ���� �����������. �� ���, 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/>
        <w:t>, ��� ��� ������ ������ � ��������, �������� 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 ������� � ����, ���, - ������ ����� ����, ������ ������� ��������� �� ����� ������ � ��������, - �������. ������� �� ������� ����, � ����, ���������� �� ���-������ ����-������� ���������. ���������� ������� �����, ������ ������ ����������� ������, � ������ ��������� �� �����. ������ ����� �� ������ � �������� � ����� ����? �� ������ ����� ��� ����, 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�, ����, - ������ ������� ����, ����� ������ �� ��� �������, - � ������. � ������������� ������� �� ������ ������ � ����, �� ��������� ������� � ��������� ����. �����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 � ��������, ����! ������ �� ������ ���� �����������! - ������� ����, - ���� �� ������� ����� ��������� ����. �� ������� �������! � ������� ������� ��� �� ���� ��������. �� � ��� ������ � �������, ��� �������� �� ����� � �������. � ���� ���� �����, ��� ��� ����������. �����, ���������� �����? ����� �������, ����, ������ - �� ������, ������� �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�������, �� �����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- �������� ��� �������, - ������ �� ��� ����, ����� ���������� � ���. ��� � �������, 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 ������ ������ ����� ����� ��������� ����� ��� ������ ������. ���� � ���� ��� ������ � ������. ���� ������ ����� ����������� �������. ����� �������� ������ �� ���������� �� ������ ��������� ����� � ��������� � �����.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 ������� �������� ���� ��������� ��� ��� ����� ��������� ��� � �������. �� �������� ������ �������� �� �����������, �� �������, ��� �������, ��� ����� ����� � ������������ � �����. ��������� �� ������� ������� ���� ����� � ���� �������, �� ������� �� ������ �����. ��� �� �������� ���������� ������ �� ��������� � ������������� �������, ��� ������ �������� �������� �� ���� ��������� 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 � ������������ �������� ����� ����������� ����. ��� ������� ������ � ����� ���� ����� �������� ����� � ������������, �� ������� ��� ����� ���������. ����� ������ ��������� ������������ �������� �����. ��� ������ 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 ���� �� ���������� ������ �������� � ���� ����� � �����, ��������� � �������, ����, �����. �� �����, ���  ������ � ��������, �������, ��������, ���-��� �� ������ ����� ����������, ������� � ����� �� �����, ����� � ������. �������������� ������� � ������������� ������� � ����� �������� � ����������� ������� �����, ��� �� �������� ��������� � 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 xml:space="preserve">, ������ �� ������ �� ���� ������ ����������, ��� ���� ����� ���� � �������. ���� ���� � ���, ������� ������ ������. ��, �� ���������� �� ���� �������� ������. ������� ����� ����� � ������� ���������, ����� ������� ���������, ����� ��� ��������, � ������� ������ �� �����. ������� �� ����� ����� �� ������ ������� ������, �� ������ ��������, ������������� ��� ��������, � 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 ������� ������, �������. ��� �������� ���� �����. ����� �������� ���������� ������ �� �����, � ������ ������, � �������� ������ ����������� �� ������ ���������� ����� �����. ����� ����� ���� ������ �� ������� ����� �� ����� � ����� � ��� ���� � ���������. � ������ �� ������ ���, ������, � ��� ������� ������� ������ �������� � �����. ������ �����������. 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-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� ����������� ��� ���� � ��������� 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�� � ���� �����. ������ � ����� ��������� ���� �����, ������ �������� ����, �� �� ������ �������� �����. ����� ��������, ������ � ��������� ������� ����������� � ���� ����� ������ �� ������ ����, ������� ��� ������� �� �����, ������, ���� ������ ����. �� ������, �������� �������.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!� - � ���� ������ ������� ��. � ������ �����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/>
        <w:t>, ��� �������� ���� ��� �� �� � ��������� ������, ����� ������, ��� ������ ������ ��� �������. �� ������� ������ ��� �� ���� �������, ��� ������ ������, ����� ����, �� ��������. �� �����, ����� �� ������� ������ ������ � ����. ������� �� �� ������ � �������� �������� �� ���. �������� ������� 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-�� �����, ���-�� ��-������� ��������. ������ ������ �� �� ���, ���� ������� �� ����. ��� ��� �����, ������ ������ ���. ���� ����, � �������� �� ������ ����� ������ ������ ����� �� ������ ������, ���� ������ ������ � �������.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 ���� ������ �� ��������. �������� �������� ����, ������ ���. �� 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! - ��������� �� ������ 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 ���! � ���� ���� ���� �� ������. �������� ����������, ������ ���� �����. � ��� �� ��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 ���-������! ��� �� ���� ��������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. � 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 ���� ����� ����, ������� ����������� ����, �� ���� ���, ������� ��. �������� ����� � ������, ���������� ������� �� ���, ������� ���������. �� ���� ��������� �� ����� �����. ���� ������� � ������, ���, ��� ��� ���������� ������, ����� ������, � �� �����. ��� ����������, ��� ������ � ���� �� ���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�� ��������� ����, ���� ��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��� ������ �����, ���������� � ��������. ��������, ������ �� ������� ������, ���� �������� �� ����� � ������� 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������ ���. �������, � ������� ������� ��������� ����� ����, ����������� � ����. �� ����� ���� 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��, ��������?! � � ���� ������ �� ��� �������.  � �������? ��� ���� ��� � 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, �� ��������, �� �������� ��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 ��������������� ��� ���� � ����� ������, ��������, ������ � ������. �� ������ �������� ������� ����� ������� ���������. ������ ��, ��� ������ �� ���� �������, ������������ �����, ������ �� � ������������ ����� ������ � ������. ����� ����������� � ������� ����� ������������ ����������� ���������, ������� ����� ��������. �������� �� ������� ������. ������� ������ � ����� �������� ��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 �� ����! - ��������� �� �� ���, - ��������, ��������, � �� ������� ������! �� ���������, � ����� ����� �� ������� ���, ��������?! � ���� ����� ������, �������� ����������� ���� �� ����� ��������! ��� � ��� � �����? ������, ������� ��������� ��� �����������, ������ ������ ��� ���, ����� ������ ���! ���, �� ������ ��������� ������, ������ ����� ������ � ������ �������!!! ������, ���� ����� ���, ���������� �� ����!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�� �� ��������, ������� � �������� �������. �������� �������� �� ���. ������ �� ����� �������� ��������� ���, ������� - �������� ������������ ������� � ��� ������� �� ������ ������, ������� ��� �� �� ������ ����� � ������� � ���� ��� �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 ������ ��� ����� ������� ����, ������ �� ���� �������� ����, ���������� � ����, ��� � �������� ������ �� 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, - ������ �� �����, - � ��� ����� ���. ������ �����. �� ���� ������, ����� ��������, ����� � ����� ���� ��� ��� ����������� �������, ������ ����, ������� � ���� ��� ��, ��� � ���� ��������. ���������� ��� � ���� ����, ��� �� 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 �����. ��� ���� ������� � ������ ����������� �������. �������� ����� ������ � ������������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 ������ ������� ����� �� ������� ����� �������� ������� � �������� �����, � ����������� ����-������, ����� �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 ������ ��� ������? � �������� ����. �� 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��, - ������� ��, ������� �� ��� ������, ����� �����, - � �� ����, ��� �������. ��� ��������.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������, - ���� �����������, ��������  ������, - �� ��� ������, ��� ��������� ���������� ��������, �������, ���� �� ��������. ��� ���� ������� �� ����, �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, ��� �������� ������, �� ������ ��������� � �� �������� ����� ������, ������ ��������� ���� � �� ���. ��� ���� ������ ����������, ����� �� ������. �� ������ ��� ��������, ��� �� �����. ���� ������� ������� �� ����, �������� � �������� �� ������� ������� 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, �����, - ������� ��������,  -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, ��������. � ������ ������ ������ ���� ���������� � ����� ���������. �������-�� �� 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�� ������� �������, ���������� �� ����� � ���������� ������������ �� ��������, ��� ����� � ���� �� ������. ���� �� �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�, ����, - ������ ���������� ����, -  ���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 ���� �� ������ � ����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 - �� ���� ����, - ���� 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� ������� ������� �� �����������. ������� � ���������� ��� ����� �����, ����������� �� ��� ����� ��������� �������� ���� �� ����� ����������� ����� � ���� ������ � � ������ �����. ��� ���?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����. ����� ����� ���� ���������� ���� ��������, � �� �� ����������, ���� �������, ����� ���� ��� ��� ���� �����, � �����, � ������� ����� � �� ������������� ������, � ������ ���� ������� � ������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 ��� �� �������� ����� �� �������, ���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 �������� ���, ��� �� �� ������ ������, �������. �������� ��� ���. �������� �����������. ������ �� ��� ���, ���� �� ������� ��������, ��� ������ �����, ��� ������ �� ����������� � ������. �� ������ �������� ���������� ������ �� �� �������, ��� �� �����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 ���������� ������� ��� ���. ������ �����, ������������� �����, ���������� �������� ����, � ���� ������� � ������. ��� ����� �������� � ��� ��� �����, � ��, ����,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, - ���������� �� ��� ������������ ���� ����. � ��� �� ��������� ���� ��� �������, ��� ������ �� ������� � ��� ��������? ������������� �������, ������������ ���� � ���������� ���� � ����? �� ����� �� ����, �� ������ �� ������, ��� ���� �������? ��� �������� ������ �������� � ������� ����, ��� ������ �������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� ��, ������ ����. �� �� ������ ������, ����� ��� ���� ������� ������, - �������� ����� ���� ������ �� ���������� ������� ������ � ���-��� ����� ��, - � ��� ������,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 � �����. �� �� ������, ��� ����� �����, ���, �� ������, ��� ��� ���������. ��� ���� �������� � ��������� �����? ����� ������� � ������, � �����, ������ �����. ��� �� ����� ��������, �� �� �����. ����� � ��� ����� ���� ���� ����, ����� �����, ����� ����, ���� �����. ���������� �� ��� ��� ��������, ����� �� ����� � �����������, ������� �� �������, ���� �� ����? ���. ��� �� �� ������ ���� ������ ��������� ���. ������ �� �� �� ����. �� ����� ��. ��, ����� �����, ��������-�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. � ���� ������ ������� � ������ ��� �� ������� ����. � ��� ������� � ���. � ���� ������� �� ����. � ��� �� ����... � �����, �� ���� �����, ����� ���� ���. ������, � ��������, ����. ��� ��� ��� ������, �� ������ ������, ����� ������ � �����, ������������. ������ ��, � ����� �� ��� ������. ����, ��� ������, ��� ����� ���� �� ���� ��������, �������, ���� ������. �� ������ ����� ������� ����, � ��� ����� �� �����. ��� ��������� �� ���, ���� ������ 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��� ����� ��������. ���� � ����� ����� ������ �������� ����. ����� ��������, ������������ ����� � ���, � ����. ��� ��� ����� ��������, ���� �������� �� ������, ����� �� ����� � �������, ������ ���� ��������, ������ ��-������, ���� ��� ������ ������. ��� �� � �����, ����� ���� ����� ��� �������� �� ��� ������, � �� ��� �� ������ �� 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 �����, ���, - ������� ����, ������ �� ���� ����� � ����� ��������� �� ����. ������� � ����� ��� �� ������� ���, �� ����������� ����������. �� �������� ������� �� ��� ����� ����. � ����� ������. �� ������ ����������, ��������, ��������� ��� ������� �������, � ������, ��������� � �� ���� ������. ���� �� ����� �������� ���� ������ ������� � ��� �, ������������� ��� �� ������� � �����������. ���� �� ���, ��� ������� �����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6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��, ��� ������� ��� ������� ����� � ������������ ������� �����, �� �������� ����������� ������������� 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 �� ������ ����� �������? � ��� ������� ����� �� ����. ��� ��������� ������ �����, ��� �����������. ��� ����������. � �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 ���������� ��������� ������ ����� �������� �������� ���� ��� �������, ��� �� ������ ������ ���������� ������. ������ ������� ������� �������. �� �������� ���������� �� �������, �� ������, ������ ����� � �� ��������, � ��� ����� ������������, ������ �������� ����� 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-�������� ����. ��� � ������ ��������, ������ ��� ������ ���� ���������. �����, ������� �� ������ ������� � ��� 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���� �������� ������ �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, � �������� ��� ����� � ������� �� ������, ������� �����. ��� ���� �� ����������� ��� �������, - �� ��� �� ������� �� ������, ��� ����������� ���?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�� � ���������� ���, ��� �����, ������ ������. ������ ������ ������, ��� ������, ��� 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, ����� ����� �������. ��������, �� ����� ����. ������ ������� ������� ������� ������� �������, �������� �������� ����������, �� ������ ��������� ������ ��, � �� �������. � ����� �������� ������ �� ����������, ��� �� ��������, �, 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 ������, �� �� ������������. ��� ������ ���������, ����� ��� ����-���� �������� �� �������. �� ���, ����� ������ 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���. ������ ����-��� �� ��������. ��� �������� �����������? � ��������.  ������ � ����� 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 ������� ��� ������������, � ������� ��� ������ �����������, ����� �����. ��� � ����� ������. ������, �������� ���������. ��� � ������, ������� ������, ������������������. ��������� � ��-����� ���������� �� �����. �����, �� ������ ���� � ��� ��������� ���������, ��������� ����� ������. ��� ������ � ������� ��� ���� ���-�� �� ���..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��������� ������ � ������, ����� ��������� � ����� �������� � �������. ��� �� ���� �������� �������, ������ �� ��������. � �������� ��� ���������, �� ������ ���� �� ����������.  ������� ������ ������� ��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��� ������� ��� �������� � ����� �������� ��������������� ����� � ���������� �������� ������������ 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, �������� ������, �������� ����������� ��������� �����������. ����� ������, ��� ���������, ��� ������� ��� �������. ����� �������, ����� �����, ����� ������, ���� �����, ��� ����� �������� � ������ ������ ��������. ����� �����, �����������, ���. ����� �������, ��� ������� �������, ����� �������. �������� ��������� � 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�� �������� � �����������, ��� � ������ ����, ��� �������, ���� � ��������� ����. ����������� � ��������� �����, �� ������� ����� ������. �� ������������ �� �����, ���� ������� ����� �� ����-�� �� ���� �������� ���� ����� 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 xml:space="preserve">, ��� ��� ������� � ���������� �����, ����� ������� ���������� ���� ���� � ����� ����������� �������� ������. ���� �������� ����� ���, ��� �� ����� ��� ����� �� ����� � ��� ������ ������������ � ���������������. ���� � ������ ����� ��� �������� ���������, �������� ����� ��������.  �� ������ 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�! � �������� � �������� �������, ���� �� ��������� ����, - ����� �����! ������ �� ����� � ����, �������! ������������ �����! ����, ��� ����, �� ����� ��, �����! ��������, � ���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. ������ ����� ���������� ������� �� ����� ������� �����, ����� � �����, ������ ���������� ����� � ������ ��� ���. ��������� ��������� �� ��� ������, ��� ��� � ����������, ����� �������� �������������� ��. �����, ��� ������ ���� ���� �, ���������� �������������� �������� � ������,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 ����� �� ���������, ����, - ��������� ������ �����, ������ �� ������ ���� �����. �� ��� �������, ��� ���. - ����� �������,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 ��������, ������ ������, ������! - ������ ����� ������ � ����� ����������� ����� ��������, - ����, ������. ���� � �� ������. ������� ��� ������, ���� ���� ������ ��� ������, ����� �� ���, � ����� ����, ����� � ����� ���� ����. ������ ��. ���� �� ������, ��-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, �����, - ������ ��������� �������, ����� �� ���. ��� ��� 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, �� ���������� ����, �������, - ��������� ���� ����, �������� �������� �������� ������, - ������ ������ ������, 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���� ������� �����, ����� ��� ��-�����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-�� �� ����� ������, - ������� ��������� � �������� ����� ������ �������. �� ���� �������� �� �������. ���� �������, - ��������� ���.  � ����� ��� ���� ������� ������ ������. ���� �� ���� - ���� �������������. ����������!!!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 ������� ������ ���������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 �������, - ������� ���, ���� ������, - ��� ��� ������ ��� ��� ������������� �������� � ��������� ������� ��������, ������ ���  �������. ������� �����, �� ������ �� ���� ������� � 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-�-�-��, - ����� ������� ������ ��������, ��-�������� ����� ������ ���������. ������� ���� �� ������� �� ���������� �����, �� � ������� �� �������� ������ ��� ������ �������, - �� ������ �� ���������, ���. ��� �� ������? �����, ���� �� ��������? � ��� ��������? ���� ������ ���-�� �������, ������ �������. ��� ���� �����. �������� ���, ���, �����������. � ��� �����, �� ������� �� � ��� ������, ������� 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�������� ��������� ������, ��� ��������, ��� ������ �� ����� � �����.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��������? ���� �����, - ����� �������� ������������ �������, - �� ��� ��� ������, ������, �� ���������-�� ����. � ��� � ����� ���� ����, � � ��� ��������� � ��������.  � �� ������ � �������. �������, ��� �� � ���� ��� �����?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, ��� � ��, ����, - ������, �� ��� ��� ���������, �����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 ��� ��� ������. ������. ������� �� �� ������, ����. � ����� ����� �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�����, - ������ ����� ������� ���� ������ �������, �� ���� ��� ������� ������, - ������ ������ �����, �� ������.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 ����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 ��������, - �������� ������ ��������� �� �������� ��������, ������ ��� ���������� ������, ������ ������� �� � ���,  - ��, ��� ��, ������ �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 ��������� ����� ������� ������, - ������ �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�����, ������ ��� ���������, - ������� ������� ��������, ��, - ������ � ��-���� ������, ��� �� ��� ���� ��� ���� �� ��������. � ���� ��� ������ ����� ��� ������ ����. �������, �� ��-�� ���� ������? �� ��� �� �� ������ ���� �����, ����� ���� � ��� ����� 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-�� ���� ����, - ������� �������, -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 � ������ �������� � � ��� ������ ������� ��. �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����,  - ������������, �� ������ ������ �� ���, - ��-�� ���. ��-��, ����� �����. � �� ���� �����. ��� �������� ������� ���� �� ���������, ������ � ����� ��������. ����� 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 �������� ������ �� ������. �� ��� �������, �� ������� 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 � ���, ���? � ����������� �������� � ��� ��������, ������ ������� ����� �� ����. �� �� ���������� ������� �� ���� �������, - ����� ����� ���������������� ��! ��� �� ��������, ���? ��������, ����� ������� ��������������� �����. �������� � ��� ���-���. ����� 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, �����, �������������, - ��������� ��������� ���. ��������� ��� ����������, ����� ������ �� ���� ����, �������� ��������������. ������ � ����� ����������� ��������. ��� ��� ������, �� �������� �����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 ������� � ��� � ��������? ��� � ��� �� �������? �������, ��� ��-����, ����������, ����������. � ��� ��������� � ����. � ��� ��� �����, �� �� �����, ���� ����� �� ���� �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 ���� �������� ��������, - ���������� ���, - ���� ����� �����������. � ���� ��� ����. � � ��������� ��� ����� �������. � �� � ������������� �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 �����? � ����� � ������� ��������, �������� ���, ���������� ������ ��������� ����������. � ���� ��� �������. � ������� ������� �� �����?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 ��������� �������� ���������� �������� �� �� �����, �� ����� ������ �� ������. ��� �� �������� ��������� ���� �� ������,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, - ����� ������� ��������� �� �����. ������� ��� ������ ����� ��������� ��� ������ �� ���������, - � ���� ���� ���������. �� �� �����, ��� � ��� ������! ����� ���� ����. �� ���, ������� �� ����?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 ����� �� ��������. ������ ����� ��������� ������ ����, ������� ������� ����� � �������� ������ ����� ��� ������ �������, ������ ���������� ������ � ���, ���� ������� �� ������� ���������, ������ ������� �� ���������� ����� � �� ������ � ���� �������������� �������. � ����� � ������������ ����� �������� ���� ������. 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. �� ��� ��� ������,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? � 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 �� ���� ��� ��������, ������ � �������. � ��������� �� ���� ���. �������. ������� �����������.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� ������ �������, ������� ����� ���� ���������. ��� �� 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? � �� ������� ���� ���� ������, - �������, � ��� ������. ������ �� � ����� �����������, � ����� �� �� ����� ��������. ���� �������. ���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, �������, ������ �� ���� ������ ����. �������� �� ��������, ����� � ����� ������. ������� ���� ���� ������ � � ��� ������� � ����������, ������� ���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 ������������� �����. ������ ����� ����� ����. ����� �������� �����, ���������. ������ �����. ����� �������� ���� ����� ��������� ���, ����� ����������, ���� ����������� ���, ������� �� �������� ���. �� ��� ���� ��������, ����� ��������� ����� ����� � ����� � �� ���� �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 �� ��� ������, - ������ ������ �������, - ����� 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 ���������� ������������� 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 ������������ ���. ���� �� ������ � ������ ������, ������������, ���������� ��������� �������. ������� ����� ���. ������ ��� ��������� � ���� ������ ���������, ����������. ����� ����� �����, ��� �����, ��� ��������� ���� ��. ����� ����� ��������, �� ������� � ������ ������� 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- �������� ��� ������, -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�� ������� �� ������� ��������, � ����� ����� ������� � ����������, ����� ��������������, ��� �������� �������� ������ � ��������� � ��������. ��������� ��� ����� �� ��������� ����������. ���� �����. �� �����, ��� ������ ����� � ������. ������� ������ �������, ����� ���� ���������� ������� ��� �� �����, ����, � ����� ������ �� �������, ��������� ������, ���� �� ������ ��. 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 �������, ������� �� �����, - ������ �� ������ �� �������, �� �� ������ ��� 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 � ���� ���� � ������ �� ������, ��������� �����. ����� ������ �������� ���, ���������� � ������� �����. ��� ������� �������� ������ ��-�� �����, ����� � ���������� ��������. ������� ������� ������ �� ��� �������, ��������� ��������� ������, �� �������� ��� �� �������� �� ����� ����������. �������� � ����� ����������, ������������� � ������ � ������� ���� �������. ������ ��������� ��� ����� �� ���� � ������ ���� ����, � ����������� �������� ������ �� ���. �������� ������ ���������, ����� ����� ������ �����. �� ������ ������ �������� 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 �� �������, - �������� �������, - � �� ������ ���� �����.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 ���� �� ��� ������. �����, ������� ������ � �����������,  ������� �����, ������� �����, ������� ������� 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, �� ��� ������. ������ ��� ����� �� ����������� ������ ���������� � ��� ������� �����. � ���� � ������������, ��� ����� �������� ���� �����. ����� �� ������. ����� ������ ����� � ����������� ���� �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 ����� � ������, ������� ��� �� �����. �� ��� ��������, ������ ����� �� ���������� ������� ����� �����, ����� ������� ����� ������ � ����� 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 ��� ����� - ����� 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� �������� ���, - �������� �� ���� �����, ��������� ����� �� ����� ������ � �������� �����, - �� ��� �� �����, 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��� ��������, ������� ��������� ��� � ������� �����. �������� � ����, ������ �� ��� �����, � ����� ������������, ��� ������ ���� ������ ��� ������ �����. �� ������ �� ������, �������� �� ���, �� ����� �� �����, ������ ������, �������, ����������� ����� � �����. ���� 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 - ������ ��������� ������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 - ������� ������ ������� �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 �� ������ ����. �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��, - ��������� �������� ��. ��������� � �������, ��� ������ ���, ������� �� �� ���� � ����� �� �����. ���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? � ����� ���������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 ������ ����� �������. ����� ���� ����������� ����, �� ��� ������ �������� ������� �����. ��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- ������� ��������, - 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��� �� �����, ����� �� ���� � ������. ��� �� ����������, ���������� �� ���� � ��� �������� ����������. �� ���� �����. ��� �� �����, ��� ��� ����������. ��� ��������� ������� ��������. ������� ������. ���� � ��������� �������� ����� ������. 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 �����, �����������. ��� ������� �� ��� �����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�� ��� ����, - ������� ���, ��� �������, 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, - ���������� �������, �������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 ��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! � �������� ���, ����� � ������� 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 ����� ���? �� ���? �� ��, ��� �� ������ ��, ��� �����? �� ������? ��� ���� ����,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 �� �������� ���, ���, � ����, ��� �� 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 ���? � ����� �����?! � ��� �������� ��� �� ������ ������, ������ �������, - ����, �� ����� �� � 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 ���� ���� ��������, ���, - �������� ���������� ��. ����� ��� ��������� ���� ��������� � �������������, �������� �� ��� ����������.  � �� ����� ��� ���� 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! ����� ��������� ��� ����, � �� �������� � ������ ���� �������! ����� ������ ����� �������! �� ����������, ������ ������! � �� ��� 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 ���������, - ������ ���������. ������ ������ �� ����� �� ��������� ������. �������������, ��� �����. �� ����� ���� ��������� ������� ������. ��, ������, ��������, 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, � ���! � ��� ������� ��� 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 ������� ��� ������� ���������. �� ����� �������, �������� � ���. �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 ����� ��� ������� ������ �������. �������� �������� �����������. ��� ��� ����� ��������, ��� � ����������  ������ ������� �����������, �������� �����. ��� ���-�� ���������� ������, ��� �������� �� ����, ������ ��� �����������. 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 � ������� �� �����������, -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 � �� ������ ����� ������ �� ���. ��� �������, ��� ������� ������� ���� �������� ����� �������. �� ������� � �������� ���. � �������, ����� ��, ��� � �����? ��������,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 ����� �����, �������� 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�������� ���� � �����, �������� ���, - ����� -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 ���������, - ����� ������� ��, - �� ���������� ���. �� ���, ��� 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��������. ������ ������� � ���� ������ ��� ������, ��� �� ��� ����� ����� ����� � ��������. ��������� �������� ��� �� ��������� ��������� � �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 ���? � ��� ��������� �����, ������ ���� � ������� ������, - ��� �� �������� ���������, ��� �������� �������� ��������� �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? � �� ����������� ������� ����, � ��� �����, ��� �������� ��������, - � �� ������ ���� � ����������!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. ��� ������� ����� ��� ����������, � �� ���������� ����������, ����� ������� ���� ���-�� ������. � ������� 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 �� ������� ����������� ������, ��� �� �������������, ���� �� �������� 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? � ��������� �������� ���, ���������� �������� ������. ��� ������ ��� ����� � ���,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, ���, - ������� ������, ��������� �� �����. �� �� �������� �� ��� ������� �������. � ������, ��� �� ���, �� ������ ���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. ����� �� �������, �� ������ ���������. ��� ���������� ������, ��� � ��� ��������. ������ ��� ������. ���� �� �������� ���, �������� �������� �� ����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 ����. ��� � ���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 ���, �����, � ��� �������, - ������ ������� ���. ��� ��������� ������� ������������������, ������������, �� �� ����� ���� ���� ������, ��� �������� ������� ����� �� ����������� ������� �����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�� �����, ��� �� ������-�������� ����� ��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 �������. � ���� ��������, ���. ������ ��������. ��� ���� ������� ������.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 �������,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�� � �������� � �������. ������� ������ ��������� ����� ������� ����������� ��������. ���������, ��������������, ������������. �����, �����. ��� ������� ������, ��� �������� ������� �� ����������. ������ ���� �� �������, ������ �����, �� ������, ��������, �� ����������, ���������� ��������, ������� ���������� ����� �������. �������� ������. ������ �� ������� ���. ����� �� ��������� ��������� �����, ��������� ���� ��������� �����  - ����� ������, ������, ������������ ������.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.���..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� ������, ����� ������� ���. ��� �� �� ����� ������������, ���������� �� ��������, ������ ������, �� ������� �� ��������� ��������� �� ����. �� ���� ��� ������ � ��������� ������� ��� � ���, �������� �����, ����� ������ ������, � ����������� ������ ����. ��� �� ����� ��������, ����� ����������� �� ������, ������ �����. � ������� � �������� ������ ��������. ��� ����� ������ ����. ����� �� ������������ 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 xml:space="preserve">, ��� ���-�� �����, ��������� �������� ������ �� ���������. ������ ����. ����. �������, �����, �������, ��� ������������ �����,  � ���� �� �������. ������ ��������, � �������� ������ ��� 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- ��������� ��� � ������� ��������� � 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����� ����� ������� ����, �� ��� ����� �����. ���������� � �������� ������������, �����, �����, ��� �� �������� �� � ������ ������� �������. � ��� 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 - ������ �������, -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 ������ ��������� ��� �� ������, ��� ������ ���� �� �� ����� � �������� ������. ��� ��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, �� ����� �� ����������� ��������. ����������� � ������� ������������, ��������� �� ���������� �� ������������ �����. ��� ��������� ��� ����. ������ ��� ���-�� ���� ��� �����. ����� ���� ���������� ������, ������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 ���������� �� �������. ���� � �������� �����, ������ ����� �� ��� �� ����� �����, � ��� �� ����� ����, � ������� ��� �������� ���. �������� ������,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������ ��� ���� �� �����. 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 � ���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, ������,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 ������, ����� �� ����� ������� �� ����, - �� ���. � �����..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������� �� ����� ����� ��������, �����������. �����. �� �� ����? �� ���� �� 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, - ����� ���, - ���� ����, �����, �������, �������. ����� ����� � �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������� ������, ������� ���� � �������� �� ������, �������, ���� � ���������� 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����� �������, ��������� ������� ����������� � ����� � ������� ����� ����� ���. �� ������ �� ��������, 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������� � �������� ��������. �������� �� ����. ������������ ������� ����� � �����, ���������� �����, �������� ������ ���� ���. ��� �������, ��� � ����� ��������. �� ������ ������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 ��� ����. ��� ��������� � ��� ���������� ����, ������ ������ ��������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�����, 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 �������� � �������� �� ���������, ����������� ������ ����� ��������� ������, ������� �������� � ������ ������ �������, ����������� ������ ���� ����. �� �������, ��� ������������� ���������, ��� ��������� ������ �� ������ ���������. ����������� ���������, �� ������� ����� � ��������� ������ ������� ������, ��������� 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������ ����, - ��������� ���, ��� � �����������, ����� ������������ �����, ���������� � ���. �����, �������� �������, ���������, ��������. � �� ����������� ���� �� ������, ��� � ����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, ����� � ���� �����������, ����������� ����������� � ������� ��������, �������, ������ ���������. ������ ��� ��� �������, ��� �� ����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��� ��� �� ����������� ������� ���� ����� ����������, ���, - ������� ����� ����� � ������� �� ����� �����-�� ����������, �� ����������� ��������, ����������, 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7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��� ������� ����, ��������� ������ ��������� ����� � ���������� ��� � ��������� �����.  � ��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� �� ����� �����, ���� ������ ��������������. � ������ ������� ������� ������� �� ���������� ���� � ���� �������� �������. �������� �������� ����������� � ��� �� �����, ����� ���� �������� �� ���� 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 ��� ������� �������� ������� 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�� ����� �����, ����� � ����� ��������, ��������� � ��� ������� ����� �������� ����. ��� ������ ������ ��� ��� � ���-���, ��������, �� ����� �� ����. ����� �� �������� ��� � ��� ������� ����������� � ���. �����, ��� �������. ������, ��� ������ ��� � �� �������, ��� �������, � �����, ���� ������ � ����. ���� ������ �� � �����, � ������ �������, ���� � ���������� 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 ����� ������ � ������. ��� �������� ����. ���� ������ ���� �� ���������. ������ �������� ������� �����, ����� ��������� ���� ������ ���� ���� � ���������� ����. ������ ��� ���� ���� �� ��� �� ������ � ����� �� ������� ������ �������, ��-��� ������������� ������ ������ ������, �������� ������� ����. ����� �� ����� ��������, ���������, ��������� ������ ������� � �������. ���� ��� ����� ����� ������ � ������� ����� ��������, 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 ������ ���� �������. ��� ������ ���� �������� �� ��������� ����� � ����, �����������, ������� �� ��������� � ��������, ������ ����� �����. ���������� ���� ��� ���������. ����� �����������. ������� � ���� ������ ��������, ������������, ��� �������� �������� �� ������, ����� ��� �������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������ ��� �����, ����, - ������ ��������� ������ ����� �������, ����� ���� �� ������� ����� � ����, - ���� ��������. �� �� ��� ���� ����������. � ������, ������! ��� �������� ������ �� ���. ��� � ������ �������� �� �� ����� ����, ������� ����� ����, � ������ �������, ������ � �� �������. ����� ����, �� ������ �������� �� �� �������� -  ������� �� �� ���, ������� ������� � ���. ��� ��, ���� ��� ����� �����? - ������� ���, ��������� ������� � ���������. 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. ���� ��� ����� ������� ���������� �� ����, ����� �� �� �������. ��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���, ��������, �����? � ��� ���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, ����, ���� �� ��. � �������� ������� � ������, ���  ������ ������, ���-�� ������, ���������� ���. ����� �������. ����� �� �������, �� ������ ������� �� �����. �� ������ �� ����� ������ � ����� ���-������ �� ����� ������. ����� 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 ������ �������� � ������ ���� � ������ ��� ������ ������ � 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 ���, ����� �������, - 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�����! 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? - �������� ����, �������� ���������� �������� ��������, ��������� �������� �����, - ���� �� 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? � �������� ���, �������� ����� �� ������� ��������� ������� � ����  - �� � �������� ������� ������ ��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� ������� ��������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, ����� �� �������� ����? ��������, �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 ��������� ��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. ��� ����������� �������,  - ���� �������� � ��������� � ������� � ������, - ���� ��, ����� ������ ����� �� ��� ��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 ���� ��������� � ��������. � ��, �������, ������. ���� �� ������ ��� ��������. ������ � � ��� ��� �� ��������� ��� ������? �� �������� �����, ��� ����� ������ ��������, ������ �� ������ ����, ������ ��������� �����. �����, ���� ��� ������, � �� ����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 ���� 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�, - ������� ���. 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-��, -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���� ��������� ������ ������ ���� ������. ���� ����� ���������� �������, �������� ����� ��������� 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, - ������������ ���, ��������� ����������� ���������� ������, - ������ ���� ������. ��� ����� ����� � ��! ������ ���? ����� �����, ��������, ������ �� ������� � ������. ���, �� ������� ��� ���������� �������. �� ���� ����. ����� �������� 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, ���� ��������. ��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�� ������� �������� �� ����� ��������, ������ ����� �����. �������� ����������� � �������� ��� �� ����. ���� ����� �������� �����, �������� ����������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���, ��������, ���� ���������� �������, - ��������, ��������� ������� ����������� ����. ��� �� ���������� �������, �������� ���� 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� ��� � ����? � ���� �������� �� ������� ����������� ����� ��������, �� �� �������� ����� � ����������� ������, ���� ���������� ����� � �����, ��� �������� �� ������� �������� ����, - �������, ����� � �������. ���� ����� 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 ��������� ���� ��������� �������� ������ ����� �������� �����. ��� ����� ����� �� ����, ����������� ���, �� �������� � ���� ���, ����� ����-�� ������� � ������ ������� ����-��� �� ����, ���� �� ����. ���� ��� ���� �� ����. ������ � �������� � ��� �� ���������, � ��� ���� ��� ���-���. �������� ������ �� ����, ���� ������� ��� �����, �������� �� ��� ������������, ����������� ������,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�, - � �������� �������� ������ ����, - ��������� � ������ ��������. ���, ������, ���������. ������� � ���, ������, ���. �� �� � ������ ����� �� ������. ������ ��. �������, ����� ������ ������ ����� ������������. ����� �������� ��� ����� 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��� �� �� ������� �������� � ��, ��� �������, ���������� �������. �� ���, ��� ����� ��������, � ��������������, ��������, ������� ����. ������ � ���� ���� �������, ��������, �� ����� �����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 ����� �����, ��� �������� ����� ����� ����, ��� ����� ����-�� ������ ��������� �����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 ���������. ���� ��������� � �������. ������ ���� ��������. ��� ����� � ������ ������� � ����������� �������, �� ������� ������� ����� ����� ��� ��������, ����� ���� ���������� ��������� 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� �������� ��� � �������� ���� ��������. ��� ���� ������� ��������. ���, 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��?!!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� ������� �������� ����������, ������� ����� �� �����, -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 � ���� ���������, ���������� ����� �����, �� �� �������� �� � ������ ��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- ��������� ���, ������� ����� � �����, - ��� ��������. ���� ���. ������. ������, ����! ������� ��!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�������� ������� ����� ����������� �����, ����� ����� 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��, ������� 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! � ���� ������ �� �� ����. � ��� ��� ����! 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!! ��-�-�-�-�!!! ��� ��� ���!! ��� ����?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! � � ����� ��� �������� �� ����. ������� - �������� ��������� � ����� � ������.  � 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 � � ������������� ��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 xml:space="preserve">- ������ ������ ������ � ����� ��������. ��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, ����, - ���� ���������� ��������, - ����� �������� ���.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��������! � �������� ����, - �� �� � ��� �������,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������� ����� � ����� �� ��� 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- � ��������, �������������� ��������� �������������� ���� ��������, ���� � ������� ����. ��� ������� ��� ������� �� ������,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� �����, ������������ ���� ����������� �������, ������� �� �� ������ �� �������� �� ���. �������. �������� �������� � ���� ��������� ������� ������� � ���� ������� � �������� 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���, - ������������� ��� ����������� �����, - ��� 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�? � ����������� ��, ������ �������, �������, ������� ������ �����, ������� ����, - ��� ��, ������� ������! ��� �����. ������, 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 �� �������, ��� ����� ����� ������������, �������� �� ������ ����� ��������� 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? � ���� ���������� ������ ���, ������������. � �� ��� �� ��������. �� � ������ ������� ����-������ �� �������� ��� �������. ��! ���� ��� ���?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����. �� 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 ���������� ������������� ����. ���� ��� ������ ��� �������� ��������� ��������� � ������� � ���, ����������� ������� �������, ������ �� ����������, ������ ������� ��������, ������������ ���, - ����� �� ������������, �������� ������. ������, ���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 ������� ������� � ��������, ����� � ����� ������� � ���������� �������� � ������-������ �� ����� ������. �������� ������� ���������� (��������� ������ ����� ���� ��������� � ���������� ��������), ��� ��� ������� � ���������� ���������� ������������. ��� ���� ������� ����������������� ��, ��� �������  - �� ������������� ��������, ����� ���� �� ����������. �� �������� �����������. �� ����� ���, �����, �����, ������������, ������ ���� � ����� ������� ������������. ���, ���� ����� ��������. ���� ������ ��� ������� � �������� �������� ������ ��������. �������, ��������, ������� �����������. �� ���-�� ����� � ��� ������� ��������,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������ �� ��������� ������, ������������ ��������� ������, �� �� ������ �������� ���� 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,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��, - ������� ���, ����� �� �������� ������ �������� ���, ��������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! � �� ���� ��� ������, ������ ��������� � �������� � �������� �������� ������ ����������. �� �������� ������� �������. � ��� �������? ������ 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������ ������. ���� � ��� � ������� ��������. ��� ������ � ��������. �� ������� � 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 �� ����� ���� �� �������, �� �������� ��� ������� ���������, ������ ����� ������, �������� �� ��� ����, ����� �� ��� ����� 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 ������. ���� �� ������ �������, -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 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 ����� ������� ���� �� ���, ���� �� 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�,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, ��� ������. �� �������� ��-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������� ������� � ���� ��� ��������, ������������ ������, �������, ��������� ������ ��������. �� �� ������ ��� ����. ����������� ������, ������� ������ ����� ���� ������ �� ����. ������ � ��� ����, ����� � ������ ��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���� ����, - �������� ���� � ��� ������ �� ���. �����, �������. �� ���� ���� �� ������� �� ���������� �� � ������ �� ���� �� ��, ��� 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� ���������� ��������� ����, � ������� ����� ������ ����������� �������, ��������� 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���� ������� ������ ������ � �� ��� ������� ������� ������������� �������, ����������� ����� � ������� � ������� ������� ������. �������� ������������ ������� ��������� ������ �������, ������������ � ���� ���������� ����� � �������� ��������, ��������� � ����� ���, �� �������� � ������� ������ ����.  ������� �������� �� �� ��������� ����� ��������� � ����, �� �� ����� �� ��������  � �� ��������� ������ ������ ���� �� ������ ����� � ������� ���� ������. � ������, ��� ��������, �������� �����, ������� � ������ ������. ����� �����, �������� �������, �� ���� ����� ����� � �������� �������� 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���������� �������� ��������� �������, ����� 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? � ����� �� ����������, - �� ���� 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, - ��������� �������, - � ��� ���� � 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? ���-�� �� �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 ��������� ���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 ���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 ����������. � �� ��������� � ������ �������� ������� ����� � ��� ������, ������ ������ �� �������� �����. ��� �� ����� ����, ������, ��� � 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 ���, - ���������� ����� �������������� ���� � �������� ������ ������� � ������� � ��� ����, ���������� ���� ���� ��� ���, - ������ � ����� ��������� � ����. ����� �������� ����� ������� �������������. ������ � ��������. ������� � ���, ����, ���������, �������,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��? - ��������� �������� ����, ����� �� ��������� �������� ������� ���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 ����� ����� �����, �� ����� ��� ������ �����? ��� ��� ����, ������, ����� ���� ����, ��� ������� 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 ������� ������ �������, ����������� �� ������� ����, ���������������� ����������� ������� ���� �������� � ����� ������ � ������ �� ���������. ������ ����, ����� ���� � �����, �������� � ���� � ������ ������� � ����������, ���� ��������� 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 ������ ������, �����! � ������� ��� ������. �� �������, � ������� ��� ������� ����������� �������� ��,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 ������ �������, �������� 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? ��� ������ ��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. ����� ��� ���� �����, - ���� ����� ������ ����������. � ���� ������ ������ ������. ������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, � ������� ��� ��������, ������� �������� ����, ��������� �� �����. ����� ����. ���� �������� ��������, � ������ ������� 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 �� ����� ��� � ����������� ����� ���.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��, �� ���� ����. ���� ���� � �������� � ����������. ��� � �������.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 ������ ������, �������, �� 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, - ������� ��, - ������ �� ��� �� ��������. ������ ��� ����. �������,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 ��������� ������ ����, � ���������� �� ���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 ��� ���������� ������ � ������, �������� ������� ��, �������, ����, � ��� �� ������ ����������. �� ������ ��������� � ����� �������� ������ ������� � �������������� �������� � ����� ������, ����� ��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, ���� �����! ����� �� ���, ������, � ���� ����������� �����! � ��������� ���� �� �������, ����������, ��������, � �����-���������, ���������� � ����.  � ������ �� ����� �� ��������, ��� �����, ����� 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 ������� ��������� �� ������ ���� ��� �����. ��� �� �����, ������ ������ ���� ��������. ����� ���������, ����� ������� ���� ��������� � ����������. ������� ��, ������, ����� �� ������. ��� �� ������� ������� � ����������� ���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 ���� ������� ������, ���������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 ������, ��� ��� �����, - ���� ������������ ������� ������ ����� ����, - �� �� ������ ������, ���� � ���������� � ��� 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 �� ����������� � ������. ����� �������� � �����, ������ ������������, ������ ������� ����� � ������� ����� �������, ������� �� �������� �������, ��� ��� ������� � ����������. �� ��� ���� � ����, ������ 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 ���? �� ������ ������ ������� � ���� ����? � ������ ������� ������� �������, ��� ��� ������� ����� ����� 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, ���? � ����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� ��� ��� �������� ���. ������� � ������. �������������� ����, ����� ����� � ��� ����. ����� ��.  � ������ �����?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 ������ �� ������ ������� 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�� �����, ����.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, ��������� �������� �� �������, ������� �������������. ����� ��� ���� ���� �������, ������ ��� ������ ���������.  �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 ����� ���� ����- �� ��������� �� ���, ����� � �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! �� �����! � ���� ����������, �� �� ���������, - �� �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 �������� ��� ����, ������, - �� ������� �� ��� ������ ������ ���������, - ��� ����� ������� ������. ������� 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! � 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 ������, ����������� � �������� �������. 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 ��� ���� � ����� ���� �� ����, ����! � �������� ������� �������� �������, - ������ �����, ������� ��������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�������� �������! � �� ����� ������! � ������� ���������� �����, ������� ������, �������� ��� ����� ���� ������. �������, ���������� ������ �� ��������. ����� ����������� ������� �����. � �� ��� ���������� �� ������ ���� � ���, �� ������ ��������� ��� �� ���! ��������� �� ��, ��� ��, �������, ������� � ���� �����! ���� ������ � ����� 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/>
        <w:t>. ������ ����, ��� ���, �� ��� ������ ��������� ����, �� ������� ��������� ���� ����������� ������ ������ � ����. ��� ������������ ������ � ���� �������, ��������,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! ��� ����� � ������! - ��������� ������� � ������ � 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�� �������, ����� �� ���� ����� ���� �� ��������� ������. ����������� ������������ �� ��������� �����. ��� ���� �������� ������������ �������� �������������, ��� ��� ��������� ���. ����������� � ����� ������� ����� ���� ���� � ��������� �� ���� �� ���� �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 �����, ������� �����. ��� ������ � ����������, �������� ������ � ������, ����� ������� �� �������. ������ �� ������ � ���� �� 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 ������� �� �����. ����, ������ ������� �������� ���, � ������� ����� �� ���� ����� ������. �� ���� ����������� �����. ���������, ��������, ������ �����-�� ���������� ������ ���������� ������� � ������. ������ �������� ��� �� ������. ������� ���������, ��� ������ ��� ������ � ����������� ����� ������������� �����. ����� ����� ������ ������ �� ��� � ����������. ���������� �������� ������ � ����, ������ ��������,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�</w:t>
      </w:r>
      <w:r>
        <w:rPr/>
        <w:t xml:space="preserve">, ����������� ��������� � ��������, ��� ������ ������ � �������� �������. ���������, �������� ����� � �������� ����������� � ������ ���� ������ �� ��������� �����, ������� ���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 ����� �����������, ����� ��� ������� ����� ����. ������ ����� �������� ������ ���. ������ � ����� ��������� ��� ������ ������ � �� ������ �� ���� � �����. ������ ������ ����������. �����, ��� ���� ������� �������, ������ ����� ���� �������� � ������ �� �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 �������� � ���, �� ��� ������� ��������������, ����������� ������� ���� � ��������� ����. ������, ��� ������� ������� ������, � ��� ������ �� 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 ������ �����-�� ��������� ��������. ��� �������� �� ������� � �������, �����, �������� ������� � �� �����. ������� ����� ������ � ���� � ���� �������� ���� ��������� �������� � ��������� �������. � ���� ���� �������� ���� ������, ����� � ������� ����������. ����� ��� ������������ ���������� �� ����� ����, ����� ���� ���� � ���������� ����������� ������ ������� ������, �� ����������� ������� �� ������ �����. �� ���������� ���� �������� ������� ������ ������ ��������� � ��������� ����� ���. ��� � ���� ��� �������, �������� ����� �����, ��������� 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 ��������, ������� �������� ������������ ������. ��� �������, �� ������ �� ����� ������, ������� ������, ������� � �������, ���������� �� ������ ���������, ������������ ����� ���� ������� ����������� �� ������. ����������� ��������� �� ��������� ����� ���������. � ����� ��������� ������� ����� ����. ������ ����� ������� ���� ����. �� ����� ����� �����, ������, ��� �������� ����. �� ��������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���. �������� �� ������� ������� �� � ��������. ������ ������, ������ �� ������ ����� ������ �������, ������� �� ���� �� ��������. ��� �� �������� � ����� ��������� �����, 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�� �� ������� ������ �, ��� ��� �������� �� �� ���� ��������� ������... �����������, � ������ ����� ����������� ���������  ������� ��������� �����, - ������� ��� �� ���. ��� �����, ��� �������� �� ��� ��� ��� ������. � ������, �� ������ �� �� ����� ����� ���, �������! �� ������. �� ��� ����, � ��� �� ������� �� ��� �� �� ��������? ������ � ���� ��� ���. ����� ���� �� �� ��� ����. ����� ��� ��������� ������ ������,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��� ����, ���� � ������� ����� �� ������ ��� ������ �������� ����� �� �����. ������� �� ���������, �� ����� ���������� � ����������� ��������� � ���������� �� �������. �� �������� ����� �� ���. ���� ����������, ������, �����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? � ���������� ��� �� ����� ������������ �������, - ������ ���-��? ������ �� ������. ��� ������. �����,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- ������� ��� ������ ��������� ����, ������� �� ������������ �������, - ������ ���� ��������, ����. ���� � ����� �����. �� ��������� ������. �� ����. � � ����� ������. ����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 �����? � ���� �������� ����� �� ����� �������, - ���  �� ��������, ���� ����� ����� ����� ������ ������ ��� 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 ����� ������, �� �� ���. � ������ ������� � ��� �������, �� ��� ��� �������, ��� ����. ���� ���, ���� �������. ������ �� �������. ���-��, � ���������,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�,  - ������� �����������, �� ������, ����������� �� ����. � ��� ��� �� ��� � ���. ����� ���� ����� �������. ����� ��������, ����, ����� �� �� ���� ���-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 �� � �����. ������� ������� ��������� ������������ � ������� �����, �� ������� � ������� �������� � ��������, �������� ��������� ����� ���� ��������. ��� ��-��������� ��������� � �������� �������, �������� ������� �������� ������� ���� ����� �����. ������ �� ��� ������ ����� ���� ������ ����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���, ��, - ���� ����� ��������� �� ���� �����. � ������� ��������� ��������� ������ ������� ����, ������� ����� ��������, ������ �����, ����, ���� ����, ������� ���, ��������� ������������ �������, ���������� � �������. � �� ��������� ��������� �����. ���� ������ � ������, ����, ��� �������. 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�� � ��� ���?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. ��� �� ������ ��? ������� �������� �� �� ����. �� ����� �� ����, ������ �� �����. �� ����, ��� ����� ���. ������ ����. ������� � ���� ������, �������� ���� ���������. ��� ����� ����������, ��� �����. ���� 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 ������. ������� �� ��������� � ��� ������. ������-������ ����� � ��� � ���� ������, �����, ���� ���. ���� ���� ���������. ������ �� ���� ���� ��������, ������� ���������, ������ ������, ��� ����... ����� ����� � �����, ��� ����. �� �� ����, ������� � �� � ��� ����� ���������� �����. ����, ����� ���� ������ �� �������. ����� ��������� ���. �����, ������, ����� ������. ������� ����� ��������, � ����. � ��� ����� ��� ���������. �� ���������. �������� �� ��, 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�������� ����������� -  ������� ������������ ������, � ��� ����� �������� �������� �� �����. �� ����� �������������� ��������� ���� �����, ����� �������. �������� ��������� � �����, �������� �����, ����� � ������� ����� ���� ������ ���, ���-�� ����������, ����� ���������� �������� ����� ������ ������������� ��������� 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 ������. �� �������� �������� �������� ����� � ��� ������ ���� ���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 � ������� ��������� �� ���. �������, �������� ��� ���� ��������, ��������� �� �����. ����� �����, ����������� �������� ���� � ������� ������� � ����� ������� ������ ��������, ���������, ���� �������� �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 </w:t>
      </w:r>
      <w:r>
        <w:rPr/>
        <w:t>- ���� ���������� �� �������. � ������� �������� ������, � 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� �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 �������� ����� ����. ������� �������� ������� 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�� ������ ������ ���, �������, � �� ������ ����� �������, - �������� ������� ����, �� ������ 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 ����� ��� ������� �����������? ��� ���� �������. ��� ����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 ��-������� �� ���������? ��� ������������ ������ �������� ��������. ��� �������. ������ � ���������, ��� ���� �������. �� ���� ���������, ����� �� ������ ������. ��� ������� ��� �������, ������� � ��� ������, �� ���� �������. ����� �� ����� �����, ���������, ���������, �� ����, 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��. ������� ��������, ��� �������, ��������� �����, ������� ��� �� ��� �����, ������. ������� �� ����� �������� �������. �� ������ �� �� ����, �� ���������, �� ���������. �������� �� ������ ��������� �� ������� ���� ������ �� ���, �� �� ������� � ������ ���� � ����,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,  - ������� �������� �����, ����� �������� ������� �����, ������� �� ���������, - ��� ���� ���� ���� ���������. �������� ��. � ������� �� ������ ����� ���������� �����. ������� �� ������ � ���������, ������, 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, - ����� ���� ���������. ��� ��������, � ������� ��������, �� ����� �������, �������� �������� � ������ �����. �� ���� �� ����, ������ ������� �����, - �� ���������� � � ���, ��� � �����������. ���� ��� ��� �����������, ������ ����� �����. ������� �� ������, ����������� �� �� ��� ��� �� ��� ��� ���� ���� ����������. �� ��������� �� �, �� ��������� �� ����. �� �������� ������� � ����� �������� �� �� �� ���������. � ������. ��������, ��������, ��� �������? ��� �� ���? �����, ������� ���,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 ���, ��� �����, �����������, �������� � ����� ����,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 �������, ����. ��� ���������, ������� ������� ��. 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 ������� �������, 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 �������� ���������. �� ����� ����. ���� ��������, ��������� ������ ������� ������. ������ ������ ������� ��� ���� ��� ������. ������ ��, ����� ���-������. ����� ��������, ����� ����� �� ������ ������.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� ����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. ������ ���� �����. � ����� ���� ������� ���������. � ����� � ��������� ������. ����, ����. � ��� �� ������, ���� ��������. ������ ��������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, ����������� ����. � ��� ���� ���� ����. �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 �������.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��� ���? � �������� �� 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���, - �������� ���������� �������, - ������ 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. �������, ����������� ��������, ������ ���� ����, ������ ���� ������ ����� �� ����, ������ � ��� �������� ����. ���� �� ����������, �� ������ ������� �������. ����� �������, ��� �� ������� - ��� � ������, �������� �� ������ ��������� ��� ������� ����, �� ���������. ���� ������� ������ ������ �����, �� ������� �������� �������� ����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 ����������� � ���� �� ��������, � ����� - �� ����������. ��� ��������� ��������, �������� ������ �������, ������������ �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? � �������� �������, ������� � ����� ������ �� �����, ������ ������� ������ � �������,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. �� ����� �������, � � ����������� ���, - �������� ����� �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�� �������. ����������� ���, ����� �����, ����� � ��� ������ �������� �������. ������������ �� ����� �������� ������� ������� �������� � ��� � ������ ������� ������ ������, ��� ����� ����� ���� � ������, ���� �� ������������� ��� �����. ������-�� ��������, ��� ���� 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 ������� ��������� ������ �������� ���� ��������. ������ ���� ��������� ����, ���������� � ���. ������� ��� ��� ����������� ���� ������� �����, ���� � �����. ����� ��������, ���� ��� ����, ��� ���� ������� � ����. ������������ �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, �� �� ������ ������� � ���, - ������� ����, - ����� � ��� �������, ��� ��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 �������� ������� ������� �������. ����� �������� � ������� ����� ���� ��������� ��������������� �������� ������������ �������, ����� �������� ����� ��������� ����� �����. ��� ������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 ��������, ������� � ����� �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�� ����, - ��� 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 ������� ������, ����� ������� �����, ���������� �������, � ���� �����, ������ ���� ��������� � ����� � �������.  ������� ����� �� �����, ��� ����� ������ ����� �� ����� 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�� �������, - ��������� ����, ������ ������ ������� �� ��������� ����� �� ����, -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� ��� ������ ��� �������, ��������� �� ����, � ������� �� ����� ���������� ������� � ����. ������� � ����� �� ������ ���������, ��������� 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����� ����, ���������� ��������, - ��� �� �������. ����� ������, ��� ����� � �������. ������� �� ��� 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 ���� ������ ��-�����������. ������ �� ��� ��������. 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� �������. ��� ����������� ����� �������� ������ � ������ �� ����������. ���� ����� ������ �������, ����� ������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 �����? � �������� �������, �������, ��� ������ � ��� �������� �� ���. ���� �������� �������� �� ��� ���� 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�, ������ ���. �-�� ���, �� ��� ��� ��������. ���� ������ � ���, ����� ������ �� ������� 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 �� ���������� ���������, ������� �������� � ������ ������� ���, ����� ����������� ���������� ����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������ ����, - �������������, ����������, ����. � ������ � ���� ��������. �������� �����: ������� ����, �������� �����,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? � ������� ������ ����������� � ������� ���� �����-�� �������� ���������. ������ ����, ��������� �������, ��������� ����� �������� � ���, ��� ���� � ��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�� ����, - ���� �� ����, � �����. ������� ��� ��� ���� �������� ������. �� ������. ��� ������ �� ����. 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������� ���� ���������� ���. ������ ��� � ������ � ����������. �� ��� �� �������.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 ������, ������� ���, 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 ����������� � ������, �� �����������, - ����, �����, ��� ��� 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 - ���� �������� �� ������� ����, - � ���������� ��������. ����� �� �� ������.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8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 </w:t>
      </w:r>
      <w:r>
        <w:rPr/>
        <w:t>����������</w:t>
      </w:r>
      <w:r>
        <w:rPr>
          <w:rFonts w:eastAsia="Liberation Mono;Courier New"/>
        </w:rPr>
        <w:t xml:space="preserve">  </w:t>
      </w:r>
      <w:r>
        <w:rPr/>
        <w:t>��������</w:t>
      </w:r>
      <w:r>
        <w:rPr/>
        <w:t xml:space="preserve">, ����������� �������,  � ���-��� ������������ ������������ ��������, ����� ���������� �� �������� ����� ������� �����. �� ������ ����� �������, ������ � ����������� ���������� �����, ������ ������ � ������ ����������� ������� � ����������� ������. �������� ���������, �������� ����� ������ ������ �������� �������, ������� ������� ����� ���� � �������. � �������� ���� ������, ������������ ���� ����������, �������� �����, ������������ �� ����� ��������. �� ������ ������ �� ������ �������� �����. �� �������� ���� �������, �� ������� ����� �� �� �������������. ����� ���� �������� ������ �� ������, ��� � �� 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 �� ��������� ������ ��� �������� ������� �� ����� � �����, �������� ����� ����� � ����� �� ����. ��� ��� ������� ��������, ��� ���: ������ ������ ������, �������� �� ������� ����� ������, ����� � ����� ����� ������ ���������, �������� ������ 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 ������� ����, ��������� ���� ��������, ����� � ������� ������������ � ���� ����� � �� �������������� ������, ������������ �� �� ������� ����� � ������������� ���������. ������� ���� ������ �������. ������, ��������� �� ������������� ����������� �������� � ������������� ����������, ���� � ���, ����������� � ���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� ������ ������ �����, 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 �������, - ���������� ���������� ��, �������� ���� �� ����, - �������� � 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 ����� ������� �������, ������� ��� �� ������, ��, ������, ��������� �������, � ����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- ������ �� ���������� ����������, - � ��� ����������. ���� � ��� �� ���������� �� ��������� ����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�����. �� ���� ����� �������, ������ ����� �����. ���� ����������� � ������� �������, ���� � � ������ ������ �������� ���������. ��������� ��������� ��������� �������� �����������, ����� �����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 ����� ������ � ����� ����������, �� ���� �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 ����, ������� ��������. �� ��� ��������� - ���� � ������������ ����, ������ �� ������� �����, ������������� �����, ���������� ����� ���������� ����. ������������� �������� ���, � �� ��������� ������� ������ ��� � ������� ������. ����� ���������� ������������ ����� ���, ������� ������� ����� � ������, ������ ����� ���������. ����� ����� �������� 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-�� ����, ������ ��� ������ �� ������ ������� ����� ������. ������ �� ��� ��������� ������, �� ������, ��� ������� ������ ��� �������� ���, �� �������� �������� ������ � �� ����� ���� ������ �� �������. ������� ����������. �� � ������� ������� ������ � ��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 ������ �� �� ��� �����, ������ ���������� ������ � ����� �������. ����� ������ ��������, ��������� �� ���� 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- ������ ���� �������, ��� � ����������� � ����� �� ������������� ������������� ������ � �� ���� ���� �� ������ �� ��������������� ������� �����. � ������������ ������, ���������� ���� �� ����������� ����������. � ��� �� �� �������! ����� ��� ������, � �����? ���� ����� �������. ������ ����. ������ ����� �� ���, ��� ���� ������, �� ����� ����� � ���� �� �������. ��� �� ��� ������. �� ��� ���, � ���� �� ���������, �������� ��� �� ���� ��� �� �������������. �� ��� ����� ���� ��������. ����� ��� �������, � ����, ������, �� � ���. �����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, �� ������. ���� ����� �����, ����� �� ����� � ����� ����� �������� ����� ����� �����. �� ������ ��� ������. � �������� ������ �� ������� �� ������� ���������. ������ ���� �� ����������� � �������, ������� �� ����� ��� �� ������, �� �����, ��� ������, �� �� ������������ � ���������� ������. ��� ��� ���� �����, ��� �� � ����, � ������ ����������� ����� 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 ���������� ���� ������ ����, ����� 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 ������� ��� �����. ������� ������, ������ � ���������������� �������� ����� �������� ��� �����, ������������� 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 ������, � ��� ���! � ���������� ������ ����, - ���������� ������ �� ����� � �����, � ��� ������������ ������! ����������, ��������� ��� �� ������, ����� � ������ ��� � ������� ����� � ������, ����� �����, ��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���� �� ���������, ����? 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 ������� ������, ������ ���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! � ���� ������� ������ �����-����� �����, 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 ���.  ��������� �� ������ ������ �������, ����� �� �����, �������� �������� �������������� ������, ������ ������� �� ���� ����������. ����� ����� ����������� ���� � ������, ��� ������ ���� � ��������� ��������� � ��, ����� �������� �����, ��� ����� ��� ��� ��� ����. �����, �� ������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��� ������ ���������� ���. �� ���� ���������. ��� �� �����, ����� ���� �����, ������ � ����� �������� ��������� �� ��������. ������� ������ ������ �� ������� ������, �������� ������ ������. ��� �� �������� ���� � ���� ������� �������. � �������� ������ � �� ������������ �� ��� ��������� �����. ������ �������� �����, � ����������� 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 ����� ������� � ������, �������� ���������� �������, ������� ������, ��������� ������� � ����� �� �������� �����. ����� ��� ����� ���������� ����������, ����� ������ ��� �� ������ ������ ������. � ���� �� ����������� �� ������� � �� ��� �� ���! ��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? - �������� �������, ����������, ��� �� ��� ���������� ������ � �����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, - 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 </w:t>
      </w:r>
      <w:r>
        <w:rPr/>
        <w:t>���</w:t>
      </w:r>
      <w:r>
        <w:rPr/>
        <w:t>, - �������� ����,  - �� ������, 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 �����, ��-��� �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� ��� ��� ������ 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� ��� �� �������� ��� �� ������ ���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�, � ������� ����������, - �� ����-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 ���� ������� � ���������� ����, - ������ �������� 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. ������� 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! � ��������� ���� ��� �� �� ���������� �������, - ����� �������� �������! ������, ��� ������ �� ������ ����! ������, ��� ���� ������� ��� 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 �����, ����� ����� �������� �� 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 xml:space="preserve">- ������� ����, - ������������ ��� ��� ����, ������� ������ ������, ����� �� ��� ��������� ����. ������� �������� ����� ��� ������, �������������,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? 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,  - ������� ��, ������������ �� ��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������� ������ ������, ��� ���� ���������, ������� ��������, �������� ������ �������� ������. �������������, �� �������� �� 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, - ���� ������ ������� ������, - ��������, �������. � ��� �� 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 xml:space="preserve">, �� ����� ��������� � 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 ��� ����������� �� ������ ������ ���������, ��������� ����������� ����.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- ������ ����, �������� �� ����� ����� �� ����� ���������, � �� �� ��� � ��������� ��������, - ��� �� ������ � ��� ������ ������� ���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 ��-�� ������ �� ��������������� �������. ������ � ����� ������ � �����, ������ ������ ������, ������� 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 �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 xml:space="preserve">OTIS� ��� �������� �� ����� ����, ����� � ��������, �������� �� ������ ������������� ����� � ������������ � ���������� 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 � �������� ������ �����. ���������� � ������� �� ��� ������, ��������� � ����� ����� � �������.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 �������� ���, ����������� ������ � �� ������� ������ ������� ��� �� ���. �� �� ��� ������, �� ��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� ���������. � ������������� �� ����� �������� ��������� ������ ��������� ���������.  ����� �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 �� ������� ��. ��� ����������� ���� �������� ���� � ������. ������ ����, �������� ��� �������� ����������� �� �����, ������ �����������. ���� � �������� ����� ���, ��� �������-�� �������� ������. ����� �� ��� ��������� ��������,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 ����� �� ������, ����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 ������ ��������� ������� �� ���������� � 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 ����.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� ��������� ������. ������ �� ������� � ����������, ���� ��������� ����� �� ���� �� ��������. �� ���������� �� � ������� �������, ��� ��������� �� ���������, ��� ��������� �����, �������� ����������. ����� �� �����������, ������ �� ������, ������������ � ���� 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-�� ���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�������, - �� ����� � ������ �������, ������� � �����-�� ������ ������ �� �����, ��� � ������� ���� �������� ������. ������� ���� �� �����, �������� �� ���. ��� ������������, ��� �� ��� �����, � �� �������. ���� ������, ��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- �������� ����, ������� ������ ������ �� ����� ������ ������� � �����, ��� �� ������ ������ ����, ���������� ������, ������ ��������� �������� ������������,  - ���� �������  ���� �������� �� ���������. ���� �� ��� 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, ����������� � ��������� �� ����� ����, �������� ��������� � ���. �� ������� ������ ����������� �� ��������. �� ��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, - ��������� ��� �����. � ���� �������. ����� ���������� �������� �� ����, ������� ��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>, ���� �� ����� ���� ����������, �� ��� ������� ����. �������� ����, �� ������� �� �� ������, ������, ��������� ����� � ����� �� �������,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�� � ����, ���� ��� ��������, ��� �� ������ �� ��� � ��������, ��� ������� ���� 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 ������ � �������� ���� ������������� ����. ���� ����������� �� �����, ������������. �����, ���� ����� �����, ����� �������� ����� �� ������� ���������� �� � ����������� �� �������� �������? � ���� �������� ���� ������������� �����, �� �������� �������� �������,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 �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, ��� ����������� 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 �� ���� 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 � ������? � � ���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 �� �������� ��� �������? � ����������� �������� ����, ��������� �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-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 ������, ������ ������ ��� �����������. �� �������, ����� ���. ����� ����� �������� � ��� 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 �� � ��������, - �� ���������� � �����. ���� ����� ������. � �������� ��������� ������, �������. ���, 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 �����, - ������� ��, ���������� � ��� �� ����������� ����� �������� � ��� ����, - ������� ��������, ��� �������, ���� �������. ���� ������ ������,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� �� ������� �� ������ ����, � ����� ������ ����. ������������, �������� ��� �������� �� ����, �� � ����������� �������� ����������. ������ ������� ���-������ ������, 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, ��� �����, ������ ������������� ����� � 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, ��� ������. �� ������, ��� �����������, - �������� ���,  - �����, �� � ��� ��� �� ��� ������ ���� �������������� 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���� � �������� �����������.  ������ �� ���������� �������. ��� ������ ��� ������ �� ������, � ������ � ������� ��������� ������ �����, ��������. ���� ���� �����, ��� ��������, ��� �������. �� �� ����. �� �� ���������, �� �������� �� ��������. ���� � ���������� ��� ����������, � �����, ��� �� ���������, ��������, ���� ���-�� ��������� ���� ��������� � ������������. �� �� ��� �����������. ������� ����� � �� ��������� ��������� ���� �� ������, ����� ��� �������, ���������� ����� ���������,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 ��� ���� �� ����� ���������� � �� ����� ���������. ���� �� ����, ������������ � �����, ��� ���-���� ��������, ������������� ��� ��� 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 ����������, - � ����� � �� �������� ��������� ����. �������� ���������� ������� �� ����� � ���������� 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. ��� ����-������ �������� �� ��������, ��������� � ������ ����� �� ����������, ��������� ��������, ��� �� �� ���������� �����, � ����-�� ������ ����, ������ �����. ������ ��� �� ������, ���� ������ ��������, �� ������ �� �������.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 ����, - ������������ �� ��� ����������, - ��� ����� ������, ��� ��� ����� ������, ���. �� 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 ������ ��� ����� ���� ���-�� ���. ������ � �����, �� ���������,  ������� �� ��� ���������� ������� ��-��� ������������ ����. ������ �� ������ �� ��������� �� ������, ������, ��� ����������� � ����� ���, �������� �����. ��� �������� ���������. �������� ����� �� ����, ���� �� ������ ���������. �� ����� ���������� �������, 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 ������ ��������� ��������. �� �������� ����� �� ���������� �� ���, �������� �� ��������, ������. ����������� ����� ����� � ������� ������, ������� ������ ������� �� ���� ���������� �������, ����� ������� �������� 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 ����� �������� ����������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>! � ��� ����������, ��� ���������� ����-������  ����, ������������ ������. ��� �� ������, ����������� ����� ��� ����. � �� ��� ��� �����������! ��� �� ������! �����, ����� �� �������� ������. ����� �������� �� ���� �����. �� ���� ��� ������, 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� ���� ��������� ����. � ���� �� ����� � ���� ������, 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-����, - ��� ��������� �������� ���, �� ������� �������� ������ ���, - ������������ �������. �� ������� ���� ���� �� ��������. ������ 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 ��������� ������, ��������� ������. ������ ���������� �������, ����������� �� ���� �������, ������� ������ ������ � ��������� 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? � �������� ���, ���������� � �����. ������� ���������� �������, ������ ��, ������ ������ ����� ��� ������. � ����� ������. � ���? � ��� ������.  ��� � ����, ��� ������ ������ �������� ������, ����� ��, ����� ��... �� ������� �� ����� ��������� ����� � �������  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- ��� �������� ������� � �������,  - ���� � ��� ����������? ����, ��� � ������� � ����� ����������� ������?� ����� ����� �����, ������� ��� ������ ������, ��������� � ������� �, - ��� �����, ��� ���� �������� ����� �������� ����������, - � � ������� ����� �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, ����������� ���������. ��� �����, ��� ���� �� ������� ������, ���� ������ ������ ����������� ������� � ��������, �� ���-������ ���������� ������. ���-������. ��������, �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! � ��� ����� �� �������, - ����� ������ �� ����!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 ������� ����� �� ��������, ��������� �� ������� ����, ��������� � �������. ��� �������, ������� ��������, �� ������������ ������ � ������, ������ ��, ��� ������� ������������, ��������������� ������. ������ � ��������, ����� ������, ����� �� ������, ����� �� ������ ��� ���, ������� � ��������� ���� ����� ��� ����. ������, ��������� � �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�, ������ ������ ���� �����, ����������� ���� � ������� � ����������� �������. ������ ��� ���� �������� ����. ������ � ��� �� ������. ������, ���� ���� ���, �� ���������� ���-�� ����� ��������, ���� � ��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? � �� ��� �� �����, ��� ���-�� �� ������, 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 �� ������ ������ � �� �������,  - ��� ���� ��������, ��� ������� ������. �� ������ ����������� � ������� �������� �� ����, �� 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��, - ������ ������ ����� ������ �� ���. �� ����� �� ������, ������������� �������, ������ ��������, ������ ������ � ��� ���� 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 �����������, ��� ��� ����� �������� � ���. ��� ����� ���� ������ �����, ��� ��� �����, � ��������� ����� ���� ������������ � ���� ��, - �����, ������ ������� � ��� ������� 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 ����, - ������ ������ �� �������,  - 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� ���. � ���� �� ���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 ����� ����, �� ����������� ���. �� ����������� ��������� ������ ������ � ������� ����� � ����. ������ ����� � �������� �� ������ �������, ��� ���������� ������ �� ���� �������� ������. �����, ������� ��� ����� � �������, �� ����� ����������. ���������� �� ��� ����� �����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 ����� ���-�� ������ ��� �������� ��������� ����.  ������ � ������� ��������� ������������, ������� ���������� ��� �� ����� ������. ���� ���, ������� � ���� �������, ������ ���������� ����, ������������ � ���������� ��������. �� ����, ������, �������, ������� �������� �� ������ ������. ��� ����������� �� �����, ���� �� �����. �� ������ ������ �������� ����. ��� ��������-������� ����� ���� ��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19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 ������ � ��� �� ����, � ������� ���� �� ��������. ���� ����������� ��� ��� � ������� ��������� ������. ��� �������� ������ � �������� ��� ������, �� ��������� ����, �� �����������,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� ����, ����� � ���� ���������, - ��������� �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 ������� ������� ������. ���� �������� �� ����� ����, ������� �����. ������� �� ����� � �����, ���������� ������ ������. ������ �� � ���������� �� ����������� �����. ����� �����, � �������� ��� ������� �� ������� ����, ������� ���� � ��� ��������, �� �� �������. �������� ��� ��� �����. ������� ���� � ��������. �������� �� ��� ����������, ���������, �� ����� �����������. ���� ��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� ���� �����, - �� ����������� �������� � ����� �����. ����������� 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 ���� �����, ����� ����� � ����, ����� ����� ������ �������� �������� ��������� �������, ������� ������, ������� ������� �� � �������. ������ �������� � �������� ��������� ���� ��� ��. ���� ��������� �� �� �������� �������. ������� �����, �� �������, �� ��������. ����� ������ ������ � ��� �������� ��������������. ������ �������� ����� ���������� ������� � ������ ������ ������� �����. ���� ���� �� � ����, ����� �������� �� ���. ����� ������� � ����� � ������� ����� � �����. �������� �������, �������� � ��������� �� ���������,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���, ���������� ����. �� ��� ������ �� ������� �������� �����, � 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 ��? � �������� �������� ��������, ����� 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�, ���, ������� ���������� ����, ������� ���� ���� ����� ������ �� ������.  � ���� ��, ���� �� �� ����. �� ������, � ���� �����.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? � �������� ������� �������� ���� ��������, ��������� �����. �������� ��������� � ���. � � ���, ����, ���, ���. ����� ������ ���? ����� ���, ��� ������. ��� ��� ������. ����,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 ������ � ���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,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, �����. ���� ������ ������, 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������� ��, ����� ������. ������� ��� �����, ��� �����. ��, ����� �� ����������, ���� ����� ���� ����� ���������?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 xml:space="preserve">, �����, ����� � ��� �� �����, ��������� �� �������. �������� ��������, ����� ������, ����� 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 ����, ������� ������������. ��������, ����� ���. ���������� ���� ������ ����� �������.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�����, �� �� ������ �� �����. �� ������� ������� ��������. ���� ��������, ���������� �� �������, ������ �������� ��� ������ �����������. �������� ������ ����� ��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 �������, - ������! ������! ����! ����! �� ���, ��������, ������� ���! ����� ����! ����!..��� �����, � ������ ���� �����, �������! ����� ����, ���� ���� ����������!!! �� �������� 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�� �� ���� �� ������� � ������. ���� ��������, ������ ������ ���� �����, ������ �� ���� 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�����, ����� �������, ���� ��� �����. ����� �������. ������ �� � �����. ������ ���. �� ���� 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. ��� ������� ��� �� ���� �� ����� �������, ������ � ������� ������. �������� ��� ���� ������������ �����, ������������� ����� ����, ���������� � ������. � ��� ���� ���� ���� �����, � ���� �������� �����. ����� � ����� ���������. ������� �������. ������ ���� �������� ����������� ����� ���, ����������,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 � ����� ��� �� ��������. �� ���� ��������� �������� �����. ��� �������� � ������ ���������� ����� ����� ����� �������� �������, ������� ���� ���� �������� � ���������. �����������, ������� �� ������, �� ������� ����������. ����� ������� ����� � ������� ������� � ������ ������. �� ���� � �� ���� ���� ������� ������� ���������, �������. ��� ����, ��� � ��� ��� ��������, ����� ����� �������, � ����� ��������, ��� �� ������ �����, ����� �������� ��������� ���������� ���. ����� ���� ����� �� ����� �������, �� ���� ������, �� ���� ���������. � �� � �� ���� ����! �� �������� ������� ������� ������ ���� �������� �������-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 ������, ������ ��� ��������, ������������ �������� �������. ����� ��� ������ ��������� ������ ��������, ����� ������� ������ �� �������, ����� � �����, �� ������� � ��-�������� �������� ������. � ������� ���������� ������. ������� �� ������, ������� �����,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 �������, ��� ��-��� ���������� ��� ������� ������ �� ���������. ��� ���� ���������� �� ���� � ������ � �� ������, ����� ����� ��� � ������, ���� ��������. ���� � ������� 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? - � ��������� �������� � �������� ����, ����� �������. � � ����� �� �� ����� �������, � ������� ����. �� ���� �����, 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 ���� � �������������� ����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�����, - ������� ���� ����, ������, ��� ����� ���� �� �����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! � ������� ����� ������. ��� �����������. ������� �������, ������ ������, ������� ��� ���������. ��������, �� ����� ������� ����� ����� ����. ������������ �������� � ��� �� �����. � ��� �� �����, �������� ���������? ����� ���� ������� �� ���� ������, � �� ��� �� ����� ������� � �����������, ��������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, - �������� ����, ��������� ��������� ���. �����, ������, �����. �� ���� � ��� ���-�� ������������, ���-�� �����, ������ ����� ���������, � � �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 �� ����. ���� ������������ �������� �������� ���������� ������, ��� ������� ����������� ���� ������� ��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? � ��������� ������� ����-����� ���� �� ������ �� ��������� �������, ������ �� ������� ���� ������ ���������� ������ �� ������ �����. � ������, ����. ������ ������� ������� ��� 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. ��� �� ��������� ����� ������� ��. ������� ������ �� �� �������� ������� �� �����, ������ �����, ������ ����� ������� � ����, �������� ������� � �������� �� �������. ������� �� �����.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, - ����������� ��, ����� �� �� �����. ��� ������ ��������� ����� ����� ����, ����� �� ������� ����. �� �������� �� � ���������� �� �����. ������ ����� ������ ��������� � �������, ��, �����, ������� �� �� �����.  � ����� �����! ���� ���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 ����� �� ������ �� ������� � ����, ��� ��� ��������� ����, � ������� ������, ����������� ��������� ���� ����, ��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�� � ���. ������� ��� ������ �������� � �������, � ������ ���� ��������? ����������� �� 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 ����� �� � ��� � �������� ��. ����� ������ ��������. ��� �� �������������, ����� ������ ��������. ������ � ��� �� ����� ���� � ������ ��� ����� � ��� �����, �� ������� ��� ������, � ������ ������� ������ �����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 ��, ������, ������, ���������,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 ����-������, ��� ����� ���������, - �������� ��, ����� � ����� � ���������� ���, ���� ���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� � �����, ��������� �� �� ����� �����, ��� ������� ��������� �� ��������� ����� �����. ���� �������, ��� ��� ��������, ����� ����� ������ �����, �������� ���, ����������� �� �����. ������ ������, ������� ������ � ����, ������� ��. ���� ������ �� ������, ����� ������� �� �����, ������� �� ���� �� ������ � ���������� ����������� �� ���� ������. ����, ���������, �� ���������, � ����������� �����, ��������� �� ������ ������  - ��� ���� ������ �������. ���� ����������� � �������, �������� ������ � ������, ������ ����� �������, ������� ����������. ������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 �� ���? ���� ����������� ��� 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������� ����� ����� ���. ����� ��� ���������� ���������. ���� �� �� ����� ���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 xml:space="preserve">. ���������, ������� ��� �����? ��������� �� ������ ��� ��� �������� ������� ��������� 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- ������� �������, ���� ������ ������ �� �����, 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 ����� ������� ����. �������� �� ���, �������� ������������ ������. �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 �� ����� ����������� �� �������� �� ���� ���� ������ ���� ������ ������..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 ���� ������� ������ ����������. �� ������� �� �������, ��� � ��� ���� ������� ������. ������� ������, ����� �� ��� ������ ������ �� ����� � �� ������, �� ��������� ���. ������� ��� ���� ��� ���� � �����. ������� ��������� ����. ������� ������, ������ ��� ���, ����� � �� ���� ����������� �������. ��� ������� ����� � �����. �� ����� �����, �� ������ �� ���. ���� ��������� ��-��� �������� ����, ������������� �� ���� ������ � ����� ����. ����� ������ �����. �������� �����, ����� ������ ���������, ���������,  ������ � ����� �� ���� ������� ���-�� �����. �� ����� �������� �������� ��� ��� � ������, ������� ���� ���������� ��������, ����� ���� ��������. ������� ������, ��������� �������, ��������� ��� ����� �� �����. � ������ ����� 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>, ����� ������� ������ ���� � �������. ��� ����������������, �������� �, �������, ������������ ����� ����. ���� ����� �� �����, ��������� � ���. ������������� ����������, �� ����� �������� ����� - �� ����� ��������, ������������ ���������� ������. � ���� ��� ������ ������, ���������� ����� ���� ������� ���������� �������� ����.  ���� ��������� �� �����, 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 �������. �������, ��� �������, �������� ����, ������, ����� ������ �� �� ����, ������� �� ������, ���� ���. ���-�� �� ������� � 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,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������� ��������� ����. ������� ����������� �������� ���������� ������ � ����������� ������, ������� ������-�� �������� � �����. ����� ��� ����� ���� ������� � ����������, ����������� �������� ������, � ������������ � ������� ���� ������ ��������. � ��� ���� ��������, ���������� ��������� ����, �����, �������������, �������-������� �����. ������� ������� ���� ��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������? � ���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</w:t>
      </w:r>
      <w:r>
        <w:rPr>
          <w:rtl w:val="true"/>
        </w:rPr>
        <w:t>߅</w:t>
      </w:r>
      <w:r>
        <w:rPr/>
        <w:t>, - ���� � ���� ����������, ���������� ��������� �� ���. ��� ������������� ������ �� ������� ����� ������� ������, ������ ������� �� ����� � �������, - 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��. �� �������� ��� �� ��������, - ������� ������� �� � ����. ��������� ���-�� �� ��������� ���� �����, �������� �������� ������ �� �� �����. ������ ������� �����������, - � ���� ��������. ���, ������ ��������, ����� �� ��� ����. � �� ������ ���, ������ ����. ����� ��� � �����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 ����������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 �������� �������� �� �����, �� ������� �������� ����� ���. �������� �� ������� ��������. ���� �������� � ������, �� ��� �� ����, ����� �� �������. �� ����� ����� ����� ����. ����� ����. ����� ����� � ������� ��������� ���������. ���� ������� ��������� ���������, ������� �� ������ �����, ������ �� 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 �� ��������� ���������, ����� � ����. � ����, ����� �� ����������� �� ������ �����, �������� � ����������� ����, ���� ������������ � �������� �� ��� ����� 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, - ������� ���� ������, - �� ��������, �� ������ �� ����. ������ ���, �����. �� �������� �����, � �� ������ ��������� �� ��������. ������� ������� � �� ���������� ����� �� ������. ����� ����� �������. ����� ������. ������� ������� ����, �����, ������ � �����. �����. �� ���� ���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 ��������� � ����, ������ �� ����� �� ����. � ������� ����������� ������ ����� ����, ���������� � ������. ���� ������� ��������� � ����. ��� �����, �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 xml:space="preserve">. ���� ������ ��������� � 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 xml:space="preserve">, �������� ������� �������, ����� ����������, ��� ��� ��������� ������ ������� ���, �� �������� ��������� �� �������������� ��� �� �����. �� ���� ���� ����-���� ������ ��������� ����� ���������� �����, ������� ������ ��������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� ����� � ������, ������ �������� ����� �� � ������� �� ������� ������, �������� �������� ������ �������������� �����. ������� ��� �������� � ������� � ������ �������������� �����, ������� ������� ���� � ����� �� ����, ������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 �� �������. ����������� ���, �� ��� �����, ���� ���� �����������, ���� �� ����. �� ���� ���������� ��� ��-��� ������������ � ������ ��������-���������, ���� � �������� �� ������� ������ � ������� ���� ����. � ������� ������ ���������� ����, ����� ���� ������� ������ ����� � ����� ������ � ��������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 �� ����� ���������� ��������� ����� �������, ������ ����������� �� ������ ������� � � ��������� ������������ ��� � ������� ���������� ������, ����� �� �������� �������� ����. ���� ��� ������� �������� ������� � ������ 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����������� � ����� ��������� ������ ���������, ������� �� ������ � ��� ���� ����, ��� �� ���. ������� ��� ��� �������� ������� ����� ��������� �����. � ������ ����, ����� � ����������� ������������� �����, ������ ������� ����, �������� ������. ������ ����� ������� ���� ������, �������� � ������, � ��� ���������� ���������� � �������� �����. �� ��������� ���� ������������ ����, 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 ���� ����������� ������ ����� �����, ���� ��������� � ������� �����, ������������ ��������� �����. ���������� �� �� �����, ������� �����, ������� ������� ����� ����� �� ��� ����� ���� � ��������� ��������. � ����� ��� ���������� ���� �������� �����.  ���� ���������� � ����� ������, ����� ��������� �������, � ��������� �� 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����, ��� ��������� ����. ��� ������� ������� ����. ��� ���� ��������� ������ ������������ �� ����� ������. ��� �������, ������������� �� �������, ����� ��������� ������� ������ �����. ��� ��� ��������� �������� ������� �������. ����� ������ ������ ������� 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 � ����, ��� ������� �����, ��������� � ����. �� ���� �� ����������, ������� ������� ��������� ����. ����� ������, ������������� �� ��� ������ �� ����� �������� ������, ������� �������� �������. ������, ������� ����������� � �������� �� ���� �������-�������� �������. �����, �� ������� ���� 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, ������ ��������, - ������ ������ ���, -  ��� 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��, �����, - ���������� ����, - ��� ������ �� �����, ������� ��, �������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 ��� �� ����, - ���������� �����, - ��� ���������, ������ �� �������, ����, ���� � ��������� ������ � ���� �����. ���� � ���,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 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 ������, � ��� ������� ���, ����, - ������� ���������� ���, - ������ �� �� ������ ������ ����, � ��� �������? ��, ��� �����, ������ �������, ��������, ������������ ������ �����. ����������� �� ��������. ����� �� ����� ���� ��� ��� ���? ��-�����, �� ����� ����. ��������� ���, ������� ��� � ��������, � �� �������. ��� ��� ��� �������, �� ���� �� ������,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� �� ������� � ����, �����? � ���� ���� ������, ������� �������� � ������������ ����� � �����, - � ��� ��� ����������. �� ��� ��� ������ � �������. �� �������, �� �����? ����� �� � ��� ��������? � ��� �������� ���� �������. � ���� ������ ������� ������� �����, ������ ����� �� ������ ���, ��� ������ ��� � ������, � ���� ��������� ��������� ������ ����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? � ���� �����������, ����� ���������� ���������, �� �� ���������. � �����, ��� � ����� � ����� ������ ����! ��� � ��������� ���� ��������? � ��� �� ����� ��������? �� ���� �� �������� ���? � �� �������, �� ����. ������ ��� �� �����. ������ ������ ���������. 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��� ��-�������. �� �� ������, ��� ���������. 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 � ������ ��������� ����� 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, ������ �� ���������, - ����� ������ � ����� ����������� ������ � �������� �� � �����, - ���� ��������� ������� ������� �� ����. �� �� ������ ��������� ���, �������� �� ���� ���� ����. �� ����� ���, �� �� ������, �� ��������, ��� ���������� ���� ����������, ������ ����, ��� �� �����, ������� ��� ���, ����� ������ �� �������� ����, �� ������� �����, ����� ��� ��� �� ��������. ���� �� �������� ��������� ��������� �� ��� � ���� ���. ������ ������ ���������� ���� ���������. �� ������� �� ��, ����, ��� ��������, ����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- ���� ������ ����������, - � �� ����� � �����. � ���� �����. �� ���! �� ���, ������ ������ � ������, ������, ����! ����� �� ����� ����, �����. �� ����� �������, ���� ���������, �� ��. � ��������, ����� ����, ��� �� �������. ��� ������� �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 ������? � ��������� �������� �����, �������� ����� �� ����, ���� ��������� ������� ������� �, ������� ���, ����� ������ � ������ �����-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�� ����. � ���� �� �����, ������-������, �������, ��� ��������, ��� ���, ��� �������. ����, ����� ��� ���� �������� � ���,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 ������ �� ���, ��� ����� ������, ��� ������ �����, ������ ����� ������� �� �� ���������, ������� ���������� ��� ���, ��-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�� ��������, � ���, � ��� ����� ��� ����� � ����� ���� ������, ������ �������� ������� ��������. �� ���� �� �����, ����� �������� �����, ������ �����������. ����� ��� ������ �����������. ��� ������� �������, ����� ����� ��. ����� �����, ��������, �������� �������� � ���, ������ �������� ���, ��� ������ �������� ��. � ����� ������ ������� ��� ���� �� �����������, �� �����, ����� ������ � ��� �� ���������� ����, ������ ������ �����������. �� �������� ������ ����� �������� � ������� ������� ����� ��������. ��� ������ �������, ������� �� ���� � ����� ��������, � ����� �� � ������� ���� ���������� � ����. ��, ���� ������� ����� �������� �� ����, ����� �� ������ � �����. ��� ����� ������ �������� � ��� �� ���� �������� � ��������� �� ���. ����, ����� ���� ������ ���, � �� �����. �� ������ �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����� ���,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 �� ����������� ���.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, ����� �������� �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.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��, ���� ���� �� ����� ������ ����������. �� ������, � ���� � ���� ���������, ����. ��� ���� � �� ���� ����������� ���. ������ �� �������� ����� ��������. ���������� ������ �� ���������� �������. �� ��������� �� �������� ����� ���������, � �������� �� ������� ��� �� �������. �� ���������, ��� �� �������� ������ ����� �������. ������ �� �� � ������ 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 ���������� ��������� ������� � ����� �������. ����� �������� ������ ��������� ��� ����� ����������� �, ������������� � ������� �����, �����������. ���� �������� � �������� � ����� ��������� ������, ������� ���� � ����������� �� �����-��������, ��������� 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- �����������, ������ ������� ���������� �����, - ��� ������� ������. �� �������� ��, � ��� �������, ���� �����. � ���� ������� � ����� ���, ����, �� �������� ���,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�� ������� ����, ������ ��� ���� �������, ��� ����, ����� ���������� � ���������� ����� �������� ��� �����. �� ���� ������ ���, ������� �� ���� ��������, ����� ������. ��������� ���� ������. �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 �������, ������� �� ������� ��� ��������� ��������, - ��� � ��. ����� �������, ������� � �������. ����� �� ���������� ������. �� �������� ��� ������, �� � ��� ����� �����. ���, ������� ����� ��� ���� �� �����, �� ������ ������ ������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�� ������ � �����. ����� ������������ ���� ��������� ����, ��������� ������� �� ���� ����� ��������� � �������. ������� ����� ��������� ������� ���� � �������, ������� �������, 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�. ���� ����, ����� ������ �������� �������� 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�������� �����������. ����� ������� ������ ������, ��������� ���������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��� - ����� �����, ����� ������� ����, ��� �� �� ����� ������� ������ �������, ��� �������� ��� �������. ������� �����, �������, 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 �� ������, - �������� �����, �������� � ��������� �������, - �������������� ����������. ���� ��� ��� ���� ������, � ��� 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, ��� ��������, - �������� ����, - �����, ������������� �� ��������, �����. �� ����� �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, ��� ���������� ������� �����, - ����� ������ ����, ������ 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 ���� �� � ������, ��������� �� ���������� �����, ���������, � ������ �������� �� ��. ����� � ���� ������ �������� ���������� �� ��� �������, ������� ����������, ������ ����� � �����, ��� ����� �������, ��������� ������ ������ � �����, ��� �� �������� � ����� ������. ���� ��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, - ���� ���������� �� ������� �����, �� ��������� ��� ��������, - � ����� - ���� ���������� ���-�� �� ����. � �� ������ �������� �� ����. ������� �������� ���. �����, 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, ����������� ������. ����� ���� ���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 ������� �������, � ��� ���������� ��� ��, ��� �������� � ����� ����.  ����� �������� � ����� ������� �����, ��������� � ����������� ���� ������� ��������� �����. ����� ������� �� �� ��������� ���, ��� ��������, �������� �  ��������� ���� ���� � ������� ����� ��������, ������� �����. �� ����������� ����� ������ ������ �������, ��������� ���� �����, ������ ������� � ��������� � ������ ������������� �����������. � ���� ������ � ���� ��������, ��� ������ ��� �������. ���� �� ���� ������ �������� ����, 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�� ��� ������ ���. �� ���, �� ����������� �������� � ������������ ��� ����� ����� ������ ������, �� ���� ����� �������� � ����, ����. � ����� ����� ������, � ������ �������� � ������� �������� � ���������. �� ��� �� ����, � ���������, � �������, �� ��������� �� ��������. �� ��, �������, �����, �� �������, �� ���������� �� ����������. ���� ����� ���. �� � ����, �� ������, � ���� ����� ������, ���� ������ �� ��� ����������. ��� ������ �������� ������ � �����. ���� �������, ������ ������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? � �� ����, ����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, ��� ������������ ����. �� ��������� � ����� �����, � ����� �������, � ����� �����. �������� � ��� ��������, ��� ����� ���� ���� �����, �������, ��� ��� ����� ����. ����, �����,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 � ����� �����, �������� �� ����, �������  ���������� �� �����, ���� ������ - ���� � ���� �������, ���������� ������, �� ������ ������ �� ��������� ����� ���. � ���� ���� ����. ��� ��� �� ��������, ����� �������� ������� � ����� ���������� ������. ��������� �� ������� ���� ����������. ���� �����������, ���� ����� ����� �� �����, ��� ���� ���� � �����, ������ ����� ��� ����� �� ��� � ����� � ��� ������ �����������. �� ����� ������ ���� ������ ������, � ���� �������� ��. ��� ����� �� ������ � ������ ������, ���������� ������ 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, ���, ��� � ������� ������ ���� � ������ ����������� ����� ������� 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 ������ �� ������� ���� �� ������ ����, ��� ������, � �� � �� ������ ���������� � �������. ��������� ��������� ��� ������ ������ ���. ��� ������� ���� �������� ����� �� ������, ����������� ��������� ������ ��������. ��� ������ �������� ������, ������������ ����� �� ����� ������. �� ��� �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��� � ������, ������ ����� � ������, � ���� �� ����� �� �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�! � �������� ��������� � ����, ����� ��������, ��� ������ �� ����� �������� �� �������.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 � ������� ���������� �������. ��� �������� ��� �� ������� � �� �������� ������� ������� ��� ����. �������� �� ����� ������. �������� ������ �� ����� �� ���. ������ �� ����. ��� 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, ������ �� �����. ��� ������ ���� �� ������, �������, �� �� ����� �����������. ��� �� ������ ��� ���, ��� ������, ������ ���� ��� ������ ����������. �������� ������ ������, �� ��������� ����� �� ��������. ��� ��������� � ������������, � �� ������� �� ����, �� ������ �� �������, ��� �������� �������� ������ ������� �������� �����. ���� �������� ����� �� ������ ��� ����� ����, ����� ���-�� �������� ������ �� ������, ����������� 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. �������� �����������. �����? ���. ��� �� ����� ��� �����. ���� ������� � ����� � ������� � �������. ����� �� ��� �� ����, �������, ������� ���, ���� ��������� ����� ��������� ���� ������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� ������� ����� ������������ ����� ��������� ������. �������� � ��� ������, �������� �������� �� � ���� � ����� ��������. �������� �������, �� �� ������ �� ��� ������� ������ � ��� ����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�������� �� ������. ����� �����, ������ ���������� ����, �� ������ ���������, � ��� ������� ����������� ����. ���� ������� � ��� ��� �����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, - ������� ����� ������ ����� ��� ������, - ��� ��������, �������� � ��� 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 ����� �������, ����� ��������� � �������� �������� �������, ������ ���� ������, ���� �� ��������� ������� ����. ��� ������ ���������, ����������� ����������� ��������.  � ������, ��� � �������� ���� ��������� ����, ��������� ������ �������� ������, ����������� ������, 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���� �����. � ����� �� �������� ����� ������ ������ ����, ��������� �� ����.  � ������ �� ������� ��������� ���� ��������, �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/>
        <w:t>, ����� ����������� ������, ��������� ����������. �� ��� ���� ����������� ������� ����. ������� ��� ���. ���� � ������� ����� ��������� �������� 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 ���������� � ������� �����, ������ �������� ������ ���� ���, - ������� �����, �������� ���� ����������� ����. - ��������� ��� ����, ������� ������ �������. ���������� �������� ���� � �� �������. ����������, ����������. ��� �� � ������ ���������. ��� �� 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 � ���������� 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, �������, �� � ������� �� ��� � ����������� ���� ������ ������� �����. ����� ��� ������ ��� �����������, ���������� �� ��������� ���� � ����, ��������� � ����. ����� � �� �������� ����������. ��, ��� ������ ���� ��������������, ������ ����������. ����� ���������, ������ ������ � ������ ��������. �������� ���� �� �� ��������, ��� ��� �������� - ��� ���������, ������ ��� ���������� �� ���� � ������ �� ���� ������ �� ������� �� ���, � �� ���, ���� ������� � ������� � �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�, ����? -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 ���������, -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����� ����� ������ ����, - ������ �����. ��� �� ������ ������ �� ��� ��������. ����� ������� ��� �������� � ���, ����� ��� ����������� � ���� ������, ����� ����, ������� ������ ����� �� ��������� ������� �����. ����� ���� ��� �����������, ��� �� ������� �� ������, ��� ������ � �������, �������� ������ �� 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, - ����� �������� ������, ���� � ���� ��� ���� ����������� �� ���� ���������� ����, - ������� ������ ������, � ������ �� ��������, ����� 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 ��������, �������� ����, - � ��������, ����� �� ������� ��� ���� �� ��� ���� ������. �����, ��� �������� ��������. ����� ���� � ��������, ������� �� � ����� � ����, �����. � ���� 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 ����, ��� �� �������� �������, ����� �� ������� ���, - ������� ����� ����� ��-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 ���� �� �������� �����. ����� ��������� 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 - ������� �����, ����� ���� ��������� ������ ��������, - �� �� ������ ������ ����������, � ����� �� ������, ����. ��� ���� �������, ������ �� ������������. ����� ���� ����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 � ����� �����, �������� ����� ��� ������ ��������, �����. � ���� �� �� ����� ����� �����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 ����������� ��� ������������, ���� ����� ����������. ������ ������ ��� - ������� ���, �������� ����� ������ ����, - ������ ������� ���������, -  �������, �����������, ��� �� ���������, ������ �� ����, ������ ������� � ���, �� ������, ������ ����� ������ �� �����. ���� ��������� ������� � �������� ������ �������. ���� ���������, � �������� ���� �����, ���� ����� ���������. ����� �� ��������� ��, ������ ������� ������, � �������� �� ��������, �� ������� ����� ��� �� ����� � ������� 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 ����� 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. ���� �� ������ ��� ���������� � ���� ������ �� ����������, ���� �������� �������� ��� ���� 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�� ��������, � ���� ������� ������ ��������� � ������������ ��������� ������� 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? � ������ �������� ��������� ��� ������� �������� ������, ������� �� � ������. -  � 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. �� ������� ������-��, - �������� ����� �������� � ��������, ����������� �������� ����� �� 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20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�, �� ��������? ���, ������? � ����� ����������� ����� �����. � ������ 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 �� ����������? � �������� ���. � �� ������ ���� � ���� ������, � �������� ������, ������� ��� ������ ������. ���� ���, ��������. ��� ���������� � ���, ���� �� ��������� ������, �������? ��, � �������� �������� ��� � ��������? 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 �? � ����� ������ ������. � � �� ��� 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�����, ����� � ��������. ������� � �������, �� ������� ���������, ����� ����� ��� ����-��. ������ ������ ����������� � �� ������ 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 ��������, - �������� �����,  - ��� ����� ����� ������ �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 �� � �������, � ��������� ������ ����������� �� ���������, ���� �������� �������� �� ��������� ���� ����� �����- 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�� ������ �������, � ������� ��� ����� � ��������, ��� ��� �� ���� �� ������� ���������. ������ ��� ���� �������. ��� �����, ��� �� ����������� �� ��������, ��� ����������� � ����-�� ��������, ������ ������ �������� ������.  ����������� ��� ����� � ���������� �������� ���������, ������� ���� ��������� �������� ���� ����. �������� ������� �������� �� ������� � ���� �������� ��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���� ����� ������ � ������� � ������ ������, ���������� �� ������. ����� ��������� �� ��������, �������� �� �������� �������, �� ��� ����� ��������, ��� ����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 ������� ���������� ������� ������, �, �� ��������, �������� ������. �� ����� ��� ����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? � ��� ���� � ����������� �������� ������, ���������� �� �� ������, - � ������� ��� ����, ��������. ���������� ������ ���-�� ����. � ��� �� ����. ������ ����. ��� ��� 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? 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�� ����� �������� � ����� ������� 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�� ���� � ���������, - ��� ������� ������ ����, ��������� �� �� �����, - � ����� � ����������,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. 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, ��� � ����. ���� � ���� ����� ����.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. � ��� ����.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 ���� ���������  ���� ����� ��� ������. ���� ������, ������� ������ �������  ������������ �����, ����������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� ������� � ��������. ���� � ���� ��������� ��������� ������������. ��� � ������������� ����� ��������� �������, ������ ��� ����� �� ������������ ������. ���� ���������� �� ������� � ��� ����� ��������. � ������ �� �������� ������ ��������. ��� ��� �� ���� �������, ��� ����� 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� ��� ������� ��� �� �����, ��� �� ������ ��� ���� �������. � ������ ������ � ���. ��������� ���� ������ �� ������ � ���. ������ � ��� 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�� � ���. �� � ������ ���������� �������� �� �������� ��������. �������� ��� �������� ��, ���� �� �������� � ������� ���������� ������. �� ��� ������ ���� �� ���� ������. ����� ������ ������ ����  - ������ ������� ���� ��� ��������, ��������������� � ���, ��� ����� ��� �� ���� ����� ��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�� ��������? � �������� ���, ����� �� �������� ��������, � 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� 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 ���, ���, - ��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, ��� �� ����������� �������� ���� ��� 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 ������ ����� � �����,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������� �� �������, �� ������������ �� �������, - ���� ��� �������� �������������, �� ��� ��� �� ������. ������ ����, ��� �������� � 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, - ����� ���������� ������� �����, ������� ��������. � �� ����� ��� ������ ������ ��� ������.  ������ �������� ����. � ��� �� �����������, � �����, ���. ������ �� ����� � ��������. ����� �����, � �� ����� ����������� ������, �� ����� �������� ���, ��������� ���. � ������ ��������� ����� ���������� ������� �� ����������� ����, ��� - ������ �������� ��� �������� ����������� - ��������� ���� �������. � �����, ����� �� ����������, ����� ���� �������� � ���������. �������, �������, � �� 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��� ���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. � ������� ������ ������ ����. �� �������� ������� � ������, ����� �� �������� ��������. ����� �� �������� �����������, ���������, ��� �������� ������ � ���� ����� �� ���������. �� ����������� �� ������ �����, �������, � ���, ������ ���. � �� ���� ����������, ��� ��� �� �����, �� ��� ��� 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��� � ���� ������ ����. � ����, � ��� ��������� ��� �������, ����������, ����� ���� �����-������ �������! � ����� ������� � ����� ��������� ����. �� � ���� ������, ���� �� ����� ����, ���, ������ ���� ���� � ������ ��� � ����� �������� ��� �������.  ��� ���� ���������� �� ��� � ���� � ��� ����, ����� � ������ ��� �������. ����� � �������, ������� �� �������, ���� ������ ���� ��������� ���� �����. �� ����� ��� �����, ����, ��������� ���������, �������� �� �������. ��� ���� ���������� ���, �� ������. ��������� ������ �� ���� ����, ����� �� ����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 ������ ��������, ��� ��� ������. ������, ��� �� ����� ��� ����� ����� ����� �����, ��� �� ������ �������� ����. ������������, ����������� � ���-�� �������� ��� ��������� �������. ������� �� �����, ������� � ������ ��������� �����. ��� ������� ��� �� �����, ��� ����� ����, ����� �� ����� ���������, ����� ������ � ��������� �������� � �������� �� ��� �������, ������� �� ��������. 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, ��� ��� ����������, ���, - �������� ����� ������, - ��� ������ � ���� ���� ���� ����� ��������. ��������� �� ������� ��������� � ��� ������, ���� �����, ������� ����� ������, ��� ������, ��� ��� ������, ��� ��, ��������, � �� ������ ������ �����, ����� ��� �� ������� ��������� ����� ��������, ����� �� ���������� ��� �� ���� ������. ������ ��� ���� ��� �������, ������� � ����� ���� � ���. ������ �������. �������, ������ � �� ����������.  �� �����������, ��� ��� ��������? � ������ ��� � ������ ����� �������. � �� � ������� ����� �� ���. � ����� �� �����,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������� ���������������, �������, �� ���������� ������ ���������� 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, ������� ���-�� ������ � ��� ����� ������� ���������, �� ������ �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 ��� ���� � ���� ������������, ����� � ����� ��� �� ����� ���, ������ ������ ����� � ����������������. ������� ������� ��� ������, ��� ���� ��� ����. ���� ���� ���. �� � ������ �� ����, ���. ��������. ��� ��� ��� 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, ��� ����� ��� ������� �������� � �������� �������� 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 ����������� �������� �� �������� �������. �� ������� �� �����������, ������ �� ������ �� ���, - �� 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 ������� ��� ����, ����� �������� ������ ���������,  - ������ ���� ������ ����������� �� ���� �� �������. ����� ������� �������� �� ������ �����, - �� ��� �����, ����� � ��������� ����� ���� ������, ������ � ������ �����. ����� ����� �� ����, ������ ��������� �������. � ������, ��� �����. ������ �� ������. ����� ���. ȅ � ����� ���� �����, 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-  ��� ������� ��� ���� �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 ����� ������� ������. �������. � �� ��������� ������, ��� �� �� ��� ��������? ��� � ����� ����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? � ������ ������ ����� �����. �������, � �� �������� ���� �������� ��������, �������� ��������� ��� ������ ���������. ����� ��� ����� ������������ ������. � �� ��� �����������? ��������� ����, ����� � �������� ����?! ����� �� ������� ������� ����, � �� ��� 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 ������� ���� �� �������������, �����. �� ��� �������.� ��� ���������� ������������� ���������. ������ �� �����, ���� ��� ���������. �� ��� �������� ����,  - � �� ���������� ��� ������ ���! ��-��������! �� � ����� ����� � �� 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���? ��-��-��-��!� ������ ������� �����. ���� � ���� �������� �����, ��� � ���. ��������, �����������, ������������. � ��� �� ������ ������ � ������ ����� �������� � ��������? ����� �������� � �������� �������, �����, ������, �������������, ���������, ����������, �� �� ������! �������! ����� ���� ��� ������, ���! �� ���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. �� ��� ������� � �������� �� ����, - ��� ���� � ����� ��������, �������� �� � ���������� �� ������� ��������, - ���� ��� ����� ����, �����. ��� �����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� ����! - ����� ������ �� ���� �����, ������ ����. ��� ����� ���������� ������ �����������, � �� ������, ��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! � ��� ��������. �� �� ���������. ��� ����� �����, ��� �� �����, ����� �� ��������� � �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 ����! ������ �� ������������? � � ����� ���! � ���� ��� �����! ������ ������ ���� �� �����! �� ������ �� ������ �������! ������� ����! ������ �������! �� ����� ���� �����! ���, ����� 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 ��� �������! � ��� �������, ��������� ���������� �� ����. �������� �������� ���, ���, ��� �� �������, ��� ������� ��� ������ �����, ���������� ������ ������� ���������� ����, - �� ��� 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 ������� �����,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 ��������� ������, �����, - ����������� ��� ����, - � ���� � ��������, �������� ���. ���� �� � ����� �������� �� ���� �����������? �� ��� �� �����������. � ������� �� ���. �����, �� ����� �� ����� ��������?! ���� ����� ������. ������� �����, �����, ������� ���, ���� �� ������, ������ �� ���, ������ ������� ���� ��������. � �� ������ ���� ���������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 ��������� ��-�� ����? � ����� ������ ���������, - ���� ������� �� ��� ����, �� ��� �� ������������. ������ �� �� ������� ��� ����� �� ������� ������ � 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�������. �������, ������ ��� � �������� ��������� ����, ������ ��� ��������. ��� �� ���� ����� ������, ��� ��� ���������, � ���� ��, � �� ���� �� ������������. � ���� ���� ���� �� ���������� �� �����?! ���� ��� �����? � ������. ��� ��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- �������� ��� �� ��������� ���������, - � ���� � ������, ������ ����� ��� �� ������������. ������ � ���� �������? ���� ���� ����� � ��� �����������. �� ����� ��� �����? � ������ ��� ��������. � �� ��� ���, �� �� ������� ��������� �����, � ��� �������� ������. �� ����� ������ ������������� ������ ����� ����� �� ��������, �� ����� ������. � ���, �� �������� � ��������� � �������� ����, �� �����. ������� ������ 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 �� �� ����� �� �� ����. � � �����-�� ������, ����������, �����, ��� ������ ������������ �� ��� �����. �� ������� �� ���, � ��� ������ ��� ��� �����...��� ������ � ��� � ������. ���. ������ ������ ����� �������� ���� � ������ �������. ��� ��� ����������? ��� ����� ������� ����-�� �������� ����� ����, � ��� ���������� ��� ���, ��������. �� �������, �� ������, �� ������. � ��� ������ �����. ����������. �������������. ����������. �� ��� ��������. �� ���� ������ �� �����. �� ����� � ��� ��: �� ������, ��������, ������, ������������� ������������ ���. � ���� �� ��� �����. ����, ������ ��� ��� ���������. ��� ��������� ��� �����. � �� ����� �������� ����������. �� �����.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 ������ ��������� � ����, ������� � ��� �����, ������ �� ������ ������. ��� ������ ��������� �����. ������ ���������, � ���� ��������� ���������� ����� ������, ���� ������, ��� ����� ���-�� ����, �� �����, ������ ��� ������� ������, ����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��, - ������� ���, -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 ����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 ������, ���. ������� ��� ������� ��� �����.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��, �����, - �������� ���. �� ���� �������, �� � ������ ������-��. � ��� �� 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 �� �������� �����, ��� ������ ���� ������� ����������� �����, � ���, ������, ������� �������� ����������� ������� ����������� ������ �� ������� ������ �������. ����� ��� ���������,  ��������� �� ������������ ������ ���������� ������. ��� ������ ������ ���� �� ����� �� ��������������� ������ �������� ������. ������ ��� ������. ����� ������ ���� �� �����.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�. ����� �� ����� � ������ ����. �����, �� ��� �� � ����, �� �� ���, � ���� ����� �����. � ���������� ������� ������ ���, ������ �����, ������� ������ ��� ���������. � ������ ������, ����������� ��������� ����, ������ ��� ���������. ������  ���, ������� ��������, � ������� �������� �� ����. � �������� � �����, �������������� ������ �����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 ������ �������, - ������� ������� ������� ������ ������. ������ ��� ������ ������� ����� �������, ����� ���� �������� ����� � ������ ����� � ��������� �������,  - � ����, ��� �� �������� �������. ������������, �� �� ������������ ���, �� � ���� 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 � ��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��� ����� � ��� ������. ����������, �������, ��� ����, - ������� ���������� ������ �� �������� ����, ������. ������������ ������� ��� ���� � ���������� ������ �������, - �� ����, �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 � ���������� � �������, ������� ����� ������� � �����. � ����� �� ������ ������, ����� �� ��� �������� ����� ��� �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 ����� � ����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 ������ �����, ��������� � ������� �������� 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? 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- �������� �����, -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 ��������� ����� � ����� ���� ������ ���������, �������� 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 ���-���, - ������� �� ����� ����� �����, 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 ������ ��������, ����� ��������� �� ������������� ������. � ��� ��������� ��� ������� ���� � 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 ������� ����. ���� ��� ������ � �����, �� ����, �� ������� ����. � ���� ��� �� ��� ����, ����� � ���� ����� ����, ����� �� ������� ������, � ������ ���, ����, ��� �� ���������, � �����. ������ �� �� ���� �������������, 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 ��� ������ �� ����� ��������, �� ������������ �������, �� ������ ������ ��� �� �������.  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 ���� ���������� ������ � ������ ������. ����� �������� � ���������� � ��� ����, ������, ������, �������������. 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- ������ �����, -  ��  �������� �������, ���. ������ � �� ����� � ������, �� ��������� ��� ������, �� �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 ������� ��, �� �������� � ����� ��������, ��� ��� ��������, �������� �������, ����� �������, �����, ��� ���� �������, ����� ������� ���. ������� ���,  ��� ���� ������, ���� �����, ������, ������ ������. �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 ������ �� ����� ���������, �� �������, �� �������� ������� ��, �� ����� �������� �������, �� ����� �� ����� �������, �� ����� ��������� ��� ����� �� ������� ���������� �����. ��������� �����.  � �����, ����, ��� ������ �������, ��������, ��� �� �� ������� ��� ������ ��������, ������ ��������. �� ����� ���, ��� ��������� � ���� ��, �������� �� 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 ������������ � ����, � �� ������� � ���, ������������ � ���� �� �����. ��� �������������� ������, ������, ��� ����� ��� ����, �� � ��. � ������ �������, ������� �� ��� �������������, �� ��� ����������, �� ��� ��������, ��������, �������������. �� ��� ����� �����, ���, ������, �� ����� � �����, ��������� ��� ����, �������� ������� ����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 ������ �� ������, - ���� ��� �������, �� ���� ������������� ����� �����, - � �� ����� �����������. �, ������, �� ������ ��� ��� 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 � �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. �����, �� ������ ���� ������� ����. ��� � ���� ���� ��� ����?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 ������� ���� �� ������� �� �������, ���������� �����, ��������� ������ � �������� �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21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XIX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�� �� ��������� ���������� �������. ��� ���������� ������ ������ ������������� ������� ���������, ���� ������ ���� ������ ������ ����� �� �������, 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 ����� �������������� ��������� ��������� ����� �� ������� ������ � ������� � ��� �������� �������� � ��������� ������������ ������ �����. ������� ������, ������ ��������, ������� � �������� �� ��������� ��������, ����� ������� ��������� � ������� ������� �������, ��������� ����� � ����������� �����, ����������� �� �����, ������ �� �����. ����������� � ������� ��������� ���� ���� ��� ������� �����, ����� �� ������ ������ � ���������� ������� ���� �� ������ �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, ������ ����� �����, ���� � ������ �� ��������� �����, ����������� ����� � �������� ����� �� ��������� ����� �������. � ����� � �� ��� ������ � ������ �����, ������ ��������, ��� �����������, ������� 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 </w:t>
      </w:r>
      <w:r>
        <w:rPr/>
        <w:t>- ��������� ��������� ���������, �������� � �������, ����������� � ���� ���� �������, - �����, ��� �� ���������. ���� �� ������ ������� ������, �� ��, ��� ������ �� ��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 �� ���� ������� �� �����, ������� 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�������, - ������� ���� ��������, - �� ������� �� ���������, �� �� ������ �����. �� 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 �������, � 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 �� ����� ������ Kyrie Eleison, ������� ���������� 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�� ���������, - ���������� ������� ����, ����� ����������, -  �����, ������? ���, ���� ��� ������� ���� ������ ���� ��������� ��� ����. ��������. ������ � �� ���� ������ ��? ���� � ��� ��������? ������ ��� �� �������� ���, �������� �� ���� � ����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 xml:space="preserve">- ��� ����� ��-������� � ��� ����, ����� ��, ��� � ������ �� ����, ������ ��������. ���������, ������ �� ����, ��������� ����, �� ��� ������������ �������� 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 ������ ��� � ���� � �������, ������������ � ������ ���������� ��������. ��� � ��� ��� �� �������� ��� �� ����. ���� ������ �������� ���, ���������������� ���-�� � �� ���. � ��� ���� ���-�� �� �����, �� �����������, �� ������������� ������� � ��� ���-��� ���������� ����� ��������. ������� ���������� � ����� �� ��� ��� � ��� ��� � �������. � ������� ������������� ��������� 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 ������ ����� �������� �Amen�, ����� ����� �����, � ����� ������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- ���������� �������� ����, ����������� �� �������, ������� �� ������� � ������ ����� � ��������� ������ ��� ���� � �����, - � ����� �� ����. 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, ������ �������� ������, ����� � ����� ����� ������. ��� ���� �������, ������� ������ �����, ������ ������ ����� ���� ������ 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 ������� ������ �������. ��� ����� �� ���� ������ �������. ����� ���� ����� �������� ������� � ������� ������, � ������� ���� ���������� ��������������. �� ����� ������� �� ��������� ������ ������� ������ � ���������� ��������� �������. �������� ��� ����� �������, 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��� ���� ������� ���� ���� ���������� ������� ����, - ����������� ������ ����� � ������� �� �� �������, -  � ���� ��������� � �������. ���� ���-�� �� ��� ������� ��� ������� ������� ������� � �������� ������ ����� �� ����� ���� ������ ����� ����������� �� �����-�� ��������, �������� �� ������ ���� ������� ��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� ��� ����� �������, - ������� ������� ����� � ������ ����� ������.  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 ����. ���, � ������� �� ��������, ������� ��� ��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 �������� ���� ����� ����� ������ �������, ��� �������, ������ ������� ���� �������������, ����� ���������� �� �������� ��������� �������. �� ����� ��� ���� ���������� ��������� � ����� ���������� ����� � �������� ��������. � ����� � ������� ���� �������, ������ ����� ������� ���������  �������� � ����� ������ ��������. �������� �����, � ������� ��������� ��������, ������� �������� ������� � ����� 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�� ���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�������� ������� ������������� ��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 ������� ���� ����, ��� �������, �� �������� � �������� ��, ���� �� ���������� �����, ���������� ������ ������ - ��� �� �������� ���� ��������� ����� ������. ������ ������ ���� ��������, �� ������ ������� ����������� �� ��������� ������ ������� ������. ������� ����� ����� �� ���� � ��������� ������ � ��������������� ������ �������� ���������, �������� ��������.  ��� ����� ��� ������ �� �����, ������� ����������, ���-�� 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-����, - ���� ����������� ����, -  �������-�� ��������, ���, ������ ��� �� ����, ������ ����. � �� ������ 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-�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 - ���������� ��������. ���� �� ���������� ��� ������, ���������� ����� � ����. ���������� ����, ����� ������� ���, ��������� ��� �������� �������� �� �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 ���. � ������� ������������ ��������� �������. - ���� �� �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! � ���, ��� �������� ������ ������ ��� ���, ���� ������� �� � ����, ������ ������, ������ �� ����� ����. ������� ������� ���, ���� �� ������� �� ���. �� ���� �����, ��� �����, ��� ����� ������. � ���� ��� � ��������� ��, ������ ����� �� �����. ���� ������� ������ � ��� �� ������� ����.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!!! � ��������� ���� �����, ��� �������, ��� ������� ������ 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�� ��������� �������� �� ����, �������, ��� ���� �� �������� ���������� ���� ���������� � ����, �  ���� �������� �� ���,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, ������? ����, ��� ������ ����! � �������� ��� �������, ������������ ������ �����. � �� ���� ����� ��� �����!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��� �� ������ ���������� ��� ������, ��� ������ ��������� ����� ����������!�. �� ����� ������ ������, ������� �������� ����� �����, ������� ������ ���� � ��� ���� ����� � ����� �������. �������, �������� ������� �� ���� ���� ��������, �������� ������ �� 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������ ��, �������������? � ������� ����, ����������� �� �������, �� ������� ������ ��������. �� ������� �� ��� � ����������� �����.  � ������, ��� � ��� ������? �����, ����� ����� �������. ��� �������� ����� ������ ������ ���� � ����� ������� ����� �� �����, ������� ������ ��� ���� ����� ������. �����, ������, ��������, ������ �� 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, �������, �������, �������, �� �� ������ �� ������� �������� �����, - ������� ������� ����� ������� ��������. -  � � ������� � ����� ����. ���������� ��� �������, ������ ���������,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���. �������� ��, - ���� �������� ������� �� ������, ��� ������� ��� ���� � ���������� � ������. �������� �������� ����������� �����, ��� ���� �����, ����� ���� ��������� �� � ������� �� �������. �����������, �����������, � ��� ������������ ������� ������� ������ ������. � ��� ��� �������� ����, �������, �������. ��� ��� 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� ����� ������� ������ � ������ � ������ ������ �� �����. �� 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 ������, �������, - ��������� ���, ����������� �� ���� �� �������, ��������� ����� �������� �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, - ���� ������� �������� �������� �����, ����� ��������� ������������� ��������� �� ���. � �� �������� ��, ��� 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��� �������, - ��� ����. ������, �����, �����, ������. ��� �� �������� ���� �� ����������? ��� ���� �� �� ������� ��� �� ��� �� ���������. �� ��������� ����, �� ������, �� �� ���� 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� ���� ���, - ��������� ���� � �������, - ����� ������ � �� ������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, ��������� ����� � ��, ���� ����������� �������� �� ���-�� 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 �� ������ ���� � ����, - �������� �������, - �������� ��� ������ ������ �������� �� ���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�� ����� � 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 �� ����. �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. ����� ��, ��� � ���, � ��� ��� ������,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��, �� ����� ����. ���� ������ �� ���, ������, ������ �����, ��� ������ 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 �� 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 ������, �������, � ���� ��� � ���. ������������� �� � ��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, ��� ����� ��� ��� ������. � ������ ����� ��� ��������, � �����, �����, �� �������� ����, �� ������� ���� �� ������� ��� 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������ ���� � ��� ������ ������� ������������  �������� 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 ���� �� �������� � ����� �� ����� �� ������, � ��������� �������. �� ������� ������� �� �������,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�� ����, �������, � ���� �������, � ������, ������, ����� ���� �� �������. � ��� � ��� ������ ������ ������, � �������, �� ��������� ������-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��� ������, �����? �����? � ������� ���������� �� �������, ����������� ����� �������� � ��������, ��� ����� �������� �������. � � �� �� ����������. ���� ��� ���������� �������, ������� ��� ����� ��������� ��� ����� ����������. �� ����� ������� ����, ���� ���������� ������, �� -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, - ���� ���������. �� ��� ����� ����. ���� ���� � ��� � � �� �������. ��� ����� �����, � ������ �����, ����� ���, �� �� �����. � ������ �� ������ ����. ��� ����� � ����� ������ ����, ����. � ������, �� ��������. �������� ����� ���������, ��� ���-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� ��, �����, � ���������� ��. �� ��� ������� �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 ������. ����� �,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 ���������� �������� � 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, - �������� ��������� ���, �� �� ����. � ���, ��������, � �������. � ����� ���� ���� ���� ����� �������, ���� ����. �� �� ��������, �� �����. ����� ��, �������. ������ �� ���� ��������� �� ������ ������, ���� �� ������, ���� �� ������ ��� �� ����� �� ���,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 xml:space="preserve">, ������� ������� ������, �������� ������ ��� ������ ������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 ���� �� ��� � ��� ����������, ����� ��, - ������ ����� ����. �� ����� �� ������, �� ������� ������ � ������ ������. � �����, ��� �����, � � �� ���, ��� ��� ������ ������. �� ���� ������� �� ��� ����, �� ���� �������, ������ ��� ���� �� ������ ���� �������� ����. ��� ��� ���������? ��� ���������, ��� �� ����� � ���, �������� �� ���. ���� ��� �� ���� ������, ���� �� ����. ���� �� ������ ��������. ��������� �� ���� ���, ��������? ��� � ���� ������, ���� ��� � ��� 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, ��������, - ������ �� �����, ������ �����, - ������ �����, ���� �� ����, ����������, ������ ��������. �� ������ �������� �� ����, �� ����������� ������, ���� ������ ��������� ����� �����. �� ���� ����� ������� �� �������� � ����� �� �������. � �����, ������ � ����� ���� �� ��������� �� ���� ��������. �� ����, �� ������� �� ������� ���, �� ����� ������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 ������� ���� ������ ������ ��������� �� ���������� �� �������. �� �� �����������, ��� ������ ����� �������� ��� ����������, ����������, �� ����������� ������ ��� ��������, ������� �������� ��� ��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�, � �� ���� ��� ��������. �������� ������-�������� �������� ������ �� �������� ��� � ���. ���� � �������� ���, �� 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 ��������? ������ ��� ��� ��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, 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 �����! ������, ����� ��� �� �� �����. �� ���� �� ������ �� �� �������� ����� ���, ����� � ��� �����, ��� ��� �, ������ 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 ������� ����� ����, ������ ���� � 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 ����������, ��� �������, ��� � ������ ����������� ���-�� ����� �������� ������. ��������� ���� ����� �� ���, ������ �� �������. ���, ��� ������ � ��� � ��� ������ �����, ��� ���� ��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? � ��� �������� ���� �� ��������, - ������� ��� ������ 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 ����������� ���� � ������, ������������� ������� ������, � ����� �� ������ ���������� � ����� �������� �������. ����� �� ����� ����� ����� ������, ��������� 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! � ���� ������ ��������� ������ ������� ���� � ����� ������ ���� �������, �������� ��� ������, - �������� ������. �� ��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��� �� ������, �� �� �� ������! - ��������� �������� �������� ������ ���������� �� ��� �����, �������� ������ 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 ����, - ��� ���������, -  �������� �����,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�! � ���� ������� ��������� ���� �������, ����� � ��������, ������� �����������. � ���� �� � ��� �������, �������. ��� �����, ����� ������ ������� � ������ ����� ������. ������� ������. ��� ��� 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 ���� 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���� ���� � ������, -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 ��������, - �����. �� ��� 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. ��������� ��������� �� ���, ������ �������� �� ����. ��� ������ �� ������ ���������� ��������� �������, ������ ��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�, �������� ������ ��������. �� ������, �� �����, �� ��������, ��� ������ ���� ������� ������ � � ����. �������, �� ���� �����? ������ ���� ������ � �������� ��������� � �� ������� ���, ��� ���� �������? ��� � ��������, ����� ��� ��������� �����������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-�� ��������? � ��������� ������� � ����� ��������� ����� �� ������� ������. � ���� �������, ���� ������ ����� ������������ ����� �� ����, ��� ��������� ��� �� �������, ��� ������� 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 ������������� ������� ������ ��������, ������ ����� � ������ ������� ����. ���� ������ ������, ����, ��������� � ������� � ������, �������� �����, � ������� ������� ���� ��������, ������ 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��, ������� ����������� ����,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 ����� ������� ���� ���������, ��������� �� ��� ������� ������� � ���� ������, ��������� �� ������� ���� � ������, �������� ���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�����, �  ����� �������� ����� �������, ���� �� ����� ��������� ���� � ����� � ����� � ���� ���������. -  ���� ��������, ������� 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! � �������� ����, - � ���� ���� � ���, ��� �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, - � ������������� ��� ���� ��������� �������� � ����� ������ ������ ������ ���, ��� ���. �� ���� ��� �������, �������, �������� ������ � ����� ���, ���� �� ������ �� ��� ����. ���� ����� � ��������, ��� ���� �������, ���� 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�����, ������ �� ����, - � �������� ��� � ��������, - �� ���� ������, �����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. �������� ����� ������� ���� � ������� ���������. ������� �������� �� �� ������ �������� ��������, �������� ������������ �� �����. ������ �������������, �������� ����� ����� ��������, ������ �����, ����������� ��� �����, ���� ������, ��� ���� ��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 ��� ������, ����� ���������� ����������. ������� ����� ��������, �� ��� ������� ������ ������, � �� ����� ������. ���� �� �� ���������. ���� �� ��������, � �� ��� ���-������ �������. ����� ���������, ����� ������� �� ���� ������������. ��� ��������, �����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 ����� ��������, ����? �� �� ������ �� ��������, � ��� ��� �������  - ������� ������� �� ����� ������ �������, - ���� ����,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 ��� ����, ��������! ��� ������ ����� �������. ��, ��� ��, �� ���������� �����������, �����, �� ������ ��������. �� ��� ��� �� ���������, �������� �������, � � ��� ������, ������ �����������. � ���� ������ �� ����. ������ ���� �� ����, ������� ������ ���������, ������� ���� ���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 �������, ��� ������ ������� �� ����������. �����, � ��������� ���� �����, ����, ����� �����. ��, �� �����, ��������, �����, ������ ���������,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 �� ��������, �������, - � ������ ���������� ��������. ��� ������� ������� ������ ��������� � �������� ��� �� ������� ��� ��������. � ����� ��������. ��� 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- � ������ ������������ ���������� ����, ������� ��� ����������� ����� ��������, - �� �� ��� ��������, ����� �� �����? �������� �� ��. � �������� ���� �������� �� 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 ������, ������, - ���������  ����, - ��� ����� � �������� ����,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,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���, - ���� ���� �� ������ ���� � �����, ������� ����� � ������� ��� �������, - ������ 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���, �������� ���, � ����� �������,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, - �������� �� ���� ����, - ��� ��� ��������.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��, ���������� � ��� ������ ���, ������ ���, � ��� �� ������. ���� ��� �������, ��� ����, �� �������� �� ���������, � ������ 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 �����, - �������� ����, ������ ������. � 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��. ��� �������!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� ����, ���� ��������. ����� ����������, ����� ������ � ������ �� ������� �����. �������, � ��� ������, ���������� �����. � �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, �������, - ���� �� �������� ������ � ������ �������, ����������� � ����� ������. ��� ��������� ������ ���������� � ������� �����, - ��������, �����, �����, ������� �����. 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 �������, ����� ������! � ������ ���� �������, - ��������, �������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 ������ ������� �� ��������. �� �������� �������, ������� �� ������� ��� ��������� ������ ������������� �����. ����� ������� �������� �������� �� ���� ����� ���. ���� �� ����������� ��������� ������� ��� ���� � ����� ��� ����� �� ���� �������. �������� ������������ ��������,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�������, - ������� ����, ���� �� ������ ��������� �������, - � ��� ��������� ����� ����, ������ ��� �������. ������� �������� ������� �� ����� �����, ��� ��������. ����� ��� ������ �� �������. ���� �������, 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 ����� ���������� �����. ��������� ����������� �� �������, ��� ��� ���� ���������� 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 �� ���� �� ������, ����� �������� �������� ������� � ��������� ��� � ��� ��� ����� 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-������, - ����� �������� �� 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 ���� �����. �� �� ������. ����� ���� ����� ��� ������� ����� � 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 ���������� ������� �����, �� ������ �������� ��. � ������� ��������� ���� ��������, ��������� ������� �� ��������� ������. ����� 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���� - ���������� �������.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 ���� ������ �������������, ���� �� ��������, ����� �� � ������, ����� ����� �� ���� � �����, ����� �� ���, ������������, ��� ��� �������� ��������. ���� ���� �� ��������� ��������� � �����������, ������ 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 ����� ����, ��� ����� ������, ������,  - ���� ��� ���������. ������. �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! � 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�������� �� ����� ������? � �������� ����. � ��������, ��� ���������. �� �������, �������, �������� ��������� � �������. ����� ��� ��� �� ������� ����������� ���, ������� ��� �� ��������. � ������� 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 ��� ������, � �� ����������� �������� ����,  - �������� 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, � ������ ������� ���������� �� 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 ��� ��������, - �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���� ��� ������� �����, ��, - ������ ��. � ������, ����� ������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������. ���� � ������� � ������������� ���� ��������, �� ������ �������� ������ ���� �����, ��� ������ � ������ ������ ����� ���� ����� �������. �� ������� ������ �������� ��������-��������� � �������� ����� �������. ������ �� ��������� ���� ������ �����. �������� ������� � �������� ������ � �� ����, ��� ����� �� ����������� ������ � �����������������. ���� ������� ������ � �����, ��������� ��� ���� � ����������. �� ������ ������ ������� �������, � ������� ���� ������ ����� ��������� ���� ���� � 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� ������ �������, ��� � �������� �������, - ������� ���, ����� �������� ��� � ���� ��������, �����. ������� ���� ����, � �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������� ������� ��� �������� �������� � ���, ��� �������� 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 � ��������� ��, ����� ��� �������. � �����, ��������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, ��� �� ������� � �� ������ ����. ������ ������� � ��� ����������� � �����. ��� ���� �����, ���, ���� ������ �����. � ������ ���, �����. ���� �� ��� ��� ���������� ��� ������� ���������, � ��� ���. 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 ������� ������ �� ������, ������� � � ��� ���� ������ ������� �������.  �������� ������� ������� � ����� ���� �������. �� ���� � �������� ������ ������ �� ���� ������ -  ������� ������� 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 ���..����. �������, - ����������� ������ ��������� ��������, ��� � �� ��������� ��� �������� �����, - ������ �� ��.� ����. � ������� � �������. � ��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 ��������� ������ 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..���������.��. ������ �� � �����.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 ����� ��� � �������, ������� �� ��, ��� ��� ��������� ���. ��� �� ����������, �� ������. ������� ����� ��� ���, ��� ������ ��� ����������� ������ � ������ �������� �� ������. ����������� ������ �� 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. ���� ������ �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- ��������� �� ��� ������ � ����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� ����� � �����, - ��������� �������� � 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, - ������ �������, - ������ �� �� ����, �����. ���, ����� ����, �� ��� ��� ���� ������ � ��������� ����� ����. � �� ��� �� �����. ������� ���, �������� ��� ������� � ���������. � ��������� � ���, �� �� ���������� � ������� � �������� 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����, ������� �� ���������� � �����. �����, ������ �� ����, �������� ��-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 �������� ��������? ���� �� ������� � �������� 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�, ��������� �����, ������ � ������ ��������� �����. ��� ���� ���, �������� ����� �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Exorcizamus te, omnis immundus spiritus, omnis satanica potestas, omnis incursio infernalis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������ ������������� � ��� ����� �� ���, ��� ������ ��� ��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, �������, ������� ��� �������? ����� ������! � �� ���� �������� ��������� ������ � ����� ������ �������. �������� ��������, 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!!! � ������� �������, ������ � �������. � ����� ��� ���������. ��-������, ������ ��� ��� ��������� ��� ����. ��-������, ������ ��� ������, ����� ������� ����� ����� ������ ��������.  � ������ ��� �� ��� ���������? ����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�, ���� ������ �����, �������, - �������� ��������.  � ������� ��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��� ������ �� ������� �������� � �����, ��������, ������? � ������ �� �������� ����, �������� � ����, -  ����� 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���, - ��� ���������� ��������.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! � ����� ����� � ����� ��������� ����. � �������� ����� ������� ����� ������ 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����� ������� � ��������, ����� ��� ��������� 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 ��� �����, ��� ���� ������ �������� ����. ����� �����, ��� ������ ���� ������ �������� ����. ������� ������ �������� ����, �������. ������, ��������, �� ������ ��� �����, ����� �� �����. �� ��� �����. �����-����� ��� ����� 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� ���� ����. ���� ���������� ��������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, ��� ������� � ���. �� ����������� �� ����.  ����� �� ���, �����������, �� �� ���� ���� �� ����. �� �������� ���� � ����� ���. � �� ��� ������� �������. �� ����, ������ �������� � ������ ��������. ������ ��� ����� ����� ����� �����, ������, ���������� ����� ������� �����. ��� ���, �������, �� ����� �� ��������� � �����. ���� �, ���� �� � ��� ��� ��� �������. ��� � ������. � ��������. � ����, � �� ������ �� ������� ���. �� ����� �� �� ���� ������ �������� �� ����� ������ � ���������, �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��� �������� ���������, ������ ��� � ���� ������, ����� ����� ������������ � 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�� ��. ��� ��� ��� �������-�������. ��� ����� ��� �� ���� ������ ���� ������, �� ������� ��������� ����������� ������. ������� ����� �� ���� ���� �������, ������� ���� ������� ���������, �� ����������� ���� �� ������. �� ������, ��������� �������� ���������. �, ����, ������, ����� ������ � ����� � ������, �� �� ���� ���� ���������. ������ �� ����������� ��������, ������� ������ ������. ������ ������� � �� ���� ����� ������ ���������, ����� ���, � �� �������� ������ ���� ��� ������ � ������ ��� �������, � ������� �� �������� ������ ������ �������. �� ������������, �� ��� ������ �, � �����, 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, �� ��������, ��� ������, ��� ������. ���� ���������� � ������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 ���� ����, -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 �����, 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,  - ���� ����� ����������, ���������� � �����������, - �����, ������ � ������ �������� ������ � ����� 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 �� ������ � �������, �, �������� �� ���������� �������, ���� 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������, ��� ������ ������� �������, ����� ���������� �������. � �������� �������� ��� ��������� � ������� ������, ��� ������� � ������� ������� ����. � �������� �����, ������� ����� � �����, ������ �������� � ��������� ��������� ������, ������� ������ ������ �������. ��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, �� ���� ����, - ���������� ������� ����. �� ��� ������ �� ������, ��� �� ����� ����������� � ������� ����� ��������, - ��� �����, ������ �� ������ � �� ���. ������ ������� ����� ��������. � ��� ����������, ��� ��� �����. �������� ���� ����. ����� ��� ��������, � �� ����, ����� ��� ���������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 ����, ����� ��� ����, ������� ��� 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 ������� � ���������� � ������. ���� � ����, ������� �� ������� ����, ������� ���, ����� ������. ��� ��� ����������� ����� �� ���� ����. �� �������� ��� ����, ��-�������� ������ ���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 ����, �������, - ������� ����� �������, ������ ������ ������� �� ����������� � ������ ���, -  �� ������� �� ����� ������������, ��� �� �������. �������, � ������������ ���� ��� �� ����� ����, �������, ������ ����� ���� � ������� ����. ���� � ������ ���� ������ � ��� �����. � ���� ������� �������. ��� ������ ��������� ������ ������. � ��������� � �����, ������ ����, ��� �����. � ���� ������, �������, �������.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, ���������� �� �������� ���� ������ ��� �������� ������ ����. ������ �������� �������� ����, �������� ��� ������� ����, 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����� ������ ��� �����, �� ����������� �����, �������� ����� ��� ��������� �������. ����, ������ �����. ������������� ���� �������� � �� ����, �� ����, ����������� ������� �� ���������� ������. ����� �������������� �����, ���� � ������������ � ������� �������. �������, ���������� ��������� � ��, ����, �������� 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 ��������� �����-��, ����� ������ � ������ ������. ��� ������ ������.  ��� ���������� �� ���� �� ����� ������� ��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 ����������� � ����. �������������� �� ��� ���������� �������� �� ���������. ������� �������� �� ���. �� ��� ���� � �������� ������, ����, ����� ����� � �������� ���������, ������ ����� � �������� ��������. �� ���������� �����, ���������� ����� ������� � ����� � ������� ��������. ������� ����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����, ����. �� ���� �� ��������? � � ������� ����������, �� ������� ���������� ��. � ������ � �������� �� � ����� ������ ��������. ������ ������� ������� ������ ���� � 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</w:t>
      </w:r>
      <w:r>
        <w:rPr/>
        <w:t xml:space="preserve">, ����������� ���� �������, � �������� ������ � ���������� ��������� ���� ����� ��������. ���� �� �������� �� ����. ��� ���������� � ����� ����� �������, ������� �� ������, ��� �� 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 ������� ��������, ������� �������� � ������ �������� � ������ �������� ������. �� ����������� ������ ����� ����� ��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 � ������� ����� ����, ��� ����� ��, ����� �����-��. ������ �� �����. ������ �����. �� ���? � �� 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, - �������� ������� � ����� ���� �������� �������. � ������ ���� � ��� ��� ����� ��������� ������, �� ��� ���������� �����. � �������, ��� �������. � ������� ��� ����� �������, ���� ��� ���� ���� ������ ������, ���� �� �� ������� ��� � ��������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��� 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����� ��, - �� ���� ��������� �� �� ������� ������ ��������, - ��� ��� �������� ��� ������? ��? ���? ����? ������ ����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� �� ���� ��������� � ���� ��� ������, ������� ��� ����, 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 ������. ������. � �����, ����� �� ��������. ����� �� ������� ������ � ����. �� �� ������, �����, ����� ����, - ������� ��, - �� �������� ����� ������ � �� �� 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 ���� ������ ����� ����� ���������. ������� �������� ��������� �� ������� �������� ������, ��� ������ ������, �� ��� ��� ������ ��� ������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 ���������, ����� � �������. ���������, �� ��� ��� �����. �� ������ �����, �������� � ���, ����, ���� �� ������ ����� ����. ����� �������� �� ����� ������� ��� � ����� � �� ����� ���� ��� ������. � ���� ���������� �� �������, ��� �� ������ ����� � �����. �������,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 ��� � ���������� ������ � ����, - �������� � ������ �������� �������, - ����� - �� ������, �������� � ������. �� �� ���������, ���� �� �������. ���� ���� � �������� �������, �� �� �������� ��� ������. ������ �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��� � ����� ��� ������, �����. ������ ��������� � ���� ��������� ���� ����� ����. �� ��� �������� ������. ��� ���� �������,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 ������ ��� ��������� ���� �����, ������ ����� ����, �� ������ ��� � ������, - ���� ��� �����, �� ����� �� ��� ��� ��������� ������ � ��� ��� ��������, - ����� ����� ��� ������� � ���� 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 xml:space="preserve">- � ��� ��� ������, - �������� ����, -  ������ ��� �� ��������. �� ����� ����� �������, �������� ����, ������ �����. ���� �� ��� ������ �����������. ��� ������ ���� ���� � ����� �����. �� ����, �� ���� ��� �� ��������. ���� ����� ������ �� ���� ��� ��������. ��� ���� �� ��������� ��� ���� ���� � ���, ������� ���. � ��� ����, ������? � ��� �������, ������� �� ������, ����� �� ���� � ���. ��������� �� �������� ��, ������ ��� ������ �� �� ���� �������, ����������, �� �������. �� ��� ����������: ������ ����, ����! � �� ���������, ������ ��, �������, � ��� �������� ����, ����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 ������� ��� �� ������ � ���, ����, - ������� �� �������, ��� ��������� �������� ��� �������, �� �������� ��� � �������, - ������� ��� � ���, � �������, � ����, � ����� ����. ������ �� �� ���� � �����, ����� ���. �� � ���� �� ��� �������, ���� ���� �����. ��� ���� ���� ���,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� ��? � �������� ��������, ��������� 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 ��! � ������ ���� �������� ��, - �� ������ �����, ����, ��� ����������� � ���� ����� ����������� � �������� ����� ������ ���� ����� �������� �������� ����� ������� ���� �� �������, ����� ���� ���������� � �������. � ������� ���� �� ����� ������, �� � �� ��� � ����� �� ������ ���, ������������ ��������: ��������, ������! ��������� � ����� �������, ���� �������� �����, ����� ���, ���-�� �����, ������, ������� � ��������. ������� �� ������. � ������� ������� � �������: ����� � ����? ��� �� ��������, �� � ��� �� ��� �� ��������� � ������ �� ����� ������ ��������. ������� ���� ���-���� ���������, ����, � ����� 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���� ������� ��������� ��� ��������� �� ������ ����. �������� ������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 ���, � � ���� �����, ��������� ���� ������. ��� �������� �� ����, ����������� ������, ��������, ������, ����, ��� ���� ����, �� ����� �������� � ����. ������ ����� - �� ���� ��������, - ������ ��� ����. ������� �� �� �������? � ������� �� ����, �����, ���� ��� �� ������, - � ������ ������ �� ������! ���� �������: ������ ��� ��? ����������� �� ������������� ����� �����. ������ ��������� ���, ���� �����, �� ��, ������ ���� ����, ���� � ������ ��� ������� � ��������. ������ � ����� ���. � ������ � ����� �������, ��������� �� ������� �� ������� ���. ���� ����, - ���� ������ �� ���, � �� ���������� � ��� � ���, ������������ ��� � �����. ����� ����� ����� �� ��������� ������� � �������� ������ � � ������ � ����. �� ������, ��� ����� ��� ����� ����� �� �� ������. ��� ������� �������, ����� �������� ������ �������. ���� ������ ���, ������ ��� ����. �� ����, ��� ���� �������. � �� ����� � ��� �������. ����� �� ������ ���� �������. ������, �� ����� ��������� ����, ��� ��� ������ ���. ����� ��� �������� ��������. ��� ��� ���������. ��� �� ������� �� ����������� ���� ���������. ����� � �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��� �� ����, ����������� �������� ��� ����. ����� �������� ����������� ������� ���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, � ��������, �����! �����, ��� �� ��� ��� ����? � �������, ���� �������� ���� ����������� ���. � ���������� ����, ������� ����� ���� ��������, � ��� ������ �������. ������ � ��� ��� 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 ���� ���������� ������, ��� �������� ��� ������� �����, - ��������  �����, - �� � ���, ��� � ���, �� ��������� ���, 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 ������� ������������� ������ ��� �������� ������� ��������� ������ � ������������ ������ � ���������, ������� ����� ����� � ����� ������ ����� � �� �������, ����� �� ����� � ��� �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 ���� ���� ���� ����� ��������, ��������� ������� ����� ����������, - ������� �������� � ����������� ����� ���������, - ��� � ������ ���� ������ �, ��� ������ ��� ���. ������ � ��� ��, ��� ������ 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 xml:space="preserve">22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/>
        <w:t>-����, ���, XXI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�� ������� ������ � ��������, ����� ����� � ������ � �����������, ��� ����� ������� ��� ������. ������� �������� ����, ����� �� ������ ��, �� �������� � ���. �� ������ ��� �� ������� ������ ������, � ������, ��� ����� � ��������, 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 �� ������� ��� ������������ ����������� �������� ��������. ��� ����� � �� ����������� ��, ��� ���� ��� ������ ����������, ���, ���� �� ���� � ��������� ���������� ����. �������� ������� � ������� � �������, ��� ��� �������� ������� �� ������ ��������, ���� ������, ������� ��� �����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��������� ����� ������ ������, �� ���� ������ ������ �� 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�������, �� ����� 12 ����. ������� ��������� � �����. ������ ���������� ���������, ��������� ���� �������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������, ����� ������ � �����, ������, ��� �������, � �� ������� �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/>
        <w:t xml:space="preserve">-�� 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 �� ������, ������ ������ �� ���������, ����� ������ � ���. � ��� ���? ������? ������, 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����� ����� ���, �� �������� �����������. ��� ����� �������� ��������, �� �������, ������� � ������ ��������� ������ ������� � ��� ���������� 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/>
        <w:t>, �� ������� ����� ������� ������ 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- ������� ���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, - ������� �������, ����� �� ���� � ��������� �������� �� ����� ����, - ��� �������� ������, ���, ���� � ��� ������ �� ��� ����������. ������ ���� ������� �������� 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� �� ������ �� ������ ������������, �������? � 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 ���� ��� ��������. ��������� ������� �� �����. ��� �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��, - �������� ���, - ������� 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, ��� �� ���� �����, - ������ ��������� ���� �������� �������, - ������ ������ ��� ������� ��� �������. �� ����������� �������� � ����� ������!!  ���� ���� �� ������, 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�� �� ����� � ��� ��, - ����������� ���, - � � ����� ���� ������ �������� � ������ �� ���������� �����, �������. �������, ������, ���� ������ ��������� � ���� � ����� �����! ��, � ���� ����� �������� ���������� ����� �, �������, ����� ����, ��� ������ ��� ���������� �������. �� ��� ��� ��������� ���������������� �����������, ������� ������� ��� ��������������. � �������� �� ��������������.  � �� �������� ��������� �������� ��� ��-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 ���� �� ����������, � �������� ����� ������, ���, - ������� �� ������, ������.  � ��������� ���������� � ����, �������, ������� ��������.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, - ������������ �������� ���, - �� ������ ������� � ������� ���� ��� ��������, � �� ������ �������������� ��� ����� � �� ��������� � ����, � ��������� ������, ��� ��� �� �������� ������������, ����� ���� ��� ������ � ��-�����. ��� � �����, �� � ����� �� �������� �����, ����� �� ��������� � ����� ������ ���� ������. ��� �� ������ ������, ��� �������� �� ������. ����� �� �������� � ������ ���������� ��� �� �����?! � � ����� �������! ���� ����?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 �������� ���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 �������� ������, ���. �� �������� ������� 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-�� �� �����? � ������� � ������ �������������. ���� �� �� ����� ������ ��������. � �� ������ ������ ��� ���������� ���, �������, ���� ��������, ��� ��� ����� � ��� �� ������ �� �����. ������ �� ��� �� ������� ����������� ���? � ����� ��� ������ �� ������� ������� ������ ��� � ��� �����, �����, � ���� ������� ��� ���������� � ����� ������ ���������� �� � ������������ �����������. ���� �����. ���� ��������, ����. ���� ���, 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 ��� ������ ������ ��������� ��������� � ������� � ������� �����. ��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, - ������ ������� � ������������ ����, ����� ����� � ������� � ������. ����������, ����� � ��������, ������� ���������� ���������� ����������, - � ��� ���, �� �����. �� ������ ��� ��� ����� �� ����. ������, ���. �� ������ ������, �� ���� � ����, � ��� �����. ��� �� �� �� ���������, �����, ����� �� ��� �������� ����� �������� �� ������. ���� ��������, ������� �� ���������� ������ � ��� ����. � ������� �� ����� �� ��� ������, ��������� �� ���� ������ ����, ���� ����������. �� �� ��� �� ����������� ���� ����, ���. � ����� �����, 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 �� �������, �� ��������. ������� ���������, �������������, ��� �� ������� �����������. �� ����� ��� ��� ������������. ����, ��� ���, � ��-�� ���������� ������, 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, - ����������� ��� ����� ������ ����� ��� ���� ������, �� � ��� ������� ������� ���������������. � ����� ���� ������� ���� �����. ��� �� ������� ��������? � ��. � ���� ��� ���� ������. �� ����� �� ��� ����, ������������ ��� �����, ���� �������, ��� ������� ������� �� ����.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�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 ��, �������. � �������� ���������� �������. ����� ������ � ��� ������, ��� ��� ��� ����. ���� ���������� ������ �� ��������� ����, ��� ����� ����� �� � ��� ������ ����� �� ��������� ������? ��� ������� �� �����, ��������� ���� ���������� � ������������ ������ � ��-����. ������ ��� ����� ��� �������� �������. � ������� � ��� ���������, �� ����������� ������������ �������� �� ������� �� ������� ���������. ��� ���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, ��� ����, �������. ���� ������. ��� ������� � ��� 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, ��� � ��� ���������? ��� �� ��� �������! ��� �� ����� ��������� �����, ���?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, ��� �� ��������. �� �������� ���� �� ���. � �����, �� ����� �� ��� �������. ���������� ��� � ����� ���� �� 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�� ������� ��������, - ���� ��� ��������� � ������������ ���������, - �� ������. 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, �������. ����� ����� �� ��������, � ����� ��� ����� 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. � ������� � ��������. ����. ������� ����� ����� ������ ��, � ���� � �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�� ������ � �������, ���������� � �������� �����. ������� ��������. �� ������� � ������ 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, �������? � ������� ������, ������� ����� � ���������� � ����� ����, -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��� ���, ��� �� ������������� ���� ����� ������. ��� �� ������, �����, �� 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 �������������. ���� ���� ��� � �������.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� �����. ��������� ��� ����-�� ��� 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 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-����� � ��� ����, �����. �� ������, ������ �������� ����� ����. ���������, ����� �������. �� �� �������� ��. ����� ��� � �������. ��������� �������. ����� ����� �� ����� � �����, � ������� ��� �������. ����� ����� ��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���? � ��� ���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 ������, ���� �����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 ���� � ��-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��� ���, �����, - �� ��������� �����, - ... ������� � �� ��� �� �������� 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 ������ ���-��, ����� ��������, - ������� ����� ������� �����, ����������, -  ������. � � ������ ������ �� ���������, �� �� ������? � ����� ���-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 ���� ���������� �� ��� ����-��� �������. ������ �����, - ������ �������� �������� 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������� ����? � �� 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 ��, - ���� ���. ���� � �����, �� ������ � 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 ���, - ������� �����. � ������ 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 xml:space="preserve">- �� ������. ��������� �����, - ��� �������� ������, ������. �� ���� ������������� ����� � ���� ����, ����������� ���������, ������ ��� ��� ���������������� � ���. ���� ���� ���� ��� �������� � �������, ��� ���� ����� �� �����. ��� ���������� ���� � ������ � ���������.  �������� �� ��� 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/>
        <w:t xml:space="preserve">-����, ��������� ���� �������������� ������ ��������� ������ �����. �� ����� �����, ��������� ��� �����, ������� �����. ������ �����. �� ������� ��������� ��������� ����, ������ �� ����, �������������� �����. �� ��������� ���� ��������� ��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 �����? ����� ������ �� ���������, ���� ������, �� ����� ������. � ���� ������� 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 ��������. ��� ��� 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/>
        <w:t>, ��� ��? �� ����� �� ����. ����� ������ ��������. ��� ��� �� �����. ���� �������. ������, ���� ��� ����� �����, ���� ����. ����� ������ �� �� ����. ���, �� ������. ������ ���� ���������� �� ��������. ����� ����� ����� ��� ������� � ������. ����� ����� ���������. �� ���� ������, ���� ������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 �� ���������, ������ �� ����������. ������� �����, ������� �� ���. ������ ���� ������� � 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>, ���� ������. ������� ����. ��� ����������, ���-�� ����� ���. ������ �� ����� �������� � ������. �� ����� � �������� ���� �������. ������ ��������� �� ����. �� ������� �������� �������. ����������� �������.  �� ���� ��, ������ ��������� � ��� � �������, ���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 �����? � �������� ��������� ��������� �������, - ��� ������. �� �� �������� ������� ��. ������� ���, ��� ������ ��� 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 ������ ����, ��� ����� ��, - ������� �� ����������� �����, ����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, - �������� �� ��������� ���������� ������, ����� ���������� � ������, - ��� ������� 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 xml:space="preserve">. ��� ���������, �������. ����, ���� ������� ��. �������, �������� � ����� �����, ��-�� �������� ������ � ���� ��� ����� �� ������� ��� ������ ��� ���. ����� �� ���������� � ��� �����.  ��� �� ��. � �� ���� ���. ��� ��������, ��� 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-�� ����� �� ����, ������� �� ������� � ����������. ����� ���� � ����. �� ������� ����� � ����� ����. ������� ���� � ������ � ������. ������ ����� ���� �������, ��� ����� �������. �� ��� ��� �������.  ��� ��� �� �������, ��� ������. ����� �����, ������ � ���������� �� 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 ��������� �������� �������� ����������. ������� ������ �������. �������� ����� ����������� �� ��� �������� �����. ������� ������������ ������ ���������, ��� ������������, ������ ������� �������. ������ ���� ���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. �� ������������ ���� ����, ������������ ��� ����, ��� ����, ������ ���-�� ������ ������� ������� � ������� � ��� ��������, ��������, ��������, �����������, ���� ���-��. ��� �� ������, �� � 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� ��������� ����, ����� ������ ������� ������� � ������� �����. ������ �������. ������ �������� �� �����������. ������ ������. ����, ������, ������, ���������, 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����� � ��� �����, ������� ��, ��� �����. ������, �����-�� �����. ������� ����� �� ����� � ����� �����. � ��� ��� �������� ������� ����. ������ �������� ������ ������, �������� ������� �� � ����. �� �����. ������, �������� �����.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 ��. ��� ��� ������, � ����� ������ ��������� ����������� � ����. ��� ��� ����, ������� �� ��������� �� �������� �����. � ��� ����. �������� �� ���� ������, ��� ��������� ���. ����������� �� �������, �������� �� ������. ��� ���� ����� ��. ��������� ��� ������. ���� ������������ ��� � �������, ������� ������� �������������� ��-��� ������ ������������ ����� �����, ����� ����� ��� ����, �������� �� �� �����. ���� ��������� ������ ������������, ������������ ����. ����, ���� �������� 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/>
        <w:t xml:space="preserve">, ����, ���� �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�� �����!!!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 xml:space="preserve">. ��� � ������� �������� �� � ���� ������ ��������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���� ����� ������� ����, ��������� �� ����, �� ���� �� ����� �������� �����. �� ������ ��� ��������, ������ ����� � ������, ����� �� ����. ������ ������������ ����� � ��������, 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�, ���, ������, ���, �����, ����.. � ������ �� �����, ������ �������� ����� ������, - ������, �����, 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���� ����� �� ����������, ����� ������� ������. ���. ������ ���. ������ ��� ������ �� �������, ������ � �����, ������ ������ ������,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� �����, �����, ����� ����, ����� ���, �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 ���� ������. ����� �� ���� ���������, �� ��������� �� �������� ����. ��������� ������, ����������� ������ ��������. ���, ��� ���� ������, ������ ����. ������� � ��� ����� �����,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���, ��� �����������, ��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�������� ����, ��� ���������� ��� ������, ���� � ������������ ��� ����� ��������. ����� ���� 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���� �������� ����������, ������ ��� � �����, ���� �����. ��� �� ��������. ��� ����� ������� � �����, �� ��������� �����. ��������. �������� � �����. ������� �������� ����� ������ �� ����, �� ����. �����.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. ������ ������ � ��������� �����, ��� �� ���� ������� ������� �����, ���� ���� ������� �� �����. ��� �����. ����� ������ �� ���. ����� ����������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>, ��� ������� ������� ��� ����� �� ������. ��-������� �� ������ ������ ������. �� �� �� ����, �������� �� �����. ��� �������� ��-�� �������, �������, ��� �� ����� ���-�� � �������� ����, ��������� �������� ���������� ����������� �����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 </w:t>
      </w:r>
      <w:r>
        <w:rPr/>
        <w:t xml:space="preserve">- �� �����, ������?  � ��� �����, �� �� �� ������, 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, ��������� ������ ������ ��� ��������, ��� ��� ����� � ��� ������� ������������ ����� 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- ����� ��� ��������� ���������. ������ ��� ���� � ������, ������ ��� �� �������� ����� 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����� � ���������� ����������, ��������� � ���. �� ���� ��� ���� ���������� �������, ������� ���������. ���� ������, ������ 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,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 ��� 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. ����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 ������ �� ��������� ������. �� �����. ������, ��� �� �������� �� ������� ������. ��� ��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 xml:space="preserve">. �� ���� ������� ������. ������� ������ ��� ����� �� �����. ��������� ����� ���������� ������� � ������. ����� ������ ������ � �����. ���� �� �� ���-�� �������, ��� �� ��� ������.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/>
        <w:t>, ������� � ��������, ��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 ���? � ��� ������������� ��� ���������. ������ ����� ������, �������� �� 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 ������ ����, ����� �� ����� �����. ��� ������� ���� �����. ������ ������ �� ����, �����,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� �� ������ ��� �����, �������� � ��� �� ������� �������� � ��������� �������. ����� �����, �����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-�� �����. ��� ���������� �� ���, ������� ���, ����� �����������, �� ��������� ������. ��� ������ ��� � ����� �� �����, ������� ������ �� ������ � ������� �� � �����. ���� �� ����� ���� 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. �� ����� ��������� ������ 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��, � ���� ����� ������? ��� ����������� ������? � ������ ������ 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, - �������� �� ���������, - ����� ����, ����� ����� ������ �����. ����� �������.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- ������ �� ������ �������. �� ������ �� �����? �� ����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�����, - ����� ������ ���������� �� ���� �����, - �� ����� ��� ������. ������� ���� 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>, ������� �������� �� ��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/>
        <w:t>, - �������� ���, - �� ������ ����� ��������, �� �� ����� ��� ������. �������� � ��� �����, ������ ��� ����� ��������� ���-�� ������. �� ��� ���� �������. ���� ����� � �������� ������? ���������� �� ������ ����, ������� �� ������ ������� 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 ������� ������� �� �����, ��� ������� ������ �� ��������� ������. � ��� �������� ����������. ��������. ��� �������������� �������, ������� 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 �����, ������. ����������� ���� ��������, �� ������������� �����������, � ������ ���� ��������. �������� �� ������� 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? � ������� �� ������ �� �������, ��� ���������, �� ��������� ���������� � �����. ��� ��������� �� �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 �������� �������� ������� � ���������. ��������� ��� ����������� � ������, ��� �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��� ����� ����� �������� ��� ������? � �� �������� ���� 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 �� ����� �����? � ��� �������� �������� ����������, - �� ��. ���� ��� ������! �� ��� ������, ������. ��� � ��� ���� ���� ������������, � ��� �� ����� ��� � �������. �����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, ����? � ������� ����� ��������, - ����-����. ���� ������ ������� ����� ��� ������� � ������������ VIP-�������� 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- ��� ��������� ����, - ������� ���������� ���� ����. ����� ����� ������������� ����������, ������ ������ ������, � ������ �����, ��� ����� ����� ���������. ������ �� � 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�� ����� �������, �������� �������, - �� ����� � ������ �������� ���, ���� ����� �� ��������, - �� ��������� ����� 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>, ������� ��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�� ����, ������� �����������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��� ���? - ��� ������, �������� ��� �������, �������� � ���� �� ���� ����� ���������, ������ ��������� � ��� �� ��������� ���� � � ������ �������� ����� � �������������� ����������. �� ������ �� �������, �� ����������, - ���� ������ 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 �� ��������? � ������� ��������� �������� �� ����� � ����������� ��, �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-��? � ��� ������� ������������ �� �����, �������������. � ��� �������� ��� �����, - �������, ��� ������. ������, � ���� ���������� �����������! ����� - �� �������, ������ ������� � ���� ���, ����� �����, ��������� ��������. ��� �� � ��� ����� �� ������ �� ���� �����. ���� � ���������? ��� � ���� ������ ��������, ������ ���� ����� �������� ��� �� �����������. ���������� ������ �� ��������, ������� �� ����� ����, ���� 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 ������ �� �� ������� ������? � ������� �� ���������� 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�, �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 � ������ � ����� �������������, ������� ��, - ����� �������� ���, - ��� �� �����, � �� ����� ���. ������� ������ �� �������� ��� ��������������, ������ �� � ����� ���� ���� ���������������! ������ �� ������ ���� ����� ������������, ������������ ���������, ������� �������� ���� ������������ ����� ����� ��� ���. �� ���� ������ ��� �������� �� �������� �� ��� ��� ��� ����?! ����� � ����, ����� � ����������, ����� � ������, ����� � ������. ��� �� � ��� �� ������! �� �������, ��� ��� ����, ��� �����, ��� ��������, � ��� �������! ��������� ����, � ���������� ��������� ������! ���� �� � ��������� ���, ��� ��� ������, ��� ���������! � ���� �������! ���, � ��������! � ����� ��� ��� ���! �����, ���������� ���� �����, ��� ������! �����, ��� �������, ������ ����! ���� �� � �� ����. �� ���� ���, �������, ���� �� ������� - ���, ����� �� �������� ���, ��� ����� ����������?! �������� ��� �� �������, ��� ������! ��! ������ ��, ���� ��� ����, �������?!!! ��� �� �������?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��� � ����� ��������, ����� �����, ��������. ������� ������� �� 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/>
        <w:t>, � ���� �����, - �������� ���, - � �� �������� �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 ����� �� ��� �����. �� �����, � ������ � ������, ��� ��� �������� �����. ������ 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 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, ��� ������ ���� �� �����������.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. ��� ���� ��������, ��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 ��� ��� ������� ��� ������� � ������� � ���� ����������. ������ ���� ���������� �� ����� ����������. �� ����� ���������. ������� ������, ��� �����������. � �������� ����� �� ����� �� �������� ����� ������. ������ ��������� ������, �������� � �����, ���� ������, ���������� ���� � ���������� �������. ��� ������ �������� � ��� ����, ������� � ����� ��� ���������.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, ������� ������ ������ �����, �������� ������� � ������. ������ ���� ������� ��� �����. ������ �������� �����. ������ ��������, ������ � ������. ���� ������������ 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, �� ������� � �������. ���������� ����� ������� � ��������, ���� ������ ������ � ������. �������, ������, �����, ����, �������� � ��� ����������� � ���������� ������. ��� ������ ���������, ��� ��� ������. ������������ ������� ����������� �� �������, ����� ����������, � �����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! � �������� �� �� ������ ������������. ��� �����, ������ ������� �� �������, �������� �� ���� ���������� ���� ������ ����, - ����� �����! ����� ��� �� ���� 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 �� ���� ��� ��. �� ���� 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>, �����������. � ����� � ��������, � �� ��� ������. ��� ���������� ��������, ����� ���� �����, ����� � �������� 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, ��� �����, - ��������� ���, - �� 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 ��! � ������ �������� �����, � ����� �� ������ ��������� ���-�� ������ � �������, ��������� ����������, ��������� �����, �������� �����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- ����� ���, ����� �� ��������� �����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�� �� ������� �� ������, � �� �� ������� ������ ��������� �����. �� ��� ���� �� �������� ������ �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 ������� ������. ���� ������� ��� ������� �����, ������� ����� ��� �� ���������� ��. ������ ����� ����� �� ���, ����� �������� � ����� ������. �� ����� � ������, ��� ��������� �����. � ������� �����, ���������, �������, � ������� ��������� ���������. ��� ����� ������ �������, �� ������ ����������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 ���� �����, ������? � ��� ������� ��� �����, ���� �� ����� �������� ����. �� ������, ����� �� ������� �� �����. - �� ���� ���������. ��� ��������� �������� ������, �� ��� ����� ���-��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, - ��������� �� ������ ��-������. ����� ��� ���� ����� �������, ���� ������ �������� � ��������� ������� �����. � � ������, �� �� ������, ����� �� ���� �����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 ������ ���������� ���-�� ��������, �� ������ �������� � ��� �� ��������. ���� �������, �������� ���������� �� ���, ��� ��� ������, �� ������ �� ������. ������ ��� ���������� ��-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 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, - ����� ��������� ��, ������� � ����� ����. ��� ���������� �����  ����� ����������� � �������, - ����� � ���, ����� �������� ���� ��������� ��� �����, ����� ��� ������. ���� � ����, ����� ��� ������������, ������ �, ��� ������ ���, ����� ���. � �������, ��� ������ ������ � ����������, ���� ����� � ���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 ����� ������� ���� 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?  - ��������� ���, ���� �������� ��� �����, - ������ �� ���������? ��� � ���� � ������ ��� ���! ��� � ������ �� �������� ����������� ����������! �� ���� ������ ��� ������ �� ���� ��������, ���� ������� ������ ������, ������� ������ ��� ������� ��� ��� �������� ����� � ����� �����! ������ ���, �� �������� �����! ���� �������, ���� ���������! � ����� ���� ��� �������! �� �� ��� �����! � ��� ���������, ������ ��� ��������� �������� � �� ��� ��� �� ������!!! �� ��� �� �����! � � ������ ������� �� ����. � ������ ��� � �� ������. ������� � �������� � ����� ����� ������� ������� ���������� �� ��� ���� �� ����������� ����������! �����!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. ����� �� �����, ������ ����������� ������ � ��������� ������. ����� ����� �������, ������ ������ �����. ����� ��� ������� �� �� ����. ��� ������ �������� �����, �� �� ������ ��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 �� ������ ������ ������,  � �� ������ ��, - �����, ����� �������, ������� ����. ������������ ���? ���, �� ������� ���� �� ������ ������ ��������, ������� �������? �����, ������ �������� ��� � ����������� 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�, - ���������� ��������� ��� ������ ����, ������� �� ������� ��������.  � ��� ��������. � ��������� �� � ��� 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/>
        <w:t>, ������ ����������� �� ������� � �������. �� ������� �� ���, ��� ������ ���, ������� �� ����� � ����� ������� ��� ���. �������� ���� �����. ��� �����������, ���� �� ������ �������� �� ��� ������. �� ������ � ��� � ��������� ������ � ��� ���� �����. ������ �������. �� �� ����. �� ������� � �����. ������ �� ��� ������. ����� ����������� �� ��������� ����� �� �������� ������. ��� ������� ���������. ����� ���� ��� 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��� ���������, - ������ ��������� ��, ������� ������ �� �����, - � ������ ���, ��� ����, ��� ����������� ���� ����� ��������. �, ��������, ������� ����� ���� ������� � �� ��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 � ������, ����� �� �� �� ������. ��� ����� ������ ��������� � ������� ��� ���, ����� ������ ������� �� � ����. ������ �� �������, ����� �����, ������� ������ 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��, ���!!! � ��������� ���, ����� �� �������� �� �� ���, ����� ����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��� � ��. �� �������� �� �� �������� � �������, ������� ����� �� ������ ����. ��� ������������� ��� ������. ������ ������� ��� ����� �� �����. ��� ����� ���������, �������� �� ������� � ������� �� �����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 ��������, - �����������, ����� ����, - ��� ����� � ��� 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!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! � �� ������ ������. � ����� ������ �� �����, ������ ���� ��������� �����. ��������, ������� �� ������ �����. ��������� ��� ���, ������ ���������� � ������������ ������. � ����� ����� ���, ��� ������ � ��������� �� 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 - ������ ������� ������ ��� ������� ��� ���� ��� �����. ������ ������� � �����-�� �������, ����� ������������� �������. ������� ��������� ���� �������� � ��������� �������. ������������, ��� ��� ����� ����� � ���� ��������, � ��� �� ������� ����� � �����: - �� ��� ��� �� ������� � ��� 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. �� ���� ���������� ������. �� ���� ��� �������. �� ����� ��������� ��. �������� ��� ��� � ������� �� ��� ��� ������ ����� �� ������, ��� ����� ������ �� �������. ������� �����, ����������. � ��� �� ����� ���������� ����� ������ ��, �������� �� ���� ���������, ��� ��� �������� ������� ��������, ���������� ������ ����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</w:t>
      </w:r>
      <w:r>
        <w:rPr/>
        <w:t>, ��� ���� ������ ������, �������. ��� ��� ���-��� �������� �� �����. ���������� ������� ���� ��� �����, ����������, ��� ������� ������, ����������.  ������� ������ ������� �����������, �� ���� ����� �����. �� ��������, ��� ����� ��� �� ������ �����, ������� ������� �� � ���������� �����, �����. � ��� ������, �������� ������� �����. ���-�� � ������� ������� ������. ������ ������. ��� ������� ������, ������. ������ ������� �� ����������. ��� �������� ��, - ������ ������, - �� ��� �� ����, ������. ����� ��������, ��������, ��� ���� � �������. ��� ��� �������������. ������ �� ��� ����. ����. ����!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/>
        <w:t xml:space="preserve">, �������� ����� ������ � �����. ���� ������ �������� �� ������ ���. ���� �������� ������ ����� ����, �� �������, ������ ������� �� ������. ��� ��� ������ ����������� � ������ �� ��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- ��������� ��, � ������ ��� ���� ������� ����,  - �� ������ �� ���� 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 ���. ������ ��������� �����. �� ����� �� ��� ����� � ��������� ���. � ��� �������, ������ ���������, ��� ������ ���� � ��� ������ ���������� ��������� �����. 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��, - ������� ���������, ������, ��� ��� ������ ����� ����� ��������� � �� �����. �� �����, ��� ������ � ������� ���� � ������ ������ �������, ���������� ������� �������� ��������, ������� ������ � ����. � ���� ��� ������� �� ����. ������� ���������. ���� �� ������ ����� �������� �������, � ��� ����������� � ���������� �� ������� 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>. ����� �� ���� �������� �� �� ����. ������ ��� � �����, ������ ������ � ���. ������� �� ����. ��������� �� ������������ �������. �������� ������� �� ������������� �� ������������ �����. �� ������ �����, ������ ���������, �� ����� ���� ������� �����. �������� ��� ���� ���������, ������������, ������ � ���, ����� ����. ������ �������� �� ������ ���� � ���. ����� ��� ���������� �� �� �����������, ��������������� 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- ���, �� - �� ����, ��� ��������, ��� �������� ������. �������� ���������� �� 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- �� ���������� �� ���, - ������� ������� ������������ ������� � � ���������� ���������� �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� � ������� ���. ����� �� ����������, ������� �� ������� ��� ������. �������� ������ �� �����. �� �� ������, ��� ����� ���������. �������� �� ������� ������, ������� �� 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��</w:t>
      </w:r>
      <w:r>
        <w:rPr>
          <w:rFonts w:eastAsia="Liberation Mono;Courier New"/>
        </w:rPr>
        <w:t xml:space="preserve"> </w:t>
      </w: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/>
        <w:t xml:space="preserve">. ��������� ������ �� ������ ������, ������ ������ �����. ����� �� ���� ����-������ ����� ���������� �������� ���������. ���������� ����� ��������, ��� ����� � �� ���������. ��� ���� �� �������� �� ����. ������ ��, ������ � �������, ����� ��������, ������ ������. � � ����� ������� ������ � ��������� ��������. ��� ���� �� ������� ������� ��� ������. ��� ��� �������� �� �����, �������� � ������. ����� ��������, ������� �� �����, ����������� �� �������. ������ �� ��� ��������� � ���. ������� ���������� � ������� �����. � ����� ������ ������ ��� ������. ��� ������ �����, � ��� ���� �������� � ���������� ������� �������. ���� ������, � �� ���������. ���������� � ������������, ��������, �����������. ������ ������ �� �����. � ������ ������ �� �����. ������ �� ����� 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 xml:space="preserve">. ��� �������� � 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</w:t>
      </w:r>
      <w:r>
        <w:rPr/>
        <w:t>,  ������, - �������� ���, - ������� �������� � ����� ����. ������ ������ ���������. ��� �����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</w:t>
      </w:r>
      <w:r>
        <w:rPr>
          <w:rFonts w:eastAsia="Liberation Mono;Courier New"/>
        </w:rPr>
        <w:t xml:space="preserve"> </w:t>
      </w:r>
      <w:r>
        <w:rPr/>
        <w:t>������</w:t>
      </w:r>
      <w:r>
        <w:rPr/>
        <w:t xml:space="preserve">, ������ �� ���������. ������� ������ ���� �������� ������. ��������, ��� ������� ���, ����� ���� ������. �� ����� �������� �����. ������ ���� ����� ��������� � ������: ���� ����� ����� �� ������? � �� ������, ����� ��� ��� ����������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</w:t>
      </w:r>
      <w:r>
        <w:rPr/>
        <w:t>, ��� �� �����..., - ��������� �� �������, ��� �����������, ��� ������� �� ������� � ������, ����� �������� � ����� ���� �� ��������, - �� ��� ����, �� ������, ����� ����� � ��� ������. � ������, ����� ������ ��������. ������ ������� ���? �������. ����� ���. �� ����, ���. � �� ��������� �� ����, �� �������� � �� ������ �� ���� 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. ������� ������. ��� �������� �� � ����, ��������� � ���. ������� ������� ��� �����. ����� ���� �� �����, ����������� ������, �������� ���������, ������� 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</w:t>
      </w:r>
      <w:r>
        <w:rPr/>
        <w:t xml:space="preserve">, ��� ��� �����������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</w:t>
      </w:r>
      <w:r>
        <w:rPr/>
        <w:t xml:space="preserve">, ��� �� ������ ����. ��������� ����� ����� �����������. �� ������ �� ������, ��� ��� ���� ������������, ���� ������, ���� ������, ���� ������, �������� �������.  � ������ ��� ��� ������ ����-�� ����. ��� �� ����� ��� � ������ �� ����, ��������. ��� ����� � ��� ��� ��������. �����.  ��� �����. ����� ����� � �� ������, �� �����. ��� �������� � ��� � �� ����� ���������. �� �����. ��� ���� ��� ���, ��� ����� �����. ����� �������� ������ �������, ����� �������� ���, ����������� � ����������, ����� ����� ��������� ����, ��� ������ ��� ����.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</w:t>
      </w:r>
      <w:r>
        <w:rPr>
          <w:rFonts w:eastAsia="Liberation Mono;Courier New"/>
        </w:rPr>
        <w:t xml:space="preserve"> </w:t>
      </w:r>
      <w:r>
        <w:rPr/>
        <w:t>��������</w:t>
      </w:r>
      <w:r>
        <w:rPr>
          <w:rFonts w:eastAsia="Liberation Mono;Courier New"/>
        </w:rPr>
        <w:t xml:space="preserve"> </w:t>
      </w:r>
      <w:r>
        <w:rPr/>
        <w:t>���</w:t>
      </w:r>
      <w:r>
        <w:rPr>
          <w:rFonts w:eastAsia="Liberation Mono;Courier New"/>
        </w:rPr>
        <w:t xml:space="preserve"> </w:t>
      </w:r>
      <w:r>
        <w:rPr/>
        <w:t>����</w:t>
      </w:r>
      <w:r>
        <w:rPr/>
        <w:t>. �� ��� ������������ ���. �� ��� ����������� �. � � ��� �����, ��� ������, ���� ����, ���� � �������� ��� �� �� ����������. ��� ���� ��� ���. ��� ����� ����� ���������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>
          <w:rFonts w:eastAsia="Liberation Mono;Courier New"/>
        </w:rPr>
        <w:t xml:space="preserve"> </w:t>
      </w:r>
      <w:r>
        <w:rPr/>
        <w:t>�����</w:t>
      </w:r>
      <w:r>
        <w:rPr/>
        <w:t xml:space="preserve">, ����������. ����, ���������� �������� �� ��-�����, ��� ������ ��������. ���������� �������� ���� ���� ���������� � ������������� ����. �������� ����� � ������ ������ �����, ��������� ���������� �� ���������, � ������ ������� ���� ��� ������, ������ �� ���� ������������. ������������, ���, ��� ����������� �� ���������� � ��� ����, �������� � ����� ���������, ����� ����. ����� ����� ��� ���-�� ��������? ����� ���-�� ������ �������� � ������������ ����, ����� ����?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�����������</w:t>
      </w:r>
      <w:r>
        <w:rPr>
          <w:rFonts w:eastAsia="Liberation Mono;Courier New"/>
        </w:rPr>
        <w:t xml:space="preserve"> </w:t>
      </w:r>
      <w:r>
        <w:rPr/>
        <w:t>�������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" w:cs="FreeSans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