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InternetShortc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=http://royallib.ru/comment/marks_karl/sobranie_sochineniy_tom_6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