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дол</w:t>
        <w:softHyphen/>
        <w:t>жна бы</w:t>
        <w:softHyphen/>
        <w:t>ла пас</w:t>
        <w:softHyphen/>
        <w:t>ти трех овец. Она не уме</w:t>
        <w:softHyphen/>
        <w:t>ла еще ни чи</w:t>
        <w:softHyphen/>
        <w:t>тать, ни пи</w:t>
        <w:softHyphen/>
        <w:t>сать, но за</w:t>
        <w:softHyphen/>
        <w:t>то бы</w:t>
        <w:softHyphen/>
        <w:t>ла боль</w:t>
        <w:softHyphen/>
        <w:t>шая мас</w:t>
        <w:softHyphen/>
        <w:t>те</w:t>
        <w:softHyphen/>
        <w:t>рица го</w:t>
        <w:softHyphen/>
        <w:t>ворить; это бы</w:t>
        <w:softHyphen/>
        <w:t>ла слав</w:t>
        <w:softHyphen/>
        <w:t>ная де</w:t>
        <w:softHyphen/>
        <w:t>воч</w:t>
        <w:softHyphen/>
        <w:t>ка, толь</w:t>
        <w:softHyphen/>
        <w:t>ко нем</w:t>
        <w:softHyphen/>
        <w:t>ножко лю</w:t>
        <w:softHyphen/>
        <w:t>бопыт</w:t>
        <w:softHyphen/>
        <w:t>на и при</w:t>
        <w:softHyphen/>
        <w:t>чуд</w:t>
        <w:softHyphen/>
        <w:t>ли</w:t>
        <w:softHyphen/>
        <w:t>ва, что, впро</w:t>
        <w:softHyphen/>
        <w:t>чем, слу</w:t>
        <w:softHyphen/>
        <w:t>жило до</w:t>
        <w:softHyphen/>
        <w:t>каза</w:t>
        <w:softHyphen/>
        <w:t>тель</w:t>
        <w:softHyphen/>
        <w:t>ством то</w:t>
        <w:softHyphen/>
        <w:t>го, что она не бы</w:t>
        <w:softHyphen/>
        <w:t>ла уп</w:t>
        <w:softHyphen/>
        <w:t>ря</w:t>
        <w:softHyphen/>
        <w:t>м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ко</w:t>
        <w:softHyphen/>
        <w:t>ре пос</w:t>
        <w:softHyphen/>
        <w:t>ле рож</w:t>
        <w:softHyphen/>
        <w:t>дес</w:t>
        <w:softHyphen/>
        <w:t>тва три ов</w:t>
        <w:softHyphen/>
        <w:t>цы ее при</w:t>
        <w:softHyphen/>
        <w:t>нес</w:t>
        <w:softHyphen/>
        <w:t>ли ей трех яг</w:t>
        <w:softHyphen/>
        <w:t>нят; двое из них бы</w:t>
        <w:softHyphen/>
        <w:t>ли очень боль</w:t>
        <w:softHyphen/>
        <w:t>шие и здо</w:t>
        <w:softHyphen/>
        <w:t>ровые, а тре</w:t>
        <w:softHyphen/>
        <w:t>тий та</w:t>
        <w:softHyphen/>
        <w:t>кой кро</w:t>
        <w:softHyphen/>
        <w:t>шеч</w:t>
        <w:softHyphen/>
        <w:t>ный, та</w:t>
        <w:softHyphen/>
        <w:t>кой кро</w:t>
        <w:softHyphen/>
        <w:t>шеч</w:t>
        <w:softHyphen/>
        <w:t>ный, точ</w:t>
        <w:softHyphen/>
        <w:t>но кро</w:t>
        <w:softHyphen/>
        <w:t>лик. Мать Ка</w:t>
        <w:softHyphen/>
        <w:t>тери</w:t>
        <w:softHyphen/>
        <w:t>ны, Силь</w:t>
        <w:softHyphen/>
        <w:t>ве</w:t>
        <w:softHyphen/>
        <w:t>на, с боль</w:t>
        <w:softHyphen/>
        <w:t>шим през</w:t>
        <w:softHyphen/>
        <w:t>ре</w:t>
        <w:softHyphen/>
        <w:t>ни</w:t>
        <w:softHyphen/>
        <w:t>ем от</w:t>
        <w:softHyphen/>
        <w:t>зы</w:t>
        <w:softHyphen/>
        <w:t>валась об этом бед</w:t>
        <w:softHyphen/>
        <w:t>ном яг</w:t>
        <w:softHyphen/>
        <w:t>ненке и го</w:t>
        <w:softHyphen/>
        <w:t>вори</w:t>
        <w:softHyphen/>
        <w:t>ла, что нап</w:t>
        <w:softHyphen/>
        <w:t>расно он ро</w:t>
        <w:softHyphen/>
        <w:t>дил</w:t>
        <w:softHyphen/>
        <w:t>ся на свет, что он не вы</w:t>
        <w:softHyphen/>
        <w:t>рав</w:t>
        <w:softHyphen/>
        <w:t>ня</w:t>
        <w:softHyphen/>
        <w:t>ет</w:t>
        <w:softHyphen/>
        <w:t>ся и ос</w:t>
        <w:softHyphen/>
        <w:t>та</w:t>
        <w:softHyphen/>
        <w:t>нет</w:t>
        <w:softHyphen/>
        <w:t>ся нав</w:t>
        <w:softHyphen/>
        <w:t>сегда та</w:t>
        <w:softHyphen/>
        <w:t>ким дрян</w:t>
        <w:softHyphen/>
        <w:t>ным, что да</w:t>
        <w:softHyphen/>
        <w:t>же не бу</w:t>
        <w:softHyphen/>
        <w:t>дет сто</w:t>
        <w:softHyphen/>
        <w:t>ить кор</w:t>
        <w:softHyphen/>
        <w:t>ма, ко</w:t>
        <w:softHyphen/>
        <w:t>торый для не</w:t>
        <w:softHyphen/>
        <w:t>го по</w:t>
        <w:softHyphen/>
        <w:t>надо</w:t>
        <w:softHyphen/>
        <w:t>бит</w:t>
        <w:softHyphen/>
        <w:t>ся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ло</w:t>
        <w:softHyphen/>
        <w:t>ва силь</w:t>
        <w:softHyphen/>
        <w:t>но огор</w:t>
        <w:softHyphen/>
        <w:t>чи</w:t>
        <w:softHyphen/>
        <w:t>ли Ка</w:t>
        <w:softHyphen/>
        <w:t>тери</w:t>
        <w:softHyphen/>
        <w:t>ну, ко</w:t>
        <w:softHyphen/>
        <w:t>торая на</w:t>
        <w:softHyphen/>
        <w:t>ходи</w:t>
        <w:softHyphen/>
        <w:t>ла, что это бы</w:t>
        <w:softHyphen/>
        <w:t>ло са</w:t>
        <w:softHyphen/>
        <w:t>мое хо</w:t>
        <w:softHyphen/>
        <w:t>рошень</w:t>
        <w:softHyphen/>
        <w:t>кое ма</w:t>
        <w:softHyphen/>
        <w:t>лень</w:t>
        <w:softHyphen/>
        <w:t>кое жи</w:t>
        <w:softHyphen/>
        <w:t>вот</w:t>
        <w:softHyphen/>
        <w:t>ное из всех, ко</w:t>
        <w:softHyphen/>
        <w:t>торых она ви</w:t>
        <w:softHyphen/>
        <w:t>дела, а глав</w:t>
        <w:softHyphen/>
        <w:t>ное-оно боль</w:t>
        <w:softHyphen/>
        <w:t>ше всех дру</w:t>
        <w:softHyphen/>
        <w:t>гих под</w:t>
        <w:softHyphen/>
        <w:t>хо</w:t>
        <w:softHyphen/>
        <w:t>дило ей по сво</w:t>
        <w:softHyphen/>
        <w:t>ему рос</w:t>
        <w:softHyphen/>
        <w:t>ту. Она да</w:t>
        <w:softHyphen/>
        <w:t>ла се</w:t>
        <w:softHyphen/>
        <w:t>бе сло</w:t>
        <w:softHyphen/>
        <w:t>во уха</w:t>
        <w:softHyphen/>
        <w:t>живать за сво</w:t>
        <w:softHyphen/>
        <w:t>ей овеч</w:t>
        <w:softHyphen/>
        <w:t>кой и наз</w:t>
        <w:softHyphen/>
        <w:t>ва</w:t>
        <w:softHyphen/>
        <w:t>ла ее Би</w:t>
        <w:softHyphen/>
        <w:t>шет</w:t>
        <w:softHyphen/>
        <w:t>той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й</w:t>
        <w:softHyphen/>
        <w:t>стви</w:t>
        <w:softHyphen/>
        <w:t>тель</w:t>
        <w:softHyphen/>
        <w:t>но, она так уха</w:t>
        <w:softHyphen/>
        <w:t>жива</w:t>
        <w:softHyphen/>
        <w:t>ла за ней, что чуть не умо</w:t>
        <w:softHyphen/>
        <w:t>рила ее. Она уж слиш</w:t>
        <w:softHyphen/>
        <w:t>ком лю</w:t>
        <w:softHyphen/>
        <w:t>била ее, бес</w:t>
        <w:softHyphen/>
        <w:t>прес</w:t>
        <w:softHyphen/>
        <w:t>танно лас</w:t>
        <w:softHyphen/>
        <w:t>ка</w:t>
        <w:softHyphen/>
        <w:t>ла, но</w:t>
        <w:softHyphen/>
        <w:t>сила на ру</w:t>
        <w:softHyphen/>
        <w:t>ках и ук</w:t>
        <w:softHyphen/>
        <w:t>ла</w:t>
        <w:softHyphen/>
        <w:t>дыва</w:t>
        <w:softHyphen/>
        <w:t>ла спать у се</w:t>
        <w:softHyphen/>
        <w:t>бя на ко</w:t>
        <w:softHyphen/>
        <w:t>ленях. Щен</w:t>
        <w:softHyphen/>
        <w:t>ки и ко</w:t>
        <w:softHyphen/>
        <w:t>тята очень лю</w:t>
        <w:softHyphen/>
        <w:t>бят, ког</w:t>
        <w:softHyphen/>
        <w:t>да с ни</w:t>
        <w:softHyphen/>
        <w:t>ми нян</w:t>
        <w:softHyphen/>
        <w:t>чатся и не</w:t>
        <w:softHyphen/>
        <w:t>жат их, но ба</w:t>
        <w:softHyphen/>
        <w:t>раш</w:t>
        <w:softHyphen/>
        <w:t>ки, на</w:t>
        <w:softHyphen/>
        <w:t>ев</w:t>
        <w:softHyphen/>
        <w:t>шись до</w:t>
        <w:softHyphen/>
        <w:t>сыта, лю</w:t>
        <w:softHyphen/>
        <w:t>бят, чтоб их ос</w:t>
        <w:softHyphen/>
        <w:t>та</w:t>
        <w:softHyphen/>
        <w:t>вили спать, ког</w:t>
        <w:softHyphen/>
        <w:t>да им то</w:t>
        <w:softHyphen/>
        <w:t>го за</w:t>
        <w:softHyphen/>
        <w:t>хочет</w:t>
        <w:softHyphen/>
        <w:t>ся, и хо</w:t>
        <w:softHyphen/>
        <w:t>дить там, где им взду</w:t>
        <w:softHyphen/>
        <w:t>ма</w:t>
        <w:softHyphen/>
        <w:t>ет</w:t>
        <w:softHyphen/>
        <w:t>ся. Силь</w:t>
        <w:softHyphen/>
        <w:t>ве</w:t>
        <w:softHyphen/>
        <w:t>на го</w:t>
        <w:softHyphen/>
        <w:t>вори</w:t>
        <w:softHyphen/>
        <w:t>ла Ка</w:t>
        <w:softHyphen/>
        <w:t>тери</w:t>
        <w:softHyphen/>
        <w:t>не, что она не да</w:t>
        <w:softHyphen/>
        <w:t>ет Би</w:t>
        <w:softHyphen/>
        <w:t>шет</w:t>
        <w:softHyphen/>
        <w:t>те рас</w:t>
        <w:softHyphen/>
        <w:t>ти, по</w:t>
        <w:softHyphen/>
        <w:t>тому что все но</w:t>
        <w:softHyphen/>
        <w:t>сит ее на ру</w:t>
        <w:softHyphen/>
        <w:t>ках, но Ка</w:t>
        <w:softHyphen/>
        <w:t>тери</w:t>
        <w:softHyphen/>
        <w:t>на и не же</w:t>
        <w:softHyphen/>
        <w:t>лала, чтоб Би</w:t>
        <w:softHyphen/>
        <w:t>шет</w:t>
        <w:softHyphen/>
        <w:t>та рос</w:t>
        <w:softHyphen/>
        <w:t>ла, нап</w:t>
        <w:softHyphen/>
        <w:t>ро</w:t>
        <w:softHyphen/>
        <w:t>тив, она же</w:t>
        <w:softHyphen/>
        <w:t>лала да</w:t>
        <w:softHyphen/>
        <w:t>же, чтоб она бы</w:t>
        <w:softHyphen/>
        <w:t>ла еще мень</w:t>
        <w:softHyphen/>
        <w:t>ше, для то</w:t>
        <w:softHyphen/>
        <w:t>го, чтоб ей мож</w:t>
        <w:softHyphen/>
        <w:t>но бы</w:t>
        <w:softHyphen/>
        <w:t>ло но</w:t>
        <w:softHyphen/>
        <w:t>сить ее в кар</w:t>
        <w:softHyphen/>
        <w:t>ма</w:t>
        <w:softHyphen/>
        <w:t>не. Каж</w:t>
        <w:softHyphen/>
        <w:t>дый день она уво</w:t>
        <w:softHyphen/>
        <w:t>дила ста</w:t>
        <w:softHyphen/>
        <w:t>рых овец на луг на два ча</w:t>
        <w:softHyphen/>
        <w:t>са ут</w:t>
        <w:softHyphen/>
        <w:t>ром и на три ве</w:t>
        <w:softHyphen/>
        <w:t>чером. Два боль</w:t>
        <w:softHyphen/>
        <w:t>ших яг</w:t>
        <w:softHyphen/>
        <w:t>ненка очень бла</w:t>
        <w:softHyphen/>
        <w:t>гора</w:t>
        <w:softHyphen/>
        <w:t>зум</w:t>
        <w:softHyphen/>
        <w:t>но пе</w:t>
        <w:softHyphen/>
        <w:t>рено</w:t>
        <w:softHyphen/>
        <w:t>сили от</w:t>
        <w:softHyphen/>
        <w:t>сутс</w:t>
        <w:softHyphen/>
        <w:t>твие сво</w:t>
        <w:softHyphen/>
        <w:t>их ма</w:t>
        <w:softHyphen/>
        <w:t>терей, они как буд</w:t>
        <w:softHyphen/>
        <w:t>то по</w:t>
        <w:softHyphen/>
        <w:t>нима</w:t>
        <w:softHyphen/>
        <w:t>ли, что те от</w:t>
        <w:softHyphen/>
        <w:t>пра</w:t>
        <w:softHyphen/>
        <w:t>вились на луг, что</w:t>
        <w:softHyphen/>
        <w:t>бы за</w:t>
        <w:softHyphen/>
        <w:t>пас</w:t>
        <w:softHyphen/>
        <w:t>тись мо</w:t>
        <w:softHyphen/>
        <w:t>локом. Би</w:t>
        <w:softHyphen/>
        <w:t>шет</w:t>
        <w:softHyphen/>
        <w:t>та же бы</w:t>
        <w:softHyphen/>
        <w:t>ла да</w:t>
        <w:softHyphen/>
        <w:t>леко не так тер</w:t>
        <w:softHyphen/>
        <w:t>пе</w:t>
        <w:softHyphen/>
        <w:t>лива, она ка</w:t>
        <w:softHyphen/>
        <w:t>залась та</w:t>
        <w:softHyphen/>
        <w:t>кой го</w:t>
        <w:softHyphen/>
        <w:t>лод</w:t>
        <w:softHyphen/>
        <w:t>ной, на</w:t>
        <w:softHyphen/>
        <w:t>чина</w:t>
        <w:softHyphen/>
        <w:t>ла так жа</w:t>
        <w:softHyphen/>
        <w:t>лоб</w:t>
        <w:softHyphen/>
        <w:t>но бле</w:t>
        <w:softHyphen/>
        <w:t>ять, ког</w:t>
        <w:softHyphen/>
        <w:t>да ее мать воз</w:t>
        <w:softHyphen/>
        <w:t>вра</w:t>
        <w:softHyphen/>
        <w:t>щалась и под</w:t>
        <w:softHyphen/>
        <w:t>хо</w:t>
        <w:softHyphen/>
        <w:t>дила к ней, что сер</w:t>
        <w:softHyphen/>
        <w:t>дце Ка</w:t>
        <w:softHyphen/>
        <w:t>тери</w:t>
        <w:softHyphen/>
        <w:t>ны сжи</w:t>
        <w:softHyphen/>
        <w:t>малось от жа</w:t>
        <w:softHyphen/>
        <w:t>лос</w:t>
        <w:softHyphen/>
        <w:t>ти, и она го</w:t>
        <w:softHyphen/>
        <w:t>това бы</w:t>
        <w:softHyphen/>
        <w:t>ла зап</w:t>
        <w:softHyphen/>
        <w:t>ла</w:t>
        <w:softHyphen/>
        <w:t>кат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зап</w:t>
        <w:softHyphen/>
        <w:t>ре</w:t>
        <w:softHyphen/>
        <w:t>щено бы</w:t>
        <w:softHyphen/>
        <w:t>ло уво</w:t>
        <w:softHyphen/>
        <w:t>дить яг</w:t>
        <w:softHyphen/>
        <w:t>нят на луг, по</w:t>
        <w:softHyphen/>
        <w:t>тому что они бы</w:t>
        <w:softHyphen/>
        <w:t>ли еще ма</w:t>
        <w:softHyphen/>
        <w:t>лы, а тра</w:t>
        <w:softHyphen/>
        <w:t>ва слиш</w:t>
        <w:softHyphen/>
        <w:t>ком све</w:t>
        <w:softHyphen/>
        <w:t>жа, но она так уп</w:t>
        <w:softHyphen/>
        <w:t>ра</w:t>
        <w:softHyphen/>
        <w:t>шива</w:t>
        <w:softHyphen/>
        <w:t>ла, чтоб ей поз</w:t>
        <w:softHyphen/>
        <w:t>во</w:t>
        <w:softHyphen/>
        <w:t>лили взять с со</w:t>
        <w:softHyphen/>
        <w:t>бой Би</w:t>
        <w:softHyphen/>
        <w:t>шет</w:t>
        <w:softHyphen/>
        <w:t>ту, что Силь</w:t>
        <w:softHyphen/>
        <w:t>ве</w:t>
        <w:softHyphen/>
        <w:t>на на</w:t>
        <w:softHyphen/>
        <w:t>конец ска</w:t>
        <w:softHyphen/>
        <w:t>зала ей: “Де</w:t>
        <w:softHyphen/>
        <w:t>лай как зна</w:t>
        <w:softHyphen/>
        <w:t>ешь! Ес</w:t>
        <w:softHyphen/>
        <w:t>ли она ум</w:t>
        <w:softHyphen/>
        <w:t>рет от это</w:t>
        <w:softHyphen/>
        <w:t>го, то по</w:t>
        <w:softHyphen/>
        <w:t>теря бу</w:t>
        <w:softHyphen/>
        <w:t>дет не</w:t>
        <w:softHyphen/>
        <w:t>вели</w:t>
        <w:softHyphen/>
        <w:t>ка, и я да</w:t>
        <w:softHyphen/>
        <w:t>же бу</w:t>
        <w:softHyphen/>
        <w:t>ду очень ра</w:t>
        <w:softHyphen/>
        <w:t>да из</w:t>
        <w:softHyphen/>
        <w:t>ба</w:t>
        <w:softHyphen/>
        <w:t>вить</w:t>
        <w:softHyphen/>
        <w:t>ся от нее, по</w:t>
        <w:softHyphen/>
        <w:t>тому что она те</w:t>
        <w:softHyphen/>
        <w:t>бя сов</w:t>
        <w:softHyphen/>
        <w:t>сем све</w:t>
        <w:softHyphen/>
        <w:t>ла с ума, ты толь</w:t>
        <w:softHyphen/>
        <w:t>ко и ду</w:t>
        <w:softHyphen/>
        <w:t>ма</w:t>
        <w:softHyphen/>
        <w:t>ешь о ней од</w:t>
        <w:softHyphen/>
        <w:t>ной. Ты при</w:t>
        <w:softHyphen/>
        <w:t>водишь овец до</w:t>
        <w:softHyphen/>
        <w:t>мой слиш</w:t>
        <w:softHyphen/>
        <w:t>ком ра</w:t>
        <w:softHyphen/>
        <w:t>но и уво</w:t>
        <w:softHyphen/>
        <w:t>дишь слиш</w:t>
        <w:softHyphen/>
        <w:t>ком поз</w:t>
        <w:softHyphen/>
        <w:t>дно для то</w:t>
        <w:softHyphen/>
        <w:t>го, что</w:t>
        <w:softHyphen/>
        <w:t>бы не раз</w:t>
        <w:softHyphen/>
        <w:t>лу</w:t>
        <w:softHyphen/>
        <w:t>чить Би</w:t>
        <w:softHyphen/>
        <w:t>шет</w:t>
        <w:softHyphen/>
        <w:t>ту с ма</w:t>
        <w:softHyphen/>
        <w:t>терью. Возь</w:t>
        <w:softHyphen/>
        <w:t>ми ее с со</w:t>
        <w:softHyphen/>
        <w:t>бой, ес</w:t>
        <w:softHyphen/>
        <w:t>ли ты не мо</w:t>
        <w:softHyphen/>
        <w:t>жешь обой</w:t>
        <w:softHyphen/>
        <w:t>тись без нее”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уве</w:t>
        <w:softHyphen/>
        <w:t>ла Би</w:t>
        <w:softHyphen/>
        <w:t>шет</w:t>
        <w:softHyphen/>
        <w:t>ту в по</w:t>
        <w:softHyphen/>
        <w:t>ле и все вре</w:t>
        <w:softHyphen/>
        <w:t>мя дер</w:t>
        <w:softHyphen/>
        <w:t>жа</w:t>
        <w:softHyphen/>
        <w:t>ла ее под фар</w:t>
        <w:softHyphen/>
        <w:t>ту</w:t>
        <w:softHyphen/>
        <w:t>ком, чтоб ей не бы</w:t>
        <w:softHyphen/>
        <w:t>ло хо</w:t>
        <w:softHyphen/>
        <w:t>лод</w:t>
        <w:softHyphen/>
        <w:t>но. Это про</w:t>
        <w:softHyphen/>
        <w:t>дол</w:t>
        <w:softHyphen/>
        <w:t>жа</w:t>
        <w:softHyphen/>
        <w:t>лось два дня, но на тре</w:t>
        <w:softHyphen/>
        <w:t>тий день ей на</w:t>
        <w:softHyphen/>
        <w:t>до</w:t>
        <w:softHyphen/>
        <w:t>ело нян</w:t>
        <w:softHyphen/>
        <w:t>чить</w:t>
        <w:softHyphen/>
        <w:t>ся со сво</w:t>
        <w:softHyphen/>
        <w:t>ей овеч</w:t>
        <w:softHyphen/>
        <w:t>кой, и она на</w:t>
        <w:softHyphen/>
        <w:t>чала бе</w:t>
        <w:softHyphen/>
        <w:t>гать и иг</w:t>
        <w:softHyphen/>
        <w:t>рать по-преж</w:t>
        <w:softHyphen/>
        <w:t>не</w:t>
        <w:softHyphen/>
        <w:t>му. Би</w:t>
        <w:softHyphen/>
        <w:t>шет</w:t>
        <w:softHyphen/>
        <w:t>та, прав</w:t>
        <w:softHyphen/>
        <w:t>да, от это</w:t>
        <w:softHyphen/>
        <w:t>го нис</w:t>
        <w:softHyphen/>
        <w:t>коль</w:t>
        <w:softHyphen/>
        <w:t>ко не сде</w:t>
        <w:softHyphen/>
        <w:t>лалась ху</w:t>
        <w:softHyphen/>
        <w:t>же, но пе</w:t>
        <w:softHyphen/>
        <w:t>реме</w:t>
        <w:softHyphen/>
        <w:t>ны к луч</w:t>
        <w:softHyphen/>
        <w:t>ше</w:t>
        <w:softHyphen/>
        <w:t>му в ней то</w:t>
        <w:softHyphen/>
        <w:t>же не бы</w:t>
        <w:softHyphen/>
        <w:t>ло за</w:t>
        <w:softHyphen/>
        <w:t>мет</w:t>
        <w:softHyphen/>
        <w:t>но, и она ос</w:t>
        <w:softHyphen/>
        <w:t>та</w:t>
        <w:softHyphen/>
        <w:t>лась та</w:t>
        <w:softHyphen/>
        <w:t>ким же ма</w:t>
        <w:softHyphen/>
        <w:t>лень</w:t>
        <w:softHyphen/>
        <w:t>ким не</w:t>
        <w:softHyphen/>
        <w:t>донос</w:t>
        <w:softHyphen/>
        <w:t>ком, ка</w:t>
        <w:softHyphen/>
        <w:t>ким бы</w:t>
        <w:softHyphen/>
        <w:t>ла преж</w:t>
        <w:softHyphen/>
        <w:t>д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</w:t>
        <w:softHyphen/>
        <w:t>нажды, ког</w:t>
        <w:softHyphen/>
        <w:t>да Ка</w:t>
        <w:softHyphen/>
        <w:t>тери</w:t>
        <w:softHyphen/>
        <w:t>на бы</w:t>
        <w:softHyphen/>
        <w:t>ла за</w:t>
        <w:softHyphen/>
        <w:t>нята го</w:t>
        <w:softHyphen/>
        <w:t>раз</w:t>
        <w:softHyphen/>
        <w:t>до боль</w:t>
        <w:softHyphen/>
        <w:t>ше отыс</w:t>
        <w:softHyphen/>
        <w:t>ки</w:t>
        <w:softHyphen/>
        <w:t>вани</w:t>
        <w:softHyphen/>
        <w:t>ем птичь</w:t>
        <w:softHyphen/>
        <w:t>их гнезд в кус</w:t>
        <w:softHyphen/>
        <w:t>тах, чем сво</w:t>
        <w:softHyphen/>
        <w:t>ими ов</w:t>
        <w:softHyphen/>
        <w:t>ца</w:t>
        <w:softHyphen/>
        <w:t>ми, она наш</w:t>
        <w:softHyphen/>
        <w:t>ла гнез</w:t>
        <w:softHyphen/>
        <w:t>до чер</w:t>
        <w:softHyphen/>
        <w:t>но</w:t>
        <w:softHyphen/>
        <w:t>го дроз</w:t>
        <w:softHyphen/>
        <w:t>да с тре</w:t>
        <w:softHyphen/>
        <w:t>мя уже опе</w:t>
        <w:softHyphen/>
        <w:t>рив</w:t>
        <w:softHyphen/>
        <w:t>ши</w:t>
        <w:softHyphen/>
        <w:t>мися птен</w:t>
        <w:softHyphen/>
        <w:t>чи</w:t>
        <w:softHyphen/>
        <w:t>ками. Они, по-ви</w:t>
        <w:softHyphen/>
        <w:t>димо</w:t>
        <w:softHyphen/>
        <w:t>му, нис</w:t>
        <w:softHyphen/>
        <w:t>коль</w:t>
        <w:softHyphen/>
        <w:t>ко не ис</w:t>
        <w:softHyphen/>
        <w:t>пу</w:t>
        <w:softHyphen/>
        <w:t>гались ее, по</w:t>
        <w:softHyphen/>
        <w:t>тому что ког</w:t>
        <w:softHyphen/>
        <w:t>да она по</w:t>
        <w:softHyphen/>
        <w:t>каза</w:t>
        <w:softHyphen/>
        <w:t>ла им кон</w:t>
        <w:softHyphen/>
        <w:t>чик сво</w:t>
        <w:softHyphen/>
        <w:t>его паль</w:t>
        <w:softHyphen/>
        <w:t>ца, под</w:t>
        <w:softHyphen/>
        <w:t>ра</w:t>
        <w:softHyphen/>
        <w:t>жая в то же вре</w:t>
        <w:softHyphen/>
        <w:t>мя кри</w:t>
        <w:softHyphen/>
        <w:t>ку сам</w:t>
        <w:softHyphen/>
        <w:t>ки-дроз</w:t>
        <w:softHyphen/>
        <w:t>да, они от</w:t>
        <w:softHyphen/>
        <w:t>кры</w:t>
        <w:softHyphen/>
        <w:t>ли свои жел</w:t>
        <w:softHyphen/>
        <w:t>тень</w:t>
        <w:softHyphen/>
        <w:t>кие но</w:t>
        <w:softHyphen/>
        <w:t>сики, и Ка</w:t>
        <w:softHyphen/>
        <w:t>тери</w:t>
        <w:softHyphen/>
        <w:t>на уви</w:t>
        <w:softHyphen/>
        <w:t>дела их ро</w:t>
        <w:softHyphen/>
        <w:t>зовые гор</w:t>
        <w:softHyphen/>
        <w:t>лышк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бы</w:t>
        <w:softHyphen/>
        <w:t>ла так счас</w:t>
        <w:softHyphen/>
        <w:t>тли</w:t>
        <w:softHyphen/>
        <w:t>ва, что не пе</w:t>
        <w:softHyphen/>
        <w:t>рес</w:t>
        <w:softHyphen/>
        <w:t>та</w:t>
        <w:softHyphen/>
        <w:t>вала раз</w:t>
        <w:softHyphen/>
        <w:t>го</w:t>
        <w:softHyphen/>
        <w:t>вари</w:t>
        <w:softHyphen/>
        <w:t>вать и це</w:t>
        <w:softHyphen/>
        <w:t>ловать сво</w:t>
        <w:softHyphen/>
        <w:t>их пти</w:t>
        <w:softHyphen/>
        <w:t>чек все вре</w:t>
        <w:softHyphen/>
        <w:t>мя, как воз</w:t>
        <w:softHyphen/>
        <w:t>вра</w:t>
        <w:softHyphen/>
        <w:t>щалась до</w:t>
        <w:softHyphen/>
        <w:t>мой с ов</w:t>
        <w:softHyphen/>
        <w:t>ца</w:t>
        <w:softHyphen/>
        <w:t>ми, и толь</w:t>
        <w:softHyphen/>
        <w:t>ко на сле</w:t>
        <w:softHyphen/>
        <w:t>ду</w:t>
        <w:softHyphen/>
        <w:t>ющий день за</w:t>
        <w:softHyphen/>
        <w:t>мети</w:t>
        <w:softHyphen/>
        <w:t>ла, что слу</w:t>
        <w:softHyphen/>
        <w:t>чилось боль</w:t>
        <w:softHyphen/>
        <w:t>шое нес</w:t>
        <w:softHyphen/>
        <w:t>частье: Би</w:t>
        <w:softHyphen/>
        <w:t>шет</w:t>
        <w:softHyphen/>
        <w:t>ты не бы</w:t>
        <w:softHyphen/>
        <w:t>ло в ов</w:t>
        <w:softHyphen/>
        <w:t>чарне. Она бы</w:t>
        <w:softHyphen/>
        <w:t>ла по</w:t>
        <w:softHyphen/>
        <w:t>забы</w:t>
        <w:softHyphen/>
        <w:t>та на по</w:t>
        <w:softHyphen/>
        <w:t>ле, ей приш</w:t>
        <w:softHyphen/>
        <w:t>лось спать под от</w:t>
        <w:softHyphen/>
        <w:t>кры</w:t>
        <w:softHyphen/>
        <w:t>тым не</w:t>
        <w:softHyphen/>
        <w:t>бом, и те</w:t>
        <w:softHyphen/>
        <w:t>перь, на</w:t>
        <w:softHyphen/>
        <w:t>вер</w:t>
        <w:softHyphen/>
        <w:t>ное, вол</w:t>
        <w:softHyphen/>
        <w:t>ки съ</w:t>
        <w:softHyphen/>
        <w:t>ели ее. Ка</w:t>
        <w:softHyphen/>
        <w:t>тери</w:t>
        <w:softHyphen/>
        <w:t>на прок</w:t>
        <w:softHyphen/>
        <w:t>ли</w:t>
        <w:softHyphen/>
        <w:t>нала сво</w:t>
        <w:softHyphen/>
        <w:t>их дроз</w:t>
        <w:softHyphen/>
        <w:t>дов, по ми</w:t>
        <w:softHyphen/>
        <w:t>лос</w:t>
        <w:softHyphen/>
        <w:t>ти ко</w:t>
        <w:softHyphen/>
        <w:t>торых она пос</w:t>
        <w:softHyphen/>
        <w:t>ту</w:t>
        <w:softHyphen/>
        <w:t>пила с та</w:t>
        <w:softHyphen/>
        <w:t>кой неп</w:t>
        <w:softHyphen/>
        <w:t>рости</w:t>
        <w:softHyphen/>
        <w:t>тель</w:t>
        <w:softHyphen/>
        <w:t>ной жес</w:t>
        <w:softHyphen/>
        <w:t>то</w:t>
        <w:softHyphen/>
        <w:t>костью. Вся ее преж</w:t>
        <w:softHyphen/>
        <w:t>няя лю</w:t>
        <w:softHyphen/>
        <w:t>бовь к Би</w:t>
        <w:softHyphen/>
        <w:t>шет</w:t>
        <w:softHyphen/>
        <w:t>те воз</w:t>
        <w:softHyphen/>
        <w:t>вра</w:t>
        <w:softHyphen/>
        <w:t>тилась с но</w:t>
        <w:softHyphen/>
        <w:t>вой си</w:t>
        <w:softHyphen/>
        <w:t>лой, и, горь</w:t>
        <w:softHyphen/>
        <w:t>ко пла</w:t>
        <w:softHyphen/>
        <w:t>ча, она по</w:t>
        <w:softHyphen/>
        <w:t>бежа</w:t>
        <w:softHyphen/>
        <w:t>ла на луг, что</w:t>
        <w:softHyphen/>
        <w:t>бы уз</w:t>
        <w:softHyphen/>
        <w:t>нать, что с ней сде</w:t>
        <w:softHyphen/>
        <w:t>лалос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</w:t>
        <w:softHyphen/>
        <w:t>ло в мар</w:t>
        <w:softHyphen/>
        <w:t>те ме</w:t>
        <w:softHyphen/>
        <w:t>сяце, сол</w:t>
        <w:softHyphen/>
        <w:t>нце еще не взош</w:t>
        <w:softHyphen/>
        <w:t>ло, и над лу</w:t>
        <w:softHyphen/>
        <w:t>жей, на</w:t>
        <w:softHyphen/>
        <w:t>ходив</w:t>
        <w:softHyphen/>
        <w:t>шей</w:t>
        <w:softHyphen/>
        <w:t>ся пос</w:t>
        <w:softHyphen/>
        <w:t>ре</w:t>
        <w:softHyphen/>
        <w:t>ди лу</w:t>
        <w:softHyphen/>
        <w:t>га, сто</w:t>
        <w:softHyphen/>
        <w:t>ял гус</w:t>
        <w:softHyphen/>
        <w:t>той бе</w:t>
        <w:softHyphen/>
        <w:t>лый пар. Ка</w:t>
        <w:softHyphen/>
        <w:t>тери</w:t>
        <w:softHyphen/>
        <w:t>на ис</w:t>
        <w:softHyphen/>
        <w:t>ка</w:t>
        <w:softHyphen/>
        <w:t>ла по всем сто</w:t>
        <w:softHyphen/>
        <w:t>ронам, ос</w:t>
        <w:softHyphen/>
        <w:t>матри</w:t>
        <w:softHyphen/>
        <w:t>вала все кус</w:t>
        <w:softHyphen/>
        <w:t>ты, все из</w:t>
        <w:softHyphen/>
        <w:t>го</w:t>
        <w:softHyphen/>
        <w:t>роди и на</w:t>
        <w:softHyphen/>
        <w:t>конец по</w:t>
        <w:softHyphen/>
        <w:t>дош</w:t>
        <w:softHyphen/>
        <w:t>ла к лу</w:t>
        <w:softHyphen/>
        <w:t>же, ду</w:t>
        <w:softHyphen/>
        <w:t>мая, что, мо</w:t>
        <w:softHyphen/>
        <w:t>жет быть, бед</w:t>
        <w:softHyphen/>
        <w:t>ная Би</w:t>
        <w:softHyphen/>
        <w:t>шет</w:t>
        <w:softHyphen/>
        <w:t>та упа</w:t>
        <w:softHyphen/>
        <w:t>ла ту</w:t>
        <w:softHyphen/>
        <w:t>да. Здесь она уви</w:t>
        <w:softHyphen/>
        <w:t>дела что-то, что ее очень уди</w:t>
        <w:softHyphen/>
        <w:t>вило, по</w:t>
        <w:softHyphen/>
        <w:t>тому что она еще в пер</w:t>
        <w:softHyphen/>
        <w:t>вый раз бы</w:t>
        <w:softHyphen/>
        <w:t>ла на лу</w:t>
        <w:softHyphen/>
        <w:t>гу так ра</w:t>
        <w:softHyphen/>
        <w:t>но. Ту</w:t>
        <w:softHyphen/>
        <w:t>ман, оку</w:t>
        <w:softHyphen/>
        <w:t>тывав</w:t>
        <w:softHyphen/>
        <w:t>ший во</w:t>
        <w:softHyphen/>
        <w:t>ду, точ</w:t>
        <w:softHyphen/>
        <w:t>но бе</w:t>
        <w:softHyphen/>
        <w:t>лой ска</w:t>
        <w:softHyphen/>
        <w:t>тертью, при приб</w:t>
        <w:softHyphen/>
        <w:t>ли</w:t>
        <w:softHyphen/>
        <w:t>жении сол</w:t>
        <w:softHyphen/>
        <w:t>нца ра</w:t>
        <w:softHyphen/>
        <w:t>зор</w:t>
        <w:softHyphen/>
        <w:t>вался мес</w:t>
        <w:softHyphen/>
        <w:t>та</w:t>
        <w:softHyphen/>
        <w:t>ми и ти</w:t>
        <w:softHyphen/>
        <w:t>хо полз не</w:t>
        <w:softHyphen/>
        <w:t>боль</w:t>
        <w:softHyphen/>
        <w:t>ши</w:t>
        <w:softHyphen/>
        <w:t>ми клу</w:t>
        <w:softHyphen/>
        <w:t>бами, под</w:t>
        <w:softHyphen/>
        <w:t>ни</w:t>
        <w:softHyphen/>
        <w:t>мав</w:t>
        <w:softHyphen/>
        <w:t>ши</w:t>
        <w:softHyphen/>
        <w:t>мися квер</w:t>
        <w:softHyphen/>
        <w:t>ху, не</w:t>
        <w:softHyphen/>
        <w:t>кото</w:t>
        <w:softHyphen/>
        <w:t>рые из них как бы по</w:t>
        <w:softHyphen/>
        <w:t>вис</w:t>
        <w:softHyphen/>
        <w:t>ли на вет</w:t>
        <w:softHyphen/>
        <w:t>вях ивы и дер</w:t>
        <w:softHyphen/>
        <w:t>жа</w:t>
        <w:softHyphen/>
        <w:t>лись в та</w:t>
        <w:softHyphen/>
        <w:t>ком по</w:t>
        <w:softHyphen/>
        <w:t>ложе</w:t>
        <w:softHyphen/>
        <w:t>нии, дру</w:t>
        <w:softHyphen/>
        <w:t>гие же, сне</w:t>
        <w:softHyphen/>
        <w:t>сен</w:t>
        <w:softHyphen/>
        <w:t>ные вет</w:t>
        <w:softHyphen/>
        <w:t>ром, сно</w:t>
        <w:softHyphen/>
        <w:t>ва па</w:t>
        <w:softHyphen/>
        <w:t>дали на пе</w:t>
        <w:softHyphen/>
        <w:t>сок и ка</w:t>
        <w:softHyphen/>
        <w:t>залось дро</w:t>
        <w:softHyphen/>
        <w:t>жали от хо</w:t>
        <w:softHyphen/>
        <w:t>лода на сы</w:t>
        <w:softHyphen/>
        <w:t>рой тра</w:t>
        <w:softHyphen/>
        <w:t>ве. Вдруг Ка</w:t>
        <w:softHyphen/>
        <w:t>тери</w:t>
        <w:softHyphen/>
        <w:t>не по</w:t>
        <w:softHyphen/>
        <w:t>каза</w:t>
        <w:softHyphen/>
        <w:t>лось, что она ви</w:t>
        <w:softHyphen/>
        <w:t>дит ста</w:t>
        <w:softHyphen/>
        <w:t>до бе</w:t>
        <w:softHyphen/>
        <w:t>лых ба</w:t>
        <w:softHyphen/>
        <w:t>ранов, но она ис</w:t>
        <w:softHyphen/>
        <w:t>ка</w:t>
        <w:softHyphen/>
        <w:t>ла не ста</w:t>
        <w:softHyphen/>
        <w:t>до ба</w:t>
        <w:softHyphen/>
        <w:t>ранов, а свою Би</w:t>
        <w:softHyphen/>
        <w:t>шет</w:t>
        <w:softHyphen/>
        <w:t>ту, ко</w:t>
        <w:softHyphen/>
        <w:t>торой тут не бы</w:t>
        <w:softHyphen/>
        <w:t>ло. Ка</w:t>
        <w:softHyphen/>
        <w:t>тери</w:t>
        <w:softHyphen/>
        <w:t>на опять зап</w:t>
        <w:softHyphen/>
        <w:t>ла</w:t>
        <w:softHyphen/>
        <w:t>кала и в от</w:t>
        <w:softHyphen/>
        <w:t>ча</w:t>
        <w:softHyphen/>
        <w:t>янии опус</w:t>
        <w:softHyphen/>
        <w:t>ти</w:t>
        <w:softHyphen/>
        <w:t>ла го</w:t>
        <w:softHyphen/>
        <w:t>лову на ко</w:t>
        <w:softHyphen/>
        <w:t>лени, зак</w:t>
        <w:softHyphen/>
        <w:t>рывшись фар</w:t>
        <w:softHyphen/>
        <w:t>ту</w:t>
        <w:softHyphen/>
        <w:t>ком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частью, де</w:t>
        <w:softHyphen/>
        <w:t>ти пла</w:t>
        <w:softHyphen/>
        <w:t>чут не</w:t>
        <w:softHyphen/>
        <w:t>дол</w:t>
        <w:softHyphen/>
        <w:t>го. Ког</w:t>
        <w:softHyphen/>
        <w:t>да она под</w:t>
        <w:softHyphen/>
        <w:t>ня</w:t>
        <w:softHyphen/>
        <w:t>ла го</w:t>
        <w:softHyphen/>
        <w:t>лову, то уви</w:t>
        <w:softHyphen/>
        <w:t>дела, что все не</w:t>
        <w:softHyphen/>
        <w:t>боль</w:t>
        <w:softHyphen/>
        <w:t>шие бе</w:t>
        <w:softHyphen/>
        <w:t>лые клу</w:t>
        <w:softHyphen/>
        <w:t>бы под</w:t>
        <w:softHyphen/>
        <w:t>ня</w:t>
        <w:softHyphen/>
        <w:t>лись над де</w:t>
        <w:softHyphen/>
        <w:t>ревь</w:t>
        <w:softHyphen/>
        <w:t>ями и ухо</w:t>
        <w:softHyphen/>
        <w:t>дили к не</w:t>
        <w:softHyphen/>
        <w:t>бу в ви</w:t>
        <w:softHyphen/>
        <w:t>де хо</w:t>
        <w:softHyphen/>
        <w:t>рошень</w:t>
        <w:softHyphen/>
        <w:t>ких ро</w:t>
        <w:softHyphen/>
        <w:t>зовых об</w:t>
        <w:softHyphen/>
        <w:t>ла</w:t>
        <w:softHyphen/>
        <w:t>ков, при</w:t>
        <w:softHyphen/>
        <w:t>тяги</w:t>
        <w:softHyphen/>
        <w:t>ва</w:t>
        <w:softHyphen/>
        <w:t>емых сол</w:t>
        <w:softHyphen/>
        <w:t>нцем, ко</w:t>
        <w:softHyphen/>
        <w:t>торое как буд</w:t>
        <w:softHyphen/>
        <w:t>то хо</w:t>
        <w:softHyphen/>
        <w:t>тело всо</w:t>
        <w:softHyphen/>
        <w:t>сать их в се</w:t>
        <w:softHyphen/>
        <w:t>бя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дол</w:t>
        <w:softHyphen/>
        <w:t>го смот</w:t>
        <w:softHyphen/>
        <w:t>ре</w:t>
        <w:softHyphen/>
        <w:t>ла, как они дро</w:t>
        <w:softHyphen/>
        <w:t>бились и ис</w:t>
        <w:softHyphen/>
        <w:t>че</w:t>
        <w:softHyphen/>
        <w:t>зали и, ког</w:t>
        <w:softHyphen/>
        <w:t>да она опус</w:t>
        <w:softHyphen/>
        <w:t>ти</w:t>
        <w:softHyphen/>
        <w:t>ла гла</w:t>
        <w:softHyphen/>
        <w:t>за вниз, то уви</w:t>
        <w:softHyphen/>
        <w:t>дела на бе</w:t>
        <w:softHyphen/>
        <w:t>регу, да</w:t>
        <w:softHyphen/>
        <w:t>леко от се</w:t>
        <w:softHyphen/>
        <w:t>бя, по</w:t>
        <w:softHyphen/>
        <w:t>тому что лу</w:t>
        <w:softHyphen/>
        <w:t>жа бы</w:t>
        <w:softHyphen/>
        <w:t>ла боль</w:t>
        <w:softHyphen/>
        <w:t>шая, свою Би</w:t>
        <w:softHyphen/>
        <w:t>шет</w:t>
        <w:softHyphen/>
        <w:t>ту, ле</w:t>
        <w:softHyphen/>
        <w:t>жав</w:t>
        <w:softHyphen/>
        <w:t>шую так спо</w:t>
        <w:softHyphen/>
        <w:t>кой</w:t>
        <w:softHyphen/>
        <w:t>но, как буд</w:t>
        <w:softHyphen/>
        <w:t>то она спа</w:t>
        <w:softHyphen/>
        <w:t>ла или бы</w:t>
        <w:softHyphen/>
        <w:t>ла мер</w:t>
        <w:softHyphen/>
        <w:t>твая. Она по</w:t>
        <w:softHyphen/>
        <w:t>бежа</w:t>
        <w:softHyphen/>
        <w:t>ла к ней, нис</w:t>
        <w:softHyphen/>
        <w:t>коль</w:t>
        <w:softHyphen/>
        <w:t>ко не ду</w:t>
        <w:softHyphen/>
        <w:t>мая, что она мо</w:t>
        <w:softHyphen/>
        <w:t>жет быть умер</w:t>
        <w:softHyphen/>
        <w:t>ла, по</w:t>
        <w:softHyphen/>
        <w:t>тому что де</w:t>
        <w:softHyphen/>
        <w:t>тям ни</w:t>
        <w:softHyphen/>
        <w:t>ког</w:t>
        <w:softHyphen/>
        <w:t>да не при</w:t>
        <w:softHyphen/>
        <w:t>ходит в го</w:t>
        <w:softHyphen/>
        <w:t>лову то, что мо</w:t>
        <w:softHyphen/>
        <w:t>жет силь</w:t>
        <w:softHyphen/>
        <w:t>но огор</w:t>
        <w:softHyphen/>
        <w:t>чить их. Она за</w:t>
        <w:softHyphen/>
        <w:t>вер</w:t>
        <w:softHyphen/>
        <w:t>ну</w:t>
        <w:softHyphen/>
        <w:t>ла Би</w:t>
        <w:softHyphen/>
        <w:t>шет</w:t>
        <w:softHyphen/>
        <w:t>ту в свой фар</w:t>
        <w:softHyphen/>
        <w:t>тук и по</w:t>
        <w:softHyphen/>
        <w:t>нес</w:t>
        <w:softHyphen/>
        <w:t>ла до</w:t>
        <w:softHyphen/>
        <w:t>мой. Ка</w:t>
        <w:softHyphen/>
        <w:t>тери</w:t>
        <w:softHyphen/>
        <w:t>ну удив</w:t>
        <w:softHyphen/>
        <w:t>ля</w:t>
        <w:softHyphen/>
        <w:t>ло толь</w:t>
        <w:softHyphen/>
        <w:t>ко од</w:t>
        <w:softHyphen/>
        <w:t>но, что фар</w:t>
        <w:softHyphen/>
        <w:t>тук ее был так ле</w:t>
        <w:softHyphen/>
        <w:t>гок, как буд</w:t>
        <w:softHyphen/>
        <w:t>то бы в нем ни</w:t>
        <w:softHyphen/>
        <w:t>чего не бы</w:t>
        <w:softHyphen/>
        <w:t>ло. “Как бед</w:t>
        <w:softHyphen/>
        <w:t>ная Би</w:t>
        <w:softHyphen/>
        <w:t>шет</w:t>
        <w:softHyphen/>
        <w:t>та за</w:t>
        <w:softHyphen/>
        <w:t>мучи</w:t>
        <w:softHyphen/>
        <w:t>лась и как она по</w:t>
        <w:softHyphen/>
        <w:t>худе</w:t>
        <w:softHyphen/>
        <w:t>ла в од</w:t>
        <w:softHyphen/>
        <w:t>ну ночь! — ду</w:t>
        <w:softHyphen/>
        <w:t>мала она. — Мой фар</w:t>
        <w:softHyphen/>
        <w:t>тук точ</w:t>
        <w:softHyphen/>
        <w:t>но сов</w:t>
        <w:softHyphen/>
        <w:t>сем пус</w:t>
        <w:softHyphen/>
        <w:t>той”. Она об</w:t>
        <w:softHyphen/>
        <w:t>вя</w:t>
        <w:softHyphen/>
        <w:t>зала его вок</w:t>
        <w:softHyphen/>
        <w:t>руг се</w:t>
        <w:softHyphen/>
        <w:t>бя и не сме</w:t>
        <w:softHyphen/>
        <w:t>ла заг</w:t>
        <w:softHyphen/>
        <w:t>ля</w:t>
        <w:softHyphen/>
        <w:t>нуть в не</w:t>
        <w:softHyphen/>
        <w:t>го, бо</w:t>
        <w:softHyphen/>
        <w:t>ясь прос</w:t>
        <w:softHyphen/>
        <w:t>ту</w:t>
        <w:softHyphen/>
        <w:t>дить ма</w:t>
        <w:softHyphen/>
        <w:t>лень</w:t>
        <w:softHyphen/>
        <w:t>кое жи</w:t>
        <w:softHyphen/>
        <w:t>вот</w:t>
        <w:softHyphen/>
        <w:t>ное, ко</w:t>
        <w:softHyphen/>
        <w:t>торое ей хо</w:t>
        <w:softHyphen/>
        <w:t>телось пос</w:t>
        <w:softHyphen/>
        <w:t>ко</w:t>
        <w:softHyphen/>
        <w:t>рее сог</w:t>
        <w:softHyphen/>
        <w:t>рет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</w:t>
        <w:softHyphen/>
        <w:t>да она свер</w:t>
        <w:softHyphen/>
        <w:t>ну</w:t>
        <w:softHyphen/>
        <w:t>ла с тро</w:t>
        <w:softHyphen/>
        <w:t>пин</w:t>
        <w:softHyphen/>
        <w:t>ки, по ко</w:t>
        <w:softHyphen/>
        <w:t>торой шла, то вдруг уви</w:t>
        <w:softHyphen/>
        <w:t>дела ма</w:t>
        <w:softHyphen/>
        <w:t>лень</w:t>
        <w:softHyphen/>
        <w:t>ко</w:t>
        <w:softHyphen/>
        <w:t>го Пет</w:t>
        <w:softHyphen/>
        <w:t>ра, сы</w:t>
        <w:softHyphen/>
        <w:t>на баш</w:t>
        <w:softHyphen/>
        <w:t>мачни</w:t>
        <w:softHyphen/>
        <w:t>ка, бе</w:t>
        <w:softHyphen/>
        <w:t>жав</w:t>
        <w:softHyphen/>
        <w:t>ше</w:t>
        <w:softHyphen/>
        <w:t>го навс</w:t>
        <w:softHyphen/>
        <w:t>тре</w:t>
        <w:softHyphen/>
        <w:t>чу к ней и нес</w:t>
        <w:softHyphen/>
        <w:t>ше</w:t>
        <w:softHyphen/>
        <w:t>го на ру</w:t>
        <w:softHyphen/>
        <w:t>ках — от</w:t>
        <w:softHyphen/>
        <w:t>га</w:t>
        <w:softHyphen/>
        <w:t>дай</w:t>
        <w:softHyphen/>
        <w:t>те что? Би</w:t>
        <w:softHyphen/>
        <w:t>шет</w:t>
        <w:softHyphen/>
        <w:t>ту, нас</w:t>
        <w:softHyphen/>
        <w:t>то</w:t>
        <w:softHyphen/>
        <w:t>ящую Би</w:t>
        <w:softHyphen/>
        <w:t>шет</w:t>
        <w:softHyphen/>
        <w:t>ту, ко</w:t>
        <w:softHyphen/>
        <w:t>торая гром</w:t>
        <w:softHyphen/>
        <w:t>ко бле</w:t>
        <w:softHyphen/>
        <w:t>ял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Вот те</w:t>
        <w:softHyphen/>
        <w:t>бе твоя овеч</w:t>
        <w:softHyphen/>
        <w:t>ка, — ска</w:t>
        <w:softHyphen/>
        <w:t>зал Ка</w:t>
        <w:softHyphen/>
        <w:t>тери</w:t>
        <w:softHyphen/>
        <w:t>не ма</w:t>
        <w:softHyphen/>
        <w:t>лень</w:t>
        <w:softHyphen/>
        <w:t>кий Петр, — возь</w:t>
        <w:softHyphen/>
        <w:t>ми ее. Вче</w:t>
        <w:softHyphen/>
        <w:t>ра ве</w:t>
        <w:softHyphen/>
        <w:t>чером она за</w:t>
        <w:softHyphen/>
        <w:t>меша</w:t>
        <w:softHyphen/>
        <w:t>лась с мо</w:t>
        <w:softHyphen/>
        <w:t>ими ов</w:t>
        <w:softHyphen/>
        <w:t>ца</w:t>
        <w:softHyphen/>
        <w:t>ми в то вре</w:t>
        <w:softHyphen/>
        <w:t>мя, как ты воз</w:t>
        <w:softHyphen/>
        <w:t>вра</w:t>
        <w:softHyphen/>
        <w:t>щалась до</w:t>
        <w:softHyphen/>
        <w:t>мой и по</w:t>
        <w:softHyphen/>
        <w:t>казы</w:t>
        <w:softHyphen/>
        <w:t>вала мне гнез</w:t>
        <w:softHyphen/>
        <w:t>до дроз</w:t>
        <w:softHyphen/>
        <w:t>да. Ты не хо</w:t>
        <w:softHyphen/>
        <w:t>тела мне дать ни од</w:t>
        <w:softHyphen/>
        <w:t>но</w:t>
        <w:softHyphen/>
        <w:t>го из тво</w:t>
        <w:softHyphen/>
        <w:t>их дроз</w:t>
        <w:softHyphen/>
        <w:t>дят, как я ни уп</w:t>
        <w:softHyphen/>
        <w:t>ра</w:t>
        <w:softHyphen/>
        <w:t>шивал те</w:t>
        <w:softHyphen/>
        <w:t>бя, но я не та</w:t>
        <w:softHyphen/>
        <w:t>кой, как ты. Ког</w:t>
        <w:softHyphen/>
        <w:t>да я уви</w:t>
        <w:softHyphen/>
        <w:t>дел в ов</w:t>
        <w:softHyphen/>
        <w:t>чарне, что твоя Би</w:t>
        <w:softHyphen/>
        <w:t>шет</w:t>
        <w:softHyphen/>
        <w:t>та по</w:t>
        <w:softHyphen/>
        <w:t>дош</w:t>
        <w:softHyphen/>
        <w:t>ла к од</w:t>
        <w:softHyphen/>
        <w:t>ной из мо</w:t>
        <w:softHyphen/>
        <w:t>их овец, ду</w:t>
        <w:softHyphen/>
        <w:t>мая, что это ее мать, то я поз</w:t>
        <w:softHyphen/>
        <w:t>во</w:t>
        <w:softHyphen/>
        <w:t>лил ей со</w:t>
        <w:softHyphen/>
        <w:t>сать сколь</w:t>
        <w:softHyphen/>
        <w:t>ко ей хо</w:t>
        <w:softHyphen/>
        <w:t>телось и ос</w:t>
        <w:softHyphen/>
        <w:t>та</w:t>
        <w:softHyphen/>
        <w:t>вил ее но</w:t>
        <w:softHyphen/>
        <w:t>чевать в ов</w:t>
        <w:softHyphen/>
        <w:t>чарне. Я по</w:t>
        <w:softHyphen/>
        <w:t>торо</w:t>
        <w:softHyphen/>
        <w:t>пил</w:t>
        <w:softHyphen/>
        <w:t>ся от</w:t>
        <w:softHyphen/>
        <w:t>нести ее к те</w:t>
        <w:softHyphen/>
        <w:t>бе, по</w:t>
        <w:softHyphen/>
        <w:t>тому что ты, на</w:t>
        <w:softHyphen/>
        <w:t>вер</w:t>
        <w:softHyphen/>
        <w:t>ное, очень го</w:t>
        <w:softHyphen/>
        <w:t>рева</w:t>
        <w:softHyphen/>
        <w:t>ла, ду</w:t>
        <w:softHyphen/>
        <w:t>мая, что она сов</w:t>
        <w:softHyphen/>
        <w:t>сем про</w:t>
        <w:softHyphen/>
        <w:t>пала. Не прав</w:t>
        <w:softHyphen/>
        <w:t>да ли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так об</w:t>
        <w:softHyphen/>
        <w:t>ра</w:t>
        <w:softHyphen/>
        <w:t>дова</w:t>
        <w:softHyphen/>
        <w:t>лась, что по</w:t>
        <w:softHyphen/>
        <w:t>цело</w:t>
        <w:softHyphen/>
        <w:t>вала ма</w:t>
        <w:softHyphen/>
        <w:t>лень</w:t>
        <w:softHyphen/>
        <w:t>ко</w:t>
        <w:softHyphen/>
        <w:t>го Пет</w:t>
        <w:softHyphen/>
        <w:t>ра и уве</w:t>
        <w:softHyphen/>
        <w:t>ла его к се</w:t>
        <w:softHyphen/>
        <w:t>бе для то</w:t>
        <w:softHyphen/>
        <w:t>го, что</w:t>
        <w:softHyphen/>
        <w:t>бы дать ему двух дроз</w:t>
        <w:softHyphen/>
        <w:t>дят, и он был так до</w:t>
        <w:softHyphen/>
        <w:t>волен этим, что пры</w:t>
        <w:softHyphen/>
        <w:t>гал, как коз</w:t>
        <w:softHyphen/>
        <w:t>ле</w:t>
        <w:softHyphen/>
        <w:t>нок, ухо</w:t>
        <w:softHyphen/>
        <w:t>дя до</w:t>
        <w:softHyphen/>
        <w:t>мой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</w:t>
        <w:softHyphen/>
        <w:t>да она уви</w:t>
        <w:softHyphen/>
        <w:t>дела, как Би</w:t>
        <w:softHyphen/>
        <w:t>шет</w:t>
        <w:softHyphen/>
        <w:t>та и ее мать об</w:t>
        <w:softHyphen/>
        <w:t>ра</w:t>
        <w:softHyphen/>
        <w:t>дова</w:t>
        <w:softHyphen/>
        <w:t>лись друг дру</w:t>
        <w:softHyphen/>
        <w:t>гу, то на</w:t>
        <w:softHyphen/>
        <w:t>конец по</w:t>
        <w:softHyphen/>
        <w:t>дума</w:t>
        <w:softHyphen/>
        <w:t>ла о сво</w:t>
        <w:softHyphen/>
        <w:t>ем фар</w:t>
        <w:softHyphen/>
        <w:t>ту</w:t>
        <w:softHyphen/>
        <w:t>ке и тут толь</w:t>
        <w:softHyphen/>
        <w:t>ко вспом</w:t>
        <w:softHyphen/>
        <w:t>ни</w:t>
        <w:softHyphen/>
        <w:t>ла, что по</w:t>
        <w:softHyphen/>
        <w:t>ложи</w:t>
        <w:softHyphen/>
        <w:t>ла в не</w:t>
        <w:softHyphen/>
        <w:t>го или хо</w:t>
        <w:softHyphen/>
        <w:t>тела по</w:t>
        <w:softHyphen/>
        <w:t>ложить что-то, что она при</w:t>
        <w:softHyphen/>
        <w:t>няла за свою овеч</w:t>
        <w:softHyphen/>
        <w:t>ку. “Что бы это мог</w:t>
        <w:softHyphen/>
        <w:t>ло быть? Я и са</w:t>
        <w:softHyphen/>
        <w:t>ма не знаю, — по</w:t>
        <w:softHyphen/>
        <w:t>дума</w:t>
        <w:softHyphen/>
        <w:t>ла она, — но не мо</w:t>
        <w:softHyphen/>
        <w:t>жет быть, чтоб я по</w:t>
        <w:softHyphen/>
        <w:t>ложи</w:t>
        <w:softHyphen/>
        <w:t>ла ту</w:t>
        <w:softHyphen/>
        <w:t>да то, че</w:t>
        <w:softHyphen/>
        <w:t>го сов</w:t>
        <w:softHyphen/>
        <w:t>сем не бы</w:t>
        <w:softHyphen/>
        <w:t>ло”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ю ов</w:t>
        <w:softHyphen/>
        <w:t>ла</w:t>
        <w:softHyphen/>
        <w:t>дел страх и в то же вре</w:t>
        <w:softHyphen/>
        <w:t>мя лю</w:t>
        <w:softHyphen/>
        <w:t>бопытс</w:t>
        <w:softHyphen/>
        <w:t>тво. Она от</w:t>
        <w:softHyphen/>
        <w:t>пра</w:t>
        <w:softHyphen/>
        <w:t>вилась на кры</w:t>
        <w:softHyphen/>
        <w:t>шу ов</w:t>
        <w:softHyphen/>
        <w:t>чарни, ко</w:t>
        <w:softHyphen/>
        <w:t>торая бы</w:t>
        <w:softHyphen/>
        <w:t>ла вся пок</w:t>
        <w:softHyphen/>
        <w:t>ры</w:t>
        <w:softHyphen/>
        <w:t>та мхом и опус</w:t>
        <w:softHyphen/>
        <w:t>ка</w:t>
        <w:softHyphen/>
        <w:t>лась до са</w:t>
        <w:softHyphen/>
        <w:t>мой зем</w:t>
        <w:softHyphen/>
        <w:t>ли и на ко</w:t>
        <w:softHyphen/>
        <w:t>торой рос</w:t>
        <w:softHyphen/>
        <w:t>ло мно</w:t>
        <w:softHyphen/>
        <w:t>жес</w:t>
        <w:softHyphen/>
        <w:t>тво ма</w:t>
        <w:softHyphen/>
        <w:t>лень</w:t>
        <w:softHyphen/>
        <w:t>ких цве</w:t>
        <w:softHyphen/>
        <w:t>точ</w:t>
        <w:softHyphen/>
        <w:t>ков и да</w:t>
        <w:softHyphen/>
        <w:t>же мо</w:t>
        <w:softHyphen/>
        <w:t>лодых зе</w:t>
        <w:softHyphen/>
        <w:t>леных ко</w:t>
        <w:softHyphen/>
        <w:t>лось</w:t>
        <w:softHyphen/>
        <w:t>ев, уже сов</w:t>
        <w:softHyphen/>
        <w:t>сем соз</w:t>
        <w:softHyphen/>
        <w:t>ревших и за</w:t>
        <w:softHyphen/>
        <w:t>несен</w:t>
        <w:softHyphen/>
        <w:t>ных сю</w:t>
        <w:softHyphen/>
        <w:t>да вет</w:t>
        <w:softHyphen/>
        <w:t>ром. Кры</w:t>
        <w:softHyphen/>
        <w:t>ша бы</w:t>
        <w:softHyphen/>
        <w:t>ла то</w:t>
        <w:softHyphen/>
        <w:t>нень</w:t>
        <w:softHyphen/>
        <w:t>кая, но ка</w:t>
        <w:softHyphen/>
        <w:t>залась та</w:t>
        <w:softHyphen/>
        <w:t>кой хо</w:t>
        <w:softHyphen/>
        <w:t>рошень</w:t>
        <w:softHyphen/>
        <w:t>кой, ког</w:t>
        <w:softHyphen/>
        <w:t>да бы</w:t>
        <w:softHyphen/>
        <w:t>ла ос</w:t>
        <w:softHyphen/>
        <w:t>ве</w:t>
        <w:softHyphen/>
        <w:t>щена вос</w:t>
        <w:softHyphen/>
        <w:t>хо</w:t>
        <w:softHyphen/>
        <w:t>дящим сол</w:t>
        <w:softHyphen/>
        <w:t>нцем, кро</w:t>
        <w:softHyphen/>
        <w:t>ме то</w:t>
        <w:softHyphen/>
        <w:t>го, она бы</w:t>
        <w:softHyphen/>
        <w:t>ла очень мяг</w:t>
        <w:softHyphen/>
        <w:t>ка, по</w:t>
        <w:softHyphen/>
        <w:t>тому что бы</w:t>
        <w:softHyphen/>
        <w:t>ла ус</w:t>
        <w:softHyphen/>
        <w:t>тла</w:t>
        <w:softHyphen/>
        <w:t>на ста</w:t>
        <w:softHyphen/>
        <w:t>рой со</w:t>
        <w:softHyphen/>
        <w:t>ломой. Ле</w:t>
        <w:softHyphen/>
        <w:t>том Ка</w:t>
        <w:softHyphen/>
        <w:t>тери</w:t>
        <w:softHyphen/>
        <w:t>на, заб</w:t>
        <w:softHyphen/>
        <w:t>равшись на эту кры</w:t>
        <w:softHyphen/>
        <w:t>шу, за</w:t>
        <w:softHyphen/>
        <w:t>сыпа</w:t>
        <w:softHyphen/>
        <w:t>ла здесь и в этом за</w:t>
        <w:softHyphen/>
        <w:t>нятии не раз за</w:t>
        <w:softHyphen/>
        <w:t>быва</w:t>
        <w:softHyphen/>
        <w:t>ла, что по</w:t>
        <w:softHyphen/>
        <w:t>ра от</w:t>
        <w:softHyphen/>
        <w:t>прав</w:t>
        <w:softHyphen/>
        <w:t>лять</w:t>
        <w:softHyphen/>
        <w:t>ся на луг. Вой</w:t>
        <w:softHyphen/>
        <w:t>дя на са</w:t>
        <w:softHyphen/>
        <w:t>мый верх, она ос</w:t>
        <w:softHyphen/>
        <w:t>то</w:t>
        <w:softHyphen/>
        <w:t>рож</w:t>
        <w:softHyphen/>
        <w:t>но раз</w:t>
        <w:softHyphen/>
        <w:t>вя</w:t>
        <w:softHyphen/>
        <w:t>зала фар</w:t>
        <w:softHyphen/>
        <w:t>тук. Что бы мог</w:t>
        <w:softHyphen/>
        <w:t>ло быть в этом фар</w:t>
        <w:softHyphen/>
        <w:t>ту</w:t>
        <w:softHyphen/>
        <w:t>ке?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0" w:name="TOC_idp999144"/>
      <w:bookmarkStart w:id="1" w:name="TOC_idp999432"/>
      <w:bookmarkEnd w:id="0"/>
      <w:bookmarkEnd w:id="1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 </w:t>
      </w:r>
      <w:r>
        <w:rPr>
          <w:bCs w:val="false"/>
          <w:color w:val="000000"/>
          <w:sz w:val="28"/>
          <w:szCs w:val="28"/>
        </w:rPr>
        <w:t>II</w:t>
      </w:r>
      <w:r>
        <w:rPr>
          <w:bCs w:val="false"/>
          <w:color w:val="000000"/>
          <w:sz w:val="28"/>
          <w:szCs w:val="28"/>
          <w:lang w:val="en-US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был си</w:t>
        <w:softHyphen/>
        <w:t>ний ко</w:t>
        <w:softHyphen/>
        <w:t>лен</w:t>
        <w:softHyphen/>
        <w:t>ко</w:t>
        <w:softHyphen/>
        <w:t>ровый фар</w:t>
        <w:softHyphen/>
        <w:t>тук, пе</w:t>
        <w:softHyphen/>
        <w:t>реде</w:t>
        <w:softHyphen/>
        <w:t>лан</w:t>
        <w:softHyphen/>
        <w:t>ный из ста</w:t>
        <w:softHyphen/>
        <w:t>рого фар</w:t>
        <w:softHyphen/>
        <w:t>ту</w:t>
        <w:softHyphen/>
        <w:t>ка Силь</w:t>
        <w:softHyphen/>
        <w:t>ве</w:t>
        <w:softHyphen/>
        <w:t>ны, и его ни</w:t>
        <w:softHyphen/>
        <w:t>как нель</w:t>
        <w:softHyphen/>
        <w:t>зя бы</w:t>
        <w:softHyphen/>
        <w:t>ло наз</w:t>
        <w:softHyphen/>
        <w:t>вать ни на</w:t>
        <w:softHyphen/>
        <w:t>ряд</w:t>
        <w:softHyphen/>
        <w:t>ным, ни но</w:t>
        <w:softHyphen/>
        <w:t>вым, но ес</w:t>
        <w:softHyphen/>
        <w:t>ли бы в эту ми</w:t>
        <w:softHyphen/>
        <w:t>нуту Ка</w:t>
        <w:softHyphen/>
        <w:t>тери</w:t>
        <w:softHyphen/>
        <w:t>не пред</w:t>
        <w:softHyphen/>
        <w:t>ло</w:t>
        <w:softHyphen/>
        <w:t>жили за не</w:t>
        <w:softHyphen/>
        <w:t>го боль</w:t>
        <w:softHyphen/>
        <w:t>шие день</w:t>
        <w:softHyphen/>
        <w:t>ги, то она ни за что не сог</w:t>
        <w:softHyphen/>
        <w:t>ла</w:t>
        <w:softHyphen/>
        <w:t>силась бы про</w:t>
        <w:softHyphen/>
        <w:t>дать его, так ей хо</w:t>
        <w:softHyphen/>
        <w:t>телось уз</w:t>
        <w:softHyphen/>
        <w:t>нать, что в нем бы</w:t>
        <w:softHyphen/>
        <w:t>ло. На</w:t>
        <w:softHyphen/>
        <w:t>конец она его раз</w:t>
        <w:softHyphen/>
        <w:t>вя</w:t>
        <w:softHyphen/>
        <w:t>зала, но ни</w:t>
        <w:softHyphen/>
        <w:t>чего не наш</w:t>
        <w:softHyphen/>
        <w:t>ла в нем. Она при</w:t>
        <w:softHyphen/>
        <w:t>нялась тряс</w:t>
        <w:softHyphen/>
        <w:t>ти его, но из не</w:t>
        <w:softHyphen/>
        <w:t>го ни</w:t>
        <w:softHyphen/>
        <w:t>чего не вы</w:t>
        <w:softHyphen/>
        <w:t>пало, толь</w:t>
        <w:softHyphen/>
        <w:t>ко вок</w:t>
        <w:softHyphen/>
        <w:t>руг се</w:t>
        <w:softHyphen/>
        <w:t>бя она уви</w:t>
        <w:softHyphen/>
        <w:t>дела бе</w:t>
        <w:softHyphen/>
        <w:t>лый дым, че</w:t>
        <w:softHyphen/>
        <w:t>рез ми</w:t>
        <w:softHyphen/>
        <w:t>нуту над го</w:t>
        <w:softHyphen/>
        <w:t>ловой ее под</w:t>
        <w:softHyphen/>
        <w:t>ня</w:t>
        <w:softHyphen/>
        <w:t>лось ма</w:t>
        <w:softHyphen/>
        <w:t>лень</w:t>
        <w:softHyphen/>
        <w:t>кое об</w:t>
        <w:softHyphen/>
        <w:t>лачко в ви</w:t>
        <w:softHyphen/>
        <w:t>де ша</w:t>
        <w:softHyphen/>
        <w:t>ра, бе</w:t>
        <w:softHyphen/>
        <w:t>лое как снег, но в то вре</w:t>
        <w:softHyphen/>
        <w:t>мя, как оно под</w:t>
        <w:softHyphen/>
        <w:t>ни</w:t>
        <w:softHyphen/>
        <w:t>малось квер</w:t>
        <w:softHyphen/>
        <w:t>ху, оно при</w:t>
        <w:softHyphen/>
        <w:t>няло сна</w:t>
        <w:softHyphen/>
        <w:t>чала зо</w:t>
        <w:softHyphen/>
        <w:t>лотис</w:t>
        <w:softHyphen/>
        <w:t>то-жел</w:t>
        <w:softHyphen/>
        <w:t>тый цвет, по</w:t>
        <w:softHyphen/>
        <w:t>том блед</w:t>
        <w:softHyphen/>
        <w:t>но-ро</w:t>
        <w:softHyphen/>
        <w:t>зовый, на</w:t>
        <w:softHyphen/>
        <w:t>конец, ког</w:t>
        <w:softHyphen/>
        <w:t>да оно под</w:t>
        <w:softHyphen/>
        <w:t>ня</w:t>
        <w:softHyphen/>
        <w:t>лось над ореш</w:t>
        <w:softHyphen/>
        <w:t>ни</w:t>
        <w:softHyphen/>
        <w:t>ком и бу</w:t>
        <w:softHyphen/>
        <w:t>зиной, рос</w:t>
        <w:softHyphen/>
        <w:t>ши</w:t>
        <w:softHyphen/>
        <w:t>ми вок</w:t>
        <w:softHyphen/>
        <w:t>руг ов</w:t>
        <w:softHyphen/>
        <w:t>чарни, и ког</w:t>
        <w:softHyphen/>
        <w:t>да сол</w:t>
        <w:softHyphen/>
        <w:t>нечный свет пря</w:t>
        <w:softHyphen/>
        <w:t>мо упал на не</w:t>
        <w:softHyphen/>
        <w:t>го, оно при</w:t>
        <w:softHyphen/>
        <w:t>няло нас</w:t>
        <w:softHyphen/>
        <w:t>то</w:t>
        <w:softHyphen/>
        <w:t>ящий ро</w:t>
        <w:softHyphen/>
        <w:t>зовый цвет, та</w:t>
        <w:softHyphen/>
        <w:t>кой, ка</w:t>
        <w:softHyphen/>
        <w:t>кой бы</w:t>
        <w:softHyphen/>
        <w:t>ва</w:t>
        <w:softHyphen/>
        <w:t>ет толь</w:t>
        <w:softHyphen/>
        <w:t>ко у са</w:t>
        <w:softHyphen/>
        <w:t>мых прек</w:t>
        <w:softHyphen/>
        <w:t>расных роз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нис</w:t>
        <w:softHyphen/>
        <w:t>коль</w:t>
        <w:softHyphen/>
        <w:t>ко не уди</w:t>
        <w:softHyphen/>
        <w:t>вилась то</w:t>
        <w:softHyphen/>
        <w:t>му, что она при</w:t>
        <w:softHyphen/>
        <w:t>нес</w:t>
        <w:softHyphen/>
        <w:t>ла с со</w:t>
        <w:softHyphen/>
        <w:t>бой об</w:t>
        <w:softHyphen/>
        <w:t>ла</w:t>
        <w:softHyphen/>
        <w:t>ко. Она ду</w:t>
        <w:softHyphen/>
        <w:t>мала толь</w:t>
        <w:softHyphen/>
        <w:t>ко о том, ка</w:t>
        <w:softHyphen/>
        <w:t>кое оно хо</w:t>
        <w:softHyphen/>
        <w:t>рошень</w:t>
        <w:softHyphen/>
        <w:t>кое, и со</w:t>
        <w:softHyphen/>
        <w:t>жале</w:t>
        <w:softHyphen/>
        <w:t>ла, что оно уле</w:t>
        <w:softHyphen/>
        <w:t>та</w:t>
        <w:softHyphen/>
        <w:t>ет так ско</w:t>
        <w:softHyphen/>
        <w:t>ро. “Ах ты неб</w:t>
        <w:softHyphen/>
        <w:t>ла</w:t>
        <w:softHyphen/>
        <w:t>годар</w:t>
        <w:softHyphen/>
        <w:t>ное! — зак</w:t>
        <w:softHyphen/>
        <w:t>ри</w:t>
        <w:softHyphen/>
        <w:t>чала она ему в след, — вот как ты ме</w:t>
        <w:softHyphen/>
        <w:t>ня бла</w:t>
        <w:softHyphen/>
        <w:t>года</w:t>
        <w:softHyphen/>
        <w:t>ришь за то, что я от</w:t>
        <w:softHyphen/>
        <w:t>пусти</w:t>
        <w:softHyphen/>
        <w:t>ла те</w:t>
        <w:softHyphen/>
        <w:t>бя ле</w:t>
        <w:softHyphen/>
        <w:t>теть к не</w:t>
        <w:softHyphen/>
        <w:t>бу!”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у са</w:t>
        <w:softHyphen/>
        <w:t>мую ми</w:t>
        <w:softHyphen/>
        <w:t>нуту она ус</w:t>
        <w:softHyphen/>
        <w:t>лы</w:t>
        <w:softHyphen/>
        <w:t>хала то</w:t>
        <w:softHyphen/>
        <w:t>нень</w:t>
        <w:softHyphen/>
        <w:t>кий го</w:t>
        <w:softHyphen/>
        <w:t>лосок, вы</w:t>
        <w:softHyphen/>
        <w:t>ходив</w:t>
        <w:softHyphen/>
        <w:t>ший из об</w:t>
        <w:softHyphen/>
        <w:t>ла</w:t>
        <w:softHyphen/>
        <w:t>ка и пев</w:t>
        <w:softHyphen/>
        <w:t>ший ка</w:t>
        <w:softHyphen/>
        <w:t>кие-то сло</w:t>
        <w:softHyphen/>
        <w:t>ва, но ка</w:t>
        <w:softHyphen/>
        <w:t>кие это бы</w:t>
        <w:softHyphen/>
        <w:t>ли сло</w:t>
        <w:softHyphen/>
        <w:t>ва?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2" w:name="TOC_idp995496"/>
      <w:bookmarkStart w:id="3" w:name="TOC_idp995640"/>
      <w:bookmarkEnd w:id="2"/>
      <w:bookmarkEnd w:id="3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    </w:t>
      </w:r>
      <w:r>
        <w:rPr>
          <w:bCs w:val="false"/>
          <w:color w:val="000000"/>
          <w:sz w:val="28"/>
          <w:szCs w:val="28"/>
        </w:rPr>
        <w:t>III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не по</w:t>
        <w:softHyphen/>
        <w:t>няла ни од</w:t>
        <w:softHyphen/>
        <w:t>но</w:t>
        <w:softHyphen/>
        <w:t>го из этих слов, она про</w:t>
        <w:softHyphen/>
        <w:t>дол</w:t>
        <w:softHyphen/>
        <w:t>жа</w:t>
        <w:softHyphen/>
        <w:t>ла смот</w:t>
        <w:softHyphen/>
        <w:t>реть на об</w:t>
        <w:softHyphen/>
        <w:t>ла</w:t>
        <w:softHyphen/>
        <w:t>ко, ко</w:t>
        <w:softHyphen/>
        <w:t>торое пос</w:t>
        <w:softHyphen/>
        <w:t>те</w:t>
        <w:softHyphen/>
        <w:t>пен</w:t>
        <w:softHyphen/>
        <w:t>но уве</w:t>
        <w:softHyphen/>
        <w:t>личи</w:t>
        <w:softHyphen/>
        <w:t>валось по ме</w:t>
        <w:softHyphen/>
        <w:t>ре то</w:t>
        <w:softHyphen/>
        <w:t>го, как под</w:t>
        <w:softHyphen/>
        <w:t>ни</w:t>
        <w:softHyphen/>
        <w:t>малось квер</w:t>
        <w:softHyphen/>
        <w:t>ху, но в то же вре</w:t>
        <w:softHyphen/>
        <w:t>мя ста</w:t>
        <w:softHyphen/>
        <w:t>нови</w:t>
        <w:softHyphen/>
        <w:t>лось все тонь</w:t>
        <w:softHyphen/>
        <w:t>ше и раз</w:t>
        <w:softHyphen/>
        <w:t>дроб</w:t>
        <w:softHyphen/>
        <w:t>ля</w:t>
        <w:softHyphen/>
        <w:t>лось на мно</w:t>
        <w:softHyphen/>
        <w:t>жес</w:t>
        <w:softHyphen/>
        <w:t>тво ро</w:t>
        <w:softHyphen/>
        <w:t>зовых об</w:t>
        <w:softHyphen/>
        <w:t>лачков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у вот, — зак</w:t>
        <w:softHyphen/>
        <w:t>ри</w:t>
        <w:softHyphen/>
        <w:t>чала ему Ка</w:t>
        <w:softHyphen/>
        <w:t>тери</w:t>
        <w:softHyphen/>
        <w:t>на, — как это глу</w:t>
        <w:softHyphen/>
        <w:t>по, что те</w:t>
        <w:softHyphen/>
        <w:t>бе са</w:t>
        <w:softHyphen/>
        <w:t>мому хо</w:t>
        <w:softHyphen/>
        <w:t>чет</w:t>
        <w:softHyphen/>
        <w:t>ся, чтоб сол</w:t>
        <w:softHyphen/>
        <w:t>нце прог</w:t>
        <w:softHyphen/>
        <w:t>ло</w:t>
        <w:softHyphen/>
        <w:t>тило те</w:t>
        <w:softHyphen/>
        <w:t>бя, как оно прог</w:t>
        <w:softHyphen/>
        <w:t>ло</w:t>
        <w:softHyphen/>
        <w:t>тило уже все об</w:t>
        <w:softHyphen/>
        <w:t>ла</w:t>
        <w:softHyphen/>
        <w:t>ка там, на лу</w:t>
        <w:softHyphen/>
        <w:t>гу; я бы и до сих пор но</w:t>
        <w:softHyphen/>
        <w:t>сила те</w:t>
        <w:softHyphen/>
        <w:t>бя в фар</w:t>
        <w:softHyphen/>
        <w:t>ту</w:t>
        <w:softHyphen/>
        <w:t>ке, ты нис</w:t>
        <w:softHyphen/>
        <w:t>коль</w:t>
        <w:softHyphen/>
        <w:t>ко не ме</w:t>
        <w:softHyphen/>
        <w:t>шало мне, или вы</w:t>
        <w:softHyphen/>
        <w:t>сади</w:t>
        <w:softHyphen/>
        <w:t>ла бы те</w:t>
        <w:softHyphen/>
        <w:t>бя в са</w:t>
        <w:softHyphen/>
        <w:t>ду, в прох</w:t>
        <w:softHyphen/>
        <w:t>ла</w:t>
        <w:softHyphen/>
        <w:t>де, под боль</w:t>
        <w:softHyphen/>
        <w:t>шой яб</w:t>
        <w:softHyphen/>
        <w:t>ло</w:t>
        <w:softHyphen/>
        <w:t>ней, или же, на</w:t>
        <w:softHyphen/>
        <w:t>конец, по</w:t>
        <w:softHyphen/>
        <w:t>мес</w:t>
        <w:softHyphen/>
        <w:t>ти</w:t>
        <w:softHyphen/>
        <w:t>ла бы те</w:t>
        <w:softHyphen/>
        <w:t>бя под кра</w:t>
        <w:softHyphen/>
        <w:t>ном, так как ночью ты лю</w:t>
        <w:softHyphen/>
        <w:t>бишь спать над во</w:t>
        <w:softHyphen/>
        <w:t>дой. Мне ни</w:t>
        <w:softHyphen/>
        <w:t>ког</w:t>
        <w:softHyphen/>
        <w:t>да еще не при</w:t>
        <w:softHyphen/>
        <w:t>ходи</w:t>
        <w:softHyphen/>
        <w:t>лось уха</w:t>
        <w:softHyphen/>
        <w:t>живать за об</w:t>
        <w:softHyphen/>
        <w:t>ла</w:t>
        <w:softHyphen/>
        <w:t>ком, но я при</w:t>
        <w:softHyphen/>
        <w:t>вык</w:t>
        <w:softHyphen/>
        <w:t>ла бы к это</w:t>
        <w:softHyphen/>
        <w:t>му и пос</w:t>
        <w:softHyphen/>
        <w:t>та</w:t>
        <w:softHyphen/>
        <w:t>ралась бы, чтоб ты бы</w:t>
        <w:softHyphen/>
        <w:t>ло це</w:t>
        <w:softHyphen/>
        <w:t>ло, а те</w:t>
        <w:softHyphen/>
        <w:t>перь ве</w:t>
        <w:softHyphen/>
        <w:t>тер ра</w:t>
        <w:softHyphen/>
        <w:t>зобь</w:t>
        <w:softHyphen/>
        <w:t>ет те</w:t>
        <w:softHyphen/>
        <w:t>бя на мел</w:t>
        <w:softHyphen/>
        <w:t>кие ку</w:t>
        <w:softHyphen/>
        <w:t>соч</w:t>
        <w:softHyphen/>
        <w:t>ки, а сол</w:t>
        <w:softHyphen/>
        <w:t>нце сей</w:t>
        <w:softHyphen/>
        <w:t>час прог</w:t>
        <w:softHyphen/>
        <w:t>ло</w:t>
        <w:softHyphen/>
        <w:t>ти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EPUBJS-PAG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PUBJS-PAGE-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на</w:t>
        <w:softHyphen/>
        <w:t>чала прис</w:t>
        <w:softHyphen/>
        <w:t>лу</w:t>
        <w:softHyphen/>
        <w:t>шивать</w:t>
        <w:softHyphen/>
        <w:t>ся к то</w:t>
        <w:softHyphen/>
        <w:t>му, что от</w:t>
        <w:softHyphen/>
        <w:t>ве</w:t>
        <w:softHyphen/>
        <w:t>тит ей об</w:t>
        <w:softHyphen/>
        <w:t>ла</w:t>
        <w:softHyphen/>
        <w:t>ко. Те</w:t>
        <w:softHyphen/>
        <w:t>перь вмес</w:t>
        <w:softHyphen/>
        <w:t>то од</w:t>
        <w:softHyphen/>
        <w:t>но</w:t>
        <w:softHyphen/>
        <w:t>го то</w:t>
        <w:softHyphen/>
        <w:t>нень</w:t>
        <w:softHyphen/>
        <w:t>ко</w:t>
        <w:softHyphen/>
        <w:t>го го</w:t>
        <w:softHyphen/>
        <w:t>лос</w:t>
        <w:softHyphen/>
        <w:t>ка она ус</w:t>
        <w:softHyphen/>
        <w:t>лы</w:t>
        <w:softHyphen/>
        <w:t>хала мно</w:t>
        <w:softHyphen/>
        <w:t>жес</w:t>
        <w:softHyphen/>
        <w:t>тво еще бо</w:t>
        <w:softHyphen/>
        <w:t>лее то</w:t>
        <w:softHyphen/>
        <w:t>нень</w:t>
        <w:softHyphen/>
        <w:t>ких го</w:t>
        <w:softHyphen/>
        <w:t>лос</w:t>
        <w:softHyphen/>
        <w:t>ков, пев</w:t>
        <w:softHyphen/>
        <w:t>ших, как ма</w:t>
        <w:softHyphen/>
        <w:t>линов</w:t>
        <w:softHyphen/>
        <w:t>ки, но толь</w:t>
        <w:softHyphen/>
        <w:t>ко ни</w:t>
        <w:softHyphen/>
        <w:t>как нель</w:t>
        <w:softHyphen/>
        <w:t>зя бы</w:t>
        <w:softHyphen/>
        <w:t>ло по</w:t>
        <w:softHyphen/>
        <w:t>нять, что они пе</w:t>
        <w:softHyphen/>
        <w:t>ли. Эти го</w:t>
        <w:softHyphen/>
        <w:t>лоса ста</w:t>
        <w:softHyphen/>
        <w:t>нови</w:t>
        <w:softHyphen/>
        <w:t>лись все сла</w:t>
        <w:softHyphen/>
        <w:t>бее по ме</w:t>
        <w:softHyphen/>
        <w:t>ре то</w:t>
        <w:softHyphen/>
        <w:t>го, как уда</w:t>
        <w:softHyphen/>
        <w:t>лялись; так что Ка</w:t>
        <w:softHyphen/>
        <w:t>тери</w:t>
        <w:softHyphen/>
        <w:t>на ни</w:t>
        <w:softHyphen/>
        <w:t>чего уже не слы</w:t>
        <w:softHyphen/>
        <w:t>шала боль</w:t>
        <w:softHyphen/>
        <w:t>ше; над со</w:t>
        <w:softHyphen/>
        <w:t>бой она так</w:t>
        <w:softHyphen/>
        <w:t>же ни</w:t>
        <w:softHyphen/>
        <w:t>чего не ви</w:t>
        <w:softHyphen/>
        <w:t>дела, кро</w:t>
        <w:softHyphen/>
        <w:t>ме яс</w:t>
        <w:softHyphen/>
        <w:t>но</w:t>
        <w:softHyphen/>
        <w:t>го не</w:t>
        <w:softHyphen/>
        <w:t>ба, на ко</w:t>
        <w:softHyphen/>
        <w:t>тором не бы</w:t>
        <w:softHyphen/>
        <w:t>ло за</w:t>
        <w:softHyphen/>
        <w:t>мет</w:t>
        <w:softHyphen/>
        <w:t>но ни од</w:t>
        <w:softHyphen/>
        <w:t>но</w:t>
        <w:softHyphen/>
        <w:t>го об</w:t>
        <w:softHyphen/>
        <w:t>лачк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Ма</w:t>
        <w:softHyphen/>
        <w:t>ма, — ска</w:t>
        <w:softHyphen/>
        <w:t>зала она сво</w:t>
        <w:softHyphen/>
        <w:t>ей ма</w:t>
        <w:softHyphen/>
        <w:t>тери, ког</w:t>
        <w:softHyphen/>
        <w:t>да та поз</w:t>
        <w:softHyphen/>
        <w:t>ва</w:t>
        <w:softHyphen/>
        <w:t>ла ее зав</w:t>
        <w:softHyphen/>
        <w:t>тра</w:t>
        <w:softHyphen/>
        <w:t>кать, — мне хо</w:t>
        <w:softHyphen/>
        <w:t>телось бы спро</w:t>
        <w:softHyphen/>
        <w:t>сить те</w:t>
        <w:softHyphen/>
        <w:t>бя…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 чем, Ка</w:t>
        <w:softHyphen/>
        <w:t>тери</w:t>
        <w:softHyphen/>
        <w:t>на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то го</w:t>
        <w:softHyphen/>
        <w:t>ворят об</w:t>
        <w:softHyphen/>
        <w:t>ла</w:t>
        <w:softHyphen/>
        <w:t>ка, ког</w:t>
        <w:softHyphen/>
        <w:t>да они по</w:t>
        <w:softHyphen/>
        <w:t>ют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б</w:t>
        <w:softHyphen/>
        <w:t>ла</w:t>
        <w:softHyphen/>
        <w:t>ка ни</w:t>
        <w:softHyphen/>
        <w:t>ког</w:t>
        <w:softHyphen/>
        <w:t>да не по</w:t>
        <w:softHyphen/>
        <w:t>ют, глу</w:t>
        <w:softHyphen/>
        <w:t>пень</w:t>
        <w:softHyphen/>
        <w:t>кая, они гре</w:t>
        <w:softHyphen/>
        <w:t>мят и из них ль</w:t>
        <w:softHyphen/>
        <w:t>ет</w:t>
        <w:softHyphen/>
        <w:t>ся дождь, ког</w:t>
        <w:softHyphen/>
        <w:t>да в них за</w:t>
        <w:softHyphen/>
        <w:t>ходит гром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Ах, Бо</w:t>
        <w:softHyphen/>
        <w:t>же мой! — вскри</w:t>
        <w:softHyphen/>
        <w:t>чала Ка</w:t>
        <w:softHyphen/>
        <w:t>тери</w:t>
        <w:softHyphen/>
        <w:t>на. — Я и не зна</w:t>
        <w:softHyphen/>
        <w:t>ла это</w:t>
        <w:softHyphen/>
        <w:t>го… Толь</w:t>
        <w:softHyphen/>
        <w:t>ко бы он не за</w:t>
        <w:softHyphen/>
        <w:t>шел в мое ро</w:t>
        <w:softHyphen/>
        <w:t>зовое об</w:t>
        <w:softHyphen/>
        <w:t>лачк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В ка</w:t>
        <w:softHyphen/>
        <w:t>кое ро</w:t>
        <w:softHyphen/>
        <w:t>зовое об</w:t>
        <w:softHyphen/>
        <w:t>лачко? — с удив</w:t>
        <w:softHyphen/>
        <w:t>ле</w:t>
        <w:softHyphen/>
        <w:t>ни</w:t>
        <w:softHyphen/>
        <w:t>ем спро</w:t>
        <w:softHyphen/>
        <w:t>сила Сель</w:t>
        <w:softHyphen/>
        <w:t>ве</w:t>
        <w:softHyphen/>
        <w:t>н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То, ко</w:t>
        <w:softHyphen/>
        <w:t>торое бы</w:t>
        <w:softHyphen/>
        <w:t>ло в мо</w:t>
        <w:softHyphen/>
        <w:t>ем фар</w:t>
        <w:softHyphen/>
        <w:t>ту</w:t>
        <w:softHyphen/>
        <w:t>к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За</w:t>
        <w:softHyphen/>
        <w:t>мол</w:t>
        <w:softHyphen/>
        <w:t>чи, — прик</w:t>
        <w:softHyphen/>
        <w:t>рикну</w:t>
        <w:softHyphen/>
        <w:t>ла на нее Сель</w:t>
        <w:softHyphen/>
        <w:t>ве</w:t>
        <w:softHyphen/>
        <w:t>на, — ты зна</w:t>
        <w:softHyphen/>
        <w:t>ешь, что я тер</w:t>
        <w:softHyphen/>
        <w:t>петь не мо</w:t>
        <w:softHyphen/>
        <w:t>гу, ког</w:t>
        <w:softHyphen/>
        <w:t>да бол</w:t>
        <w:softHyphen/>
        <w:t>та</w:t>
        <w:softHyphen/>
        <w:t>ют вся</w:t>
        <w:softHyphen/>
        <w:t>кие пус</w:t>
        <w:softHyphen/>
        <w:t>тя</w:t>
        <w:softHyphen/>
        <w:t>ки, ка</w:t>
        <w:softHyphen/>
        <w:t>кие при</w:t>
        <w:softHyphen/>
        <w:t>дут в го</w:t>
        <w:softHyphen/>
        <w:t>лову. Это прос</w:t>
        <w:softHyphen/>
        <w:t>ти</w:t>
        <w:softHyphen/>
        <w:t>тель</w:t>
        <w:softHyphen/>
        <w:t>но двух</w:t>
        <w:softHyphen/>
        <w:t>летним де</w:t>
        <w:softHyphen/>
        <w:t>тям, ты же слиш</w:t>
        <w:softHyphen/>
        <w:t>ком ве</w:t>
        <w:softHyphen/>
        <w:t>лика, что</w:t>
        <w:softHyphen/>
        <w:t>бы ра</w:t>
        <w:softHyphen/>
        <w:t>зыг</w:t>
        <w:softHyphen/>
        <w:t>ры</w:t>
        <w:softHyphen/>
        <w:t>вать из се</w:t>
        <w:softHyphen/>
        <w:t>бя ду</w:t>
        <w:softHyphen/>
        <w:t>роч</w:t>
        <w:softHyphen/>
        <w:t>ку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не сме</w:t>
        <w:softHyphen/>
        <w:t>ла боль</w:t>
        <w:softHyphen/>
        <w:t>ше ска</w:t>
        <w:softHyphen/>
        <w:t>зать ни сло</w:t>
        <w:softHyphen/>
        <w:t>ва и пос</w:t>
        <w:softHyphen/>
        <w:t>ле зав</w:t>
        <w:softHyphen/>
        <w:t>тра</w:t>
        <w:softHyphen/>
        <w:t>ка от</w:t>
        <w:softHyphen/>
        <w:t>пра</w:t>
        <w:softHyphen/>
        <w:t>вилась в по</w:t>
        <w:softHyphen/>
        <w:t>ле. Она взя</w:t>
        <w:softHyphen/>
        <w:t>ла с со</w:t>
        <w:softHyphen/>
        <w:t>бой сво</w:t>
        <w:softHyphen/>
        <w:t>его дроз</w:t>
        <w:softHyphen/>
        <w:t>денка и за</w:t>
        <w:softHyphen/>
        <w:t>бав</w:t>
        <w:softHyphen/>
        <w:t>ля</w:t>
        <w:softHyphen/>
        <w:t>лась с ним ча</w:t>
        <w:softHyphen/>
        <w:t>са два; но так как она вста</w:t>
        <w:softHyphen/>
        <w:t>ла очень ра</w:t>
        <w:softHyphen/>
        <w:t>но, то че</w:t>
        <w:softHyphen/>
        <w:t>рез нес</w:t>
        <w:softHyphen/>
        <w:t>коль</w:t>
        <w:softHyphen/>
        <w:t>ко вре</w:t>
        <w:softHyphen/>
        <w:t>мени зас</w:t>
        <w:softHyphen/>
        <w:t>ну</w:t>
        <w:softHyphen/>
        <w:t>ла на лу</w:t>
        <w:softHyphen/>
        <w:t>гу. Она не бо</w:t>
        <w:softHyphen/>
        <w:t>ялась те</w:t>
        <w:softHyphen/>
        <w:t>перь по</w:t>
        <w:softHyphen/>
        <w:t>терять Би</w:t>
        <w:softHyphen/>
        <w:t>шет</w:t>
        <w:softHyphen/>
        <w:t>ту, ко</w:t>
        <w:softHyphen/>
        <w:t>торую ос</w:t>
        <w:softHyphen/>
        <w:t>та</w:t>
        <w:softHyphen/>
        <w:t>вила вмес</w:t>
        <w:softHyphen/>
        <w:t>те с дру</w:t>
        <w:softHyphen/>
        <w:t>гими яг</w:t>
        <w:softHyphen/>
        <w:t>ня</w:t>
        <w:softHyphen/>
        <w:t>тами в ов</w:t>
        <w:softHyphen/>
        <w:t>чарн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прос</w:t>
        <w:softHyphen/>
        <w:t>ну</w:t>
        <w:softHyphen/>
        <w:t>лась ле</w:t>
        <w:softHyphen/>
        <w:t>жа на спи</w:t>
        <w:softHyphen/>
        <w:t>не и уви</w:t>
        <w:softHyphen/>
        <w:t>дела над со</w:t>
        <w:softHyphen/>
        <w:t>бой го</w:t>
        <w:softHyphen/>
        <w:t>лубое не</w:t>
        <w:softHyphen/>
        <w:t>бо, а над са</w:t>
        <w:softHyphen/>
        <w:t>мой го</w:t>
        <w:softHyphen/>
        <w:t>ловой, да</w:t>
        <w:softHyphen/>
        <w:t>леко, да</w:t>
        <w:softHyphen/>
        <w:t>леко в воз</w:t>
        <w:softHyphen/>
        <w:t>ду</w:t>
        <w:softHyphen/>
        <w:t>хе ви</w:t>
        <w:softHyphen/>
        <w:t>село ма</w:t>
        <w:softHyphen/>
        <w:t>лень</w:t>
        <w:softHyphen/>
        <w:t>кое об</w:t>
        <w:softHyphen/>
        <w:t>лачко, ко</w:t>
        <w:softHyphen/>
        <w:t>торое вид</w:t>
        <w:softHyphen/>
        <w:t>не</w:t>
        <w:softHyphen/>
        <w:t>лось од</w:t>
        <w:softHyphen/>
        <w:t>но, ре</w:t>
        <w:softHyphen/>
        <w:t>шитель</w:t>
        <w:softHyphen/>
        <w:t>но од</w:t>
        <w:softHyphen/>
        <w:t>но, в ви</w:t>
        <w:softHyphen/>
        <w:t>де ро</w:t>
        <w:softHyphen/>
        <w:t>зово</w:t>
        <w:softHyphen/>
        <w:t>го пят</w:t>
        <w:softHyphen/>
        <w:t>нышка на всем прос</w:t>
        <w:softHyphen/>
        <w:t>транс</w:t>
        <w:softHyphen/>
        <w:t>тве го</w:t>
        <w:softHyphen/>
        <w:t>лубо</w:t>
        <w:softHyphen/>
        <w:t>го не</w:t>
        <w:softHyphen/>
        <w:t>б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Ка</w:t>
        <w:softHyphen/>
        <w:t>кое оно хо</w:t>
        <w:softHyphen/>
        <w:t>рошень</w:t>
        <w:softHyphen/>
        <w:t>кое, — по</w:t>
        <w:softHyphen/>
        <w:t>дума</w:t>
        <w:softHyphen/>
        <w:t>ла Ка</w:t>
        <w:softHyphen/>
        <w:t>тери</w:t>
        <w:softHyphen/>
        <w:t>на, все еще не сов</w:t>
        <w:softHyphen/>
        <w:t>сем прос</w:t>
        <w:softHyphen/>
        <w:t>нувшись, — но как оно да</w:t>
        <w:softHyphen/>
        <w:t>леко! Ес</w:t>
        <w:softHyphen/>
        <w:t>ли оно опять за</w:t>
        <w:softHyphen/>
        <w:t>по</w:t>
        <w:softHyphen/>
        <w:t>ет, то я уже не ус</w:t>
        <w:softHyphen/>
        <w:t>лы</w:t>
        <w:softHyphen/>
        <w:t>шу его. Мне хо</w:t>
        <w:softHyphen/>
        <w:t>телось бы быть там, где оно, я уви</w:t>
        <w:softHyphen/>
        <w:t>дела бы всю зем</w:t>
        <w:softHyphen/>
        <w:t>лю и мог</w:t>
        <w:softHyphen/>
        <w:t>ла бы хо</w:t>
        <w:softHyphen/>
        <w:t>дить по все</w:t>
        <w:softHyphen/>
        <w:t>му не</w:t>
        <w:softHyphen/>
        <w:t>бу, не бо</w:t>
        <w:softHyphen/>
        <w:t>ясь ус</w:t>
        <w:softHyphen/>
        <w:t>тать. Ес</w:t>
        <w:softHyphen/>
        <w:t>ли бы оно не бы</w:t>
        <w:softHyphen/>
        <w:t>ло та</w:t>
        <w:softHyphen/>
        <w:t>кое неб</w:t>
        <w:softHyphen/>
        <w:t>ла</w:t>
        <w:softHyphen/>
        <w:t>годар</w:t>
        <w:softHyphen/>
        <w:t>ное, то оно взя</w:t>
        <w:softHyphen/>
        <w:t>ло бы ме</w:t>
        <w:softHyphen/>
        <w:t>ня с со</w:t>
        <w:softHyphen/>
        <w:t>бой ту</w:t>
        <w:softHyphen/>
        <w:t>да, я мог</w:t>
        <w:softHyphen/>
        <w:t>ла бы ле</w:t>
        <w:softHyphen/>
        <w:t>жать на нем, как на пу</w:t>
        <w:softHyphen/>
        <w:t>ху, по</w:t>
        <w:softHyphen/>
        <w:t>дош</w:t>
        <w:softHyphen/>
        <w:t>ла бы к са</w:t>
        <w:softHyphen/>
        <w:t>мому сол</w:t>
        <w:softHyphen/>
        <w:t>нцу и уз</w:t>
        <w:softHyphen/>
        <w:t>на</w:t>
        <w:softHyphen/>
        <w:t>ла бы из че</w:t>
        <w:softHyphen/>
        <w:t>го оно сде</w:t>
        <w:softHyphen/>
        <w:t>лан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</w:t>
        <w:softHyphen/>
        <w:t>роль</w:t>
        <w:softHyphen/>
        <w:t>ки в кус</w:t>
        <w:softHyphen/>
        <w:t>тах пе</w:t>
        <w:softHyphen/>
        <w:t>ли в то вре</w:t>
        <w:softHyphen/>
        <w:t>мя, как Ка</w:t>
        <w:softHyphen/>
        <w:t>тери</w:t>
        <w:softHyphen/>
        <w:t>на пре</w:t>
        <w:softHyphen/>
        <w:t>дава</w:t>
        <w:softHyphen/>
        <w:t>лась этим мыс</w:t>
        <w:softHyphen/>
        <w:t>лям, и ей ка</w:t>
        <w:softHyphen/>
        <w:t>залось, что они нас</w:t>
        <w:softHyphen/>
        <w:t>ме</w:t>
        <w:softHyphen/>
        <w:t>хались над ней и кри</w:t>
        <w:softHyphen/>
        <w:t>чали: “Лю</w:t>
        <w:softHyphen/>
        <w:t>бопыт</w:t>
        <w:softHyphen/>
        <w:t>ная, фи, лю</w:t>
        <w:softHyphen/>
        <w:t>бопыт</w:t>
        <w:softHyphen/>
        <w:t>ная.” Вдруг они за</w:t>
        <w:softHyphen/>
        <w:t>мол</w:t>
        <w:softHyphen/>
        <w:t>ча</w:t>
        <w:softHyphen/>
        <w:t>ли и в ис</w:t>
        <w:softHyphen/>
        <w:t>пу</w:t>
        <w:softHyphen/>
        <w:t>ге поп</w:t>
        <w:softHyphen/>
        <w:t>ря</w:t>
        <w:softHyphen/>
        <w:t>тались в лис</w:t>
        <w:softHyphen/>
        <w:t>тве. Ог</w:t>
        <w:softHyphen/>
        <w:t>ромный яс</w:t>
        <w:softHyphen/>
        <w:t>треб взвил</w:t>
        <w:softHyphen/>
        <w:t>ся в воз</w:t>
        <w:softHyphen/>
        <w:t>ду</w:t>
        <w:softHyphen/>
        <w:t>хе и на</w:t>
        <w:softHyphen/>
        <w:t>чал кру</w:t>
        <w:softHyphen/>
        <w:t>жить</w:t>
        <w:softHyphen/>
        <w:t>ся под са</w:t>
        <w:softHyphen/>
        <w:t>мым ро</w:t>
        <w:softHyphen/>
        <w:t>зовым об</w:t>
        <w:softHyphen/>
        <w:t>ла</w:t>
        <w:softHyphen/>
        <w:t>ком. “Ах, — по</w:t>
        <w:softHyphen/>
        <w:t>дума</w:t>
        <w:softHyphen/>
        <w:t>ла опять Ка</w:t>
        <w:softHyphen/>
        <w:t>тери</w:t>
        <w:softHyphen/>
        <w:t>на, — хоть они и нас</w:t>
        <w:softHyphen/>
        <w:t>ме</w:t>
        <w:softHyphen/>
        <w:t>ха</w:t>
        <w:softHyphen/>
        <w:t>ют</w:t>
        <w:softHyphen/>
        <w:t>ся на</w:t>
        <w:softHyphen/>
        <w:t>до мной и на</w:t>
        <w:softHyphen/>
        <w:t>зыва</w:t>
        <w:softHyphen/>
        <w:t>ют ме</w:t>
        <w:softHyphen/>
        <w:t>ня лю</w:t>
        <w:softHyphen/>
        <w:t>бопыт</w:t>
        <w:softHyphen/>
        <w:t>ной, а я все-та</w:t>
        <w:softHyphen/>
        <w:t>ки же</w:t>
        <w:softHyphen/>
        <w:t>лала бы быть на спи</w:t>
        <w:softHyphen/>
        <w:t>не у этой хищ</w:t>
        <w:softHyphen/>
        <w:t>ной пти</w:t>
        <w:softHyphen/>
        <w:t>цы. Я мог</w:t>
        <w:softHyphen/>
        <w:t>ла бы тог</w:t>
        <w:softHyphen/>
        <w:t>да рас</w:t>
        <w:softHyphen/>
        <w:t>смот</w:t>
        <w:softHyphen/>
        <w:t>реть мое ро</w:t>
        <w:softHyphen/>
        <w:t>зовое об</w:t>
        <w:softHyphen/>
        <w:t>ла</w:t>
        <w:softHyphen/>
        <w:t>ко и, мо</w:t>
        <w:softHyphen/>
        <w:t>жет быть, да</w:t>
        <w:softHyphen/>
        <w:t>же до</w:t>
        <w:softHyphen/>
        <w:t>лете</w:t>
        <w:softHyphen/>
        <w:t>ла бы до не</w:t>
        <w:softHyphen/>
        <w:t>го”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она уже сов</w:t>
        <w:softHyphen/>
        <w:t>сем прос</w:t>
        <w:softHyphen/>
        <w:t>ну</w:t>
        <w:softHyphen/>
        <w:t>лась и вспо</w:t>
        <w:softHyphen/>
        <w:t>мина</w:t>
        <w:softHyphen/>
        <w:t>ла, что не дол</w:t>
        <w:softHyphen/>
        <w:t>жно го</w:t>
        <w:softHyphen/>
        <w:t>ворить пус</w:t>
        <w:softHyphen/>
        <w:t>тя</w:t>
        <w:softHyphen/>
        <w:t>ков, а для это</w:t>
        <w:softHyphen/>
        <w:t>го преж</w:t>
        <w:softHyphen/>
        <w:t>де все</w:t>
        <w:softHyphen/>
        <w:t>го не нуж</w:t>
        <w:softHyphen/>
        <w:t>но ду</w:t>
        <w:softHyphen/>
        <w:t>мать о них. Она взя</w:t>
        <w:softHyphen/>
        <w:t>ла свою прял</w:t>
        <w:softHyphen/>
        <w:t>ку и при</w:t>
        <w:softHyphen/>
        <w:t>нялась усер</w:t>
        <w:softHyphen/>
        <w:t>дно прясть, ста</w:t>
        <w:softHyphen/>
        <w:t>ра</w:t>
        <w:softHyphen/>
        <w:t>ясь ни о чем не ду</w:t>
        <w:softHyphen/>
        <w:t>мать, но, нес</w:t>
        <w:softHyphen/>
        <w:t>мотря на это, она бес</w:t>
        <w:softHyphen/>
        <w:t>прес</w:t>
        <w:softHyphen/>
        <w:t>танно от</w:t>
        <w:softHyphen/>
        <w:t>ры</w:t>
        <w:softHyphen/>
        <w:t>валась и смот</w:t>
        <w:softHyphen/>
        <w:t>ре</w:t>
        <w:softHyphen/>
        <w:t>ла на не</w:t>
        <w:softHyphen/>
        <w:t>бо. Яс</w:t>
        <w:softHyphen/>
        <w:t>тре</w:t>
        <w:softHyphen/>
        <w:t>ба уже не вид</w:t>
        <w:softHyphen/>
        <w:t>но бы</w:t>
        <w:softHyphen/>
        <w:t>ло, а ро</w:t>
        <w:softHyphen/>
        <w:t>зовое об</w:t>
        <w:softHyphen/>
        <w:t>лачко все еще сто</w:t>
        <w:softHyphen/>
        <w:t>яло на од</w:t>
        <w:softHyphen/>
        <w:t>ном мес</w:t>
        <w:softHyphen/>
        <w:t>т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то это ты все смот</w:t>
        <w:softHyphen/>
        <w:t>ришь на не</w:t>
        <w:softHyphen/>
        <w:t>бо, Ка</w:t>
        <w:softHyphen/>
        <w:t>тери</w:t>
        <w:softHyphen/>
        <w:t>на? — спро</w:t>
        <w:softHyphen/>
        <w:t>сил у нее один ста</w:t>
        <w:softHyphen/>
        <w:t>рик, про</w:t>
        <w:softHyphen/>
        <w:t>ходив</w:t>
        <w:softHyphen/>
        <w:t>ший в это вре</w:t>
        <w:softHyphen/>
        <w:t>мя по тро</w:t>
        <w:softHyphen/>
        <w:t>пин</w:t>
        <w:softHyphen/>
        <w:t>ке че</w:t>
        <w:softHyphen/>
        <w:t>рез луг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 отец Ба</w:t>
        <w:softHyphen/>
        <w:t>таль, ко</w:t>
        <w:softHyphen/>
        <w:t>торый сру</w:t>
        <w:softHyphen/>
        <w:t>бил на со</w:t>
        <w:softHyphen/>
        <w:t>сед</w:t>
        <w:softHyphen/>
        <w:t>нем лу</w:t>
        <w:softHyphen/>
        <w:t>гу за</w:t>
        <w:softHyphen/>
        <w:t>сох</w:t>
        <w:softHyphen/>
        <w:t>шее де</w:t>
        <w:softHyphen/>
        <w:t>рево и нес охап</w:t>
        <w:softHyphen/>
        <w:t>ку сучь</w:t>
        <w:softHyphen/>
        <w:t>ев до</w:t>
        <w:softHyphen/>
        <w:t>мой. Но</w:t>
        <w:softHyphen/>
        <w:t>ша бы</w:t>
        <w:softHyphen/>
        <w:t>ла до</w:t>
        <w:softHyphen/>
        <w:t>воль</w:t>
        <w:softHyphen/>
        <w:t>но тя</w:t>
        <w:softHyphen/>
        <w:t>жела, и он прис</w:t>
        <w:softHyphen/>
        <w:t>ло</w:t>
        <w:softHyphen/>
        <w:t>нил</w:t>
        <w:softHyphen/>
        <w:t>ся к иве, что</w:t>
        <w:softHyphen/>
        <w:t>бы от</w:t>
        <w:softHyphen/>
        <w:t>дохнуть нем</w:t>
        <w:softHyphen/>
        <w:t>но</w:t>
        <w:softHyphen/>
        <w:t>г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Я смот</w:t>
        <w:softHyphen/>
        <w:t>рю на об</w:t>
        <w:softHyphen/>
        <w:t>ла</w:t>
        <w:softHyphen/>
        <w:t>ко в не</w:t>
        <w:softHyphen/>
        <w:t>бе, — от</w:t>
        <w:softHyphen/>
        <w:t>ве</w:t>
        <w:softHyphen/>
        <w:t>чала Ка</w:t>
        <w:softHyphen/>
        <w:t>тери</w:t>
        <w:softHyphen/>
        <w:t>на, — ска</w:t>
        <w:softHyphen/>
        <w:t>жите, по</w:t>
        <w:softHyphen/>
        <w:t>жалуй</w:t>
        <w:softHyphen/>
        <w:t>ста, — ведь вы та</w:t>
        <w:softHyphen/>
        <w:t>кой уче</w:t>
        <w:softHyphen/>
        <w:t>ный и так мно</w:t>
        <w:softHyphen/>
        <w:t>го пу</w:t>
        <w:softHyphen/>
        <w:t>тешес</w:t>
        <w:softHyphen/>
        <w:t>тво</w:t>
        <w:softHyphen/>
        <w:t>вали, от</w:t>
        <w:softHyphen/>
        <w:t>че</w:t>
        <w:softHyphen/>
        <w:t>го это вон то об</w:t>
        <w:softHyphen/>
        <w:t>лачко од</w:t>
        <w:softHyphen/>
        <w:t>но вид</w:t>
        <w:softHyphen/>
        <w:t>не</w:t>
        <w:softHyphen/>
        <w:t>ет</w:t>
        <w:softHyphen/>
        <w:t>ся на не</w:t>
        <w:softHyphen/>
        <w:t>бе и от</w:t>
        <w:softHyphen/>
        <w:t>че</w:t>
        <w:softHyphen/>
        <w:t>го оно не дви</w:t>
        <w:softHyphen/>
        <w:t>га</w:t>
        <w:softHyphen/>
        <w:t>ет</w:t>
        <w:softHyphen/>
        <w:t>ся с мес</w:t>
        <w:softHyphen/>
        <w:t>та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Ты хо</w:t>
        <w:softHyphen/>
        <w:t>чешь знать это, ма</w:t>
        <w:softHyphen/>
        <w:t>лют</w:t>
        <w:softHyphen/>
        <w:t>ка? — ска</w:t>
        <w:softHyphen/>
        <w:t>зал ста</w:t>
        <w:softHyphen/>
        <w:t>рик. — В то вре</w:t>
        <w:softHyphen/>
        <w:t>мя, как я пу</w:t>
        <w:softHyphen/>
        <w:t>тешес</w:t>
        <w:softHyphen/>
        <w:t>тво</w:t>
        <w:softHyphen/>
        <w:t>вал по мо</w:t>
        <w:softHyphen/>
        <w:t>рю, я на</w:t>
        <w:softHyphen/>
        <w:t>зывал это шква</w:t>
        <w:softHyphen/>
        <w:t>лом и счи</w:t>
        <w:softHyphen/>
        <w:t>тал дур</w:t>
        <w:softHyphen/>
        <w:t>ным зна</w:t>
        <w:softHyphen/>
        <w:t>ком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Зна</w:t>
        <w:softHyphen/>
        <w:t>ком че</w:t>
        <w:softHyphen/>
        <w:t>го, отец Ба</w:t>
        <w:softHyphen/>
        <w:t>таль?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4" w:name="TOC_idp26348896"/>
      <w:bookmarkStart w:id="5" w:name="TOC_idp26349256"/>
      <w:bookmarkEnd w:id="4"/>
      <w:bookmarkEnd w:id="5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</w:t>
      </w:r>
      <w:r>
        <w:rPr>
          <w:bCs w:val="false"/>
          <w:color w:val="000000"/>
          <w:sz w:val="28"/>
          <w:szCs w:val="28"/>
        </w:rPr>
        <w:t>IV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Зна</w:t>
        <w:softHyphen/>
        <w:t>ком страш</w:t>
        <w:softHyphen/>
        <w:t>ной бу</w:t>
        <w:softHyphen/>
        <w:t>ри, ди</w:t>
        <w:softHyphen/>
        <w:t>тя мое. Ког</w:t>
        <w:softHyphen/>
        <w:t>да на мо</w:t>
        <w:softHyphen/>
        <w:t>ре уви</w:t>
        <w:softHyphen/>
        <w:t>дят та</w:t>
        <w:softHyphen/>
        <w:t>кое об</w:t>
        <w:softHyphen/>
        <w:t>ла</w:t>
        <w:softHyphen/>
        <w:t>ко, то обык</w:t>
        <w:softHyphen/>
        <w:t>но</w:t>
        <w:softHyphen/>
        <w:t>вен</w:t>
        <w:softHyphen/>
        <w:t>но го</w:t>
        <w:softHyphen/>
        <w:t>ворят, что бу</w:t>
        <w:softHyphen/>
        <w:t>дет ра</w:t>
        <w:softHyphen/>
        <w:t>бота, да го</w:t>
        <w:softHyphen/>
        <w:t>рячая. Это прос</w:t>
        <w:softHyphen/>
        <w:t>то изу</w:t>
        <w:softHyphen/>
        <w:t>митель</w:t>
        <w:softHyphen/>
        <w:t>но, иног</w:t>
        <w:softHyphen/>
        <w:t>да это об</w:t>
        <w:softHyphen/>
        <w:t>лачко ве</w:t>
        <w:softHyphen/>
        <w:t>личи</w:t>
        <w:softHyphen/>
        <w:t>ною бы</w:t>
        <w:softHyphen/>
        <w:t>ва</w:t>
        <w:softHyphen/>
        <w:t>ет не боль</w:t>
        <w:softHyphen/>
        <w:t>ше ба</w:t>
        <w:softHyphen/>
        <w:t>рана, ко</w:t>
        <w:softHyphen/>
        <w:t>торо</w:t>
        <w:softHyphen/>
        <w:t>го мож</w:t>
        <w:softHyphen/>
        <w:t>но унес</w:t>
        <w:softHyphen/>
        <w:t>ти под по</w:t>
        <w:softHyphen/>
        <w:t>лой. По</w:t>
        <w:softHyphen/>
        <w:t>том оно раз</w:t>
        <w:softHyphen/>
        <w:t>раста</w:t>
        <w:softHyphen/>
        <w:t>ет</w:t>
        <w:softHyphen/>
        <w:t>ся, чер</w:t>
        <w:softHyphen/>
        <w:t>не</w:t>
        <w:softHyphen/>
        <w:t>ет, об</w:t>
        <w:softHyphen/>
        <w:t>кла</w:t>
        <w:softHyphen/>
        <w:t>дыва</w:t>
        <w:softHyphen/>
        <w:t>ет все не</w:t>
        <w:softHyphen/>
        <w:t>бо, и вот тут-то и на</w:t>
        <w:softHyphen/>
        <w:t>чина</w:t>
        <w:softHyphen/>
        <w:t>ет</w:t>
        <w:softHyphen/>
        <w:t>ся по</w:t>
        <w:softHyphen/>
        <w:t>теха! Гром, мол</w:t>
        <w:softHyphen/>
        <w:t>ния, ве</w:t>
        <w:softHyphen/>
        <w:t>тер, — сло</w:t>
        <w:softHyphen/>
        <w:t>вом, мо</w:t>
        <w:softHyphen/>
        <w:t>рякам при</w:t>
        <w:softHyphen/>
        <w:t>ходит</w:t>
        <w:softHyphen/>
        <w:t>ся бо</w:t>
        <w:softHyphen/>
        <w:t>роть</w:t>
        <w:softHyphen/>
        <w:t>ся со всей дь</w:t>
        <w:softHyphen/>
        <w:t>яволь</w:t>
        <w:softHyphen/>
        <w:t>ской си</w:t>
        <w:softHyphen/>
        <w:t>лой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Ах, Бо</w:t>
        <w:softHyphen/>
        <w:t>же мой! — в ис</w:t>
        <w:softHyphen/>
        <w:t>пу</w:t>
        <w:softHyphen/>
        <w:t>ге вскри</w:t>
        <w:softHyphen/>
        <w:t>чала Ка</w:t>
        <w:softHyphen/>
        <w:t>тери</w:t>
        <w:softHyphen/>
        <w:t>на, — не</w:t>
        <w:softHyphen/>
        <w:t>уже</w:t>
        <w:softHyphen/>
        <w:t>ли и мое ро</w:t>
        <w:softHyphen/>
        <w:t>зовое об</w:t>
        <w:softHyphen/>
        <w:t>лачко сде</w:t>
        <w:softHyphen/>
        <w:t>ла</w:t>
        <w:softHyphen/>
        <w:t>ет</w:t>
        <w:softHyphen/>
        <w:t>ся та</w:t>
        <w:softHyphen/>
        <w:t>ким же злым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В на</w:t>
        <w:softHyphen/>
        <w:t>ших стра</w:t>
        <w:softHyphen/>
        <w:t>нах и в та</w:t>
        <w:softHyphen/>
        <w:t>кое вре</w:t>
        <w:softHyphen/>
        <w:t>мя го</w:t>
        <w:softHyphen/>
        <w:t>да шква</w:t>
        <w:softHyphen/>
        <w:t>лы бы</w:t>
        <w:softHyphen/>
        <w:t>ва</w:t>
        <w:softHyphen/>
        <w:t>ют ред</w:t>
        <w:softHyphen/>
        <w:t>ко, к то</w:t>
        <w:softHyphen/>
        <w:t>му же, я ду</w:t>
        <w:softHyphen/>
        <w:t>маю, что на зем</w:t>
        <w:softHyphen/>
        <w:t>ле они не мо</w:t>
        <w:softHyphen/>
        <w:t>гут быть очень опас</w:t>
        <w:softHyphen/>
        <w:t>ны. Ка</w:t>
        <w:softHyphen/>
        <w:t>кое же, од</w:t>
        <w:softHyphen/>
        <w:t>на</w:t>
        <w:softHyphen/>
        <w:t>ко, смеш</w:t>
        <w:softHyphen/>
        <w:t>ное твое ро</w:t>
        <w:softHyphen/>
        <w:t>зовое об</w:t>
        <w:softHyphen/>
        <w:t>ла</w:t>
        <w:softHyphen/>
        <w:t>ко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о</w:t>
        <w:softHyphen/>
        <w:t>чему смеш</w:t>
        <w:softHyphen/>
        <w:t>ное, отец Ба</w:t>
        <w:softHyphen/>
        <w:t>таль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о</w:t>
        <w:softHyphen/>
        <w:t>чему? Вот те</w:t>
        <w:softHyphen/>
        <w:t>бе и на! — вскри</w:t>
        <w:softHyphen/>
        <w:t>чал ста</w:t>
        <w:softHyphen/>
        <w:t>рый мо</w:t>
        <w:softHyphen/>
        <w:t>ряк. — Я на</w:t>
        <w:softHyphen/>
        <w:t>хожу, что у не</w:t>
        <w:softHyphen/>
        <w:t>го ужас</w:t>
        <w:softHyphen/>
        <w:t>но смеш</w:t>
        <w:softHyphen/>
        <w:t>ной вид. Од</w:t>
        <w:softHyphen/>
        <w:t>на</w:t>
        <w:softHyphen/>
        <w:t>ко, мне нуж</w:t>
        <w:softHyphen/>
        <w:t>но пос</w:t>
        <w:softHyphen/>
        <w:t>ко</w:t>
        <w:softHyphen/>
        <w:t>рей кон</w:t>
        <w:softHyphen/>
        <w:t>чать мою ра</w:t>
        <w:softHyphen/>
        <w:t>боту, по</w:t>
        <w:softHyphen/>
        <w:t>ка не нас</w:t>
        <w:softHyphen/>
        <w:t>ту</w:t>
        <w:softHyphen/>
        <w:t>пил ве</w:t>
        <w:softHyphen/>
        <w:t>чер. Мне нуж</w:t>
        <w:softHyphen/>
        <w:t>но еще от</w:t>
        <w:softHyphen/>
        <w:t>нести три охап</w:t>
        <w:softHyphen/>
        <w:t>ки сучь</w:t>
        <w:softHyphen/>
        <w:t>ев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шел, и Ка</w:t>
        <w:softHyphen/>
        <w:t>тери</w:t>
        <w:softHyphen/>
        <w:t>на поп</w:t>
        <w:softHyphen/>
        <w:t>ро</w:t>
        <w:softHyphen/>
        <w:t>бова</w:t>
        <w:softHyphen/>
        <w:t>ла при</w:t>
        <w:softHyphen/>
        <w:t>нять</w:t>
        <w:softHyphen/>
        <w:t>ся опять за пря</w:t>
        <w:softHyphen/>
        <w:t>жу; но она по-преж</w:t>
        <w:softHyphen/>
        <w:t>не</w:t>
        <w:softHyphen/>
        <w:t>му все пос</w:t>
        <w:softHyphen/>
        <w:t>матри</w:t>
        <w:softHyphen/>
        <w:t>вала на</w:t>
        <w:softHyphen/>
        <w:t>верх, и от это</w:t>
        <w:softHyphen/>
        <w:t>го ра</w:t>
        <w:softHyphen/>
        <w:t>бота ее ма</w:t>
        <w:softHyphen/>
        <w:t>ло под</w:t>
        <w:softHyphen/>
        <w:t>ви</w:t>
        <w:softHyphen/>
        <w:t>галась впе</w:t>
        <w:softHyphen/>
        <w:t>ред, и ве</w:t>
        <w:softHyphen/>
        <w:t>рете</w:t>
        <w:softHyphen/>
        <w:t>но ни</w:t>
        <w:softHyphen/>
        <w:t>как не вер</w:t>
        <w:softHyphen/>
        <w:t>те</w:t>
        <w:softHyphen/>
        <w:t>лось. Ей ка</w:t>
        <w:softHyphen/>
        <w:t>залось, что об</w:t>
        <w:softHyphen/>
        <w:t>лачко рос</w:t>
        <w:softHyphen/>
        <w:t>ло и ме</w:t>
        <w:softHyphen/>
        <w:t>няло цвет. Она не оши</w:t>
        <w:softHyphen/>
        <w:t>балась в этом, об</w:t>
        <w:softHyphen/>
        <w:t>ла</w:t>
        <w:softHyphen/>
        <w:t>ко дей</w:t>
        <w:softHyphen/>
        <w:t>стви</w:t>
        <w:softHyphen/>
        <w:t>тель</w:t>
        <w:softHyphen/>
        <w:t>но из ро</w:t>
        <w:softHyphen/>
        <w:t>зово</w:t>
        <w:softHyphen/>
        <w:t>го сде</w:t>
        <w:softHyphen/>
        <w:t>лалось го</w:t>
        <w:softHyphen/>
        <w:t>лубым, по</w:t>
        <w:softHyphen/>
        <w:t>том при</w:t>
        <w:softHyphen/>
        <w:t>няло ас</w:t>
        <w:softHyphen/>
        <w:t>пидный цвет, по</w:t>
        <w:softHyphen/>
        <w:t>том сов</w:t>
        <w:softHyphen/>
        <w:t>сем по</w:t>
        <w:softHyphen/>
        <w:t>чер</w:t>
        <w:softHyphen/>
        <w:t>не</w:t>
        <w:softHyphen/>
        <w:t>ло и ма</w:t>
        <w:softHyphen/>
        <w:t>ло-по</w:t>
        <w:softHyphen/>
        <w:t>малу так раз</w:t>
        <w:softHyphen/>
        <w:t>рослось, что с од</w:t>
        <w:softHyphen/>
        <w:t>ной сто</w:t>
        <w:softHyphen/>
        <w:t>роны об</w:t>
        <w:softHyphen/>
        <w:t>ло</w:t>
        <w:softHyphen/>
        <w:t>жило все не</w:t>
        <w:softHyphen/>
        <w:t>бо. Все ом</w:t>
        <w:softHyphen/>
        <w:t>ра</w:t>
        <w:softHyphen/>
        <w:t>чилось, и на</w:t>
        <w:softHyphen/>
        <w:t>конец заг</w:t>
        <w:softHyphen/>
        <w:t>ре</w:t>
        <w:softHyphen/>
        <w:t>мел гром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сна</w:t>
        <w:softHyphen/>
        <w:t>чала очень бы</w:t>
        <w:softHyphen/>
        <w:t>ла до</w:t>
        <w:softHyphen/>
        <w:t>воль</w:t>
        <w:softHyphen/>
        <w:t>на тем, что об</w:t>
        <w:softHyphen/>
        <w:t>лачко ее сде</w:t>
        <w:softHyphen/>
        <w:t>лалось та</w:t>
        <w:softHyphen/>
        <w:t>ким боль</w:t>
        <w:softHyphen/>
        <w:t>шим. “Сла</w:t>
        <w:softHyphen/>
        <w:t>ва Бо</w:t>
        <w:softHyphen/>
        <w:t>гу! — ду</w:t>
        <w:softHyphen/>
        <w:t>мала она. — Те</w:t>
        <w:softHyphen/>
        <w:t>перь я ви</w:t>
        <w:softHyphen/>
        <w:t>жу, что оно не по</w:t>
        <w:softHyphen/>
        <w:t>хоже на дру</w:t>
        <w:softHyphen/>
        <w:t>гие. Сол</w:t>
        <w:softHyphen/>
        <w:t>нцу не уда</w:t>
        <w:softHyphen/>
        <w:t>лось его прог</w:t>
        <w:softHyphen/>
        <w:t>ло</w:t>
        <w:softHyphen/>
        <w:t>тить, нап</w:t>
        <w:softHyphen/>
        <w:t>ро</w:t>
        <w:softHyphen/>
        <w:t>тив то</w:t>
        <w:softHyphen/>
        <w:t>го, те</w:t>
        <w:softHyphen/>
        <w:t>перь мож</w:t>
        <w:softHyphen/>
        <w:t>но по</w:t>
        <w:softHyphen/>
        <w:t>думать, что оно са</w:t>
        <w:softHyphen/>
        <w:t>мо прог</w:t>
        <w:softHyphen/>
        <w:t>ло</w:t>
        <w:softHyphen/>
        <w:t>тит сол</w:t>
        <w:softHyphen/>
        <w:t>нце. Кто бы по</w:t>
        <w:softHyphen/>
        <w:t>верил то</w:t>
        <w:softHyphen/>
        <w:t>му, что се</w:t>
        <w:softHyphen/>
        <w:t>год</w:t>
        <w:softHyphen/>
        <w:t>ня ут</w:t>
        <w:softHyphen/>
        <w:t>ром я нес</w:t>
        <w:softHyphen/>
        <w:t>ла в фар</w:t>
        <w:softHyphen/>
        <w:t>ту</w:t>
        <w:softHyphen/>
        <w:t>ке это са</w:t>
        <w:softHyphen/>
        <w:t>мое об</w:t>
        <w:softHyphen/>
        <w:t>ла</w:t>
        <w:softHyphen/>
        <w:t>ко!”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а</w:t>
        <w:softHyphen/>
        <w:t>чала да</w:t>
        <w:softHyphen/>
        <w:t>же гор</w:t>
        <w:softHyphen/>
        <w:t>дить</w:t>
        <w:softHyphen/>
        <w:t>ся этим. Но вдруг из се</w:t>
        <w:softHyphen/>
        <w:t>реди</w:t>
        <w:softHyphen/>
        <w:t>ны об</w:t>
        <w:softHyphen/>
        <w:t>ла</w:t>
        <w:softHyphen/>
        <w:t>ка, прев</w:t>
        <w:softHyphen/>
        <w:t>ра</w:t>
        <w:softHyphen/>
        <w:t>тив</w:t>
        <w:softHyphen/>
        <w:t>ше</w:t>
        <w:softHyphen/>
        <w:t>гося в страш</w:t>
        <w:softHyphen/>
        <w:t>ную ту</w:t>
        <w:softHyphen/>
        <w:t>чу, зас</w:t>
        <w:softHyphen/>
        <w:t>верка</w:t>
        <w:softHyphen/>
        <w:t>ла мол</w:t>
        <w:softHyphen/>
        <w:t>ния. Ка</w:t>
        <w:softHyphen/>
        <w:t>тери</w:t>
        <w:softHyphen/>
        <w:t>не сде</w:t>
        <w:softHyphen/>
        <w:t>лалось страш</w:t>
        <w:softHyphen/>
        <w:t>но, и она пос</w:t>
        <w:softHyphen/>
        <w:t>пе</w:t>
        <w:softHyphen/>
        <w:t>шила до</w:t>
        <w:softHyphen/>
        <w:t>мой со сво</w:t>
        <w:softHyphen/>
        <w:t>ими ов</w:t>
        <w:softHyphen/>
        <w:t>ца</w:t>
        <w:softHyphen/>
        <w:t>м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Я очень бес</w:t>
        <w:softHyphen/>
        <w:t>по</w:t>
        <w:softHyphen/>
        <w:t>ко</w:t>
        <w:softHyphen/>
        <w:t>илась о те</w:t>
        <w:softHyphen/>
        <w:t>бе, — ска</w:t>
        <w:softHyphen/>
        <w:t>зала ей мать, — ка</w:t>
        <w:softHyphen/>
        <w:t>кая ужас</w:t>
        <w:softHyphen/>
        <w:t>ная по</w:t>
        <w:softHyphen/>
        <w:t>года. Я не пом</w:t>
        <w:softHyphen/>
        <w:t>ню, чтоб та</w:t>
        <w:softHyphen/>
        <w:t>кая страш</w:t>
        <w:softHyphen/>
        <w:t>ная гро</w:t>
        <w:softHyphen/>
        <w:t>за раз</w:t>
        <w:softHyphen/>
        <w:t>ра</w:t>
        <w:softHyphen/>
        <w:t>зилась так ско</w:t>
        <w:softHyphen/>
        <w:t>ро да еще в та</w:t>
        <w:softHyphen/>
        <w:t>кое вре</w:t>
        <w:softHyphen/>
        <w:t>мя го</w:t>
        <w:softHyphen/>
        <w:t>д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</w:t>
        <w:softHyphen/>
        <w:t>за бы</w:t>
        <w:softHyphen/>
        <w:t>ла дей</w:t>
        <w:softHyphen/>
        <w:t>стви</w:t>
        <w:softHyphen/>
        <w:t>тель</w:t>
        <w:softHyphen/>
        <w:t>но ужас</w:t>
        <w:softHyphen/>
        <w:t>ная. Гра</w:t>
        <w:softHyphen/>
        <w:t>дом вы</w:t>
        <w:softHyphen/>
        <w:t>било ок</w:t>
        <w:softHyphen/>
        <w:t>на в до</w:t>
        <w:softHyphen/>
        <w:t>ме, ве</w:t>
        <w:softHyphen/>
        <w:t>тер снес че</w:t>
        <w:softHyphen/>
        <w:t>репи</w:t>
        <w:softHyphen/>
        <w:t>цу с кры</w:t>
        <w:softHyphen/>
        <w:t>ши, гром сло</w:t>
        <w:softHyphen/>
        <w:t>мил боль</w:t>
        <w:softHyphen/>
        <w:t>шую яб</w:t>
        <w:softHyphen/>
        <w:t>ло</w:t>
        <w:softHyphen/>
        <w:t>ню в са</w:t>
        <w:softHyphen/>
        <w:t>ду. Ка</w:t>
        <w:softHyphen/>
        <w:t>тери</w:t>
        <w:softHyphen/>
        <w:t>на не от</w:t>
        <w:softHyphen/>
        <w:t>ли</w:t>
        <w:softHyphen/>
        <w:t>чалась боль</w:t>
        <w:softHyphen/>
        <w:t>шой храб</w:t>
        <w:softHyphen/>
        <w:t>ростью, она все пря</w:t>
        <w:softHyphen/>
        <w:t>талась под кро</w:t>
        <w:softHyphen/>
        <w:t>вать и на</w:t>
        <w:softHyphen/>
        <w:t>конец не вы</w:t>
        <w:softHyphen/>
        <w:t>тер</w:t>
        <w:softHyphen/>
        <w:t>пе</w:t>
        <w:softHyphen/>
        <w:t>ла и ска</w:t>
        <w:softHyphen/>
        <w:t>зала вслух: “Гад</w:t>
        <w:softHyphen/>
        <w:t>кое ро</w:t>
        <w:softHyphen/>
        <w:t>зовое об</w:t>
        <w:softHyphen/>
        <w:t>ла</w:t>
        <w:softHyphen/>
        <w:t>ко, ес</w:t>
        <w:softHyphen/>
        <w:t>ли бы я зна</w:t>
        <w:softHyphen/>
        <w:t>ла, ка</w:t>
        <w:softHyphen/>
        <w:t>кое ты злое, то ни за что не спря</w:t>
        <w:softHyphen/>
        <w:t>тала бы те</w:t>
        <w:softHyphen/>
        <w:t>бя в сво</w:t>
        <w:softHyphen/>
        <w:t>ем фар</w:t>
        <w:softHyphen/>
        <w:t>ту</w:t>
        <w:softHyphen/>
        <w:t>ке!”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 опять на</w:t>
        <w:softHyphen/>
        <w:t>чала ее бра</w:t>
        <w:softHyphen/>
        <w:t>нить, но де</w:t>
        <w:softHyphen/>
        <w:t>воч</w:t>
        <w:softHyphen/>
        <w:t>ка не мог</w:t>
        <w:softHyphen/>
        <w:t>ла удер</w:t>
        <w:softHyphen/>
        <w:t>жать</w:t>
        <w:softHyphen/>
        <w:t>ся бо</w:t>
        <w:softHyphen/>
        <w:t>лее и твер</w:t>
        <w:softHyphen/>
        <w:t>ди</w:t>
        <w:softHyphen/>
        <w:t>ла сво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то мне де</w:t>
        <w:softHyphen/>
        <w:t>лать? Моя ма</w:t>
        <w:softHyphen/>
        <w:t>лень</w:t>
        <w:softHyphen/>
        <w:t>кая Ка</w:t>
        <w:softHyphen/>
        <w:t>тери</w:t>
        <w:softHyphen/>
        <w:t>на сов</w:t>
        <w:softHyphen/>
        <w:t>сем с ума сош</w:t>
        <w:softHyphen/>
        <w:t>ла! — го</w:t>
        <w:softHyphen/>
        <w:t>вори</w:t>
        <w:softHyphen/>
        <w:t>ла Сель</w:t>
        <w:softHyphen/>
        <w:t>ви</w:t>
        <w:softHyphen/>
        <w:t>на со</w:t>
        <w:softHyphen/>
        <w:t>седям,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ол</w:t>
        <w:softHyphen/>
        <w:t>но, пол</w:t>
        <w:softHyphen/>
        <w:t>но! — уте</w:t>
        <w:softHyphen/>
        <w:t>шали они ее. — Это ни</w:t>
        <w:softHyphen/>
        <w:t>чего, это гро</w:t>
        <w:softHyphen/>
        <w:t>за ее ис</w:t>
        <w:softHyphen/>
        <w:t>пу</w:t>
        <w:softHyphen/>
        <w:t>гала, к ут</w:t>
        <w:softHyphen/>
        <w:t>ру это прой</w:t>
        <w:softHyphen/>
        <w:t>дет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ру</w:t>
        <w:softHyphen/>
        <w:t>гой день “это” дей</w:t>
        <w:softHyphen/>
        <w:t>стви</w:t>
        <w:softHyphen/>
        <w:t>тель</w:t>
        <w:softHyphen/>
        <w:t>но прош</w:t>
        <w:softHyphen/>
        <w:t>ло. Сол</w:t>
        <w:softHyphen/>
        <w:t>нце ве</w:t>
        <w:softHyphen/>
        <w:t>село вста</w:t>
        <w:softHyphen/>
        <w:t>ло. Ка</w:t>
        <w:softHyphen/>
        <w:t>тери</w:t>
        <w:softHyphen/>
        <w:t>на не от</w:t>
        <w:softHyphen/>
        <w:t>ста</w:t>
        <w:softHyphen/>
        <w:t>ла от сол</w:t>
        <w:softHyphen/>
        <w:t>нца и в од</w:t>
        <w:softHyphen/>
        <w:t>но вре</w:t>
        <w:softHyphen/>
        <w:t>мя с ним взош</w:t>
        <w:softHyphen/>
        <w:t>ла на кры</w:t>
        <w:softHyphen/>
        <w:t>шу сво</w:t>
        <w:softHyphen/>
        <w:t>ей ов</w:t>
        <w:softHyphen/>
        <w:t>чарни. Дом очень пос</w:t>
        <w:softHyphen/>
        <w:t>тра</w:t>
        <w:softHyphen/>
        <w:t>дал от гро</w:t>
        <w:softHyphen/>
        <w:t>зы, но ов</w:t>
        <w:softHyphen/>
        <w:t>чарня, пос</w:t>
        <w:softHyphen/>
        <w:t>тро</w:t>
        <w:softHyphen/>
        <w:t>ен</w:t>
        <w:softHyphen/>
        <w:t>ная ни</w:t>
        <w:softHyphen/>
        <w:t>же и луч</w:t>
        <w:softHyphen/>
        <w:t>ше за</w:t>
        <w:softHyphen/>
        <w:t>щищен</w:t>
        <w:softHyphen/>
        <w:t>ная, нис</w:t>
        <w:softHyphen/>
        <w:t>коль</w:t>
        <w:softHyphen/>
        <w:t>ко не бы</w:t>
        <w:softHyphen/>
        <w:t>ла пов</w:t>
        <w:softHyphen/>
        <w:t>режде</w:t>
        <w:softHyphen/>
        <w:t>на. Цве</w:t>
        <w:softHyphen/>
        <w:t>ты на кры</w:t>
        <w:softHyphen/>
        <w:t>ше, при</w:t>
        <w:softHyphen/>
        <w:t>мятые дож</w:t>
        <w:softHyphen/>
        <w:t>дем, жел</w:t>
        <w:softHyphen/>
        <w:t>тый чис</w:t>
        <w:softHyphen/>
        <w:t>то</w:t>
        <w:softHyphen/>
        <w:t>тел, за</w:t>
        <w:softHyphen/>
        <w:t>ячья ка</w:t>
        <w:softHyphen/>
        <w:t>пус</w:t>
        <w:softHyphen/>
        <w:t>та и ди</w:t>
        <w:softHyphen/>
        <w:t>кий чес</w:t>
        <w:softHyphen/>
        <w:t>нок рас</w:t>
        <w:softHyphen/>
        <w:t>прав</w:t>
        <w:softHyphen/>
        <w:t>ля</w:t>
        <w:softHyphen/>
        <w:t>ли свои ле</w:t>
        <w:softHyphen/>
        <w:t>пес</w:t>
        <w:softHyphen/>
        <w:t>тки и, по</w:t>
        <w:softHyphen/>
        <w:t>вер</w:t>
        <w:softHyphen/>
        <w:t>нувши свои ма</w:t>
        <w:softHyphen/>
        <w:t>лень</w:t>
        <w:softHyphen/>
        <w:t>кие го</w:t>
        <w:softHyphen/>
        <w:t>лов</w:t>
        <w:softHyphen/>
        <w:t>ки к сол</w:t>
        <w:softHyphen/>
        <w:t>нцу, как буд</w:t>
        <w:softHyphen/>
        <w:t>то го</w:t>
        <w:softHyphen/>
        <w:t>вори</w:t>
        <w:softHyphen/>
        <w:t>ли ему: “На</w:t>
        <w:softHyphen/>
        <w:t>конец-то ты вер</w:t>
        <w:softHyphen/>
        <w:t>ну</w:t>
        <w:softHyphen/>
        <w:t>лось к нам! Здравс</w:t>
        <w:softHyphen/>
        <w:t>твуй, здравс</w:t>
        <w:softHyphen/>
        <w:t>твуй, не ухо</w:t>
        <w:softHyphen/>
        <w:t>ди от нас боль</w:t>
        <w:softHyphen/>
        <w:t>ше, мы не зна</w:t>
        <w:softHyphen/>
        <w:t>ем, как нам быть без те</w:t>
        <w:softHyphen/>
        <w:t>бя”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е то</w:t>
        <w:softHyphen/>
        <w:t>же хо</w:t>
        <w:softHyphen/>
        <w:t>телось поз</w:t>
        <w:softHyphen/>
        <w:t>до</w:t>
        <w:softHyphen/>
        <w:t>ровать</w:t>
        <w:softHyphen/>
        <w:t>ся с сол</w:t>
        <w:softHyphen/>
        <w:t>нцем, но она бо</w:t>
        <w:softHyphen/>
        <w:t>ялась, что оно сер</w:t>
        <w:softHyphen/>
        <w:t>дится на нее за то, что она вы</w:t>
        <w:softHyphen/>
        <w:t>пус</w:t>
        <w:softHyphen/>
        <w:t>ти</w:t>
        <w:softHyphen/>
        <w:t>ла из фар</w:t>
        <w:softHyphen/>
        <w:t>ту</w:t>
        <w:softHyphen/>
        <w:t>ка об</w:t>
        <w:softHyphen/>
        <w:t>ла</w:t>
        <w:softHyphen/>
        <w:t>ко, ко</w:t>
        <w:softHyphen/>
        <w:t>торое так во</w:t>
        <w:softHyphen/>
        <w:t>ева</w:t>
        <w:softHyphen/>
        <w:t>ло с ним вче</w:t>
        <w:softHyphen/>
        <w:t>ра ве</w:t>
        <w:softHyphen/>
        <w:t>чером. Она не пос</w:t>
        <w:softHyphen/>
        <w:t>ме</w:t>
        <w:softHyphen/>
        <w:t>ла спро</w:t>
        <w:softHyphen/>
        <w:t>сить у сво</w:t>
        <w:softHyphen/>
        <w:t>ей ма</w:t>
        <w:softHyphen/>
        <w:t>тери, про</w:t>
        <w:softHyphen/>
        <w:t>ходив</w:t>
        <w:softHyphen/>
        <w:t>шей в это вре</w:t>
        <w:softHyphen/>
        <w:t>мя по са</w:t>
        <w:softHyphen/>
        <w:t>ду, о том, мож</w:t>
        <w:softHyphen/>
        <w:t>но ли рас</w:t>
        <w:softHyphen/>
        <w:t>сердить и уми</w:t>
        <w:softHyphen/>
        <w:t>лос</w:t>
        <w:softHyphen/>
        <w:t>ти</w:t>
        <w:softHyphen/>
        <w:t>вить сол</w:t>
        <w:softHyphen/>
        <w:t>нце. Силь</w:t>
        <w:softHyphen/>
        <w:t>ве</w:t>
        <w:softHyphen/>
        <w:t>на тер</w:t>
        <w:softHyphen/>
        <w:t>петь не мог</w:t>
        <w:softHyphen/>
        <w:t>ла ее фан</w:t>
        <w:softHyphen/>
        <w:t>та</w:t>
        <w:softHyphen/>
        <w:t>зий, и так как Ка</w:t>
        <w:softHyphen/>
        <w:t>тери</w:t>
        <w:softHyphen/>
        <w:t>на бы</w:t>
        <w:softHyphen/>
        <w:t>ла пос</w:t>
        <w:softHyphen/>
        <w:t>лушная де</w:t>
        <w:softHyphen/>
        <w:t>воч</w:t>
        <w:softHyphen/>
        <w:t>ка, то она ре</w:t>
        <w:softHyphen/>
        <w:t>шилась не пре</w:t>
        <w:softHyphen/>
        <w:t>давать</w:t>
        <w:softHyphen/>
        <w:t>ся им боль</w:t>
        <w:softHyphen/>
        <w:t>ш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уда</w:t>
        <w:softHyphen/>
        <w:t>лось это на</w:t>
        <w:softHyphen/>
        <w:t>конец. Все сле</w:t>
        <w:softHyphen/>
        <w:t>ду</w:t>
        <w:softHyphen/>
        <w:t>ющие дни она за</w:t>
        <w:softHyphen/>
        <w:t>нима</w:t>
        <w:softHyphen/>
        <w:t>лась со сво</w:t>
        <w:softHyphen/>
        <w:t>им дроз</w:t>
        <w:softHyphen/>
        <w:t>денком до тех пор, по</w:t>
        <w:softHyphen/>
        <w:t>ка он не из</w:t>
        <w:softHyphen/>
        <w:t>дох, объ</w:t>
        <w:softHyphen/>
        <w:t>ев</w:t>
        <w:softHyphen/>
        <w:t>шись пи</w:t>
        <w:softHyphen/>
        <w:t>рога с тво</w:t>
        <w:softHyphen/>
        <w:t>рогом. Ка</w:t>
        <w:softHyphen/>
        <w:t>тери</w:t>
        <w:softHyphen/>
        <w:t>на бы</w:t>
        <w:softHyphen/>
        <w:t>ла очень огор</w:t>
        <w:softHyphen/>
        <w:t>че</w:t>
        <w:softHyphen/>
        <w:t>на этим и в уте</w:t>
        <w:softHyphen/>
        <w:t>шение за</w:t>
        <w:softHyphen/>
        <w:t>вела се</w:t>
        <w:softHyphen/>
        <w:t>бе во</w:t>
        <w:softHyphen/>
        <w:t>робья, ко</w:t>
        <w:softHyphen/>
        <w:t>торо</w:t>
        <w:softHyphen/>
        <w:t>го съ</w:t>
        <w:softHyphen/>
        <w:t>ела кош</w:t>
        <w:softHyphen/>
        <w:t>ка. Но</w:t>
        <w:softHyphen/>
        <w:t>вое огор</w:t>
        <w:softHyphen/>
        <w:t>че</w:t>
        <w:softHyphen/>
        <w:t>ние. На</w:t>
        <w:softHyphen/>
        <w:t>конец ей на</w:t>
        <w:softHyphen/>
        <w:t>до</w:t>
        <w:softHyphen/>
        <w:t>ели зве</w:t>
        <w:softHyphen/>
        <w:t>ри и пти</w:t>
        <w:softHyphen/>
        <w:t>цы и она за</w:t>
        <w:softHyphen/>
        <w:t>хоте</w:t>
        <w:softHyphen/>
        <w:t>ла хо</w:t>
        <w:softHyphen/>
        <w:t>дить в шко</w:t>
        <w:softHyphen/>
        <w:t>лу; в то же вре</w:t>
        <w:softHyphen/>
        <w:t>мя она по</w:t>
        <w:softHyphen/>
        <w:t>люби</w:t>
        <w:softHyphen/>
        <w:t>ла свою прял</w:t>
        <w:softHyphen/>
        <w:t>ку и сде</w:t>
        <w:softHyphen/>
        <w:t>лалась очень ис</w:t>
        <w:softHyphen/>
        <w:t>кусной пря</w:t>
        <w:softHyphen/>
        <w:t>хой. Год от го</w:t>
        <w:softHyphen/>
        <w:t>ду Ка</w:t>
        <w:softHyphen/>
        <w:t>тери</w:t>
        <w:softHyphen/>
        <w:t>на ста</w:t>
        <w:softHyphen/>
        <w:t>нови</w:t>
        <w:softHyphen/>
        <w:t>лась ум</w:t>
        <w:softHyphen/>
        <w:t>нее.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6" w:name="TOC_idp26268248"/>
      <w:bookmarkStart w:id="7" w:name="TOC_idp26268104"/>
      <w:bookmarkEnd w:id="6"/>
      <w:bookmarkEnd w:id="7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   </w:t>
      </w:r>
      <w:r>
        <w:rPr>
          <w:bCs w:val="false"/>
          <w:color w:val="000000"/>
          <w:sz w:val="28"/>
          <w:szCs w:val="28"/>
        </w:rPr>
        <w:t>V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</w:t>
        <w:softHyphen/>
        <w:t>да ей ис</w:t>
        <w:softHyphen/>
        <w:t>полни</w:t>
        <w:softHyphen/>
        <w:t>лось две</w:t>
        <w:softHyphen/>
        <w:t>над</w:t>
        <w:softHyphen/>
        <w:t>цать лет, то мать ска</w:t>
        <w:softHyphen/>
        <w:t>зала ей од</w:t>
        <w:softHyphen/>
        <w:t>нажды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е прав</w:t>
        <w:softHyphen/>
        <w:t>да ли, Ка</w:t>
        <w:softHyphen/>
        <w:t>тери</w:t>
        <w:softHyphen/>
        <w:t>на, ты бу</w:t>
        <w:softHyphen/>
        <w:t>дешь ра</w:t>
        <w:softHyphen/>
        <w:t>да по</w:t>
        <w:softHyphen/>
        <w:t>путе</w:t>
        <w:softHyphen/>
        <w:t>шес</w:t>
        <w:softHyphen/>
        <w:t>тво</w:t>
        <w:softHyphen/>
        <w:t>вать нем</w:t>
        <w:softHyphen/>
        <w:t>но</w:t>
        <w:softHyphen/>
        <w:t>го и уви</w:t>
        <w:softHyphen/>
        <w:t>деть мно</w:t>
        <w:softHyphen/>
        <w:t>гие мес</w:t>
        <w:softHyphen/>
        <w:t>та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а</w:t>
        <w:softHyphen/>
        <w:t>зуме</w:t>
        <w:softHyphen/>
        <w:t>ет</w:t>
        <w:softHyphen/>
        <w:t>ся, — от</w:t>
        <w:softHyphen/>
        <w:t>ве</w:t>
        <w:softHyphen/>
        <w:t>чала Ка</w:t>
        <w:softHyphen/>
        <w:t>тери</w:t>
        <w:softHyphen/>
        <w:t>на, — мне дав</w:t>
        <w:softHyphen/>
        <w:t>но уже хо</w:t>
        <w:softHyphen/>
        <w:t>чет</w:t>
        <w:softHyphen/>
        <w:t>ся уви</w:t>
        <w:softHyphen/>
        <w:t>деть го</w:t>
        <w:softHyphen/>
        <w:t>лубые стра</w:t>
        <w:softHyphen/>
        <w:t>ны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то это ты рас</w:t>
        <w:softHyphen/>
        <w:t>ска</w:t>
        <w:softHyphen/>
        <w:t>зыва</w:t>
        <w:softHyphen/>
        <w:t>ешь, глу</w:t>
        <w:softHyphen/>
        <w:t>пень</w:t>
        <w:softHyphen/>
        <w:t>кая? Го</w:t>
        <w:softHyphen/>
        <w:t>лубых стран ниг</w:t>
        <w:softHyphen/>
        <w:t>де нет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ра</w:t>
        <w:softHyphen/>
        <w:t>во же, ма</w:t>
        <w:softHyphen/>
        <w:t>ма, я каж</w:t>
        <w:softHyphen/>
        <w:t>дый день ви</w:t>
        <w:softHyphen/>
        <w:t>жу их с кры</w:t>
        <w:softHyphen/>
        <w:t>ши ов</w:t>
        <w:softHyphen/>
        <w:t>чарни, вок</w:t>
        <w:softHyphen/>
        <w:t>руг нас все зе</w:t>
        <w:softHyphen/>
        <w:t>лено, а там, вда</w:t>
        <w:softHyphen/>
        <w:t>ли, вид</w:t>
        <w:softHyphen/>
        <w:t>на боль</w:t>
        <w:softHyphen/>
        <w:t>шая го</w:t>
        <w:softHyphen/>
        <w:t>лубая стра</w:t>
        <w:softHyphen/>
        <w:t>н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А, те</w:t>
        <w:softHyphen/>
        <w:t>перь я по</w:t>
        <w:softHyphen/>
        <w:t>нимаю, что ты хо</w:t>
        <w:softHyphen/>
        <w:t>чешь, это те</w:t>
        <w:softHyphen/>
        <w:t>бе толь</w:t>
        <w:softHyphen/>
        <w:t>ко так ка</w:t>
        <w:softHyphen/>
        <w:t>жет</w:t>
        <w:softHyphen/>
        <w:t>ся из</w:t>
        <w:softHyphen/>
        <w:t>да</w:t>
        <w:softHyphen/>
        <w:t>ли. Но вот те</w:t>
        <w:softHyphen/>
        <w:t>перь твое же</w:t>
        <w:softHyphen/>
        <w:t>лание ис</w:t>
        <w:softHyphen/>
        <w:t>полнит</w:t>
        <w:softHyphen/>
        <w:t>ся. Твоя дво</w:t>
        <w:softHyphen/>
        <w:t>юрод</w:t>
        <w:softHyphen/>
        <w:t>ная ба</w:t>
        <w:softHyphen/>
        <w:t>буш</w:t>
        <w:softHyphen/>
        <w:t>ка Ко</w:t>
        <w:softHyphen/>
        <w:t>лет</w:t>
        <w:softHyphen/>
        <w:t>та, ко</w:t>
        <w:softHyphen/>
        <w:t>торая жи</w:t>
        <w:softHyphen/>
        <w:t>вет да</w:t>
        <w:softHyphen/>
        <w:t>леко от нас и ко</w:t>
        <w:softHyphen/>
        <w:t>торую ты ни</w:t>
        <w:softHyphen/>
        <w:t>ког</w:t>
        <w:softHyphen/>
        <w:t>да не ви</w:t>
        <w:softHyphen/>
        <w:t>дала, по</w:t>
        <w:softHyphen/>
        <w:t>тому что она уже трид</w:t>
        <w:softHyphen/>
        <w:t>цать лет не бы</w:t>
        <w:softHyphen/>
        <w:t>ла здесь, же</w:t>
        <w:softHyphen/>
        <w:t>ла</w:t>
        <w:softHyphen/>
        <w:t>ет по</w:t>
        <w:softHyphen/>
        <w:t>видать</w:t>
        <w:softHyphen/>
        <w:t>ся с на</w:t>
        <w:softHyphen/>
        <w:t>ми. Она очень ста</w:t>
        <w:softHyphen/>
        <w:t>ра и со</w:t>
        <w:softHyphen/>
        <w:t>вер</w:t>
        <w:softHyphen/>
        <w:t>шенно оди</w:t>
        <w:softHyphen/>
        <w:t>нока, по</w:t>
        <w:softHyphen/>
        <w:t>тому что она ни</w:t>
        <w:softHyphen/>
        <w:t>ког</w:t>
        <w:softHyphen/>
        <w:t>да не бы</w:t>
        <w:softHyphen/>
        <w:t>ла за</w:t>
        <w:softHyphen/>
        <w:t>мужем. Она не</w:t>
        <w:softHyphen/>
        <w:t>бога</w:t>
        <w:softHyphen/>
        <w:t>та, и ты ни</w:t>
        <w:softHyphen/>
        <w:t>чего не дол</w:t>
        <w:softHyphen/>
        <w:t>жна у нее про</w:t>
        <w:softHyphen/>
        <w:t>сить, нап</w:t>
        <w:softHyphen/>
        <w:t>ро</w:t>
        <w:softHyphen/>
        <w:t>тив, мы дол</w:t>
        <w:softHyphen/>
        <w:t>жны де</w:t>
        <w:softHyphen/>
        <w:t>лать для нее все, что она по</w:t>
        <w:softHyphen/>
        <w:t>жела</w:t>
        <w:softHyphen/>
        <w:t>ет. Я бо</w:t>
        <w:softHyphen/>
        <w:t>юсь, что</w:t>
        <w:softHyphen/>
        <w:t>бы она не за</w:t>
        <w:softHyphen/>
        <w:t>тос</w:t>
        <w:softHyphen/>
        <w:t>ко</w:t>
        <w:softHyphen/>
        <w:t>вала и не умер</w:t>
        <w:softHyphen/>
        <w:t>ла от</w:t>
        <w:softHyphen/>
        <w:t>то</w:t>
        <w:softHyphen/>
        <w:t>го, что за ней не</w:t>
        <w:softHyphen/>
        <w:t>кому уха</w:t>
        <w:softHyphen/>
        <w:t>живать, по</w:t>
        <w:softHyphen/>
        <w:t>едем к ней и, ес</w:t>
        <w:softHyphen/>
        <w:t>ли она за</w:t>
        <w:softHyphen/>
        <w:t>хочет, чтоб мы при</w:t>
        <w:softHyphen/>
        <w:t>вез</w:t>
        <w:softHyphen/>
        <w:t>ли ее сю</w:t>
        <w:softHyphen/>
        <w:t>да, то я очень ра</w:t>
        <w:softHyphen/>
        <w:t>да бу</w:t>
        <w:softHyphen/>
        <w:t>ду ис</w:t>
        <w:softHyphen/>
        <w:t>полнить ее же</w:t>
        <w:softHyphen/>
        <w:t>лание, по</w:t>
        <w:softHyphen/>
        <w:t>тому что это мой долг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вспом</w:t>
        <w:softHyphen/>
        <w:t>ни</w:t>
        <w:softHyphen/>
        <w:t>ла те</w:t>
        <w:softHyphen/>
        <w:t>перь, что ее род</w:t>
        <w:softHyphen/>
        <w:t>ные упо</w:t>
        <w:softHyphen/>
        <w:t>мина</w:t>
        <w:softHyphen/>
        <w:t>ли иног</w:t>
        <w:softHyphen/>
        <w:t>да имя те</w:t>
        <w:softHyphen/>
        <w:t>туш</w:t>
        <w:softHyphen/>
        <w:t>ки Ко</w:t>
        <w:softHyphen/>
        <w:t>лет</w:t>
        <w:softHyphen/>
        <w:t>ты, но она не зна</w:t>
        <w:softHyphen/>
        <w:t>ла, о ком они го</w:t>
        <w:softHyphen/>
        <w:t>ворят, и не расс</w:t>
        <w:softHyphen/>
        <w:t>пра</w:t>
        <w:softHyphen/>
        <w:t>шива</w:t>
        <w:softHyphen/>
        <w:t>ла их об этом. Мысль о том, что она уви</w:t>
        <w:softHyphen/>
        <w:t>дит но</w:t>
        <w:softHyphen/>
        <w:t>вые мес</w:t>
        <w:softHyphen/>
        <w:t>та, при</w:t>
        <w:softHyphen/>
        <w:t>води</w:t>
        <w:softHyphen/>
        <w:t>ла ее в вос</w:t>
        <w:softHyphen/>
        <w:t>торг. Нес</w:t>
        <w:softHyphen/>
        <w:t>мотря на то, что она сде</w:t>
        <w:softHyphen/>
        <w:t>лалась те</w:t>
        <w:softHyphen/>
        <w:t>перь очень ум</w:t>
        <w:softHyphen/>
        <w:t>ной де</w:t>
        <w:softHyphen/>
        <w:t>воч</w:t>
        <w:softHyphen/>
        <w:t>кой, но ко</w:t>
        <w:softHyphen/>
        <w:t>роль</w:t>
        <w:softHyphen/>
        <w:t>ки бы</w:t>
        <w:softHyphen/>
        <w:t>ли со</w:t>
        <w:softHyphen/>
        <w:t>вер</w:t>
        <w:softHyphen/>
        <w:t>шенно пра</w:t>
        <w:softHyphen/>
        <w:t>вы, на</w:t>
        <w:softHyphen/>
        <w:t>зывая ее лю</w:t>
        <w:softHyphen/>
        <w:t>бопыт</w:t>
        <w:softHyphen/>
        <w:t>ной, и в этом не бы</w:t>
        <w:softHyphen/>
        <w:t>ло ни</w:t>
        <w:softHyphen/>
        <w:t>чего дур</w:t>
        <w:softHyphen/>
        <w:t>но</w:t>
        <w:softHyphen/>
        <w:t>го, по</w:t>
        <w:softHyphen/>
        <w:t>тому что это зна</w:t>
        <w:softHyphen/>
        <w:t>чило, что она лю</w:t>
        <w:softHyphen/>
        <w:t>била при</w:t>
        <w:softHyphen/>
        <w:t>об</w:t>
        <w:softHyphen/>
        <w:t>ре</w:t>
        <w:softHyphen/>
        <w:t>тать но</w:t>
        <w:softHyphen/>
        <w:t>вые све</w:t>
        <w:softHyphen/>
        <w:t>дения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з</w:t>
        <w:softHyphen/>
        <w:t>на</w:t>
        <w:softHyphen/>
        <w:t>чен</w:t>
        <w:softHyphen/>
        <w:t>ный день Ка</w:t>
        <w:softHyphen/>
        <w:t>тери</w:t>
        <w:softHyphen/>
        <w:t>на с ма</w:t>
        <w:softHyphen/>
        <w:t>терью се</w:t>
        <w:softHyphen/>
        <w:t>ли в ди</w:t>
        <w:softHyphen/>
        <w:t>лижанс и от</w:t>
        <w:softHyphen/>
        <w:t>пра</w:t>
        <w:softHyphen/>
        <w:t>вились. Они про</w:t>
        <w:softHyphen/>
        <w:t>были в до</w:t>
        <w:softHyphen/>
        <w:t>роге це</w:t>
        <w:softHyphen/>
        <w:t>лый день и це</w:t>
        <w:softHyphen/>
        <w:t>лую ночь и на</w:t>
        <w:softHyphen/>
        <w:t>конец, к сво</w:t>
        <w:softHyphen/>
        <w:t>ему удив</w:t>
        <w:softHyphen/>
        <w:t>ле</w:t>
        <w:softHyphen/>
        <w:t>нию, подъ</w:t>
        <w:softHyphen/>
        <w:t>еха</w:t>
        <w:softHyphen/>
        <w:t>ли к го</w:t>
        <w:softHyphen/>
        <w:t>ре. Вид го</w:t>
        <w:softHyphen/>
        <w:t>ры сов</w:t>
        <w:softHyphen/>
        <w:t>сем не пон</w:t>
        <w:softHyphen/>
        <w:t>ра</w:t>
        <w:softHyphen/>
        <w:t>вил</w:t>
        <w:softHyphen/>
        <w:t>ся Силь</w:t>
        <w:softHyphen/>
        <w:t>ве</w:t>
        <w:softHyphen/>
        <w:t>не, Ка</w:t>
        <w:softHyphen/>
        <w:t>тери</w:t>
        <w:softHyphen/>
        <w:t>на же, нап</w:t>
        <w:softHyphen/>
        <w:t>ро</w:t>
        <w:softHyphen/>
        <w:t>тив, наш</w:t>
        <w:softHyphen/>
        <w:t>ла его пре</w:t>
        <w:softHyphen/>
        <w:t>лес</w:t>
        <w:softHyphen/>
        <w:t>тным, но толь</w:t>
        <w:softHyphen/>
        <w:t>ко по</w:t>
        <w:softHyphen/>
        <w:t>бо</w:t>
        <w:softHyphen/>
        <w:t>ялась ска</w:t>
        <w:softHyphen/>
        <w:t>зать это ма</w:t>
        <w:softHyphen/>
        <w:t>тер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й</w:t>
        <w:softHyphen/>
        <w:t>дя из ди</w:t>
        <w:softHyphen/>
        <w:t>лижан</w:t>
        <w:softHyphen/>
        <w:t>са, они спро</w:t>
        <w:softHyphen/>
        <w:t>сили, где жи</w:t>
        <w:softHyphen/>
        <w:t>вет г-жа Ко</w:t>
        <w:softHyphen/>
        <w:t>лет</w:t>
        <w:softHyphen/>
        <w:t>та. Им ука</w:t>
        <w:softHyphen/>
        <w:t>зали до</w:t>
        <w:softHyphen/>
        <w:t>рогу, ко</w:t>
        <w:softHyphen/>
        <w:t>торая бы</w:t>
        <w:softHyphen/>
        <w:t>ла так кру</w:t>
        <w:softHyphen/>
        <w:t>та, что по ней нуж</w:t>
        <w:softHyphen/>
        <w:t>но бы</w:t>
        <w:softHyphen/>
        <w:t>ло ка</w:t>
        <w:softHyphen/>
        <w:t>раб</w:t>
        <w:softHyphen/>
        <w:t>кать</w:t>
        <w:softHyphen/>
        <w:t>ся, как на кры</w:t>
        <w:softHyphen/>
        <w:t>шу Ка</w:t>
        <w:softHyphen/>
        <w:t>тери</w:t>
        <w:softHyphen/>
        <w:t>ниной ов</w:t>
        <w:softHyphen/>
        <w:t>чарни, в до</w:t>
        <w:softHyphen/>
        <w:t>вер</w:t>
        <w:softHyphen/>
        <w:t>ше</w:t>
        <w:softHyphen/>
        <w:t>ние все</w:t>
        <w:softHyphen/>
        <w:t>го им ска</w:t>
        <w:softHyphen/>
        <w:t>зали, что дру</w:t>
        <w:softHyphen/>
        <w:t>гой до</w:t>
        <w:softHyphen/>
        <w:t>роги нет и что нуж</w:t>
        <w:softHyphen/>
        <w:t>но ид</w:t>
        <w:softHyphen/>
        <w:t>ти неп</w:t>
        <w:softHyphen/>
        <w:t>ре</w:t>
        <w:softHyphen/>
        <w:t>мен</w:t>
        <w:softHyphen/>
        <w:t>но по этой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Ка</w:t>
        <w:softHyphen/>
        <w:t>кая стран</w:t>
        <w:softHyphen/>
        <w:t>ная до</w:t>
        <w:softHyphen/>
        <w:t>рога, — ска</w:t>
        <w:softHyphen/>
        <w:t>зала Силь</w:t>
        <w:softHyphen/>
        <w:t>ве</w:t>
        <w:softHyphen/>
        <w:t>на, — здесь, ка</w:t>
        <w:softHyphen/>
        <w:t>жет</w:t>
        <w:softHyphen/>
        <w:t>ся, все на</w:t>
        <w:softHyphen/>
        <w:t>выво</w:t>
        <w:softHyphen/>
        <w:t>рот. Пра</w:t>
        <w:softHyphen/>
        <w:t>во, нуж</w:t>
        <w:softHyphen/>
        <w:t>но иметь та</w:t>
        <w:softHyphen/>
        <w:t>кие же но</w:t>
        <w:softHyphen/>
        <w:t>ги, как у ко</w:t>
        <w:softHyphen/>
        <w:t>зы, для то</w:t>
        <w:softHyphen/>
        <w:t>го что</w:t>
        <w:softHyphen/>
        <w:t>бы хо</w:t>
        <w:softHyphen/>
        <w:t>дить здесь. Вот твоя го</w:t>
        <w:softHyphen/>
        <w:t>лубая стра</w:t>
        <w:softHyphen/>
        <w:t>на, Ка</w:t>
        <w:softHyphen/>
        <w:t>тери</w:t>
        <w:softHyphen/>
        <w:t>на! Нра</w:t>
        <w:softHyphen/>
        <w:t>вит</w:t>
        <w:softHyphen/>
        <w:t>ся ли те</w:t>
        <w:softHyphen/>
        <w:t>бе она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ра</w:t>
        <w:softHyphen/>
        <w:t>во же, она го</w:t>
        <w:softHyphen/>
        <w:t>лубая, — от</w:t>
        <w:softHyphen/>
        <w:t>ве</w:t>
        <w:softHyphen/>
        <w:t>тила Ка</w:t>
        <w:softHyphen/>
        <w:t>тери</w:t>
        <w:softHyphen/>
        <w:t>на. — Пос</w:t>
        <w:softHyphen/>
        <w:t>мотри на верх го</w:t>
        <w:softHyphen/>
        <w:t>ры, ма</w:t>
        <w:softHyphen/>
        <w:t>ма, раз</w:t>
        <w:softHyphen/>
        <w:t>ве ты не ви</w:t>
        <w:softHyphen/>
        <w:t>дишь, что она го</w:t>
        <w:softHyphen/>
        <w:t>лубая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Это снег ты ви</w:t>
        <w:softHyphen/>
        <w:t>дишь там, глу</w:t>
        <w:softHyphen/>
        <w:t>пень</w:t>
        <w:softHyphen/>
        <w:t>кая, а вбли</w:t>
        <w:softHyphen/>
        <w:t>зи он бе</w:t>
        <w:softHyphen/>
        <w:t>лый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Снег ле</w:t>
        <w:softHyphen/>
        <w:t>том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Да, по</w:t>
        <w:softHyphen/>
        <w:t>тому что там так хо</w:t>
        <w:softHyphen/>
        <w:t>лод</w:t>
        <w:softHyphen/>
        <w:t>но, что снег не та</w:t>
        <w:softHyphen/>
        <w:t>ет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по</w:t>
        <w:softHyphen/>
        <w:t>дума</w:t>
        <w:softHyphen/>
        <w:t>ла, что ее мать ошиб</w:t>
        <w:softHyphen/>
        <w:t>лась, но по</w:t>
        <w:softHyphen/>
        <w:t>бо</w:t>
        <w:softHyphen/>
        <w:t>ялась пос</w:t>
        <w:softHyphen/>
        <w:t>по</w:t>
        <w:softHyphen/>
        <w:t>рить с ней. Ей очень хо</w:t>
        <w:softHyphen/>
        <w:t>телось уз</w:t>
        <w:softHyphen/>
        <w:t>нать пос</w:t>
        <w:softHyphen/>
        <w:t>ко</w:t>
        <w:softHyphen/>
        <w:t>рее, прав</w:t>
        <w:softHyphen/>
        <w:t>ду ли ска</w:t>
        <w:softHyphen/>
        <w:t>зала ей мать, и она ка</w:t>
        <w:softHyphen/>
        <w:t>раб</w:t>
        <w:softHyphen/>
        <w:t>ка</w:t>
        <w:softHyphen/>
        <w:t>лась, как мо</w:t>
        <w:softHyphen/>
        <w:t>лодень</w:t>
        <w:softHyphen/>
        <w:t>кая ко</w:t>
        <w:softHyphen/>
        <w:t>за, хо</w:t>
        <w:softHyphen/>
        <w:t>тя у нее и не бы</w:t>
        <w:softHyphen/>
        <w:t>ло че</w:t>
        <w:softHyphen/>
        <w:t>тырех ног, ко</w:t>
        <w:softHyphen/>
        <w:t>торые бы</w:t>
        <w:softHyphen/>
        <w:t>ли бы те</w:t>
        <w:softHyphen/>
        <w:t>перь очень кста</w:t>
        <w:softHyphen/>
        <w:t>т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</w:t>
        <w:softHyphen/>
        <w:t>да они дош</w:t>
        <w:softHyphen/>
        <w:t>ли на</w:t>
        <w:softHyphen/>
        <w:t>конец до де</w:t>
        <w:softHyphen/>
        <w:t>рев</w:t>
        <w:softHyphen/>
        <w:t>ни, Силь</w:t>
        <w:softHyphen/>
        <w:t>ве</w:t>
        <w:softHyphen/>
        <w:t>на, очень ус</w:t>
        <w:softHyphen/>
        <w:t>та</w:t>
        <w:softHyphen/>
        <w:t>лая, и Ка</w:t>
        <w:softHyphen/>
        <w:t>тери</w:t>
        <w:softHyphen/>
        <w:t>на, то</w:t>
        <w:softHyphen/>
        <w:t>же за</w:t>
        <w:softHyphen/>
        <w:t>пыхав</w:t>
        <w:softHyphen/>
        <w:t>ша</w:t>
        <w:softHyphen/>
        <w:t>яся, им ска</w:t>
        <w:softHyphen/>
        <w:t>зали, что те</w:t>
        <w:softHyphen/>
        <w:t>туш</w:t>
        <w:softHyphen/>
        <w:t>ка Ко</w:t>
        <w:softHyphen/>
        <w:t>лет</w:t>
        <w:softHyphen/>
        <w:t>та не жи</w:t>
        <w:softHyphen/>
        <w:t>вет здесь ле</w:t>
        <w:softHyphen/>
        <w:t>том, но что она при</w:t>
        <w:softHyphen/>
        <w:t>над</w:t>
        <w:softHyphen/>
        <w:t>ле</w:t>
        <w:softHyphen/>
        <w:t>жит к здеш</w:t>
        <w:softHyphen/>
        <w:t>не</w:t>
        <w:softHyphen/>
        <w:t>му при</w:t>
        <w:softHyphen/>
        <w:t>ходу и что дом ее не</w:t>
        <w:softHyphen/>
        <w:t>дале</w:t>
        <w:softHyphen/>
        <w:t>ко от</w:t>
        <w:softHyphen/>
        <w:t>сю</w:t>
        <w:softHyphen/>
        <w:t>да. Им по</w:t>
        <w:softHyphen/>
        <w:t>каза</w:t>
        <w:softHyphen/>
        <w:t>ли до</w:t>
        <w:softHyphen/>
        <w:t>мик с до</w:t>
        <w:softHyphen/>
        <w:t>щатой кры</w:t>
        <w:softHyphen/>
        <w:t>шей, об</w:t>
        <w:softHyphen/>
        <w:t>ло</w:t>
        <w:softHyphen/>
        <w:t>жен</w:t>
        <w:softHyphen/>
        <w:t>ный боль</w:t>
        <w:softHyphen/>
        <w:t>ши</w:t>
        <w:softHyphen/>
        <w:t>ми кам</w:t>
        <w:softHyphen/>
        <w:t>ня</w:t>
        <w:softHyphen/>
        <w:t>м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на жи</w:t>
        <w:softHyphen/>
        <w:t>вет вон там, это не</w:t>
        <w:softHyphen/>
        <w:t>дале</w:t>
        <w:softHyphen/>
        <w:t>ко от</w:t>
        <w:softHyphen/>
        <w:t>сю</w:t>
        <w:softHyphen/>
        <w:t>да, и вы бу</w:t>
        <w:softHyphen/>
        <w:t>дете там не бо</w:t>
        <w:softHyphen/>
        <w:t>лее чем че</w:t>
        <w:softHyphen/>
        <w:t>рез час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</w:t>
        <w:softHyphen/>
        <w:t>ве</w:t>
        <w:softHyphen/>
        <w:t>на приш</w:t>
        <w:softHyphen/>
        <w:t>ла прос</w:t>
        <w:softHyphen/>
        <w:t>то в от</w:t>
        <w:softHyphen/>
        <w:t>ча</w:t>
        <w:softHyphen/>
        <w:t>янье. Для то</w:t>
        <w:softHyphen/>
        <w:t>го что</w:t>
        <w:softHyphen/>
        <w:t>бы доб</w:t>
        <w:softHyphen/>
        <w:t>рать</w:t>
        <w:softHyphen/>
        <w:t>ся до это</w:t>
        <w:softHyphen/>
        <w:t>го до</w:t>
        <w:softHyphen/>
        <w:t>ма, а по</w:t>
        <w:softHyphen/>
        <w:t>том до де</w:t>
        <w:softHyphen/>
        <w:t>рев</w:t>
        <w:softHyphen/>
        <w:t>ни, им нуж</w:t>
        <w:softHyphen/>
        <w:t>но бы</w:t>
        <w:softHyphen/>
        <w:t>ло прой</w:t>
        <w:softHyphen/>
        <w:t>ти столь</w:t>
        <w:softHyphen/>
        <w:t>ко же, сколь</w:t>
        <w:softHyphen/>
        <w:t>ко они уже прош</w:t>
        <w:softHyphen/>
        <w:t>ли, а до</w:t>
        <w:softHyphen/>
        <w:t>рога бы</w:t>
        <w:softHyphen/>
        <w:t>ла еще кру</w:t>
        <w:softHyphen/>
        <w:t>че и страш</w:t>
        <w:softHyphen/>
        <w:t>не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бо</w:t>
        <w:softHyphen/>
        <w:t>ялась, что Ка</w:t>
        <w:softHyphen/>
        <w:t>тери</w:t>
        <w:softHyphen/>
        <w:t>на не в си</w:t>
        <w:softHyphen/>
        <w:t>лах бу</w:t>
        <w:softHyphen/>
        <w:t>дет дой</w:t>
        <w:softHyphen/>
        <w:t>ти до ука</w:t>
        <w:softHyphen/>
        <w:t>зан</w:t>
        <w:softHyphen/>
        <w:t>но</w:t>
        <w:softHyphen/>
        <w:t>го до</w:t>
        <w:softHyphen/>
        <w:t>мика, к то</w:t>
        <w:softHyphen/>
        <w:t>му же ок</w:t>
        <w:softHyphen/>
        <w:t>ру</w:t>
        <w:softHyphen/>
        <w:t>жа</w:t>
        <w:softHyphen/>
        <w:t>ющая мес</w:t>
        <w:softHyphen/>
        <w:t>тность ка</w:t>
        <w:softHyphen/>
        <w:t>залась ей та</w:t>
        <w:softHyphen/>
        <w:t>кой нек</w:t>
        <w:softHyphen/>
        <w:t>ра</w:t>
        <w:softHyphen/>
        <w:t>сивой и ди</w:t>
        <w:softHyphen/>
        <w:t>кой, что она на</w:t>
        <w:softHyphen/>
        <w:t>чина</w:t>
        <w:softHyphen/>
        <w:t>ла уже ду</w:t>
        <w:softHyphen/>
        <w:t>мать, не луч</w:t>
        <w:softHyphen/>
        <w:t>ше ли бу</w:t>
        <w:softHyphen/>
        <w:t>дет спус</w:t>
        <w:softHyphen/>
        <w:t>тить</w:t>
        <w:softHyphen/>
        <w:t>ся вниз и вер</w:t>
        <w:softHyphen/>
        <w:t>нуть</w:t>
        <w:softHyphen/>
        <w:t>ся до</w:t>
        <w:softHyphen/>
        <w:t>мой, не по</w:t>
        <w:softHyphen/>
        <w:t>видав</w:t>
        <w:softHyphen/>
        <w:t>шись да</w:t>
        <w:softHyphen/>
        <w:t>же с те</w:t>
        <w:softHyphen/>
        <w:t>туш</w:t>
        <w:softHyphen/>
        <w:t>кой Ко</w:t>
        <w:softHyphen/>
        <w:t>лет</w:t>
        <w:softHyphen/>
        <w:t>той, но Ка</w:t>
        <w:softHyphen/>
        <w:t>тери</w:t>
        <w:softHyphen/>
        <w:t>на уве</w:t>
        <w:softHyphen/>
        <w:t>ряла, что она нис</w:t>
        <w:softHyphen/>
        <w:t>коль</w:t>
        <w:softHyphen/>
        <w:t>ко не ус</w:t>
        <w:softHyphen/>
        <w:t>та</w:t>
        <w:softHyphen/>
        <w:t>ла и не бо</w:t>
        <w:softHyphen/>
        <w:t>ит</w:t>
        <w:softHyphen/>
        <w:t>ся ид</w:t>
        <w:softHyphen/>
        <w:t>ти даль</w:t>
        <w:softHyphen/>
        <w:t>ше. Гля</w:t>
        <w:softHyphen/>
        <w:t>дя на нее, и Силь</w:t>
        <w:softHyphen/>
        <w:t>ве</w:t>
        <w:softHyphen/>
        <w:t>на обод</w:t>
        <w:softHyphen/>
        <w:t>ри</w:t>
        <w:softHyphen/>
        <w:t>лась; по</w:t>
        <w:softHyphen/>
        <w:t>зав</w:t>
        <w:softHyphen/>
        <w:t>тра</w:t>
        <w:softHyphen/>
        <w:t>кав, они сно</w:t>
        <w:softHyphen/>
        <w:t>ва на</w:t>
        <w:softHyphen/>
        <w:t>чали под</w:t>
        <w:softHyphen/>
        <w:t>ни</w:t>
        <w:softHyphen/>
        <w:t>мать</w:t>
        <w:softHyphen/>
        <w:t>ся все вы</w:t>
        <w:softHyphen/>
        <w:t>ше и вы</w:t>
        <w:softHyphen/>
        <w:t>ш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не мог</w:t>
        <w:softHyphen/>
        <w:t>ли выб</w:t>
        <w:softHyphen/>
        <w:t>рать луч</w:t>
        <w:softHyphen/>
        <w:t>ше до</w:t>
        <w:softHyphen/>
        <w:t>роги, по</w:t>
        <w:softHyphen/>
        <w:t>тому что до</w:t>
        <w:softHyphen/>
        <w:t>рога бы</w:t>
        <w:softHyphen/>
        <w:t>ла толь</w:t>
        <w:softHyphen/>
        <w:t>ко од</w:t>
        <w:softHyphen/>
        <w:t>на; про</w:t>
        <w:softHyphen/>
        <w:t>вод</w:t>
        <w:softHyphen/>
        <w:t>ник им то</w:t>
        <w:softHyphen/>
        <w:t>же был не ну</w:t>
        <w:softHyphen/>
        <w:t>жен, тем бо</w:t>
        <w:softHyphen/>
        <w:t>лее что они не мог</w:t>
        <w:softHyphen/>
        <w:t>ли бы да</w:t>
        <w:softHyphen/>
        <w:t>же раз</w:t>
        <w:softHyphen/>
        <w:t>влечь</w:t>
        <w:softHyphen/>
        <w:t>ся, раз</w:t>
        <w:softHyphen/>
        <w:t>го</w:t>
        <w:softHyphen/>
        <w:t>вари</w:t>
        <w:softHyphen/>
        <w:t>вая с ним, по</w:t>
        <w:softHyphen/>
        <w:t>тому что жи</w:t>
        <w:softHyphen/>
        <w:t>тели этой мес</w:t>
        <w:softHyphen/>
        <w:t>тнос</w:t>
        <w:softHyphen/>
        <w:t>ти поч</w:t>
        <w:softHyphen/>
        <w:t>ти сов</w:t>
        <w:softHyphen/>
        <w:t>сем не зна</w:t>
        <w:softHyphen/>
        <w:t>ли по-фран</w:t>
        <w:softHyphen/>
        <w:t>цуз</w:t>
        <w:softHyphen/>
        <w:t>ски, они го</w:t>
        <w:softHyphen/>
        <w:t>вори</w:t>
        <w:softHyphen/>
        <w:t>ли на та</w:t>
        <w:softHyphen/>
        <w:t>ком сме</w:t>
        <w:softHyphen/>
        <w:t>шан</w:t>
        <w:softHyphen/>
        <w:t>ном на</w:t>
        <w:softHyphen/>
        <w:t>речии, что ни Ка</w:t>
        <w:softHyphen/>
        <w:t>тери</w:t>
        <w:softHyphen/>
        <w:t>на, ни мать ее не мог</w:t>
        <w:softHyphen/>
        <w:t>ли по</w:t>
        <w:softHyphen/>
        <w:t>нять ни од</w:t>
        <w:softHyphen/>
        <w:t>но</w:t>
        <w:softHyphen/>
        <w:t>го сло</w:t>
        <w:softHyphen/>
        <w:t>в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и бы</w:t>
        <w:softHyphen/>
        <w:t>ла опас</w:t>
        <w:softHyphen/>
        <w:t>на тро</w:t>
        <w:softHyphen/>
        <w:t>пин</w:t>
        <w:softHyphen/>
        <w:t>ка, по ко</w:t>
        <w:softHyphen/>
        <w:t>торой они взби</w:t>
        <w:softHyphen/>
        <w:t>рались, но на</w:t>
        <w:softHyphen/>
        <w:t>конец они бла</w:t>
        <w:softHyphen/>
        <w:t>гопо</w:t>
        <w:softHyphen/>
        <w:t>луч</w:t>
        <w:softHyphen/>
        <w:t>но дош</w:t>
        <w:softHyphen/>
        <w:t>ли до до</w:t>
        <w:softHyphen/>
        <w:t>мика с до</w:t>
        <w:softHyphen/>
        <w:t>щатой кры</w:t>
        <w:softHyphen/>
        <w:t>шей. Вок</w:t>
        <w:softHyphen/>
        <w:t>руг не</w:t>
        <w:softHyphen/>
        <w:t>го рос</w:t>
        <w:softHyphen/>
        <w:t>ли кра</w:t>
        <w:softHyphen/>
        <w:t>сивые сос</w:t>
        <w:softHyphen/>
        <w:t>ны, из-за ко</w:t>
        <w:softHyphen/>
        <w:t>торых вид</w:t>
        <w:softHyphen/>
        <w:t>нелся луг, рас</w:t>
        <w:softHyphen/>
        <w:t>сти</w:t>
        <w:softHyphen/>
        <w:t>лав</w:t>
        <w:softHyphen/>
        <w:t>ший</w:t>
        <w:softHyphen/>
        <w:t>ся по от</w:t>
        <w:softHyphen/>
        <w:t>ло</w:t>
        <w:softHyphen/>
        <w:t>гому скло</w:t>
        <w:softHyphen/>
        <w:t>ну с уг</w:t>
        <w:softHyphen/>
        <w:t>лубле</w:t>
        <w:softHyphen/>
        <w:t>ни</w:t>
        <w:softHyphen/>
        <w:t>ем в се</w:t>
        <w:softHyphen/>
        <w:t>реди</w:t>
        <w:softHyphen/>
        <w:t>не; ниг</w:t>
        <w:softHyphen/>
        <w:t>де не вид</w:t>
        <w:softHyphen/>
        <w:t>но бы</w:t>
        <w:softHyphen/>
        <w:t>ло ни рвов, ни за</w:t>
        <w:softHyphen/>
        <w:t>горо</w:t>
        <w:softHyphen/>
        <w:t>док, но луг был за</w:t>
        <w:softHyphen/>
        <w:t>щищен боль</w:t>
        <w:softHyphen/>
        <w:t>ши</w:t>
        <w:softHyphen/>
        <w:t>ми уте</w:t>
        <w:softHyphen/>
        <w:t>сами, пок</w:t>
        <w:softHyphen/>
        <w:t>ры</w:t>
        <w:softHyphen/>
        <w:t>тыми сне</w:t>
        <w:softHyphen/>
        <w:t>гом, ко</w:t>
        <w:softHyphen/>
        <w:t>торый, ка</w:t>
        <w:softHyphen/>
        <w:t>залось, до</w:t>
        <w:softHyphen/>
        <w:t>ходил до са</w:t>
        <w:softHyphen/>
        <w:t>мого не</w:t>
        <w:softHyphen/>
        <w:t>ба сна</w:t>
        <w:softHyphen/>
        <w:t>чала в ви</w:t>
        <w:softHyphen/>
        <w:t>де бе</w:t>
        <w:softHyphen/>
        <w:t>лых сту</w:t>
        <w:softHyphen/>
        <w:t>пенек, дер</w:t>
        <w:softHyphen/>
        <w:t>жавших</w:t>
        <w:softHyphen/>
        <w:t>ся на гор</w:t>
        <w:softHyphen/>
        <w:t>ном уте</w:t>
        <w:softHyphen/>
        <w:t>се, а да</w:t>
        <w:softHyphen/>
        <w:t>лее в ви</w:t>
        <w:softHyphen/>
        <w:t>де ле</w:t>
        <w:softHyphen/>
        <w:t>дяных крис</w:t>
        <w:softHyphen/>
        <w:t>таллов прек</w:t>
        <w:softHyphen/>
        <w:t>расно</w:t>
        <w:softHyphen/>
        <w:t>го зе</w:t>
        <w:softHyphen/>
        <w:t>лено</w:t>
        <w:softHyphen/>
        <w:t>вато-го</w:t>
        <w:softHyphen/>
        <w:t>лубо</w:t>
        <w:softHyphen/>
        <w:t>го цве</w:t>
        <w:softHyphen/>
        <w:t>та, и за</w:t>
        <w:softHyphen/>
        <w:t>тем все это те</w:t>
        <w:softHyphen/>
        <w:t>рялось в об</w:t>
        <w:softHyphen/>
        <w:t>ла</w:t>
        <w:softHyphen/>
        <w:t>ках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На</w:t>
        <w:softHyphen/>
        <w:t>конец-то мы приш</w:t>
        <w:softHyphen/>
        <w:t>ли в го</w:t>
        <w:softHyphen/>
        <w:t>лубую стра</w:t>
        <w:softHyphen/>
        <w:t>ну, — с вос</w:t>
        <w:softHyphen/>
        <w:t>торгом ду</w:t>
        <w:softHyphen/>
        <w:t>мала Ка</w:t>
        <w:softHyphen/>
        <w:t>тери</w:t>
        <w:softHyphen/>
        <w:t>на, — и ес</w:t>
        <w:softHyphen/>
        <w:t>ли бы мы пош</w:t>
        <w:softHyphen/>
        <w:t>ли еще нем</w:t>
        <w:softHyphen/>
        <w:t>но</w:t>
        <w:softHyphen/>
        <w:t>го по</w:t>
        <w:softHyphen/>
        <w:t>выше, то бы</w:t>
        <w:softHyphen/>
        <w:t>ли бы в не</w:t>
        <w:softHyphen/>
        <w:t>бе”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у-то ми</w:t>
        <w:softHyphen/>
        <w:t>нуту она и вспом</w:t>
        <w:softHyphen/>
        <w:t>ни</w:t>
        <w:softHyphen/>
        <w:t>ла о том, о чем дав</w:t>
        <w:softHyphen/>
        <w:t>но уже по</w:t>
        <w:softHyphen/>
        <w:t>забы</w:t>
        <w:softHyphen/>
        <w:t>ла: она по</w:t>
        <w:softHyphen/>
        <w:t>дума</w:t>
        <w:softHyphen/>
        <w:t>ла, что мож</w:t>
        <w:softHyphen/>
        <w:t>но дой</w:t>
        <w:softHyphen/>
        <w:t>ти до об</w:t>
        <w:softHyphen/>
        <w:t>ла</w:t>
        <w:softHyphen/>
        <w:t>ков, и вдруг вспом</w:t>
        <w:softHyphen/>
        <w:t>ни</w:t>
        <w:softHyphen/>
        <w:t>ла о сво</w:t>
        <w:softHyphen/>
        <w:t>ем ро</w:t>
        <w:softHyphen/>
        <w:t>зовом об</w:t>
        <w:softHyphen/>
        <w:t>лачке как о дав</w:t>
        <w:softHyphen/>
        <w:t>но за</w:t>
        <w:softHyphen/>
        <w:t>бытом сне. Де</w:t>
        <w:softHyphen/>
        <w:t>воч</w:t>
        <w:softHyphen/>
        <w:t>ка приш</w:t>
        <w:softHyphen/>
        <w:t>ла в та</w:t>
        <w:softHyphen/>
        <w:t>кой вос</w:t>
        <w:softHyphen/>
        <w:t>торг при ви</w:t>
        <w:softHyphen/>
        <w:t>де ле</w:t>
        <w:softHyphen/>
        <w:t>дяной го</w:t>
        <w:softHyphen/>
        <w:t>ры, что сна</w:t>
        <w:softHyphen/>
        <w:t>чала не об</w:t>
        <w:softHyphen/>
        <w:t>ра</w:t>
        <w:softHyphen/>
        <w:t>тила боль</w:t>
        <w:softHyphen/>
        <w:t>шо</w:t>
        <w:softHyphen/>
        <w:t>го вни</w:t>
        <w:softHyphen/>
        <w:t>мания на тет</w:t>
        <w:softHyphen/>
        <w:t>ку Ко</w:t>
        <w:softHyphen/>
        <w:t>лет</w:t>
        <w:softHyphen/>
        <w:t>ту, нес</w:t>
        <w:softHyphen/>
        <w:t>мотря на то, что ей очень хо</w:t>
        <w:softHyphen/>
        <w:t>телось ее ви</w:t>
        <w:softHyphen/>
        <w:t>деть и до</w:t>
        <w:softHyphen/>
        <w:t>рогой она не раз за</w:t>
        <w:softHyphen/>
        <w:t>дава</w:t>
        <w:softHyphen/>
        <w:t>ла се</w:t>
        <w:softHyphen/>
        <w:t>бе воп</w:t>
        <w:softHyphen/>
        <w:t>рос о том, ка</w:t>
        <w:softHyphen/>
        <w:t>кой она мог</w:t>
        <w:softHyphen/>
        <w:t>ла быть.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8" w:name="TOC_idp26296408"/>
      <w:bookmarkStart w:id="9" w:name="TOC_idp26296264"/>
      <w:bookmarkEnd w:id="8"/>
      <w:bookmarkEnd w:id="9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   </w:t>
      </w:r>
      <w:r>
        <w:rPr>
          <w:bCs w:val="false"/>
          <w:color w:val="000000"/>
          <w:sz w:val="28"/>
          <w:szCs w:val="28"/>
        </w:rPr>
        <w:t>VI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</w:t>
        <w:softHyphen/>
        <w:t>туш</w:t>
        <w:softHyphen/>
        <w:t>ка Ко</w:t>
        <w:softHyphen/>
        <w:t>лет</w:t>
        <w:softHyphen/>
        <w:t>та бы</w:t>
        <w:softHyphen/>
        <w:t>ла вы</w:t>
        <w:softHyphen/>
        <w:t>сокая блед</w:t>
        <w:softHyphen/>
        <w:t>ная жен</w:t>
        <w:softHyphen/>
        <w:t>щи</w:t>
        <w:softHyphen/>
        <w:t>на с се</w:t>
        <w:softHyphen/>
        <w:t>дыми во</w:t>
        <w:softHyphen/>
        <w:t>лоса</w:t>
        <w:softHyphen/>
        <w:t>ми и кра</w:t>
        <w:softHyphen/>
        <w:t>сивым ли</w:t>
        <w:softHyphen/>
        <w:t>цом. Она, по-ви</w:t>
        <w:softHyphen/>
        <w:t>димо</w:t>
        <w:softHyphen/>
        <w:t>му, нис</w:t>
        <w:softHyphen/>
        <w:t>коль</w:t>
        <w:softHyphen/>
        <w:t>ко не уди</w:t>
        <w:softHyphen/>
        <w:t>вилась при</w:t>
        <w:softHyphen/>
        <w:t>ез</w:t>
        <w:softHyphen/>
        <w:t>ду Силь</w:t>
        <w:softHyphen/>
        <w:t>ве</w:t>
        <w:softHyphen/>
        <w:t>ны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Я бы</w:t>
        <w:softHyphen/>
        <w:t>ла поч</w:t>
        <w:softHyphen/>
        <w:t>ти уве</w:t>
        <w:softHyphen/>
        <w:t>рена, что ты при</w:t>
        <w:softHyphen/>
        <w:t>едешь, — ска</w:t>
        <w:softHyphen/>
        <w:t>зала она, це</w:t>
        <w:softHyphen/>
        <w:t>лу</w:t>
        <w:softHyphen/>
        <w:t>ясь с ней, — я ви</w:t>
        <w:softHyphen/>
        <w:t>дела обе</w:t>
        <w:softHyphen/>
        <w:t>их вас во сне. А те</w:t>
        <w:softHyphen/>
        <w:t>перь я взгля</w:t>
        <w:softHyphen/>
        <w:t>ну на твою дочь, та</w:t>
        <w:softHyphen/>
        <w:t>кая ли она, ка</w:t>
        <w:softHyphen/>
        <w:t>кой я ви</w:t>
        <w:softHyphen/>
        <w:t>дела ее во сне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по</w:t>
        <w:softHyphen/>
        <w:t>дош</w:t>
        <w:softHyphen/>
        <w:t>ла, те</w:t>
        <w:softHyphen/>
        <w:t>туш</w:t>
        <w:softHyphen/>
        <w:t>ка Ко</w:t>
        <w:softHyphen/>
        <w:t>лет</w:t>
        <w:softHyphen/>
        <w:t>та прис</w:t>
        <w:softHyphen/>
        <w:t>таль</w:t>
        <w:softHyphen/>
        <w:t>но пос</w:t>
        <w:softHyphen/>
        <w:t>мотре</w:t>
        <w:softHyphen/>
        <w:t>ла на нее сво</w:t>
        <w:softHyphen/>
        <w:t>ими боль</w:t>
        <w:softHyphen/>
        <w:t>ши</w:t>
        <w:softHyphen/>
        <w:t>ми свет</w:t>
        <w:softHyphen/>
        <w:t>ло-се</w:t>
        <w:softHyphen/>
        <w:t>рыми гла</w:t>
        <w:softHyphen/>
        <w:t>зами, ко</w:t>
        <w:softHyphen/>
        <w:t>торые, ка</w:t>
        <w:softHyphen/>
        <w:t>залось, мог</w:t>
        <w:softHyphen/>
        <w:t>ли ви</w:t>
        <w:softHyphen/>
        <w:t>деть то, что де</w:t>
        <w:softHyphen/>
        <w:t>ла</w:t>
        <w:softHyphen/>
        <w:t>ет</w:t>
        <w:softHyphen/>
        <w:t>ся в са</w:t>
        <w:softHyphen/>
        <w:t>мой глу</w:t>
        <w:softHyphen/>
        <w:t>бине ду</w:t>
        <w:softHyphen/>
        <w:t>ши, по</w:t>
        <w:softHyphen/>
        <w:t>том она ее по</w:t>
        <w:softHyphen/>
        <w:t>цело</w:t>
        <w:softHyphen/>
        <w:t>вала и при</w:t>
        <w:softHyphen/>
        <w:t>бави</w:t>
        <w:softHyphen/>
        <w:t>ла: “Хо</w:t>
        <w:softHyphen/>
        <w:t>рошо, очень хо</w:t>
        <w:softHyphen/>
        <w:t>рошо! Ты не по</w:t>
        <w:softHyphen/>
        <w:t>нап</w:t>
        <w:softHyphen/>
        <w:t>расну ро</w:t>
        <w:softHyphen/>
        <w:t>дилась на свет”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</w:t>
        <w:softHyphen/>
        <w:t>да пу</w:t>
        <w:softHyphen/>
        <w:t>тешес</w:t>
        <w:softHyphen/>
        <w:t>твен</w:t>
        <w:softHyphen/>
        <w:t>ни</w:t>
        <w:softHyphen/>
        <w:t>цы от</w:t>
        <w:softHyphen/>
        <w:t>дохну</w:t>
        <w:softHyphen/>
        <w:t>ли нем</w:t>
        <w:softHyphen/>
        <w:t>но</w:t>
        <w:softHyphen/>
        <w:t>го, те</w:t>
        <w:softHyphen/>
        <w:t>туш</w:t>
        <w:softHyphen/>
        <w:t>ка Ко</w:t>
        <w:softHyphen/>
        <w:t>лет</w:t>
        <w:softHyphen/>
        <w:t>та по</w:t>
        <w:softHyphen/>
        <w:t>каза</w:t>
        <w:softHyphen/>
        <w:t>ла им свои ком</w:t>
        <w:softHyphen/>
        <w:t>на</w:t>
        <w:softHyphen/>
        <w:t>ты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, ка</w:t>
        <w:softHyphen/>
        <w:t>зав</w:t>
        <w:softHyphen/>
        <w:t>ший</w:t>
        <w:softHyphen/>
        <w:t>ся из</w:t>
        <w:softHyphen/>
        <w:t>да</w:t>
        <w:softHyphen/>
        <w:t>ли ма</w:t>
        <w:softHyphen/>
        <w:t>лень</w:t>
        <w:softHyphen/>
        <w:t>ким, вбли</w:t>
        <w:softHyphen/>
        <w:t>зи был до</w:t>
        <w:softHyphen/>
        <w:t>воль</w:t>
        <w:softHyphen/>
        <w:t>но ве</w:t>
        <w:softHyphen/>
        <w:t>лик, он был весь де</w:t>
        <w:softHyphen/>
        <w:t>ревян</w:t>
        <w:softHyphen/>
        <w:t>ный, но выс</w:t>
        <w:softHyphen/>
        <w:t>тро</w:t>
        <w:softHyphen/>
        <w:t>ен так хо</w:t>
        <w:softHyphen/>
        <w:t>рошо и из та</w:t>
        <w:softHyphen/>
        <w:t>кого от</w:t>
        <w:softHyphen/>
        <w:t>лично</w:t>
        <w:softHyphen/>
        <w:t>го сос</w:t>
        <w:softHyphen/>
        <w:t>но</w:t>
        <w:softHyphen/>
        <w:t>вого ле</w:t>
        <w:softHyphen/>
        <w:t>са, что был очень кре</w:t>
        <w:softHyphen/>
        <w:t>пок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</w:t>
        <w:softHyphen/>
        <w:t>года</w:t>
        <w:softHyphen/>
        <w:t>ря ог</w:t>
        <w:softHyphen/>
        <w:t>ромным кам</w:t>
        <w:softHyphen/>
        <w:t>ням, ко</w:t>
        <w:softHyphen/>
        <w:t>торы</w:t>
        <w:softHyphen/>
        <w:t>ми бы</w:t>
        <w:softHyphen/>
        <w:t>ла об</w:t>
        <w:softHyphen/>
        <w:t>ло</w:t>
        <w:softHyphen/>
        <w:t>жена кры</w:t>
        <w:softHyphen/>
        <w:t>ша, ве</w:t>
        <w:softHyphen/>
        <w:t>тер не мог не толь</w:t>
        <w:softHyphen/>
        <w:t>ко снес</w:t>
        <w:softHyphen/>
        <w:t>ти, но да</w:t>
        <w:softHyphen/>
        <w:t>же по</w:t>
        <w:softHyphen/>
        <w:t>кач</w:t>
        <w:softHyphen/>
        <w:t>нуть ее. Внут</w:t>
        <w:softHyphen/>
        <w:t>ри вез</w:t>
        <w:softHyphen/>
        <w:t>де бы</w:t>
        <w:softHyphen/>
        <w:t>ло очень чис</w:t>
        <w:softHyphen/>
        <w:t>то, и ме</w:t>
        <w:softHyphen/>
        <w:t>бель так блес</w:t>
        <w:softHyphen/>
        <w:t>те</w:t>
        <w:softHyphen/>
        <w:t>ла, что на нее ве</w:t>
        <w:softHyphen/>
        <w:t>село бы</w:t>
        <w:softHyphen/>
        <w:t>ло смот</w:t>
        <w:softHyphen/>
        <w:t>реть. В шка</w:t>
        <w:softHyphen/>
        <w:t>фах бы</w:t>
        <w:softHyphen/>
        <w:t>ло мно</w:t>
        <w:softHyphen/>
        <w:t>го по</w:t>
        <w:softHyphen/>
        <w:t>суды и раз</w:t>
        <w:softHyphen/>
        <w:t>ной до</w:t>
        <w:softHyphen/>
        <w:t>маш</w:t>
        <w:softHyphen/>
        <w:t>ней ут</w:t>
        <w:softHyphen/>
        <w:t>ва</w:t>
        <w:softHyphen/>
        <w:t>ри, кро</w:t>
        <w:softHyphen/>
        <w:t>вати бы</w:t>
        <w:softHyphen/>
        <w:t>ли на де</w:t>
        <w:softHyphen/>
        <w:t>ревян</w:t>
        <w:softHyphen/>
        <w:t>ных ла</w:t>
        <w:softHyphen/>
        <w:t>рях, на ко</w:t>
        <w:softHyphen/>
        <w:t>торых ле</w:t>
        <w:softHyphen/>
        <w:t>жали тю</w:t>
        <w:softHyphen/>
        <w:t>фяки, на</w:t>
        <w:softHyphen/>
        <w:t>битые шерстью и во</w:t>
        <w:softHyphen/>
        <w:t>лосом, они бы</w:t>
        <w:softHyphen/>
        <w:t>ли зас</w:t>
        <w:softHyphen/>
        <w:t>тла</w:t>
        <w:softHyphen/>
        <w:t>ны прек</w:t>
        <w:softHyphen/>
        <w:t>расны</w:t>
        <w:softHyphen/>
        <w:t>ми бе</w:t>
        <w:softHyphen/>
        <w:t>лыми прос</w:t>
        <w:softHyphen/>
        <w:t>ты</w:t>
        <w:softHyphen/>
        <w:t>нями и теп</w:t>
        <w:softHyphen/>
        <w:t>лы</w:t>
        <w:softHyphen/>
        <w:t>ми оде</w:t>
        <w:softHyphen/>
        <w:t>яла</w:t>
        <w:softHyphen/>
        <w:t>ми, по</w:t>
        <w:softHyphen/>
        <w:t>тому что там ни</w:t>
        <w:softHyphen/>
        <w:t>ког</w:t>
        <w:softHyphen/>
        <w:t>да не бы</w:t>
        <w:softHyphen/>
        <w:t>ло теп</w:t>
        <w:softHyphen/>
        <w:t>ло. Пе</w:t>
        <w:softHyphen/>
        <w:t>чи то</w:t>
        <w:softHyphen/>
        <w:t>пили там це</w:t>
        <w:softHyphen/>
        <w:t>лое ле</w:t>
        <w:softHyphen/>
        <w:t>то и в дро</w:t>
        <w:softHyphen/>
        <w:t>вах не бы</w:t>
        <w:softHyphen/>
        <w:t>ло не</w:t>
        <w:softHyphen/>
        <w:t>дос</w:t>
        <w:softHyphen/>
        <w:t>татка. Боль</w:t>
        <w:softHyphen/>
        <w:t>шая часть де</w:t>
        <w:softHyphen/>
        <w:t>ревь</w:t>
        <w:softHyphen/>
        <w:t>ев, ок</w:t>
        <w:softHyphen/>
        <w:t>ру</w:t>
        <w:softHyphen/>
        <w:t>жав</w:t>
        <w:softHyphen/>
        <w:t>ших луг, а так</w:t>
        <w:softHyphen/>
        <w:t>же и са</w:t>
        <w:softHyphen/>
        <w:t>мый луг, при</w:t>
        <w:softHyphen/>
        <w:t>над</w:t>
        <w:softHyphen/>
        <w:t>ле</w:t>
        <w:softHyphen/>
        <w:t>жали те</w:t>
        <w:softHyphen/>
        <w:t>туш</w:t>
        <w:softHyphen/>
        <w:t>ке Ко</w:t>
        <w:softHyphen/>
        <w:t>лет</w:t>
        <w:softHyphen/>
        <w:t>те. На лу</w:t>
        <w:softHyphen/>
        <w:t>гу, ко</w:t>
        <w:softHyphen/>
        <w:t>торый был очень ве</w:t>
        <w:softHyphen/>
        <w:t>лик, пас</w:t>
        <w:softHyphen/>
        <w:t>лись ее ко</w:t>
        <w:softHyphen/>
        <w:t>ровы, нес</w:t>
        <w:softHyphen/>
        <w:t>коль</w:t>
        <w:softHyphen/>
        <w:t>ко коз и не</w:t>
        <w:softHyphen/>
        <w:t>боль</w:t>
        <w:softHyphen/>
        <w:t>шой осел, ко</w:t>
        <w:softHyphen/>
        <w:t>торо</w:t>
        <w:softHyphen/>
        <w:t>го она дер</w:t>
        <w:softHyphen/>
        <w:t>жа</w:t>
        <w:softHyphen/>
        <w:t>ла для пе</w:t>
        <w:softHyphen/>
        <w:t>ревоз</w:t>
        <w:softHyphen/>
        <w:t>ки тя</w:t>
        <w:softHyphen/>
        <w:t>жес</w:t>
        <w:softHyphen/>
        <w:t>тей. За ско</w:t>
        <w:softHyphen/>
        <w:t>том смот</w:t>
        <w:softHyphen/>
        <w:t>рел маль</w:t>
        <w:softHyphen/>
        <w:t>чик, а хо</w:t>
        <w:softHyphen/>
        <w:t>зяй</w:t>
        <w:softHyphen/>
        <w:t>ством за</w:t>
        <w:softHyphen/>
        <w:t>нима</w:t>
        <w:softHyphen/>
        <w:t>лась де</w:t>
        <w:softHyphen/>
        <w:t>воч</w:t>
        <w:softHyphen/>
        <w:t>ка, ко</w:t>
        <w:softHyphen/>
        <w:t>торая вы</w:t>
        <w:softHyphen/>
        <w:t>пол</w:t>
        <w:softHyphen/>
        <w:t>ня</w:t>
        <w:softHyphen/>
        <w:t>ла так</w:t>
        <w:softHyphen/>
        <w:t>же раз</w:t>
        <w:softHyphen/>
        <w:t>ные по</w:t>
        <w:softHyphen/>
        <w:t>руче</w:t>
        <w:softHyphen/>
        <w:t>ния, по</w:t>
        <w:softHyphen/>
        <w:t>тому что те</w:t>
        <w:softHyphen/>
        <w:t>туш</w:t>
        <w:softHyphen/>
        <w:t>ка Ко</w:t>
        <w:softHyphen/>
        <w:t>лет</w:t>
        <w:softHyphen/>
        <w:t>та лю</w:t>
        <w:softHyphen/>
        <w:t>била удобс</w:t>
        <w:softHyphen/>
        <w:t>тва и два ра</w:t>
        <w:softHyphen/>
        <w:t>за в не</w:t>
        <w:softHyphen/>
        <w:t>делю по</w:t>
        <w:softHyphen/>
        <w:t>сыла</w:t>
        <w:softHyphen/>
        <w:t>ла в де</w:t>
        <w:softHyphen/>
        <w:t>рев</w:t>
        <w:softHyphen/>
        <w:t>ню за го</w:t>
        <w:softHyphen/>
        <w:t>вяди</w:t>
        <w:softHyphen/>
        <w:t>ной и за хле</w:t>
        <w:softHyphen/>
        <w:t>бом; сло</w:t>
        <w:softHyphen/>
        <w:t>вом, она бы</w:t>
        <w:softHyphen/>
        <w:t>ла бо</w:t>
        <w:softHyphen/>
        <w:t>гата, да</w:t>
        <w:softHyphen/>
        <w:t>же очень бо</w:t>
        <w:softHyphen/>
        <w:t>гата для кресть</w:t>
        <w:softHyphen/>
        <w:t>ян</w:t>
        <w:softHyphen/>
        <w:t>ки, и Силь</w:t>
        <w:softHyphen/>
        <w:t>ве</w:t>
        <w:softHyphen/>
        <w:t>на, ко</w:t>
        <w:softHyphen/>
        <w:t>торая сов</w:t>
        <w:softHyphen/>
        <w:t>сем не по</w:t>
        <w:softHyphen/>
        <w:t>доз</w:t>
        <w:softHyphen/>
        <w:t>ре</w:t>
        <w:softHyphen/>
        <w:t>вала это</w:t>
        <w:softHyphen/>
        <w:t>го и ко</w:t>
        <w:softHyphen/>
        <w:t>торая при</w:t>
        <w:softHyphen/>
        <w:t>еха</w:t>
        <w:softHyphen/>
        <w:t>ла для то</w:t>
        <w:softHyphen/>
        <w:t>го, что</w:t>
        <w:softHyphen/>
        <w:t>бы по</w:t>
        <w:softHyphen/>
        <w:t>мочь ей, ес</w:t>
        <w:softHyphen/>
        <w:t>ли она бы</w:t>
        <w:softHyphen/>
        <w:t>ла в нуж</w:t>
        <w:softHyphen/>
        <w:t>де, с удив</w:t>
        <w:softHyphen/>
        <w:t>ле</w:t>
        <w:softHyphen/>
        <w:t>ни</w:t>
        <w:softHyphen/>
        <w:t>ем смот</w:t>
        <w:softHyphen/>
        <w:t>ре</w:t>
        <w:softHyphen/>
        <w:t>ла на все и да</w:t>
        <w:softHyphen/>
        <w:t>же чувс</w:t>
        <w:softHyphen/>
        <w:t>тво</w:t>
        <w:softHyphen/>
        <w:t>вала пе</w:t>
        <w:softHyphen/>
        <w:t>ред ней не</w:t>
        <w:softHyphen/>
        <w:t>кото</w:t>
        <w:softHyphen/>
        <w:t>рую ро</w:t>
        <w:softHyphen/>
        <w:t>бость, как пе</w:t>
        <w:softHyphen/>
        <w:t>ред осо</w:t>
        <w:softHyphen/>
        <w:t>бой, сто</w:t>
        <w:softHyphen/>
        <w:t>ящей го</w:t>
        <w:softHyphen/>
        <w:t>раз</w:t>
        <w:softHyphen/>
        <w:t>до вы</w:t>
        <w:softHyphen/>
        <w:t>ше нее по сво</w:t>
        <w:softHyphen/>
        <w:t>ему по</w:t>
        <w:softHyphen/>
        <w:t>ложе</w:t>
        <w:softHyphen/>
        <w:t>нию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так</w:t>
        <w:softHyphen/>
        <w:t>же ка</w:t>
        <w:softHyphen/>
        <w:t>залась нем</w:t>
        <w:softHyphen/>
        <w:t>но</w:t>
        <w:softHyphen/>
        <w:t>го сму</w:t>
        <w:softHyphen/>
        <w:t>щен</w:t>
        <w:softHyphen/>
        <w:t>ной, но не по</w:t>
        <w:softHyphen/>
        <w:t>тому, что ба</w:t>
        <w:softHyphen/>
        <w:t>буш</w:t>
        <w:softHyphen/>
        <w:t>ка бы</w:t>
        <w:softHyphen/>
        <w:t>ла бо</w:t>
        <w:softHyphen/>
        <w:t>гаче ее, а по</w:t>
        <w:softHyphen/>
        <w:t>тому что она соз</w:t>
        <w:softHyphen/>
        <w:t>на</w:t>
        <w:softHyphen/>
        <w:t>вала, что та бы</w:t>
        <w:softHyphen/>
        <w:t>ла вы</w:t>
        <w:softHyphen/>
        <w:t>ше ее по об</w:t>
        <w:softHyphen/>
        <w:t>ра</w:t>
        <w:softHyphen/>
        <w:t>зова</w:t>
        <w:softHyphen/>
        <w:t>нию. Но ког</w:t>
        <w:softHyphen/>
        <w:t>да она уви</w:t>
        <w:softHyphen/>
        <w:t>дела, ка</w:t>
        <w:softHyphen/>
        <w:t>кая она бы</w:t>
        <w:softHyphen/>
        <w:t>ла доб</w:t>
        <w:softHyphen/>
        <w:t>рая и лас</w:t>
        <w:softHyphen/>
        <w:t>ко</w:t>
        <w:softHyphen/>
        <w:t>вая, то ус</w:t>
        <w:softHyphen/>
        <w:t>по</w:t>
        <w:softHyphen/>
        <w:t>ко</w:t>
        <w:softHyphen/>
        <w:t>илась со</w:t>
        <w:softHyphen/>
        <w:t>вер</w:t>
        <w:softHyphen/>
        <w:t>шенно и да</w:t>
        <w:softHyphen/>
        <w:t>же по</w:t>
        <w:softHyphen/>
        <w:t>чувс</w:t>
        <w:softHyphen/>
        <w:t>тво</w:t>
        <w:softHyphen/>
        <w:t>вала к ней та</w:t>
        <w:softHyphen/>
        <w:t>кую друж</w:t>
        <w:softHyphen/>
        <w:t>бу, как буд</w:t>
        <w:softHyphen/>
        <w:t>то зна</w:t>
        <w:softHyphen/>
        <w:t>ла ее всю жизн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</w:t>
        <w:softHyphen/>
        <w:t>во</w:t>
        <w:softHyphen/>
        <w:t>го же дня Ка</w:t>
        <w:softHyphen/>
        <w:t>тери</w:t>
        <w:softHyphen/>
        <w:t>на без це</w:t>
        <w:softHyphen/>
        <w:t>ремо</w:t>
        <w:softHyphen/>
        <w:t>ний на</w:t>
        <w:softHyphen/>
        <w:t>чала ее расс</w:t>
        <w:softHyphen/>
        <w:t>пра</w:t>
        <w:softHyphen/>
        <w:t>шивать и уз</w:t>
        <w:softHyphen/>
        <w:t>на</w:t>
        <w:softHyphen/>
        <w:t>ла, что она бы</w:t>
        <w:softHyphen/>
        <w:t>ла до</w:t>
        <w:softHyphen/>
        <w:t>верен</w:t>
        <w:softHyphen/>
        <w:t>ным ли</w:t>
        <w:softHyphen/>
        <w:t>цом од</w:t>
        <w:softHyphen/>
        <w:t>ной по</w:t>
        <w:softHyphen/>
        <w:t>жилой да</w:t>
        <w:softHyphen/>
        <w:t>мы, за ко</w:t>
        <w:softHyphen/>
        <w:t>торой она уха</w:t>
        <w:softHyphen/>
        <w:t>жива</w:t>
        <w:softHyphen/>
        <w:t>ла до са</w:t>
        <w:softHyphen/>
        <w:t>мой ее смер</w:t>
        <w:softHyphen/>
        <w:t>ти и ко</w:t>
        <w:softHyphen/>
        <w:t>торая ос</w:t>
        <w:softHyphen/>
        <w:t>та</w:t>
        <w:softHyphen/>
        <w:t>вила ей кое-ка</w:t>
        <w:softHyphen/>
        <w:t>кие день</w:t>
        <w:softHyphen/>
        <w:t>г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о она бы</w:t>
        <w:softHyphen/>
        <w:t>ла не</w:t>
        <w:softHyphen/>
        <w:t>бога</w:t>
        <w:softHyphen/>
        <w:t>та, моя доб</w:t>
        <w:softHyphen/>
        <w:t>рая ста</w:t>
        <w:softHyphen/>
        <w:t>руш</w:t>
        <w:softHyphen/>
        <w:t>ка, — при</w:t>
        <w:softHyphen/>
        <w:t>бави</w:t>
        <w:softHyphen/>
        <w:t>ла те</w:t>
        <w:softHyphen/>
        <w:t>туш</w:t>
        <w:softHyphen/>
        <w:t>ка Ко</w:t>
        <w:softHyphen/>
        <w:t>лет</w:t>
        <w:softHyphen/>
        <w:t>та, — и на ее день</w:t>
        <w:softHyphen/>
        <w:t>ги я не мог</w:t>
        <w:softHyphen/>
        <w:t>ла бы ок</w:t>
        <w:softHyphen/>
        <w:t>ру</w:t>
        <w:softHyphen/>
        <w:t>жить се</w:t>
        <w:softHyphen/>
        <w:t>бя все</w:t>
        <w:softHyphen/>
        <w:t>ми удобс</w:t>
        <w:softHyphen/>
        <w:t>тва</w:t>
        <w:softHyphen/>
        <w:t>ми, ко</w:t>
        <w:softHyphen/>
        <w:t>торые вы ви</w:t>
        <w:softHyphen/>
        <w:t>дите здесь. Я за</w:t>
        <w:softHyphen/>
        <w:t>вела все это бла</w:t>
        <w:softHyphen/>
        <w:t>года</w:t>
        <w:softHyphen/>
        <w:t>ря мо</w:t>
        <w:softHyphen/>
        <w:t>им тру</w:t>
        <w:softHyphen/>
        <w:t>дам и уменью вес</w:t>
        <w:softHyphen/>
        <w:t>ти де</w:t>
        <w:softHyphen/>
        <w:t>л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Вы ку</w:t>
        <w:softHyphen/>
        <w:t>пили все это на день</w:t>
        <w:softHyphen/>
        <w:t>ги, ко</w:t>
        <w:softHyphen/>
        <w:t>торые по</w:t>
        <w:softHyphen/>
        <w:t>лучи</w:t>
        <w:softHyphen/>
        <w:t>ли от рас</w:t>
        <w:softHyphen/>
        <w:t>про</w:t>
        <w:softHyphen/>
        <w:t>дажи ва</w:t>
        <w:softHyphen/>
        <w:t>шего ско</w:t>
        <w:softHyphen/>
        <w:t>та? — спро</w:t>
        <w:softHyphen/>
        <w:t>сила Силь</w:t>
        <w:softHyphen/>
        <w:t>ве</w:t>
        <w:softHyphen/>
        <w:t>н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Мой скот дей</w:t>
        <w:softHyphen/>
        <w:t>стви</w:t>
        <w:softHyphen/>
        <w:t>тель</w:t>
        <w:softHyphen/>
        <w:t>но дос</w:t>
        <w:softHyphen/>
        <w:t>тавля</w:t>
        <w:softHyphen/>
        <w:t>ет мне вы</w:t>
        <w:softHyphen/>
        <w:t>году, — от</w:t>
        <w:softHyphen/>
        <w:t>ве</w:t>
        <w:softHyphen/>
        <w:t>чала Ко</w:t>
        <w:softHyphen/>
        <w:t>лет</w:t>
        <w:softHyphen/>
        <w:t>та, — но на ка</w:t>
        <w:softHyphen/>
        <w:t>кие день</w:t>
        <w:softHyphen/>
        <w:t>ги куп</w:t>
        <w:softHyphen/>
        <w:t>ле</w:t>
        <w:softHyphen/>
        <w:t>на зем</w:t>
        <w:softHyphen/>
        <w:t>ля, на ко</w:t>
        <w:softHyphen/>
        <w:t>торой он па</w:t>
        <w:softHyphen/>
        <w:t>сет</w:t>
        <w:softHyphen/>
        <w:t>ся? Не от</w:t>
        <w:softHyphen/>
        <w:t>га</w:t>
        <w:softHyphen/>
        <w:t>да</w:t>
        <w:softHyphen/>
        <w:t>ешь ли ты это, Ка</w:t>
        <w:softHyphen/>
        <w:t>тери</w:t>
        <w:softHyphen/>
        <w:t>на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ет, те</w:t>
        <w:softHyphen/>
        <w:t>туш</w:t>
        <w:softHyphen/>
        <w:t>ка, я это</w:t>
        <w:softHyphen/>
        <w:t>го ни</w:t>
        <w:softHyphen/>
        <w:t>как не мо</w:t>
        <w:softHyphen/>
        <w:t>гу от</w:t>
        <w:softHyphen/>
        <w:t>га</w:t>
        <w:softHyphen/>
        <w:t>дат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Уме</w:t>
        <w:softHyphen/>
        <w:t>ешь ли ты прясть, ди</w:t>
        <w:softHyphen/>
        <w:t>тя мое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Я? Ра</w:t>
        <w:softHyphen/>
        <w:t>зуме</w:t>
        <w:softHyphen/>
        <w:t>ет</w:t>
        <w:softHyphen/>
        <w:t>ся, те</w:t>
        <w:softHyphen/>
        <w:t>туш</w:t>
        <w:softHyphen/>
        <w:t>ка, ес</w:t>
        <w:softHyphen/>
        <w:t>ли бы в мои ле</w:t>
        <w:softHyphen/>
        <w:t>та я не уме</w:t>
        <w:softHyphen/>
        <w:t>ла прясть, то бы</w:t>
        <w:softHyphen/>
        <w:t>ла бы очень глу</w:t>
        <w:softHyphen/>
        <w:t>п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Уме</w:t>
        <w:softHyphen/>
        <w:t>ешь ли ты прясть очень тон</w:t>
        <w:softHyphen/>
        <w:t>ко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Д-да… И до</w:t>
        <w:softHyphen/>
        <w:t>воль</w:t>
        <w:softHyphen/>
        <w:t>но тон</w:t>
        <w:softHyphen/>
        <w:t>к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на у нас пер</w:t>
        <w:softHyphen/>
        <w:t>вая пря</w:t>
        <w:softHyphen/>
        <w:t>ха, — с гор</w:t>
        <w:softHyphen/>
        <w:t>достью ска</w:t>
        <w:softHyphen/>
        <w:t>зала Силь</w:t>
        <w:softHyphen/>
        <w:t>ве</w:t>
        <w:softHyphen/>
        <w:t>на, — она уме</w:t>
        <w:softHyphen/>
        <w:t>ет прясть все, что угод</w:t>
        <w:softHyphen/>
        <w:t>н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Су</w:t>
        <w:softHyphen/>
        <w:t>ме</w:t>
        <w:softHyphen/>
        <w:t>ешь ли ты прясть па</w:t>
        <w:softHyphen/>
        <w:t>ути</w:t>
        <w:softHyphen/>
        <w:t>ну? — спро</w:t>
        <w:softHyphen/>
        <w:t>сила те</w:t>
        <w:softHyphen/>
        <w:t>туш</w:t>
        <w:softHyphen/>
        <w:t>ка Ко</w:t>
        <w:softHyphen/>
        <w:t>лет</w:t>
        <w:softHyphen/>
        <w:t>т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по</w:t>
        <w:softHyphen/>
        <w:t>дума</w:t>
        <w:softHyphen/>
        <w:t>ла, что она шу</w:t>
        <w:softHyphen/>
        <w:t>тит, и со сме</w:t>
        <w:softHyphen/>
        <w:t>хом от</w:t>
        <w:softHyphen/>
        <w:t>ве</w:t>
        <w:softHyphen/>
        <w:t>чала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ра</w:t>
        <w:softHyphen/>
        <w:t>во же, я не знаю, я ни</w:t>
        <w:softHyphen/>
        <w:t>ког</w:t>
        <w:softHyphen/>
        <w:t>да не про</w:t>
        <w:softHyphen/>
        <w:t>бова</w:t>
        <w:softHyphen/>
        <w:t>л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о</w:t>
        <w:softHyphen/>
        <w:t>кажи-ка мне, как ты пря</w:t>
        <w:softHyphen/>
        <w:t>дешь, — ска</w:t>
        <w:softHyphen/>
        <w:t>зала Ко</w:t>
        <w:softHyphen/>
        <w:t>лет</w:t>
        <w:softHyphen/>
        <w:t>та, пос</w:t>
        <w:softHyphen/>
        <w:t>та</w:t>
        <w:softHyphen/>
        <w:t>вив пе</w:t>
        <w:softHyphen/>
        <w:t>ред ней прял</w:t>
        <w:softHyphen/>
        <w:t>ку из чер</w:t>
        <w:softHyphen/>
        <w:t>но</w:t>
        <w:softHyphen/>
        <w:t>го де</w:t>
        <w:softHyphen/>
        <w:t>рева и по</w:t>
        <w:softHyphen/>
        <w:t>ложив ей на ко</w:t>
        <w:softHyphen/>
        <w:t>лени ве</w:t>
        <w:softHyphen/>
        <w:t>рете</w:t>
        <w:softHyphen/>
        <w:t>но в се</w:t>
        <w:softHyphen/>
        <w:t>реб</w:t>
        <w:softHyphen/>
        <w:t>ря</w:t>
        <w:softHyphen/>
        <w:t>ной оп</w:t>
        <w:softHyphen/>
        <w:t>ра</w:t>
        <w:softHyphen/>
        <w:t>в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Ка</w:t>
        <w:softHyphen/>
        <w:t>кие хо</w:t>
        <w:softHyphen/>
        <w:t>рошень</w:t>
        <w:softHyphen/>
        <w:t>кие ве</w:t>
        <w:softHyphen/>
        <w:t>щицы! — ска</w:t>
        <w:softHyphen/>
        <w:t>зала Ка</w:t>
        <w:softHyphen/>
        <w:t>тери</w:t>
        <w:softHyphen/>
        <w:t>на, лю</w:t>
        <w:softHyphen/>
        <w:t>бу</w:t>
        <w:softHyphen/>
        <w:t>ясь изящ</w:t>
        <w:softHyphen/>
        <w:t>ной прял</w:t>
        <w:softHyphen/>
        <w:t>кой, ко</w:t>
        <w:softHyphen/>
        <w:t>торая бы</w:t>
        <w:softHyphen/>
        <w:t>ла так пря</w:t>
        <w:softHyphen/>
        <w:t>ма, как трос</w:t>
        <w:softHyphen/>
        <w:t>тинка, и ве</w:t>
        <w:softHyphen/>
        <w:t>рете</w:t>
        <w:softHyphen/>
        <w:t>ном, ко</w:t>
        <w:softHyphen/>
        <w:t>торое бы</w:t>
        <w:softHyphen/>
        <w:t>ло не тя</w:t>
        <w:softHyphen/>
        <w:t>желее пе</w:t>
        <w:softHyphen/>
        <w:t>ра. — Но, те</w:t>
        <w:softHyphen/>
        <w:t>туш</w:t>
        <w:softHyphen/>
        <w:t>ка, что</w:t>
        <w:softHyphen/>
        <w:t>бы прясть, нуж</w:t>
        <w:softHyphen/>
        <w:t>но на</w:t>
        <w:softHyphen/>
        <w:t>вязать что-ни</w:t>
        <w:softHyphen/>
        <w:t>будь на прял</w:t>
        <w:softHyphen/>
        <w:t>ку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Это всег</w:t>
        <w:softHyphen/>
        <w:t>да мож</w:t>
        <w:softHyphen/>
        <w:t>но най</w:t>
        <w:softHyphen/>
        <w:t>ти с по</w:t>
        <w:softHyphen/>
        <w:t>мощью изоб</w:t>
        <w:softHyphen/>
        <w:t>ре</w:t>
        <w:softHyphen/>
        <w:t>татель</w:t>
        <w:softHyphen/>
        <w:t>нос</w:t>
        <w:softHyphen/>
        <w:t>ти, — от</w:t>
        <w:softHyphen/>
        <w:t>ве</w:t>
        <w:softHyphen/>
        <w:t>тила те</w:t>
        <w:softHyphen/>
        <w:t>туш</w:t>
        <w:softHyphen/>
        <w:t>к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о я здесь ни</w:t>
        <w:softHyphen/>
        <w:t>чего не ви</w:t>
        <w:softHyphen/>
        <w:t>жу, что мож</w:t>
        <w:softHyphen/>
        <w:t>но бы</w:t>
        <w:softHyphen/>
        <w:t>ло бы прясть, — за</w:t>
        <w:softHyphen/>
        <w:t>мети</w:t>
        <w:softHyphen/>
        <w:t>ла Ка</w:t>
        <w:softHyphen/>
        <w:t>тери</w:t>
        <w:softHyphen/>
        <w:t>на. — Вы сей</w:t>
        <w:softHyphen/>
        <w:t>час го</w:t>
        <w:softHyphen/>
        <w:t>вори</w:t>
        <w:softHyphen/>
        <w:t>ли о па</w:t>
        <w:softHyphen/>
        <w:t>ути</w:t>
        <w:softHyphen/>
        <w:t>не, но ваш дом так чис</w:t>
        <w:softHyphen/>
        <w:t>то вы</w:t>
        <w:softHyphen/>
        <w:t>метен, что ниг</w:t>
        <w:softHyphen/>
        <w:t>де не вид</w:t>
        <w:softHyphen/>
        <w:t>но па</w:t>
        <w:softHyphen/>
        <w:t>ути</w:t>
        <w:softHyphen/>
        <w:t>ны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А на дво</w:t>
        <w:softHyphen/>
        <w:t>ре? Не ви</w:t>
        <w:softHyphen/>
        <w:t>дишь ли ты че</w:t>
        <w:softHyphen/>
        <w:t>го-ни</w:t>
        <w:softHyphen/>
        <w:t>будь, что мож</w:t>
        <w:softHyphen/>
        <w:t>но бы</w:t>
        <w:softHyphen/>
        <w:t>ло бы на</w:t>
        <w:softHyphen/>
        <w:t>вязать на прял</w:t>
        <w:softHyphen/>
        <w:t>ку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ет, те</w:t>
        <w:softHyphen/>
        <w:t>туш</w:t>
        <w:softHyphen/>
        <w:t>ка, по</w:t>
        <w:softHyphen/>
        <w:t>тому что ко</w:t>
        <w:softHyphen/>
        <w:t>ру с де</w:t>
        <w:softHyphen/>
        <w:t>ревь</w:t>
        <w:softHyphen/>
        <w:t>ев нуж</w:t>
        <w:softHyphen/>
        <w:t>но сна</w:t>
        <w:softHyphen/>
        <w:t>чала ис</w:t>
        <w:softHyphen/>
        <w:t>то</w:t>
        <w:softHyphen/>
        <w:t>лочь, а шерсть с коз вы</w:t>
        <w:softHyphen/>
        <w:t>чесать… Раз</w:t>
        <w:softHyphen/>
        <w:t>ве толь</w:t>
        <w:softHyphen/>
        <w:t>ко дос</w:t>
        <w:softHyphen/>
        <w:t>тать вон те об</w:t>
        <w:softHyphen/>
        <w:t>ла</w:t>
        <w:softHyphen/>
        <w:t>ка, ко</w:t>
        <w:softHyphen/>
        <w:t>торые я ви</w:t>
        <w:softHyphen/>
        <w:t>жу на ле</w:t>
        <w:softHyphen/>
        <w:t>дяной го</w:t>
        <w:softHyphen/>
        <w:t>ре и ко</w:t>
        <w:softHyphen/>
        <w:t>торые по</w:t>
        <w:softHyphen/>
        <w:t>хожи на ог</w:t>
        <w:softHyphen/>
        <w:t>ромные свя</w:t>
        <w:softHyphen/>
        <w:t>зи хлоп</w:t>
        <w:softHyphen/>
        <w:t>к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А по</w:t>
        <w:softHyphen/>
        <w:t>чем ты зна</w:t>
        <w:softHyphen/>
        <w:t>ешь, мо</w:t>
        <w:softHyphen/>
        <w:t>жет быть об</w:t>
        <w:softHyphen/>
        <w:t>ла</w:t>
        <w:softHyphen/>
        <w:t>ко мож</w:t>
        <w:softHyphen/>
        <w:t>но пряст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! Я это</w:t>
        <w:softHyphen/>
        <w:t>го ни</w:t>
        <w:softHyphen/>
        <w:t>как не ду</w:t>
        <w:softHyphen/>
        <w:t>мала, те</w:t>
        <w:softHyphen/>
        <w:t>туш</w:t>
        <w:softHyphen/>
        <w:t>ка, — ска</w:t>
        <w:softHyphen/>
        <w:t>зала Ка</w:t>
        <w:softHyphen/>
        <w:t>тери</w:t>
        <w:softHyphen/>
        <w:t>на и вдруг сде</w:t>
        <w:softHyphen/>
        <w:t>лалась за</w:t>
        <w:softHyphen/>
        <w:t>дум</w:t>
        <w:softHyphen/>
        <w:t>чи</w:t>
        <w:softHyphen/>
        <w:t>вой и рас</w:t>
        <w:softHyphen/>
        <w:t>се</w:t>
        <w:softHyphen/>
        <w:t>ян</w:t>
        <w:softHyphen/>
        <w:t>ной.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10" w:name="TOC_idp344912"/>
      <w:bookmarkStart w:id="11" w:name="TOC_idp344768"/>
      <w:bookmarkEnd w:id="10"/>
      <w:bookmarkEnd w:id="11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  </w:t>
      </w:r>
      <w:r>
        <w:rPr>
          <w:bCs w:val="false"/>
          <w:color w:val="000000"/>
          <w:sz w:val="28"/>
          <w:szCs w:val="28"/>
        </w:rPr>
        <w:t>VII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аз</w:t>
        <w:softHyphen/>
        <w:t>ве ты не ви</w:t>
        <w:softHyphen/>
        <w:t>дишь, — ска</w:t>
        <w:softHyphen/>
        <w:t>зала Силь</w:t>
        <w:softHyphen/>
        <w:t>ве</w:t>
        <w:softHyphen/>
        <w:t>на, — что ба</w:t>
        <w:softHyphen/>
        <w:t>буш</w:t>
        <w:softHyphen/>
        <w:t>ка сме</w:t>
        <w:softHyphen/>
        <w:t>ет</w:t>
        <w:softHyphen/>
        <w:t>ся над то</w:t>
        <w:softHyphen/>
        <w:t>бой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Зна</w:t>
        <w:softHyphen/>
        <w:t>ете ли, как ме</w:t>
        <w:softHyphen/>
        <w:t>ня зо</w:t>
        <w:softHyphen/>
        <w:t>вут здесь? — спро</w:t>
        <w:softHyphen/>
        <w:t>сила Ко</w:t>
        <w:softHyphen/>
        <w:t>лет</w:t>
        <w:softHyphen/>
        <w:t>т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ет, не зна</w:t>
        <w:softHyphen/>
        <w:t>ем, — от</w:t>
        <w:softHyphen/>
        <w:t>ве</w:t>
        <w:softHyphen/>
        <w:t>тила Силь</w:t>
        <w:softHyphen/>
        <w:t>ве</w:t>
        <w:softHyphen/>
        <w:t>на, — мы не по</w:t>
        <w:softHyphen/>
        <w:t>нима</w:t>
        <w:softHyphen/>
        <w:t>ем здеш</w:t>
        <w:softHyphen/>
        <w:t>не</w:t>
        <w:softHyphen/>
        <w:t>го на</w:t>
        <w:softHyphen/>
        <w:t>речия, и вы мо</w:t>
        <w:softHyphen/>
        <w:t>жете нас</w:t>
        <w:softHyphen/>
        <w:t>ме</w:t>
        <w:softHyphen/>
        <w:t>хать</w:t>
        <w:softHyphen/>
        <w:t>ся над на</w:t>
        <w:softHyphen/>
        <w:t>ми, сколь</w:t>
        <w:softHyphen/>
        <w:t>ко вам угод</w:t>
        <w:softHyphen/>
        <w:t>н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Я и не ду</w:t>
        <w:softHyphen/>
        <w:t>маю нас</w:t>
        <w:softHyphen/>
        <w:t>ме</w:t>
        <w:softHyphen/>
        <w:t>хать</w:t>
        <w:softHyphen/>
        <w:t>ся. По</w:t>
        <w:softHyphen/>
        <w:t>зови</w:t>
        <w:softHyphen/>
        <w:t>те Бе</w:t>
        <w:softHyphen/>
        <w:t>нуа, мо</w:t>
        <w:softHyphen/>
        <w:t>его ма</w:t>
        <w:softHyphen/>
        <w:t>лень</w:t>
        <w:softHyphen/>
        <w:t>ко</w:t>
        <w:softHyphen/>
        <w:t>го слу</w:t>
        <w:softHyphen/>
        <w:t>гу, ко</w:t>
        <w:softHyphen/>
        <w:t>торый нак</w:t>
        <w:softHyphen/>
        <w:t>ры</w:t>
        <w:softHyphen/>
        <w:t>ва</w:t>
        <w:softHyphen/>
        <w:t>ет на стол в бе</w:t>
        <w:softHyphen/>
        <w:t>сед</w:t>
        <w:softHyphen/>
        <w:t>ке, он зна</w:t>
        <w:softHyphen/>
        <w:t>ет по-фран</w:t>
        <w:softHyphen/>
        <w:t>цуз</w:t>
        <w:softHyphen/>
        <w:t>ски и ска</w:t>
        <w:softHyphen/>
        <w:t>жет вам, как ме</w:t>
        <w:softHyphen/>
        <w:t>ня зо</w:t>
        <w:softHyphen/>
        <w:t>вут здес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</w:t>
        <w:softHyphen/>
        <w:t>ве</w:t>
        <w:softHyphen/>
        <w:t>на поз</w:t>
        <w:softHyphen/>
        <w:t>ва</w:t>
        <w:softHyphen/>
        <w:t>ла Бе</w:t>
        <w:softHyphen/>
        <w:t>нуа и с лю</w:t>
        <w:softHyphen/>
        <w:t>бопытс</w:t>
        <w:softHyphen/>
        <w:t>твом спро</w:t>
        <w:softHyphen/>
        <w:t>сила его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Как зо</w:t>
        <w:softHyphen/>
        <w:t>вут в здеш</w:t>
        <w:softHyphen/>
        <w:t>ней стра</w:t>
        <w:softHyphen/>
        <w:t>не мою те</w:t>
        <w:softHyphen/>
        <w:t>туш</w:t>
        <w:softHyphen/>
        <w:t>ку, г-жу Ко</w:t>
        <w:softHyphen/>
        <w:t>лет</w:t>
        <w:softHyphen/>
        <w:t>ту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е</w:t>
        <w:softHyphen/>
        <w:t>уж</w:t>
        <w:softHyphen/>
        <w:t>то вы не зна</w:t>
        <w:softHyphen/>
        <w:t>ете, что ее зо</w:t>
        <w:softHyphen/>
        <w:t>вут здесь пря</w:t>
        <w:softHyphen/>
        <w:t>хой об</w:t>
        <w:softHyphen/>
        <w:t>ла</w:t>
        <w:softHyphen/>
        <w:t>ков? — от</w:t>
        <w:softHyphen/>
        <w:t>ве</w:t>
        <w:softHyphen/>
        <w:t>тил Бе</w:t>
        <w:softHyphen/>
        <w:t>ну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</w:t>
        <w:softHyphen/>
        <w:t>ва</w:t>
        <w:softHyphen/>
        <w:t>ли ма</w:t>
        <w:softHyphen/>
        <w:t>лень</w:t>
        <w:softHyphen/>
        <w:t>кую гор</w:t>
        <w:softHyphen/>
        <w:t>ничную, ко</w:t>
        <w:softHyphen/>
        <w:t>торая, нис</w:t>
        <w:softHyphen/>
        <w:t>коль</w:t>
        <w:softHyphen/>
        <w:t>ко не за</w:t>
        <w:softHyphen/>
        <w:t>думав</w:t>
        <w:softHyphen/>
        <w:t>шись, от</w:t>
        <w:softHyphen/>
        <w:t>ве</w:t>
        <w:softHyphen/>
        <w:t>тила то же са</w:t>
        <w:softHyphen/>
        <w:t>мо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Как это стран</w:t>
        <w:softHyphen/>
        <w:t>но! — ска</w:t>
        <w:softHyphen/>
        <w:t>зала Ка</w:t>
        <w:softHyphen/>
        <w:t>тери</w:t>
        <w:softHyphen/>
        <w:t>на сво</w:t>
        <w:softHyphen/>
        <w:t>ей ма</w:t>
        <w:softHyphen/>
        <w:t>тери, — прясть об</w:t>
        <w:softHyphen/>
        <w:t>ла</w:t>
        <w:softHyphen/>
        <w:t>ка! Од</w:t>
        <w:softHyphen/>
        <w:t>на</w:t>
        <w:softHyphen/>
        <w:t>ко же, те</w:t>
        <w:softHyphen/>
        <w:t>туш</w:t>
        <w:softHyphen/>
        <w:t>ка, — при</w:t>
        <w:softHyphen/>
        <w:t>бави</w:t>
        <w:softHyphen/>
        <w:t>ла она, — вы ска</w:t>
        <w:softHyphen/>
        <w:t>зали то, о чем я и са</w:t>
        <w:softHyphen/>
        <w:t>ма ду</w:t>
        <w:softHyphen/>
        <w:t>мала уже нес</w:t>
        <w:softHyphen/>
        <w:t>коль</w:t>
        <w:softHyphen/>
        <w:t>ко раз, то есть, что из об</w:t>
        <w:softHyphen/>
        <w:t>ла</w:t>
        <w:softHyphen/>
        <w:t>ков мож</w:t>
        <w:softHyphen/>
        <w:t>но де</w:t>
        <w:softHyphen/>
        <w:t>лать что-ни</w:t>
        <w:softHyphen/>
        <w:t>будь. Од</w:t>
        <w:softHyphen/>
        <w:t>нажды, ког</w:t>
        <w:softHyphen/>
        <w:t>да я бы</w:t>
        <w:softHyphen/>
        <w:t>ла ма</w:t>
        <w:softHyphen/>
        <w:t>лень</w:t>
        <w:softHyphen/>
        <w:t>кая… — Она вдруг ос</w:t>
        <w:softHyphen/>
        <w:t>та</w:t>
        <w:softHyphen/>
        <w:t>нови</w:t>
        <w:softHyphen/>
        <w:t>лась, уви</w:t>
        <w:softHyphen/>
        <w:t>дев</w:t>
        <w:softHyphen/>
        <w:t>ши, что мать сер</w:t>
        <w:softHyphen/>
        <w:t>ди</w:t>
        <w:softHyphen/>
        <w:t>то взгля</w:t>
        <w:softHyphen/>
        <w:t>нула на нее, и как буд</w:t>
        <w:softHyphen/>
        <w:t>то хо</w:t>
        <w:softHyphen/>
        <w:t>тела ска</w:t>
        <w:softHyphen/>
        <w:t>зать ей: не за</w:t>
        <w:softHyphen/>
        <w:t>води эту ста</w:t>
        <w:softHyphen/>
        <w:t>рую пес</w:t>
        <w:softHyphen/>
        <w:t>ню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</w:t>
        <w:softHyphen/>
        <w:t>лет</w:t>
        <w:softHyphen/>
        <w:t>та на</w:t>
        <w:softHyphen/>
        <w:t>чала расс</w:t>
        <w:softHyphen/>
        <w:t>пра</w:t>
        <w:softHyphen/>
        <w:t>шивать, и Силь</w:t>
        <w:softHyphen/>
        <w:t>ве</w:t>
        <w:softHyphen/>
        <w:t>на ска</w:t>
        <w:softHyphen/>
        <w:t>зала ей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е сер</w:t>
        <w:softHyphen/>
        <w:t>ди</w:t>
        <w:softHyphen/>
        <w:t>тесь на нее, те</w:t>
        <w:softHyphen/>
        <w:t>туш</w:t>
        <w:softHyphen/>
        <w:t>ка, она еще так мо</w:t>
        <w:softHyphen/>
        <w:t>лода! И сов</w:t>
        <w:softHyphen/>
        <w:t>сем не хо</w:t>
        <w:softHyphen/>
        <w:t>тела пос</w:t>
        <w:softHyphen/>
        <w:t>ме</w:t>
        <w:softHyphen/>
        <w:t>ять</w:t>
        <w:softHyphen/>
        <w:t>ся над ва</w:t>
        <w:softHyphen/>
        <w:t>ми, как вы сей</w:t>
        <w:softHyphen/>
        <w:t>час сме</w:t>
        <w:softHyphen/>
        <w:t>ялись над ней, она зна</w:t>
        <w:softHyphen/>
        <w:t>ет, что вы име</w:t>
        <w:softHyphen/>
        <w:t>ете на это пра</w:t>
        <w:softHyphen/>
        <w:t>во, и что она не мо</w:t>
        <w:softHyphen/>
        <w:t>жет поз</w:t>
        <w:softHyphen/>
        <w:t>во</w:t>
        <w:softHyphen/>
        <w:t>лить се</w:t>
        <w:softHyphen/>
        <w:t>бе то</w:t>
        <w:softHyphen/>
        <w:t>го ж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о, — воз</w:t>
        <w:softHyphen/>
        <w:t>ра</w:t>
        <w:softHyphen/>
        <w:t>зила ста</w:t>
        <w:softHyphen/>
        <w:t>руш</w:t>
        <w:softHyphen/>
        <w:t>ка, — я ни</w:t>
        <w:softHyphen/>
        <w:t>как не мо</w:t>
        <w:softHyphen/>
        <w:t>гу по</w:t>
        <w:softHyphen/>
        <w:t>нять из это</w:t>
        <w:softHyphen/>
        <w:t>го, что она хо</w:t>
        <w:softHyphen/>
        <w:t>тела ска</w:t>
        <w:softHyphen/>
        <w:t>зат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Ми</w:t>
        <w:softHyphen/>
        <w:t>лая те</w:t>
        <w:softHyphen/>
        <w:t>туш</w:t>
        <w:softHyphen/>
        <w:t>ка, — ска</w:t>
        <w:softHyphen/>
        <w:t>зала Ка</w:t>
        <w:softHyphen/>
        <w:t>тери</w:t>
        <w:softHyphen/>
        <w:t>на со сле</w:t>
        <w:softHyphen/>
        <w:t>зами на гла</w:t>
        <w:softHyphen/>
        <w:t>зах, — я ни</w:t>
        <w:softHyphen/>
        <w:t>ког</w:t>
        <w:softHyphen/>
        <w:t>да не поз</w:t>
        <w:softHyphen/>
        <w:t>во</w:t>
        <w:softHyphen/>
        <w:t>лю се</w:t>
        <w:softHyphen/>
        <w:t>бе сме</w:t>
        <w:softHyphen/>
        <w:t>ять</w:t>
        <w:softHyphen/>
        <w:t>ся над ва</w:t>
        <w:softHyphen/>
        <w:t>ми, но ма</w:t>
        <w:softHyphen/>
        <w:t>ма ду</w:t>
        <w:softHyphen/>
        <w:t>ма</w:t>
        <w:softHyphen/>
        <w:t>ет, что я лгу, а я уве</w:t>
        <w:softHyphen/>
        <w:t>ряю вас, что од</w:t>
        <w:softHyphen/>
        <w:t>нажды, ког</w:t>
        <w:softHyphen/>
        <w:t>да я бы</w:t>
        <w:softHyphen/>
        <w:t>ла еще ма</w:t>
        <w:softHyphen/>
        <w:t>лень</w:t>
        <w:softHyphen/>
        <w:t>кая, то при</w:t>
        <w:softHyphen/>
        <w:t>нес</w:t>
        <w:softHyphen/>
        <w:t>ла до</w:t>
        <w:softHyphen/>
        <w:t>мой в фар</w:t>
        <w:softHyphen/>
        <w:t>ту</w:t>
        <w:softHyphen/>
        <w:t>ке ма</w:t>
        <w:softHyphen/>
        <w:t>лень</w:t>
        <w:softHyphen/>
        <w:t>кое бе</w:t>
        <w:softHyphen/>
        <w:t>лое об</w:t>
        <w:softHyphen/>
        <w:t>лачк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чень мо</w:t>
        <w:softHyphen/>
        <w:t>жет быть! — ска</w:t>
        <w:softHyphen/>
        <w:t>зала те</w:t>
        <w:softHyphen/>
        <w:t>туш</w:t>
        <w:softHyphen/>
        <w:t>ка, по-ви</w:t>
        <w:softHyphen/>
        <w:t>димо</w:t>
        <w:softHyphen/>
        <w:t>му, нис</w:t>
        <w:softHyphen/>
        <w:t>коль</w:t>
        <w:softHyphen/>
        <w:t>ко не рас</w:t>
        <w:softHyphen/>
        <w:t>сердись и не удив</w:t>
        <w:softHyphen/>
        <w:t>ля</w:t>
        <w:softHyphen/>
        <w:t>ясь. — Что же ты с ним сде</w:t>
        <w:softHyphen/>
        <w:t>лала, ма</w:t>
        <w:softHyphen/>
        <w:t>лют</w:t>
        <w:softHyphen/>
        <w:t>ка? Поп</w:t>
        <w:softHyphen/>
        <w:t>ро</w:t>
        <w:softHyphen/>
        <w:t>бова</w:t>
        <w:softHyphen/>
        <w:t>ла ли ты его прясть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ет, те</w:t>
        <w:softHyphen/>
        <w:t>туш</w:t>
        <w:softHyphen/>
        <w:t>ка, я его вы</w:t>
        <w:softHyphen/>
        <w:t>пус</w:t>
        <w:softHyphen/>
        <w:t>ти</w:t>
        <w:softHyphen/>
        <w:t>ла, и оно по</w:t>
        <w:softHyphen/>
        <w:t>том сде</w:t>
        <w:softHyphen/>
        <w:t>лалось ро</w:t>
        <w:softHyphen/>
        <w:t>зовое и, уле</w:t>
        <w:softHyphen/>
        <w:t>тая, все вре</w:t>
        <w:softHyphen/>
        <w:t>мя пе</w:t>
        <w:softHyphen/>
        <w:t>л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о</w:t>
        <w:softHyphen/>
        <w:t>няла ли ты, что оно пе</w:t>
        <w:softHyphen/>
        <w:t>ло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и од</w:t>
        <w:softHyphen/>
        <w:t>но</w:t>
        <w:softHyphen/>
        <w:t>го сло</w:t>
        <w:softHyphen/>
        <w:t>ва! Но, те</w:t>
        <w:softHyphen/>
        <w:t>туш</w:t>
        <w:softHyphen/>
        <w:t>ка, я бы</w:t>
        <w:softHyphen/>
        <w:t>ла еще так ма</w:t>
        <w:softHyphen/>
        <w:t>ла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ос</w:t>
        <w:softHyphen/>
        <w:t>ле то</w:t>
        <w:softHyphen/>
        <w:t>го, как оно уле</w:t>
        <w:softHyphen/>
        <w:t>тело, не бы</w:t>
        <w:softHyphen/>
        <w:t>ло ли у вас бу</w:t>
        <w:softHyphen/>
        <w:t>ри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Вы от</w:t>
        <w:softHyphen/>
        <w:t>га</w:t>
        <w:softHyphen/>
        <w:t>дали, те</w:t>
        <w:softHyphen/>
        <w:t>туш</w:t>
        <w:softHyphen/>
        <w:t>ка, ве</w:t>
        <w:softHyphen/>
        <w:t>тер снес у нас кры</w:t>
        <w:softHyphen/>
        <w:t>шу, а гро</w:t>
        <w:softHyphen/>
        <w:t>мом сло</w:t>
        <w:softHyphen/>
        <w:t>мило на</w:t>
        <w:softHyphen/>
        <w:t>шу боль</w:t>
        <w:softHyphen/>
        <w:t>шую яб</w:t>
        <w:softHyphen/>
        <w:t>ло</w:t>
        <w:softHyphen/>
        <w:t>ню, ко</w:t>
        <w:softHyphen/>
        <w:t>торая бы</w:t>
        <w:softHyphen/>
        <w:t>ла вся в цве</w:t>
        <w:softHyphen/>
        <w:t>ту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Вот что зна</w:t>
        <w:softHyphen/>
        <w:t>чит до</w:t>
        <w:softHyphen/>
        <w:t>верять неб</w:t>
        <w:softHyphen/>
        <w:t>ла</w:t>
        <w:softHyphen/>
        <w:t>годар</w:t>
        <w:softHyphen/>
        <w:t>ным! — про</w:t>
        <w:softHyphen/>
        <w:t>из</w:t>
        <w:softHyphen/>
        <w:t>несла Ко</w:t>
        <w:softHyphen/>
        <w:t>лет</w:t>
        <w:softHyphen/>
        <w:t>та со</w:t>
        <w:softHyphen/>
        <w:t>вер</w:t>
        <w:softHyphen/>
        <w:t>шенно серь</w:t>
        <w:softHyphen/>
        <w:t>ез</w:t>
        <w:softHyphen/>
        <w:t>но. — Нуж</w:t>
        <w:softHyphen/>
        <w:t>но ос</w:t>
        <w:softHyphen/>
        <w:t>те</w:t>
        <w:softHyphen/>
        <w:t>регать</w:t>
        <w:softHyphen/>
        <w:t>ся все</w:t>
        <w:softHyphen/>
        <w:t>го, что из</w:t>
        <w:softHyphen/>
        <w:t>менчи</w:t>
        <w:softHyphen/>
        <w:t>во, а из</w:t>
        <w:softHyphen/>
        <w:t>менчи</w:t>
        <w:softHyphen/>
        <w:t>вее об</w:t>
        <w:softHyphen/>
        <w:t>ла</w:t>
        <w:softHyphen/>
        <w:t>ков нет ни</w:t>
        <w:softHyphen/>
        <w:t>чего в ми</w:t>
        <w:softHyphen/>
        <w:t>ре, но я ду</w:t>
        <w:softHyphen/>
        <w:t>маю, что вы обе про</w:t>
        <w:softHyphen/>
        <w:t>голо</w:t>
        <w:softHyphen/>
        <w:t>дались, а обед уже го</w:t>
        <w:softHyphen/>
        <w:t>тов. По</w:t>
        <w:softHyphen/>
        <w:t>моги</w:t>
        <w:softHyphen/>
        <w:t>те мне зап</w:t>
        <w:softHyphen/>
        <w:t>ра</w:t>
        <w:softHyphen/>
        <w:t>вить суп и по</w:t>
        <w:softHyphen/>
        <w:t>том пой</w:t>
        <w:softHyphen/>
        <w:t>дем обе</w:t>
        <w:softHyphen/>
        <w:t>дат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д был очень хо</w:t>
        <w:softHyphen/>
        <w:t>рош, и Ка</w:t>
        <w:softHyphen/>
        <w:t>тери</w:t>
        <w:softHyphen/>
        <w:t>на ку</w:t>
        <w:softHyphen/>
        <w:t>шала с боль</w:t>
        <w:softHyphen/>
        <w:t>шим ап</w:t>
        <w:softHyphen/>
        <w:t>пе</w:t>
        <w:softHyphen/>
        <w:t>титом. Сыр и слив</w:t>
        <w:softHyphen/>
        <w:t>ки бы</w:t>
        <w:softHyphen/>
        <w:t>ли от</w:t>
        <w:softHyphen/>
        <w:t>личные, обед за</w:t>
        <w:softHyphen/>
        <w:t>кон</w:t>
        <w:softHyphen/>
        <w:t>чился де</w:t>
        <w:softHyphen/>
        <w:t>сер</w:t>
        <w:softHyphen/>
        <w:t>том, так как у те</w:t>
        <w:softHyphen/>
        <w:t>туш</w:t>
        <w:softHyphen/>
        <w:t>ки бы</w:t>
        <w:softHyphen/>
        <w:t>ли в бан</w:t>
        <w:softHyphen/>
        <w:t>ке ме</w:t>
        <w:softHyphen/>
        <w:t>довые пря</w:t>
        <w:softHyphen/>
        <w:t>ники, ко</w:t>
        <w:softHyphen/>
        <w:t>торые она са</w:t>
        <w:softHyphen/>
        <w:t>ма при</w:t>
        <w:softHyphen/>
        <w:t>готов</w:t>
        <w:softHyphen/>
        <w:t>ля</w:t>
        <w:softHyphen/>
        <w:t>ла и ко</w:t>
        <w:softHyphen/>
        <w:t>торые бы</w:t>
        <w:softHyphen/>
        <w:t>ли не</w:t>
        <w:softHyphen/>
        <w:t>обык</w:t>
        <w:softHyphen/>
        <w:t>но</w:t>
        <w:softHyphen/>
        <w:t>вен</w:t>
        <w:softHyphen/>
        <w:t>но вкус</w:t>
        <w:softHyphen/>
        <w:t>ны. Силь</w:t>
        <w:softHyphen/>
        <w:t>ве</w:t>
        <w:softHyphen/>
        <w:t>на и ее дочь ни</w:t>
        <w:softHyphen/>
        <w:t>ког</w:t>
        <w:softHyphen/>
        <w:t>да еще не име</w:t>
        <w:softHyphen/>
        <w:t>ли та</w:t>
        <w:softHyphen/>
        <w:t>кого рос</w:t>
        <w:softHyphen/>
        <w:t>кошно</w:t>
        <w:softHyphen/>
        <w:t>го обе</w:t>
        <w:softHyphen/>
        <w:t>д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</w:t>
        <w:softHyphen/>
        <w:t>да нас</w:t>
        <w:softHyphen/>
        <w:t>ту</w:t>
        <w:softHyphen/>
        <w:t>пил ве</w:t>
        <w:softHyphen/>
        <w:t>чер, Ко</w:t>
        <w:softHyphen/>
        <w:t>лет</w:t>
        <w:softHyphen/>
        <w:t>та заж</w:t>
        <w:softHyphen/>
        <w:t>гла лам</w:t>
        <w:softHyphen/>
        <w:t>пу и при</w:t>
        <w:softHyphen/>
        <w:t>нес</w:t>
        <w:softHyphen/>
        <w:t>ла не</w:t>
        <w:softHyphen/>
        <w:t>боль</w:t>
        <w:softHyphen/>
        <w:t>шой ящик, ко</w:t>
        <w:softHyphen/>
        <w:t>торый пос</w:t>
        <w:softHyphen/>
        <w:t>та</w:t>
        <w:softHyphen/>
        <w:t>вила на стол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о</w:t>
        <w:softHyphen/>
        <w:t>ди сю</w:t>
        <w:softHyphen/>
        <w:t>да, — ска</w:t>
        <w:softHyphen/>
        <w:t>зала она Ка</w:t>
        <w:softHyphen/>
        <w:t>тери</w:t>
        <w:softHyphen/>
        <w:t>не. — Я хо</w:t>
        <w:softHyphen/>
        <w:t>чу, чтоб ты зна</w:t>
        <w:softHyphen/>
        <w:t>ла, по</w:t>
        <w:softHyphen/>
        <w:t>чему ме</w:t>
        <w:softHyphen/>
        <w:t>ня на</w:t>
        <w:softHyphen/>
        <w:t>зыва</w:t>
        <w:softHyphen/>
        <w:t>ют пря</w:t>
        <w:softHyphen/>
        <w:t>хой об</w:t>
        <w:softHyphen/>
        <w:t>ла</w:t>
        <w:softHyphen/>
        <w:t>ков. Пой</w:t>
        <w:softHyphen/>
        <w:t>ди и ты, Силь</w:t>
        <w:softHyphen/>
        <w:t>ве</w:t>
        <w:softHyphen/>
        <w:t>на, ты сей</w:t>
        <w:softHyphen/>
        <w:t>час уз</w:t>
        <w:softHyphen/>
        <w:t>на</w:t>
        <w:softHyphen/>
        <w:t>ешь, как я на</w:t>
        <w:softHyphen/>
        <w:t>жила мое ма</w:t>
        <w:softHyphen/>
        <w:t>лень</w:t>
        <w:softHyphen/>
        <w:t>кое сос</w:t>
        <w:softHyphen/>
        <w:t>то</w:t>
        <w:softHyphen/>
        <w:t>яни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бы</w:t>
        <w:softHyphen/>
        <w:t>ло в этом ящи</w:t>
        <w:softHyphen/>
        <w:t>ке, ключ от ко</w:t>
        <w:softHyphen/>
        <w:t>торо</w:t>
        <w:softHyphen/>
        <w:t>го те</w:t>
        <w:softHyphen/>
        <w:t>туш</w:t>
        <w:softHyphen/>
        <w:t>ка Ко</w:t>
        <w:softHyphen/>
        <w:t>лет</w:t>
        <w:softHyphen/>
        <w:t>та дер</w:t>
        <w:softHyphen/>
        <w:t>жа</w:t>
        <w:softHyphen/>
        <w:t>ла в ру</w:t>
        <w:softHyphen/>
        <w:t>ках? Ка</w:t>
        <w:softHyphen/>
        <w:t>тери</w:t>
        <w:softHyphen/>
        <w:t>на прос</w:t>
        <w:softHyphen/>
        <w:t>то сго</w:t>
        <w:softHyphen/>
        <w:t>рала от не</w:t>
        <w:softHyphen/>
        <w:t>тер</w:t>
        <w:softHyphen/>
        <w:t>пе</w:t>
        <w:softHyphen/>
        <w:t>ния уз</w:t>
        <w:softHyphen/>
        <w:t>нать пос</w:t>
        <w:softHyphen/>
        <w:t>ко</w:t>
        <w:softHyphen/>
        <w:t>рее, что там бы</w:t>
        <w:softHyphen/>
        <w:t>ло.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12" w:name="TOC_idp350808"/>
      <w:bookmarkStart w:id="13" w:name="TOC_idp350664"/>
      <w:bookmarkEnd w:id="12"/>
      <w:bookmarkEnd w:id="13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  </w:t>
      </w:r>
      <w:r>
        <w:rPr>
          <w:bCs w:val="false"/>
          <w:color w:val="000000"/>
          <w:sz w:val="28"/>
          <w:szCs w:val="28"/>
        </w:rPr>
        <w:t>VIII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бы</w:t>
        <w:softHyphen/>
        <w:t>ло что-то бе</w:t>
        <w:softHyphen/>
        <w:t>лое, мяг</w:t>
        <w:softHyphen/>
        <w:t>кое и лег</w:t>
        <w:softHyphen/>
        <w:t>кое, до та</w:t>
        <w:softHyphen/>
        <w:t>кой сте</w:t>
        <w:softHyphen/>
        <w:t>пени по</w:t>
        <w:softHyphen/>
        <w:t>хожее на об</w:t>
        <w:softHyphen/>
        <w:t>ла</w:t>
        <w:softHyphen/>
        <w:t>ко, что Ка</w:t>
        <w:softHyphen/>
        <w:t>тери</w:t>
        <w:softHyphen/>
        <w:t>на вскрик</w:t>
        <w:softHyphen/>
        <w:t>ну</w:t>
        <w:softHyphen/>
        <w:t>ла от удив</w:t>
        <w:softHyphen/>
        <w:t>ле</w:t>
        <w:softHyphen/>
        <w:t>ния, а Силь</w:t>
        <w:softHyphen/>
        <w:t>ве</w:t>
        <w:softHyphen/>
        <w:t>на во</w:t>
        <w:softHyphen/>
        <w:t>об</w:t>
        <w:softHyphen/>
        <w:t>ра</w:t>
        <w:softHyphen/>
        <w:t>зила, что ее тет</w:t>
        <w:softHyphen/>
        <w:t>ка бы</w:t>
        <w:softHyphen/>
        <w:t>ла кол</w:t>
        <w:softHyphen/>
        <w:t>дунья или фея, и от стра</w:t>
        <w:softHyphen/>
        <w:t>ха поб</w:t>
        <w:softHyphen/>
        <w:t>ледне</w:t>
        <w:softHyphen/>
        <w:t>ла как по</w:t>
        <w:softHyphen/>
        <w:t>лот</w:t>
        <w:softHyphen/>
        <w:t>н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</w:t>
        <w:softHyphen/>
        <w:t>на</w:t>
        <w:softHyphen/>
        <w:t>ко же это бы</w:t>
        <w:softHyphen/>
        <w:t>ло не об</w:t>
        <w:softHyphen/>
        <w:t>ла</w:t>
        <w:softHyphen/>
        <w:t>ко, но ог</w:t>
        <w:softHyphen/>
        <w:t>ромный мо</w:t>
        <w:softHyphen/>
        <w:t>ток тон</w:t>
        <w:softHyphen/>
        <w:t>ких ни</w:t>
        <w:softHyphen/>
        <w:t>ток, та</w:t>
        <w:softHyphen/>
        <w:t>ких тон</w:t>
        <w:softHyphen/>
        <w:t>ких, та</w:t>
        <w:softHyphen/>
        <w:t>ких тон</w:t>
        <w:softHyphen/>
        <w:t>ких, что нуж</w:t>
        <w:softHyphen/>
        <w:t>но бы</w:t>
        <w:softHyphen/>
        <w:t>ло один во</w:t>
        <w:softHyphen/>
        <w:t>лосок раз</w:t>
        <w:softHyphen/>
        <w:t>нять на де</w:t>
        <w:softHyphen/>
        <w:t>сять час</w:t>
        <w:softHyphen/>
        <w:t>тей для то</w:t>
        <w:softHyphen/>
        <w:t>го, что</w:t>
        <w:softHyphen/>
        <w:t>бы выш</w:t>
        <w:softHyphen/>
        <w:t>ла та</w:t>
        <w:softHyphen/>
        <w:t>кая тон</w:t>
        <w:softHyphen/>
        <w:t>кая нить. Этот мо</w:t>
        <w:softHyphen/>
        <w:t>ток был так бел, что до не</w:t>
        <w:softHyphen/>
        <w:t>го нель</w:t>
        <w:softHyphen/>
        <w:t>зя бы</w:t>
        <w:softHyphen/>
        <w:t>ло дот</w:t>
        <w:softHyphen/>
        <w:t>ро</w:t>
        <w:softHyphen/>
        <w:t>нуть</w:t>
        <w:softHyphen/>
        <w:t>ся, и так ле</w:t>
        <w:softHyphen/>
        <w:t>гок, что, ка</w:t>
        <w:softHyphen/>
        <w:t>залось, мог уле</w:t>
        <w:softHyphen/>
        <w:t>теть, ес</w:t>
        <w:softHyphen/>
        <w:t>ли на не</w:t>
        <w:softHyphen/>
        <w:t>го ду</w:t>
        <w:softHyphen/>
        <w:t>нут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Ах, те</w:t>
        <w:softHyphen/>
        <w:t>туш</w:t>
        <w:softHyphen/>
        <w:t>ка, — в вос</w:t>
        <w:softHyphen/>
        <w:t>торге вскри</w:t>
        <w:softHyphen/>
        <w:t>чала Ка</w:t>
        <w:softHyphen/>
        <w:t>тери</w:t>
        <w:softHyphen/>
        <w:t>на, — ес</w:t>
        <w:softHyphen/>
        <w:t>ли это вы пря</w:t>
        <w:softHyphen/>
        <w:t>ли, то вас мож</w:t>
        <w:softHyphen/>
        <w:t>но наз</w:t>
        <w:softHyphen/>
        <w:t>вать пер</w:t>
        <w:softHyphen/>
        <w:t>вой пря</w:t>
        <w:softHyphen/>
        <w:t>хой во всем све</w:t>
        <w:softHyphen/>
        <w:t>те, пос</w:t>
        <w:softHyphen/>
        <w:t>ле это</w:t>
        <w:softHyphen/>
        <w:t>го все дру</w:t>
        <w:softHyphen/>
        <w:t>гие не пря</w:t>
        <w:softHyphen/>
        <w:t>дут, а су</w:t>
        <w:softHyphen/>
        <w:t>чат ве</w:t>
        <w:softHyphen/>
        <w:t>рев</w:t>
        <w:softHyphen/>
        <w:t>к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Это моя пря</w:t>
        <w:softHyphen/>
        <w:t>жа, — от</w:t>
        <w:softHyphen/>
        <w:t>ве</w:t>
        <w:softHyphen/>
        <w:t>тила Ко</w:t>
        <w:softHyphen/>
        <w:t>лет</w:t>
        <w:softHyphen/>
        <w:t>та, — и каж</w:t>
        <w:softHyphen/>
        <w:t>дый год я про</w:t>
        <w:softHyphen/>
        <w:t>даю нес</w:t>
        <w:softHyphen/>
        <w:t>коль</w:t>
        <w:softHyphen/>
        <w:t>ко та</w:t>
        <w:softHyphen/>
        <w:t>ких ящи</w:t>
        <w:softHyphen/>
        <w:t>ков. Не за</w:t>
        <w:softHyphen/>
        <w:t>мети</w:t>
        <w:softHyphen/>
        <w:t>ли ли вы, ког</w:t>
        <w:softHyphen/>
        <w:t>да при</w:t>
        <w:softHyphen/>
        <w:t>еха</w:t>
        <w:softHyphen/>
        <w:t>ли сю</w:t>
        <w:softHyphen/>
        <w:t>да, что здеш</w:t>
        <w:softHyphen/>
        <w:t>ние жен</w:t>
        <w:softHyphen/>
        <w:t>щи</w:t>
        <w:softHyphen/>
        <w:t>ны де</w:t>
        <w:softHyphen/>
        <w:t>ла</w:t>
        <w:softHyphen/>
        <w:t>ют са</w:t>
        <w:softHyphen/>
        <w:t>мое тон</w:t>
        <w:softHyphen/>
        <w:t>кое кру</w:t>
        <w:softHyphen/>
        <w:t>жево, ко</w:t>
        <w:softHyphen/>
        <w:t>торое про</w:t>
        <w:softHyphen/>
        <w:t>да</w:t>
        <w:softHyphen/>
        <w:t>ют очень до</w:t>
        <w:softHyphen/>
        <w:t>рого. Я не мо</w:t>
        <w:softHyphen/>
        <w:t>гу снаб</w:t>
        <w:softHyphen/>
        <w:t>жать их всех пря</w:t>
        <w:softHyphen/>
        <w:t>жей, и здесь есть мно</w:t>
        <w:softHyphen/>
        <w:t>го прях, ко</w:t>
        <w:softHyphen/>
        <w:t>торые ра</w:t>
        <w:softHyphen/>
        <w:t>бота</w:t>
        <w:softHyphen/>
        <w:t>ют очень хо</w:t>
        <w:softHyphen/>
        <w:t>рошо, но ни од</w:t>
        <w:softHyphen/>
        <w:t>на из них не мо</w:t>
        <w:softHyphen/>
        <w:t>жет срав</w:t>
        <w:softHyphen/>
        <w:t>нить</w:t>
        <w:softHyphen/>
        <w:t>ся со мной, по</w:t>
        <w:softHyphen/>
        <w:t>это</w:t>
        <w:softHyphen/>
        <w:t>му мне пла</w:t>
        <w:softHyphen/>
        <w:t>тят в де</w:t>
        <w:softHyphen/>
        <w:t>сять раз до</w:t>
        <w:softHyphen/>
        <w:t>роже, не</w:t>
        <w:softHyphen/>
        <w:t>жели дру</w:t>
        <w:softHyphen/>
        <w:t>гим. Моя пря</w:t>
        <w:softHyphen/>
        <w:t>жа по</w:t>
        <w:softHyphen/>
        <w:t>купа</w:t>
        <w:softHyphen/>
        <w:t>ет</w:t>
        <w:softHyphen/>
        <w:t>ся на</w:t>
        <w:softHyphen/>
        <w:t>рас</w:t>
        <w:softHyphen/>
        <w:t>хват, по</w:t>
        <w:softHyphen/>
        <w:t>тому что из нее мож</w:t>
        <w:softHyphen/>
        <w:t>но де</w:t>
        <w:softHyphen/>
        <w:t>лать та</w:t>
        <w:softHyphen/>
        <w:t>кое кру</w:t>
        <w:softHyphen/>
        <w:t>жево, ка</w:t>
        <w:softHyphen/>
        <w:t>кого уже не бу</w:t>
        <w:softHyphen/>
        <w:t>дет, ког</w:t>
        <w:softHyphen/>
        <w:t>да я ум</w:t>
        <w:softHyphen/>
        <w:t>ру. А я уже ста</w:t>
        <w:softHyphen/>
        <w:t>ра, и бу</w:t>
        <w:softHyphen/>
        <w:t>дет очень жаль, ес</w:t>
        <w:softHyphen/>
        <w:t>ли мой сек</w:t>
        <w:softHyphen/>
        <w:t>рет про</w:t>
        <w:softHyphen/>
        <w:t>падет да</w:t>
        <w:softHyphen/>
        <w:t>ром, не прав</w:t>
        <w:softHyphen/>
        <w:t>да ли, Ка</w:t>
        <w:softHyphen/>
        <w:t>тери</w:t>
        <w:softHyphen/>
        <w:t>на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Ах, те</w:t>
        <w:softHyphen/>
        <w:t>туш</w:t>
        <w:softHyphen/>
        <w:t>ка, — вскри</w:t>
        <w:softHyphen/>
        <w:t>чала Ка</w:t>
        <w:softHyphen/>
        <w:t>тери</w:t>
        <w:softHyphen/>
        <w:t>на, — ес</w:t>
        <w:softHyphen/>
        <w:t>ли бы вы пе</w:t>
        <w:softHyphen/>
        <w:t>реда</w:t>
        <w:softHyphen/>
        <w:t>ли мне его! Мне не нуж</w:t>
        <w:softHyphen/>
        <w:t>но де</w:t>
        <w:softHyphen/>
        <w:t>нег, но мне так хо</w:t>
        <w:softHyphen/>
        <w:t>телось бы вы</w:t>
        <w:softHyphen/>
        <w:t>учить</w:t>
        <w:softHyphen/>
        <w:t>ся прясть, как вы. От</w:t>
        <w:softHyphen/>
        <w:t>крой</w:t>
        <w:softHyphen/>
        <w:t>те мне, по</w:t>
        <w:softHyphen/>
        <w:t>жалуй</w:t>
        <w:softHyphen/>
        <w:t>ста, ваш сек</w:t>
        <w:softHyphen/>
        <w:t>рет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Вот так, сей</w:t>
        <w:softHyphen/>
        <w:t>час же! — ска</w:t>
        <w:softHyphen/>
        <w:t>зала Ко</w:t>
        <w:softHyphen/>
        <w:t>лет</w:t>
        <w:softHyphen/>
        <w:t>та, сме</w:t>
        <w:softHyphen/>
        <w:t>ясь. — Но ведь я уже ска</w:t>
        <w:softHyphen/>
        <w:t>зала те</w:t>
        <w:softHyphen/>
        <w:t>бе, что нуж</w:t>
        <w:softHyphen/>
        <w:t>но вы</w:t>
        <w:softHyphen/>
        <w:t>учить</w:t>
        <w:softHyphen/>
        <w:t>ся прясть об</w:t>
        <w:softHyphen/>
        <w:t>ла</w:t>
        <w:softHyphen/>
        <w:t>к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спря</w:t>
        <w:softHyphen/>
        <w:t>тала свой ящик и, прос</w:t>
        <w:softHyphen/>
        <w:t>тившись с Силь</w:t>
        <w:softHyphen/>
        <w:t>ве</w:t>
        <w:softHyphen/>
        <w:t>ной и Ка</w:t>
        <w:softHyphen/>
        <w:t>тери</w:t>
        <w:softHyphen/>
        <w:t>ной, уш</w:t>
        <w:softHyphen/>
        <w:t>ла к се</w:t>
        <w:softHyphen/>
        <w:t>бе. Они лег</w:t>
        <w:softHyphen/>
        <w:t>ли спать в той ком</w:t>
        <w:softHyphen/>
        <w:t>на</w:t>
        <w:softHyphen/>
        <w:t>те, в ко</w:t>
        <w:softHyphen/>
        <w:t>торой бы</w:t>
        <w:softHyphen/>
        <w:t>ли, и в ко</w:t>
        <w:softHyphen/>
        <w:t>торой сто</w:t>
        <w:softHyphen/>
        <w:t>яла еще третья кро</w:t>
        <w:softHyphen/>
        <w:t>вать для Ре</w:t>
        <w:softHyphen/>
        <w:t>не, ма</w:t>
        <w:softHyphen/>
        <w:t>лень</w:t>
        <w:softHyphen/>
        <w:t>кой гор</w:t>
        <w:softHyphen/>
        <w:t>ничной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кро</w:t>
        <w:softHyphen/>
        <w:t>вати двух де</w:t>
        <w:softHyphen/>
        <w:t>вочек сто</w:t>
        <w:softHyphen/>
        <w:t>яли не</w:t>
        <w:softHyphen/>
        <w:t>дале</w:t>
        <w:softHyphen/>
        <w:t>ко од</w:t>
        <w:softHyphen/>
        <w:t>на от дру</w:t>
        <w:softHyphen/>
        <w:t>гой, то они бол</w:t>
        <w:softHyphen/>
        <w:t>та</w:t>
        <w:softHyphen/>
        <w:t>ли меж</w:t>
        <w:softHyphen/>
        <w:t>ду со</w:t>
        <w:softHyphen/>
        <w:t>бою до тех пор, по</w:t>
        <w:softHyphen/>
        <w:t>ка не зас</w:t>
        <w:softHyphen/>
        <w:t>ну</w:t>
        <w:softHyphen/>
        <w:t>ли. Силь</w:t>
        <w:softHyphen/>
        <w:t>ве</w:t>
        <w:softHyphen/>
        <w:t>на так ус</w:t>
        <w:softHyphen/>
        <w:t>та</w:t>
        <w:softHyphen/>
        <w:t>ла, что бы</w:t>
        <w:softHyphen/>
        <w:t>ла не в сос</w:t>
        <w:softHyphen/>
        <w:t>то</w:t>
        <w:softHyphen/>
        <w:t>янии прис</w:t>
        <w:softHyphen/>
        <w:t>лу</w:t>
        <w:softHyphen/>
        <w:t>шать</w:t>
        <w:softHyphen/>
        <w:t>ся к то</w:t>
        <w:softHyphen/>
        <w:t>му, что они го</w:t>
        <w:softHyphen/>
        <w:t>вори</w:t>
        <w:softHyphen/>
        <w:t>ли. Ка</w:t>
        <w:softHyphen/>
        <w:t>тери</w:t>
        <w:softHyphen/>
        <w:t>на пред</w:t>
        <w:softHyphen/>
        <w:t>ла</w:t>
        <w:softHyphen/>
        <w:t>гала ты</w:t>
        <w:softHyphen/>
        <w:t>сячу воп</w:t>
        <w:softHyphen/>
        <w:t>ро</w:t>
        <w:softHyphen/>
        <w:t>сов Ре</w:t>
        <w:softHyphen/>
        <w:t>не, ко</w:t>
        <w:softHyphen/>
        <w:t>торая бы</w:t>
        <w:softHyphen/>
        <w:t>ла поч</w:t>
        <w:softHyphen/>
        <w:t>ти од</w:t>
        <w:softHyphen/>
        <w:t>них лет с нею. Ее прес</w:t>
        <w:softHyphen/>
        <w:t>ле</w:t>
        <w:softHyphen/>
        <w:t>дова</w:t>
        <w:softHyphen/>
        <w:t>ла од</w:t>
        <w:softHyphen/>
        <w:t>на мысль, и она все спра</w:t>
        <w:softHyphen/>
        <w:t>шива</w:t>
        <w:softHyphen/>
        <w:t>ла, зна</w:t>
        <w:softHyphen/>
        <w:t>ет ли Ре</w:t>
        <w:softHyphen/>
        <w:t>не те</w:t>
        <w:softHyphen/>
        <w:t>туш</w:t>
        <w:softHyphen/>
        <w:t>кин сек</w:t>
        <w:softHyphen/>
        <w:t>рет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Тут нет ни</w:t>
        <w:softHyphen/>
        <w:t>како</w:t>
        <w:softHyphen/>
        <w:t>го сек</w:t>
        <w:softHyphen/>
        <w:t>ре</w:t>
        <w:softHyphen/>
        <w:t>та, — от</w:t>
        <w:softHyphen/>
        <w:t>ве</w:t>
        <w:softHyphen/>
        <w:t>чала та, — тут нуж</w:t>
        <w:softHyphen/>
        <w:t>но толь</w:t>
        <w:softHyphen/>
        <w:t>ко боль</w:t>
        <w:softHyphen/>
        <w:t>шое тер</w:t>
        <w:softHyphen/>
        <w:t>пе</w:t>
        <w:softHyphen/>
        <w:t>ние и осо</w:t>
        <w:softHyphen/>
        <w:t>бен</w:t>
        <w:softHyphen/>
        <w:t>ное ис</w:t>
        <w:softHyphen/>
        <w:t>кусс</w:t>
        <w:softHyphen/>
        <w:t>тво пряст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о для это</w:t>
        <w:softHyphen/>
        <w:t>го нуж</w:t>
        <w:softHyphen/>
        <w:t>но пой</w:t>
        <w:softHyphen/>
        <w:t>мать об</w:t>
        <w:softHyphen/>
        <w:t>ла</w:t>
        <w:softHyphen/>
        <w:t>ко, при</w:t>
        <w:softHyphen/>
        <w:t>вязать его к прял</w:t>
        <w:softHyphen/>
        <w:t>ке, не дать ему ра</w:t>
        <w:softHyphen/>
        <w:t>зой</w:t>
        <w:softHyphen/>
        <w:t>тись по всем паль</w:t>
        <w:softHyphen/>
        <w:t>цам и вы</w:t>
        <w:softHyphen/>
        <w:t>делать из не</w:t>
        <w:softHyphen/>
        <w:t>го нит</w:t>
        <w:softHyphen/>
        <w:t>ку…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Это еще не ве</w:t>
        <w:softHyphen/>
        <w:t>лика важ</w:t>
        <w:softHyphen/>
        <w:t>ность, а глав</w:t>
        <w:softHyphen/>
        <w:t>ное, нуж</w:t>
        <w:softHyphen/>
        <w:t>но уметь вы</w:t>
        <w:softHyphen/>
        <w:t>делать об</w:t>
        <w:softHyphen/>
        <w:t>ла</w:t>
        <w:softHyphen/>
        <w:t>к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Как! Вы</w:t>
        <w:softHyphen/>
        <w:t>делать об</w:t>
        <w:softHyphen/>
        <w:t>ла</w:t>
        <w:softHyphen/>
        <w:t>ко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у да, че</w:t>
        <w:softHyphen/>
        <w:t>сать его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е</w:t>
        <w:softHyphen/>
        <w:t>сать об</w:t>
        <w:softHyphen/>
        <w:t>ла</w:t>
        <w:softHyphen/>
        <w:t>ко! Чем же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</w:t>
        <w:softHyphen/>
        <w:t>не ни</w:t>
        <w:softHyphen/>
        <w:t>чего не от</w:t>
        <w:softHyphen/>
        <w:t>ве</w:t>
        <w:softHyphen/>
        <w:t>тила, она уже спа</w:t>
        <w:softHyphen/>
        <w:t>л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то</w:t>
        <w:softHyphen/>
        <w:t>же поп</w:t>
        <w:softHyphen/>
        <w:t>ро</w:t>
        <w:softHyphen/>
        <w:t>бова</w:t>
        <w:softHyphen/>
        <w:t>ла зас</w:t>
        <w:softHyphen/>
        <w:t>нуть, но она бы</w:t>
        <w:softHyphen/>
        <w:t>ла слиш</w:t>
        <w:softHyphen/>
        <w:t>ком взвол</w:t>
        <w:softHyphen/>
        <w:t>но</w:t>
        <w:softHyphen/>
        <w:t>вана, и сон ни</w:t>
        <w:softHyphen/>
        <w:t>как не при</w:t>
        <w:softHyphen/>
        <w:t>ходил. Све</w:t>
        <w:softHyphen/>
        <w:t>ча по</w:t>
        <w:softHyphen/>
        <w:t>гас</w:t>
        <w:softHyphen/>
        <w:t>ла, и в ка</w:t>
        <w:softHyphen/>
        <w:t>мине ос</w:t>
        <w:softHyphen/>
        <w:t>та</w:t>
        <w:softHyphen/>
        <w:t>лось толь</w:t>
        <w:softHyphen/>
        <w:t>ко нес</w:t>
        <w:softHyphen/>
        <w:t>коль</w:t>
        <w:softHyphen/>
        <w:t>ко уголь</w:t>
        <w:softHyphen/>
        <w:t>ков. Ка</w:t>
        <w:softHyphen/>
        <w:t>тери</w:t>
        <w:softHyphen/>
        <w:t>на ви</w:t>
        <w:softHyphen/>
        <w:t>дела, од</w:t>
        <w:softHyphen/>
        <w:t>на</w:t>
        <w:softHyphen/>
        <w:t>ко же, не</w:t>
        <w:softHyphen/>
        <w:t>боль</w:t>
        <w:softHyphen/>
        <w:t>шой свет в вер</w:t>
        <w:softHyphen/>
        <w:t>хней ком</w:t>
        <w:softHyphen/>
        <w:t>на</w:t>
        <w:softHyphen/>
        <w:t>те. Она при</w:t>
        <w:softHyphen/>
        <w:t>под</w:t>
        <w:softHyphen/>
        <w:t>ня</w:t>
        <w:softHyphen/>
        <w:t>ла го</w:t>
        <w:softHyphen/>
        <w:t>лову с по</w:t>
        <w:softHyphen/>
        <w:t>душ</w:t>
        <w:softHyphen/>
        <w:t>ки и уви</w:t>
        <w:softHyphen/>
        <w:t>дела, что на вер</w:t>
        <w:softHyphen/>
        <w:t>ху лес</w:t>
        <w:softHyphen/>
        <w:t>тни</w:t>
        <w:softHyphen/>
        <w:t>цы, по ко</w:t>
        <w:softHyphen/>
        <w:t>торой уш</w:t>
        <w:softHyphen/>
        <w:t>ла те</w:t>
        <w:softHyphen/>
        <w:t>туш</w:t>
        <w:softHyphen/>
        <w:t>ка Ко</w:t>
        <w:softHyphen/>
        <w:t>лет</w:t>
        <w:softHyphen/>
        <w:t>та, из-под две</w:t>
        <w:softHyphen/>
        <w:t>ри вид</w:t>
        <w:softHyphen/>
        <w:t>не</w:t>
        <w:softHyphen/>
        <w:t>лась длин</w:t>
        <w:softHyphen/>
        <w:t>ная по</w:t>
        <w:softHyphen/>
        <w:t>лоса све</w:t>
        <w:softHyphen/>
        <w:t>та. Она не мог</w:t>
        <w:softHyphen/>
        <w:t>ла боль</w:t>
        <w:softHyphen/>
        <w:t>ше вы</w:t>
        <w:softHyphen/>
        <w:t>дер</w:t>
        <w:softHyphen/>
        <w:t>жать и по</w:t>
        <w:softHyphen/>
        <w:t>тихонь</w:t>
        <w:softHyphen/>
        <w:t>ку, бо</w:t>
        <w:softHyphen/>
        <w:t>сиком дош</w:t>
        <w:softHyphen/>
        <w:t>ла до лес</w:t>
        <w:softHyphen/>
        <w:t>тни</w:t>
        <w:softHyphen/>
        <w:t>цы. Она бы</w:t>
        <w:softHyphen/>
        <w:t>ла де</w:t>
        <w:softHyphen/>
        <w:t>ревян</w:t>
        <w:softHyphen/>
        <w:t>ная, и Ка</w:t>
        <w:softHyphen/>
        <w:t>тери</w:t>
        <w:softHyphen/>
        <w:t>на бо</w:t>
        <w:softHyphen/>
        <w:t>ялась, что она зас</w:t>
        <w:softHyphen/>
        <w:t>кри</w:t>
        <w:softHyphen/>
        <w:t>пит. Но она сту</w:t>
        <w:softHyphen/>
        <w:t>пала так лег</w:t>
        <w:softHyphen/>
        <w:t>ко, что без ма</w:t>
        <w:softHyphen/>
        <w:t>лей</w:t>
        <w:softHyphen/>
        <w:t>ше</w:t>
        <w:softHyphen/>
        <w:t>го шу</w:t>
        <w:softHyphen/>
        <w:t>ма доб</w:t>
        <w:softHyphen/>
        <w:t>ра</w:t>
        <w:softHyphen/>
        <w:t>лась до пос</w:t>
        <w:softHyphen/>
        <w:t>ледней сту</w:t>
        <w:softHyphen/>
        <w:t>пень</w:t>
        <w:softHyphen/>
        <w:t>ки и заг</w:t>
        <w:softHyphen/>
        <w:t>ля</w:t>
        <w:softHyphen/>
        <w:t>нула че</w:t>
        <w:softHyphen/>
        <w:t>рез щель в ком</w:t>
        <w:softHyphen/>
        <w:t>на</w:t>
        <w:softHyphen/>
        <w:t>ту те</w:t>
        <w:softHyphen/>
        <w:t>туш</w:t>
        <w:softHyphen/>
        <w:t>ки. От</w:t>
        <w:softHyphen/>
        <w:t>га</w:t>
        <w:softHyphen/>
        <w:t>дай</w:t>
        <w:softHyphen/>
        <w:t>те, что она там уви</w:t>
        <w:softHyphen/>
        <w:t>дела?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14" w:name="TOC_idp366816"/>
      <w:bookmarkStart w:id="15" w:name="TOC_idp366672"/>
      <w:bookmarkEnd w:id="14"/>
      <w:bookmarkEnd w:id="15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     </w:t>
      </w:r>
      <w:r>
        <w:rPr>
          <w:bCs w:val="false"/>
          <w:color w:val="000000"/>
          <w:sz w:val="28"/>
          <w:szCs w:val="28"/>
        </w:rPr>
        <w:t>IX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уви</w:t>
        <w:softHyphen/>
        <w:t>дела не</w:t>
        <w:softHyphen/>
        <w:t>боль</w:t>
        <w:softHyphen/>
        <w:t>шую и чис</w:t>
        <w:softHyphen/>
        <w:t>то уб</w:t>
        <w:softHyphen/>
        <w:t>ранную ком</w:t>
        <w:softHyphen/>
        <w:t>на</w:t>
        <w:softHyphen/>
        <w:t>ту с ма</w:t>
        <w:softHyphen/>
        <w:t>лень</w:t>
        <w:softHyphen/>
        <w:t>кой лам</w:t>
        <w:softHyphen/>
        <w:t>пой, ви</w:t>
        <w:softHyphen/>
        <w:t>сев</w:t>
        <w:softHyphen/>
        <w:t>шей у ка</w:t>
        <w:softHyphen/>
        <w:t>мина, и толь</w:t>
        <w:softHyphen/>
        <w:t>ко. В этой ком</w:t>
        <w:softHyphen/>
        <w:t>на</w:t>
        <w:softHyphen/>
        <w:t>те ни</w:t>
        <w:softHyphen/>
        <w:t>кого не бы</w:t>
        <w:softHyphen/>
        <w:t>ло, и прис</w:t>
        <w:softHyphen/>
        <w:t>ты</w:t>
        <w:softHyphen/>
        <w:t>жен</w:t>
        <w:softHyphen/>
        <w:t>ная Ка</w:t>
        <w:softHyphen/>
        <w:t>тери</w:t>
        <w:softHyphen/>
        <w:t>на уш</w:t>
        <w:softHyphen/>
        <w:t>ла на</w:t>
        <w:softHyphen/>
        <w:t>зад. Она соз</w:t>
        <w:softHyphen/>
        <w:t>на</w:t>
        <w:softHyphen/>
        <w:t>вала, что пос</w:t>
        <w:softHyphen/>
        <w:t>ту</w:t>
        <w:softHyphen/>
        <w:t>пила очень дур</w:t>
        <w:softHyphen/>
        <w:t>но, ста</w:t>
        <w:softHyphen/>
        <w:t>ра</w:t>
        <w:softHyphen/>
        <w:t>ясь зав</w:t>
        <w:softHyphen/>
        <w:t>ла</w:t>
        <w:softHyphen/>
        <w:t>деть врас</w:t>
        <w:softHyphen/>
        <w:t>плох чу</w:t>
        <w:softHyphen/>
        <w:t>жим сек</w:t>
        <w:softHyphen/>
        <w:t>ре</w:t>
        <w:softHyphen/>
        <w:t>том, ко</w:t>
        <w:softHyphen/>
        <w:t>торо</w:t>
        <w:softHyphen/>
        <w:t>го она не зас</w:t>
        <w:softHyphen/>
        <w:t>лу</w:t>
        <w:softHyphen/>
        <w:t>жива</w:t>
        <w:softHyphen/>
        <w:t>ла боль</w:t>
        <w:softHyphen/>
        <w:t>ше знать. Она лег</w:t>
        <w:softHyphen/>
        <w:t>ла опять в свою пос</w:t>
        <w:softHyphen/>
        <w:t>тель, уп</w:t>
        <w:softHyphen/>
        <w:t>ре</w:t>
        <w:softHyphen/>
        <w:t>кая се</w:t>
        <w:softHyphen/>
        <w:t>бя за свое лю</w:t>
        <w:softHyphen/>
        <w:t>бопытс</w:t>
        <w:softHyphen/>
        <w:t>тво, и от</w:t>
        <w:softHyphen/>
        <w:t>то</w:t>
        <w:softHyphen/>
        <w:t>го ей всю ночь ви</w:t>
        <w:softHyphen/>
        <w:t>делись дур</w:t>
        <w:softHyphen/>
        <w:t>ные сны. Прос</w:t>
        <w:softHyphen/>
        <w:t>нувшись, она да</w:t>
        <w:softHyphen/>
        <w:t>ла се</w:t>
        <w:softHyphen/>
        <w:t>бе сло</w:t>
        <w:softHyphen/>
        <w:t>во не лю</w:t>
        <w:softHyphen/>
        <w:t>бопыт</w:t>
        <w:softHyphen/>
        <w:t>ни</w:t>
        <w:softHyphen/>
        <w:t>чать боль</w:t>
        <w:softHyphen/>
        <w:t>ше и тер</w:t>
        <w:softHyphen/>
        <w:t>пе</w:t>
        <w:softHyphen/>
        <w:t>ливо ждать, ког</w:t>
        <w:softHyphen/>
        <w:t>да те</w:t>
        <w:softHyphen/>
        <w:t>туш</w:t>
        <w:softHyphen/>
        <w:t>ка по</w:t>
        <w:softHyphen/>
        <w:t>жела</w:t>
        <w:softHyphen/>
        <w:t>ет от</w:t>
        <w:softHyphen/>
        <w:t>крыть ей свой сек</w:t>
        <w:softHyphen/>
        <w:t>рет. Ре</w:t>
        <w:softHyphen/>
        <w:t>не взя</w:t>
        <w:softHyphen/>
        <w:t>ла ее до</w:t>
        <w:softHyphen/>
        <w:t>ить ко</w:t>
        <w:softHyphen/>
        <w:t>ров, пос</w:t>
        <w:softHyphen/>
        <w:t>ле че</w:t>
        <w:softHyphen/>
        <w:t>го они обе уве</w:t>
        <w:softHyphen/>
        <w:t>ли их на луг, ес</w:t>
        <w:softHyphen/>
        <w:t>ли толь</w:t>
        <w:softHyphen/>
        <w:t>ко мож</w:t>
        <w:softHyphen/>
        <w:t>но наз</w:t>
        <w:softHyphen/>
        <w:t>вать лу</w:t>
        <w:softHyphen/>
        <w:t>гом ус</w:t>
        <w:softHyphen/>
        <w:t>туп го</w:t>
        <w:softHyphen/>
        <w:t>ры, ко</w:t>
        <w:softHyphen/>
        <w:t>торый, прав</w:t>
        <w:softHyphen/>
        <w:t>да, был весь пок</w:t>
        <w:softHyphen/>
        <w:t>рыт тра</w:t>
        <w:softHyphen/>
        <w:t>вой, но сов</w:t>
        <w:softHyphen/>
        <w:t>сем не был рас</w:t>
        <w:softHyphen/>
        <w:t>чи</w:t>
        <w:softHyphen/>
        <w:t>щен; нес</w:t>
        <w:softHyphen/>
        <w:t>мотря на это, вид лу</w:t>
        <w:softHyphen/>
        <w:t>га был очень жи</w:t>
        <w:softHyphen/>
        <w:t>вопи</w:t>
        <w:softHyphen/>
        <w:t>сен: чис</w:t>
        <w:softHyphen/>
        <w:t>тая хо</w:t>
        <w:softHyphen/>
        <w:t>лод</w:t>
        <w:softHyphen/>
        <w:t>ная во</w:t>
        <w:softHyphen/>
        <w:t>да, со</w:t>
        <w:softHyphen/>
        <w:t>чив</w:t>
        <w:softHyphen/>
        <w:t>ша</w:t>
        <w:softHyphen/>
        <w:t>яся с ле</w:t>
        <w:softHyphen/>
        <w:t>дяной го</w:t>
        <w:softHyphen/>
        <w:t>ры, тек</w:t>
        <w:softHyphen/>
        <w:t>ла из</w:t>
        <w:softHyphen/>
        <w:t>ви</w:t>
        <w:softHyphen/>
        <w:t>лина</w:t>
        <w:softHyphen/>
        <w:t>ми вдоль уте</w:t>
        <w:softHyphen/>
        <w:t>са и па</w:t>
        <w:softHyphen/>
        <w:t>дала вниз в тра</w:t>
        <w:softHyphen/>
        <w:t>ву в ви</w:t>
        <w:softHyphen/>
        <w:t>де кас</w:t>
        <w:softHyphen/>
        <w:t>ка</w:t>
        <w:softHyphen/>
        <w:t>да. Ка</w:t>
        <w:softHyphen/>
        <w:t>тери</w:t>
        <w:softHyphen/>
        <w:t>не, ви</w:t>
        <w:softHyphen/>
        <w:t>дев</w:t>
        <w:softHyphen/>
        <w:t>шей кас</w:t>
        <w:softHyphen/>
        <w:t>кад толь</w:t>
        <w:softHyphen/>
        <w:t>ко в шлю</w:t>
        <w:softHyphen/>
        <w:t>зе мель</w:t>
        <w:softHyphen/>
        <w:t>ни</w:t>
        <w:softHyphen/>
        <w:t>цы, так пон</w:t>
        <w:softHyphen/>
        <w:t>ра</w:t>
        <w:softHyphen/>
        <w:t>вилась па</w:t>
        <w:softHyphen/>
        <w:t>да</w:t>
        <w:softHyphen/>
        <w:t>ющая во</w:t>
        <w:softHyphen/>
        <w:t>да, что она не мог</w:t>
        <w:softHyphen/>
        <w:t>ла от</w:t>
        <w:softHyphen/>
        <w:t>вести от нее глаз и лю</w:t>
        <w:softHyphen/>
        <w:t>бова</w:t>
        <w:softHyphen/>
        <w:t>лась на блес</w:t>
        <w:softHyphen/>
        <w:t>тя</w:t>
        <w:softHyphen/>
        <w:t>щие ал</w:t>
        <w:softHyphen/>
        <w:t>мазные кап</w:t>
        <w:softHyphen/>
        <w:t>ли, свер</w:t>
        <w:softHyphen/>
        <w:t>кавшие на сол</w:t>
        <w:softHyphen/>
        <w:t>нце. Од</w:t>
        <w:softHyphen/>
        <w:t>на</w:t>
        <w:softHyphen/>
        <w:t>ко же она не ре</w:t>
        <w:softHyphen/>
        <w:t>шалась пе</w:t>
        <w:softHyphen/>
        <w:t>рей</w:t>
        <w:softHyphen/>
        <w:t>ти че</w:t>
        <w:softHyphen/>
        <w:t>рез во</w:t>
        <w:softHyphen/>
        <w:t>ду, пры</w:t>
        <w:softHyphen/>
        <w:t>гая с кам</w:t>
        <w:softHyphen/>
        <w:t>ня на ка</w:t>
        <w:softHyphen/>
        <w:t>мень, как это де</w:t>
        <w:softHyphen/>
        <w:t>лала Ре</w:t>
        <w:softHyphen/>
        <w:t>не, но вско</w:t>
        <w:softHyphen/>
        <w:t>ре она вы</w:t>
        <w:softHyphen/>
        <w:t>учи</w:t>
        <w:softHyphen/>
        <w:t>лась это</w:t>
        <w:softHyphen/>
        <w:t>му, и не боль</w:t>
        <w:softHyphen/>
        <w:t>ше как че</w:t>
        <w:softHyphen/>
        <w:t>рез два ча</w:t>
        <w:softHyphen/>
        <w:t>са она на</w:t>
        <w:softHyphen/>
        <w:t>ходи</w:t>
        <w:softHyphen/>
        <w:t>ла уже боль</w:t>
        <w:softHyphen/>
        <w:t>шое удо</w:t>
        <w:softHyphen/>
        <w:t>воль</w:t>
        <w:softHyphen/>
        <w:t>ствие в этом за</w:t>
        <w:softHyphen/>
        <w:t>няти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хо</w:t>
        <w:softHyphen/>
        <w:t>телось поп</w:t>
        <w:softHyphen/>
        <w:t>ро</w:t>
        <w:softHyphen/>
        <w:t>бовать взоб</w:t>
        <w:softHyphen/>
        <w:t>рать</w:t>
        <w:softHyphen/>
        <w:t>ся по</w:t>
        <w:softHyphen/>
        <w:t>даль</w:t>
        <w:softHyphen/>
        <w:t>ше на ле</w:t>
        <w:softHyphen/>
        <w:t>дяную го</w:t>
        <w:softHyphen/>
        <w:t>ру. Ре</w:t>
        <w:softHyphen/>
        <w:t>не по</w:t>
        <w:softHyphen/>
        <w:t>каза</w:t>
        <w:softHyphen/>
        <w:t>ла ей, до ко</w:t>
        <w:softHyphen/>
        <w:t>торых пор мож</w:t>
        <w:softHyphen/>
        <w:t>но дой</w:t>
        <w:softHyphen/>
        <w:t>ти, не под</w:t>
        <w:softHyphen/>
        <w:t>вергая се</w:t>
        <w:softHyphen/>
        <w:t>бя опас</w:t>
        <w:softHyphen/>
        <w:t>ности по</w:t>
        <w:softHyphen/>
        <w:t>пасть в тре</w:t>
        <w:softHyphen/>
        <w:t>щину, и на</w:t>
        <w:softHyphen/>
        <w:t>учи</w:t>
        <w:softHyphen/>
        <w:t>ла ее хо</w:t>
        <w:softHyphen/>
        <w:t>дить так, что</w:t>
        <w:softHyphen/>
        <w:t>бы но</w:t>
        <w:softHyphen/>
        <w:t>ги не сколь</w:t>
        <w:softHyphen/>
        <w:t>зи</w:t>
        <w:softHyphen/>
        <w:t>ли. К кон</w:t>
        <w:softHyphen/>
        <w:t>цу дня Ка</w:t>
        <w:softHyphen/>
        <w:t>тери</w:t>
        <w:softHyphen/>
        <w:t>на уже чувс</w:t>
        <w:softHyphen/>
        <w:t>тво</w:t>
        <w:softHyphen/>
        <w:t>вала се</w:t>
        <w:softHyphen/>
        <w:t>бя как до</w:t>
        <w:softHyphen/>
        <w:t>ма и да</w:t>
        <w:softHyphen/>
        <w:t>же зна</w:t>
        <w:softHyphen/>
        <w:t>ла нес</w:t>
        <w:softHyphen/>
        <w:t>коль</w:t>
        <w:softHyphen/>
        <w:t>ко слов на сме</w:t>
        <w:softHyphen/>
        <w:t>шан</w:t>
        <w:softHyphen/>
        <w:t>ном гор</w:t>
        <w:softHyphen/>
        <w:t>ном на</w:t>
        <w:softHyphen/>
        <w:t>речи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се пред</w:t>
        <w:softHyphen/>
        <w:t>ме</w:t>
        <w:softHyphen/>
        <w:t>ты бы</w:t>
        <w:softHyphen/>
        <w:t>ли для нее но</w:t>
        <w:softHyphen/>
        <w:t>вы, то они очень за</w:t>
        <w:softHyphen/>
        <w:t>нима</w:t>
        <w:softHyphen/>
        <w:t>ли ее, и она по</w:t>
        <w:softHyphen/>
        <w:t>чувс</w:t>
        <w:softHyphen/>
        <w:t>тво</w:t>
        <w:softHyphen/>
        <w:t>вала та</w:t>
        <w:softHyphen/>
        <w:t>кую друж</w:t>
        <w:softHyphen/>
        <w:t>бу к го</w:t>
        <w:softHyphen/>
        <w:t>рам, что бы</w:t>
        <w:softHyphen/>
        <w:t>ла очень огор</w:t>
        <w:softHyphen/>
        <w:t>че</w:t>
        <w:softHyphen/>
        <w:t>на, ког</w:t>
        <w:softHyphen/>
        <w:t>да на сле</w:t>
        <w:softHyphen/>
        <w:t>ду</w:t>
        <w:softHyphen/>
        <w:t>ющий день Силь</w:t>
        <w:softHyphen/>
        <w:t>ве</w:t>
        <w:softHyphen/>
        <w:t>на объ</w:t>
        <w:softHyphen/>
        <w:t>яви</w:t>
        <w:softHyphen/>
        <w:t>ла ей, что по</w:t>
        <w:softHyphen/>
        <w:t>ра уже ехать до</w:t>
        <w:softHyphen/>
        <w:t>мой! Те</w:t>
        <w:softHyphen/>
        <w:t>туш</w:t>
        <w:softHyphen/>
        <w:t>ка Ко</w:t>
        <w:softHyphen/>
        <w:t>лет</w:t>
        <w:softHyphen/>
        <w:t>та бы</w:t>
        <w:softHyphen/>
        <w:t>ла та</w:t>
        <w:softHyphen/>
        <w:t>кая лас</w:t>
        <w:softHyphen/>
        <w:t>ко</w:t>
        <w:softHyphen/>
        <w:t>вая, та</w:t>
        <w:softHyphen/>
        <w:t>кая снис</w:t>
        <w:softHyphen/>
        <w:t>хо</w:t>
        <w:softHyphen/>
        <w:t>дитель</w:t>
        <w:softHyphen/>
        <w:t>ная! Ка</w:t>
        <w:softHyphen/>
        <w:t>тери</w:t>
        <w:softHyphen/>
        <w:t>на по</w:t>
        <w:softHyphen/>
        <w:t>люби</w:t>
        <w:softHyphen/>
        <w:t>ла ее да</w:t>
        <w:softHyphen/>
        <w:t>же боль</w:t>
        <w:softHyphen/>
        <w:t>ше, чем го</w:t>
        <w:softHyphen/>
        <w:t>ры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Есть толь</w:t>
        <w:softHyphen/>
        <w:t>ко од</w:t>
        <w:softHyphen/>
        <w:t>но средс</w:t>
        <w:softHyphen/>
        <w:t>тво по</w:t>
        <w:softHyphen/>
        <w:t>мочь тво</w:t>
        <w:softHyphen/>
        <w:t>ему го</w:t>
        <w:softHyphen/>
        <w:t>рю, Ка</w:t>
        <w:softHyphen/>
        <w:t>тери</w:t>
        <w:softHyphen/>
        <w:t>на, — ска</w:t>
        <w:softHyphen/>
        <w:t>зала Силь</w:t>
        <w:softHyphen/>
        <w:t>ве</w:t>
        <w:softHyphen/>
        <w:t>на, — ес</w:t>
        <w:softHyphen/>
        <w:t>ли хо</w:t>
        <w:softHyphen/>
        <w:t>чешь, то ос</w:t>
        <w:softHyphen/>
        <w:t>та</w:t>
        <w:softHyphen/>
        <w:t>вай</w:t>
        <w:softHyphen/>
        <w:t>ся здесь. Те</w:t>
        <w:softHyphen/>
        <w:t>туш</w:t>
        <w:softHyphen/>
        <w:t>ка же</w:t>
        <w:softHyphen/>
        <w:t>ла</w:t>
        <w:softHyphen/>
        <w:t>ет, что</w:t>
        <w:softHyphen/>
        <w:t>бы ты ос</w:t>
        <w:softHyphen/>
        <w:t>та</w:t>
        <w:softHyphen/>
        <w:t>лась у нее, она обе</w:t>
        <w:softHyphen/>
        <w:t>щала мне вы</w:t>
        <w:softHyphen/>
        <w:t>учить те</w:t>
        <w:softHyphen/>
        <w:t>бя прясть так же, как она, но для это</w:t>
        <w:softHyphen/>
        <w:t>го нуж</w:t>
        <w:softHyphen/>
        <w:t>но вре</w:t>
        <w:softHyphen/>
        <w:t>мя и, глав</w:t>
        <w:softHyphen/>
        <w:t>ное, тер</w:t>
        <w:softHyphen/>
        <w:t>пе</w:t>
        <w:softHyphen/>
        <w:t>ние, а так как я знаю, что ты не очень тер</w:t>
        <w:softHyphen/>
        <w:t>пе</w:t>
        <w:softHyphen/>
        <w:t>лива и, кро</w:t>
        <w:softHyphen/>
        <w:t>ме то</w:t>
        <w:softHyphen/>
        <w:t>го, не</w:t>
        <w:softHyphen/>
        <w:t>пос</w:t>
        <w:softHyphen/>
        <w:t>то</w:t>
        <w:softHyphen/>
        <w:t>ян</w:t>
        <w:softHyphen/>
        <w:t>на, то я не сог</w:t>
        <w:softHyphen/>
        <w:t>ла</w:t>
        <w:softHyphen/>
        <w:t>силась те</w:t>
        <w:softHyphen/>
        <w:t>бя ос</w:t>
        <w:softHyphen/>
        <w:t>та</w:t>
        <w:softHyphen/>
        <w:t>вить. Но ты вы</w:t>
        <w:softHyphen/>
        <w:t>учи</w:t>
        <w:softHyphen/>
        <w:t>лась уже прясть не ху</w:t>
        <w:softHyphen/>
        <w:t>же ме</w:t>
        <w:softHyphen/>
        <w:t>ня, и ес</w:t>
        <w:softHyphen/>
        <w:t>ли ты ду</w:t>
        <w:softHyphen/>
        <w:t>ма</w:t>
        <w:softHyphen/>
        <w:t>ешь, что мо</w:t>
        <w:softHyphen/>
        <w:t>жешь вы</w:t>
        <w:softHyphen/>
        <w:t>учить</w:t>
        <w:softHyphen/>
        <w:t>ся прясть так же, как те</w:t>
        <w:softHyphen/>
        <w:t>туш</w:t>
        <w:softHyphen/>
        <w:t>ка, то я не ста</w:t>
        <w:softHyphen/>
        <w:t>ну ме</w:t>
        <w:softHyphen/>
        <w:t>шать те</w:t>
        <w:softHyphen/>
        <w:t>бе сде</w:t>
        <w:softHyphen/>
        <w:t>лать</w:t>
        <w:softHyphen/>
        <w:t>ся бо</w:t>
        <w:softHyphen/>
        <w:t>гатой и счас</w:t>
        <w:softHyphen/>
        <w:t>тли</w:t>
        <w:softHyphen/>
        <w:t>вой, как она. Ты са</w:t>
        <w:softHyphen/>
        <w:t>ма дол</w:t>
        <w:softHyphen/>
        <w:t>жна ре</w:t>
        <w:softHyphen/>
        <w:t>шить эт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</w:t>
        <w:softHyphen/>
        <w:t>вою мыслью Ка</w:t>
        <w:softHyphen/>
        <w:t>тери</w:t>
        <w:softHyphen/>
        <w:t>ны бы</w:t>
        <w:softHyphen/>
        <w:t>ло бро</w:t>
        <w:softHyphen/>
        <w:t>сить</w:t>
        <w:softHyphen/>
        <w:t>ся на шею к ма</w:t>
        <w:softHyphen/>
        <w:t>тери и уве</w:t>
        <w:softHyphen/>
        <w:t>рить ее, что она ни за что с ней не рас</w:t>
        <w:softHyphen/>
        <w:t>ста</w:t>
        <w:softHyphen/>
        <w:t>нет</w:t>
        <w:softHyphen/>
        <w:t>ся, но ког</w:t>
        <w:softHyphen/>
        <w:t>да на дру</w:t>
        <w:softHyphen/>
        <w:t>гой день Силь</w:t>
        <w:softHyphen/>
        <w:t>ве</w:t>
        <w:softHyphen/>
        <w:t>на ска</w:t>
        <w:softHyphen/>
        <w:t>зала ей, что не сле</w:t>
        <w:softHyphen/>
        <w:t>ду</w:t>
        <w:softHyphen/>
        <w:t>ет упус</w:t>
        <w:softHyphen/>
        <w:t>кать та</w:t>
        <w:softHyphen/>
        <w:t>кого от</w:t>
        <w:softHyphen/>
        <w:t>лично</w:t>
        <w:softHyphen/>
        <w:t>го слу</w:t>
        <w:softHyphen/>
        <w:t>чая на</w:t>
        <w:softHyphen/>
        <w:t>учить</w:t>
        <w:softHyphen/>
        <w:t>ся че</w:t>
        <w:softHyphen/>
        <w:t>му-ни</w:t>
        <w:softHyphen/>
        <w:t>будь, то она на</w:t>
        <w:softHyphen/>
        <w:t>чала ко</w:t>
        <w:softHyphen/>
        <w:t>лебать</w:t>
        <w:softHyphen/>
        <w:t>ся. Еще че</w:t>
        <w:softHyphen/>
        <w:t>рез день Силь</w:t>
        <w:softHyphen/>
        <w:t>ве</w:t>
        <w:softHyphen/>
        <w:t>на ска</w:t>
        <w:softHyphen/>
        <w:t>зала ей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Мы не</w:t>
        <w:softHyphen/>
        <w:t>бога</w:t>
        <w:softHyphen/>
        <w:t>ты. У тво</w:t>
        <w:softHyphen/>
        <w:t>ей стар</w:t>
        <w:softHyphen/>
        <w:t>шей сес</w:t>
        <w:softHyphen/>
        <w:t>тры уже трое де</w:t>
        <w:softHyphen/>
        <w:t>тей, а у стар</w:t>
        <w:softHyphen/>
        <w:t>ше</w:t>
        <w:softHyphen/>
        <w:t>го бра</w:t>
        <w:softHyphen/>
        <w:t>та пя</w:t>
        <w:softHyphen/>
        <w:t>теро, я уже не</w:t>
        <w:softHyphen/>
        <w:t>моло</w:t>
        <w:softHyphen/>
        <w:t>да и мо</w:t>
        <w:softHyphen/>
        <w:t>гу уме</w:t>
        <w:softHyphen/>
        <w:t>реть не се</w:t>
        <w:softHyphen/>
        <w:t>год</w:t>
        <w:softHyphen/>
        <w:t>ня-зав</w:t>
        <w:softHyphen/>
        <w:t>тра. Ес</w:t>
        <w:softHyphen/>
        <w:t>ли ты сде</w:t>
        <w:softHyphen/>
        <w:t>ла</w:t>
        <w:softHyphen/>
        <w:t>ешь</w:t>
        <w:softHyphen/>
        <w:t>ся бо</w:t>
        <w:softHyphen/>
        <w:t>гатой, то мо</w:t>
        <w:softHyphen/>
        <w:t>жешь быть опо</w:t>
        <w:softHyphen/>
        <w:t>рой для все</w:t>
        <w:softHyphen/>
        <w:t>го се</w:t>
        <w:softHyphen/>
        <w:t>мей</w:t>
        <w:softHyphen/>
        <w:t>ства. Ос</w:t>
        <w:softHyphen/>
        <w:t>тань</w:t>
        <w:softHyphen/>
        <w:t>ся здесь, те</w:t>
        <w:softHyphen/>
        <w:t>туш</w:t>
        <w:softHyphen/>
        <w:t>ка Ко</w:t>
        <w:softHyphen/>
        <w:t>лет</w:t>
        <w:softHyphen/>
        <w:t>та по</w:t>
        <w:softHyphen/>
        <w:t>люби</w:t>
        <w:softHyphen/>
        <w:t>ла те</w:t>
        <w:softHyphen/>
        <w:t>бя, твои не</w:t>
        <w:softHyphen/>
        <w:t>дос</w:t>
        <w:softHyphen/>
        <w:t>татки не раз</w:t>
        <w:softHyphen/>
        <w:t>дра</w:t>
        <w:softHyphen/>
        <w:t>жа</w:t>
        <w:softHyphen/>
        <w:t>ют ее, и я уве</w:t>
        <w:softHyphen/>
        <w:t>рена, что она бу</w:t>
        <w:softHyphen/>
        <w:t>дет да</w:t>
        <w:softHyphen/>
        <w:t>же ба</w:t>
        <w:softHyphen/>
        <w:t>ловать те</w:t>
        <w:softHyphen/>
        <w:t>бя. Че</w:t>
        <w:softHyphen/>
        <w:t>рез три ме</w:t>
        <w:softHyphen/>
        <w:t>сяца я при</w:t>
        <w:softHyphen/>
        <w:t>еду за то</w:t>
        <w:softHyphen/>
        <w:t>бой, и ес</w:t>
        <w:softHyphen/>
        <w:t>ли ты по</w:t>
        <w:softHyphen/>
        <w:t>жела</w:t>
        <w:softHyphen/>
        <w:t>ешь, то уве</w:t>
        <w:softHyphen/>
        <w:t>зу те</w:t>
        <w:softHyphen/>
        <w:t>бя до</w:t>
        <w:softHyphen/>
        <w:t>мой. Ес</w:t>
        <w:softHyphen/>
        <w:t>ли же те</w:t>
        <w:softHyphen/>
        <w:t>бе пон</w:t>
        <w:softHyphen/>
        <w:t>ра</w:t>
        <w:softHyphen/>
        <w:t>вит</w:t>
        <w:softHyphen/>
        <w:t>ся здесь, то ты ос</w:t>
        <w:softHyphen/>
        <w:t>та</w:t>
        <w:softHyphen/>
        <w:t>нешь</w:t>
        <w:softHyphen/>
        <w:t>ся опять и, кто зна</w:t>
        <w:softHyphen/>
        <w:t>ет, мо</w:t>
        <w:softHyphen/>
        <w:t>жет быть те</w:t>
        <w:softHyphen/>
        <w:t>туш</w:t>
        <w:softHyphen/>
        <w:t>ка ос</w:t>
        <w:softHyphen/>
        <w:t>та</w:t>
        <w:softHyphen/>
        <w:t>вит те</w:t>
        <w:softHyphen/>
        <w:t>бе все, что у нее есть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зап</w:t>
        <w:softHyphen/>
        <w:t>ла</w:t>
        <w:softHyphen/>
        <w:t>кала при мыс</w:t>
        <w:softHyphen/>
        <w:t>ли о раз</w:t>
        <w:softHyphen/>
        <w:t>лу</w:t>
        <w:softHyphen/>
        <w:t>ке с ма</w:t>
        <w:softHyphen/>
        <w:t>терью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с</w:t>
        <w:softHyphen/>
        <w:t>тань</w:t>
        <w:softHyphen/>
        <w:t>ся со мной, — ска</w:t>
        <w:softHyphen/>
        <w:t>зала она ей, — уве</w:t>
        <w:softHyphen/>
        <w:t>ряю те</w:t>
        <w:softHyphen/>
        <w:t>бя, что я очень ско</w:t>
        <w:softHyphen/>
        <w:t>ро вы</w:t>
        <w:softHyphen/>
        <w:t>учусь от</w:t>
        <w:softHyphen/>
        <w:t>лично пряст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иль</w:t>
        <w:softHyphen/>
        <w:t>ве</w:t>
        <w:softHyphen/>
        <w:t>на стра</w:t>
        <w:softHyphen/>
        <w:t>дала уже тос</w:t>
        <w:softHyphen/>
        <w:t>кой по ро</w:t>
        <w:softHyphen/>
        <w:t>дин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Ес</w:t>
        <w:softHyphen/>
        <w:t>ли я ос</w:t>
        <w:softHyphen/>
        <w:t>та</w:t>
        <w:softHyphen/>
        <w:t>нусь здесь, — ска</w:t>
        <w:softHyphen/>
        <w:t>зала она, — то ум</w:t>
        <w:softHyphen/>
        <w:t>ру или с ума сой</w:t>
        <w:softHyphen/>
        <w:t>ду от тос</w:t>
        <w:softHyphen/>
        <w:t>ки, а ты, на</w:t>
        <w:softHyphen/>
        <w:t>вер</w:t>
        <w:softHyphen/>
        <w:t>ное, не же</w:t>
        <w:softHyphen/>
        <w:t>ла</w:t>
        <w:softHyphen/>
        <w:t>ешь это</w:t>
        <w:softHyphen/>
        <w:t>го. С дру</w:t>
        <w:softHyphen/>
        <w:t>гой сто</w:t>
        <w:softHyphen/>
        <w:t>роны, как упус</w:t>
        <w:softHyphen/>
        <w:t>тить та</w:t>
        <w:softHyphen/>
        <w:t>кой от</w:t>
        <w:softHyphen/>
        <w:t>личный слу</w:t>
        <w:softHyphen/>
        <w:t>чай сос</w:t>
        <w:softHyphen/>
        <w:t>та</w:t>
        <w:softHyphen/>
        <w:t>вить се</w:t>
        <w:softHyphen/>
        <w:t>бе сос</w:t>
        <w:softHyphen/>
        <w:t>то</w:t>
        <w:softHyphen/>
        <w:t>яни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, ры</w:t>
        <w:softHyphen/>
        <w:t>дая, лег</w:t>
        <w:softHyphen/>
        <w:t>ла спать, но в то же вре</w:t>
        <w:softHyphen/>
        <w:t>мя обе</w:t>
        <w:softHyphen/>
        <w:t>щала ма</w:t>
        <w:softHyphen/>
        <w:t>тери пос</w:t>
        <w:softHyphen/>
        <w:t>ту</w:t>
        <w:softHyphen/>
        <w:t>пить так, как она ей по</w:t>
        <w:softHyphen/>
        <w:t>сове</w:t>
        <w:softHyphen/>
        <w:t>ту</w:t>
        <w:softHyphen/>
        <w:t>ет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ру</w:t>
        <w:softHyphen/>
        <w:t>гой день Ре</w:t>
        <w:softHyphen/>
        <w:t>не не раз</w:t>
        <w:softHyphen/>
        <w:t>бу</w:t>
        <w:softHyphen/>
        <w:t>дила ее, и она прос</w:t>
        <w:softHyphen/>
        <w:t>па</w:t>
        <w:softHyphen/>
        <w:t>ла до де</w:t>
        <w:softHyphen/>
        <w:t>вяти ча</w:t>
        <w:softHyphen/>
        <w:t>сов ут</w:t>
        <w:softHyphen/>
        <w:t>ра. Прос</w:t>
        <w:softHyphen/>
        <w:t>нувшись, она уви</w:t>
        <w:softHyphen/>
        <w:t>дела воз</w:t>
        <w:softHyphen/>
        <w:t>ле се</w:t>
        <w:softHyphen/>
        <w:t>бя те</w:t>
        <w:softHyphen/>
        <w:t>туш</w:t>
        <w:softHyphen/>
        <w:t>ку Ко</w:t>
        <w:softHyphen/>
        <w:t>лет</w:t>
        <w:softHyphen/>
        <w:t>ту, ко</w:t>
        <w:softHyphen/>
        <w:t>торая об</w:t>
        <w:softHyphen/>
        <w:t>ня</w:t>
        <w:softHyphen/>
        <w:t>ла ее и ска</w:t>
        <w:softHyphen/>
        <w:t>зала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Моя ма</w:t>
        <w:softHyphen/>
        <w:t>лень</w:t>
        <w:softHyphen/>
        <w:t>кая Ка</w:t>
        <w:softHyphen/>
        <w:t>тери</w:t>
        <w:softHyphen/>
        <w:t>на, ты дол</w:t>
        <w:softHyphen/>
        <w:t>жна соб</w:t>
        <w:softHyphen/>
        <w:t>рать все свое му</w:t>
        <w:softHyphen/>
        <w:t>жес</w:t>
        <w:softHyphen/>
        <w:t>тво и рас</w:t>
        <w:softHyphen/>
        <w:t>су</w:t>
        <w:softHyphen/>
        <w:t>дитель</w:t>
        <w:softHyphen/>
        <w:t>ность, твоя мать у</w:t>
        <w:softHyphen/>
        <w:t>еха</w:t>
        <w:softHyphen/>
        <w:t>ла се</w:t>
        <w:softHyphen/>
        <w:t>год</w:t>
        <w:softHyphen/>
        <w:t>ня ра</w:t>
        <w:softHyphen/>
        <w:t>но ут</w:t>
        <w:softHyphen/>
        <w:t>ром, она го</w:t>
        <w:softHyphen/>
        <w:t>рячо по</w:t>
        <w:softHyphen/>
        <w:t>цело</w:t>
        <w:softHyphen/>
        <w:t>вала те</w:t>
        <w:softHyphen/>
        <w:t>бя в то вре</w:t>
        <w:softHyphen/>
        <w:t>мя, как ты спа</w:t>
        <w:softHyphen/>
        <w:t>ла, и по</w:t>
        <w:softHyphen/>
        <w:t>ручи</w:t>
        <w:softHyphen/>
        <w:t>ла мне ска</w:t>
        <w:softHyphen/>
        <w:t>зать те</w:t>
        <w:softHyphen/>
        <w:t>бе, что она при</w:t>
        <w:softHyphen/>
        <w:t>едет че</w:t>
        <w:softHyphen/>
        <w:t>рез три ме</w:t>
        <w:softHyphen/>
        <w:t>сяца. Она не хо</w:t>
        <w:softHyphen/>
        <w:t>тела те</w:t>
        <w:softHyphen/>
        <w:t>бя бу</w:t>
        <w:softHyphen/>
        <w:t>дить, по</w:t>
        <w:softHyphen/>
        <w:t>тому что отъ</w:t>
        <w:softHyphen/>
        <w:t>езд ее, на</w:t>
        <w:softHyphen/>
        <w:t>вер</w:t>
        <w:softHyphen/>
        <w:t>ное, очень огор</w:t>
        <w:softHyphen/>
        <w:t>чил бы те</w:t>
        <w:softHyphen/>
        <w:t>бя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горь</w:t>
        <w:softHyphen/>
        <w:t>ко зап</w:t>
        <w:softHyphen/>
        <w:t>ла</w:t>
        <w:softHyphen/>
        <w:t>кала и про</w:t>
        <w:softHyphen/>
        <w:t>сила те</w:t>
        <w:softHyphen/>
        <w:t>туш</w:t>
        <w:softHyphen/>
        <w:t>ку не сер</w:t>
        <w:softHyphen/>
        <w:t>дить</w:t>
        <w:softHyphen/>
        <w:t>ся на нее за эт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Я не ви</w:t>
        <w:softHyphen/>
        <w:t>жу ни</w:t>
        <w:softHyphen/>
        <w:t>чего дур</w:t>
        <w:softHyphen/>
        <w:t>но</w:t>
        <w:softHyphen/>
        <w:t>го в том, что ты пла</w:t>
        <w:softHyphen/>
        <w:t>чешь о сво</w:t>
        <w:softHyphen/>
        <w:t>ей ма</w:t>
        <w:softHyphen/>
        <w:t>тери, — ска</w:t>
        <w:softHyphen/>
        <w:t>зала те</w:t>
        <w:softHyphen/>
        <w:t>туш</w:t>
        <w:softHyphen/>
        <w:t>ка Ко</w:t>
        <w:softHyphen/>
        <w:t>лет</w:t>
        <w:softHyphen/>
        <w:t>та, — это так и дол</w:t>
        <w:softHyphen/>
        <w:t>жно быть, и ес</w:t>
        <w:softHyphen/>
        <w:t>ли бы ее отъ</w:t>
        <w:softHyphen/>
        <w:t>езд не огор</w:t>
        <w:softHyphen/>
        <w:t>чил те</w:t>
        <w:softHyphen/>
        <w:t>бя, то ты бы</w:t>
        <w:softHyphen/>
        <w:t>ла бы дур</w:t>
        <w:softHyphen/>
        <w:t>ной де</w:t>
        <w:softHyphen/>
        <w:t>воч</w:t>
        <w:softHyphen/>
        <w:t>кой. Но для тво</w:t>
        <w:softHyphen/>
        <w:t>ей же поль</w:t>
        <w:softHyphen/>
        <w:t>зы я про</w:t>
        <w:softHyphen/>
        <w:t>шу те</w:t>
        <w:softHyphen/>
        <w:t>бя, ди</w:t>
        <w:softHyphen/>
        <w:t>тя мое, ус</w:t>
        <w:softHyphen/>
        <w:t>по</w:t>
        <w:softHyphen/>
        <w:t>кой</w:t>
        <w:softHyphen/>
        <w:t>ся нем</w:t>
        <w:softHyphen/>
        <w:t>но</w:t>
        <w:softHyphen/>
        <w:t>го, я обе</w:t>
        <w:softHyphen/>
        <w:t>щаю те</w:t>
        <w:softHyphen/>
        <w:t>бе сде</w:t>
        <w:softHyphen/>
        <w:t>лать все, что от ме</w:t>
        <w:softHyphen/>
        <w:t>ня за</w:t>
        <w:softHyphen/>
        <w:t>висит, для то</w:t>
        <w:softHyphen/>
        <w:t>го, что</w:t>
        <w:softHyphen/>
        <w:t>бы ты бы</w:t>
        <w:softHyphen/>
        <w:t>ла со мной счас</w:t>
        <w:softHyphen/>
        <w:t>тли</w:t>
        <w:softHyphen/>
        <w:t>ва. По</w:t>
        <w:softHyphen/>
        <w:t>думай о том, что тво</w:t>
        <w:softHyphen/>
        <w:t>ей ма</w:t>
        <w:softHyphen/>
        <w:t>тери не</w:t>
        <w:softHyphen/>
        <w:t>лег</w:t>
        <w:softHyphen/>
        <w:t>ко бы</w:t>
        <w:softHyphen/>
        <w:t>ло рас</w:t>
        <w:softHyphen/>
        <w:t>стать</w:t>
        <w:softHyphen/>
        <w:t>ся с то</w:t>
        <w:softHyphen/>
        <w:t>бой, и ты очень уте</w:t>
        <w:softHyphen/>
        <w:t>шишь ее, ес</w:t>
        <w:softHyphen/>
        <w:t>ли охот</w:t>
        <w:softHyphen/>
        <w:t>но вы</w:t>
        <w:softHyphen/>
        <w:t>пол</w:t>
        <w:softHyphen/>
        <w:t>нишь ее же</w:t>
        <w:softHyphen/>
        <w:t>лани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по</w:t>
        <w:softHyphen/>
        <w:t>дави</w:t>
        <w:softHyphen/>
        <w:t>ла свои сле</w:t>
        <w:softHyphen/>
        <w:t>зы, по</w:t>
        <w:softHyphen/>
        <w:t>цело</w:t>
        <w:softHyphen/>
        <w:t>вала те</w:t>
        <w:softHyphen/>
        <w:t>туш</w:t>
        <w:softHyphen/>
        <w:t>ку и обе</w:t>
        <w:softHyphen/>
        <w:t>щала ей, что бу</w:t>
        <w:softHyphen/>
        <w:t>дет при</w:t>
        <w:softHyphen/>
        <w:t>леж</w:t>
        <w:softHyphen/>
        <w:t>но ра</w:t>
        <w:softHyphen/>
        <w:t>ботат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Се</w:t>
        <w:softHyphen/>
        <w:t>год</w:t>
        <w:softHyphen/>
        <w:t>ня те</w:t>
        <w:softHyphen/>
        <w:t>бе нуж</w:t>
        <w:softHyphen/>
        <w:t>но раз</w:t>
        <w:softHyphen/>
        <w:t>влечь</w:t>
        <w:softHyphen/>
        <w:t>ся и по</w:t>
        <w:softHyphen/>
        <w:t>гулять, а с зав</w:t>
        <w:softHyphen/>
        <w:t>траш</w:t>
        <w:softHyphen/>
        <w:t>не</w:t>
        <w:softHyphen/>
        <w:t>го дня мы при</w:t>
        <w:softHyphen/>
        <w:t>мем</w:t>
        <w:softHyphen/>
        <w:t>ся за де</w:t>
        <w:softHyphen/>
        <w:t>ло.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16" w:name="TOC_idp371136"/>
      <w:bookmarkStart w:id="17" w:name="TOC_idp370992"/>
      <w:bookmarkEnd w:id="16"/>
      <w:bookmarkEnd w:id="17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      </w:t>
      </w:r>
      <w:r>
        <w:rPr>
          <w:bCs w:val="false"/>
          <w:color w:val="000000"/>
          <w:sz w:val="28"/>
          <w:szCs w:val="28"/>
        </w:rPr>
        <w:t>X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</w:t>
        <w:softHyphen/>
        <w:t>ду</w:t>
        <w:softHyphen/>
        <w:t>ющий день Ка</w:t>
        <w:softHyphen/>
        <w:t>тери</w:t>
        <w:softHyphen/>
        <w:t>не дан был пер</w:t>
        <w:softHyphen/>
        <w:t>вый урок, но это бы</w:t>
        <w:softHyphen/>
        <w:t>ло сов</w:t>
        <w:softHyphen/>
        <w:t>сем не то, че</w:t>
        <w:softHyphen/>
        <w:t>го она ожи</w:t>
        <w:softHyphen/>
        <w:t>дала. Ей не бы</w:t>
        <w:softHyphen/>
        <w:t>ло от</w:t>
        <w:softHyphen/>
        <w:t>кры</w:t>
        <w:softHyphen/>
        <w:t>то ни</w:t>
        <w:softHyphen/>
        <w:t>како</w:t>
        <w:softHyphen/>
        <w:t>го сек</w:t>
        <w:softHyphen/>
        <w:t>ре</w:t>
        <w:softHyphen/>
        <w:t>та, те</w:t>
        <w:softHyphen/>
        <w:t>туш</w:t>
        <w:softHyphen/>
        <w:t>ка да</w:t>
        <w:softHyphen/>
        <w:t>ла ей прял</w:t>
        <w:softHyphen/>
        <w:t>ку со ль</w:t>
        <w:softHyphen/>
        <w:t>ном и ска</w:t>
        <w:softHyphen/>
        <w:t>зала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ос</w:t>
        <w:softHyphen/>
        <w:t>та</w:t>
        <w:softHyphen/>
        <w:t>рай</w:t>
        <w:softHyphen/>
        <w:t>ся прясть как мож</w:t>
        <w:softHyphen/>
        <w:t>но тонь</w:t>
        <w:softHyphen/>
        <w:t>ш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</w:t>
        <w:softHyphen/>
        <w:t>вый раз это</w:t>
        <w:softHyphen/>
        <w:t>го бы</w:t>
        <w:softHyphen/>
        <w:t>ло со</w:t>
        <w:softHyphen/>
        <w:t>вер</w:t>
        <w:softHyphen/>
        <w:t>шенно дос</w:t>
        <w:softHyphen/>
        <w:t>та</w:t>
        <w:softHyphen/>
        <w:t>точ</w:t>
        <w:softHyphen/>
        <w:t>но, по</w:t>
        <w:softHyphen/>
        <w:t>тому что в той стра</w:t>
        <w:softHyphen/>
        <w:t>не, где жи</w:t>
        <w:softHyphen/>
        <w:t>ла Ка</w:t>
        <w:softHyphen/>
        <w:t>тери</w:t>
        <w:softHyphen/>
        <w:t>на, жен</w:t>
        <w:softHyphen/>
        <w:t>щи</w:t>
        <w:softHyphen/>
        <w:t>ны пря</w:t>
        <w:softHyphen/>
        <w:t>ли толь</w:t>
        <w:softHyphen/>
        <w:t>ко из пень</w:t>
        <w:softHyphen/>
        <w:t>ки и из пря</w:t>
        <w:softHyphen/>
        <w:t>жи тка</w:t>
        <w:softHyphen/>
        <w:t>ли до</w:t>
        <w:softHyphen/>
        <w:t>воль</w:t>
        <w:softHyphen/>
        <w:t>но тол</w:t>
        <w:softHyphen/>
        <w:t>стое по</w:t>
        <w:softHyphen/>
        <w:t>лот</w:t>
        <w:softHyphen/>
        <w:t>но. Она вы</w:t>
        <w:softHyphen/>
        <w:t>пол</w:t>
        <w:softHyphen/>
        <w:t>ни</w:t>
        <w:softHyphen/>
        <w:t>ла свою за</w:t>
        <w:softHyphen/>
        <w:t>дачу до</w:t>
        <w:softHyphen/>
        <w:t>воль</w:t>
        <w:softHyphen/>
        <w:t>но удач</w:t>
        <w:softHyphen/>
        <w:t>но, но все-та</w:t>
        <w:softHyphen/>
        <w:t>ки ра</w:t>
        <w:softHyphen/>
        <w:t>бота ее бы</w:t>
        <w:softHyphen/>
        <w:t>ла еще очень да</w:t>
        <w:softHyphen/>
        <w:t>лека от то</w:t>
        <w:softHyphen/>
        <w:t>го, как ей хо</w:t>
        <w:softHyphen/>
        <w:t>телось бы сде</w:t>
        <w:softHyphen/>
        <w:t>лать, что она бо</w:t>
        <w:softHyphen/>
        <w:t>ялась да</w:t>
        <w:softHyphen/>
        <w:t>же по</w:t>
        <w:softHyphen/>
        <w:t>казать ее. Она ду</w:t>
        <w:softHyphen/>
        <w:t>мала, что ее бу</w:t>
        <w:softHyphen/>
        <w:t>дут бра</w:t>
        <w:softHyphen/>
        <w:t>нить, но те</w:t>
        <w:softHyphen/>
        <w:t>туш</w:t>
        <w:softHyphen/>
        <w:t>ка нап</w:t>
        <w:softHyphen/>
        <w:t>ро</w:t>
        <w:softHyphen/>
        <w:t>тив пох</w:t>
        <w:softHyphen/>
        <w:t>ва</w:t>
        <w:softHyphen/>
        <w:t>лила ее и ска</w:t>
        <w:softHyphen/>
        <w:t>зала, что для пер</w:t>
        <w:softHyphen/>
        <w:t>во</w:t>
        <w:softHyphen/>
        <w:t>го дня это очень хо</w:t>
        <w:softHyphen/>
        <w:t>рошо и что зав</w:t>
        <w:softHyphen/>
        <w:t>тра, на</w:t>
        <w:softHyphen/>
        <w:t>вер</w:t>
        <w:softHyphen/>
        <w:t>ное, вый</w:t>
        <w:softHyphen/>
        <w:t>дет еще луч</w:t>
        <w:softHyphen/>
        <w:t>ше. Ка</w:t>
        <w:softHyphen/>
        <w:t>тери</w:t>
        <w:softHyphen/>
        <w:t>на поп</w:t>
        <w:softHyphen/>
        <w:t>ро</w:t>
        <w:softHyphen/>
        <w:t>сила, чтоб ей поз</w:t>
        <w:softHyphen/>
        <w:t>во</w:t>
        <w:softHyphen/>
        <w:t>лили ос</w:t>
        <w:softHyphen/>
        <w:t>тать</w:t>
        <w:softHyphen/>
        <w:t>ся до</w:t>
        <w:softHyphen/>
        <w:t>ма, ей хо</w:t>
        <w:softHyphen/>
        <w:t>телось уви</w:t>
        <w:softHyphen/>
        <w:t>деть, как ра</w:t>
        <w:softHyphen/>
        <w:t>бота</w:t>
        <w:softHyphen/>
        <w:t>ет те</w:t>
        <w:softHyphen/>
        <w:t>туш</w:t>
        <w:softHyphen/>
        <w:t>к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ет, — ска</w:t>
        <w:softHyphen/>
        <w:t>зала та, — я не мо</w:t>
        <w:softHyphen/>
        <w:t>гу ра</w:t>
        <w:softHyphen/>
        <w:t>ботать, ког</w:t>
        <w:softHyphen/>
        <w:t>да на ме</w:t>
        <w:softHyphen/>
        <w:t>ня смот</w:t>
        <w:softHyphen/>
        <w:t>рят, к то</w:t>
        <w:softHyphen/>
        <w:t>му же я всег</w:t>
        <w:softHyphen/>
        <w:t>да ра</w:t>
        <w:softHyphen/>
        <w:t>ботаю у се</w:t>
        <w:softHyphen/>
        <w:t>бя, а те</w:t>
        <w:softHyphen/>
        <w:t>бе не сле</w:t>
        <w:softHyphen/>
        <w:t>ду</w:t>
        <w:softHyphen/>
        <w:t>ет це</w:t>
        <w:softHyphen/>
        <w:t>лый день си</w:t>
        <w:softHyphen/>
        <w:t>деть в за</w:t>
        <w:softHyphen/>
        <w:t>пер</w:t>
        <w:softHyphen/>
        <w:t>той ком</w:t>
        <w:softHyphen/>
        <w:t>на</w:t>
        <w:softHyphen/>
        <w:t>те. Ты бу</w:t>
        <w:softHyphen/>
        <w:t>дешь ра</w:t>
        <w:softHyphen/>
        <w:t>ботать на дво</w:t>
        <w:softHyphen/>
        <w:t>ре, где ты мо</w:t>
        <w:softHyphen/>
        <w:t>жешь так</w:t>
        <w:softHyphen/>
        <w:t>же гу</w:t>
        <w:softHyphen/>
        <w:t>лять и прис</w:t>
        <w:softHyphen/>
        <w:t>матри</w:t>
        <w:softHyphen/>
        <w:t>вать за мо</w:t>
        <w:softHyphen/>
        <w:t>ими ко</w:t>
        <w:softHyphen/>
        <w:t>рова</w:t>
        <w:softHyphen/>
        <w:t>ми, ес</w:t>
        <w:softHyphen/>
        <w:t>ли те</w:t>
        <w:softHyphen/>
        <w:t>бе это взду</w:t>
        <w:softHyphen/>
        <w:t>ма</w:t>
        <w:softHyphen/>
        <w:t>ет</w:t>
        <w:softHyphen/>
        <w:t>ся. Я не хо</w:t>
        <w:softHyphen/>
        <w:t>чу при</w:t>
        <w:softHyphen/>
        <w:t>нуж</w:t>
        <w:softHyphen/>
        <w:t>дать те</w:t>
        <w:softHyphen/>
        <w:t>бя, по</w:t>
        <w:softHyphen/>
        <w:t>тому что я ви</w:t>
        <w:softHyphen/>
        <w:t>жу, что ты не</w:t>
        <w:softHyphen/>
        <w:t>лени</w:t>
        <w:softHyphen/>
        <w:t>ва и на</w:t>
        <w:softHyphen/>
        <w:t>вер</w:t>
        <w:softHyphen/>
        <w:t>ное бу</w:t>
        <w:softHyphen/>
        <w:t>дешь ста</w:t>
        <w:softHyphen/>
        <w:t>рать</w:t>
        <w:softHyphen/>
        <w:t>ся ра</w:t>
        <w:softHyphen/>
        <w:t>ботат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не бы</w:t>
        <w:softHyphen/>
        <w:t>ла ле</w:t>
        <w:softHyphen/>
        <w:t>нивой, но бы</w:t>
        <w:softHyphen/>
        <w:t>ла не</w:t>
        <w:softHyphen/>
        <w:t>тер</w:t>
        <w:softHyphen/>
        <w:t>пе</w:t>
        <w:softHyphen/>
        <w:t>лива, и это ученье в оди</w:t>
        <w:softHyphen/>
        <w:t>ночес</w:t>
        <w:softHyphen/>
        <w:t>тве сов</w:t>
        <w:softHyphen/>
        <w:t>сем не нра</w:t>
        <w:softHyphen/>
        <w:t>вилось ей, а глав</w:t>
        <w:softHyphen/>
        <w:t>ное, в этом не бы</w:t>
        <w:softHyphen/>
        <w:t>ло ни</w:t>
        <w:softHyphen/>
        <w:t>чего по</w:t>
        <w:softHyphen/>
        <w:t>хоже</w:t>
        <w:softHyphen/>
        <w:t>го на тот ве</w:t>
        <w:softHyphen/>
        <w:t>ликий сек</w:t>
        <w:softHyphen/>
        <w:t>рет, уз</w:t>
        <w:softHyphen/>
        <w:t>нать ко</w:t>
        <w:softHyphen/>
        <w:t>торый, по ее мне</w:t>
        <w:softHyphen/>
        <w:t>нию, бы</w:t>
        <w:softHyphen/>
        <w:t>ло так же лег</w:t>
        <w:softHyphen/>
        <w:t>ко, как прог</w:t>
        <w:softHyphen/>
        <w:t>ло</w:t>
        <w:softHyphen/>
        <w:t>тить чаш</w:t>
        <w:softHyphen/>
        <w:t>ку вкус</w:t>
        <w:softHyphen/>
        <w:t>но</w:t>
        <w:softHyphen/>
        <w:t>го мо</w:t>
        <w:softHyphen/>
        <w:t>лока. Прав</w:t>
        <w:softHyphen/>
        <w:t>да и то, что она каж</w:t>
        <w:softHyphen/>
        <w:t>дый день де</w:t>
        <w:softHyphen/>
        <w:t>лала не</w:t>
        <w:softHyphen/>
        <w:t>боль</w:t>
        <w:softHyphen/>
        <w:t>шие ус</w:t>
        <w:softHyphen/>
        <w:t>пе</w:t>
        <w:softHyphen/>
        <w:t>хи, и с каж</w:t>
        <w:softHyphen/>
        <w:t>дым днем пря</w:t>
        <w:softHyphen/>
        <w:t>жа на ее ве</w:t>
        <w:softHyphen/>
        <w:t>рете</w:t>
        <w:softHyphen/>
        <w:t>не ста</w:t>
        <w:softHyphen/>
        <w:t>нови</w:t>
        <w:softHyphen/>
        <w:t>лась все тонь</w:t>
        <w:softHyphen/>
        <w:t>ше, но она са</w:t>
        <w:softHyphen/>
        <w:t>ма не за</w:t>
        <w:softHyphen/>
        <w:t>меча</w:t>
        <w:softHyphen/>
        <w:t>ла боль</w:t>
        <w:softHyphen/>
        <w:t>шой раз</w:t>
        <w:softHyphen/>
        <w:t>ни</w:t>
        <w:softHyphen/>
        <w:t>цы, и к кон</w:t>
        <w:softHyphen/>
        <w:t>цу не</w:t>
        <w:softHyphen/>
        <w:t>дели она уже сос</w:t>
        <w:softHyphen/>
        <w:t>ку</w:t>
        <w:softHyphen/>
        <w:t>чилась, и одоб</w:t>
        <w:softHyphen/>
        <w:t>ри</w:t>
        <w:softHyphen/>
        <w:t>тель</w:t>
        <w:softHyphen/>
        <w:t>ные сло</w:t>
        <w:softHyphen/>
        <w:t>ва те</w:t>
        <w:softHyphen/>
        <w:t>туш</w:t>
        <w:softHyphen/>
        <w:t>ки толь</w:t>
        <w:softHyphen/>
        <w:t>ко раз</w:t>
        <w:softHyphen/>
        <w:t>дра</w:t>
        <w:softHyphen/>
        <w:t>жали ее. Ре</w:t>
        <w:softHyphen/>
        <w:t>не, нес</w:t>
        <w:softHyphen/>
        <w:t>мотря на всю свою доб</w:t>
        <w:softHyphen/>
        <w:t>ро</w:t>
        <w:softHyphen/>
        <w:t>ту и ус</w:t>
        <w:softHyphen/>
        <w:t>лужли</w:t>
        <w:softHyphen/>
        <w:t>вость, то</w:t>
        <w:softHyphen/>
        <w:t>же сер</w:t>
        <w:softHyphen/>
        <w:t>ди</w:t>
        <w:softHyphen/>
        <w:t>ла ее сво</w:t>
        <w:softHyphen/>
        <w:t>им спо</w:t>
        <w:softHyphen/>
        <w:t>кой</w:t>
        <w:softHyphen/>
        <w:t>стви</w:t>
        <w:softHyphen/>
        <w:t>ем; обя</w:t>
        <w:softHyphen/>
        <w:t>зан</w:t>
        <w:softHyphen/>
        <w:t>ность Ре</w:t>
        <w:softHyphen/>
        <w:t>не сос</w:t>
        <w:softHyphen/>
        <w:t>то</w:t>
        <w:softHyphen/>
        <w:t>яла в том, что</w:t>
        <w:softHyphen/>
        <w:t>бы смот</w:t>
        <w:softHyphen/>
        <w:t>реть за ско</w:t>
        <w:softHyphen/>
        <w:t>том и за мо</w:t>
        <w:softHyphen/>
        <w:t>лоч</w:t>
        <w:softHyphen/>
        <w:t>ной, и нич</w:t>
        <w:softHyphen/>
        <w:t>то дру</w:t>
        <w:softHyphen/>
        <w:t>гое не ин</w:t>
        <w:softHyphen/>
        <w:t>те</w:t>
        <w:softHyphen/>
        <w:t>ресо</w:t>
        <w:softHyphen/>
        <w:t>вало ее. Бе</w:t>
        <w:softHyphen/>
        <w:t>нуа ни</w:t>
        <w:softHyphen/>
        <w:t>ког</w:t>
        <w:softHyphen/>
        <w:t>да не бы</w:t>
        <w:softHyphen/>
        <w:t>ло до</w:t>
        <w:softHyphen/>
        <w:t>ма, он поч</w:t>
        <w:softHyphen/>
        <w:t>ти жил в ле</w:t>
        <w:softHyphen/>
        <w:t>су, и ког</w:t>
        <w:softHyphen/>
        <w:t>да бы</w:t>
        <w:softHyphen/>
        <w:t>вал сво</w:t>
        <w:softHyphen/>
        <w:t>боден, то тот</w:t>
        <w:softHyphen/>
        <w:t>час же ухо</w:t>
        <w:softHyphen/>
        <w:t>дил на охо</w:t>
        <w:softHyphen/>
        <w:t>ту и не лю</w:t>
        <w:softHyphen/>
        <w:t>бил ни</w:t>
        <w:softHyphen/>
        <w:t>како</w:t>
        <w:softHyphen/>
        <w:t>го об</w:t>
        <w:softHyphen/>
        <w:t>щес</w:t>
        <w:softHyphen/>
        <w:t>тва, кро</w:t>
        <w:softHyphen/>
        <w:t>ме об</w:t>
        <w:softHyphen/>
        <w:t>щес</w:t>
        <w:softHyphen/>
        <w:t>тва сво</w:t>
        <w:softHyphen/>
        <w:t>ей со</w:t>
        <w:softHyphen/>
        <w:t>баки. Ка</w:t>
        <w:softHyphen/>
        <w:t>тери</w:t>
        <w:softHyphen/>
        <w:t>на час</w:t>
        <w:softHyphen/>
        <w:t>то ос</w:t>
        <w:softHyphen/>
        <w:t>та</w:t>
        <w:softHyphen/>
        <w:t>валась со</w:t>
        <w:softHyphen/>
        <w:t>вер</w:t>
        <w:softHyphen/>
        <w:t>шенно од</w:t>
        <w:softHyphen/>
        <w:t>на, она ви</w:t>
        <w:softHyphen/>
        <w:t>дела те</w:t>
        <w:softHyphen/>
        <w:t>туш</w:t>
        <w:softHyphen/>
        <w:t>ку толь</w:t>
        <w:softHyphen/>
        <w:t>ко за сто</w:t>
        <w:softHyphen/>
        <w:t>лом, ве</w:t>
        <w:softHyphen/>
        <w:t>чером. Ко</w:t>
        <w:softHyphen/>
        <w:t>лет</w:t>
        <w:softHyphen/>
        <w:t>та ра</w:t>
        <w:softHyphen/>
        <w:t>но ухо</w:t>
        <w:softHyphen/>
        <w:t>дила к се</w:t>
        <w:softHyphen/>
        <w:t>бе ра</w:t>
        <w:softHyphen/>
        <w:t>ботать. Ре</w:t>
        <w:softHyphen/>
        <w:t>не, доб</w:t>
        <w:softHyphen/>
        <w:t>равшись до по</w:t>
        <w:softHyphen/>
        <w:t>душ</w:t>
        <w:softHyphen/>
        <w:t>ки, уже хра</w:t>
        <w:softHyphen/>
        <w:t>пела, Ка</w:t>
        <w:softHyphen/>
        <w:t>тери</w:t>
        <w:softHyphen/>
        <w:t>на бро</w:t>
        <w:softHyphen/>
        <w:t>дила из сто</w:t>
        <w:softHyphen/>
        <w:t>роны в сто</w:t>
        <w:softHyphen/>
        <w:t>рону, пог</w:t>
        <w:softHyphen/>
        <w:t>ру</w:t>
        <w:softHyphen/>
        <w:t>жен</w:t>
        <w:softHyphen/>
        <w:t>ная в свои меч</w:t>
        <w:softHyphen/>
        <w:t>ты, и по вре</w:t>
        <w:softHyphen/>
        <w:t>менам пла</w:t>
        <w:softHyphen/>
        <w:t>кала. Она пов</w:t>
        <w:softHyphen/>
        <w:t>то</w:t>
        <w:softHyphen/>
        <w:t>ряла про се</w:t>
        <w:softHyphen/>
        <w:t>бя, что, ес</w:t>
        <w:softHyphen/>
        <w:t>ли те</w:t>
        <w:softHyphen/>
        <w:t>туш</w:t>
        <w:softHyphen/>
        <w:t>ка бу</w:t>
        <w:softHyphen/>
        <w:t>дет про</w:t>
        <w:softHyphen/>
        <w:t>дол</w:t>
        <w:softHyphen/>
        <w:t>жать учить ее так, как те</w:t>
        <w:softHyphen/>
        <w:t>перь, то она до</w:t>
        <w:softHyphen/>
        <w:t>живет до се</w:t>
        <w:softHyphen/>
        <w:t>дых во</w:t>
        <w:softHyphen/>
        <w:t>лос и все-та</w:t>
        <w:softHyphen/>
        <w:t>ки не вы</w:t>
        <w:softHyphen/>
        <w:t>учит</w:t>
        <w:softHyphen/>
        <w:t>ся прясть так хо</w:t>
        <w:softHyphen/>
        <w:t>рошо, как она; при этом ей при</w:t>
        <w:softHyphen/>
        <w:t>ходи</w:t>
        <w:softHyphen/>
        <w:t>ло в го</w:t>
        <w:softHyphen/>
        <w:t>лову, как бу</w:t>
        <w:softHyphen/>
        <w:t>дет сме</w:t>
        <w:softHyphen/>
        <w:t>ять</w:t>
        <w:softHyphen/>
        <w:t>ся над нею мать, ког</w:t>
        <w:softHyphen/>
        <w:t>да че</w:t>
        <w:softHyphen/>
        <w:t>рез три ме</w:t>
        <w:softHyphen/>
        <w:t>сяца уви</w:t>
        <w:softHyphen/>
        <w:t>дит, что де</w:t>
        <w:softHyphen/>
        <w:t>ла ее нис</w:t>
        <w:softHyphen/>
        <w:t>коль</w:t>
        <w:softHyphen/>
        <w:t>ко не под</w:t>
        <w:softHyphen/>
        <w:t>ви</w:t>
        <w:softHyphen/>
        <w:t>нулись впе</w:t>
        <w:softHyphen/>
        <w:t>ред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</w:t>
        <w:softHyphen/>
        <w:t>нажды Ка</w:t>
        <w:softHyphen/>
        <w:t>тери</w:t>
        <w:softHyphen/>
        <w:t>на уш</w:t>
        <w:softHyphen/>
        <w:t>ла из до</w:t>
        <w:softHyphen/>
        <w:t>ма очень ра</w:t>
        <w:softHyphen/>
        <w:t>но. Она да</w:t>
        <w:softHyphen/>
        <w:t>ла се</w:t>
        <w:softHyphen/>
        <w:t>бе сло</w:t>
        <w:softHyphen/>
        <w:t>во, что на этот раз бу</w:t>
        <w:softHyphen/>
        <w:t>дет ра</w:t>
        <w:softHyphen/>
        <w:t>ботать так хо</w:t>
        <w:softHyphen/>
        <w:t>рошо, что те</w:t>
        <w:softHyphen/>
        <w:t>туш</w:t>
        <w:softHyphen/>
        <w:t>ка при</w:t>
        <w:softHyphen/>
        <w:t>нуж</w:t>
        <w:softHyphen/>
        <w:t>де</w:t>
        <w:softHyphen/>
        <w:t>на бу</w:t>
        <w:softHyphen/>
        <w:t>дет от</w:t>
        <w:softHyphen/>
        <w:t>крыть ей свой сек</w:t>
        <w:softHyphen/>
        <w:t>рет. Она на</w:t>
        <w:softHyphen/>
        <w:t>роч</w:t>
        <w:softHyphen/>
        <w:t>но се</w:t>
        <w:softHyphen/>
        <w:t>ла меж</w:t>
        <w:softHyphen/>
        <w:t>ду уте</w:t>
        <w:softHyphen/>
        <w:t>сами, для то</w:t>
        <w:softHyphen/>
        <w:t>го что</w:t>
        <w:softHyphen/>
        <w:t>бы не ви</w:t>
        <w:softHyphen/>
        <w:t>деть, что де</w:t>
        <w:softHyphen/>
        <w:t>ла</w:t>
        <w:softHyphen/>
        <w:t>ет</w:t>
        <w:softHyphen/>
        <w:t>ся вок</w:t>
        <w:softHyphen/>
        <w:t>руг, и ни</w:t>
        <w:softHyphen/>
        <w:t>чем не раз</w:t>
        <w:softHyphen/>
        <w:t>вле</w:t>
        <w:softHyphen/>
        <w:t>кать</w:t>
        <w:softHyphen/>
        <w:t>ся. Но мож</w:t>
        <w:softHyphen/>
        <w:t>но ли не смот</w:t>
        <w:softHyphen/>
        <w:t>реть ни на что? Она не</w:t>
        <w:softHyphen/>
        <w:t>воль</w:t>
        <w:softHyphen/>
        <w:t>но взгля</w:t>
        <w:softHyphen/>
        <w:t>нула на</w:t>
        <w:softHyphen/>
        <w:t>верх и уви</w:t>
        <w:softHyphen/>
        <w:t>дела над со</w:t>
        <w:softHyphen/>
        <w:t>бой ле</w:t>
        <w:softHyphen/>
        <w:t>дяную го</w:t>
        <w:softHyphen/>
        <w:t>ру и да</w:t>
        <w:softHyphen/>
        <w:t>же са</w:t>
        <w:softHyphen/>
        <w:t>мую вер</w:t>
        <w:softHyphen/>
        <w:t>ши</w:t>
        <w:softHyphen/>
        <w:t>ну го</w:t>
        <w:softHyphen/>
        <w:t>ры. До сих пор она ни ра</w:t>
        <w:softHyphen/>
        <w:t>зу еще не ви</w:t>
        <w:softHyphen/>
        <w:t>дала ее, по</w:t>
        <w:softHyphen/>
        <w:t>тому что над ней пос</w:t>
        <w:softHyphen/>
        <w:t>то</w:t>
        <w:softHyphen/>
        <w:t>ян</w:t>
        <w:softHyphen/>
        <w:t>но сто</w:t>
        <w:softHyphen/>
        <w:t>ял скры</w:t>
        <w:softHyphen/>
        <w:t>вав</w:t>
        <w:softHyphen/>
        <w:t>ший ее гус</w:t>
        <w:softHyphen/>
        <w:t>той ту</w:t>
        <w:softHyphen/>
        <w:t>ман. Не</w:t>
        <w:softHyphen/>
        <w:t>бо бы</w:t>
        <w:softHyphen/>
        <w:t>ло со</w:t>
        <w:softHyphen/>
        <w:t>вер</w:t>
        <w:softHyphen/>
        <w:t>шенно яс</w:t>
        <w:softHyphen/>
        <w:t>но, и она на</w:t>
        <w:softHyphen/>
        <w:t>чала лю</w:t>
        <w:softHyphen/>
        <w:t>бовать</w:t>
        <w:softHyphen/>
        <w:t>ся на бе</w:t>
        <w:softHyphen/>
        <w:t>лые снеж</w:t>
        <w:softHyphen/>
        <w:t>ные зуб</w:t>
        <w:softHyphen/>
        <w:t>цы, вы</w:t>
        <w:softHyphen/>
        <w:t>деляв</w:t>
        <w:softHyphen/>
        <w:t>ши</w:t>
        <w:softHyphen/>
        <w:t>еся в го</w:t>
        <w:softHyphen/>
        <w:t>лубом воз</w:t>
        <w:softHyphen/>
        <w:t>ду</w:t>
        <w:softHyphen/>
        <w:t>хе; вдруг ей за</w:t>
        <w:softHyphen/>
        <w:t>хоте</w:t>
        <w:softHyphen/>
        <w:t>лось от</w:t>
        <w:softHyphen/>
        <w:t>пра</w:t>
        <w:softHyphen/>
        <w:t>вить</w:t>
        <w:softHyphen/>
        <w:t>ся ту</w:t>
        <w:softHyphen/>
        <w:t>да, но она зна</w:t>
        <w:softHyphen/>
        <w:t>ла, что это очень опас</w:t>
        <w:softHyphen/>
        <w:t>но. Ре</w:t>
        <w:softHyphen/>
        <w:t>не не раз го</w:t>
        <w:softHyphen/>
        <w:t>вори</w:t>
        <w:softHyphen/>
        <w:t>ла ей это, те</w:t>
        <w:softHyphen/>
        <w:t>туш</w:t>
        <w:softHyphen/>
        <w:t>ка Ко</w:t>
        <w:softHyphen/>
        <w:t>лет</w:t>
        <w:softHyphen/>
        <w:t>та так</w:t>
        <w:softHyphen/>
        <w:t>же зап</w:t>
        <w:softHyphen/>
        <w:t>ре</w:t>
        <w:softHyphen/>
        <w:t>тила ей взби</w:t>
        <w:softHyphen/>
        <w:t>рать</w:t>
        <w:softHyphen/>
        <w:t>ся вы</w:t>
        <w:softHyphen/>
        <w:t>соко на го</w:t>
        <w:softHyphen/>
        <w:t>ру и ска</w:t>
        <w:softHyphen/>
        <w:t>зала, что это де</w:t>
        <w:softHyphen/>
        <w:t>ла</w:t>
        <w:softHyphen/>
        <w:t>ют толь</w:t>
        <w:softHyphen/>
        <w:t>ко маль</w:t>
        <w:softHyphen/>
        <w:t>чи</w:t>
        <w:softHyphen/>
        <w:t>к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вздох</w:t>
        <w:softHyphen/>
        <w:t>ну</w:t>
        <w:softHyphen/>
        <w:t>ла и про</w:t>
        <w:softHyphen/>
        <w:t>дол</w:t>
        <w:softHyphen/>
        <w:t>жа</w:t>
        <w:softHyphen/>
        <w:t>ла смот</w:t>
        <w:softHyphen/>
        <w:t>реть на прек</w:t>
        <w:softHyphen/>
        <w:t>расные снеж</w:t>
        <w:softHyphen/>
        <w:t>ные зуб</w:t>
        <w:softHyphen/>
        <w:t>цы, до ко</w:t>
        <w:softHyphen/>
        <w:t>торых ей хо</w:t>
        <w:softHyphen/>
        <w:t>телось дот</w:t>
        <w:softHyphen/>
        <w:t>ро</w:t>
        <w:softHyphen/>
        <w:t>нуть</w:t>
        <w:softHyphen/>
        <w:t>ся и ко</w:t>
        <w:softHyphen/>
        <w:t>торые, ка</w:t>
        <w:softHyphen/>
        <w:t>залось, бы</w:t>
        <w:softHyphen/>
        <w:t>ли так близ</w:t>
        <w:softHyphen/>
        <w:t>ко, хо</w:t>
        <w:softHyphen/>
        <w:t>тя на са</w:t>
        <w:softHyphen/>
        <w:t>мом де</w:t>
        <w:softHyphen/>
        <w:t>ле они бы</w:t>
        <w:softHyphen/>
        <w:t>ли очень да</w:t>
        <w:softHyphen/>
        <w:t>леко. В эту ми</w:t>
        <w:softHyphen/>
        <w:t>нуту она уви</w:t>
        <w:softHyphen/>
        <w:t>дала в не</w:t>
        <w:softHyphen/>
        <w:t>бе во</w:t>
        <w:softHyphen/>
        <w:t>лок</w:t>
        <w:softHyphen/>
        <w:t>на ма</w:t>
        <w:softHyphen/>
        <w:t>лень</w:t>
        <w:softHyphen/>
        <w:t>ких зо</w:t>
        <w:softHyphen/>
        <w:t>лотис</w:t>
        <w:softHyphen/>
        <w:t>тых об</w:t>
        <w:softHyphen/>
        <w:t>ла</w:t>
        <w:softHyphen/>
        <w:t>ков, со</w:t>
        <w:softHyphen/>
        <w:t>бирав</w:t>
        <w:softHyphen/>
        <w:t>шихся к са</w:t>
        <w:softHyphen/>
        <w:t>мому вер</w:t>
        <w:softHyphen/>
        <w:t>хне</w:t>
        <w:softHyphen/>
        <w:t>му зуб</w:t>
        <w:softHyphen/>
        <w:t>цу го</w:t>
        <w:softHyphen/>
        <w:t>ры и об</w:t>
        <w:softHyphen/>
        <w:t>вивших его точ</w:t>
        <w:softHyphen/>
        <w:t>но оже</w:t>
        <w:softHyphen/>
        <w:t>релье из ог</w:t>
        <w:softHyphen/>
        <w:t>ромных жем</w:t>
        <w:softHyphen/>
        <w:t>чу</w:t>
        <w:softHyphen/>
        <w:t>жин. “Как это кра</w:t>
        <w:softHyphen/>
        <w:t>сиво, — по</w:t>
        <w:softHyphen/>
        <w:t>дума</w:t>
        <w:softHyphen/>
        <w:t>ла Ка</w:t>
        <w:softHyphen/>
        <w:t>тери</w:t>
        <w:softHyphen/>
        <w:t>на, — и как бы мне хо</w:t>
        <w:softHyphen/>
        <w:t>телось уметь прясть так тон</w:t>
        <w:softHyphen/>
        <w:t>ко, чтоб мож</w:t>
        <w:softHyphen/>
        <w:t>но бы</w:t>
        <w:softHyphen/>
        <w:t>ло на</w:t>
        <w:softHyphen/>
        <w:t>низать на нит</w:t>
        <w:softHyphen/>
        <w:t>ку эти воз</w:t>
        <w:softHyphen/>
        <w:t>душные жем</w:t>
        <w:softHyphen/>
        <w:t>чу</w:t>
        <w:softHyphen/>
        <w:t>жины.”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</w:t>
        <w:softHyphen/>
        <w:t>дол</w:t>
        <w:softHyphen/>
        <w:t>жая смот</w:t>
        <w:softHyphen/>
        <w:t>реть на</w:t>
        <w:softHyphen/>
        <w:t>верх, она уви</w:t>
        <w:softHyphen/>
        <w:t>дела на зуб</w:t>
        <w:softHyphen/>
        <w:t>це го</w:t>
        <w:softHyphen/>
        <w:t>ры что-то ма</w:t>
        <w:softHyphen/>
        <w:t>лень</w:t>
        <w:softHyphen/>
        <w:t>кое, блес</w:t>
        <w:softHyphen/>
        <w:t>тя</w:t>
        <w:softHyphen/>
        <w:t>щее, по</w:t>
        <w:softHyphen/>
        <w:t>хожее на ро</w:t>
        <w:softHyphen/>
        <w:t>зовую точ</w:t>
        <w:softHyphen/>
        <w:t>ку, ко</w:t>
        <w:softHyphen/>
        <w:t>торая бы</w:t>
        <w:softHyphen/>
        <w:t>ла ос</w:t>
        <w:softHyphen/>
        <w:t>ве</w:t>
        <w:softHyphen/>
        <w:t>щена сол</w:t>
        <w:softHyphen/>
        <w:t>нечны</w:t>
        <w:softHyphen/>
        <w:t>ми лу</w:t>
        <w:softHyphen/>
        <w:t>чами и ко</w:t>
        <w:softHyphen/>
        <w:t>торая дви</w:t>
        <w:softHyphen/>
        <w:t>галась под са</w:t>
        <w:softHyphen/>
        <w:t>мым оже</w:t>
        <w:softHyphen/>
        <w:t>рель</w:t>
        <w:softHyphen/>
        <w:t>ем ма</w:t>
        <w:softHyphen/>
        <w:t>лень</w:t>
        <w:softHyphen/>
        <w:t>ких об</w:t>
        <w:softHyphen/>
        <w:t>ла</w:t>
        <w:softHyphen/>
        <w:t>ков. Что бы это бы</w:t>
        <w:softHyphen/>
        <w:t>ло? Цве</w:t>
        <w:softHyphen/>
        <w:t>ток, пти</w:t>
        <w:softHyphen/>
        <w:t>ца или звез</w:t>
        <w:softHyphen/>
        <w:t>да?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18" w:name="TOC_idp373512"/>
      <w:bookmarkStart w:id="19" w:name="TOC_idp373368"/>
      <w:bookmarkEnd w:id="18"/>
      <w:bookmarkEnd w:id="19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  </w:t>
      </w:r>
      <w:r>
        <w:rPr>
          <w:bCs w:val="false"/>
          <w:color w:val="000000"/>
          <w:sz w:val="28"/>
          <w:szCs w:val="28"/>
        </w:rPr>
        <w:t>XI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Ес</w:t>
        <w:softHyphen/>
        <w:t>ли бы на мне бы</w:t>
        <w:softHyphen/>
        <w:t>ли те</w:t>
        <w:softHyphen/>
        <w:t>туш</w:t>
        <w:softHyphen/>
        <w:t>ки</w:t>
        <w:softHyphen/>
        <w:t>ны се</w:t>
        <w:softHyphen/>
        <w:t>реб</w:t>
        <w:softHyphen/>
        <w:t>ря</w:t>
        <w:softHyphen/>
        <w:t>ные оч</w:t>
        <w:softHyphen/>
        <w:t>ки, — ду</w:t>
        <w:softHyphen/>
        <w:t>мала Ка</w:t>
        <w:softHyphen/>
        <w:t>тери</w:t>
        <w:softHyphen/>
        <w:t>на, — то я, на</w:t>
        <w:softHyphen/>
        <w:t>вер</w:t>
        <w:softHyphen/>
        <w:t>ное, рас</w:t>
        <w:softHyphen/>
        <w:t>смот</w:t>
        <w:softHyphen/>
        <w:t>ре</w:t>
        <w:softHyphen/>
        <w:t>ла бы, что это та</w:t>
        <w:softHyphen/>
        <w:t>кое, по</w:t>
        <w:softHyphen/>
        <w:t>тому что те</w:t>
        <w:softHyphen/>
        <w:t>туш</w:t>
        <w:softHyphen/>
        <w:t>ка го</w:t>
        <w:softHyphen/>
        <w:t>вори</w:t>
        <w:softHyphen/>
        <w:t>ла, что в этих оч</w:t>
        <w:softHyphen/>
        <w:t>ках она ви</w:t>
        <w:softHyphen/>
        <w:t>дит то, че</w:t>
        <w:softHyphen/>
        <w:t>го ник</w:t>
        <w:softHyphen/>
        <w:t>то не ви</w:t>
        <w:softHyphen/>
        <w:t>дит”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</w:t>
        <w:softHyphen/>
        <w:t>на</w:t>
        <w:softHyphen/>
        <w:t>ко же ей приш</w:t>
        <w:softHyphen/>
        <w:t>лось удов</w:t>
        <w:softHyphen/>
        <w:t>летво</w:t>
        <w:softHyphen/>
        <w:t>рить</w:t>
        <w:softHyphen/>
        <w:t>ся толь</w:t>
        <w:softHyphen/>
        <w:t>ко сво</w:t>
        <w:softHyphen/>
        <w:t>ими гла</w:t>
        <w:softHyphen/>
        <w:t>зами, и, про</w:t>
        <w:softHyphen/>
        <w:t>дол</w:t>
        <w:softHyphen/>
        <w:t>жая смот</w:t>
        <w:softHyphen/>
        <w:t>реть на крас</w:t>
        <w:softHyphen/>
        <w:t>ную точ</w:t>
        <w:softHyphen/>
        <w:t>ку, она уви</w:t>
        <w:softHyphen/>
        <w:t>дела, что при</w:t>
        <w:softHyphen/>
        <w:t>тяну</w:t>
        <w:softHyphen/>
        <w:t>ла к се</w:t>
        <w:softHyphen/>
        <w:t>бе все ма</w:t>
        <w:softHyphen/>
        <w:t>лень</w:t>
        <w:softHyphen/>
        <w:t>кие зо</w:t>
        <w:softHyphen/>
        <w:t>лотис</w:t>
        <w:softHyphen/>
        <w:t>тые об</w:t>
        <w:softHyphen/>
        <w:t>ла</w:t>
        <w:softHyphen/>
        <w:t>ка, ко</w:t>
        <w:softHyphen/>
        <w:t>торы</w:t>
        <w:softHyphen/>
        <w:t>ми ее так за</w:t>
        <w:softHyphen/>
        <w:t>волок</w:t>
        <w:softHyphen/>
        <w:t>ло, что ни</w:t>
        <w:softHyphen/>
        <w:t>чего, уже не ста</w:t>
        <w:softHyphen/>
        <w:t>ло вид</w:t>
        <w:softHyphen/>
        <w:t>но. Из ма</w:t>
        <w:softHyphen/>
        <w:t>лень</w:t>
        <w:softHyphen/>
        <w:t>ких об</w:t>
        <w:softHyphen/>
        <w:t>ла</w:t>
        <w:softHyphen/>
        <w:t>ков, соб</w:t>
        <w:softHyphen/>
        <w:t>равших</w:t>
        <w:softHyphen/>
        <w:t>ся вмес</w:t>
        <w:softHyphen/>
        <w:t>те, об</w:t>
        <w:softHyphen/>
        <w:t>ра</w:t>
        <w:softHyphen/>
        <w:t>зова</w:t>
        <w:softHyphen/>
        <w:t>лось од</w:t>
        <w:softHyphen/>
        <w:t>но ог</w:t>
        <w:softHyphen/>
        <w:t>ромное об</w:t>
        <w:softHyphen/>
        <w:t>ла</w:t>
        <w:softHyphen/>
        <w:t>ко, ко</w:t>
        <w:softHyphen/>
        <w:t>торое си</w:t>
        <w:softHyphen/>
        <w:t>яло и обо</w:t>
        <w:softHyphen/>
        <w:t>рачи</w:t>
        <w:softHyphen/>
        <w:t>валось, как зо</w:t>
        <w:softHyphen/>
        <w:t>лотой шар над са</w:t>
        <w:softHyphen/>
        <w:t>мой вер</w:t>
        <w:softHyphen/>
        <w:t>ши</w:t>
        <w:softHyphen/>
        <w:t>ной го</w:t>
        <w:softHyphen/>
        <w:t>ры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</w:t>
        <w:softHyphen/>
        <w:t>рез ми</w:t>
        <w:softHyphen/>
        <w:t>нуту шар на</w:t>
        <w:softHyphen/>
        <w:t>чал под</w:t>
        <w:softHyphen/>
        <w:t>ни</w:t>
        <w:softHyphen/>
        <w:t>мать</w:t>
        <w:softHyphen/>
        <w:t>ся еще вы</w:t>
        <w:softHyphen/>
        <w:t>ше и в то же вре</w:t>
        <w:softHyphen/>
        <w:t>мя стал умень</w:t>
        <w:softHyphen/>
        <w:t>шать</w:t>
        <w:softHyphen/>
        <w:t>ся, на</w:t>
        <w:softHyphen/>
        <w:t>конец, он сде</w:t>
        <w:softHyphen/>
        <w:t>лал</w:t>
        <w:softHyphen/>
        <w:t>ся со</w:t>
        <w:softHyphen/>
        <w:t>вер</w:t>
        <w:softHyphen/>
        <w:t>шенно ро</w:t>
        <w:softHyphen/>
        <w:t>зовым, и Ка</w:t>
        <w:softHyphen/>
        <w:t>тери</w:t>
        <w:softHyphen/>
        <w:t>на ус</w:t>
        <w:softHyphen/>
        <w:t>лы</w:t>
        <w:softHyphen/>
        <w:t>шала, — что он за</w:t>
        <w:softHyphen/>
        <w:t>пел та</w:t>
        <w:softHyphen/>
        <w:t>ким чис</w:t>
        <w:softHyphen/>
        <w:t>тым и при</w:t>
        <w:softHyphen/>
        <w:t>ят</w:t>
        <w:softHyphen/>
        <w:t>ным го</w:t>
        <w:softHyphen/>
        <w:t>лосом, ко</w:t>
        <w:softHyphen/>
        <w:t>торо</w:t>
        <w:softHyphen/>
        <w:t>го она ни</w:t>
        <w:softHyphen/>
        <w:t>ког</w:t>
        <w:softHyphen/>
        <w:t>да еще не слы</w:t>
        <w:softHyphen/>
        <w:t>хала: “Здравс</w:t>
        <w:softHyphen/>
        <w:t>твуй, Ка</w:t>
        <w:softHyphen/>
        <w:t>тери</w:t>
        <w:softHyphen/>
        <w:t>на, уз</w:t>
        <w:softHyphen/>
        <w:t>на</w:t>
        <w:softHyphen/>
        <w:t>ешь ли ты ме</w:t>
        <w:softHyphen/>
        <w:t>ня?”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Да, да, — вскри</w:t>
        <w:softHyphen/>
        <w:t>чала Ка</w:t>
        <w:softHyphen/>
        <w:t>тери</w:t>
        <w:softHyphen/>
        <w:t>на — я нес</w:t>
        <w:softHyphen/>
        <w:t>ла те</w:t>
        <w:softHyphen/>
        <w:t>бя в фар</w:t>
        <w:softHyphen/>
        <w:t>ту</w:t>
        <w:softHyphen/>
        <w:t>ке! Ты мой ста</w:t>
        <w:softHyphen/>
        <w:t>рый ма</w:t>
        <w:softHyphen/>
        <w:t>лень</w:t>
        <w:softHyphen/>
        <w:t>кий друг, мое ро</w:t>
        <w:softHyphen/>
        <w:t>зовое об</w:t>
        <w:softHyphen/>
        <w:t>лачко, вот те</w:t>
        <w:softHyphen/>
        <w:t>перь ты го</w:t>
        <w:softHyphen/>
        <w:t>воришь со мной, и я по</w:t>
        <w:softHyphen/>
        <w:t>нимаю каж</w:t>
        <w:softHyphen/>
        <w:t>дое твое сло</w:t>
        <w:softHyphen/>
        <w:t>во. Но ка</w:t>
        <w:softHyphen/>
        <w:t>кое ты жес</w:t>
        <w:softHyphen/>
        <w:t>то</w:t>
        <w:softHyphen/>
        <w:t>кое, мое хо</w:t>
        <w:softHyphen/>
        <w:t>рошень</w:t>
        <w:softHyphen/>
        <w:t>кое об</w:t>
        <w:softHyphen/>
        <w:t>лачко, ты сло</w:t>
        <w:softHyphen/>
        <w:t>мало мою боль</w:t>
        <w:softHyphen/>
        <w:t>шую цве</w:t>
        <w:softHyphen/>
        <w:t>тущую яб</w:t>
        <w:softHyphen/>
        <w:t>ло</w:t>
        <w:softHyphen/>
        <w:t>ню. Впро</w:t>
        <w:softHyphen/>
        <w:t>чем, я про</w:t>
        <w:softHyphen/>
        <w:t>щаю те</w:t>
        <w:softHyphen/>
        <w:t>бе это, ты та</w:t>
        <w:softHyphen/>
        <w:t>кое ро</w:t>
        <w:softHyphen/>
        <w:t>зовень</w:t>
        <w:softHyphen/>
        <w:t>кое, и я так люб</w:t>
        <w:softHyphen/>
        <w:t>лю те</w:t>
        <w:softHyphen/>
        <w:t>бя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</w:t>
        <w:softHyphen/>
        <w:t>ла</w:t>
        <w:softHyphen/>
        <w:t>ко от</w:t>
        <w:softHyphen/>
        <w:t>ве</w:t>
        <w:softHyphen/>
        <w:t>чало ей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Твою яб</w:t>
        <w:softHyphen/>
        <w:t>ло</w:t>
        <w:softHyphen/>
        <w:t>ню сло</w:t>
        <w:softHyphen/>
        <w:t>мало не я, Ка</w:t>
        <w:softHyphen/>
        <w:t>тери</w:t>
        <w:softHyphen/>
        <w:t>на, а гром, это злой дух, ко</w:t>
        <w:softHyphen/>
        <w:t>торый зак</w:t>
        <w:softHyphen/>
        <w:t>ра</w:t>
        <w:softHyphen/>
        <w:t>дыва</w:t>
        <w:softHyphen/>
        <w:t>ет</w:t>
        <w:softHyphen/>
        <w:t>ся в мое сер</w:t>
        <w:softHyphen/>
        <w:t>дце и ко</w:t>
        <w:softHyphen/>
        <w:t>торый де</w:t>
        <w:softHyphen/>
        <w:t>ла</w:t>
        <w:softHyphen/>
        <w:t>ет ме</w:t>
        <w:softHyphen/>
        <w:t>ня жес</w:t>
        <w:softHyphen/>
        <w:t>то</w:t>
        <w:softHyphen/>
        <w:t>ким. Но смот</w:t>
        <w:softHyphen/>
        <w:t>ри, ка</w:t>
        <w:softHyphen/>
        <w:t>ким я ста</w:t>
        <w:softHyphen/>
        <w:t>нов</w:t>
        <w:softHyphen/>
        <w:t>люсь крот</w:t>
        <w:softHyphen/>
        <w:t>ким и спо</w:t>
        <w:softHyphen/>
        <w:t>кой</w:t>
        <w:softHyphen/>
        <w:t>ным в ту ми</w:t>
        <w:softHyphen/>
        <w:t>нуту, ког</w:t>
        <w:softHyphen/>
        <w:t>да ты с лю</w:t>
        <w:softHyphen/>
        <w:t>бовью смот</w:t>
        <w:softHyphen/>
        <w:t>ришь на ме</w:t>
        <w:softHyphen/>
        <w:t>ня! Не при</w:t>
        <w:softHyphen/>
        <w:t>дешь ли ты как-ни</w:t>
        <w:softHyphen/>
        <w:t>будь на вер</w:t>
        <w:softHyphen/>
        <w:t>ши</w:t>
        <w:softHyphen/>
        <w:t>ну ле</w:t>
        <w:softHyphen/>
        <w:t>дяной го</w:t>
        <w:softHyphen/>
        <w:t>ры? Это сов</w:t>
        <w:softHyphen/>
        <w:t>сем не так труд</w:t>
        <w:softHyphen/>
        <w:t>но, как те</w:t>
        <w:softHyphen/>
        <w:t>бе го</w:t>
        <w:softHyphen/>
        <w:t>вори</w:t>
        <w:softHyphen/>
        <w:t>ли, нап</w:t>
        <w:softHyphen/>
        <w:t>ро</w:t>
        <w:softHyphen/>
        <w:t>тив, это очень лег</w:t>
        <w:softHyphen/>
        <w:t>ко, и те</w:t>
        <w:softHyphen/>
        <w:t>бе сто</w:t>
        <w:softHyphen/>
        <w:t>ит толь</w:t>
        <w:softHyphen/>
        <w:t>ко за</w:t>
        <w:softHyphen/>
        <w:t>хотеть. К то</w:t>
        <w:softHyphen/>
        <w:t>му же и я бу</w:t>
        <w:softHyphen/>
        <w:t>ду там, и ес</w:t>
        <w:softHyphen/>
        <w:t>ли ты упа</w:t>
        <w:softHyphen/>
        <w:t>дешь, то упа</w:t>
        <w:softHyphen/>
        <w:t>дешь пря</w:t>
        <w:softHyphen/>
        <w:t>мо на ме</w:t>
        <w:softHyphen/>
        <w:t>ня, я под</w:t>
        <w:softHyphen/>
        <w:t>держу те</w:t>
        <w:softHyphen/>
        <w:t>бя, что</w:t>
        <w:softHyphen/>
        <w:t>бы те</w:t>
        <w:softHyphen/>
        <w:t>бе не бы</w:t>
        <w:softHyphen/>
        <w:t>ло боль</w:t>
        <w:softHyphen/>
        <w:t>но. При</w:t>
        <w:softHyphen/>
        <w:t>ходи зав</w:t>
        <w:softHyphen/>
        <w:t>тра, Ка</w:t>
        <w:softHyphen/>
        <w:t>тери</w:t>
        <w:softHyphen/>
        <w:t>на, при</w:t>
        <w:softHyphen/>
        <w:t>ходи на рас</w:t>
        <w:softHyphen/>
        <w:t>све</w:t>
        <w:softHyphen/>
        <w:t>те дня. Я бу</w:t>
        <w:softHyphen/>
        <w:t>ду ждать те</w:t>
        <w:softHyphen/>
        <w:t>бя всю ночь и, ес</w:t>
        <w:softHyphen/>
        <w:t>ли ты не при</w:t>
        <w:softHyphen/>
        <w:t>дешь, то это так ме</w:t>
        <w:softHyphen/>
        <w:t>ня огор</w:t>
        <w:softHyphen/>
        <w:t>чит, что у ме</w:t>
        <w:softHyphen/>
        <w:t>ня из глаз поль</w:t>
        <w:softHyphen/>
        <w:t>ют</w:t>
        <w:softHyphen/>
        <w:t>ся круп</w:t>
        <w:softHyphen/>
        <w:t>ные сле</w:t>
        <w:softHyphen/>
        <w:t>зы, и весь день бу</w:t>
        <w:softHyphen/>
        <w:t>дет ид</w:t>
        <w:softHyphen/>
        <w:t>ти дожд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Я при</w:t>
        <w:softHyphen/>
        <w:t>ду! — вскри</w:t>
        <w:softHyphen/>
        <w:t>чала Ка</w:t>
        <w:softHyphen/>
        <w:t>тери</w:t>
        <w:softHyphen/>
        <w:t>на, — неп</w:t>
        <w:softHyphen/>
        <w:t>ре</w:t>
        <w:softHyphen/>
        <w:t>мен</w:t>
        <w:softHyphen/>
        <w:t>но при</w:t>
        <w:softHyphen/>
        <w:t>ду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</w:t>
        <w:softHyphen/>
        <w:t>ко что она ус</w:t>
        <w:softHyphen/>
        <w:t>пе</w:t>
        <w:softHyphen/>
        <w:t>ла ска</w:t>
        <w:softHyphen/>
        <w:t>зать эти сло</w:t>
        <w:softHyphen/>
        <w:t>ва, как пос</w:t>
        <w:softHyphen/>
        <w:t>лы</w:t>
        <w:softHyphen/>
        <w:t>шал</w:t>
        <w:softHyphen/>
        <w:t>ся страш</w:t>
        <w:softHyphen/>
        <w:t>ный шум, по</w:t>
        <w:softHyphen/>
        <w:t>хожий на пу</w:t>
        <w:softHyphen/>
        <w:t>шеч</w:t>
        <w:softHyphen/>
        <w:t>ный выс</w:t>
        <w:softHyphen/>
        <w:t>трел, соп</w:t>
        <w:softHyphen/>
        <w:t>ро</w:t>
        <w:softHyphen/>
        <w:t>вож</w:t>
        <w:softHyphen/>
        <w:t>да</w:t>
        <w:softHyphen/>
        <w:t>емый трес</w:t>
        <w:softHyphen/>
        <w:t>ком кар</w:t>
        <w:softHyphen/>
        <w:t>те</w:t>
        <w:softHyphen/>
        <w:t>чи. Ей сде</w:t>
        <w:softHyphen/>
        <w:t>лалось так страш</w:t>
        <w:softHyphen/>
        <w:t>но, что она бро</w:t>
        <w:softHyphen/>
        <w:t>силась бе</w:t>
        <w:softHyphen/>
        <w:t>жать, ду</w:t>
        <w:softHyphen/>
        <w:t>мая, что гад</w:t>
        <w:softHyphen/>
        <w:t>кое об</w:t>
        <w:softHyphen/>
        <w:t>ла</w:t>
        <w:softHyphen/>
        <w:t>ко опять при</w:t>
        <w:softHyphen/>
        <w:t>нима</w:t>
        <w:softHyphen/>
        <w:t>ет</w:t>
        <w:softHyphen/>
        <w:t>ся за преж</w:t>
        <w:softHyphen/>
        <w:t>нее и опять хо</w:t>
        <w:softHyphen/>
        <w:t>чет от</w:t>
        <w:softHyphen/>
        <w:t>пла</w:t>
        <w:softHyphen/>
        <w:t>тить ей за доб</w:t>
        <w:softHyphen/>
        <w:t>ро злом. Ког</w:t>
        <w:softHyphen/>
        <w:t>да она в ис</w:t>
        <w:softHyphen/>
        <w:t>пу</w:t>
        <w:softHyphen/>
        <w:t>ге бе</w:t>
        <w:softHyphen/>
        <w:t>жала до</w:t>
        <w:softHyphen/>
        <w:t>мой, ей встре</w:t>
        <w:softHyphen/>
        <w:t>тил</w:t>
        <w:softHyphen/>
        <w:t>ся Бе</w:t>
        <w:softHyphen/>
        <w:t>нуа, ко</w:t>
        <w:softHyphen/>
        <w:t>торый спо</w:t>
        <w:softHyphen/>
        <w:t>кой</w:t>
        <w:softHyphen/>
        <w:t>но шел из ле</w:t>
        <w:softHyphen/>
        <w:t>са со сво</w:t>
        <w:softHyphen/>
        <w:t>ей со</w:t>
        <w:softHyphen/>
        <w:t>бакой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Это ты выс</w:t>
        <w:softHyphen/>
        <w:t>тре</w:t>
        <w:softHyphen/>
        <w:t>лил из ружья или это был гром? — спро</w:t>
        <w:softHyphen/>
        <w:t>сила она у не</w:t>
        <w:softHyphen/>
        <w:t>г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А, те</w:t>
        <w:softHyphen/>
        <w:t>бя на</w:t>
        <w:softHyphen/>
        <w:t>пугал этот шум, — со сме</w:t>
        <w:softHyphen/>
        <w:t>хом ска</w:t>
        <w:softHyphen/>
        <w:t>зал он. — Это не ру</w:t>
        <w:softHyphen/>
        <w:t>жей</w:t>
        <w:softHyphen/>
        <w:t>ный выс</w:t>
        <w:softHyphen/>
        <w:t>трел и не гром, это ла</w:t>
        <w:softHyphen/>
        <w:t>вин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то это зна</w:t>
        <w:softHyphen/>
        <w:t>чит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Это зна</w:t>
        <w:softHyphen/>
        <w:t>чит то, что лед та</w:t>
        <w:softHyphen/>
        <w:t>ет на сол</w:t>
        <w:softHyphen/>
        <w:t>нце и с трес</w:t>
        <w:softHyphen/>
        <w:t>ком ска</w:t>
        <w:softHyphen/>
        <w:t>тыва</w:t>
        <w:softHyphen/>
        <w:t>ет</w:t>
        <w:softHyphen/>
        <w:t>ся вниз, а вмес</w:t>
        <w:softHyphen/>
        <w:t>те с ним об</w:t>
        <w:softHyphen/>
        <w:t>ру</w:t>
        <w:softHyphen/>
        <w:t>шива</w:t>
        <w:softHyphen/>
        <w:t>ют</w:t>
        <w:softHyphen/>
        <w:t>ся кам</w:t>
        <w:softHyphen/>
        <w:t>ни, зем</w:t>
        <w:softHyphen/>
        <w:t>ля и иног</w:t>
        <w:softHyphen/>
        <w:t>да де</w:t>
        <w:softHyphen/>
        <w:t>ревья, ес</w:t>
        <w:softHyphen/>
        <w:t>ли они по</w:t>
        <w:softHyphen/>
        <w:t>пада</w:t>
        <w:softHyphen/>
        <w:t>ют ему на до</w:t>
        <w:softHyphen/>
        <w:t>роге, и да</w:t>
        <w:softHyphen/>
        <w:t>же лю</w:t>
        <w:softHyphen/>
        <w:t>ди, ес</w:t>
        <w:softHyphen/>
        <w:t>ли они не ус</w:t>
        <w:softHyphen/>
        <w:t>пе</w:t>
        <w:softHyphen/>
        <w:t>ют убе</w:t>
        <w:softHyphen/>
        <w:t>жать вов</w:t>
        <w:softHyphen/>
        <w:t>ре</w:t>
        <w:softHyphen/>
        <w:t>мя, впро</w:t>
        <w:softHyphen/>
        <w:t>чем, это слу</w:t>
        <w:softHyphen/>
        <w:t>ча</w:t>
        <w:softHyphen/>
        <w:t>ет</w:t>
        <w:softHyphen/>
        <w:t>ся не час</w:t>
        <w:softHyphen/>
        <w:t>то, нес</w:t>
        <w:softHyphen/>
        <w:t>час</w:t>
        <w:softHyphen/>
        <w:t>тные слу</w:t>
        <w:softHyphen/>
        <w:t>чаи бы</w:t>
        <w:softHyphen/>
        <w:t>ва</w:t>
        <w:softHyphen/>
        <w:t>ют ред</w:t>
        <w:softHyphen/>
        <w:t>ки, но ты дол</w:t>
        <w:softHyphen/>
        <w:t>жна при</w:t>
        <w:softHyphen/>
        <w:t>вык</w:t>
        <w:softHyphen/>
        <w:t>нуть к это</w:t>
        <w:softHyphen/>
        <w:t>му. Те</w:t>
        <w:softHyphen/>
        <w:t>перь у нас сто</w:t>
        <w:softHyphen/>
        <w:t>ит теп</w:t>
        <w:softHyphen/>
        <w:t>лая по</w:t>
        <w:softHyphen/>
        <w:t>года, и ла</w:t>
        <w:softHyphen/>
        <w:t>вины бу</w:t>
        <w:softHyphen/>
        <w:t>дут об</w:t>
        <w:softHyphen/>
        <w:t>ру</w:t>
        <w:softHyphen/>
        <w:t>шивать</w:t>
        <w:softHyphen/>
        <w:t>ся каж</w:t>
        <w:softHyphen/>
        <w:t>дый день и да</w:t>
        <w:softHyphen/>
        <w:t>же каж</w:t>
        <w:softHyphen/>
        <w:t>дый час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Я пос</w:t>
        <w:softHyphen/>
        <w:t>та</w:t>
        <w:softHyphen/>
        <w:t>ра</w:t>
        <w:softHyphen/>
        <w:t>юсь при</w:t>
        <w:softHyphen/>
        <w:t>вык</w:t>
        <w:softHyphen/>
        <w:t>нуть к это</w:t>
        <w:softHyphen/>
        <w:t>му. Кста</w:t>
        <w:softHyphen/>
        <w:t>ти, Бе</w:t>
        <w:softHyphen/>
        <w:t>нуа, ска</w:t>
        <w:softHyphen/>
        <w:t>жи мне, по</w:t>
        <w:softHyphen/>
        <w:t>жалуй</w:t>
        <w:softHyphen/>
        <w:t>ста, мо</w:t>
        <w:softHyphen/>
        <w:t>жешь ли ты взой</w:t>
        <w:softHyphen/>
        <w:t>ти на са</w:t>
        <w:softHyphen/>
        <w:t>мый вер</w:t>
        <w:softHyphen/>
        <w:t>хний зу</w:t>
        <w:softHyphen/>
        <w:t>бец го</w:t>
        <w:softHyphen/>
        <w:t>ры? Ты ведь маль</w:t>
        <w:softHyphen/>
        <w:t>чик и, на</w:t>
        <w:softHyphen/>
        <w:t>вер</w:t>
        <w:softHyphen/>
        <w:t>ное, ни</w:t>
        <w:softHyphen/>
        <w:t>чего не бо</w:t>
        <w:softHyphen/>
        <w:t>ишь</w:t>
        <w:softHyphen/>
        <w:t>ся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у, нет, — ска</w:t>
        <w:softHyphen/>
        <w:t>зал Бе</w:t>
        <w:softHyphen/>
        <w:t>нуа, — на эти зуб</w:t>
        <w:softHyphen/>
        <w:t>цы нель</w:t>
        <w:softHyphen/>
        <w:t>зя вле</w:t>
        <w:softHyphen/>
        <w:t>зать; впро</w:t>
        <w:softHyphen/>
        <w:t>чем, я был не</w:t>
        <w:softHyphen/>
        <w:t>дале</w:t>
        <w:softHyphen/>
        <w:t>ко от них, на том мес</w:t>
        <w:softHyphen/>
        <w:t>те, где они на</w:t>
        <w:softHyphen/>
        <w:t>чина</w:t>
        <w:softHyphen/>
        <w:t>ют</w:t>
        <w:softHyphen/>
        <w:t>ся. Но те</w:t>
        <w:softHyphen/>
        <w:t>перь не та</w:t>
        <w:softHyphen/>
        <w:t>кое вре</w:t>
        <w:softHyphen/>
        <w:t>мя, что</w:t>
        <w:softHyphen/>
        <w:t>бы мож</w:t>
        <w:softHyphen/>
        <w:t>но бы</w:t>
        <w:softHyphen/>
        <w:t>ло за</w:t>
        <w:softHyphen/>
        <w:t>бав</w:t>
        <w:softHyphen/>
        <w:t>лять</w:t>
        <w:softHyphen/>
        <w:t>ся этим, те</w:t>
        <w:softHyphen/>
        <w:t>перь слиш</w:t>
        <w:softHyphen/>
        <w:t>ком жар</w:t>
        <w:softHyphen/>
        <w:t>ко, как раз по</w:t>
        <w:softHyphen/>
        <w:t>падешь в тре</w:t>
        <w:softHyphen/>
        <w:t>щину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е мо</w:t>
        <w:softHyphen/>
        <w:t>жешь ли ты мне ска</w:t>
        <w:softHyphen/>
        <w:t>зать, что это за крас</w:t>
        <w:softHyphen/>
        <w:t>ная точ</w:t>
        <w:softHyphen/>
        <w:t>ка, ко</w:t>
        <w:softHyphen/>
        <w:t>торая вид</w:t>
        <w:softHyphen/>
        <w:t>не</w:t>
        <w:softHyphen/>
        <w:t>ет</w:t>
        <w:softHyphen/>
        <w:t>ся иног</w:t>
        <w:softHyphen/>
        <w:t>да над вер</w:t>
        <w:softHyphen/>
        <w:t>хним зуб</w:t>
        <w:softHyphen/>
        <w:t>цом го</w:t>
        <w:softHyphen/>
        <w:t>ры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ак ты ви</w:t>
        <w:softHyphen/>
        <w:t>дела эту точ</w:t>
        <w:softHyphen/>
        <w:t>ку, ну, у те</w:t>
        <w:softHyphen/>
        <w:t>бя хо</w:t>
        <w:softHyphen/>
        <w:t>рошие гла</w:t>
        <w:softHyphen/>
        <w:t>за! Это зна</w:t>
        <w:softHyphen/>
        <w:t>мя, ко</w:t>
        <w:softHyphen/>
        <w:t>торое пу</w:t>
        <w:softHyphen/>
        <w:t>тешес</w:t>
        <w:softHyphen/>
        <w:t>твен</w:t>
        <w:softHyphen/>
        <w:t>ни</w:t>
        <w:softHyphen/>
        <w:t>ки вод</w:t>
        <w:softHyphen/>
        <w:t>ру</w:t>
        <w:softHyphen/>
        <w:t>зили ме</w:t>
        <w:softHyphen/>
        <w:t>сяц то</w:t>
        <w:softHyphen/>
        <w:t>му на</w:t>
        <w:softHyphen/>
        <w:t>зад на са</w:t>
        <w:softHyphen/>
        <w:t>мом вер</w:t>
        <w:softHyphen/>
        <w:t>хнем уте</w:t>
        <w:softHyphen/>
        <w:t>се го</w:t>
        <w:softHyphen/>
        <w:t>ры, для то</w:t>
        <w:softHyphen/>
        <w:t>го что</w:t>
        <w:softHyphen/>
        <w:t>бы дать знать лю</w:t>
        <w:softHyphen/>
        <w:t>дям, сто</w:t>
        <w:softHyphen/>
        <w:t>яв</w:t>
        <w:softHyphen/>
        <w:t>шим вни</w:t>
        <w:softHyphen/>
        <w:t>зу, что они доб</w:t>
        <w:softHyphen/>
        <w:t>ра</w:t>
        <w:softHyphen/>
        <w:t>лись до это</w:t>
        <w:softHyphen/>
        <w:t>го мес</w:t>
        <w:softHyphen/>
        <w:t>та. Но силь</w:t>
        <w:softHyphen/>
        <w:t>ный ве</w:t>
        <w:softHyphen/>
        <w:t>тер зас</w:t>
        <w:softHyphen/>
        <w:t>та</w:t>
        <w:softHyphen/>
        <w:t>вил их пос</w:t>
        <w:softHyphen/>
        <w:t>ко</w:t>
        <w:softHyphen/>
        <w:t>рее вер</w:t>
        <w:softHyphen/>
        <w:t>нуть</w:t>
        <w:softHyphen/>
        <w:t>ся на</w:t>
        <w:softHyphen/>
        <w:t>зад, и они ос</w:t>
        <w:softHyphen/>
        <w:t>та</w:t>
        <w:softHyphen/>
        <w:t>вили там свое зна</w:t>
        <w:softHyphen/>
        <w:t>мя, ко</w:t>
        <w:softHyphen/>
        <w:t>торое вих</w:t>
        <w:softHyphen/>
        <w:t>рем пе</w:t>
        <w:softHyphen/>
        <w:t>реб</w:t>
        <w:softHyphen/>
        <w:t>ро</w:t>
        <w:softHyphen/>
        <w:t>сило на вер</w:t>
        <w:softHyphen/>
        <w:t>ши</w:t>
        <w:softHyphen/>
        <w:t>ну лед</w:t>
        <w:softHyphen/>
        <w:t>ни</w:t>
        <w:softHyphen/>
        <w:t>ка и ко</w:t>
        <w:softHyphen/>
        <w:t>торое, на</w:t>
        <w:softHyphen/>
        <w:t>вер</w:t>
        <w:softHyphen/>
        <w:t>ное, ос</w:t>
        <w:softHyphen/>
        <w:t>та</w:t>
        <w:softHyphen/>
        <w:t>нет</w:t>
        <w:softHyphen/>
        <w:t>ся там до тех пор, по</w:t>
        <w:softHyphen/>
        <w:t>ка бу</w:t>
        <w:softHyphen/>
        <w:t>ря не от</w:t>
        <w:softHyphen/>
        <w:t>це</w:t>
        <w:softHyphen/>
        <w:t>пит ег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дол</w:t>
        <w:softHyphen/>
        <w:t>жна бы</w:t>
        <w:softHyphen/>
        <w:t>ла удов</w:t>
        <w:softHyphen/>
        <w:t>летво</w:t>
        <w:softHyphen/>
        <w:t>рить</w:t>
        <w:softHyphen/>
        <w:t>ся объ</w:t>
        <w:softHyphen/>
        <w:t>яс</w:t>
        <w:softHyphen/>
        <w:t>не</w:t>
        <w:softHyphen/>
        <w:t>ни</w:t>
        <w:softHyphen/>
        <w:t>ем Бе</w:t>
        <w:softHyphen/>
        <w:t>нуа. В эту ми</w:t>
        <w:softHyphen/>
        <w:t>нуту у ней в го</w:t>
        <w:softHyphen/>
        <w:t>лове про</w:t>
        <w:softHyphen/>
        <w:t>мель</w:t>
        <w:softHyphen/>
        <w:t>кну</w:t>
        <w:softHyphen/>
        <w:t>ла мысль, ко</w:t>
        <w:softHyphen/>
        <w:t>торая сно</w:t>
        <w:softHyphen/>
        <w:t>ва приш</w:t>
        <w:softHyphen/>
        <w:t>ла ей на ум, ког</w:t>
        <w:softHyphen/>
        <w:t>да она уви</w:t>
        <w:softHyphen/>
        <w:t>дела те</w:t>
        <w:softHyphen/>
        <w:t>туш</w:t>
        <w:softHyphen/>
        <w:t>ку Ко</w:t>
        <w:softHyphen/>
        <w:t>лет</w:t>
        <w:softHyphen/>
        <w:t>ту, про</w:t>
        <w:softHyphen/>
        <w:t>ходив</w:t>
        <w:softHyphen/>
        <w:t>шую ми</w:t>
        <w:softHyphen/>
        <w:t>мо ле</w:t>
        <w:softHyphen/>
        <w:t>дяной го</w:t>
        <w:softHyphen/>
        <w:t>ры в пун</w:t>
        <w:softHyphen/>
        <w:t>цо</w:t>
        <w:softHyphen/>
        <w:t>вом ка</w:t>
        <w:softHyphen/>
        <w:t>пюшо</w:t>
        <w:softHyphen/>
        <w:t>не, пок</w:t>
        <w:softHyphen/>
        <w:t>ры</w:t>
        <w:softHyphen/>
        <w:t>вав</w:t>
        <w:softHyphen/>
        <w:t>шем ей го</w:t>
        <w:softHyphen/>
        <w:t>лову и пле</w:t>
        <w:softHyphen/>
        <w:t>чи. Те</w:t>
        <w:softHyphen/>
        <w:t>туш</w:t>
        <w:softHyphen/>
        <w:t>ка шла не так да</w:t>
        <w:softHyphen/>
        <w:t>леко, и Ка</w:t>
        <w:softHyphen/>
        <w:t>тери</w:t>
        <w:softHyphen/>
        <w:t>на мог</w:t>
        <w:softHyphen/>
        <w:t>ла уз</w:t>
        <w:softHyphen/>
        <w:t>нать ее, и нес</w:t>
        <w:softHyphen/>
        <w:t>мотря на то, что в этот день де</w:t>
        <w:softHyphen/>
        <w:t>воч</w:t>
        <w:softHyphen/>
        <w:t>ка не нап</w:t>
        <w:softHyphen/>
        <w:t>ря</w:t>
        <w:softHyphen/>
        <w:t>ла и трех онов, она все-та</w:t>
        <w:softHyphen/>
        <w:t>ки бро</w:t>
        <w:softHyphen/>
        <w:t>силась к ней навс</w:t>
        <w:softHyphen/>
        <w:t>тре</w:t>
        <w:softHyphen/>
        <w:t>чу, дер</w:t>
        <w:softHyphen/>
        <w:t>жа в ру</w:t>
        <w:softHyphen/>
        <w:t>ках свою прял</w:t>
        <w:softHyphen/>
        <w:t>ку и пус</w:t>
        <w:softHyphen/>
        <w:t>тое ве</w:t>
        <w:softHyphen/>
        <w:t>рете</w:t>
        <w:softHyphen/>
        <w:t>но.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20" w:name="TOC_idp402792"/>
      <w:bookmarkStart w:id="21" w:name="TOC_idp402648"/>
      <w:bookmarkEnd w:id="20"/>
      <w:bookmarkEnd w:id="21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    </w:t>
      </w:r>
      <w:r>
        <w:rPr>
          <w:bCs w:val="false"/>
          <w:color w:val="000000"/>
          <w:sz w:val="28"/>
          <w:szCs w:val="28"/>
        </w:rPr>
        <w:t>XII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у</w:t>
        <w:softHyphen/>
        <w:t>тив</w:t>
        <w:softHyphen/>
        <w:t>шись в нес</w:t>
        <w:softHyphen/>
        <w:t>коль</w:t>
        <w:softHyphen/>
        <w:t>ких ша</w:t>
        <w:softHyphen/>
        <w:t>гах от те</w:t>
        <w:softHyphen/>
        <w:t>туш</w:t>
        <w:softHyphen/>
        <w:t>ки, она за</w:t>
        <w:softHyphen/>
        <w:t>мети</w:t>
        <w:softHyphen/>
        <w:t>ла свою рас</w:t>
        <w:softHyphen/>
        <w:t>се</w:t>
        <w:softHyphen/>
        <w:t>ян</w:t>
        <w:softHyphen/>
        <w:t>ность, но воз</w:t>
        <w:softHyphen/>
        <w:t>вра</w:t>
        <w:softHyphen/>
        <w:t>щать</w:t>
        <w:softHyphen/>
        <w:t>ся на</w:t>
        <w:softHyphen/>
        <w:t>зад бы</w:t>
        <w:softHyphen/>
        <w:t>ло уже поз</w:t>
        <w:softHyphen/>
        <w:t>дно. Она с не</w:t>
        <w:softHyphen/>
        <w:t>реши</w:t>
        <w:softHyphen/>
        <w:t>тель</w:t>
        <w:softHyphen/>
        <w:t>ным ви</w:t>
        <w:softHyphen/>
        <w:t>дом по</w:t>
        <w:softHyphen/>
        <w:t>дош</w:t>
        <w:softHyphen/>
        <w:t>ла к ней и спро</w:t>
        <w:softHyphen/>
        <w:t>сила ее, не ус</w:t>
        <w:softHyphen/>
        <w:t>та</w:t>
        <w:softHyphen/>
        <w:t>ла ли она от ходь</w:t>
        <w:softHyphen/>
        <w:t>бы по ле</w:t>
        <w:softHyphen/>
        <w:t>дяной го</w:t>
        <w:softHyphen/>
        <w:t>ре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В мои ле</w:t>
        <w:softHyphen/>
        <w:t>та пе</w:t>
        <w:softHyphen/>
        <w:t>рес</w:t>
        <w:softHyphen/>
        <w:t>та</w:t>
        <w:softHyphen/>
        <w:t>ют чувс</w:t>
        <w:softHyphen/>
        <w:t>тво</w:t>
        <w:softHyphen/>
        <w:t>вать ус</w:t>
        <w:softHyphen/>
        <w:t>та</w:t>
        <w:softHyphen/>
        <w:t>лость, — от</w:t>
        <w:softHyphen/>
        <w:t>ве</w:t>
        <w:softHyphen/>
        <w:t>тила Ко</w:t>
        <w:softHyphen/>
        <w:t>лет</w:t>
        <w:softHyphen/>
        <w:t>та. — Впро</w:t>
        <w:softHyphen/>
        <w:t>чем, я воз</w:t>
        <w:softHyphen/>
        <w:t>вра</w:t>
        <w:softHyphen/>
        <w:t>ща</w:t>
        <w:softHyphen/>
        <w:t>юсь не с ле</w:t>
        <w:softHyphen/>
        <w:t>дяной го</w:t>
        <w:softHyphen/>
        <w:t>ры, ди</w:t>
        <w:softHyphen/>
        <w:t>тя мое. Я шла бе</w:t>
        <w:softHyphen/>
        <w:t>зопас</w:t>
        <w:softHyphen/>
        <w:t>ны</w:t>
        <w:softHyphen/>
        <w:t>ми тро</w:t>
        <w:softHyphen/>
        <w:t>пин</w:t>
        <w:softHyphen/>
        <w:t>ка</w:t>
        <w:softHyphen/>
        <w:t>ми, ко</w:t>
        <w:softHyphen/>
        <w:t>торые всег</w:t>
        <w:softHyphen/>
        <w:t>да мож</w:t>
        <w:softHyphen/>
        <w:t>но отыс</w:t>
        <w:softHyphen/>
        <w:t>кать, ес</w:t>
        <w:softHyphen/>
        <w:t>ли за</w:t>
        <w:softHyphen/>
        <w:t>хочеш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Ведь это вы, те</w:t>
        <w:softHyphen/>
        <w:t>туш</w:t>
        <w:softHyphen/>
        <w:t>ка, бы</w:t>
        <w:softHyphen/>
        <w:t>ли там на</w:t>
        <w:softHyphen/>
        <w:t>вер</w:t>
        <w:softHyphen/>
        <w:t>ху час то</w:t>
        <w:softHyphen/>
        <w:t>му на</w:t>
        <w:softHyphen/>
        <w:t>зад? Я ви</w:t>
        <w:softHyphen/>
        <w:t>дела ваш пун</w:t>
        <w:softHyphen/>
        <w:t>цо</w:t>
        <w:softHyphen/>
        <w:t>вый ка</w:t>
        <w:softHyphen/>
        <w:t>пюшон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Там на</w:t>
        <w:softHyphen/>
        <w:t>вер</w:t>
        <w:softHyphen/>
        <w:t>ху, Ка</w:t>
        <w:softHyphen/>
        <w:t>тери</w:t>
        <w:softHyphen/>
        <w:t>на? Где — там на</w:t>
        <w:softHyphen/>
        <w:t>вер</w:t>
        <w:softHyphen/>
        <w:t>ху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а знаю, — ска</w:t>
        <w:softHyphen/>
        <w:t>зала Ка</w:t>
        <w:softHyphen/>
        <w:t>тери</w:t>
        <w:softHyphen/>
        <w:t>на, за</w:t>
        <w:softHyphen/>
        <w:t>пина</w:t>
        <w:softHyphen/>
        <w:t>ясь. — Мне по</w:t>
        <w:softHyphen/>
        <w:t>каза</w:t>
        <w:softHyphen/>
        <w:t>лось, что я ви</w:t>
        <w:softHyphen/>
        <w:t>дела вас в не</w:t>
        <w:softHyphen/>
        <w:t>бе под об</w:t>
        <w:softHyphen/>
        <w:t>ла</w:t>
        <w:softHyphen/>
        <w:t>кам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о</w:t>
        <w:softHyphen/>
        <w:t>чему ты ду</w:t>
        <w:softHyphen/>
        <w:t>ма</w:t>
        <w:softHyphen/>
        <w:t>ешь, что я мо</w:t>
        <w:softHyphen/>
        <w:t>гу под</w:t>
        <w:softHyphen/>
        <w:t>нять</w:t>
        <w:softHyphen/>
        <w:t>ся так вы</w:t>
        <w:softHyphen/>
        <w:t>соко? Раз</w:t>
        <w:softHyphen/>
        <w:t>ве ты счи</w:t>
        <w:softHyphen/>
        <w:t>та</w:t>
        <w:softHyphen/>
        <w:t>ешь ме</w:t>
        <w:softHyphen/>
        <w:t>ня фе</w:t>
        <w:softHyphen/>
        <w:t>ей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Бо</w:t>
        <w:softHyphen/>
        <w:t>же мой, те</w:t>
        <w:softHyphen/>
        <w:t>туш</w:t>
        <w:softHyphen/>
        <w:t>ка, ес</w:t>
        <w:softHyphen/>
        <w:t>ли бы вы бы</w:t>
        <w:softHyphen/>
        <w:t>ли фе</w:t>
        <w:softHyphen/>
        <w:t>ей, то в этом не бы</w:t>
        <w:softHyphen/>
        <w:t>ло бы ни</w:t>
        <w:softHyphen/>
        <w:t>чего уди</w:t>
        <w:softHyphen/>
        <w:t>витель</w:t>
        <w:softHyphen/>
        <w:t>но</w:t>
        <w:softHyphen/>
        <w:t>го. Го</w:t>
        <w:softHyphen/>
        <w:t>ворят, что есть доб</w:t>
        <w:softHyphen/>
        <w:t>рые и злые феи, вы, ра</w:t>
        <w:softHyphen/>
        <w:t>зуме</w:t>
        <w:softHyphen/>
        <w:t>ет</w:t>
        <w:softHyphen/>
        <w:t>ся, бы</w:t>
        <w:softHyphen/>
        <w:t>ли бы доб</w:t>
        <w:softHyphen/>
        <w:t>рой фе</w:t>
        <w:softHyphen/>
        <w:t>ей, и лю</w:t>
        <w:softHyphen/>
        <w:t>ди, ко</w:t>
        <w:softHyphen/>
        <w:t>торые при</w:t>
        <w:softHyphen/>
        <w:t>ходят сю</w:t>
        <w:softHyphen/>
        <w:t>да из де</w:t>
        <w:softHyphen/>
        <w:t>рев</w:t>
        <w:softHyphen/>
        <w:t>ни и ко</w:t>
        <w:softHyphen/>
        <w:t>торых я на</w:t>
        <w:softHyphen/>
        <w:t>чинаю по</w:t>
        <w:softHyphen/>
        <w:t>нимать, прав</w:t>
        <w:softHyphen/>
        <w:t>ду го</w:t>
        <w:softHyphen/>
        <w:t>ворят, что вы ра</w:t>
        <w:softHyphen/>
        <w:t>бота</w:t>
        <w:softHyphen/>
        <w:t>ете, как фея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ни го</w:t>
        <w:softHyphen/>
        <w:t>ворят это мне са</w:t>
        <w:softHyphen/>
        <w:t>мой, — от</w:t>
        <w:softHyphen/>
        <w:t>ве</w:t>
        <w:softHyphen/>
        <w:t>тила Ко</w:t>
        <w:softHyphen/>
        <w:t>лет</w:t>
        <w:softHyphen/>
        <w:t>та. — Но это толь</w:t>
        <w:softHyphen/>
        <w:t>ко так го</w:t>
        <w:softHyphen/>
        <w:t>ворит</w:t>
        <w:softHyphen/>
        <w:t>ся и из это</w:t>
        <w:softHyphen/>
        <w:t>го ни</w:t>
        <w:softHyphen/>
        <w:t>как нель</w:t>
        <w:softHyphen/>
        <w:t>зя зак</w:t>
        <w:softHyphen/>
        <w:t>лю</w:t>
        <w:softHyphen/>
        <w:t>чать, что я в са</w:t>
        <w:softHyphen/>
        <w:t>мом де</w:t>
        <w:softHyphen/>
        <w:t>ле фея. Я ви</w:t>
        <w:softHyphen/>
        <w:t>жу, что у те</w:t>
        <w:softHyphen/>
        <w:t>бя меч</w:t>
        <w:softHyphen/>
        <w:t>та</w:t>
        <w:softHyphen/>
        <w:t>тель</w:t>
        <w:softHyphen/>
        <w:t>ная го</w:t>
        <w:softHyphen/>
        <w:t>лов</w:t>
        <w:softHyphen/>
        <w:t>ка, в твои го</w:t>
        <w:softHyphen/>
        <w:t>ды это со</w:t>
        <w:softHyphen/>
        <w:t>вер</w:t>
        <w:softHyphen/>
        <w:t>шенно ес</w:t>
        <w:softHyphen/>
        <w:t>тес</w:t>
        <w:softHyphen/>
        <w:t>твен</w:t>
        <w:softHyphen/>
        <w:t>но, и мне не хо</w:t>
        <w:softHyphen/>
        <w:t>телось бы ви</w:t>
        <w:softHyphen/>
        <w:t>деть те</w:t>
        <w:softHyphen/>
        <w:t>бя та</w:t>
        <w:softHyphen/>
        <w:t>кой же рас</w:t>
        <w:softHyphen/>
        <w:t>су</w:t>
        <w:softHyphen/>
        <w:t>дитель</w:t>
        <w:softHyphen/>
        <w:t>ной, как я, это бы</w:t>
        <w:softHyphen/>
        <w:t>ло бы слиш</w:t>
        <w:softHyphen/>
        <w:t>ком ра</w:t>
        <w:softHyphen/>
        <w:t>но. Но все-та</w:t>
        <w:softHyphen/>
        <w:t>ки те</w:t>
        <w:softHyphen/>
        <w:t>бе не ме</w:t>
        <w:softHyphen/>
        <w:t>шало бы иметь нем</w:t>
        <w:softHyphen/>
        <w:t>ножко по</w:t>
        <w:softHyphen/>
        <w:t>боль</w:t>
        <w:softHyphen/>
        <w:t>ше здра</w:t>
        <w:softHyphen/>
        <w:t>вого смыс</w:t>
        <w:softHyphen/>
        <w:t>ла, моя крош</w:t>
        <w:softHyphen/>
        <w:t>ка. Я ви</w:t>
        <w:softHyphen/>
        <w:t>жу, что ты не мно</w:t>
        <w:softHyphen/>
        <w:t>го нап</w:t>
        <w:softHyphen/>
        <w:t>ря</w:t>
        <w:softHyphen/>
        <w:t>ла се</w:t>
        <w:softHyphen/>
        <w:t>год</w:t>
        <w:softHyphen/>
        <w:t>ня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Ах, те</w:t>
        <w:softHyphen/>
        <w:t>туш</w:t>
        <w:softHyphen/>
        <w:t>ка, вы мог</w:t>
        <w:softHyphen/>
        <w:t>ли бы ска</w:t>
        <w:softHyphen/>
        <w:t>зать, что я ни</w:t>
        <w:softHyphen/>
        <w:t>чего не нап</w:t>
        <w:softHyphen/>
        <w:t>ря</w:t>
        <w:softHyphen/>
        <w:t>ла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е плачь, ди</w:t>
        <w:softHyphen/>
        <w:t>тя мое, это при</w:t>
        <w:softHyphen/>
        <w:t>дет со вре</w:t>
        <w:softHyphen/>
        <w:t>менем, нуж</w:t>
        <w:softHyphen/>
        <w:t>но толь</w:t>
        <w:softHyphen/>
        <w:t>ко иметь тер</w:t>
        <w:softHyphen/>
        <w:t>пе</w:t>
        <w:softHyphen/>
        <w:t>ние…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Бо</w:t>
        <w:softHyphen/>
        <w:t>же мой! Вы всег</w:t>
        <w:softHyphen/>
        <w:t>да пов</w:t>
        <w:softHyphen/>
        <w:t>то</w:t>
        <w:softHyphen/>
        <w:t>ря</w:t>
        <w:softHyphen/>
        <w:t>ете это, — с до</w:t>
        <w:softHyphen/>
        <w:t>садой вскри</w:t>
        <w:softHyphen/>
        <w:t>чала Ка</w:t>
        <w:softHyphen/>
        <w:t>тери</w:t>
        <w:softHyphen/>
        <w:t>на. — Пра</w:t>
        <w:softHyphen/>
        <w:t>во, ми</w:t>
        <w:softHyphen/>
        <w:t>лая те</w:t>
        <w:softHyphen/>
        <w:t>туш</w:t>
        <w:softHyphen/>
        <w:t>ка, вы уж че</w:t>
        <w:softHyphen/>
        <w:t>рес</w:t>
        <w:softHyphen/>
        <w:t>чур тер</w:t>
        <w:softHyphen/>
        <w:t>пе</w:t>
        <w:softHyphen/>
        <w:t>ливы! Вы об</w:t>
        <w:softHyphen/>
        <w:t>ра</w:t>
        <w:softHyphen/>
        <w:t>ща</w:t>
        <w:softHyphen/>
        <w:t>етесь со мною как с ре</w:t>
        <w:softHyphen/>
        <w:t>бен</w:t>
        <w:softHyphen/>
        <w:t>ком, вы ду</w:t>
        <w:softHyphen/>
        <w:t>ма</w:t>
        <w:softHyphen/>
        <w:t>ете, что я не мо</w:t>
        <w:softHyphen/>
        <w:t>гу вы</w:t>
        <w:softHyphen/>
        <w:t>учить</w:t>
        <w:softHyphen/>
        <w:t>ся ско</w:t>
        <w:softHyphen/>
        <w:t>рее, а меж</w:t>
        <w:softHyphen/>
        <w:t>ду тем, ес</w:t>
        <w:softHyphen/>
        <w:t>ли бы вы толь</w:t>
        <w:softHyphen/>
        <w:t>ко за</w:t>
        <w:softHyphen/>
        <w:t>хоте</w:t>
        <w:softHyphen/>
        <w:t>ли!.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о в чем же де</w:t>
        <w:softHyphen/>
        <w:t>ло? — ска</w:t>
        <w:softHyphen/>
        <w:t>зала те</w:t>
        <w:softHyphen/>
        <w:t>туш</w:t>
        <w:softHyphen/>
        <w:t>ка. — Ты де</w:t>
        <w:softHyphen/>
        <w:t>ла</w:t>
        <w:softHyphen/>
        <w:t>ешь мне уп</w:t>
        <w:softHyphen/>
        <w:t>ре</w:t>
        <w:softHyphen/>
        <w:t>ки, как буд</w:t>
        <w:softHyphen/>
        <w:t>то я знаю та</w:t>
        <w:softHyphen/>
        <w:t>кой сек</w:t>
        <w:softHyphen/>
        <w:t>рет, ко</w:t>
        <w:softHyphen/>
        <w:t>торый мо</w:t>
        <w:softHyphen/>
        <w:t>жет за</w:t>
        <w:softHyphen/>
        <w:t>менить нас</w:t>
        <w:softHyphen/>
        <w:t>той</w:t>
        <w:softHyphen/>
        <w:t>чи</w:t>
        <w:softHyphen/>
        <w:t>вость и ста</w:t>
        <w:softHyphen/>
        <w:t>рание. В та</w:t>
        <w:softHyphen/>
        <w:t>ком слу</w:t>
        <w:softHyphen/>
        <w:t>чае, объ</w:t>
        <w:softHyphen/>
        <w:t>яв</w:t>
        <w:softHyphen/>
        <w:t>ляю те</w:t>
        <w:softHyphen/>
        <w:t>бе, что я не знаю та</w:t>
        <w:softHyphen/>
        <w:t>кого сек</w:t>
        <w:softHyphen/>
        <w:t>ре</w:t>
        <w:softHyphen/>
        <w:t>та и ни</w:t>
        <w:softHyphen/>
        <w:t>ког</w:t>
        <w:softHyphen/>
        <w:t>да не зна</w:t>
        <w:softHyphen/>
        <w:t>ла его. Ты не</w:t>
        <w:softHyphen/>
        <w:t>довер</w:t>
        <w:softHyphen/>
        <w:t>чи</w:t>
        <w:softHyphen/>
        <w:t>во ка</w:t>
        <w:softHyphen/>
        <w:t>ча</w:t>
        <w:softHyphen/>
        <w:t>ешь го</w:t>
        <w:softHyphen/>
        <w:t>ловой, у те</w:t>
        <w:softHyphen/>
        <w:t>бя есть что-то на уме, че</w:t>
        <w:softHyphen/>
        <w:t>го я ни</w:t>
        <w:softHyphen/>
        <w:t>как не мо</w:t>
        <w:softHyphen/>
        <w:t>гу от</w:t>
        <w:softHyphen/>
        <w:t>га</w:t>
        <w:softHyphen/>
        <w:t>дать. Ди</w:t>
        <w:softHyphen/>
        <w:t>тя мое, от</w:t>
        <w:softHyphen/>
        <w:t>крой мне свое сер</w:t>
        <w:softHyphen/>
        <w:t>дце и дай мне заг</w:t>
        <w:softHyphen/>
        <w:t>ля</w:t>
        <w:softHyphen/>
        <w:t>нуть в не</w:t>
        <w:softHyphen/>
        <w:t>го, как в кни</w:t>
        <w:softHyphen/>
        <w:t>гу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Я от</w:t>
        <w:softHyphen/>
        <w:t>крою вам все, — ска</w:t>
        <w:softHyphen/>
        <w:t>зала Ка</w:t>
        <w:softHyphen/>
        <w:t>тери</w:t>
        <w:softHyphen/>
        <w:t>на, са</w:t>
        <w:softHyphen/>
        <w:t>дясь воз</w:t>
        <w:softHyphen/>
        <w:t>ле те</w:t>
        <w:softHyphen/>
        <w:t>туш</w:t>
        <w:softHyphen/>
        <w:t>ки на ка</w:t>
        <w:softHyphen/>
        <w:t>мень, об</w:t>
        <w:softHyphen/>
        <w:t>росший мхом. — У ме</w:t>
        <w:softHyphen/>
        <w:t>ня ле</w:t>
        <w:softHyphen/>
        <w:t>жит на со</w:t>
        <w:softHyphen/>
        <w:t>вес</w:t>
        <w:softHyphen/>
        <w:t>ти что-то, и я ду</w:t>
        <w:softHyphen/>
        <w:t>маю, что от это</w:t>
        <w:softHyphen/>
        <w:t>го я и сде</w:t>
        <w:softHyphen/>
        <w:t>лалась нем</w:t>
        <w:softHyphen/>
        <w:t>но</w:t>
        <w:softHyphen/>
        <w:t>го глу</w:t>
        <w:softHyphen/>
        <w:t>пень</w:t>
        <w:softHyphen/>
        <w:t>кой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по</w:t>
        <w:softHyphen/>
        <w:t>ка</w:t>
        <w:softHyphen/>
        <w:t>ялась тог</w:t>
        <w:softHyphen/>
        <w:t>да в сво</w:t>
        <w:softHyphen/>
        <w:t>ем лю</w:t>
        <w:softHyphen/>
        <w:t>бопытс</w:t>
        <w:softHyphen/>
        <w:t>тве и рас</w:t>
        <w:softHyphen/>
        <w:t>ска</w:t>
        <w:softHyphen/>
        <w:t>зала, как она под</w:t>
        <w:softHyphen/>
        <w:t>смот</w:t>
        <w:softHyphen/>
        <w:t>ре</w:t>
        <w:softHyphen/>
        <w:t>ла че</w:t>
        <w:softHyphen/>
        <w:t>рез щель в ком</w:t>
        <w:softHyphen/>
        <w:t>на</w:t>
        <w:softHyphen/>
        <w:t>ту те</w:t>
        <w:softHyphen/>
        <w:t>туш</w:t>
        <w:softHyphen/>
        <w:t>к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Я ни</w:t>
        <w:softHyphen/>
        <w:t>чего не уви</w:t>
        <w:softHyphen/>
        <w:t>дела и ни</w:t>
        <w:softHyphen/>
        <w:t>чего не уз</w:t>
        <w:softHyphen/>
        <w:t>на</w:t>
        <w:softHyphen/>
        <w:t>ла, по</w:t>
        <w:softHyphen/>
        <w:t>тому что вас там не бы</w:t>
        <w:softHyphen/>
        <w:t>ло, но ес</w:t>
        <w:softHyphen/>
        <w:t>ли бы вы не выш</w:t>
        <w:softHyphen/>
        <w:t>ли в эту ми</w:t>
        <w:softHyphen/>
        <w:t>нуту, то я уви</w:t>
        <w:softHyphen/>
        <w:t>дала бы, как вы ра</w:t>
        <w:softHyphen/>
        <w:t>бота</w:t>
        <w:softHyphen/>
        <w:t>ете, и ук</w:t>
        <w:softHyphen/>
        <w:t>ра</w:t>
        <w:softHyphen/>
        <w:t>ла бы у вас ваш сек</w:t>
        <w:softHyphen/>
        <w:t>рет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Ты ни</w:t>
        <w:softHyphen/>
        <w:t>чего не ук</w:t>
        <w:softHyphen/>
        <w:t>ра</w:t>
        <w:softHyphen/>
        <w:t>ла бы, — ска</w:t>
        <w:softHyphen/>
        <w:t>зала Ко</w:t>
        <w:softHyphen/>
        <w:t>лет</w:t>
        <w:softHyphen/>
        <w:t>та. — Пов</w:t>
        <w:softHyphen/>
        <w:t>то</w:t>
        <w:softHyphen/>
        <w:t>ряю те</w:t>
        <w:softHyphen/>
        <w:t>бе опять, что я не знаю ни</w:t>
        <w:softHyphen/>
        <w:t>како</w:t>
        <w:softHyphen/>
        <w:t>го сек</w:t>
        <w:softHyphen/>
        <w:t>ре</w:t>
        <w:softHyphen/>
        <w:t>та. Ес</w:t>
        <w:softHyphen/>
        <w:t>ли бы ты взду</w:t>
        <w:softHyphen/>
        <w:t>мала вой</w:t>
        <w:softHyphen/>
        <w:t>ти в мою ком</w:t>
        <w:softHyphen/>
        <w:t>на</w:t>
        <w:softHyphen/>
        <w:t>ту, то от</w:t>
        <w:softHyphen/>
        <w:t>ту</w:t>
        <w:softHyphen/>
        <w:t>да мог</w:t>
        <w:softHyphen/>
        <w:t>ла бы прой</w:t>
        <w:softHyphen/>
        <w:t>ти и в мою ра</w:t>
        <w:softHyphen/>
        <w:t>бочую, ко</w:t>
        <w:softHyphen/>
        <w:t>торая ус</w:t>
        <w:softHyphen/>
        <w:t>тро</w:t>
        <w:softHyphen/>
        <w:t>ена на</w:t>
        <w:softHyphen/>
        <w:t>вер</w:t>
        <w:softHyphen/>
        <w:t>ху. В этой ком</w:t>
        <w:softHyphen/>
        <w:t>на</w:t>
        <w:softHyphen/>
        <w:t>те я че</w:t>
        <w:softHyphen/>
        <w:t>шу лен и пря</w:t>
        <w:softHyphen/>
        <w:t>ду свое об</w:t>
        <w:softHyphen/>
        <w:t>ла</w:t>
        <w:softHyphen/>
        <w:t>ко; в жи</w:t>
        <w:softHyphen/>
        <w:t>лых ком</w:t>
        <w:softHyphen/>
        <w:t>на</w:t>
        <w:softHyphen/>
        <w:t>тах вред</w:t>
        <w:softHyphen/>
        <w:t>но че</w:t>
        <w:softHyphen/>
        <w:t>сать лен, по</w:t>
        <w:softHyphen/>
        <w:t>тому что от не</w:t>
        <w:softHyphen/>
        <w:t>го ле</w:t>
        <w:softHyphen/>
        <w:t>тят чуть за</w:t>
        <w:softHyphen/>
        <w:t>мет</w:t>
        <w:softHyphen/>
        <w:t>ные бы</w:t>
        <w:softHyphen/>
        <w:t>лин</w:t>
        <w:softHyphen/>
        <w:t>ки, ко</w:t>
        <w:softHyphen/>
        <w:t>торые по</w:t>
        <w:softHyphen/>
        <w:t>пада</w:t>
        <w:softHyphen/>
        <w:t>ют в ноз</w:t>
        <w:softHyphen/>
        <w:t>дри и в лег</w:t>
        <w:softHyphen/>
        <w:t>кие, по</w:t>
        <w:softHyphen/>
        <w:t>это</w:t>
        <w:softHyphen/>
        <w:t>му я и за</w:t>
        <w:softHyphen/>
        <w:t>нима</w:t>
        <w:softHyphen/>
        <w:t>юсь этим де</w:t>
        <w:softHyphen/>
        <w:t>лом в са</w:t>
        <w:softHyphen/>
        <w:t>мой вер</w:t>
        <w:softHyphen/>
        <w:t>хней ком</w:t>
        <w:softHyphen/>
        <w:t>на</w:t>
        <w:softHyphen/>
        <w:t>те, где воз</w:t>
        <w:softHyphen/>
        <w:t>дух про</w:t>
        <w:softHyphen/>
        <w:t>ходит со</w:t>
        <w:softHyphen/>
        <w:t>вер</w:t>
        <w:softHyphen/>
        <w:t>шенно сво</w:t>
        <w:softHyphen/>
        <w:t>бод</w:t>
        <w:softHyphen/>
        <w:t>но и уно</w:t>
        <w:softHyphen/>
        <w:t>сит с со</w:t>
        <w:softHyphen/>
        <w:t>бой эти бы</w:t>
        <w:softHyphen/>
        <w:t>лин</w:t>
        <w:softHyphen/>
        <w:t>ки, ко</w:t>
        <w:softHyphen/>
        <w:t>торые по</w:t>
        <w:softHyphen/>
        <w:t>дей</w:t>
        <w:softHyphen/>
        <w:t>ство</w:t>
        <w:softHyphen/>
        <w:t>вали бы вред</w:t>
        <w:softHyphen/>
        <w:t>но как на те</w:t>
        <w:softHyphen/>
        <w:t>бя, так и на дру</w:t>
        <w:softHyphen/>
        <w:t>гих. Но ты мне ска</w:t>
        <w:softHyphen/>
        <w:t>зала не все, Ка</w:t>
        <w:softHyphen/>
        <w:t>тери</w:t>
        <w:softHyphen/>
        <w:t>на, ты все тол</w:t>
        <w:softHyphen/>
        <w:t>ку</w:t>
        <w:softHyphen/>
        <w:t>ешь об об</w:t>
        <w:softHyphen/>
        <w:t>ла</w:t>
        <w:softHyphen/>
        <w:t>ках: ска</w:t>
        <w:softHyphen/>
        <w:t>жи мне, ка</w:t>
        <w:softHyphen/>
        <w:t>кое по</w:t>
        <w:softHyphen/>
        <w:t>нятие ты сос</w:t>
        <w:softHyphen/>
        <w:t>та</w:t>
        <w:softHyphen/>
        <w:t>вила се</w:t>
        <w:softHyphen/>
        <w:t>бе о них? Ты, ка</w:t>
        <w:softHyphen/>
        <w:t>жет</w:t>
        <w:softHyphen/>
        <w:t>ся, сме</w:t>
        <w:softHyphen/>
        <w:t>шива</w:t>
        <w:softHyphen/>
        <w:t>ешь об</w:t>
        <w:softHyphen/>
        <w:t>ла</w:t>
        <w:softHyphen/>
        <w:t>ка, ко</w:t>
        <w:softHyphen/>
        <w:t>торые на не</w:t>
        <w:softHyphen/>
        <w:t>бе, с тем тон</w:t>
        <w:softHyphen/>
        <w:t>ким и бе</w:t>
        <w:softHyphen/>
        <w:t>лым ве</w:t>
        <w:softHyphen/>
        <w:t>щес</w:t>
        <w:softHyphen/>
        <w:t>твом; ко</w:t>
        <w:softHyphen/>
        <w:t>торое я пря</w:t>
        <w:softHyphen/>
        <w:t>ду из ль</w:t>
        <w:softHyphen/>
        <w:t>на и ко</w:t>
        <w:softHyphen/>
        <w:t>торое в на</w:t>
        <w:softHyphen/>
        <w:t>шей стра</w:t>
        <w:softHyphen/>
        <w:t>не, где так мно</w:t>
        <w:softHyphen/>
        <w:t>го ис</w:t>
        <w:softHyphen/>
        <w:t>кусных прях, на</w:t>
        <w:softHyphen/>
        <w:t>зыва</w:t>
        <w:softHyphen/>
        <w:t>ют об</w:t>
        <w:softHyphen/>
        <w:t>ла</w:t>
        <w:softHyphen/>
        <w:t>ком, что</w:t>
        <w:softHyphen/>
        <w:t>бы дать по</w:t>
        <w:softHyphen/>
        <w:t>нятие о чем-то не</w:t>
        <w:softHyphen/>
        <w:t>обык</w:t>
        <w:softHyphen/>
        <w:t>но</w:t>
        <w:softHyphen/>
        <w:t>вен</w:t>
        <w:softHyphen/>
        <w:t>но лег</w:t>
        <w:softHyphen/>
        <w:t>ком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бы</w:t>
        <w:softHyphen/>
        <w:t>ла за</w:t>
        <w:softHyphen/>
        <w:t>дета за жи</w:t>
        <w:softHyphen/>
        <w:t>вое тем, что так гру</w:t>
        <w:softHyphen/>
        <w:t>бо оши</w:t>
        <w:softHyphen/>
        <w:t>балась в зна</w:t>
        <w:softHyphen/>
        <w:t>чении сло</w:t>
        <w:softHyphen/>
        <w:t>ва и пре</w:t>
        <w:softHyphen/>
        <w:t>дава</w:t>
        <w:softHyphen/>
        <w:t>лась са</w:t>
        <w:softHyphen/>
        <w:t>мым нес</w:t>
        <w:softHyphen/>
        <w:t>бы</w:t>
        <w:softHyphen/>
        <w:t>точ</w:t>
        <w:softHyphen/>
        <w:t>ным фан</w:t>
        <w:softHyphen/>
        <w:t>та</w:t>
        <w:softHyphen/>
        <w:t>зи</w:t>
        <w:softHyphen/>
        <w:t>ям, тог</w:t>
        <w:softHyphen/>
        <w:t>да как де</w:t>
        <w:softHyphen/>
        <w:t>ло бы</w:t>
        <w:softHyphen/>
        <w:t>ло очень прос</w:t>
        <w:softHyphen/>
        <w:t>то. Все это, од</w:t>
        <w:softHyphen/>
        <w:t>на</w:t>
        <w:softHyphen/>
        <w:t>ко же, нис</w:t>
        <w:softHyphen/>
        <w:t>коль</w:t>
        <w:softHyphen/>
        <w:t>ко не объ</w:t>
        <w:softHyphen/>
        <w:t>яс</w:t>
        <w:softHyphen/>
        <w:t>ня</w:t>
        <w:softHyphen/>
        <w:t>ло ей собс</w:t>
        <w:softHyphen/>
        <w:t>твен</w:t>
        <w:softHyphen/>
        <w:t>ных ее ви</w:t>
        <w:softHyphen/>
        <w:t>дений, и, же</w:t>
        <w:softHyphen/>
        <w:t>лая об</w:t>
        <w:softHyphen/>
        <w:t>легчить свое сер</w:t>
        <w:softHyphen/>
        <w:t>дце, она за</w:t>
        <w:softHyphen/>
        <w:t>гово</w:t>
        <w:softHyphen/>
        <w:t>рила о сво</w:t>
        <w:softHyphen/>
        <w:t>ем ро</w:t>
        <w:softHyphen/>
        <w:t>зовом об</w:t>
        <w:softHyphen/>
        <w:t>лачке и рас</w:t>
        <w:softHyphen/>
        <w:t>ска</w:t>
        <w:softHyphen/>
        <w:t>зала все, как бы</w:t>
        <w:softHyphen/>
        <w:t>л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</w:t>
        <w:softHyphen/>
        <w:t>лет</w:t>
        <w:softHyphen/>
        <w:t>та слу</w:t>
        <w:softHyphen/>
        <w:t>шала ее, не пре</w:t>
        <w:softHyphen/>
        <w:t>рывая и не де</w:t>
        <w:softHyphen/>
        <w:t>лая ни</w:t>
        <w:softHyphen/>
        <w:t>каких нас</w:t>
        <w:softHyphen/>
        <w:t>мешли</w:t>
        <w:softHyphen/>
        <w:t>вых за</w:t>
        <w:softHyphen/>
        <w:t>меча</w:t>
        <w:softHyphen/>
        <w:t>ний на ее счет. Вмес</w:t>
        <w:softHyphen/>
        <w:t>то то</w:t>
        <w:softHyphen/>
        <w:t>го, что</w:t>
        <w:softHyphen/>
        <w:t>бы бра</w:t>
        <w:softHyphen/>
        <w:t>нить ее и при</w:t>
        <w:softHyphen/>
        <w:t>казы</w:t>
        <w:softHyphen/>
        <w:t>вать мол</w:t>
        <w:softHyphen/>
        <w:t>чать, как то де</w:t>
        <w:softHyphen/>
        <w:t>лала Силь</w:t>
        <w:softHyphen/>
        <w:t>ве</w:t>
        <w:softHyphen/>
        <w:t>на, она за</w:t>
        <w:softHyphen/>
        <w:t>хоте</w:t>
        <w:softHyphen/>
        <w:t>ла уз</w:t>
        <w:softHyphen/>
        <w:t>нать все ее меч</w:t>
        <w:softHyphen/>
        <w:t>ты, ко</w:t>
        <w:softHyphen/>
        <w:t>торые ро</w:t>
        <w:softHyphen/>
        <w:t>ились в этой ма</w:t>
        <w:softHyphen/>
        <w:t>лень</w:t>
        <w:softHyphen/>
        <w:t>кой го</w:t>
        <w:softHyphen/>
        <w:t>лов</w:t>
        <w:softHyphen/>
        <w:t>ке, и выс</w:t>
        <w:softHyphen/>
        <w:t>лу</w:t>
        <w:softHyphen/>
        <w:t>шав все до кон</w:t>
        <w:softHyphen/>
        <w:t>ца, она за</w:t>
        <w:softHyphen/>
        <w:t>дума</w:t>
        <w:softHyphen/>
        <w:t>лась и нес</w:t>
        <w:softHyphen/>
        <w:t>коль</w:t>
        <w:softHyphen/>
        <w:t>ко вре</w:t>
        <w:softHyphen/>
        <w:t>мени си</w:t>
        <w:softHyphen/>
        <w:t>дела мол</w:t>
        <w:softHyphen/>
        <w:t>ча. На</w:t>
        <w:softHyphen/>
        <w:t>конец те</w:t>
        <w:softHyphen/>
        <w:t>туш</w:t>
        <w:softHyphen/>
        <w:t>ка ска</w:t>
        <w:softHyphen/>
        <w:t>зала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Я ви</w:t>
        <w:softHyphen/>
        <w:t>жу, что ты лю</w:t>
        <w:softHyphen/>
        <w:t>бишь все чу</w:t>
        <w:softHyphen/>
        <w:t>дес</w:t>
        <w:softHyphen/>
        <w:t>ное, а это</w:t>
        <w:softHyphen/>
        <w:t>го нуж</w:t>
        <w:softHyphen/>
        <w:t>но ос</w:t>
        <w:softHyphen/>
        <w:t>те</w:t>
        <w:softHyphen/>
        <w:t>регать</w:t>
        <w:softHyphen/>
        <w:t>ся. Ког</w:t>
        <w:softHyphen/>
        <w:t>да я бы</w:t>
        <w:softHyphen/>
        <w:t>ла ре</w:t>
        <w:softHyphen/>
        <w:t>бен</w:t>
        <w:softHyphen/>
        <w:t>ком, то то</w:t>
        <w:softHyphen/>
        <w:t>же меч</w:t>
        <w:softHyphen/>
        <w:t>та</w:t>
        <w:softHyphen/>
        <w:t>ла о ро</w:t>
        <w:softHyphen/>
        <w:t>зовом об</w:t>
        <w:softHyphen/>
        <w:t>ла</w:t>
        <w:softHyphen/>
        <w:t>ке. По</w:t>
        <w:softHyphen/>
        <w:t>том я сде</w:t>
        <w:softHyphen/>
        <w:t>лалась мо</w:t>
        <w:softHyphen/>
        <w:t>лодой де</w:t>
        <w:softHyphen/>
        <w:t>вуш</w:t>
        <w:softHyphen/>
        <w:t>кой и встре</w:t>
        <w:softHyphen/>
        <w:t>тилась с ним. На нем бы</w:t>
        <w:softHyphen/>
        <w:t>ло платье, вы</w:t>
        <w:softHyphen/>
        <w:t>шитое зо</w:t>
        <w:softHyphen/>
        <w:t>лотом, и бе</w:t>
        <w:softHyphen/>
        <w:t>лый сул</w:t>
        <w:softHyphen/>
        <w:t>тан…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то вы го</w:t>
        <w:softHyphen/>
        <w:t>вори</w:t>
        <w:softHyphen/>
        <w:t>те, те</w:t>
        <w:softHyphen/>
        <w:t>туш</w:t>
        <w:softHyphen/>
        <w:t>ка? На ва</w:t>
        <w:softHyphen/>
        <w:t>шем об</w:t>
        <w:softHyphen/>
        <w:t>ла</w:t>
        <w:softHyphen/>
        <w:t>ке бы</w:t>
        <w:softHyphen/>
        <w:t>ло платье и сул</w:t>
        <w:softHyphen/>
        <w:t>тан?.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Это я толь</w:t>
        <w:softHyphen/>
        <w:t>ко так го</w:t>
        <w:softHyphen/>
        <w:t>ворю, ди</w:t>
        <w:softHyphen/>
        <w:t>тя мое, это бы</w:t>
        <w:softHyphen/>
        <w:t>ло блес</w:t>
        <w:softHyphen/>
        <w:t>тя</w:t>
        <w:softHyphen/>
        <w:t>щее, очень блес</w:t>
        <w:softHyphen/>
        <w:t>тя</w:t>
        <w:softHyphen/>
        <w:t>щее об</w:t>
        <w:softHyphen/>
        <w:t>ла</w:t>
        <w:softHyphen/>
        <w:t>ко, но и толь</w:t>
        <w:softHyphen/>
        <w:t>ко. Это бы</w:t>
        <w:softHyphen/>
        <w:t>ло воп</w:t>
        <w:softHyphen/>
        <w:t>ло</w:t>
        <w:softHyphen/>
        <w:t>щен</w:t>
        <w:softHyphen/>
        <w:t>ное не</w:t>
        <w:softHyphen/>
        <w:t>пос</w:t>
        <w:softHyphen/>
        <w:t>то</w:t>
        <w:softHyphen/>
        <w:t>янс</w:t>
        <w:softHyphen/>
        <w:t>тво, сло</w:t>
        <w:softHyphen/>
        <w:t>вом, это бы</w:t>
        <w:softHyphen/>
        <w:t>ла од</w:t>
        <w:softHyphen/>
        <w:t>на меч</w:t>
        <w:softHyphen/>
        <w:t>та. Оно то</w:t>
        <w:softHyphen/>
        <w:t>же при</w:t>
        <w:softHyphen/>
        <w:t>нес</w:t>
        <w:softHyphen/>
        <w:t>ло с со</w:t>
        <w:softHyphen/>
        <w:t>бой гро</w:t>
        <w:softHyphen/>
        <w:t>зу и то</w:t>
        <w:softHyphen/>
        <w:t>же го</w:t>
        <w:softHyphen/>
        <w:t>вори</w:t>
        <w:softHyphen/>
        <w:t>ло, что это не его ви</w:t>
        <w:softHyphen/>
        <w:t>на, по</w:t>
        <w:softHyphen/>
        <w:t>тому что в сер</w:t>
        <w:softHyphen/>
        <w:t>дце у не</w:t>
        <w:softHyphen/>
        <w:t>го бы</w:t>
        <w:softHyphen/>
        <w:t>ли гро</w:t>
        <w:softHyphen/>
        <w:t>мовые стре</w:t>
        <w:softHyphen/>
        <w:t>лы. И в один прек</w:t>
        <w:softHyphen/>
        <w:t>расный день, то есть в один нес</w:t>
        <w:softHyphen/>
        <w:t>час</w:t>
        <w:softHyphen/>
        <w:t>тный день, я то</w:t>
        <w:softHyphen/>
        <w:t>же чуть не бы</w:t>
        <w:softHyphen/>
        <w:t>ла сло</w:t>
        <w:softHyphen/>
        <w:t>мана, как твоя цве</w:t>
        <w:softHyphen/>
        <w:t>тущая яб</w:t>
        <w:softHyphen/>
        <w:t>ло</w:t>
        <w:softHyphen/>
        <w:t>ня, но пос</w:t>
        <w:softHyphen/>
        <w:t>ле это</w:t>
        <w:softHyphen/>
        <w:t>го я пе</w:t>
        <w:softHyphen/>
        <w:t>рес</w:t>
        <w:softHyphen/>
        <w:t>та</w:t>
        <w:softHyphen/>
        <w:t>ла уже ве</w:t>
        <w:softHyphen/>
        <w:t>рить об</w:t>
        <w:softHyphen/>
        <w:t>ла</w:t>
        <w:softHyphen/>
        <w:t>кам и пе</w:t>
        <w:softHyphen/>
        <w:t>рес</w:t>
        <w:softHyphen/>
        <w:t>та</w:t>
        <w:softHyphen/>
        <w:t>ла лю</w:t>
        <w:softHyphen/>
        <w:t>бовать</w:t>
        <w:softHyphen/>
        <w:t>ся ими. Ос</w:t>
        <w:softHyphen/>
        <w:t>те</w:t>
        <w:softHyphen/>
        <w:t>регай</w:t>
        <w:softHyphen/>
        <w:t>ся ми</w:t>
        <w:softHyphen/>
        <w:t>молет</w:t>
        <w:softHyphen/>
        <w:t>ных об</w:t>
        <w:softHyphen/>
        <w:t>ла</w:t>
        <w:softHyphen/>
        <w:t>ков, в осо</w:t>
        <w:softHyphen/>
        <w:t>бен</w:t>
        <w:softHyphen/>
        <w:t>ности бе</w:t>
        <w:softHyphen/>
        <w:t>регись ро</w:t>
        <w:softHyphen/>
        <w:t>зовых об</w:t>
        <w:softHyphen/>
        <w:t>ла</w:t>
        <w:softHyphen/>
        <w:t>ков! Они всег</w:t>
        <w:softHyphen/>
        <w:t>да су</w:t>
        <w:softHyphen/>
        <w:t>лят яс</w:t>
        <w:softHyphen/>
        <w:t>ную по</w:t>
        <w:softHyphen/>
        <w:t>году, а вмес</w:t>
        <w:softHyphen/>
        <w:t>то то</w:t>
        <w:softHyphen/>
        <w:t>го при</w:t>
        <w:softHyphen/>
        <w:t>носят с со</w:t>
        <w:softHyphen/>
        <w:t>бой гро</w:t>
        <w:softHyphen/>
        <w:t>зу. Но до</w:t>
        <w:softHyphen/>
        <w:t>воль</w:t>
        <w:softHyphen/>
        <w:t>но об этом, — при</w:t>
        <w:softHyphen/>
        <w:t>бави</w:t>
        <w:softHyphen/>
        <w:t>ла она, — возь</w:t>
        <w:softHyphen/>
        <w:t>ми свою прял</w:t>
        <w:softHyphen/>
        <w:t>ку и поп</w:t>
        <w:softHyphen/>
        <w:t>ро</w:t>
        <w:softHyphen/>
        <w:t>буй прясть или зас</w:t>
        <w:softHyphen/>
        <w:t>ни нем</w:t>
        <w:softHyphen/>
        <w:t>но</w:t>
        <w:softHyphen/>
        <w:t>го, пос</w:t>
        <w:softHyphen/>
        <w:t>ле это</w:t>
        <w:softHyphen/>
        <w:t>го ты луч</w:t>
        <w:softHyphen/>
        <w:t>ше бу</w:t>
        <w:softHyphen/>
        <w:t>дешь ра</w:t>
        <w:softHyphen/>
        <w:t>ботать. Ни</w:t>
        <w:softHyphen/>
        <w:t>ког</w:t>
        <w:softHyphen/>
        <w:t>да не нуж</w:t>
        <w:softHyphen/>
        <w:t>но от</w:t>
        <w:softHyphen/>
        <w:t>ча</w:t>
        <w:softHyphen/>
        <w:t>ивать</w:t>
        <w:softHyphen/>
        <w:t>ся. Меч</w:t>
        <w:softHyphen/>
        <w:t>ты уле</w:t>
        <w:softHyphen/>
        <w:t>та</w:t>
        <w:softHyphen/>
        <w:t>ют, а труд ос</w:t>
        <w:softHyphen/>
        <w:t>та</w:t>
        <w:softHyphen/>
        <w:t>ет</w:t>
        <w:softHyphen/>
        <w:t>ся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поп</w:t>
        <w:softHyphen/>
        <w:t>ро</w:t>
        <w:softHyphen/>
        <w:t>бова</w:t>
        <w:softHyphen/>
        <w:t>ла бы</w:t>
        <w:softHyphen/>
        <w:t>ло прясть, про</w:t>
        <w:softHyphen/>
        <w:t>дол</w:t>
        <w:softHyphen/>
        <w:t>жая раз</w:t>
        <w:softHyphen/>
        <w:t>го</w:t>
        <w:softHyphen/>
        <w:t>вари</w:t>
        <w:softHyphen/>
        <w:t>вать с те</w:t>
        <w:softHyphen/>
        <w:t>туш</w:t>
        <w:softHyphen/>
        <w:t>кой, но гла</w:t>
        <w:softHyphen/>
        <w:t>за ее на</w:t>
        <w:softHyphen/>
        <w:t>чали сли</w:t>
        <w:softHyphen/>
        <w:t>пать</w:t>
        <w:softHyphen/>
        <w:t>ся, и ве</w:t>
        <w:softHyphen/>
        <w:t>рете</w:t>
        <w:softHyphen/>
        <w:t>но вы</w:t>
        <w:softHyphen/>
        <w:t>пало из рук.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22" w:name="TOC_idp433192"/>
      <w:bookmarkStart w:id="23" w:name="TOC_idp433048"/>
      <w:bookmarkEnd w:id="22"/>
      <w:bookmarkEnd w:id="23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  </w:t>
      </w:r>
      <w:r>
        <w:rPr>
          <w:bCs w:val="false"/>
          <w:color w:val="000000"/>
          <w:sz w:val="28"/>
          <w:szCs w:val="28"/>
        </w:rPr>
        <w:t>XIII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Ка</w:t>
        <w:softHyphen/>
        <w:t>тери</w:t>
        <w:softHyphen/>
        <w:t>ну под</w:t>
        <w:softHyphen/>
        <w:t>бро</w:t>
        <w:softHyphen/>
        <w:t>сило квер</w:t>
        <w:softHyphen/>
        <w:t>ху буд</w:t>
        <w:softHyphen/>
        <w:t>то от страш</w:t>
        <w:softHyphen/>
        <w:t>но</w:t>
        <w:softHyphen/>
        <w:t>го зем</w:t>
        <w:softHyphen/>
        <w:t>летря</w:t>
        <w:softHyphen/>
        <w:t>сения. Пе</w:t>
        <w:softHyphen/>
        <w:t>ред ней сто</w:t>
        <w:softHyphen/>
        <w:t>яла те</w:t>
        <w:softHyphen/>
        <w:t>туш</w:t>
        <w:softHyphen/>
        <w:t>ка Ко</w:t>
        <w:softHyphen/>
        <w:t>лет</w:t>
        <w:softHyphen/>
        <w:t>та, и в пер</w:t>
        <w:softHyphen/>
        <w:t>вый раз она уви</w:t>
        <w:softHyphen/>
        <w:t>дела ее в та</w:t>
        <w:softHyphen/>
        <w:t>ком гне</w:t>
        <w:softHyphen/>
        <w:t>ве. Пун</w:t>
        <w:softHyphen/>
        <w:t>цо</w:t>
        <w:softHyphen/>
        <w:t>вый ка</w:t>
        <w:softHyphen/>
        <w:t>пюшон те</w:t>
        <w:softHyphen/>
        <w:t>туш</w:t>
        <w:softHyphen/>
        <w:t>ки Ко</w:t>
        <w:softHyphen/>
        <w:t>лет</w:t>
        <w:softHyphen/>
        <w:t>ты был от</w:t>
        <w:softHyphen/>
        <w:t>ки</w:t>
        <w:softHyphen/>
        <w:t>нут на пле</w:t>
        <w:softHyphen/>
        <w:t>чи, ее се</w:t>
        <w:softHyphen/>
        <w:t>дые во</w:t>
        <w:softHyphen/>
        <w:t>лосы раз</w:t>
        <w:softHyphen/>
        <w:t>ве</w:t>
        <w:softHyphen/>
        <w:t>вались, и прек</w:t>
        <w:softHyphen/>
        <w:t>расное блед</w:t>
        <w:softHyphen/>
        <w:t>ное ли</w:t>
        <w:softHyphen/>
        <w:t>цо бы</w:t>
        <w:softHyphen/>
        <w:t>ло ок</w:t>
        <w:softHyphen/>
        <w:t>ру</w:t>
        <w:softHyphen/>
        <w:t>жено си</w:t>
        <w:softHyphen/>
        <w:t>яни</w:t>
        <w:softHyphen/>
        <w:t>ем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Ты не спишь, ле</w:t>
        <w:softHyphen/>
        <w:t>ниви</w:t>
        <w:softHyphen/>
        <w:t>ца, — ска</w:t>
        <w:softHyphen/>
        <w:t>зала она Ка</w:t>
        <w:softHyphen/>
        <w:t>тери</w:t>
        <w:softHyphen/>
        <w:t>не го</w:t>
        <w:softHyphen/>
        <w:t>лосом пол</w:t>
        <w:softHyphen/>
        <w:t>ным гне</w:t>
        <w:softHyphen/>
        <w:t>ва, — я уже ска</w:t>
        <w:softHyphen/>
        <w:t>зала те</w:t>
        <w:softHyphen/>
        <w:t>бе, что ты дол</w:t>
        <w:softHyphen/>
        <w:t>жна выб</w:t>
        <w:softHyphen/>
        <w:t>рать что-ни</w:t>
        <w:softHyphen/>
        <w:t>будь — и ты выб</w:t>
        <w:softHyphen/>
        <w:t>ра</w:t>
        <w:softHyphen/>
        <w:t>ла, ты все меч</w:t>
        <w:softHyphen/>
        <w:t>та</w:t>
        <w:softHyphen/>
        <w:t>ешь о пус</w:t>
        <w:softHyphen/>
        <w:t>тя</w:t>
        <w:softHyphen/>
        <w:t>ках! Ну, вста</w:t>
        <w:softHyphen/>
        <w:t>вай же и иди за мной, я ви</w:t>
        <w:softHyphen/>
        <w:t>жу, что дол</w:t>
        <w:softHyphen/>
        <w:t>жна от</w:t>
        <w:softHyphen/>
        <w:t>крыть те</w:t>
        <w:softHyphen/>
        <w:t>бе мой сек</w:t>
        <w:softHyphen/>
        <w:t>рет, ты сей</w:t>
        <w:softHyphen/>
        <w:t>час уз</w:t>
        <w:softHyphen/>
        <w:t>на</w:t>
        <w:softHyphen/>
        <w:t>ешь его…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вста</w:t>
        <w:softHyphen/>
        <w:t>ла и по</w:t>
        <w:softHyphen/>
        <w:t>лусон</w:t>
        <w:softHyphen/>
        <w:t>ная пос</w:t>
        <w:softHyphen/>
        <w:t>ле</w:t>
        <w:softHyphen/>
        <w:t>дова</w:t>
        <w:softHyphen/>
        <w:t>ла за те</w:t>
        <w:softHyphen/>
        <w:t>туш</w:t>
        <w:softHyphen/>
        <w:t>кой Ко</w:t>
        <w:softHyphen/>
        <w:t>лет</w:t>
        <w:softHyphen/>
        <w:t>той, но она ед</w:t>
        <w:softHyphen/>
        <w:t>ва пос</w:t>
        <w:softHyphen/>
        <w:t>пе</w:t>
        <w:softHyphen/>
        <w:t>вала ид</w:t>
        <w:softHyphen/>
        <w:t>ти за ней, по</w:t>
        <w:softHyphen/>
        <w:t>тому что ста</w:t>
        <w:softHyphen/>
        <w:t>рая те</w:t>
        <w:softHyphen/>
        <w:t>туш</w:t>
        <w:softHyphen/>
        <w:t>ка мча</w:t>
        <w:softHyphen/>
        <w:t>лась быс</w:t>
        <w:softHyphen/>
        <w:t>трее вет</w:t>
        <w:softHyphen/>
        <w:t>ра и с изу</w:t>
        <w:softHyphen/>
        <w:t>митель</w:t>
        <w:softHyphen/>
        <w:t>ною ско</w:t>
        <w:softHyphen/>
        <w:t>ростью взле</w:t>
        <w:softHyphen/>
        <w:t>тела на лес</w:t>
        <w:softHyphen/>
        <w:t>тни</w:t>
        <w:softHyphen/>
        <w:t>цу, сде</w:t>
        <w:softHyphen/>
        <w:t>лан</w:t>
        <w:softHyphen/>
        <w:t>ную из сап</w:t>
        <w:softHyphen/>
        <w:t>фи</w:t>
        <w:softHyphen/>
        <w:t>ра и изум</w:t>
        <w:softHyphen/>
        <w:t>ру</w:t>
        <w:softHyphen/>
        <w:t>да. Ка</w:t>
        <w:softHyphen/>
        <w:t>тери</w:t>
        <w:softHyphen/>
        <w:t>на вош</w:t>
        <w:softHyphen/>
        <w:t>ла в ве</w:t>
        <w:softHyphen/>
        <w:t>лико</w:t>
        <w:softHyphen/>
        <w:t>леп</w:t>
        <w:softHyphen/>
        <w:t>ный ал</w:t>
        <w:softHyphen/>
        <w:t>мазный дво</w:t>
        <w:softHyphen/>
        <w:t>рец, в ко</w:t>
        <w:softHyphen/>
        <w:t>тором бы</w:t>
        <w:softHyphen/>
        <w:t>ли ра</w:t>
        <w:softHyphen/>
        <w:t>зос</w:t>
        <w:softHyphen/>
        <w:t>тла</w:t>
        <w:softHyphen/>
        <w:t>ны на по</w:t>
        <w:softHyphen/>
        <w:t>лу гор</w:t>
        <w:softHyphen/>
        <w:t>носта</w:t>
        <w:softHyphen/>
        <w:t>евые ков</w:t>
        <w:softHyphen/>
        <w:t>ры, а по бо</w:t>
        <w:softHyphen/>
        <w:t>кам сто</w:t>
        <w:softHyphen/>
        <w:t>яли хрус</w:t>
        <w:softHyphen/>
        <w:t>таль</w:t>
        <w:softHyphen/>
        <w:t>ные ко</w:t>
        <w:softHyphen/>
        <w:t>лон</w:t>
        <w:softHyphen/>
        <w:t>на</w:t>
        <w:softHyphen/>
        <w:t>ды. В од</w:t>
        <w:softHyphen/>
        <w:t>ну ми</w:t>
        <w:softHyphen/>
        <w:t>нуту она очу</w:t>
        <w:softHyphen/>
        <w:t>тилась на кры</w:t>
        <w:softHyphen/>
        <w:t>ше вол</w:t>
        <w:softHyphen/>
        <w:t>шебно</w:t>
        <w:softHyphen/>
        <w:t>го двор</w:t>
        <w:softHyphen/>
        <w:t>ц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Мы сто</w:t>
        <w:softHyphen/>
        <w:t>им те</w:t>
        <w:softHyphen/>
        <w:t>перь на вер</w:t>
        <w:softHyphen/>
        <w:t>ши</w:t>
        <w:softHyphen/>
        <w:t>не ле</w:t>
        <w:softHyphen/>
        <w:t>дяной го</w:t>
        <w:softHyphen/>
        <w:t>ры, — ска</w:t>
        <w:softHyphen/>
        <w:t>зала те</w:t>
        <w:softHyphen/>
        <w:t>туш</w:t>
        <w:softHyphen/>
        <w:t>ка с ужас</w:t>
        <w:softHyphen/>
        <w:t>ным сме</w:t>
        <w:softHyphen/>
        <w:t>хом, — ты дол</w:t>
        <w:softHyphen/>
        <w:t>жна от</w:t>
        <w:softHyphen/>
        <w:t>пра</w:t>
        <w:softHyphen/>
        <w:t>вить</w:t>
        <w:softHyphen/>
        <w:t>ся со мной еще даль</w:t>
        <w:softHyphen/>
        <w:t>ше на са</w:t>
        <w:softHyphen/>
        <w:t>мый вер</w:t>
        <w:softHyphen/>
        <w:t>хний зу</w:t>
        <w:softHyphen/>
        <w:t>бец го</w:t>
        <w:softHyphen/>
        <w:t>ры. Ух</w:t>
        <w:softHyphen/>
        <w:t>ва</w:t>
        <w:softHyphen/>
        <w:t>тись за мое платье и пой</w:t>
        <w:softHyphen/>
        <w:t>дем! Бо</w:t>
        <w:softHyphen/>
        <w:t>ять</w:t>
        <w:softHyphen/>
        <w:t>ся тут не</w:t>
        <w:softHyphen/>
        <w:t>чего. Ро</w:t>
        <w:softHyphen/>
        <w:t>зовое об</w:t>
        <w:softHyphen/>
        <w:t>ла</w:t>
        <w:softHyphen/>
        <w:t>ко те</w:t>
        <w:softHyphen/>
        <w:t>бя дав</w:t>
        <w:softHyphen/>
        <w:t>но ждет, ведь ты да</w:t>
        <w:softHyphen/>
        <w:t>ла ему сло</w:t>
        <w:softHyphen/>
        <w:t>во, что при</w:t>
        <w:softHyphen/>
        <w:t>деш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ух</w:t>
        <w:softHyphen/>
        <w:t>ва</w:t>
        <w:softHyphen/>
        <w:t>тилась за юб</w:t>
        <w:softHyphen/>
        <w:t>ку те</w:t>
        <w:softHyphen/>
        <w:t>туш</w:t>
        <w:softHyphen/>
        <w:t>ки, но но</w:t>
        <w:softHyphen/>
        <w:t>ги ее сколь</w:t>
        <w:softHyphen/>
        <w:t>зи</w:t>
        <w:softHyphen/>
        <w:t>ли, и она не мог</w:t>
        <w:softHyphen/>
        <w:t>ла ид</w:t>
        <w:softHyphen/>
        <w:t>ти. Тог</w:t>
        <w:softHyphen/>
        <w:t>да те</w:t>
        <w:softHyphen/>
        <w:t>туш</w:t>
        <w:softHyphen/>
        <w:t>ка ска</w:t>
        <w:softHyphen/>
        <w:t>зала ей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Возь</w:t>
        <w:softHyphen/>
        <w:t>ми вот эту ве</w:t>
        <w:softHyphen/>
        <w:t>рев</w:t>
        <w:softHyphen/>
        <w:t>ку и иди без бо</w:t>
        <w:softHyphen/>
        <w:t>яз</w:t>
        <w:softHyphen/>
        <w:t>ни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по</w:t>
        <w:softHyphen/>
        <w:t>дала ей ко</w:t>
        <w:softHyphen/>
        <w:t>нец нит</w:t>
        <w:softHyphen/>
        <w:t>ки, та</w:t>
        <w:softHyphen/>
        <w:t>кой то</w:t>
        <w:softHyphen/>
        <w:t>нень</w:t>
        <w:softHyphen/>
        <w:t>кой, что ее поч</w:t>
        <w:softHyphen/>
        <w:t>ти не бы</w:t>
        <w:softHyphen/>
        <w:t>ло вид</w:t>
        <w:softHyphen/>
        <w:t>но. Ка</w:t>
        <w:softHyphen/>
        <w:t>тери</w:t>
        <w:softHyphen/>
        <w:t>на взя</w:t>
        <w:softHyphen/>
        <w:t>ла нит</w:t>
        <w:softHyphen/>
        <w:t>ку, и нес</w:t>
        <w:softHyphen/>
        <w:t>мотря на то, что она тя</w:t>
        <w:softHyphen/>
        <w:t>нула ее изо всех сил, нит</w:t>
        <w:softHyphen/>
        <w:t>ка не об</w:t>
        <w:softHyphen/>
        <w:t>ры</w:t>
        <w:softHyphen/>
        <w:t>валась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</w:t>
        <w:softHyphen/>
        <w:t>да они доб</w:t>
        <w:softHyphen/>
        <w:t>ра</w:t>
        <w:softHyphen/>
        <w:t>лись до вер</w:t>
        <w:softHyphen/>
        <w:t>хних игл лед</w:t>
        <w:softHyphen/>
        <w:t>ни</w:t>
        <w:softHyphen/>
        <w:t>ка, то те</w:t>
        <w:softHyphen/>
        <w:t>туш</w:t>
        <w:softHyphen/>
        <w:t>ка выр</w:t>
        <w:softHyphen/>
        <w:t>ва</w:t>
        <w:softHyphen/>
        <w:t>ла у нее прял</w:t>
        <w:softHyphen/>
        <w:t>ку, вот</w:t>
        <w:softHyphen/>
        <w:t>кну</w:t>
        <w:softHyphen/>
        <w:t>ла ее в снег и страш</w:t>
        <w:softHyphen/>
        <w:t>ным го</w:t>
        <w:softHyphen/>
        <w:t>лосом ска</w:t>
        <w:softHyphen/>
        <w:t>зала ей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Так как ты не мо</w:t>
        <w:softHyphen/>
        <w:t>жешь спра</w:t>
        <w:softHyphen/>
        <w:t>вить</w:t>
        <w:softHyphen/>
        <w:t>ся с прял</w:t>
        <w:softHyphen/>
        <w:t>кою, то вот это бу</w:t>
        <w:softHyphen/>
        <w:t>дет для те</w:t>
        <w:softHyphen/>
        <w:t>бя бо</w:t>
        <w:softHyphen/>
        <w:t>лее при</w:t>
        <w:softHyphen/>
        <w:t>лич</w:t>
        <w:softHyphen/>
        <w:t>ным за</w:t>
        <w:softHyphen/>
        <w:t>няти</w:t>
        <w:softHyphen/>
        <w:t>ем. — И она су</w:t>
        <w:softHyphen/>
        <w:t>нула ей в ру</w:t>
        <w:softHyphen/>
        <w:t>ки длин</w:t>
        <w:softHyphen/>
        <w:t>ную и суч</w:t>
        <w:softHyphen/>
        <w:t>ко</w:t>
        <w:softHyphen/>
        <w:t>ватую, как ель, мет</w:t>
        <w:softHyphen/>
        <w:t>лу. Ка</w:t>
        <w:softHyphen/>
        <w:t>тери</w:t>
        <w:softHyphen/>
        <w:t>на не</w:t>
        <w:softHyphen/>
        <w:t>ус</w:t>
        <w:softHyphen/>
        <w:t>тра</w:t>
        <w:softHyphen/>
        <w:t>шимо взя</w:t>
        <w:softHyphen/>
        <w:t>ла мет</w:t>
        <w:softHyphen/>
        <w:t>лу в ру</w:t>
        <w:softHyphen/>
        <w:t>ки и с удив</w:t>
        <w:softHyphen/>
        <w:t>ле</w:t>
        <w:softHyphen/>
        <w:t>ни</w:t>
        <w:softHyphen/>
        <w:t>ем за</w:t>
        <w:softHyphen/>
        <w:t>мети</w:t>
        <w:softHyphen/>
        <w:t>ла, что она бы</w:t>
        <w:softHyphen/>
        <w:t>ла очень лег</w:t>
        <w:softHyphen/>
        <w:t>ка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у, — ска</w:t>
        <w:softHyphen/>
        <w:t>зала те</w:t>
        <w:softHyphen/>
        <w:t>туш</w:t>
        <w:softHyphen/>
        <w:t>ка, — те</w:t>
        <w:softHyphen/>
        <w:t>перь ты дол</w:t>
        <w:softHyphen/>
        <w:t>жна мес</w:t>
        <w:softHyphen/>
        <w:t>ти, — и она с си</w:t>
        <w:softHyphen/>
        <w:t>лою тол</w:t>
        <w:softHyphen/>
        <w:t>кну</w:t>
        <w:softHyphen/>
        <w:t>ла ее в прос</w:t>
        <w:softHyphen/>
        <w:t>транс</w:t>
        <w:softHyphen/>
        <w:t>тво.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24" w:name="TOC_idp436000"/>
      <w:bookmarkStart w:id="25" w:name="TOC_idp435856"/>
      <w:bookmarkEnd w:id="24"/>
      <w:bookmarkEnd w:id="25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</w:t>
      </w:r>
      <w:r>
        <w:rPr>
          <w:bCs w:val="false"/>
          <w:color w:val="000000"/>
          <w:sz w:val="28"/>
          <w:szCs w:val="28"/>
        </w:rPr>
        <w:t>XIV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по</w:t>
        <w:softHyphen/>
        <w:t>чувс</w:t>
        <w:softHyphen/>
        <w:t>тво</w:t>
        <w:softHyphen/>
        <w:t>вала, что она стрем</w:t>
        <w:softHyphen/>
        <w:t>глав ле</w:t>
        <w:softHyphen/>
        <w:t>тит вниз, но это ей толь</w:t>
        <w:softHyphen/>
        <w:t>ко по</w:t>
        <w:softHyphen/>
        <w:t>каза</w:t>
        <w:softHyphen/>
        <w:t>лось, она дер</w:t>
        <w:softHyphen/>
        <w:t>жа</w:t>
        <w:softHyphen/>
        <w:t>лась в воз</w:t>
        <w:softHyphen/>
        <w:t>ду</w:t>
        <w:softHyphen/>
        <w:t>хе на нит</w:t>
        <w:softHyphen/>
        <w:t>ке, ко</w:t>
        <w:softHyphen/>
        <w:t>торую те</w:t>
        <w:softHyphen/>
        <w:t>туш</w:t>
        <w:softHyphen/>
        <w:t>ка об</w:t>
        <w:softHyphen/>
        <w:t>вя</w:t>
        <w:softHyphen/>
        <w:t>зала вок</w:t>
        <w:softHyphen/>
        <w:t>руг сво</w:t>
        <w:softHyphen/>
        <w:t>ей ру</w:t>
        <w:softHyphen/>
        <w:t>ки, и она мог</w:t>
        <w:softHyphen/>
        <w:t>ла хо</w:t>
        <w:softHyphen/>
        <w:t>дить по об</w:t>
        <w:softHyphen/>
        <w:t>ла</w:t>
        <w:softHyphen/>
        <w:t>кам так же сво</w:t>
        <w:softHyphen/>
        <w:t>бод</w:t>
        <w:softHyphen/>
        <w:t>но, как по лу</w:t>
        <w:softHyphen/>
        <w:t>гу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у, ме</w:t>
        <w:softHyphen/>
        <w:t>ти же! — зак</w:t>
        <w:softHyphen/>
        <w:t>ри</w:t>
        <w:softHyphen/>
        <w:t>чала те</w:t>
        <w:softHyphen/>
        <w:t>туш</w:t>
        <w:softHyphen/>
        <w:t>ка Ко</w:t>
        <w:softHyphen/>
        <w:t>лет</w:t>
        <w:softHyphen/>
        <w:t>та, — при</w:t>
        <w:softHyphen/>
        <w:t>гони ко мне все об</w:t>
        <w:softHyphen/>
        <w:t>ла</w:t>
        <w:softHyphen/>
        <w:t>ка, они мне нуж</w:t>
        <w:softHyphen/>
        <w:t>ны, все до од</w:t>
        <w:softHyphen/>
        <w:t>но</w:t>
        <w:softHyphen/>
        <w:t>г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об</w:t>
        <w:softHyphen/>
        <w:t>ме</w:t>
        <w:softHyphen/>
        <w:t>тала, об</w:t>
        <w:softHyphen/>
        <w:t>ме</w:t>
        <w:softHyphen/>
        <w:t>тала об</w:t>
        <w:softHyphen/>
        <w:t>ла</w:t>
        <w:softHyphen/>
        <w:t>ка, но все-та</w:t>
        <w:softHyphen/>
        <w:t>ки не так чис</w:t>
        <w:softHyphen/>
        <w:t>то и не так ско</w:t>
        <w:softHyphen/>
        <w:t>ро, как то</w:t>
        <w:softHyphen/>
        <w:t>го хо</w:t>
        <w:softHyphen/>
        <w:t>телось те</w:t>
        <w:softHyphen/>
        <w:t>туш</w:t>
        <w:softHyphen/>
        <w:t>ке, ко</w:t>
        <w:softHyphen/>
        <w:t>торая все кри</w:t>
        <w:softHyphen/>
        <w:t>чала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Ско</w:t>
        <w:softHyphen/>
        <w:t>рей же и как мож</w:t>
        <w:softHyphen/>
        <w:t>но ча</w:t>
        <w:softHyphen/>
        <w:t>ще! Даль</w:t>
        <w:softHyphen/>
        <w:t>ше, даль</w:t>
        <w:softHyphen/>
        <w:t>ше! Не</w:t>
        <w:softHyphen/>
        <w:t>уже</w:t>
        <w:softHyphen/>
        <w:t>ли я дол</w:t>
        <w:softHyphen/>
        <w:t>жна выс</w:t>
        <w:softHyphen/>
        <w:t>лать к те</w:t>
        <w:softHyphen/>
        <w:t>бе те</w:t>
        <w:softHyphen/>
        <w:t>легу, зап</w:t>
        <w:softHyphen/>
        <w:t>ря</w:t>
        <w:softHyphen/>
        <w:t>жен</w:t>
        <w:softHyphen/>
        <w:t>ную во</w:t>
        <w:softHyphen/>
        <w:t>лами, для то</w:t>
        <w:softHyphen/>
        <w:t>го что</w:t>
        <w:softHyphen/>
        <w:t>бы ты при</w:t>
        <w:softHyphen/>
        <w:t>вез</w:t>
        <w:softHyphen/>
        <w:t>ла ко мне все эти об</w:t>
        <w:softHyphen/>
        <w:t>ла</w:t>
        <w:softHyphen/>
        <w:t>ка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бе</w:t>
        <w:softHyphen/>
        <w:t>гала по все</w:t>
        <w:softHyphen/>
        <w:t>му не</w:t>
        <w:softHyphen/>
        <w:t>бу и со</w:t>
        <w:softHyphen/>
        <w:t>бира</w:t>
        <w:softHyphen/>
        <w:t>ла об</w:t>
        <w:softHyphen/>
        <w:t>ла</w:t>
        <w:softHyphen/>
        <w:t>ка вмес</w:t>
        <w:softHyphen/>
        <w:t>те, сме</w:t>
        <w:softHyphen/>
        <w:t>тая их сво</w:t>
        <w:softHyphen/>
        <w:t>ею ог</w:t>
        <w:softHyphen/>
        <w:t>ромною мет</w:t>
        <w:softHyphen/>
        <w:t>лою. В од</w:t>
        <w:softHyphen/>
        <w:t>ну ми</w:t>
        <w:softHyphen/>
        <w:t>нуту она вы</w:t>
        <w:softHyphen/>
        <w:t>мела до</w:t>
        <w:softHyphen/>
        <w:t>чис</w:t>
        <w:softHyphen/>
        <w:t>та все не</w:t>
        <w:softHyphen/>
        <w:t>б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Те</w:t>
        <w:softHyphen/>
        <w:t>перь го</w:t>
        <w:softHyphen/>
        <w:t>ни их все сю</w:t>
        <w:softHyphen/>
        <w:t>да, — опять зак</w:t>
        <w:softHyphen/>
        <w:t>ри</w:t>
        <w:softHyphen/>
        <w:t>чала Ко</w:t>
        <w:softHyphen/>
        <w:t>лет</w:t>
        <w:softHyphen/>
        <w:t>та, — тол</w:t>
        <w:softHyphen/>
        <w:t>кай их мет</w:t>
        <w:softHyphen/>
        <w:t>лой, тол</w:t>
        <w:softHyphen/>
        <w:t>кай! Я дол</w:t>
        <w:softHyphen/>
        <w:t>жна сде</w:t>
        <w:softHyphen/>
        <w:t>лать из них од</w:t>
        <w:softHyphen/>
        <w:t>но об</w:t>
        <w:softHyphen/>
        <w:t>ла</w:t>
        <w:softHyphen/>
        <w:t>ко, что</w:t>
        <w:softHyphen/>
        <w:t>бы его мож</w:t>
        <w:softHyphen/>
        <w:t>но бы</w:t>
        <w:softHyphen/>
        <w:t>ло ух</w:t>
        <w:softHyphen/>
        <w:t>ва</w:t>
        <w:softHyphen/>
        <w:t>тить в ру</w:t>
        <w:softHyphen/>
        <w:t>ки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со</w:t>
        <w:softHyphen/>
        <w:t>бира</w:t>
        <w:softHyphen/>
        <w:t>ла об</w:t>
        <w:softHyphen/>
        <w:t>ла</w:t>
        <w:softHyphen/>
        <w:t>ка и гна</w:t>
        <w:softHyphen/>
        <w:t>ла их к те</w:t>
        <w:softHyphen/>
        <w:t>туш</w:t>
        <w:softHyphen/>
        <w:t>ке Ко</w:t>
        <w:softHyphen/>
        <w:t>лет</w:t>
        <w:softHyphen/>
        <w:t>те, ко</w:t>
        <w:softHyphen/>
        <w:t>торая ук</w:t>
        <w:softHyphen/>
        <w:t>ла</w:t>
        <w:softHyphen/>
        <w:t>дыва</w:t>
        <w:softHyphen/>
        <w:t>ла их в ог</w:t>
        <w:softHyphen/>
        <w:t>ромную коп</w:t>
        <w:softHyphen/>
        <w:t>ну, пок</w:t>
        <w:softHyphen/>
        <w:t>рывшую весь зу</w:t>
        <w:softHyphen/>
        <w:t>бец ле</w:t>
        <w:softHyphen/>
        <w:t>дяной го</w:t>
        <w:softHyphen/>
        <w:t>ры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Те</w:t>
        <w:softHyphen/>
        <w:t>перь по</w:t>
        <w:softHyphen/>
        <w:t>ди сю</w:t>
        <w:softHyphen/>
        <w:t>да, — ска</w:t>
        <w:softHyphen/>
        <w:t>зала те</w:t>
        <w:softHyphen/>
        <w:t>туш</w:t>
        <w:softHyphen/>
        <w:t>ка, — и по</w:t>
        <w:softHyphen/>
        <w:t>моги мне, по</w:t>
        <w:softHyphen/>
        <w:t>дож</w:t>
        <w:softHyphen/>
        <w:t>ди толь</w:t>
        <w:softHyphen/>
        <w:t>ко, по</w:t>
        <w:softHyphen/>
        <w:t>ка я на</w:t>
        <w:softHyphen/>
        <w:t>дену оч</w:t>
        <w:softHyphen/>
        <w:t>ки. — Она на</w:t>
        <w:softHyphen/>
        <w:t>дела на свой ор</w:t>
        <w:softHyphen/>
        <w:t>ли</w:t>
        <w:softHyphen/>
        <w:t>ный нос ог</w:t>
        <w:softHyphen/>
        <w:t>ромные се</w:t>
        <w:softHyphen/>
        <w:t>реб</w:t>
        <w:softHyphen/>
        <w:t>ря</w:t>
        <w:softHyphen/>
        <w:t>ные оч</w:t>
        <w:softHyphen/>
        <w:t>ки. — Что я ви</w:t>
        <w:softHyphen/>
        <w:t>жу! — вскри</w:t>
        <w:softHyphen/>
        <w:t>чала она. — Ты за</w:t>
        <w:softHyphen/>
        <w:t>была зах</w:t>
        <w:softHyphen/>
        <w:t>ва</w:t>
        <w:softHyphen/>
        <w:t>тить ро</w:t>
        <w:softHyphen/>
        <w:t>зовое об</w:t>
        <w:softHyphen/>
        <w:t>ла</w:t>
        <w:softHyphen/>
        <w:t>ко! Не</w:t>
        <w:softHyphen/>
        <w:t>уж</w:t>
        <w:softHyphen/>
        <w:t>то ты ду</w:t>
        <w:softHyphen/>
        <w:t>ма</w:t>
        <w:softHyphen/>
        <w:t>ешь, что я по</w:t>
        <w:softHyphen/>
        <w:t>милую тво</w:t>
        <w:softHyphen/>
        <w:t>его лю</w:t>
        <w:softHyphen/>
        <w:t>бим</w:t>
        <w:softHyphen/>
        <w:t>ца. Сей</w:t>
        <w:softHyphen/>
        <w:t>час от</w:t>
        <w:softHyphen/>
        <w:t>прав</w:t>
        <w:softHyphen/>
        <w:t>ляй</w:t>
        <w:softHyphen/>
        <w:t>ся за ним и смот</w:t>
        <w:softHyphen/>
        <w:t>ри, что</w:t>
        <w:softHyphen/>
        <w:t>бы оно не уле</w:t>
        <w:softHyphen/>
        <w:t>тело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дол</w:t>
        <w:softHyphen/>
        <w:t>го го</w:t>
        <w:softHyphen/>
        <w:t>нялась за ро</w:t>
        <w:softHyphen/>
        <w:t>зовым об</w:t>
        <w:softHyphen/>
        <w:t>ла</w:t>
        <w:softHyphen/>
        <w:t>ком. Ув</w:t>
        <w:softHyphen/>
        <w:t>ле</w:t>
        <w:softHyphen/>
        <w:t>ка</w:t>
        <w:softHyphen/>
        <w:t>емое вет</w:t>
        <w:softHyphen/>
        <w:t>ром, оно на</w:t>
        <w:softHyphen/>
        <w:t>чало уже скры</w:t>
        <w:softHyphen/>
        <w:t>вать</w:t>
        <w:softHyphen/>
        <w:t>ся, Ка</w:t>
        <w:softHyphen/>
        <w:t>тери</w:t>
        <w:softHyphen/>
        <w:t>на за</w:t>
        <w:softHyphen/>
        <w:t>кину</w:t>
        <w:softHyphen/>
        <w:t>ла за не</w:t>
        <w:softHyphen/>
        <w:t>го нит</w:t>
        <w:softHyphen/>
        <w:t>ку, на ко</w:t>
        <w:softHyphen/>
        <w:t>торой она дер</w:t>
        <w:softHyphen/>
        <w:t>жа</w:t>
        <w:softHyphen/>
        <w:t>лась в воз</w:t>
        <w:softHyphen/>
        <w:t>ду</w:t>
        <w:softHyphen/>
        <w:t>хе, и оно в од</w:t>
        <w:softHyphen/>
        <w:t>ну ми</w:t>
        <w:softHyphen/>
        <w:t>нуту под</w:t>
        <w:softHyphen/>
        <w:t>ле</w:t>
        <w:softHyphen/>
        <w:t>тело к ней и, при</w:t>
        <w:softHyphen/>
        <w:t>ютив</w:t>
        <w:softHyphen/>
        <w:t>шись у нее на фар</w:t>
        <w:softHyphen/>
        <w:t>ту</w:t>
        <w:softHyphen/>
        <w:t>ке, за</w:t>
        <w:softHyphen/>
        <w:t>пело ти</w:t>
        <w:softHyphen/>
        <w:t>хим и жа</w:t>
        <w:softHyphen/>
        <w:t>лоб</w:t>
        <w:softHyphen/>
        <w:t>ным го</w:t>
        <w:softHyphen/>
        <w:t>лосом: “Ми</w:t>
        <w:softHyphen/>
        <w:t>лый фар</w:t>
        <w:softHyphen/>
        <w:t>ту</w:t>
        <w:softHyphen/>
        <w:t>чек, ты уже спас ме</w:t>
        <w:softHyphen/>
        <w:t>ня од</w:t>
        <w:softHyphen/>
        <w:t>нажды, спа</w:t>
        <w:softHyphen/>
        <w:t>си ме</w:t>
        <w:softHyphen/>
        <w:t>ня и те</w:t>
        <w:softHyphen/>
        <w:t>перь! Ка</w:t>
        <w:softHyphen/>
        <w:t>тери</w:t>
        <w:softHyphen/>
        <w:t>на, доб</w:t>
        <w:softHyphen/>
        <w:t>рая моя Ка</w:t>
        <w:softHyphen/>
        <w:t>тери</w:t>
        <w:softHyphen/>
        <w:t>на, сжаль</w:t>
        <w:softHyphen/>
        <w:t>ся на</w:t>
        <w:softHyphen/>
        <w:t>до мной, не от</w:t>
        <w:softHyphen/>
        <w:t>да</w:t>
        <w:softHyphen/>
        <w:t>вай ме</w:t>
        <w:softHyphen/>
        <w:t>ня пря</w:t>
        <w:softHyphen/>
        <w:t>хе!”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вер</w:t>
        <w:softHyphen/>
        <w:t>ну</w:t>
        <w:softHyphen/>
        <w:t>лась к те</w:t>
        <w:softHyphen/>
        <w:t>туш</w:t>
        <w:softHyphen/>
        <w:t>ке, она по</w:t>
        <w:softHyphen/>
        <w:t>доб</w:t>
        <w:softHyphen/>
        <w:t>ра</w:t>
        <w:softHyphen/>
        <w:t>ла свой фар</w:t>
        <w:softHyphen/>
        <w:t>тук и креп</w:t>
        <w:softHyphen/>
        <w:t>ко за</w:t>
        <w:softHyphen/>
        <w:t>вяза</w:t>
        <w:softHyphen/>
        <w:t>ла его в на</w:t>
        <w:softHyphen/>
        <w:t>деж</w:t>
        <w:softHyphen/>
        <w:t>де, что те</w:t>
        <w:softHyphen/>
        <w:t>туш</w:t>
        <w:softHyphen/>
        <w:t>ка не об</w:t>
        <w:softHyphen/>
        <w:t>ра</w:t>
        <w:softHyphen/>
        <w:t>тит на это вни</w:t>
        <w:softHyphen/>
        <w:t>мания. Та бы</w:t>
        <w:softHyphen/>
        <w:t>ла очень за</w:t>
        <w:softHyphen/>
        <w:t>нята сво</w:t>
        <w:softHyphen/>
        <w:t>им де</w:t>
        <w:softHyphen/>
        <w:t>лом: она скла</w:t>
        <w:softHyphen/>
        <w:t>дыва</w:t>
        <w:softHyphen/>
        <w:t>ла свою коп</w:t>
        <w:softHyphen/>
        <w:t>ну и урав</w:t>
        <w:softHyphen/>
        <w:t>ни</w:t>
        <w:softHyphen/>
        <w:t>вала ее, по</w:t>
        <w:softHyphen/>
        <w:t>том, во</w:t>
        <w:softHyphen/>
        <w:t>ору</w:t>
        <w:softHyphen/>
        <w:t>жив</w:t>
        <w:softHyphen/>
        <w:t>шись че</w:t>
        <w:softHyphen/>
        <w:t>сал</w:t>
        <w:softHyphen/>
        <w:t>ка</w:t>
        <w:softHyphen/>
        <w:t>ми, при</w:t>
        <w:softHyphen/>
        <w:t>нялась че</w:t>
        <w:softHyphen/>
        <w:t>сать об</w:t>
        <w:softHyphen/>
        <w:t>ла</w:t>
        <w:softHyphen/>
        <w:t>ка, как лен. Она ра</w:t>
        <w:softHyphen/>
        <w:t>бота</w:t>
        <w:softHyphen/>
        <w:t>ла так ско</w:t>
        <w:softHyphen/>
        <w:t>ро, что в од</w:t>
        <w:softHyphen/>
        <w:t>ну ми</w:t>
        <w:softHyphen/>
        <w:t>нуту все уже бы</w:t>
        <w:softHyphen/>
        <w:t>ло кон</w:t>
        <w:softHyphen/>
        <w:t>че</w:t>
        <w:softHyphen/>
        <w:t>но, но в то вре</w:t>
        <w:softHyphen/>
        <w:t>мя как Ка</w:t>
        <w:softHyphen/>
        <w:t>тери</w:t>
        <w:softHyphen/>
        <w:t>на нак</w:t>
        <w:softHyphen/>
        <w:t>ло</w:t>
        <w:softHyphen/>
        <w:t>нилась, что</w:t>
        <w:softHyphen/>
        <w:t>бы под</w:t>
        <w:softHyphen/>
        <w:t>нять охап</w:t>
        <w:softHyphen/>
        <w:t>ку этих блес</w:t>
        <w:softHyphen/>
        <w:t>тя</w:t>
        <w:softHyphen/>
        <w:t>щих хлопь</w:t>
        <w:softHyphen/>
        <w:t>ев, фар</w:t>
        <w:softHyphen/>
        <w:t>тук ее раз</w:t>
        <w:softHyphen/>
        <w:t>вя</w:t>
        <w:softHyphen/>
        <w:t>зал</w:t>
        <w:softHyphen/>
        <w:t>ся, и ро</w:t>
        <w:softHyphen/>
        <w:t>зовое об</w:t>
        <w:softHyphen/>
        <w:t>ла</w:t>
        <w:softHyphen/>
        <w:t>ко ска</w:t>
        <w:softHyphen/>
        <w:t>тилось на коп</w:t>
        <w:softHyphen/>
        <w:t>ну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Ах ты, плу</w:t>
        <w:softHyphen/>
        <w:t>тов</w:t>
        <w:softHyphen/>
        <w:t>ка эта</w:t>
        <w:softHyphen/>
        <w:t>кая! — зак</w:t>
        <w:softHyphen/>
        <w:t>ри</w:t>
        <w:softHyphen/>
        <w:t>чала те</w:t>
        <w:softHyphen/>
        <w:t>туш</w:t>
        <w:softHyphen/>
        <w:t>ка, схва</w:t>
        <w:softHyphen/>
        <w:t>тывая об</w:t>
        <w:softHyphen/>
        <w:t>ла</w:t>
        <w:softHyphen/>
        <w:t>ко. — Ты ду</w:t>
        <w:softHyphen/>
        <w:t>мала, что я его не за</w:t>
        <w:softHyphen/>
        <w:t>мечу! По</w:t>
        <w:softHyphen/>
        <w:t>лезай в коп</w:t>
        <w:softHyphen/>
        <w:t>ну, ро</w:t>
        <w:softHyphen/>
        <w:t>зовое об</w:t>
        <w:softHyphen/>
        <w:t>ла</w:t>
        <w:softHyphen/>
        <w:t>ко, по</w:t>
        <w:softHyphen/>
        <w:t>лезай ту</w:t>
        <w:softHyphen/>
        <w:t>да же, где и дру</w:t>
        <w:softHyphen/>
        <w:t>гие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Те</w:t>
        <w:softHyphen/>
        <w:t>туш</w:t>
        <w:softHyphen/>
        <w:t>ка, те</w:t>
        <w:softHyphen/>
        <w:t>туш</w:t>
        <w:softHyphen/>
        <w:t>ка! Сжаль</w:t>
        <w:softHyphen/>
        <w:t>тесь над ним! — вскрик</w:t>
        <w:softHyphen/>
        <w:t>ну</w:t>
        <w:softHyphen/>
        <w:t>ла Ка</w:t>
        <w:softHyphen/>
        <w:t>тери</w:t>
        <w:softHyphen/>
        <w:t>на. — Сжаль</w:t>
        <w:softHyphen/>
        <w:t>тесь над мо</w:t>
        <w:softHyphen/>
        <w:t>им ро</w:t>
        <w:softHyphen/>
        <w:t>зовым об</w:t>
        <w:softHyphen/>
        <w:t>лачком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При</w:t>
        <w:softHyphen/>
        <w:t>вяжи его к прял</w:t>
        <w:softHyphen/>
        <w:t>ке, — от</w:t>
        <w:softHyphen/>
        <w:t>ве</w:t>
        <w:softHyphen/>
        <w:t>тила Ко</w:t>
        <w:softHyphen/>
        <w:t>лет</w:t>
        <w:softHyphen/>
        <w:t>та, — те</w:t>
        <w:softHyphen/>
        <w:t>перь оно сов</w:t>
        <w:softHyphen/>
        <w:t>сем рас</w:t>
        <w:softHyphen/>
        <w:t>че</w:t>
        <w:softHyphen/>
        <w:t>сано, и ты дол</w:t>
        <w:softHyphen/>
        <w:t>жна сей</w:t>
        <w:softHyphen/>
        <w:t>час же на</w:t>
        <w:softHyphen/>
        <w:t>чать его прясть, ско</w:t>
        <w:softHyphen/>
        <w:t>рей, ско</w:t>
        <w:softHyphen/>
        <w:t>рей! Я при</w:t>
        <w:softHyphen/>
        <w:t>казы</w:t>
        <w:softHyphen/>
        <w:t>ваю те</w:t>
        <w:softHyphen/>
        <w:t>бе это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при</w:t>
        <w:softHyphen/>
        <w:t>нялась прясть и зак</w:t>
        <w:softHyphen/>
        <w:t>ры</w:t>
        <w:softHyphen/>
        <w:t>ла гла</w:t>
        <w:softHyphen/>
        <w:t>за, что</w:t>
        <w:softHyphen/>
        <w:t>бы не ви</w:t>
        <w:softHyphen/>
        <w:t>деть пред</w:t>
        <w:softHyphen/>
        <w:t>смертной аго</w:t>
        <w:softHyphen/>
        <w:t>нии бед</w:t>
        <w:softHyphen/>
        <w:t>но</w:t>
        <w:softHyphen/>
        <w:t>го об</w:t>
        <w:softHyphen/>
        <w:t>ла</w:t>
        <w:softHyphen/>
        <w:t>ка; че</w:t>
        <w:softHyphen/>
        <w:t>рез ми</w:t>
        <w:softHyphen/>
        <w:t>нуту она ус</w:t>
        <w:softHyphen/>
        <w:t>лы</w:t>
        <w:softHyphen/>
        <w:t>шала ти</w:t>
        <w:softHyphen/>
        <w:t>хие сто</w:t>
        <w:softHyphen/>
        <w:t>ны и хо</w:t>
        <w:softHyphen/>
        <w:t>тела уже бро</w:t>
        <w:softHyphen/>
        <w:t>сить свою прял</w:t>
        <w:softHyphen/>
        <w:t>ку и убе</w:t>
        <w:softHyphen/>
        <w:t>жать, но ру</w:t>
        <w:softHyphen/>
        <w:t>ки ее око</w:t>
        <w:softHyphen/>
        <w:t>чене</w:t>
        <w:softHyphen/>
        <w:t>ли, в гла</w:t>
        <w:softHyphen/>
        <w:t>зах по</w:t>
        <w:softHyphen/>
        <w:t>мути</w:t>
        <w:softHyphen/>
        <w:t>лось… Она прос</w:t>
        <w:softHyphen/>
        <w:t>ну</w:t>
        <w:softHyphen/>
        <w:t>лась и уви</w:t>
        <w:softHyphen/>
        <w:t>дела се</w:t>
        <w:softHyphen/>
        <w:t>бя ле</w:t>
        <w:softHyphen/>
        <w:t>жащей на кам</w:t>
        <w:softHyphen/>
        <w:t>не воз</w:t>
        <w:softHyphen/>
        <w:t>ле те</w:t>
        <w:softHyphen/>
        <w:t>туш</w:t>
        <w:softHyphen/>
        <w:t>ки, ко</w:t>
        <w:softHyphen/>
        <w:t>торая то</w:t>
        <w:softHyphen/>
        <w:t>же спа</w:t>
        <w:softHyphen/>
        <w:t>ла.</w:t>
      </w:r>
    </w:p>
    <w:p>
      <w:pPr>
        <w:pStyle w:val="Heading1"/>
        <w:jc w:val="both"/>
        <w:rPr>
          <w:bCs w:val="false"/>
          <w:color w:val="000000"/>
          <w:sz w:val="28"/>
          <w:szCs w:val="28"/>
        </w:rPr>
      </w:pPr>
      <w:bookmarkStart w:id="26" w:name="TOC_idp439672"/>
      <w:bookmarkStart w:id="27" w:name="TOC_idp439528"/>
      <w:bookmarkEnd w:id="26"/>
      <w:bookmarkEnd w:id="27"/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                </w:t>
      </w:r>
      <w:r>
        <w:rPr>
          <w:bCs w:val="false"/>
          <w:color w:val="000000"/>
          <w:sz w:val="28"/>
          <w:szCs w:val="28"/>
        </w:rPr>
        <w:t>XV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вста</w:t>
        <w:softHyphen/>
        <w:t>ла и ти</w:t>
        <w:softHyphen/>
        <w:t>хо тол</w:t>
        <w:softHyphen/>
        <w:t>кну</w:t>
        <w:softHyphen/>
        <w:t>ла те</w:t>
        <w:softHyphen/>
        <w:t>туш</w:t>
        <w:softHyphen/>
        <w:t>ку Ко</w:t>
        <w:softHyphen/>
        <w:t>лет</w:t>
        <w:softHyphen/>
        <w:t>ту, ко</w:t>
        <w:softHyphen/>
        <w:t>торая по</w:t>
        <w:softHyphen/>
        <w:t>цело</w:t>
        <w:softHyphen/>
        <w:t>вала ее и ска</w:t>
        <w:softHyphen/>
        <w:t>зала: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Се</w:t>
        <w:softHyphen/>
        <w:t>год</w:t>
        <w:softHyphen/>
        <w:t>ня мы обе про</w:t>
        <w:softHyphen/>
        <w:t>лени</w:t>
        <w:softHyphen/>
        <w:t>лись це</w:t>
        <w:softHyphen/>
        <w:t>лый день и да</w:t>
        <w:softHyphen/>
        <w:t>же ус</w:t>
        <w:softHyphen/>
        <w:t>пе</w:t>
        <w:softHyphen/>
        <w:t>ли выс</w:t>
        <w:softHyphen/>
        <w:t>пать</w:t>
        <w:softHyphen/>
        <w:t>ся. Не ви</w:t>
        <w:softHyphen/>
        <w:t>дела ли ты че</w:t>
        <w:softHyphen/>
        <w:t>го-ни</w:t>
        <w:softHyphen/>
        <w:t>будь во сне?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Ах да, те</w:t>
        <w:softHyphen/>
        <w:t>туш</w:t>
        <w:softHyphen/>
        <w:t>ка! Я ви</w:t>
        <w:softHyphen/>
        <w:t>дела во сне, что вы</w:t>
        <w:softHyphen/>
        <w:t>учи</w:t>
        <w:softHyphen/>
        <w:t>лась прясть так же, как вы, но, увы! Я пря</w:t>
        <w:softHyphen/>
        <w:t>ла мое ро</w:t>
        <w:softHyphen/>
        <w:t>зовое об</w:t>
        <w:softHyphen/>
        <w:t>ла</w:t>
        <w:softHyphen/>
        <w:t>ко!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Ну, ди</w:t>
        <w:softHyphen/>
        <w:t>тя мое, я дол</w:t>
        <w:softHyphen/>
        <w:t>жна ска</w:t>
        <w:softHyphen/>
        <w:t>зать те</w:t>
        <w:softHyphen/>
        <w:t>бе, что я дав</w:t>
        <w:softHyphen/>
        <w:t>но уже по</w:t>
        <w:softHyphen/>
        <w:t>кон</w:t>
        <w:softHyphen/>
        <w:t>чи</w:t>
        <w:softHyphen/>
        <w:t>ла со сво</w:t>
        <w:softHyphen/>
        <w:t>им. Мое ро</w:t>
        <w:softHyphen/>
        <w:t>зовое об</w:t>
        <w:softHyphen/>
        <w:t>ла</w:t>
        <w:softHyphen/>
        <w:t>ко — это бы</w:t>
        <w:softHyphen/>
        <w:t>ла моя при</w:t>
        <w:softHyphen/>
        <w:t>хоть, моя фан</w:t>
        <w:softHyphen/>
        <w:t>та</w:t>
        <w:softHyphen/>
        <w:t>зия, моя нес</w:t>
        <w:softHyphen/>
        <w:t>час</w:t>
        <w:softHyphen/>
        <w:t>тная звез</w:t>
        <w:softHyphen/>
        <w:t>да. Я при</w:t>
        <w:softHyphen/>
        <w:t>вяза</w:t>
        <w:softHyphen/>
        <w:t>ла его к прял</w:t>
        <w:softHyphen/>
        <w:t>ке, и труд слав</w:t>
        <w:softHyphen/>
        <w:t>ный, доб</w:t>
        <w:softHyphen/>
        <w:t>рый труд на</w:t>
        <w:softHyphen/>
        <w:t>учил ме</w:t>
        <w:softHyphen/>
        <w:t>ня вып</w:t>
        <w:softHyphen/>
        <w:t>рясть та</w:t>
        <w:softHyphen/>
        <w:t>кую лег</w:t>
        <w:softHyphen/>
        <w:t>кую нить жиз</w:t>
        <w:softHyphen/>
        <w:t>ни, что я не чувс</w:t>
        <w:softHyphen/>
        <w:t>тво</w:t>
        <w:softHyphen/>
        <w:t>вала, как нес</w:t>
        <w:softHyphen/>
        <w:t>ла ее. Ты дол</w:t>
        <w:softHyphen/>
        <w:t>жна де</w:t>
        <w:softHyphen/>
        <w:t>лать, как я, ты не мо</w:t>
        <w:softHyphen/>
        <w:t>жешь зап</w:t>
        <w:softHyphen/>
        <w:t>ре</w:t>
        <w:softHyphen/>
        <w:t>тить об</w:t>
        <w:softHyphen/>
        <w:t>ла</w:t>
        <w:softHyphen/>
        <w:t>кам про</w:t>
        <w:softHyphen/>
        <w:t>ходить ми</w:t>
        <w:softHyphen/>
        <w:t>мо те</w:t>
        <w:softHyphen/>
        <w:t>бя, но ты дол</w:t>
        <w:softHyphen/>
        <w:t>жна за</w:t>
        <w:softHyphen/>
        <w:t>пас</w:t>
        <w:softHyphen/>
        <w:t>тись му</w:t>
        <w:softHyphen/>
        <w:t>жес</w:t>
        <w:softHyphen/>
        <w:t>твом. Ты дол</w:t>
        <w:softHyphen/>
        <w:t>жна на</w:t>
        <w:softHyphen/>
        <w:t>учить</w:t>
        <w:softHyphen/>
        <w:t>ся ло</w:t>
        <w:softHyphen/>
        <w:t>вить их и вып</w:t>
        <w:softHyphen/>
        <w:t>рясть из них та</w:t>
        <w:softHyphen/>
        <w:t>кую же нить, что</w:t>
        <w:softHyphen/>
        <w:t>бы они не мог</w:t>
        <w:softHyphen/>
        <w:t>ли про</w:t>
        <w:softHyphen/>
        <w:t>из</w:t>
        <w:softHyphen/>
        <w:t>вести гро</w:t>
        <w:softHyphen/>
        <w:t>зу ни око</w:t>
        <w:softHyphen/>
        <w:t>ло те</w:t>
        <w:softHyphen/>
        <w:t>бя, ни в те</w:t>
        <w:softHyphen/>
        <w:t>бе са</w:t>
        <w:softHyphen/>
        <w:t>мой.</w:t>
      </w:r>
    </w:p>
    <w:p>
      <w:pPr>
        <w:pStyle w:val="Style14"/>
        <w:spacing w:before="0" w:after="0"/>
        <w:ind w:first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softHyphen/>
        <w:t>тери</w:t>
        <w:softHyphen/>
        <w:t>на не сов</w:t>
        <w:softHyphen/>
        <w:t>сем по</w:t>
        <w:softHyphen/>
        <w:t>няла то, что го</w:t>
        <w:softHyphen/>
        <w:t>вори</w:t>
        <w:softHyphen/>
        <w:t>ла те</w:t>
        <w:softHyphen/>
        <w:t>туш</w:t>
        <w:softHyphen/>
        <w:t>ка, но с тех пор она не ви</w:t>
        <w:softHyphen/>
        <w:t>дела боль</w:t>
        <w:softHyphen/>
        <w:t>ше ро</w:t>
        <w:softHyphen/>
        <w:t>зово</w:t>
        <w:softHyphen/>
        <w:t>го об</w:t>
        <w:softHyphen/>
        <w:t>ла</w:t>
        <w:softHyphen/>
        <w:t>ка. Ког</w:t>
        <w:softHyphen/>
        <w:t>да че</w:t>
        <w:softHyphen/>
        <w:t>рез три ме</w:t>
        <w:softHyphen/>
        <w:t>сяца при</w:t>
        <w:softHyphen/>
        <w:t>еха</w:t>
        <w:softHyphen/>
        <w:t>ла ее мать, то она уже пря</w:t>
        <w:softHyphen/>
        <w:t>ла в де</w:t>
        <w:softHyphen/>
        <w:t>сять раз луч</w:t>
        <w:softHyphen/>
        <w:t>ше, не</w:t>
        <w:softHyphen/>
        <w:t>жели преж</w:t>
        <w:softHyphen/>
        <w:t>де, а че</w:t>
        <w:softHyphen/>
        <w:t>рез нес</w:t>
        <w:softHyphen/>
        <w:t>коль</w:t>
        <w:softHyphen/>
        <w:t>ко лет сде</w:t>
        <w:softHyphen/>
        <w:t>лалась та</w:t>
        <w:softHyphen/>
        <w:t>кой же ис</w:t>
        <w:softHyphen/>
        <w:t>кусной пря</w:t>
        <w:softHyphen/>
        <w:t>хой, как и те</w:t>
        <w:softHyphen/>
        <w:t>туш</w:t>
        <w:softHyphen/>
        <w:t>ка Ко</w:t>
        <w:softHyphen/>
        <w:t>лет</w:t>
        <w:softHyphen/>
        <w:t>та, нас</w:t>
        <w:softHyphen/>
        <w:t>ледни</w:t>
        <w:softHyphen/>
        <w:t>цей ко</w:t>
        <w:softHyphen/>
        <w:t>торой она сде</w:t>
        <w:softHyphen/>
        <w:t>лала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23:00Z</dcterms:created>
  <dc:creator>Натали  Сайфор</dc:creator>
  <dc:description/>
  <cp:keywords/>
  <dc:language>en-US</dc:language>
  <cp:lastModifiedBy>Натали  Сайфор</cp:lastModifiedBy>
  <dcterms:modified xsi:type="dcterms:W3CDTF">2015-10-05T14:29:00Z</dcterms:modified>
  <cp:revision>1</cp:revision>
  <dc:subject/>
  <dc:title>                                                              I    </dc:title>
</cp:coreProperties>
</file>