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lang w:eastAsia="ru-RU"/>
        </w:rPr>
      </w:pPr>
      <w:r>
        <w:rPr>
          <w:rFonts w:cs="Times New Roman" w:ascii="Times New Roman" w:hAnsi="Times New Roman"/>
          <w:sz w:val="24"/>
          <w:szCs w:val="24"/>
        </w:rPr>
        <w:t>ФАТА-МОРГАН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4536"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Фата-моргана (итал. fata Morgana) — фея Моргана, по преданию, живущая на морском дне </w:t>
      </w:r>
    </w:p>
    <w:p>
      <w:pPr>
        <w:pStyle w:val="Style18"/>
        <w:ind w:left="4536"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и обманывающая путешественников призрачными видениями, — редко встречающееся</w:t>
      </w:r>
    </w:p>
    <w:p>
      <w:pPr>
        <w:pStyle w:val="Style18"/>
        <w:ind w:left="4536" w:hanging="0"/>
        <w:jc w:val="both"/>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 xml:space="preserve">сложное оптическое явление в атмосфере, состоящее из нескольких форм миражей, </w:t>
      </w:r>
    </w:p>
    <w:p>
      <w:pPr>
        <w:pStyle w:val="Style18"/>
        <w:ind w:left="4536" w:hanging="0"/>
        <w:jc w:val="both"/>
        <w:rPr>
          <w:rFonts w:ascii="Times New Roman" w:hAnsi="Times New Roman" w:cs="Times New Roman"/>
          <w:sz w:val="24"/>
          <w:szCs w:val="24"/>
          <w:lang w:eastAsia="ru-RU"/>
        </w:rPr>
      </w:pPr>
      <w:r>
        <w:rPr>
          <w:rFonts w:cs="Times New Roman" w:ascii="Times New Roman" w:hAnsi="Times New Roman"/>
          <w:i/>
          <w:sz w:val="24"/>
          <w:szCs w:val="24"/>
          <w:lang w:eastAsia="ru-RU"/>
        </w:rPr>
        <w:t>при котором отдалённые объекты видны многократно и с разнообразными искажениями</w:t>
      </w:r>
      <w:r>
        <w:rPr>
          <w:rFonts w:cs="Times New Roman" w:ascii="Times New Roman" w:hAnsi="Times New Roman"/>
          <w:sz w:val="24"/>
          <w:szCs w:val="24"/>
          <w:lang w:eastAsia="ru-RU"/>
        </w:rPr>
        <w:t>.</w:t>
      </w:r>
    </w:p>
    <w:p>
      <w:pPr>
        <w:pStyle w:val="Style18"/>
        <w:ind w:left="4536" w:hanging="0"/>
        <w:jc w:val="both"/>
        <w:rPr>
          <w:rFonts w:ascii="Times New Roman" w:hAnsi="Times New Roman" w:cs="Times New Roman"/>
          <w:i/>
          <w:i/>
          <w:sz w:val="24"/>
          <w:szCs w:val="24"/>
        </w:rPr>
      </w:pPr>
      <w:r>
        <w:rPr>
          <w:rFonts w:cs="Times New Roman" w:ascii="Times New Roman" w:hAnsi="Times New Roman"/>
          <w:i/>
          <w:sz w:val="24"/>
          <w:szCs w:val="24"/>
          <w:lang w:eastAsia="ru-RU"/>
        </w:rPr>
        <w:t>Википедия.</w:t>
      </w:r>
    </w:p>
    <w:p>
      <w:pPr>
        <w:pStyle w:val="Style18"/>
        <w:ind w:firstLine="567"/>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Style18"/>
        <w:numPr>
          <w:ilvl w:val="0"/>
          <w:numId w:val="0"/>
        </w:numPr>
        <w:ind w:left="4536" w:hanging="4536"/>
        <w:jc w:val="both"/>
        <w:outlineLvl w:val="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Экипаж яхты: </w:t>
      </w:r>
    </w:p>
    <w:p>
      <w:pPr>
        <w:pStyle w:val="Style18"/>
        <w:ind w:left="4536" w:hanging="45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иктор (Витя), главный герой.</w:t>
      </w:r>
    </w:p>
    <w:p>
      <w:pPr>
        <w:pStyle w:val="Style18"/>
        <w:ind w:left="4536" w:hanging="4536"/>
        <w:jc w:val="both"/>
        <w:rPr/>
      </w:pPr>
      <w:r>
        <w:rPr>
          <w:rFonts w:eastAsia="Times New Roman" w:cs="Times New Roman" w:ascii="Times New Roman" w:hAnsi="Times New Roman"/>
          <w:sz w:val="24"/>
          <w:szCs w:val="24"/>
          <w:lang w:eastAsia="ru-RU"/>
        </w:rPr>
        <w:t>2.Николай,  охотник.</w:t>
      </w:r>
    </w:p>
    <w:p>
      <w:pPr>
        <w:pStyle w:val="Style18"/>
        <w:ind w:left="4536" w:hanging="4536"/>
        <w:jc w:val="both"/>
        <w:rPr/>
      </w:pPr>
      <w:r>
        <w:rPr>
          <w:rFonts w:eastAsia="Times New Roman" w:cs="Times New Roman" w:ascii="Times New Roman" w:hAnsi="Times New Roman"/>
          <w:sz w:val="24"/>
          <w:szCs w:val="24"/>
          <w:lang w:eastAsia="ru-RU"/>
        </w:rPr>
        <w:t>3.Иван,  капитан яхты.</w:t>
      </w:r>
    </w:p>
    <w:p>
      <w:pPr>
        <w:pStyle w:val="Style18"/>
        <w:ind w:left="4536" w:hanging="4536"/>
        <w:jc w:val="both"/>
        <w:rPr/>
      </w:pPr>
      <w:r>
        <w:rPr>
          <w:rFonts w:eastAsia="Times New Roman" w:cs="Times New Roman" w:ascii="Times New Roman" w:hAnsi="Times New Roman"/>
          <w:sz w:val="24"/>
          <w:szCs w:val="24"/>
          <w:lang w:eastAsia="ru-RU"/>
        </w:rPr>
        <w:t>4.Полина,  секретарша.</w:t>
      </w:r>
    </w:p>
    <w:p>
      <w:pPr>
        <w:pStyle w:val="Style18"/>
        <w:ind w:left="4536" w:hanging="4536"/>
        <w:jc w:val="both"/>
        <w:rPr/>
      </w:pPr>
      <w:r>
        <w:rPr>
          <w:rFonts w:eastAsia="Times New Roman" w:cs="Times New Roman" w:ascii="Times New Roman" w:hAnsi="Times New Roman"/>
          <w:sz w:val="24"/>
          <w:szCs w:val="24"/>
          <w:lang w:eastAsia="ru-RU"/>
        </w:rPr>
        <w:t>5.Лена,  двоюродная сестра Виктора</w:t>
      </w:r>
    </w:p>
    <w:p>
      <w:pPr>
        <w:pStyle w:val="Style18"/>
        <w:ind w:left="4536" w:hanging="4536"/>
        <w:jc w:val="both"/>
        <w:rPr/>
      </w:pPr>
      <w:r>
        <w:rPr>
          <w:rFonts w:eastAsia="Times New Roman" w:cs="Times New Roman" w:ascii="Times New Roman" w:hAnsi="Times New Roman"/>
          <w:sz w:val="24"/>
          <w:szCs w:val="24"/>
          <w:lang w:eastAsia="ru-RU"/>
        </w:rPr>
        <w:t>6.Денис  (сын Елены), 16 лет.</w:t>
      </w:r>
    </w:p>
    <w:p>
      <w:pPr>
        <w:pStyle w:val="Style18"/>
        <w:ind w:left="4536" w:hanging="45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Толик, телохранитель.</w:t>
      </w:r>
    </w:p>
    <w:p>
      <w:pPr>
        <w:pStyle w:val="Style18"/>
        <w:ind w:left="4536" w:hanging="45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Эдуард (Эдик, Паганель), учитель географии.</w:t>
      </w:r>
    </w:p>
    <w:p>
      <w:pPr>
        <w:pStyle w:val="Style18"/>
        <w:ind w:left="4536" w:hanging="4536"/>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Style18"/>
        <w:numPr>
          <w:ilvl w:val="0"/>
          <w:numId w:val="0"/>
        </w:numPr>
        <w:ind w:left="4536" w:hanging="4536"/>
        <w:jc w:val="both"/>
        <w:outlineLvl w:val="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ираты:</w:t>
      </w:r>
    </w:p>
    <w:p>
      <w:pPr>
        <w:pStyle w:val="Style18"/>
        <w:ind w:left="4536" w:hanging="45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дольф (рыжий), геолог, вор в законе.</w:t>
      </w:r>
    </w:p>
    <w:p>
      <w:pPr>
        <w:pStyle w:val="Style18"/>
        <w:ind w:left="4536" w:hanging="45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р (Кремень).</w:t>
      </w:r>
    </w:p>
    <w:p>
      <w:pPr>
        <w:pStyle w:val="Style18"/>
        <w:ind w:left="4536" w:hanging="4536"/>
        <w:jc w:val="both"/>
        <w:rPr/>
      </w:pPr>
      <w:r>
        <w:rPr>
          <w:rFonts w:eastAsia="Times New Roman" w:cs="Times New Roman" w:ascii="Times New Roman" w:hAnsi="Times New Roman"/>
          <w:sz w:val="24"/>
          <w:szCs w:val="24"/>
          <w:lang w:eastAsia="ru-RU"/>
        </w:rPr>
        <w:t>Дунь Фань (Дуня), китаец.</w:t>
      </w:r>
    </w:p>
    <w:p>
      <w:pPr>
        <w:pStyle w:val="Style18"/>
        <w:ind w:left="4536" w:hanging="45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а, русскоязычный кореец.</w:t>
      </w:r>
    </w:p>
    <w:p>
      <w:pPr>
        <w:pStyle w:val="Style18"/>
        <w:ind w:left="4536" w:hanging="45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вой), бродяга.</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Глава 1.</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очнулся от холода. Сознание возвращалось ко мне вместе с головной болью, а свет резал глаза так, что я  поначалу боялся открыть их.  Внезапно под моей рукой обнаружилась мокрая галька. В этот момент я, наконец, вспомнил, что со мной произошл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ша яхта шла против ветра. Отстегнув страховочный конец, я пробирался с бака в кокпит, когда внезапно налетел шквал. Гика-шкот не выдержал напряжения и лопнул, а парусник резко поменял направление.  </w:t>
      </w:r>
    </w:p>
    <w:p>
      <w:pPr>
        <w:pStyle w:val="Style18"/>
        <w:ind w:firstLine="567"/>
        <w:jc w:val="both"/>
        <w:rPr/>
      </w:pPr>
      <w:r>
        <w:rPr>
          <w:rFonts w:cs="Times New Roman" w:ascii="Times New Roman" w:hAnsi="Times New Roman"/>
          <w:sz w:val="24"/>
          <w:szCs w:val="24"/>
        </w:rPr>
        <w:t>Тяжеленное бревно гика с силой ударило меня в грудь. И секунды не прошло, как я оказался среди холодных волн, разглядывая стремительно удаляющуюся от меня корму яхты. Но мои спутники не могли не ощутить резкую смену курса!</w:t>
      </w:r>
    </w:p>
    <w:p>
      <w:pPr>
        <w:pStyle w:val="Style18"/>
        <w:ind w:firstLine="567"/>
        <w:jc w:val="both"/>
        <w:rPr/>
      </w:pPr>
      <w:r>
        <w:rPr>
          <w:rFonts w:cs="Times New Roman" w:ascii="Times New Roman" w:hAnsi="Times New Roman"/>
          <w:sz w:val="24"/>
          <w:szCs w:val="24"/>
        </w:rPr>
        <w:t>"Сейчас они вернутся, они просто не могут не вернуться, — думал я, стараясь не терять бодрости духа. — Хорошо, что на мне надет спасательный жил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удно, идущее под парусами, не способно дать задний ход, – для этого  ему надо сделать разворот. Некоторое время я ожидал возвращения яхты, но погода начала портиться, и моя надежда таяла с каждой минут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А что если никто не заметил, как я упал?" — с этой мыслью я потерял сознани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Сколько времени я болтался на волнах, было трудно предположить.  Вряд ли много, ведь капитан говорил нам, что в студеном Охотском море упавшие за борт долго не живут.  Но на этот раз  Бог смилостивился, и волны выкинули меня на прибрежные камни. Перевернувшись на живот, я постарался встать. Ноги с трудом удерживали меня,  и чтобы не упасть, мне пришлось опуститься  на огромный валун, скатившийся сюда с обрывистого берега. Во рту был привкус морской воды, и как только я присел, меня вырвало.   </w:t>
      </w:r>
    </w:p>
    <w:p>
      <w:pPr>
        <w:pStyle w:val="Style18"/>
        <w:ind w:firstLine="567"/>
        <w:jc w:val="both"/>
        <w:rPr/>
      </w:pPr>
      <w:r>
        <w:rPr>
          <w:rFonts w:cs="Times New Roman" w:ascii="Times New Roman" w:hAnsi="Times New Roman"/>
          <w:sz w:val="24"/>
          <w:szCs w:val="24"/>
        </w:rPr>
        <w:t>"Каким же я был идиотом, когда согласился на это путешествие, — эта мысль назойливо стучалась в моей черепной коробке, — пил бы сейчас кофе с коньяком в своем офисе, и горя бы не знал!"</w:t>
      </w:r>
    </w:p>
    <w:p>
      <w:pPr>
        <w:pStyle w:val="Style18"/>
        <w:ind w:firstLine="567"/>
        <w:jc w:val="both"/>
        <w:rPr/>
      </w:pPr>
      <w:r>
        <w:rPr>
          <w:rFonts w:cs="Times New Roman" w:ascii="Times New Roman" w:hAnsi="Times New Roman"/>
          <w:sz w:val="24"/>
          <w:szCs w:val="24"/>
        </w:rPr>
        <w:t xml:space="preserve">Сильно шумел прибой. Наступил отлив, и над обнажившейся полосой  дна с мерзкими криками носились чайки. Море и берег выглядели абсолютно безлюдными, и было очевидно, что помощи мне ждать неоткуда. </w:t>
      </w:r>
    </w:p>
    <w:p>
      <w:pPr>
        <w:pStyle w:val="Style18"/>
        <w:ind w:firstLine="567"/>
        <w:jc w:val="both"/>
        <w:rPr/>
      </w:pPr>
      <w:r>
        <w:rPr>
          <w:rFonts w:cs="Times New Roman" w:ascii="Times New Roman" w:hAnsi="Times New Roman"/>
          <w:sz w:val="24"/>
          <w:szCs w:val="24"/>
        </w:rPr>
        <w:t xml:space="preserve">Вспомнив карту, я сообразил, что скорее всего меня выбросило на берег залива Шелихова, или южнее него. Я был доволен тем, что сумел сориентироваться, но в целом это было слабым утешением. От капитана я слышал, что в этих суровых местах почти нет людских поселен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еня бил озноб. Наступала ночь, и предстояло решить, как дожить до утра. Для этого надо было развести огонь, чтобы не замерзнуть. Обшарив мокрые карманы, я обнаружил там то, что осталось от моих сигарет и фирменную зажигалку, привезенную мной из Америки, как  сувенир. Производители этого товара гордились тем, что их зажигалки не боятся воды. Сейчас мне предстояло проверить это утверждение, но сначала следовало сложить костер. </w:t>
      </w:r>
    </w:p>
    <w:p>
      <w:pPr>
        <w:pStyle w:val="Style18"/>
        <w:ind w:firstLine="567"/>
        <w:jc w:val="both"/>
        <w:rPr/>
      </w:pPr>
      <w:r>
        <w:rPr>
          <w:rFonts w:cs="Times New Roman" w:ascii="Times New Roman" w:hAnsi="Times New Roman"/>
          <w:sz w:val="24"/>
          <w:szCs w:val="24"/>
        </w:rPr>
        <w:t>Недостатка топлива не было, вдоль  береговой линии повсюду валялся отбеленный водой и солнцем сухой плавник. Собирая топливо, я обнаружил ручей, стекающий со скал. Пресная вода показалась мне необычайно вкусной. Я подумал, что это хорошее предзнаменование, — по крайней мере от жажды я здесь не умр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Выбрав на берегу местечко посуше, я сложил из веток пирамиду, с помощью большого камня расщепил и измочалил несколько сухих веток, и с трепетом вытащил из кармана свою зажигалку. Теперь все зависело от нее.  К моему великому огорчению, патентованная зажигалка никак не хотела загораться, вероятно, она все же отсырела во время моего вынужденного купания. От отчаяния я безуспешно попытался добыть огонь с помощью трения, но кусочки дерева лишь слабо нагрелись в моих руках. На небе появились первые звезды, и в ночной тишине мне почудились посторонние звуки. Я тщательно прислушался, но теперь был слышен лишь отдаленный шум прибоя..</w:t>
      </w:r>
    </w:p>
    <w:p>
      <w:pPr>
        <w:pStyle w:val="Style18"/>
        <w:ind w:firstLine="567"/>
        <w:jc w:val="both"/>
        <w:rPr/>
      </w:pPr>
      <w:r>
        <w:rPr>
          <w:rFonts w:cs="Times New Roman" w:ascii="Times New Roman" w:hAnsi="Times New Roman"/>
          <w:sz w:val="24"/>
          <w:szCs w:val="24"/>
        </w:rPr>
        <w:t xml:space="preserve">"А что если сюда забредет медведь?" — в ужасе подумал я, беспрерывно щелкая зажигалкой, в надежде на чудо. И чудо свершилось! Тщательно оберегая крошечный огонек от ветра, я поднес его к приготовленным щепкам. Костер разгорелся неожиданно быстро. Разложив на больших камнях вокруг огня джинсы, куртку, и кроссовки, я остался в носках, трусах и свитере, посчитав, что на мне они просохнут быстрее. Уже не думая о возможных опасностях, я наслаждался теплом. В самом деле, чего теперь  пугаться, ведь любой зверь боится огн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ое белье скоро высохло. Растянув в длину спасательный жилет, и я улегся на него с надеждой, что яркий огонь на темном берегу могут заметить суда, идущие по залив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реди ночи я несколько раз просыпался и подбрасывал в огонь сухой плавник, который горел почти без дыма. Начинало светать. Вынужденная ночевка прошла без приключений, и настроение мое слегка улучшилос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м жить! — взбодрившись, громко сказал я себе самом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На рассвете я заметил, что вода быстро прибывает. Иван Гаврилович, капитан яхты, говорил, что приливы в этих местах подчиняются сложному суточному ритму, и иногда достигают рекордной высоты в двенадцать-четырнадцать метров. В этом можно было убедиться поглядев на береговой обрыв, на котором были заметны следы оставленные морем. Их высота была намного больше моего роста! Отвесный берег в этом месте был не меньше тридцати метров, при этом подняться вверх по осыпи представлялось совершенно  невозможным. Мне следовало покинуть место моего спасения, чтобы найти расселину в скалах, где в случае высокой воды можно подняться ввер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глядывая на море, я медленно двинулся вдоль берега на юг. Через полчаса ходьбы, я нашел место, где береговые скалы расступались, пропуская между собой долину горной речки; с огромных валунов небольшими водопадами стекала вода. </w:t>
      </w:r>
    </w:p>
    <w:p>
      <w:pPr>
        <w:pStyle w:val="Style18"/>
        <w:ind w:firstLine="567"/>
        <w:jc w:val="both"/>
        <w:rPr/>
      </w:pPr>
      <w:r>
        <w:rPr>
          <w:rFonts w:cs="Times New Roman" w:ascii="Times New Roman" w:hAnsi="Times New Roman"/>
          <w:sz w:val="24"/>
          <w:szCs w:val="24"/>
        </w:rPr>
        <w:t>Против моих ожиданий, прилив не достиг максимальных высот. Море уже начинало отступать, мне стало холодно, и я снова развел костер из плавн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ероятно, здесь можно  подняться наверх", — подумал я, но вода в речке была холодной, гораздо холоднее, чем в море.  Я боялся снова намочить кроссовки, и решил отложить это мероприятие до того момента, как почувствую в себе сил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озле берега ползало множество небольших крабов, приблизительно с кулак величиной. Мне посчастливилось найти на берегу большую жестянку из-под консервов, таким образом проблема с обедом была решена. На скорую руку я соорудил из крупных камней подобие очага. Зачерпнув речной воды, я вскипятил ее. </w:t>
      </w:r>
    </w:p>
    <w:p>
      <w:pPr>
        <w:pStyle w:val="Style18"/>
        <w:ind w:firstLine="567"/>
        <w:jc w:val="both"/>
        <w:rPr/>
      </w:pPr>
      <w:r>
        <w:rPr>
          <w:rFonts w:cs="Times New Roman" w:ascii="Times New Roman" w:hAnsi="Times New Roman"/>
          <w:sz w:val="24"/>
          <w:szCs w:val="24"/>
        </w:rPr>
        <w:t>Собирая крабов возле воды, я внезапно обнаружил, что, возле самого берега, на дне прячется мелкая камбала. Разыскав подходящую палку, я обжег ее конец и использовал палку вместо остроги. Конечно, я оказался не очень удачливым охотником, но мне удалось поразить своей палицей несколько рыбин.</w:t>
      </w:r>
    </w:p>
    <w:p>
      <w:pPr>
        <w:pStyle w:val="Style18"/>
        <w:ind w:firstLine="567"/>
        <w:jc w:val="both"/>
        <w:rPr/>
      </w:pPr>
      <w:r>
        <w:rPr>
          <w:rFonts w:cs="Times New Roman" w:ascii="Times New Roman" w:hAnsi="Times New Roman"/>
          <w:sz w:val="24"/>
          <w:szCs w:val="24"/>
        </w:rPr>
        <w:t>Ужин из вареных крабов и камбалы удался на славу, было жаль, что отсутствовали столовые приборы и напитки. Запив еду водой из ручья, я подумал о том, что неплохо было бы закурить. К сожалению, об этом мне приходилось лишь мечтать.</w:t>
      </w:r>
    </w:p>
    <w:p>
      <w:pPr>
        <w:pStyle w:val="Style18"/>
        <w:ind w:firstLine="567"/>
        <w:jc w:val="both"/>
        <w:rPr/>
      </w:pPr>
      <w:r>
        <w:rPr>
          <w:rFonts w:cs="Times New Roman" w:ascii="Times New Roman" w:hAnsi="Times New Roman"/>
          <w:sz w:val="24"/>
          <w:szCs w:val="24"/>
        </w:rPr>
        <w:t xml:space="preserve">Следующую ночь после моего чудесного спасения я провел с относительным комфортом. Обнаружив колонию мидий, я собрал кучку этих моллюсков и сварил из них супчик, который оказался неплохим дополнением к моему рациону. На берегу валялось множество стеклянных шариков, — поплавков, оторвавшихся от рыболовных тралов: среди них я нашел кусок рваной рыболовной сети, вероятно, потерянную каким-то траулером.  Ячейки сетевого полотна оказались мелкими, и это было мне на руку. Сложив сеть в несколько раз, я закрепил ее на длинных жердях, найденных среди плавника, сделав из нее небольшое односкатное укрытие. Нижняя часть полотна послужила мне своеобразным матрасом. </w:t>
      </w:r>
    </w:p>
    <w:p>
      <w:pPr>
        <w:pStyle w:val="Style18"/>
        <w:ind w:firstLine="567"/>
        <w:jc w:val="both"/>
        <w:rPr/>
      </w:pPr>
      <w:r>
        <w:rPr>
          <w:rFonts w:cs="Times New Roman" w:ascii="Times New Roman" w:hAnsi="Times New Roman"/>
          <w:sz w:val="24"/>
          <w:szCs w:val="24"/>
        </w:rPr>
        <w:t xml:space="preserve">Импровизированное убежище отражало достаточно тепла,  во всяком случае этой ночью мне не пришлось дрожать от холода. Просыпаясь, я  подбрасывал в огонь дрова.  Мне становилось тепло, я снова засыпа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Глава 2.</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ой отец окончил мехмат МГУ, но ему всегда хотелось стать крупным предпринимателем. Это желание было настолько сильным, что он забросил науку и стал советским цеховиком, применив свои математические способности в подпольном бизнесе. Должен заметить, что джинсы, которые его рабочие шили из сэкономленного на производстве материла, почти не отличались от оригинальных. </w:t>
      </w:r>
    </w:p>
    <w:p>
      <w:pPr>
        <w:pStyle w:val="Style18"/>
        <w:ind w:firstLine="567"/>
        <w:jc w:val="both"/>
        <w:rPr/>
      </w:pPr>
      <w:r>
        <w:rPr>
          <w:rFonts w:cs="Times New Roman" w:ascii="Times New Roman" w:hAnsi="Times New Roman"/>
          <w:sz w:val="24"/>
          <w:szCs w:val="24"/>
        </w:rPr>
        <w:t xml:space="preserve">Швы, заклепки, и ярлыки,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все было высочайшего качества. Единственным недостатком этого товара было то, что его никак не удавалось сделать вытертым,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железобетонные советские ГОСТы не допускали окраску ткани с помощью индиго.</w:t>
      </w:r>
    </w:p>
    <w:p>
      <w:pPr>
        <w:pStyle w:val="Style18"/>
        <w:ind w:firstLine="567"/>
        <w:jc w:val="both"/>
        <w:rPr/>
      </w:pPr>
      <w:r>
        <w:rPr>
          <w:rFonts w:cs="Times New Roman" w:ascii="Times New Roman" w:hAnsi="Times New Roman"/>
          <w:sz w:val="24"/>
          <w:szCs w:val="24"/>
        </w:rPr>
        <w:t>Жизнь подпольного предпринимателя в Советском союзе нельзя было назвать легкой, потому отцу все время приходилось лавировать между сотрудниками ОБХСС, и бандами вымогателей, появившимися  вместе с Горбачевской перестройкой. Постоянный риск и нервное напряжение подорвали здоровье моего отца, и в самом начале третьего тысячелетия он скончался, оставив нам с мамой зарытый в дачном огороде ящик в котором лежало больше миллиона долларов.</w:t>
      </w:r>
      <w:r>
        <w:rPr>
          <w:rFonts w:eastAsia="Times New Roman" w:cs="Times New Roman" w:ascii="Times New Roman" w:hAnsi="Times New Roman"/>
          <w:sz w:val="24"/>
          <w:szCs w:val="24"/>
          <w:lang w:eastAsia="ru-RU"/>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мало интересовался его делами, и отец всегда считал меня лоботрясом, погрязшим в развлечениях, но тем не менее коммерческая жилка во мне была. Я вложил доставшиеся мне деньги в акции нефтяных компаний, и не прогадал. За те несколько лет, которые прошли со смерти моего отца, я значительно увеличил доставшийся нам с мамой капитал,  приобрел кое-какую недвижимость в Европе, и организовал парочку оффшорных фирм в странах "третьего ми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Моя мама прекрасно разбиралась в бухгалтерии и очень любила тепло. Имея двойное гражданство, она поселилась в Латинской Америке и успешно возглавляла мою фирму в Белизе, пока не заболела какой-то экзотической болезнью. </w:t>
      </w:r>
      <w:r>
        <w:rPr>
          <w:rFonts w:cs="Times New Roman" w:ascii="Times New Roman" w:hAnsi="Times New Roman"/>
          <w:bCs/>
          <w:sz w:val="24"/>
          <w:szCs w:val="24"/>
          <w:shd w:fill="FFFFFF" w:val="clear"/>
        </w:rPr>
        <w:t>Геморрагическая лихорадка, которая была последствием этого заболевания, быстро свела ее в могилу.</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ы с мамой всегда были большими друзьями. После ее смерти в моей душе возникла щемящая пустота, и я постарался заполнить ее работой, отдаваясь ей изо всех сил. Я почти не бывал в своей квартире, предпочитая ночевать на работе. Я не был женат, и пока не собирался заводить семейный очаг, считая себя неготовым к такой жизни. </w:t>
      </w:r>
    </w:p>
    <w:p>
      <w:pPr>
        <w:pStyle w:val="Style18"/>
        <w:ind w:firstLine="567"/>
        <w:jc w:val="both"/>
        <w:rPr/>
      </w:pPr>
      <w:r>
        <w:rPr>
          <w:rFonts w:cs="Times New Roman" w:ascii="Times New Roman" w:hAnsi="Times New Roman"/>
          <w:sz w:val="24"/>
          <w:szCs w:val="24"/>
        </w:rPr>
        <w:t xml:space="preserve">Многие из моих приятелей сочувствовали моему горю. Друзья советовали мне остепениться и завести семью. Они с удовольствием рассказывали мне о радостях семейной жизни, показывая мне однообразные фотографии своих  "чудесных крошек". Я кивал головой, и никому из моих знакомых даже в голову не приходило, что я терпеть этого не могу. Все это: умиление, хвастовство, и бесконечное сюсюканье вокруг детей вызывало у меня резкое отторжение. </w:t>
      </w:r>
    </w:p>
    <w:p>
      <w:pPr>
        <w:pStyle w:val="Style18"/>
        <w:ind w:firstLine="567"/>
        <w:jc w:val="both"/>
        <w:rPr/>
      </w:pPr>
      <w:r>
        <w:rPr>
          <w:rFonts w:cs="Times New Roman" w:ascii="Times New Roman" w:hAnsi="Times New Roman"/>
          <w:sz w:val="24"/>
          <w:szCs w:val="24"/>
        </w:rPr>
        <w:t>Но если я не люблю детей, зачем мне тогда семья?  В офисе у меня была отличная комната отдыха, где я всегда мог принять ванную, или встретиться с приятными мне людьми, а длинноногая секретарша Полина, у которой никогда не болела голова, прекрасно справлялась со своими обязанностями, заменяя мне и жен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не казалось, что все идет хорошо.  Бизнес развивался, крыша была надежная, крупных проблем не было. Многие могли бы позавидовать моему положению, но вскоре после того, как я отметил свое тридцатипятилетие, я стал чувствовать необъяснимое томление, от которого мне не помогало ни внимание Полины, ни обильная выпивка с друзья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В те дни меня навестил армейский приятель. Он нечасто бывал в Москве, и я всегда радовался его приезду, ведь мой сослуживец был отменным рассказчиком. Он всегда вносил свежую струю в мое однообразное времяпровождение. Потомственный сибиряк, Николай имел неординарную специальность. Он работал промысловиком. Ему приходилось ставить капканы на соболей и черно-бурых лис, охотиться на волков и медведей, а в последнее время он занимался тем, что за большие деньги организовывал экзотические охотничьи туры для иностранцев. Николай  очень любил свою работу, и, судя по всему, неплохо зарабатывал на ней. Он был одним из тех немногих знакомых, с которыми меня связывала прочная, неотягощенная завистью к моему положению, дружб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комнате отдыха, за выпивкой, я расслабился и поделился с приятелем своими переживания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то мне не хватает, Коля, но не пойму, чего именно. У меня есть все, что можно пожелать, но мне как-то не по себе. Отчего-то все время тоскливо становится....</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ты просто дурью маешься, Витя! — сказал он, потягивая виски из бокала. — Может быть, тебе и, правда, пора жениться? Будешь детишек воспитывать... </w:t>
      </w:r>
    </w:p>
    <w:p>
      <w:pPr>
        <w:pStyle w:val="Style18"/>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же знаешь, что я этих писающихся сопливцев терпеть не могу!</w:t>
      </w:r>
      <w:r>
        <w:rPr>
          <w:rFonts w:eastAsia="Times New Roman" w:cs="Times New Roman" w:ascii="Times New Roman" w:hAnsi="Times New Roman"/>
          <w:sz w:val="24"/>
          <w:szCs w:val="24"/>
          <w:lang w:eastAsia="ru-RU"/>
        </w:rPr>
        <w:t xml:space="preserve">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не всегда же они будут маленькими!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ай, оставим эту тему! — отмахнулся я, добавляя льда в свой бокал.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дохни. Слетай на Мальдивы!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л я там уже! Ничего особенного... Острова, как острова!</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пи собаку! Будешь ее дрессировать.</w:t>
      </w:r>
    </w:p>
    <w:p>
      <w:pPr>
        <w:pStyle w:val="Style18"/>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баку? — засомневался я. Эта мысль не показалась мне неудачной, может быть и в самом деле мне нужна собака? — Но с ней же гулять нужно!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ймешь кинолога. Но тогда это уже не будет твоя собака...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собаку у меня нет времени.</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упила тишина. Мы выпили почти всю бутылку, после чего Николай неожиданно спросил: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авно ходил в лес за грибами? </w:t>
      </w:r>
    </w:p>
    <w:p>
      <w:pPr>
        <w:pStyle w:val="Style18"/>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ж и не помню, — сказал я, удивившись вопросу приятеля.</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дишь ли, Витя, ты давно не живешь обычной жизнью, такой которая радует  и огорчает простых людей. Ты все время на работе. Ты ешь, пьешь, и даже сексом, вероятно, занимаешься в своем офисе. </w:t>
      </w:r>
      <w:r>
        <w:rPr>
          <w:rFonts w:cs="Times New Roman" w:ascii="Times New Roman" w:hAnsi="Times New Roman"/>
          <w:sz w:val="24"/>
          <w:szCs w:val="24"/>
        </w:rPr>
        <w:t xml:space="preserve">— Николай покосился в сторону двери за которой скрывалась Полина. Судя по всему, моя секретарша произвела на него немалое впечатление.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меня бывает отпуск. Я беру его в любое время, когда мне захочется. А еще я хожу в тренажерный зал, в гости, бассейн,  и в баню,— попытался возразить я.</w:t>
      </w:r>
    </w:p>
    <w:p>
      <w:pPr>
        <w:pStyle w:val="Style18"/>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дела не меняет, — поморщился мой приятель. — С моей точки зрения ты выбрал абсолютно безрадостный способ существования.  Зачем тебе это?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у меня же бизнес, я деньги зарабатываю. Каждому свое!</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зачем тебе деньги?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асть идет на развитие дела, часть на зарплату сотрудников, — пояснил я, — и налоги я плачу, причем не маленькие... А еще на благотворительность, — я немного помедлил с откровенным признанием, — и на "крышу"!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что эти деньги приносят лично тебе?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веренность в завтрашнем дне, и комфортное существование!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если тебе все это надоело, зачем тебе такая жизнь?</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нный самым обычным тоном вопрос вдруг оказался весьма болезненным. От растерянности я не мог ничего сказать, и то что произошло потом, вполне можно приписать действию выпитого виски. Приступ тоски накатился на меня с неожиданной силой; не зная, как дать ей выход, я ударил кулаком по сервировочному столику. Несколько бокалов упало на паркет. Звук разбитого стекла оказался неожиданно громким.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видишь, — невозмутимо сказал Николай, — ты раздражен, а это обозначает, что я прав!</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ез несколько секунд в комнату ворвался встревоженный охранник с дубиной наперевес. Позади него застучали каблучки, и в дверном проеме показалась Полина. Жестом я показал им, что все в порядке. </w:t>
      </w:r>
    </w:p>
    <w:p>
      <w:pPr>
        <w:pStyle w:val="Style18"/>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уверены в этом, босс?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 сердито сказал я.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говоря ни слова, Полина вернулась в комнату с веником и совком. Пока расторопная секретарша убирала с пола осколки,  мой собеседник с интересом разглядывал ее ноги: </w:t>
      </w:r>
    </w:p>
    <w:p>
      <w:pPr>
        <w:pStyle w:val="Style18"/>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расивая девка! — с иронией изрек он, когда Полина вышла из комнаты.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овах охотника мне послышалась не то ирония, не то осуждение. Завидует он мне, что ли? Но свою личную жизнь обсуждать с кем бы то ни было, я не собирался.</w:t>
      </w:r>
    </w:p>
    <w:p>
      <w:pPr>
        <w:pStyle w:val="Style18"/>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по как, по твоему мнению, я должен жить? — спросил я, пропустив мимо ушей последнюю фразу моего приятеля.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Тебе надо отправится в путешествие! — сказал мой приятель.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я полмира уже объездил!</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на Камчатке ты был?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го я там не видел, в этой глубинке?</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ержение вулкана, долину гейзеров, медведей, нерест горбуши, да мало ли что!</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улканы я в Исландии видел, а в Италии даже поднимался на Везувий! </w:t>
      </w:r>
    </w:p>
    <w:p>
      <w:pPr>
        <w:pStyle w:val="Style18"/>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таких вулканов, как на Камчатке, ты не видел! </w:t>
      </w:r>
      <w:r>
        <w:rPr>
          <w:rFonts w:cs="Times New Roman" w:ascii="Times New Roman" w:hAnsi="Times New Roman"/>
          <w:sz w:val="24"/>
          <w:szCs w:val="24"/>
        </w:rPr>
        <w:t>Но ладно</w:t>
      </w:r>
      <w:r>
        <w:rPr>
          <w:rFonts w:eastAsia="Times New Roman" w:cs="Times New Roman" w:ascii="Times New Roman" w:hAnsi="Times New Roman"/>
          <w:sz w:val="24"/>
          <w:szCs w:val="24"/>
          <w:lang w:eastAsia="ru-RU"/>
        </w:rPr>
        <w:t>, я понял. У меня есть одно предложение, и я уверен, что ты не сможешь от него отказаться!</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ое еще предложение?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отвечу тебе завтра. Мне хочется, чтобы ты принял решение на трезвую голову. Ты сумеешь выкроить для меня время? </w:t>
      </w:r>
    </w:p>
    <w:p>
      <w:pPr>
        <w:pStyle w:val="Style18"/>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сумею.  Только позвони мне предварительно! — вяло сказал я, зная, что переубедить Николая невозможно. Раз он сказал, что расскажет все завтра, значит так оно и будет.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мы встретимся в ближайшем кафе, в обеденный перерыв.</w:t>
      </w:r>
    </w:p>
    <w:p>
      <w:pPr>
        <w:pStyle w:val="Style18"/>
        <w:ind w:firstLine="567"/>
        <w:jc w:val="both"/>
        <w:rPr/>
      </w:pPr>
      <w:r>
        <w:rPr>
          <w:rFonts w:eastAsia="Times New Roman" w:cs="Times New Roman" w:ascii="Times New Roman" w:hAnsi="Times New Roman"/>
          <w:sz w:val="24"/>
          <w:szCs w:val="24"/>
          <w:lang w:eastAsia="ru-RU"/>
        </w:rPr>
        <w:t>Мой приятель быстро поднялся и ушел, оставив меня в расстроенных чувствах. Я подумал о том, что Николай вряд ли сумеет соблазнить меня своим предложением. В своей жизни я повидал уже достаточно, а заинтересовать меня какой-нибудь экзотической охотой будет очень  трудно!</w:t>
      </w:r>
    </w:p>
    <w:p>
      <w:pPr>
        <w:pStyle w:val="Style18"/>
        <w:ind w:firstLine="567"/>
        <w:jc w:val="both"/>
        <w:rPr/>
      </w:pPr>
      <w:r>
        <w:rPr>
          <w:rFonts w:eastAsia="Times New Roman" w:cs="Times New Roman" w:ascii="Times New Roman" w:hAnsi="Times New Roman"/>
          <w:sz w:val="24"/>
          <w:szCs w:val="24"/>
          <w:lang w:eastAsia="ru-RU"/>
        </w:rPr>
        <w:t xml:space="preserve">Недолго думая, я прошел в кабинет, и нажал кнопку вызова секретарши.    Может быть, Полина поможет снять мне накопившееся раздражение?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мне нужна. Запри дверь, и иди ко мне! — скомандовал я.</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кция девушки оказалась неожиданной, — она заплакала.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с тобой случилось? — удивился я.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ебе игрушка, что ли?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говори глупостей, детка! — с этими словами я поднялся из-за стола и попытался обнять ее за талию, но не тут-то было. Мало того, что девчонка оказала мне сопротивление, она залепила мне пощечину!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перь ты можешь уволить меня!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чем ты это сделала, Полина? — мое удивление не знало границ.</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ктор! Неужели ты не видишь, что я люблю тебя, а ты относишься ко мне ну, — девушка никак не могла подобрать слово, — как к проститутке!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все нет, — сдуру брякнул я, — с чего ты это взяла? А к проституткам я не хожу, ведь у меня есть ты!</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моих слов девушка выскочила за дверь, как ошпаренная, а я задумался о том, что в последнее время моя личная жизнь идет как-то не так. А Полина вообще позволяет себе много лишнего. В порыве гнева я хотел  заявить своей секретарше, что она уволена. Но внезапно мне стало жаль эту девчонку...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для того, чтобы подобрать хорошую секретаршу нужно время. Да и привязался я к Полине, считая, что эта миловидная шатенка подходит мне как нельзя лучше... Ну да, привычка, — страшная сила, но не жениться же мне на секретарше, черт ее возьми!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скорыстную женскую любовь я не верил, в этом меня убедили мои многочисленные знакомства с самыми разными особами слабого пола. Можно любить мать,  детей, внуков, спиртное в конце концов, но не женщину, главной целью которой является выдавливание из мужика максимального количества житейских благ  для нее, или для ее ребенка. Именно поэтому в свое время я не женился...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мое заявление об уходе! — с листком бумаги в руках в моем кабинете появилась разгневанная Полина.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грудь тяжело вздымалась от волнения, пробуждая во мне сильное желание. Мне внезапно захотелось кинуть Полину на стол поверх всех важных бумаг и поиметь ее так, чтобы она запомнила это на всю оставшуюся жизнь. Но сейчас мне следовало держать себя в руках!</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ействительно хочешь, чтобы я подписал эту бумагу? — буркнул я.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м быстрее, тем лучше! </w:t>
      </w:r>
    </w:p>
    <w:p>
      <w:pPr>
        <w:pStyle w:val="Style18"/>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с сегодняшнего дня...  Мне жаль, что ты так решила—  холодно сказал я, подписывая заявление, — сейчас я позвоню бухгалтеру, и  пусть она рассчитает тебя сразу! Прощай, мне будет не хватать тебя!</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шеломленная моими словами, девушка тянула время и не уходила, не зная что ей теперь делать. Судя по ее реакции, она не вовсе ожидала такого ответа!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го ты ждешь, Полина? Теперь ты можешь идти!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целую тебя на прощанье? — не дожидаясь моего разрешения, хитрая девчонка защелкнула дверь, и быстро присела на подлокотник моего кресла. </w:t>
      </w:r>
    </w:p>
    <w:p>
      <w:pPr>
        <w:pStyle w:val="Style18"/>
        <w:ind w:firstLine="567"/>
        <w:jc w:val="both"/>
        <w:rPr/>
      </w:pPr>
      <w:r>
        <w:rPr>
          <w:rFonts w:eastAsia="Times New Roman" w:cs="Times New Roman" w:ascii="Times New Roman" w:hAnsi="Times New Roman"/>
          <w:sz w:val="24"/>
          <w:szCs w:val="24"/>
          <w:lang w:eastAsia="ru-RU"/>
        </w:rPr>
        <w:t>Полина знала как со мной обращаться, поэтому одним поцелуем дело не ограничилось. Разгорячившись я забросил ее на письменный стол, и, наконец, получил от нее все, чего мне хотелось.</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что произошло, ни о каком увольнении не могло быть и речи, и Полина приняла решение остаться. Безусловно, это было правильно; где еще она найдет подобную работу?</w:t>
      </w:r>
    </w:p>
    <w:p>
      <w:pPr>
        <w:pStyle w:val="Style18"/>
        <w:ind w:firstLine="567"/>
        <w:jc w:val="both"/>
        <w:rPr/>
      </w:pPr>
      <w:r>
        <w:rPr>
          <w:rFonts w:eastAsia="Times New Roman" w:cs="Times New Roman" w:ascii="Times New Roman" w:hAnsi="Times New Roman"/>
          <w:sz w:val="24"/>
          <w:szCs w:val="24"/>
          <w:lang w:eastAsia="ru-RU"/>
        </w:rPr>
        <w:t xml:space="preserve">Вечером у меня было достаточно времени, чтобы поразмышлять над произошедшим. Полина сказала, что любит меня. Зачем она это сделала? Четкого ответа на этот вопрос у меня не было, так же как и на другой, касающийся только меня, и гораздо более важный.  </w:t>
      </w:r>
    </w:p>
    <w:p>
      <w:pPr>
        <w:pStyle w:val="Style18"/>
        <w:ind w:firstLine="567"/>
        <w:jc w:val="both"/>
        <w:rPr/>
      </w:pPr>
      <w:r>
        <w:rPr>
          <w:rFonts w:eastAsia="Times New Roman" w:cs="Times New Roman" w:ascii="Times New Roman" w:hAnsi="Times New Roman"/>
          <w:sz w:val="24"/>
          <w:szCs w:val="24"/>
          <w:lang w:eastAsia="ru-RU"/>
        </w:rPr>
        <w:t xml:space="preserve">Я зарабатываю огромные деньги, и многие могли бы мне позавидовать. А мне непостижимо скучно, так  что именно пошло у меня наперекосяк?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Николаем мы встретились в уютном кафе неподалеку от моей конторы. Когда принесли коньяк и кофе, он изложил свою идею, которая поначалу не показалось мне интересной. Он предложил мне совместное путешествие по Дальнему востоку.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думал, ты предложишь что-то оригинальнее, — разочарованно сказал я. </w:t>
      </w:r>
    </w:p>
    <w:p>
      <w:pPr>
        <w:pStyle w:val="Style18"/>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е понял идею, — ухмыльнулся Николай, — ты ведь ездишь по тем местам, где все рафинировано для туристов. Там тебе все покажут, расскажут, накормят, спать положат...  Все к твоим услугам, любая степень удобства, только плати! Так ведь?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Но если есть такая возможность, почему не путешествовать с комфортом?</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не жизнь для настоящего мужчины! Настоящий мужик должен пережить трудности, чтобы выйти из них победителем. Только тогда он научится ценить жизнь по настоящему. Помнишь, у Высоцкого: "Лучше гор могут быть только горы"?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мню, — и, я процитиров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11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то здесь не бывал, кто не рисков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11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т сам себя не испыт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11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ь даже внизу он звёзды хватал с небес.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11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изу не встретишь, как не тянись,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119"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всю свою счастливую жиз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11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сятой доли таких красот и чудес!"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left="311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left="311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ыл доволен тем, что сумел вспомнить песню, которую мы так любили орать во время нашей службы в армии. Но расчувствовавшись, я вовсе  не оценил по достоинству предложение своего приятел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 xml:space="preserve">Конечно же, любую ситуацию можно рассматривать лишь по контрасту, с этим я был согласен. Но  времена изменились, и мне казалось неразумным лишаться привычного комфорта лишь с тем, чтобы потом оценить его заново. Но идея встряхнуться вместе с Николаем мне понравилась. Я воодушевился и не замедлил сделать ему встречное предложени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давай съездим в Бразилию...  В круиз по Амазонк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язательно съездим, только потом. Ты же меня еще недослуш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ини, больше не перебиваю! — и я отхлебнул коф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едлагаю такое путешествие, где все будет зависеть от нас самих. На нашем пути не будет комфортабельных гостиниц, периодически мы будем ночевать под открытым небом, или в море. Путешествие не будет особенно опасным, но нам придется преодолевать те трудности, которые нам предложит природа: холод и зной, шторм и штил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 xml:space="preserve">Мы выйдем в плавание с Сахалина, и наша парусная яхта совершит круиз по одной из самых непредсказуемых частей мирового океана, по Охотскому морю. Мы посетим Шантарские острова, Охотск, Магадан, зайдем в устье реки Пенжины, а затем пойдем в Усть-Хайрюзово. Там мы высадимся на берег, доберемся до Козыревска, откуда начнем сухопутную часть нашего путешествия. Готовить еду мы будем сами, на примусе, или на открытом огне. Я обещаю тебе незабываемую охоту и рыбалку, ночевки у костра и встречи с бурыми медведями. Мы поднимемся на действующие вулканы, и посетим долину гейзеров. Там ты встретишься не с гидами, или прислугой, а с настоящими, интересными людьми, и поймешь, чем они живут.  Думаю, что такое путешествие займет у нас месяца полтора. К тому времени, когда ты полетишь домой после посещения Петропавловска-Камчатского, ты будешь чувствовать себя совсем другим человек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мы должны проделать этот путь вдвоем? — ошеломленно спросил 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вдвоем это тяжело. Да, и мало ли, что может случиться...  Думаю, что в нашей группе должно быть пять-шесть человек. Это оптимально при распределении походных обязанностей.  Желательно, чтобы с нами были достаточно крепкие люди, из которых хотя бы один разбирается в медицине. И разумеется, что большинство из них должны знать, как пользоваться картой и компасом, владеть оружием, и стойко переносить тяготы походной жизни в виде полчищ кровососущих насекомых. Это вс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организацию маршрута отвечаю я, а материальная часть целиком ложится на тебя! Согласе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кого ты собираешься взять в эту групп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отвечаю только за капитана. Его, кстати,  зовут Иван. Для него перевозка туристов, — это хороший способ заработка. Иван берет с туристов большие деньги, но для тебя это не проблема, так ведь? А остальных людей наберешь ты, Витя...  Возьмешь, кого захочеш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должен подумать, — сказал я, допивая уже остывший коф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лично, думай, но не тяни.  Лето уже началось, значит пора действовать, ведь настоящая жизнь начинается там, где заканчивается комфор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Завтра ты сообщишь мне свое решение! — сказал Николай, </w:t>
      </w:r>
      <w:r>
        <w:rPr>
          <w:rFonts w:cs="Times New Roman" w:ascii="Times New Roman" w:hAnsi="Times New Roman"/>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вращаясь в офис, я не стал долго ломать голову. Мне было яснее ясного, что предложение моего приятеля абсурдн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я должен оставить свой бизнес на полтора месяца, для того, чтобы кормить комаров, и готовить себе пищу на примусе?  Конечно, мне следует отказаться! Лучше я слетаю дней на десять в Бразилию, посмотрю на Копакабану, прокачусь по Амазонке, полюбуюсь  на водопады Игуасу...</w:t>
      </w:r>
      <w:r>
        <w:rPr>
          <w:rFonts w:cs="Times New Roman" w:ascii="Times New Roman" w:hAnsi="Times New Roman"/>
          <w:sz w:val="24"/>
          <w:szCs w:val="24"/>
        </w:rPr>
        <w:t xml:space="preserve">  Тем более, что там я еще не был",— думал 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было принято, и я почувствовал облегчение.  Поужинав в ближайшем ресторане в обществе Полины, я отпустил ее домой. Город стоял в многочисленных пробках, ехать домой не было смысла, и я  решил переночевать в комнате отдыха. Приняв душ, я запустил кофемашину и сделал себе капучино, а затем уселся на диван, и включил телевизор. Некоторое время я щелкал пультом, переключая его с канала на канал. Смотреть, как обычно, было нечего. Мысли мои вернулись к сегодняшней беседе с Николаем. В свои тридцать пять лет, я был в хорошей форме, и без сомнения справился бы с любыми походными сложностями, но беда была в том, что я не видел в идее своего приятеля никакого смыс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чего это он взял, что я клюну на такую удочку?" —думал я, вспоминая различные детали разговор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 xml:space="preserve">Неожиданно для себя я вдруг осознал, что представляю себя с трубкой во рту на палубе парусного корабля, плывущего вдоль обрывистых берегов, и усмехнулся своим мыслям.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Ну что же, фантазировать, так фантазировать!" — выключив телевизор, я налил себе хорошую порцию вис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кого бы я оставил вместо себя? Ну это несложно!  Отдать распоряжения  заместителю можно и через интернет. Гораздо интереснее другой вопрос: а кого бы я мог взять с собо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 xml:space="preserve">Ну, например, можно взять в поездку своего телохранителя. Лицензия на ношение оружия у Анатолия есть. Он бывший офицер, служил в десанте, и воевал на Кавказе. При этом он очень выносливый и доброжелательный парень... И стреляет без промах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еще кого? — я задумался, — как мало у меня людей, которым я мог бы доверять! Разве что Эдику? — вспомнив своего школьного товарища, я невольно улыбнулся. — Да, за такое путешествие он, пожалуй,  правую руку отдал б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Эдик всегда был забавным фантазером. Мы с одноклассниками звали его Паганелем. Худой и рассеянный, с детства он любил только географию. Занимаясь любимым предметом, он мог начисто позабыть о свидании с Олей, прелестницей из параллельного класса. Судьба Эдика была определена с самого детства, и никого не удивило то, что став учителем географии, он до сих пор остался холостяком. А Олю тогда пришлось утешать мне... Черт возьми, я ведь чуть не женился на ней тог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 xml:space="preserve">На стеклянном журнальном столике заёрзал мобильник. Звонила моя двоюродная сестра Лена, напоминая мне о том, что сегодня день рождения ее любимого сына, большого бездельника, и моего единокровного племянн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мечать его день рождения мы будем в субботу, послезавтра. Приезжай! А сейчас Денис передает тебе большой привет! — сказала сестр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дай ему мои поздравления и горячий привет... Я обязательно приеду. Подарок за мн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ец бросил их семью уже много лет назад, и никакая полиция не могла найти его, чтобы он платил алименты. Естественно, что я не мог равнодушно относиться к бедности своей единственной сестры, и помогал им с сынишкой, чем мо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ляешь себе, — моя собеседница вдруг снизила голос, — Денис хочет в подарок не что-нибудь, а мотоцикл... Я сказала ему, что ты не обязан делать ему такие дорогие подар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тет мальчишка. Сколько ему стукнуло-т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естнадцать. Он уже считает себя взросл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идет время! Но, Леночка, ты ж понимаешь, что здесь вопрос не в деньгах.... Мотоцикл в шестнадцать лет, — смертельно опасная игрушка! Пусть выберет что-то другое. Скажи, что когда ему исполнится восемнадцать.... Нет, тоже рановато! Скажи, что когда армию отслужит, тогда я ему  сразу машину куплю, "Тойоту" там, или "Нисса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бы тоже могла водить машину, — со вздохом сказала мне сестр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не вопрос. Получай права, и будет тебе маши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ты же отказался купить их для меня, — в голосе Елены слышался упрек.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казался, но я готов заплатить за твои курсы вождения, только запишис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хочу я на эти курсы ходить... Это сложно. И времени у меня не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Лена! Это принципиально, а вдруг ты попадешь в какую-нибудь аварию...  Ты у меня одна, мне тебя беречь над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ругие-то не попадаю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других мне нет никакого дела. Ты должна закончить курсы вождения, если хочешь водить машину, — сухо сказал я, — и давай закончим этот беспредметный сп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шем разговоре возникла неловкая пауза. Окончив педагогический университет, моя сестра работала воспитательницей в детском саду. Она была удивительной женщиной! Не обладая никакими достоинствами, кроме хорошей фигуры, она хотела получить от жизни, как можно больше, но не делала для этого ни одного шага. Уже в который раз я пытался объяснить ей, что нельзя водить автомобиль, не зная правил дорожного дви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Ладно, я подумаю! — сменила тему разговора Лена. — Сам-то как живешь? Остепениться не хочешь? — сестра тоже хотела видеть меня женаты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ез пару годиков, ладн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знаю одну хорошую девуш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ня тут в длительное путешествие зовут — заявил я, желая прекратить матримониальную тем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селся поудобнее, и более чем подробно рассказал сестре о предложении Николая. К моему удивлению Елена с одобрением отнеслась к этой иде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правда, пора тебе встряхнуться,— она вздохнула, — я бы и сама с удовольствием поехала в такую поездку, а то работа,— магазин, — дом, — телевизор…  Да от такой жизни волком завыть хочетс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и в самом деле хотела бы поеха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тела бы, но не могу. Не могу же я этого обормота дома одного остави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парень-то у тебя почти взрослый. Ты могла бы взять его с собо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ты едеш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я вообще-то еще не решил, — промямлил я, с удивлением ощутив, что сумасшедшая идея моего приятеля уже пустила во мне крепкие кор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е думай, я выносливая,— неправильно истолковав мои сомнения, сказала мне сестра, — а кроме того, я умею готовить. А Денис мне поможе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звоню тебе завтра! — сказал я, быстро сворачивая разгов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меня слишком поздно дошло, что я наделал. Но слово не птица, — вылетит не поймаеш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pPr>
      <w:r>
        <w:rPr>
          <w:rFonts w:eastAsia="Times New Roman" w:cs="Times New Roman" w:ascii="Times New Roman" w:hAnsi="Times New Roman"/>
          <w:sz w:val="24"/>
          <w:szCs w:val="24"/>
          <w:lang w:eastAsia="ru-RU"/>
        </w:rPr>
        <w:t xml:space="preserve">Я снова налил себе виски и задумался. Откладывать проблемы в долгий ящик было не в моих правилах. В свое время именно это привело меня к успеху в бизнесе!  В былые времена от быстроты решения зависело многое, правда, тогда на кону стояли миллионы. А сейчас мне предлагают мероприятие в котором  абсолютно нечего терять, зато можно приобрести новые впечатления, которых мне так не хватает сейчас.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 что же, ехать, так ехать!" — приняв решение, я почувствовал неожиданное облегчени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Я полистал свои записные книжки и нашел телефон Эдика. Летом у учителей длинный отпуск, и "Паганелю" ничто не помешает поехать с вместе н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ачалу мой бывший одноклассник разговаривал со мной неохотно, но когда я изложил программу путешествия, предложенную Николаем, Эдик сразу же дал свое соглас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0"/>
          <w:numId w:val="0"/>
        </w:numPr>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ий прилив оказался неожиданно сильным. Не прошло и нескольких минут, как вода залила костер.  Медлить было нельзя, и я начал карабкаться наверх по склону вдоль узкой речной долины, сложенной из огромных валунов, чередующихся с более мелкими камнями, а иногда участками речной гальки. Подъем оказался труднее, чем я думал. Мокрые камни были скользкими и иногда образовывали сложные завалы.</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оя нога попала между двумя камнями, я оступился и упал в холодную воду, вымокнув почти до нитки. Падая, я сумел выдернуть ногу из узкой щели между камнями, и это было настоящим чудом. Мне следовало быть осторожным. Если я сломаю себе ногу в этом каменном хаосе, меня не спасет уже ничто.</w:t>
      </w:r>
    </w:p>
    <w:p>
      <w:pPr>
        <w:pStyle w:val="Style18"/>
        <w:ind w:firstLine="567"/>
        <w:jc w:val="both"/>
        <w:rPr/>
      </w:pPr>
      <w:r>
        <w:rPr>
          <w:rFonts w:eastAsia="Times New Roman" w:cs="Times New Roman" w:ascii="Times New Roman" w:hAnsi="Times New Roman"/>
          <w:sz w:val="24"/>
          <w:szCs w:val="24"/>
          <w:lang w:eastAsia="ru-RU"/>
        </w:rPr>
        <w:t>Я нашел относительно ровное место, чтобы передохнуть. Здесь было достаточно высоко, и приливная волна мне уже не грозила. Берега речушки выглядели довольно живописно.  Везде, где смогла закрепиться хоть какая-то почва, выросла зелень. В основном это был кедровый стланик, но были и другие растения. В частности мне попалась неказистая на вид рябина и, что удивительно,  небольшой кустик красной смородины. Вот уж не подумал бы, что она тут растет!</w:t>
      </w:r>
    </w:p>
    <w:p>
      <w:pPr>
        <w:pStyle w:val="Style18"/>
        <w:ind w:firstLine="567"/>
        <w:jc w:val="both"/>
        <w:rPr/>
      </w:pPr>
      <w:r>
        <w:rPr>
          <w:rFonts w:eastAsia="Times New Roman" w:cs="Times New Roman" w:ascii="Times New Roman" w:hAnsi="Times New Roman"/>
          <w:sz w:val="24"/>
          <w:szCs w:val="24"/>
          <w:lang w:eastAsia="ru-RU"/>
        </w:rPr>
        <w:t>На стланике росли шишки. Я с удовольствием полакомился их плодами, на вкус они напоминали кедровые орехи. Жаль, что эти шишки такие маленькие!</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идел на большом камне, когда рядом со мной появился небольшой зверек, похожий на белку. Его черные глазки смотрели на меня без всякого страха, но когда я протянул к нему руку, он моментально скрылся в узкой щели между камнями. Судя по черным полоскам на рыжей спинке, это был бурундук.</w:t>
      </w:r>
    </w:p>
    <w:p>
      <w:pPr>
        <w:pStyle w:val="Style18"/>
        <w:ind w:firstLine="567"/>
        <w:jc w:val="both"/>
        <w:rPr/>
      </w:pPr>
      <w:r>
        <w:rPr>
          <w:rFonts w:eastAsia="Times New Roman" w:cs="Times New Roman" w:ascii="Times New Roman" w:hAnsi="Times New Roman"/>
          <w:sz w:val="24"/>
          <w:szCs w:val="24"/>
          <w:lang w:eastAsia="ru-RU"/>
        </w:rPr>
        <w:t>Я постучал по камню, и любопытный зверек появился вновь, но когда я протянул ему кедровую шишку, спрятался опять. Бурундучок показался мне забавным, но у меня не было времени наблюдать за ним, к тому же мне начали досаждать комары, которых почти не было на побережье. Передохнув, я продолжил трудный подъем. Как хорошо будет, если наверху я встречу людей, или найду какую-нибудь дорогу к местной деревне!</w:t>
      </w:r>
    </w:p>
    <w:p>
      <w:pPr>
        <w:pStyle w:val="Style18"/>
        <w:ind w:firstLine="567"/>
        <w:jc w:val="both"/>
        <w:rPr/>
      </w:pPr>
      <w:r>
        <w:rPr>
          <w:rFonts w:eastAsia="Times New Roman" w:cs="Times New Roman" w:ascii="Times New Roman" w:hAnsi="Times New Roman"/>
          <w:sz w:val="24"/>
          <w:szCs w:val="24"/>
          <w:lang w:eastAsia="ru-RU"/>
        </w:rPr>
        <w:t xml:space="preserve">Пока я карабкался вверх, прошло немало времени, но достигнув цели, мне пришлось испытать острое разочарование. Я был готов к тому, что увижу горы и вулканы, но передо мной расстилалась однообразная холмистая тундра, иногда оживляемая зарослями кедрового стланика. Здесь не было ни дорог, ни людей. Тишина была такая, что от нее звенело в ушах. Зеленое безмолвие!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янув руку, чтобы сорвать с кустика несколько ягод голубики, я спугнул зайца, который шумно отскочил от меня в сторону. Это оказалось настолько неожиданным, что я испугался. Но если здесь есть зайцы, то должны быть и менее безобидные животные! Скоро я сумел убедиться в этом, заметив на глинистом участке возле ручья отпечаток лапы с длинными когтями. Такой след мог принадлежать лишь одному животному, — большому бурому медведю. </w:t>
      </w:r>
    </w:p>
    <w:p>
      <w:pPr>
        <w:pStyle w:val="Style18"/>
        <w:ind w:firstLine="567"/>
        <w:jc w:val="both"/>
        <w:rPr/>
      </w:pPr>
      <w:r>
        <w:rPr>
          <w:rFonts w:eastAsia="Times New Roman" w:cs="Times New Roman" w:ascii="Times New Roman" w:hAnsi="Times New Roman"/>
          <w:sz w:val="24"/>
          <w:szCs w:val="24"/>
          <w:lang w:eastAsia="ru-RU"/>
        </w:rPr>
        <w:t>След был свежий, и меня парализовал страх. И как только у меня могла возникнуть идея подняться на этот проклятый обрыв! Узкая полоса земли возле моря, покинутая мной утром, теперь казалась мне землей обетованной. Еще бы! Там были дрова, рыба, крабы, и надежда увидеть случайное судно.</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медленно пустился в обратный путь, стараясь не сломать ноги на скользких камнях. Останавливаясь, я поминутно прислушивался. Временами мне казалось, что медведь уже нападает на меня. Я вспомнил, как Николай рассказывал об отвратительных повадках этого зверя, который любит подкрадываться и нападать на людей со спины. При этом он хватает человека лапами за голову и раздавливает ему череп, когтями сдирая кожу с лица на затылок.</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воему удивлению, на берег я выбрался без особенных происшествий.  Очень хотелось есть, я нашел острую палку, разулся, и приступил к охоте на камбалу. К сожалению, убегая от прибывающего прилива, я не позаботился о своих вещах, поэтому рыболовную сеть и мою импровизированную кастрюлю унесло море.  Ловить крабов стало бесполезно, я не мог бросить их в кипящую воду, а сложить их в одном месте было невозможно, — они моментально расползались в разные стороны. </w:t>
      </w:r>
    </w:p>
    <w:p>
      <w:pPr>
        <w:pStyle w:val="Style18"/>
        <w:ind w:firstLine="567"/>
        <w:jc w:val="both"/>
        <w:rPr/>
      </w:pPr>
      <w:r>
        <w:rPr>
          <w:rFonts w:eastAsia="Times New Roman" w:cs="Times New Roman" w:ascii="Times New Roman" w:hAnsi="Times New Roman"/>
          <w:sz w:val="24"/>
          <w:szCs w:val="24"/>
          <w:lang w:eastAsia="ru-RU"/>
        </w:rPr>
        <w:t xml:space="preserve">В это время я вдруг увидел, что на горизонте показался огромный сухогруз. Темнело, и мне нужно было срочно разжечь огонь, чтобы подать сигнал, но это оказалось непросто. Высокая вода намочила береговой плавник, который никак не хотел гореть. Когда мне удалось справиться с этой задачей, пароход уже исчез в серой дымке.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спек камбалу, используя вместо сковородки несколько плоских камней, и натаскал к костру побольше плавника, чтобы дать ему возможность подсохнуть. В эту ночь мне было дискомфортно, и я горько сожалел об утраченной собственности: ржавой жестяной банке, и старой, но такой мягкой рыболовной сети...</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Глава 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6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Узнав, куда я собираюсь уезжать, Полина попросила, чтобы я взял ее с собой. </w:t>
      </w:r>
    </w:p>
    <w:p>
      <w:pPr>
        <w:pStyle w:val="Style18"/>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с ума сошла, детка. Это же не увеселительная прогулка.</w:t>
      </w:r>
      <w:r>
        <w:rPr>
          <w:rFonts w:cs="Times New Roman" w:ascii="Times New Roman" w:hAnsi="Times New Roman"/>
          <w:sz w:val="24"/>
          <w:szCs w:val="24"/>
        </w:rPr>
        <w:t xml:space="preserve"> Там надо готовить на огне, там не будет зеркал, туалета, и ванной комнаты!</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носливая...  Я выросла в деревне, где не было асфальта, и мы с самого детства ходили в сапогах! — упорствовала Полина.</w:t>
      </w:r>
    </w:p>
    <w:p>
      <w:pPr>
        <w:pStyle w:val="Style18"/>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есно, — с иронией сказал я, — раньше ты не рассказывала мне об этом!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ы никогда не интересовался моей жизнью! — парировала девушка, — скажи мне  честно: ты не хочешь взять меня в поездку потому, что у тебя есть другая женщи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у меня никакой другой женщин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не понимаю, почему ты не хочешь взять меня с собой!</w:t>
      </w:r>
    </w:p>
    <w:p>
      <w:pPr>
        <w:pStyle w:val="Style18"/>
        <w:ind w:firstLine="567"/>
        <w:jc w:val="both"/>
        <w:rPr/>
      </w:pPr>
      <w:r>
        <w:rPr>
          <w:rFonts w:cs="Times New Roman" w:ascii="Times New Roman" w:hAnsi="Times New Roman"/>
          <w:sz w:val="24"/>
          <w:szCs w:val="24"/>
        </w:rPr>
        <w:t>"Проклятая женская логика,— мысленно возмутился я, — и почему я должен оправдываться перед собственной секретаршей?"</w:t>
      </w:r>
    </w:p>
    <w:p>
      <w:pPr>
        <w:pStyle w:val="Style18"/>
        <w:ind w:firstLine="567"/>
        <w:jc w:val="both"/>
        <w:rPr/>
      </w:pPr>
      <w:r>
        <w:rPr>
          <w:rFonts w:cs="Times New Roman" w:ascii="Times New Roman" w:hAnsi="Times New Roman"/>
          <w:sz w:val="24"/>
          <w:szCs w:val="24"/>
        </w:rPr>
        <w:t>Но сейчас мне не хотелось вновь ссориться с девушкой. Вместо этого, я взял Полину за руку. Ее кожа была ухожена, а длинные ногти представляли из себя шедевр маникюрного искус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умай, хорошенько, детка! Как ты со своими холеными ручками будешь готовить на примусе, и мыть грязную посуду холодной водой!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вашем корабле наверняка есть кухня и туалет, а в прибрежных поселках имеются отели для туристов. Я думаю, что ты нарочно преувеличиваешь предстоящие трудности, Викто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от упрямая девчонка!" — я демонстративно достал телефон и позвонил Николаю.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жи мне пожалуйста, на нашей яхте имеется камбуз и галью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боишься остаться грязным и без обеда? — засмеялся мой приятел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я подбираю себе команду, и этими подробностями интересуются те люди, которые хотят поехать со мно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все есть: камбуз с газовой плитой, два гальюна, и даже душевая каби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видишь, я была права! — улыбнулась Поли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не хотелось бы взять с собой человека, который разбирается в медицин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Улыбка девушки стала еще шир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того, как стать твоим секретарем, я окончила медицинское училищ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лина говорила убедительно, а у меня больше не было сил, чтобы спорить с н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Я подумал о том, что если девчонке что-то не понравится, то я всегда могу отправить ее обратно, — невелика проблем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уговорила…  Поехали! — легкомысленно сказал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Узнав состав группы, Николай был неприятно пораже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вое дело, конечно, — заметил он,— но я не стал бы брать с собой женщин и детей. Может быть, ты еще передумаешь?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й племянник уже не ребенок. Ему уже шестнадцать, думаю, что новые впечатления пойдут ему только на польз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А твои дам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я сестра женщина выносливая, к тому же она хорошо готови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воя расфуфыренная секретарша, ее-то ты зачем взя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ина, — опытный медицинский работник!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утешествии им будет нелегко! — с сомнением покачал головой мой приятел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что они справятся! — твердо сказал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Мы хотели отплыть в середине июня, но с этим получилась небольшая загвоздка. В последние годы наше государство решило навести порядок в своем обширном хозяйстве. На огромных территориях вокруг Дальнего Востока восстанавливался пограничный режим, существовавший еще при советской власти, поэтому для путешествия в те районы, куда мы собирались, снова требовался пропуск.</w:t>
      </w:r>
    </w:p>
    <w:p>
      <w:pPr>
        <w:pStyle w:val="Style18"/>
        <w:ind w:firstLine="567"/>
        <w:jc w:val="both"/>
        <w:rPr/>
      </w:pPr>
      <w:r>
        <w:rPr>
          <w:rFonts w:cs="Times New Roman" w:ascii="Times New Roman" w:hAnsi="Times New Roman"/>
          <w:sz w:val="24"/>
          <w:szCs w:val="24"/>
        </w:rPr>
        <w:t xml:space="preserve">Особенных проблем здесь не было. По совету Эдика, в своих запросах я обозначил наше мероприятие, как научную эколого-биологическую экспедицию, но нам пришлось ждать, пока соответствующие инстанции дадут на нее разрешение. </w:t>
      </w:r>
    </w:p>
    <w:p>
      <w:pPr>
        <w:pStyle w:val="Style18"/>
        <w:ind w:firstLine="567"/>
        <w:jc w:val="both"/>
        <w:rPr/>
      </w:pPr>
      <w:r>
        <w:rPr>
          <w:rFonts w:cs="Times New Roman" w:ascii="Times New Roman" w:hAnsi="Times New Roman"/>
          <w:sz w:val="24"/>
          <w:szCs w:val="24"/>
        </w:rPr>
        <w:t xml:space="preserve">Подготовка к поездке не заняла у нас много времени. Мы купили нужное снаряжение,  и уточнили, кто за что отвечает. За оружием следил Толик. Я купил на его имя два самозарядных ружья двенадцатого калибра, с запасом патронов, и карабин со звучным названием "Сайга". Эдуард вызвался вести электронный дневник путешествия, кроме того он хотел выполнять обязанности фотографа. Для этого я купил ему Никон с полноразмерной матрицей и сменными объективами, — надо было видеть, как он обрадовался! </w:t>
      </w:r>
    </w:p>
    <w:p>
      <w:pPr>
        <w:pStyle w:val="Style18"/>
        <w:ind w:firstLine="567"/>
        <w:jc w:val="both"/>
        <w:rPr/>
      </w:pPr>
      <w:r>
        <w:rPr>
          <w:rFonts w:cs="Times New Roman" w:ascii="Times New Roman" w:hAnsi="Times New Roman"/>
          <w:sz w:val="24"/>
          <w:szCs w:val="24"/>
        </w:rPr>
        <w:t>Полина вызвалась исполнять обязанности фельдшера, а моя сестра с племянником должны были стать прислугой за все. Мне достались обязанности руководителя, спонсора,  и казначея. Я отметил, что хлопоты действуют на меня положительно, во всяком случае подготовка к путешествию привела меня в хорошее расположение духа.</w:t>
      </w:r>
    </w:p>
    <w:p>
      <w:pPr>
        <w:pStyle w:val="Style18"/>
        <w:ind w:firstLine="567"/>
        <w:jc w:val="both"/>
        <w:rPr/>
      </w:pPr>
      <w:r>
        <w:rPr>
          <w:rFonts w:cs="Times New Roman" w:ascii="Times New Roman" w:hAnsi="Times New Roman"/>
          <w:sz w:val="24"/>
          <w:szCs w:val="24"/>
        </w:rPr>
        <w:t xml:space="preserve">В начале июля наша группа вылетела в Южно-Сахалинск. Город этот не произвел на меня большого впечатления. Резкая перемена часового пояса давала о себе знать, и мне все время хотелось спать. К моему удивлению Полина отдыхать не стала.  В сопровождении Анатолия и Эдуарда  она покинула отель под предлогом того, что хочет осмотреть город вместе с ними. Такая самостоятельность моих подчиненных едва ли могла мне понравиться, но я решил не обращать на это внимания, не желая ссориться со своей секретаршей в самом начале поездки. </w:t>
      </w:r>
    </w:p>
    <w:p>
      <w:pPr>
        <w:pStyle w:val="Style18"/>
        <w:ind w:firstLine="567"/>
        <w:jc w:val="both"/>
        <w:rPr/>
      </w:pPr>
      <w:r>
        <w:rPr>
          <w:rFonts w:cs="Times New Roman" w:ascii="Times New Roman" w:hAnsi="Times New Roman"/>
          <w:sz w:val="24"/>
          <w:szCs w:val="24"/>
        </w:rPr>
        <w:t xml:space="preserve">Следующим пунктом нашего назначения была городок нефтяников Оха, — неприглядный городишко, в котором нам пришлось ночевать в доме, преобразованном в отель из бывшего общежития. По сравнению с ним, Южно-Сахалинск мог бы показаться очень приличным населенным пункт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ожидании прибытия яхты, мы собрались в моем номере. За это время Эдик, никогда не расстающийся с электронным планшетом, успел поведать нам, что в городе живет около тридцати тысяч человек, что возле города имеются естественные выходы нефти, и что территория эта имеет серьезные проблемы, связанные с экологическими загрязнения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йствительно, неуютное местечко, — заметил я. — и почему мы приехали именно сюда? Есть населенные пункты, которые расположены гораздо ближе к северу!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существуют только на карте, — мрачно сказал Эдуард, — поселок Нефтегорск, который ты, вероятно,  имеешь ввиду, был уничтожен землетрясением тысяча девятьсот девяносто пятого года вместе с жителями.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жет быть! И что, никто не уцелел?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летрясение произошло ночью, когда все спали. От подземных толчков плохо построенные дома разрушались почти сразу. Из трех с половиной тысяч человек, живших в поселке, погибло почти три тысяч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то там теперь? — потрясенно спросил Толик.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землетрясения восстанавливать посёлок не было смысла. Нынче там находится только часовня и мемориальный комплекс, а неподалеку размещается кладбище, где захоронены жители поселка. Иногда целыми дома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это, домами? — не поняла Лена.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идел фотографию, там большой холм, а на нем возвышается каменный прямоугольник с надписью: "могила дома номер восемнадцать"...  Хочешь, я найду ее в интернет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не сейчас! — сказал я.</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ужас, —  прошептала Полина, — вот так,  во сне и все сраз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эти подземные толчки могут повториться? — озаботилась Ле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инципе, могут, — сказал Эдуард, — город Оха тоже расположен в сейсмической зоне. Но вряд ли это произойдет до нашего отъез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Хорошенькое мы выбрали местечко для начала путешествия!" — от рассказов моего бывшего одноклассника нам стало не по себе, и все обрадовались, когда в отеле появился капитан нашей яхт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 рассказам Николая, у меня сложилось совсем другое впечатление об этом человеке. Я ожидал увидеть неторопливого в движениях кряжистого морского волка, а Иван был человеком совсем другого склада, подвижным и жилистым человеком небольшого роста, возраст которого трудно определить. На вид ему могло быть и тридцать пять и пятьдесят лет. Позже я узнал от Николая , что ему сорок один г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вухмачтовая килевая яхта, на которой  нам предстояло идти в Охотское море, называлась "Фата-моргана".  После того, как наша группа с помощью моторной надувной лодки, переправилась на нее со всеми пожитками, мы собрались в уютном салоне, обшитом красным деревом. Капитан сказал, что должен провести для нас небольшой инструктаж.</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ня зовут Иван Гаврилович,  </w:t>
      </w:r>
      <w:r>
        <w:rPr>
          <w:rFonts w:eastAsia="Times New Roman" w:cs="Times New Roman" w:ascii="Times New Roman" w:hAnsi="Times New Roman"/>
          <w:sz w:val="24"/>
          <w:szCs w:val="24"/>
          <w:lang w:eastAsia="ru-RU"/>
        </w:rPr>
        <w:t xml:space="preserve">— ни на кого не глядя, заявил он, закуривая вонючую папиросу, — </w:t>
      </w:r>
      <w:r>
        <w:rPr>
          <w:rFonts w:cs="Times New Roman" w:ascii="Times New Roman" w:hAnsi="Times New Roman"/>
          <w:sz w:val="24"/>
          <w:szCs w:val="24"/>
        </w:rPr>
        <w:t>запомните, это пожалуйста! Иван Гаврилович, а не Иван, Ваня, кап, чиф, и тому подобное, — фамильярности я не потерпл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авриловичем вас можно называть? — не без кокетства спросила моя сест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тчество без имени я тоже не откликаюсь! — на лице капитана не было даже намека на улыбку, и Лена, пытавшаяся разрядить обстановку, прикусила губу.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еще… Здесь, на судне, командую только я. Курс яхты; время сна, вахты, и обеда определяю тоже я. В случае несогласия с моими приказаниями, вам остается лишь одно, –  немедленно покинуть мое судно! Всем все понятно? —  голос Ивана Гавриловича был не просто резким, он был угрожающим.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 что,  придется прыгать за борт? — вскинув брови, холодно поинтересовался Анатол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захотит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казанное капитаном не понравилось никому из моей команды, и лишь Николай, судя по всему, давно знакомый с капитаном, сохранял спокойствие. В сгустившемся воздухе повисла гнетущая тишина. Я подумал о том, что с таким подходом к делу, наше путешествие может окончиться, даже не начавшись. Каким же идиотом я буду тогда выглядеть! Мне следовало немедленно разрешить возникшую ситу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позвольте, Иван Гаврилович, — сказал я, из последних сил пытаясь быть дружелюбным, разве мы не должны оговорить с вами все детали?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се обсудили с Николаем. Я выстроил путь нашего перемещения, рассчитал время пути, учел ветры и преобладающие течения, а также те условия, которые могут возникать при швартовке,  или на рейде, возле назначенных пунктов. Это немалая работа! Зачем же мне, капитану, обговаривать детали со всеми подряд! — в голосе Ивана Гавриловича определенно присутствовала некоторая  издевка, — я ответил на ваш вопрос?</w:t>
      </w:r>
    </w:p>
    <w:p>
      <w:pPr>
        <w:pStyle w:val="Style18"/>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где собака зарыта! — скоро сообразил я. — Этот желчный мужичок, играющий роль морского волка, думает, что главным здесь является Николай, ведь именно он вел с капитаном все переговоры... Ну что же,  настало время истины!"</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лай, действительно, наш руководитель, но все деньги за вашу работу плачу именно я! Это несколько меняет дело, не так ли? — с сарказмом сказал я.</w:t>
      </w:r>
    </w:p>
    <w:p>
      <w:pPr>
        <w:pStyle w:val="Style18"/>
        <w:ind w:firstLine="567"/>
        <w:jc w:val="both"/>
        <w:rPr/>
      </w:pPr>
      <w:r>
        <w:rPr>
          <w:rFonts w:cs="Times New Roman" w:ascii="Times New Roman" w:hAnsi="Times New Roman"/>
          <w:sz w:val="24"/>
          <w:szCs w:val="24"/>
        </w:rPr>
        <w:t xml:space="preserve">После сказанного мной, лицо капитана внезапно покрылось красными пятнами. Он был в ярости, но ему было некуда деваться. Кулаки капитана сжимались и разжимались, но в итоге он сумел взять себя в руки. Худой мир всегда лучше доброй ссор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вовсе не собираемся с вами спорить, — примирительно сказал я, — для нас само собой разумеется, что слово капитана в плавании, — это закон. Но мы, сухопутные крысы, тоже имеем свое достоинство, так что давайте уважать друг друга взаим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Желая разрядить обстановку, я вытащил из-за пазухи плоскую бутылку с конья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те выпьем за наше знакомств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на яхте сухой закон! — сердито буркнул Иван Гаврилович.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Я послушно спрятал бутылку обратно в карман. Собрание продолжилось.</w:t>
      </w:r>
    </w:p>
    <w:p>
      <w:pPr>
        <w:pStyle w:val="Style18"/>
        <w:ind w:firstLine="567"/>
        <w:jc w:val="both"/>
        <w:rPr/>
      </w:pPr>
      <w:r>
        <w:rPr>
          <w:rFonts w:cs="Times New Roman" w:ascii="Times New Roman" w:hAnsi="Times New Roman"/>
          <w:sz w:val="24"/>
          <w:szCs w:val="24"/>
        </w:rPr>
        <w:t xml:space="preserve">Капитан познакомил нас с техникой безопасности и с правилами действий в экстремальных ситуациях, затем определил нам спальные места.  Мне хотелось оказаться вместе с Полиной, но расположение кают не давало нам такой возможности. Женщинам отвели маленькое помещение в носовой части (капитан назвал его кубриком), а мужчины должны были разместиться в салоне (кают-компании). </w:t>
      </w:r>
    </w:p>
    <w:p>
      <w:pPr>
        <w:pStyle w:val="Style18"/>
        <w:ind w:firstLine="567"/>
        <w:jc w:val="both"/>
        <w:rPr/>
      </w:pPr>
      <w:r>
        <w:rPr>
          <w:rFonts w:cs="Times New Roman" w:ascii="Times New Roman" w:hAnsi="Times New Roman"/>
          <w:sz w:val="24"/>
          <w:szCs w:val="24"/>
        </w:rPr>
        <w:t>Что касается капитана, — никто и не думал претендовать на его каюту!</w:t>
      </w:r>
    </w:p>
    <w:p>
      <w:pPr>
        <w:pStyle w:val="Style18"/>
        <w:ind w:firstLine="567"/>
        <w:jc w:val="both"/>
        <w:rPr/>
      </w:pPr>
      <w:r>
        <w:rPr>
          <w:rFonts w:cs="Times New Roman" w:ascii="Times New Roman" w:hAnsi="Times New Roman"/>
          <w:sz w:val="24"/>
          <w:szCs w:val="24"/>
        </w:rPr>
        <w:t xml:space="preserve">Наступил закат. На море была небольшая волна, яхта прочно стояла на якорях, но Иван Гаврилович счел необходимым назначить ночную вахт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ервыми вахтенными были мы с Николаем, причем мне досталась так называемая "собачья вахта", с одного до четырех часов ночи. Все это время я добросовестно просидел  в холодном кокпите, время от времени делая согревающие глотки из своей фляжки.</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ого черта я тут делаю?" — к четырем утра коньяк закончился, но я так и не нашел ответа на этот вопрос.</w:t>
      </w:r>
    </w:p>
    <w:p>
      <w:pPr>
        <w:pStyle w:val="Style18"/>
        <w:ind w:firstLine="567"/>
        <w:jc w:val="both"/>
        <w:rPr/>
      </w:pPr>
      <w:r>
        <w:rPr>
          <w:rFonts w:cs="Times New Roman" w:ascii="Times New Roman" w:hAnsi="Times New Roman"/>
          <w:sz w:val="24"/>
          <w:szCs w:val="24"/>
        </w:rPr>
        <w:t xml:space="preserve">В шесть утра наша яхта снялась с якоря, и пошла курсом фордевинд в северном направлении.  Капитан распределил наши обязанности следующим образом: вахтенными (по три часа через девять) были назначены Николай, Эдуард, Толик, и я. Таким образом был решен вопрос недостатка спальных мест, так как в кают-компании их было всего четыре.  Дамы были определены на камбуз, а Денис занял странное положение то ли юнги, то ли помощника капита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Иван Гаврилович явно благоволил к мальчишке, охотно обучая его управлению парусным судном. Денис, который поначалу прозвал капитана  "Иваном Гавниловичем", сейчас был от "настоящего морского волка" в полном восторге. Он помогал капитану при смене курса и установке парусов. Не прошло и дня, как он начал оперировать сложным морским жаргоном, и отличать курс бейдевинд от фордевинда. Наши женщины вполне освоились на камбузе, и кормили нас неплохими завтраками и обед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рапезничали мы в кают кампании, причем один из мужчин должен был подменять вахтенного. Что касается капитана, то он предпочитал принимать пищу в одиночестве, в своей каюте. Вероятно, этому чудаку казалось, что таким образом он поддерживает незыблемые морские тради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Глава 5.</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Я проснулся от непонятного шума, который незаметно вкрался в мой сон. Светало. Огонь почти погас, а где-то в полумиле от берега тарахтело небольшое рыболовное суденышко. Раздувать пламя было поздно. Я бросился к кромке воды, изо всех сил размахивая свитером, и крича, что нуждаюсь в помощ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 борту не было видно ни одного человека. Стуча двигателем, суденышко прошло сосем недалеко от меня. В воздухе отчетливо запахло солярко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 господи! Они же просто не услышали меня", — подумалось мне. </w:t>
      </w:r>
    </w:p>
    <w:p>
      <w:pPr>
        <w:pStyle w:val="Style18"/>
        <w:ind w:firstLine="567"/>
        <w:jc w:val="both"/>
        <w:rPr/>
      </w:pPr>
      <w:r>
        <w:rPr>
          <w:rFonts w:cs="Times New Roman" w:ascii="Times New Roman" w:hAnsi="Times New Roman"/>
          <w:sz w:val="24"/>
          <w:szCs w:val="24"/>
        </w:rPr>
        <w:t xml:space="preserve">Я подбросил в костер стланика, и сходил к речке, чтобы умыться. Мое сердце забилось громче, когда на песочном наносе я увидел свежие следы. Рядом с когтистой лапой, оставившей несколько крупных отпечатков, имелись и другие следы, похожие на оттиски человеческого кулака. Сгоряча я решил, что здесь кто-то придуривался, но скоро до меня дошла неприятная истина, — пока я спал,  по берегу прошла медведица с медвежон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Интересно, она не учуяла меня, или побоялась огня? "  — чем больше я думал о медведице, тем неспокойнее становилось у меня на душе. Одно было ясно со всей определенностью, – от такого соседства мне следовало побыстрее  уносить ног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едвежья семья удалилась в ту сторону, откуда я пришел, что позволило мне продолжить свое путешествие к югу. По мере моего продвижения , берег был все таким же крутым и высоким. Из этого следовало, что я смогу остановиться на привал только в том месте, где будет возможность на него забраться. Как я убедился здешние приливы не подчиняются четкому суточному ритму, и не всегда бывают высокими, но, как говорят, "береженого бог бережет", поэтому мне следовало подстраховать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орога вдоль моря была нетрудной, но мне постоянно хотелось есть. Двигаясь по береговой линии, я придирчиво осматривал береговой хлам, занесенный сюда море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теклянные шарики от рыболовных сетей, валялись повсюду, и солнечные зайчики от них резали глаза. Я подумал о том, что с помощью такого шарика можно разжечь пламя, сфокусировав сквозь него лучи, лишь бы было солнц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ругих предметов, которые могли бы мне пригодиться, я здесь не обнаружил. Как мне повезло, что когда я упал за борт, в моем кармане нашлась  зажигалка! </w:t>
      </w:r>
    </w:p>
    <w:p>
      <w:pPr>
        <w:pStyle w:val="Style18"/>
        <w:ind w:firstLine="567"/>
        <w:jc w:val="both"/>
        <w:rPr/>
      </w:pPr>
      <w:r>
        <w:rPr>
          <w:rFonts w:cs="Times New Roman" w:ascii="Times New Roman" w:hAnsi="Times New Roman"/>
          <w:sz w:val="24"/>
          <w:szCs w:val="24"/>
        </w:rPr>
        <w:t xml:space="preserve">Размышляя на различные темы, я добрался до небольшой речки, глубоко врезавшейся в песчаную косу. Здесь мне неожиданно повезло. В небольшом углублении  шевелила плавниками большая горбуша, отрезанная от моря отливом.    Я разделся, чтобы не промочить одежду и ринулся в холодную воду. Ухватить рыбину оказалось нелегко, но в итоге мне удалось выбросить ее на берег.  Острыми осколками ракушек я распорол своей добыче брюхо, чтобы вычистить потроха, и нанизал ее на смоченную морской водой палку. </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чером я съел изжаренную на углях рыбу без остатка. Королевский обе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озле реки было множество грубоокатанных валунов, из которых я сумел соорудить подобие стены, защищающей меня от ветра. Натаскав внутрь своей крепости  достаточные запасы плавника, я не поленился отнести охапку топлива выше следов максимального уровня воды. Теперь я мог быть относительно спокоен, ведь даже если прилив доберется до моего очага, у меня все равно будут сухие дрова. Подложив под себя обломки досок, найденные среди плавника, и сложив костер звездочкой, я быстро усну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Это была моя четвертая ночь  на необитаемом берег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Глава 6.</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наша яхта обогнула маяк на мысе Елизаветы,  резко похолодал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ой местности такой же суровый климат, как на севере Сибири, — за обедом пояснил нам Эдуард, — эти районы официально приравниваются к крайнему северу. Плавучие льды встречаются тут даже лет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мы находимся на широте Москвы! — удивился Денис.</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есь очень сложная система приливно-отливных явлений и течений. Из-за этого в районе Шантарских островов все время удерживается низкая температура. Кроме того, не следует забывать, что рядом расположена Якутия, где расположен полюс холода северного полушария! — сказал Эдуар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огда не думала, что здесь будет так холодно, — поежившись, сказала Поли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еографию надо было учить в школе, — с легкой усмешкой сказал Николай. — Или ты считаешь, что красивой девушке учиться необязатель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лина промолчала. Мой приятель подтрунивал над девушкой уже не в первый раз. Непонятно, чем вызвано его чувство неприязни к Полине? Я подумал, что мне придется поговорить с Николаем, чтобы он не дразнил девчонк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ное, чтобы не было шторма! — с этими словами в кают-компанию ввалился Иван Гаврилович, в этом проклятом районе полным полно подводных ска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ак часто случаются здесь эти, как его, штормы? — кокетливо поправляя рукой прическу, спросила у капитана моя сест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ются! — неожиданно на лице Ивана Гавриловича мелькнуло подобие улыбки, адресованной женщине, задавшей этот вопрос.</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десь, на яхте, Елена тщательно, как никогда, заботилась  о своей внешности, и это вызвало неожиданный эффект.  Под воздействием чар моей сестры, капитан несколько оттаял, и в его облике неожиданно проступили человеческие черты. К Денису он относился лучше, чем к кому-нибудь из нас, и в нарушение субординации, мальчишке было дозволено называть капитана дядей Ваней. Остальным подобные вольности по-прежнему  не разрешалис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ро мы увидим другой мир! — сказал Эдуард, деловито примеряя к фотоаппарату длиннофокусный объектив.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что снимать-то собрался? — поинтересовался Толик, — тут только вода круг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тограф должен быть готов всегда, — пояснил Эдик, — мало ли, что... Скоро мы увидим острова. Это уголок природы, не тронутый человеческой цивилизацией. Мало того, Шантары не затронуты последним оледенением,  сгладившим поверхность северного полушария, поэтому мы с вами будем иметь счастливую возможность любоваться ландшафтом, которому не менее сорока тысяч лет. </w:t>
      </w:r>
    </w:p>
    <w:p>
      <w:pPr>
        <w:pStyle w:val="Style18"/>
        <w:ind w:firstLine="567"/>
        <w:jc w:val="both"/>
        <w:rPr/>
      </w:pPr>
      <w:r>
        <w:rPr>
          <w:rFonts w:cs="Times New Roman" w:ascii="Times New Roman" w:hAnsi="Times New Roman"/>
          <w:sz w:val="24"/>
          <w:szCs w:val="24"/>
        </w:rPr>
        <w:t>Представьте себе темнохвойные и лиственничные леса, которые растут на живописных скалах сложенных из мрамора, яшмы, и малахита. И среди всего этого в море стекают серебристые водопады!</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животные на этих островах есть? — спросила Поли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тровах огромные птичьи базары. В море водятся киты, касатки, нерпы, тюлени. В реках полно рыбы. А из млекопитающих тут распространены волк, бурый медведь, лисица, росомаха, енотовидная собака, ласка, выдра, горностай ; есть олени, зайцы, козы, и другое, более мелкое зверь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ядовитые змеи? — поежившись, спросила моя сест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гадю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гадость! Я боюсь змей.</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стоящий зоопарк! И мы будем высаживаться на всех этих островах? — спросил у меня  Толик.</w:t>
      </w:r>
    </w:p>
    <w:p>
      <w:pPr>
        <w:pStyle w:val="Style18"/>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не на всех, но будем! — сказал я. — Иначе, зачем бы нам понадобилось это путешествие? Ты, пожалуйста, подготовь оружие, покажи всем, как им пользоваться, и не забудь рассказать о технике безопасности, особенно дамам!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ый опасный зверь дальнего востока, это бурый медведь, — с улыбкой сказал Николай, — говорят, что медведь на человека не нападает, но это неправда. Эти звери, как и люди, имеют самый разный характер и их поведение непредсказуемо. В летнее время медведи обычно сыты, а опаснее всего бывает самка с детеныше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 надо делать, если столкнешься с медведем? — спросил Толик.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перво не обложиться, когда столкнешься с этим хищником на медвежьей тропе,— усмехнулся Николай,— и конечно, не стрелять, если нет прямой агрессии. Но если уж зверь напал, бить надо без промаха! Подраненный медведь особенно опасен. Совсем недавно в этих краях такой подранок задрал челове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едвежье мясо можно есть? — заинтересовался  Толи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е раз доводилось... Оно вкусное, но его надо хорошо прожаривать, так как там часто бывают личинки гельминт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акое медвежья тропа? — спросил я у своего приятел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и звери протаптывают себе дорожку в тундре. Охотники часто пользуются такими тропками, чтобы было легче идт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думал, что это просто аллегория, — удивился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т! — Николай увлекся темой, и подробно рассказал нам о медведях и их повадках. Этот рассказ произвел сильное впечатление на Анатолия, который сразу же занялся проверкой нашего арсенал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ервым на нашем пути был небольшой, около шести километров в поперечнике, остров Прокофьева. На подходе к нему, Иван Гаврилович с помощью Дениса убрал паруса, и запустил двигатель яхты.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ядя Ваня говорит, что здешние течения непредсказуемы, а возле острова есть подводные камни, — пояснил нам мальчиш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калы острова выглядели совершенно неприступным, но капитан сказал нам, что на севере острове есть бухточка, где можно высадиться. Мы поочередно осмотрели это место в бинокль. Слева от входа в бухту виднелся огромный кекур, а у берега свирепствовал прибой. </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размыслив мы решили на остров не высаживаться, ограничившись его осмотром с моря. Высокие и крутые скалы напоминали сказочный замок, в котором вполне могли жить какие-нибудь исполины. В некоторых местах с этих гор, и правда, стекали водопады, ярко сверкающие на солнце.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 очень повезло с погодой, — щелкая затвором зеркалки, заявил  Эдуард, — я читал о том, что солнечная погода, — большая редкость в этих края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те, смотрите, киты! — закричала вдруг Поли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овсем неподалеку от нас воду разрезали черные плавники. То там, то здесь в кипящей воде мелькали белые бока касаток, которые охотились на тюленей. Это было фантастическое зрелищ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ставив позади остров Прокофьева, со стерегущими его берега кекурами, "Фата-моргана" , отдала якоря, и заглушила двигатель. Глубина в этом месте составляла около тридцати метров. Вечером, за обеденным столом, мы делились своими восторженными впечатлениями до тех пор, пока капитан не объявил отбо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 сей раз вахтенные несли свою службу вместе с Иваном Гавриловичем, который периодически поднимался из рубки в кокпит. Он опасался резкой смены погод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ижу огни у острова, — сообщил я капитан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оятно, это охотники на тюлен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тут могут быть охотники? Это же заповедник!</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что это браконьеры. Встреча с ними может оказаться не совсем приятной!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л, что здесь никого нет, кроме турист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то давно здесь жили китобои, но никого не осталось, — сказал Иван Гаврилович, — сейчас на «Большом Шантаре» живут только метеорологи.  Еще сюда возят состоятельных туристов: на зверя поохотиться, порыбачить, водки попить, в баньку сходить... Они прилетают сюда на вертолете, а те, кто обустраивает их экскурсии, гребут немалые деньги. Это бизнес, поэтому туристы здесь в относительной безопасности; обычно с ними едут егеря для охра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хищных зверей?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омни, в этих местах самый страшный зверь, – это человек! — сказал капитан, — здесь до бога высоко, а до царя далеко. У кого деньги и сила, тот и прав! Ты же москвич, наверно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сказал 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тебе, Витя, нас не понять, из Москвы-то Россию не видно!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что вы преувеличиваете.  Наверное, здесь не все так плохо, а с умом-то и здесь можно жить! Вот вы, например, наверняка, неплохо зарабатывает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 на раз не приходится! — прищурился Иван Гаврилович, закуривая папирос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откуда у вас яхта, если не секр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лотерею выигра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если серьезно?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я это яхта, у нее и другие хозяева есть. Вот они неплохо зарабатывают! У тебя вс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 я понял, что капитан больше ничего мне не скаж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Щелчком выбросив окурок за борт, Иван Гаврилович, внезапно сказал:</w:t>
      </w:r>
    </w:p>
    <w:p>
      <w:pPr>
        <w:pStyle w:val="Style18"/>
        <w:ind w:firstLine="567"/>
        <w:jc w:val="both"/>
        <w:rPr>
          <w:rFonts w:ascii="Times New Roman" w:hAnsi="Times New Roman" w:cs="Times New Roman"/>
          <w:sz w:val="24"/>
          <w:szCs w:val="24"/>
          <w:shd w:fill="E7D69E" w:val="clea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это, скажи своим, с сегодняшнего дня пусть вахту с оружием несут. Сигнальные огни на стоянке не зажига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нас может кто-нибудь напасть? — ошеломленно спроси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маловероятно, но так, на всякий случай! — с этими словами капитан нырнул в рубку, оставив меня в озадаченном состоян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На рассвете я стал свидетелем странного явления. Над водой сгустился туман, а когда взошло солнце, обстановка вокруг меня изменилась столь причудливо, что мне пришлось ущипнуть себя, чтобы убедиться, что это не со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кружающие меня объекты в погрузились в колышущуюся голубую дымку, внезапно потеряли резкость, и стали изменяться прямо у меня на глазах. Изображение делалось все более светлым и размытым. Соседний остров стал призрачно-серым, и заметно приблизился, а окружающие его кекуры вытянулись, и начали склоняться к воде. В этот момент я заметил, что остров приподнялся над водой, и повис в небе. Рядом с островом по небу прошла черная шхуна, которая показалась мне просто огромной. Ее изображение периодически сливалось с зеркальным отражением, отчего создавалось впечатление, что шхуна  движется вверх ног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щущение потери реальности было таким сильным, что я был вынужден опустить глаза. Все ближние предметы выглядели абсолютно нормальными, и у меня хватило ума понять, что я стал свидетелем какой-то странной оптической иллюз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олнце поднялось выше, туман рассеялся и пейзаж вновь приобрел привычные очертания. Я был поражен увиденной мной картиной. Это привело меня к мысли, о том, что мир может оказаться совсем не таким, каким я себе его представля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оя сестра категорически отказалась высаживаться на берег, под предлогом того, что ей надо готовить еду. Она осталась на яхте вместе с капитаном, а  все остальные, в два приема, переправились в надувной лодке на остров. Изначально мы планировали оставить на корабле вахтенного, но Иван Гаврилович категорически отказался от этого предложения. На всякий случай мы захватили с собой ружья, а Николай взял с собой складной спиннинг.</w:t>
      </w:r>
    </w:p>
    <w:p>
      <w:pPr>
        <w:pStyle w:val="Style18"/>
        <w:ind w:firstLine="567"/>
        <w:jc w:val="both"/>
        <w:rPr/>
      </w:pPr>
      <w:r>
        <w:rPr>
          <w:rFonts w:cs="Times New Roman" w:ascii="Times New Roman" w:hAnsi="Times New Roman"/>
          <w:sz w:val="24"/>
          <w:szCs w:val="24"/>
        </w:rPr>
        <w:t>Никаких судов поблизости не обнаружилось, но на берегу, неподалеку от места высадки мы увидели останки тюленей, с которых охотники содрали шкуры. Над окровавленными тушами с пронзительными криками носились чайки.  Что и говорить, это была неприглядная карти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смотрев остатки воинской части, когда-то расположенной на побережье, мы разбили лагерь, в котором под охраной Анатолия, оставили Полину и Дениса.  Николай, Эдуард, и я, погрузились в лодку, и воспользовались утренним приливом, чтобы попасть в озеро "Большое", сообщающееся с морем узким пролив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е озера называются лагунными, — пояснил нам Эдуар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иколай завел подвесной двигатель, и мы двинулись к устью реки Оленья, до которого было немногим более десяти километров. Утренний туман начал рассеиваться.  Географ без конца щелкал фотоаппаратом, снимая живописнейшие окрестности озе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удивительно, — восторженно заметил он, прихлопнув на щеке очередного комара, — как природа может расцвести за какие-то два-три месяца вегетационного перио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личество кровососов вокруг нас сильно увеличилось, и нам пришлось применить специальный крем для защиты. Пока мы с Эдуардом любовались пейзажами, Николай безрезультатно забрасывал свою удочку. Я уже собирался пошутить над ним, но в этот момент блесну схватила большая рыба.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г ты мой, это же радужная форель! — удивился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эту рыбу называют микижа! — сказал Николай. До нашего возвращения, он сумел поймать еще несколько рыбин. Уха была обеспече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ы успели вернуться назад задолго до наступления темно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олик сложил костер из плавника, и вскоре мы сварили уху. После еды я с удовольствием закурил, думая о том, что мой приятель был тысячу раз прав, когда звал меня сюда. Где еще я смог бы увидеть такую красо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то нам не попалось ни одного медведя, — заметил я, усаживаясь на большой камень, и выпуская дым колечка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ы что, хотел бы их увидеть? — засмеялся мой приятел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ы же столько о них рассказывал! Мне будет жаль, если я его не встреч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ы оглянис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оглянулся, и мне стало страшно. Совсем недалеко, метрах в двухстах от нас, по пляжу шел довольно большой, как мне показалось, зверь.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же идет в нашу сторону!— испугавшись, я схватился за ружье. Толик передернул затвор карабина, досылая патрон в ствол. Денис застыл на месте, как каменное изваяние, а Эдик никак не мог вставить  объектив в байонет камеры. Его руки тряслись от волнения.</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не вздумайте стрелять, — предупредил нас Николай. — смотрите внимательно. Сейчас вы медведю вовсе не интересны, он идет в ту сторону, где лежат тюленьи туш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лина вытащила из кармана свой смартфон, вызвав этим жестом усмешку охотника: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хочешь позвонить в службу спасения? </w:t>
      </w:r>
    </w:p>
    <w:p>
      <w:pPr>
        <w:pStyle w:val="Style18"/>
        <w:ind w:firstLine="567"/>
        <w:jc w:val="both"/>
        <w:rPr/>
      </w:pPr>
      <w:r>
        <w:rPr>
          <w:rFonts w:cs="Times New Roman" w:ascii="Times New Roman" w:hAnsi="Times New Roman"/>
          <w:sz w:val="24"/>
          <w:szCs w:val="24"/>
        </w:rPr>
        <w:t xml:space="preserve">Не обратив на слова Николая никакого внимания, девушка спокойно сделала несколько фотографий, и я пристыжено опустил ружье на камни. </w:t>
      </w:r>
    </w:p>
    <w:p>
      <w:pPr>
        <w:pStyle w:val="Style18"/>
        <w:ind w:firstLine="567"/>
        <w:jc w:val="both"/>
        <w:rPr/>
      </w:pPr>
      <w:r>
        <w:rPr>
          <w:rFonts w:cs="Times New Roman" w:ascii="Times New Roman" w:hAnsi="Times New Roman"/>
          <w:sz w:val="24"/>
          <w:szCs w:val="24"/>
        </w:rPr>
        <w:t xml:space="preserve">"Неужели девчонка оказалась хладнокровнее меня?" — эта мысль была мне неприятна, но в итоге я успокоил себя, решив, что Полина просто не до конца оценила серьезность ситуации. </w:t>
      </w:r>
    </w:p>
    <w:p>
      <w:pPr>
        <w:pStyle w:val="Style18"/>
        <w:ind w:firstLine="567"/>
        <w:jc w:val="both"/>
        <w:rPr/>
      </w:pPr>
      <w:r>
        <w:rPr>
          <w:rFonts w:cs="Times New Roman" w:ascii="Times New Roman" w:hAnsi="Times New Roman"/>
          <w:sz w:val="24"/>
          <w:szCs w:val="24"/>
        </w:rPr>
        <w:t xml:space="preserve">С наступлением темноты мы переправились обратно на яхту. Ночевать там было гораздо спокойней, но на следующий день мы снова высадились на берег, где Николай подстрелил несколько пролетающих мимо уток.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же не сезон! — удивился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узнает об этом? Не питаться же нам одними консерв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Жареные птицы оказались довольно вкусными, но мне пришлось попросить Николая, чтобы он больше не охотил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ий ты щепетильный! — засмеялся мой приятель, но раз так, я больше не буд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трове мы провели несколько дней, а затем снялись с якоря, оставив Большой Шантар с правого борта. За обедом выяснилось, что предусмотрительный Эдуард собрал в своем электронном планшете множество заметок о тех местах,  в которых мы находились. Теперь он решил заняться нашим просвещение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вание в Шантарском море сопряжено с постоянным риском, — поучающе зачитывал нам Эдуард, — здесь сталкиваются непредсказуемые морские течения, из-за которых могут образовываться сулои и водовороты, а скорость течений может достигать восьми узлов. Плавающие льдины, которые тоже представляют опасность, могут встречаться даже в разгар ле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х еще узлов? — удивилась Лена.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мама…  Я же говорил, что узел, — это одна морская миля в час! — возмутился Дени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да, я все вспомнила, — быстро сказала моя сест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акое сулои? — спросил Толик.</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shd w:fill="FFFFFF" w:val="clear"/>
        </w:rPr>
        <w:t>Сулой</w:t>
      </w:r>
      <w:r>
        <w:rPr>
          <w:rFonts w:cs="Times New Roman" w:ascii="Times New Roman" w:hAnsi="Times New Roman"/>
          <w:sz w:val="24"/>
          <w:szCs w:val="24"/>
          <w:shd w:fill="FFFFFF" w:val="clear"/>
        </w:rPr>
        <w:t xml:space="preserve"> это резкий подъем</w:t>
      </w:r>
      <w:r>
        <w:rPr>
          <w:rStyle w:val="Appleconvertedspace"/>
          <w:rFonts w:cs="Times New Roman" w:ascii="Times New Roman" w:hAnsi="Times New Roman"/>
          <w:sz w:val="24"/>
          <w:szCs w:val="24"/>
          <w:shd w:fill="FFFFFF" w:val="clear"/>
        </w:rPr>
        <w:t xml:space="preserve"> воды  </w:t>
      </w:r>
      <w:r>
        <w:rPr>
          <w:rFonts w:cs="Times New Roman" w:ascii="Times New Roman" w:hAnsi="Times New Roman"/>
          <w:sz w:val="24"/>
          <w:szCs w:val="24"/>
          <w:shd w:fill="FFFFFF" w:val="clear"/>
        </w:rPr>
        <w:t>на поверхности</w:t>
      </w:r>
      <w:r>
        <w:rPr>
          <w:rStyle w:val="Appleconvertedspace"/>
          <w:rFonts w:cs="Times New Roman" w:ascii="Times New Roman" w:hAnsi="Times New Roman"/>
          <w:sz w:val="24"/>
          <w:szCs w:val="24"/>
          <w:shd w:fill="FFFFFF" w:val="clear"/>
        </w:rPr>
        <w:t> </w:t>
      </w:r>
      <w:hyperlink r:id="rId2">
        <w:r>
          <w:rPr>
            <w:rStyle w:val="InternetLink"/>
            <w:rFonts w:cs="Times New Roman" w:ascii="Times New Roman" w:hAnsi="Times New Roman"/>
            <w:color w:val="000000"/>
            <w:sz w:val="24"/>
            <w:szCs w:val="24"/>
            <w:u w:val="none"/>
            <w:shd w:fill="FFFFFF" w:val="clear"/>
          </w:rPr>
          <w:t>моря</w:t>
        </w:r>
      </w:hyperlink>
      <w:r>
        <w:rPr>
          <w:rFonts w:cs="Times New Roman" w:ascii="Times New Roman" w:hAnsi="Times New Roman"/>
          <w:sz w:val="24"/>
          <w:szCs w:val="24"/>
          <w:shd w:fill="FFFFFF" w:val="clear"/>
        </w:rPr>
        <w:t>, возникающий  при столкновении разнонаправленных потоков,  или при сильных ветрах, направленных против</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u w:val="none"/>
            <w:shd w:fill="FFFFFF" w:val="clear"/>
          </w:rPr>
          <w:t>течения</w:t>
        </w:r>
      </w:hyperlink>
      <w:r>
        <w:rPr>
          <w:rFonts w:cs="Times New Roman" w:ascii="Times New Roman" w:hAnsi="Times New Roman"/>
          <w:sz w:val="24"/>
          <w:szCs w:val="24"/>
          <w:shd w:fill="FFFFFF" w:val="clear"/>
        </w:rPr>
        <w:t>. В этом случае он напоминает поверхность кипящей воды. Сулой может достигать высоты в три-четыре</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u w:val="none"/>
            <w:shd w:fill="FFFFFF" w:val="clear"/>
          </w:rPr>
          <w:t>метра</w:t>
        </w:r>
      </w:hyperlink>
      <w:r>
        <w:rPr>
          <w:rFonts w:cs="Times New Roman" w:ascii="Times New Roman" w:hAnsi="Times New Roman"/>
          <w:sz w:val="24"/>
          <w:szCs w:val="24"/>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 может представлять опасность для плавания маломерных судов.</w:t>
      </w:r>
      <w:r>
        <w:rPr>
          <w:rFonts w:cs="Times New Roman" w:ascii="Times New Roman" w:hAnsi="Times New Roman"/>
          <w:sz w:val="24"/>
          <w:szCs w:val="24"/>
        </w:rPr>
        <w:t xml:space="preserve">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w:t>
      </w:r>
      <w:r>
        <w:rPr>
          <w:rFonts w:cs="Times New Roman" w:ascii="Times New Roman" w:hAnsi="Times New Roman"/>
          <w:sz w:val="24"/>
          <w:szCs w:val="24"/>
          <w:shd w:fill="FFFFFF" w:val="clear"/>
        </w:rPr>
        <w:t>выглядит, как огромный водяной пузырь!</w:t>
      </w:r>
      <w:r>
        <w:rPr>
          <w:rFonts w:cs="Times New Roman" w:ascii="Times New Roman" w:hAnsi="Times New Roman"/>
          <w:sz w:val="24"/>
          <w:szCs w:val="24"/>
        </w:rPr>
        <w:t xml:space="preserve"> — гордо заявил Дени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ец! Ты просто прирожденный моряк, — сказал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бсудив ситуацию, мы решили не заходить в губу Якшина, насовсем распрощавшись с островом «Большой Шантар». Проходить проливами "Линдгольма" и "Опасным" было рискованно из-за течений и подводных скал. Мы решили, что осмотрим маленькие острова "Птичий" и "Утичий", остановимся на острове Феклистова, а затем двинемся дальше, на север.</w:t>
      </w:r>
    </w:p>
    <w:p>
      <w:pPr>
        <w:pStyle w:val="Style18"/>
        <w:ind w:firstLine="567"/>
        <w:jc w:val="both"/>
        <w:rPr/>
      </w:pPr>
      <w:r>
        <w:rPr>
          <w:rFonts w:cs="Times New Roman" w:ascii="Times New Roman" w:hAnsi="Times New Roman"/>
          <w:sz w:val="24"/>
          <w:szCs w:val="24"/>
        </w:rPr>
        <w:t xml:space="preserve">Впечатлений во время плавания было хоть отбавляй. В проливе между «Большим Шантаром» и «Малым Шантаром», мы встретили семейство полярных китов. На острове «Птичий» было огромное количество морских птиц, которые живут на карнизах и в расщелинах скал. Очковые чистики и топорки  поразили нас своим причудливым видом. Мы с удовольствием понаблюдали, как ловко они ныряют за рыбой. </w:t>
      </w:r>
    </w:p>
    <w:p>
      <w:pPr>
        <w:pStyle w:val="Style18"/>
        <w:ind w:firstLine="567"/>
        <w:jc w:val="both"/>
        <w:rPr/>
      </w:pPr>
      <w:r>
        <w:rPr>
          <w:rFonts w:cs="Times New Roman" w:ascii="Times New Roman" w:hAnsi="Times New Roman"/>
          <w:sz w:val="24"/>
          <w:szCs w:val="24"/>
        </w:rPr>
        <w:t xml:space="preserve">Маленький остров «Утичий» оказался неприступной высокой скалой, окруженной несколькими кекурами. На неприступных для человека берегах в безопасности обосновались сивучи, а на острых кекурах свили гнезда орланы.  С острова до нас непрерывно доносился птичий гвалт и тюлений рев. Жизнь здесь кипела на каждом квадратном метре. Скалы острова принадлежали птицам, береговая линия тюленям, а в прозрачных водах мы видели множество белу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Я был доволен, что согласился на эту поездку. Она должна была обойтись мне в немалую сумму,  гораздо большую, чем путешествие по Европе. Но за такие впечатления мне было не жалко никаких денег. В конце концов, я мог себе это позволи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Глава 7.</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стало утро. Все было бы не так плохо, но я обнаружил, что состояние моих кроссовок оставляет желать лучшего.  Обе подошвы держались, что называется,  на честном слове. Это было огромной неприятностью, — без обуви я бы далеко не ушел. Среди берегового мусора валялось много пластиковых пакетов. Выбрав из них те, что поприличнее, я обмотал кроссовки полиэтилен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 почему я не умею плести лапти?" — размышляя об этом, я прошел изрядное расстояние. </w:t>
      </w:r>
    </w:p>
    <w:p>
      <w:pPr>
        <w:pStyle w:val="Style18"/>
        <w:ind w:firstLine="567"/>
        <w:jc w:val="both"/>
        <w:rPr/>
      </w:pPr>
      <w:r>
        <w:rPr>
          <w:rFonts w:cs="Times New Roman" w:ascii="Times New Roman" w:hAnsi="Times New Roman"/>
          <w:sz w:val="24"/>
          <w:szCs w:val="24"/>
        </w:rPr>
        <w:t xml:space="preserve">Обогнув скалу, которой заканчивался очередной изгиб берега, я застыл на месте от неожиданности. Неподалеку от места, где я был, покачивалось на волнах небольшое рыболовецкое суденышко  с иероглифами на носу. На берегу виднелись человеческие фигуры, которые грузили в лодку небольшие, но судя по всему, тяжелые меш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от все и закончилось! То ли от радости, то ли от усталости,  у меня внезапно отказали ноги, и я присел на большой камень, валяющийся на пляже. Мне было совершенно все равно, кем являются встреченные мной люди, ведь моя одиссея закончилась.  Моряки, рыбаки, браконьеры, — в любом случае я мог заплатить им большие деньги, лишь бы меня доставили туда, где есть человеческое жилье. </w:t>
      </w:r>
    </w:p>
    <w:p>
      <w:pPr>
        <w:pStyle w:val="Style18"/>
        <w:ind w:firstLine="567"/>
        <w:jc w:val="both"/>
        <w:rPr/>
      </w:pPr>
      <w:r>
        <w:rPr>
          <w:rFonts w:cs="Times New Roman" w:ascii="Times New Roman" w:hAnsi="Times New Roman"/>
          <w:sz w:val="24"/>
          <w:szCs w:val="24"/>
        </w:rPr>
        <w:t xml:space="preserve">Меня заметили, и два человека двинулись в мою сторону. По виду это были типичные российские работяги, одетые в камуфляжную одежду и резиновые сапоги с раструбами. На шее одного из них висел дробовик, а у второго, с рыжими волосами, на поясе висела тяжелая кобура. Когда они приблизились ко мне, я сумел придти в себя, и хотел поприветствовать незнакомцев, но они меня опереди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кто таков, и откуда будешь? — палец спрашивающего лежал на спусковом курке ружья, и нельзя сказать, что мне это понравилос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ряк! — солгал я на всякий случай. — Во время шторма меня смыло волной с корабля. Если вы доставите меня в какой-нибудь населенный пункт, моя благодарность не заставит себя ждать!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добре, — заметил рыжеволосый, — доставим, топай за нами!</w:t>
      </w:r>
    </w:p>
    <w:p>
      <w:pPr>
        <w:pStyle w:val="Style18"/>
        <w:ind w:firstLine="567"/>
        <w:jc w:val="both"/>
        <w:rPr/>
      </w:pPr>
      <w:r>
        <w:rPr>
          <w:rFonts w:cs="Times New Roman" w:ascii="Times New Roman" w:hAnsi="Times New Roman"/>
          <w:sz w:val="24"/>
          <w:szCs w:val="24"/>
        </w:rPr>
        <w:t>Мне показалось странным то, что мои собеседники не выразили мне никакого сочувствия, как ни крути, я был жертвой несчастного случая. Кроме меня, на берегу было четверо мужчин, а  еще один находился в лодке. Я ожидал, что меня отвезут на суденышко, но этого не произошло. Громко затарахтел  двигатель,  лодку подняли на борт, и чертова посудина стала удаляться от нас.</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льзя дать сигнал, чтобы они вернулись? — спросил я у своих спасителей, — я могу заплатить за это хорошие деньги!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разбежался! — насмешливо ответил мне мужик с ружьем на ше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что, при себе большие деньги? — бесцеремонно оглядывая меня с ног до головы, спросил второй, — и откуда ты их достанеш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Раздался громкий смех. Весело смеялись все пятеро. Рыжий, по-видимому, был главным, так как его брезентовая куртка выглядела чище, чем у остальных. Второй (мысленно я окрестил его шутником), вероятно, был его помощником. Он вел себя достаточно независимо. </w:t>
      </w:r>
    </w:p>
    <w:p>
      <w:pPr>
        <w:pStyle w:val="Style18"/>
        <w:ind w:firstLine="567"/>
        <w:jc w:val="both"/>
        <w:rPr/>
      </w:pPr>
      <w:r>
        <w:rPr>
          <w:rFonts w:cs="Times New Roman" w:ascii="Times New Roman" w:hAnsi="Times New Roman"/>
          <w:sz w:val="24"/>
          <w:szCs w:val="24"/>
        </w:rPr>
        <w:t>Что я мог бы сказать про остальных? Двое из них были азиатами, а один русским. Судя по всему они были обычной рабочей скотинкой. Уж очень подобострастно они смотрели на главаря. Руки рыжего были покрыты синими татуировками. На указательном пальце правой руки красовался крестовый туз, а на безымянном солнечные лучи падали на тюремную решет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ный у вас, господа, юмор! — пытаясь держаться на высоте, сказал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Рыжий перестал смеяться, и общее веселье сразу же оборвалос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геологи, —  сказал он, — наш лагерь расположен выше по реке. Ты пойдешь с нами, или останешься здес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предпочел попасть на судно, — сказал я, — когда оно вернет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се пойдет хорошо, то недели через четыре, не раньш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уже не испытывал радости от своего внезапного спасения, уж больно странными казались мне эти люди. Но выбирать мне не приходилос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уду рад вашему гостеприимству, — сказ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еюсь, ты не откажешься помочь нам донести продукты? — спросил рыж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и я взвалил на себя указанный груз.</w:t>
      </w:r>
    </w:p>
    <w:p>
      <w:pPr>
        <w:pStyle w:val="Style18"/>
        <w:ind w:firstLine="567"/>
        <w:jc w:val="both"/>
        <w:rPr/>
      </w:pPr>
      <w:r>
        <w:rPr>
          <w:rFonts w:cs="Times New Roman" w:ascii="Times New Roman" w:hAnsi="Times New Roman"/>
          <w:sz w:val="24"/>
          <w:szCs w:val="24"/>
        </w:rPr>
        <w:t xml:space="preserve">В мешке были консервы, которые сильно давили мне на спину. Подъем с грузом на плечах не был легким, но идти пришлось не очень долго. Примерно через полчаса пути, долина раздвоилась. Речная терраса между двумя быстрыми протоками была достаточно ровной, и я увидел на ней лагерь, состоящий из нескольких палаток натянутых на деревянные каркасы. Я обратил внимание на то, что все палатки были затянуты маскировочной сеткой. Непонятно, зачем геологам маскировать свой лагерь с воздух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сбросил с плеча груз, и полчища комаров сразу атаковали меня со всех сторон.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щи свой мешок к складу, давай выкладывай тушенку!— шутник указал мне на большую палатку,  внутри которой оказались грубо сколоченные стеллажи, материалом для которых служили доски и палки, найденные среди берегового плавн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ваше имя? — спросил я, приглядываясь к своему спасителю, — меня Виктором зовут, а вас? — пожалуй, этот парень был одних лет со мн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еребитая бровь и расплющенный нос свидетельствовали о том, что он, либо бывший боксер, либо просто большой зади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акая тебе разница?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еудобно, как-то без имени. Не могу же я звать тебя "эй, ты"… Тебе и самому это, наверное,  не понравит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 не понравится, — его усмешка продемонстрировала мне выбитый передний зуб, — меня Петей зовут, но ты будешь называть меня Кремень.  Рыжего кличут Рудольфом Валентиновичем, корейца Юрой, а китайца зовут Дун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ня-то почему? — удивился 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я у него такое,  Дунь Фань, потому и Дуня. Еще вопросы ес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худого как зовут?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я не знаю. Погоняло у него Кривой, он не обижается! — с этими словами Кремень кинул мне сверток, в котором лежал военный камуфляж устаревшего образца, и тяжелые болотные сапоги: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ржи свою одежду. Если размер не подойдет, как-нибудь подгонишь. Другого все равно н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сказал я, не услышав никого отве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ой наряд дополнили портянки, солдатское белье, и странная шляпа с черной сеткой вокруг лица, в которой я признал накомарник. </w:t>
      </w:r>
    </w:p>
    <w:p>
      <w:pPr>
        <w:pStyle w:val="Style18"/>
        <w:ind w:firstLine="567"/>
        <w:jc w:val="both"/>
        <w:rPr/>
      </w:pPr>
      <w:r>
        <w:rPr>
          <w:rFonts w:cs="Times New Roman" w:ascii="Times New Roman" w:hAnsi="Times New Roman"/>
          <w:sz w:val="24"/>
          <w:szCs w:val="24"/>
        </w:rPr>
        <w:t>Начинало темнеть. Ужинали мы на открытом воздухе, под навесом, возле печки, на которой китаец готовил еду. Пшенная каша с добавлением тушенки показалось мне такой вкусной, что я моментально съел свою порцию, не обращая внимания на дохлых комаров, густо усеявших еду. На десерт мы получили из рук Дуни по кружке густого чая с сахаром. В чае тоже плавали комары, но никто не обращал на это вним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ас не хватает рабочих рук, — щедро угощая меня "Беломором", заявил Рудольф, — ты парень крепкий, будь так любезен, поработай с нами до прибытия парохода! </w:t>
      </w:r>
    </w:p>
    <w:p>
      <w:pPr>
        <w:pStyle w:val="Style18"/>
        <w:ind w:firstLine="567"/>
        <w:jc w:val="both"/>
        <w:rPr/>
      </w:pPr>
      <w:r>
        <w:rPr>
          <w:rFonts w:cs="Times New Roman" w:ascii="Times New Roman" w:hAnsi="Times New Roman"/>
          <w:sz w:val="24"/>
          <w:szCs w:val="24"/>
        </w:rPr>
        <w:t xml:space="preserve">Я осоловело кивнул, подумав о том, что буду решать свои проблемы завтра, ведь утро вечера мудрене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и отлично, — сказал рыжий, — будешь жить вместе с Кривым... Кремень! — покажи ему спальное мес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палатке были нары, на которых валялся грязный спальный мешок в брезентовом чехле. Я влез в него и моментально усну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Глава 8.</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 xml:space="preserve">К сожалению, у любой медали есть две стороны, и скоро мои положительные впечатления были омрачены. Несмотря на то, что путешествие только что началось, в нашем коллективе возникли тре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се началось с моей сестры. Елена не блистала умом, но всегда верила в свою исключительность. Подружившись с капитаном,  моя родственница начала демонстрировать остальным членам команды свое превосходство. Ее первой жертвой оказалась Полина,  которая отказалась считать Елену старшей. Отношения обеих дам были вконец испорчены, и для них пришлось установить очередность дежурства по камбуз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этом конфликте Николай принял сторону Елены, считая девушку ни к чему не пригодной белоручкой. Дошло до того, что он назвал баландой приготовленную Полиной пищу. Обессилев от мелочных придирок, она прекратила с охотником всякое обще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Эдуард внезапно помрачнел, и почти перестал фотографировать. Какие мысли его одолевали?  Когда я напомнил ему о том, что это его прямая обязанность, он сердито заявил, что он плохо себя чувствует, и ничего мне не должен. Я не стал спорить, но пригрозил отдать его фотокамеру Николаю. В ответ на это обиженный географ наотрез отказался нести вахту, вызвав этим крайнее недовольство капитана. </w:t>
      </w:r>
    </w:p>
    <w:p>
      <w:pPr>
        <w:pStyle w:val="Style18"/>
        <w:ind w:firstLine="567"/>
        <w:jc w:val="both"/>
        <w:rPr/>
      </w:pPr>
      <w:r>
        <w:rPr>
          <w:rFonts w:cs="Times New Roman" w:ascii="Times New Roman" w:hAnsi="Times New Roman"/>
          <w:sz w:val="24"/>
          <w:szCs w:val="24"/>
        </w:rPr>
        <w:t xml:space="preserve">Вахту доверили нести Денису. Парнишка заважничал, и потребовал выдать ему карабин. Оружия ему не доверили, после чего он разозлился на Анатолия, и обратился со своими претензиями ко мне. Правильность этого решения была подтверждена, и Денис начал грубить уже мн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был вынужден признать, что не справился с подбором экипажа, и зря не послушал Николая, который советовал оставить дома женщин и детей. Но снявши голову, по волосам не плачут! Наше путешествие только началось, и я подумал, что должен принять какие-то меры для укрепления морального духа своих спутников. </w:t>
      </w:r>
    </w:p>
    <w:p>
      <w:pPr>
        <w:pStyle w:val="Style18"/>
        <w:ind w:firstLine="567"/>
        <w:jc w:val="both"/>
        <w:rPr/>
      </w:pPr>
      <w:r>
        <w:rPr>
          <w:rFonts w:cs="Times New Roman" w:ascii="Times New Roman" w:hAnsi="Times New Roman"/>
          <w:sz w:val="24"/>
          <w:szCs w:val="24"/>
        </w:rPr>
        <w:t>Поразмыслив над проблемой, я решил, что главной причиной возникающих конфликтов  является теснота на борту яхты. Людям следовало дать передышку. Я решил, что мы сделаем длительную остановку на острове Феклистова, одном из самых красивых в этом архипелаге. Жизнь в палатках, прогулки по острову, грибная охота, рыбалка, — все это должно было сгладить впечатления от жизни в тесных каютах. В одной из палаток можно устроить импровизированную баню, обложив камнями походную печку. Люди отдохнут, и тогда можно надеяться на удачное продолжение начатого дел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А что будет, если устроить праздник?" — подум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Эта мысль понравилась мне настолько, что у меня разыгралось воображение. Я представил себе спортивные соревнования, которые закончатся праздничным ужином с возлияниями, ведь на берегу не действует сухой закон, установленный капитаном. К тому же Иван Гаврилович будет вынужден оставаться на яхте, которую он не захочет никому довери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Эдуард продолжал на меня дуться, поэтому я поделился своими соображениями с Анатолием и Николаем.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но устроить соревнования по стрельбе в мишень, с предварительной тренировкой, конечно. Патронов у нас уйма, а охоться на птиц вы запретили. Если надо, то я берусь это организовать! — так отозвался на мое предложение Толик, — но этого мало, нужно будет придумать еще что-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и нашего снаряжения есть волейбольный мяч, ракетки для бадминтона, дартс. Кроме того  имеются настольные игры: шашки, шахматы, нарды, и несколько новых карточных колод! — сказал я, — можно будет устроить турнир по преферанс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итя, вижу, что ты неплохо подготовился! — одобрительно сказал Николай, — но, черт возьми, где ты возьмешь выпивку?</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женщин на дне моего багажа найдется парочка бутылок с неплохим вином, я припрятал его еще в Москве. Для сильного пола у нас имеется канистра с медицинским спиртом, а лично у меня есть бутылка голубого "</w:t>
      </w:r>
      <w:r>
        <w:rPr>
          <w:rStyle w:val="Emphasis"/>
          <w:rFonts w:cs="Times New Roman" w:ascii="Times New Roman" w:hAnsi="Times New Roman"/>
          <w:bCs/>
          <w:i w:val="false"/>
          <w:iCs w:val="false"/>
          <w:sz w:val="24"/>
          <w:szCs w:val="24"/>
          <w:shd w:fill="FFFFFF" w:val="clear"/>
        </w:rPr>
        <w:t>Джонни Уокер"</w:t>
      </w:r>
      <w:r>
        <w:rPr>
          <w:rFonts w:cs="Times New Roman" w:ascii="Times New Roman" w:hAnsi="Times New Roman"/>
          <w:sz w:val="24"/>
          <w:szCs w:val="24"/>
        </w:rPr>
        <w:t>. Кстати, ее можно назначить главным призом за стрельб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не думаешь о том, что тебя могут и не поддержать?</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вое уже поддержали, а еще можно установить денежные призы. Это не проблема! — подумав, сказал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дея праздника была одобрена. У нас могли возникнуть проблемы с едой для праздничного стола, но Николай пообещал наловить свежей рыбы, а Анатолий вызвался замесить тесто для пирог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го еще пирога? — удивился 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рос в деревне на Белом море, — пояснил мне бывший десантник, — там все пекут такие пироги. Все просто! Берется сырое филе трески, добавляем в него соль и перчик, потом рыба вместе с луком заворачивается в тесто...  Пироги жарят на большой сковородке, причем недолго. Всего три-четыре минуты с каждой стороны, и блюдо готово. Правда, туда не всякая рыба годится, но кета, или горбуша подойдут. А мука, масло, и сухие дрожжи у нас ес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то будет их готовить?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и сделаем, такое важное дело нельзя доверять женщинам! — сказал Никола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ильно, им тоже следует отдохнуть от кухни, — пропуская  мимо ушей намек своего приятеля, сказал я. — но, если дамы захотят, пусть помогают нам по мере сил и желания!</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чером "Фата Моргана" бросила якорь в бухте Лебяжь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Глава 9.</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ое пробуждение не было приятным.</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выкидыш! Подъем, — не особенно церемонясь, Кремень сильно пнул меня в бок, — я сказал, подъем!</w:t>
      </w:r>
    </w:p>
    <w:p>
      <w:pPr>
        <w:pStyle w:val="Style18"/>
        <w:ind w:firstLine="567"/>
        <w:jc w:val="both"/>
        <w:rPr/>
      </w:pPr>
      <w:r>
        <w:rPr>
          <w:rFonts w:cs="Times New Roman" w:ascii="Times New Roman" w:hAnsi="Times New Roman"/>
          <w:sz w:val="24"/>
          <w:szCs w:val="24"/>
        </w:rPr>
        <w:t>Я неохотно вылез из теплого спального мешка. Для того чтобы осознать, где я, мне потребовалось некоторое усилие. Мое тело болело так, будто накануне в него забивали гвозд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давай, выкидыш, работа не ждет! — по лицу Петра блуждала ухмыл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выкидыш? — сердито спросил я, надевая тяжелые сапоги.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сам сказал, что тебя море выкинуло… Стало быть, ты теперь выкидыш!</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У меня появилось неодолимое желание дать этому хаму по морде, но учитывая мое положение, с этим не следовало торопиться. Пересилив, себя я спроси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ак же завтрак?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завтрак ты еще не заработал. Давай живее!</w:t>
      </w:r>
    </w:p>
    <w:p>
      <w:pPr>
        <w:pStyle w:val="Style18"/>
        <w:ind w:firstLine="567"/>
        <w:jc w:val="both"/>
        <w:rPr/>
      </w:pPr>
      <w:r>
        <w:rPr>
          <w:rFonts w:cs="Times New Roman" w:ascii="Times New Roman" w:hAnsi="Times New Roman"/>
          <w:sz w:val="24"/>
          <w:szCs w:val="24"/>
        </w:rPr>
        <w:t xml:space="preserve">Мы поднялись вдоль русла речки метров на сто. На берегу речки были сложены различные принадлежности для добычи золота:  промывочные лотки из пластмассы,  кирка, лопата, и большая кувалда. В воде было закреплено устройство, напоминающее большое стальное корыто. в нем валялись самые обычные грабли с деревянной ручкой.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а штука называется "грохот". Ты будешь работать именно здесь, — сказал Кремень, — сейчас придет Кривой. Он покажет тебе, что надо дела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а оказалась нехитрой, но тяжелой. Совковой лопатой мы набирали в огромный лоток песок и камни со дна ручья, разравнивали эту массу граблями, а затем пускали туда проточную воду. Крупные камни мы просматривали, чтобы не пропустить случайный самородок,  затем отбрасывали их в сторону, оставляя более мелкий материал. Качая лоток, мы добивались того, чтобы из него ушли песок и глина, а на дне лотка остался слой тяжелого черного песка, в котором поблескивали чешуйки золота.  Тонкую фракцию мы собирали в пластмассовый таз, и все начиналось сначал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 два часа этой работы я почти выдохся с непривычки, но к счастью в этот момент на берегу появился Дуня, который заявил нам, что пора "утракать". </w:t>
      </w:r>
    </w:p>
    <w:p>
      <w:pPr>
        <w:pStyle w:val="Style18"/>
        <w:ind w:firstLine="567"/>
        <w:jc w:val="both"/>
        <w:rPr/>
      </w:pPr>
      <w:r>
        <w:rPr>
          <w:rFonts w:cs="Times New Roman" w:ascii="Times New Roman" w:hAnsi="Times New Roman"/>
          <w:sz w:val="24"/>
          <w:szCs w:val="24"/>
        </w:rPr>
        <w:t xml:space="preserve">За столом уже ели Рудольф, Кремень, и кореец Юра. На завтрак была  рисовая каша, щедро приправленная комарами, и по большому куску бурого хлеба. В миске с водой лежал комок сливочного масла, от которого мне пришлось отказаться.  Масло было подпорчено, для того, чтобы это определить, мне не требовалось его пробовать. Весь кусок был покрыт живописными сине-зелеными прожилка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метив мою брезгливость, Кремень насмешливо заметил: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те-ка, выкидыш масла не ест, он у нас на диет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 чаем мои спутники дружно закурили. Мне очень хотелось курить, но я не рискнул попросить папиросу, опасаясь нарваться на оскорбительный отказ. </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ебе наша работа, не тяжело? — внезапно спросил меня Рудольф, который исподтишка  наблюдал за моим поведение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нтересно, что у этого бандита на уме?" — подум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Интуиция подсказывала мне, что я не должен проявлять слабину, — это могло для меня плохо кончить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правлюсь! — коротко сказ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ить хочет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емень, выдай новичку папиросы и спички, — внезапно сказал рыжий, — и не жадничай. Выдай по норме, как вс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он пока не заработал на них! — усмехнулся то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рошо понял, что тебе сказал?! — в голосе Рудольфа послышалась угроз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Кремень с сердитым видом выдал мне четыре пачки папирос, после чего я опять отправился на рабо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У Кривого было бельмо на глазу. Обучая меня тонкостям ремесла, он с удовольствием делал мне замечания, а когда я по ошибке набрал в лоток материал из старого отвала, Кривой разразился  уничижительной руганью, вспоминая всех моих родственников до третьего коле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о стороны моего напарника подобное поведение было ошибкой. Ради спасения своей шкуры мне предстояло стерпеть многое, но я уже успел проанализировать ситуацию в лагере, и понял, что тут действует строгая иерархия, наподобие тюремной. На этой лестнице Кривой занимал самое низкое положение. Если я позволю этой мрази издеваться над собой, то мое положение в лагере станет непереносимы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курив папиросу, я оперся на грабли и внимательно выслушал своего компаньона. Когда он закончил ругаться, я спокойно сказа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я прижгу твой целый глаз окурком, у тебя будет два бельма вместо одного. С такой рожей с тебя испугаются даже могильные черви,  но ты не беспокойся, я всегда сумею скормить твой труп краба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то ты сказал? — Кривого перекосило от злости. Задыхаясь, он вытащил из кармана небольшой перочинный нож, — а ну-ка повтор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торять-то зачем? — притворно удивился я, —ты что тупой? Я говорю, что если из тебя сделать чучело, то им можно будет напугать весь мир... Ты ведь даже не подозреваешь, какая мерзкая у тебя рожа! </w:t>
      </w:r>
    </w:p>
    <w:p>
      <w:pPr>
        <w:pStyle w:val="Style18"/>
        <w:ind w:firstLine="567"/>
        <w:jc w:val="both"/>
        <w:rPr/>
      </w:pPr>
      <w:r>
        <w:rPr>
          <w:rFonts w:cs="Times New Roman" w:ascii="Times New Roman" w:hAnsi="Times New Roman"/>
          <w:sz w:val="24"/>
          <w:szCs w:val="24"/>
        </w:rPr>
        <w:t xml:space="preserve">Кривой пришел в неописуемую ярость. Выставив нож, он бросился на меня, но я был готов к этому. Древком от граблей я ударил его в солнечное сплетение, и он свалился как подкошенный. Я подобрал дешевенький складень, выпавший у него из рук, и возобновил работу, не забывая поглядывать на скорчившегося противника, так, на всякий случай. Когда мой компаньон отдышался, он злобно смерил меня взглядом, но сразу же приступил к делу. Иного от него я и не ожида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Обязанности в лагере были четко распределены. Кремень был как бы заместителем Рудольфа. Он отвечал за снабжение, а в случае его отсутствия,  осуществлял общее руководство. Китаец Дуня отвечал за посуду и приготовление пищи, а остальные были простыми работниками, хотя здесь имелись некоторые отличия. Юра и Кремень обычно занимались более тонкой работой. Они мыли благородный металл в тех местах, которые указывал им рыжий, и никогда не оставались без добычи. Спокойный кореец  как-то сказал мне, что  Рудольф обладает фантастическим чутьем на золо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боты было так много, что общаться мы могли только за ужином. Из осторожности я представился своим подельникам, как бывший инженер-электрик, потерявший работу в столице. Вряд ли им стоило знать, кто я на самом деле.</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ектрик? — усмехнулся Кремень, — врешь… Тебя же с корабля волной смыл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удне я был  электромехан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мантика в моря потянуло? — прищурившись спросил меня Рудольф.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ая, к черту,  романтика.  Я с женой развелся, квартира у нее осталась, а жить ведь  где-то надо! — разводя руками, сказ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ы бедна, как цирковая мыша! — калеча язык,  посочувствовал мне корец. Огромный нож, всегда висящий на его поясе, придавал Юре устрашающий вид, но отношение корейца ко мне было достаточно дружелюбны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но сказать, что так, — сокрушенно сказ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твое судно называется? — вопрос Рудольфа чуть не застал меня врасплох.</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ихаил Старицын»!</w:t>
      </w:r>
      <w:r>
        <w:rPr>
          <w:rFonts w:cs="Times New Roman" w:ascii="Times New Roman" w:hAnsi="Times New Roman"/>
          <w:sz w:val="24"/>
          <w:szCs w:val="24"/>
        </w:rPr>
        <w:t xml:space="preserve"> — вспомнил я случайно встреченное нами в море суд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тили хорошо?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не успел ничего получить, это мой первый рейс бы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разу смыло, — осклабился Кремень, — но гавно-то не тон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емень, заткни свою поганую пасть, — с силой удерживая меня за плечо, рявкнул Рудольф, — мне только разборок здесь не хватало!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я что? Я никого в виду не имел... Просто есть такой общеизвестный факт! — оскалил щербатую пасть этот подонок, — мне что, и пошутить нельз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я твои выходки дурацкие, — сердито заявил Рудольф, — ты уже однажды пошутил,  а работать-то кто буд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Работать приходилось без продыху, я втянулся в работу и скоро потерял счет дням. Выходных здесь не было, да и зачем было их устраивать? </w:t>
      </w:r>
    </w:p>
    <w:p>
      <w:pPr>
        <w:pStyle w:val="Style18"/>
        <w:ind w:firstLine="567"/>
        <w:jc w:val="both"/>
        <w:rPr/>
      </w:pPr>
      <w:r>
        <w:rPr>
          <w:rFonts w:cs="Times New Roman" w:ascii="Times New Roman" w:hAnsi="Times New Roman"/>
          <w:sz w:val="24"/>
          <w:szCs w:val="24"/>
        </w:rPr>
        <w:t>Распорядок дня у нас был простой: мы поднимались вместе с первыми лучами солнца и работали до завтрака, который готовил нам китаец. Далее работа продолжалась до темноты, исключая короткий перерыв на обед. Летний сезон в этих местах короткий, а до холодов бригаде надо было намыть  как можно больше золотого песка. С наступлением темноты мы прекращали свою деятельность, затем следовал ужин и сон. Я мечтал о свободе, но эта работа так выматывала меня, что я не успевал обдумать возможные варианты своего бегства. И была ли у меня такая возможнос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Глава 10.</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Мы высадились на берег в районе заброшенной геологической базы. Изба и хозяйственные постройки, обитые рубероидом, сохранились достаточно хорошо. Рядом с домом был сооружен стол из ставших серыми от времени досок. Неподалеку от этого места журчал прозрачный ручей, возле которого я заметил лису, которая даже не подумала испугаться мен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Посоветовавшись с Николаем и Анатолием, мы разбили возле базы три двухместных палатки. Места были распределены следующим образом: Денис поселился с Эдуардом, Анатолий с Николаем, а мы с Полиной. Моя сестра, как и ожидалось, заявила, что она будет ночевать на яхте. Мы перенесли свободную палатку поближе к ручью, и установили там небольшую буржуйку. Когда печурка была обложена камнями, мы принесли в палатку ковш и несколько ведер для подогрева воды. Походная баня была готов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Учитывая возможность появления в лагере непрошенных гостей из леса, продукты питания было решено хранить не в палатке, а в старом доме. Над столом был натянут большой тент. Рядом с обеденным местом Николай ловко сложил из камней подобие очага. Под тентом, так же, как и в каждой палатке были повешены керосиновые светильники и дымокуры. Вещей оказалось неожиданно много, и резиновая лодка под управлением Дениса без конца курсировала между яхтой и берегом. К счастью, все срочные дела были закончены с заходом солнца. Во время ужина, который состоял из растворимого кофе и бутербродов с консервированной ветчиной, я объявил программу завтрашнего дня. Это заявление было встречено одобрительно, лишь Эдуард не проявил должного энтузиазма. </w:t>
      </w:r>
    </w:p>
    <w:p>
      <w:pPr>
        <w:pStyle w:val="Style18"/>
        <w:ind w:firstLine="567"/>
        <w:jc w:val="both"/>
        <w:rPr/>
      </w:pPr>
      <w:r>
        <w:rPr>
          <w:rFonts w:cs="Times New Roman" w:ascii="Times New Roman" w:hAnsi="Times New Roman"/>
          <w:sz w:val="24"/>
          <w:szCs w:val="24"/>
        </w:rPr>
        <w:t xml:space="preserve">Ну, и бог с ним, может быть, он развеется завтра — подумал я. В тот день мне было трудно испортить настроение.  Я знал, что впервые за много дней я останусь наедине с Полиной. К сожалению, ее настроение вовсе не было радужным. Девушка пожаловалась мне на Елену и Николая, добавив при этом, что не поехала бы со мной, зная, что так получит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быть, мне стоит уехать дом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не тоже приходила в голову эта мысль, но услышав ее от Полины, я запротестовал:</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бы этого не хотелось, а кроме того сейчас это просто невозможно!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ас впереди Охотск. Я могу улететь оттуд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ынешний Охотск, детка, это даже не город, — скорее охотничий поселок, и оттуда нельзя долететь в Москву! В крайнем случае, можно долететь в Хабаровск... Не думаю, что тамошний аэропорт похож на Шереметьево. И что ты будешь делать там од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могу уехать поезд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хотске нет железных дорог!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еожиданно я подумал о том, что Николай отчасти прав. Девчонке нужно было учить географию в школе. Но сейчас мне не следовало говорить об этом.</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не будем торопиться. Мне кажется, что все будет хорошо! — сказ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сделаю так, как ты скажешь, дорогой! Ты можешь сделать так, чтобы твой приятель отстал от мен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говорю с ним! — после длинного поцелуя, события, наконец, начали развиваться в нужном мне направлен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Ранним утром нас разбудила оружейная пальба. Я вылез из палатки. Оказалось, что в наш лагерь пожаловал небольшой медведь, привлеченный запахом объедков. Анатолий, который встал пораньше, чтобы замесить тесто,  отогнал его, выстрелив в воздух два раз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где Николай? — я был исполнен решимости выполнить данное Полине обещани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рыбалку пошел! Не дай бог, рыбы не будет, тогда пропадут наши мука и дрожжи! — засмеялся Толик. В его руках тесто, распластанное на куске клеенки, вертелось как живое, — завораживающая картина!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пропадет! В крайнем случае лепешек наделаем,  на ура пойдут... Помоч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был несколько раздосадован тем, что не смог поговорить с Николаем, и постарался успокоить себя мыслью о том, что мой приятель сейчас делом занят, а значит все идет хорошо. Возле нашей стоянки я вдруг увидел какое-то непонятное существо, которое внимательно наблюдало за мной из густой трав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боже, ты кто такой? — тихонько удивился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не никогда не доводилось встречать таких животных. Размером эта тварь была с небольшую собаку, да и взгляд его был похож на собачий, но на этом сходство заканчивалось. Морда и туловище странного существа были покрыты бурой шерстью, морда напоминала енота, а по хребту шла одинокая темная полос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зади меня щелкнул затвор фотоаппарата, и зверек мигом скрылся в траве. Я оглянулся, и увидел Эдуард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енотовидная собака, — сказал географ, — обычно обитает в поймах рек, или во влажных лугах. Здесь для нее самое подходящее мес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ищни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нотовидная собака всеядна. Мыши, птицы, лягушки, жуки, падаль, зерновые, и ягоды, — все годится ей в пищу. Кстати, это единственный представитель рода собачьих, который может впадать в спячку! — восторженно сказал Эдуар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интересно! — воскликну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Географ воспрял духом, и это событие показалось мне гораздо более важным, чем встреча с мохнатой собачкой, которая умеет впадать в спячку. Я подумал о том, что был прав, когда принял решение о передышке.</w:t>
      </w:r>
    </w:p>
    <w:p>
      <w:pPr>
        <w:pStyle w:val="Style18"/>
        <w:ind w:firstLine="567"/>
        <w:jc w:val="both"/>
        <w:rPr/>
      </w:pPr>
      <w:r>
        <w:rPr>
          <w:rFonts w:cs="Times New Roman" w:ascii="Times New Roman" w:hAnsi="Times New Roman"/>
          <w:sz w:val="24"/>
          <w:szCs w:val="24"/>
        </w:rPr>
        <w:t>Все шло по плану. Погода была прекрасной. Рыбалка Николая оказалась успешной. После завтрака в нашем лагере загремели выстрелы. Закончив возиться с тестом, Анатолий начал обучать желающих искусству стрельбы по мишени. Денис привез с яхты мою сестру, которая изъявила желание поиграть с сыном в бадминтон, и дартс. Не забывая участвовать во всех мероприятиях, Эдуард щелкал фотоаппаратом,  а Полина начала возню возле стола. Озаботившись отсутствием десерта, она готовила пирожные из печенья, какао, и сгущенного моло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иколай в соревнованиях не участвовал. За час до обеда он ловко распластал  горбушу на чистое филе, проконсультировался с Анатолием, и они начали готовить пироги. Посильно участвуя во всем, я все же не ожидал, что наш стол окажется таким красивы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тарые доски были застелены клеенкой. На пластиковых тарелках красовались разнообразные закуски: сало, сыр, ветчина, сливочное масло, и пастеризованные огурчики. В большой эмалированной миске парила отварная картошка, а рядом, в большой сковороде лежали горячие пироги с горбуш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я расставлял на столе бутылки с вином и пластиковые емкости с разведенным до сорока градусов спиртом, Полина выставила на стол пирожные, а Николай неожиданно добавил на стол большую миску с красной икр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это откуда? — удивился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ыба с икрой была, а пятиминутку-то сделать недол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портивные состязания были окончены. Первое место по стрельбе неожиданно занял Денис. Скрепя сердце, мне пришлось держать слово, и моему племяннику был торжественно выдан первый приз, — бутылка голубого "Джонни Уокера". </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Все хотелось сесть за стол поскорее, поэтому карточный турнир было решено отложить на послеобеденное время. Я предложил выпить за то, чтобы никакие противоречия не омрачали наши отношения, а также за успешное окончание нашего мероприятия. Застолье проходило весело, все присутствующие отдали должное пирогам и другим закуск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ня несколько тревожило то, что мой племянник пил, не отставая от взрослых. Я указал на это Елене. </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нис большой. Он работает наравне со взрослыми, так зачем нам унижать его?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такой уж он и взрослый, — заметил я, — на твоем месте, я бы не разрешил мальчишке пить спиртное. Вдруг с ним что-нибудь случится?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же сам вручил ему в качестве премии бутылку виск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онечно, виноват.  Не думал, что мальчишка выиграет соревнования! А теперь, не лишать же Дениса приза!  Но это не значит, что он должен сразу выпить всю бутыл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го мать, и я прослежу за ним! — твердо сказала мне сестра.</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Но слова Елены оказались пустым звуком. Сейчас она пила больше всех, налегая на вино, она не забывала подносить ко рту пластмассовый стаканчик со спиртом.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шепнул Анатолию, чтобы он проследил за мальчишкой, а сам отвел в сторону Николая. После обеда мой приятель был благодушно настроен, и я решил, что сейчас самое подходящее время, чтобы поговорить с ним о Полине. К сожалению, я ошибся.</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чего ты вообще взял, что я ее задеваю? — взорвался Николай, — или мне при ней пошутить нельзя? Зачем ты вообще привез сюда эту накрашенную фифочку с дорогим мобильником? Чтобы она им медведей фотографировала? Она что здесь, в зоопарке?  Я таких баб терпеть не могу, от них всегда одни неприятност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и не думал, что Полина может вызвать у кого-то такие чувства! Первой моей реакцией была обида за девушку, которая не сделала Николаю ничего плохого. Мало ли что ему не нравится! Но от моего приятеля в этой поездке зависело почти все, и ссориться с ним не имело никакого смысла. От этого могло стать только хуже, и не только нам с Полиной...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я! Может быть, я и ошибся, взяв девчонку с собой, — просительным тоном сказал я, но что сделано, то сделано. Я очень тебя прошу, потерпи, пожалуйста, и нам всем станет от этого лучш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будет лучше, если ты отправишь ее домой, — остывая, пробурчал мой приятель, — но ладно, ради нашей дружбы, я постараюсь исполнить твою просьб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ше дружеское рукопожатие было не слишком неискренним, и этот разговор оставил у меня на душе неприятный осадок. Когда мы вернулись в лагерь, под навесом царило унылое молчание. Полины и Анатолия за столом не было, а моя сестрица уже не могла подняться самостоятельно. Угрюмый Эдуард от нечего делать наводил на столе поряд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то случилось? — встревожился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й племянник напился и попытался вытащить из палатки карабин, но за этим занятием его застукал Толик. Денис попытался драться, но получив от твоего телохранителя хорошую оплеуху, поплелся жаловаться матери. Елена обиделась за него, смешала всех с грязью, а Толика и Полину обозвала мерзкими холуями! — кратко обрисовал ситуацию Эдуар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олина то здесь причем? — спроси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попыталась заступиться за Анатол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ьяная Елена вдруг оторвала голову от стола: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мье! По какому праву это быдло посмело ударить моего ребенка?! — злобно заявила она, — И сучка эта хороша, подстилка…  Нашла за кого заступаться! И я ду-думаю, она спит с ним, — моя сестра начала заикаться, — что это не просто так... Шлюха она, подстилка, — это же и еж-жу понятн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никогда не видел Елену в таком состоянии.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и сыночек, —два сапога пара! — с иронией сказал Никола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нис! Ты и твоя мать немедленно отправляетесь в палатку, спать! — приказ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не хочу спать! — пьяно пробубнил парниш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обсуждается, ты понял меня! Или тебя, как щенка, за шкирку оттащи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плетающиеся ноги понесли Дениса к месту ночевки. Туда же мы с Николаем отвели вдребезги пьяную Елену. Как только мы подтащили ее ко входу, женщина с силой вырвалась из наших рук, но не удержалась на ногах,  и буквально влетела в палатку. Вползая в чужой спальник не сняв джинсы, она продолжала невнятно бубнить: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ведите меня к капитану…  Он мужчина, а вы все... одни хамы круг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было собрался спать, но обратил внимание на Эдуарда, одиноко сидящего за пустым стол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ы что не ложишьс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не некуда лечь, — в голосе географа мне послышалась желчная насмешка, —ты же уложил свою пьяную сестрицу на мое место,  другого-то у тебя не нашлос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не надо было что-то придумать, но в ту минуту я был не в состоянии это сделать. У нас с Полиной была общая палатка. При других обстоятельствах, я бы уступил Эдуарду свое место, но не укладывать же его вместе с Поли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зная, что ответить географу, я присел напротив него, и закурил. Некоторое время за столом царило неловкое молчание, которое Эдуард нарушил первым: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стно говоря, я не люблю тебя, Виктор. И знаешь за что?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что? — я был удивлен, но принял брошенный географом шар. </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е как ты идут по жизни легко и не оглядываясь. При этом вы не замечаете, как коверкаете жизнь других людей. К посторонним судьбам вы относитесь, как к сигаретам. Выкурив одну, вы выбрасываете ее, а потом используете нову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хотел возразить, но географ продолжал говорить не слушая меня: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омнишь Ольгу? Я любил ее, а ты увел ее у меня; разве это не подлость? Я никогда не прощу тебе этого!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ведь Ольга тоже меня бросила! </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Витя, но я нисколечко не сочувствую тебе. Это было закономерной расплатой за то, что ты сделал со мной! А вот твоей секретарше сочувствую, причем от всей души. Несчастная девочка любит тебя так, что это заметно невооруженным взглядом. Полина, глупая, надеется на что-то, а я точно знаю, что с ней будет, ведь это очередная сигарета в твоей пачке!</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говоришь глупости, Эдуард! —сказал я, отбрасывая в темноту окурок. На секунду полета его огонек ярко вспыхнул, а затем исчез, —  я не понимаю, зачем ты рассказал мне эту историю?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хотел, чтобы ты знал об этом, Виктор! — в голое моего собеседника отчетливо прозвучали трагические ноты, а его глаза подозрительно заблесте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анхолик хренов! Только этого и не хватало... — с досадой подумал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того как юного Эдика бросила Ольга, он долго не появлялся на людях. В классе ходили упорные слухи, что на почве несчастной любви он пытался наложить на себя руки. Никаких доказательств этого факта не существовало, но о том, что мой бывший одноклассник посещал психотерапевта, мне рассказывали знакомые, которым можно доверят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тавлять пьяненького Эдуарда в одиночестве было нельзя, но в палатке меня ждала незаслуженно обиженная Полина, и мне нужно было успокоить и приласкать ее.  Перебрав несколько вариантов, я сообразил, как мне действовать. Просидев с Эдуардом около двух часов, я поднялся с места.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я вахта закончилась, — потягиваясь, заявил я своему собеседнику, — сейчас меня сменит Анатолий, а затем придет Николай...  До утра один спальный мешок будет свободен, так что ты можешь пойти передохнут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тоже могу нести вахту! — заявил Эдуард. </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не сидеть же тебе здесь всю ночь, — возразил я, — давай сделаем так, ты немного отдохнешь, а под утро мы тебя разбудим!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еограф пытался возражать, но он устал, а соблазн отдохнуть был слишком велик, поэтому отказа я не услышал.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позову смену! — сказал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натолия в его палатке не почему-то не было. Николай похрапывал, и я понял, что лезть к нему с вопросами бесполезно. Я подождал некоторое время, а потом у меня кончились сигареты, и я решил заглянуть к себе, чтобы достать новую пачку. К моему удивлению, Полины на месте не было. Куда же она подевалась?</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В старом доме послышались голоса. Я заглянул туда, и обнаружил Полину и Анатолия, которые обсуждали произошедшее. Мне было неприятно то, что они уединились. В моем мозгу сразу пронеслись насмешливые слова, сказанные моей пьяной сестрицей, но я постарался отбросить ревнивые мысли.  Полина была оскорблена, а я не поторопился ее успокоить, так почему бы моим сотрудникам не обсудить совместные неприя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вух словах я объяснил Толику ситуацию, и он вышел, чтобы сменить Эдуарда. Мы с Полиной отправились в свою палатку, где мне предстояло замаливать грехи моей неразумной сест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ой ночью наш сон никто не потревожил, а после завтрака я обосновался в старой избушке, и, сидя на полусгнившей табуретке, устроил "разбор полетов".  В организацию путешествия были вложены огромные деньги, и  мне не хотелось, чтобы оно сорвалось. </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Для поддержания дисциплины я решил принять самые жесткие меры. Первым у меня появился Эдуард. Он требовал деликатного обхождения. Подчеркнув необходимость присутствия в экспедиции профессионала, я помянул добрым словом славное племя географов-первопроходцев, и поставил их в один ряд со своим школьным приятелем, заверяя его в том, что написанные им иллюстрированные очерки о нашем путешествии внесут огромный вклад в развитие нау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 эту гору ничем не обоснованной лести, я попросил у географа неукоснительного соблюдения общих обязанностей, включая несение вахты на яхт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дуард был доволен высокой оценкой своей значимости, и мы быстро договорились с ним.  Со своей сестрой и племянником я был более резок, считая, что после их безобразных поступков,  я имею на это полное право.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Денис оказался самокритичным. Он осудил свое поведение, извинился передо мной, и публично принес свои извинения Анатолию. Матери Дениса было предписано выполнять обязанности по кухне, вести себя корректно и доброжелательно со всеми членами экспедиции, и не выпячивать свое я. В противном случае я обещал незамедлительно отправить ее и Дениса домой, заодно пересмотрев при этом сумму материальной помощи, которую они получают.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еще ты немедленно извинишься перед Полиной и Анатолием! — сказал я.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не подумаю! — немедленно взвилась Елен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Тогда забирай с яхты свои вещи. Я просто оставлю тебя здесь, на острове! — удар кулаком по ветхому столу придал моим словам дополнительную силу, и мое предложение было принято. Не на шутку напуганная Елена отправилась на яхту, а мы провели на острове еще несколько дней. </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К сожалению, погода перестала нас радовать. Солнечные дни сменились дождями и туманами, а на море поднялся ветер. Утром пятого дня запищала портативная радиостанция, висящая у меня на поясе. Иван Гаврилович сообщал нам о том, что барометр падает. Нам надо было срочно вернуться на яхту.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питан подошел к берегу так близко, как это было возможно, и мы справились с эвакуацией за два часа с небольшим. Оставив слева небольшой островок под названием "Сахарная голова", наша яхта двинулась в путь. В открытом море дул сильный юго-восточный ветер. Иван Гаврилович заглушил двигатель, и поставил паруса. "Фата Моргана" прилегла на правый борт и побежала на север со скоростью аж в восемь узл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Глава 11.</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ошло около двух недель. За это время я многое узнал об окружающей меня публике. Эти люди ничего о себе не рассказывали, но отдельные реплики, шутки, намеки, и недомолвки достаточно красноречиво свидетельствовали об их прошлом. </w:t>
      </w:r>
    </w:p>
    <w:p>
      <w:pPr>
        <w:pStyle w:val="Style18"/>
        <w:ind w:firstLine="567"/>
        <w:jc w:val="both"/>
        <w:rPr/>
      </w:pPr>
      <w:r>
        <w:rPr>
          <w:rFonts w:cs="Times New Roman" w:ascii="Times New Roman" w:hAnsi="Times New Roman"/>
          <w:sz w:val="24"/>
          <w:szCs w:val="24"/>
        </w:rPr>
        <w:t>Кривой попал в бригаду не по своей воле. Он был обыкновенным неудачником. Соблазнившись дармовой выпивкой, этот забулдыга согласился подняться на судно и оказался здесь. Китаец сбежал с родины, где ему грозила смертная казнь за торговлю наркотиками, а кореец Юра был нелегальным эмигрантом из Северной Кореи, и возвращение домой тоже не обещало ему счастья. Надеясь на лучшее, Юра старательно учил русский, и был благодарен мне за посильную помощь в этом вопросе.</w:t>
      </w:r>
    </w:p>
    <w:p>
      <w:pPr>
        <w:pStyle w:val="Style18"/>
        <w:ind w:firstLine="567"/>
        <w:jc w:val="both"/>
        <w:rPr/>
      </w:pPr>
      <w:r>
        <w:rPr>
          <w:rFonts w:cs="Times New Roman" w:ascii="Times New Roman" w:hAnsi="Times New Roman"/>
          <w:sz w:val="24"/>
          <w:szCs w:val="24"/>
        </w:rPr>
        <w:t>Кремень отсидел свой срок за нанесение тяжких телесных повреждений.  Он был злобным психопатом, и охотно хвастался тем, что ему ничего не стоит убить человека. Кореец намекнул, что в отношениях с этим бандитом мне следует быть осторожнее.</w:t>
      </w:r>
    </w:p>
    <w:p>
      <w:pPr>
        <w:pStyle w:val="Style18"/>
        <w:ind w:firstLine="567"/>
        <w:jc w:val="both"/>
        <w:rPr/>
      </w:pPr>
      <w:r>
        <w:rPr>
          <w:rFonts w:cs="Times New Roman" w:ascii="Times New Roman" w:hAnsi="Times New Roman"/>
          <w:sz w:val="24"/>
          <w:szCs w:val="24"/>
        </w:rPr>
        <w:t>Личность нашего главаря оставалась для меня загадкой. Рудольф часто покидал нас, уходя в одиночные маршруты с металлоискателем, или деревянным лотком в рюкзаке. От него пахло одеколоном, он не забывал бриться и регулярно чистил зубы, но все тело рыжего было исколото устрашающими татуировками. Рудольф обладал грамотной речью, но иногда вкраплял туда воровской жаргон, он мог цитировать Омара Хайяма, и охотно смеялся пошлым анекдотам, которые рассказывал Кремень. А еще на его поясе всегда висела кобура с пистоле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реди многих тонн перелопаченного нами гравия иногда попадались небольшие самородки, но когда я нашел кусок металла весом около килограмма, я был потрясен. Заметив необычный камень в груде булыжников, я поначалу засомневался в том, что это золото, но его тяжесть  рассеяла мои сомнения . В этот момент, Кривой, постоянно страдающий от расстройства желудка, отошел в заросли кедрача, и не мог меня видеть. </w:t>
      </w:r>
    </w:p>
    <w:p>
      <w:pPr>
        <w:pStyle w:val="Style18"/>
        <w:ind w:firstLine="567"/>
        <w:jc w:val="both"/>
        <w:rPr/>
      </w:pPr>
      <w:r>
        <w:rPr>
          <w:rFonts w:cs="Times New Roman" w:ascii="Times New Roman" w:hAnsi="Times New Roman"/>
          <w:sz w:val="24"/>
          <w:szCs w:val="24"/>
        </w:rPr>
        <w:t xml:space="preserve">Оглянувшись по сторонам, я закопал самородок в груду отработанного материала. После ужина я прикинул его примерную стоимость. Самородное золото обычно имеет высокую пробу, и оценивается довольно высоко. На мировом рынке цена одного грамма может доходить до двухсот долларов. Это обозначало, что найденный мной самородок может стоить около двухсот тысяч долларов. Даже продав его за полцены, можно было выручить очень приличные деньги! </w:t>
      </w:r>
    </w:p>
    <w:p>
      <w:pPr>
        <w:pStyle w:val="Style18"/>
        <w:ind w:firstLine="567"/>
        <w:jc w:val="both"/>
        <w:rPr/>
      </w:pPr>
      <w:r>
        <w:rPr>
          <w:rFonts w:cs="Times New Roman" w:ascii="Times New Roman" w:hAnsi="Times New Roman"/>
          <w:sz w:val="24"/>
          <w:szCs w:val="24"/>
        </w:rPr>
        <w:t xml:space="preserve">К несчастью, эта ценная находка никак не влияла на мое положение. Я и без этого был не беден. Время от времени у меня возникало сильное желание заплатить за свое освобождение, а я смог бы выплатить сумму, которая намного превосходит сумму стоимости найденного мной золота, но обдумав ситуацию, я отказался от этой мысли. Где у меня гарантия, что я не буду убит после получения выкупа? </w:t>
      </w:r>
    </w:p>
    <w:p>
      <w:pPr>
        <w:pStyle w:val="Style18"/>
        <w:ind w:firstLine="567"/>
        <w:jc w:val="both"/>
        <w:rPr/>
      </w:pPr>
      <w:r>
        <w:rPr>
          <w:rFonts w:cs="Times New Roman" w:ascii="Times New Roman" w:hAnsi="Times New Roman"/>
          <w:sz w:val="24"/>
          <w:szCs w:val="24"/>
        </w:rPr>
        <w:t xml:space="preserve">Впереди  меня ждала полная неизвестность. Было начало сентября. Наступали холода, и в конце месяца полевой сезон, так или иначе, должен закончиться. </w:t>
      </w:r>
    </w:p>
    <w:p>
      <w:pPr>
        <w:pStyle w:val="Style18"/>
        <w:ind w:firstLine="567"/>
        <w:jc w:val="both"/>
        <w:rPr/>
      </w:pPr>
      <w:r>
        <w:rPr>
          <w:rFonts w:cs="Times New Roman" w:ascii="Times New Roman" w:hAnsi="Times New Roman"/>
          <w:sz w:val="24"/>
          <w:szCs w:val="24"/>
        </w:rPr>
        <w:t xml:space="preserve">А что обозначает для меня окончание работ? — размышлял я, лежа в палатке, — в лучшем случае меня вывезут отсюда, и дадут какие-нибудь копейки за работу, а что будет в худшем случае? Никто не мешает этим уголовникам рассчитаться со мной пулей из пистолета, а с трупом им даже возиться не придется. Хищники просто растащат мои кости по сторонам. А бежать мне некуда, скорее всего меня выследят и тоже убьют. </w:t>
      </w:r>
    </w:p>
    <w:p>
      <w:pPr>
        <w:pStyle w:val="Style18"/>
        <w:ind w:firstLine="567"/>
        <w:jc w:val="both"/>
        <w:rPr/>
      </w:pPr>
      <w:r>
        <w:rPr>
          <w:rFonts w:cs="Times New Roman" w:ascii="Times New Roman" w:hAnsi="Times New Roman"/>
          <w:sz w:val="24"/>
          <w:szCs w:val="24"/>
        </w:rPr>
        <w:t>Я немного пофантазировал о том, что могу украсть пистолет у Рудольфа, но понял, что сделать это мне не удастся, ведь рыжий никогда не расставался со своей кобурой.</w:t>
      </w:r>
    </w:p>
    <w:p>
      <w:pPr>
        <w:pStyle w:val="Style18"/>
        <w:ind w:firstLine="567"/>
        <w:jc w:val="both"/>
        <w:rPr/>
      </w:pPr>
      <w:r>
        <w:rPr>
          <w:rFonts w:cs="Times New Roman" w:ascii="Times New Roman" w:hAnsi="Times New Roman"/>
          <w:sz w:val="24"/>
          <w:szCs w:val="24"/>
        </w:rPr>
        <w:t>А что если втереться к нему в доверие?  Это была не ахти какая мысль, но попробовать мне, пожалуй, стоило.</w:t>
      </w:r>
      <w:r>
        <w:rPr>
          <w:rFonts w:cs="Times New Roman" w:ascii="Times New Roman" w:hAnsi="Times New Roman"/>
          <w:sz w:val="24"/>
          <w:szCs w:val="24"/>
          <w:shd w:fill="FFFFFF" w:val="clear"/>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Сначала надо ввязаться в бой, а там уже видно будет"! </w:t>
      </w:r>
      <w:r>
        <w:rPr>
          <w:rFonts w:cs="Times New Roman" w:ascii="Times New Roman" w:hAnsi="Times New Roman"/>
          <w:sz w:val="24"/>
          <w:szCs w:val="24"/>
        </w:rPr>
        <w:t xml:space="preserve">— так, кажется, говорил Наполео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Я решил использовать для своих целей найденный мной самородок.</w:t>
      </w:r>
      <w:r>
        <w:rPr>
          <w:rFonts w:cs="Times New Roman" w:ascii="Times New Roman" w:hAnsi="Times New Roman"/>
          <w:sz w:val="24"/>
          <w:szCs w:val="24"/>
          <w:shd w:fill="FFFFFF" w:val="clear"/>
        </w:rPr>
        <w:t xml:space="preserve">  Улучив момент, когда рыжий остался за столом один, я заявил ему, что у меня есть к нему важный разговор. Мой собеседник не проявил особого удивления, и отвел меня в сторону.</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я слушаю, — изрек о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дольф Валентинович!  Я тут одну штуковину нашел,— сказал я, вытаскивая из кармана свою драгоценную находку, — мне кажется, что я должен отдать это ва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это нашел? — вскинул брови рыж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роду перебирал, и наше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черт, я же там металлоискателем все обработал... Как я мог его пропусти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бывает, — я пожал плеча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оме меня, ты кому-то это показыва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иком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очему ты принес самородок мне? — Рудольф пристально смотрел мне в глаз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т никаких шансов унести это отсюда, — снова пожал плечами я, — но если все узнают о моей находке, это может внести некоторую неразбериху в нашем "дружном" коллективе. Больше, чем неразбериху! А мне хочется уехать отсюда целым и невредимым...</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золото штука опасная...  Если бы те дамы, которые носят золото, знали сколько на нем крови! Кровь египтян и ассирийцев, майя и римлян, европейцев и китайцев, белых и черных... — ну, да ладно, это пустая болтовня...  Но ты поступил правильно, — внезапно вернулся к действительности  Рудольф, —  и я постараюсь сделать так, чтобы ты вернулся домой целым и невредимы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койной ночи! — сказ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ятных снов! — усмехнулся Рудольф.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Если бы я мог ему доверять! Но именно в этом случае я был бы полным осл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тром произошли перемены, весьма удивившие членов нашей бригады. Рудольф внезапно объявил, что берет меня в маршрут. Мое внезапное повышение вызвало особенное недовольство у Кремн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а "грохот" кто пойдет? — злобно оскалился о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ривым пока поработает Юра. Ты сегодня пойдешь оди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какого это рож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приказы не обсуждаются! — отрезал рыж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надел брезентовую куртку и накомарник. Как только мы покинули лагерь, стаи этих мерзких насекомых облепили нашу одежду так, что я не мог рассмотреть на куртке идущего впереди меня Рудольфа ни кусочка чистой ткани, — такого количества кровососов я никогда не видел! </w:t>
      </w:r>
    </w:p>
    <w:p>
      <w:pPr>
        <w:pStyle w:val="Style18"/>
        <w:ind w:firstLine="567"/>
        <w:jc w:val="both"/>
        <w:rPr/>
      </w:pPr>
      <w:r>
        <w:rPr>
          <w:rFonts w:cs="Times New Roman" w:ascii="Times New Roman" w:hAnsi="Times New Roman"/>
          <w:sz w:val="24"/>
          <w:szCs w:val="24"/>
        </w:rPr>
        <w:t xml:space="preserve">Идти по тундре было непросто.  Тяжелый рюкзак с продуктами, примусом, и складным металлоискателем, оттягивал мне плечи.  Верхушки кочек были неустойчивыми, поэтому нам приходилось ступать между ними. Ямы между кочками были узкими  и кривыми, несколько раз я оступился. Геологический молоток с длинной, почти метровой ручкой служил мне дополнительной опорой. Перевернув его вверх ногами,  я пользовался им, как тростью, чтобы не упасть. </w:t>
      </w:r>
    </w:p>
    <w:p>
      <w:pPr>
        <w:pStyle w:val="Style18"/>
        <w:ind w:firstLine="567"/>
        <w:jc w:val="both"/>
        <w:rPr/>
      </w:pPr>
      <w:r>
        <w:rPr>
          <w:rFonts w:cs="Times New Roman" w:ascii="Times New Roman" w:hAnsi="Times New Roman"/>
          <w:sz w:val="24"/>
          <w:szCs w:val="24"/>
        </w:rPr>
        <w:t xml:space="preserve">Привычный к такой обстановке, Рудольф двигался ловко и быстро. Коричневая кобура с пистолетом висела у него на поясе, и у меня мелькнула мысль о том, что если я сломаю здесь ногу, рыжий пристрелит меня без всякого сожаления. В отличие от меня он шел налегке, на его плече висела лишь полевая сумка с компасом и картой. </w:t>
      </w:r>
    </w:p>
    <w:p>
      <w:pPr>
        <w:pStyle w:val="Style18"/>
        <w:ind w:firstLine="567"/>
        <w:jc w:val="both"/>
        <w:rPr/>
      </w:pPr>
      <w:r>
        <w:rPr>
          <w:rFonts w:cs="Times New Roman" w:ascii="Times New Roman" w:hAnsi="Times New Roman"/>
          <w:sz w:val="24"/>
          <w:szCs w:val="24"/>
        </w:rPr>
        <w:t>Через два часа быстрой ходьбы, я почти выбился из сил. К счастью, скоро мы вышли к небольшой речке. Сквозь узкое ущелье речной долины виднелось море. Облака рассеялись, выглянувшее солнце обласкало нас светом, и окружающий пейзаж моментально окрасился в синий, голубой, и зеленый. Если бы я не знал, где нахожусь, то мог бы принять этот ландшафт за крымск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есь мы сделаем привал! — сказал Рудольф.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таскивая с головы накомарник, он уселся прямо на землю. Поколебавшись, я скинул рюкзак, и последовал его примеру. Здешняя тундра была сухой и мягкой, на кочках в изобилии росла перезревшая голубика и какие-то разноцветные цветочки. Легкий бриз приятно обдувал лицо, и в этом месте почти не было комаров.  Рай, да и тольк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ы с Рудольфом молча выкурили по папиросе.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не забывай гасить огонь. Сухая тундра горит как порох, а пожары нам вовсе ни к чему! — сказал о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Я тщательно загасил окурок о подошву сапога. Перекурив, мы приступили к работе. Мой напарник  работал с металлоискателем, а я начал промывку песка в указанном месте. Как я ни старался, мне никак не удавалось смыть тонкий черный песок, в котором отчетливо поблескивали желтые крупинки. Подошедший Рудольф сказал мне, что это в порядке вещей, и теперь я выгребал в мешок мокрый песок вместе с золотом.</w:t>
      </w:r>
    </w:p>
    <w:p>
      <w:pPr>
        <w:pStyle w:val="Style18"/>
        <w:ind w:firstLine="567"/>
        <w:jc w:val="both"/>
        <w:rPr/>
      </w:pPr>
      <w:r>
        <w:rPr>
          <w:rFonts w:cs="Times New Roman" w:ascii="Times New Roman" w:hAnsi="Times New Roman"/>
          <w:sz w:val="24"/>
          <w:szCs w:val="24"/>
        </w:rPr>
        <w:t xml:space="preserve">Настало время обеда. Сначала я сварил гречневую кашу с тушенкой, а затем, ополоснув котелок, заварил в нем крепкий чай.  Я подумал о том, что мне надо завести с Рудольфом какую-нибудь отвлеченную беседу, тогда я сумею войти в доверие, и ближе подойти к преследуемой мной цели, но рыжий внезапно заговорил сам. По сравнению с тем, как он разговаривал со мной до нашей вылазки, голос его звучал удивительно благодуш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я удивило, что черный песок не хочет уходить из лот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 самом деле мне было глубоко наплевать на это, но я не мог не поддержать беседу, поэтому кивнул голово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удивил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ь очень плотные минералы, которые как правило, принадлежат к так называемым основным породам. Как правило, это базальт, габбро, диорит; именно их этих пород и состоит черный песок, в котором концентрируются чешуйки золота. Эта тяжелая фракция называется шлихом. Золото из шлихов промывкой добыть нельзя. Для этого существуют другие способы, например амальгамация. Это очень вредный процесс, для которого используется ртуть. Сейчас существуют и другие способы отделения шлихового золота... </w:t>
      </w:r>
    </w:p>
    <w:p>
      <w:pPr>
        <w:pStyle w:val="Style18"/>
        <w:ind w:firstLine="567"/>
        <w:jc w:val="both"/>
        <w:rPr/>
      </w:pPr>
      <w:r>
        <w:rPr>
          <w:rFonts w:cs="Times New Roman" w:ascii="Times New Roman" w:hAnsi="Times New Roman"/>
          <w:sz w:val="24"/>
          <w:szCs w:val="24"/>
        </w:rPr>
        <w:t>Рудольф увлекся рассказом. Речь его стала грамотной и гладкой, в ней совершенно отсутствовали жаргонизмы и мат. Я слушал его лекцию с возрастающим удивлением. Бандит, который заправлял нами в лагере куда-то исчез, а я слушал речь интеллигентного человека, который вполне мог иметь ученое звание. Мне было интересно: за какое преступление и насколько долго он сидел, но спрашивать об этом сейчас было не с ру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Глава 12.</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К вечеру второго дня через сутки "Фата-моргана" пришвартовалась к пирсу. Аян оказался небольшим поселком, застроенным убогими одноэтажными домами. На окружающих его сопках виднелись участки нерастаявшего  с зимы снега. Заглянув из любопытства в местный магазин, я был поражен запредельными ценами на продукты. От продавца я узнал, что здесь проживает не более тысячи человек.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Эдуард взял на себя роль экскурсовода, и рассказал нам о том, что Аян был основан в тысяча восемьсот сорок третьем году Русско-Американской компанией, как перевалочная база. После продажи Аляски, компания прекратила свою деятельность, и поселок потерял свое значение, превратившись в поселок охотников и рыболовов. С тех пор положение не улучшилось. Дорога, которая связывает Аян с другими населенными пунктами труднопроходима и не имеет покрытия, поэтому все необходимое привозят сюда по мор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ак ни странно в этой, Богом позабытой, глуши действовала сотовая связь, и я позвонил в Москву. Мой заместитель заверил меня в том, что дела идут хорошо, и я могу продолжать свой отдых. Делать в поселке нам было нечего. Пополнив запасы пресной воды, мы купили у местных жителей несколько десятков огромных крабов, которые несколько скрасили наш однообразный рацио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Охотск, — место историческое. На своем веку он повидал многое. Развитие города связано с именем командора</w:t>
      </w:r>
      <w:r>
        <w:rPr>
          <w:rStyle w:val="Appleconvertedspace"/>
          <w:rFonts w:cs="Times New Roman" w:ascii="Times New Roman" w:hAnsi="Times New Roman"/>
          <w:sz w:val="24"/>
          <w:szCs w:val="24"/>
        </w:rPr>
        <w:t> </w:t>
      </w:r>
      <w:r>
        <w:rPr>
          <w:rFonts w:cs="Times New Roman" w:ascii="Times New Roman" w:hAnsi="Times New Roman"/>
          <w:sz w:val="24"/>
          <w:szCs w:val="24"/>
        </w:rPr>
        <w:t>Первой Камчатской экспедиции Витуса Беринга, предложившего построить около острога морской порт. До середины девятнадцатого века Охотск ос</w:t>
        <w:softHyphen/>
        <w:t>тавался главным русским портом на Тихом океане, здесь комплек</w:t>
        <w:softHyphen/>
        <w:t>товались экспедиции на Камчатку, Чукотку, Аляску... — устроившись за столом в кают-компании Эдуард занудно  зачитывал нам с планшета собранную им информ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всегда считал Охотск городом, и считал, что это походящее место для нашего отдыха, но высадившись на берег, я понял, что это такая же глухомань, как и Аян, только побольше. Здесь у нас совершенно неожиданно произошли крупные неприятности. Все началось с того, что я решил пригласить всех в ресторан, нарушив на один день действие "сухого закона".  Поводом для этого мероприятия послужил день рождения Полины. </w:t>
      </w:r>
    </w:p>
    <w:p>
      <w:pPr>
        <w:pStyle w:val="Style18"/>
        <w:ind w:firstLine="567"/>
        <w:jc w:val="both"/>
        <w:rPr/>
      </w:pPr>
      <w:r>
        <w:rPr>
          <w:rFonts w:cs="Times New Roman" w:ascii="Times New Roman" w:hAnsi="Times New Roman"/>
          <w:sz w:val="24"/>
          <w:szCs w:val="24"/>
        </w:rPr>
        <w:t>Предусмотрительно оставив Дениса на яхте вместе с капитаном, мы отправились на поиски увеселительного заведения. Найденный нами ресторанчик  оказался грязноватым, но учитывая место, где мы находимся, выбирать не приходилось. Цены были высокими, но я попросил всех не стесняться, и заказывать, то что душа попросит. Полет нашей фантазии  был ограничен скромным ассортиментом.  На нашем столике оказались свиные шашлыки, красное вино, водка, и бутылка полусладкого шампанского для Еле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еожиданно оказалось, что мы выбрали для посещения ресторана не самое удачное время. С шумом ввалившись в зал, за одним из столов по-хозяйски расселась местная братва, — пятеро парней с увесистыми золотыми цепями на шее. Водку и закуски им подали сразу. Вспоминая какие-то разборки, блатные отчаянно матерились, временами заглушая легкую музыку, доносившуюся до нас из бара.</w:t>
      </w:r>
    </w:p>
    <w:p>
      <w:pPr>
        <w:pStyle w:val="Style18"/>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 интересом наблюдал за ними, и мне на миг показалось, что машина времени отнесла меня в прошлое. В столице такая несуразная публика перевелась еще в смутные девяностые. Внезапно один из парней обратил внимание на принарядившихся женщин, которые сидели за нашим столиком. Оживленно обменявшись восторгом по поводу их внешности, двое из этой компании решили приступить к действиям. Они поднялись с места и, поощряемые развязными выкриками остальных, направились в нашу сторон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ообразив, что сейчас произойдет, я вспомнил о том, что мой бывший одноклассник никогда не умел защитить себя в драке, и быстро шепнул Эдуарду: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и женщин!  Уходите через кухню, встретимся на уже яхт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черт, — с досадой сказал Николай, уже нанизавший на вилку маринованный грибочек, — это называется отдохну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Анатолий неприметно отодвинулся от стола, и я последовал его пример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иблизившись к столу, один из братков положил свою лапу на плечо Полин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анцуем, киска? </w:t>
      </w:r>
    </w:p>
    <w:p>
      <w:pPr>
        <w:pStyle w:val="Style18"/>
        <w:ind w:firstLine="567"/>
        <w:jc w:val="both"/>
        <w:rPr/>
      </w:pPr>
      <w:r>
        <w:rPr>
          <w:rFonts w:cs="Times New Roman" w:ascii="Times New Roman" w:hAnsi="Times New Roman"/>
          <w:sz w:val="24"/>
          <w:szCs w:val="24"/>
        </w:rPr>
        <w:t xml:space="preserve">Время как бы замедлилось. Я видел застывшего официанта с подносом пирожных. Он боялся подойти к нашему столу. Ногти бандита окаймляла черная кайма.  Я поднялся с места, и с отвращением  сбросил его руку с плеча девуш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ма не хочет танцевать! — сказал 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понял! Ты ещё не знаешь, кто я такой?! — ухмыльнулся грязнорукий.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го же не знаю,— весело засмеялся я, — ты вонючий тупой дурак. Тебе же русским языком сказали, что дама не танцу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сказал? — медлительное поведение бандита было обманчивы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н передвинулся в сторону, чтобы ударить меня в пах, но я не стал дожидаться этого, поразив  его кулаком в основание переносиц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этот же момент Анатолий нанес рубящий удар по кадыку второго бандита. Изо рта рухнувшего на пол парня показалась струйка крови, и его подельники сразу вскочили со своих мест. Эдуард быстро вывел испуганных женщин в подсобное помещение, — и вовремя! В зале началась драка.</w:t>
      </w:r>
    </w:p>
    <w:p>
      <w:pPr>
        <w:pStyle w:val="Style18"/>
        <w:ind w:firstLine="567"/>
        <w:jc w:val="both"/>
        <w:rPr/>
      </w:pPr>
      <w:r>
        <w:rPr>
          <w:rFonts w:cs="Times New Roman" w:ascii="Times New Roman" w:hAnsi="Times New Roman"/>
          <w:sz w:val="24"/>
          <w:szCs w:val="24"/>
        </w:rPr>
        <w:t>Николай вытащил из кармана какой-то цилиндр, и резко взмахнул рукой. Это была телескопическая дубина, которой он начал раздавать удары направо и налево.</w:t>
      </w:r>
    </w:p>
    <w:p>
      <w:pPr>
        <w:pStyle w:val="Style18"/>
        <w:ind w:firstLine="567"/>
        <w:jc w:val="both"/>
        <w:rPr/>
      </w:pPr>
      <w:r>
        <w:rPr>
          <w:rFonts w:cs="Times New Roman" w:ascii="Times New Roman" w:hAnsi="Times New Roman"/>
          <w:sz w:val="24"/>
          <w:szCs w:val="24"/>
        </w:rPr>
        <w:t>Раздался отчетливый хруст, за которым последовал душераздирающий крик, это Анатолий сломал руку одному из нападавших. Теперь мы дрались трое на тро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Грязнорукий вытащил из кармана финку, и мне пришлось защищаться. Острое лезвие распороло мне левую руку, но я сумел выбить нож, и ударил противника ногой в пах, а когда он согнулся, я с силой пнул его в лиц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итоге поле битвы осталось за нами. Изрыгая проклятия и угрозы, бандиты ретировались. Анатолий поднял упавший нож и запустил его в одну из резных панелей у самого потолка. Лезвие ножа вошло в доску не менее, чем наполовин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память, — сказал мой телохранител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аво, — захлопав в ладоши, заявил нам пожилой бармен. — я давно мечтал, чтобы эта сволота нарвалась на настоящих парней. Вы исполнили мою мечту, и я ставлю вам любую выпивку!</w:t>
      </w:r>
    </w:p>
    <w:p>
      <w:pPr>
        <w:pStyle w:val="Style18"/>
        <w:ind w:firstLine="567"/>
        <w:jc w:val="both"/>
        <w:rPr/>
      </w:pPr>
      <w:r>
        <w:rPr>
          <w:rFonts w:cs="Times New Roman" w:ascii="Times New Roman" w:hAnsi="Times New Roman"/>
          <w:sz w:val="24"/>
          <w:szCs w:val="24"/>
        </w:rPr>
        <w:t>Выпивка была кстати. Поблагодарив бармена, мы быстро пропустили по стаканчику "Джонни Уокер",—  лучшего виски, которое нашлось в баре, и поспешно удалились. С минуты на минуту в ресторане могла появится полиция, и нам вовсе не хотелось подписывать их дурацкие протоколы, в которых мы обязательно окажемся виноваты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 счастью, Эдуард с женщинами уже были на судне. Нам следовало побыстрее уносить ноги, и мы  приготовились к выходу в море. Уже загремела якорная лебедка,  когда Анатолий обратил внимание на большую моторную лодку, которая шла прямо на на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в рубку! — его команда была более, чем своевременн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ы выполнили это приказание, а Иван Гаврилович, не мешкая, запустил двигатель. Длинная очередь прошила штормовой обвес кокпита. К счастью, нападавшие совершенно не умели стрелять из автомата и большая часть пуль полетела в возду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оторка разворачивалась на второй круг. На этот раз, не встречая сопротивления, бандиты обстреляли нашу яхту с более короткой дистанции. Соответственно, урон от стрельбы оказался гораздо большим. Пули пробили обшивку кокпита, разбили иллюминатор кормовой каюты, и изрешетили парусину грота.</w:t>
      </w:r>
    </w:p>
    <w:p>
      <w:pPr>
        <w:pStyle w:val="Style18"/>
        <w:ind w:firstLine="567"/>
        <w:jc w:val="both"/>
        <w:rPr/>
      </w:pPr>
      <w:r>
        <w:rPr>
          <w:rFonts w:cs="Times New Roman" w:ascii="Times New Roman" w:hAnsi="Times New Roman"/>
          <w:sz w:val="24"/>
          <w:szCs w:val="24"/>
        </w:rPr>
        <w:t xml:space="preserve">Быстро схватив ружье, Анатолий спрятался в кокпите. На этот раз бандиты, уверенные в своей безопасности, подошли еще ближе, но из-за качки неприцельная очередь из автомата снова ушла вверх. Когда моторка повернулась к нам боком, один за другим раздались пять выстрелов Анатолия, который целился в двигатель лодки. На близком расстоянии выстрелы картечью дают наиболее сильный эффект. Один из бандитов упал в воду, а двигатель моторки резко взревел, а затем загло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ша яхта набирала ход. Полина продезинфицировала и перевязала мою рану. Серьезные мышцы не были задеты, и мне ничего не грозило. Эта история закончилась благополучно, но если признаться честно, то мне не хотелось бы очутиться в этом положении еще раз.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тром следующего дня Елена пригласила нас завтракать. После нашего разговора, моя сестра притихла, и вела себя достаточно тактично, исключением были лишь Полина и Анатолий, с которыми у нее сохранялись натянутые отношения. Сейчас Полина отсутствовала за нашим столом, под тем предлогом, что ей надо было отнести еду Анатолию, несущему вах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гадан такая же дыра? — спросил я у Николая.</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нечно. Это стотысячный город, с множеством предприятий и многоэтажными домами.  Там имеется красивый кафедральный собор, и международный аэропор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ак там с преступность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епенно снижается. Магаданская преступная группировка была разгромлена несколько лет назад. — сказал Никола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Эдуард, сидящий рядом с нами, вытащил свой любимый планшет, и легонько застучал по нему пальца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ю справку! — заявил он. — все криминальные деяния, совершенные магаданской  группировкой, отличались особой дерзостью и жестокостью. Для достижения своих целей бандиты использовали любые методы: шантаж, похищения и убийства. Они занимались вымогательством, грабежами, и мошенничеством; хранили наркотики, оружие, и боеприпасы. Большая часть членов преступной группировки приговорена к длительным срокам лишения свободы. После разгрома этой крупнейшей группировки, преступная власть в городе перешла в руки мелких преступник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мне совсем не хочется в этот город... — сказал я.</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ладно тебе, бомба в одну воронку дважды не падает!  Ты же хотел увидеть бухту Нагаева… А по ресторанам нам ходить вовсе не обязательно, — сказал Никола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друг в Магадане есть подельники тех бандитов, от которых мы убежали? Я слышал, что власть тамошней преступной группировки распространялась почти на весь Дальний Восток!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это маловероят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зачем нам туда заходить вообще? Может быть, сменить курс, и пойти сразу в Усть-Хайрюзово? Все уже устали от тесноты, прибудем в цивилизованное место, отдохнем недельку в городских условиях, — поддержала меня Еле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ь-Хайрюзово цивилизованным местом не назовешь, — сказал Николай. — это небольшая рыболовецкая деревенька, с населением не более тысячи человек. На Камчатке, кроме Петропавловска и примыкающего к нему Елизово, городов вообще н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Так что уж если и отдыхать на полпути, то только в Магадане. Там и отели, и магазины, и кафе, одним словом,— цивилизация! Но главное заключается не в этом — охотник обратился непосредственно ко мне, — в этом городе нас ждет ценное снаряжение и запас сублимированных продуктов для пешего путешествия.  Не стоит терять такой ценный груз, без него нам будет гораздо трудне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казалось, что все необходимое у нас уже есть, — удивился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хта-то у нас не резиновая, да и продукты скоро подойдут к концу! А еще нам нужны походные ботинки, ракетницы, рюкзаки, ножи, альпенштоки, карты...  Все это мы погрузим на борт именно в Магадан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оводы охотника звучали убедительно, и я был вынужден с ним согласиться.</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 Усть-Хайрюзово делают консервы "снатка"—  пропустив мимо ушей наш разговор с Николаем, легкомысленно сказал Эдуар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акое снатка? — поинтересовалась Елена.</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 названием вышел смешной случай, — улыбнулся Николай, — для банок с крабами были заказаны бумажные этикетки с названием полуострова по-английски. Заказчики неправильно рассчитали длину окружности, и этикетки были наклеены с перехлестом. Первый слог  "</w:t>
      </w:r>
      <w:r>
        <w:rPr>
          <w:rFonts w:cs="Times New Roman" w:ascii="Times New Roman" w:hAnsi="Times New Roman"/>
          <w:sz w:val="24"/>
          <w:szCs w:val="24"/>
          <w:lang w:val="en-US"/>
        </w:rPr>
        <w:t>Kam</w:t>
      </w:r>
      <w:r>
        <w:rPr>
          <w:rFonts w:cs="Times New Roman" w:ascii="Times New Roman" w:hAnsi="Times New Roman"/>
          <w:sz w:val="24"/>
          <w:szCs w:val="24"/>
        </w:rPr>
        <w:t>" оказался заклеен,  и на банках оказались лишь последние буквы: "</w:t>
      </w:r>
      <w:r>
        <w:rPr>
          <w:rFonts w:cs="Times New Roman" w:ascii="Times New Roman" w:hAnsi="Times New Roman"/>
          <w:sz w:val="24"/>
          <w:szCs w:val="24"/>
          <w:lang w:val="en-US"/>
        </w:rPr>
        <w:t>cnatka</w:t>
      </w:r>
      <w:r>
        <w:rPr>
          <w:rFonts w:cs="Times New Roman" w:ascii="Times New Roman" w:hAnsi="Times New Roman"/>
          <w:sz w:val="24"/>
          <w:szCs w:val="24"/>
        </w:rPr>
        <w:t xml:space="preserve">". На Аляске королевский краб называется "чатка", так что название неожиданно оказалось удачным, в итоге оно прижилось, и вскоре было запатентова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ы с удовольствием посмеялись над  этим курьезом, и мое предложение было отклонено. Яхта шла в Магада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Глава 13.</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 того момента, как Рудольф начал брать меня в маршруты, моя жизнь изменилась в лучшую сторону. Моей мечтой была свобода, и я не особенно радовался этим переменам, но меня успокаивало то, что я сумел сделать к ней первый шаг.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аким будет следующий шаг, я еще не знал. Поначалу мне представлялось, что я завладею пистолетом своего напарника, и под угрозой смерти заставлю его отдать мне полевую сумку. Имея компас и карты, я бы сумел сориентироваться, и выйти к какому-нибудь населенному пункту, а оружие и небольшой запас еды обеспечили бы мою безопаснос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А что я буду делать, если Рудольф не испугается наведенного на него пистолета? — думал я, терзаясь сомнениями, — сумею ли я хладнокровно выстрелить в него?</w:t>
      </w:r>
    </w:p>
    <w:p>
      <w:pPr>
        <w:pStyle w:val="Style18"/>
        <w:ind w:firstLine="567"/>
        <w:jc w:val="both"/>
        <w:rPr/>
      </w:pPr>
      <w:r>
        <w:rPr>
          <w:rFonts w:cs="Times New Roman" w:ascii="Times New Roman" w:hAnsi="Times New Roman"/>
          <w:sz w:val="24"/>
          <w:szCs w:val="24"/>
        </w:rPr>
        <w:t>Мне никогда не доводилось стрелять в человека, но ответ на этот вопрос напрашивался однозначный, ведь если я не сумею убить своего напарника, то он убьет меня. Чья жизнь для меня важнее, моя, или какого-то там бандита?</w:t>
      </w:r>
    </w:p>
    <w:p>
      <w:pPr>
        <w:pStyle w:val="Style18"/>
        <w:ind w:firstLine="567"/>
        <w:jc w:val="both"/>
        <w:rPr/>
      </w:pPr>
      <w:r>
        <w:rPr>
          <w:rFonts w:cs="Times New Roman" w:ascii="Times New Roman" w:hAnsi="Times New Roman"/>
          <w:sz w:val="24"/>
          <w:szCs w:val="24"/>
        </w:rPr>
        <w:t xml:space="preserve">Между тем, Рудольф становился все более разговорчивым,  вероятно, он нуждался в человеческом общении не меньше меня. Я старался быть хорошим слушателем, и тем самым провоцировал своего напарника на дальнейшую откровеннос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Я узнал, что Рудольф вырос в семье советских немцев в одном из городков Поволжья. В Москве он с отличием окончил геологоразведочный институт. Судьба распорядилась так, что научной карьеры Рудольф не сделал, но имея неплохие организаторские способности, быстро вырос по административной линии. В начале восьмидесятых он уже занимал пост заместителя директора одного из научно-производственных институтов.</w:t>
      </w:r>
    </w:p>
    <w:p>
      <w:pPr>
        <w:pStyle w:val="Style18"/>
        <w:ind w:firstLine="567"/>
        <w:jc w:val="both"/>
        <w:rPr/>
      </w:pPr>
      <w:r>
        <w:rPr>
          <w:rFonts w:cs="Times New Roman" w:ascii="Times New Roman" w:hAnsi="Times New Roman"/>
          <w:sz w:val="24"/>
          <w:szCs w:val="24"/>
        </w:rPr>
        <w:t>В то разгильдяйское время существовала целая система подтасовок и приписок, которые позволяли имитировать выполнение плана, получать деньги на развитие исследований, или на капитальное строительство. При этом руководящие кадры не забывали и себя, а как же инач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смерти Брежнева пришел к власти Андропов, который решил навести в стране порядок. Начались громкие, и не очень громкие уголовные процессы, и Рудольф, с удивлением узнавший, что он является расхитителем социалистического имущества в крупных масштабах, получил немалый срок. </w:t>
      </w:r>
    </w:p>
    <w:p>
      <w:pPr>
        <w:pStyle w:val="Style18"/>
        <w:ind w:firstLine="567"/>
        <w:jc w:val="both"/>
        <w:rPr/>
      </w:pPr>
      <w:r>
        <w:rPr>
          <w:rFonts w:cs="Times New Roman" w:ascii="Times New Roman" w:hAnsi="Times New Roman"/>
          <w:sz w:val="24"/>
          <w:szCs w:val="24"/>
        </w:rPr>
        <w:t>Освобожденный по амнистии тысяча девятьсот девяносто четвертого года Рудольф вышел на свободу. За время его отсутствия страна сильно изменилась. Исчезли партийные бонзы, а хозяевами жизни стали преступники. У бывшего арестанта не было места, где он мог переночевать, зато имелся богатый лагерный опыт. Памятуя о том, что профессионалы зарабатывают больше других, бывший геолог, а ныне уголовник по кличке Рыжий, занялся скупкой ювелирных украшений, антиквариата,  и подделкой драгоценных камней. Этот бизнес был весьма выгодным, но Рудольф не захотел делиться доходами, и его скоро подставили конкуренты.  Рыжий снова угодил за решетку, сделавшись  рецидивистом. Ни дома, ни семьи у него, судя по всему, уже не был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еня интересовало, кто должен забрать нас отсюда. Я хорошо помнил что судно, которое я видел на берегу, было иностранным. Об этом свидетельствовали иероглифы, которыми было написано его название. Было бы логично предположить, что это японский, или китайский траулер, занятый контрабандой золот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рагоценный металл на таком судне спрятать нетрудно, но захотят ли контрабандисты высадить в российском порту свидетелей их незаконного промысла? Что ждет меня в том случае, если они пойдут за границу?  — все варианты ответов не выглядели для меня оптимистичны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Рассказывая про себя, Рудольф ни разу не проговорился о том на кого мы работаем.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не надо знать об этом, — ответил он на мой очередной вопрос, — ты, главное,  не  дергайся, не задавай лишних вопросов, не ссорься с Кремнем, и тогда все будет в порядке!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он такой, я имею в виду, по жизни? — спросил я.</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скорешились с ним давно, еще на зоне. Я для него авторитет. Кремень незаменимый работник.  Пробы моет, — любо-дорого посмотреть. В его руках лоток, как живой ходит! — затягиваясь папиросой, сказал Рудольф, — но, к сожалению, у него дурной характер.  В самый разгар работы, в середине сезона Кремень убил рабочего. Ссора-то была пустяковая, но он психанул, и  пустил в ход нож.  Рана оказалась серьезной, и тот парнишка уме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охоронили ег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закопали паренька в сотне метров от лагеря, но как-то ночью медведь разрыл камни над его могилой и утащил тело; кто теперь знает, где лежат его кости...  Ты, очень кстати, его место занял! — засмеялся Рудольф.</w:t>
      </w:r>
    </w:p>
    <w:p>
      <w:pPr>
        <w:pStyle w:val="Style18"/>
        <w:ind w:firstLine="567"/>
        <w:jc w:val="both"/>
        <w:rPr/>
      </w:pPr>
      <w:r>
        <w:rPr>
          <w:rFonts w:cs="Times New Roman" w:ascii="Times New Roman" w:hAnsi="Times New Roman"/>
          <w:sz w:val="24"/>
          <w:szCs w:val="24"/>
        </w:rPr>
        <w:t>От этого смеха мне стало не по себе. Я только что получил лишнее доказательство того, что для этих людей человеческая жизнь ничего не стои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Дальневосточная осень начинается рано. Ночи становились все более холодными, и окружающая нас природа менялась у нас на глазах. Тундра внезапно стала разноцветной, как палитра художника. Увядающие травы окрасились в коричневато-желтые тона, на фоне которых стали четко выделяться темно-зеленые островки кедрового стланика, и кроваво-красные поляны, сплошь покрытые ягодами брусники. Повсюду росли огромные грибы, похожие на подберезовики.  В последнее время Дуня частенько подвал их на ужин вместе с каш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ни фань ю моку", — загадочно улыбался он,— " в пича есть халашо глибы "! </w:t>
      </w:r>
    </w:p>
    <w:p>
      <w:pPr>
        <w:pStyle w:val="Style18"/>
        <w:ind w:firstLine="567"/>
        <w:jc w:val="both"/>
        <w:rPr/>
      </w:pPr>
      <w:r>
        <w:rPr>
          <w:rFonts w:cs="Times New Roman" w:ascii="Times New Roman" w:hAnsi="Times New Roman"/>
          <w:sz w:val="24"/>
          <w:szCs w:val="24"/>
        </w:rPr>
        <w:t xml:space="preserve">Запасы продуктов в складской палатке сократились, зато количество брезентовых мешочков с золотым песком резко возросло. Вероятно, нам следовало ожидать скорого прихода трауле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не ждал от этого события ничего хорошего, но бежать из лагеря ночью, и без оружия было почти равносильно смерти. Попытаться стащить у Кремня охотничью двустволку? Это было просто самоубийством. Что еще? В маршруте я мог бы отобрать у Рудольфа пистолет силой, или, дождавшись момента, когда он повернется ко мне спиной, ударить его геологическим молотком по голов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ервый, более благородный вариант, не давал мне никаких гарантий, а второй вариант делал меня подлым убийцей.  У меня уже была возможность нанести такой удар, но представив взгляд своего напарника, умирающего с раздробленной головой, я не посмел этого сделать. </w:t>
      </w:r>
    </w:p>
    <w:p>
      <w:pPr>
        <w:pStyle w:val="Style18"/>
        <w:ind w:firstLine="567"/>
        <w:jc w:val="both"/>
        <w:rPr/>
      </w:pPr>
      <w:r>
        <w:rPr>
          <w:rFonts w:cs="Times New Roman" w:ascii="Times New Roman" w:hAnsi="Times New Roman"/>
          <w:sz w:val="24"/>
          <w:szCs w:val="24"/>
        </w:rPr>
        <w:t xml:space="preserve">Обдумав все варианты, я решил немного подождать. В конце концов, моя смерть, так же как и моя жизнь, мало интересует этих людей.  Я всегда могу сбежать в тот момент, когда придет судно, и вряд ли отъезжающие бандиты будут меня выслеживать! Эта мысль мне понравилась. За опустевшей складской палаткой уже никто не следил, и я потихоньку стал запасаться теми вещами, которые могут мне пригодить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коро я зарыл в отвалах пустой породы картонную коробку из-под тушенки , предварительно обмотав ее содержимое полиэтиленом.  В коробке были:  охотничьи спички, папиросы, две банки с тушенкой, сгущенка, гречка, сухари, шерстяные портянки, веревка, иголка с нитками, кусок стальной проволоки, баночка с бенфталатом, и нож, отобранный мной у Кривого. Для того чтобы мой тайник не привлек внимания мелких, или крупных хищников, я щедро обсыпал это место черным перцем, который мне посчастливилось найти на кухн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скоре после того, как я принял решение, в дальнейшее развитие событий, как это часто бывает, вмешалась судьба и события стали разворачиваться с непостижимой для меня скоростью.</w:t>
      </w:r>
    </w:p>
    <w:p>
      <w:pPr>
        <w:pStyle w:val="Style18"/>
        <w:ind w:firstLine="567"/>
        <w:jc w:val="both"/>
        <w:rPr/>
      </w:pPr>
      <w:r>
        <w:rPr>
          <w:rFonts w:cs="Times New Roman" w:ascii="Times New Roman" w:hAnsi="Times New Roman"/>
          <w:sz w:val="24"/>
          <w:szCs w:val="24"/>
        </w:rPr>
        <w:t xml:space="preserve">С утра мы с Рудольфом вышли в маршрут.  В последние дни сезона он никуда не торопился,  и работа стала неспешной, а привалы длительными. Выкурив после обеда папиросу, мой напарник неожиданно ошарашил меня вопросом, о том нравится ли мне здесь.  Изучив характер Рудольфа, нетрудно было догадаться, что таким образом он просто обозначал начало нового монолога.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есь очень красиво, — уклончиво отвечал я, — никогда бы не подумал о том, что в мире бывают такие краски. Жаль, что я не художник!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ой художник уже есть, другого не надо, — заявил Рудольф, — это Рокуэлл Кент. Ты видел его картины? Он гениальный художник. В его картинах есть все, что я так люблю: простор и свобод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неожиданно разозлился.  Этот человек украл мою свободу, и смеет при мне хвастаться сво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видел эти картины, — резко заявил я, — и я тоже люблю свобод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 покусывая травинку, сообщил мне Рудольф, — свободу и простор по-настоящему может оценить лишь тот человек, у которого ее когда-то отняли. А ты; нет, ты не можешь! Ты, Виктор, относишься к тем людям, которые любят именно несвободу. Таких людей большинство: они не свободны  от давления общества, родственников, собственности, и вдобавок сидят в клетке религиозной морали. И им это нравится! Разве не та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ля человека всегда является свободной, — возразил я, — люди сами решают,  как им поступить в том, или ином случа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правда! Главное чувство, которое управляет большинством людей, — это обыкновенный страх. Такие, как ты, боятся всего: в школе учителей, во взрослом возрасте законов, или нарушения библейских заповедей, а в старости, — неизбежной  смерти! Лишь немногие люди свободны, они ничего не боятся, и именно поэтому могут позволить себе все. Рокуэлл Кент был именно таким челове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бное мышление создает преступников. Не думаю, что ваш любимый художник был таким, каким вы его себе представляете. Я читал его биографию, — сказал я. — Гитлер тоже был художником, но он никогда не смог бы достичь той славы, которая есть у Рокуэлла Кента, хотя бы потому, что преступникам это не дано!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дям, преступившим закон, дано многое! История помнит имена многих из них.  Цезарь,  Наполеон, Ленин, Сталин, — все они были преступника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ория расставит все по местам. Человеческое общество не может состоять из преступник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авный ты, однако, парень, — сказал Рудольф, но такой же трус, как и вс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трус! — сердито сказал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я докажу тебе это, — заявил Рыжий, — ведь ты мечтаешь о  свободе, не так ли? — он недобро усмехнулся, — бежать собрался, не зря же у Дуни тушенка со сгущенкой пропали...  Ну, иди, я тебя отпуска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ая шутка! — сказал я, — я пойду, а вы выстрелите мне в затылок...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ыстрелю, обещаю! Идеш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куда я денусь без снаряже... — я отскочил в сторону, не успев договорить эту фразу до конца. </w:t>
      </w:r>
    </w:p>
    <w:p>
      <w:pPr>
        <w:pStyle w:val="Style18"/>
        <w:ind w:firstLine="567"/>
        <w:jc w:val="both"/>
        <w:rPr/>
      </w:pPr>
      <w:r>
        <w:rPr>
          <w:rFonts w:cs="Times New Roman" w:ascii="Times New Roman" w:hAnsi="Times New Roman"/>
          <w:sz w:val="24"/>
          <w:szCs w:val="24"/>
        </w:rPr>
        <w:t xml:space="preserve">Из кустов стланика на нашу поляну выкатился медвежонок. От неожиданности мы вскочили на ноги, и медвежонок испуганно заревел. Из кустов поднялась огромная черная голова. Заметив нас, огромная медведица не раздумывая, кинулась в атаку.  Рудольф вытащил пистолет. Передернув затвор, он успел выстрелить три раза, но не успел отскочить в сторону, и медведица подгребла его под себя, навалившись на моего подельника всем весом. Раздались еще три глухих выстрела. </w:t>
      </w:r>
    </w:p>
    <w:p>
      <w:pPr>
        <w:pStyle w:val="Style18"/>
        <w:ind w:firstLine="567"/>
        <w:jc w:val="both"/>
        <w:rPr/>
      </w:pPr>
      <w:r>
        <w:rPr>
          <w:rFonts w:cs="Times New Roman" w:ascii="Times New Roman" w:hAnsi="Times New Roman"/>
          <w:sz w:val="24"/>
          <w:szCs w:val="24"/>
        </w:rPr>
        <w:t xml:space="preserve">Мой напарник оказался прав, я действительно оказался трусом. В  момент нападения медведицы  на меня напало что-то вроде ступора. Оцепенев от страха, я стоял на месте,  до тех пор, пока у животного не закончилась агония. В воздухе стоял отвратительный запах.  Отогнав ревущего медвежонка, я с огромным трудом сумел перевернуть тяжелую тушу медведицы. Удивительно, но Рудольф был жив. Когти и зубы зверя нанесли ему чудовищные повреждения, у моего напарника была сломана правая рука, а из порванных штанов торчали клочки мяса. Лицо его напоминало кровавую маску, но жизненно важные органы, вероятно, не были поврежден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сбегал к ручью за водой, и как смог, оказал своему напарнику первую помощь, забинтовав самые глубокие раны, а затем привязал поломанную руку к его туловищу. Очнувшись, он застонал от боли и посмотрел на меня. Через его изуродованное лицо проходила чудовищная борозда, в которой виднелись кости черепа, но глаза его чудом уцеле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утренности целы? — прохрипел раненный.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ы, ты редкостный везунчик. Одними царапинами отделался, — дрожащим голосом заявил я, — еще рука правая, наверное, сломана, но жить будешь. Ты можешь вста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пробую... — сделав попытку приподняться, Рудольф вскрикнул, и сразу потерял сознание. </w:t>
      </w:r>
    </w:p>
    <w:p>
      <w:pPr>
        <w:pStyle w:val="Style18"/>
        <w:ind w:firstLine="567"/>
        <w:jc w:val="both"/>
        <w:rPr/>
      </w:pPr>
      <w:r>
        <w:rPr>
          <w:rFonts w:cs="Times New Roman" w:ascii="Times New Roman" w:hAnsi="Times New Roman"/>
          <w:sz w:val="24"/>
          <w:szCs w:val="24"/>
        </w:rPr>
        <w:t xml:space="preserve">Возле туши медведицы я нашел его оружие. Это был тяжелый пистолет Токарева. Обойма его была пуста, вероятно, геологу уже приходись стрелять в этом сезоне. В кобуре имелась запасная обойма. Перезарядив пистолет, я выбросил кобуру и положил его в боковой карман брюк. С трудом разодрав рюкзак, я сделал из него и веток кедрача некоторое подобие волокуш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Бросив все снаряжение, я захватил с собой лишь полевую сумку, и флягу с водой. Тащить Рудольфа было тяжело. Желая попасть в лагерь до темноты, я надрывался из последних сил, останавливаясь только тогда, когда у меня перехватывало дыхание. Отдышавшись, я ругался, подбадривая себя крепким словом, и снова хватался за волокуш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То ли от крепкой ругани, то ли подругой причине, Рудольф вдруг пришел в себ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столет у тебя? — со стоном спросил о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стрели меня и уходи. Мне не жить, а ты будешь свободны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ственная мораль не позволяет мне убивать... — злобно сказ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ус... Убей меня! — и рыжий снова потерял сознани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рак, рецидивист паршивый! — пробормот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транно, но я и в мыслях не допускал того, что можно бросить, а тем более добить раненного.  А ведь до этого я хотел убить его! Это обозначало, что моя теория резко расходится с практикой, но в тот момент у меня не было сил обдумать э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Последняя часть дороги оказалась для меня особенно тяжелой, но когда я потащил волокушу под уклон, близость нашего лагеря придала мне сил. Увидев отблески огня в железной печурке, я подумал, что мне надо позаботиться и о себе, и изо всех сил метнул флягу, полевую сумку и пистолет в заросли кедрача. Эти вещи мне еще пригодя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это? — увидев растерзанного Рудольфа, ужаснулся Кореец.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ведь! — выдохнул я, падая на колени от усталости.</w:t>
      </w:r>
    </w:p>
    <w:p>
      <w:pPr>
        <w:pStyle w:val="Style18"/>
        <w:ind w:firstLine="567"/>
        <w:jc w:val="both"/>
        <w:rPr/>
      </w:pPr>
      <w:r>
        <w:rPr>
          <w:rFonts w:cs="Times New Roman" w:ascii="Times New Roman" w:hAnsi="Times New Roman"/>
          <w:sz w:val="24"/>
          <w:szCs w:val="24"/>
        </w:rPr>
        <w:t xml:space="preserve">Рудольфа уложили на одеяло. Достав свой нож, Юра осторожно распорол окровавленную одежду геолога. Кремень держал в руках мощный фонарь, а китаец с корейцем возились с бесчисленными ранами рыжего. Кривой был на подхвате. Перевязочного материала было мало, и он рвал на бинты все тряпки, которые попались ему под руку. </w:t>
      </w:r>
    </w:p>
    <w:p>
      <w:pPr>
        <w:pStyle w:val="Style18"/>
        <w:ind w:firstLine="567"/>
        <w:jc w:val="both"/>
        <w:rPr/>
      </w:pPr>
      <w:r>
        <w:rPr>
          <w:rFonts w:cs="Times New Roman" w:ascii="Times New Roman" w:hAnsi="Times New Roman"/>
          <w:sz w:val="24"/>
          <w:szCs w:val="24"/>
        </w:rPr>
        <w:t xml:space="preserve">Присев на пустой ящик, я  ужасом увидел, как сосредоточенный Юра зашивает разорванную щеку Рудольфа обычной суровой ниткой, продетой в большую ржавую иглу. Китаец притащил с кухни бутылку со спиртом, чтобы промыть  раны. Увидев мое перекошенное лицо, Юра щедро плеснул спиртом в эмалированную кружку с водой и протянул ее мне. Я выпил этот коктейль залпом, по телу разлилось тепло, и меня сразу потянуло в со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инут через пятнадцать в мою палатку просунул голову Кремен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пистол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л у Рудольфа... — пьяно пробормот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его ничего нет, ни пистолета, ни сумки. Куда ты их де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все потерялось по дороге...  Мне совсем  не до этого было, когда я Рудольфа тащил. Как он, кстати?</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ить надо было за оружие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ебя спросил, как раненны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 без созна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ем надеяться, что поправится, — примирительно сказал я. — А пистолет мы завтра найдем, ты не бойся, от волокуши широкий след остался. </w:t>
      </w:r>
    </w:p>
    <w:p>
      <w:pPr>
        <w:pStyle w:val="Style18"/>
        <w:ind w:firstLine="567"/>
        <w:jc w:val="both"/>
        <w:rPr/>
      </w:pPr>
      <w:r>
        <w:rPr>
          <w:rFonts w:cs="Times New Roman" w:ascii="Times New Roman" w:hAnsi="Times New Roman"/>
          <w:sz w:val="24"/>
          <w:szCs w:val="24"/>
        </w:rPr>
        <w:t>Голова Кремня исчезла, не издав в ответ ни звука. Проваливаясь в глубокий сон, я подумал о том, что теперь я действительно свободен. У меня было все необходимое, чтобы покинуть лагерь хоть завтра!</w:t>
      </w:r>
    </w:p>
    <w:p>
      <w:pPr>
        <w:pStyle w:val="Style18"/>
        <w:ind w:firstLine="567"/>
        <w:jc w:val="both"/>
        <w:rPr/>
      </w:pPr>
      <w:r>
        <w:rPr>
          <w:rFonts w:cs="Times New Roman" w:ascii="Times New Roman" w:hAnsi="Times New Roman"/>
          <w:sz w:val="24"/>
          <w:szCs w:val="24"/>
        </w:rPr>
        <w:t>Но все вышло совсем по-другому. Утром к берегу подошел траулер с непонятными иероглифами на борту.</w:t>
      </w:r>
      <w:r>
        <w:rPr>
          <w:rFonts w:eastAsia="MS Gothic;ＭＳ ゴシック" w:cs="Times New Roman" w:ascii="Times New Roman" w:hAnsi="Times New Roman"/>
          <w:sz w:val="24"/>
          <w:szCs w:val="24"/>
          <w:shd w:fill="FFFFFF" w:val="clear"/>
        </w:rPr>
        <w:t xml:space="preserve"> </w:t>
      </w:r>
    </w:p>
    <w:p>
      <w:pPr>
        <w:pStyle w:val="Style18"/>
        <w:ind w:firstLine="567"/>
        <w:jc w:val="both"/>
        <w:rPr>
          <w:rFonts w:ascii="Times New Roman" w:hAnsi="Times New Roman" w:eastAsia="MS Gothic;ＭＳ ゴシック" w:cs="Times New Roman"/>
          <w:sz w:val="24"/>
          <w:szCs w:val="24"/>
          <w:shd w:fill="FFFFFF" w:val="clear"/>
        </w:rPr>
      </w:pPr>
      <w:r>
        <w:rPr>
          <w:rFonts w:eastAsia="MS Gothic;ＭＳ ゴシック" w:cs="Times New Roman" w:ascii="Times New Roman" w:hAnsi="Times New Roman"/>
          <w:sz w:val="24"/>
          <w:szCs w:val="24"/>
          <w:shd w:fill="FFFFFF" w:val="clear"/>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Глава 14.</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сле посещения Охотска мне стало казаться, что я по горло сыт нашим путешествием. Стычка с бандитами на время примирила наш разношерстный коллектив, но конфликт продолжал тлеть, и для того, чтобы он разгорелся было достаточно любой искры. Эта проблема требовала срочного решения.</w:t>
      </w:r>
    </w:p>
    <w:p>
      <w:pPr>
        <w:pStyle w:val="Style18"/>
        <w:ind w:firstLine="567"/>
        <w:jc w:val="both"/>
        <w:rPr/>
      </w:pPr>
      <w:r>
        <w:rPr>
          <w:rFonts w:cs="Times New Roman" w:ascii="Times New Roman" w:hAnsi="Times New Roman"/>
          <w:sz w:val="24"/>
          <w:szCs w:val="24"/>
        </w:rPr>
        <w:t>По прибытию в Магадан, я распорядился, чтобы вся команда переехала в гостиницу. Иван Гаврилович сказал мне, что лучшим в городе считается</w:t>
      </w:r>
      <w:r>
        <w:rPr>
          <w:rFonts w:cs="Times New Roman" w:ascii="Times New Roman" w:hAnsi="Times New Roman"/>
          <w:sz w:val="24"/>
          <w:szCs w:val="24"/>
          <w:shd w:fill="FFFFFF" w:val="clear"/>
        </w:rPr>
        <w:t xml:space="preserve"> отель "Голден Хаус", но там не было мест, поэтому нам пришлось поселиться в трехзвездочном отеле, который гордо носил название места нашего пребывания. Сам капитан, разумеется, оставался на яхте.</w:t>
      </w:r>
    </w:p>
    <w:p>
      <w:pPr>
        <w:pStyle w:val="Style18"/>
        <w:ind w:firstLine="567"/>
        <w:jc w:val="both"/>
        <w:rPr/>
      </w:pPr>
      <w:r>
        <w:rPr>
          <w:rFonts w:cs="Times New Roman" w:ascii="Times New Roman" w:hAnsi="Times New Roman"/>
          <w:sz w:val="24"/>
          <w:szCs w:val="24"/>
          <w:shd w:fill="FFFFFF" w:val="clear"/>
        </w:rPr>
        <w:t>Во время короткого совещания мной был объявлен трехдневный отдых. Вся команда, кроме Николая, могла самостоятельно распоряжаться своим временем.</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же? — удивленно поинтересовался Анатол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хой закон на это время отменяется? — удивил меня вопрос Эдуарда. Вот уж не думал, что его интересует выпивка! Воистину, в тихом омуте черти водя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заявил я, — но, за Дениса будет отвечать его мать. Если я увижу его пьяным, последствия будут неотвратимыми! Еще вопросы ес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опросов не было. Николай в дополнительных указаниях не нуждался, и я распустил собравшихся, не обращая внимания на обиженное лицо Елен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Если бы мои спутники знали, что я задумал, то вряд ли бы они сохранили спокойствие! Мимо моих ушей вовсе не прошли намеки сестры относительно Полины и Анатолия. Известно: что у трезвого на уме, то у пьяного на языке...  Безусловно, моя родственница не совсем тактична, но это вовсе не обозначает, что она не наблюдательна! Подозрения Елены совпадали с моими собственными, и я решил, что через три дня и Полина и Анатолий будут уволены, ведь  доверять им уже нельз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ама Елена тоже доставила мне немало досадных минут. Терпеть ее капризы не имело смысла, значит, ее тоже надо отправить домой вместе с мальчишкой, от которого можно ждать неприятностей, связанных с его возрас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А что делать с Эдуардом? Чертов меланхолик по уши влюбился в Полину, и явно воображает ее моей жертвой. Но если он узнает, что моя секретарша была любовницей Анатолия, то он будет вынужден переменить мнение. Значит, географ может остаться, если я надумаю продолжать путешестви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А хочу ли я этого? Я всегда доводил задуманное до конца, но зачем мне это нужно сейчас? Николай, конечно, скажет, что я слабак. Но почему я должен продолжать делать то, что мне не нравится? Но ведь не все не нравится? Может быть, я просто устал? Ответа у меня не было. Обдумывая ситуацию, я достал из багажа припасенную бутылку выдержанного конька и сделал из нее несколько длинных глотков. Хорошая выпив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кончательно сбивая мои мысли, в номер ворвалась разгоряченная Поли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ы поселил меня в отдельный номер, Викто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должны отдохнуть друг от друга! — нарочито спокойно сказал я, еще раз отхлебнув из бутылки. Как глупо; почувствовав ревность, я особенно остро ощущал, как нужна мне Полина, но не собирался показывать это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ольше не любишь мен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опрос, заданный в лоб, поставил меня в тупик. Вместо ответа я сел на кровать, и  снова отхлебнул из бутылки. Сейчас я очень хотел эту девчонку, но мысль о том, что она побывала в руках моего телохранителя, вызывала во мне острую неприязнь. Может быть я, и правда, люблю е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же сказал, что мы должны отдохнуть друг от друга! — с этими словами я сделал еще несколько глотков, и внезапно обнаружил, что бутылка пуст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всегда, не хватает одного глотка! — пожаловался я Полин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кто-то слишком много пьет, — с сарказмом сообщила мне секретарш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испытующе посмотрел на нее. Полина была в короткой юбке и на каблуках. В этот момент, она была чертовски привлекательна, и на меня внезапно накатило желание. Мало ли, что она изменяет, но ведь я все равно могу сделать ней все, что хоч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ина, подойди ко мне, — заплетающимся голосом сказал я.</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Зач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 значит, подойди! — настойчиво сказал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подошла ко мне ближе. Она оказалась в пределах досягаемости, и я сразу же схватился за край ее юб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хочу этого сейчас! — отталкивая меня, сказала Поли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я-то хочу, — нагло заявил я, — я у тебя начальник, или к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ты просто пьяный подонок!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пусть так, — охотно согласился я, — юбку-то снима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незапно девушка вырвалась из моих рук, а я получил хорошую оплеуху.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огда ты бываешь редкостным хамом. Но ничего, извинишься, когда протрезвеешь, — сообщила мне Полина, — а не протрезвеешь, я попросту брошу теб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три дня я отправлю вас домой! — в бешенстве заорал я. — Тебя и остальных бездельников, которым не место на яхте. Со мной останутся только двое: Николай с Эдуардом. От вас, баб, в путешествии одни неприят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лина обиженно хлопнула дверью. Лицо у меня горело. Покачнувшись, я встал с кровати и посмотрел в зеркало на стене. На моей щеке отпечатался красный след в виде ладони Полины.</w:t>
      </w:r>
    </w:p>
    <w:p>
      <w:pPr>
        <w:pStyle w:val="Style18"/>
        <w:ind w:firstLine="567"/>
        <w:jc w:val="both"/>
        <w:rPr/>
      </w:pPr>
      <w:r>
        <w:rPr>
          <w:rFonts w:cs="Times New Roman" w:ascii="Times New Roman" w:hAnsi="Times New Roman"/>
          <w:sz w:val="24"/>
          <w:szCs w:val="24"/>
        </w:rPr>
        <w:t>"Вот ведь, стерва, посмела ударить меня! Рассказать моим приятелям, что со мной так обращается секретарша, так и не поверит никто…" — с этой мыслью я и заснул.</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утро я решил извиниться перед Полиной, но не нашел ее. Елена, которую  я встретил во время завтрака, поведала мне о том, что Полина с Анатолием ушли в город, чтобы осмотреть кафедральный собор Святой Троицы и другие достопримечательности. Это сообщение взбесило меня настолько, что я напился опять. Вечером ко мне снова заходила Полина. Я выгнал ее, не объясняя причины. На третий день я слабо осознавал, что я делаю, но пить не перестал, и в итоге провалился в глубокое забыть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Очнувшись, я увидел над собой низкий потолок каюты. На ее обшивке играли солнечные блики, проникающие через иллюминаторы.  Указатель крена, висящий на стене каюты, колебался возле пятнадцати градусов. Это обозначало что "Фата Моргана" идет курсом бакштаг с крейсерской скоростью около восьми узл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чухался, наконец, наш пьяница! — этот голос принадлежал Эдуард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ава Богу! Давно пора, — сказал Никола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ебя чувствуешь? — со кружкой воды в руках, склонилась надо мной Полина. — пить хочеш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ознание возвращалось ко мне, но недостаточно быстр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мы? — спроси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яхте! — засмеялся охотник.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ая шутка, — хрипло сказал я, — но куда мы направляем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но намеченному маршруту мы идем в устье реки Пенжина, в поселок Манилы,  — пояснил Николай, — в этом районе аномально высокие, до четырнадцати метров приливы. Если нам повезет, ты увидишь потрясающее зрелище; вся  вода как бы закипает, и огромная река течет вспять! Попутно  мы возьмем небольшой груз в Первореченском, а затем отправимся в Усть-Хайрюзов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за груз?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а и снаряжение. — сухо сказал Никола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ответе охотника мне почудилась неискренность. Зачем нам идти за продуктами и снаряжением в маленький поселок, если все можно было купить в Магадане?  Но обдумывать этот вопрос мне не хотелось, и после того, как Полина покормила меня, я опять погрузился в сладостную, на грани обморока, дремоту. С постели мне удалось встать только через три дня. Мои планы отправить половину экипажа  домой с треском провалились, но мне было некого обвинить в э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Глава 15.</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Геолог не приходил в сознание, и старшим оказался Кремень. Повесив на шею ружье, он без конца подгонял нас, осыпая всех отборным матом. Не обращая внимания на ругань, Дуня вместе с корейцем наскоро соорудили носилки, использовав для этого уже ненужные палаточные шесты и кусок брезента. Оскальзываясь на мокрых камнях, мы вчетвером доставили Рудольфа на берег, а затем стали перетаскивать тяжелые мешочки с золотым песком. Их было довольно много. Двое китайцев из экипажа, как и мы одетые в камуфляж и болотные сапоги, грузили мешки в лодку, стоящую возле бере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очередной раз, поднявшись в лагерь, я обнаружил, что Кремня там нет. Нетрудно было догадаться, что он отправился разыскивать пистолет геолог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быстро прошмыгнул в заросли кедрача. Вещи, разыскиваемые Кремнем, лежали гораздо ближе, чем думал бывший уголовник. Пренебрегая техникой безопасности, я заранее взвел курок, чтобы пистолет мог сразу выстрелить. Приближалась развязка, и я не знал, как мне поступить. Шестое чувство подсказывало, что на шхуне меня не встретят с распростертыми объятьями, скорее наоборо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Кому нужен лишний свидетель преступного промысла? — я положил оружие в правый карман, и тяжесть пистолета сразу придала мне уверенности. Имея оружие и карты, я должен суметь выбраться отсюда сам. Для этого мне следовало откопать заначку, и двинуться в путь, но в последний момент я рассудил по-другому. В лагере еще оставались предметы, брошенные за ненадобностью:  продукты, инструменты, спальные мешки, рюкзаки, старая одежда, — множество вещей, которые могут мне пригодиться. Сидя в кустарнике, я решил выждать время и заглянуть на нашу стоянку еще раз...</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Солнце начинало клониться к закату, когда с моря донесся протяжный гудок сирены. Решив, что судно отходит от берега, я вылез из зарослей кедрового стланика, и как оказалось, несколько поторопился. В опустевшем лагере, в десяти метрах от меня, стоял Кремень, с ружьем в рука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жи мне, куда ты дел пистолет, выкидыш? Расскажешь, останешься жи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ое положение было безвыходным. Бандит всегда заряжал свою двустволку  картечью. Я подумал, что выстрел с такого расстояния попросту превратит меня в решето. Зная характер этого уголовника, было ясно, что он меня обязательно убьет. А если отдам пистолет, то именно из не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козел, рассказывай, или язык присо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этот момент мне следовало выхватить пистолет, и, отпрыгнув в сторону, пристрелить своего противника. Как в кино... Я вовсе не был уверен, что попаду, но рискнуть стоило. Собираясь с духом, я вдруг заметил, как позади Кремня что-то мелькнуло, и непроизвольно перевел взгляд. За спиной моего врага бесшумно перемещался Юра с ножом в руке. Поняв, что я его заметил, кореец приложил к губам палец, призывая меня молча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ожет быть, все еще обойдется? — подумал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рый трюк, ты хочешь на меня прыгнуть, когда я посмотрю назад, — усмехнулся бандит, — но меня ты не проведешь! Да и кишка у тебя тон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уда у тебя такая уверенность? — язвительно спроси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хватит болтать! — заорал Кремень, — сейчас я считаю до трех, а потом прострелю тебе колени. И ты все равно расскажешь мне, где спрятал пистолет. Итак, начали: раз, д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Я отпрыгнул в сторону, пытаясь вытащить пистолет из кармана. В ту же секунду, хищно сверкнув в лучах солнца, тяжелый клинок вонзился бандиту точно под левую лопатку. Ноги Кремня подкосились, а палец судорожно нажал на оба курка. Картечь с грохотом вознеслась в небо, а я еще не вытащил оружие. Но теперь это и не требовалос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ко не каждый может позволить себе салют в предсмертную минуту! — лежа на траве, сказал я, хриплым от пережитого напряжения голос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а был редкостный сволочь! — Юра яростно пнул бездыханное тело ног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согласился я. — интересно, отчего он сразу не выстрелил в мен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г иметь смерть от болевой шок, запросто! — сказал мой спаситель, вытирая нож пучком травы, — и тогда Кремень ничего не узна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ы не уехал со все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уехать с ними! Кроме Дуня, все умереть.  Я смочь унести свой нога. Бежать, как сразу увидел! Они стрелять, но не попади в меня. Стрелок плохо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Юра торопливо,  и оттого изрядно путаясь в построении фраз, рассказал, что китайцы, погрузив золотой песок, застрелили из автомата раненого Рудольфа и подвернувшегося под руку Кривого, а ему чудом удалось сбежать.</w:t>
      </w:r>
    </w:p>
    <w:p>
      <w:pPr>
        <w:pStyle w:val="Style18"/>
        <w:ind w:firstLine="567"/>
        <w:jc w:val="both"/>
        <w:rPr/>
      </w:pPr>
      <w:r>
        <w:rPr>
          <w:rFonts w:cs="Times New Roman" w:ascii="Times New Roman" w:hAnsi="Times New Roman"/>
          <w:sz w:val="24"/>
          <w:szCs w:val="24"/>
        </w:rPr>
        <w:t xml:space="preserve">Что ж! Логика преступников была объяснима. За добычу желтого металла должен отвечать человек, хорошо знающий  места, где его можно найти. После того, как бывшие хозяева Рудольфа решили, что раненный геолог им не больше нужен, судьба его спутников была предрешена.  Кремень понимал это лучше остальных, именно поэтому он не вышел к шхуне, и так настойчиво искал оружие и полевую сумку с карта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уда делся Дун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забрать его с соб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его дома ждет расстрел, за наркоторговлю.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думай, нет! Дуня из китайский триада. На его груди татуирован дракон с крылами. Я думай, он из них один!</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может быть, —  пожал плечами я. В нашем положении судьба китайца была не самым главным вопросом, нам с Юрой предстояло решать более важные проблем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Похоронив Кремня в отвалах пустой породы, мы осмотрели его рюкзак. Это был ценный трофей. Там были чай, солдатская фляга, тушенка, сухари, крупы, и котелок. В боковом кармане мы нашли консервный нож, спички, и колоду порнографических карт. Другой карман рюкзака  был набит охотничьими патронами, а на его дне мы нашли ракетницу, несколько ракет, и мятую справку об освобождении, с выцветшей фотографией, на имя Петра Кузнецова.  Эта бумажка могла послужить растопкой для костра, и я засунул ее в обратно в рюкза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зучив топографические карты, доставшиеся нам от Рудольфа, мы с Юрой испытали разочарование. Географические названия рек и озер ни о чем нам не говорили, а главной неприятностью было то, что на них не было ни одного населенного пункт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недолгого совещания мы решили продолжить мое прошлое путешествие, постепенно двигаясь на юг, благо на карте было указано, что при отливе возможно передвижение вдоль берега. Рано или поздно, мы должны будем обнаружить какое-нибудь поселение, или стойбище коряков. Кроме того, оставалась надежда увидеть грузовое суд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Смеркалось. Наскоро перекусив консервами, мы заночевали на старом месте в последний раз, с тем, чтобы с утра окончательно убраться отсюда. Предположив, что судно не вернется за нами, мы сделали промашку, и спастись нам удалось лишь случай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еред самым рассветом меня разбудил встревоженный Ю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одить нужен, теперь быстр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ерьезность его голоса не оставлял никаких сомнений, поэтому я нисколечко не колебался. Позднее я спрашивал Юру о том, как он догадался о том, то должно случить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отревожить спящий птица! — спокойно отвечал кореец.</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ы схватили приготовленные рюкзаки, быстро поднялись на гребень водораздела, возвышавшийся над лагерем, и замаскировались в кедраче. Сверху остатки лагеря были видны, как на ладон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трядом из пяти человек, вооруженных автоматами Калашникова,  командовал Дуня. По его знаку двое китайцев в камуфляже сразу же бросились к уцелевшей палатке. Автоматные очереди разорвали ветхий брезент в клочья. Когда выяснилось, что в старом лагере никого нет, китайцы обыскали окрестности, и дали выход всесокрушающей ярости, расстреливая все, что оставалось в старом лагер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з простреленных пакетов высыпалась мука, жалобно гремели продырявленные миски из алюминия, со звоном лопнул старинный умывальник. Все что могло гореть, было подожжено, а под конец этой вакханалии уничтожения, в руках у одного из китайцев появился гранатом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 назад! — шепнул мне Юра.</w:t>
      </w:r>
    </w:p>
    <w:p>
      <w:pPr>
        <w:pStyle w:val="Style18"/>
        <w:ind w:firstLine="567"/>
        <w:jc w:val="both"/>
        <w:rPr/>
      </w:pPr>
      <w:r>
        <w:rPr>
          <w:rFonts w:cs="Times New Roman" w:ascii="Times New Roman" w:hAnsi="Times New Roman"/>
          <w:sz w:val="24"/>
          <w:szCs w:val="24"/>
        </w:rPr>
        <w:t>И вовремя! Как только мы скрылись за водоразделом, в том месте, где мы прятались, раздался взрыв. Через некоторое время раздалось еще несколько взрывов, было очевидно, что бандиты стреляют по тем местам, где можно спрятаться. Прошло некоторое время. Когда мы снова осмелились подняться на водораздел, то увидели что китайцы уходят.</w:t>
      </w:r>
    </w:p>
    <w:p>
      <w:pPr>
        <w:pStyle w:val="Style18"/>
        <w:ind w:firstLine="567"/>
        <w:jc w:val="both"/>
        <w:rPr/>
      </w:pPr>
      <w:r>
        <w:rPr>
          <w:rFonts w:cs="Times New Roman" w:ascii="Times New Roman" w:hAnsi="Times New Roman"/>
          <w:sz w:val="24"/>
          <w:szCs w:val="24"/>
        </w:rPr>
        <w:t xml:space="preserve">С того места, где мы находились, хорошо просматривалась морская гладь. Мы с Юрой прождали несколько часов, чтобы убедиться, что траулер ушел.  Возвращаться в разгромленный лагерь не имело никакого смысла, и мы решили спуститься на берег.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друг они оставили там засаду? — спросил я у своего (теперь уже дважды) спасител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й нет, не оставили, — сказал Юра, — они расстрелять все, что был у них…  Как это по-русс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езапа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Они наврать начальник, что все сделан, а мы все труп. Нет, они не возвращать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емного подумав, я пришел к выводу, что он пра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ы с Юрой спустились на берег. Китайцы не затрудняли себя похоронами, они лишь оттащили трупы в кустарник, растущий в устье реки. Переборов неприятные ощущения, я обыскал карманы Рудольфа, и вытащил найденный мной самородок. Как знать, вдруг он сможет нам пригодить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Когда мы забросали трупы камнями, Юра еще раз удивил меня, произнеся короткую молитву. Оказалось, что за время работы в Сибири, он успел принять православие. Связав две деревяшки обрывком веревки, мы соорудили над грудой камней крест, и двинулись на юг.</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Глава 16.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Плавание до Манил было ужасно долгим. "Фата Моргана" бросила якорь на рейде. Мы оставили женщин и Дениса на яхте, и добрались до берега на моторке. Небо над нами стало грязно-серым, и с него посыпался холодный моросящий дождь. Поселок со звучным названием Манилы показался мне ужасной дырой.   Разбитые дощатые тротуары, над непролазной грязью, три десятка типовых деревянных домиков, и ни клочка асфальта. Во всем поселке не было ни одного легкового автомобиля, впрочем грузовиков тоже было немного. Старая водовозка, кажется это был  ЗИЛ - 130, доставляла жителям поселка пресную воду, сливая ее в ржавые бочки, стоящие возле каждого дома, да у местных геологов был раздолбанный ГАЗ - 66.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уалеты в домах отсутствовали. Желающие воспользоваться этими удобствами могли посетить общественные туалеты поселка: три дырки в бетонной плите в мужском отделении, и, наверное, столько же в женском. Впрочем, местные коряки туалетом, как и поселковой баней, обычно не пользовались.</w:t>
      </w:r>
    </w:p>
    <w:p>
      <w:pPr>
        <w:pStyle w:val="Style18"/>
        <w:ind w:firstLine="567"/>
        <w:jc w:val="both"/>
        <w:rPr/>
      </w:pPr>
      <w:r>
        <w:rPr>
          <w:rFonts w:cs="Times New Roman" w:ascii="Times New Roman" w:hAnsi="Times New Roman"/>
          <w:sz w:val="24"/>
          <w:szCs w:val="24"/>
        </w:rPr>
        <w:t xml:space="preserve">Никакого порта здесь не было и в помине. Все корабельные грузы сначала перегружались на плоскодонные баржи, которые именовались плашкоутами, а затем плашкоуты подгоняли к берегу, где и проходила их окончательная разгрузка. </w:t>
      </w:r>
    </w:p>
    <w:p>
      <w:pPr>
        <w:pStyle w:val="Style18"/>
        <w:ind w:firstLine="567"/>
        <w:jc w:val="both"/>
        <w:rPr/>
      </w:pPr>
      <w:r>
        <w:rPr>
          <w:rFonts w:cs="Times New Roman" w:ascii="Times New Roman" w:hAnsi="Times New Roman"/>
          <w:sz w:val="24"/>
          <w:szCs w:val="24"/>
        </w:rPr>
        <w:t xml:space="preserve">Местный аэропорт представлял собой выровненное поле, покрытое дырчатыми железными листами. Здесь могли садиться лишь вертолеты, да небольшие транспортные самолеты Ан-2, вечные труженики российской глубинки. Роль аэровокзала выполняла большая бревенчатая изба, с надстройкой для радиста и диспетче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ы отобедали в местной столовой. Обед был неплохим, особенно если учесть, что он был наполовину приготовлен из консервированных проду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и, как же можно так жить, — вырвалось у меня, и это в двадцать первом век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нство из этих людей живет так всю жизнь. Твои представления расширяются, — заметил Николай, — и я рад этом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Эдуард поднял руку, требуя внимания. Никакой зоны "вай-фай" в поселке и в помине не было, но было ясно, что "Паганель" неплохо подготовился заранее. Читая записи в своем планшете, он дополнил наши впечатле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нилы — самое крупное село Пенжинского района. Здесь живет около тысячи местных жителей, две трети из которых принадлежат к коренным народам. Местное население поголовно страдает от сифилиса и туберкулеза, которые занесли пришельц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анилы - один из самых труднодоступных населенных пунктов Камчатки. Автомобильным зимником село связано с районным центром Каменкой. Большую часть года попасть в Манилы, равно как и выбраться отсюда можно только на вертолете. </w:t>
      </w:r>
    </w:p>
    <w:p>
      <w:pPr>
        <w:pStyle w:val="Style18"/>
        <w:ind w:firstLine="567"/>
        <w:jc w:val="both"/>
        <w:rPr/>
      </w:pPr>
      <w:r>
        <w:rPr>
          <w:rFonts w:cs="Times New Roman" w:ascii="Times New Roman" w:hAnsi="Times New Roman"/>
          <w:sz w:val="24"/>
          <w:szCs w:val="24"/>
        </w:rPr>
        <w:t xml:space="preserve">Стоимость авиабилетов до краевого центра Палана доходит до 50 тысяч рублей. Манилы находятся в зоне холодного субарктического климата, с длительной и снежной зимой, и коротким летом. Село расположено у слияния рек  Пенжины и Манилки, вокруг простирается холмистая тундра, из которой выступают острые останцы скал. Небольшие деревья (тополь или ольха) растут только в пойме Манил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Летом вокруг села полно ягоды. Местные жители собирают морошку, жимолость, много брусники и голубики. Повсеместно растет кедровый стланик, - «кедрач». Орешки в его шишках мелкие, но вкусные. В ягодных местах часто можно встретить бурых медвед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селок играет важную роль в снабжении прилегающих районов продуктами питания, товарами и горючим. Устье Пенжины известно своими приливами, высотой до четырнадцати метров. Это мировая рекордная величина, вторая после залива Фанд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всюду вечная мерзлота! Интересно, как они хоронят своих покойников? — мрачно поинтересовался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Эдуард вновь склонился над планшет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гилы на здешнем кладбище вырыты с помощью взрывчатки. Впрочем, аборигены своих покойников обычно кремируют. Делается это так: покойнику перерезают сухожилия на руках и ногах, потом вспарывают живот, а затем сжигают. Часто вблизи посёлков можно видеть пепелища – это места сожжения усопши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Эдик! С меня достаточно подробностей! — торопливо сказал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елать в поселке было больше нечего, и мы с Эдуардом и Анатолием вернулись на яхту, оставив Николая для решения технических вопросов. После пребывания на берегу, борт яхты показался мне воплощением цивилизации. </w:t>
      </w:r>
    </w:p>
    <w:p>
      <w:pPr>
        <w:pStyle w:val="Style18"/>
        <w:ind w:firstLine="567"/>
        <w:jc w:val="both"/>
        <w:rPr/>
      </w:pPr>
      <w:r>
        <w:rPr>
          <w:rFonts w:cs="Times New Roman" w:ascii="Times New Roman" w:hAnsi="Times New Roman"/>
          <w:sz w:val="24"/>
          <w:szCs w:val="24"/>
        </w:rPr>
        <w:t>Приняв душ, я стал одеваться, и в этот момент из моего кармана выпала цветная картонка. В таких обычно продают лекарства. Подняв ее, я убедился в правильности своей догадки. Большая часть таблеток отсутствовала.</w:t>
      </w:r>
      <w:r>
        <w:rPr>
          <w:rFonts w:cs="Times New Roman" w:ascii="Times New Roman" w:hAnsi="Times New Roman"/>
          <w:bCs/>
          <w:sz w:val="24"/>
          <w:szCs w:val="24"/>
          <w:shd w:fill="FFFFFF" w:val="clear"/>
        </w:rPr>
        <w:t xml:space="preserve"> Амитриптилин, </w:t>
      </w:r>
      <w:r>
        <w:rPr>
          <w:rFonts w:cs="Times New Roman" w:ascii="Times New Roman" w:hAnsi="Times New Roman"/>
          <w:sz w:val="24"/>
          <w:szCs w:val="24"/>
        </w:rPr>
        <w:t>—</w:t>
      </w:r>
      <w:r>
        <w:rPr>
          <w:rFonts w:cs="Times New Roman" w:ascii="Times New Roman" w:hAnsi="Times New Roman"/>
          <w:bCs/>
          <w:sz w:val="24"/>
          <w:szCs w:val="24"/>
          <w:shd w:fill="FFFFFF" w:val="clear"/>
        </w:rPr>
        <w:t xml:space="preserve"> это название было мне незнакомо. Странно, как эта коробочка могла попасть в мой карман?</w:t>
      </w:r>
    </w:p>
    <w:p>
      <w:pPr>
        <w:pStyle w:val="Style18"/>
        <w:ind w:firstLine="567"/>
        <w:jc w:val="both"/>
        <w:rPr/>
      </w:pPr>
      <w:r>
        <w:rPr>
          <w:rFonts w:cs="Times New Roman" w:ascii="Times New Roman" w:hAnsi="Times New Roman"/>
          <w:sz w:val="24"/>
          <w:szCs w:val="24"/>
        </w:rPr>
        <w:t>Накинув штормовку,</w:t>
      </w:r>
      <w:r>
        <w:rPr>
          <w:rFonts w:cs="Times New Roman" w:ascii="Times New Roman" w:hAnsi="Times New Roman"/>
          <w:bCs/>
          <w:sz w:val="24"/>
          <w:szCs w:val="24"/>
          <w:shd w:fill="FFFFFF" w:val="clear"/>
        </w:rPr>
        <w:t xml:space="preserve"> я поднялся из каюты в кокпит. </w:t>
      </w:r>
      <w:r>
        <w:rPr>
          <w:rFonts w:cs="Times New Roman" w:ascii="Times New Roman" w:hAnsi="Times New Roman"/>
          <w:sz w:val="24"/>
          <w:szCs w:val="24"/>
        </w:rPr>
        <w:t xml:space="preserve">Иван Гаврилович озабоченно смотрел на час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о убраться отсюда до большой вод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рилив мы разве не увидим? — спросил я. — Николай говорил, что это грандиозная карти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он понимает, твой приятель...  Красиво, наверное, если с берега смотреть! А на воде надо уходить по-скорому... Там такие водовороты крутятся; ты же не хочешь, чтобы я яхту утопил? — поджав губы сказал капита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сказал, что не хочу. К борту подошла большая моторная лодка, — приехал Николай. Он выгрузил на палубу небольшие коробки из плотного карто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помочь? —  поинтересовался 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ут в основном легкое, я сам справлюсь! — с этими словами охотник проворно погрузил часть коробок в носовой отсек яхты. Загрохотала якорная лебедка, вслед за ней завелся двигатель, и </w:t>
      </w:r>
      <w:r>
        <w:rPr>
          <w:rFonts w:cs="Times New Roman" w:ascii="Times New Roman" w:hAnsi="Times New Roman"/>
          <w:bCs/>
          <w:sz w:val="24"/>
          <w:szCs w:val="24"/>
          <w:shd w:fill="FFFFFF" w:val="clear"/>
        </w:rPr>
        <w:t xml:space="preserve">"Фата Моргана" вышла в открытое море до прилива, которого так опасался наш капитан. Мне не удалось увидеть обещанное охотником зрелище, но, к слову сказать,  я не очень расстроился. </w:t>
      </w:r>
    </w:p>
    <w:p>
      <w:pPr>
        <w:pStyle w:val="Style18"/>
        <w:ind w:firstLine="567"/>
        <w:jc w:val="both"/>
        <w:rPr/>
      </w:pPr>
      <w:r>
        <w:rPr>
          <w:rFonts w:cs="Times New Roman" w:ascii="Times New Roman" w:hAnsi="Times New Roman"/>
          <w:bCs/>
          <w:sz w:val="24"/>
          <w:szCs w:val="24"/>
          <w:shd w:fill="FFFFFF" w:val="clear"/>
        </w:rPr>
        <w:t>К ужину смеющийся Николай выставил на стол трехлитровую банку красной икры.</w:t>
      </w:r>
      <w:r>
        <w:rPr>
          <w:rFonts w:cs="Times New Roman" w:ascii="Times New Roman" w:hAnsi="Times New Roman"/>
          <w:sz w:val="24"/>
          <w:szCs w:val="24"/>
        </w:rPr>
        <w:t xml:space="preserve">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shd w:fill="FFFFFF" w:val="clear"/>
        </w:rPr>
        <w:t>Можете есть большими ложками!</w:t>
      </w:r>
      <w:r>
        <w:rPr>
          <w:rFonts w:cs="Times New Roman" w:ascii="Times New Roman" w:hAnsi="Times New Roman"/>
          <w:sz w:val="24"/>
          <w:szCs w:val="24"/>
        </w:rPr>
        <w:t xml:space="preserve"> — сказал о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уда такая роскошь? — удивился Эдуар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своих здесь икра дешева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это для своих? — спроси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ным ее продают в три раза дешевле. А вот водку продают корякам лишь с разрешения местной власти, чтобы не спивались. И за водку аборигены, что угодно сделают! Вот я и совершил выгодный товарообме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ельзя сказать, что мне понравилось такое заявление. Я никогда не считал непорядочность добродетелью. Мнение моей команды разделилось. Взгляды Полины и Эдуарда выражали недовольство, Елена ожидала моей реакции, и лишь Анатолий сохранял бесстрастное выражение лица.  Если я поссорюсь с Николаем, то все конфликты вспыхнут с новой силой. Этого было нельзя допусти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взял консервный нож, открыл банку и положил в рот полную ложку икр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кусная кака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ший сорт! — снова засмеялся Николай. После выхода в море он заметно повеселел, так, как будто с него сняли какое-то напряжение. Интересно, почем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стало время моей ночной вахты. Яхта шла на автопилоте. В два часа ночи, захватив фонарик, я пробрался на бак. Интересно, какой груз, кроме икры,  мы взяли в Манил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я пытался открыть крышку носового люка, выяснилось, что я не один. Вслед за мной на бак пробрался Эдуар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чего не спишь?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пится. Я вышел в кокпит,  а тебя нет. Я уж подумал, что ты за борт упал, а потом на носу свет увидел. Что ты тут делаеш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от черт! — подумал я, мне было совсем ни к чему, чтобы меня увидели в то время, как я открываю носовой люк. Но раз уж так произошло, то правду скрывать мне было незач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у посмотреть, что за груз погрузил Николай. — сказал я, подержи фонарь, пожалуйста!</w:t>
      </w:r>
    </w:p>
    <w:p>
      <w:pPr>
        <w:pStyle w:val="Style18"/>
        <w:ind w:firstLine="567"/>
        <w:jc w:val="both"/>
        <w:rPr/>
      </w:pPr>
      <w:r>
        <w:rPr>
          <w:rFonts w:cs="Times New Roman" w:ascii="Times New Roman" w:hAnsi="Times New Roman"/>
          <w:sz w:val="24"/>
          <w:szCs w:val="24"/>
        </w:rPr>
        <w:t>С помощью Эдуарда мне удалось открыть люк. Небольшие коробки из плотного картона оказались спрятанными под запасными парусами. И зачем прятать их на самое дно?</w:t>
      </w:r>
    </w:p>
    <w:p>
      <w:pPr>
        <w:pStyle w:val="Style18"/>
        <w:ind w:firstLine="567"/>
        <w:jc w:val="both"/>
        <w:rPr/>
      </w:pPr>
      <w:r>
        <w:rPr>
          <w:rFonts w:cs="Times New Roman" w:ascii="Times New Roman" w:hAnsi="Times New Roman"/>
          <w:sz w:val="24"/>
          <w:szCs w:val="24"/>
        </w:rPr>
        <w:t>В ящиках имелись прорези, из которых отчетливо несло теплом и курятником. Эдуард разрезал складным ножом  крышку одного из ящиков. При свете фонаря была видна небольшая птица с туго перевязанными бинтом ногами и крыльями, на ее голове был надет колпак из кожи. Она была жива. Расцветка напомнила мне птиц, которых я когда-то видел в зоопарк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заны что л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зволнованный Эдуард молча помотал головой, и приложил палец к губам. Закрыв коробку, мы задраили носовой люк, и пробрались в кокпи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кречет, камчатский кречет! — отдышавшись, сказал Эдуар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контрабанда. Соколиная охота возведена в арабских странах до национального культа. А кречеты признаны самыми ценными ловчими птицами. Причем лучшими охотниками считаются особи, выросшие в естественной среде и пойманные во взрослом состоянии. Стоимость таких птиц в арабских странах составляет от 50 до 100 тысяч долларов. У нас в России кречеты взяты под охрану государства. По данным Красной книги, куда попал этот вид, самая крупная популяция в нашей стране сосредоточена на Камчатке. Кстати, в последнее время среди наших богатеев тоже появились любители подобной охо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выругался. Такого, от Николая, никак не ожидалос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быть, мы выпустим этих птиц?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ослаблены, а кругом океан, — сказал Эдуард. — Они попросту утону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у нас остается лишь один выход, выпустить их на берег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отник не простит тебя. И нашему путешествию наступит конец...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д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это жаль... — выдохнул Эдуар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у нас есть другой выхо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хоже, что нет, — торопливо сказал географ.</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до Усть-Хайрюзово мы делаем вид, что ничего не произошло, — подвел итог я. — А там выпустим птиц, и будь что буд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Эдуард пообещал молчать. Нарушая сухой закон, мы глотнули по из моей карманной фляги, и выкурили по сигарете, после чего географ ушел спа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недолгого размышления я связал концы с концами. Теперь стало ясно, почему наш маршрут включал в себя посещение отдаленного поселка Манилы, — Николаю нужно было вывезти оттуда контрабанду. И получатель этого товара скорее всего находится не на Камчатском берег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рт прописки яхты, — Владивосток, но дальнейший ее маршрут известен только капитану. Скорее всего будет так: после того как мы высадимся на берег, кречетов перегрузят на китайское, или японское судно прямо в море, и уже оно доставит товар к потребител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этом Николай должен остаться с нами , чтобы продолжить пеший маршрут. Из этого следует, что охотник находится в сговоре с Иваном Гавриловичем. Не так уж и прост наш капита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А что будет, если мы с Эдуардом выпустим птиц на волю? Учитывая сумму подобной сделки, нетрудно догадаться, что нас могут ждать большие неприятности, по сравнению с которыми стычка с бандитами в Охотске покажется нам детской шалостью. Пока я размышлял, как мне поступить,  "Фата Моргана" неуклонно шла к последнему пункту нашего морского путешествия.</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0"/>
        </w:numPr>
        <w:ind w:firstLine="567"/>
        <w:jc w:val="both"/>
        <w:outlineLvl w:val="0"/>
        <w:rPr>
          <w:rFonts w:ascii="Times New Roman" w:hAnsi="Times New Roman" w:cs="Times New Roman"/>
          <w:sz w:val="24"/>
          <w:szCs w:val="24"/>
          <w:shd w:fill="FFFFFF" w:val="clear"/>
        </w:rPr>
      </w:pPr>
      <w:r>
        <w:rPr>
          <w:rFonts w:cs="Times New Roman" w:ascii="Times New Roman" w:hAnsi="Times New Roman"/>
          <w:sz w:val="24"/>
          <w:szCs w:val="24"/>
          <w:shd w:fill="FFFFFF" w:val="clear"/>
        </w:rPr>
        <w:t>Глава 17.</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8"/>
        <w:ind w:firstLine="567"/>
        <w:jc w:val="both"/>
        <w:rPr/>
      </w:pPr>
      <w:r>
        <w:rPr>
          <w:rFonts w:cs="Times New Roman" w:ascii="Times New Roman" w:hAnsi="Times New Roman"/>
          <w:sz w:val="24"/>
          <w:szCs w:val="24"/>
        </w:rPr>
        <w:t>Наше движение вдоль обрывистого берега  затруднялось высокими приливами, периодичность которых никак не зависела от времени суток.  Приходилось быть очень внимательными, чтобы вода не застигла нас врасплох, и  при малейшем ее подъеме, мы сразу начинали искать места, где можно подняться вверх. Чаще всего это были  речные долины,  часто прорезающие  высокий берег. Здесь нам тоже приходилось быть осторожными.  В глинистых наносах, намытых ручьями, нередко встречались следы медвед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есколько раз в туманной дали моря показывались силуэты больших кораблей, экипажи которых никак не реагировали на выпущенные нами ракеты, вероятно, они просто не замечали их с такого расстоя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 счастью, Юра оказался хорошим товарищем. Он был выносливым, никогда не унывал, и мог подбодрить меня в тяжелую минуту. Вечерами, сидя у костра, мы вели долгие беседы, и скоро Юра узнал обо мне почти все. В ответ на мою откровенность, мой товарищ начал говорить о своей жизни. Это был долгий рассказ, и чем больше я узнавал о своем товарище по несчастью, тем больше уважал его. </w:t>
      </w:r>
    </w:p>
    <w:p>
      <w:pPr>
        <w:pStyle w:val="Style18"/>
        <w:ind w:firstLine="567"/>
        <w:jc w:val="both"/>
        <w:rPr/>
      </w:pPr>
      <w:r>
        <w:rPr>
          <w:rFonts w:cs="Times New Roman" w:ascii="Times New Roman" w:hAnsi="Times New Roman"/>
          <w:sz w:val="24"/>
          <w:szCs w:val="24"/>
        </w:rPr>
        <w:t xml:space="preserve">По настоящему моего попутчика звали Пак </w:t>
      </w:r>
      <w:r>
        <w:rPr>
          <w:rFonts w:cs="Times New Roman" w:ascii="Times New Roman" w:hAnsi="Times New Roman"/>
          <w:sz w:val="24"/>
          <w:szCs w:val="24"/>
          <w:shd w:fill="FFFFFF" w:val="clear"/>
        </w:rPr>
        <w:t>Хэн.</w:t>
      </w:r>
      <w:r>
        <w:rPr>
          <w:rFonts w:cs="Times New Roman" w:ascii="Times New Roman" w:hAnsi="Times New Roman"/>
          <w:sz w:val="24"/>
          <w:szCs w:val="24"/>
        </w:rPr>
        <w:t xml:space="preserve">  Его семья принадлежала к привилегированному партийному обществу, и Юра сумел стать офицером сил специальных операций КНДР.  Он прекрасно владел всеми видами оружия и рукопашным боем, и неоднократно доказывал свою преданность идеям чучхе, выполняя секретные задания руководства. Будущее его считалось вполне перспективным, но после смерти Ким Чен Ира, кто-то из его родственников выразил опасения, что его молодой сын не сможет управлять государством, так хорошо, как это делал покойный. </w:t>
      </w:r>
    </w:p>
    <w:p>
      <w:pPr>
        <w:pStyle w:val="Style18"/>
        <w:ind w:firstLine="567"/>
        <w:jc w:val="both"/>
        <w:rPr/>
      </w:pPr>
      <w:r>
        <w:rPr>
          <w:rFonts w:cs="Times New Roman" w:ascii="Times New Roman" w:hAnsi="Times New Roman"/>
          <w:sz w:val="24"/>
          <w:szCs w:val="24"/>
        </w:rPr>
        <w:t xml:space="preserve">Донос последовал незамедлительно. Вся семья Юры была репрессирована, но ему, как бывшему офицеру и преданному члену партии, неожиданно повезло. Вместо лагеря для заключенных, бывший офицер был отправлен на лесозаготовки в Сибирь, чтобы искупить свою вин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пав в Россию, кореец узнал для себя множество нового, и это позволило ему переосмыслить происходящее на родине. Услышав от вновь прибывших рабочих, что его отец и мать погибли в заключении,  Юра стал искать способы, которые позволят ему остаться в России навсегда. Возможности были ограничены, и он принял предложение, сделанное ему Рудольфом, пообещавшим Юре  посодействовать в получении Российского гражданства. Обман выяснился позднее, но изменить ситуацию бывший спецназовец уже не мог.</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очи становились все более холодными. При поспешном бегстве из лагеря мы не успели захватить с собой спальные мешки. Это создавало большие проблемы, но Юра нашел выход из положения. Сначала между больших камней укладывался слой из сухого плавника, и отбраковывались острые  деревяшки. Поверх плавника Юра стелил траву, ветки, и листья кустарников, срезанных в очередной долине. Над импровизированным ложем растягивался тепловой экран из сохранившейся у корейца плащ-палатки,  и укрытие было готово. К сожалению, это сооружение не очень спасало от ночного холода,  и одному из нас приходилось просыпаться и подбрасывать в костер топлив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ак-то во сне мне привиделась Полина. Ощущая ее рядом, я испытывал редкое чувство уюта и покоя, но в тот момент, когда я пытался обнять ее, девушки не оказалось на месте. Раньше я никогда не видел таких сн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Еду мы готовили один раз в сутки, обычно вечером. Продукты следовало беречь, поэтому мы часто питались "подножным кормом", собирая на берегу мидий и крабов, а во время отлива охотились на мелкую камбалу, прячущуюся возле дна. После ужина мы пили крепкий чай с сухарями, выкуривали по одной папиросе, подбрасывали дров в огонь, и ложились спать. С наступлением рассвета мы завтракали тем, что осталось с вечера, и продолжали наше вынужденное путешестви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о время длинных переходов я строил предположения о том,  что могло случиться с моими спутниками на яхте.  Зная характер Елены, я нисколечко не сомневался в том, что она прибрала к рукам не только капитана, но и мои средства: наличные, кредитки, и дорожные чеки. Таким образом старый морской волк должен был попасть на крючок, и подчиниться моей сестре, ожидая от нее денег. А если она возьмет на себя командование, то никто не будет возражать , когда Анатолий, Эдуард, и Полина будут отправлены домой.</w:t>
      </w:r>
    </w:p>
    <w:p>
      <w:pPr>
        <w:pStyle w:val="Style18"/>
        <w:ind w:firstLine="567"/>
        <w:jc w:val="both"/>
        <w:rPr/>
      </w:pPr>
      <w:r>
        <w:rPr>
          <w:rFonts w:cs="Times New Roman" w:ascii="Times New Roman" w:hAnsi="Times New Roman"/>
          <w:sz w:val="24"/>
          <w:szCs w:val="24"/>
        </w:rPr>
        <w:t xml:space="preserve">Интересно, а как повел себя Николай? — задавая себе этот вопрос, я понимал, что сильно ошибался в оценке духовных качеств своего бывшего приятел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Его насмешки над Полиной, нарушение правил охоты, нечестные сделки при покупке икры, и наконец, тайная торговля кречетами за моей спиной, — все это способствовало растущей неприязни к охотнику. Вспоминая слова Николая, сказанные мне в Москве, я  усмехнулся. Он обещал мне массу ярких впечатлений, и оказался прав. В итоге мои впечатления оказались гораздо острее, чем предполагалось вначал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ведение Николая тоже было вполне предсказуемым. Его главной задачей на тот момент была доставка контрабанды посреднику. Реализовав свой груз, он не станет оставаться на яхте ни минуты. Заплатив капитану за риск, охотник, наверняка, продолжит заниматься своей темной деятельностью. И если он узнает, что я жив, то скорее всего постарается избежать встречи со мно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 незаконной торговле кречетами знал и Эдуард, но вряд ли он осмелился на решительные действия в одиночку. Наиболее вероятным было то, что мой трусоватый одноклассник  просто смолчал, старательно забыв о том, что могло грозить ему неприятностями. </w:t>
      </w:r>
    </w:p>
    <w:p>
      <w:pPr>
        <w:pStyle w:val="Style18"/>
        <w:ind w:firstLine="567"/>
        <w:jc w:val="both"/>
        <w:rPr/>
      </w:pPr>
      <w:r>
        <w:rPr>
          <w:rFonts w:cs="Times New Roman" w:ascii="Times New Roman" w:hAnsi="Times New Roman"/>
          <w:sz w:val="24"/>
          <w:szCs w:val="24"/>
        </w:rPr>
        <w:t>Ну, что же, рано или поздно я все узнаю! — с этой мыслью я прибавлял шаг.</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pPr>
      <w:r>
        <w:rPr>
          <w:rFonts w:cs="Times New Roman" w:ascii="Times New Roman" w:hAnsi="Times New Roman"/>
          <w:sz w:val="24"/>
          <w:szCs w:val="24"/>
          <w:shd w:fill="FFFFFF" w:val="clear"/>
        </w:rPr>
        <w:t>Глава 18.</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брежная полоса все время менялась. Она то расширялась, то сужалась, иногда подходя к скалистому берегу почти вплотную. На имеющихся у нас картах было написано, что при отливе по пляжу можно передвигаться на лошади, но карты были не новыми. Я опасался, что на нашем пути может встретиться место, где обрыв подходит к воде вплотную. Тогда нам придется подняться наверх, и двигаться по кочкам тундры, не имея определенного ориенти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коро выяснилось, что мои опасения оказались не напрасными. Обогнув небольшой мыс, мы с Юрой увидели, что берег обрывается прямо в море. На крутых склонах были заметны следы оставленные высокой водой, и они намного превышали рост челове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недолгих раздумий, было принято решение вернуться к ближайшему ручью. Опасаясь прилива, мы обустроились на ночлег не на берегу, а повыше, в долине. Это решение прибавило нам хлопот, но ночью мы убедились в его правильности. Всего за несколько часов морская вода сильно поднялась, добравшись почти до нашего лагер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 утра, наскоро перекусив, мы с Юрой начали карабкаться сквозь хаотическое нагромождение огромных камней. В отличие от побережья, растительность в долине была достаточно буйной. Кроме высоких трав и кедрового стланика, здесь густо произрастали различные кустарники. Идти было трудно, мокрые камни скользили под ногами, а колючие ветки кустов цеплялись за одежд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 короткое время сквозь свинцово-серые облака прорвалось солнце. Небо стало синим, и окружающая нас природа неожиданно засияла красками. Это была потрясающая картина! Несущиеся через черные камни потоки воды переплетались между собой, и ниспадали серебристыми водопадами. Солнечные блики играли на зеленой листве, а бархатистый мох, растущий на камнях казался изумрудны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незапно мой напарник снял с плеча ружье. Его лицо было встревоженным, и я подумал о том, что он увидел медвед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двед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стой пока на место! — прошептал Юра, тихонько двигаясь впере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тараясь сделаться незаметным, я присел на большой камень и вытащил из-за пояса пистолет. Хуже медведя в этих местах могли быть только люди, вроде тех, что держали нас в рабстве.  Тревожное ожидание показалось мне долгим. Насколько я мог судить по солнцу, Юра вернулся примерно через час.</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ут люди был. Много лет ушел! — сказал о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ы об этом догадал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 кореец указал мне на ржавое корыто, частично засыпанное камнями. Это был тяжелый лоток для промывки золота, очень похожий на "грохот" на котором я работал совсем недавно, но чуточку поменьше. И как я его не заметил!</w:t>
      </w:r>
    </w:p>
    <w:p>
      <w:pPr>
        <w:pStyle w:val="Style18"/>
        <w:ind w:firstLine="567"/>
        <w:jc w:val="both"/>
        <w:rPr/>
      </w:pPr>
      <w:r>
        <w:rPr>
          <w:rFonts w:cs="Times New Roman" w:ascii="Times New Roman" w:hAnsi="Times New Roman"/>
          <w:sz w:val="24"/>
          <w:szCs w:val="24"/>
        </w:rPr>
        <w:t>Мы двинулись дальше. Признаков присутствия человека становилось все больше, мы заметили дырявый солдатский котелок, подошву от сапога, и заржавевший кухонный нож с деревянной ручкой. Увидев на речной террасе две выгоревшие палатки, я испытал краткое помутнение рассудка, и мне стало казаться, что я уже побывал здес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и подробном обследовании выяснилось, что палатки давно брошены. Возле них валялись стреляные гильзы, металлические кассеты от фотоаппарата, кружка с отбитой эмалью, и огромная чугунная сковородка. Выбеленный солнцем брезент был ветхим, но еще держал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Я заглянул в палатку. К деревянному каркасу были прикреплены двойные нары, крепко-накрепко привязанные веревкой. Расстояние между верхними и нижними спальными местами было не более полуметра. У задней стенки стояла буржуйка, обложенная плоскими камнями. Позади палатки были сложены огромные запасы плавника, явно перенесенные сюда с берега. Судя по всему, те люди, которые здесь жили, были готовы к сильным холодам, и проявили при этом немало усилий. Но зимой мыть золото нельзя, почему же они остались здес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ти сюда, Виктор! — крикнул мне Юра, изучающий вторую палат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ней обнаружился большой деревянный ящик, в который была упакована древняя ламповая радиостанция. К сожалению, этот предмет был для нас бесполезным. Батареи радиостанции окислились так, что превратились в бесформенную трух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то под нарами второй палатки мы нашли эмалированное ведро и кусок хозяйственного мыла. Это была ценная находка! За время нашего похода мы с Юрой изрядно обросли  грязью, и возможность привести себя в порядок была неоценим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есто в котором мы оказались, как нельзя лучше подходило для кратковременного отдыха и мы решили отдохнуть здесь до следующего дня. Протопив печку, мы согрели воду и устроили себе баню С помощью  Юриного ножа мы привели в порядок отросшие в последнее время бороды, с. Выстиранное белье было повешено над печкой, чтобы быстрее сохло. Подбросив в печку дров, мы сварили в котелке гречневую кашу с тушенкой, выпили несколько кружек чая, и завалились спать, подложив под себя верхнюю одежду. Такого уютного и теплого ночлега у нас давно не был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Утром я спустился к ручью, чтобы умыться и почистить зубы. (Юра научил меня чистить зубы размочаленной на конце веточкой кедрача.) На середине пути мое внимание привлекла облезлая  железная труба, вертикально торчащая из земли . </w:t>
      </w:r>
    </w:p>
    <w:p>
      <w:pPr>
        <w:pStyle w:val="Style18"/>
        <w:ind w:firstLine="567"/>
        <w:jc w:val="both"/>
        <w:rPr/>
      </w:pPr>
      <w:r>
        <w:rPr>
          <w:rFonts w:cs="Times New Roman" w:ascii="Times New Roman" w:hAnsi="Times New Roman"/>
          <w:sz w:val="24"/>
          <w:szCs w:val="24"/>
        </w:rPr>
        <w:t xml:space="preserve">"Не могла же она попасть сюда сама"! — труба не поддавалась. Я раскачал ее и сделал отчаянный рывок.  На этот раз мои усилия увенчались успехом. За трубой потянулась цепь, которая  выдернула из-под земли тяжелую  крышку.  Стальная коробка была набита самородками и тяжелыми мешочками с золотым песком, а сверху лежал заклеенный почтовый конвер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Юра был потрясен моей находко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очень большой деньги, — сказал он, после некоторого раздумья, — но мы не забрать их отсюда сейчас. Эта очень опасен сейчас! Но если забрать их потом, мы будем иметь богататый, просто как милиционе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ка посмотрим, что здесь написано!</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pPr>
      <w:r>
        <w:rPr>
          <w:rFonts w:cs="Times New Roman" w:ascii="Times New Roman" w:hAnsi="Times New Roman"/>
          <w:i/>
          <w:sz w:val="24"/>
          <w:szCs w:val="24"/>
        </w:rPr>
        <w:t xml:space="preserve">Мы, участники Камчатской экспедиции Ленинградского горного института, высадились здесь двадцать пятого мая тысяча девятьсот сорок первого года, с целью разведки нового золотоносного месторождения, — </w:t>
      </w:r>
      <w:r>
        <w:rPr>
          <w:rFonts w:cs="Times New Roman" w:ascii="Times New Roman" w:hAnsi="Times New Roman"/>
          <w:sz w:val="24"/>
          <w:szCs w:val="24"/>
        </w:rPr>
        <w:t>читал я</w:t>
      </w:r>
      <w:r>
        <w:rPr>
          <w:rFonts w:cs="Times New Roman" w:ascii="Times New Roman" w:hAnsi="Times New Roman"/>
          <w:i/>
          <w:sz w:val="24"/>
          <w:szCs w:val="24"/>
        </w:rPr>
        <w:t>. — За полевой сезон тысяча девятьсот сорок первого года нами проведены поверхностные горные выработки для оценки рудности месторождения. По категории Р1 ресурсность приближается к двадцати двум тоннам…</w:t>
      </w:r>
      <w:r>
        <w:rPr>
          <w:rStyle w:val="Appleconvertedspace"/>
          <w:rFonts w:cs="Times New Roman" w:ascii="Times New Roman" w:hAnsi="Times New Roman"/>
          <w:i/>
          <w:sz w:val="24"/>
          <w:szCs w:val="24"/>
        </w:rPr>
        <w:t> </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Большой лист бумаги был густо исписан мелким и корявым почерком, а на сгибах бумага оказалась изрядно заплесневелой. Из-за этого я так и не смог разобрать некоторые слова, но в целом смысл письма был достаточно ясе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были геологи. Их радиостанция сломалась вскоре после прибытия, и все лето люди проработали, ничего не зная о ни о войне, ни о начале блокады Ленинграда. Весь полевой сезон они работали не покладая рук; собирали образцы, закладывали шурфы, и проводили шлиховое опробование. </w:t>
      </w:r>
    </w:p>
    <w:p>
      <w:pPr>
        <w:pStyle w:val="Style18"/>
        <w:ind w:firstLine="567"/>
        <w:jc w:val="both"/>
        <w:rPr/>
      </w:pPr>
      <w:r>
        <w:rPr>
          <w:rFonts w:cs="Times New Roman" w:ascii="Times New Roman" w:hAnsi="Times New Roman"/>
          <w:sz w:val="24"/>
          <w:szCs w:val="24"/>
        </w:rPr>
        <w:t xml:space="preserve">К осени стало ясно, что  золота в этих местах много. Пора было собираться домой. Со дня на день люди ждали, что за ними придет судно, но его все не было. Поздней осенью двое мужчин ушли за помощью, но не вернулись. До ближайшего жилья нужно было пройти сотни километров через горные реки и глубокий снег, — в этих условиях у геологов почти не было шансов добраться до цели.  Оставшимся членам экспедиции пришлось готовится к зимовке, несмотря на нехватку теплой одежды и продукт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есной отчаявшиеся и больные цингой геологи, решили добираться до ближайшего поселка самостоятельно, и были вынуждены оставить здесь все лишнее, в первую очередь золото и золотой песок.</w:t>
      </w:r>
    </w:p>
    <w:p>
      <w:pPr>
        <w:pStyle w:val="Style18"/>
        <w:ind w:firstLine="567"/>
        <w:jc w:val="both"/>
        <w:rPr/>
      </w:pPr>
      <w:r>
        <w:rPr>
          <w:rFonts w:cs="Times New Roman" w:ascii="Times New Roman" w:hAnsi="Times New Roman"/>
          <w:sz w:val="24"/>
          <w:szCs w:val="24"/>
        </w:rPr>
        <w:t xml:space="preserve">В найденном нами тайнике не было топографических карт, отчетов о проделанной работе, и других документов, вероятно, геологи забрали их с собой. Позднее, будучи в Москве, я позвонил в Петербург, чтобы разузнать об их судьбе, но руководство бывшего горного института так не смогло обнаружить никаких документов об этой экспеди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осемьсот семьдесят один день блокады стер память об этих  мужественных людях так, как будто они были  ее участник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Найденное нами золото принадлежало государству, но даже при желании, мы не смогли бы забрать с собой такой вес. Стоя над найденным мною кладом, я вспомнил слова покойного Рудольфа: "золото штука опасная...  Если бы те дамы, которые носят золото, знали сколько на нем крови! Кровь египтян и ассирийцев, майя и римлян, европейцев и китайцев, белых и черны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се в жизни относительно, и я подумал о том, что сейчас с удовольствием променял бы все найденное золото на пять банок тушен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шей с Юрой крови этот желтый металл точно не стоил. Подумав еще немного, я добавил в стальной ящик найденный мной раньше самородок. С молчаливого одобрения Юры, я снова забросал тайник землей и утоптал ногами поверхность над ним. Пусть полежит до поры до времен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До следующего места, где мы могли спуститься на берег было чуть менее девяти километров. Позавтракав, мы сверились с картой, определили направление, и двинулись прямо по тундре. В пути раз нам не раз приходилось менять направление, обходя пасущихся на брусничных полях медведей.  Я помнил судьбу Рудольфа, и при виде этих огромных зверей меня охватывал неудержимый стра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К счастью, на этот раз все обошлось. Спустившись на берег, мы нашли подходящее местечко для ночлега, и привычно запаслись плавником. Поужинав, мы легли спать, даже не догадываясь, что эта ночевка на берегу станет последней.</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подъем, бродяги! — услышав эту команду я удивленно продрал глаза, но то что я увидел, не было ни сном ни галлюцинацией.</w:t>
      </w:r>
    </w:p>
    <w:p>
      <w:pPr>
        <w:pStyle w:val="Style18"/>
        <w:ind w:firstLine="567"/>
        <w:jc w:val="both"/>
        <w:rPr/>
      </w:pPr>
      <w:r>
        <w:rPr>
          <w:rFonts w:cs="Times New Roman" w:ascii="Times New Roman" w:hAnsi="Times New Roman"/>
          <w:sz w:val="24"/>
          <w:szCs w:val="24"/>
        </w:rPr>
        <w:t>Наступило утро. Возле догорающего костра стояли три человека в военно-морской форме, а неподалеку от берега стояла моторная лодка, где сидел четвертый. Метрах в пятистах от берега стоял корабль, на борту которого большими белыми буквами было написано: "Береговая охрана".  Наше путешествие было окончено.</w:t>
      </w:r>
      <w:r>
        <w:rPr>
          <w:rFonts w:cs="Times New Roman" w:ascii="Times New Roman" w:hAnsi="Times New Roman"/>
          <w:sz w:val="24"/>
          <w:szCs w:val="24"/>
          <w:shd w:fill="FFFFFF" w:val="clear"/>
        </w:rPr>
        <w:t xml:space="preserve"> </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8"/>
        <w:numPr>
          <w:ilvl w:val="0"/>
          <w:numId w:val="0"/>
        </w:numPr>
        <w:ind w:firstLine="567"/>
        <w:jc w:val="both"/>
        <w:outlineLvl w:val="0"/>
        <w:rPr/>
      </w:pPr>
      <w:r>
        <w:rPr>
          <w:rFonts w:cs="Times New Roman" w:ascii="Times New Roman" w:hAnsi="Times New Roman"/>
          <w:sz w:val="24"/>
          <w:szCs w:val="24"/>
          <w:shd w:fill="FFFFFF" w:val="clear"/>
        </w:rPr>
        <w:t>Глава 19.</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есть право на ношение оружия? — спросил моряк с погонами лейтенан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ите ли, собираясь на эту прогулку, мы забыли взять с собой какие-либо документы! — сердито сказал 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дайте его, пожалуйст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снял с брезентового ремня кобуру и протянул ее лейтенанту. Тем временем один из матросов подобрал ружье, лежащее на камня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нимите руки над голов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ы с Юрой подчинились. Второй матрос ощупал наши карманы, и кивнул начальни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дитесь в лодку, и не забудьте взять свои вещ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ы подчинились. И куда Юра спрятал свой нож?</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коро мы оказались на корабле, где и глазом не успели моргнуть, как у нас отобрали рюкзаки, а самих заперли в душной каюте без иллюминаторов. Юра угрюмо молчал, а я сильно разозлился. Наше спасение представлялось мне совсем не та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умал, что на корабле можно оборудовать камеру для заключенных! — я выругался и пнул ногой дверь каюты.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вы, потише там! — раздался голос за дверью.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устите нас. Мы ничего дурного не сдела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сейчас, разбежался, — хмыкнул голос.</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что нас арестова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арушили режим государственной границы Росс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мы не нарушал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м разберутся!  А мне запрещено вести с вами переговор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 вы за люди! Поесть хоть даду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д будет, — даду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Еду принесли часа через три. Это был борщ и макароны по-флотски, которые показались мне необыкновенно вкусными. После приема пищи моя злость несколько поостыла. В конце концов все временные неудобства  скоро закончатся. Для этого пограничникам было достаточно установить мою личность. Юре в этом плане было несколько хуже, — его могла ждать депортация на родину. Но рабочих рук на Камчатке не хватает, так почему бы властям не пойти ему навстреч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сле обеда я почувствовал, что валюсь с ног от усталости. После бесконечных ночевок у костра, корабельные койки казались очень комфортабельными, и я моментально провалился в сон. И мне снилась Поли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я проснулся, стояла тишина, лишь вдали приглушенно слышались какие-то звуки и голоса. Машина не работала, и это скорее всего обозначало, что корабль стоит на якоре. Вскоре наша дверь открылась, за ней было двое матросов с короткоствольными автомата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выход, по одном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это м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 узнаете!</w:t>
      </w:r>
    </w:p>
    <w:p>
      <w:pPr>
        <w:pStyle w:val="Style18"/>
        <w:ind w:firstLine="567"/>
        <w:jc w:val="both"/>
        <w:rPr/>
      </w:pPr>
      <w:r>
        <w:rPr>
          <w:rFonts w:cs="Times New Roman" w:ascii="Times New Roman" w:hAnsi="Times New Roman"/>
          <w:sz w:val="24"/>
          <w:szCs w:val="24"/>
        </w:rPr>
        <w:t>На берегу нас с Юрой посадили в крытый брезентом грузовик и под конвоем отвезли на пограничную заставу поселка Ракушечное.  Я отметил, что здешняя камера для арестантов содержится гораздо хуже, чем та каюта, где мы спали на корабле. Допрашивали нас, естественно, по одном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идящий за столом толстяк с погонами старшего лейтенанта представился заместителем начальника заставы. Первые вопросы были стандартными: фамилия, инициалы, год рождения, и адрес регистрации. Ничего особенного, но меня поразило, что военный ничего не записывает, и я спросил его почему. Здесь он меня и огороши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всегда носите бороду?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оброс во время перехо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аших вещах мы нашли справку об освобождении на имя Петра Васильевича Кузнецова… — и толстяк выдержал длительную паузу, — и на ней ваша фотография, только без бород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я это фотография! Понимаете, эта бумага попала ко мне случайно, — запинаясь, произнес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Еще на корабле мы с Юрой договорились, что на допросе не будем говорить ничего лишнего, чтобы не осложнять наше положение. Труднее всего было объяснить наличие у нас оружия, но эту проблему мой товарищ брал на себя. Юрина версия была фантастична, но могла показаться правдоподобной. Он собирался объявить себя рабочим охотничьей экспедиции, пропавшей на Камчатке около года наза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оя история была совсем короткой: оказавшись на берегу, я случайно встретил Юру, который помог мне добраться до обитаемых мест. И вдруг такой проко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но я закурю? — задавая этот вопрос, я вдруг ощутил себя героем криминального кино, которое когда-то видел. Там матерый уголовник оттягивал признание, и просил сигарету у пожилого и умудренного опытом следовател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ите, курите! — подыграл мне пограничник, протягивая сигарет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как же попала к вам эта бумаж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шел ее, — чувствуя себя полным идиотом, сказ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так шел по берегу и случайно нашел, д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понуро кивнул голов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истолет вы тоже нашли случай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ужие и снаряжение было у Юры еще до того, как встретился со мн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ваш попутчик сразу же доверил вам пистол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меня плохой охотник. Ружье было у того, кто умеет охотить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ам не кажется, что ваши аргументы не убедительны? — именно такой вопрос задавал преступнику следователь из фильма. — Может быть, вы облегчите свою совесть, и расскажете мне правд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все рассказал, и моя совесть чиста! — заявил я, взяв себя в ру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 столе зазвонил телефон и старший лейтенант снял трубку.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дно с крабами? Да, немедленно выезжаю! — толстяк поднялся с места, и обратился ко мне. — Обстоятельства вынуждают меня прервать беседу. Учитывая уголовный характер вашего дела, я решил передать его в полицию. Там вы все расскажете, — сделав ударение на слове "все", сказал он, — а сейчас идите, вас уже жду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 дверью стояли полицейские. Они взяли автоматы наизготовку, и вывели нас на  крыльцо. Возле погранзаставы стоял заведенный полицейский уазик с зарешеченным задним отделением. Последовала команд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естованные в машин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дновременно с нами на улицу вышел допрашивавший меня старший лейтенант. И тут в считанные секунды случилось то, чего я никак не мог ожида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Юра резко подскочил к толстяку. Заломив его руку за спину, он развернул неуклюжего пограничника так, что тот оказался лицом к полицейским. Выхватив из-за спины нож, Юра, приставил его к горлу старшего лейтенант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м стоять! Бросить оружие, или я резать горло! — угрожающе крикнул Ю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из полицейских сделал неуверенный шаг вперед, мой напарник уже добрался до пистолета, висящего на поясе пограничного начальника. Юра выстрелил. Пуля просвистевшая рядом с головой полицейского, отрезвила его, и он остановил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тарший лейтенант к этому времени смог сообразить, что его шкура стоит дороже, чем задержание какого-то корейца, и торопливо выкрикну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йте все, что он скажет!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осать стволы,  и отойти взад тридцать шаги,  так… Всем лечь на земл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ружие грохнулось оземь. Не теряя времени, Юра хладнокровно подобрал с земли автомат, и деловито отстегнул рожок у второ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Лежать! — с этими словами мой бывший напарник дал короткую очередь над нашими головами, после которой все зарылись лицом в землю. Заткнув за пояс пистолет и магазин от автомата, Юра толкнул свою жертву к машине. Испуганный толстяк послушно уселся на правое сиденье. Удерживая автомат в левой руке, кореец ловко прыгнул за руль и дал газ. Завизжав колесами, машина скрылась между дома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спачканные полицейские вставали с земли с ругательствами и обещаниями грозно отомстить "проклятой обезьяне". Из двери заставы выскочила запоздавшая "тревожная группа" с автоматами в руках. Запрыгнув в свой грузовик, они бросились в погоню за уазиком. </w:t>
      </w:r>
    </w:p>
    <w:p>
      <w:pPr>
        <w:pStyle w:val="Style18"/>
        <w:ind w:firstLine="567"/>
        <w:jc w:val="both"/>
        <w:rPr/>
      </w:pPr>
      <w:r>
        <w:rPr>
          <w:rFonts w:cs="Times New Roman" w:ascii="Times New Roman" w:hAnsi="Times New Roman"/>
          <w:sz w:val="24"/>
          <w:szCs w:val="24"/>
        </w:rPr>
        <w:t xml:space="preserve">Срывая свою злость, полицейский сержант больно перетянул меня дубиной по спине. Мне очень хотелось дать ему в морду, но момент был неподходящим. Разозленные полицейские могли избить меня до смерти. В управление внутренних дел меня доставили пешком. С учетом важности произошедшего, меня допрашивал сам начальник УВД, в звании майо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ерзкий побег, неожиданно совершенный моим напарником, придал мне свободы действий. В очередной раз повторив свою версию произошедшего, я заявил, что являюсь крупным предпринимателем и путешествовал на яхте не преследуя никаких целей, кроме развлекательных. В разговоре я упомянул вскользь несколько известных в стране фамилий, и попросил начальника дать запрос о подтверждении моей личност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доложили, что при аресте у вас обнаружили справку об освобождении на имя Петра Васильевича Кузнецова. Вы утверждаете, что эта не ваша бумага? — недоверчиво спросил меня майо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не моя. Я упал за борт, не имея никаких вещей, кроме сигарет и зажигалки, и подбирал на берегу  все, чем можно развести косте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где вы познакомились с корейцем, и как его настоящее им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представился мне, как Юра, — пожал плечами я, — мне и в голову не приходило, что его можно звать по другом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 приятель ничего о себе не рассказыва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говорил, что был охотником в какой-то экспедиции. Когда их вертолет разбился, выжить удалось только ему. Это все, что я о нем знаю! Вы так и не поймали ег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ы задержим его в ближайшие часы, — сердито заявил полицейский. — Отсюда ему точно никуда не убежа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айор отдал команду конвоирам, и я отправился изучать</w:t>
      </w:r>
      <w:r>
        <w:rPr>
          <w:rFonts w:cs="Times New Roman" w:ascii="Times New Roman" w:hAnsi="Times New Roman"/>
          <w:sz w:val="24"/>
          <w:szCs w:val="24"/>
          <w:shd w:fill="FFFFFF" w:val="clear"/>
        </w:rPr>
        <w:t xml:space="preserve"> изолятор временного содержания в поселке Ракушечно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pPr>
      <w:r>
        <w:rPr>
          <w:rFonts w:cs="Times New Roman" w:ascii="Times New Roman" w:hAnsi="Times New Roman"/>
          <w:sz w:val="24"/>
          <w:szCs w:val="24"/>
          <w:shd w:fill="FFFFFF" w:val="clear"/>
        </w:rPr>
        <w:t>Глава 20.</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Бюрократический механизм неповоротлив. В камере я провел два дня в абсолютном одиночестве, вероятно осторожный майор дал распоряжение, чтобы ко мне никого не подсаживали. Мне не было скучно. Произошедшие события заметно изменили мои взгляды. В течение долгих часов я вспоминал и переоценивал свое прежнее поведение. Чем больше я размышлял, тем яснее становилось, что в моей жизни надо что-то менять. А когда я засыпал, мне снова снилась Полина.</w:t>
      </w:r>
    </w:p>
    <w:p>
      <w:pPr>
        <w:pStyle w:val="Style18"/>
        <w:ind w:firstLine="567"/>
        <w:jc w:val="both"/>
        <w:rPr/>
      </w:pPr>
      <w:r>
        <w:rPr>
          <w:rFonts w:cs="Times New Roman" w:ascii="Times New Roman" w:hAnsi="Times New Roman"/>
          <w:sz w:val="24"/>
          <w:szCs w:val="24"/>
        </w:rPr>
        <w:t xml:space="preserve">После того, как пришло подтверждение моей личности, отношение властей ко мне сильно переменилось, во всяком случае неприятных вопросов мне никто не задавал. Начальник УВД даже проявил любезность, одолжив мне немного денег, старую милицейскую куртку, ношеные сапоги, и черную вязаную шапку, с торчащими из нее нитками. Я сфотографировался, получил временное удостоверение личности, и позвонил из гостиницы в Москву. </w:t>
      </w:r>
    </w:p>
    <w:p>
      <w:pPr>
        <w:pStyle w:val="Style18"/>
        <w:ind w:firstLine="567"/>
        <w:jc w:val="both"/>
        <w:rPr/>
      </w:pPr>
      <w:r>
        <w:rPr>
          <w:rFonts w:cs="Times New Roman" w:ascii="Times New Roman" w:hAnsi="Times New Roman"/>
          <w:sz w:val="24"/>
          <w:szCs w:val="24"/>
        </w:rPr>
        <w:t>Дела фирмы шли неплохо, несмотря на то, что многие сотрудники были озадачены моим длительным отсутствием. Самым удивительным было то, что никто из них, даже краем уха, не слышал  о случившимся со мной. Это обозначало, что ни Полина, ни Анатолий на работе не еще появлялись. Эта, обратная сторона хороших новостей, сильно тревожила меня. Куда же они пропали? Мне хотелось позвонить Полине, но, как назло, не вспомнил ни один из тех номеров, которые были забиты в мой мобильный телефо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Юру так и не поймали. Пожилая женщина, сидящая за конторкой, рассказала мне, что пограничники нашли полицейскую машину неподалеку от аэропорта. Колеса уазика были спущены, а в машине сидел донельзя перепуганный заместитель начальника заставы. Перед тем, как мой бывший попутчик покинул машину, он изъял у толстяка сапоги, ремень, документы, часы, и крупную сумму денег в иностранной валют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откуда известно, что у него была с собой валюта, — удивился я, — он что, сам об этом сказа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 видом заговорщицы дежурная поманила меня пальцем:</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ловался он знакомым по пьяному делу, вот кто-то и услыхал. Мир-то слухами полнится, милок,— прошептала женщина, — да, все в поселке знают, что он взяточник, с рыбаков деньги тянет. У меня внучок на траулере ходит, он тоже все видит. По этому мордовороту тюрьма давно плачет. Только я тебе этого не говорил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сное дело! — я был рад что Юра не пойман, а плетни и слухи меня не слишком интересова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начале октября температура воздуха заметно упала. Ветер был холодным.  Я ждал денежного перевода от своего заместителя, и мне было совершенно нечего делать. Натянув поверх вылинявшего камуфляжа бесформенную куртку и шапку, я развлекался гуляя по поселку, живописно раскинувшемуся среди сопок.</w:t>
      </w:r>
    </w:p>
    <w:p>
      <w:pPr>
        <w:pStyle w:val="Style18"/>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раструктура  Ракушечного была достаточно развитой. Здесь имелись: кинотеатр, крупный универмаг, пищекомбинат, медицинский колледж, этнографический музей, и приличная больница. Из архитектурных сооружений здесь можно было отметить огромный административный  корпус, перед которым красовалась статуя Ленина, и новую бревенчатую церков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еподалеку от торгового центра я наткнулся на полицейский стенд " Их разыскивает полиция". Портрет Юры, сделанный при помощи фоторобота, был не слишком похож на моего приятеля. Интересно, где он сейчас? </w:t>
      </w:r>
    </w:p>
    <w:p>
      <w:pPr>
        <w:pStyle w:val="Style18"/>
        <w:ind w:firstLine="567"/>
        <w:jc w:val="both"/>
        <w:rPr/>
      </w:pPr>
      <w:r>
        <w:rPr>
          <w:rFonts w:cs="Times New Roman" w:ascii="Times New Roman" w:hAnsi="Times New Roman"/>
          <w:sz w:val="24"/>
          <w:szCs w:val="24"/>
        </w:rPr>
        <w:t xml:space="preserve">В теплое время года выбраться из Ракушечного можно лишь по воздуху, или морем. Лишь зимой, когда замерзают многочисленные реки и болота, трактора прокладывают так называемый "зимник", по которому можно добраться до дороги, ведущей в Камчатскую столицу. Представляя Юру, в одиночестве продвигающемуся по диким местам, я от всей души пожелал ему удач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ка я разглядывал стенд, за моей спиной остановились две девуш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отри, Полина, вот бандит, про которого все говорят, — показывая пальцем на стенд, сказала одна из них, — страшный-то какой, аж мурашки по коже бегу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же говорила тебе, что эти вещи меня не интересуют! </w:t>
      </w:r>
    </w:p>
    <w:p>
      <w:pPr>
        <w:pStyle w:val="Style18"/>
        <w:ind w:firstLine="567"/>
        <w:jc w:val="both"/>
        <w:rPr/>
      </w:pPr>
      <w:r>
        <w:rPr>
          <w:rFonts w:cs="Times New Roman" w:ascii="Times New Roman" w:hAnsi="Times New Roman"/>
          <w:sz w:val="24"/>
          <w:szCs w:val="24"/>
        </w:rPr>
        <w:t>Совпадение имен заставило меня слегка вздрогнуть, но когда вторая девушка заговорила, я услышал знакомый голос, и резко обернулся назад. Это и в самом деле была Поли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радость мо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т лица Полины отхлынула кровь, она судорожно глотнула воздух.. Мне показалось, что она сейчас упадет, и я подхватил ее под ру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вы делаете, мужчина! — возмущенная подруга яростно вцепилась в мою куртку, — немедленно отпустите ее, или я полицию вызов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надо полицию, — Полина пришла в себя, ее заплаканные, но сияющие глаза были обращены ко мне. — Я не на минуту не верила, что ты погиб, Викто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т грязный бродяга твой знакомый? — засомневалась подруг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мой любимый бродяга! — крепко обнимая меня, сказала Поли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Прошло немало времени. пока к нам вернулась способность ощущать окружающий мир.  Полина цепко держала меня за руку, вероятно опасаясь, что я могу провалиться сквозь землю, а ее подруга куда-то исчезл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что ты здесь делаешь, солнце мое?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ю в здешней больнице медицинской сестрой. После твоего исчезновения Елена распорядилась, чтобы капитан высадил на берег всех лишних членов экипажа. Лишними оказались трое: Анатолий, Эдуард, и я. Деньги у Анатолия были, но их хватило только на первое время, поэтому у нас оставался только один выход. К счастью, в поселке для меня легко нашлась работа! — сказала Полина.  </w:t>
      </w:r>
    </w:p>
    <w:p>
      <w:pPr>
        <w:pStyle w:val="Style18"/>
        <w:ind w:firstLine="567"/>
        <w:jc w:val="both"/>
        <w:rPr/>
      </w:pPr>
      <w:r>
        <w:rPr>
          <w:rFonts w:cs="Times New Roman" w:ascii="Times New Roman" w:hAnsi="Times New Roman"/>
          <w:sz w:val="24"/>
          <w:szCs w:val="24"/>
        </w:rPr>
        <w:t xml:space="preserve">От этих бесхитростных слов у меня возникло щемящее чувство вины. Ни Полина, ни Анатолий не были оформлены в фирме официально, получая зарплату лично от меня. В плавании я не выдавал никаких конвертов, считая, что расплачусь со своими сотрудниками, когда мы вернемся.  Да, и Эдуарду я обещал оплатить дорогу и питание. </w:t>
      </w:r>
    </w:p>
    <w:p>
      <w:pPr>
        <w:pStyle w:val="Style18"/>
        <w:ind w:firstLine="567"/>
        <w:jc w:val="both"/>
        <w:rPr/>
      </w:pPr>
      <w:r>
        <w:rPr>
          <w:rFonts w:cs="Times New Roman" w:ascii="Times New Roman" w:hAnsi="Times New Roman"/>
          <w:sz w:val="24"/>
          <w:szCs w:val="24"/>
        </w:rPr>
        <w:t xml:space="preserve">Во время путешествия мне и в голову не приходило, что если со мной что-нибудь случится, то у них может не оказаться средств на обратную дорогу!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ик вскоре уехал в Петропавловск-Камчатский. Его пригласили на военную службу и даже повысили звание.  У пограничников сейчас людей не хватает, срочников-то они в береговую охрану брать перестали. Теперь он старший лейтенант на корабле, и охотится на браконьеров. Мы иногда созваниваемся, он говорит, что жизнью доволен, и в Москву больше не собирается, — продолжала Поли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где Эдуард?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второй день после нашего прибытия он просто исчез. Вместо него в номере оказался какой-то командировочный, который вертел в руках его фотоаппарат. Мы с Анатолием узнали, что Эдуард продал ему камеру, собрал свои вещи, и сразу же отправился в аэропорт. Больше мы его не видели. Убегая, он так торопился, что забыл в номере свой бесценный планшет с записями о нашем путешествии.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ятно, — сказал я, собираясь с мысля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 а что ты делал все это врем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кал дорогу к тебе! </w:t>
      </w:r>
    </w:p>
    <w:p>
      <w:pPr>
        <w:pStyle w:val="Style18"/>
        <w:ind w:firstLine="567"/>
        <w:jc w:val="both"/>
        <w:rPr/>
      </w:pPr>
      <w:r>
        <w:rPr>
          <w:rFonts w:cs="Times New Roman" w:ascii="Times New Roman" w:hAnsi="Times New Roman"/>
          <w:sz w:val="24"/>
          <w:szCs w:val="24"/>
        </w:rPr>
        <w:t xml:space="preserve">Я не стал рассказывать Полине о всех сложностях моего пути. Ей не следовало знать, что мне пришлось заглянуть смерти в глаза, и я ограничился коротким рассказом о моем путешествии вдоль берег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от бандит, которого поймали вместе с тобой; ты его не боялс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овсе не бандит, Полина. И вообще, это сейчас не главное!</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то главно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ое то, что я тебя люблю! — сказал я, крепко обняв девуш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shd w:fill="FFFFFF" w:val="clear"/>
        </w:rPr>
      </w:pPr>
      <w:r>
        <w:rPr>
          <w:rFonts w:cs="Times New Roman" w:ascii="Times New Roman" w:hAnsi="Times New Roman"/>
          <w:sz w:val="24"/>
          <w:szCs w:val="24"/>
          <w:shd w:fill="FFFFFF" w:val="clear"/>
        </w:rPr>
        <w:t>Глава 21.</w:t>
      </w:r>
    </w:p>
    <w:p>
      <w:pPr>
        <w:pStyle w:val="Style18"/>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ind w:firstLine="567"/>
        <w:jc w:val="both"/>
        <w:rPr/>
      </w:pPr>
      <w:r>
        <w:rPr>
          <w:rFonts w:cs="Times New Roman" w:ascii="Times New Roman" w:hAnsi="Times New Roman"/>
          <w:sz w:val="24"/>
          <w:szCs w:val="24"/>
        </w:rPr>
        <w:t>У Полины было ночное дежурство, и я проводил ее до входа в больницу,  вызвав любопытство у нескольких встречных медсестер. Заломив в зубах "Беломорканал",  я с интересом смотрел на освещенные окна палат, когда открылась дверь с надписью "Приемный покой".  Я собирался уходить, но сгорбленная фигура в белом халате внезапно окликнула меня:</w:t>
      </w:r>
      <w:r>
        <w:rPr>
          <w:rFonts w:cs="Times New Roman" w:ascii="Times New Roman" w:hAnsi="Times New Roman"/>
          <w:sz w:val="24"/>
          <w:szCs w:val="24"/>
          <w:shd w:fill="FFFFFF" w:val="clear"/>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парень! Можно тебя на два слова?</w:t>
      </w:r>
    </w:p>
    <w:p>
      <w:pPr>
        <w:pStyle w:val="Style18"/>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го ж нет, — спокойно сказал я, — мне спешить некуда!</w:t>
      </w:r>
    </w:p>
    <w:p>
      <w:pPr>
        <w:pStyle w:val="Style18"/>
        <w:ind w:firstLine="567"/>
        <w:jc w:val="both"/>
        <w:rPr/>
      </w:pPr>
      <w:r>
        <w:rPr>
          <w:rFonts w:cs="Times New Roman" w:ascii="Times New Roman" w:hAnsi="Times New Roman"/>
          <w:sz w:val="24"/>
          <w:szCs w:val="24"/>
        </w:rPr>
        <w:t xml:space="preserve">У этого мощного парня совсем не было шеи. Лицо его было ассиметрично, а длинные  руки свисали ниже колена, что придавало ему некоторое сходство с гориллой. В нижней челюсти моего неожиданного собеседника сверкал золотой зуб, и от него за версту несло перегаром.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по доброму предупреждаю, отстань от моей девчонки! — зарычал он.</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яю вас, — подчеркнуто вежливо сказал я, — что не имею чести знать вашу, как это вы сказали, девчонку!</w:t>
      </w:r>
    </w:p>
    <w:p>
      <w:pPr>
        <w:pStyle w:val="Style18"/>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тит делать вид, что ты меня не понял, козел,  я о Полине говорю!</w:t>
      </w:r>
    </w:p>
    <w:p>
      <w:pPr>
        <w:pStyle w:val="Style18"/>
        <w:ind w:firstLine="567"/>
        <w:jc w:val="both"/>
        <w:rPr/>
      </w:pPr>
      <w:r>
        <w:rPr>
          <w:rFonts w:cs="Times New Roman" w:ascii="Times New Roman" w:hAnsi="Times New Roman"/>
          <w:sz w:val="24"/>
          <w:szCs w:val="24"/>
        </w:rPr>
        <w:t xml:space="preserve">Такого я не ожидал, и не мог понять, как мне следует ответить на этот выпад. Этот Квазимодо принял мою растерянность за поражени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ты меня, короче, понял. Еще раз увижу тебя возле девчонки, ноги переломаю, печень отшибу, или убью! — с этими словами он развернулся и пошел прочь, оставив меня в недоумении. </w:t>
      </w:r>
    </w:p>
    <w:p>
      <w:pPr>
        <w:pStyle w:val="Style18"/>
        <w:ind w:firstLine="567"/>
        <w:jc w:val="both"/>
        <w:rPr/>
      </w:pPr>
      <w:r>
        <w:rPr>
          <w:rFonts w:cs="Times New Roman" w:ascii="Times New Roman" w:hAnsi="Times New Roman"/>
          <w:sz w:val="24"/>
          <w:szCs w:val="24"/>
        </w:rPr>
        <w:t>Поразмыслив, я решил, что мне не стоит принимать во внимание неуклюжие угрозы какого-то дурака. Мало ли, что он себе вообразил! Завтра, или послезавтра мне придет перевод, и мы с Полиной покинем это место навсег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Утром я встретил Полину, и проводил ее до общежития, с тем чтобы дать ей выспаться и отдохнуть до нашей дневной встречи. Придурок в белом халате не появлялся, и я перестал о нем думать, сбросив его со счета. </w:t>
      </w:r>
    </w:p>
    <w:p>
      <w:pPr>
        <w:pStyle w:val="Style18"/>
        <w:ind w:firstLine="567"/>
        <w:jc w:val="both"/>
        <w:rPr/>
      </w:pPr>
      <w:r>
        <w:rPr>
          <w:rFonts w:cs="Times New Roman" w:ascii="Times New Roman" w:hAnsi="Times New Roman"/>
          <w:sz w:val="24"/>
          <w:szCs w:val="24"/>
        </w:rPr>
        <w:t>Нам с Полиной хотелось уединиться, но ни в общежитии, ни в гостинице с ее четырехместными номерами, сделать этого было нельзя. Я попробовал снять комнату в частном секторе, но увидев вместо паспорта мою справку,  хозяева неожиданно вспоминали, что комната уже сдана, или требовали деньги вперед. Оставалось надеяться, что комнату удастся найти Полин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ожидании встречи с любимой я читал дневник Эдуарда.   К моему удивлению, это не был беспристрастный отчет о путешествии. В записках отсутствовал ряд описаний  и координаты мест, зато было отражено личное отношение учителя к происходящем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Главным стержнем дневника являлась подчеркнутая неприязнь ко мне, а характеристики остальных участников путешествия зависели от эмоционального настроя автора. </w:t>
      </w:r>
    </w:p>
    <w:p>
      <w:pPr>
        <w:pStyle w:val="Style18"/>
        <w:ind w:firstLine="567"/>
        <w:jc w:val="both"/>
        <w:rPr/>
      </w:pPr>
      <w:r>
        <w:rPr>
          <w:rFonts w:cs="Times New Roman" w:ascii="Times New Roman" w:hAnsi="Times New Roman"/>
          <w:sz w:val="24"/>
          <w:szCs w:val="24"/>
        </w:rPr>
        <w:t xml:space="preserve">Полина, к которой Эдуард был столь неравнодушен,  была представлена безвольной жертвой, а Анатолий почти не упоминался. В целом дневник не представлял из себя как художественной, так и научной  ценност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i/>
          <w:i/>
          <w:sz w:val="24"/>
          <w:szCs w:val="24"/>
        </w:rPr>
      </w:pPr>
      <w:r>
        <w:rPr>
          <w:rFonts w:cs="Times New Roman" w:ascii="Times New Roman" w:hAnsi="Times New Roman"/>
          <w:i/>
          <w:sz w:val="24"/>
          <w:szCs w:val="24"/>
        </w:rPr>
        <w:t>Дневник  Эдуарда. Часть  первая.</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pPr>
      <w:r>
        <w:rPr>
          <w:rFonts w:cs="Times New Roman" w:ascii="Times New Roman" w:hAnsi="Times New Roman"/>
          <w:i/>
          <w:sz w:val="24"/>
          <w:szCs w:val="24"/>
        </w:rPr>
        <w:t xml:space="preserve">Я недолюбливал Виктора еще  со школьной скамьи, с того момента, когда он перешел в наш девятый "А".  Новый ученик показался мне наглым и высокомерным. Виктор ввязывался во все школьные дела, будь то спортивные соревнования, организация дискотеки, или школьные олимпиады. Он хотел быть первым, и ему это часто удавалось. </w:t>
      </w:r>
    </w:p>
    <w:p>
      <w:pPr>
        <w:pStyle w:val="Style18"/>
        <w:ind w:firstLine="567"/>
        <w:jc w:val="both"/>
        <w:rPr/>
      </w:pPr>
      <w:r>
        <w:rPr>
          <w:rFonts w:cs="Times New Roman" w:ascii="Times New Roman" w:hAnsi="Times New Roman"/>
          <w:i/>
          <w:sz w:val="24"/>
          <w:szCs w:val="24"/>
        </w:rPr>
        <w:t xml:space="preserve">Надо отметить, что несмотря на отсутствие скромности, Виктор  был по-своему обаятелен, и быстро сдружился с многими учениками  из нашего класса. </w:t>
      </w:r>
    </w:p>
    <w:p>
      <w:pPr>
        <w:pStyle w:val="Style18"/>
        <w:ind w:firstLine="567"/>
        <w:jc w:val="both"/>
        <w:rPr/>
      </w:pPr>
      <w:r>
        <w:rPr>
          <w:rFonts w:cs="Times New Roman" w:ascii="Times New Roman" w:hAnsi="Times New Roman"/>
          <w:i/>
          <w:sz w:val="24"/>
          <w:szCs w:val="24"/>
        </w:rPr>
        <w:t>Судьба тоже была на его стороне, — ему всегда и во всем везло. Виктор  легко получал высокие оценки, и нравился всем девушкам без исключения. Бывают такие люди, у которых всегда и все получается, даже если они не прилагают к этому никаких усилий. Именно к этому типу и принадлежал мой бывший одноклассник.  А еще у него всегда водились наличные.  Деньгам подвластно многое.  Я и по сей день думаю, что успеваемость Виктора была пропорциональна  сумме подарков, сделанных  учителям его родителями. Тогда я наивно считал, что в его семье просто хорошо зарабатывают, а  то, что его отец был крупным спекулянтом, открылось мне лишь через несколько лет, когда я услышал о том, что мой одноклассник стал крупным бизнесменом.</w:t>
      </w:r>
    </w:p>
    <w:p>
      <w:pPr>
        <w:pStyle w:val="Style18"/>
        <w:ind w:firstLine="567"/>
        <w:jc w:val="both"/>
        <w:rPr/>
      </w:pPr>
      <w:r>
        <w:rPr>
          <w:rFonts w:cs="Times New Roman" w:ascii="Times New Roman" w:hAnsi="Times New Roman"/>
          <w:i/>
          <w:sz w:val="24"/>
          <w:szCs w:val="24"/>
        </w:rPr>
        <w:t>Не скрою, что я иногда завидовал ему. Я никогда не был, что называется, душой компании, редко посещал совместные вечеринки, да и карманные деньги бывали у меня далеко не каждый день. Зато у меня была мечта. Моим любимым предметом всегда была география. Я хотел стать путешественником. Читая книги о великих географических экспедициях, я не никогда забывал об учебе. Ведь мне предстояло поступить на географический факультет МГУ, единственное в России место, где готовят не учителей, а настоящих ученых.</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 выпускном классе у меня не было ни одной свободной минуты, все свое время я посвящал подготовке к вступительным экзаменам. И надо же было случиться так, что именно в это время ко мне пришла первая любовь.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Ольга училась в параллельном классе. Как странно, что до сих пор, я не замечал ее! Мне нравилось в ней все: фигура, улыбка, распущенные по плечам волосы, и замечательные синие глаза.</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Я не был избалован вниманием девушек, и когда Ольга ответила мне взаимностью, я был одновременно потрясен и счастлив до глубины души. Но наступало лето, которое должно было стать для меня решающим. Времени на свидания почти не оставалось, на время забыв об Ольге, я с головой погрузился в учебники.</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Перед вступительными экзаменами я позвонил ей, чтобы она пожелала мне удачи, но девушка говорила достаточно сухо. Она была обижена на меня из-за отсутствия внимания. Я попытался объяснить Ольге, что все изменится после моего поступления в МГУ, но она внезапно бросила трубку.</w:t>
      </w:r>
    </w:p>
    <w:p>
      <w:pPr>
        <w:pStyle w:val="Style18"/>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Скоро я узнал, что Ольга начала встречаться с Виктором. Это стало для меня полной неожиданностью, и в этот момент судьба нанесла мне второй удар. Я провалил вступительные экзамены.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Боль была сильнейшей. Мне не хотелось жить, и с этой минуты, я по-настоящему возненавидел Виктора. Мне хотелось, чтобы он умер. Я не спал ночами, вынашивая планы мести. Воспаленное воображение рисовало мне картины страшных мучений моего обидчика. Но, об этом, мрачном периоде своей  жизни, я никому не рассказываю…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Что было дальше?  Заметив мое состояние, родители пригласили хорошего психотерапевта, и жизнь постепенно стала налаживаться. Душевная рана начала затягиваться, через год я поступил на биолого-географический факультет педагогического университета, а еще через несколько лет стал учителем. Ольга рассталась с Виктором и вышла замуж за богатого иностранца, сейчас она живет где-то в Канаде. А я так и не женился. К сожалению, пока не нашлось ни одной достойной женщины, которая могла бы претендовать на место моей второй половины.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С тех пор прошло немало лет. Взрослея , я стал более самокритичным, и иногда задумывался о том, что в истории с Ольгой виноват, скорее всего, я сам. На пути к своей цели я был слишком эгоцентричен. Редкая девушка может вытерпеть пренебрежительное отношение к себе!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Но моя неприязнь к Виктору не проходила, и я не испытывал никакого желания его видеть. Из-за этого я даже пропустил юбилейную встречу выпускников нашей школы. Зачем бередить старые раны?</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Представляете, как я был удивлен его телефонным звонком! Сначала я хотел прервать ненужный разговор, но вдумавшись в предложение своего бывшего одноклассника , я сразу оценил его масштаб. Предстояло настоящее, большое путешествие в неизведанные края, в которых я никогда не был, и даже не мечтал попасть. Ради такого приключения, я был готов вытерпеть многое!</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оначалу меня смущал материальный вопрос. Сбережений у меня не было, а отпускные деньги я уже потратил на покупку дорогого планшетного компьютера и отдых в Тунисе. Виктор быстро развеял мои сомнения, объяснив, что от меня не потребуется ни копейки, и даже пообещал купить мне зеркальную фотокамеру, с тем, чтобы я мог вести хронику путешествия.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Я всегда был щепетилен по отношению к чужим деньгам, но, для такого богача, как Виктор, это было не слишком обременительно. В конце концов, нанимая меня на работу,  работодатель был обязан выдать мне орудия труда. А если фотоаппарат останется у меня, то я, с чистой совестью, смогу считать его оплатой за проделанную работу.</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Согласившись, с предложением моего бывшего одноклассника, я выяснил предполагаемый маршрут, и  активно занялся подготовкой к путешествию. Для этого я занес в память планшета, как можно больше информации о тех местах, которые могли встретиться нам по дороге.</w:t>
      </w:r>
    </w:p>
    <w:p>
      <w:pPr>
        <w:pStyle w:val="Style18"/>
        <w:ind w:firstLine="567"/>
        <w:jc w:val="both"/>
        <w:rPr/>
      </w:pPr>
      <w:r>
        <w:rPr>
          <w:rFonts w:cs="Times New Roman" w:ascii="Times New Roman" w:hAnsi="Times New Roman"/>
          <w:i/>
          <w:sz w:val="24"/>
          <w:szCs w:val="24"/>
        </w:rPr>
        <w:t>Выбор членов группы, сделанный Виктором показался мне странным. Я никак не ожидал, что в нашей экспедиции окажутся две женщины и ребенок. Позднее я понял, что избалованный Виктор просто не захотел отказываться от своих привычек, и захватил с собой прислугу: мордоворота-телохранителя, сестру повариху, и молодую любовницу. Таким образом, подготовленными людьми в группе  были только мы с Николаем.  Это обозначало, что в сложных ситуациях вся тяжесть путешествия должна лечь именно на наши плечи.</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0"/>
        </w:numPr>
        <w:ind w:firstLine="567"/>
        <w:jc w:val="both"/>
        <w:outlineLvl w:val="0"/>
        <w:rPr/>
      </w:pPr>
      <w:r>
        <w:rPr>
          <w:rFonts w:cs="Times New Roman" w:ascii="Times New Roman" w:hAnsi="Times New Roman"/>
          <w:i/>
          <w:sz w:val="24"/>
          <w:szCs w:val="24"/>
        </w:rPr>
        <w:t>Дневник  Эдуарда. Часть вторая.</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Начало нашего плавания оказалось интересным, и я регулярно вел в планшете дневник, отмечая координаты всех интересных мест, где мы побывали.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 сожалению, с самого начала Виктор повел себя неадекватно. Когда он понял, что не сможет получить отдельную каюту, он безумно разозлился на капитана. Ссора была такой сильной, что наше путешествие могло оказаться под угрозой. В этом конфликте мы с Николаем проявили стойкую выдержку. Глядя на нас, Виктор понял необоснованность своих претензий, и неприятный инцидент был позабыт.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 течение некоторого времени все шло хорошо. Я испытывал необычайный подъем. Далеко не каждому географу удается попасть в эти чудесные, но позабытые Богом места! Любуясь красотами природы, я часами стоял на корме с фотоаппаратом, осознавая свое единение с окружающей природой.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Фата Моргана" была прекрасным судном, капитан опытным морским волком, и казалось, что ничто не сможет омрачить наше путешествие, но вскоре снова начались трения. На сей раз инициатором ссоры оказалась сестра Виктора, которая поссорилась с Полиной.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На яхте все, кроме меня, никто не считал Полину равной, все выказывали к ней то равнодушие, которое обычно отделяет прислугу от ее работодателя. Даже выдержанный Николай относился к девушке пренебрежительно. </w:t>
      </w:r>
    </w:p>
    <w:p>
      <w:pPr>
        <w:pStyle w:val="Style18"/>
        <w:ind w:firstLine="567"/>
        <w:jc w:val="both"/>
        <w:rPr/>
      </w:pPr>
      <w:r>
        <w:rPr>
          <w:rFonts w:cs="Times New Roman" w:ascii="Times New Roman" w:hAnsi="Times New Roman"/>
          <w:i/>
          <w:sz w:val="24"/>
          <w:szCs w:val="24"/>
        </w:rPr>
        <w:t xml:space="preserve">Мне было безгранично жаль ее. Девчушка  была влюблена в своего начальника, и отправилась с нами ради него, очевидно, надеясь на чудо. Но я хорошо знал Виктора, и нисколько не сомневался, что любовь Полины вскоре окажется на жертвенном алтаре прихотей ее капризного хозяина. Бедная, неопытная девочка, и зачем она согласилась на эту поездку!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Ограниченность личного пространства в совокупности с качкой и постоянным креном идущей под парусами яхты,  повлияли и на меня, — я испытал сильнейший приступ морской болезни. Но я не жаловался, пытаясь справиться со своим недомоганием с помощью корабельной аптечки.  Но Виктор не оценил мое мужество, едко сделав мне несколько замечаний. После этого, я был вынужден на некоторое время отказаться от несения вахты. В этом не было ничего страшного, меня с успехом заменил Денис.</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Когда "Фата Моргана" бросила якорь, я обрадовался возможности пожить на суше. Продолжительный отдых на одном из островов должен был пойти нам на пользу, но Виктор не удержался и в первый же день устроил грандиозную оргию, во время которой его сестра напилась и устроила новый скандал. В результате этого все вялотекущие конфликты вспыхнули с новой силой.  Вдобавок ко всему, пьяную Елену уложили на мое место лишив меня ночлега, а ее ненаглядный сыночек устроил драку, и в результате был избит Анатолием. Что и говорить, веселый вышел отдых!</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Защищая Полину,  я решительно высказал бывшему однокласснику все, что накипело у меня на душе. Мне казалось, что осознав мою правоту, он найдет в себе силы, чтобы исправиться, но вышло по-другому.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Утром Виктор, не желая признавать то, что он плохой организатор, обвинил во всем окружающих.  Я мог бы обустроить наш отдых значительно лучше, но к моему великому сожалению, меня никто об этом не попросил.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Восстановив подобие дисциплины, Виктор успокоился, и мы поплыли дальше. Во время короткой стоянки в Охотске, с нами произошла еще одна неприятность. В ресторане началась драка с местными хулиганами, которые попытались пригласить на танец Полину. Возникший конфликт можно было как-то урегулировать, но Виктор внезапно спровоцировал противника, нанеся первый удар. Хорошо, что мне вовремя удалось увести женщин на яхту!</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К счастью, от бандитов удалось оторваться, и мы двинулись в Магадан. Обстановка на борту продолжала накаляться, и к моменту прибытия в порт, у меня уже сложилось впечатление, что я по горло сыт нашими приключениями.  Слава богу, что в магаданском отеле нас расселили по одному!</w:t>
      </w:r>
    </w:p>
    <w:p>
      <w:pPr>
        <w:pStyle w:val="Style18"/>
        <w:ind w:firstLine="567"/>
        <w:jc w:val="both"/>
        <w:rPr/>
      </w:pPr>
      <w:r>
        <w:rPr>
          <w:rFonts w:cs="Times New Roman" w:ascii="Times New Roman" w:hAnsi="Times New Roman"/>
          <w:i/>
          <w:sz w:val="24"/>
          <w:szCs w:val="24"/>
        </w:rPr>
        <w:t>Я приводил в порядок свои вещи, когда услышал, что в коридоре хлопнула дверь. Звук был громче обычного.  Осторожно выглянув наружу, я увидел Полину. Ее лицо было заплаканным. Не скрою, что мне было больно видеть ее в таком виде.</w:t>
      </w:r>
    </w:p>
    <w:p>
      <w:pPr>
        <w:pStyle w:val="Style18"/>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бя кто-нибудь обидел? —  дотронувшись до плеча девушки, ласково спросил я. </w:t>
      </w:r>
    </w:p>
    <w:p>
      <w:pPr>
        <w:pStyle w:val="Style18"/>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Нет, спасибо! — с этими словами она вошла к себе в номер.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Может быть, мне пора закончить это утомительное путешествие, и улететь домой, —  размышлял я, лежа на кровати, — но, кто тогда будет заботиться о Полине? С моей стороны было бы неблагородно оставить беспомощную девушку одну! Вот если бы она поехала со мной в Москву…" — размечтавшись, я вдруг сообразил, что на авиабилеты мне попросту не хватит денег.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На следующий день, я проснулся позднее обычного, вероятно уставший организм потребовал компенсации за бессонные ночи, проведенные мной на вахте. Я постучался в двери Полины, но на мой стук никто не отозвался. Во время обеда я встретился с Николаем и Еленой, причем охотник был страшно зол.  Из их разговора, я узнал, что Виктор ушел в запой. В этот момент я понял, что во что бы то ни стало должен спасти Полину. То, что случилось со мной в прошлом не должно было повториться.</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Я поднялся наверх. Дверь в номере Виктора оказалась незапертой. Действительно, мой бывший одноклассник был мертвецки пьян. По всей комнате были разбросаны пустые бутылки. Мое внимание привлекла бутылка с изображением Наполеона на одной из них. "</w:t>
      </w:r>
      <w:r>
        <w:rPr>
          <w:rFonts w:eastAsia="Times New Roman" w:cs="Times New Roman" w:ascii="Times New Roman" w:hAnsi="Times New Roman"/>
          <w:i/>
          <w:sz w:val="24"/>
          <w:szCs w:val="24"/>
          <w:lang w:eastAsia="ru-RU"/>
        </w:rPr>
        <w:t xml:space="preserve">Courvoisier VSOP ", </w:t>
      </w:r>
      <w:r>
        <w:rPr>
          <w:rFonts w:cs="Times New Roman" w:ascii="Times New Roman" w:hAnsi="Times New Roman"/>
          <w:i/>
          <w:sz w:val="24"/>
          <w:szCs w:val="24"/>
        </w:rPr>
        <w:t>— я никогда не мог позволить себе такие дорогие напитки!</w:t>
      </w:r>
    </w:p>
    <w:p>
      <w:pPr>
        <w:pStyle w:val="Style18"/>
        <w:ind w:firstLine="567"/>
        <w:jc w:val="both"/>
        <w:rPr/>
      </w:pPr>
      <w:r>
        <w:rPr>
          <w:rFonts w:cs="Times New Roman" w:ascii="Times New Roman" w:hAnsi="Times New Roman"/>
          <w:i/>
          <w:sz w:val="24"/>
          <w:szCs w:val="24"/>
        </w:rPr>
        <w:t>"Интересно, а где он хранит непочатые бутылки?" — в  тот момент, когда я обнаружил в платяном шкафу коньяк, в номер внезапно вошла Елена. Закрывая дверцы шкафа, я больно прищемил себе палец.</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Что ты здесь делаешь, Эдуард? — голос Елены был возмущенным. </w:t>
      </w:r>
    </w:p>
    <w:p>
      <w:pPr>
        <w:pStyle w:val="Style18"/>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с-шел к приятелю! — изображая пьяного, сказал я.</w:t>
      </w:r>
    </w:p>
    <w:p>
      <w:pPr>
        <w:pStyle w:val="Style18"/>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И ты туда же, — всплеснула руками женщина, — Я  думала, что ты, в отличие от остальных, настоящий интеллигент, а ты такая же пьянь, как все! А ну, пошел вон отсюда!</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Что мне оставалось делать? Разумеется,  я последовал этому совету.</w:t>
      </w:r>
    </w:p>
    <w:p>
      <w:pPr>
        <w:pStyle w:val="Style18"/>
        <w:ind w:firstLine="567"/>
        <w:jc w:val="both"/>
        <w:rPr/>
      </w:pPr>
      <w:r>
        <w:rPr>
          <w:rFonts w:cs="Times New Roman" w:ascii="Times New Roman" w:hAnsi="Times New Roman"/>
          <w:i/>
          <w:sz w:val="24"/>
          <w:szCs w:val="24"/>
        </w:rPr>
        <w:t>Пьянство Виктора создавало большие проблемы, и Николай собрал нас у себя, решив разобраться что происходит.</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Он из отеля не выходит, откуда у него выпивка? — сердито поинтересовался он. </w:t>
      </w:r>
    </w:p>
    <w:p>
      <w:pPr>
        <w:pStyle w:val="Style18"/>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Я думаю, что ее приносит Эдуард, — сразу же заявила Елена, — я несколько раз видела, как он заходил к Виктору.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осле моего протеста разгорелся жаркий спор, который был резко оборван Николаем: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Сейчас не время выяснять чью-то вину.  Я предлагаю выйти в плавание. Выпивки в море нет.  Запой сразу прекратится, и все встанет на свои места!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На том и мы порешили. Виктор еле волочил ноги. Не без труда доставив пьяницу на борт яхты, мы снова вышли в открытое море.</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0"/>
        </w:numPr>
        <w:ind w:firstLine="567"/>
        <w:jc w:val="both"/>
        <w:outlineLvl w:val="0"/>
        <w:rPr/>
      </w:pPr>
      <w:r>
        <w:rPr>
          <w:rFonts w:cs="Times New Roman" w:ascii="Times New Roman" w:hAnsi="Times New Roman"/>
          <w:i/>
          <w:sz w:val="24"/>
          <w:szCs w:val="24"/>
        </w:rPr>
        <w:t>Дневник  Эдуарда. Часть третья.</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pPr>
      <w:r>
        <w:rPr>
          <w:rFonts w:cs="Times New Roman" w:ascii="Times New Roman" w:hAnsi="Times New Roman"/>
          <w:i/>
          <w:sz w:val="24"/>
          <w:szCs w:val="24"/>
        </w:rPr>
        <w:t xml:space="preserve">Задуманное не удалось. Глядя на скрывающиеся вдали сопки, я с тоской осознавал всю тяжесть своего положения. Известно, что бесплатный сыр бывает только в мышеловке. Согласившись сопровождать Виктора, не имея собственных сбережений, я попал настоящую ловушку, — и теперь всецело зависел от него. Если бы у меня были деньги, то всего через восемь часов, мы с Полиной могли бы быть в Москве. И как настоящий джентльмен, я бы, конечно, не бросил девушку одну, пригласив ее в какое-нибудь кафе, или к себе домой.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аким я был идиотом, когда согласился на эту поездку!" — стоя на вахте думал я.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Виктор очухался только через день. Надо было видеть, какой заботой окружила его Полина. Любовь зла, — только теперь до меня дошла безжалостность этой поговорки.</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pPr>
      <w:r>
        <w:rPr>
          <w:rFonts w:cs="Times New Roman" w:ascii="Times New Roman" w:hAnsi="Times New Roman"/>
          <w:i/>
          <w:sz w:val="24"/>
          <w:szCs w:val="24"/>
        </w:rPr>
        <w:t xml:space="preserve">Поселок Манилы в устье реки Пенжины оказался жалкой деревушкой. Ожидая нас на рейде, капитан нервничал, ожидая опасного для нашей яхты прилива. Мне было непонятно, зачем Николай притащил нас в место, где не было ничего интересного. Виктор тоже заметил эту странность, и мы незаметно оглядели таинственный груз, взятый на борт Николаем. Результат был ошеломляющим. В коробках из плотного картона лежали связанные кречеты. </w:t>
      </w:r>
    </w:p>
    <w:p>
      <w:pPr>
        <w:pStyle w:val="Style18"/>
        <w:ind w:firstLine="567"/>
        <w:jc w:val="both"/>
        <w:rPr/>
      </w:pPr>
      <w:r>
        <w:rPr>
          <w:rFonts w:cs="Times New Roman" w:ascii="Times New Roman" w:hAnsi="Times New Roman"/>
          <w:i/>
          <w:sz w:val="24"/>
          <w:szCs w:val="24"/>
        </w:rPr>
        <w:t xml:space="preserve">Когда я пояснил Виктору, что эти ценные птицы занесены в красную книгу, а его друг Николай, скорее всего, является опытным контрабандистом, мой бывший одноклассник  растерялся. Он заявил, что он никак не ожидал такой гадости от своего старого приятеля, и явно не знал, что ему делать  дальше.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Сначала мы хотели выпустить птиц на волю, но я вовремя сообразил, что обессилевшие кречеты просто не долетят до берега. Посовещавшись, мы решили подождать, когда яхта придет к месту назначения, а Виктор пообещал мне хранить нашу тайну.</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огда я размышлял над случившимся, мною все больше овладевало беспокойство. Я много читал о контрабандистах. Если мы выпустим птиц, то всем нам придется опасаться мести, и эта месть может оказаться безжалостной.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Не надеясь на Виктора, я решил посоветоваться с капитаном, ведь старый морской волк наверняка знает, как следует поступать в таких случаях. Улучив момент, я поговорил с ним наедине. Иван Гаврилович внимательно выслушал меня, и сказал, что на берегу, он немедленно свяжется с местными властями, и сообщит им о случившемся, а мне можно ни о чем не беспокоиться, так как за яхту и ее грузы по закону отвечает именно капитан.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Иван Гаврилович попросил меня никому не рассказывать  случившемся, для того, чтобы не нарушать порядок и спокойствие на судне. С облегчением и ощущением выполненного долга, я обещал ему сохранять молчание.</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pPr>
      <w:r>
        <w:rPr>
          <w:rFonts w:cs="Times New Roman" w:ascii="Times New Roman" w:hAnsi="Times New Roman"/>
          <w:i/>
          <w:sz w:val="24"/>
          <w:szCs w:val="24"/>
        </w:rPr>
        <w:t>На третий день после отплытия из Манил произошло то непостижимое и трагическое событие, которое определило дальнейшую судьбу нашей экспедиции. Во время внезапно налетевшего шквала, "Фата Моргана"  резко накренилась, и, вероятно, в этот момент Виктор упал за борт.</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Внезапная перемена курса застигла нас врасплох, и капитан сразу же выскочил из каюты. Виктора на палубе уже не было. Иван Гаврилович выбросил в волнующееся море спасательный круг. Грот болтался из стороны в сторону, но капитану удалось закрепить оборванный шкот,  и яхта сделала плавный разворот "оверштаг". Не надеясь на паруса, Иван Гаврилович убрал их, и вскоре заработал двигатель яхты.</w:t>
      </w:r>
    </w:p>
    <w:p>
      <w:pPr>
        <w:pStyle w:val="Style18"/>
        <w:ind w:firstLine="567"/>
        <w:jc w:val="both"/>
        <w:rPr/>
      </w:pPr>
      <w:r>
        <w:rPr>
          <w:rFonts w:cs="Times New Roman" w:ascii="Times New Roman" w:hAnsi="Times New Roman"/>
          <w:i/>
          <w:sz w:val="24"/>
          <w:szCs w:val="24"/>
        </w:rPr>
        <w:t>"Фата Моргана" прошла мимо брошенного в воду оранжевого круга, но Виктора возле него не было. Небо над нами было свинцово-серым. Волнение моря усиливалось, и скоро начался шторм. Пошел тяжелый дождь, потоки которого показались нам стеной. Вспененные волны наносили яхте тяжелые пощечины. Нас болтало из стороны в сторону.  Все незакрепленные предметы посыпались вниз. Все это время мы надеялись на чудо, но чуда не произошло.  Шторм разыгрался не на шутку, и мы были вынуждены прекратить спасательную операцию, положив яхту в дрейф носом к ветру.</w:t>
      </w:r>
    </w:p>
    <w:p>
      <w:pPr>
        <w:pStyle w:val="Style18"/>
        <w:ind w:firstLine="567"/>
        <w:jc w:val="both"/>
        <w:rPr/>
      </w:pPr>
      <w:r>
        <w:rPr>
          <w:rFonts w:cs="Times New Roman" w:ascii="Times New Roman" w:hAnsi="Times New Roman"/>
          <w:i/>
          <w:sz w:val="24"/>
          <w:szCs w:val="24"/>
        </w:rPr>
        <w:t xml:space="preserve">Полина умоляла капитана продолжить поиски, но на все требования девушки он отвечал односложно, справедливо указывая на то, что в холодных водах Охотского моря, упавший за борт человек живет не более получаса. </w:t>
      </w:r>
    </w:p>
    <w:p>
      <w:pPr>
        <w:pStyle w:val="Style18"/>
        <w:ind w:firstLine="567"/>
        <w:jc w:val="both"/>
        <w:rPr/>
      </w:pPr>
      <w:r>
        <w:rPr>
          <w:rFonts w:cs="Times New Roman" w:ascii="Times New Roman" w:hAnsi="Times New Roman"/>
          <w:i/>
          <w:sz w:val="24"/>
          <w:szCs w:val="24"/>
        </w:rPr>
        <w:t xml:space="preserve">Яхту швыряло из стороны в сторону как щепку, а ветер продолжал усиливаться, </w:t>
      </w:r>
      <w:r>
        <w:rPr>
          <w:rFonts w:cs="Times New Roman" w:ascii="Times New Roman" w:hAnsi="Times New Roman"/>
          <w:i/>
          <w:sz w:val="24"/>
          <w:szCs w:val="24"/>
          <w:shd w:fill="FFFFFF" w:val="clear"/>
        </w:rPr>
        <w:t xml:space="preserve"> </w:t>
      </w:r>
      <w:r>
        <w:rPr>
          <w:rFonts w:cs="Times New Roman" w:ascii="Times New Roman" w:hAnsi="Times New Roman"/>
          <w:i/>
          <w:sz w:val="24"/>
          <w:szCs w:val="24"/>
        </w:rPr>
        <w:t>—  вцепившись в поручни на стене кают-компании, мы едва удерживались на своих местах. В эти минуты, у меня не было сил, чтобы посочувствовать Полине, но я молился Николаю Чудотворцу об очищении души Виктора, и спасении всех нас.</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Шторм закончился через день, причем произошло это так внезапно, что я поверил в силу своей молитвы. Обессиленные, измученные постоянным ожиданием смерти, мы не могли поверить, что все закончилось. Мне казалось, что после того, что мы пережили, каждый из нас должен почувствовать отречение от мирской суеты и радость второго рождения, но этого не произошло.</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0"/>
        </w:numPr>
        <w:ind w:firstLine="567"/>
        <w:jc w:val="both"/>
        <w:outlineLvl w:val="0"/>
        <w:rPr/>
      </w:pPr>
      <w:r>
        <w:rPr>
          <w:rFonts w:cs="Times New Roman" w:ascii="Times New Roman" w:hAnsi="Times New Roman"/>
          <w:i/>
          <w:sz w:val="24"/>
          <w:szCs w:val="24"/>
        </w:rPr>
        <w:t>Дневник  Эдуарда.. Часть четвертая.</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ока капитан отсыпался в своей каюте, Николай собрал нас на совещание. Выражение его лица было отсутствующим. Охотник выразил нам свои сожаления, и сообщил, что в связи со смертью Виктора, экспедиция окончена, и мы будем высажены в ближайшем населенном пункте. Пока я переваривал эту информацию, слово взяла Елена.  Сестра Виктора сказала нам, что является законной наследницей погибшего, поэтому мы должны выполнять ее распоряжения. И первым и последним ее приказом, она объявляет нас уволенными: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ожете собирать свои вещи! — неприязненный взгляд Елены был адресован в первую очередь Полине.</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Я не верю, что Виктор погиб! — с вызовом в голосе заявила девушка.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Бедняжка! Ей никак не хотелось верить тому, что было для нас очевидным.</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 какой стати мы должны вам подчиняться? — хмуро поинтересовался Анатолий.</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ам-то какая разница! — поджала губы Елена, — ваш договор с  моим покойным братом все равно закончился. А держать бездельников на яхте не имеет никакого смысла!</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Спорить с этой женщиной было бесполезно, и я вежливо попросил ее одолжить мне денег на обратную дорогу, но в ответ мне было заявлено, что денег нет. </w:t>
      </w:r>
    </w:p>
    <w:p>
      <w:pPr>
        <w:pStyle w:val="Style18"/>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Как это нет? — услышав наш разговор удивился Николай, — я же видел у Виктора пачку пятитысячных… Они должны быть в его сумке! </w:t>
      </w:r>
    </w:p>
    <w:p>
      <w:pPr>
        <w:pStyle w:val="Style18"/>
        <w:ind w:firstLine="567"/>
        <w:jc w:val="both"/>
        <w:rPr/>
      </w:pPr>
      <w:r>
        <w:rPr>
          <w:rFonts w:cs="Times New Roman" w:ascii="Times New Roman" w:hAnsi="Times New Roman"/>
          <w:i/>
          <w:sz w:val="24"/>
          <w:szCs w:val="24"/>
        </w:rPr>
        <w:t>Веки Елены медленно опустились вниз:</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Я обыскала все его вещи. И там не оказалось ни денег, ни кредитной карты… Остается предположить, что все это было в карманах Виктора, когда он упал.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А как мы расплатимся с капитаном?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Я уже договорилась с ним, что заплачу ему потом, — сказала Елена.</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Николай пожал плечами. Было заметно, что он, как и я, не очень-то верит этой женщине.</w:t>
      </w:r>
    </w:p>
    <w:p>
      <w:pPr>
        <w:pStyle w:val="Style18"/>
        <w:ind w:firstLine="567"/>
        <w:jc w:val="both"/>
        <w:rPr/>
      </w:pPr>
      <w:r>
        <w:rPr>
          <w:rFonts w:cs="Times New Roman" w:ascii="Times New Roman" w:hAnsi="Times New Roman"/>
          <w:i/>
          <w:sz w:val="24"/>
          <w:szCs w:val="24"/>
        </w:rPr>
        <w:t xml:space="preserve">Не откладывая дела в долгий ящик, мы с Полиной стали собирать свои рюкзаки, а Анатолий начал упаковывать в чехлы оружие. Увидев это, внезапно обозлился Денис.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Это не твои стволы, положи их на место! — внезапно выхватив из рук Анатолия карабин, Денис щелкнул предохранителем, передернул его затвор и направил оружие на бывшего телохранителя.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Мы испуганно отшатнулись назад, но Анатолий не растерялся. Сделав шаг вперед, он резко отвел ствол "сайги" в сторону, но Денис успел нажать на курок. Вырвавшаяся на свободу картечь с грохотом разбила иллюминатор, и изрешетила деревянную обшивку кают-компании.</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Щенок, не можешь стрелять, не берись! — зло сказал Анатолий. Выхватив оружие из рук Дениса, он нанес мальчишке тяжелую оплеуху, от которой Денис повалился прямо на Елену.</w:t>
      </w:r>
    </w:p>
    <w:p>
      <w:pPr>
        <w:pStyle w:val="Style18"/>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ы что делаешь, гадина? — истошно завизжала Елена, — ты посмел ударить ребенка, я этого так просто не оставлю! Николай, почему ты не одернешь этого ублюдка?</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се справедливо. Денис несовершеннолетний, а оружие должно быть у того, за кем записано, — сдержанно усмехнулся Николай, — зачем нам лишние неприятности?</w:t>
      </w:r>
    </w:p>
    <w:p>
      <w:pPr>
        <w:pStyle w:val="Style18"/>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И ты туда же, — и возмущенная мать с угрозой процедила сквозь зубы, — что же, тебе выбирать, с кем ты; с нами или с ними!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Я сам по себе! — снова усмехнулся охотник.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роклятье! Что тут у вас делается? — из каюты вылез Иван Гаврилович, разбуженный грохотом выстрела. Увидев повреждения, капитан начал задыхаться от злости. — Медуза вам в печень! И кто будет платить за все это? — угрожающе спросил он, рассматривая разбитый иллюминатор.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Склонившись к капитанскому уху, Елена что-то прошептала, и грозный Иван Гаврилович перестал ругаться.  </w:t>
      </w:r>
    </w:p>
    <w:p>
      <w:pPr>
        <w:pStyle w:val="Style18"/>
        <w:ind w:firstLine="567"/>
        <w:jc w:val="both"/>
        <w:rPr/>
      </w:pPr>
      <w:r>
        <w:rPr>
          <w:rFonts w:cs="Times New Roman" w:ascii="Times New Roman" w:hAnsi="Times New Roman"/>
          <w:i/>
          <w:sz w:val="24"/>
          <w:szCs w:val="24"/>
        </w:rPr>
        <w:t xml:space="preserve">Ближайшим населенным пунктом был камчатский поселок Ракушечное. Утром следующего дня "Фата Моргана" бросила якорь в устье местной реки.  Полина, я, и Анатолий  были высажены на берег, после чего яхта сразу подняла паруса и пошла в неизвестном направлении.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Все произошло так быстро, что капитан забыл данное мне обещание разобраться с тем грузом, который вез Николай. Но теперь у меня было достаточно своих  проблем, и я решил махнуть на это рукой, —  пусть сами разбираются со своей контрабандой! Настроение мое было подавленным, и только присутствие Полины поддерживало во мне бодрость духа.</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Увидев нашу живописную группу, к нам подошли несколько местных работяг.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Геологи, что ли…   Или охотники?</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роде того… — сказал я, рассеяно озираясь по сторонам, — а где поселок-то?</w:t>
      </w:r>
    </w:p>
    <w:p>
      <w:pPr>
        <w:pStyle w:val="Style18"/>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А  до него семь километров! </w:t>
      </w:r>
    </w:p>
    <w:p>
      <w:pPr>
        <w:pStyle w:val="Style18"/>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Гостиница там есть? — спросил Анатолий.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А то!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ожет кто-нибудь нас подвезет?</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коро туда "буханка" пойдет, с начальством. Попросите, может, они вас и захватят!</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Буханкой оказался разбитый микроавтобус цвета хаки, а начальством, — средних лет мужчина из местной администрации. Он согласился помочь, и водитель привез нас в небольшую гостиницу, по соседству с которой имелись небольшой магазин и столовая.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Громкое слово гостиница мало подходило к тому помещению, где мы оказались. Единственный свободный номер скорее напоминал комнату в рабочем общежитии. Здесь имелся небольшой стол, электрический чайник, и четыре железные кровати, а на внутренней стороне двери были привинчены крючки для одежды.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Как мы будем оплачивать свое проживание? — поинтересовался я у своих товарищей по несчастью, — у вас есть деньги?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и копейки, — устало сказала Полина.</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у мелочь, которая у меня имеется, трудно назвать деньгами, — пожал плечами Анатолий, — на еду их должно хватить, а завтра мы что-нибудь придумаем!</w:t>
      </w:r>
    </w:p>
    <w:p>
      <w:pPr>
        <w:pStyle w:val="Style18"/>
        <w:ind w:firstLine="567"/>
        <w:jc w:val="both"/>
        <w:rPr/>
      </w:pPr>
      <w:r>
        <w:rPr>
          <w:rFonts w:cs="Times New Roman" w:ascii="Times New Roman" w:hAnsi="Times New Roman"/>
          <w:i/>
          <w:sz w:val="24"/>
          <w:szCs w:val="24"/>
        </w:rPr>
        <w:t xml:space="preserve">Местный магазинчик не отличался разнообразием. Мы купили пакетики с чаем,  печенье, сыр, и пачку сливочного масла. Пообедав, мы почувствовали усталость, и не придумали ничего лучшего, чем лечь спать.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Меня беспокоило будущее. Несмотря на усталость, я долго не мог заснуть, ворочаясь с боку на бок. В голову непрерывно лезли мысли, связанные с моим теперешним положением. Скоро начнется новый учебный год, и если я не выйду на работу вовремя, дома меня могут ждать крупные неприятности!</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Утром Анатолий пригласил нас с Полиной прогуляться по поселку, но я чувствовал себя совершенно разбитым, и отказался от этого предложения, оставшись в гостинице. Это желание неожиданно оказалось для меня спасительным, — в наш номер подселили военного, который выразил желание купить у меня фотоаппарат вместе с объективами. Сумма, которую он предлагал, была более чем достаточной для того, чтобы добраться в Москву без лишних проблем.</w:t>
      </w:r>
    </w:p>
    <w:p>
      <w:pPr>
        <w:pStyle w:val="Style18"/>
        <w:ind w:firstLine="567"/>
        <w:jc w:val="both"/>
        <w:rPr/>
      </w:pPr>
      <w:r>
        <w:rPr>
          <w:rFonts w:cs="Times New Roman" w:ascii="Times New Roman" w:hAnsi="Times New Roman"/>
          <w:i/>
          <w:sz w:val="24"/>
          <w:szCs w:val="24"/>
        </w:rPr>
        <w:t xml:space="preserve">Внезапно я испытал острую ностальгию по дому. Господи, как там было хорошо; размеренный ритм жизни, обустроенный быт, любимая работа, и никаких приключений! Вспомнив об этом, я почувствовал, что больше не могу находиться в этом гиблом месте ни одной минуты, и согласился на предложенную сделку.  </w:t>
      </w:r>
    </w:p>
    <w:p>
      <w:pPr>
        <w:pStyle w:val="Style18"/>
        <w:ind w:firstLine="567"/>
        <w:jc w:val="both"/>
        <w:rPr/>
      </w:pPr>
      <w:r>
        <w:rPr>
          <w:rFonts w:cs="Times New Roman" w:ascii="Times New Roman" w:hAnsi="Times New Roman"/>
          <w:i/>
          <w:sz w:val="24"/>
          <w:szCs w:val="24"/>
        </w:rPr>
        <w:t>Я не попрощался с Полиной, и на секунду меня окатила волна грусти. Как знать, может быть мы еще встретимся с ней!  Девушка так и не поняла, как я к ней относился, но сейчас это уже не казалось мне важным! Я исполнил  задуманное,  и все мои проблемы остались позади. Меня ждет Москва!</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pPr>
      <w:r>
        <w:rPr>
          <w:rFonts w:cs="Times New Roman" w:ascii="Times New Roman" w:hAnsi="Times New Roman"/>
          <w:sz w:val="24"/>
          <w:szCs w:val="24"/>
        </w:rPr>
        <w:t xml:space="preserve">Жестокость, с которой Елена обошлась с нашими  спутниками, потрясла меня до глубины души, а поведение Дениса было попросту неприемлемым. Я подумал о том, что теперь мне придется пересмотреть отношения с сестрой и племянником, и отложил дневник в сторон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Когда я женюсь, им придется проглотить довольно горькую пилюл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огулявшись на почту, я получил перевод,  и поспешил в поселок, чтобы купить себе приличную одежду. Ассортимент  магазина не был разнообразным, зато в нем были сразу все товары. Я купил новый мобильник, бритвенные принадлежности, и белье. Приличного костюма я не нашел,  и мне пришлось удовольствоваться китайскими джинсами, свитером, и парой рубашек. В качестве верхней одежды мне удалось купить неплохую куртку, и утепленные кроссовки, — во всяком случае, оборванцем я больше не выглядел.</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лине удалось договориться с подругой, чтобы та дала ей ключ от пустующей квартиры своих родственников, и взяла отгул. Накупив еды и шампанского, мы больше суток не выходили из небольшой квартиры, которая на время стала для нас сказочным замком.  Я и любимая, что еще нужно для счастья! </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8"/>
        <w:numPr>
          <w:ilvl w:val="0"/>
          <w:numId w:val="0"/>
        </w:numPr>
        <w:ind w:firstLine="567"/>
        <w:jc w:val="both"/>
        <w:outlineLvl w:val="0"/>
        <w:rPr>
          <w:rFonts w:ascii="Times New Roman" w:hAnsi="Times New Roman" w:cs="Times New Roman"/>
          <w:sz w:val="24"/>
          <w:szCs w:val="24"/>
          <w:shd w:fill="FFFFFF" w:val="clear"/>
        </w:rPr>
      </w:pPr>
      <w:r>
        <w:rPr>
          <w:rFonts w:cs="Times New Roman" w:ascii="Times New Roman" w:hAnsi="Times New Roman"/>
          <w:sz w:val="24"/>
          <w:szCs w:val="24"/>
          <w:shd w:fill="FFFFFF" w:val="clear"/>
        </w:rPr>
        <w:t>Глава 22.</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ремя бежало быстрее, чем нам этого хотелось. Полине требовалось выйти на работу, а подруга требовала, чтобы ей вернули ключи от квартиры.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тебе не вовсе ходить на работу? — спросил я.</w:t>
      </w:r>
      <w:r>
        <w:rPr>
          <w:rFonts w:cs="Times New Roman" w:ascii="Times New Roman" w:hAnsi="Times New Roman"/>
          <w:i/>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меня уволят.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и черт с ним! — легкомысленно заявил я, — думаю, что ты больше никогда не будешь работать!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этого момента объясни мне подробнее, а то я что-то недопоняла, что это за предположение, — улыбнулась Полина, натягивая чулок.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предположение, а просто предложение… — я встал перед девушкой на колени, и зарылся носом в ее бедра, — предложение руки и сердца!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инимаю это предложение, — погладив меня по щеке, сказала Полина, — но при одном условии…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м еще условии? — насторожился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нимись с пола, и поцелуй меня! А я сегодня же подам заявление об увольнен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завтрашнего дня. — сказ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завтрашнего могут и не отпустить. У них медсестер не хвата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отпустя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проводил Полину до больницы. Выждав время, я вошел в ту же дверь и отправился на поиски главного врача. Я догадывался о том, что в России нет такой больницы, которая не нуждалась бы в обновлении технического парка. Главный врач охотно подтвердил мою гипотезу, и обещал отпустить Полину досрочно, при условии, что я помогу прислать из Москвы новое оборудовани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ело было сделано. Мне оставалось лишь купить билеты на самолет. С высоко поднятой головой, я почти обогнул угол больничного здания, когда меня окликнули. Это снова был он, парень с золотым зубом. В другой раз я бы его не испугался, но сейчас в его руках был топор. Позади меня была глухая стена, и избежать встречи с человеком в белом халате было непросто.</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ебе надо? — самый идиотский вопрос в подобной ситуации, но мой собеседник не проявил чувства юмо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едупреждал, чтобы ты отстал от Полин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предупреждал, и что…  Может быть, у меня память плохая?— сказал я, озираясь по сторонам в поисках чего-нибудь тяжелого. </w:t>
      </w:r>
    </w:p>
    <w:p>
      <w:pPr>
        <w:pStyle w:val="Style18"/>
        <w:ind w:firstLine="567"/>
        <w:jc w:val="both"/>
        <w:rPr/>
      </w:pPr>
      <w:r>
        <w:rPr>
          <w:rFonts w:cs="Times New Roman" w:ascii="Times New Roman" w:hAnsi="Times New Roman"/>
          <w:sz w:val="24"/>
          <w:szCs w:val="24"/>
        </w:rPr>
        <w:t xml:space="preserve">На глухой стене больницы имелся пожарный щит. Мой противник сорвал с него топор, но все остальное оставалось на месте.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ослушался меня, значит, сейчас умрешь! — доверительно сообщил мне служитель медицины, умело помахивая выкрашенным в красный цвет топор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ебя посадят в тюрьму, зачем тебе это надо?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не посадят,  я психический. У меня справка есть! — с этими словами придурок в белом халате взмахнул топор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бы я не увернулся, то у меня была бы пробита голова. Что мне оставалось делать? Я сорвал с пожарного щита багор, и попытался отражать им частые взмахи топо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Больница располагалась на краю поселка, и вмешаться в нашу драку было некому. Положение было отчаянным, деревянная ручка багра трещала под ударами топора, и было понятно, что она долго не выдержит. Внезапно крючок багра зацепился за ручку топора, и мой противник вырвал оружие из моих рук. Раздался его торжествующий сме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отчаянии я отскочил к пожарному щиту и сорвал с него тяжелый лом. Перехватив этот нехитрый инструмент посередине, я изо всех сил метнул его в своего врага. Неожиданно для меня, этот бросок  достиг своей цели. Импровизированное копье попало в живот моего противника. Он удивленно хрюкнул, выронил топор, и согнулся пополам, а из его рта показалась струйка кров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никак не мог унять дрожь. Повесив на пожарный щит топор и лом, я постучал в дверь приемного покоя, и сказал в отворившуюся щель, что во дворе больницы кто-то лежит. На ватных ногах я дошел до гостиницы, заказав по дороге авиабилеты и купив бутылку водки, которая кое-как помогла мне справиться со своими нервами. </w:t>
      </w:r>
    </w:p>
    <w:p>
      <w:pPr>
        <w:pStyle w:val="Style18"/>
        <w:ind w:firstLine="567"/>
        <w:jc w:val="both"/>
        <w:rPr/>
      </w:pPr>
      <w:r>
        <w:rPr>
          <w:rFonts w:cs="Times New Roman" w:ascii="Times New Roman" w:hAnsi="Times New Roman"/>
          <w:sz w:val="24"/>
          <w:szCs w:val="24"/>
        </w:rPr>
        <w:t xml:space="preserve">Неожиданно в моем кармане заерзал мобильник. Кроме Полины звонить на новый номер было некому. Опасаясь худшего, я сразу прижал аппарат к уху, но это  был Анатолий. Он сообщил мне, что очень обрадовался, когда узнал от Полины, что я остался жив, и одобрял мое решение жениться на ней.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тра к вечеру мы будем бункероваться в вашем портопункте. Если захотите, можно увидеться! — сказал мой бывший телохранитель.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риедем в порт вместе с Полиной.  Позвони, когда будете вставать на якор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никуда ездить , я приеду в поселок, у меня там есть дел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Вечером я снова отправился в больницу. Я слегка нервничал, но мне было нужно встретить Полину. Что еще может придумать напавший на меня придурок! Вдруг он задумает мстить не мне, а моей невесте?</w:t>
      </w:r>
    </w:p>
    <w:p>
      <w:pPr>
        <w:pStyle w:val="Style18"/>
        <w:ind w:firstLine="567"/>
        <w:jc w:val="both"/>
        <w:rPr/>
      </w:pPr>
      <w:r>
        <w:rPr>
          <w:rFonts w:cs="Times New Roman" w:ascii="Times New Roman" w:hAnsi="Times New Roman"/>
          <w:sz w:val="24"/>
          <w:szCs w:val="24"/>
        </w:rPr>
        <w:t xml:space="preserve">Вопреки моим ожиданиям все обошлось. Я поцеловал  девушку и мы не спеша пошли в сторону общежития медиков. По дороге Полина рассказала мне, что уволиться ей удалось без проблем, и с этого момента все свое время она может посвятить мн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едставляешь, в нашей больнице сегодня произошло чрезвычайное происшествие! — сказала девуш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у? — удивился 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то сильно избил нашего санитара. И он не говорит кто, — несчастный парень! У него слегка мозги набекрень, и уродлив он от природы, но вообще-то он добрейшей души человек. Видел бы ты, как он ухаживает за больны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ямо, как Квазимодо! — против моей воли, в моем голосе прозвучала ирони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надо смеяться, мне от всей души жаль его. Поначалу он даже пытался за мной ухаживать! — смахнув слезу, сказала Поли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отому чуть не убил меня топором, — со злостью вырвалось у мен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это был ты? — удивилась Полина.</w:t>
      </w:r>
    </w:p>
    <w:p>
      <w:pPr>
        <w:pStyle w:val="Style18"/>
        <w:ind w:firstLine="567"/>
        <w:jc w:val="both"/>
        <w:rPr/>
      </w:pPr>
      <w:r>
        <w:rPr>
          <w:rFonts w:cs="Times New Roman" w:ascii="Times New Roman" w:hAnsi="Times New Roman"/>
          <w:sz w:val="24"/>
          <w:szCs w:val="24"/>
        </w:rPr>
        <w:t xml:space="preserve">Не удержавшись,  рассказал ей, все так, как оно было. Девушка на несколько минут замолчала, а я внезапно ощутил чувство ревности. И было бы к кому ревнова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конечно, это все меняет, — сказала Полина, нежно обнимая меня, — но все равно мне его очень жалк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Черт возьми,  — подумал я, —  вот и попробуй понять женщин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Анатолий, которому очень шла новенькая форма военного моряка, приехал из портпункта на грузовике пограничников. Он занес на заставу какие-то документы, а потом мы с Полиной пригласили его в местное кафе.</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чень рад, что вы оказались живы, босс! — сказал мне бывший телохранител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уже не босс, а просто Виктор, — заметил я, — и я тоже рад тебя видеть. Может быть, и правда, все что ни делается, делается к лучшем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ы заказали чилийского белого вина для дамы, и выпили по паре рюмок водки за нашу дружбу. Поддерживая новые законы, администрация кафе запретила курение, и нам пришлось выйти на улицу, где Анатолий огорошил меня неожиданным вопросом.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чу вас спросить, только давайте начистоту, — понизив голос, спросил он, —  вы знали, что на борту нашей яхты перевозили контрабанд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сделано против моей воли, — затягиваясь сигаретой, сказал я, — а как ты догадался об этом?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русный отсек не место для хранения грузов. Я попросту залез туда во время своей вахты, еще до того, как вы упали за борт, и обнаружил там связанных кречетов.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же сделал и я. Николай был моим другом, но используя наше путешествие для прикрытия своих темных делишек, он предал меня. Жаль, что им с капитаном удалось уйти от ответственност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удалось. Оказавшись на берегу, я сообщил об этом пограничникам, — сказал Анатолий, — и в море "Фата Моргану" перехватило судно береговой охраны, — он полез в карман кителя и вынул оттуда сложенную газету, — прочтите эт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jc w:val="both"/>
        <w:outlineLvl w:val="0"/>
        <w:rPr>
          <w:rFonts w:ascii="Times New Roman" w:hAnsi="Times New Roman" w:cs="Times New Roman"/>
          <w:b/>
          <w:b/>
          <w:i/>
          <w:i/>
          <w:kern w:val="2"/>
          <w:sz w:val="24"/>
          <w:szCs w:val="24"/>
          <w:lang w:eastAsia="ru-RU"/>
        </w:rPr>
      </w:pPr>
      <w:r>
        <w:rPr>
          <w:rFonts w:cs="Times New Roman" w:ascii="Times New Roman" w:hAnsi="Times New Roman"/>
          <w:b/>
          <w:i/>
          <w:kern w:val="2"/>
          <w:sz w:val="24"/>
          <w:szCs w:val="24"/>
          <w:lang w:eastAsia="ru-RU"/>
        </w:rPr>
        <w:t>Кречеты выпущены на свободу.</w:t>
      </w:r>
    </w:p>
    <w:p>
      <w:pPr>
        <w:pStyle w:val="Style18"/>
        <w:jc w:val="both"/>
        <w:rPr>
          <w:rFonts w:ascii="Times New Roman" w:hAnsi="Times New Roman" w:cs="Times New Roman"/>
          <w:b/>
          <w:b/>
          <w:i/>
          <w:i/>
          <w:kern w:val="2"/>
          <w:sz w:val="24"/>
          <w:szCs w:val="24"/>
          <w:lang w:eastAsia="ru-RU"/>
        </w:rPr>
      </w:pPr>
      <w:r>
        <w:rPr>
          <w:rFonts w:cs="Times New Roman" w:ascii="Times New Roman" w:hAnsi="Times New Roman"/>
          <w:b/>
          <w:i/>
          <w:kern w:val="2"/>
          <w:sz w:val="24"/>
          <w:szCs w:val="24"/>
          <w:lang w:eastAsia="ru-RU"/>
        </w:rPr>
      </w:r>
    </w:p>
    <w:p>
      <w:pPr>
        <w:pStyle w:val="Style18"/>
        <w:ind w:firstLine="567"/>
        <w:jc w:val="both"/>
        <w:rPr/>
      </w:pPr>
      <w:r>
        <w:rPr>
          <w:rFonts w:cs="Times New Roman" w:ascii="Times New Roman" w:hAnsi="Times New Roman"/>
          <w:i/>
          <w:sz w:val="24"/>
          <w:szCs w:val="24"/>
          <w:lang w:eastAsia="ru-RU"/>
        </w:rPr>
        <w:t>Пограничный сторожевой корабль «Геннадий Невельской»</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в результате совместной спецоперации сотрудников ФСБ России, пограничных органов, органов внутренних дел, агентства лесного хозяйства и охраны животного мира Камчатского края и министерства природных ресурсов и экологии Камчатского края </w:t>
      </w:r>
      <w:r>
        <w:rPr>
          <w:rFonts w:cs="Times New Roman" w:ascii="Times New Roman" w:hAnsi="Times New Roman"/>
          <w:i/>
          <w:sz w:val="24"/>
          <w:szCs w:val="24"/>
        </w:rPr>
        <w:t>задержал</w:t>
      </w:r>
      <w:r>
        <w:rPr>
          <w:rFonts w:cs="Times New Roman" w:ascii="Times New Roman" w:hAnsi="Times New Roman"/>
          <w:i/>
          <w:sz w:val="24"/>
          <w:szCs w:val="24"/>
          <w:lang w:eastAsia="ru-RU"/>
        </w:rPr>
        <w:t xml:space="preserve"> в территориальных водах России яхту "Фата Моргана", перевозившее контрабандный груз из восемнадцати  кречетов и трех сапсанов, занесенных в Красную книгу РФ. </w:t>
      </w:r>
    </w:p>
    <w:p>
      <w:pPr>
        <w:pStyle w:val="Style18"/>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роме того, два кречета были подняты с воды, когда злоумышленники пытались избавиться от незаконного груза. Изъятые птицы были доставлены на берег, где были выпущены в естественную среду обитания. </w:t>
      </w:r>
    </w:p>
    <w:p>
      <w:pPr>
        <w:pStyle w:val="Style18"/>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перация подобного рода впервые проводилась на море и является беспрецедентной как по характеру взаимодействия между различными уполномоченными органами, так и по количеству изъятых у браконьеров краснокнижных птиц.</w:t>
      </w:r>
    </w:p>
    <w:p>
      <w:pPr>
        <w:pStyle w:val="Style18"/>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8"/>
        <w:numPr>
          <w:ilvl w:val="0"/>
          <w:numId w:val="0"/>
        </w:numPr>
        <w:jc w:val="both"/>
        <w:outlineLvl w:val="0"/>
        <w:rPr/>
      </w:pPr>
      <w:r>
        <w:rPr>
          <w:rFonts w:cs="Times New Roman" w:ascii="Times New Roman" w:hAnsi="Times New Roman"/>
          <w:b/>
          <w:i/>
          <w:sz w:val="24"/>
          <w:szCs w:val="24"/>
          <w:lang w:eastAsia="ru-RU"/>
        </w:rPr>
        <w:t>Пресс-служба Правительства Камчатского края.</w:t>
      </w: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хта была арестована, но Николай и капитан отделались штрафами, хотя и не маленькими. Зато кречеты оказались на свободе!</w:t>
      </w:r>
      <w:r>
        <w:rPr>
          <w:rStyle w:val="2"/>
          <w:rFonts w:eastAsia="Calibri"/>
          <w:b w:val="false"/>
          <w:bCs w:val="false"/>
          <w:sz w:val="24"/>
          <w:szCs w:val="24"/>
          <w:shd w:fill="FFFFFF" w:val="clear"/>
        </w:rPr>
        <w:t xml:space="preserve"> </w:t>
      </w:r>
      <w:r>
        <w:rPr>
          <w:rStyle w:val="Appleconvertedspace"/>
          <w:rFonts w:cs="Times New Roman" w:ascii="Times New Roman" w:hAnsi="Times New Roman"/>
          <w:b/>
          <w:bCs/>
          <w:sz w:val="24"/>
          <w:szCs w:val="24"/>
          <w:shd w:fill="FFFFFF" w:val="clear"/>
        </w:rPr>
        <w:t>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ьно, так и должно было быть, — кивнул я, — А ты участвовал в этом задержании?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а службу меня пригласили не сразу, а только после того, как мой предшественник в запас ушел. Но если вы беспокоитесь за сестру с мальчишкой, то я знаю, что у них все в порядке. Они сразу улетели домой! Но у меня есть еще один вопрос, босс! — напряженный взгляд Анатолия говорил о том, что он еще не все сказа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ви меня по имени, ладно? — сказал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вини, Виктор, привычка, — вторая натура! — отбросив окурок, Анатолий закурил вторую сигарету, —у  меня к тебе такой вопрос; знал ли еще кто-нибудь о том, что ты нашел контрабанд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дуард знал, а еще он написал в своем дневнике, что говорил об этом капитан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и думал, — заявил Анатолий глядя мне в глаза, — после того, как вы упали, капитан сменил лопнувший шкот. Он не мог порваться даже от сильного ветра. Я осмотрел его, и понял, что шкот был надрезан ножом! Кто-то хотел твоей смерти, Викто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 моей коже пробежал холодок. Я не хотел думать, что кто-то из моих друзей хотел чтобы я погиб, но не доверять Анатолию не было оснований. Тлеющая сигарета обожгла мне пальцы, и я выругал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умаешь, что это было сделано заранее?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здесь нужен точный расчет. Скорее всего было сделано во время шквала, который должен был с силой перекинуть гик на другую сторону.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 это было сделано опытной рукой. Это могли сделать только двое, либо капитан, либо  Николай, — сказ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л еще один член команды, который мог управлять яхтой, — сказал Анатол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нис? Но этого просто не может быть, — растеряно выдавил 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же? Он и Елена единственные, кто мог рассчитывать на твое наследств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я, ты не помнишь, кого их нас в этот момент не было в кают-компан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 могу сказать, я в это время спал после вахты.</w:t>
      </w:r>
    </w:p>
    <w:p>
      <w:pPr>
        <w:pStyle w:val="Style18"/>
        <w:ind w:firstLine="567"/>
        <w:jc w:val="both"/>
        <w:rPr/>
      </w:pPr>
      <w:r>
        <w:rPr>
          <w:rFonts w:cs="Times New Roman" w:ascii="Times New Roman" w:hAnsi="Times New Roman"/>
          <w:sz w:val="24"/>
          <w:szCs w:val="24"/>
        </w:rPr>
        <w:t xml:space="preserve">Я мял вторую сигарету, собираясь поджечь ее, но в дверях кафе появилась Поли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а , уже подали горячее, а вы все курите. Идите, а то все остынет!</w:t>
      </w:r>
    </w:p>
    <w:p>
      <w:pPr>
        <w:pStyle w:val="Style18"/>
        <w:ind w:firstLine="567"/>
        <w:jc w:val="both"/>
        <w:rPr>
          <w:rFonts w:ascii="Times New Roman" w:hAnsi="Times New Roman" w:cs="Times New Roman"/>
          <w:b/>
          <w:b/>
          <w:i/>
          <w:i/>
          <w:sz w:val="24"/>
          <w:szCs w:val="24"/>
          <w:lang w:eastAsia="ru-RU"/>
        </w:rPr>
      </w:pPr>
      <w:r>
        <w:rPr>
          <w:rFonts w:cs="Times New Roman" w:ascii="Times New Roman" w:hAnsi="Times New Roman"/>
          <w:sz w:val="24"/>
          <w:szCs w:val="24"/>
        </w:rPr>
        <w:t>И мы с Анатолием вернулись за столик. Теперь мне было о чем подумать.</w:t>
      </w:r>
    </w:p>
    <w:p>
      <w:pPr>
        <w:pStyle w:val="Style18"/>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numPr>
          <w:ilvl w:val="0"/>
          <w:numId w:val="0"/>
        </w:numPr>
        <w:ind w:firstLine="567"/>
        <w:jc w:val="both"/>
        <w:outlineLvl w:val="0"/>
        <w:rPr>
          <w:rFonts w:ascii="Times New Roman" w:hAnsi="Times New Roman" w:cs="Times New Roman"/>
          <w:sz w:val="24"/>
          <w:szCs w:val="24"/>
          <w:shd w:fill="FFFFFF" w:val="clear"/>
        </w:rPr>
      </w:pPr>
      <w:r>
        <w:rPr>
          <w:rFonts w:cs="Times New Roman" w:ascii="Times New Roman" w:hAnsi="Times New Roman"/>
          <w:sz w:val="24"/>
          <w:szCs w:val="24"/>
          <w:shd w:fill="FFFFFF" w:val="clear"/>
        </w:rPr>
        <w:t>Глава 23.</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8"/>
        <w:ind w:firstLine="567"/>
        <w:jc w:val="both"/>
        <w:rPr/>
      </w:pPr>
      <w:r>
        <w:rPr>
          <w:rFonts w:cs="Times New Roman" w:ascii="Times New Roman" w:hAnsi="Times New Roman"/>
          <w:sz w:val="24"/>
          <w:szCs w:val="24"/>
        </w:rPr>
        <w:t xml:space="preserve">Утром следующего дня, когда я расплачивался за гостиницу, пожилая дежурная сообщила мне очередную новость. Полиция взяла под арест заместителя начальника застав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что арестовали-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взяточничество, за что еще. Я ж тебе говорила об этом! Отольются жирному коту мышкины слез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Я попрощался со словоохотливой  дежурной, дал ей щедрые чаевые, и мы с Полиной погрузили свои вещи в автобус. Доживающий последние дни "Пазик"  всхлипывал и стонал на каждом ухабе, но наше настроение было великолепным, во всяком случае до приезда в аэропорт.</w:t>
      </w:r>
    </w:p>
    <w:p>
      <w:pPr>
        <w:pStyle w:val="Style18"/>
        <w:ind w:firstLine="567"/>
        <w:jc w:val="both"/>
        <w:rPr/>
      </w:pPr>
      <w:r>
        <w:rPr>
          <w:rFonts w:cs="Times New Roman" w:ascii="Times New Roman" w:hAnsi="Times New Roman"/>
          <w:sz w:val="24"/>
          <w:szCs w:val="24"/>
        </w:rPr>
        <w:t xml:space="preserve">Возле грунтовой взлетной полосы ютилось небольшое двухэтажное здание с надстройкой для диспетчера, — это и был аэропорт поселка Ракушечное. Вместо самолетов и вертолетов на середине взлетной полосы почему-то стоял грязно-желтый бульдозер с рыхлителем грунта.  Немногочисленные пассажиры, ожидающие пересадки, бурно обсуждали какое-то событи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з здания аэропорта выскочил взъерошенный аэродромный служащий, при появлении которого пассажиры оживились и сразу подались к нему навстречу.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же все сказал вам, граждане, — закричал служащий, — сегодня самолета не будет. Вы же видите, что взлетное поле не в порядке. Самолет не сможет сесть!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завтра тоже не будет? — в голосе спрашивающего странным  образом переплетались интонации угрозы и отчая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грудившись кучкой,  пассажиры подступили ближ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я вам уже все сказал! </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ъерошенный человек торопливо отступал к двери, под громкие выкрики  обступивших его люд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а аэропорта давай!</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образие, я уже три дня не могу выбраться отсюда, — кричала какая-то женщина, — я на похороны опаздываю, нет самолета, так пришлите вертол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ставив Полину возле чемоданов, я приблизился к пассажира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ут случилось?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вечно у них тут бардак, — в сердцах пояснил мне один из мужчин, — то погода нелетная, то билетов нет, то самолет сломал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сейча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ы сами не видите? — и мой собеседник указал рукой на бульдозер, — какой-то дурак пригнал бульдозер и перепахал взлетную полосу вдоль и поперек!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е объяснил, зачем сделал э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ет. Когда его хотели поймать, он бросил трактор и убежал в тундр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овость была нерадостна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ли самолета не будет, то почему народ не расходится? — спросил я у разговорчивого мужчи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в этих краях никогда наперед не угадаешь, вдруг вертолет будет! </w:t>
      </w:r>
    </w:p>
    <w:p>
      <w:pPr>
        <w:pStyle w:val="Style18"/>
        <w:ind w:firstLine="567"/>
        <w:jc w:val="both"/>
        <w:rPr/>
      </w:pPr>
      <w:r>
        <w:rPr>
          <w:rFonts w:cs="Times New Roman" w:ascii="Times New Roman" w:hAnsi="Times New Roman"/>
          <w:sz w:val="24"/>
          <w:szCs w:val="24"/>
        </w:rPr>
        <w:t>Долгое ожидание не входило в наши планы. Пока я обдумывал ситуацию, до меня вдруг донесся обрывок чужого разговора. Разговаривали две женщины:</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того чудика, что поле распахал. Это дурачок, из местных. Он в нашей больнице санитаром работа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верена, что это он?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ашего урода ни с кем не спутаеш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он такое сотворил-т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то знает, что психу в голову взбредет? Вообще-то он всегда тихий бы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сле услышанного, мне не составило труда свести концы с концами. Чертов Квазимодо!  Умея управлять бульдозером, он нашел самый  действенный способ, чтобы не дать Полине уехать. А после случившегося трудно даже предположить, как он себя поведет!</w:t>
      </w:r>
    </w:p>
    <w:p>
      <w:pPr>
        <w:pStyle w:val="Style18"/>
        <w:ind w:firstLine="567"/>
        <w:jc w:val="both"/>
        <w:rPr/>
      </w:pPr>
      <w:r>
        <w:rPr>
          <w:rFonts w:cs="Times New Roman" w:ascii="Times New Roman" w:hAnsi="Times New Roman"/>
          <w:sz w:val="24"/>
          <w:szCs w:val="24"/>
        </w:rPr>
        <w:t>Возвращаться в поселок было нельзя, а ждать непонятно чего в аэропорту не имело смысла.  Высадив пассажиров, неподалеку от нас разворачивалась чья-то "Ни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быстро подскочил к машин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ф, до порта подбросиш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дитес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лучилось? — спросила Полина, изрядно встревоженная моими действия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то повредил взлетную полосу, — без всякой конкретики, сказал я, — теперь самолетов долго не буд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ы решил попытать счастья в порту?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Может быть, нас возьмет какое-нибудь рыболовное судно.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нам удастся уплыть на корабле Анатолия?</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енные корабли, как правило, не берут пассажиров, солнце мое!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 Мы не просто пассажиры. У меня сохранилась наша старая справка, в которой ты обозначен, как начальник экспедиции,  и наши пропуска в погранзону. Нам могут пригодиться эти бумажки? Их срок еще не кончил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ина, если бы ты знала, какая ты умниц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я всегда была хорошим секретаре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Я вытащил из кармана телефон, и немедленно набрал номер:</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толий, у нас с Полиной к тебе важное дело, можешь встретить нас на берегу?</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8"/>
        <w:numPr>
          <w:ilvl w:val="0"/>
          <w:numId w:val="0"/>
        </w:numPr>
        <w:ind w:firstLine="567"/>
        <w:jc w:val="both"/>
        <w:outlineLvl w:val="0"/>
        <w:rPr>
          <w:rFonts w:ascii="Times New Roman" w:hAnsi="Times New Roman" w:cs="Times New Roman"/>
          <w:sz w:val="24"/>
          <w:szCs w:val="24"/>
          <w:shd w:fill="FFFFFF" w:val="clear"/>
        </w:rPr>
      </w:pPr>
      <w:r>
        <w:rPr>
          <w:rFonts w:cs="Times New Roman" w:ascii="Times New Roman" w:hAnsi="Times New Roman"/>
          <w:sz w:val="24"/>
          <w:szCs w:val="24"/>
          <w:shd w:fill="FFFFFF" w:val="clear"/>
        </w:rPr>
        <w:t>Глава 24.</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ереговоры с капитаном ПСКР прошли успешно. Летом его сын собирался поступать в Московский геологоразведочный университет, и капитан собирался отправиться в отпуск вместе с собственным чадом, чтобы уберечь мальчишку от столичных соблазнов. Когда я сказал, что приглашаю его с сыном пожить у меня, вопрос был решен. Мы с Полиной были приглашены на корабль, где нам выделили свободную каюту, и даже поставили на довольствие, как членов научной эколого-биологической экспедиции.</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Геннадий Невельской" представлял из себя большой катер длиной около пятидесяти метров. Его крейсерская скорость была около двенадцати  узлов, но во время преследования нарушителей катер  мог увеличить ее более чем вдвое. Наличие  скорострельных артиллерийских установок и пулеметов  при такой скорости, делали это  судно весьма грозным  оружием. </w:t>
      </w:r>
    </w:p>
    <w:p>
      <w:pPr>
        <w:pStyle w:val="Style18"/>
        <w:ind w:firstLine="567"/>
        <w:jc w:val="both"/>
        <w:rPr/>
      </w:pPr>
      <w:r>
        <w:rPr>
          <w:rFonts w:cs="Times New Roman" w:ascii="Times New Roman" w:hAnsi="Times New Roman"/>
          <w:sz w:val="24"/>
          <w:szCs w:val="24"/>
          <w:shd w:fill="FFFFFF" w:val="clear"/>
        </w:rPr>
        <w:t xml:space="preserve">Катер был рассчитан на сорок человек, но оказалось, что в экипаже их чуть меньше.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ода не хватает, — пояснил нам Анатолий, — условия службы на море  не очень привлекательны для контрактников. Именно поэтому меня взяли на эту службу без особых разговоров, хотя до этого я был сухопутной крысо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же ловил браконьеров? — простодушно спросила Поли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участвовал в задержаниях, но здесь нет ничего интересного, — сплошная рутина. Мы останавливаем подозрительное судно, и направляем туда досмотровую группу. Проверяем документацию и технические средства. Если в трюмах находится подозрительный груз, то мы провожаем наш трофей до Петропавловска-Камчатского, где и происходит итоговая разборка с капитаном, или владельцем судна, которых обычно ждут большие штраф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о вы задерживаете больше, японских или китайских браконьеров?</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все больше наших, — засмеялся Анатолий, хотя в этих местах столько всего намешано.  В прошлый раз мы задержали траулер с икрой и крабами, так команда была русской, флаг панамским, а судовладелец японски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бывает так, что пограничники отпускают нарушителей за взятки? — поинтересовался я, вспоминая гостиничные сплетни.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вало и такое. Но сейчас у нас сменилось начальство. Идет борьба за чистоту рядов, и против нескольких мздоимцев уже возбуждены уголовные дела. Например, в  Ракушечном только что арестовали заместителя начальника застав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слышал какие-то сплетн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 отвозил пакет. Когда начальник заставы прочитал, то что там написано, у него глаза на лоб вылезли. Он сразу приказал своему заму сдать оружие, и позвонил в полицию. А еще я слышал о том, что за неделю до ареста этого толстяка взяли в заложники, — сказал Анатолий, — и сделал это человек, с которым вы долгие недели добирались до поселка. Кажется,  его зовут Юра. Что вы можете рассказать о нем, босс?</w:t>
      </w:r>
    </w:p>
    <w:p>
      <w:pPr>
        <w:pStyle w:val="Style18"/>
        <w:ind w:firstLine="567"/>
        <w:jc w:val="both"/>
        <w:rPr/>
      </w:pPr>
      <w:r>
        <w:rPr>
          <w:rFonts w:cs="Times New Roman" w:ascii="Times New Roman" w:hAnsi="Times New Roman"/>
          <w:sz w:val="24"/>
          <w:szCs w:val="24"/>
        </w:rPr>
        <w:t xml:space="preserve">Неожиданный вопрос был задан незаинтересованным тоном, и я моментально насторожился. Когда я рассказывал бывшему телохранителю о своих злоключениях, я ни разу не назвал имя своего попутчика. Но Анатолий знает, как его звали. Почему же его так интересует Юра?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ется, он бы охотником из какой-то экспедиции, — сказал я. — Юра был корейцем, или китайцем. Он плохо говорил по-русски, поэтому мы мало общались с ним. Могу только сказать, что если бы не он, я мог бы и не дойти! Его уже поймали?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 нет! </w:t>
      </w:r>
    </w:p>
    <w:p>
      <w:pPr>
        <w:pStyle w:val="Style18"/>
        <w:ind w:firstLine="567"/>
        <w:jc w:val="both"/>
        <w:rPr/>
      </w:pPr>
      <w:r>
        <w:rPr>
          <w:rFonts w:cs="Times New Roman" w:ascii="Times New Roman" w:hAnsi="Times New Roman"/>
          <w:sz w:val="24"/>
          <w:szCs w:val="24"/>
        </w:rPr>
        <w:t xml:space="preserve">Мой бывший телохранитель проявлял странную осведомленность, в тех вопросах, которые мы затронули. Его легко взяли на службу, где он быстро получил внеочередное звание. Он доставлял для начальства важные документы, и договорился, чтобы нас взяли на военный катер. Все это наводило меня на мысль о том, что Анатолий далеко не такой простой парень, каким казался раньш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ем ты был в армии до того, как устроился ко мне на работу? — мой вопрос был откровенным до неприлич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 офицером ФСБ, но слегка проштрафился, — не вдаваясь в подробности, признался Анатолий, — а сейчас все вернулось на свои места. В этих краях мои способности снова востребованы. Это все, что я могу сказа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бы я знал, что мой бывший телохранитель служил в организации, которой всегда боялся мой отец, я никогда не взял бы его на работу. Я молчал, а удивленная Полина смотрела на своего бывшего коллегу так, как будто видела его в первый раз. </w:t>
      </w:r>
    </w:p>
    <w:p>
      <w:pPr>
        <w:pStyle w:val="Style18"/>
        <w:ind w:firstLine="567"/>
        <w:jc w:val="both"/>
        <w:rPr/>
      </w:pPr>
      <w:r>
        <w:rPr>
          <w:rFonts w:cs="Times New Roman" w:ascii="Times New Roman" w:hAnsi="Times New Roman"/>
          <w:sz w:val="24"/>
          <w:szCs w:val="24"/>
        </w:rPr>
        <w:t xml:space="preserve">Неловкую  паузу прервал динамик внутренней трансля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Начальник осмотровой группы! Поднимитесь, пожалуйста, на мостик!</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мы меняем курс. Это значит, что пришла ориентировка, или вахтенный радиометрист обнаружил подозрительное судно. Я попрошу капитана, чтобы он разрешил вам подняться наверх. Скоро вы увидите, как мы работаем! — с этими словами Анатолий вышел из каюты.</w:t>
      </w:r>
    </w:p>
    <w:p>
      <w:pPr>
        <w:pStyle w:val="Style18"/>
        <w:ind w:firstLine="567"/>
        <w:jc w:val="both"/>
        <w:rPr/>
      </w:pPr>
      <w:r>
        <w:rPr>
          <w:rFonts w:cs="Times New Roman" w:ascii="Times New Roman" w:hAnsi="Times New Roman"/>
          <w:sz w:val="24"/>
          <w:szCs w:val="24"/>
        </w:rPr>
        <w:t xml:space="preserve">Катер заметно прибавил ход. Примерно через полчаса в каюту постучался вестовой матрос, который проводил нас с Полиной в ходовую рубку.  Прямо по курсу виднелось небольшое рыболовецкое суденышко.  Расстояние между нами быстро сокращалось.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аулер на радиозапрос не отвечает! — доложил капитану вахтенный офице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 точно браконьер, — заметил капитан. — Поднять сигнальный флаг! </w:t>
      </w:r>
    </w:p>
    <w:p>
      <w:pPr>
        <w:pStyle w:val="Style18"/>
        <w:ind w:firstLine="567"/>
        <w:jc w:val="both"/>
        <w:rPr/>
      </w:pPr>
      <w:r>
        <w:rPr>
          <w:rFonts w:cs="Times New Roman" w:ascii="Times New Roman" w:hAnsi="Times New Roman"/>
          <w:sz w:val="24"/>
          <w:szCs w:val="24"/>
        </w:rPr>
        <w:t xml:space="preserve">Приказ был выполнен. В ответ на суденышке поднялся флажок с двумя вертикально расположенными прямоугольниками,  желтым и сини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хитрецы, — усмехнулся капита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обозначает?</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ытаюсь установить связь", — пояснил Анатолий, — это они намекают нам, что у них радиостанция сломана!</w:t>
      </w:r>
    </w:p>
    <w:p>
      <w:pPr>
        <w:pStyle w:val="Style18"/>
        <w:ind w:firstLine="567"/>
        <w:jc w:val="both"/>
        <w:rPr/>
      </w:pPr>
      <w:r>
        <w:rPr>
          <w:rFonts w:cs="Times New Roman" w:ascii="Times New Roman" w:hAnsi="Times New Roman"/>
          <w:sz w:val="24"/>
          <w:szCs w:val="24"/>
        </w:rPr>
        <w:t>До цели оставалось не более двух кабельтовых, и я попросил у Анатолия бинокль.  Суденышко показалось мне знакомым. Бог ты мой, да этого просто не может быть! Надпись, сделанная на носу этой посудины с помощью иероглифов, была другой, но по все приметам это был тот самый траулер, люди с которого пытались убить нас с Юрой. Я сдерживался изо всех сил, чтобы не показать своего волнения.</w:t>
      </w:r>
    </w:p>
    <w:p>
      <w:pPr>
        <w:pStyle w:val="Style18"/>
        <w:ind w:firstLine="567"/>
        <w:jc w:val="both"/>
        <w:rPr/>
      </w:pPr>
      <w:r>
        <w:rPr>
          <w:rFonts w:cs="Times New Roman" w:ascii="Times New Roman" w:hAnsi="Times New Roman"/>
          <w:sz w:val="24"/>
          <w:szCs w:val="24"/>
        </w:rPr>
        <w:t>Капитан взял в руки микрофон, и над волнами загремел его голос, многократно умноженный трансляционной установкой.</w:t>
      </w:r>
      <w:r>
        <w:rPr>
          <w:rFonts w:eastAsia="Times New Roman" w:cs="Times New Roman" w:ascii="Times New Roman" w:hAnsi="Times New Roman"/>
          <w:sz w:val="24"/>
          <w:szCs w:val="24"/>
          <w:lang w:eastAsia="ru-RU"/>
        </w:rPr>
        <w:t xml:space="preserve"> </w:t>
      </w:r>
    </w:p>
    <w:p>
      <w:pPr>
        <w:pStyle w:val="Style18"/>
        <w:ind w:firstLine="567"/>
        <w:jc w:val="both"/>
        <w:rPr>
          <w:rFonts w:ascii="Times New Roman" w:hAnsi="Times New Roman" w:eastAsia="Times New Roman" w:cs="Times New Roman"/>
          <w:i/>
          <w:i/>
          <w:sz w:val="24"/>
          <w:szCs w:val="24"/>
          <w:lang w:eastAsia="ru-RU"/>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Береговая служба российской федерации. </w:t>
      </w:r>
      <w:r>
        <w:rPr>
          <w:rFonts w:eastAsia="Times New Roman" w:cs="Times New Roman" w:ascii="Times New Roman" w:hAnsi="Times New Roman"/>
          <w:i/>
          <w:sz w:val="24"/>
          <w:szCs w:val="24"/>
          <w:lang w:eastAsia="ru-RU"/>
        </w:rPr>
        <w:t>Приказываю немедленно остановиться, лечь в дрейф, и приготовиться к осмотру!</w:t>
      </w:r>
    </w:p>
    <w:p>
      <w:pPr>
        <w:pStyle w:val="Style18"/>
        <w:ind w:firstLine="567"/>
        <w:jc w:val="both"/>
        <w:rPr/>
      </w:pPr>
      <w:r>
        <w:rPr>
          <w:rFonts w:cs="Times New Roman" w:ascii="Times New Roman" w:hAnsi="Times New Roman"/>
          <w:sz w:val="24"/>
          <w:szCs w:val="24"/>
          <w:lang w:eastAsia="ru-RU"/>
        </w:rPr>
        <w:t>Капитан несколько раз повторил приказ на английском, японском, и китайском языках. Минут через пять траулер лег в дрейф.</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смотровой группе приготовить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т нашего корабля отошла лодка, в которой находилось шестеро моряков. (Старший офицер, четыре матроса, и представитель государственной морской инспекции, как пояснил Анатолий.) Как только лодка приблизилась к цели, траулер внезапно дал полный ход.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зараза, — выругался капитан, — в кошки-мышки играть задумал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добрав лодку с осмотровой группой, мы снова бросились в погон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они думают, что им удастся уйти от нас? — удивился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центре Охотского моря  есть участок , который совсем недавно считался нейтральной зоной. Похоже, что браконьеры стремятся именно туда, — и Алексей усмехнулся, — вероятно, они не в курсе последних новостей. Совсем недавно мировое сообщество согласилось считать эти воды российскими, так что это им не поможет!</w:t>
      </w:r>
    </w:p>
    <w:p>
      <w:pPr>
        <w:pStyle w:val="Style18"/>
        <w:ind w:firstLine="567"/>
        <w:jc w:val="both"/>
        <w:rPr/>
      </w:pPr>
      <w:r>
        <w:rPr>
          <w:rFonts w:cs="Times New Roman" w:ascii="Times New Roman" w:hAnsi="Times New Roman"/>
          <w:sz w:val="24"/>
          <w:szCs w:val="24"/>
        </w:rPr>
        <w:t xml:space="preserve">Над волнами снова загремел голос капитана: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казываю немедленно лечь в дрейф, в противном случае будет открыт огонь!</w:t>
      </w:r>
    </w:p>
    <w:p>
      <w:pPr>
        <w:pStyle w:val="Style18"/>
        <w:ind w:firstLine="567"/>
        <w:jc w:val="both"/>
        <w:rPr/>
      </w:pPr>
      <w:r>
        <w:rPr>
          <w:rFonts w:cs="Times New Roman" w:ascii="Times New Roman" w:hAnsi="Times New Roman"/>
          <w:sz w:val="24"/>
          <w:szCs w:val="24"/>
        </w:rPr>
        <w:t xml:space="preserve">Этот приказ не был выполнен. Капитан приказал открыть предупредительный огонь из пулемета. Пули просвистели над палубой и траулер снова лег в дрейф.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смотровой группе приготовить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альнейшие события оказались для нас полной неожиданностью. Как только моряки поднялись на борт, суденышко снова двинулось вперед. Наших моряков на палубе не было. Неужели китайцы взяли из в заложни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ложение становилось серьезным.  Капитан связался с береговым начальством и доложил обстановку. Выслушав указания, он приказал вахтенному матросу отвести гражданских лиц в каюту, и снова взял в руки микрофон:</w:t>
      </w:r>
    </w:p>
    <w:p>
      <w:pPr>
        <w:pStyle w:val="Style18"/>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казываю вам остановится, или я открою огонь!</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оводив Полину, я вернулся в рубку, стараясь не привлекать к себе внимания. Впрочем, сейчас капитану было не до меня:</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 кормовому срезу судна, огон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а баке загремела скорострельная артиллерийская установка, выстрелы которой практически сливались один звук.  Цель стрельбы была достигнута. После нескольких очередей  траулер потерял ход. </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 xml:space="preserve">По распоряжению капитана на судно была высажена боевая группа с оружием  в руках. </w:t>
      </w:r>
      <w:r>
        <w:rPr>
          <w:rFonts w:cs="Times New Roman" w:ascii="Times New Roman" w:hAnsi="Times New Roman"/>
          <w:sz w:val="24"/>
          <w:szCs w:val="24"/>
          <w:shd w:fill="FFFFFF" w:val="clear"/>
        </w:rPr>
        <w:t>Подрабатывая винтами, " Геннадий Невельской" держался на максимально близком от траулера расстоянии. Ствол артиллерийской установки был развернут в сторону  нарушителя. Китайцы сдались. Осмотровая группа была освобождена из запертого трюма, и моряки приступили к осмотру судна и проверке судовых документов. Экипаж всячески препятствовал осмотру, но наши пограничники были достаточно настойчивыми.</w:t>
      </w:r>
    </w:p>
    <w:p>
      <w:pPr>
        <w:pStyle w:val="Style18"/>
        <w:ind w:firstLine="567"/>
        <w:jc w:val="both"/>
        <w:rPr/>
      </w:pPr>
      <w:r>
        <w:rPr>
          <w:rFonts w:cs="Times New Roman" w:ascii="Times New Roman" w:hAnsi="Times New Roman"/>
          <w:sz w:val="24"/>
          <w:szCs w:val="24"/>
          <w:shd w:fill="FFFFFF" w:val="clear"/>
        </w:rPr>
        <w:t>Сезон добычи крабов еще не наступил, но несмотря на это, в трюмах были обнаружено более десяти тысяч живых особей, крабовые ловушки, и около тонны минтая в качестве наживки.</w:t>
      </w:r>
      <w:r>
        <w:rPr>
          <w:rFonts w:cs="Times New Roman" w:ascii="Times New Roman" w:hAnsi="Times New Roman"/>
          <w:sz w:val="24"/>
          <w:szCs w:val="24"/>
        </w:rPr>
        <w:t xml:space="preserve"> Многие члены экипажа не были занесены в судовую роль, а трое из них вообще не имели паспортов моряка. </w:t>
      </w:r>
    </w:p>
    <w:p>
      <w:pPr>
        <w:pStyle w:val="Style18"/>
        <w:ind w:firstLine="567"/>
        <w:jc w:val="both"/>
        <w:rPr/>
      </w:pPr>
      <w:r>
        <w:rPr>
          <w:rFonts w:cs="Times New Roman" w:ascii="Times New Roman" w:hAnsi="Times New Roman"/>
          <w:sz w:val="24"/>
          <w:szCs w:val="24"/>
        </w:rPr>
        <w:t>С учетом этих обстоятельств,  а также сопротивления, оказанного пограничникам, было решено отконвоировать браконьерский траулер в Петропавловск-Камчатский,  для проведения разбирательства. Сделать это было нелегко. Во время обстрела снарядами была повреждена винто-рулевая система, и судно практически потеряло ход.</w:t>
      </w:r>
      <w:r>
        <w:rPr>
          <w:rFonts w:cs="Times New Roman" w:ascii="Times New Roman" w:hAnsi="Times New Roman"/>
          <w:sz w:val="24"/>
          <w:szCs w:val="24"/>
          <w:shd w:fill="FFFFFF" w:val="clear"/>
        </w:rPr>
        <w:t xml:space="preserve"> </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оре было спокойным и капитан решил, что мы будем осуществлять буксировку лагом. Этот способ был выбран для того, чтобы было легче осуществлять контроль над браконьерами, от которых можно было ожидать чего угодно.</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ши матросы завели на траулер концы канатов. Для сохранности обоих судов, на борт корабля прикрепили несколько кранцев, сделанных из старых автомобильных покрышек.  Моряки выбрали канаты, и скоро наш катер был намертво пришвартован  к судну-нарушителю. Капитан приказал усилить судовую вахту, и конвой двинулся на юг.  До Авачинской бухты нам предстояло пройти около семисот морских миль.</w:t>
      </w:r>
    </w:p>
    <w:p>
      <w:pPr>
        <w:pStyle w:val="Style18"/>
        <w:ind w:firstLine="567"/>
        <w:jc w:val="both"/>
        <w:rPr/>
      </w:pPr>
      <w:r>
        <w:rPr>
          <w:rFonts w:cs="Times New Roman" w:ascii="Times New Roman" w:hAnsi="Times New Roman"/>
          <w:sz w:val="24"/>
          <w:szCs w:val="24"/>
          <w:shd w:fill="FFFFFF" w:val="clear"/>
        </w:rPr>
        <w:t xml:space="preserve">После того, как инспектор уговорил китайцев подписать протокол, пограничники выпустили крабов в естественную среду обитания. Обстановка была напряженной, и находиться на арестованном судне было некомфортно. Команда траулера не испытывала недостатка спиртных напитков, и поведение пьяных китайцев было агрессивным. Один из членов экипажа, кривляясь, кинул в пограничника пустую бутылк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shd w:fill="FFFFFF" w:val="clear"/>
        </w:rPr>
        <w:t>Эй, русский парень, граница на замке, давай, давай. Мы вашего Мухтара давно съел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пристально разглядывал в бинокль китайцев  на палубе траулера. Одетые в камуфляж, они казались мне похожими друг на друга, и опознать кого-либо из них не представлялось возможны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Если Дуня действительно находится на этом корабле, то он тоже может узнать меня. Я был свидетелем преступлений, которые совершил китаец, и в этом случае представляю для него определенную угрозу. Заметив меня, китаец мог решить эту проблему одним метким выстрелом, и доказать, что стрелял именно он, будет уже некому.</w:t>
      </w:r>
    </w:p>
    <w:p>
      <w:pPr>
        <w:pStyle w:val="Style18"/>
        <w:ind w:firstLine="567"/>
        <w:jc w:val="both"/>
        <w:rPr/>
      </w:pPr>
      <w:r>
        <w:rPr>
          <w:rFonts w:cs="Times New Roman" w:ascii="Times New Roman" w:hAnsi="Times New Roman"/>
          <w:sz w:val="24"/>
          <w:szCs w:val="24"/>
        </w:rPr>
        <w:t xml:space="preserve">Я решил прекратить пустое времяпровождение, ради которого я оставил Полину в одиночестве, и вернул бинокль его хозяин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акая мне разница, есть на этом корабле бывший повар?  Даже если он там, то мне все равно ничего не угрожает!" — внушал себе я, но странное чувство тревоги все равно не покидало мен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очью мне приснился улыбающийся Дуня, с огромным ножом в руке, — мой испуг был таким сильным, что я долго не мог заснуть снова.</w:t>
      </w:r>
    </w:p>
    <w:p>
      <w:pPr>
        <w:pStyle w:val="Style18"/>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На траулере была поломана холодильная установка, и минтай в трюме начал издавать неприятный запах. Воспользовавшись ночной темнотой, китайцы попытались выбросить из трюмов рыбу, которая являлась вещественным доказательством. Успокоить команду удалось лишь после предупреждения о возможном применении оружия. Вонь из трюма усиливалась, но наш капитан разрешил освободить трюмы, только после того, как был подписан соответствующий акт.</w:t>
      </w:r>
      <w:r>
        <w:rPr>
          <w:rFonts w:eastAsia="Times New Roman" w:cs="Times New Roman" w:ascii="Times New Roman" w:hAnsi="Times New Roman"/>
          <w:sz w:val="24"/>
          <w:szCs w:val="24"/>
          <w:lang w:eastAsia="ru-RU"/>
        </w:rPr>
        <w:t xml:space="preserve"> </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0"/>
          <w:numId w:val="0"/>
        </w:numPr>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5.</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ind w:firstLine="567"/>
        <w:jc w:val="both"/>
        <w:rPr/>
      </w:pPr>
      <w:r>
        <w:rPr>
          <w:rFonts w:cs="Times New Roman" w:ascii="Times New Roman" w:hAnsi="Times New Roman"/>
          <w:sz w:val="24"/>
          <w:szCs w:val="24"/>
          <w:lang w:eastAsia="ru-RU"/>
        </w:rPr>
        <w:t>Вечером, когда мы ужинали с офицерами в кают кампании, капитан развлекал нас, рассказывая разные случаи из своей практики.</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всех морских промыслов добыча краба, - это самое тяжелое, но и самое доходное  занятие! — неожиданно заметил о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крабов надо найти. С помощью эхолота их не видно, и капитан может полагаться только на собственную интуицию. Для ловли крабов используются конусные ловушки, куда подвешивают приманку. Обычно для этого используется минтай, сардины, или сельдь. Ловушки опускаются на дно одна за другой, на глубину от пятидесяти до ста двадцати метров, потом их потребуется подня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езон добычи королевского краба обычно открывается осенью. Затем следует короткая передышка, и начинается охота на краба-стригуна. В это время года Охотское море не балует рыбаков хорошими условиями работы. Температура воздуха опускается ниже нуля, а спать им приходится не более четырех часов в сутки. Представьте себе такую работу при сильном ветре, в условиях штормовой качки и оледен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А еще крабов надо довезти до заказчика. Если краб умрет в хранилище, токсины, которые выделяются из его тела, могут отравить других. Один мертвый краб может стать причиной потери всего уло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о если добыча была приличной, то доходы от продажи крабов могут быть очень большими. На европейском рынке один красный королевский краб стоит от пятнадцати до тридцати евро, а краб стригун около двух евро. Хозяева краболовных судов зарабатывают на этом промысле сотни тысяч евро за г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всего этого можно сделать только один вывод, — подвел итог неожиданного рассказа капитан, — если не пресекать браконьерство, то количество нарушителей будет расти. Это касается не только крабов. Бандиты вывозят из здешних мест, рыбу, икру, меха, медвежьи лапы, и все, что плохо лежит!  Значит, береговую охрану надо усиливать, — с этими словами  капитан посмотрел на нас с Полиной, — когда будете делать отчет о своей экспедиции, не забудьте написать об этом!</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ез четыре дня, "Геннадий Невельской" вместе с конвоируемым судном, обогнул самую южную точку Камчатки,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мыс "Лопатка".  При хорошей погоде до Петропавловска оставалось около суток хода, но Тихий океан встретил нас сильным волнением. В таких условиях буксировать судно можно только в кильватер и на длинном тросе.  Несмотря на позднее время суток, капитан был вынужден отдать соответствующее распоряжение.</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ипаж плененного траулера  расценил действия наших моряков, как шанс на свое освобождение. Неожиданно завелся, якобы сломанный двигатель траулера. Размахивая ножами и бутылками, китайцы попытались оттеснить пограничников с бака, чтобы не дать завести буксирный канат. Пограничники были готовы к этому. На нарушителя обрушился свет прожекторов, и а на его палубу ворвалась боевая группа с короткими автоматами в руках. </w:t>
      </w:r>
    </w:p>
    <w:p>
      <w:pPr>
        <w:pStyle w:val="Style18"/>
        <w:ind w:firstLine="567"/>
        <w:jc w:val="both"/>
        <w:rPr/>
      </w:pPr>
      <w:r>
        <w:rPr>
          <w:rFonts w:eastAsia="Times New Roman" w:cs="Times New Roman" w:ascii="Times New Roman" w:hAnsi="Times New Roman"/>
          <w:sz w:val="24"/>
          <w:szCs w:val="24"/>
          <w:lang w:eastAsia="ru-RU"/>
        </w:rPr>
        <w:t xml:space="preserve">Настроение мое было тревожным. Воспользовавшись тем, что Полина уснула, я выскользнул из каюты на корму корабля, чтобы выкурить сигарету. Было уже темно, но на китайском траулере продолжалась перебранка, и в воздух было выпущено несколько автоматных очередей. </w:t>
      </w:r>
    </w:p>
    <w:p>
      <w:pPr>
        <w:pStyle w:val="Style18"/>
        <w:ind w:firstLine="567"/>
        <w:jc w:val="both"/>
        <w:rPr/>
      </w:pPr>
      <w:r>
        <w:rPr>
          <w:rFonts w:eastAsia="Times New Roman" w:cs="Times New Roman" w:ascii="Times New Roman" w:hAnsi="Times New Roman"/>
          <w:sz w:val="24"/>
          <w:szCs w:val="24"/>
          <w:lang w:eastAsia="ru-RU"/>
        </w:rPr>
        <w:t>Мне оставалось сделать две или три затяжки, когда мне почудилось, что за моей спиной кто-то крадется. Я резко повернулся назад, и мой ночной кошмар внезапно превратился в суровую реальность. В пяти метрах от меня стоял Дуня с ножом в руках.</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огу точно описать, какие ощущения я испытывал в этот момент, но было  чувство, что все что я вижу, происходит с кем-то другим. Каким образом китаец смог пробраться сю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Дуня. Как ты поживаешь? — вежливо спросил я, изо всех сил надеясь, что происходящее привиделось мне во сне.</w:t>
      </w:r>
    </w:p>
    <w:p>
      <w:pPr>
        <w:pStyle w:val="Style18"/>
        <w:ind w:firstLine="567"/>
        <w:jc w:val="both"/>
        <w:rPr/>
      </w:pPr>
      <w:r>
        <w:rPr>
          <w:rFonts w:cs="Times New Roman" w:ascii="Times New Roman" w:hAnsi="Times New Roman"/>
          <w:sz w:val="24"/>
          <w:szCs w:val="24"/>
        </w:rPr>
        <w:t xml:space="preserve">Ответа не было. На всякий случай я протер глаза, но нет; страшная фигура с ножом никуда не исчезла. Попятившись, я ударился бедром о какую-то железку, и это вернуло меня к действительности. Мне следовало бежать, я отпрыгнул назад, но споткнулся о корабельные канаты, скрученные в бухту. Перекатившись через них, я не удержался на ногах и упал на спину. Позади меня оказалась палубная надстройка, преградившая мой путь к побегу, и  теперь у меня почти не было шансов выжить. Пытаясь обмануть своего врага, я встал на четвереньки и громко закричал в никуд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ляй в него, чего ты ждешь!</w:t>
      </w:r>
    </w:p>
    <w:p>
      <w:pPr>
        <w:pStyle w:val="Style18"/>
        <w:ind w:firstLine="567"/>
        <w:jc w:val="both"/>
        <w:rPr/>
      </w:pPr>
      <w:r>
        <w:rPr>
          <w:rFonts w:cs="Times New Roman" w:ascii="Times New Roman" w:hAnsi="Times New Roman"/>
          <w:sz w:val="24"/>
          <w:szCs w:val="24"/>
        </w:rPr>
        <w:t xml:space="preserve">Китаец насторожился и на секунду повернул голову.  Я с быстротой молнии бросился на врага. Перехватив его руку с ножом, я заломил ее, и изо всей силы ударил Дуню между ног. Нож откатился в сторону, но китаец сумел вывернуться из моего захвата. Сцепившись намертво, мы упали на палубу. Китаец был здоровым малым. Подмяв меня, он добрался до горла, и начал душить меня.  В тот момент, когда мои силы были на исходе,  Дуня странно дернулся,  и его руки ослабли. Вдохнув воздуха, я отбросил китайца от себя и перевернулся, пытаясь дотянуться до ножа. Ножа на палубе не было. </w:t>
      </w:r>
    </w:p>
    <w:p>
      <w:pPr>
        <w:pStyle w:val="Style18"/>
        <w:ind w:firstLine="567"/>
        <w:jc w:val="both"/>
        <w:rPr/>
      </w:pPr>
      <w:r>
        <w:rPr>
          <w:rFonts w:cs="Times New Roman" w:ascii="Times New Roman" w:hAnsi="Times New Roman"/>
          <w:sz w:val="24"/>
          <w:szCs w:val="24"/>
        </w:rPr>
        <w:t xml:space="preserve">Я вскочил на ноги. К моему удивлению, лежащий Дуня больше не сопротивлялся, а просто хрипел, при этом из его рта вытекала кровь. Поднявшись на ноги, я увидел картину, которую никогда не смогу забыть. Над поверженным китайцем с потерянным видом стояла испуганная Полина с окровавленным ножом в кулачке.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это сделала? — никогда в жизни, я не задавал более идиотского вопрос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гда говорила тебе, что курение вредно для жизни, — зарыдала Полина, — а ты так долго не возвращал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незапно китаец начал проявлять признаки жизни, и мы с Полиной отодвинулись в сторону. Раненый дополз до края палубы, из последних сил подтянул свое тело на фальшборт и рывком перевалился в воду. Я выглянул за борт, но на воде никого не было видно. С трудом разжав пальцы Полины, я вытащил из ее руки нож и вышвырнул его вслед за хозяином. Океан воспринял очередную жертву абсолютно равнодушн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олнение усиливалось. С неба несколько раз ударил гром, а затем разразилась сильнейшая гроза, и ливень смыл все следы произошедшего на палубе.</w:t>
      </w:r>
    </w:p>
    <w:p>
      <w:pPr>
        <w:pStyle w:val="Style18"/>
        <w:ind w:firstLine="567"/>
        <w:jc w:val="both"/>
        <w:rPr/>
      </w:pPr>
      <w:r>
        <w:rPr>
          <w:rFonts w:cs="Times New Roman" w:ascii="Times New Roman" w:hAnsi="Times New Roman"/>
          <w:sz w:val="24"/>
          <w:szCs w:val="24"/>
        </w:rPr>
        <w:t>Утром моряки рассказали мне, что наблюдали на мачтах огни святого Эльма. Я слышал, что это хорошая приме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Арестованное судно было доставлено в Петропавловск-Камчатский.  Смешно, но </w:t>
      </w:r>
      <w:r>
        <w:rPr>
          <w:rFonts w:cs="Times New Roman" w:ascii="Times New Roman" w:hAnsi="Times New Roman"/>
          <w:sz w:val="24"/>
          <w:szCs w:val="24"/>
          <w:shd w:fill="FFFFFF" w:val="clear"/>
        </w:rPr>
        <w:t>китайский капитан до последнего не верил, что пограничники смогут дотащить его до Авачинской губы.</w:t>
      </w:r>
      <w:r>
        <w:rPr>
          <w:rFonts w:cs="Times New Roman" w:ascii="Times New Roman" w:hAnsi="Times New Roman"/>
          <w:sz w:val="24"/>
          <w:szCs w:val="24"/>
        </w:rPr>
        <w:t xml:space="preserve"> </w:t>
      </w:r>
    </w:p>
    <w:p>
      <w:pPr>
        <w:pStyle w:val="Style18"/>
        <w:ind w:firstLine="567"/>
        <w:jc w:val="both"/>
        <w:rPr/>
      </w:pPr>
      <w:r>
        <w:rPr>
          <w:rFonts w:cs="Times New Roman" w:ascii="Times New Roman" w:hAnsi="Times New Roman"/>
          <w:sz w:val="24"/>
          <w:szCs w:val="24"/>
        </w:rPr>
        <w:t>При сверке судовой роли выяснилось, что одного человека на судне не хватает. Китайский капитан сказал, что в нее случайно был внесен лишний член экипажа, и хозяева судна тоже объяснили  эту ситуацию ошибкой. Мы с Полиной могли бы объяснить эту ситуацию, но это было не в наших интерес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сле того, как были уплачены штрафы, китайский траулер был освобожден, и отправился в порт приписки. Мы с Полиной тоже не стали задерживаться в Петропавловске-Камчатском, несмотря на настойчивые рекламные предложения поохотиться на медведей,  посетить долину гейзеров, или подняться на Авачинскую сопку. Попрощавшись с Анатолием, мы вылетели в Москву ближайшим рейсом "Аэрофло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осква встретила нас хорошей погодой. Листья  деревьев расцветили бульварное кольцо всеми оттенками: от светло-желтого до багрово-красного, а с синего неба светило ласковое осеннее солнце. Никогда до этого, Москва не казалась мне такой прекрасно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Я отвез Полину к себе домой. Мы отдохнули, а вечером отметили свое возвращение в ресторане отеля "Метрополь". </w:t>
      </w:r>
    </w:p>
    <w:p>
      <w:pPr>
        <w:pStyle w:val="Style18"/>
        <w:ind w:firstLine="567"/>
        <w:jc w:val="both"/>
        <w:rPr/>
      </w:pPr>
      <w:r>
        <w:rPr>
          <w:rFonts w:cs="Times New Roman" w:ascii="Times New Roman" w:hAnsi="Times New Roman"/>
          <w:sz w:val="24"/>
          <w:szCs w:val="24"/>
        </w:rPr>
        <w:t xml:space="preserve">Утром, после завтрака, приготовленного Полиной, я собрался ехать на работ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еду с тобой! — внезапно заявила мне девуш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же условились, что ты больше не будешь работа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то вместо меня будет выполнять обязанности секретар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йду новую секретаршу! — сказ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договоримся, что нового секретаря найду тебе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ина, неужели ты сомневаешься во мне? — рассмеялся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будет лучше! — сказала она, — а пока я еду на работу вместе с тобой!</w:t>
      </w:r>
    </w:p>
    <w:p>
      <w:pPr>
        <w:pStyle w:val="Style18"/>
        <w:ind w:firstLine="567"/>
        <w:jc w:val="both"/>
        <w:rPr/>
      </w:pPr>
      <w:r>
        <w:rPr>
          <w:rFonts w:cs="Times New Roman" w:ascii="Times New Roman" w:hAnsi="Times New Roman"/>
          <w:sz w:val="24"/>
          <w:szCs w:val="24"/>
        </w:rPr>
        <w:t>Забегая вперед, могу сказать, что Полина действительно нашла мне хорошего секретаря, но он, а точнее, она оказалась дамой весьма преклонного возрас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Эпило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Через несколько дней, я оставил Полину дома и нанес неожиданный визит к сестре. Она была искренне обрадована тем, что я вернулся. Когда Елена узнала, что я собираюсь жениться на Полине, она покаялась в своих грехах со слезами на глазах. Я всегда знал, что у моей родственницы нелегкий характер, и надеяться на его быстрое исправление было бы крайней наивностью, поэтому я легко простил ее.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расстроилась, оттого, что не стала моей наследницей? — спросил 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честно отвечала мне сестра, — мы уже обсуждали этот вопрос с Денисом, и пришли к выводу, что такой большой кусок нам просто не по зубам. Большими капиталами надо управлять, а у нас с мальчиком нет таких способностей.  Для нас лучше, чтобы все оставалось, как есть. Ты же не престанешь помогать нам с Денис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нет!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если я окончу курсы, ты купишь мне машин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и договаривались, — кивну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Елена открыла бутылку шампанского, и мы выпили за мое счастливое воскресение. Настроение у меня было прекрасным, но мне предстояло выяснить еще один вопрос:</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где Денис?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учится на подготовительных курсах. Наше плавание произвело на мальчика такое сильное впечатление, что Денис решил поступать в </w:t>
      </w:r>
      <w:r>
        <w:rPr>
          <w:rFonts w:cs="Times New Roman" w:ascii="Times New Roman" w:hAnsi="Times New Roman"/>
          <w:bCs/>
          <w:sz w:val="24"/>
          <w:szCs w:val="24"/>
          <w:shd w:fill="FFFFFF" w:val="clear"/>
        </w:rPr>
        <w:t>Высшее военно-морское инженерное училище в Петербурге. Он скоро придет, и сам тебе все расскажет!</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ем закончился твой роман с капитаном? — отхлебнув из бокала, спросил 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шь, он оказался женат! У него четверо детей, все девочки, а он всегда хотел мальчика. Именно поэтому он так тепло относился к Денису. Но разводиться он не собирается. А еще Иван считает меня твоей наследницей и упорно посылает мне письма и телеграммы, требуя от меня денег на покрытие своих убытков. Я заплатила ему из твоих денег, сколько смогла, но капитан требует гораздо больш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надо было контрабанду возить!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сказал мне, что даже не догадывался об эт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ал, старый бочонок!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верное! Денис любопытен. Он быстро обнаружил странный груз в парусном отсеке. Мальчику стало жаль этих птиц.  Он взял, и выпустил двух из них, но птицы не смогли улететь, и упали в море. Николай видел это, как же он разозлился! Я испугалась, но в этот момент на нас налетел корабль с пограничниками.  Птицы были изъяты, а их инспектор сказал, что капитану придется заплатить большой штраф.</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иколай пообещал капитану, что попробует урегулировать этот вопрос, и пограничники забрали его с собой, а мы с Иваном поплыли во Владивосток.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яхту отпустили? — удивился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олай взял на себя всю вину. Его посадили?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слышал, что он тоже штрафом отделался, — сказа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где ты себе такого приятеля откопа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ты же знаешь, что в армии. Но ошибся, бывает!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ы уверен, что не торопишься с женитьбой? — вкрадчиво спросила моя сестра. </w:t>
      </w:r>
    </w:p>
    <w:p>
      <w:pPr>
        <w:pStyle w:val="Style18"/>
        <w:ind w:firstLine="567"/>
        <w:jc w:val="both"/>
        <w:rPr/>
      </w:pPr>
      <w:r>
        <w:rPr>
          <w:rFonts w:cs="Times New Roman" w:ascii="Times New Roman" w:hAnsi="Times New Roman"/>
          <w:sz w:val="24"/>
          <w:szCs w:val="24"/>
        </w:rPr>
        <w:t>"Опять она за свое, воистину говорят, что горбатого могила исправит!" — подумал я.</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 ошибаюсь, — сердито сказал я, — этот вопрос решен окончательно!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 с Полиной мне придется подружиться, — опуская глаза, сказала Елен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дрое решени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знаешь, что я стерва, но ведь не дура…</w:t>
      </w:r>
    </w:p>
    <w:p>
      <w:pPr>
        <w:pStyle w:val="Style18"/>
        <w:ind w:firstLine="567"/>
        <w:jc w:val="both"/>
        <w:rPr/>
      </w:pPr>
      <w:r>
        <w:rPr>
          <w:rFonts w:cs="Times New Roman" w:ascii="Times New Roman" w:hAnsi="Times New Roman"/>
          <w:sz w:val="24"/>
          <w:szCs w:val="24"/>
        </w:rPr>
        <w:t xml:space="preserve">Да, тут моя сестрица была абсолютно права, хотя то что она сама признает это, было для меня неожиданным открытием, и здесь следовал только один вывод; ей просто нравилась быть стервой!  Над этим стоило поразмыслить, но сейчас для этого не было времени. </w:t>
      </w:r>
    </w:p>
    <w:p>
      <w:pPr>
        <w:pStyle w:val="Style18"/>
        <w:ind w:firstLine="567"/>
        <w:jc w:val="both"/>
        <w:rPr/>
      </w:pPr>
      <w:r>
        <w:rPr>
          <w:rFonts w:cs="Times New Roman" w:ascii="Times New Roman" w:hAnsi="Times New Roman"/>
          <w:sz w:val="24"/>
          <w:szCs w:val="24"/>
        </w:rPr>
        <w:t xml:space="preserve">Пришел Денис. Я не ожидал от него такой реакции. Увидев меня, мой племянник бросился мне на шею.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рад, что ты жив, дядя Витя! — стесняясь выступивших слез, повторял он.</w:t>
      </w:r>
    </w:p>
    <w:p>
      <w:pPr>
        <w:pStyle w:val="Style18"/>
        <w:ind w:firstLine="567"/>
        <w:jc w:val="both"/>
        <w:rPr/>
      </w:pPr>
      <w:r>
        <w:rPr>
          <w:rFonts w:cs="Times New Roman" w:ascii="Times New Roman" w:hAnsi="Times New Roman"/>
          <w:sz w:val="24"/>
          <w:szCs w:val="24"/>
        </w:rPr>
        <w:t>Подростки не умеют лицемерить, и я понял, что предположения Анатолия, о том, что гика-шкот мог перерезать мой племянник, абсолютно неоправданны. Наступал момент истины, который должен был подтвердить мои подозрения, но мне хотелось подтвердить свою уверенность в э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радость нашей встречи несколько поутихла, я осторожно задал Денису вопрос о том, что меня интересовало.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ты был, когда я упал за борт? — спросил 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ают-компан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ого не было там в этот момен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же не помню, — пожал плечами Дени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помни, пожалуйста, это важно для мен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вана Гавриловича не было, он у себя в каюте был.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еще?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ина с мамой были у себя, Анатолий и Николай спали…— напряг память парнишка, — Эдуарда не было, точно! Это он столкнул тебя в мор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что ты. У него сил бы не хватило! — засмеялся 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почему ты спрашиваешь об эт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осто так, — я попытался  переключиться на другую тему, но сразу мне это не удалос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вогу поднял капитан, — нахмурившись, сказал Денис, — после того, как мы резко поменяли курс. Если Эдуард был в это время на палубе, то он должен был заметить, как ты упал. Но тревогу поднял не он. Значит, он хотел, чтобы ты утонул, ведь так?</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нис, ну ты же знаешь Эдуарда, — спокойно  сказал я, — "Паганель" рассеянный, с него скальп снимут, а он не заметит! А может быть, он вовсе не на палубе находился, а просто в уборной сидел. Ты ведь туда не заглядывал?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 гальюн географ часто бегал, — засомневался парнишка, — но ты ведь его в чем-то подозреваешь, дядя Вит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у что ты! Просто я хотел порасспросить его кое о чем! Он мой школьный приятель, разве он мог сделать что-то плохое?</w:t>
      </w:r>
    </w:p>
    <w:p>
      <w:pPr>
        <w:pStyle w:val="Style18"/>
        <w:ind w:firstLine="567"/>
        <w:jc w:val="both"/>
        <w:rPr/>
      </w:pPr>
      <w:r>
        <w:rPr>
          <w:rFonts w:cs="Times New Roman" w:ascii="Times New Roman" w:hAnsi="Times New Roman"/>
          <w:sz w:val="24"/>
          <w:szCs w:val="24"/>
        </w:rPr>
        <w:t xml:space="preserve">В итоге мне все же удалось увести наш разговор в сторону. Я начал расспрашивать его о планах на будущее, и парнишка начал взахлеб рассказывать мне о военно-морском училище, куда он собирался поступа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ы по-прежнему хочешь иметь мотоцикл? — поинтересовался я.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уже нет, дядя Витя! У меня теперь другая цель.  Остался всего год до поступления в училище, а когда я буду учиться на военного моряка, мне будет не до мотоцикла, — рассудительно сказал Денис.</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альчишка взрослел на глазах, и я внезапно почувствовал, что горжусь своим племянником. Но когда у меня появятся свои дети, я смогу гордиться ими еще больш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ы распили еще одну бутылку шампанского, и я поехал домой, к Полин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Школа в которой работал Эдуард, состояла из двух корпусов, соединенных стеклянным коридором. За характерный вид на плане местности такие школы часто именуют "самолетиками".  Пока я ждал бывшего одноклассника, стало темнеть. В густой синеве сумерек начали зажигаться желтые огни окон и фонарей. Погода была хорошей, и вечерний город выглядел необычайно уютным. В ожидании учителя, я неспешно прогуливался вдоль школьного забора. </w:t>
      </w:r>
    </w:p>
    <w:p>
      <w:pPr>
        <w:pStyle w:val="Style18"/>
        <w:ind w:firstLine="567"/>
        <w:jc w:val="both"/>
        <w:rPr/>
      </w:pPr>
      <w:r>
        <w:rPr>
          <w:rFonts w:cs="Times New Roman" w:ascii="Times New Roman" w:hAnsi="Times New Roman"/>
          <w:sz w:val="24"/>
          <w:szCs w:val="24"/>
        </w:rPr>
        <w:t xml:space="preserve">Наконец из дверей показалась сутулящаяся фигура Эдуарда, которою было нетрудно узнать даже в темноте. Я отбросил сигарету в сторону и двинулся навстречу географу. Когда Эдуард увидел меня его стало трясти, и он трижды осенил себя крестным знамением. Вид у моего одноклассника был жалким, но сейчас я не испытывал к нему сочувств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равствуй, Эдик!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читель хотел обойти меня, но я схватил его за ру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ты живой, — быстро оправившись от потрясения, сказал Эдуард, — вот уж не думал, что ты выплывешь!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ы хотел моей смерти, Эдик?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е, как ты, просто не имеют права на жизнь, — в голосе учителя звучала ненависть, — вы топчете чужие судьбы с той легкостью, с какой слон наступает на муравейник. Ты искорежил мою судьбу, судьбу Ольги, и на моих глазах пытался искалечить судьбу той девочки, которую взял с собой для удовлетворения своей похоти. Я сочувствовал ей, и не мог позволить тебе растоптать еще одну невинную душ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ы имеешь ввиду Полину? Но она выходит за меня замуж!</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дная дурочка, — выдохнул Паганель, — она согласилась выйти за тебя замуж, а значит, не испытала и малой доли тех унижений, которым ты подвергнешь ее!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ы догадался перерезать гика-шко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а не первая моя попытка убить тебя, но на этот раз мне показалось, что все вышло удачно. Я видел, как ты пробираешься из бака в кокпит. В этот момент сменился ветер, и я подумал, что было бы замечательно, если бревно гика перелетит на другую сторону и сшибет тебя в море. Недолго думая, я полоснул ножом по шкоту, и все вышло так, как я хотел. Тогда на моей стороне было само провиде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огда была первая попытка?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Магадане я  подмешал таблетки в коньяк, но ты оказался крепче, чем я думал!</w:t>
      </w:r>
      <w:r>
        <w:rPr>
          <w:rFonts w:cs="Times New Roman" w:ascii="Times New Roman" w:hAnsi="Times New Roman"/>
          <w:bCs/>
          <w:sz w:val="24"/>
          <w:szCs w:val="24"/>
          <w:shd w:fill="FFFFFF" w:val="clear"/>
        </w:rPr>
        <w:t xml:space="preserve"> </w:t>
      </w:r>
    </w:p>
    <w:p>
      <w:pPr>
        <w:pStyle w:val="Style18"/>
        <w:ind w:firstLine="567"/>
        <w:jc w:val="both"/>
        <w:rPr/>
      </w:pPr>
      <w:r>
        <w:rPr>
          <w:rFonts w:cs="Times New Roman" w:ascii="Times New Roman" w:hAnsi="Times New Roman"/>
          <w:sz w:val="24"/>
          <w:szCs w:val="24"/>
        </w:rPr>
        <w:t>—</w:t>
      </w:r>
      <w:r>
        <w:rPr>
          <w:rFonts w:cs="Times New Roman" w:ascii="Times New Roman" w:hAnsi="Times New Roman"/>
          <w:sz w:val="24"/>
          <w:szCs w:val="24"/>
        </w:rPr>
        <w:t xml:space="preserve">Это был </w:t>
      </w:r>
      <w:r>
        <w:rPr>
          <w:rFonts w:cs="Times New Roman" w:ascii="Times New Roman" w:hAnsi="Times New Roman"/>
          <w:bCs/>
          <w:sz w:val="24"/>
          <w:szCs w:val="24"/>
          <w:shd w:fill="FFFFFF" w:val="clear"/>
        </w:rPr>
        <w:t>амитриптилин, коробочку от которого ты подсунул в мой карман?</w:t>
      </w:r>
      <w:r>
        <w:rPr>
          <w:rFonts w:cs="Times New Roman" w:ascii="Times New Roman" w:hAnsi="Times New Roman"/>
          <w:sz w:val="24"/>
          <w:szCs w:val="24"/>
        </w:rPr>
        <w:t xml:space="preserve">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и Эдуард засмеялся странным смехом, от которого меня внезапно пробрала дрожь, — в этом случае у следователя не было бы лишних вопросов. Сам пил таблетки, смешал их с выпивкой и умер от передозиров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Только теперь я понял, почему в Магадане мне было так плохо. Но поведение географа не умещалось ни в какие рамки, может быть, у него опять голова не в порядке? </w:t>
      </w:r>
    </w:p>
    <w:p>
      <w:pPr>
        <w:pStyle w:val="Style18"/>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се время следил за тобой! В ту ночь, когда ты нашел связанных кречетов, я тоже хотел столкнуть тебя за борт. У меня был нож, но ты мог закричать, и я побоялся этого, — из перекошенного рта учителя летела пена. Это было омерзительное зрелищ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шел с ума, Эдик! — машинально сказал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лном порядке, а у тебя нет никаких доказательств, что я хотел убить тебя. Поэтому ты не сумеешь причинить мне никакого вреда, — мой бывший одноклассник уже не испытывал страха, — и мы еще встретимся с тобой. Судьба будет на моей стороне!</w:t>
      </w:r>
    </w:p>
    <w:p>
      <w:pPr>
        <w:pStyle w:val="Style18"/>
        <w:ind w:firstLine="567"/>
        <w:jc w:val="both"/>
        <w:rPr/>
      </w:pPr>
      <w:r>
        <w:rPr>
          <w:rFonts w:cs="Times New Roman" w:ascii="Times New Roman" w:hAnsi="Times New Roman"/>
          <w:sz w:val="24"/>
          <w:szCs w:val="24"/>
        </w:rPr>
        <w:t>Он оттолкнул меня и пошел по улице с гордо поднятой головой. Я понял, что потерпел поражение, ведь сумасшедшему отомстить просто невозможн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ы с Полиной готовились к свадьбе, когда по электронной почте пришло письмо, которое меня очень обрадовало. Вот уж не думал, что Юра запомнит адрес моей почты!</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pPr>
      <w:r>
        <w:rPr>
          <w:rFonts w:cs="Times New Roman" w:ascii="Times New Roman" w:hAnsi="Times New Roman"/>
          <w:i/>
          <w:sz w:val="24"/>
          <w:szCs w:val="24"/>
        </w:rPr>
        <w:t xml:space="preserve">Здравствуй, Виття! Поставить тебя в известность, что я в полный порядок. Мой поход вполне удалась. Я иметь новый паспорт и жениться. Я есть гражданин Россия, и жить теперь уважаемый Хабаровский край. Писать по этот адрес, рад буду я. </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t>Твоя друг, с уважение, Юра.</w:t>
      </w:r>
    </w:p>
    <w:p>
      <w:pPr>
        <w:pStyle w:val="Style18"/>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Ну, что? Не знаю, понравился ли вам мой рассказ, но рано или поздно наступает время, когда пора опустить занавес. Сейчас у меня все хорошо, моя жена Полина ждет ребенка. Денис учится в мореходке, а его мама осваивает коробку передач.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Капитан получил от меня денежную компенсацию, а о Николае я больше ничего не слышал, да, и слышать не хочу. Анатолий опять пошел на повышение, теперь уже он капитан-лейтенант пограничной служб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Юра собирается приехать ко мне в гости, и я жду его с нетерпением. У нас с ним есть одно неоконченное дело, ради которого мне придется побывать на Дальнем Востоке еще раз. Но об этом я расскажу как-нибудь по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ожет быть, вас интересует, как Юра сумел уйти от погони? Все очень просто. Предположим (только предположим) такой вариант: добравшись до соседнего стойбища Юра случайно встретился с пилотом вертолета и показал ему пистолет и деньги. Летчик сумел отгадать эту загадку правильн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Елизово эмигранты из Кореи подобрали Юре подходящий паспорт, после чего он автоматически стал гражданином России. При этом ему пришлось сменить фамилию, но для истинного патриота нашей страны это такие мелочи, о которых и говорить не стоит. </w:t>
      </w:r>
    </w:p>
    <w:p>
      <w:pPr>
        <w:pStyle w:val="Style18"/>
        <w:ind w:firstLine="567"/>
        <w:jc w:val="both"/>
        <w:rPr/>
      </w:pPr>
      <w:r>
        <w:rPr>
          <w:rFonts w:cs="Times New Roman" w:ascii="Times New Roman" w:hAnsi="Times New Roman"/>
          <w:sz w:val="24"/>
          <w:szCs w:val="24"/>
        </w:rPr>
        <w:t>Эдуард все так же ходит на работу в школу. В связи с этим меня часто терзает одна мысль.  Может быть, это и есть самое подходящее место для сумасшедшег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осква-Хургада, 2013-2014г.</w:t>
      </w:r>
    </w:p>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Cambria" w:hAnsi="Cambria" w:eastAsia="Times New Roman" w:cs="Times New Roman"/>
      <w:b/>
      <w:bCs/>
      <w:color w:val="4F81BD"/>
    </w:rPr>
  </w:style>
  <w:style w:type="character" w:styleId="InternetLink">
    <w:name w:val="Hyperlink"/>
    <w:basedOn w:val="Style11"/>
    <w:rPr>
      <w:color w:val="0000FF"/>
      <w:u w:val="single"/>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Текст выноски Знак"/>
    <w:basedOn w:val="Style11"/>
    <w:qFormat/>
    <w:rPr>
      <w:rFonts w:ascii="Tahoma" w:hAnsi="Tahoma" w:eastAsia="Calibri" w:cs="Tahoma"/>
      <w:sz w:val="16"/>
      <w:szCs w:val="16"/>
    </w:rPr>
  </w:style>
  <w:style w:type="character" w:styleId="Appleconvertedspace">
    <w:name w:val="apple-converted-space"/>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Noprint">
    <w:name w:val="noprint"/>
    <w:basedOn w:val="Style11"/>
    <w:qFormat/>
    <w:rPr/>
  </w:style>
  <w:style w:type="character" w:styleId="Explaindate">
    <w:name w:val="explaindate"/>
    <w:basedOn w:val="Style11"/>
    <w:qFormat/>
    <w:rPr/>
  </w:style>
  <w:style w:type="character" w:styleId="Printhtml">
    <w:name w:val="print_html"/>
    <w:basedOn w:val="Style11"/>
    <w:qFormat/>
    <w:rPr/>
  </w:style>
  <w:style w:type="character" w:styleId="Printpdf">
    <w:name w:val="print_pdf"/>
    <w:basedOn w:val="Style11"/>
    <w:qFormat/>
    <w:rPr/>
  </w:style>
  <w:style w:type="character" w:styleId="Style13">
    <w:name w:val="Знак Знак"/>
    <w:basedOn w:val="Style11"/>
    <w:qFormat/>
    <w:rPr>
      <w:rFonts w:ascii="Arial Unicode MS" w:hAnsi="Arial Unicode MS" w:eastAsia="Arial Unicode MS" w:cs="Arial Unicode MS"/>
      <w:color w:val="000000"/>
      <w:lang w:val="ru-RU" w:bidi="ar-SA"/>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Style16">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Z3">
    <w:name w:val="z3"/>
    <w:basedOn w:val="Normal"/>
    <w:qFormat/>
    <w:pPr>
      <w:spacing w:lineRule="auto" w:line="240" w:before="280" w:after="280"/>
    </w:pPr>
    <w:rPr>
      <w:rFonts w:ascii="Times New Roman" w:hAnsi="Times New Roman" w:eastAsia="Times New Roman" w:cs="Times New Roman"/>
      <w:sz w:val="24"/>
      <w:szCs w:val="24"/>
    </w:rPr>
  </w:style>
  <w:style w:type="paragraph" w:styleId="Z1">
    <w:name w:val="z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86;&#1088;&#1077;" TargetMode="External"/><Relationship Id="rId3" Type="http://schemas.openxmlformats.org/officeDocument/2006/relationships/hyperlink" Target="http://ru.wikipedia.org/wiki/&#1058;&#1077;&#1095;&#1077;&#1085;&#1080;&#1077;" TargetMode="External"/><Relationship Id="rId4" Type="http://schemas.openxmlformats.org/officeDocument/2006/relationships/hyperlink" Target="http://ru.wikipedia.org/wiki/&#1052;&#1077;&#1090;&#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9:44:00Z</dcterms:created>
  <dc:creator>boris</dc:creator>
  <dc:description/>
  <cp:keywords/>
  <dc:language>en-US</dc:language>
  <cp:lastModifiedBy>борис</cp:lastModifiedBy>
  <dcterms:modified xsi:type="dcterms:W3CDTF">2015-05-11T18:29:00Z</dcterms:modified>
  <cp:revision>16</cp:revision>
  <dc:subject/>
  <dc:title/>
</cp:coreProperties>
</file>