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В шаге от помойки истории.</w:t>
      </w:r>
    </w:p>
    <w:p>
      <w:pPr>
        <w:pStyle w:val="Normal"/>
        <w:rPr>
          <w:b/>
          <w:b/>
          <w:sz w:val="32"/>
        </w:rPr>
      </w:pPr>
      <w:r>
        <w:rPr>
          <w:b/>
          <w:sz w:val="32"/>
        </w:rPr>
      </w:r>
    </w:p>
    <w:p>
      <w:pPr>
        <w:pStyle w:val="Normal"/>
        <w:rPr>
          <w:b/>
          <w:b/>
        </w:rPr>
      </w:pPr>
      <w:r>
        <w:rPr>
          <w:b/>
        </w:rPr>
        <w:t>Введение.</w:t>
      </w:r>
    </w:p>
    <w:p>
      <w:pPr>
        <w:pStyle w:val="Normal"/>
        <w:rPr>
          <w:b/>
          <w:b/>
        </w:rPr>
      </w:pPr>
      <w:r>
        <w:rPr>
          <w:b/>
        </w:rPr>
      </w:r>
    </w:p>
    <w:p>
      <w:pPr>
        <w:pStyle w:val="Normal"/>
        <w:ind w:firstLine="708"/>
        <w:rPr/>
      </w:pPr>
      <w:r>
        <w:rPr/>
        <w:t>«Правду говорить легко и приятно» - говорил один булгаковский персонаж. Я не согласен с Булгаковым. Сейчас я буду говорить правду, и это будет не легко и не приятно.</w:t>
      </w:r>
    </w:p>
    <w:p>
      <w:pPr>
        <w:pStyle w:val="Normal"/>
        <w:ind w:firstLine="708"/>
        <w:rPr/>
      </w:pPr>
      <w:r>
        <w:rPr/>
        <w:t>Но – надо, надо! Правда – это как карта. Даже если ты оказался в каком-то неприятном месте, наличие правильной карты поможет выбраться. А вот если карты нет, или карта не точная, то легче легкого окончательно заблудиться и сгинуть совсем.</w:t>
      </w:r>
    </w:p>
    <w:p>
      <w:pPr>
        <w:pStyle w:val="Normal"/>
        <w:ind w:firstLine="708"/>
        <w:rPr/>
      </w:pPr>
      <w:r>
        <w:rPr/>
        <w:t>Народ, все смотрели «Властелин Колец»? Помните третью часть, почти самый конец - последнюю битву у ворот Мордора? Все было зрелищно, масштабно – орки вопят, тролли пыхтят, назгулы летают… И всем жителям Темной Страны кажется, что именно здесь, в этой битве, происходит самое важное! А где-то вдалеке, никем не замеченный Фродо, пронес Кольцо Всевластия к пылающей пещере вулкана Ородруин. Кольцо булькнуло в кипящую огненную массу – и ага! Сгинул Мордор. Оказалось, что не битва у ворот была самым важным, и не там оказалось самое слабое место Темной Страны!</w:t>
      </w:r>
    </w:p>
    <w:p>
      <w:pPr>
        <w:pStyle w:val="Normal"/>
        <w:ind w:firstLine="708"/>
        <w:rPr/>
      </w:pPr>
      <w:r>
        <w:rPr/>
        <w:t>Я это о чем? О том, что всем известный пушистый северный зверек иной раз подкрадывается совсем не с той стороны, откуда его ждали!</w:t>
      </w:r>
    </w:p>
    <w:p>
      <w:pPr>
        <w:pStyle w:val="Normal"/>
        <w:ind w:firstLine="708"/>
        <w:rPr/>
      </w:pPr>
      <w:r>
        <w:rPr/>
        <w:t xml:space="preserve">Читаю статьи русских патриотов – не все, не всегда, но – бывает. Идет увлеченный спор -  Россия намотает кишки США на свой кулак, или, наоборот – со своими кишками распрощается? Или, может, ничью распишут? Много об этом сказано слов. </w:t>
      </w:r>
    </w:p>
    <w:p>
      <w:pPr>
        <w:pStyle w:val="Normal"/>
        <w:ind w:firstLine="708"/>
        <w:rPr/>
      </w:pPr>
      <w:r>
        <w:rPr/>
        <w:t xml:space="preserve">Скажу свое слово и я. Оно, конечно, любопытненько, но лично мне происходящее напоминает битву двух титанов, у каждого из которых рак легких. Третья стадия. Вот-вот наступит четвертая. Тузят титаны друг друга, стараются, пыль столбом, а ведь, вне зависимости от результатов битвы, победитель не будет долго радоваться победе – рак прикончит его. </w:t>
      </w:r>
    </w:p>
    <w:p>
      <w:pPr>
        <w:pStyle w:val="Normal"/>
        <w:ind w:firstLine="708"/>
        <w:rPr/>
      </w:pPr>
      <w:r>
        <w:rPr/>
        <w:t>Я к чему? Предположим, Россия победит. И что? Пройдет сто лет, и этой страны, такой, как мы ее знали – не будет. Точнее говоря, что-то будет, но совсем не то. Будет как с римлянами – были могучими, были великими, а стали простыми итальянцами – немного смешным и ничего важного не решающим народом. Или как с греками. Были эллинами, мудрейшими из мудрых, а стали греками. Маленьким народом, чьи великие победы в далеком прошлом.</w:t>
      </w:r>
    </w:p>
    <w:p>
      <w:pPr>
        <w:pStyle w:val="Normal"/>
        <w:ind w:firstLine="708"/>
        <w:rPr/>
      </w:pPr>
      <w:r>
        <w:rPr/>
        <w:t>«Рак легких», который похоронит Русский Мир (вне зависимости от  того, чем завершиться нынешний мировой кризис) называется демографический кризис. В русских семьях слишком мало детей. Поэтому через 100 лет русские земли будут принадлежать представителям иных народов. Кстати, у США такие же проблемы, но это – их головная боль.</w:t>
      </w:r>
    </w:p>
    <w:p>
      <w:pPr>
        <w:pStyle w:val="Normal"/>
        <w:ind w:firstLine="708"/>
        <w:rPr/>
      </w:pPr>
      <w:r>
        <w:rPr/>
        <w:t>Собственно, этой проблемы я уже касался в статье «О патриотизме» (</w:t>
      </w:r>
      <w:hyperlink r:id="rId2" w:tgtFrame="_blank">
        <w:r>
          <w:rPr>
            <w:rStyle w:val="InternetLink"/>
            <w:rFonts w:cs="Arial" w:ascii="Arial" w:hAnsi="Arial"/>
            <w:color w:val="0077CC"/>
            <w:sz w:val="20"/>
            <w:szCs w:val="20"/>
            <w:shd w:fill="FFFFFF" w:val="clear"/>
          </w:rPr>
          <w:t>http://trueinform.ru/modules.php?name=News&amp;file=article&amp;sid=41475</w:t>
        </w:r>
      </w:hyperlink>
      <w:r>
        <w:rPr/>
        <w:t>).  Но хорошее дело можно и повторить – разумеется, углубившись в тему. Как говорил не любимый мною Ленин (причин нелюбви коснемся чуть позже): «Идеи тогда становятся силой, когда они овладевают массами». К сожалению, я что-то не вижу, чтобы идея малодетности как главной опасности для Русского Мира «овладела массами», а значит – нужно об этом говорить, нужно!</w:t>
      </w:r>
    </w:p>
    <w:p>
      <w:pPr>
        <w:pStyle w:val="Normal"/>
        <w:ind w:firstLine="708"/>
        <w:rPr/>
      </w:pPr>
      <w:r>
        <w:rPr/>
      </w:r>
    </w:p>
    <w:p>
      <w:pPr>
        <w:pStyle w:val="Normal"/>
        <w:ind w:firstLine="708"/>
        <w:rPr/>
      </w:pPr>
      <w:r>
        <w:rPr/>
      </w:r>
    </w:p>
    <w:p>
      <w:pPr>
        <w:pStyle w:val="Normal"/>
        <w:ind w:firstLine="708"/>
        <w:rPr>
          <w:b/>
          <w:b/>
        </w:rPr>
      </w:pPr>
      <w:r>
        <w:rPr>
          <w:b/>
        </w:rPr>
        <w:t>А это точно проблема?</w:t>
      </w:r>
    </w:p>
    <w:p>
      <w:pPr>
        <w:pStyle w:val="Normal"/>
        <w:ind w:firstLine="708"/>
        <w:rPr>
          <w:b/>
          <w:b/>
        </w:rPr>
      </w:pPr>
      <w:r>
        <w:rPr>
          <w:b/>
        </w:rPr>
      </w:r>
    </w:p>
    <w:p>
      <w:pPr>
        <w:pStyle w:val="Normal"/>
        <w:ind w:firstLine="708"/>
        <w:rPr/>
      </w:pPr>
      <w:r>
        <w:rPr/>
      </w:r>
    </w:p>
    <w:p>
      <w:pPr>
        <w:pStyle w:val="Normal"/>
        <w:ind w:firstLine="708"/>
        <w:rPr/>
      </w:pPr>
      <w:r>
        <w:rPr/>
        <w:t>Да, точно проблема, причем огромная. Повторюсь - если ее не решить, она похоронит Русский Мир, вне зависимости от того, победит Россия Америку в нынешнем противостоянии или проиграет. И русским патриотам (а эта статья адресована именно им) нужно это знать.</w:t>
      </w:r>
    </w:p>
    <w:p>
      <w:pPr>
        <w:pStyle w:val="Normal"/>
        <w:ind w:firstLine="708"/>
        <w:rPr/>
      </w:pPr>
      <w:r>
        <w:rPr/>
        <w:t xml:space="preserve">Кстати, а кто они – русские патриоты. Люди, разного пола, возрастов, профессий, темпераментов. А еще они по разному относятся к Богу. Для удобства изложения я разделю патриотов на верующих и практических атеистов. </w:t>
      </w:r>
    </w:p>
    <w:p>
      <w:pPr>
        <w:pStyle w:val="Normal"/>
        <w:ind w:firstLine="708"/>
        <w:rPr/>
      </w:pPr>
      <w:r>
        <w:rPr/>
        <w:t>Под словом «верующие» в контексте данной статьи мы будем понимать людей, всерьез воспринимающих Библию, и готовых жить согласно рекомендациям Библии (то есть не только серьезных воцерковленных православных христиан, но и протестантов, и католиков).</w:t>
      </w:r>
    </w:p>
    <w:p>
      <w:pPr>
        <w:pStyle w:val="Normal"/>
        <w:ind w:firstLine="708"/>
        <w:rPr/>
      </w:pPr>
      <w:r>
        <w:rPr/>
        <w:t>Мусульман РФ трогать не будем – в Чечне и Ингушетии ситуация с рождаемостью лучше, чем в других частях РФ.</w:t>
      </w:r>
    </w:p>
    <w:p>
      <w:pPr>
        <w:pStyle w:val="Normal"/>
        <w:ind w:firstLine="708"/>
        <w:rPr/>
      </w:pPr>
      <w:r>
        <w:rPr/>
        <w:t>Под словами «практический атеист» мы будем понимать человека, который, быть может, и признает, что «что-то такое есть», но в своих поступках на волю Бога не ориентируется, не пытается ее понять и, тем более, выполнить.</w:t>
      </w:r>
    </w:p>
    <w:p>
      <w:pPr>
        <w:pStyle w:val="Normal"/>
        <w:ind w:firstLine="708"/>
        <w:rPr/>
      </w:pPr>
      <w:r>
        <w:rPr/>
        <w:t>Подавляющее большинство русских на данный момент – это практические атеисты. Соответственно, и среди русских патриотов доля таких людей гораздо больше, чем верующих. Поэтому сначала я попытаюсь обосновать свои опасения аргументами, понятными для них.</w:t>
      </w:r>
    </w:p>
    <w:p>
      <w:pPr>
        <w:pStyle w:val="Normal"/>
        <w:ind w:firstLine="708"/>
        <w:rPr/>
      </w:pPr>
      <w:r>
        <w:rPr/>
      </w:r>
    </w:p>
    <w:p>
      <w:pPr>
        <w:pStyle w:val="Normal"/>
        <w:ind w:firstLine="708"/>
        <w:rPr/>
      </w:pPr>
      <w:r>
        <w:rPr/>
        <w:t>1. За последний год мы привыкли плакать над гибнущими в огне войны детьми Донбасса. И это – хорошие слезы, правильные. Но, быть может, нам стоит оплакивать и других гибнущих детей?</w:t>
      </w:r>
    </w:p>
    <w:p>
      <w:pPr>
        <w:pStyle w:val="Normal"/>
        <w:ind w:firstLine="708"/>
        <w:rPr/>
      </w:pPr>
      <w:r>
        <w:rPr/>
        <w:t xml:space="preserve">Готовясь к написанию этой статьи, наткнулся на такие цифры – каждый день в России производится около 13 тысяч абортов. При этом процент абортов, вызванных медицинской необходимостью (скажем, внематочная беременность, где ребеночек все равно не выживет, и аборт делают для того, чтобы вместе с ним не погибла и мать) – не более 10%. </w:t>
      </w:r>
    </w:p>
    <w:p>
      <w:pPr>
        <w:pStyle w:val="Normal"/>
        <w:ind w:firstLine="708"/>
        <w:rPr/>
      </w:pPr>
      <w:r>
        <w:rPr/>
        <w:t>Давайте договоримся – дальше в статье разговор об этих 10% не идет. Тут есть о чем поговорить и подискутировать, но мы не будем. Будем говорить о тех 90%, причина убийства которых – простой человеческий произвол.</w:t>
      </w:r>
    </w:p>
    <w:p>
      <w:pPr>
        <w:pStyle w:val="Normal"/>
        <w:ind w:firstLine="708"/>
        <w:rPr/>
      </w:pPr>
      <w:r>
        <w:rPr/>
        <w:t>И так - ежедневно в России убивают не менее 11 тысяч детей только потому, что их мамам (а так же папам и бабушкам) так захотелось. 11 тысяч в день! Около 4-х миллионов в год! Хорошо, пусть цифры были завышены. Пусть не четыре, а три миллиона. Все равно – это очень, очень много! Это население трех Донецков в полном составе. И это происходит каждый год!</w:t>
      </w:r>
    </w:p>
    <w:p>
      <w:pPr>
        <w:pStyle w:val="Normal"/>
        <w:ind w:firstLine="708"/>
        <w:rPr/>
      </w:pPr>
      <w:r>
        <w:rPr/>
        <w:t>Но, быть может, я зря волну поднимаю? Может быть эмбрион человека – это не более, как часть тела матери, и в таком случае, аборт это не убийство, а так, обычная операция, вроде как зуб вырвать, или аппендикс удалить? Что думает по этому поводу наука?</w:t>
      </w:r>
    </w:p>
    <w:p>
      <w:pPr>
        <w:pStyle w:val="Normal"/>
        <w:ind w:firstLine="708"/>
        <w:rPr/>
      </w:pPr>
      <w:r>
        <w:rPr/>
        <w:t xml:space="preserve">Представим – у нас на улице живут Петя и Боря. Почему Петя и Боря  люди, а не дельфины и не вороны? Потому, что у них человеческая ДНК. С точки зрения науки, именно ДНК отвечает за хранение, передачу из поколения в поколение и реализацию генетической программы развития любого живого существа. </w:t>
      </w:r>
    </w:p>
    <w:p>
      <w:pPr>
        <w:pStyle w:val="Normal"/>
        <w:rPr/>
      </w:pPr>
      <w:r>
        <w:rPr/>
        <w:tab/>
        <w:t>А почему Петя и Боря разные, не похожие друг на друга люди? Потому, что у них РАЗНАЯ человеческая ДНК.</w:t>
      </w:r>
    </w:p>
    <w:p>
      <w:pPr>
        <w:pStyle w:val="Normal"/>
        <w:rPr/>
      </w:pPr>
      <w:r>
        <w:rPr/>
        <w:tab/>
        <w:t>Все учились в школе и знают, что новая жизнь зарождается при соединении сперматозоида и яйцеклетки. Вопрос – яйцеклетка будущей мамы это отдельный организм или часть материнского тела? Ответ – это часть материнского тела. Почему? Потому, что у яйцеклетки ДНК этой женщины – точно такая же ДНК, как у любой клетки руки этой женщины, или ее ноги, или ее кишечника, т.п.</w:t>
      </w:r>
    </w:p>
    <w:p>
      <w:pPr>
        <w:pStyle w:val="Normal"/>
        <w:ind w:firstLine="708"/>
        <w:rPr/>
      </w:pPr>
      <w:r>
        <w:rPr/>
        <w:t>Ровно так же и сперматозоид не является отдельным организмом, так как у него - отцовская ДНК.</w:t>
      </w:r>
    </w:p>
    <w:p>
      <w:pPr>
        <w:pStyle w:val="Normal"/>
        <w:ind w:firstLine="708"/>
        <w:rPr/>
      </w:pPr>
      <w:r>
        <w:rPr/>
        <w:t xml:space="preserve">Но вот сперматозоид и яйцеклетка встретились, произошло зачатие. Образовавшийся организм – это часть тела матери, часть тела отца или отдельный организм? Это – ОТДЕЛЬНЫЙ ОРГАНИЗМ! С момента соединения сперматозоида с яйцеклеткой (именно с момента соединения!) зародыш имеет свою собственную ДНК, а не материнскую или отцовскую! Более того – это ОТДЕЛЬНЫЙ ЧЕЛОВЕЧЕСКИЙ организм, ведь ДНК у него – именно человеческая! </w:t>
      </w:r>
    </w:p>
    <w:p>
      <w:pPr>
        <w:pStyle w:val="Normal"/>
        <w:ind w:firstLine="708"/>
        <w:rPr/>
      </w:pPr>
      <w:r>
        <w:rPr/>
        <w:t xml:space="preserve"> </w:t>
      </w:r>
      <w:r>
        <w:rPr/>
        <w:t xml:space="preserve">После зачатия к этому ДНК БОЛЬШЕ НИЧЕГО НИКОГДА НЕ ДОБАВЛЯЕТСЯ И НЕ УБАВЛЯЕТСЯ – новая жизнь состоялась. Маленькому человечку остается только развиваться – сначала в материнской матке, потом – в нашем непростом мире. Более того – ДНК этого маленького человеческого существа уникально, такого не было никогда раньше и никогда больше не будет! Если мать убьет малыша абортом, она потом, быть может, когда-то родит ребенка, но – другого, не того, убитого! Та потеря – невосполнима. Так если на улице Воронежа зарежут Митю Петрова, то в городе останется еще много людей, но Мити Петрова ни в Воронеже, ни вообще во всем мире больше никогда не будет! </w:t>
      </w:r>
    </w:p>
    <w:p>
      <w:pPr>
        <w:pStyle w:val="Normal"/>
        <w:ind w:firstLine="708"/>
        <w:rPr/>
      </w:pPr>
      <w:r>
        <w:rPr/>
        <w:t>Так что не обольщайтесь, господа русские патриоты – в абортариях убивают детей. В русских абортариях – русских детей.</w:t>
      </w:r>
    </w:p>
    <w:p>
      <w:pPr>
        <w:pStyle w:val="Normal"/>
        <w:ind w:firstLine="708"/>
        <w:rPr/>
      </w:pPr>
      <w:r>
        <w:rPr/>
        <w:t xml:space="preserve">Это прояснили, идем дальше. Думаю, что подавляющее большинство русских патриотов читало статьи Ростислава Ищенко, и уверен – все согласны с тезисом, который он часто повторяет – войну выигрывает та страна, у которой больше ресурсов. Ну, а люди – это ресурс? Да. А как Русский Мир распоряжается этим ресурсом? Да бездарно распоряжается! </w:t>
      </w:r>
    </w:p>
    <w:p>
      <w:pPr>
        <w:pStyle w:val="Normal"/>
        <w:ind w:firstLine="708"/>
        <w:rPr/>
      </w:pPr>
      <w:r>
        <w:rPr/>
        <w:t xml:space="preserve">«Кадры решают все» - говорил товарищ Сталин. Можно по разному относится к Сталину, но с этой фразой не поспоришь – не так ли? Ну, и где русские кадры? А они лежат на специальных кладбищах, и на могильных плитах написано: «Биоматериал»! </w:t>
      </w:r>
    </w:p>
    <w:p>
      <w:pPr>
        <w:pStyle w:val="Normal"/>
        <w:ind w:firstLine="708"/>
        <w:rPr/>
      </w:pPr>
      <w:r>
        <w:rPr/>
        <w:t>Вот там русские кадры, вот там наши невосполнимые людские ресурсы! Новые Суворовы и Кутузовы, Тургеневы и Пушкины, Королевы и Ломоносовы, Сергии Радонежские и Серафимы Саровские – они там, там, и нам их, кажется, не так уж их и жаль!</w:t>
      </w:r>
    </w:p>
    <w:p>
      <w:pPr>
        <w:pStyle w:val="Normal"/>
        <w:ind w:firstLine="708"/>
        <w:rPr/>
      </w:pPr>
      <w:r>
        <w:rPr/>
        <w:t xml:space="preserve">Кстати, может кто не в курсе, но в теле матери младенец убиваем способом страшным. Когда-то мне попалась книга патологоанатома Андрея Ломачинского «Криминальные аборты» (кстати – прекрасная книга, один из лучших антиабортных трудов всех времен). Вот как Ломачинский описывает процедуру не криминального, а самого обычного аборта: </w:t>
      </w:r>
    </w:p>
    <w:p>
      <w:pPr>
        <w:pStyle w:val="Normal"/>
        <w:ind w:firstLine="708"/>
        <w:rPr/>
      </w:pPr>
      <w:r>
        <w:rPr/>
        <w:t xml:space="preserve">«...Затем в дело идет абортцанг. Это такие длинные щипцы с остро отточенными колечками на концах. Когда колечки сомкнуты, то абортцанг относительно безопасен, и его легко можно запихнуть в матку и там бодро пощелкать. Края колец быстро кромсают тело зародыша на кусочки. Ими же можно легко эти кусочки из матки вытянуть. Малюсенькие ручки, ножки, фрагменты смешного кукольного личика и еще хрящевого черепа и тельца»… </w:t>
      </w:r>
    </w:p>
    <w:p>
      <w:pPr>
        <w:pStyle w:val="Normal"/>
        <w:ind w:firstLine="708"/>
        <w:rPr/>
      </w:pPr>
      <w:r>
        <w:rPr/>
        <w:t>Ну как – уже прониклись? Кто не проникся, может посмотреть фильм «Безмолвный крик». Там процесс аборта снят с натуры. И там видно, как реагирует ребенок на приближение аборцанга. Маленький человечек в панике жмется к стенке матки и беззвучно кричит…</w:t>
      </w:r>
    </w:p>
    <w:p>
      <w:pPr>
        <w:pStyle w:val="Normal"/>
        <w:ind w:firstLine="708"/>
        <w:rPr/>
      </w:pPr>
      <w:r>
        <w:rPr/>
        <w:t>У вас еще не сжимается сердце? Не наворачиваются на глаза слезы? Если не сжимается и не наворачиваются, то вглядитесь внутрь себя – а вы точно люди?</w:t>
      </w:r>
    </w:p>
    <w:p>
      <w:pPr>
        <w:pStyle w:val="Normal"/>
        <w:ind w:firstLine="708"/>
        <w:rPr/>
      </w:pPr>
      <w:r>
        <w:rPr/>
        <w:t xml:space="preserve">Идем дальше. Есть в стране детей не рожают, а убивают в абортариях, то падает коэффициент фертильности. Это заумное словосочетание показывает, сколько в среднем в стране приходится детей в расчете на одну женщину. </w:t>
      </w:r>
    </w:p>
    <w:p>
      <w:pPr>
        <w:pStyle w:val="Normal"/>
        <w:ind w:firstLine="708"/>
        <w:rPr/>
      </w:pPr>
      <w:r>
        <w:rPr/>
        <w:t>Если мы хотим, чтобы количество населения у нас в стране хотя бы не уменьшалось, то коэффициент фертильности должен быть не ниже 2,15. То есть если в стране в каждой семье будет по 2 ребенка, количество населения все равно будет уменьшаться – ведь есть и бесплодные женщины, а так же те, кто умирает, не дожив до детородного возраста. А вот если на семью приходится 2-3 ребенка, то население уменьшаться не будет.</w:t>
      </w:r>
    </w:p>
    <w:p>
      <w:pPr>
        <w:pStyle w:val="Normal"/>
        <w:ind w:firstLine="708"/>
        <w:rPr/>
      </w:pPr>
      <w:r>
        <w:rPr/>
        <w:t>Мне попадалось два значения коэффициента фертильности в России – 1,4 и 1,56. Как видим, в любом случае это ниже, чем 2,15, и количество населения будет падать. Точнее говоря, будет падать количество коренного населения. Эмигранты могут улучшить статистику. Но эмигранты - это не всегда хорошо. Не верите – спросите у Западной Европы.</w:t>
      </w:r>
    </w:p>
    <w:p>
      <w:pPr>
        <w:pStyle w:val="Normal"/>
        <w:ind w:firstLine="708"/>
        <w:rPr/>
      </w:pPr>
      <w:r>
        <w:rPr/>
        <w:t xml:space="preserve">Кстати, в самой Европе коэффициент фертильности близок к российскому. </w:t>
      </w:r>
    </w:p>
    <w:p>
      <w:pPr>
        <w:pStyle w:val="Normal"/>
        <w:ind w:firstLine="708"/>
        <w:rPr/>
      </w:pPr>
      <w:r>
        <w:rPr/>
        <w:t>Но вот показатели некоторых других стран: Мали – 5, 5. Афганистан - 6,58. Буркина-Фасо – 6,34. Бурунди – 6,4. Чад – 5,34. Уганда – 6,81, Сомали – 6,6. Эфиопия – 6,17…</w:t>
      </w:r>
    </w:p>
    <w:p>
      <w:pPr>
        <w:pStyle w:val="Normal"/>
        <w:ind w:firstLine="708"/>
        <w:rPr/>
      </w:pPr>
      <w:r>
        <w:rPr/>
        <w:t>У меня вопрос к русским патриотам – вам не стыдно? Насколько Россия богаче Сомали или Республики Чад?! И вы не хотите делиться тем, что имеете со своими собственными детьми?! А они делятся. Малым, но – делятся!</w:t>
      </w:r>
    </w:p>
    <w:p>
      <w:pPr>
        <w:pStyle w:val="Normal"/>
        <w:ind w:firstLine="708"/>
        <w:rPr/>
      </w:pPr>
      <w:r>
        <w:rPr/>
        <w:t>Что, что вы говорите?! В этих странах живут дикари, немытые и безграмотные? Ах, ну как же, как же – мы цивилизованные, у нас водопровод имеется-с, мы интернетом пользуемся-с!..</w:t>
      </w:r>
    </w:p>
    <w:p>
      <w:pPr>
        <w:pStyle w:val="Normal"/>
        <w:ind w:firstLine="708"/>
        <w:rPr/>
      </w:pPr>
      <w:r>
        <w:rPr/>
        <w:t>Знавал я когда-то одну даму. Жила в благополучном и вполне европейском Калининграде, писать умела без ошибок и ванную принимала каждый день. При этом не стеснялась говорить каждому встречному, что за свою жизнь сделала около 30 абортов. ОКОЛО ТРИДЦАТИ! Так кто дикарь-то, ребята? Кто ванную не принимает (и действительно – какая в безводных Чаде, и Эфиопии ванная?) или кто своих детей убивает?!</w:t>
      </w:r>
    </w:p>
    <w:p>
      <w:pPr>
        <w:pStyle w:val="Normal"/>
        <w:ind w:firstLine="708"/>
        <w:rPr/>
      </w:pPr>
      <w:r>
        <w:rPr/>
        <w:t xml:space="preserve">Не стоит относиться с пренебрежением к тому, кто не похож на тебя! С пренебрежением  относили римляне к варварам, но именно варвары жилы великому Риму и перекусили. С пренебрежением относились византийцы к мусульманам. Но именно мусульмане, турки сельджуки и похоронили Византию. </w:t>
      </w:r>
    </w:p>
    <w:p>
      <w:pPr>
        <w:pStyle w:val="Normal"/>
        <w:ind w:firstLine="708"/>
        <w:rPr/>
      </w:pPr>
      <w:r>
        <w:rPr/>
        <w:t xml:space="preserve">Если коэффициенты фертильности не изменятся, то именно потомки нынешних жителей Мали, Афганистана, Сомали, Уганды, Эфиопии и населят Европу лет через сто-двести. И Россию тоже. Это – без вариантов, ребята. Кто детей не рождает, тот и Землю населить не в состоянии.  </w:t>
      </w:r>
    </w:p>
    <w:p>
      <w:pPr>
        <w:pStyle w:val="Normal"/>
        <w:ind w:firstLine="708"/>
        <w:rPr/>
      </w:pPr>
      <w:r>
        <w:rPr/>
        <w:t>Рассмотрим еще и такой вариант. Сомали и Уганда от России далеко, правда? А вот, скажем, Индия по ближе, или Пакистан. Сейчас у России с ними дружба нарисовалась (даже с Пакистаном на почве ШОС), потому, как есть общий враг – США. Предположим, что США загнутся. Вы уверены, что у России с Индией и Пакистаном  после этого дружба не охладеет? Дружба – штука хрупкая. Если уж неотличимые от русских украинцы теперь небратья, то построить по настоящему хорошие отношения с индусами и пакистанцами вряд ли получится. И станем мы не друзьями, а конкурентами. А в конкуренции ресурсы нужны? В том числе – людские?</w:t>
      </w:r>
    </w:p>
    <w:p>
      <w:pPr>
        <w:pStyle w:val="Normal"/>
        <w:ind w:firstLine="708"/>
        <w:rPr/>
      </w:pPr>
      <w:r>
        <w:rPr/>
        <w:t>Западный мир успел заразить Индию и Пакистан своей болячкой – рождаемость падает и там. И все же коэффициент фертильности в этих странах выше, чем в России. У Пакистана 3,6, у Индии 2, 75. Если кто забыл, то в Индии уже сейчас населения больше миллиарда, и оно будет медленно, но расти, ведь их коэффициент больше 2,15. Ребята, вы точно  уверены, что при коэффициенте фертильности 1,4 (а значит – постоянно подающим количеством населения, во всяком случае - коренного) Россия выиграет конкурентную борьбу с Индией в будущем?</w:t>
      </w:r>
    </w:p>
    <w:p>
      <w:pPr>
        <w:pStyle w:val="Normal"/>
        <w:ind w:firstLine="708"/>
        <w:rPr/>
      </w:pPr>
      <w:r>
        <w:rPr/>
        <w:t>Опять же – существует фактор Сибири. Думаю, что все знают – Сибирь ресурсами богата. Сейчас она осваивается не так, чтобы очень бодро, и причина проста – в мире еще полно ресурсов, которые находятся в более благоприятных климатических зонах. Естественно, в первую очередь осваивают именно их. Но когда-нибудь они истощатся, и тогда человечеству понадобятся сибирские ресурсы, очень понадобятся. И если Россия будет не способна эти ресурсы освоить, ее мягко и решительно подвинут. Или – не мягко, но все равно решительно.</w:t>
      </w:r>
    </w:p>
    <w:p>
      <w:pPr>
        <w:pStyle w:val="Normal"/>
        <w:ind w:firstLine="708"/>
        <w:rPr/>
      </w:pPr>
      <w:r>
        <w:rPr/>
        <w:t>Вот как весной 2014 года подвинули Украину в Крыму. Ребята, вы ведь помните это время. Ну, кто всерьез обратил внимание на возмущенные и жалобные вопли «свидомых» о том, что «Крым це Украина?» Махнули рукой, сказали «сами виноваты» - и всё!</w:t>
      </w:r>
    </w:p>
    <w:p>
      <w:pPr>
        <w:pStyle w:val="Normal"/>
        <w:ind w:firstLine="708"/>
        <w:rPr/>
      </w:pPr>
      <w:r>
        <w:rPr/>
        <w:t>Вот так же подвинут Россию из Сибири, если сибирские ресурсы всерьез понадобятся, а Россия будет слабой. Если Россия хочет оставить за собой Сибирь, она должна сама ее освоить! При нынешнем количестве населения РФ это вряд ли возможно. Значит, количество населения должно быть увеличено.</w:t>
      </w:r>
    </w:p>
    <w:p>
      <w:pPr>
        <w:pStyle w:val="Normal"/>
        <w:ind w:firstLine="708"/>
        <w:rPr/>
      </w:pPr>
      <w:r>
        <w:rPr/>
        <w:t>Что, что вы говорите? В России есть ядерное оружие и потому нам никто не страшен? Ну, ну… Для того, чтобы российские ядерные боеголовки никуда не полетели, врагам России достаточно лишь взрастить и привести к власти лидера, напоминающего Михаила Сергеевича Горбачева. Недавняя история доказывает, что ничего невозможного в этом нет.</w:t>
      </w:r>
    </w:p>
    <w:p>
      <w:pPr>
        <w:pStyle w:val="Normal"/>
        <w:ind w:firstLine="708"/>
        <w:rPr/>
      </w:pPr>
      <w:r>
        <w:rPr/>
        <w:t>Так что если Россия хочет быть, она должна быть сильной. Мы же не дети, и понимаем – люди есть люди, и они жестоки к слабым. Было бы лучше, если бы это было не так, но это – именно так! А сильная страна, это та страна, которая не разбрасывается своими ресурсами. И в первую очередь – людскими. Можно быть страной без нефти, можно быть страной без ядерного оружия. Но нельзя быть страной без людей.</w:t>
      </w:r>
    </w:p>
    <w:p>
      <w:pPr>
        <w:pStyle w:val="Normal"/>
        <w:ind w:firstLine="708"/>
        <w:rPr>
          <w:b/>
          <w:b/>
        </w:rPr>
      </w:pPr>
      <w:r>
        <w:rPr>
          <w:b/>
        </w:rPr>
        <w:t xml:space="preserve">Вывод – аборты есть зло, и с ними нужно было бороться еще вчера. «Вчера» мы проспали. Но если Россия хочет, чтобы у нее было завтра, она должна начать всерьез бороться с абортами сегодня! </w:t>
      </w:r>
    </w:p>
    <w:p>
      <w:pPr>
        <w:pStyle w:val="Normal"/>
        <w:ind w:firstLine="708"/>
        <w:rPr>
          <w:b/>
          <w:b/>
        </w:rPr>
      </w:pPr>
      <w:r>
        <w:rPr>
          <w:b/>
        </w:rPr>
      </w:r>
    </w:p>
    <w:p>
      <w:pPr>
        <w:pStyle w:val="Normal"/>
        <w:ind w:firstLine="708"/>
        <w:rPr/>
      </w:pPr>
      <w:r>
        <w:rPr/>
        <w:t>2. Теперь попытаюсь обосновать этот же тезис для верующих патриотов.</w:t>
      </w:r>
    </w:p>
    <w:p>
      <w:pPr>
        <w:pStyle w:val="Normal"/>
        <w:ind w:firstLine="708"/>
        <w:rPr/>
      </w:pPr>
      <w:r>
        <w:rPr/>
        <w:t>Народ, Библию все читали? Помните, как потомки Авраама занимали Палестину? Помните, как изгоняли и вырезали хананеев? И Бог потомкам Авраама в этом помогал.</w:t>
      </w:r>
    </w:p>
    <w:p>
      <w:pPr>
        <w:pStyle w:val="Normal"/>
        <w:ind w:firstLine="708"/>
        <w:rPr/>
      </w:pPr>
      <w:r>
        <w:rPr/>
        <w:t xml:space="preserve">Возникает вопрос – а чем провинились перед Богом хананеи? В чем они виноваты-то? </w:t>
      </w:r>
    </w:p>
    <w:p>
      <w:pPr>
        <w:pStyle w:val="Normal"/>
        <w:ind w:firstLine="708"/>
        <w:rPr/>
      </w:pPr>
      <w:r>
        <w:rPr/>
        <w:t xml:space="preserve">Вот что по этому поводу говорит Господь народу Израильскому: «Не за праведность твою, и не за правоту сердца твоего идешь ты наследовать землю их, но </w:t>
      </w:r>
      <w:r>
        <w:rPr>
          <w:b/>
        </w:rPr>
        <w:t>за нечестие народов сих</w:t>
      </w:r>
      <w:r>
        <w:rPr/>
        <w:t xml:space="preserve"> Господь изгоняет их от лица твоего» (Втор. 9, 5).</w:t>
      </w:r>
    </w:p>
    <w:p>
      <w:pPr>
        <w:pStyle w:val="Normal"/>
        <w:ind w:firstLine="708"/>
        <w:rPr/>
      </w:pPr>
      <w:r>
        <w:rPr/>
        <w:t>А в чем состояло нечестие древних ханаеев? Вот ответ:</w:t>
      </w:r>
    </w:p>
    <w:p>
      <w:pPr>
        <w:pStyle w:val="Normal"/>
        <w:ind w:firstLine="708"/>
        <w:rPr/>
      </w:pPr>
      <w:r>
        <w:rPr/>
        <w:t>«Все, чего гнушается Господь, что ненавидит Он, они делают богам своим: они и сыновей и дочерей своих сжигают в огне богам своим» (Втор. 12, 31)</w:t>
      </w:r>
    </w:p>
    <w:p>
      <w:pPr>
        <w:pStyle w:val="Normal"/>
        <w:ind w:firstLine="708"/>
        <w:rPr/>
      </w:pPr>
      <w:r>
        <w:rPr/>
        <w:t>Собственно, у Бога были к хананеям и другие претензии, которых мы сейчас касаться не будем, чтобы не уйти в сторону от обсуждаемой темы. Но основная – названа. Это человеческие жертвоприношения.</w:t>
      </w:r>
    </w:p>
    <w:p>
      <w:pPr>
        <w:pStyle w:val="Normal"/>
        <w:ind w:firstLine="708"/>
        <w:rPr/>
      </w:pPr>
      <w:r>
        <w:rPr/>
      </w:r>
    </w:p>
    <w:p>
      <w:pPr>
        <w:pStyle w:val="Normal"/>
        <w:ind w:firstLine="708"/>
        <w:rPr/>
      </w:pPr>
      <w:r>
        <w:rPr/>
        <w:t>Вот выдержки из проповеди протоиерея Андрея Ткачева (http://www.andreytkachev.com/snova-o-moloxe-i-detskix-krikax/):</w:t>
      </w:r>
    </w:p>
    <w:p>
      <w:pPr>
        <w:pStyle w:val="Normal"/>
        <w:ind w:firstLine="708"/>
        <w:rPr>
          <w:color w:val="373737"/>
          <w:szCs w:val="23"/>
          <w:shd w:fill="FFFFFF" w:val="clear"/>
        </w:rPr>
      </w:pPr>
      <w:r>
        <w:rPr>
          <w:color w:val="373737"/>
          <w:szCs w:val="23"/>
          <w:shd w:fill="FFFFFF" w:val="clear"/>
        </w:rPr>
        <w:t xml:space="preserve"> </w:t>
      </w:r>
      <w:r>
        <w:rPr>
          <w:color w:val="373737"/>
          <w:szCs w:val="23"/>
          <w:shd w:fill="FFFFFF" w:val="clear"/>
        </w:rPr>
        <w:t xml:space="preserve">«Детские жертвоприношения известны историкам, религиоведам и читателям Библии. Считывая глазами информацию о ритуально сжигаемых и расчленяемых детях, обо всех этих религиозных практиках Древнего Востока, краешком души мы отказываемся верить, что это правда… </w:t>
      </w:r>
    </w:p>
    <w:p>
      <w:pPr>
        <w:pStyle w:val="Normal"/>
        <w:ind w:firstLine="708"/>
        <w:rPr/>
      </w:pPr>
      <w:r>
        <w:rPr>
          <w:color w:val="373737"/>
          <w:szCs w:val="23"/>
          <w:shd w:fill="FFFFFF" w:val="clear"/>
        </w:rPr>
        <w:t>На раскаленные руки медной статуи Молоха жрецы бросают обреченных детей. Рядом должны непременно стоять музыканты. Битьем в барабаны и звуками сотен труб они должны заглушать детские крики и материнский плач. Такова идолослужительная практика, если верить археологам и религиоведам».</w:t>
      </w:r>
    </w:p>
    <w:p>
      <w:pPr>
        <w:pStyle w:val="Normal"/>
        <w:ind w:firstLine="708"/>
        <w:rPr/>
      </w:pPr>
      <w:r>
        <w:rPr/>
        <w:t>Вопрос – а какое отношение эти печальные события древности имеют к нам? Да самое прямое! Языческие божки древности – это, прежде всего, божки домашнего благополучия. Скажем Ваал (синоним слова «Молох») – прежде всего божок плодородия.</w:t>
      </w:r>
    </w:p>
    <w:p>
      <w:pPr>
        <w:pStyle w:val="Normal"/>
        <w:ind w:firstLine="708"/>
        <w:rPr/>
      </w:pPr>
      <w:r>
        <w:rPr/>
        <w:t>То есть – ради чего древние хананеи приносили в жертву этому идолу своих младенцев? Что они хотели получить взамен? Прежде всего – тучные поля и обилие плодов земли в закромах. Проще говоря, они убивали своих детей для того, чтобы сытно жрать.</w:t>
      </w:r>
    </w:p>
    <w:p>
      <w:pPr>
        <w:pStyle w:val="Normal"/>
        <w:ind w:firstLine="708"/>
        <w:rPr/>
      </w:pPr>
      <w:r>
        <w:rPr/>
        <w:t>Ради чего убивает своего ребенка в чреве русская женщина (зачастую при полном одобрении русского мужчины)? Да ради того же самого! Ради того, чтобы дитя «уши не объело»! Как часто приходится слышать: «Вот родишь его – а чем кормить? Мы сами люди не богатые (как будто в Сомали или Уганде живут миллионеры!). Нам бы одного поднять!»</w:t>
      </w:r>
    </w:p>
    <w:p>
      <w:pPr>
        <w:pStyle w:val="Normal"/>
        <w:ind w:firstLine="708"/>
        <w:rPr>
          <w:color w:val="373737"/>
          <w:szCs w:val="23"/>
          <w:shd w:fill="FFFFFF" w:val="clear"/>
        </w:rPr>
      </w:pPr>
      <w:r>
        <w:rPr/>
        <w:t>То есть, по сути, не изменилось ничего. Древние хананеи больше всего на свете любили собственное брюхо, и готовы были убить часть своих детей, ради того,  чтобы это брюхо было полным. Современные русские люди поступают точно так же. Изменилась форма, но не изменилась суть! Как сказано в уже упомянутой проповеди Андрея Ткачева: «</w:t>
      </w:r>
      <w:r>
        <w:rPr>
          <w:color w:val="373737"/>
          <w:szCs w:val="23"/>
          <w:shd w:fill="FFFFFF" w:val="clear"/>
        </w:rPr>
        <w:t>Наш Молох оделся в белый халат, не поменяв природы, и жертвы ему приносятся».</w:t>
      </w:r>
    </w:p>
    <w:p>
      <w:pPr>
        <w:pStyle w:val="Normal"/>
        <w:ind w:firstLine="708"/>
        <w:rPr/>
      </w:pPr>
      <w:r>
        <w:rPr/>
        <w:t>Ребята, поймите – если Бог тогда ненавидел человеческие жертвоприношения, то и сейчас Он их ненавидит! Мы, русские, грешим как хананеи, а значит - будем и наказаны как хананеи!</w:t>
      </w:r>
    </w:p>
    <w:p>
      <w:pPr>
        <w:pStyle w:val="Normal"/>
        <w:ind w:firstLine="708"/>
        <w:rPr/>
      </w:pPr>
      <w:r>
        <w:rPr/>
        <w:t>Интересно вот что – Бог терпелив и не наказывает за грехи сразу, ждет покаяния. Жители древнего Ханаана грешили долгое время. О том, что они грешат, Бог сказал еще Аврааму, но прибавил, что мера беззаконий этих людей еще не наполнилась (Быт. 15, 16). То есть Он видел грехи этих людей, но наказал их не при Аврааме, а позже.</w:t>
      </w:r>
    </w:p>
    <w:p>
      <w:pPr>
        <w:pStyle w:val="Normal"/>
        <w:ind w:firstLine="708"/>
        <w:rPr/>
      </w:pPr>
      <w:r>
        <w:rPr/>
        <w:t>Народ, не обольщайтесь – Бог видит наши грехи. И мера наших беззаконий наполняется. Сколько там осталось до края? Быть может – всего несколько капель детской крови.</w:t>
      </w:r>
    </w:p>
    <w:p>
      <w:pPr>
        <w:pStyle w:val="Normal"/>
        <w:ind w:firstLine="708"/>
        <w:rPr/>
      </w:pPr>
      <w:r>
        <w:rPr/>
        <w:t xml:space="preserve">Святое Писание велит нам не откладывать решение проблем в долгий ящик. </w:t>
      </w:r>
    </w:p>
    <w:p>
      <w:pPr>
        <w:pStyle w:val="Normal"/>
        <w:ind w:firstLine="708"/>
        <w:rPr/>
      </w:pPr>
      <w:r>
        <w:rPr/>
        <w:t>«Подобно, как бы кто, отходя в путь и оставляя дом свой, дал слугам своим власть и каждому свое дело, и приказал привратнику бодрствовать. Итак, бодрствуйте, ибо не знаете, когда придет хозяин дома: вечером, или в полночь, или в пение петухов, или поутру; чтобы придя внезапно, не нашел вас спящими» (Мк. 13 34-36).</w:t>
      </w:r>
    </w:p>
    <w:p>
      <w:pPr>
        <w:pStyle w:val="Normal"/>
        <w:ind w:firstLine="708"/>
        <w:rPr/>
      </w:pPr>
      <w:r>
        <w:rPr/>
        <w:t>Хозяин дома в этой притче – это, конечно, Господь. И мы не знаем, когда Он потребует с нас отчета о том, как мы распорядились жизнью, которую Он нам подарил. Быть может, это будет сегодня к вечеру. А значит – с жуткой проблемой, диким беззаконием, абортами, мы должны всерьез бороться уже сейчас.</w:t>
      </w:r>
    </w:p>
    <w:p>
      <w:pPr>
        <w:pStyle w:val="Normal"/>
        <w:ind w:firstLine="708"/>
        <w:rPr/>
      </w:pPr>
      <w:r>
        <w:rPr/>
        <w:t>Мы, русские, должны спасти своих детей от абортцангов сами, иначе их спасут за нас другие. Только нам вряд ли понравится, как они это сделают.</w:t>
      </w:r>
    </w:p>
    <w:p>
      <w:pPr>
        <w:pStyle w:val="Normal"/>
        <w:ind w:firstLine="708"/>
        <w:rPr/>
      </w:pPr>
      <w:r>
        <w:rPr/>
        <w:t>Как известно, потомки Авраама не прогнали из Палестины хананеев, и более того – научились у них худшему, в том числе и детским жертвоприношениям (Пс. 105, 37-38, Иер. 7, 31). Почему так получилось, и чем были так притягательны верования древнего Ханаана, вы можете прочесть в замечательной книге Андрея Ткачева «Первое чудо. Беседы о браке и семье». Рекомендую даже неверующим – очень интересно написано.</w:t>
      </w:r>
    </w:p>
    <w:p>
      <w:pPr>
        <w:pStyle w:val="Normal"/>
        <w:ind w:firstLine="708"/>
        <w:rPr/>
      </w:pPr>
      <w:r>
        <w:rPr/>
        <w:t xml:space="preserve">А для потомков Авраама их кровавое идолопоклонство закончилось Вавилонским пленением. </w:t>
      </w:r>
    </w:p>
    <w:p>
      <w:pPr>
        <w:pStyle w:val="Normal"/>
        <w:ind w:firstLine="708"/>
        <w:rPr/>
      </w:pPr>
      <w:r>
        <w:rPr/>
        <w:t>Навуходоносор, угнавший евреев в плен, не был другом еврейских детей, но, сам того не желая, он их спас. Спустя 70 лет потомки Авраама вернулись в запустевшую Палестину другими. Они не стали идеальными людьми, но идолослужение и человеческие жертвоприношения  в числе их недостатков больше не значились.</w:t>
      </w:r>
    </w:p>
    <w:p>
      <w:pPr>
        <w:pStyle w:val="Normal"/>
        <w:ind w:firstLine="708"/>
        <w:rPr/>
      </w:pPr>
      <w:r>
        <w:rPr/>
        <w:t xml:space="preserve"> </w:t>
      </w:r>
      <w:r>
        <w:rPr/>
        <w:t>Если мы, русские, не остановимся, то нашу землю заселят иные народы. Причем именно народы, аборты отрицающие – будущее принадлежит именно им. И эти народы запретят делать аборты остаткам русских туземцев, просто потому, что аборты есть мерзость. Так будут спасены  русские дети от произвола русских взрослых. Вот только от России ничего не останется, или останется, но лишь огрызок, величиной с гулькин нос.</w:t>
      </w:r>
    </w:p>
    <w:p>
      <w:pPr>
        <w:pStyle w:val="Normal"/>
        <w:ind w:firstLine="708"/>
        <w:rPr>
          <w:b/>
          <w:b/>
        </w:rPr>
      </w:pPr>
      <w:r>
        <w:rPr/>
        <w:t>Итак – вывод. А</w:t>
      </w:r>
      <w:r>
        <w:rPr>
          <w:b/>
        </w:rPr>
        <w:t xml:space="preserve">борты есть зло, и с ними нужно было бороться еще вчера. «Вчера» мы проспали. Но если Россия хочет, чтобы у нее было завтра, она должна начать всерьез бороться с абортами сегодня! </w:t>
      </w:r>
    </w:p>
    <w:p>
      <w:pPr>
        <w:pStyle w:val="Normal"/>
        <w:rPr>
          <w:b/>
          <w:b/>
        </w:rPr>
      </w:pPr>
      <w:r>
        <w:rPr>
          <w:b/>
        </w:rPr>
      </w:r>
    </w:p>
    <w:p>
      <w:pPr>
        <w:pStyle w:val="Normal"/>
        <w:ind w:firstLine="708"/>
        <w:rPr/>
      </w:pPr>
      <w:r>
        <w:rPr/>
      </w:r>
    </w:p>
    <w:p>
      <w:pPr>
        <w:pStyle w:val="Normal"/>
        <w:ind w:firstLine="708"/>
        <w:rPr>
          <w:b/>
          <w:b/>
        </w:rPr>
      </w:pPr>
      <w:r>
        <w:rPr>
          <w:b/>
        </w:rPr>
        <w:t>Кто виноват?</w:t>
      </w:r>
    </w:p>
    <w:p>
      <w:pPr>
        <w:pStyle w:val="Normal"/>
        <w:ind w:firstLine="708"/>
        <w:rPr>
          <w:b/>
          <w:b/>
        </w:rPr>
      </w:pPr>
      <w:r>
        <w:rPr>
          <w:b/>
        </w:rPr>
      </w:r>
    </w:p>
    <w:p>
      <w:pPr>
        <w:pStyle w:val="Normal"/>
        <w:ind w:firstLine="708"/>
        <w:rPr/>
      </w:pPr>
      <w:r>
        <w:rPr/>
      </w:r>
    </w:p>
    <w:p>
      <w:pPr>
        <w:pStyle w:val="Normal"/>
        <w:ind w:firstLine="708"/>
        <w:rPr/>
      </w:pPr>
      <w:r>
        <w:rPr/>
        <w:t>Я уже говорил, что касался раньше проблемы абортов в статье «О патриотизме». Эта статья была размещена не только на «Правдинформ», но и на других ресурсах. Комментариев пришло не много. Оно и понятно – подхихикивать над тем, как желто-синие небратья не могут лесной пожар потушить, конечно, интереснее! Но те комментарии, что пришли, поражают своим единодушием.</w:t>
      </w:r>
    </w:p>
    <w:p>
      <w:pPr>
        <w:pStyle w:val="Normal"/>
        <w:ind w:firstLine="708"/>
        <w:rPr/>
      </w:pPr>
      <w:r>
        <w:rPr/>
        <w:t>Общая мысль – «не мы таки, жизнь така! Мало детей – проблема, кто ж спорит! Но мы не виноваты! У нас просто цивилизация городская. А в городах – какие дети? Вот если б цивилизация была сельской – тогда не вопрос! Десяток детишек в каждой русской семье гарантирован!  А так – звиняйте, панове, будем вымирать дальше. Квартирный вопрос испортил нас – в том смысле, что квартирки тесные!»</w:t>
      </w:r>
    </w:p>
    <w:p>
      <w:pPr>
        <w:pStyle w:val="Normal"/>
        <w:ind w:firstLine="708"/>
        <w:rPr/>
      </w:pPr>
      <w:r>
        <w:rPr/>
        <w:t>Давайте присмотримся к этому аргументу по внимательнее – действительно ли жизнь в городе и многодетность не совместимы? Рассматривать лучше на примерах.</w:t>
      </w:r>
    </w:p>
    <w:p>
      <w:pPr>
        <w:pStyle w:val="Normal"/>
        <w:ind w:firstLine="708"/>
        <w:rPr/>
      </w:pPr>
      <w:r>
        <w:rPr/>
        <w:t>Пороемся в интернете. Набираем – «многодетные семьи России». Читаем о семье Николаевых, у которых 19 детей. И где они проживают? В деревне Иваново? В селе Петрово? Нет – в городе Великие Луки, Псковской области.</w:t>
      </w:r>
    </w:p>
    <w:p>
      <w:pPr>
        <w:pStyle w:val="Normal"/>
        <w:ind w:firstLine="708"/>
        <w:rPr/>
      </w:pPr>
      <w:r>
        <w:rPr/>
        <w:t xml:space="preserve">Но оставим Николаевых – многие ли о них слышали? Присмотримся к людям по известней. </w:t>
      </w:r>
    </w:p>
    <w:p>
      <w:pPr>
        <w:pStyle w:val="Normal"/>
        <w:ind w:firstLine="708"/>
        <w:rPr/>
      </w:pPr>
      <w:r>
        <w:rPr/>
        <w:t>О протоиерее Андрее Ткачеве мы уже говорили. Прекрасный православный публицист, бывший настоятель одного из  киевских Храмов, большой сторонник российско-украинской дружбы, даром что уроженец Львова. После Майдана был  вынужден переехать в Москву. Сколько у него детей? Не знаете? Поищите в интернете. Больше, чем один. И чем два тоже. При этом Андрей Ткачев городской батюшка, а не сельский.</w:t>
      </w:r>
    </w:p>
    <w:p>
      <w:pPr>
        <w:pStyle w:val="Normal"/>
        <w:ind w:firstLine="708"/>
        <w:rPr/>
      </w:pPr>
      <w:r>
        <w:rPr/>
        <w:t>Идем дальше. Иван Охлобыстин – то актер, то священник, то снова актер. К нему можно относится по разному, но - сколько детей у него и его супруги, актрисы Оксаны Арбузовой? Тоже ведь много – правда? И ведь чета Охлобыстиных – горожане.</w:t>
      </w:r>
    </w:p>
    <w:p>
      <w:pPr>
        <w:pStyle w:val="Normal"/>
        <w:ind w:firstLine="708"/>
        <w:rPr/>
      </w:pPr>
      <w:r>
        <w:rPr/>
        <w:t>Я назвал двух священников – верно? Лично знаю и третьего, у которого 6 сыновей и 1 дочь. Тоже горожанин, только не такой известный, как первые два.</w:t>
      </w:r>
    </w:p>
    <w:p>
      <w:pPr>
        <w:pStyle w:val="Normal"/>
        <w:ind w:firstLine="708"/>
        <w:rPr/>
      </w:pPr>
      <w:r>
        <w:rPr/>
        <w:t>Вообще, народ – кто-нибудь сталкивался с серьезными православными христианами? Не с теми, кого просто крестили в детстве, а с теми, кто всерьез относится к своему крещению – старается жить по заповедям, исповедуется, причащается, молится? Я таких знаю много. Да и сам из таких. У многих воцерковленных православных большие семьи. Пятеро, шестеро, семеро – и это еще не предел, не старые ведь люди! При этом живу я в крупном городе, и деревенских воцерковленных православных не знаю ни одного.</w:t>
      </w:r>
    </w:p>
    <w:p>
      <w:pPr>
        <w:pStyle w:val="Normal"/>
        <w:ind w:firstLine="708"/>
        <w:rPr/>
      </w:pPr>
      <w:r>
        <w:rPr/>
        <w:t xml:space="preserve">А сколько детей у серьезных баптистов – слышали? Лично знаю такого, у кого пятеро. И тоже – горожанин. </w:t>
      </w:r>
    </w:p>
    <w:p>
      <w:pPr>
        <w:pStyle w:val="Normal"/>
        <w:ind w:firstLine="708"/>
        <w:rPr/>
      </w:pPr>
      <w:r>
        <w:rPr/>
        <w:t>А сколько детей у серьезных иудеев? А у серьезных мусульман? И тоже ведь – в городах живут, не в деревнях! Хотя, может, и в деревнях тоже, просто я с такими не знаком.</w:t>
      </w:r>
    </w:p>
    <w:p>
      <w:pPr>
        <w:pStyle w:val="Normal"/>
        <w:ind w:firstLine="708"/>
        <w:rPr/>
      </w:pPr>
      <w:r>
        <w:rPr/>
        <w:t xml:space="preserve">Нет, я согласен – квартиры у нас не шикарные. Но не квартиры виноваты в том, что у нас, русских, в основном маленькие семьи. Все наоборот – это цивилизация маленьких семей понастраивала такие маленькие квартиры. </w:t>
      </w:r>
    </w:p>
    <w:p>
      <w:pPr>
        <w:pStyle w:val="Normal"/>
        <w:ind w:firstLine="708"/>
        <w:rPr/>
      </w:pPr>
      <w:r>
        <w:rPr/>
        <w:t>Кстати, в Камбодже городские семьи имеют больше детей, чем сельские. И в России была эпоха многодетных городов.</w:t>
      </w:r>
    </w:p>
    <w:p>
      <w:pPr>
        <w:pStyle w:val="Normal"/>
        <w:ind w:firstLine="708"/>
        <w:rPr/>
      </w:pPr>
      <w:r>
        <w:rPr/>
        <w:t xml:space="preserve">В середине 17 века в России побывал архидиакон Павел Алеппский. О своем путешествии он оставил рукопись, которая вошла в историю под названием: «Путешествие антиохийского патриарха Макария в Россию, описанное его сыном архидиаконом Павлом Алеппским».  </w:t>
      </w:r>
    </w:p>
    <w:p>
      <w:pPr>
        <w:pStyle w:val="Normal"/>
        <w:ind w:firstLine="708"/>
        <w:rPr/>
      </w:pPr>
      <w:r>
        <w:rPr/>
        <w:t xml:space="preserve">Что понадобилось патриарху Макарию в России – узнаете сами, если прочтете. Нам же интересно то, каким увидел быт русских людей образованный араб 17 века. </w:t>
      </w:r>
    </w:p>
    <w:p>
      <w:pPr>
        <w:pStyle w:val="Normal"/>
        <w:ind w:firstLine="708"/>
        <w:rPr/>
      </w:pPr>
      <w:r>
        <w:rPr/>
        <w:t>Путешествие архидьякона Павла пришлось на то время, когда на территории нынешней Украины правил Богдан Хмельницкий (которого Павел Алеппский зовет Хмелем), а в Москве – Алексей Михайлович Романов. Судя по всему, Переясловская Рада уже состоялась. Во всяком случае, архидьякон Павел пишет, что река Днестр, через которую переправлялись путешественники, «составляет крайний предел страны Московской и начало границы земли казаков». Для архидьякона Павла «земля казаков» и «Московия» - не одно и то же, однако казаки – это русские.</w:t>
      </w:r>
    </w:p>
    <w:p>
      <w:pPr>
        <w:pStyle w:val="Normal"/>
        <w:ind w:firstLine="708"/>
        <w:rPr/>
      </w:pPr>
      <w:r>
        <w:rPr/>
        <w:t>Что удивляет архидьякона Павла в быте русских людей? Прежде всего – многодетность, судя по удивлению Павла, превышавшая многодетность арабских семей того времени.</w:t>
      </w:r>
    </w:p>
    <w:p>
      <w:pPr>
        <w:pStyle w:val="Normal"/>
        <w:ind w:firstLine="708"/>
        <w:rPr/>
      </w:pPr>
      <w:r>
        <w:rPr/>
        <w:t xml:space="preserve">«Умы наши поражались изумлением при виде огромного множества детей всех возрастов, которые сыпались, как песок». Думаете, эти слова написаны при посещении какой-то деревни? Нет – после посещения города Дмитрашевка. </w:t>
      </w:r>
    </w:p>
    <w:p>
      <w:pPr>
        <w:pStyle w:val="Normal"/>
        <w:ind w:firstLine="708"/>
        <w:rPr/>
      </w:pPr>
      <w:r>
        <w:rPr/>
        <w:t xml:space="preserve">Между прочим, тут же приводятся слова, опровергающие модное ныне мнение о том, что многодетность есть удел людей безграмотных. Тогдашнее русское население «земли казаков» многодетно и образовано. </w:t>
      </w:r>
    </w:p>
    <w:p>
      <w:pPr>
        <w:pStyle w:val="Normal"/>
        <w:ind w:firstLine="708"/>
        <w:rPr>
          <w:color w:val="2E2E2D"/>
          <w:szCs w:val="28"/>
        </w:rPr>
      </w:pPr>
      <w:r>
        <w:rPr/>
        <w:t>«</w:t>
      </w:r>
      <w:r>
        <w:rPr>
          <w:color w:val="2E2E2D"/>
          <w:szCs w:val="28"/>
        </w:rPr>
        <w:t xml:space="preserve">Начиная с этого города и по всей земле </w:t>
      </w:r>
      <w:r>
        <w:rPr>
          <w:b/>
          <w:color w:val="2E2E2D"/>
          <w:szCs w:val="28"/>
        </w:rPr>
        <w:t>русских, то есть казаков</w:t>
      </w:r>
      <w:r>
        <w:rPr>
          <w:color w:val="2E2E2D"/>
          <w:szCs w:val="28"/>
        </w:rPr>
        <w:t xml:space="preserve">, мы заметили возбудившую наше удивление прекрасную черту: все они, за исключением немногих, даже большинство их жен и дочерей, </w:t>
      </w:r>
      <w:r>
        <w:rPr>
          <w:b/>
          <w:color w:val="2E2E2D"/>
          <w:szCs w:val="28"/>
        </w:rPr>
        <w:t>умеют читать</w:t>
      </w:r>
      <w:r>
        <w:rPr>
          <w:color w:val="2E2E2D"/>
          <w:szCs w:val="28"/>
        </w:rPr>
        <w:t xml:space="preserve"> и знают порядок церковных служб и церковные напевы. Священники обучают сирот и не оставляют их шататься по улицам невеждами.». «Упомянутый город» - это Рашков, ныне село в Приднестровье,  но тогда – город, и большой.</w:t>
      </w:r>
    </w:p>
    <w:p>
      <w:pPr>
        <w:pStyle w:val="Normal"/>
        <w:ind w:firstLine="708"/>
        <w:rPr>
          <w:color w:val="2E2E2D"/>
          <w:szCs w:val="28"/>
        </w:rPr>
      </w:pPr>
      <w:r>
        <w:rPr>
          <w:color w:val="2E2E2D"/>
          <w:szCs w:val="28"/>
        </w:rPr>
        <w:t>А вот еще свидетельство: «Всякий базар и местечко в земле казаков обилуют жителями, в особенности маленькими детьми. Каждый город имеет, может быть, до 40, 50 и более тысяч душ; но дети многочисленнее травы и все умеют читать, даже сироты. Вдов и сирот в этой стране множество; их мужья были убиты в беспрерывных войнах. Но у них есть хороший обычай: они женят своих детей юными, и по этой причине они многочисленнее звезд небесных и песка морского».</w:t>
      </w:r>
    </w:p>
    <w:p>
      <w:pPr>
        <w:pStyle w:val="Normal"/>
        <w:ind w:firstLine="708"/>
        <w:rPr>
          <w:color w:val="2E2E2D"/>
          <w:szCs w:val="28"/>
        </w:rPr>
      </w:pPr>
      <w:r>
        <w:rPr>
          <w:color w:val="2E2E2D"/>
          <w:szCs w:val="28"/>
        </w:rPr>
        <w:t>Обратите внимание – по этой земле пронеслись кровопролитные войны, но народу это не грозит вымиранием! Вот что значит не расточать в абортариях людские ресурсы!</w:t>
      </w:r>
    </w:p>
    <w:p>
      <w:pPr>
        <w:pStyle w:val="Normal"/>
        <w:ind w:firstLine="708"/>
        <w:rPr>
          <w:color w:val="2E2E2D"/>
          <w:szCs w:val="28"/>
        </w:rPr>
      </w:pPr>
      <w:r>
        <w:rPr>
          <w:color w:val="2E2E2D"/>
          <w:szCs w:val="28"/>
        </w:rPr>
        <w:t>А вот что написал архидьякон Павел после посещения города Лисинка (возможно сейчас – ПГТ Лысянка Черкасской области):</w:t>
      </w:r>
    </w:p>
    <w:p>
      <w:pPr>
        <w:pStyle w:val="Normal"/>
        <w:rPr>
          <w:color w:val="2E2E2D"/>
          <w:szCs w:val="28"/>
        </w:rPr>
      </w:pPr>
      <w:r>
        <w:rPr>
          <w:rStyle w:val="Appleconvertedspace"/>
          <w:color w:val="2E2E2D"/>
          <w:szCs w:val="28"/>
        </w:rPr>
        <w:t> </w:t>
      </w:r>
      <w:r>
        <w:rPr>
          <w:rStyle w:val="Appleconvertedspace"/>
          <w:color w:val="2E2E2D"/>
          <w:szCs w:val="28"/>
        </w:rPr>
        <w:tab/>
        <w:t>«</w:t>
      </w:r>
      <w:r>
        <w:rPr>
          <w:color w:val="2E2E2D"/>
          <w:szCs w:val="28"/>
        </w:rPr>
        <w:t>Вечером мы прибыли в большой город также с укреплением, водами и садами, ибо эта благословенная страна подобна гранату по своей величине и цветущему положению. Имя города Лисинка (Лисянка).</w:t>
      </w:r>
    </w:p>
    <w:p>
      <w:pPr>
        <w:pStyle w:val="Normal"/>
        <w:ind w:firstLine="708"/>
        <w:rPr>
          <w:color w:val="2E2E2D"/>
          <w:szCs w:val="28"/>
        </w:rPr>
      </w:pPr>
      <w:r>
        <w:rPr>
          <w:color w:val="2E2E2D"/>
          <w:szCs w:val="28"/>
        </w:rPr>
        <w:t>Ты увидишь, читатель, в доме каждого человека по десяти и более детей с белыми волосами на голове; за большую белизну мы называли их старцами. Они погодки и идут лесенкой один за другим, что еще больше увеличивало наше удивление. Дети выходили из домов посмотреть на нас, но больше мы на них любовались: ты увидел бы, что большой стоит с краю, подле него пониже его на пядень, и так все ниже и ниже до самого маленького с другого края. Да будет благословен их Творец! Что нам сказать об этом благословенном народе? Из них убиты в эти годы во время походов сотни тысяч, и татары забрали их в плен тысячи; моровой язвы они прежде не ведали, но в эти годы она появилась у них, унеся из них сотни тысяч в сады блаженства. При всем том они многочисленны, как муравьи, и бессчетнее звезд».</w:t>
      </w:r>
    </w:p>
    <w:p>
      <w:pPr>
        <w:pStyle w:val="Normal"/>
        <w:ind w:firstLine="708"/>
        <w:rPr>
          <w:rStyle w:val="Appleconvertedspace"/>
          <w:color w:val="2E2E2D"/>
          <w:szCs w:val="28"/>
        </w:rPr>
      </w:pPr>
      <w:r>
        <w:rPr>
          <w:rStyle w:val="Appleconvertedspace"/>
          <w:color w:val="2E2E2D"/>
          <w:szCs w:val="28"/>
        </w:rPr>
        <w:t> </w:t>
      </w:r>
      <w:r>
        <w:rPr>
          <w:rStyle w:val="Appleconvertedspace"/>
          <w:color w:val="2E2E2D"/>
          <w:szCs w:val="28"/>
        </w:rPr>
        <w:t>Такие дела, народ. И в городах можно иметь большие семьи («по десяти и более детей»). Конечно, города 17 века в 40-50 тыс. жителей отличаются от нынешних миллионников, и все же не это отличие является основополагающим.</w:t>
      </w:r>
    </w:p>
    <w:p>
      <w:pPr>
        <w:pStyle w:val="Normal"/>
        <w:ind w:firstLine="708"/>
        <w:rPr>
          <w:rStyle w:val="Appleconvertedspace"/>
          <w:color w:val="2E2E2D"/>
          <w:szCs w:val="28"/>
        </w:rPr>
      </w:pPr>
      <w:r>
        <w:rPr>
          <w:rStyle w:val="Appleconvertedspace"/>
          <w:color w:val="2E2E2D"/>
          <w:szCs w:val="28"/>
        </w:rPr>
        <w:t xml:space="preserve">Главное отличие вот в этом: </w:t>
      </w:r>
      <w:r>
        <w:rPr>
          <w:rStyle w:val="Appleconvertedspace"/>
          <w:b/>
          <w:color w:val="2E2E2D"/>
          <w:szCs w:val="28"/>
        </w:rPr>
        <w:t>«С их стороны (русских людей – авт.) мы видели чрезвычайную набожность, богобоязненность и смирение».</w:t>
      </w:r>
    </w:p>
    <w:p>
      <w:pPr>
        <w:pStyle w:val="Normal"/>
        <w:ind w:firstLine="708"/>
        <w:rPr/>
      </w:pPr>
      <w:r>
        <w:rPr>
          <w:rStyle w:val="Appleconvertedspace"/>
          <w:color w:val="2E2E2D"/>
          <w:szCs w:val="28"/>
        </w:rPr>
        <w:t>А в нынешних русских людях вы замечаете «чрезвычайную набожность»? Нет ее, вот и стали малодетными русские семьи.</w:t>
      </w:r>
    </w:p>
    <w:p>
      <w:pPr>
        <w:pStyle w:val="Normal"/>
        <w:ind w:firstLine="708"/>
        <w:rPr/>
      </w:pPr>
      <w:r>
        <w:rPr/>
        <w:t xml:space="preserve">Для верующего человека деторождение есть Богослужение. В Библии бездетность – горе, а иногда и позор. Наоборот – большая семья есть благо. Вспомним такие слова из Псалма: «Вот наследие от Господа: награда от Него – плод чрева. Что стрелы в руке сильного, то – сыновья молодые» (Пс 126, 3-4). </w:t>
      </w:r>
    </w:p>
    <w:p>
      <w:pPr>
        <w:pStyle w:val="Normal"/>
        <w:ind w:firstLine="708"/>
        <w:rPr/>
      </w:pPr>
      <w:r>
        <w:rPr/>
        <w:t>Для женщин чадородие – прямая дорога ко Спасению, прямой путь в Небесный Град Иерусалим. «Женщина... спасется через ЧАДОРОДИЕ (то есть – деторождение!), если пребудет в вере и любви, и в святости с целомудрием» (1 Тим. 2, 15). Вот и стараются верующие женщины давать жизнь многим малышам, не смотря на то, что рожать больно, а потом приходится и ночами вставать, и штаны с рубашками стирать и от плиты не отходить и т.д. А верующие мужчины несут свою часть этой ноши – от зари до зари работают, воспитывают...</w:t>
      </w:r>
    </w:p>
    <w:p>
      <w:pPr>
        <w:pStyle w:val="Normal"/>
        <w:ind w:firstLine="708"/>
        <w:rPr/>
      </w:pPr>
      <w:r>
        <w:rPr/>
        <w:t>Пока Европа (вся Европа – с Украиной и Россией включительно) была христианской, серьезных  демографических проблем не возникало. Да – были эпидемии и войны, люди гибли, но – вспомните слова Павла Аллепского! Народы все равно были «многочисленнее песка морского».</w:t>
      </w:r>
    </w:p>
    <w:p>
      <w:pPr>
        <w:pStyle w:val="Normal"/>
        <w:ind w:firstLine="708"/>
        <w:rPr/>
      </w:pPr>
      <w:r>
        <w:rPr/>
        <w:t>Тогда никому и в голову не мог прийти такой кошмар – войны нет, эпидемии нет, еды полные холодильники, и детей – нет. Их просто не рожают. Не хотят...</w:t>
      </w:r>
    </w:p>
    <w:p>
      <w:pPr>
        <w:pStyle w:val="Normal"/>
        <w:ind w:firstLine="708"/>
        <w:rPr/>
      </w:pPr>
      <w:r>
        <w:rPr/>
        <w:t xml:space="preserve">Демографические проблемы европейцев возникли с изменением системы ценностей, а она изменилась после отказа Европы от христианства. Не обманывайтесь – практические атеисты размножаются хреноватенько! </w:t>
      </w:r>
    </w:p>
    <w:p>
      <w:pPr>
        <w:pStyle w:val="Normal"/>
        <w:ind w:firstLine="708"/>
        <w:rPr/>
      </w:pPr>
      <w:r>
        <w:rPr/>
        <w:t>Во-первых, атеизм предрасполагает к эгоизму. Верующему проще отдать часть своих земных благ своим детям – ведь он надеется на обещанные Господом блага небесные. Для атеиста небесных благ нет, а значит, блага земные – все, что у него есть. При такой установке делиться сложнее. Это даже доказывать не нужно – любой может сравнить количество детей в семьях религиозных и в семьях нерелигиозных и поймет, что я прав.</w:t>
      </w:r>
    </w:p>
    <w:p>
      <w:pPr>
        <w:pStyle w:val="Normal"/>
        <w:ind w:firstLine="708"/>
        <w:rPr/>
      </w:pPr>
      <w:r>
        <w:rPr/>
        <w:t xml:space="preserve">Во-вторых, атеизм предрасполагает к трусости. Я не имею в виду храбрость или отсутствие таковой на поле боя. Имеется в виду общее отношение к жизни. Атеист не чувствует себя под защитой Господа, и потому ему боязно, неуютно. Он думает – вот родит моя жена пять детей – а как им их кормить, как «на ноги поднимать»? Не сдюжить в одиночку! И верно – не сдюжить. Вот только семья религиозная знает – с нами Господь, и Он не подведет. И с Ним – не страшно. И, кстати – действительно не подводит! Я сам многодетный отец и свидетельствую – никогда мои дети не ложились спать голодными, не питались на помойках, не жили в доме без отопления, не имели недостатка в лекарствах. Ровно, как и дети из знакомых мне многодетных семей. Господь с нами, Он благословляет наши пашни! Пашни – это образно сказано, горожане зарабатывают средства существования не на поле, конечно. </w:t>
      </w:r>
    </w:p>
    <w:p>
      <w:pPr>
        <w:pStyle w:val="Normal"/>
        <w:ind w:firstLine="708"/>
        <w:rPr/>
      </w:pPr>
      <w:r>
        <w:rPr/>
        <w:t>В-третьих – атеисту трудно бороться с устоявшейся модой. В современном Русском мире устоялось представление о нормальной семье, как о семье малодетной. На тех, у кого четверо детей и больше смотрят, как на сумасшедших. Для верующего это не проблема – мы выполняем прямое, недвусмысленное указание Господа, а значит - мы правы. И плевать на то, как на это смотрят неверы. А атеист просто не понимает, зачем ему идти против течения? Если все считают нормальным иметь одного ребенка в семье, то ради чего атеисту быть «белой вороной»? Да, Бог велит поступать иначе, но что атеисту с того, если он не верит в Бога, или чуток верит, но все равно не позволяет это вере влиять на его жизнь? «Почему я должен жертвовать чем-то для следующих поколений, разве они чем-то пожертвовали для меня?» - этот аргумент придумали на сытом Западе. Как это отличается от слов Христа: «Кто хочет между вами быть бОльшим, да будет вам слугой; Так как Сын Человеческий не для того пришел, чтобы Ему служили, но чтобы послужить» (Мф. 20, 26-28)! Служить ближним (в том числе и собственным детям) и Богу – нормально для христианина. Но как же это трудно для атеиста, чей бог – всего лишь он сам!</w:t>
      </w:r>
    </w:p>
    <w:p>
      <w:pPr>
        <w:pStyle w:val="Normal"/>
        <w:ind w:firstLine="708"/>
        <w:rPr/>
      </w:pPr>
      <w:r>
        <w:rPr/>
        <w:t xml:space="preserve">И, конечно, нет ничего удивительного в том, что позднеатничная и средневековая (то есть – христианская) Европа легальных абортов не знала, а постхристианская, атеистическая – в обиход ввела.  Впервые аборты были легализованы в молодой Стране Советов, и было это 18 ноября 1920 года (постановлением «Об охране здоровья женщины»). Правда, в середине 30- годов Сталин аборты отменил. Но при Хрущеве их легализовали опять. И так продолжается до сего дня. </w:t>
      </w:r>
    </w:p>
    <w:p>
      <w:pPr>
        <w:pStyle w:val="Normal"/>
        <w:ind w:firstLine="708"/>
        <w:rPr/>
      </w:pPr>
      <w:r>
        <w:rPr/>
        <w:t>Для сравнения – США легализовали убийства детей в чреве матери только после нефтяного кризиса 1973 года. В этом отношении не они нас, а мы их развратили! Амеры наткнулись на исчерпаемость ресурсов и испугались¸ как бы американские дети Америку не съели. А еще называли себя христианами… Коммунисты – те хоть честно говорили, что безбожники.</w:t>
      </w:r>
    </w:p>
    <w:p>
      <w:pPr>
        <w:pStyle w:val="Normal"/>
        <w:ind w:firstLine="708"/>
        <w:rPr/>
      </w:pPr>
      <w:r>
        <w:rPr/>
        <w:t xml:space="preserve">Кстати, а кто правил Страной Советов в 1920 году? Правильно – «вечно живой» Владимир Ильич. Вот поэтому я и не люблю Ленина. У меня, собственно, есть к нему еще претензии, но легализация абортов - основная. </w:t>
      </w:r>
    </w:p>
    <w:p>
      <w:pPr>
        <w:pStyle w:val="Normal"/>
        <w:ind w:firstLine="708"/>
        <w:rPr/>
      </w:pPr>
      <w:r>
        <w:rPr/>
        <w:t>Революционеры (не только коммунисты) разрушили Российскую Империю. Можно предположить, что это была плохая страна и жалеть о ней не стоит.</w:t>
      </w:r>
    </w:p>
    <w:p>
      <w:pPr>
        <w:pStyle w:val="Normal"/>
        <w:ind w:firstLine="708"/>
        <w:rPr/>
      </w:pPr>
      <w:r>
        <w:rPr/>
        <w:t>Коммунисты устроили дикие гонения на Церковь. Можно предположить, что русские верующие были людьми плохими, сделали много зла, и «получили за дело».</w:t>
      </w:r>
    </w:p>
    <w:p>
      <w:pPr>
        <w:pStyle w:val="Normal"/>
        <w:ind w:firstLine="708"/>
        <w:rPr/>
      </w:pPr>
      <w:r>
        <w:rPr/>
        <w:t>Но о младенцах в чреве матерей ничего подобного предположить нельзя! Они уж точно никогда и никому ничего плохого не сделали! Легализация абортов – это зверство в чистом виде, и его никак нельзя оправдать!</w:t>
      </w:r>
    </w:p>
    <w:p>
      <w:pPr>
        <w:pStyle w:val="Normal"/>
        <w:ind w:firstLine="708"/>
        <w:rPr/>
      </w:pPr>
      <w:r>
        <w:rPr/>
        <w:t>Когда-то Троцкий говорил о Ленине, что тот «совершал ошибки сопоставимые с масштабами его деятельности». Да, уж – легализация абортов это не просто ошибка, это ошибище! И никакие плюсы от «электрофикации всей страны» вред от этой ошибки перекрыть не могут. Поэтому когда на Украине рушат памятники Ленину, мне жаль бабушек, которые при этом плачут. Самого Ленина мне не жаль.</w:t>
      </w:r>
    </w:p>
    <w:p>
      <w:pPr>
        <w:pStyle w:val="Normal"/>
        <w:ind w:firstLine="708"/>
        <w:rPr/>
      </w:pPr>
      <w:r>
        <w:rPr/>
      </w:r>
    </w:p>
    <w:p>
      <w:pPr>
        <w:pStyle w:val="Normal"/>
        <w:ind w:firstLine="708"/>
        <w:rPr/>
      </w:pPr>
      <w:r>
        <w:rPr/>
      </w:r>
    </w:p>
    <w:p>
      <w:pPr>
        <w:pStyle w:val="Normal"/>
        <w:ind w:firstLine="708"/>
        <w:rPr>
          <w:b/>
          <w:b/>
        </w:rPr>
      </w:pPr>
      <w:r>
        <w:rPr>
          <w:b/>
        </w:rPr>
        <w:t xml:space="preserve">Что делать? </w:t>
      </w:r>
    </w:p>
    <w:p>
      <w:pPr>
        <w:pStyle w:val="Normal"/>
        <w:rPr>
          <w:b/>
          <w:b/>
        </w:rPr>
      </w:pPr>
      <w:r>
        <w:rPr>
          <w:b/>
        </w:rPr>
      </w:r>
    </w:p>
    <w:p>
      <w:pPr>
        <w:pStyle w:val="Normal"/>
        <w:rPr/>
      </w:pPr>
      <w:r>
        <w:rPr/>
      </w:r>
    </w:p>
    <w:p>
      <w:pPr>
        <w:pStyle w:val="Normal"/>
        <w:ind w:firstLine="708"/>
        <w:rPr/>
      </w:pPr>
      <w:r>
        <w:rPr/>
        <w:t>Положение тяжелое. Русский мир в шаге от помойки истории, как собственно и вся постхристианская европейская цивилизация. Но тяжелое положение, это не повод для нытья, а повод для работы, верно?</w:t>
      </w:r>
    </w:p>
    <w:p>
      <w:pPr>
        <w:pStyle w:val="Normal"/>
        <w:ind w:firstLine="708"/>
        <w:rPr/>
      </w:pPr>
      <w:r>
        <w:rPr/>
        <w:t>Разберемся – по каким причинам люди воздерживаются  от плохих поступков? Почему, к примеру, человек не отнимает у бабульки стакан с семечками, даже если видит, что рядом никого нет, а бабулька без пистолета? Или – не посылает жену на аборт, даже если это облегчит ему жизнь?</w:t>
      </w:r>
    </w:p>
    <w:p>
      <w:pPr>
        <w:pStyle w:val="Normal"/>
        <w:ind w:firstLine="708"/>
        <w:rPr/>
      </w:pPr>
      <w:r>
        <w:rPr/>
      </w:r>
    </w:p>
    <w:p>
      <w:pPr>
        <w:pStyle w:val="Normal"/>
        <w:ind w:firstLine="708"/>
        <w:rPr/>
      </w:pPr>
      <w:r>
        <w:rPr/>
        <w:t xml:space="preserve">Причина первая – человек не хочет испортить свои отношения с Богом. Собственно, здесь у нас все более-менее нормально (не пишу «хорошо», в нашем мире вообще редко бывает «хорошо», чаще бывает – «более-менее»). Православные публицисты пишут антиабортные статьи регулярно, священники обращаются с антиабортными проповедями, и количество детей в воцерковленных православных семьях говорят о том, что эти слова приносят свои плоды. </w:t>
      </w:r>
    </w:p>
    <w:p>
      <w:pPr>
        <w:pStyle w:val="Normal"/>
        <w:ind w:firstLine="708"/>
        <w:rPr/>
      </w:pPr>
      <w:r>
        <w:rPr/>
        <w:t>Все бы ничего, но среди русских мало воцерковленных православных. Самая оптимистичная оценка – 5% населения. Как по мне, эта оценка все же завышена. Хотелось бы ошибаться, но, на мой взгляд, 5% получится, если сложить всех воцерковленных православных с серьезными баптистами и пятидесятниками.</w:t>
      </w:r>
    </w:p>
    <w:p>
      <w:pPr>
        <w:pStyle w:val="Normal"/>
        <w:ind w:firstLine="708"/>
        <w:rPr/>
      </w:pPr>
      <w:r>
        <w:rPr/>
        <w:t>Религиозный ренессанс 90-х годов принес свои плоды. Я учился еще в советской школе, и у нас на всю школу было всего лишь 2 семьи, в которых было более 3-х детей (при том, что в моем классе семей с тремя детьми не было вообще).</w:t>
      </w:r>
    </w:p>
    <w:p>
      <w:pPr>
        <w:pStyle w:val="Normal"/>
        <w:ind w:firstLine="708"/>
        <w:rPr/>
      </w:pPr>
      <w:r>
        <w:rPr/>
        <w:t>Теперь только в классе, где учится моя старшая дочь, 3 семьи, количество детей в которых превышает 5 человек. Одна семья воцерковленных православных христиан, и две семьи протестантов. То есть количество больших русских семей увеличивается, но увеличивается слишком медленно.</w:t>
      </w:r>
    </w:p>
    <w:p>
      <w:pPr>
        <w:pStyle w:val="Normal"/>
        <w:ind w:firstLine="708"/>
        <w:rPr/>
      </w:pPr>
      <w:r>
        <w:rPr/>
        <w:t xml:space="preserve">Я полностью согласен с мыслью, высказанной несколько лет назад дьяконом Андреем Кураевым. Он говорил, что лет через 100 на территории современной России будут жить очень религиозные люди. Имеется в виду, что религиозные семьи оставляют гораздо больше детей, и, конечно, внуков, чем семьи практических атеистов, а потому они населят русскую землю, а потомки нынешних неверов постепенно станут меньшинством из-за нежелания размножаться. </w:t>
      </w:r>
    </w:p>
    <w:p>
      <w:pPr>
        <w:pStyle w:val="Normal"/>
        <w:ind w:firstLine="708"/>
        <w:rPr/>
      </w:pPr>
      <w:r>
        <w:rPr/>
        <w:t>Вот только что к тому времени останется от нынешней России? У страны нет этих 100 лет! При коэффициенте фертильности 1,4 русским не удержать столь огромную территорию! Да, после смены неверующей России на Россию религиозную, население станет расти вновь. Вот только смогут ли эти поколения вернуть то, что потеряли их предки? Вот – Россия четверть века назад потеряла Украину. Легко ли ее вернуть?! О Польше и Финляндии, утерянных 100 лет назад, я вообще не говорю!</w:t>
      </w:r>
    </w:p>
    <w:p>
      <w:pPr>
        <w:pStyle w:val="Normal"/>
        <w:ind w:firstLine="708"/>
        <w:rPr/>
      </w:pPr>
      <w:r>
        <w:rPr/>
        <w:t>Вывод – если не увеличить количество детей в семьях практических атеистов, то будущее у России представляется весьма кислым.</w:t>
      </w:r>
    </w:p>
    <w:p>
      <w:pPr>
        <w:pStyle w:val="Normal"/>
        <w:ind w:firstLine="708"/>
        <w:rPr/>
      </w:pPr>
      <w:r>
        <w:rPr/>
      </w:r>
    </w:p>
    <w:p>
      <w:pPr>
        <w:pStyle w:val="Normal"/>
        <w:ind w:firstLine="708"/>
        <w:rPr/>
      </w:pPr>
      <w:r>
        <w:rPr/>
        <w:t xml:space="preserve">Причина вторая – человек не совершает плохого поступка потому, что боится наказания по закону. </w:t>
      </w:r>
    </w:p>
    <w:p>
      <w:pPr>
        <w:pStyle w:val="Normal"/>
        <w:ind w:firstLine="708"/>
        <w:rPr/>
      </w:pPr>
      <w:r>
        <w:rPr/>
        <w:t>Здесь все плохо. Русский народ разбит на три ветви (Московскую, Киевскую и Минскую), и лидеры ни одной из этих ветвей не спешат закрывать абортарии. Не хотят, не могут – в данном случае не важно. Не закрывают.</w:t>
      </w:r>
    </w:p>
    <w:p>
      <w:pPr>
        <w:pStyle w:val="Normal"/>
        <w:ind w:firstLine="708"/>
        <w:rPr/>
      </w:pPr>
      <w:r>
        <w:rPr/>
        <w:t>Но и не гонят народ в абортарии палками! Русские женщины (при попустительстве русских мужчин) идут в абортарии сами, добровольно, и здесь для нас есть надежда. Маленькая, но всё же есть.</w:t>
      </w:r>
    </w:p>
    <w:p>
      <w:pPr>
        <w:pStyle w:val="Normal"/>
        <w:ind w:firstLine="708"/>
        <w:rPr/>
      </w:pPr>
      <w:r>
        <w:rPr/>
        <w:t>Дело вот в чем – открытая дверь в абортарии ведь еще не означает сделанного аборта! Для аборта нужна не только возможность его делать, но и готовность к абортам женщин! Если женщины в абортарии не пойдут (как не ходят туда женщины из серьезных  верующих),  то абортов просто не будет.</w:t>
      </w:r>
    </w:p>
    <w:p>
      <w:pPr>
        <w:pStyle w:val="Normal"/>
        <w:ind w:firstLine="708"/>
        <w:rPr/>
      </w:pPr>
      <w:r>
        <w:rPr/>
        <w:t>И так – у нас есть третья причина, и она очень важна.</w:t>
      </w:r>
    </w:p>
    <w:p>
      <w:pPr>
        <w:pStyle w:val="Normal"/>
        <w:ind w:firstLine="708"/>
        <w:rPr/>
      </w:pPr>
      <w:r>
        <w:rPr/>
      </w:r>
    </w:p>
    <w:p>
      <w:pPr>
        <w:pStyle w:val="Normal"/>
        <w:ind w:firstLine="708"/>
        <w:rPr/>
      </w:pPr>
      <w:r>
        <w:rPr/>
        <w:t>Третья причина – человек не совершает плохого поступка потому, что боится общественного осуждения!</w:t>
      </w:r>
    </w:p>
    <w:p>
      <w:pPr>
        <w:pStyle w:val="Normal"/>
        <w:ind w:firstLine="708"/>
        <w:rPr/>
      </w:pPr>
      <w:r>
        <w:rPr/>
        <w:t>Именно в этом пункте для России еще есть капля надежды. Аборты процветают сейчас потому, что русские люди считают их нормальными. Если они перестанут считать их нормальными, то аборты процветать не будут!</w:t>
      </w:r>
    </w:p>
    <w:p>
      <w:pPr>
        <w:pStyle w:val="Normal"/>
        <w:ind w:firstLine="708"/>
        <w:rPr/>
      </w:pPr>
      <w:r>
        <w:rPr/>
        <w:t>Я обращаюсь к блогерам и прочей пишущей братии из числа русских патриотов!</w:t>
      </w:r>
    </w:p>
    <w:p>
      <w:pPr>
        <w:pStyle w:val="Normal"/>
        <w:ind w:firstLine="708"/>
        <w:rPr/>
      </w:pPr>
      <w:r>
        <w:rPr/>
        <w:t>Ребята, мальчики-девочки – услышьте меня! Вы популярны и любимы, ваши статьи читают десятки тысяч человек. Общественное мнение среди практических атеистов формируется СМИ, но ведь вы и есть СМИ! Именно вы, вы формируете душевный облик русского патриота!</w:t>
      </w:r>
    </w:p>
    <w:p>
      <w:pPr>
        <w:pStyle w:val="Normal"/>
        <w:ind w:firstLine="708"/>
        <w:rPr/>
      </w:pPr>
      <w:r>
        <w:rPr/>
        <w:t>Да, обыватели вас не читают, и их представления о жизни формируются дурацкими шоу по телевизору. Но вас читают пассионарии, а какими будут пассионарии, таким и будет народ. Если вы сформируете у пассионариев отрицательное отношение к абортам, ситуацию можно будет попытаться переломить даже в среде практических атеистов!</w:t>
      </w:r>
    </w:p>
    <w:p>
      <w:pPr>
        <w:pStyle w:val="Normal"/>
        <w:ind w:firstLine="708"/>
        <w:rPr/>
      </w:pPr>
      <w:r>
        <w:rPr/>
        <w:t>«Болото» пойдет за пассионариями – никуда не денется! Посмотрите на Восточную Украину – вполне русские города, но после того, как местные пассионарии возлюбили Бандеру, то и «болото» обандерилось, никуда не делось. Да, побурчало маленько, но стало вполне «свидомо-патриотичным».</w:t>
      </w:r>
    </w:p>
    <w:p>
      <w:pPr>
        <w:pStyle w:val="Normal"/>
        <w:ind w:firstLine="708"/>
        <w:rPr/>
      </w:pPr>
      <w:r>
        <w:rPr/>
        <w:t>Цена этому не велика – если когда-нибудь здесь появятся другие пассионарии, то «болото» пойдет за ними. Не без бурчания, но – пойдет, в этом суть «болота». Я к чему это говорю – для того, чтобы изменения произошли, достаточно переубедить всего лишь пассионариев, всего лишь активную часть общества!</w:t>
      </w:r>
    </w:p>
    <w:p>
      <w:pPr>
        <w:pStyle w:val="Normal"/>
        <w:ind w:firstLine="708"/>
        <w:rPr/>
      </w:pPr>
      <w:r>
        <w:rPr/>
        <w:t xml:space="preserve">Господа пророссийские блогеры и журналисты – вас же много! Я прошу, я умоляю вас – вмешайтесь в ситуацию! Вы талантливы, вы пишете статьи и книги. Употребите свой талант, </w:t>
      </w:r>
      <w:r>
        <w:rPr>
          <w:b/>
        </w:rPr>
        <w:t>сделайте аборты позорными</w:t>
      </w:r>
      <w:r>
        <w:rPr/>
        <w:t>!!!</w:t>
      </w:r>
    </w:p>
    <w:p>
      <w:pPr>
        <w:pStyle w:val="Normal"/>
        <w:ind w:firstLine="708"/>
        <w:rPr/>
      </w:pPr>
      <w:r>
        <w:rPr/>
        <w:t xml:space="preserve">Поймите – респектабельная русская дама знает, что может сделать десяток абортов, и остаться респектабельной русской дамой. </w:t>
      </w:r>
    </w:p>
    <w:p>
      <w:pPr>
        <w:pStyle w:val="Normal"/>
        <w:ind w:firstLine="708"/>
        <w:rPr/>
      </w:pPr>
      <w:r>
        <w:rPr/>
        <w:t>Но если она будет знать, что из-за одного единственного аборта от нее все отвернутся, и станут относиться к ней так, как сейчас относятся к вокзальным шлюхам, она на аборт не пойдет! Общественное осуждение – страшная сила, особенно для практической атеистки, которая не боится Божьего Суда, но не вынесет, если ей будут плевать в спину.</w:t>
      </w:r>
    </w:p>
    <w:p>
      <w:pPr>
        <w:pStyle w:val="Normal"/>
        <w:ind w:firstLine="708"/>
        <w:rPr/>
      </w:pPr>
      <w:r>
        <w:rPr/>
        <w:t xml:space="preserve">Современный русский мужик знает, что может взашей отправить на аборт супругу, и его приятели только ухмыльнутся, услышав об этом. </w:t>
      </w:r>
    </w:p>
    <w:p>
      <w:pPr>
        <w:pStyle w:val="Normal"/>
        <w:ind w:firstLine="708"/>
        <w:rPr/>
      </w:pPr>
      <w:r>
        <w:rPr/>
        <w:t>Но если бы он знал, что после аборта жены, с ним никто не станет пить пиво, никто пойдет на рыбалку и на футбол, да и вообще - никто не сядет справлять нужду на одном гектаре, он бы понял, что на тарелку супа для очередного малыша он все же в состоянии заработать!</w:t>
      </w:r>
    </w:p>
    <w:p>
      <w:pPr>
        <w:pStyle w:val="Normal"/>
        <w:ind w:firstLine="708"/>
        <w:rPr/>
      </w:pPr>
      <w:r>
        <w:rPr/>
        <w:t>Современная бабушка знает, что сможет обсуждать с соседками любимый сериал и после аборта, на который она отправила молодую дочь. Но если бы она знала, что после этого будет до конца дней обсуждать сериал со стенкой (потому, что во дворе с ней никто не станет разговаривать), она бы постаралась, пусть через силу, возлюбить будущую внучку или будущего внука. Старики вообще одиноки, и общественное осуждение для них непереносимо.</w:t>
      </w:r>
    </w:p>
    <w:p>
      <w:pPr>
        <w:pStyle w:val="Normal"/>
        <w:ind w:firstLine="708"/>
        <w:rPr/>
      </w:pPr>
      <w:r>
        <w:rPr/>
        <w:t>Еще раз, ребята пророссийские блогеры и журналисты – делема у нас простая. Или аборты в России станут позорными, или России не будет. Может, и не завтра, но послезавтра – точно. Ни нефть, ни ядерное оружие не спасут.</w:t>
      </w:r>
    </w:p>
    <w:p>
      <w:pPr>
        <w:pStyle w:val="Normal"/>
        <w:ind w:firstLine="708"/>
        <w:rPr/>
      </w:pPr>
      <w:r>
        <w:rPr/>
        <w:t xml:space="preserve">Здесь одним фронтом могут (да и должны) идти и те, кто восхищается Путиным, и те, кто его критикует. Ни у кого не повернется язык сказать, что России не нужны русские дети. И ваших блогах, между статьями о том, какие «свидомые» тупые, как скоро сдохнет США (или одолеет Россию – нужное подчеркнуть), и какой хороший (или плохой – нужное подчеркнуть) Путин, вы могли бы писать на темы, посвященные русскому демографическому кризису. О том, что аборты убьют Россию, постоянно говорят церковные проповедники. К сожалению, практические атеисты не слушают этих проповедников. Но не исключено, что практические атеисты с патриотической жилкой, у которых душа болит за Россию, послушают вас! </w:t>
      </w:r>
    </w:p>
    <w:p>
      <w:pPr>
        <w:pStyle w:val="Normal"/>
        <w:rPr/>
      </w:pPr>
      <w:r>
        <w:rPr/>
      </w:r>
    </w:p>
    <w:p>
      <w:pPr>
        <w:pStyle w:val="Normal"/>
        <w:rPr/>
      </w:pPr>
      <w:r>
        <w:rPr/>
      </w:r>
    </w:p>
    <w:p>
      <w:pPr>
        <w:pStyle w:val="Normal"/>
        <w:ind w:firstLine="708"/>
        <w:rPr>
          <w:b/>
          <w:b/>
        </w:rPr>
      </w:pPr>
      <w:r>
        <w:rPr>
          <w:b/>
        </w:rPr>
        <w:t>И кое что еще.</w:t>
      </w:r>
    </w:p>
    <w:p>
      <w:pPr>
        <w:pStyle w:val="Normal"/>
        <w:ind w:firstLine="708"/>
        <w:rPr>
          <w:b/>
          <w:b/>
        </w:rPr>
      </w:pPr>
      <w:r>
        <w:rPr>
          <w:b/>
        </w:rPr>
      </w:r>
    </w:p>
    <w:p>
      <w:pPr>
        <w:pStyle w:val="Normal"/>
        <w:ind w:firstLine="708"/>
        <w:rPr/>
      </w:pPr>
      <w:r>
        <w:rPr/>
      </w:r>
    </w:p>
    <w:p>
      <w:pPr>
        <w:pStyle w:val="Normal"/>
        <w:ind w:firstLine="708"/>
        <w:rPr/>
      </w:pPr>
      <w:r>
        <w:rPr/>
        <w:t>И тут внимательный читатель скажет – ау, автор! А как же Польша? Там аборты запрещены, а население не растет! Коэффициент фертильности ниже, чем в России – 1,28!</w:t>
      </w:r>
    </w:p>
    <w:p>
      <w:pPr>
        <w:pStyle w:val="Normal"/>
        <w:ind w:firstLine="708"/>
        <w:rPr/>
      </w:pPr>
      <w:r>
        <w:rPr/>
        <w:t>Все верно. Аборты в Польше действительно запрещены (за что лично от меня полякам поклон и большая уважуха), но население не растет. Потому, что контрацепция (а коэффициент фертильности ниже потому, что сравнительно многодетные Чечня и Ингушетия находятся в РФ, а не в Польше).</w:t>
      </w:r>
    </w:p>
    <w:p>
      <w:pPr>
        <w:pStyle w:val="Normal"/>
        <w:ind w:firstLine="708"/>
        <w:rPr/>
      </w:pPr>
      <w:r>
        <w:rPr/>
        <w:t>Что тут сказать? Библейский принцип «уклонись от зла и сотвори благо» (Пс. 33, 15) справедлив и здесь. Поляки смогли уклониться от зла, но не смогли сотворить благо. А значит, поляков среди великих народов будущего не будет.</w:t>
      </w:r>
    </w:p>
    <w:p>
      <w:pPr>
        <w:pStyle w:val="Normal"/>
        <w:ind w:firstLine="708"/>
        <w:rPr/>
      </w:pPr>
      <w:r>
        <w:rPr/>
        <w:t>Для преодоления демографического кризиса мало «уклониться от зла» - то есть от абортов. Нужно и «сотворить благо» - убедить практических атеистов заводить большие семьи.</w:t>
      </w:r>
    </w:p>
    <w:p>
      <w:pPr>
        <w:pStyle w:val="Normal"/>
        <w:ind w:firstLine="708"/>
        <w:rPr/>
      </w:pPr>
      <w:r>
        <w:rPr/>
        <w:t xml:space="preserve">На мой взгляд, выход здесь один – многодетность должна стать </w:t>
      </w:r>
      <w:r>
        <w:rPr>
          <w:b/>
        </w:rPr>
        <w:t>модной</w:t>
      </w:r>
      <w:r>
        <w:rPr/>
        <w:t xml:space="preserve"> среди русских патриотов. </w:t>
      </w:r>
    </w:p>
    <w:p>
      <w:pPr>
        <w:pStyle w:val="Normal"/>
        <w:ind w:firstLine="708"/>
        <w:rPr/>
      </w:pPr>
      <w:r>
        <w:rPr/>
        <w:t>Как ввести ее в моду? Ну, здесь должны поработать патриотические СМИ.</w:t>
      </w:r>
    </w:p>
    <w:p>
      <w:pPr>
        <w:pStyle w:val="Normal"/>
        <w:ind w:firstLine="708"/>
        <w:rPr/>
      </w:pPr>
      <w:r>
        <w:rPr/>
        <w:t>Можно, скажем, пустить в мир такую тему – настоящий русский патриот это тот, кто готов подарить России 1000 правнуков.</w:t>
      </w:r>
    </w:p>
    <w:p>
      <w:pPr>
        <w:pStyle w:val="Normal"/>
        <w:ind w:firstLine="708"/>
        <w:rPr/>
      </w:pPr>
      <w:r>
        <w:rPr/>
        <w:t xml:space="preserve">По-моему – красиво звучит. С точки зрения физиологии, 1000 правнуков – это вполне осуществимо. Семья должна родить 10 детей, воспитать их так, чтобы каждый из них потом родил по десять малышей, ну и дождаться по 10 от каждого из ста внуков. Вот и получится тысяча. </w:t>
      </w:r>
    </w:p>
    <w:p>
      <w:pPr>
        <w:pStyle w:val="Normal"/>
        <w:ind w:firstLine="708"/>
        <w:rPr/>
      </w:pPr>
      <w:r>
        <w:rPr/>
        <w:t xml:space="preserve">Если бы к такому стремились хотя бы часть из русских патриотов, то Россия могла бы не бояться никаких врагов. </w:t>
      </w:r>
    </w:p>
    <w:p>
      <w:pPr>
        <w:pStyle w:val="Normal"/>
        <w:ind w:firstLine="708"/>
        <w:rPr/>
      </w:pPr>
      <w:r>
        <w:rPr/>
        <w:t xml:space="preserve">Да, будет трудно, особенно первому поколению. Торить дорогу по бездорожью всегда трудно. Но ведь патриоты – это те, кто готов чем-то жертвовать ради своей Родины, не так ли? Посмотрите на патриотов из «свидомых» - они жертвуют. Понимаю, что с вашей точки зрения их жертвы глупы. Так сделайте так, чтобы жертвы русских патриотов глупыми не были! </w:t>
      </w:r>
    </w:p>
    <w:p>
      <w:pPr>
        <w:pStyle w:val="Normal"/>
        <w:ind w:firstLine="708"/>
        <w:rPr/>
      </w:pPr>
      <w:r>
        <w:rPr/>
        <w:t>Нет, ну в самом ведь деле – патриотическое чувство нуждается в том, чтобы его облагородили и направили в нужное русло! Иначе мы получим много русских Вик Завирух! Думайте что хотите, а мне жалко девчонку. Разумеется, я не пытаюсь оправдывать то, что она делала, но это прекрасный пример того, на что способно патриотическое чувство, если его направить по плохому пути. Малолетней дурехе вскружили голову, помогли распоясаться, развить и проявить темные стороны души, и в итоге - погубили.  А вы что, всерьез думаете, что в душах русских патриотов нет темных сторон? Если не хотите, чтобы главными в душах патриотов стали именно они, направьте их патриотические чувства на хорошее!</w:t>
      </w:r>
    </w:p>
    <w:p>
      <w:pPr>
        <w:pStyle w:val="Normal"/>
        <w:ind w:firstLine="708"/>
        <w:rPr/>
      </w:pPr>
      <w:r>
        <w:rPr/>
      </w:r>
    </w:p>
    <w:p>
      <w:pPr>
        <w:pStyle w:val="Normal"/>
        <w:ind w:firstLine="708"/>
        <w:rPr/>
      </w:pPr>
      <w:r>
        <w:rPr/>
        <w:t>Ну, и раз мы так хорошо начали, поговорим еще о некоторых устоявшихся представлениях о жизни, которые всё же нужно изменить, если мы хотим видеть Россию многодетной.</w:t>
      </w:r>
    </w:p>
    <w:p>
      <w:pPr>
        <w:pStyle w:val="Normal"/>
        <w:ind w:firstLine="708"/>
        <w:rPr/>
      </w:pPr>
      <w:r>
        <w:rPr/>
        <w:t>Я тут набрал в Википедии слова «Общество трезвости», и увидел вот что.</w:t>
      </w:r>
    </w:p>
    <w:p>
      <w:pPr>
        <w:pStyle w:val="Normal"/>
        <w:ind w:firstLine="708"/>
        <w:rPr/>
      </w:pPr>
      <w:r>
        <w:rPr/>
        <w:t>« В 21 веке движение за трезвость получило распространение во многих городах России и странах СНГ. В настоящий момент в России действуют несколько общероссийских обществ, к ним относятся, например: Союз борьбы за народную трезвость (СБНТ), Оптималист, Российское общественное движение «трезвая россия». Региональные самостоятельные общества трезвости были сформированы в Саратове, Тольятти, Иркутске, Туле, Ставрополе, Барнауле и многих других местах».</w:t>
      </w:r>
    </w:p>
    <w:p>
      <w:pPr>
        <w:pStyle w:val="Normal"/>
        <w:ind w:firstLine="708"/>
        <w:rPr/>
      </w:pPr>
      <w:r>
        <w:rPr/>
        <w:t>Народ, а ведь это здорово! Если мы хотим видеть Россию страной больших семей, то мы должны всячески приветствовать трезвость!</w:t>
      </w:r>
    </w:p>
    <w:p>
      <w:pPr>
        <w:pStyle w:val="Normal"/>
        <w:ind w:firstLine="708"/>
        <w:rPr/>
      </w:pPr>
      <w:r>
        <w:rPr/>
        <w:t xml:space="preserve">Наткнулся на данные, что средняя продолжительность жизни мужчины в России 65 лет, женщины – 77 лет. У Кураева в книге «Перестройка в Церковь» видел другую цифру – 58 лет для мужчины. Впрочем, это сравнительно старая книга, что-то могло и улучшиться. </w:t>
      </w:r>
    </w:p>
    <w:p>
      <w:pPr>
        <w:pStyle w:val="Normal"/>
        <w:ind w:firstLine="708"/>
        <w:rPr/>
      </w:pPr>
      <w:r>
        <w:rPr/>
        <w:t>Но интересно другое – вот эти 12 лет разницы в продолжительности жизни мужчин и женщин. Быть может, генетически женщина чуток покрепче мужчины, но эти 12 лет объясняются проще – количеством выпитой мужиком водки.</w:t>
      </w:r>
    </w:p>
    <w:p>
      <w:pPr>
        <w:pStyle w:val="Normal"/>
        <w:ind w:firstLine="708"/>
        <w:rPr/>
      </w:pPr>
      <w:r>
        <w:rPr/>
        <w:t xml:space="preserve">Какое это имеет отношение к большим семьям? Да прямое! </w:t>
      </w:r>
    </w:p>
    <w:p>
      <w:pPr>
        <w:pStyle w:val="Normal"/>
        <w:ind w:firstLine="708"/>
        <w:rPr/>
      </w:pPr>
      <w:r>
        <w:rPr/>
        <w:t>Представим – живет себе девушка, русская патриотка. Она знает о русском демографическом кризисе, и не прочь родить пять-десять детишек. Но ее избранник выпивает. Но очень много – как все. Как вы думаете – легко ли ей будет решиться на большую семью, если она будет знать, что к 35 годам ее супруг начнет мучиться от болезней испорченных алкоголем почек и печени, к 40 станет завсегдатаем больничных стационаров, а к 45 превратится в полную развалину? И это при том, что младшим детям еще будет нужна его поддержка? Кстати, с возрастом потребность в алкоголе увеличивается, человек начинает тратить на удовлетворение своей дурной привычки то, что раньше тратил на детей… В общем, наша условная девушка патриотка тысячу раз подумает, рожать третьего ребенка своему пьющему супругу, или нет. А о пятом даже и разговор идти не будет.</w:t>
      </w:r>
    </w:p>
    <w:p>
      <w:pPr>
        <w:pStyle w:val="Normal"/>
        <w:ind w:firstLine="708"/>
        <w:rPr/>
      </w:pPr>
      <w:r>
        <w:rPr/>
        <w:t>В общем, трезвость – это хорошо, и было бы очень здорово, если бы русские патриоты думали именно так.</w:t>
      </w:r>
    </w:p>
    <w:p>
      <w:pPr>
        <w:pStyle w:val="Normal"/>
        <w:ind w:firstLine="708"/>
        <w:rPr/>
      </w:pPr>
      <w:r>
        <w:rPr/>
        <w:t>Россия пила не всегда. В работе Павла Аллепского я что-то не нашел указаний на повальное пьянство русских. Быть может, я не внимательно читал, и буду не против, если меня поправят. Но у нас есть люди, являющиеся живым памятником русского быта 17 века. Я имею в виду русских старообрядцев. Мне приходилось общаться с людьми, жившими в Сибири невдалеке от заселенных старообрядцами поселков.  И вот, что эти люди говорили – «Старообрядцы держатся обособленно. Семьи большие. Нас не любят. Но многим нашим девкам выйти замуж за старообрядца было за счастье! Почему? Трудолюбивы. Богаты. Не пьют».</w:t>
      </w:r>
    </w:p>
    <w:p>
      <w:pPr>
        <w:pStyle w:val="Normal"/>
        <w:ind w:firstLine="708"/>
        <w:rPr/>
      </w:pPr>
      <w:r>
        <w:rPr/>
        <w:t>И вот еще один нюанс. Сейчас русский народ разделен. Между Московской ветвью и Киевской идет противостояние, и только Бог знает, сколько оно продлиться, и чьей победой закончится. Иной раз в истории случаются такие повороты!..</w:t>
      </w:r>
    </w:p>
    <w:p>
      <w:pPr>
        <w:pStyle w:val="Normal"/>
        <w:ind w:firstLine="708"/>
        <w:rPr/>
      </w:pPr>
      <w:r>
        <w:rPr/>
        <w:t>Я, разумеется, хотел бы, чтобы победа осталась за ветвью Московской – просто потому, что Московская ветвь хочет объединить всех русских, тогда как Киевская – разъединить их. А я люблю русское единство. К слову – очень хотелось бы без войны; я, как и Юра из Сум, предпочел бы, чтобы Россия рано или поздно присоединила Украину, а не завоевала ее. Бедняги «свидомые»! Они думают, что у них хотят украсть великую привилегию носить вышиванку, и не понимают, что им хотят подарить право считать своим не только Крым, но и Урал и Камчатку, как это было во времена России Романовых и СССР…</w:t>
      </w:r>
    </w:p>
    <w:p>
      <w:pPr>
        <w:pStyle w:val="Normal"/>
        <w:ind w:firstLine="708"/>
        <w:rPr/>
      </w:pPr>
      <w:r>
        <w:rPr/>
        <w:t>Ладно, это я отвлекся. Но повторяю – противостояние в разгаре, и победу можно праздновать тогда, когда борьба закончилась, не раньше.</w:t>
      </w:r>
    </w:p>
    <w:p>
      <w:pPr>
        <w:pStyle w:val="Normal"/>
        <w:ind w:firstLine="708"/>
        <w:rPr/>
      </w:pPr>
      <w:r>
        <w:rPr/>
        <w:t>Противостояние разных государств русских уже случалось в истории. Великое княжество Литовское было во многом государством русских (государственный язык – западнорусский), при этом с Великим княжеством Московским – на ножах. Историческая победа в этом противостоянии досталась московской ветви русского народа.</w:t>
      </w:r>
    </w:p>
    <w:p>
      <w:pPr>
        <w:pStyle w:val="Normal"/>
        <w:ind w:firstLine="708"/>
        <w:rPr/>
      </w:pPr>
      <w:r>
        <w:rPr/>
        <w:t>Вот что писал об этом Олесь Бузина (http://bookz.ru/authors/oles_-buzina/tainaa-i_208/page-8-tainaa-i_208.html):</w:t>
      </w:r>
    </w:p>
    <w:p>
      <w:pPr>
        <w:pStyle w:val="Normal"/>
        <w:ind w:firstLine="708"/>
        <w:rPr>
          <w:rFonts w:cs="Helvetica"/>
          <w:color w:val="000000"/>
          <w:szCs w:val="22"/>
          <w:shd w:fill="F8F8F8" w:val="clear"/>
        </w:rPr>
      </w:pPr>
      <w:r>
        <w:rPr>
          <w:rFonts w:cs="Helvetica"/>
          <w:color w:val="000000"/>
          <w:szCs w:val="22"/>
          <w:shd w:fill="F8F8F8" w:val="clear"/>
        </w:rPr>
        <w:t> </w:t>
      </w:r>
      <w:r>
        <w:rPr>
          <w:rFonts w:cs="Helvetica"/>
          <w:color w:val="000000"/>
          <w:szCs w:val="22"/>
          <w:shd w:fill="F8F8F8" w:val="clear"/>
        </w:rPr>
        <w:t>«Нынешние украинские историки обычно очень расхваливают Великое княжество Литовское. Называют его настоящим европейским государством. Постоянно вспоминают развитую судебную систему и два устава, по которым сутяжничали жители…Единственное, о чем они забывают упомянуть, так это то, почему в XVI веке такая совершенная политическая система фактически стала вассалом Польши, заключив с ней в 1569 году Люблинскую унию и отдав за гарантии безопасности всю Украину?</w:t>
      </w:r>
      <w:r>
        <w:rPr>
          <w:rFonts w:cs="Helvetica"/>
          <w:color w:val="000000"/>
          <w:szCs w:val="22"/>
        </w:rPr>
        <w:br/>
      </w:r>
      <w:r>
        <w:rPr>
          <w:rFonts w:cs="Helvetica"/>
          <w:color w:val="000000"/>
          <w:szCs w:val="22"/>
          <w:shd w:fill="F8F8F8" w:val="clear"/>
        </w:rPr>
        <w:t>           Разгадка, между тем, на удивление проста. И поискать ее лучше всего не у современных «яйцеголовых», разглядывающих прошлое через академические очки, а у современников упадка Великого княжества Литовского.</w:t>
      </w:r>
      <w:r>
        <w:rPr>
          <w:rFonts w:cs="Helvetica"/>
          <w:color w:val="000000"/>
          <w:szCs w:val="22"/>
        </w:rPr>
        <w:br/>
      </w:r>
      <w:r>
        <w:rPr>
          <w:rFonts w:cs="Helvetica"/>
          <w:color w:val="000000"/>
          <w:szCs w:val="22"/>
          <w:shd w:fill="F8F8F8" w:val="clear"/>
        </w:rPr>
        <w:t>          Жил в середине XVI века некий шляхтич, оставивший на латинском языке печальное сочинение о своем времени, исполненное жалобами на испорченность нравов. Звали его Михайло Литвин. Записки его исследователям широко известны. Но цитируют из них только то, что выгодно. Между тем стоило бы дать ему слово, не ужимая цензурой. И тогда многие наши стереотипы неожиданно исчезнут, а вместо них появится подлинная картина.</w:t>
      </w:r>
      <w:r>
        <w:rPr>
          <w:rFonts w:cs="Helvetica"/>
          <w:color w:val="000000"/>
          <w:szCs w:val="22"/>
        </w:rPr>
        <w:br/>
      </w:r>
      <w:r>
        <w:rPr>
          <w:rFonts w:cs="Helvetica"/>
          <w:color w:val="000000"/>
          <w:szCs w:val="22"/>
          <w:shd w:fill="F8F8F8" w:val="clear"/>
        </w:rPr>
        <w:t>           Главными врагами Литовско-русского государства были Москва и татары. Вот что пишет Михаил Литвин о них: «Силы москвитян и татар значительно меньше литовских, но они превосходят литовцев деятельностью, умеренностью, воздержанием, храбростью и другими добродетелями, составляющими основу государственной силы».</w:t>
      </w:r>
    </w:p>
    <w:p>
      <w:pPr>
        <w:pStyle w:val="Normal"/>
        <w:ind w:firstLine="708"/>
        <w:rPr>
          <w:rFonts w:cs="Helvetica"/>
          <w:color w:val="000000"/>
          <w:szCs w:val="22"/>
          <w:shd w:fill="F8F8F8" w:val="clear"/>
        </w:rPr>
      </w:pPr>
      <w:r>
        <w:rPr>
          <w:rFonts w:cs="Helvetica"/>
          <w:color w:val="000000"/>
          <w:szCs w:val="22"/>
          <w:shd w:fill="F8F8F8" w:val="clear"/>
        </w:rPr>
        <w:t>Существует стереотип, что Россия – страна повального алкоголизма, и такой якобы была всегда. Чуть ли не с сотворения мира. А Михайло Литвин рисует совсем другую картину: «Так как москвитяне воздерживаются от пьянства, то города их славятся ремесленниками, прилежно изготовляющими различные изделия; они снабжают нас деревянными чашками и посохами, также седлами, саблями, конскою сбруею и разного рода оружием, получая за эти предметы наше золото».</w:t>
      </w:r>
      <w:r>
        <w:rPr>
          <w:rFonts w:cs="Helvetica"/>
          <w:color w:val="000000"/>
          <w:szCs w:val="22"/>
        </w:rPr>
        <w:br/>
      </w:r>
      <w:r>
        <w:rPr>
          <w:rFonts w:cs="Helvetica"/>
          <w:color w:val="000000"/>
          <w:szCs w:val="22"/>
          <w:shd w:fill="F8F8F8" w:val="clear"/>
        </w:rPr>
        <w:t>           Зато литовцы в изображении мемуариста – полная противоположность расчетливым подданным московского великого князя. Причем под «литовцами» он подразумевает и белорусов, и украинцев – ведь все они принадлежали к одному государству. Правда, прежде, как пишет автор, «наши предки также избегали иноземных яств и напитков; трезвые и воздержанные, они полагали свою славу в военном деле, все удовольствие в оружии, конях, большом количестве слуг и вообще во всем, что проявляло твердость и храбрость, необходимые для ведения войны. Они не только отражали нападения соседних народов, но раздвинули свои пределы от одного моря до другого, и враги называли их «Храбрая Литва».</w:t>
      </w:r>
      <w:r>
        <w:rPr>
          <w:rFonts w:cs="Helvetica"/>
          <w:color w:val="000000"/>
          <w:szCs w:val="22"/>
        </w:rPr>
        <w:br/>
      </w:r>
      <w:r>
        <w:rPr>
          <w:rFonts w:cs="Helvetica"/>
          <w:color w:val="000000"/>
          <w:szCs w:val="22"/>
          <w:shd w:fill="F8F8F8" w:val="clear"/>
        </w:rPr>
        <w:t>           Но все это – в золотом прошлом. К середине XVI века, «в городах литовских самые многочисленные заводы – это броварни и винницы. Литовцы возят с собой пиво и водку в военные походы и даже тогда, когда съезжаются, чтобы присутствовать на богослужении. Они так привыкают к этим напиткам дома, что если во время похода случится пить воду, они, вследствие непривычки, гибнут от поноса и дизентерии. Крестьяне, не радея о земледелии, собираются в корчмах, пьянствуют там день и ночь, забавляясь пляскою ученых медведей под звуки волынки… День у нас начинается питьем водки, еще лежа на кровати кричат: «Вина, вина!» и затем пьют этот яд мужчины, женщины и юноши на улицах, на площадях, даже на дорогах; омраченные напитком, они не способны ни к какому занятию и могут только спать».</w:t>
      </w:r>
    </w:p>
    <w:p>
      <w:pPr>
        <w:pStyle w:val="Normal"/>
        <w:ind w:firstLine="708"/>
        <w:rPr>
          <w:rFonts w:cs="Helvetica"/>
          <w:color w:val="000000"/>
          <w:szCs w:val="22"/>
          <w:shd w:fill="F8F8F8" w:val="clear"/>
        </w:rPr>
      </w:pPr>
      <w:r>
        <w:rPr>
          <w:rFonts w:cs="Helvetica"/>
          <w:color w:val="000000"/>
          <w:szCs w:val="22"/>
          <w:shd w:fill="F8F8F8" w:val="clear"/>
        </w:rPr>
      </w:r>
    </w:p>
    <w:p>
      <w:pPr>
        <w:pStyle w:val="Normal"/>
        <w:ind w:firstLine="708"/>
        <w:rPr/>
      </w:pPr>
      <w:r>
        <w:rPr/>
        <w:t>Такие дела, народ. Любовь к трезвости уже однажды позволила Московской ветви русских одержать историческую победу в противостоянии с литовскими «небратьями». Хотелось бы, чтобы и в нынешнем противостоянии об этом не забывали.</w:t>
      </w:r>
    </w:p>
    <w:p>
      <w:pPr>
        <w:pStyle w:val="Normal"/>
        <w:ind w:firstLine="708"/>
        <w:rPr/>
      </w:pPr>
      <w:r>
        <w:rPr/>
        <w:t>Кстати, раз уж мы заговорили о противостоянии, вернемся на минутку к теме абортов.</w:t>
      </w:r>
    </w:p>
    <w:p>
      <w:pPr>
        <w:pStyle w:val="Normal"/>
        <w:ind w:firstLine="708"/>
        <w:rPr/>
      </w:pPr>
      <w:r>
        <w:rPr/>
        <w:t>Среди русских патриотов считается хорошим тоном держать украинских националистов за клинических идиотов. А знаете – то, что аборты губительны для нации, эти люди понимают!</w:t>
      </w:r>
    </w:p>
    <w:p>
      <w:pPr>
        <w:pStyle w:val="Normal"/>
        <w:ind w:firstLine="708"/>
        <w:rPr/>
      </w:pPr>
      <w:r>
        <w:rPr/>
        <w:t>Еще года три назад украинский националист Андрей Шкиль предлагал запретить аборты (кроме абортов по медпоказаниям). По его мнению, это спасло бы жизни 900 000 маленьких украинцев ежегодно. Законопроект не прошел, но – молодец мужик, даром, что в вышиванке, правильно мыслил!</w:t>
      </w:r>
    </w:p>
    <w:p>
      <w:pPr>
        <w:pStyle w:val="Normal"/>
        <w:ind w:firstLine="708"/>
        <w:rPr/>
      </w:pPr>
      <w:r>
        <w:rPr/>
        <w:t>Отгремел Майдан, и кто-то из свободовцев (точно не помню, кто именно, но кому интересно найдет в интернете) вновь предлагал запретить аборты. Если честно, я этого ждал. Режим устанавливался воинственный и суровый, а один из немногих плюсов воинственных режимов – неприятие абортов.</w:t>
      </w:r>
    </w:p>
    <w:p>
      <w:pPr>
        <w:pStyle w:val="Normal"/>
        <w:ind w:firstLine="708"/>
        <w:rPr/>
      </w:pPr>
      <w:r>
        <w:rPr/>
        <w:t>Скажем, Наполеон за аборты расстреливал. И это вполне логично. Какие, блин, могут быть аборты, если французы должны на поле брани воплощать идеи великого императора?! Воевать-то кто будет?</w:t>
      </w:r>
    </w:p>
    <w:p>
      <w:pPr>
        <w:pStyle w:val="Normal"/>
        <w:ind w:firstLine="708"/>
        <w:rPr/>
      </w:pPr>
      <w:r>
        <w:rPr/>
        <w:t>Логичен и запрет абортов Сталиным. Какие могут быть аборты, если в воздухе пахнет большой войной? Ясно ведь, что поляжет много людей, а как потом количество населения восстанавливать, если еще и аборты будут его подтачивать?!</w:t>
      </w:r>
    </w:p>
    <w:p>
      <w:pPr>
        <w:pStyle w:val="Normal"/>
        <w:ind w:firstLine="708"/>
        <w:rPr/>
      </w:pPr>
      <w:r>
        <w:rPr/>
        <w:t xml:space="preserve">Логичен был бы запрет абортов и правительством современных украинских националистов. Какие аборты, если нужно возвращать Крым и Донбасс?! </w:t>
      </w:r>
    </w:p>
    <w:p>
      <w:pPr>
        <w:pStyle w:val="Normal"/>
        <w:ind w:firstLine="708"/>
        <w:rPr/>
      </w:pPr>
      <w:r>
        <w:rPr/>
        <w:t xml:space="preserve">Западные кураторы запретить аборты не разрешили. Но главное то, что украинские националисты необходимость этого запрета понимают, и поднимают вопрос вновь и вновь. Если рано или поздно они этот законопроект «продавят», Киевская ветвь получит  в долгосрочной перспективе преимущество над ветвью Московской! Преимущество в людских ресурсах. </w:t>
      </w:r>
    </w:p>
    <w:p>
      <w:pPr>
        <w:pStyle w:val="Normal"/>
        <w:ind w:firstLine="708"/>
        <w:rPr/>
      </w:pPr>
      <w:r>
        <w:rPr/>
        <w:t>Оно вам, русским патриотам, надо? Может, есть смысл по чаще намекать руководству Российской Федерации, что аборты было бы не плохо запретить в законодательном порядке?</w:t>
      </w:r>
    </w:p>
    <w:p>
      <w:pPr>
        <w:pStyle w:val="Normal"/>
        <w:ind w:firstLine="708"/>
        <w:rPr/>
      </w:pPr>
      <w:r>
        <w:rPr/>
      </w:r>
    </w:p>
    <w:p>
      <w:pPr>
        <w:pStyle w:val="Normal"/>
        <w:ind w:firstLine="708"/>
        <w:rPr/>
      </w:pPr>
      <w:r>
        <w:rPr/>
        <w:t xml:space="preserve">Теперь хотелось бы остановиться вот на чем. Я лично знаю множество разведенных супружеских пар. Этого не стесняются -  развод стал делом «совершенно житейским». </w:t>
      </w:r>
    </w:p>
    <w:p>
      <w:pPr>
        <w:pStyle w:val="Normal"/>
        <w:ind w:firstLine="708"/>
        <w:rPr/>
      </w:pPr>
      <w:r>
        <w:rPr/>
        <w:t>Ребята, если отношение к разводам не изменится, нам многодетной России не видать! Ну, как скажите на милость, патриотичной русской барышне решиться родить десяток малышей, если она будет бояться того, что ее суженый через 10 лет упорхнет к знойной молодухе, а она останется с тремя-четырмя детишками на шее?</w:t>
      </w:r>
    </w:p>
    <w:p>
      <w:pPr>
        <w:pStyle w:val="Normal"/>
        <w:ind w:firstLine="708"/>
        <w:rPr/>
      </w:pPr>
      <w:r>
        <w:rPr/>
        <w:t xml:space="preserve">Верующим семьям здесь проще. Мужчин удерживает от увлечения молодухами заповедь «не прелюбодействуй» (Исх. 20, 14), совет  царя Соломона «утешайся женою юности твоей» (Притч. 5, 18), а так же прямое указание Господа Иисуса Христа – не разводиться (смотри Евангелие от Матфея, гл. 19). </w:t>
      </w:r>
    </w:p>
    <w:p>
      <w:pPr>
        <w:pStyle w:val="Normal"/>
        <w:ind w:firstLine="708"/>
        <w:rPr/>
      </w:pPr>
      <w:r>
        <w:rPr/>
        <w:t xml:space="preserve">Практическим атеистам в этом плане сложно – Библия для них не авторитет. Что ж,  остается лишь стараться изменить общественное мнение. </w:t>
      </w:r>
    </w:p>
    <w:p>
      <w:pPr>
        <w:pStyle w:val="Normal"/>
        <w:ind w:firstLine="708"/>
        <w:rPr/>
      </w:pPr>
      <w:r>
        <w:rPr/>
        <w:t>Мужик, решившийся бросить «жену юности своей» должен знать – его ждет всеобщее призрение, руки не подаст никто. И молодуха, решившаяся забрать мужика из семьи, должна понимать – с этой поры она – пария, изгой.</w:t>
      </w:r>
    </w:p>
    <w:p>
      <w:pPr>
        <w:pStyle w:val="Normal"/>
        <w:ind w:firstLine="708"/>
        <w:rPr/>
      </w:pPr>
      <w:r>
        <w:rPr/>
        <w:t>Изменить общественное мнение в данном отношении будет еще труднее, чем в случае с абортами, но иначе мы крепких семей не получим. А некрепкие семьи многодетными не бывают.</w:t>
      </w:r>
    </w:p>
    <w:p>
      <w:pPr>
        <w:pStyle w:val="Normal"/>
        <w:ind w:firstLine="708"/>
        <w:rPr/>
      </w:pPr>
      <w:r>
        <w:rPr/>
      </w:r>
    </w:p>
    <w:p>
      <w:pPr>
        <w:pStyle w:val="Normal"/>
        <w:ind w:firstLine="708"/>
        <w:rPr/>
      </w:pPr>
      <w:r>
        <w:rPr/>
        <w:t>И последнее, быть может самое трудное. Всем тем, кто хочет видеть  Россию страной крепких и больших семей нужно попытаться убедить русских людей в том, что интимная жизнь нормальна и приветствуема только в браке.</w:t>
      </w:r>
    </w:p>
    <w:p>
      <w:pPr>
        <w:pStyle w:val="Normal"/>
        <w:ind w:firstLine="708"/>
        <w:rPr/>
      </w:pPr>
      <w:r>
        <w:rPr/>
        <w:t xml:space="preserve">Да, да, я знаю, что у нынешней молодежи такое утверждение вызовет только смех. </w:t>
      </w:r>
    </w:p>
    <w:p>
      <w:pPr>
        <w:pStyle w:val="Normal"/>
        <w:ind w:firstLine="708"/>
        <w:rPr/>
      </w:pPr>
      <w:r>
        <w:rPr/>
        <w:t xml:space="preserve">Но ребята – ведь такое отношение было не всегда. Я даже не буду приводить библейские цитаты, и не стану писать о том, как поступали с прелюбодеями в «земле казаков» во времена, описанные Павлом Аллепским. </w:t>
      </w:r>
    </w:p>
    <w:p>
      <w:pPr>
        <w:pStyle w:val="Normal"/>
        <w:ind w:firstLine="708"/>
        <w:rPr/>
      </w:pPr>
      <w:r>
        <w:rPr/>
        <w:t>Даже в недавние советские времена были периоды, когда на интимную жизнь смотрели вполне традиционно.</w:t>
      </w:r>
    </w:p>
    <w:p>
      <w:pPr>
        <w:pStyle w:val="Normal"/>
        <w:ind w:firstLine="708"/>
        <w:rPr/>
      </w:pPr>
      <w:r>
        <w:rPr/>
        <w:t>Кто-то еще помнит роман Анатолия Степановича Иванова «Вечный Зов»? Прекрасная книга! Там есть такая сцена. Один из главных героев Антон Савельев  отчитывает взрослого сына. Сын припёрся домой под утро, и не очень даже скрывает почему. И Савельев говорит ему: «Да ты был у женщины, подлец! Запомни – если порядочный человек хочет женщину, он женится!»</w:t>
      </w:r>
    </w:p>
    <w:p>
      <w:pPr>
        <w:pStyle w:val="Normal"/>
        <w:ind w:firstLine="708"/>
        <w:rPr/>
      </w:pPr>
      <w:r>
        <w:rPr/>
        <w:t xml:space="preserve">Если порядочный человек хочет женщину, он женится – еще совсем недавно в СССР этому учили молодых людей. Было бы хорошо, если бы те, кто пишет для патриотично настроенной русской молодежи, сумели убедить в этом современных юношей и девушек. Сумели убедить молодых в том, что все радости интимной жизни они получат в нормальном браке, а вот от минусов (вроде гонореи) брак их избавит. </w:t>
      </w:r>
    </w:p>
    <w:p>
      <w:pPr>
        <w:pStyle w:val="Normal"/>
        <w:ind w:firstLine="708"/>
        <w:rPr/>
      </w:pPr>
      <w:r>
        <w:rPr/>
        <w:t xml:space="preserve"> </w:t>
      </w:r>
      <w:r>
        <w:rPr/>
        <w:t>Юность это ведь такое время, когда гормоны кипят, и удержать их при себе редко у кого получается. Поэтому альтернатива простая – либо ранний брак, либо как сейчас – сначала по подъездам, потом простое сожительство, которое почему-то тоже назвали браком («гражданским», хотя изначально «гражданский брак» это настоящий брак, только нецерковный, невенчанный). Плоды современной половой свободы известны – аборты, венерические болезни, временные мимолетные союзы, частые расставания, и, как следствие, изломанная психика, алкоголь, наркотики, суициды…</w:t>
      </w:r>
    </w:p>
    <w:p>
      <w:pPr>
        <w:pStyle w:val="Normal"/>
        <w:ind w:firstLine="708"/>
        <w:rPr>
          <w:color w:val="2E2E2D"/>
          <w:szCs w:val="28"/>
        </w:rPr>
      </w:pPr>
      <w:r>
        <w:rPr/>
        <w:t xml:space="preserve">А ранний брак при правильном отношении вполне может дать плоды хорошие!  Приведу еще раз цитату из труда архидьякона Павла Аллепского: «У них (у русских) </w:t>
      </w:r>
      <w:r>
        <w:rPr>
          <w:color w:val="2E2E2D"/>
          <w:szCs w:val="28"/>
        </w:rPr>
        <w:t>есть хороший обычай: они женят своих детей юными, и по этой причине они многочисленнее звезд небесных и песка морского».</w:t>
      </w:r>
    </w:p>
    <w:p>
      <w:pPr>
        <w:pStyle w:val="Normal"/>
        <w:ind w:firstLine="708"/>
        <w:rPr>
          <w:color w:val="2E2E2D"/>
          <w:szCs w:val="28"/>
        </w:rPr>
      </w:pPr>
      <w:r>
        <w:rPr>
          <w:color w:val="2E2E2D"/>
          <w:szCs w:val="28"/>
        </w:rPr>
        <w:t xml:space="preserve">То есть если мы хотим вновь видеть Россию многодетной, мы должны приветствовать более ранние браки, в сравнении с браками сегодняшними. </w:t>
      </w:r>
    </w:p>
    <w:p>
      <w:pPr>
        <w:pStyle w:val="Normal"/>
        <w:ind w:firstLine="708"/>
        <w:rPr/>
      </w:pPr>
      <w:r>
        <w:rPr>
          <w:color w:val="2E2E2D"/>
          <w:szCs w:val="28"/>
        </w:rPr>
        <w:t>Есть тут и еще один нюанс. Современные молодые мужчины, не спешащие жениться просто потому, что и без брака получат все, что хочется, инфантильны (а какие они еще будут, если привыкли получать удовольствия без ответственности?!), и опасны. Вы видели Киевский Майдан? Статистики нет, но что-то мне подсказывает, что среди юнцов, метающих в «Беркут» коктейли Молотова, многодетные отцы были редкостью. Просто потому, что большая семья добавляет ответственности, вдумчивости, разумной осторожности. Многодетные отцы не станут крушить страну, в надежде на то, что «авось из осколков все красиво сложится»! Им ведь еще детей кормить, а для этого живая страна с неразрушенной экономикой и правовой системой гораздо больше подходит.</w:t>
      </w:r>
    </w:p>
    <w:p>
      <w:pPr>
        <w:pStyle w:val="Normal"/>
        <w:ind w:firstLine="708"/>
        <w:rPr>
          <w:color w:val="2E2E2D"/>
          <w:szCs w:val="28"/>
        </w:rPr>
      </w:pPr>
      <w:r>
        <w:rPr>
          <w:color w:val="2E2E2D"/>
          <w:szCs w:val="28"/>
        </w:rPr>
        <w:t>В общем, на мой взгляд, интимная распущенность добавляет экстремизма, а дисциплинированность  (хочешь женщину – женись), убавляет его. В этом тоже есть плюс для державы – как вы считаете?</w:t>
      </w:r>
    </w:p>
    <w:p>
      <w:pPr>
        <w:pStyle w:val="Normal"/>
        <w:ind w:firstLine="708"/>
        <w:rPr>
          <w:color w:val="2E2E2D"/>
          <w:szCs w:val="28"/>
        </w:rPr>
      </w:pPr>
      <w:r>
        <w:rPr>
          <w:color w:val="2E2E2D"/>
          <w:szCs w:val="28"/>
        </w:rPr>
      </w:r>
    </w:p>
    <w:p>
      <w:pPr>
        <w:pStyle w:val="Normal"/>
        <w:ind w:firstLine="708"/>
        <w:rPr/>
      </w:pPr>
      <w:r>
        <w:rPr>
          <w:color w:val="2E2E2D"/>
          <w:szCs w:val="28"/>
        </w:rPr>
        <w:t>Пора заканчивать, статья и так большая получилась. Всего лишь пара слов на последок. Быть может, кто-то посчитает мысли, высказанные в этой статье, здравыми, но подумает – а, оставим на потом! Сначала разберемся с США, да решим проблему Донбасса, да проведем импортозамещение…</w:t>
      </w:r>
    </w:p>
    <w:p>
      <w:pPr>
        <w:pStyle w:val="Normal"/>
        <w:ind w:firstLine="708"/>
        <w:rPr/>
      </w:pPr>
      <w:r>
        <w:rPr>
          <w:color w:val="2E2E2D"/>
          <w:szCs w:val="28"/>
        </w:rPr>
        <w:t xml:space="preserve">Нет, народ! Демографической проблемой нужно заниматься именно сейчас. Сейчас кризис (по гречески – «суд»), и именно в такие моменты люди всё взвешивают, оценивают, задумываются над тем, что же мы сделали не так… И если что-то в жизни и можно изменить к лучшему, то только в такие кризисные моменты истории. Во времена сытого благополучия до сердец людей не достучаться! Так что – сейчас! Если мы хотим, чтобы у Русского Мира было завтра, решать проблему демографии мы должны именно сейчас! </w:t>
      </w:r>
    </w:p>
    <w:p>
      <w:pPr>
        <w:pStyle w:val="Normal"/>
        <w:ind w:firstLine="708"/>
        <w:rPr>
          <w:color w:val="2E2E2D"/>
          <w:szCs w:val="28"/>
        </w:rPr>
      </w:pPr>
      <w:r>
        <w:rPr>
          <w:color w:val="2E2E2D"/>
          <w:szCs w:val="28"/>
        </w:rPr>
      </w:r>
    </w:p>
    <w:p>
      <w:pPr>
        <w:pStyle w:val="Normal"/>
        <w:ind w:firstLine="708"/>
        <w:rPr>
          <w:color w:val="2E2E2D"/>
          <w:szCs w:val="28"/>
        </w:rPr>
      </w:pPr>
      <w:r>
        <w:rPr>
          <w:color w:val="2E2E2D"/>
          <w:szCs w:val="28"/>
        </w:rPr>
      </w:r>
    </w:p>
    <w:p>
      <w:pPr>
        <w:pStyle w:val="Normal"/>
        <w:ind w:firstLine="708"/>
        <w:rPr>
          <w:color w:val="2E2E2D"/>
          <w:szCs w:val="28"/>
        </w:rPr>
      </w:pPr>
      <w:r>
        <w:rPr>
          <w:color w:val="2E2E2D"/>
          <w:szCs w:val="28"/>
        </w:rPr>
        <w:t>С уважением, Кэн Гурд</w:t>
      </w:r>
    </w:p>
    <w:p>
      <w:pPr>
        <w:pStyle w:val="Normal"/>
        <w:ind w:firstLine="708"/>
        <w:rPr>
          <w:color w:val="2E2E2D"/>
          <w:szCs w:val="28"/>
        </w:rPr>
      </w:pPr>
      <w:r>
        <w:rPr>
          <w:color w:val="2E2E2D"/>
          <w:szCs w:val="28"/>
        </w:rPr>
      </w:r>
    </w:p>
    <w:p>
      <w:pPr>
        <w:pStyle w:val="Normal"/>
        <w:ind w:firstLine="708"/>
        <w:rPr/>
      </w:pPr>
      <w:r>
        <w:rPr/>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einform.ru/modules.php?name=News&amp;file=article&amp;sid=4147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10:00Z</dcterms:created>
  <dc:creator>Admin</dc:creator>
  <dc:description/>
  <cp:keywords/>
  <dc:language>en-US</dc:language>
  <cp:lastModifiedBy>Admin</cp:lastModifiedBy>
  <dcterms:modified xsi:type="dcterms:W3CDTF">2015-09-12T19:14:00Z</dcterms:modified>
  <cp:revision>179</cp:revision>
  <dc:subject/>
  <dc:title>В шаге от помойки истории</dc:title>
</cp:coreProperties>
</file>