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993" w:hanging="0"/>
        <w:jc w:val="both"/>
        <w:rPr>
          <w:b/>
          <w:b/>
          <w:bCs/>
          <w:color w:val="000000"/>
          <w:sz w:val="24"/>
          <w:szCs w:val="24"/>
          <w:u w:val="single"/>
        </w:rPr>
      </w:pPr>
      <w:r>
        <w:rPr>
          <w:b/>
          <w:bCs/>
          <w:color w:val="000000"/>
          <w:sz w:val="24"/>
          <w:szCs w:val="24"/>
          <w:u w:val="single"/>
        </w:rPr>
      </w:r>
    </w:p>
    <w:p>
      <w:pPr>
        <w:pStyle w:val="Normal"/>
        <w:autoSpaceDE w:val="false"/>
        <w:ind w:left="0" w:right="993" w:hanging="0"/>
        <w:jc w:val="right"/>
        <w:rPr>
          <w:b/>
          <w:b/>
          <w:sz w:val="28"/>
          <w:szCs w:val="28"/>
        </w:rPr>
      </w:pPr>
      <w:r>
        <w:rPr>
          <w:b/>
          <w:bCs/>
          <w:color w:val="000000"/>
          <w:sz w:val="24"/>
          <w:szCs w:val="24"/>
          <w:u w:val="single"/>
          <w:lang w:val="ru-RU"/>
        </w:rPr>
        <w:t>Первой жертвой войны становится истина</w:t>
      </w:r>
    </w:p>
    <w:p>
      <w:pPr>
        <w:pStyle w:val="Normal"/>
        <w:ind w:left="0" w:right="993" w:hanging="0"/>
        <w:jc w:val="center"/>
        <w:rPr>
          <w:b/>
          <w:b/>
          <w:sz w:val="28"/>
          <w:szCs w:val="28"/>
        </w:rPr>
      </w:pPr>
      <w:r>
        <w:rPr>
          <w:b/>
          <w:sz w:val="28"/>
          <w:szCs w:val="28"/>
        </w:rPr>
      </w:r>
    </w:p>
    <w:p>
      <w:pPr>
        <w:pStyle w:val="Normal"/>
        <w:ind w:left="0" w:right="993" w:hanging="0"/>
        <w:jc w:val="center"/>
        <w:rPr>
          <w:lang w:val="ru-RU"/>
        </w:rPr>
      </w:pPr>
      <w:r>
        <w:rPr>
          <w:b/>
          <w:sz w:val="40"/>
          <w:szCs w:val="40"/>
          <w:lang w:val="ru-RU"/>
        </w:rPr>
        <w:t>Пятая колонна России</w:t>
      </w:r>
    </w:p>
    <w:p>
      <w:pPr>
        <w:pStyle w:val="Normal"/>
        <w:ind w:left="0" w:right="993" w:hanging="0"/>
        <w:jc w:val="both"/>
        <w:rPr>
          <w:lang w:val="ru-RU"/>
        </w:rPr>
      </w:pPr>
      <w:r>
        <w:rPr>
          <w:lang w:val="ru-RU"/>
        </w:rPr>
      </w:r>
    </w:p>
    <w:p>
      <w:pPr>
        <w:pStyle w:val="Normal"/>
        <w:ind w:left="0" w:right="993" w:hanging="0"/>
        <w:jc w:val="right"/>
        <w:rPr>
          <w:i/>
          <w:i/>
          <w:sz w:val="24"/>
          <w:szCs w:val="24"/>
          <w:lang w:val="ru-RU"/>
        </w:rPr>
      </w:pPr>
      <w:r>
        <w:rPr>
          <w:sz w:val="24"/>
          <w:szCs w:val="24"/>
          <w:lang w:val="ru-RU"/>
        </w:rPr>
        <w:t>«Муха – герой, пока рыба плохо просолена»</w:t>
      </w:r>
    </w:p>
    <w:p>
      <w:pPr>
        <w:pStyle w:val="Normal"/>
        <w:ind w:left="0" w:right="993" w:hanging="0"/>
        <w:jc w:val="right"/>
        <w:rPr>
          <w:sz w:val="24"/>
          <w:szCs w:val="24"/>
          <w:lang w:val="ru-RU"/>
        </w:rPr>
      </w:pPr>
      <w:r>
        <w:rPr>
          <w:i/>
          <w:sz w:val="24"/>
          <w:szCs w:val="24"/>
          <w:lang w:val="ru-RU"/>
        </w:rPr>
        <w:t>Народная мудрость</w:t>
      </w:r>
    </w:p>
    <w:p>
      <w:pPr>
        <w:pStyle w:val="Normal"/>
        <w:ind w:left="0" w:right="993" w:hanging="0"/>
        <w:jc w:val="right"/>
        <w:rPr>
          <w:sz w:val="24"/>
          <w:szCs w:val="24"/>
          <w:lang w:val="ru-RU"/>
        </w:rPr>
      </w:pPr>
      <w:r>
        <w:rPr>
          <w:sz w:val="24"/>
          <w:szCs w:val="24"/>
          <w:lang w:val="ru-RU"/>
        </w:rPr>
      </w:r>
    </w:p>
    <w:p>
      <w:pPr>
        <w:pStyle w:val="Normal"/>
        <w:ind w:left="0" w:right="993" w:hanging="0"/>
        <w:jc w:val="both"/>
        <w:rPr>
          <w:sz w:val="23"/>
          <w:szCs w:val="23"/>
          <w:lang w:val="ru-RU"/>
        </w:rPr>
      </w:pPr>
      <w:r>
        <w:rPr>
          <w:sz w:val="23"/>
          <w:szCs w:val="23"/>
          <w:lang w:val="ru-RU"/>
        </w:rPr>
      </w:r>
    </w:p>
    <w:p>
      <w:pPr>
        <w:pStyle w:val="Normal"/>
        <w:ind w:left="0" w:right="993" w:hanging="0"/>
        <w:jc w:val="both"/>
        <w:rPr>
          <w:rStyle w:val="StrongEmphasis"/>
          <w:b w:val="false"/>
          <w:b w:val="false"/>
          <w:color w:val="000000"/>
          <w:sz w:val="23"/>
          <w:szCs w:val="23"/>
          <w:lang w:val="ru-RU"/>
        </w:rPr>
      </w:pPr>
      <w:r>
        <w:rPr>
          <w:i/>
          <w:sz w:val="23"/>
          <w:szCs w:val="23"/>
          <w:lang w:val="ru-RU"/>
        </w:rPr>
        <w:t xml:space="preserve">ХХ съезд – базовое событие советской эпохи. Двадцатый съезд пустил в распыл весь потенциал сталинской эры, все ее мучительное величие… Оттепель означала расходование той солнечной энергии, которая окончательно иссякла в 91-м году. </w:t>
      </w:r>
    </w:p>
    <w:p>
      <w:pPr>
        <w:pStyle w:val="Normal"/>
        <w:ind w:left="0" w:right="993" w:hanging="0"/>
        <w:jc w:val="both"/>
        <w:rPr/>
      </w:pPr>
      <w:r>
        <w:rPr>
          <w:rStyle w:val="StrongEmphasis"/>
          <w:b w:val="false"/>
          <w:color w:val="000000"/>
          <w:sz w:val="23"/>
          <w:szCs w:val="23"/>
          <w:lang w:val="ru-RU"/>
        </w:rPr>
        <w:t>А. Проханов, писатель, главный редактор газеты «Завтра»)</w:t>
      </w:r>
    </w:p>
    <w:p>
      <w:pPr>
        <w:pStyle w:val="Normal"/>
        <w:ind w:left="0" w:right="993" w:hanging="0"/>
        <w:jc w:val="both"/>
        <w:rPr/>
      </w:pPr>
      <w:r>
        <w:rPr/>
      </w:r>
    </w:p>
    <w:p>
      <w:pPr>
        <w:pStyle w:val="Normal"/>
        <w:ind w:left="0" w:right="993" w:hanging="0"/>
        <w:jc w:val="center"/>
        <w:rPr>
          <w:sz w:val="24"/>
          <w:szCs w:val="24"/>
          <w:lang w:val="ru-RU"/>
        </w:rPr>
      </w:pPr>
      <w:r>
        <w:rPr>
          <w:rStyle w:val="StrongEmphasis"/>
          <w:b w:val="false"/>
          <w:color w:val="000000"/>
          <w:sz w:val="23"/>
          <w:szCs w:val="23"/>
          <w:lang w:val="ru-RU"/>
        </w:rPr>
        <w:t>***</w:t>
      </w:r>
    </w:p>
    <w:p>
      <w:pPr>
        <w:pStyle w:val="Normal"/>
        <w:ind w:left="0" w:right="993" w:hanging="0"/>
        <w:jc w:val="both"/>
        <w:rPr>
          <w:sz w:val="24"/>
          <w:szCs w:val="24"/>
          <w:lang w:val="ru-RU"/>
        </w:rPr>
      </w:pPr>
      <w:r>
        <w:rPr>
          <w:sz w:val="24"/>
          <w:szCs w:val="24"/>
          <w:lang w:val="ru-RU"/>
        </w:rPr>
        <w:t xml:space="preserve">С началом третьего тысячелетия «дети и внуки </w:t>
      </w:r>
      <w:r>
        <w:rPr>
          <w:sz w:val="24"/>
          <w:szCs w:val="24"/>
        </w:rPr>
        <w:t>XX</w:t>
      </w:r>
      <w:r>
        <w:rPr>
          <w:sz w:val="24"/>
          <w:szCs w:val="24"/>
          <w:lang w:val="ru-RU"/>
        </w:rPr>
        <w:t xml:space="preserve"> съезда»  начали третий натиск на персону И.В.Сталина, а вместе с ним и на весь русский народ, который принуждают к коллективному покаянию за преступления, которые он, якобы, совершил под его руководством. На политических шоу, которые ведут широко известные шулеры-модераторы Российского телевидения такие, как Архангельский, Познер, Сванидзе, Соловьев, Млечин, Новожженов и другие представители известного этноса, русскому народу вменяется в вину революция, красный террор, разрушение православной церкви, уничтожение казачества и крестьянства и т.д. и т.п. Русский народ в очередной раз, начиная с 1917 года, на излете 20-го столетия ограбили, обобрали до нитки, а теперь замахнулись на самое главное – душу и самосознание народа. Его обвиняют во всех смертных грехах, ответственность за которые на самом деле лежит на тысячах экспортированных в Россию международным капиталом идеологов и инструкторов по захвату России, чтобы после этого завершить захват всего остального мира. Россия стала первым и главным полигоном космополитического капитала по отработке методов и приемов по установлению нового мирового порядка, а ее народ топливом для локомотива этого процесса. Цинично, нагло, безаппеляционно духовные и физические наследники поработителей России превращают жертву – русский народ – в преступников и принуждают ее к покаянию. </w:t>
      </w:r>
    </w:p>
    <w:p>
      <w:pPr>
        <w:pStyle w:val="Normal"/>
        <w:ind w:left="0" w:right="993" w:hanging="0"/>
        <w:jc w:val="both"/>
        <w:rPr>
          <w:sz w:val="24"/>
          <w:szCs w:val="24"/>
          <w:lang w:val="ru-RU"/>
        </w:rPr>
      </w:pPr>
      <w:r>
        <w:rPr>
          <w:sz w:val="24"/>
          <w:szCs w:val="24"/>
          <w:lang w:val="ru-RU"/>
        </w:rPr>
        <w:t>Требуя от русского народа исповеди, в пример ему кощунственно ставят послевоенную Германию, народ которой, как они выражаются, «нашел в себе силы для коллективного покаяния, что позволило ей вновь занять свое место среди цивилизованных стран западной демократии». Русский народ, по их мнению, тоже может получить среди них свое место, если, конечно, найдет в себе мужество покаяться перед всем миром за свое преступное прошлое. Лжете, господа-космополиты! Лжете, забывая отметить тот факт, что Германия до сегодняшнего дня является страной оккупированной англо-американскими союзниками и не имеет суверенитета, а в такой ситуации побежденных можно заставить «искренне» каяться даже за съеденного папуасами Кука. Но Россия, вроде бы, не оккупированная страна. Или я ошибаюсь?..</w:t>
      </w:r>
    </w:p>
    <w:p>
      <w:pPr>
        <w:pStyle w:val="Normal"/>
        <w:ind w:left="0" w:right="993" w:hanging="0"/>
        <w:jc w:val="both"/>
        <w:rPr>
          <w:sz w:val="24"/>
          <w:szCs w:val="24"/>
          <w:lang w:val="ru-RU"/>
        </w:rPr>
      </w:pPr>
      <w:r>
        <w:rPr>
          <w:sz w:val="24"/>
          <w:szCs w:val="24"/>
          <w:lang w:val="ru-RU"/>
        </w:rPr>
        <w:t xml:space="preserve">Анализируя исторические события, произошедшие в России в недалеком прошлом, приходишь к выводу, что все эти периодически повторяющиеся «разоблачения  и оттепели» - результат некоего планируемого процесса, направленного на разрушение российского государства и уничтожение культурно-этнической самодостаточности и русского духа ее народа. Первый натиск на Россию начался в феврале 1956 года, когда Н. Хрущева выступил перед делегатами </w:t>
      </w:r>
      <w:r>
        <w:rPr>
          <w:sz w:val="24"/>
          <w:szCs w:val="24"/>
        </w:rPr>
        <w:t>XX</w:t>
      </w:r>
      <w:r>
        <w:rPr>
          <w:sz w:val="24"/>
          <w:szCs w:val="24"/>
          <w:lang w:val="ru-RU"/>
        </w:rPr>
        <w:t xml:space="preserve"> съезда КПСС с докладом «О культе личности и его последствиях». Как же верно говорит в своих выступлениях журналист и политический консультант Анатолий Вассерманн о том, что кропая свой доклад, Никита Хрущев «смотрел на себя в зеркало». </w:t>
      </w:r>
    </w:p>
    <w:p>
      <w:pPr>
        <w:pStyle w:val="Normal"/>
        <w:ind w:left="0" w:right="993" w:hanging="0"/>
        <w:jc w:val="both"/>
        <w:rPr>
          <w:sz w:val="24"/>
          <w:szCs w:val="24"/>
          <w:lang w:val="ru-RU"/>
        </w:rPr>
      </w:pPr>
      <w:r>
        <w:rPr>
          <w:sz w:val="24"/>
          <w:szCs w:val="24"/>
          <w:lang w:val="ru-RU"/>
        </w:rPr>
        <w:t xml:space="preserve">По сути задачей доклада Хрущева было вывести себя и свое троцкистское окружение из-под ответственности за преступления совершенные против русского народа после государственного переворота 1917 года, повесив всю вину на Сталина. А ведь при Ленине и Троцком, а не при Сталине только за 1917-1918 годы, годы Красного террора, бандой политических террористов в России было уничтожено без суда и следствия  28 епископов, 1219 священников, 6 тыс. профессоров и учителей, 9 тыс. врачей, 54 тыс. офицеров, 260 тыс. солдат, 70 тыс. полицейских, 12950 помещиков, 355250 интеллигентов, 193290 рабочих и 815 тыс. крестьян (т.е., всего около 1 миллион 777 тыс.чел.). И это было только начало, так сказать разминка перед стартом палачей русского народа. Вместо покаяния за кровавые грехи, большевики утаили правду о них и на 2о съезде попытались свалить ее на И.Сталина. Таким образом, по версии Хрущева, кровавые репресси, начатые Торцким, Лениным, Свердловым и другими в 1918 году и перманентно продолжающиеся до конца 30-х годов были по-мошеннечески ограничены рамками 1937-1938 годами и названы «сталинскими», хотя к Сталину они имели самое меньшее отношение. </w:t>
      </w:r>
    </w:p>
    <w:p>
      <w:pPr>
        <w:pStyle w:val="Normal"/>
        <w:ind w:left="0" w:right="993" w:hanging="0"/>
        <w:jc w:val="both"/>
        <w:rPr>
          <w:sz w:val="24"/>
          <w:szCs w:val="24"/>
          <w:lang w:val="ru-RU"/>
        </w:rPr>
      </w:pPr>
      <w:r>
        <w:rPr>
          <w:sz w:val="24"/>
          <w:szCs w:val="24"/>
          <w:lang w:val="ru-RU"/>
        </w:rPr>
        <w:t xml:space="preserve">Второй натиск и не только на Сталина, но и на историю народа жившего и творившего в период его правления, произошел в период горбачевской перестройки, когда пятая колонна в СССР (наследники троцкисткой террористической большевистской организации) получила указание на окончательное уничтожение Российского государства. Этот натиск был более изощренным, более масштабным, более исступленным и преступным, чем натиск хрущевский. Предательство государства шло с самого верха из Политбюро ЦК КПСС, от предателей, которых возглавлял А. Яковлев. Этот натиск закончился гибелью советской империи, которую создал вместе с русским народом Сталин. Пятая колонна сыграла в этом черном деле заглавную роль. Ведь она, частично уцелев во время сталинских чисток, не только сохранилась, но и приумножилась за годы хрущевского и брежневского правлений. За короткий срок (1985-2000 г.г.) Россия была обезоружена, разграблена, а ее народ обобран до нитки, унижен и оскорблен. Время горбачевско-ельцинского правления страной можно сравнить с нашествием саранчи, моровой язвы, чумы, которые свалились на голову русского народа. После разрушения СССР Горбачевым и его гопкомпанией, в годы правления Ельцина началось перманентное уничтожение уже собственно России и ее народа. </w:t>
      </w:r>
    </w:p>
    <w:p>
      <w:pPr>
        <w:pStyle w:val="Normal"/>
        <w:ind w:left="0" w:right="993" w:hanging="0"/>
        <w:jc w:val="both"/>
        <w:rPr>
          <w:sz w:val="24"/>
          <w:szCs w:val="24"/>
          <w:lang w:val="ru-RU"/>
        </w:rPr>
      </w:pPr>
      <w:r>
        <w:rPr>
          <w:sz w:val="24"/>
          <w:szCs w:val="24"/>
          <w:lang w:val="ru-RU"/>
        </w:rPr>
        <w:t xml:space="preserve">В наши дни начался третий и, по расчетам пятой колонны и мировой закулисы, последний натиск на государствообразующий народ России – русских. На этом этапе русский народ должен быть уничтожен морально на духовном, национальном и культурном уровне. Врагам России очень важно вынудить русских к покаянию за свою, якобы, «преступную сущность», а после этого окончательно предать забвению героическую полуторатысячелетнюю русскую историю. </w:t>
      </w:r>
    </w:p>
    <w:p>
      <w:pPr>
        <w:pStyle w:val="Normal"/>
        <w:ind w:left="0" w:right="993" w:hanging="0"/>
        <w:jc w:val="both"/>
        <w:rPr>
          <w:sz w:val="24"/>
          <w:szCs w:val="24"/>
          <w:lang w:val="ru-RU"/>
        </w:rPr>
      </w:pPr>
      <w:r>
        <w:rPr>
          <w:sz w:val="24"/>
          <w:szCs w:val="24"/>
          <w:lang w:val="ru-RU"/>
        </w:rPr>
        <w:t xml:space="preserve">А все началось с </w:t>
      </w:r>
      <w:r>
        <w:rPr>
          <w:sz w:val="24"/>
          <w:szCs w:val="24"/>
        </w:rPr>
        <w:t>XX</w:t>
      </w:r>
      <w:r>
        <w:rPr>
          <w:sz w:val="24"/>
          <w:szCs w:val="24"/>
          <w:lang w:val="ru-RU"/>
        </w:rPr>
        <w:t xml:space="preserve"> съезда КПСС, на котором Хрущев зачитал свой знаменитый «секретный» доклад. (Не для того он сочинялся, чтобы быть секретным.) Более сумбурного, лживого и демагогичного документа, каким стал хрущевский опус, повествующий «О культе личности и его последствиях», вряд ли знает история. По сочинененной Хрущевым и его соратниками версии получалось, что Сталин перехватил власть у «верных ленинцев», установил персональную диктатуру, создал собственный культ личности,  исказил ленинское учение о революции и, творя в стране произвол и беззаконие, уничтожил миллионы ни в чем неповинных людей. Доклад своей «откровенностью» поверг народ в шок. Сомнения, возникшие в сознание народа со временем переросли в недоверие к кремлевской власти, как к таковой. Следствием этого неверия стала повсеместная обструкция власти, ее решений и постановлений, которая особенно ярко проявилась в брежневское время. Народ более не верил Кремлю и был прав, поскольку предательство народа стало характерной чертой послесталинских кремлевских правителей.</w:t>
      </w:r>
    </w:p>
    <w:p>
      <w:pPr>
        <w:pStyle w:val="Normal"/>
        <w:ind w:left="0" w:right="993" w:hanging="0"/>
        <w:jc w:val="both"/>
        <w:rPr>
          <w:sz w:val="24"/>
          <w:szCs w:val="24"/>
          <w:lang w:val="ru-RU"/>
        </w:rPr>
      </w:pPr>
      <w:r>
        <w:rPr>
          <w:sz w:val="24"/>
          <w:szCs w:val="24"/>
          <w:lang w:val="ru-RU"/>
        </w:rPr>
        <w:t xml:space="preserve">Но оставим сказки, сочиненные Хрущевым и озвученные им в докладе съезду, людям наивным и несведущим, потому как человек образованный, наделенный пытливым умом не поверит в то, что в огромной стране с двухсотмиллионым населением один человек, будь он хоть триста раз богатырем и гением, смог наворотить столько неправедных дел – пересажать в лагеря и перестрелять миллионы людей. Не бог же он, в конце концов и не дьявол, а всего лишь гений, а возможности у гениев, даже очень злых, весьма ограничены. Большевики-ленинцы, погулявшие в свое время по России с кистенем, спрятались за докладом Хрущева и в мнговение ока превратились из кровавых преступников в безвинных агнецов, в безвинно пострадавших от тирана Сталина. </w:t>
      </w:r>
    </w:p>
    <w:p>
      <w:pPr>
        <w:pStyle w:val="Normal"/>
        <w:ind w:left="0" w:right="993" w:hanging="0"/>
        <w:jc w:val="both"/>
        <w:rPr>
          <w:sz w:val="24"/>
          <w:szCs w:val="24"/>
          <w:lang w:val="ru-RU"/>
        </w:rPr>
      </w:pPr>
      <w:r>
        <w:rPr>
          <w:sz w:val="24"/>
          <w:szCs w:val="24"/>
          <w:lang w:val="ru-RU"/>
        </w:rPr>
        <w:t xml:space="preserve">Хрущевская ватага прикрылась не только докладом, но и именем своего вожака Ленина, практически реабилитировала истинного врага русского народа Троцкого. </w:t>
      </w:r>
    </w:p>
    <w:p>
      <w:pPr>
        <w:pStyle w:val="Normal"/>
        <w:ind w:left="0" w:right="993" w:hanging="0"/>
        <w:jc w:val="both"/>
        <w:rPr>
          <w:sz w:val="24"/>
          <w:szCs w:val="24"/>
          <w:lang w:val="ru-RU"/>
        </w:rPr>
      </w:pPr>
      <w:r>
        <w:rPr>
          <w:sz w:val="24"/>
          <w:szCs w:val="24"/>
          <w:lang w:val="ru-RU"/>
        </w:rPr>
        <w:t xml:space="preserve">После </w:t>
      </w:r>
      <w:r>
        <w:rPr>
          <w:sz w:val="24"/>
          <w:szCs w:val="24"/>
        </w:rPr>
        <w:t>XX</w:t>
      </w:r>
      <w:r>
        <w:rPr>
          <w:sz w:val="24"/>
          <w:szCs w:val="24"/>
          <w:lang w:val="ru-RU"/>
        </w:rPr>
        <w:t xml:space="preserve"> сьезда в стране стала тиражироваться новая история СССР, в которой место архангела по прежнему было за Лениным и его гвардией, а за Сталиным было закреплено место сатаны. Согласно нового курса кремлевских обитателей в досталинской истории все, что делалось под руководством Ленина, было праведным, более того, святым. Всякая возможная критика на этот счет исключалась. Идилическая картина социалистического строительства, динамику которому задал, якобы, Ленин, в середине 30-х годов сменилась сталинской тиранией, которая достигла своей вершины в 1937-1938 годах, Именно в эти годы Сталин перебил верхушку ленинской гвардии, то есть истиных марксистов-ленинцев, которых наставлял и которыми руководил из-за границы мракобес и человеконенавистник Л.Троцкий. Поэтому только этот исторический отрезок времени указывается, как время репрессий, а когда пошли под топор миллионы русских людей и, в первую очередь, элита нации, хрущевцы к разряду репрессий не отнесли. Что им за народ переживать, «бабы еще нарожают», а вот космопилитическую элиту лапотнику Хрущову было ой, как жалко...</w:t>
      </w:r>
    </w:p>
    <w:p>
      <w:pPr>
        <w:pStyle w:val="Normal"/>
        <w:ind w:left="0" w:right="993" w:hanging="0"/>
        <w:jc w:val="both"/>
        <w:rPr>
          <w:sz w:val="24"/>
          <w:szCs w:val="24"/>
          <w:lang w:val="ru-RU"/>
        </w:rPr>
      </w:pPr>
      <w:r>
        <w:rPr>
          <w:sz w:val="24"/>
          <w:szCs w:val="24"/>
          <w:lang w:val="ru-RU"/>
        </w:rPr>
        <w:t xml:space="preserve">Докладом Хрущева в политический оборот были вброшены термины «культ личности Сталина» и «сталинские репрессии», которые благоплучно дожили и до нашего времени. Сегодня политтехнологи пятой колонны далдонят без устали о «сталинских репрессиях» и ни звука не издают о «Красном терроре» Ленина, Троцкого, Свердлова, Урицкого, Войкова и пр. и пр. Получается, что в стране с 1917 года были тишь, да блажь, да божья благодать, но в один прекрасный день появился нехороший Сталин и все испортил. </w:t>
      </w:r>
    </w:p>
    <w:p>
      <w:pPr>
        <w:pStyle w:val="Normal"/>
        <w:ind w:left="0" w:right="993" w:hanging="0"/>
        <w:jc w:val="both"/>
        <w:rPr>
          <w:sz w:val="24"/>
          <w:szCs w:val="24"/>
          <w:lang w:val="ru-RU"/>
        </w:rPr>
      </w:pPr>
      <w:r>
        <w:rPr>
          <w:sz w:val="24"/>
          <w:szCs w:val="24"/>
          <w:lang w:val="ru-RU"/>
        </w:rPr>
        <w:t xml:space="preserve">После </w:t>
      </w:r>
      <w:r>
        <w:rPr>
          <w:sz w:val="24"/>
          <w:szCs w:val="24"/>
        </w:rPr>
        <w:t>XX</w:t>
      </w:r>
      <w:r>
        <w:rPr>
          <w:sz w:val="24"/>
          <w:szCs w:val="24"/>
          <w:lang w:val="ru-RU"/>
        </w:rPr>
        <w:t xml:space="preserve"> съезда помимо всяких прочих, началась поголовная реабилитация бывших заговорщиков от Тухачевского до Бухарина, готовивших в 1937 году государственный переворот. Из бывших злодеев они вновь превращались в героев, «невинно» пострадавших от сталинской тирании.   </w:t>
      </w:r>
    </w:p>
    <w:p>
      <w:pPr>
        <w:pStyle w:val="Normal"/>
        <w:ind w:left="0" w:right="993" w:hanging="0"/>
        <w:jc w:val="both"/>
        <w:rPr>
          <w:sz w:val="24"/>
          <w:szCs w:val="24"/>
          <w:lang w:val="ru-RU"/>
        </w:rPr>
      </w:pPr>
      <w:r>
        <w:rPr>
          <w:sz w:val="24"/>
          <w:szCs w:val="24"/>
          <w:lang w:val="ru-RU"/>
        </w:rPr>
        <w:t xml:space="preserve">25 февраля 2011 года исполнилось 55 лет со дня появления «секретного» доклада Хрущева. Историки, политики, журналисты вновь заговорили о загадочной личности Хрущева, о его храбрости и отваге. И все думают да гадают, как это произошло и почему он, сталинский соратник, пошел на этот мужественный шаг. А думать и гадать здесь вовсе не о чем, поскольку все просто – отец родной Сталин, за широкой спиной которого все эти верные ленинцы-троцкисты долгие годы отсиживались, умер (или был умерщвлен той же самой хрущевской ватагой, пойди теперь разбери...), в одночасье осиротели, и им стал страшно за свои собственные преступления перед народом. </w:t>
      </w:r>
    </w:p>
    <w:p>
      <w:pPr>
        <w:pStyle w:val="Normal"/>
        <w:ind w:left="0" w:right="993" w:hanging="0"/>
        <w:jc w:val="both"/>
        <w:rPr>
          <w:sz w:val="24"/>
          <w:szCs w:val="24"/>
          <w:lang w:val="ru-RU"/>
        </w:rPr>
      </w:pPr>
      <w:r>
        <w:rPr>
          <w:sz w:val="24"/>
          <w:szCs w:val="24"/>
          <w:lang w:val="ru-RU"/>
        </w:rPr>
        <w:t xml:space="preserve">Анализируя ситуацию, которая создалась к 1956 году, следует назвать несколько побудительных мотивов для появления разоблачительного доклада на </w:t>
      </w:r>
      <w:r>
        <w:rPr>
          <w:sz w:val="24"/>
          <w:szCs w:val="24"/>
        </w:rPr>
        <w:t>XX</w:t>
      </w:r>
      <w:r>
        <w:rPr>
          <w:sz w:val="24"/>
          <w:szCs w:val="24"/>
          <w:lang w:val="ru-RU"/>
        </w:rPr>
        <w:t xml:space="preserve"> съезде партии. Во-первых, не растоптав в грязи предшественника, надеяться на признание Хрущева в роли вождя после Сталина было немыслимо. Когда с политической сцены уходит такая глыба, какой был, как для СССР, так и для всего мира, Сталин, из тени на свет являются политические пигмеи, каким был Хрущев. Каким нужно было обладать образованием, талантом, авторитетом, чтобы управлять огромным государством после гения? Хрущев, который оказался на вершине власти в результате внутрипартийных интриг ничем подобным, разумеется, не обладал. Мог ли он с багажом недоучки и местечковым менталитетом надеяться хотя бы на сотую долю того непререкаемого авторитета в глазах народа, которым обладал Сталин? Нет! Сталин и после смерти оставался для Хрущева конкурентом, которого любыми средствами нужно было унизить и уничтожить. Пинать же мертвого льва, как оказалось, одно удовольствие - сдачи не дает. </w:t>
      </w:r>
    </w:p>
    <w:p>
      <w:pPr>
        <w:pStyle w:val="Normal"/>
        <w:ind w:left="0" w:right="993" w:hanging="0"/>
        <w:jc w:val="both"/>
        <w:rPr>
          <w:sz w:val="24"/>
          <w:szCs w:val="24"/>
          <w:lang w:val="ru-RU"/>
        </w:rPr>
      </w:pPr>
      <w:r>
        <w:rPr>
          <w:sz w:val="24"/>
          <w:szCs w:val="24"/>
          <w:lang w:val="ru-RU"/>
        </w:rPr>
        <w:t xml:space="preserve">Вторым побудительным мотивом являлось стремление возвратить партию к управлению государством. Сегодня, пожалуй, уже не для кого не является секретом факт, что Сталин еще в предвоенные годы начал все дальше и дальше отодвигать партийных болтунов и демагогов от управленческих дел, определяя им в государстве роль пропагандистов и агитаторов. Время политических демагогов для Сталина закончилось тогда, когда он приступил к модернизации России и построению на руинах царской империи - империи Советской. «Кадры решают все!» - вот его лозунг, появившийся на свет в годы первых пятилеток. С тех пор Сталин отдает предпочтение специалистам во всех отраслях народного хозяйства, а не членам ленинской гвардии, которые, кроме как дискутировать, митинговать и блудословить, ничего полезного не умели делать, если не считать за профессию умение убивать миллионами людей. Ленинская гвардия сильна была в разрушении государственных устоев, в созидатели они никак не годились. Уже тогда, почувствов свою никчемность и ненужность это политическое болото стало искать опору для борьбы со своим хозяином. Разумеется, что босяцкий прицип, «против кого дружим?», привел их к Троцкому. Многие «гвардейцы» сами устанавливали контакты с позором изгнанным из страны бывшим ленинским соратником, других легко вербовали старые сподвижники и единомышленники Троцкого. Так большинство ленинской гвардии переметнулось на сторону изгнанника и вместе с ним пятая колонна стала готовить в стране новый государственный переворот.  </w:t>
      </w:r>
    </w:p>
    <w:p>
      <w:pPr>
        <w:pStyle w:val="Normal"/>
        <w:ind w:left="0" w:right="993" w:hanging="0"/>
        <w:jc w:val="both"/>
        <w:rPr>
          <w:sz w:val="24"/>
          <w:szCs w:val="24"/>
          <w:lang w:val="ru-RU"/>
        </w:rPr>
      </w:pPr>
      <w:r>
        <w:rPr>
          <w:sz w:val="24"/>
          <w:szCs w:val="24"/>
          <w:lang w:val="ru-RU"/>
        </w:rPr>
        <w:t xml:space="preserve">Хрущев не попал в их компанию, для него время предательства пришло много позже - после смерти Сталина. Хрущеву и таким как он, хотелось не только править страной, но и иметь гарантии того, что их никогда не поволокут на дыбу, что бы они не натворили, находясь на руководящих постах.  </w:t>
      </w:r>
      <w:r>
        <w:rPr>
          <w:sz w:val="24"/>
          <w:szCs w:val="24"/>
        </w:rPr>
        <w:t>XX</w:t>
      </w:r>
      <w:r>
        <w:rPr>
          <w:sz w:val="24"/>
          <w:szCs w:val="24"/>
          <w:lang w:val="ru-RU"/>
        </w:rPr>
        <w:t xml:space="preserve"> съезд выдал им такие гарантии в виде индульгенции на отпуск всех грехов, как прошлых, так настоящих  и будущих. </w:t>
      </w:r>
    </w:p>
    <w:p>
      <w:pPr>
        <w:pStyle w:val="Normal"/>
        <w:ind w:left="0" w:right="993" w:hanging="0"/>
        <w:jc w:val="both"/>
        <w:rPr>
          <w:rFonts w:ascii="Times New Roman" w:hAnsi="Times New Roman" w:cs="Times New Roman"/>
        </w:rPr>
      </w:pPr>
      <w:r>
        <w:rPr>
          <w:sz w:val="24"/>
          <w:szCs w:val="24"/>
          <w:lang w:val="ru-RU"/>
        </w:rPr>
        <w:t xml:space="preserve">С тех пор видные государственные и партийные деятели стали неподсудными и, фактически, вне закона. Лозунг: «Народ и партия едины», обеспечивал им полную безответственность за любые их дела. Чтобы не делала теперь партийные бонзы, означало одно - этого хотел народ. Брежнев в свое время, уводя от персональной ответственности себя и своих сподвижников, сочинил новый лозунг: «коллективное руководство страной». Начали войну в Афганистане, а, кто принял решение, до сих пор неизвестно? Вырубили в стране подчистую виноградники, а главные борец с пьянством Лигачев свое гнет, «решение коллективно принимали», ответственных нет. </w:t>
      </w:r>
    </w:p>
    <w:p>
      <w:pPr>
        <w:pStyle w:val="StandardWeb"/>
        <w:spacing w:lineRule="auto" w:line="240" w:before="0" w:after="0"/>
        <w:ind w:left="0" w:right="993" w:hanging="0"/>
        <w:jc w:val="both"/>
        <w:rPr>
          <w:rFonts w:ascii="Times New Roman" w:hAnsi="Times New Roman" w:cs="Times New Roman"/>
        </w:rPr>
      </w:pPr>
      <w:r>
        <w:rPr>
          <w:rFonts w:cs="Times New Roman" w:ascii="Times New Roman" w:hAnsi="Times New Roman"/>
        </w:rPr>
        <w:t xml:space="preserve">Третьим мотивом и, пожалуй, самым главным был жуткий страх остатков ленинской гвардии за содеянное. Ведь у всех у них руки, как выражался сам Хрущев, были по локоть в крови. Страх за кровавый террор, развязанный ими против русского народа был велик. «Гвардия» осознавала, что рано или поздно, но народ спросит за совершенные против него злодеяния. А то еще и международная общественность начнет задавать неудобные вопросы. А спросить, как теперь стало известно, было за что. </w:t>
      </w:r>
    </w:p>
    <w:p>
      <w:pPr>
        <w:pStyle w:val="StandardWeb"/>
        <w:spacing w:lineRule="auto" w:line="240" w:before="0" w:after="0"/>
        <w:ind w:left="0" w:right="993" w:hanging="0"/>
        <w:jc w:val="both"/>
        <w:rPr>
          <w:rFonts w:ascii="Times New Roman" w:hAnsi="Times New Roman" w:cs="Times New Roman"/>
        </w:rPr>
      </w:pPr>
      <w:r>
        <w:rPr>
          <w:rFonts w:cs="Times New Roman" w:ascii="Times New Roman" w:hAnsi="Times New Roman"/>
        </w:rPr>
        <w:t xml:space="preserve">Вся загадка Хрущева и его сподвижников не стоит и выеденного яйца: это – сидящий в их душах неуемный животный страх и болезненная жажда власти. Доклад Хрущева достиг определенной цели, создав в сознании народа иллюзии о "гуманистах", оказавшихся во главе страны, он стал для народа неким обезбаливающим средством, вроде наркотика, давая людям временное облегчение страдания и ощущение подъема сил. Но сомнения, глодавшие сознание людей, к тому же на фоне совершенно дилетантского управления страной хрущевской братией, в конечном счете разрушали каждого человека в отдельности и общество в целом. </w:t>
      </w:r>
    </w:p>
    <w:p>
      <w:pPr>
        <w:pStyle w:val="StandardWeb"/>
        <w:spacing w:lineRule="auto" w:line="240" w:before="0" w:after="0"/>
        <w:ind w:left="0" w:right="993" w:hanging="0"/>
        <w:jc w:val="both"/>
        <w:rPr>
          <w:lang w:val="ru-RU"/>
        </w:rPr>
      </w:pPr>
      <w:r>
        <w:rPr>
          <w:rFonts w:cs="Times New Roman" w:ascii="Times New Roman" w:hAnsi="Times New Roman"/>
        </w:rPr>
        <w:t>Миф XX съезда создал искаженные представления о Сталине и его времени, обманывал и психологически разоружал миллионы людей, когда решался вопрос о судьбе страны, и если после этого общество все еще двигалась как-то вперед, то только благодаря динамике, заданной в сталинское время, а когда во времена застоя инерция движения иссякла, новую динамику развитию СССР задать было некому. Оказалось, что «дети съезда» умели только паразитировать на старом потенциале, а созидать они были не способны. Политическая импотенция горбачевской команды вкупе с предательством государственных интересов членами обновленной пятой колонны, находящейся у власти, привели в 1991 году страну к пропасти.</w:t>
      </w:r>
    </w:p>
    <w:p>
      <w:pPr>
        <w:pStyle w:val="Normal"/>
        <w:ind w:left="0" w:right="993" w:hanging="0"/>
        <w:jc w:val="both"/>
        <w:rPr>
          <w:lang w:val="ru-RU"/>
        </w:rPr>
      </w:pPr>
      <w:r>
        <w:rPr>
          <w:lang w:val="ru-RU"/>
        </w:rPr>
      </w:r>
    </w:p>
    <w:p>
      <w:pPr>
        <w:pStyle w:val="Normal"/>
        <w:ind w:left="0" w:right="993" w:hanging="0"/>
        <w:jc w:val="both"/>
        <w:rPr>
          <w:lang w:val="ru-RU"/>
        </w:rPr>
      </w:pPr>
      <w:r>
        <w:rPr>
          <w:lang w:val="ru-RU"/>
        </w:rPr>
      </w:r>
    </w:p>
    <w:p>
      <w:pPr>
        <w:pStyle w:val="Normal"/>
        <w:ind w:left="0" w:right="993" w:hanging="0"/>
        <w:rPr>
          <w:sz w:val="24"/>
          <w:szCs w:val="24"/>
          <w:lang w:val="ru-RU"/>
        </w:rPr>
      </w:pPr>
      <w:r>
        <w:rPr>
          <w:i/>
          <w:sz w:val="24"/>
          <w:szCs w:val="24"/>
          <w:lang w:val="ru-RU"/>
        </w:rPr>
        <w:t>Общество не может быть равнодушным к тому, кто, даже сквозь кровь, вознес это общество на вершину человеческой истории, истории, замешанной на крови и силе, истории, законом которой является формула: победителей не судят.</w:t>
        <w:br/>
      </w:r>
    </w:p>
    <w:p>
      <w:pPr>
        <w:pStyle w:val="Normal"/>
        <w:ind w:left="0" w:right="993" w:hanging="0"/>
        <w:jc w:val="both"/>
        <w:rPr>
          <w:sz w:val="24"/>
          <w:szCs w:val="24"/>
          <w:lang w:val="ru-RU"/>
        </w:rPr>
      </w:pPr>
      <w:r>
        <w:rPr>
          <w:sz w:val="24"/>
          <w:szCs w:val="24"/>
          <w:lang w:val="ru-RU"/>
        </w:rPr>
        <w:t xml:space="preserve">Истинный характер политической борьбы в канун </w:t>
      </w:r>
      <w:r>
        <w:rPr>
          <w:sz w:val="24"/>
          <w:szCs w:val="24"/>
        </w:rPr>
        <w:t>XX</w:t>
      </w:r>
      <w:r>
        <w:rPr>
          <w:sz w:val="24"/>
          <w:szCs w:val="24"/>
          <w:lang w:val="ru-RU"/>
        </w:rPr>
        <w:t xml:space="preserve"> съезда и после него от народа, в любом случае, был скрыт. В заслугу себе и товарищам Хрущев приписал амнистию заключенных и реабилитацию невинно осужденных, которых, якобы всех пресажал в лагеря собственноручно Сталин, хотя проведенная в СССР амнистия не являлась чьей-то заслугой, поскольку была вынужденной по политическим мотивам – состояние конфуза перед мировым сообществом  и по экономическим соображениям - труд заключенных стал неэффективным. </w:t>
      </w:r>
    </w:p>
    <w:p>
      <w:pPr>
        <w:pStyle w:val="Normal"/>
        <w:ind w:left="0" w:right="993" w:hanging="0"/>
        <w:jc w:val="both"/>
        <w:rPr>
          <w:sz w:val="24"/>
          <w:szCs w:val="24"/>
          <w:lang w:val="ru-RU"/>
        </w:rPr>
      </w:pPr>
      <w:r>
        <w:rPr>
          <w:sz w:val="24"/>
          <w:szCs w:val="24"/>
          <w:lang w:val="ru-RU"/>
        </w:rPr>
        <w:t xml:space="preserve">Вместе с невинно осужденными из лагерей вышли и представители пятой колонны, то есть те, кто на протяжение десятилетий уничтожал русский народ и учавствовал в подготовке государственного переворота в 1936 году и остался в живых после долгих лет отсидки. Советский публицист Илья Эренбург, один из пассажиров ленинского эшелона, в котором в апреле 1917 года из-за границы в Россию прибыли будущие разрушители России, на радостях, что время их властных полномочий возвращается, накропал книгу под названием «Оттепель». По названию книги его соратниками стал называться и весь последующий период, продолжавшийся до конца хрущевского правления. Книга Эренбурга дала отмашку для начала атаки на мертвого льва. Особенно старались уцелевшие в лагерях троцкисты и их дети. «Дети оттепели» - назвали они сами себя. За годы этой самой «оттепели» детки репрессированных написали горы самого дешевого пошиба литературы и все о негодяе Сталине и его преступлениях и о себе, как об агнецах в белых одеждах. </w:t>
      </w:r>
    </w:p>
    <w:p>
      <w:pPr>
        <w:pStyle w:val="Normal"/>
        <w:ind w:left="0" w:right="993" w:hanging="0"/>
        <w:jc w:val="both"/>
        <w:rPr>
          <w:sz w:val="24"/>
          <w:szCs w:val="24"/>
          <w:lang w:val="ru-RU"/>
        </w:rPr>
      </w:pPr>
      <w:r>
        <w:rPr>
          <w:sz w:val="24"/>
          <w:szCs w:val="24"/>
          <w:lang w:val="ru-RU"/>
        </w:rPr>
        <w:t>И старых и современных партийцев вполне устраивали новые правила игры, которые сулили им безопасность и безбедное существование, и они с большим энтузиазмом поддержали обоснование этих правил Хрущевым. Открестившись от «злодея», страна, возглавляемая Хрущевым двинулась к «новым высотам коммунизма». Выжившие в условиях сталинских репрессий большевики и после смерти Сталина вновь завладевшие властью были достойными продолжателями своего вождя и учителя Ленина и, уже спустя полгода, утопили в крови венгерскую революцию, а несколько позже расстреляли голодающих рабочих, посмевших высказать свое недовольство власти, в городах Новочеркасске и Темиртау.</w:t>
      </w:r>
    </w:p>
    <w:p>
      <w:pPr>
        <w:pStyle w:val="Normal"/>
        <w:ind w:left="0" w:right="993" w:hanging="0"/>
        <w:jc w:val="both"/>
        <w:rPr>
          <w:sz w:val="24"/>
          <w:szCs w:val="24"/>
          <w:lang w:val="ru-RU"/>
        </w:rPr>
      </w:pPr>
      <w:r>
        <w:rPr>
          <w:sz w:val="24"/>
          <w:szCs w:val="24"/>
          <w:lang w:val="ru-RU"/>
        </w:rPr>
        <w:t xml:space="preserve">По утверждению новых творцов истории репрессии в СССР начались (до этого момента их как бы вообще не существовало) после убийства Кирова, а их разгул произошел в 1937-38 годах, а до этого, по новой версии, был «социализм с человеческим лицом». Вернемся к Ленину и вспомним, чем отметил свое правление большевисткий кумир, после того, как он, во главе международной бандой политическикх террористов-космополитов, слетевшихся в Россию, как воронье на место сражения в надежде на поживу из Европы и США, захватил власть. </w:t>
      </w:r>
    </w:p>
    <w:p>
      <w:pPr>
        <w:pStyle w:val="Normal"/>
        <w:ind w:left="0" w:right="993" w:hanging="0"/>
        <w:jc w:val="both"/>
        <w:rPr>
          <w:sz w:val="24"/>
          <w:szCs w:val="24"/>
          <w:lang w:val="ru-RU"/>
        </w:rPr>
      </w:pPr>
      <w:r>
        <w:rPr>
          <w:sz w:val="24"/>
          <w:szCs w:val="24"/>
          <w:lang w:val="ru-RU"/>
        </w:rPr>
        <w:t>Вот их деяния после захвата власти:</w:t>
      </w:r>
    </w:p>
    <w:p>
      <w:pPr>
        <w:pStyle w:val="Normal"/>
        <w:ind w:left="0" w:right="993" w:hanging="0"/>
        <w:jc w:val="both"/>
        <w:rPr>
          <w:sz w:val="24"/>
          <w:szCs w:val="24"/>
          <w:lang w:val="ru-RU"/>
        </w:rPr>
      </w:pPr>
      <w:r>
        <w:rPr>
          <w:sz w:val="24"/>
          <w:szCs w:val="24"/>
          <w:lang w:val="ru-RU"/>
        </w:rPr>
        <w:t xml:space="preserve">1.Ленин выбросил в массы несколько провокационных лозунгов: «Мир – народам!», «Власть – советам!», «Земля – крестьянам!», «Фабрики – рабочим!». Венцом этого лозунга стал самый ужасный - «Грабь награбленное!». Люмпен - голодранцы и бездельники получили полную свободу действий и ударились в безоглядный грабеж и убийства. В результате воплощения этих лозунгов в жизнь в стране воцарилась анархия и, как результат, Российская империя проиграла войну и прекратила свое существование, царская семья от мала до велика была по указанию Ленина и Свердлова перебита, страну накрыл хаос братоубийственной гражданской войны, унесший десять миллионов жизней русского народа. </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На обломках тычелетней Российской державы была установлена кровавая большевистская тирания. Власть в государстве оказалась в руках инородцев. Евреи приняли непропорционально высокое участие в революции, заняли соответствующие места в советском и партийном аппарате и, </w:t>
      </w:r>
      <w:r>
        <w:rPr>
          <w:iCs/>
          <w:sz w:val="24"/>
          <w:szCs w:val="24"/>
          <w:lang w:val="ru-RU"/>
        </w:rPr>
        <w:t>что самое главное</w:t>
      </w:r>
      <w:r>
        <w:rPr>
          <w:i/>
          <w:iCs/>
          <w:sz w:val="24"/>
          <w:szCs w:val="24"/>
          <w:lang w:val="ru-RU"/>
        </w:rPr>
        <w:t>, «...заменили ту самую дворянскую и разночинскую интеллигенцию, которая была изгнана из революционной России”</w:t>
      </w:r>
      <w:r>
        <w:rPr>
          <w:sz w:val="24"/>
          <w:szCs w:val="24"/>
          <w:lang w:val="ru-RU"/>
        </w:rPr>
        <w:t xml:space="preserve"> (Р. Нудельман. Современный советский антисемитизм: Формы и содержание. - В кн.: Антисемитизм в Советском Союзе. - Иерусалим, 1979.) Следует отметить, что Нудельман не говорит всей правды, а она в том, что интеллигенция России была не столько изгнана, сколько физически уничтожена под корень.</w:t>
      </w:r>
    </w:p>
    <w:p>
      <w:pPr>
        <w:pStyle w:val="Normal"/>
        <w:ind w:left="0" w:right="993" w:hanging="0"/>
        <w:jc w:val="both"/>
        <w:rPr>
          <w:rFonts w:ascii="Times New Roman" w:hAnsi="Times New Roman" w:cs="Times New Roman"/>
        </w:rPr>
      </w:pPr>
      <w:r>
        <w:rPr>
          <w:sz w:val="24"/>
          <w:szCs w:val="24"/>
          <w:lang w:val="ru-RU"/>
        </w:rPr>
        <w:t>2.Новые хозяева России беспощадно уничтожили все, на чем прежде стояло русское государство: самодержавие, православие, многонациональный и многоконфессиональный российский народ. Черезвычайная комиссия – главное орудие террора – работала не покладая рук. Первыми под топор большевистский палачей попали представители знаменитых дворянских родов, крупные землевладельцы, фабриканты и заводчики, купечество, уничтожена основа российского могущества белое воинство – дворянство, веками с оружием в руках оберегающее державу от иноземных врагов. Затем было уничтожено воинство народное – казачество, верой и правдой не на живот, а на смерть служившее отечеству. Уничтожив былых защитников России, тираны принялись за истребление и разграбление православной церкви. Большевиками были убиты около 350.000 священников, уничтожены 79.000 православных храмов, захвачены и присвоены все церковные ценности, которые были накоплены православием за тысячу лет.</w:t>
      </w:r>
    </w:p>
    <w:p>
      <w:pPr>
        <w:pStyle w:val="StandardWeb"/>
        <w:spacing w:lineRule="auto" w:line="240" w:before="0" w:after="0"/>
        <w:ind w:left="0" w:right="993" w:hanging="0"/>
        <w:jc w:val="both"/>
        <w:rPr>
          <w:sz w:val="24"/>
          <w:szCs w:val="24"/>
          <w:lang w:val="ru-RU"/>
        </w:rPr>
      </w:pPr>
      <w:r>
        <w:rPr>
          <w:rFonts w:cs="Times New Roman" w:ascii="Times New Roman" w:hAnsi="Times New Roman"/>
        </w:rPr>
        <w:t xml:space="preserve">3.Вместо свободы, равенства и братства народ получил равенстве в нищете и невиданную в истории цивилизации по своей жесткости и подавлению всяких свобод диктатуру, вместо  обещанной земли - продовольственные реквизиции и голод унесший миллионы жизней землепашцев, вместо фабрик и заводов принудительный труд и продовольственные карточки для рабочих, на которые нельзя было накормить свои семьи. Все происходило по плану, который был выдвинут Троцким по приезду из США в Россию:  </w:t>
      </w:r>
      <w:r>
        <w:rPr>
          <w:rFonts w:cs="Times New Roman" w:ascii="Times New Roman" w:hAnsi="Times New Roman"/>
          <w:iCs/>
        </w:rPr>
        <w:t xml:space="preserve">"...Мы должны превратить Россию в пустыню населенную белыми неграми, которым мы дадим такую тиранию, которая не снилась никогда самым страшным деспотам Востока. Разница лишь в том, что тирания эта будет не справа, а слева, и не белая, а красная, ибо </w:t>
      </w:r>
      <w:r>
        <w:rPr>
          <w:rFonts w:cs="Times New Roman" w:ascii="Times New Roman" w:hAnsi="Times New Roman"/>
          <w:bCs/>
          <w:iCs/>
        </w:rPr>
        <w:t>мы прольем такие потоки крови</w:t>
      </w:r>
      <w:r>
        <w:rPr>
          <w:rFonts w:cs="Times New Roman" w:ascii="Times New Roman" w:hAnsi="Times New Roman"/>
          <w:iCs/>
        </w:rPr>
        <w:t xml:space="preserve">, перед которыми содрогнутся и побледнеют все человеческие потери капиталистических войн.» </w:t>
      </w:r>
    </w:p>
    <w:p>
      <w:pPr>
        <w:pStyle w:val="Normal"/>
        <w:ind w:left="0" w:right="993" w:hanging="0"/>
        <w:jc w:val="both"/>
        <w:rPr>
          <w:sz w:val="24"/>
          <w:szCs w:val="24"/>
          <w:lang w:val="ru-RU"/>
        </w:rPr>
      </w:pPr>
      <w:r>
        <w:rPr>
          <w:sz w:val="24"/>
          <w:szCs w:val="24"/>
          <w:lang w:val="ru-RU"/>
        </w:rPr>
        <w:t>Констатируя вышеизложенное можно утверждать, что международная банда политических авантюристов, финансируемая международным сионистским банковским капиталом, узурпировала в 1917 году в России власть и запустила в движение машину террора призванную физически уничтожить носителей генофонда русской нации, разрушить духовные ценности народа и подавить в нем свободомыслие, а взамен насадить рабскую философию беспрекословного подчинения поработителям, подавить всякую волю к сопротивлению. По существу в России был установлен режим апартеида, целью которго являлось физическое и духовное порабощение русского народа, разграбление и присвоение богатств, накопленных русским народом за тысячу лет, физическое уничтожение владельцев этих богатств. Как результат, в России был, практически, полностью уничтожен генофод государствообразующей нации: около 200 тысяч дворянских семей, почти все русские священнослужители с домочадцами, примерно половина всей интеллигенции и практически вся русская буржуазия и зажиточное крестьянство, казачество перестали существовать. В России была произведена умышленная генетическая катастрофа - антиселекция и этноцид.</w:t>
      </w:r>
    </w:p>
    <w:p>
      <w:pPr>
        <w:pStyle w:val="Normal"/>
        <w:ind w:left="0" w:right="993" w:hanging="0"/>
        <w:jc w:val="both"/>
        <w:rPr>
          <w:sz w:val="24"/>
          <w:szCs w:val="24"/>
          <w:lang w:val="ru-RU"/>
        </w:rPr>
      </w:pPr>
      <w:r>
        <w:rPr>
          <w:sz w:val="24"/>
          <w:szCs w:val="24"/>
          <w:lang w:val="ru-RU"/>
        </w:rPr>
        <w:t xml:space="preserve">Отметим, справедливости ради, что И.В.Сталин играл в этой фантасмагории далеко не первую и даже не вторую роли. Целое десятилетие он был в тени происходящих событий. Восхождения И.В.Сталина на  вершину власти началось в конце двадцатых годов, когда он успешно расправился с самой одиозной фигурой ленинской гвардии, нанесший беспрецедентный вред России, Троцким и его сподвижниками. Взойдя на вершину власти Сталин стал у руля государственной машины, созданной не им, а Лениным и его миссионерами-инородцами, прибывшими из-за границы в 1917 году. Зло, которое было разбужено большевиками в народе, остановить было невозможно. Единственное, что можно было сделать в тех условиях – это переориентировать это великое зло от самоуничтожения к созиданию. Именно это удалось совершить Сталину и именно в этом заключается его гениальность как государственного деятеля. Сталин сумел направить великое зло в новое русло – в русло, направленное на воскрешение России из пепла под новым имперским флагом – советским. Никакого другого духовного материала, кроме всепоглощающего зла, у Сталина в то время под рукой не было и быть не могло. Им он и воспользовался как для борьбы с погубителями России и ее народа, так и для индустриализации страны, на базе которой тут же создавалась новая армия, призванная защищать новое государство. Осуществить эту грандиозную здачау Сталин мог только при условии уничтожения «пятой колонны», которой умело из-за границы  руководил Троцкий и международный сионистский капитал. Осуществить эту задачу в тех условиях можно было лишь обладая диктаторскими полномочиями. В нелегкой политической борьбе с Троцким и его сторонниками Сталин отвоевал для себя эти полномочия, обладая которыми сумел через жестокие репрессии очистить государственный аппарат, армию, органы безопасности от пятой колонны.  </w:t>
      </w:r>
    </w:p>
    <w:p>
      <w:pPr>
        <w:pStyle w:val="Normal"/>
        <w:ind w:left="0" w:right="993" w:hanging="0"/>
        <w:jc w:val="both"/>
        <w:rPr>
          <w:sz w:val="24"/>
          <w:szCs w:val="24"/>
          <w:lang w:val="ru-RU"/>
        </w:rPr>
      </w:pPr>
      <w:r>
        <w:rPr>
          <w:sz w:val="24"/>
          <w:szCs w:val="24"/>
          <w:lang w:val="ru-RU"/>
        </w:rPr>
        <w:t xml:space="preserve">Можем ли мы судить И.В.Сталина за то, что он выдворил из России непримиримого врага и уничтожителя русского народа, для которого никогда не было целью национальное возрождение России? Ведь русский народ был для него не более, чем топливом, дровами для разжигания мировой революции целью который был захват власти на мировом уровне. </w:t>
      </w:r>
    </w:p>
    <w:p>
      <w:pPr>
        <w:pStyle w:val="Normal"/>
        <w:ind w:left="0" w:right="993" w:hanging="0"/>
        <w:jc w:val="both"/>
        <w:rPr>
          <w:sz w:val="24"/>
          <w:szCs w:val="24"/>
          <w:lang w:val="ru-RU"/>
        </w:rPr>
      </w:pPr>
      <w:r>
        <w:rPr>
          <w:sz w:val="24"/>
          <w:szCs w:val="24"/>
          <w:lang w:val="ru-RU"/>
        </w:rPr>
        <w:t>За многое сегодня мы можем осуждать Сталина, но можем ли мы судить Сталина за то, что он существенно проредил пятую колонну России, разрушив ее ядро? Мы можем лишь упрекать его в том, что он не довел до конца начатую работу. Но тому, как известно были объективные причины – начало войны с Германией. В любом случае ясно одно – если бы Сталин не нанес перед самой войной сокрушительный удар по пятой колонне, Россия бы проиграла предстоящую войну.</w:t>
      </w:r>
    </w:p>
    <w:p>
      <w:pPr>
        <w:pStyle w:val="Normal"/>
        <w:ind w:left="0" w:right="993" w:hanging="0"/>
        <w:jc w:val="both"/>
        <w:rPr>
          <w:rFonts w:ascii="Times New Roman" w:hAnsi="Times New Roman" w:cs="Times New Roman"/>
          <w:i/>
          <w:i/>
        </w:rPr>
      </w:pPr>
      <w:r>
        <w:rPr>
          <w:sz w:val="24"/>
          <w:szCs w:val="24"/>
          <w:lang w:val="ru-RU"/>
        </w:rPr>
        <w:t>Ленинско-троцкая гвардия после выдворения из страны Троцкого попыталась в 30-е годы добиться реванша и вернуть себе власть, отнятую у них Сталиным. Троцкизм, как политическое и идеологическое оружие международного сионизма пустила в Российском обществе глубокие корни и, чтобы их выкорчевать, нужны были годы отчаянной борьбы. Сталин перешел свой Рубикон и начал наступление на ленинскую гвардию после убийства троцкистами его сподвижника С.М.Кирова. Именно тогда вопрос стал ребром – или Россия и дальше под руководством ее заклятых врагов будет оставаться лишь топливом для разжигания мировой революции или же русский народ найдет в себе силы и возродит из пепла новое национальное государство. Сталин принял решение в сторону создания на месте бывшей Российской империи - империи Советской. Именно тогда и началась борьба не на жизнь, а на смерть между официальной властью в стране и ленинской гвардией, которая при смене государственных ориентиров на дальнейшее политическое развитие СССР превратилась в пятую колонну внешних врагов государства. С этого времени дальнейшее сосуществование интернационалистской, космополитической ленинской гвардии, руководимой из-за границы Троцким и патриотов государственников, возглавляемых Сталиным, стало невозможным. С 1935 года между двумя этими лагерями началась непримиримая борьба. И эта борьба была начата не на пустом месте, не из-за болезненного восприятия Сталиным действительности, а исходя из объективной реальности и тому есть весомые доказательства.</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Так, в конце 1935 года специальный курьер привез в Москву Карлу Радеку давно ожидаемое пятой колонной письмо Троцкого в котором он излагал подробности тайного соглашения, которое он наконец-то должен был заключить с германским и японским правительствами. Своим единомышленникам в СССР он писал:  «Существуют два варианта возможности нашего прихода к власти. Первый вариант - это возможность прихода до войны, а второй вариант - во время войны...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Надо признать, что вопрос о власти реальнее всего санет перед блоком только в результате поражения СССР в войне. К этому блок должен энергично готовиться...</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Отныне, писал далее Троцкий, "диверсионные акты троцкистов в военной промышленности" должны будут совершаться под прямым "наблюдением немецкого и японского верховных командований". Троцкисты не должны приступать ни к каким "практическим действиям" без предварительного согласия своих немецких и японских союзников.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В обмен на поддержку своих замыслов со стороны Германии и Японии право-троцкистский блок готов был к серьезным уступкам. Троцкий перечислил эти уступки: «Германии нужны сырье, продовольствие и рынки сбыта. Мы должны будем допустить ее к участию в эксплуатации руды, марганца, золота, нефти, апатитов и обязаться на определенный срок поставлять ей продовольствие и жиры по ценам ниже мировых.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Нам придется уступить Японии сахалинскую нефть и гарантировать ей поставку нефти в случае войны с Америкой. Мы также должны допустить ее к эксплуатации золота. Мы должны будем согласиться с требованием Германии не противодействовать ей в захвате придунайских стран и Балкан и не мешать Японии в захвате Китая. Неизбежно придется пойти на территориальные уступки... Придется уступить Японии Приморье и Приамурье, а Германии - Украину.»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В письме намечался затем характер режима, который должен быть установлен в России после свержения советского правительства.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Надо понять, что без известного выравнивания социальной структуры СССР с капиталистическими державами правительство блока удержаться у власти и сохранить мир не сможет... </w:t>
      </w:r>
    </w:p>
    <w:p>
      <w:pPr>
        <w:pStyle w:val="StandardWeb"/>
        <w:spacing w:lineRule="auto" w:line="240" w:before="0" w:after="0"/>
        <w:ind w:left="0" w:right="993" w:hanging="0"/>
        <w:jc w:val="both"/>
        <w:rPr>
          <w:rFonts w:ascii="Times New Roman" w:hAnsi="Times New Roman" w:cs="Times New Roman"/>
          <w:i/>
          <w:i/>
        </w:rPr>
      </w:pPr>
      <w:r>
        <w:rPr>
          <w:rFonts w:cs="Times New Roman" w:ascii="Times New Roman" w:hAnsi="Times New Roman"/>
          <w:i/>
        </w:rPr>
        <w:t xml:space="preserve">Допущение германского и японского капитала к эксплуатации СССР создаст крупные капиталистические интересы на советской территории. К ним потянутся в деревне те слои, которые не изжили капиталистической психологии и недовольны колхозами. Немцы и японцы потребуют от нас разряжения атмосферы в деревне, поэтому надо будет идти па уступки и допустить роспуск колхозов или выход из колхозов. </w:t>
      </w:r>
    </w:p>
    <w:p>
      <w:pPr>
        <w:pStyle w:val="StandardWeb"/>
        <w:spacing w:lineRule="auto" w:line="240" w:before="0" w:after="0"/>
        <w:ind w:left="0" w:right="993" w:hanging="0"/>
        <w:jc w:val="both"/>
        <w:rPr>
          <w:i/>
          <w:i/>
          <w:sz w:val="24"/>
          <w:szCs w:val="24"/>
          <w:lang w:val="ru-RU"/>
        </w:rPr>
      </w:pPr>
      <w:r>
        <w:rPr>
          <w:rFonts w:cs="Times New Roman" w:ascii="Times New Roman" w:hAnsi="Times New Roman"/>
          <w:i/>
        </w:rPr>
        <w:t xml:space="preserve">В новой России должны произойти резкие перемены - как политические, так и территориальные и экономические. </w:t>
      </w:r>
    </w:p>
    <w:p>
      <w:pPr>
        <w:pStyle w:val="Normal"/>
        <w:ind w:left="0" w:right="993" w:hanging="0"/>
        <w:jc w:val="both"/>
        <w:rPr>
          <w:sz w:val="24"/>
          <w:szCs w:val="24"/>
          <w:lang w:val="ru-RU"/>
        </w:rPr>
      </w:pPr>
      <w:r>
        <w:rPr>
          <w:i/>
          <w:sz w:val="24"/>
          <w:szCs w:val="24"/>
          <w:lang w:val="ru-RU"/>
        </w:rPr>
        <w:t>Ни о какой демократии речи быть не может. Рабочий класс прожил 18 лет революции, и у него аппетит громадный, а этого рабочего надо будет вернуть частью на частные фабрики, частью на государственные фабрики, которые будут находиться в состоянии тяжелейшей конкуренции с иностранным капиталом. Значит - будет крутое ухудшение положения рабочего класса. В деревне возобновится борьба бедноты и середняка против кулачества. И тогда, чтобы удержаться, нужна крепкая власть, независимо от того, какими формами это будет прикрыто.»</w:t>
      </w:r>
    </w:p>
    <w:p>
      <w:pPr>
        <w:pStyle w:val="Normal"/>
        <w:ind w:left="0" w:right="993" w:hanging="0"/>
        <w:jc w:val="both"/>
        <w:rPr>
          <w:sz w:val="24"/>
          <w:szCs w:val="24"/>
          <w:lang w:val="ru-RU"/>
        </w:rPr>
      </w:pPr>
      <w:r>
        <w:rPr>
          <w:sz w:val="24"/>
          <w:szCs w:val="24"/>
          <w:lang w:val="ru-RU"/>
        </w:rPr>
        <w:t>Отдавая себе отчет в непосредственной угрозероссийскому государству в условиях надвиагющейся войны, советское правительство, возглавляемое И.Сталиным, внезапно и решительно перешло в контрнаступление против внутреннего врага. Весною и летом 1936 г. советские органы власти обрушили ряд ошеломляющих ударов на шпионов, тайных право-троцкистских организаторов заговора, террористов и вредителей, благодаря чему спасли страну от катастрофы.</w:t>
      </w:r>
    </w:p>
    <w:p>
      <w:pPr>
        <w:pStyle w:val="Normal"/>
        <w:ind w:left="0" w:right="993" w:hanging="0"/>
        <w:jc w:val="both"/>
        <w:rPr>
          <w:sz w:val="24"/>
          <w:szCs w:val="24"/>
          <w:lang w:val="ru-RU"/>
        </w:rPr>
      </w:pPr>
      <w:r>
        <w:rPr>
          <w:sz w:val="24"/>
          <w:szCs w:val="24"/>
          <w:lang w:val="ru-RU"/>
        </w:rPr>
      </w:r>
    </w:p>
    <w:p>
      <w:pPr>
        <w:pStyle w:val="Normal"/>
        <w:autoSpaceDE w:val="false"/>
        <w:ind w:left="0" w:right="993" w:hanging="0"/>
        <w:jc w:val="both"/>
        <w:rPr>
          <w:color w:val="000000"/>
          <w:sz w:val="24"/>
          <w:szCs w:val="24"/>
          <w:lang w:val="ru-RU"/>
        </w:rPr>
      </w:pPr>
      <w:r>
        <w:rPr>
          <w:color w:val="000000"/>
          <w:sz w:val="24"/>
          <w:szCs w:val="24"/>
          <w:lang w:val="ru-RU"/>
        </w:rPr>
      </w:r>
    </w:p>
    <w:p>
      <w:pPr>
        <w:pStyle w:val="Normal"/>
        <w:autoSpaceDE w:val="false"/>
        <w:ind w:left="0" w:right="993" w:hanging="0"/>
        <w:jc w:val="both"/>
        <w:rPr>
          <w:color w:val="000000"/>
          <w:lang w:val="ru-RU"/>
        </w:rPr>
      </w:pPr>
      <w:r>
        <w:rPr>
          <w:color w:val="000000"/>
          <w:lang w:val="ru-RU"/>
        </w:rPr>
      </w:r>
    </w:p>
    <w:p>
      <w:pPr>
        <w:pStyle w:val="Normal"/>
        <w:autoSpaceDE w:val="false"/>
        <w:ind w:left="0" w:right="993" w:hanging="0"/>
        <w:jc w:val="both"/>
        <w:rPr>
          <w:color w:val="000000"/>
          <w:lang w:val="ru-RU"/>
        </w:rPr>
      </w:pPr>
      <w:r>
        <w:rPr>
          <w:color w:val="000000"/>
          <w:lang w:val="ru-RU"/>
        </w:rPr>
      </w:r>
    </w:p>
    <w:p>
      <w:pPr>
        <w:pStyle w:val="Normal"/>
        <w:autoSpaceDE w:val="false"/>
        <w:ind w:left="0" w:right="993" w:hanging="0"/>
        <w:jc w:val="both"/>
        <w:rPr>
          <w:color w:val="000000"/>
          <w:lang w:val="ru-RU"/>
        </w:rPr>
      </w:pPr>
      <w:r>
        <w:rPr>
          <w:color w:val="000000"/>
          <w:lang w:val="ru-RU"/>
        </w:rPr>
      </w:r>
    </w:p>
    <w:p>
      <w:pPr>
        <w:pStyle w:val="Normal"/>
        <w:autoSpaceDE w:val="false"/>
        <w:ind w:left="0" w:right="993" w:hanging="0"/>
        <w:jc w:val="both"/>
        <w:rPr>
          <w:color w:val="000000"/>
          <w:lang w:val="ru-RU"/>
        </w:rPr>
      </w:pPr>
      <w:r>
        <w:rPr>
          <w:color w:val="000000"/>
          <w:lang w:val="ru-RU"/>
        </w:rPr>
      </w:r>
    </w:p>
    <w:p>
      <w:pPr>
        <w:pStyle w:val="Normal"/>
        <w:autoSpaceDE w:val="false"/>
        <w:spacing w:lineRule="atLeast" w:line="240"/>
        <w:ind w:left="0" w:right="993" w:hanging="0"/>
        <w:jc w:val="center"/>
        <w:rPr>
          <w:b/>
          <w:b/>
          <w:bCs/>
          <w:color w:val="000000"/>
          <w:lang w:val="ru-RU"/>
        </w:rPr>
      </w:pPr>
      <w:r>
        <w:rPr>
          <w:b/>
          <w:bCs/>
          <w:color w:val="000000"/>
          <w:sz w:val="36"/>
          <w:szCs w:val="36"/>
          <w:lang w:val="ru-RU"/>
        </w:rPr>
        <w:t>Агенты влияния номер один</w:t>
      </w:r>
    </w:p>
    <w:p>
      <w:pPr>
        <w:pStyle w:val="Normal"/>
        <w:autoSpaceDE w:val="false"/>
        <w:spacing w:lineRule="atLeast" w:line="240"/>
        <w:ind w:left="0" w:right="993" w:hanging="0"/>
        <w:jc w:val="right"/>
        <w:rPr>
          <w:b/>
          <w:b/>
          <w:bCs/>
          <w:color w:val="000000"/>
          <w:lang w:val="ru-RU"/>
        </w:rPr>
      </w:pPr>
      <w:r>
        <w:rPr>
          <w:b/>
          <w:bCs/>
          <w:color w:val="000000"/>
          <w:lang w:val="ru-RU"/>
        </w:rPr>
      </w:r>
    </w:p>
    <w:p>
      <w:pPr>
        <w:pStyle w:val="Normal"/>
        <w:autoSpaceDE w:val="false"/>
        <w:spacing w:lineRule="atLeast" w:line="240"/>
        <w:ind w:left="0" w:right="993" w:hanging="0"/>
        <w:jc w:val="right"/>
        <w:rPr>
          <w:b/>
          <w:b/>
          <w:bCs/>
          <w:color w:val="000000"/>
          <w:lang w:val="ru-RU"/>
        </w:rPr>
      </w:pPr>
      <w:r>
        <w:rPr>
          <w:b/>
          <w:bCs/>
          <w:color w:val="000000"/>
          <w:lang w:val="ru-RU"/>
        </w:rPr>
        <w:t>«Михаил Горбачев - один из тех немногих политиков,</w:t>
      </w:r>
    </w:p>
    <w:p>
      <w:pPr>
        <w:pStyle w:val="Normal"/>
        <w:autoSpaceDE w:val="false"/>
        <w:spacing w:lineRule="atLeast" w:line="240"/>
        <w:ind w:left="0" w:right="993" w:hanging="0"/>
        <w:jc w:val="right"/>
        <w:rPr>
          <w:b/>
          <w:b/>
          <w:bCs/>
          <w:color w:val="000000"/>
          <w:lang w:val="ru-RU"/>
        </w:rPr>
      </w:pPr>
      <w:r>
        <w:rPr>
          <w:b/>
          <w:bCs/>
          <w:color w:val="000000"/>
          <w:lang w:val="ru-RU"/>
        </w:rPr>
        <w:t>которого уважает большинство за границами страны,</w:t>
      </w:r>
    </w:p>
    <w:p>
      <w:pPr>
        <w:pStyle w:val="Normal"/>
        <w:autoSpaceDE w:val="false"/>
        <w:spacing w:lineRule="atLeast" w:line="240"/>
        <w:ind w:left="0" w:right="993" w:hanging="0"/>
        <w:jc w:val="right"/>
        <w:rPr>
          <w:b/>
          <w:b/>
          <w:bCs/>
          <w:color w:val="000000"/>
          <w:lang w:val="ru-RU"/>
        </w:rPr>
      </w:pPr>
      <w:r>
        <w:rPr>
          <w:b/>
          <w:bCs/>
          <w:color w:val="000000"/>
          <w:lang w:val="ru-RU"/>
        </w:rPr>
        <w:t>в которой он правил, и ненавидит большинство</w:t>
      </w:r>
    </w:p>
    <w:p>
      <w:pPr>
        <w:pStyle w:val="Normal"/>
        <w:autoSpaceDE w:val="false"/>
        <w:spacing w:lineRule="atLeast" w:line="240"/>
        <w:ind w:left="0" w:right="993" w:hanging="0"/>
        <w:jc w:val="right"/>
        <w:rPr>
          <w:b/>
          <w:b/>
          <w:bCs/>
          <w:i/>
          <w:i/>
          <w:iCs/>
          <w:lang w:val="ru-RU"/>
        </w:rPr>
      </w:pPr>
      <w:r>
        <w:rPr>
          <w:b/>
          <w:bCs/>
          <w:color w:val="000000"/>
          <w:lang w:val="ru-RU"/>
        </w:rPr>
        <w:t>его бывших сограждан.»</w:t>
      </w:r>
    </w:p>
    <w:p>
      <w:pPr>
        <w:pStyle w:val="Normal"/>
        <w:spacing w:lineRule="atLeast" w:line="288"/>
        <w:ind w:left="0" w:right="993" w:hanging="0"/>
        <w:jc w:val="right"/>
        <w:rPr>
          <w:lang w:val="ru-RU"/>
        </w:rPr>
      </w:pPr>
      <w:r>
        <w:rPr>
          <w:b/>
          <w:bCs/>
          <w:i/>
          <w:iCs/>
          <w:lang w:val="ru-RU"/>
        </w:rPr>
        <w:t>Ал</w:t>
      </w:r>
      <w:r>
        <w:rPr>
          <w:b/>
          <w:bCs/>
          <w:i/>
          <w:iCs/>
        </w:rPr>
        <w:t>e</w:t>
      </w:r>
      <w:r>
        <w:rPr>
          <w:b/>
          <w:bCs/>
          <w:i/>
          <w:iCs/>
          <w:lang w:val="ru-RU"/>
        </w:rPr>
        <w:t>ксандр Коляндр, российский публицист</w:t>
      </w:r>
    </w:p>
    <w:p>
      <w:pPr>
        <w:pStyle w:val="Normal"/>
        <w:autoSpaceDE w:val="false"/>
        <w:spacing w:lineRule="atLeast" w:line="240"/>
        <w:ind w:left="0" w:right="993" w:hanging="0"/>
        <w:rPr>
          <w:lang w:val="ru-RU"/>
        </w:rPr>
      </w:pPr>
      <w:r>
        <w:rPr>
          <w:lang w:val="ru-RU"/>
        </w:rPr>
      </w:r>
    </w:p>
    <w:p>
      <w:pPr>
        <w:pStyle w:val="Normal"/>
        <w:autoSpaceDE w:val="false"/>
        <w:ind w:left="0" w:right="993" w:hanging="0"/>
        <w:jc w:val="both"/>
        <w:rPr>
          <w:color w:val="000000"/>
          <w:sz w:val="24"/>
          <w:szCs w:val="24"/>
          <w:lang w:val="ru-RU"/>
        </w:rPr>
      </w:pPr>
      <w:r>
        <w:rPr>
          <w:color w:val="000000"/>
          <w:lang w:val="ru-RU"/>
        </w:rPr>
        <w:t xml:space="preserve">     </w:t>
      </w:r>
      <w:r>
        <w:rPr>
          <w:color w:val="000000"/>
          <w:sz w:val="24"/>
          <w:szCs w:val="24"/>
          <w:lang w:val="ru-RU"/>
        </w:rPr>
        <w:t xml:space="preserve">Незадолго до своей смерти на одном из ночных ужинов на даче в Кунцево Сталин бросил в сердцах своему ближайшему окружению: «Умру, вы ведь страну просрёте». </w:t>
      </w:r>
    </w:p>
    <w:p>
      <w:pPr>
        <w:pStyle w:val="Normal"/>
        <w:autoSpaceDE w:val="false"/>
        <w:ind w:left="0" w:right="993" w:hanging="0"/>
        <w:jc w:val="both"/>
        <w:rPr>
          <w:color w:val="000000"/>
          <w:sz w:val="24"/>
          <w:szCs w:val="24"/>
          <w:lang w:val="ru-RU"/>
        </w:rPr>
      </w:pPr>
      <w:r>
        <w:rPr>
          <w:color w:val="000000"/>
          <w:sz w:val="24"/>
          <w:szCs w:val="24"/>
          <w:lang w:val="ru-RU"/>
        </w:rPr>
        <w:t>И ведь действительно «просрали»!!!.</w:t>
      </w:r>
    </w:p>
    <w:p>
      <w:pPr>
        <w:pStyle w:val="Normal"/>
        <w:autoSpaceDE w:val="false"/>
        <w:ind w:left="0" w:right="993" w:hanging="0"/>
        <w:jc w:val="both"/>
        <w:rPr>
          <w:sz w:val="24"/>
          <w:szCs w:val="24"/>
          <w:lang w:val="ru-RU"/>
        </w:rPr>
      </w:pPr>
      <w:r>
        <w:rPr>
          <w:color w:val="000000"/>
          <w:sz w:val="24"/>
          <w:szCs w:val="24"/>
          <w:lang w:val="ru-RU"/>
        </w:rPr>
        <w:t xml:space="preserve">    </w:t>
      </w:r>
      <w:r>
        <w:rPr>
          <w:color w:val="000000"/>
          <w:sz w:val="24"/>
          <w:szCs w:val="24"/>
          <w:lang w:val="ru-RU"/>
        </w:rPr>
        <w:t>С приходом Н.Хрущева к власти на все командные посты в государстве вновь стали назначаться партийные чиновники, а не специалисты, как это было при Сталине. Хрущев, возглавив партию, стремился обладать всей полнотой государственной власти. КПСС под его руководством вновь стала набирать силу, формируя не только высшие эшелоны власти своими кадрами, но и отраслевые министерства. Для того, чтобы  получить высокую должность, стало не обязательным быть профессионалом и толковым организатором производства, достаточно было иметь многолетний партийный</w:t>
      </w:r>
      <w:r>
        <w:rPr>
          <w:sz w:val="24"/>
          <w:szCs w:val="24"/>
          <w:lang w:val="ru-RU"/>
        </w:rPr>
        <w:t xml:space="preserve"> стаж и быть бесконечно преданным  Первому секретарю ЦК КПСС, то есть, «дорогому Никите Сергеевичу». Ну, а если коммунист еще и получал диплом об окончании «Высшей партийной школы», то он был, как говорится, мастером на все руки и потенциально мог возглавить любую организацию, любое предприятие. (Справка. «Высшая партийная школа» обучала ленинских «кухарок» управлять государством.) </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 xml:space="preserve">Выжившие в условиях чисток представители пятой колонны стали более осторожными, многие из них поменяли в паспортах свои фамилии и национальную принадлежность в «пятой графе» паспорта, но никак не убеждения и, проникая во власть, хорошо помнили о катастрофе конца 30-х годов, потому до поры предпочитали оставася в тени. Дилетантизм Н.Хрущева и его сподвижников в управлении экономикой, волюнтаризм в программировании стратегических государственных задач, шапкозакидательские настроения стали первым камнем преткновения на пути поступательного развития общества. Субъективные и в большинстве своем ошибочные решения, например, такие, как ликвидация крестьянских подсобных хозяйств, в итоге привели к острой нехватке продовольствия в стране; освоение целинных и залежных земель привело к резкому уменьшению площадей пастбищ и сокращению поголовья скота. Повсеместное внедрение кукурузы за счет сокращения посевов ржи и пшеницы привело к дефициту хлеба, от которого страна так и не смогла оправиться в дальнейшие годы. Как итог - к началу 1964 г. в СССР назрел острейший экономический кризис. С прилавков полностью исчезли мясные и молочные продукты, за хлебом стояли тысячные очереди. Серьезность положения осознавали многие партийные функционеры. Опасаясь массовых народных волнений, партийная верхушка приняла решение об отстранении Хрущева от власти. Но помимо экономической составляющей кризиса, в который загнал страну Хрущев, была еще и моральная составляющая, которая заключалась в том, что в годы его правления была подорвана вера народа в то, что он в перспективе будет жить достойно. Доклад Хрущева на </w:t>
      </w:r>
      <w:r>
        <w:rPr>
          <w:sz w:val="24"/>
          <w:szCs w:val="24"/>
        </w:rPr>
        <w:t>XX</w:t>
      </w:r>
      <w:r>
        <w:rPr>
          <w:sz w:val="24"/>
          <w:szCs w:val="24"/>
          <w:lang w:val="ru-RU"/>
        </w:rPr>
        <w:t xml:space="preserve"> съезде КПСС в 1956 году о разоблачении культа личности Сталина нанес первый удар не только по идеологической системе социализма, но так же по вере советских людей в светлое будущее, которая во времена Л.Брежнева была уже похоронена окончательно.</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 xml:space="preserve">Если при Хрущеве страну лихорадило и бросало из стороны в сторону от глупых решений и постановлений партаппарата (вот вам результат того, когда от управления страной удаляются специалисты, и вся власть оказывается у «истинных большевиков-ленинцев»), то во времена Брежнева наступила «тишь да гладь, да божья благодать...». Брежнев на примере деятельности горе-реформатора Хрущева сделал для себя один главный и очень правильный вывод: если не достает мозгов для реформирования общества, то лучше всего оставить все, как было, и ничего не трогать. Результат такой политики нам всем известен. Внутренняя политика Брежнева продолжалась в духе Н.Хрущева – укрепление захваченных партией позиций в государстве, которые были утеряны ею при Сталине. При Л.Бреженеве партией широко  декларировалось возвращение к «ленинскому стилю коллективного руководства» (когда никто ни за что не отвечает); происходила замена русских партийных кадров космополитами </w:t>
      </w:r>
      <w:r>
        <w:rPr>
          <w:color w:val="000000"/>
          <w:sz w:val="24"/>
          <w:szCs w:val="24"/>
          <w:lang w:val="ru-RU"/>
        </w:rPr>
        <w:t>с русскими псевдонимами, как например, Г.Арбатов, Ю.Андропов, Ф.Бурлацкий, Ю.Афанасьев, А.Яковлев и целый ряд других; создавались множественные масонские институты в системе КПСС и АН СССР (по выражению Хрущева – «институтов советской демократии»). В этих условиях экономика страны в 70-е годы стала широким шагом входить в стадию стагнации.</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 xml:space="preserve">И все же та динамика развития, которая была задана обществу во времена сталинского руководства, была настолько мощной, что страна, невзирая на тридцатилетнее дилетантское руководство государством «верными ленинцами», выстояла. После ухода из жизни на рубеже 80-х годов </w:t>
      </w:r>
      <w:r>
        <w:rPr>
          <w:sz w:val="24"/>
          <w:szCs w:val="24"/>
        </w:rPr>
        <w:t>XX</w:t>
      </w:r>
      <w:r>
        <w:rPr>
          <w:sz w:val="24"/>
          <w:szCs w:val="24"/>
          <w:lang w:val="ru-RU"/>
        </w:rPr>
        <w:t xml:space="preserve"> века одного за другим кремлевских архонтов СССР позарез нужен был свой Денсяопин, который вывел бы страну без всяких потрясений из системного кризиса и перевел бы стагнирующую экономику на рыночные отношения. Но, к несчастью советского народа, этого не произошло. Тоталитарная система выбросила напоследок на вершину власти человека по имени Михаил Сергеевич Горбачев, который по уровню своего интеллекта мог бы быть неплохим председателем районного совета, но никак не наследным руководителем сверхдержавы, созданной одним из величайших диктаторов планеты Сталиным. Но, что  - плохо для народа, то для пятой колонны - в высшей степени хорошо. Горбачев в качестве разрушителя на тот период был незаменимой политической фигурой, той же пятой колонной приведенный на вершину власти.</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 xml:space="preserve">Лишенный национального сознания, более того, агрессивно враждебный всему, что составляло национальную суть России, ее традиции и основы, М.Горбачев представлял собою идеального космополита. Продукт самых антирусских фракций коммунистической системы, он отдал всю свою сознательную жизнь восхождению на вершины коммунистического руководства и на этом пути полностью растерял многие человеческие качества. Горбачев, как политик, а скорее – политикан, был личностью, мыслящей так, как это было выгодно США, и именно поэтому легко и просто нашел общий язык с такими известными антирусскими деятелями, как Буш, Тэтчер, Миттеран. </w:t>
      </w:r>
    </w:p>
    <w:p>
      <w:pPr>
        <w:pStyle w:val="Normal"/>
        <w:autoSpaceDE w:val="false"/>
        <w:ind w:left="0" w:right="993" w:hanging="0"/>
        <w:jc w:val="both"/>
        <w:rPr>
          <w:sz w:val="24"/>
          <w:szCs w:val="24"/>
          <w:lang w:val="ru-RU"/>
        </w:rPr>
      </w:pPr>
      <w:r>
        <w:rPr>
          <w:sz w:val="24"/>
          <w:szCs w:val="24"/>
          <w:lang w:val="ru-RU"/>
        </w:rPr>
        <w:t>Приведу некоторые определяющие М.Горбачева эпитеты, которыми наградили его как человека и политика те, кто был с ним тогда рядом: «неумный, ограниченный, поверхностно образованный, особенно в области политики и экономики, до глупости тщеславный, до безрассудства злопамятный». Именно благодаря этим качествам Горбачев  довольно быстро стал добычей американских политиков, умело игравших на всех перечисленных выше слабостях. Позднее, уже втянутый в работу мондиалистских структур, проповедующих управление миром из единого центра, он полностью показал свое настоящее политическое ничтожество, став послушной марионеткой идеологов “нового мирового порядка”. Он стал идеальным проводником космополитических идей и взглядов. Причем, в силу уже отмеченной ограниченности и малообразованности Горбачев, выступая с тезисами о «новом политическом мышлении», не мог осознать, что по сути дела повторяет идеи космополитизма и мондиализма. В силу этих своих особенностей Горбачев стал для России роковой фигурой, особенно опасной в период резкого усиления тайной войны США против России. Так же, как и Н.Хрущев, М.Горбачев разделял людей не столько по убеждениям и деловым качествам, сколько по отношению к себе.</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Полвека после последней мировой войны в отношении СССР со стороны США шла мощнейшая антикоммунистическая пропаганда, сопровождаемая экономическими и идеологическими диверсиями ЦРУ, которая была подхвачена и усилена внутренними силами контрреволюции – «правозащитниками», «диссидентами», космополитами и их отпрысками - продуктом старой «ленинской гвардии». В течение многих лет, но особенно с приходом к власти в стране М.Горбачева на всех уровнях осуществлялось идеологическое оглупление советского населения и преднамеренное моральное разложение всех слоев общества путем навязывания западной системы ценностей, органически чуждой советскому обществу как обществу коммунистическому. Широкие слои населения были деморализованы, впали в состояние растерянности и, как результат, стали подверженными современным средствам манипулирования ими. Горбачевские «перестройка» и «антиалкогольная компания» окончательно превратили народ в быдло,  в серую послушную массу, добили в его сознании остатки веры в светлое завтра.</w:t>
      </w:r>
    </w:p>
    <w:p>
      <w:pPr>
        <w:pStyle w:val="Normal"/>
        <w:tabs>
          <w:tab w:val="clear" w:pos="708"/>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ind w:left="0" w:right="993" w:hanging="0"/>
        <w:jc w:val="both"/>
        <w:rPr>
          <w:sz w:val="24"/>
          <w:szCs w:val="24"/>
          <w:lang w:val="ru-RU"/>
        </w:rPr>
      </w:pPr>
      <w:r>
        <w:rPr>
          <w:sz w:val="24"/>
          <w:szCs w:val="24"/>
          <w:lang w:val="ru-RU"/>
        </w:rPr>
        <w:t xml:space="preserve">    </w:t>
      </w:r>
      <w:r>
        <w:rPr>
          <w:sz w:val="24"/>
          <w:szCs w:val="24"/>
          <w:lang w:val="ru-RU"/>
        </w:rPr>
        <w:t xml:space="preserve">Немецкий ученый Роберт Эберхардт в свое время утверждал: «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ет на земле предательство и убийство». Народ сумели сделать равнодушным и безропотным, а после этого, обобрав до нитки, просто нагло предали и оставили на произвол судьбы. Кремлевские космополиты, в условиях безволия населения СССР, сумели создать механизм, который сделал возможным это предательство. Механизм разрушения советской цивилизации был встроен в саму систему управления коммунистической партии, которая изначально работала по принципам чужеродного для России масонского ордена как закулисная властная структура всеохватывающего контроля и влияния. Система управления КПСС действовала как голое орудие власти, абсолютно независимое от народа и противостоящее ему как антисистема. </w:t>
      </w:r>
    </w:p>
    <w:p>
      <w:pPr>
        <w:pStyle w:val="Normal"/>
        <w:tabs>
          <w:tab w:val="clear" w:pos="708"/>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ind w:left="0" w:right="993" w:hanging="0"/>
        <w:jc w:val="both"/>
        <w:rPr>
          <w:sz w:val="24"/>
          <w:szCs w:val="24"/>
          <w:lang w:val="ru-RU"/>
        </w:rPr>
      </w:pPr>
      <w:r>
        <w:rPr>
          <w:sz w:val="24"/>
          <w:szCs w:val="24"/>
          <w:lang w:val="ru-RU"/>
        </w:rPr>
        <w:t xml:space="preserve">     </w:t>
      </w:r>
      <w:r>
        <w:rPr>
          <w:sz w:val="24"/>
          <w:szCs w:val="24"/>
          <w:lang w:val="ru-RU"/>
        </w:rPr>
        <w:t xml:space="preserve">Эта независимость от народа делала возможным любой поворот в политике, а деятелей, осуществлявших его, освобождала от всякой ответственности, о чем наглядно свидетельствовала деятельность горбачевской компании во времена его, так называемых, «реформ». Уже с самых первых дней  руководящие кадры российской социал-демократии, а затем и КПСС формировались в основном из духовно маргинальных слоев общества, из людей, не способных жить по нормальным человеческим законам, а только по понятиям парауголовной шайки, где ее члены не имели настоящих имен, а скрывались под кличками-псевдонимами (в криминальном мире – «погоняло»). Ради достижения своих интересов уже в самом начале своего пути они были готовы на грабеж, любую подлость, предательство и измену. </w:t>
      </w:r>
    </w:p>
    <w:p>
      <w:pPr>
        <w:pStyle w:val="Normal"/>
        <w:tabs>
          <w:tab w:val="clear" w:pos="708"/>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ind w:left="0" w:right="993" w:hanging="0"/>
        <w:jc w:val="both"/>
        <w:rPr>
          <w:sz w:val="24"/>
          <w:szCs w:val="24"/>
          <w:lang w:val="ru-RU"/>
        </w:rPr>
      </w:pPr>
      <w:r>
        <w:rPr>
          <w:sz w:val="24"/>
          <w:szCs w:val="24"/>
          <w:lang w:val="ru-RU"/>
        </w:rPr>
        <w:t xml:space="preserve">    </w:t>
      </w:r>
      <w:r>
        <w:rPr>
          <w:sz w:val="24"/>
          <w:szCs w:val="24"/>
          <w:lang w:val="ru-RU"/>
        </w:rPr>
        <w:t xml:space="preserve">В ходе и в итоге «перестройки» система высшего управления КПСС вовсе не разрушалась, а лишь преобразовывалась практически в том же составе в две дополняющие друг друга структуры закулисной власти - масонскую, международную, и мафиозно-предпринимательскую. Эта метаморфоза происходила на глазах у изумленного народа и под непосредственным руководством М.Горбачева. На все это народ отреагировал лишь язвительной частушкой в адрес реформаторов: «По России мчится тройка – Мишка, Райка, Перестройка». На этом весь протестный порыв людей и закончился. </w:t>
      </w:r>
    </w:p>
    <w:p>
      <w:pPr>
        <w:pStyle w:val="Normal"/>
        <w:tabs>
          <w:tab w:val="clear" w:pos="708"/>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ind w:left="0" w:right="993" w:hanging="0"/>
        <w:jc w:val="both"/>
        <w:rPr>
          <w:sz w:val="24"/>
          <w:szCs w:val="24"/>
          <w:lang w:val="ru-RU"/>
        </w:rPr>
      </w:pPr>
      <w:r>
        <w:rPr>
          <w:sz w:val="24"/>
          <w:szCs w:val="24"/>
          <w:lang w:val="ru-RU"/>
        </w:rPr>
        <w:t>В конце 1991 году мир из двухполярного превратился в однополярный, который возглавили США. Благодаря неимоверным усилиям США и действиям пятой колонны внутри страны Советов, цель была достигнута – СССР рухнул в пропасть, а вместе с ним и народ, населяющий одну шестую часть суши. М.Горбачев, как и предполагалось закулисными режиссерами, перед самым краем пропасти, как баран-вожак, ведущий отару овец в пропасть, сиганул в сторону, засадив за решетки Матросской тишины в качестве козлов отпущения собственных грехов своих вчерашних сподвижников.</w:t>
      </w:r>
    </w:p>
    <w:p>
      <w:pPr>
        <w:pStyle w:val="Normal"/>
        <w:autoSpaceDE w:val="false"/>
        <w:ind w:left="0" w:right="993" w:hanging="0"/>
        <w:jc w:val="both"/>
        <w:rPr>
          <w:sz w:val="24"/>
          <w:szCs w:val="24"/>
          <w:lang w:val="ru-RU"/>
        </w:rPr>
      </w:pPr>
      <w:r>
        <w:rPr>
          <w:sz w:val="24"/>
          <w:szCs w:val="24"/>
          <w:lang w:val="ru-RU"/>
        </w:rPr>
        <w:t>Скрывавшийся под маской «борца за свободу» и назначенного мировой закулисой в ранг «великого русского поэта», а на самом деле русофоб и махровый шовинист, ну, и, разумеется, л</w:t>
      </w:r>
      <w:r>
        <w:rPr>
          <w:sz w:val="24"/>
          <w:szCs w:val="24"/>
        </w:rPr>
        <w:t>a</w:t>
      </w:r>
      <w:r>
        <w:rPr>
          <w:sz w:val="24"/>
          <w:szCs w:val="24"/>
          <w:lang w:val="ru-RU"/>
        </w:rPr>
        <w:t xml:space="preserve">уреат  Нобелевской премии (а как иначе, своя рука - владыка!) Иосиф Бродский в 1995 году в беседе с польским журналистом заявил: </w:t>
      </w:r>
      <w:r>
        <w:rPr>
          <w:b/>
          <w:bCs/>
          <w:i/>
          <w:iCs/>
          <w:sz w:val="24"/>
          <w:szCs w:val="24"/>
          <w:lang w:val="ru-RU"/>
        </w:rPr>
        <w:t>“Я думаю, что Россия кончилась как великая держава. И как государство, не имеет будущего. И еще долго не будет иметь. Пространство России будет сокращаться. Думаю, что мы можем встать из-за игорного стола. Все кончено”.</w:t>
      </w:r>
    </w:p>
    <w:p>
      <w:pPr>
        <w:pStyle w:val="Normal"/>
        <w:autoSpaceDE w:val="false"/>
        <w:ind w:left="0" w:right="993" w:hanging="0"/>
        <w:jc w:val="both"/>
        <w:rPr>
          <w:sz w:val="24"/>
          <w:szCs w:val="24"/>
          <w:lang w:val="ru-RU"/>
        </w:rPr>
      </w:pPr>
      <w:r>
        <w:rPr>
          <w:sz w:val="24"/>
          <w:szCs w:val="24"/>
          <w:lang w:val="ru-RU"/>
        </w:rPr>
        <w:t>Итак, для пятой колонны бал был закончен, свечи погасли. Какие, после таких тирад космополита Бродского, еще нужны доказательства тому, что против русского народа и русской государственности в двадцатом столетии велась самая жестокая, самая разрушительная, самая беспощадная война, как извне, так и изнутри?</w:t>
      </w:r>
      <w:r>
        <w:rPr>
          <w:i/>
          <w:iCs/>
          <w:sz w:val="24"/>
          <w:szCs w:val="24"/>
          <w:lang w:val="ru-RU"/>
        </w:rPr>
        <w:t xml:space="preserve"> </w:t>
      </w:r>
      <w:r>
        <w:rPr>
          <w:sz w:val="24"/>
          <w:szCs w:val="24"/>
          <w:lang w:val="ru-RU"/>
        </w:rPr>
        <w:t>В 1991-ом году в России никакого переворота не было, просто змея, вползшая в Россию в начале века, лишь сменила большевисткую кожу на либерально-демократическую и продолжила, теперь уже не слева, а справа грабить Россию и убивать ее народ морально и физически (за время горбачевско-ельцинского руководства народонаселение России уменьшилось почти на десять миллионов человек!).</w:t>
      </w:r>
      <w:r>
        <w:rPr>
          <w:b/>
          <w:bCs/>
          <w:sz w:val="24"/>
          <w:szCs w:val="24"/>
          <w:lang w:val="ru-RU"/>
        </w:rPr>
        <w:t xml:space="preserve"> </w:t>
      </w:r>
    </w:p>
    <w:p>
      <w:pPr>
        <w:pStyle w:val="Normal"/>
        <w:autoSpaceDE w:val="false"/>
        <w:ind w:left="0" w:right="993" w:hanging="0"/>
        <w:jc w:val="both"/>
        <w:rPr>
          <w:sz w:val="24"/>
          <w:szCs w:val="24"/>
          <w:lang w:val="ru-RU"/>
        </w:rPr>
      </w:pPr>
      <w:r>
        <w:rPr>
          <w:sz w:val="24"/>
          <w:szCs w:val="24"/>
          <w:lang w:val="ru-RU"/>
        </w:rPr>
        <w:t xml:space="preserve">Публицист Борис Миронов в статье «О необходимости национального восстания» (1997 г.) пишет, что в 1991-ом году демократы пришли вершить начатое коммунистами в 1917-ом  году, ... проведя народы России через 80 лет национального беспамятства, они перешли к открытой форме захвата страны...». </w:t>
      </w:r>
    </w:p>
    <w:p>
      <w:pPr>
        <w:pStyle w:val="Normal"/>
        <w:autoSpaceDE w:val="false"/>
        <w:ind w:left="0" w:right="993" w:hanging="0"/>
        <w:jc w:val="both"/>
        <w:rPr>
          <w:sz w:val="24"/>
          <w:szCs w:val="24"/>
          <w:lang w:val="ru-RU"/>
        </w:rPr>
      </w:pPr>
      <w:r>
        <w:rPr>
          <w:sz w:val="24"/>
          <w:szCs w:val="24"/>
          <w:lang w:val="ru-RU"/>
        </w:rPr>
        <w:t xml:space="preserve">    </w:t>
      </w:r>
      <w:r>
        <w:rPr>
          <w:sz w:val="24"/>
          <w:szCs w:val="24"/>
          <w:lang w:val="ru-RU"/>
        </w:rPr>
        <w:t xml:space="preserve">Другой русский патриот А.Игнатьев в одной из публикаций отмечает: ”Некоторые считают Горбачева “отцом перестройки”. Но если повнимательнее проследить политику генеральных секретарей партии, последовавшую после смерти Сталина, можно увидеть, что так называемые «демократические реформы» начались раньше, с приходом к власти Хрущева. Свою деятельность Хрущев начал с отмены слов Гимна Советского Союза: «Союз нерушимый республик свободных навеки сплотила Великая Русь…» А Горбачев заканчивал свою деятельность на посту генсека отменой исполнения всего Гимна СССР.» </w:t>
      </w:r>
    </w:p>
    <w:p>
      <w:pPr>
        <w:pStyle w:val="Normal"/>
        <w:autoSpaceDE w:val="false"/>
        <w:ind w:left="0" w:right="993" w:hanging="0"/>
        <w:jc w:val="both"/>
        <w:rPr>
          <w:color w:val="000000"/>
          <w:sz w:val="24"/>
          <w:szCs w:val="24"/>
          <w:lang w:val="ru-RU"/>
        </w:rPr>
      </w:pPr>
      <w:r>
        <w:rPr>
          <w:sz w:val="24"/>
          <w:szCs w:val="24"/>
          <w:lang w:val="ru-RU"/>
        </w:rPr>
        <w:t xml:space="preserve">    </w:t>
      </w:r>
      <w:r>
        <w:rPr>
          <w:sz w:val="24"/>
          <w:szCs w:val="24"/>
          <w:lang w:val="ru-RU"/>
        </w:rPr>
        <w:t>А вот что писал ныне уже покойный русский писатель и филосов А.Зиновьев: «Система, в которой мы сегодня живем, сложилась по типу разрушения. Разгромили силой советскую систему, которая была жизнеспособной. Но ее ударили в самые уязвимые места силами «пятой колонны» и предателей, и отдали на растерзание мародерам в награду за разрушение. Политическим мародерам отдали политическую сферу, экономическим мародерам — экономику, менталитетную сферу захватили идейные мародеры. Как грабить страну, как ее держать в руках, чтобы хозяева были довольны — это они умеют. Но поднять страну по существу — для этого нужно научное понимание, это другой уровень мышления вообще.»</w:t>
      </w:r>
    </w:p>
    <w:p>
      <w:pPr>
        <w:pStyle w:val="Normal"/>
        <w:autoSpaceDE w:val="false"/>
        <w:ind w:left="0" w:right="993" w:hanging="0"/>
        <w:jc w:val="both"/>
        <w:rPr>
          <w:color w:val="000000"/>
          <w:sz w:val="24"/>
          <w:szCs w:val="24"/>
          <w:lang w:val="ru-RU"/>
        </w:rPr>
      </w:pPr>
      <w:r>
        <w:rPr>
          <w:color w:val="000000"/>
          <w:sz w:val="24"/>
          <w:szCs w:val="24"/>
          <w:lang w:val="ru-RU"/>
        </w:rPr>
        <w:t xml:space="preserve">    </w:t>
      </w:r>
      <w:r>
        <w:rPr>
          <w:color w:val="000000"/>
          <w:sz w:val="24"/>
          <w:szCs w:val="24"/>
          <w:lang w:val="ru-RU"/>
        </w:rPr>
        <w:t>А.Проханов, подводя итог содеянному с Россией и ее народом, резюмирует: «Мы в тупике, страшном, безнадежном, глухом, куда завели нас слепые поводыри, увечные и хромые проводники, злые обманщики и невежды. Горбачев, пустой, целлулоидный, наполненный трескучим горохом. Ельцин, тупой, как изрубленная топором колода, какие стоят на рынках в мясных отделах...».</w:t>
      </w:r>
    </w:p>
    <w:p>
      <w:pPr>
        <w:pStyle w:val="Normal"/>
        <w:autoSpaceDE w:val="false"/>
        <w:ind w:left="0" w:right="993" w:hanging="0"/>
        <w:jc w:val="both"/>
        <w:rPr>
          <w:b/>
          <w:b/>
          <w:sz w:val="24"/>
          <w:szCs w:val="24"/>
          <w:lang w:val="ru-RU"/>
        </w:rPr>
      </w:pPr>
      <w:r>
        <w:rPr>
          <w:color w:val="000000"/>
          <w:sz w:val="24"/>
          <w:szCs w:val="24"/>
          <w:lang w:val="ru-RU"/>
        </w:rPr>
        <w:t>Сегодняшняя Россия находится примерно в той же ситуации, в которой находился СССР в 30-е годы. Но тогда, в условиях сталинской диктатуры, русскому народу расправиться с пятой колонной было куда легче, в условиях же либеральной демократии открытая и наглая антирусская дятельность ее представителей являет собой огромную опасность для сохранения российской государственности и, в первую очередь, ее государствообразующего народа.</w:t>
      </w:r>
    </w:p>
    <w:p>
      <w:pPr>
        <w:pStyle w:val="Normal"/>
        <w:ind w:left="0" w:right="993" w:hanging="0"/>
        <w:rPr>
          <w:b/>
          <w:b/>
          <w:sz w:val="24"/>
          <w:szCs w:val="24"/>
          <w:lang w:val="ru-RU"/>
        </w:rPr>
      </w:pPr>
      <w:r>
        <w:rPr>
          <w:b/>
          <w:sz w:val="24"/>
          <w:szCs w:val="24"/>
          <w:lang w:val="ru-RU"/>
        </w:rPr>
      </w:r>
    </w:p>
    <w:p>
      <w:pPr>
        <w:pStyle w:val="Normal"/>
        <w:ind w:left="0" w:right="993" w:hanging="0"/>
        <w:jc w:val="center"/>
        <w:rPr>
          <w:b/>
          <w:b/>
          <w:sz w:val="24"/>
          <w:szCs w:val="24"/>
          <w:lang w:val="ru-RU"/>
        </w:rPr>
      </w:pPr>
      <w:r>
        <w:rPr>
          <w:b/>
          <w:sz w:val="36"/>
          <w:szCs w:val="36"/>
          <w:lang w:val="ru-RU"/>
        </w:rPr>
        <w:t>В поисках истины</w:t>
      </w:r>
    </w:p>
    <w:p>
      <w:pPr>
        <w:pStyle w:val="Normal"/>
        <w:ind w:left="0" w:right="993" w:hanging="0"/>
        <w:rPr>
          <w:b/>
          <w:b/>
          <w:sz w:val="24"/>
          <w:szCs w:val="24"/>
          <w:lang w:val="ru-RU"/>
        </w:rPr>
      </w:pPr>
      <w:r>
        <w:rPr>
          <w:b/>
          <w:sz w:val="24"/>
          <w:szCs w:val="24"/>
          <w:lang w:val="ru-RU"/>
        </w:rPr>
      </w:r>
    </w:p>
    <w:p>
      <w:pPr>
        <w:pStyle w:val="Normal"/>
        <w:ind w:left="0" w:right="993" w:hanging="0"/>
        <w:rPr>
          <w:b/>
          <w:b/>
          <w:sz w:val="24"/>
          <w:szCs w:val="24"/>
          <w:lang w:val="ru-RU"/>
        </w:rPr>
      </w:pPr>
      <w:r>
        <w:rPr>
          <w:b/>
          <w:sz w:val="24"/>
          <w:szCs w:val="24"/>
          <w:lang w:val="ru-RU"/>
        </w:rPr>
        <w:t>С Россией кончено... Напоследях</w:t>
      </w:r>
    </w:p>
    <w:p>
      <w:pPr>
        <w:pStyle w:val="Normal"/>
        <w:ind w:left="0" w:right="993" w:hanging="0"/>
        <w:rPr>
          <w:b/>
          <w:b/>
          <w:sz w:val="24"/>
          <w:szCs w:val="24"/>
          <w:lang w:val="ru-RU"/>
        </w:rPr>
      </w:pPr>
      <w:r>
        <w:rPr>
          <w:b/>
          <w:sz w:val="24"/>
          <w:szCs w:val="24"/>
          <w:lang w:val="ru-RU"/>
        </w:rPr>
        <w:t>Ее мы прогалдели, проболтали,</w:t>
      </w:r>
    </w:p>
    <w:p>
      <w:pPr>
        <w:pStyle w:val="Normal"/>
        <w:ind w:left="0" w:right="993" w:hanging="0"/>
        <w:rPr>
          <w:b/>
          <w:b/>
          <w:sz w:val="24"/>
          <w:szCs w:val="24"/>
          <w:lang w:val="ru-RU"/>
        </w:rPr>
      </w:pPr>
      <w:r>
        <w:rPr>
          <w:b/>
          <w:sz w:val="24"/>
          <w:szCs w:val="24"/>
          <w:lang w:val="ru-RU"/>
        </w:rPr>
        <w:t>Пролузгали, пропили, проплевали,</w:t>
      </w:r>
    </w:p>
    <w:p>
      <w:pPr>
        <w:pStyle w:val="Normal"/>
        <w:ind w:left="0" w:right="993" w:hanging="0"/>
        <w:rPr>
          <w:b/>
          <w:b/>
          <w:sz w:val="24"/>
          <w:szCs w:val="24"/>
          <w:lang w:val="ru-RU"/>
        </w:rPr>
      </w:pPr>
      <w:r>
        <w:rPr>
          <w:b/>
          <w:sz w:val="24"/>
          <w:szCs w:val="24"/>
          <w:lang w:val="ru-RU"/>
        </w:rPr>
        <w:t>Замызгали на грязных площадях,</w:t>
      </w:r>
    </w:p>
    <w:p>
      <w:pPr>
        <w:pStyle w:val="Normal"/>
        <w:ind w:left="0" w:right="993" w:hanging="0"/>
        <w:rPr>
          <w:b/>
          <w:b/>
          <w:sz w:val="24"/>
          <w:szCs w:val="24"/>
          <w:lang w:val="ru-RU"/>
        </w:rPr>
      </w:pPr>
      <w:r>
        <w:rPr>
          <w:b/>
          <w:sz w:val="24"/>
          <w:szCs w:val="24"/>
          <w:lang w:val="ru-RU"/>
        </w:rPr>
        <w:t>Распродали на улицах: "Не надо ль</w:t>
      </w:r>
    </w:p>
    <w:p>
      <w:pPr>
        <w:pStyle w:val="Normal"/>
        <w:ind w:left="0" w:right="993" w:hanging="0"/>
        <w:rPr>
          <w:b/>
          <w:b/>
          <w:sz w:val="24"/>
          <w:szCs w:val="24"/>
          <w:lang w:val="ru-RU"/>
        </w:rPr>
      </w:pPr>
      <w:r>
        <w:rPr>
          <w:b/>
          <w:sz w:val="24"/>
          <w:szCs w:val="24"/>
          <w:lang w:val="ru-RU"/>
        </w:rPr>
        <w:t>Кому земли, республик да свобод,</w:t>
      </w:r>
    </w:p>
    <w:p>
      <w:pPr>
        <w:pStyle w:val="Normal"/>
        <w:ind w:left="0" w:right="993" w:hanging="0"/>
        <w:rPr>
          <w:b/>
          <w:b/>
          <w:sz w:val="24"/>
          <w:szCs w:val="24"/>
          <w:lang w:val="ru-RU"/>
        </w:rPr>
      </w:pPr>
      <w:r>
        <w:rPr>
          <w:b/>
          <w:sz w:val="24"/>
          <w:szCs w:val="24"/>
          <w:lang w:val="ru-RU"/>
        </w:rPr>
        <w:t>Гражданских прав?.." И Родину народ</w:t>
      </w:r>
    </w:p>
    <w:p>
      <w:pPr>
        <w:pStyle w:val="Normal"/>
        <w:ind w:left="0" w:right="993" w:hanging="0"/>
        <w:rPr>
          <w:b/>
          <w:b/>
          <w:sz w:val="24"/>
          <w:szCs w:val="24"/>
          <w:lang w:val="ru-RU"/>
        </w:rPr>
      </w:pPr>
      <w:r>
        <w:rPr>
          <w:b/>
          <w:sz w:val="24"/>
          <w:szCs w:val="24"/>
          <w:lang w:val="ru-RU"/>
        </w:rPr>
        <w:t>Сам выволок на гноище, как падаль...</w:t>
      </w:r>
    </w:p>
    <w:p>
      <w:pPr>
        <w:pStyle w:val="Normal"/>
        <w:ind w:left="0" w:right="993" w:hanging="0"/>
        <w:rPr>
          <w:b/>
          <w:b/>
          <w:sz w:val="24"/>
          <w:szCs w:val="24"/>
          <w:lang w:val="ru-RU"/>
        </w:rPr>
      </w:pPr>
      <w:r>
        <w:rPr>
          <w:b/>
          <w:sz w:val="24"/>
          <w:szCs w:val="24"/>
          <w:lang w:val="ru-RU"/>
        </w:rPr>
        <w:t>О, Господи, разверзни, расточи,</w:t>
      </w:r>
    </w:p>
    <w:p>
      <w:pPr>
        <w:pStyle w:val="Normal"/>
        <w:ind w:left="0" w:right="993" w:hanging="0"/>
        <w:rPr>
          <w:b/>
          <w:b/>
          <w:sz w:val="24"/>
          <w:szCs w:val="24"/>
          <w:lang w:val="ru-RU"/>
        </w:rPr>
      </w:pPr>
      <w:r>
        <w:rPr>
          <w:b/>
          <w:sz w:val="24"/>
          <w:szCs w:val="24"/>
          <w:lang w:val="ru-RU"/>
        </w:rPr>
        <w:t>Пошли на нас огнь, язвы и бичи,</w:t>
      </w:r>
    </w:p>
    <w:p>
      <w:pPr>
        <w:pStyle w:val="Normal"/>
        <w:ind w:left="0" w:right="993" w:hanging="0"/>
        <w:rPr>
          <w:b/>
          <w:b/>
          <w:sz w:val="24"/>
          <w:szCs w:val="24"/>
          <w:lang w:val="ru-RU"/>
        </w:rPr>
      </w:pPr>
      <w:r>
        <w:rPr>
          <w:b/>
          <w:sz w:val="24"/>
          <w:szCs w:val="24"/>
          <w:lang w:val="ru-RU"/>
        </w:rPr>
        <w:t>Германцев - с запада, монгол - с востока,</w:t>
      </w:r>
    </w:p>
    <w:p>
      <w:pPr>
        <w:pStyle w:val="Normal"/>
        <w:ind w:left="0" w:right="993" w:hanging="0"/>
        <w:rPr>
          <w:b/>
          <w:b/>
          <w:sz w:val="24"/>
          <w:szCs w:val="24"/>
          <w:lang w:val="ru-RU"/>
        </w:rPr>
      </w:pPr>
      <w:r>
        <w:rPr>
          <w:b/>
          <w:sz w:val="24"/>
          <w:szCs w:val="24"/>
          <w:lang w:val="ru-RU"/>
        </w:rPr>
        <w:t>Отдай нас в рабство вновь и навсегда,</w:t>
      </w:r>
    </w:p>
    <w:p>
      <w:pPr>
        <w:pStyle w:val="Normal"/>
        <w:ind w:left="0" w:right="993" w:hanging="0"/>
        <w:rPr>
          <w:b/>
          <w:b/>
          <w:sz w:val="24"/>
          <w:szCs w:val="24"/>
          <w:lang w:val="ru-RU"/>
        </w:rPr>
      </w:pPr>
      <w:r>
        <w:rPr>
          <w:b/>
          <w:sz w:val="24"/>
          <w:szCs w:val="24"/>
          <w:lang w:val="ru-RU"/>
        </w:rPr>
        <w:t>Чтоб искупить смиренно и глубоко</w:t>
      </w:r>
    </w:p>
    <w:p>
      <w:pPr>
        <w:pStyle w:val="Normal"/>
        <w:ind w:left="0" w:right="993" w:hanging="0"/>
        <w:rPr>
          <w:b/>
          <w:b/>
          <w:i/>
          <w:i/>
          <w:sz w:val="24"/>
          <w:szCs w:val="24"/>
          <w:lang w:val="ru-RU"/>
        </w:rPr>
      </w:pPr>
      <w:r>
        <w:rPr>
          <w:b/>
          <w:sz w:val="24"/>
          <w:szCs w:val="24"/>
          <w:lang w:val="ru-RU"/>
        </w:rPr>
        <w:t>Иудин грех до Страшного Суда!</w:t>
      </w:r>
    </w:p>
    <w:p>
      <w:pPr>
        <w:pStyle w:val="Normal"/>
        <w:ind w:left="0" w:right="993" w:hanging="0"/>
        <w:rPr>
          <w:b/>
          <w:b/>
          <w:i/>
          <w:i/>
          <w:sz w:val="24"/>
          <w:szCs w:val="24"/>
          <w:lang w:val="ru-RU"/>
        </w:rPr>
      </w:pPr>
      <w:r>
        <w:rPr>
          <w:b/>
          <w:i/>
          <w:sz w:val="24"/>
          <w:szCs w:val="24"/>
          <w:lang w:val="ru-RU"/>
        </w:rPr>
      </w:r>
    </w:p>
    <w:p>
      <w:pPr>
        <w:pStyle w:val="Normal"/>
        <w:ind w:left="0" w:right="993" w:hanging="0"/>
        <w:rPr>
          <w:i/>
          <w:i/>
          <w:sz w:val="24"/>
          <w:szCs w:val="24"/>
          <w:lang w:val="ru-RU"/>
        </w:rPr>
      </w:pPr>
      <w:r>
        <w:rPr>
          <w:b/>
          <w:i/>
          <w:sz w:val="24"/>
          <w:szCs w:val="24"/>
          <w:lang w:val="ru-RU"/>
        </w:rPr>
        <w:t>Максимилиан Волошин, русский поэт</w:t>
      </w:r>
    </w:p>
    <w:p>
      <w:pPr>
        <w:pStyle w:val="Normal"/>
        <w:ind w:left="0" w:right="993" w:hanging="0"/>
        <w:jc w:val="center"/>
        <w:rPr>
          <w:i/>
          <w:i/>
          <w:sz w:val="24"/>
          <w:szCs w:val="24"/>
          <w:lang w:val="ru-RU"/>
        </w:rPr>
      </w:pPr>
      <w:r>
        <w:rPr>
          <w:i/>
          <w:sz w:val="24"/>
          <w:szCs w:val="24"/>
          <w:lang w:val="ru-RU"/>
        </w:rPr>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Истина в мире - одна, но всегда существовали и существуют отклонения от нее, и всё зависит от того, чьи интересы преследуются в тех или иных ее вариациях. Так же пишется и история, когда в порядке вещей два взгляда на одно и тоже событие бывают разными, и зависят они от политических, экономических, социальных и других потребностей разных заказчиков. </w:t>
      </w:r>
    </w:p>
    <w:p>
      <w:pPr>
        <w:pStyle w:val="Normal"/>
        <w:ind w:left="0" w:right="993" w:hanging="0"/>
        <w:jc w:val="both"/>
        <w:rPr>
          <w:sz w:val="24"/>
          <w:szCs w:val="24"/>
          <w:lang w:val="ru-RU"/>
        </w:rPr>
      </w:pPr>
      <w:r>
        <w:rPr>
          <w:sz w:val="24"/>
          <w:szCs w:val="24"/>
          <w:lang w:val="ru-RU"/>
        </w:rPr>
        <w:t xml:space="preserve">    </w:t>
      </w:r>
      <w:r>
        <w:rPr>
          <w:sz w:val="24"/>
          <w:szCs w:val="24"/>
          <w:lang w:val="ru-RU"/>
        </w:rPr>
        <w:t>Простой пример в подтверждение этому тезису - это сравнение двух историй: победителей и побежденных, они, как небо и земля, будут отличны друг от друга. Задача человека мыслящего состоит в том, чтобы на основе анализа существующих версий попытаться отделить зерна от плевел. Если существуют два взгляда на событие, две его интерпретации, то, как свидетельствует практика, истину нужно искать где-то посередине. Чтобы не стать жертвой ложных представлений и ложных идеологий и хоть как-то приблизиться к истине, нужно всегда искать эту золотую середину, а чтобы отойти от стереотипов, под влиянием которых живет большинство людей в мире, нужна определенная смелость и в первую очередь смелость духа.</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Уже одно то, что сначала большевистская власть в СССР, времен Хрущева и Горбачева, а потом ельцинская постперестроечная трижды массированно атаковали наше сознание историей о том, что во всех бедах народов России в первой половине </w:t>
      </w:r>
      <w:r>
        <w:rPr>
          <w:sz w:val="24"/>
          <w:szCs w:val="24"/>
        </w:rPr>
        <w:t>XX</w:t>
      </w:r>
      <w:r>
        <w:rPr>
          <w:sz w:val="24"/>
          <w:szCs w:val="24"/>
          <w:lang w:val="ru-RU"/>
        </w:rPr>
        <w:t xml:space="preserve"> века виноват кровавый диктатор Иосиф Сталин, в честном сердце должно было вызвать подозрение и недоверие. Чтобы начать поиск истины, изначально нужно задать самому себе простой вопрос: «А кому это выгодно?». Ответив на него, очень легко будет найти ответы на многие другие вопросы, которые волновали или волнуют сегодня наше сознание.</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Если все преступления большевизма чудным образом сводятся только к 1937-1938 годам прошлого века, а мы с вами доподлинно знаем, что беды и несчастья на наши семьи обрушились значительно раньше этой роковой черты, то мы не можем не задуматься над тем, почему от нас скрываются преступления, например, периода </w:t>
      </w:r>
      <w:r>
        <w:rPr>
          <w:sz w:val="24"/>
          <w:szCs w:val="24"/>
        </w:rPr>
        <w:t>K</w:t>
      </w:r>
      <w:r>
        <w:rPr>
          <w:sz w:val="24"/>
          <w:szCs w:val="24"/>
          <w:lang w:val="ru-RU"/>
        </w:rPr>
        <w:t xml:space="preserve">расного террора, унесшего миллионы жизней населения России, ведь не было ни одной семьи, в которой от кровавых чекистских палачей Дзержинского не погиб бы отец, брат, сын или муж? А трагедия эмигрантов, лучших людей великой России, вынужденных покинуть ее, какой мерой измерить всю глубину этой трагедии!? Нет такой меры, поскольку преступление, совершенное большевиками против Российской империи и ее народа настолько чудовищно, настолько велико, что не имеет исторических аналогов.   </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Вот как сами ленинские «гвардейцы» объясняли, что такое уничтожение русского народа террором задолго до появления на олимпе власти Сталина: </w:t>
      </w:r>
      <w:r>
        <w:rPr>
          <w:b/>
          <w:sz w:val="24"/>
          <w:szCs w:val="24"/>
          <w:lang w:val="ru-RU"/>
        </w:rPr>
        <w:t>«</w:t>
      </w:r>
      <w:r>
        <w:rPr>
          <w:b/>
          <w:color w:val="000000"/>
          <w:sz w:val="24"/>
          <w:szCs w:val="24"/>
          <w:lang w:val="ru-RU"/>
        </w:rPr>
        <w:t>Мы не ведем войны против отдельных лиц. Мы истребляем "буржуазию" как класс. Не ищите на следствии материала и ДОКАЗАТЕЛЬСТВ того, что обвиняемый действовал делом или словом против Советской власти. Первый вопрос, который вы должны ему предложить, - какого он происхождения, воспитания, образования или профессии. Эти вопросы и должны определить судьбу обвиняемого. В этом смысл и сущность „</w:t>
      </w:r>
      <w:r>
        <w:rPr>
          <w:b/>
          <w:bCs/>
          <w:color w:val="000000"/>
          <w:sz w:val="24"/>
          <w:szCs w:val="24"/>
          <w:lang w:val="ru-RU"/>
        </w:rPr>
        <w:t>красного террора</w:t>
      </w:r>
      <w:r>
        <w:rPr>
          <w:b/>
          <w:color w:val="000000"/>
          <w:sz w:val="24"/>
          <w:szCs w:val="24"/>
          <w:lang w:val="ru-RU"/>
        </w:rPr>
        <w:t>“.</w:t>
      </w:r>
      <w:r>
        <w:rPr>
          <w:sz w:val="24"/>
          <w:szCs w:val="24"/>
          <w:lang w:val="ru-RU"/>
        </w:rPr>
        <w:t xml:space="preserve"> (</w:t>
      </w:r>
      <w:r>
        <w:rPr>
          <w:bCs/>
          <w:sz w:val="24"/>
          <w:szCs w:val="24"/>
          <w:lang w:val="ru-RU"/>
        </w:rPr>
        <w:t>Чекист Лацис</w:t>
      </w:r>
      <w:r>
        <w:rPr>
          <w:sz w:val="24"/>
          <w:szCs w:val="24"/>
          <w:lang w:val="ru-RU"/>
        </w:rPr>
        <w:t>.)</w:t>
      </w:r>
    </w:p>
    <w:p>
      <w:pPr>
        <w:pStyle w:val="Normal"/>
        <w:ind w:left="0" w:right="993" w:hanging="0"/>
        <w:jc w:val="both"/>
        <w:rPr>
          <w:color w:val="000000"/>
          <w:sz w:val="24"/>
          <w:szCs w:val="24"/>
          <w:lang w:val="ru-RU"/>
        </w:rPr>
      </w:pPr>
      <w:r>
        <w:rPr>
          <w:sz w:val="24"/>
          <w:szCs w:val="24"/>
          <w:lang w:val="ru-RU"/>
        </w:rPr>
        <w:t xml:space="preserve">    </w:t>
      </w:r>
      <w:r>
        <w:rPr>
          <w:sz w:val="24"/>
          <w:szCs w:val="24"/>
          <w:lang w:val="ru-RU"/>
        </w:rPr>
        <w:t>К чему я сделал такое длинное отступление от вынесенной в название моих статей темы «Пятая колонна России». Дело в том, что после напечатания в газете «Родина» моих публикаций я получил от уважаемых мною читателей несколько недоуменных писем с вопросом о том, - неужели Александр Приб взялся за реабилитацию одного из самых кровавых тиранов в истории человечества? Так вот, отвечаю вам однозначно - нет! У меня и в мыслях подобного не было. Передо мной стояла и стоит простая задача – «выдать каждой сестре по серьге». А именно, вытащить на белый свет революционеров, которые, украв кошелек у прохожего, больше других кричат: «Держи вора!». Именно такими мне представляются «герой-одиночка», «светоч политической мудрости», «надежда грядущей свободы и демократии» Микита Сергеевич Хрущев и все те, кто за ним стояли. Духовные и физические наследники тех мошенников и сегодня шельмуют историю и валят все беды России на русских, как на преступный по своей природе народ, и призывают его к покаянию за Лейбу Троцкого (Бронштейна), развязавшего в России братоубийственную гражданскую войну; за Зиновьева (Радомысльского), расстрелявшего в Петербурге белых офицеров, всех до единого, кого успел захватить в городе, когда стал там в 1918 году полновластным хозяином с диктаторскими полномочиями; за Свердлова (Янкеля), уничтожившего почти поголовно русское казачество и отдавшего распоряжение на убийство царской семьи; за Ем.Ярославского (Губельмана), уничтожившего тысячелетнее русское православие; за Ульянова-Ленина (Бланка), уничтожившего всю русскую интеллигенцию, заменив ее местечковыми парикмахерами и торговцами селедкой и горилкой; за Дзержинского, разграбившего кремлевские хранилища драгоценностей - тысячелетнее достояние России; за Ягоду (</w:t>
      </w:r>
      <w:r>
        <w:rPr>
          <w:color w:val="000000"/>
          <w:sz w:val="24"/>
          <w:szCs w:val="24"/>
          <w:lang w:val="ru-RU"/>
        </w:rPr>
        <w:t>Иегоду</w:t>
      </w:r>
      <w:r>
        <w:rPr>
          <w:sz w:val="24"/>
          <w:szCs w:val="24"/>
          <w:lang w:val="ru-RU"/>
        </w:rPr>
        <w:t>), отправившего на плаху десятки тысяч ни в чем не повинных русских людей. И далее до бесконечности можно называть поименно преступников, пустивших в распыл Россию и ее народ.</w:t>
      </w:r>
    </w:p>
    <w:p>
      <w:pPr>
        <w:pStyle w:val="Normal"/>
        <w:ind w:left="0" w:right="993" w:hanging="0"/>
        <w:jc w:val="both"/>
        <w:rPr>
          <w:sz w:val="24"/>
          <w:szCs w:val="24"/>
          <w:lang w:val="ru-RU"/>
        </w:rPr>
      </w:pPr>
      <w:r>
        <w:rPr>
          <w:color w:val="000000"/>
          <w:sz w:val="24"/>
          <w:szCs w:val="24"/>
          <w:lang w:val="ru-RU"/>
        </w:rPr>
        <w:t xml:space="preserve">    </w:t>
      </w:r>
      <w:r>
        <w:rPr>
          <w:color w:val="000000"/>
          <w:sz w:val="24"/>
          <w:szCs w:val="24"/>
          <w:lang w:val="ru-RU"/>
        </w:rPr>
        <w:t xml:space="preserve">В связи с этим и сегодня актуально обращение члена </w:t>
      </w:r>
      <w:r>
        <w:rPr>
          <w:color w:val="000000"/>
          <w:sz w:val="24"/>
          <w:szCs w:val="24"/>
        </w:rPr>
        <w:t>IV</w:t>
      </w:r>
      <w:r>
        <w:rPr>
          <w:color w:val="000000"/>
          <w:sz w:val="24"/>
          <w:szCs w:val="24"/>
          <w:lang w:val="ru-RU"/>
        </w:rPr>
        <w:t xml:space="preserve"> Государственной Думы депутата В.Пуришкевича к Петроградскому Совету рабочих депутатов от 2-го апреля 1917 года: </w:t>
      </w:r>
      <w:r>
        <w:rPr>
          <w:b/>
          <w:bCs/>
          <w:iCs/>
          <w:color w:val="000000"/>
          <w:sz w:val="24"/>
          <w:szCs w:val="24"/>
          <w:lang w:val="ru-RU"/>
        </w:rPr>
        <w:t xml:space="preserve">«Назовитесь, наконец, кто вы такие, дайте ответ России, кто вас призвал к власти, кто уполномочил вас, наконец, говорить от имени народа и истолковывать его желания. Великое государство, будет ли оно монархией или республикой, не может управляться псевдонимами. Не товарищи Петр, Иван, Василий, Нахамкес (Стеклов) </w:t>
      </w:r>
      <w:r>
        <w:rPr>
          <w:bCs/>
          <w:iCs/>
          <w:color w:val="000000"/>
          <w:sz w:val="24"/>
          <w:szCs w:val="24"/>
          <w:lang w:val="ru-RU"/>
        </w:rPr>
        <w:t>(все евреи в Петросовете имели русские псевдонимы – А.П.)</w:t>
      </w:r>
      <w:r>
        <w:rPr>
          <w:b/>
          <w:bCs/>
          <w:iCs/>
          <w:color w:val="000000"/>
          <w:sz w:val="24"/>
          <w:szCs w:val="24"/>
          <w:lang w:val="ru-RU"/>
        </w:rPr>
        <w:t xml:space="preserve"> должны и вправе руководить 170-миллионным народом, а только те, которые пользуются у него известностью, которых он знает, которым он верит и за которыми пойдет… К ответу вас, к ответу, лицемеры, с душой Каина и руками Понтия Пилата».</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Отвечая на вопрос, кто они были, эти люди «с душой Каина и руками Понтия Пилата», еще раз процитирую эмиссара международного капитала Лейбу Троцкого, прибывшего в Россию через океан из США после свершения Октябрьского государственного переворота с огромной командой политических авантюристов, с двумястами миллионами наличных долларов на руках и неограниченными полномочиями по уничтожению России: </w:t>
      </w:r>
      <w:r>
        <w:rPr>
          <w:b/>
          <w:sz w:val="24"/>
          <w:szCs w:val="24"/>
          <w:lang w:val="ru-RU"/>
        </w:rPr>
        <w:t>«"...Мы должны превратить Россию в пустыню, населенную белыми неграми, которым мы дадим такую тиранию, которая не снилась никогда самым страшным деспотам Востока. Разница лишь в том, что тирания эта будет не справа, а слева, и не белая, а красная, ибо мы прольем такие потоки крови, перед которыми содрогнутся и побледнеют все человеческие потери капиталистических войн».</w:t>
      </w:r>
    </w:p>
    <w:p>
      <w:pPr>
        <w:pStyle w:val="Normal"/>
        <w:ind w:left="0" w:right="993" w:hanging="0"/>
        <w:jc w:val="both"/>
        <w:rPr>
          <w:sz w:val="24"/>
          <w:szCs w:val="24"/>
          <w:lang w:val="ru-RU"/>
        </w:rPr>
      </w:pPr>
      <w:r>
        <w:rPr>
          <w:sz w:val="24"/>
          <w:szCs w:val="24"/>
          <w:lang w:val="ru-RU"/>
        </w:rPr>
        <w:t xml:space="preserve">    </w:t>
      </w:r>
      <w:r>
        <w:rPr>
          <w:sz w:val="24"/>
          <w:szCs w:val="24"/>
          <w:lang w:val="ru-RU"/>
        </w:rPr>
        <w:t>И его действия по прибытию в Россию ни на йоту не разошлись с его заявлением - эмиссар начал действовать согласно полученным инструкциям и пролил реки русской кровушки. Он пролил бы ее еще больше и довершил бы уничтожение России как государства, а русских как народ, если бы Сталин не одержал над ним идеологическую и политическую победу и не выбросил как безродного космополита и врага всего русского из страны. Нам говорят, что Сталин боялся конкуренции и авторитета Троцкого в большевистских кругах и потому расправился с ним. Это утверждение – ложь чистейшей воды. Сталин публично заявлял: «Я – русский грузинского происхождения». Что хотел сотворить Троцкий с русскими и с Россией, мы знаем давайте ответим сами себе на вопрос, чего боялся Сталин – Троцкого или его руссконенавистнической, шовинистической идеологии, уничтожающей Россию?</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Именно Сталин, придя к власти, остановил бесчинство большевистских выблядков от РСДРП – ленинскую гвардию, которые </w:t>
      </w:r>
      <w:r>
        <w:rPr>
          <w:b/>
          <w:sz w:val="24"/>
          <w:szCs w:val="24"/>
          <w:lang w:val="ru-RU"/>
        </w:rPr>
        <w:t xml:space="preserve">«...желая подавить центры русской энергетики, уничтожали самые "энергоемкие" национальные группы: вырезали казачество, кроваво "вырубили" церковь, распяли национальную интеллигенцию, забивая до смерти "русских фашистов", подобных поэтам Васильеву и Клюеву, "антисемиту" Есенину» </w:t>
      </w:r>
      <w:r>
        <w:rPr>
          <w:sz w:val="24"/>
          <w:szCs w:val="24"/>
          <w:lang w:val="ru-RU"/>
        </w:rPr>
        <w:t xml:space="preserve">(А.Проханов). </w:t>
      </w:r>
    </w:p>
    <w:p>
      <w:pPr>
        <w:pStyle w:val="Normal"/>
        <w:ind w:left="0" w:right="993" w:hanging="0"/>
        <w:jc w:val="both"/>
        <w:rPr>
          <w:sz w:val="24"/>
          <w:szCs w:val="24"/>
          <w:lang w:val="ru-RU"/>
        </w:rPr>
      </w:pPr>
      <w:r>
        <w:rPr>
          <w:sz w:val="24"/>
          <w:szCs w:val="24"/>
          <w:lang w:val="ru-RU"/>
        </w:rPr>
        <w:t>От себя, российского немца по происхождению, я бы добавил в этот скорбный список уничтожение под корень уникальной земледельческой культуры немецких колонистов России, поставлявшей до революции в Европу 60% сельскохозяйственной продукции от общего экспорта Российской империи.</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Сталин не только остановил натиск на Россию ее уничтожителей, он, вопреки «пятой колонне» и ее заокеанским покровителям, на развалинах Российской империи стал неистово создавать новую Советскую империю, в которой основную ставку сделал на русский народ, как на народ государствообразующий. Желал ли пятая колона (читай - старая ленинско-троцкистская гвардия), руководимая в 30-е годы из-за рубежа Львом (Лейбой) Троцким, допустить это? Нет! И Сталину, и его новой возрождающейся империи была объявлена война, война беспощадная, война не на жизнь, а на смерть. Война идеологическая, политическая, организационная в форме террора и заговоров. Первой жертвой этой войны стал Сергей Киров, надежная опора Сталина в деле обустройства государства. В ответ Сталин нанес ответный и беспощадный удар, о котором я подробно писал в предыдущих статьях. </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То, что получил Сталин в наследство от Ленина, можно примерно обрисовать в картине, на которой изображено озверевшее от постоянного насилия и убийств, от повальных грабежей, мародерства и загульного пьянства, от издевательств над религиозными святынями и священниками, исхудавшее от перманентного голода, на одну треть поредевшее, безбожное народонаселение бывшей великой империи, бродящее, как ночные тати среди дымящихся развалин в поисках добычи, которой уже в стране нет. Все разворовано, все съедено, убита душа человеческая, а вокруг лишь не погребенные, смердящие трупы бывших соотечественников. </w:t>
      </w:r>
    </w:p>
    <w:p>
      <w:pPr>
        <w:pStyle w:val="Normal"/>
        <w:ind w:left="0" w:right="993" w:hanging="0"/>
        <w:jc w:val="both"/>
        <w:rPr>
          <w:sz w:val="24"/>
          <w:szCs w:val="24"/>
          <w:lang w:val="ru-RU"/>
        </w:rPr>
      </w:pPr>
      <w:r>
        <w:rPr>
          <w:sz w:val="24"/>
          <w:szCs w:val="24"/>
          <w:lang w:val="ru-RU"/>
        </w:rPr>
        <w:t xml:space="preserve">     </w:t>
      </w:r>
      <w:r>
        <w:rPr>
          <w:sz w:val="24"/>
          <w:szCs w:val="24"/>
          <w:lang w:val="ru-RU"/>
        </w:rPr>
        <w:t>Ленин и Троцкий своим лозунгом «Грабь награбленное!» отдали человека в распоряжение дьявола, который теперь владел его душой, его помыслами, его деяниями. Вот такой «человеческий материал» получил в наследие от «ленинско-троцкистской гвардии», разрушителей душ человеческих Сталин, с которым ему предстояло возрождать из пепла новую империю. Задачей номер один для него стало (не могло не стать!) загнать разбуженного в людях зверя назад в темный угол души человеческой, где он гнездится со времен его дикого дочеловеческого состояния и вырывается наружу, когда дьявол берет верх над человеком. И Сталин взял на себя этот непосильный для обыкновенного человека титанический и в то же время неблагодарный труд, для начала «</w:t>
      </w:r>
      <w:r>
        <w:rPr>
          <w:b/>
          <w:sz w:val="24"/>
          <w:szCs w:val="24"/>
          <w:lang w:val="ru-RU"/>
        </w:rPr>
        <w:t>...расстреляв троцких и блюмкиных, стал взращивать русских пассионариев, необходимых для строительства национальной "красной империи". Создавая гениальных ученых, несравненных летчиков, неутомимых строителей, вдохновенных художников. Эти пассионарные герои создали индустрию, выиграли войну, восстановили разрушенный СССР.»</w:t>
      </w:r>
      <w:r>
        <w:rPr>
          <w:sz w:val="24"/>
          <w:szCs w:val="24"/>
          <w:lang w:val="ru-RU"/>
        </w:rPr>
        <w:t xml:space="preserve"> (А.Проханов.) </w:t>
      </w:r>
    </w:p>
    <w:p>
      <w:pPr>
        <w:pStyle w:val="Normal"/>
        <w:ind w:left="0" w:right="993" w:hanging="0"/>
        <w:jc w:val="both"/>
        <w:rPr>
          <w:sz w:val="24"/>
          <w:szCs w:val="24"/>
          <w:lang w:val="ru-RU"/>
        </w:rPr>
      </w:pPr>
      <w:r>
        <w:rPr>
          <w:sz w:val="24"/>
          <w:szCs w:val="24"/>
          <w:lang w:val="ru-RU"/>
        </w:rPr>
        <w:t xml:space="preserve">    </w:t>
      </w:r>
      <w:r>
        <w:rPr>
          <w:sz w:val="24"/>
          <w:szCs w:val="24"/>
          <w:lang w:val="ru-RU"/>
        </w:rPr>
        <w:t xml:space="preserve">Я являюсь полным сторонником идеи Ф.М.Достоевского о том, что «никакая революция не стоит и одной слезы ребенка». Но уж, коли джин зла вырвался из бутылки на свободу, кому-то нужно было его загнать назад, чтобы остановить реки крови, и этим загонщиком волей исторической судьбы стал Сталин. Сталин загнал джина-дьявола в бутылку, пролив при этом кровь не только тех, кто этого заслуживал, но и реки крови безвинных людей, и среди этих жертв - десятки и моих ни в чем не повинных предков. И все мы, пострадавшие от тирана Сталина, в том числе и моя семья, проклинаем и осуждаем его за эти деяния, однако наша ненависть к тирану не должна ослеплять нас до такой степени, когда мы перестаем видеть события прошлого такими, какими они были в действительности. Эксплуатируя наше искреннее и справедливое чувство ненависти к тирану Сталину, представители пятой колонны России, ее явные и скрытые враги умело манипулируют нашим сознанием, подсовывают нам фальшивую историю, лживую идеологию, которые не только уводят нас от истины, но и позволяют настоящим преступникам рода человеческого скрыться от заслуженного возмездия. </w:t>
      </w:r>
    </w:p>
    <w:p>
      <w:pPr>
        <w:pStyle w:val="Normal"/>
        <w:ind w:left="0" w:right="993" w:hanging="0"/>
        <w:jc w:val="both"/>
        <w:rPr>
          <w:lang w:val="ru-RU"/>
        </w:rPr>
      </w:pPr>
      <w:r>
        <w:rPr>
          <w:sz w:val="24"/>
          <w:szCs w:val="24"/>
          <w:lang w:val="ru-RU"/>
        </w:rPr>
        <w:t xml:space="preserve">    </w:t>
      </w:r>
      <w:r>
        <w:rPr>
          <w:sz w:val="24"/>
          <w:szCs w:val="24"/>
          <w:lang w:val="ru-RU"/>
        </w:rPr>
        <w:t>Давайте не будем позволять кому бы то ни было обманывать нас и манипулировать нашим сознанием, давайте не будем поддаваться искушению тех, кто служит не Богу, а дьяволу! И пусть каждый из нас будет стойким в вере в истину и справедливость, без которых жизнь теряет всякий смысл!</w:t>
      </w:r>
    </w:p>
    <w:p>
      <w:pPr>
        <w:pStyle w:val="Normal"/>
        <w:ind w:left="0" w:right="993" w:hanging="0"/>
        <w:jc w:val="both"/>
        <w:rPr>
          <w:lang w:val="ru-RU"/>
        </w:rPr>
      </w:pPr>
      <w:r>
        <w:rPr>
          <w:lang w:val="ru-RU"/>
        </w:rPr>
      </w:r>
    </w:p>
    <w:p>
      <w:pPr>
        <w:pStyle w:val="Normal"/>
        <w:ind w:left="0" w:right="993" w:hanging="0"/>
        <w:jc w:val="both"/>
        <w:rPr>
          <w:lang w:val="ru-RU"/>
        </w:rPr>
      </w:pPr>
      <w:r>
        <w:rPr>
          <w:lang w:val="ru-RU"/>
        </w:rPr>
      </w:r>
    </w:p>
    <w:p>
      <w:pPr>
        <w:pStyle w:val="Normal"/>
        <w:ind w:left="0" w:right="993" w:hanging="0"/>
        <w:jc w:val="right"/>
        <w:rPr>
          <w:b/>
          <w:b/>
          <w:lang w:val="ru-RU"/>
        </w:rPr>
      </w:pPr>
      <w:r>
        <w:rPr>
          <w:b/>
          <w:lang w:val="ru-RU"/>
        </w:rPr>
      </w:r>
    </w:p>
    <w:p>
      <w:pPr>
        <w:pStyle w:val="Normal"/>
        <w:ind w:left="0" w:right="993" w:hanging="0"/>
        <w:jc w:val="right"/>
        <w:rPr>
          <w:b/>
          <w:b/>
          <w:lang w:val="ru-RU"/>
        </w:rPr>
      </w:pPr>
      <w:r>
        <w:rPr>
          <w:b/>
          <w:lang w:val="ru-RU"/>
        </w:rPr>
      </w:r>
    </w:p>
    <w:p>
      <w:pPr>
        <w:pStyle w:val="Normal"/>
        <w:ind w:left="0" w:right="993" w:hanging="0"/>
        <w:jc w:val="right"/>
        <w:rPr>
          <w:b/>
          <w:b/>
          <w:lang w:val="ru-RU"/>
        </w:rPr>
      </w:pPr>
      <w:r>
        <w:rPr>
          <w:b/>
          <w:lang w:val="ru-RU"/>
        </w:rPr>
      </w:r>
    </w:p>
    <w:sectPr>
      <w:footerReference w:type="default" r:id="rId2"/>
      <w:footerReference w:type="first" r:id="rId3"/>
      <w:type w:val="nextPage"/>
      <w:pgSz w:w="8391" w:h="11906"/>
      <w:pgMar w:left="1134" w:right="28" w:gutter="0" w:header="0" w:top="1418" w:footer="72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175.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100" w:after="100"/>
      <w:outlineLvl w:val="0"/>
    </w:pPr>
    <w:rPr>
      <w:rFonts w:ascii="Arial" w:hAnsi="Arial" w:cs="Arial"/>
      <w:b/>
      <w:bCs/>
      <w:color w:val="000000"/>
      <w:kern w:val="2"/>
      <w:sz w:val="30"/>
      <w:szCs w:val="30"/>
      <w:lang w:val="ru-RU"/>
    </w:rPr>
  </w:style>
  <w:style w:type="paragraph" w:styleId="Heading2">
    <w:name w:val="Heading 2"/>
    <w:basedOn w:val="Normal"/>
    <w:next w:val="Normal"/>
    <w:qFormat/>
    <w:pPr>
      <w:keepNext w:val="true"/>
      <w:numPr>
        <w:ilvl w:val="1"/>
        <w:numId w:val="1"/>
      </w:numPr>
      <w:autoSpaceDE w:val="false"/>
      <w:spacing w:lineRule="atLeast" w:line="234" w:before="220" w:after="0"/>
      <w:jc w:val="right"/>
      <w:outlineLvl w:val="1"/>
    </w:pPr>
    <w:rPr>
      <w:rFonts w:ascii="Times New Roman CYR" w:hAnsi="Times New Roman CYR" w:cs="Times New Roman CYR"/>
      <w:b/>
      <w:bCs/>
      <w:i/>
      <w:iCs/>
      <w:color w:val="000000"/>
      <w:sz w:val="18"/>
      <w:szCs w:val="18"/>
      <w:lang w:val="ru-RU"/>
    </w:rPr>
  </w:style>
  <w:style w:type="paragraph" w:styleId="Heading3">
    <w:name w:val="Heading 3"/>
    <w:basedOn w:val="Normal"/>
    <w:next w:val="Normal"/>
    <w:qFormat/>
    <w:pPr>
      <w:keepNext w:val="true"/>
      <w:numPr>
        <w:ilvl w:val="2"/>
        <w:numId w:val="1"/>
      </w:numPr>
      <w:autoSpaceDE w:val="false"/>
      <w:spacing w:lineRule="atLeast" w:line="258" w:before="220" w:after="0"/>
      <w:jc w:val="right"/>
      <w:outlineLvl w:val="2"/>
    </w:pPr>
    <w:rPr>
      <w:rFonts w:ascii="Times New Roman CYR" w:hAnsi="Times New Roman CYR" w:cs="Times New Roman CYR"/>
      <w:b/>
      <w:bCs/>
      <w:color w:val="000000"/>
      <w:lang w:val="ru-RU"/>
    </w:rPr>
  </w:style>
  <w:style w:type="paragraph" w:styleId="Heading4">
    <w:name w:val="Heading 4"/>
    <w:basedOn w:val="Normal"/>
    <w:next w:val="Normal"/>
    <w:qFormat/>
    <w:pPr>
      <w:keepNext w:val="true"/>
      <w:numPr>
        <w:ilvl w:val="3"/>
        <w:numId w:val="1"/>
      </w:numPr>
      <w:autoSpaceDE w:val="false"/>
      <w:spacing w:lineRule="atLeast" w:line="674" w:before="220" w:after="0"/>
      <w:jc w:val="center"/>
      <w:outlineLvl w:val="3"/>
    </w:pPr>
    <w:rPr>
      <w:rFonts w:ascii="Times New Roman CYR" w:hAnsi="Times New Roman CYR" w:cs="Times New Roman CYR"/>
      <w:b/>
      <w:bCs/>
      <w:color w:val="000000"/>
      <w:sz w:val="52"/>
      <w:szCs w:val="52"/>
      <w:lang w:val="ru-RU"/>
    </w:rPr>
  </w:style>
  <w:style w:type="paragraph" w:styleId="Heading5">
    <w:name w:val="Heading 5"/>
    <w:basedOn w:val="Normal"/>
    <w:next w:val="Normal"/>
    <w:qFormat/>
    <w:pPr>
      <w:keepNext w:val="true"/>
      <w:numPr>
        <w:ilvl w:val="4"/>
        <w:numId w:val="1"/>
      </w:numPr>
      <w:autoSpaceDE w:val="false"/>
      <w:spacing w:lineRule="atLeast" w:line="362" w:before="220" w:after="0"/>
      <w:jc w:val="center"/>
      <w:outlineLvl w:val="4"/>
    </w:pPr>
    <w:rPr>
      <w:rFonts w:ascii="Times New Roman CYR" w:hAnsi="Times New Roman CYR" w:cs="Times New Roman CYR"/>
      <w:b/>
      <w:bCs/>
      <w:color w:val="000000"/>
      <w:sz w:val="28"/>
      <w:szCs w:val="28"/>
      <w:lang w:val="ru-RU"/>
    </w:rPr>
  </w:style>
  <w:style w:type="paragraph" w:styleId="Heading6">
    <w:name w:val="Heading 6"/>
    <w:basedOn w:val="Normal"/>
    <w:next w:val="Normal"/>
    <w:qFormat/>
    <w:pPr>
      <w:keepNext w:val="true"/>
      <w:numPr>
        <w:ilvl w:val="5"/>
        <w:numId w:val="1"/>
      </w:numPr>
      <w:autoSpaceDE w:val="false"/>
      <w:spacing w:lineRule="atLeast" w:line="414" w:before="220" w:after="0"/>
      <w:jc w:val="center"/>
      <w:outlineLvl w:val="5"/>
    </w:pPr>
    <w:rPr>
      <w:rFonts w:ascii="Times New Roman CYR" w:hAnsi="Times New Roman CYR" w:cs="Times New Roman CYR"/>
      <w:b/>
      <w:bCs/>
      <w:color w:val="000000"/>
      <w:sz w:val="32"/>
      <w:szCs w:val="32"/>
      <w:lang w:val="ru-RU"/>
    </w:rPr>
  </w:style>
  <w:style w:type="paragraph" w:styleId="Heading7">
    <w:name w:val="Heading 7"/>
    <w:basedOn w:val="Normal"/>
    <w:next w:val="Normal"/>
    <w:qFormat/>
    <w:pPr>
      <w:keepNext w:val="true"/>
      <w:numPr>
        <w:ilvl w:val="6"/>
        <w:numId w:val="1"/>
      </w:numPr>
      <w:autoSpaceDE w:val="false"/>
      <w:spacing w:lineRule="atLeast" w:line="468" w:before="220" w:after="0"/>
      <w:outlineLvl w:val="6"/>
    </w:pPr>
    <w:rPr>
      <w:rFonts w:ascii="Times New Roman CYR" w:hAnsi="Times New Roman CYR" w:cs="Times New Roman CYR"/>
      <w:color w:val="000000"/>
      <w:sz w:val="36"/>
      <w:szCs w:val="36"/>
      <w:lang w:val="ru-RU"/>
    </w:rPr>
  </w:style>
  <w:style w:type="paragraph" w:styleId="Heading9">
    <w:name w:val="Heading 9"/>
    <w:basedOn w:val="Normal"/>
    <w:next w:val="Normal"/>
    <w:qFormat/>
    <w:pPr>
      <w:keepNext w:val="true"/>
      <w:numPr>
        <w:ilvl w:val="8"/>
        <w:numId w:val="1"/>
      </w:numPr>
      <w:autoSpaceDE w:val="false"/>
      <w:spacing w:lineRule="atLeast" w:line="468" w:before="220" w:after="0"/>
      <w:jc w:val="center"/>
      <w:outlineLvl w:val="8"/>
    </w:pPr>
    <w:rPr>
      <w:rFonts w:ascii="Times New Roman CYR" w:hAnsi="Times New Roman CYR" w:cs="Times New Roman CYR"/>
      <w:color w:val="000000"/>
      <w:sz w:val="36"/>
      <w:szCs w:val="36"/>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A1">
    <w:name w:val="a1"/>
    <w:basedOn w:val="AbsatzStandardschriftart"/>
    <w:qFormat/>
    <w:rPr>
      <w:rFonts w:ascii="Arial" w:hAnsi="Arial" w:cs="Arial"/>
      <w:color w:val="6A3606"/>
      <w:sz w:val="16"/>
      <w:szCs w:val="16"/>
    </w:rPr>
  </w:style>
  <w:style w:type="character" w:styleId="InternetLink">
    <w:name w:val="Hyperlink"/>
    <w:basedOn w:val="AbsatzStandardschriftart"/>
    <w:rPr>
      <w:strike w:val="false"/>
      <w:dstrike w:val="false"/>
      <w:color w:val="000000"/>
      <w:u w:val="none"/>
    </w:rPr>
  </w:style>
  <w:style w:type="character" w:styleId="Header21">
    <w:name w:val="header21"/>
    <w:basedOn w:val="AbsatzStandardschriftart"/>
    <w:qFormat/>
    <w:rPr>
      <w:rFonts w:ascii="Tahoma" w:hAnsi="Tahoma" w:cs="Tahoma"/>
      <w:b/>
      <w:bCs/>
      <w:color w:val="000000"/>
      <w:sz w:val="16"/>
      <w:szCs w:val="16"/>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jc w:val="center"/>
    </w:pPr>
    <w:rPr>
      <w:b/>
      <w:sz w:val="48"/>
      <w:lang w:val="ru-RU"/>
    </w:rPr>
  </w:style>
  <w:style w:type="paragraph" w:styleId="Beschriftung">
    <w:name w:val="Beschriftung"/>
    <w:basedOn w:val="Normal"/>
    <w:next w:val="Normal"/>
    <w:qFormat/>
    <w:pPr>
      <w:autoSpaceDE w:val="false"/>
      <w:spacing w:lineRule="atLeast" w:line="674" w:before="220" w:after="0"/>
      <w:jc w:val="center"/>
    </w:pPr>
    <w:rPr>
      <w:rFonts w:ascii="Times New Roman CYR" w:hAnsi="Times New Roman CYR" w:cs="Times New Roman CYR"/>
      <w:b/>
      <w:bCs/>
      <w:color w:val="000000"/>
      <w:sz w:val="52"/>
      <w:szCs w:val="52"/>
      <w:lang w:val="ru-RU"/>
    </w:rPr>
  </w:style>
  <w:style w:type="paragraph" w:styleId="Verzeichnis">
    <w:name w:val="Verzeichnis"/>
    <w:basedOn w:val="Normal"/>
    <w:qFormat/>
    <w:pPr>
      <w:suppressLineNumbers/>
    </w:pPr>
    <w:rPr>
      <w:rFonts w:cs="Mangal"/>
    </w:rPr>
  </w:style>
  <w:style w:type="paragraph" w:styleId="TextBodyIndent">
    <w:name w:val="Body Text Indent"/>
    <w:basedOn w:val="Normal"/>
    <w:pPr>
      <w:ind w:left="0" w:right="0" w:firstLine="709"/>
      <w:jc w:val="both"/>
    </w:pPr>
    <w:rPr>
      <w:sz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0" w:right="-256" w:firstLine="709"/>
      <w:jc w:val="both"/>
    </w:pPr>
    <w:rPr>
      <w:sz w:val="22"/>
      <w:lang w:val="ru-RU"/>
    </w:rPr>
  </w:style>
  <w:style w:type="paragraph" w:styleId="Textkrper2">
    <w:name w:val="Textkörper 2"/>
    <w:basedOn w:val="Normal"/>
    <w:qFormat/>
    <w:pPr>
      <w:spacing w:lineRule="auto" w:line="480" w:before="0" w:after="120"/>
    </w:pPr>
    <w:rPr/>
  </w:style>
  <w:style w:type="paragraph" w:styleId="NurText">
    <w:name w:val="Nur Text"/>
    <w:basedOn w:val="Normal"/>
    <w:qFormat/>
    <w:pPr>
      <w:autoSpaceDE w:val="false"/>
      <w:spacing w:lineRule="atLeast" w:line="258" w:before="220" w:after="0"/>
    </w:pPr>
    <w:rPr>
      <w:rFonts w:ascii="Times New Roman CYR" w:hAnsi="Times New Roman CYR" w:cs="Times New Roman CYR"/>
      <w:color w:val="000000"/>
      <w:lang w:val="ru-RU"/>
    </w:rPr>
  </w:style>
  <w:style w:type="paragraph" w:styleId="StandardWeb">
    <w:name w:val="Standard (Web)"/>
    <w:basedOn w:val="Normal"/>
    <w:qFormat/>
    <w:pPr>
      <w:autoSpaceDE w:val="false"/>
      <w:spacing w:lineRule="atLeast" w:line="312" w:before="100" w:after="100"/>
    </w:pPr>
    <w:rPr>
      <w:rFonts w:ascii="Times New Roman CYR" w:hAnsi="Times New Roman CYR" w:cs="Times New Roman CYR"/>
      <w:color w:val="000000"/>
      <w:sz w:val="24"/>
      <w:szCs w:val="24"/>
      <w:lang w:val="ru-RU"/>
    </w:rPr>
  </w:style>
  <w:style w:type="paragraph" w:styleId="Normal1">
    <w:name w:val="Normal1"/>
    <w:qFormat/>
    <w:pPr>
      <w:widowControl/>
      <w:suppressAutoHyphens w:val="true"/>
      <w:autoSpaceDE w:val="false"/>
      <w:bidi w:val="0"/>
      <w:spacing w:lineRule="atLeast" w:line="234" w:before="220" w:after="0"/>
      <w:jc w:val="both"/>
    </w:pPr>
    <w:rPr>
      <w:rFonts w:ascii="Times New Roman CYR" w:hAnsi="Times New Roman CYR" w:eastAsia="Times New Roman" w:cs="Times New Roman CYR"/>
      <w:color w:val="000000"/>
      <w:sz w:val="18"/>
      <w:szCs w:val="18"/>
      <w:lang w:val="ru-RU" w:eastAsia="zh-CN" w:bidi="ar-SA"/>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ext">
    <w:name w:val="text"/>
    <w:basedOn w:val="Normal"/>
    <w:qFormat/>
    <w:pPr>
      <w:spacing w:before="60" w:after="0"/>
      <w:jc w:val="both"/>
    </w:pPr>
    <w:rPr>
      <w:rFonts w:ascii="Arial CYR" w:hAnsi="Arial CYR" w:cs="Arial CYR"/>
      <w:color w:val="000000"/>
      <w:sz w:val="13"/>
      <w:szCs w:val="13"/>
      <w:lang w:val="ru-RU"/>
    </w:rPr>
  </w:style>
  <w:style w:type="paragraph" w:styleId="Textkrper3">
    <w:name w:val="Textkörper 3"/>
    <w:basedOn w:val="Normal"/>
    <w:qFormat/>
    <w:pPr>
      <w:spacing w:before="0" w:after="120"/>
    </w:pPr>
    <w:rPr>
      <w:sz w:val="16"/>
      <w:szCs w:val="16"/>
      <w:lang w:val="ru-RU"/>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05:00Z</dcterms:created>
  <dc:creator>Prieb</dc:creator>
  <dc:description/>
  <dc:language>en-US</dc:language>
  <cp:lastModifiedBy/>
  <cp:lastPrinted>2007-08-08T02:32:00Z</cp:lastPrinted>
  <dcterms:modified xsi:type="dcterms:W3CDTF">2015-09-02T19:12:33Z</dcterms:modified>
  <cp:revision>7</cp:revision>
  <dc:subject/>
  <dc:title>Малыш</dc:title>
</cp:coreProperties>
</file>