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оризмы и житейские советы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Если Вам пожелали «Скатертью дорога», требуйте скатерть-самобра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ошки скребут на душе, напоите их мол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 в лучший мир, закрывайте за собой дв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тавишь ребром последний грош, постарайся, чтобы выпал ор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дарил гром среди ясного неба, значит, небо только </w:t>
      </w:r>
      <w:r>
        <w:rPr>
          <w:i/>
        </w:rPr>
        <w:t>казалось</w:t>
      </w:r>
      <w:r>
        <w:rPr/>
        <w:t xml:space="preserve"> яс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ж отогреваете змею на груди, позаботьтесь, чтоб она не была ядов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шивая с грязью кого-либо, немудрено перепачкаться сам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я из мухи слона, заранее позаботьтесь о строительном матери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ё дело сторона? Тогда определись -  правая или л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рживая себя в рамках, позаботьтесь об их вели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держал язык за зубами, что  вывалились вставные челю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дя кого-либо до белого каления,  опасайся прихода чер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вая приказ долго жить, убедитесь, что подчиненный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свой скелет в шкафу, но  качество фасадов шкафов раз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асывая дурь из головы, будьте осторожны!  Что-то там  должно оста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лону дробинка, то мышке пуля, убивающая нап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ыгрывая дурака, старайтесь не обнаружить истинн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вая душу на замок, не потеряйте ключ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жидая у моря погоды, позаботься о комфорте:  ожидание может оказаться дол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м часто плачут в жилетку, позаботьтесь об её слёзонепрониц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ребий брошен, не торопитесь поднимать его первым. Вдруг он не Ваш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вор молчания порою лучше злых яз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ебая жар чужими руками, позаботьтесь, чтобы обошлось без ож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я на задних лапах, следите за осанкой. Не сгиб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учивая гайки, не сорвите рез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осите замолвить за Вас словечко, убедитесь, что оно будет цензу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рывайте талант в землю глубоко, легче будет откап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звезды первой величины не застрахованы от пад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я на нервах, тщательно подбирайте н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находишься под кублуком у жены, позаботься, чтоб это была не шпил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елена падает с глаз, тотчас надевайте розовые о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атаешься, как сыр в масле, опасайся, чтобы тебя не съ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ое колесо в телеге вполне может оказаться запас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лёд тронулся, убедитесь, что в нужную Вам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лезете из кожи вон, постарайтесь вернуться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авило, презренный металл вызывает ув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ечете гром и молнии, постарайтесь не стать жертвой собственной грозы!</w:t>
      </w:r>
    </w:p>
    <w:p>
      <w:pPr>
        <w:pStyle w:val="Normal"/>
        <w:rPr/>
      </w:pPr>
      <w:r>
        <w:rPr/>
        <w:t>Сильные мира сего тоже имеют свои слаб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вая маску, позаботьтесь об её ка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уская туману, не заблудитесь в нём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гах правды нет. Но и в том месте, на котором сидишь, тоже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Если кто-то стоит у Вас над душой, закройте её на все за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ываясь не в своей тарелке, не спешите поедать её содерж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ывя по течению, помните, что рано или по поздно придется пристать к берегу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Нина Юдичева</w:t>
      </w:r>
    </w:p>
    <w:p>
      <w:pPr>
        <w:pStyle w:val="Normal"/>
        <w:rPr/>
      </w:pPr>
      <w:r>
        <w:rPr/>
        <w:t xml:space="preserve">Гамбур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создания </w:t>
      </w:r>
      <w:r>
        <w:rPr/>
        <w:fldChar w:fldCharType="begin"/>
      </w:r>
      <w:r>
        <w:rPr/>
        <w:instrText xml:space="preserve"> CREATEDATE \@"dd.MM.yyyy\ H:mm\ AM/PM" </w:instrText>
      </w:r>
      <w:r>
        <w:rPr/>
        <w:fldChar w:fldCharType="separate"/>
      </w:r>
      <w:r>
        <w:rPr/>
        <w:t xml:space="preserve">19.02.2003 7:20 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7:20:00Z</dcterms:created>
  <dc:creator>Nina</dc:creator>
  <dc:description/>
  <cp:keywords/>
  <dc:language>en-US</dc:language>
  <cp:lastModifiedBy>Nina</cp:lastModifiedBy>
  <dcterms:modified xsi:type="dcterms:W3CDTF">2015-08-28T17:45:00Z</dcterms:modified>
  <cp:revision>11</cp:revision>
  <dc:subject/>
  <dc:title>Афоризмы</dc:title>
</cp:coreProperties>
</file>