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омерзший, хол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брошенн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идорах твоих огонек не иск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я быстрая жизнь тебе кажется с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после полуночи часто не сп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чта, та, который ты так окрыл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повод не с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олчок, не реш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ж ты так долго не можешь ус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ак не приходит с блаженством забв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воих мышцах поет электрический 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глазах твоих, молнии ум озар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я сила раскрыта в тебе как цв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соки земные в себя соби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рви паутину, и вмети с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мире трехмерном ничто не наде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глядишь в потолок, а окажется 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трудно сказать, что правдиво, что л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страчивай волю в утеху с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рути циферблат с опрометчивой спе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ляни в свое сердце, доверься судь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ймешь, что король – он всегда только пеш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6:41:00Z</dcterms:created>
  <dc:creator>дом</dc:creator>
  <dc:description/>
  <cp:keywords/>
  <dc:language>en-US</dc:language>
  <cp:lastModifiedBy>дом</cp:lastModifiedBy>
  <dcterms:modified xsi:type="dcterms:W3CDTF">2015-07-10T16:49:00Z</dcterms:modified>
  <cp:revision>1</cp:revision>
  <dc:subject/>
  <dc:title/>
</cp:coreProperties>
</file>