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ина Мя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Неслучайная встре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ьеса в одном дейст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ействующие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, </w:t>
      </w:r>
      <w:r>
        <w:rPr>
          <w:i/>
        </w:rPr>
        <w:t>50 л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, </w:t>
      </w:r>
      <w:r>
        <w:rPr>
          <w:i/>
        </w:rPr>
        <w:t>55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, </w:t>
      </w:r>
      <w:r>
        <w:rPr>
          <w:i/>
        </w:rPr>
        <w:t>55 лет, гру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за, </w:t>
      </w:r>
      <w:r>
        <w:rPr>
          <w:i/>
        </w:rPr>
        <w:t>45 лет, официантка вагона-ресто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ветлана, </w:t>
      </w:r>
      <w:r>
        <w:rPr>
          <w:i/>
        </w:rPr>
        <w:t>43 года, проводница ваг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еоргий, </w:t>
      </w:r>
      <w:r>
        <w:rPr>
          <w:i/>
        </w:rPr>
        <w:t>45 лет, проводник ваг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жите, люди, есть ль судьба?!</w:t>
      </w:r>
    </w:p>
    <w:p>
      <w:pPr>
        <w:pStyle w:val="Normal"/>
        <w:jc w:val="center"/>
        <w:rPr/>
      </w:pPr>
      <w:r>
        <w:rPr>
          <w:sz w:val="28"/>
          <w:szCs w:val="28"/>
        </w:rPr>
        <w:t>Или не стоит в нее верить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верно, нужно жизнь прожи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на себе все взять, да и провери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может быть, судьбу мы строим са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ими мыслями, своими устремленьям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вайте ж думать, размышлят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е мучиться сомнень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ие происходит в наши дни в вагоне поез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кзал. Слышен стук колес и гул проходящих поездов. Объявляют посадку на скорый  поезд № 44, сообщением Новороссийск – Санкт-Петербург. В купе вагона входит Ирина Васильевна с дорожной сумкой и чемоданом. Всматривается в номера мес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, слава Богу, успе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Васильевна размещает свои вещи и садится возле окна. Сидит и смотрит в окно. Объявляют отправление поезда. Через минуту в купе входит Юрий Николаевич с небольшим чемоданом и портфе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Здравствуйте, мадам! Давайте знакомиться! Меня зовут Юрий Николаевич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е совсем доброжелательно</w:t>
      </w:r>
      <w:r>
        <w:rPr>
          <w:sz w:val="28"/>
          <w:szCs w:val="28"/>
        </w:rPr>
        <w:t>). Ирина Василье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рина Васильевна продолжает смотреть в окно. Юрий Николаевич размещает свои вещи, садится напротив Ирины Васильевны и в упор смотрит на нее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Так сидят несколько мину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е отрывая взгляда от окна</w:t>
      </w:r>
      <w:r>
        <w:rPr>
          <w:sz w:val="28"/>
          <w:szCs w:val="28"/>
        </w:rPr>
        <w:t>). И не надо на меня так смотреть! (</w:t>
      </w:r>
      <w:r>
        <w:rPr>
          <w:i/>
          <w:sz w:val="28"/>
          <w:szCs w:val="28"/>
        </w:rPr>
        <w:t>Говорит резко и категорично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Сударыня, а с чего Вы взяли, что я на Вас смотрю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трывает взгляд от окна и очень серьезно смотрит на Юрия Николаевича</w:t>
      </w:r>
      <w:r>
        <w:rPr>
          <w:sz w:val="28"/>
          <w:szCs w:val="28"/>
        </w:rPr>
        <w:t>). Я же вижу, что смотрите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Юрий Николаевич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лыбается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Как же Вы можете видеть, куда я смотрел, если Вы только что оторвали свой взгляд от окна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легка улыбаясь</w:t>
      </w:r>
      <w:r>
        <w:rPr>
          <w:sz w:val="28"/>
          <w:szCs w:val="28"/>
        </w:rPr>
        <w:t>). Представьте себе, у меня очень развито боковое зрени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 иронией</w:t>
      </w:r>
      <w:r>
        <w:rPr>
          <w:sz w:val="28"/>
          <w:szCs w:val="28"/>
        </w:rPr>
        <w:t xml:space="preserve">). М-да, интересная Вы женщина… А что у Вас еще развито?   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Послушайте, Юрий Николаевич, Вы не могли бы выйти на минуту? Я хочу переодеться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, коне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Юрий Николаевич выходит из купе, закрывает дверь и становится возле окна напротив. Через минуту Ирина Васильевна открывает двер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Все, Юрий Николаевич, проходите! (</w:t>
      </w:r>
      <w:r>
        <w:rPr>
          <w:i/>
          <w:sz w:val="28"/>
          <w:szCs w:val="28"/>
        </w:rPr>
        <w:t>Выходит из купе с полотенцем. Уходит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й Николаевич, переодевшись, открывает дверь в купе, поднимается на свое верхнее место, над местом Ирины Васильевны, ложится на спину, достает книгу и начинает читать. В купе входит Ирина Васильевна, вешает полотенце, застилает постельное белье на своей нижней полке, садится. Исподлобья смотрит наверх, где лежит Юрий Николаевич. Затем поправляет руками свою прическу, кофту, смахивает с нее пыл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рина Васильевна, позвольте у Вас спросить, куда путь держите? (</w:t>
      </w:r>
      <w:r>
        <w:rPr>
          <w:i/>
          <w:sz w:val="28"/>
          <w:szCs w:val="28"/>
        </w:rPr>
        <w:t>Убирает книгу, ложится на бок, подперев голову рукой.)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Еду к дочери в гости! Два года ее не видела! А чт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 нет, ничего, просто спросил. А я опять еду в командировку, в Питер. Представляете, полжизни провел в пути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А я вот с трудом вырвалась! Все времени не хватает. Все суета какая-то, какая-то спешка! Да и на работе не так просто уйти в отпус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Юрий Николаевич спускается вниз, садится напротив Ирины Васильев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Позвольте еще поинтересоваться, а где Вы работаете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а заводе, главным технологом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а каком заводе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е важно на како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Понятно.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Что Вам понятно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То, что Вы очень хорошая женщина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В каком смысле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 прямом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, все, хватит говорить о том, чего не знаете: хорошая, плохая! Давайте лучше поедим! Я сегодня еще ничего не ела! (</w:t>
      </w:r>
      <w:r>
        <w:rPr>
          <w:i/>
          <w:sz w:val="28"/>
          <w:szCs w:val="28"/>
        </w:rPr>
        <w:t>Достает из сумки овощи, сыр, хлеб. Нарезает их.</w:t>
      </w:r>
      <w:r>
        <w:rPr>
          <w:sz w:val="28"/>
          <w:szCs w:val="28"/>
        </w:rPr>
        <w:t>) Юрий Николаевич, угощайтесь, не стесняйтесь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. Спасибо, я в вагоне-ресторане поужинаю. 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, как хо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й Николаевич уходит. Ирина Васильевна, быстро перекусив, выключает свет в купе, включает светильник над своей головой, ложится, укрывается одеялом, поворачивается спиной к столику. Вскоре в купе возвращается Юрий Николаевич, недолго смотрит на Ирину Васильевну, поднимается на свое верхнее место, ложится на спину. Лежит несколько минут, затем чуть приподнимается и сверху опять смотрит на Ирину Васильевну. После ложится на бок, повернувшись лицом к стенке купе. Ирина Васильевна переворачивается на спину и, отгибаясь, смотрит наверх, где лежит Юрий Николаеви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рина Васильевна, зачем Вы на меня смотрите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быстро переворачивается спиной к столику</w:t>
      </w:r>
      <w:r>
        <w:rPr>
          <w:sz w:val="28"/>
          <w:szCs w:val="28"/>
        </w:rPr>
        <w:t>). Что? Кто Вам сказал, что я смотрю на Вас? Ерунду не городите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ложится на спину</w:t>
      </w:r>
      <w:r>
        <w:rPr>
          <w:sz w:val="28"/>
          <w:szCs w:val="28"/>
        </w:rPr>
        <w:t>). Извините за прямолинейность, а Вы замужем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Я не обязана отвечать на Ваши дурацкие вопросы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Почему дурацки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Да потому! Все, давайте спать! Уже первый час ноч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вайте! Точно, Вы не замужем! Иначе Вы на меня не смотрели бы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Послушайте, а Вам не кажется, что Вы много на себя берете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ет, не каже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, допустим, я не замужем. И что? Мне кажется, Вы очень наглый и самонадеянный тип, да и к тому же с манией величия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 вовсе я не наглый! А, может, Вы мне понравились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Зато Вы мне совсем не понравили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рете Вы, Ирина Васильевна! Иначе так не реагировали бы на мои вопрос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Все! Не хочу больше с Вами разговаривать! Спокойной ночи! (</w:t>
      </w:r>
      <w:r>
        <w:rPr>
          <w:i/>
          <w:sz w:val="28"/>
          <w:szCs w:val="28"/>
        </w:rPr>
        <w:t>Выключает светильник над своей головой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Утро. Ирина Васильевна, сидя на своем месте, причесывает волосы. Юрий Николаевич встает с верхнего места и садится напротив Ирины Васильевн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оброе утро, Ирина Васильевна! Вы на меня обиделись за вчерашне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одолжает причесываться</w:t>
      </w:r>
      <w:r>
        <w:rPr>
          <w:sz w:val="28"/>
          <w:szCs w:val="28"/>
        </w:rPr>
        <w:t>). Вовсе нет! И, вообще, обида – это удел глупых и нищих духом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, а Вы совсем не глупая женщина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Опять начинаете?! Хотя, можете говорить что угодно! Мне нет никакого дела до Ваших высказываний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от и очень хорошо! Я могу пригласить Вас позавтракать или, если точнее сказать, пообедать?! Уже половина двенадцатого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лыбаясь</w:t>
      </w:r>
      <w:r>
        <w:rPr>
          <w:sz w:val="28"/>
          <w:szCs w:val="28"/>
        </w:rPr>
        <w:t>). Можете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Я приглашаю Вас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Приглашение приним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а уходят в вагон-рестора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агон - ресторан. Негромко звучит медленная мелодия. Ирина Васильевна и Юрий Николаевич садятся за столик. К ним подходит официантка Ли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Добрый день, господа! Мы очень рады Вашему визиту! (</w:t>
      </w:r>
      <w:r>
        <w:rPr>
          <w:i/>
          <w:sz w:val="28"/>
          <w:szCs w:val="28"/>
        </w:rPr>
        <w:t>Подает меню</w:t>
      </w:r>
      <w:r>
        <w:rPr>
          <w:sz w:val="28"/>
          <w:szCs w:val="28"/>
        </w:rPr>
        <w:t>.) Пожалуйста! (</w:t>
      </w:r>
      <w:r>
        <w:rPr>
          <w:i/>
          <w:sz w:val="28"/>
          <w:szCs w:val="28"/>
        </w:rPr>
        <w:t>Уходит, заинтересованно оглядываясь на Юрия Николаевича.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рина Васильевна и Юрий Николаевич листают меню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 что, Ирина Васильевна, определились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. Даже и не знаю, что заказать! Честно сказать, я не очень-то и есть хочу! Пожалуй, закажу себе пирожное и кофе! 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ет, Ирина Васильевна! Так дело не пойдет! Какое еще пирожное! Разрешите, я за Вас сделаю выбор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жимает плечами</w:t>
      </w:r>
      <w:r>
        <w:rPr>
          <w:sz w:val="28"/>
          <w:szCs w:val="28"/>
        </w:rPr>
        <w:t>). Как хотите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ищет глазами официантку</w:t>
      </w:r>
      <w:r>
        <w:rPr>
          <w:sz w:val="28"/>
          <w:szCs w:val="28"/>
        </w:rPr>
        <w:t xml:space="preserve">). Девушка! Будьте любез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одходит официантка Лиз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 </w:t>
      </w:r>
      <w:r>
        <w:rPr>
          <w:i/>
          <w:sz w:val="28"/>
          <w:szCs w:val="28"/>
        </w:rPr>
        <w:t>(пожирающими глазами смотрит на Юрия Николаевича)</w:t>
      </w:r>
      <w:r>
        <w:rPr>
          <w:sz w:val="28"/>
          <w:szCs w:val="28"/>
        </w:rPr>
        <w:t>. Слушаю Вас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Значит так! Нам, пожалуйста, два салата «Цезарь», две отбивные с гарниром, овощную нарезку и бутылочку очень хорошего вина! Да, и на десерт даме пирожное и кофе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Юрий Николаевич, зачем столько много! Я все это не съем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. Ирина Васильевна, позвольте! Раз Вы мне предоставили право выбора, значит, мне и решать, что мы будем сегодня есть! 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Я просто хотела…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еребивая Ирину Васильевну</w:t>
      </w:r>
      <w:r>
        <w:rPr>
          <w:sz w:val="28"/>
          <w:szCs w:val="28"/>
        </w:rPr>
        <w:t>). Давайте без «просто»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мущенно улыбаясь</w:t>
      </w:r>
      <w:r>
        <w:rPr>
          <w:sz w:val="28"/>
          <w:szCs w:val="28"/>
        </w:rPr>
        <w:t>). Давайте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Спасибо за заказ! Через пару минут все будет готово! (</w:t>
      </w:r>
      <w:r>
        <w:rPr>
          <w:i/>
          <w:sz w:val="28"/>
          <w:szCs w:val="28"/>
        </w:rPr>
        <w:t>Уходит, своей походкой пытаясь обратить на себя внимание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Юрий Николаевич и Ирина Васильевна сидят молча, смотрят по сторонам, изредка поглядывают друг на друга. Входит Лиза, приносит заказанные блюда, выставляет их на стол, наливает в фужеры красное вино,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берет в руку фужер с вином</w:t>
      </w:r>
      <w:r>
        <w:rPr>
          <w:sz w:val="28"/>
          <w:szCs w:val="28"/>
        </w:rPr>
        <w:t>). Предлагаю выпить за Вас, Ирина Васильевна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Ой, нет, давайте выпьем за нас обоих, точнее за нашу встречу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Хорошо, давайте за встре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Чокаются фужерами, пьют вино. Ирина Васильевна смущенно улыбае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Что Вы так загадочно улыбаетесь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Да так, вспомнила нашу с Вами вчерашнюю встречу. Вы мне сразу показались совсем другим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Каким таким другим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Как бы точнее сказать, ну таким, нахально-насмешлив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Юрий Николаевич улыбае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А Вы чему радуетесь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Тоже вспомнил нашу первую встречу. Вы вся такая неприступная, деловая и …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озмущенно, перебивая Юрия Николаевича</w:t>
      </w:r>
      <w:r>
        <w:rPr>
          <w:sz w:val="28"/>
          <w:szCs w:val="28"/>
        </w:rPr>
        <w:t xml:space="preserve">). Что значит неприступная?! Да я Вас первый раз в жизни вижу, к тому же у меня настроение вчера было плохое, и вообще, что это я должна вот так, сходу, отвечать на все Ваши вопросы! Может Вы маньяк, какой-нибудь, или аферист?! 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, спасибо Вам, Ирина Васильевна, за комплимент! Первый раз слышу такое в свой адрес! Если честно, то Вы тоже сразу производите впечатление этакой странной особы, да и характер Ваш…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а что Вы намекаете, Юрий Николаевич? Вы хотите опять поссориться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ет, что Вы, это я так, к слову пришло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олча едят. Ирина Васильевна смотрит неодобрительно на Юрия Николаевича. Юрий Николаевич смотрит на Ирину Васильевну с легкой полуулыбк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Юрий Николаевич! Вот Вы про меня все узнали: мое семейное положение, кем я работаю. А о себе ничего не рассказываете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 что рассказывать?! Работаю инженером, работу свою люблю! Если Вас интересует мое  семейное положение, то могу сказать, что я уже четыре года как овдовел. Взрослый сын, двое внуков. Ну, вот и вся моя история.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Ой, Юрий Николаевич, извините меня, пожалуйста, за свои расспросы! Я ведь не знала, что у Вас жена умерла. Простите, ради Бога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е стоит извиняться! Я ведь тоже задавал Вам некорректные вопросы. (</w:t>
      </w:r>
      <w:r>
        <w:rPr>
          <w:i/>
          <w:sz w:val="28"/>
          <w:szCs w:val="28"/>
        </w:rPr>
        <w:t>Пауза</w:t>
      </w:r>
      <w:r>
        <w:rPr>
          <w:sz w:val="28"/>
          <w:szCs w:val="28"/>
        </w:rPr>
        <w:t>.) Ирина Васильевна, заранее извиняюсь за свой вопрос: а почему Вы сейчас одна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Да как-то не сложилось! С мужем развелась 10 лет назад. Пил сильно. Ну а потом времени на себя не хватало: много работала, дочери помогала, внуков воспитывала. Внуки – это моя отдушина! У дочери двойняшки: мальчик и девочка. Прекрасные дети, скоро в 1 класс пойдут! Вот и сейчас еду – воспитывать! (</w:t>
      </w:r>
      <w:r>
        <w:rPr>
          <w:i/>
          <w:sz w:val="28"/>
          <w:szCs w:val="28"/>
        </w:rPr>
        <w:t>Улыбается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дочь где живет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Дочь после института вышла замуж. Сейчас с мужем и детьми живет в Твери. А у вас маленькие внуки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нуку Сергею – 5 лет, внучке Леночке – 1 годик! Леночка очень похожа на мою покойную жену. Мы ее в честь жены Леночкой назвали. Видимся с внуками очень часто, слава Богу, в одном городе живем! Я и сын со своей семьей живем в соседних домах.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Счастливый Вы! Каждый день можете внучат видеть! А я очень по своим скучаю! Только телефон и выручает. Как услышу их голоса – и все неприятности куда-то исчезают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, в этом мне повезло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Юрий Николаевич, предлагаю поднять бокалы за наших внуков и детей! Пусть они будут счастливее и удачливее нас! И пусть все у них будет хорошо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в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Чокаются фужерами, пьют вино, продолжают есть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Вот смотрю я на Вас, Юрий Николаевич, и не узнаю: Вы сейчас какой-то другой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Какой такой другой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, другой! Такой серьезный, вдумчивый, совсем не такой, каким были при нашей первой встрече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лыбается</w:t>
      </w:r>
      <w:r>
        <w:rPr>
          <w:sz w:val="28"/>
          <w:szCs w:val="28"/>
        </w:rPr>
        <w:t>). А каким я Вам больше нравлюсь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Скажете тоже! С чего Вы взяли, что нравитесь мне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Мне кажется, что нравлюсь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Я, конечно, ценю Ваше чувство юмора, но, по-моему, Вы перегибаете палку! Все, Юрий Николаевич, спасибо за обед! (</w:t>
      </w:r>
      <w:r>
        <w:rPr>
          <w:i/>
          <w:sz w:val="28"/>
          <w:szCs w:val="28"/>
        </w:rPr>
        <w:t>Обращаясь к официантке</w:t>
      </w:r>
      <w:r>
        <w:rPr>
          <w:sz w:val="28"/>
          <w:szCs w:val="28"/>
        </w:rPr>
        <w:t>.) Девушка, счет, пожалуйста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Я не понял, Ирина Васильевна! Вы приняли мое приглашение, а теперь решили сами за себя расплатиться?! Ни в коем случае! Может у меня сегодня день рождения, и я хотел его отпраздновать с Вам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рина Васильевн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змущенно</w:t>
      </w:r>
      <w:r>
        <w:rPr>
          <w:sz w:val="28"/>
          <w:szCs w:val="28"/>
        </w:rPr>
        <w:t xml:space="preserve">). Послушайте, Вам не противно все время врать? 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Почему вы считаете, что я вру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Да по Вашим глазам видно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ы случайно не экстрасенс? Точно – Вы экстрасенс! А я все думаю, где же я Вас видел?! Ну, наконец-то, вспомнил! Вы же в программе «Битва экстрасенсов» участвовали!!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е смешно! Все, до свидания! С Днем рожд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рина Васильевна уходит из вагона-ресторана. Лиза приносит счет. Юрий Николаевич допивает вино из своего фужера, расплачивается с официанткой и уходит. Лиза провожает его влюбленным взгл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пе проводницы сидят официантка Лиза и проводница Светлана. Негромко играет музыка. Пьют ча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Светик, ты обратила внимание, какой видный мужчинка в твоем вагоне едет?!</w:t>
      </w:r>
    </w:p>
    <w:p>
      <w:pPr>
        <w:pStyle w:val="Normal"/>
        <w:rPr/>
      </w:pPr>
      <w:r>
        <w:rPr>
          <w:b/>
          <w:sz w:val="28"/>
          <w:szCs w:val="28"/>
        </w:rPr>
        <w:t>Светлана.</w:t>
      </w:r>
      <w:r>
        <w:rPr>
          <w:sz w:val="28"/>
          <w:szCs w:val="28"/>
        </w:rPr>
        <w:t xml:space="preserve"> Какой мужчинка?!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Ну, интересный такой мужик, интеллигентный, и парфюм у него просто супер!!!</w:t>
      </w:r>
    </w:p>
    <w:p>
      <w:pPr>
        <w:pStyle w:val="Normal"/>
        <w:rPr/>
      </w:pPr>
      <w:r>
        <w:rPr>
          <w:b/>
          <w:sz w:val="28"/>
          <w:szCs w:val="28"/>
        </w:rPr>
        <w:t>Светлана.</w:t>
      </w:r>
      <w:r>
        <w:rPr>
          <w:sz w:val="28"/>
          <w:szCs w:val="28"/>
        </w:rPr>
        <w:t xml:space="preserve"> Ты Лиза как всегда в своем репертуаре! Уже и парфюм успела разнюхать!!! И когда ты все успеваешь?!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Так он ко мне приходил в ресторан с какой-то мадам! То, что не жена его – это  точно! На Вы ее называл. Не знаешь, кем она ему приходится?! Его подруга или как?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дивленно)</w:t>
      </w:r>
      <w:r>
        <w:rPr>
          <w:sz w:val="28"/>
          <w:szCs w:val="28"/>
        </w:rPr>
        <w:t>. В смысле?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Ну, Светик, ты тормоз!!! В смысле знакомая его или он в поезде с ней познакомился?!</w:t>
      </w:r>
    </w:p>
    <w:p>
      <w:pPr>
        <w:pStyle w:val="Normal"/>
        <w:rPr/>
      </w:pPr>
      <w:r>
        <w:rPr>
          <w:b/>
          <w:sz w:val="28"/>
          <w:szCs w:val="28"/>
        </w:rPr>
        <w:t>Светлана.</w:t>
      </w:r>
      <w:r>
        <w:rPr>
          <w:sz w:val="28"/>
          <w:szCs w:val="28"/>
        </w:rPr>
        <w:t xml:space="preserve"> Да откуда я знаю, что я слежу за ним, что-ли?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Да, подруга, так ты себе мужика никогда не найдешь! Кстати, как там поживает твой воздыхатель Георгий?</w:t>
      </w:r>
    </w:p>
    <w:p>
      <w:pPr>
        <w:pStyle w:val="Normal"/>
        <w:rPr/>
      </w:pPr>
      <w:r>
        <w:rPr>
          <w:b/>
          <w:sz w:val="28"/>
          <w:szCs w:val="28"/>
        </w:rPr>
        <w:t>Светлана.</w:t>
      </w:r>
      <w:r>
        <w:rPr>
          <w:sz w:val="28"/>
          <w:szCs w:val="28"/>
        </w:rPr>
        <w:t xml:space="preserve"> Скажешь тоже! Никакой он не воздыхатель!!!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Ладно, Светик, не скромничай! Я же не слепая и вижу, как он на тебя смотрит! Я бы на твоем месте уже давно бы с ним (пауза)…разобралась!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В каком смысле разобралась бы?!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М-да, тяжелый случай! Мне иногда кажется, что ты с другой планеты. Вот иногда смотрю на тебя и понять не могу: чего тебе еще надо?! Нормальный мужик, хозяйственный, ведь все готов для тебя сделать! Ты только пальцем помани! Не понимаю??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ветлана </w:t>
      </w:r>
      <w:r>
        <w:rPr>
          <w:i/>
          <w:sz w:val="28"/>
          <w:szCs w:val="28"/>
        </w:rPr>
        <w:t>(возмущенно)</w:t>
      </w:r>
      <w:r>
        <w:rPr>
          <w:sz w:val="28"/>
          <w:szCs w:val="28"/>
        </w:rPr>
        <w:t>. Все, Лиза! Давай не будем на эту тему! Я же не лезу в твою личную жиз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 купе проводницы входит Георгий с коробкой конф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О, Жорик, а мы только о тебе говорил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еоргий </w:t>
      </w:r>
      <w:r>
        <w:rPr>
          <w:i/>
          <w:sz w:val="28"/>
          <w:szCs w:val="28"/>
        </w:rPr>
        <w:t>(подсаживается к Светлане).</w:t>
      </w:r>
      <w:r>
        <w:rPr>
          <w:sz w:val="28"/>
          <w:szCs w:val="28"/>
        </w:rPr>
        <w:t xml:space="preserve"> И что же вы тут обо мне говори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Да вот говорили, что ты мужик классный, и пора </w:t>
      </w:r>
      <w:r>
        <w:rPr>
          <w:i/>
          <w:sz w:val="28"/>
          <w:szCs w:val="28"/>
        </w:rPr>
        <w:t>…(ее перебивает Светлана).</w:t>
      </w:r>
    </w:p>
    <w:p>
      <w:pPr>
        <w:pStyle w:val="Normal"/>
        <w:rPr/>
      </w:pPr>
      <w:r>
        <w:rPr>
          <w:b/>
          <w:sz w:val="28"/>
          <w:szCs w:val="28"/>
        </w:rPr>
        <w:t>Светлана.</w:t>
      </w:r>
      <w:r>
        <w:rPr>
          <w:sz w:val="28"/>
          <w:szCs w:val="28"/>
        </w:rPr>
        <w:t xml:space="preserve"> Лиза, прекращай!!!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Ладно, ладно, закрыли тему! Давайте чай пить!</w:t>
      </w:r>
    </w:p>
    <w:p>
      <w:pPr>
        <w:pStyle w:val="Normal"/>
        <w:rPr/>
      </w:pPr>
      <w:r>
        <w:rPr>
          <w:b/>
          <w:sz w:val="28"/>
          <w:szCs w:val="28"/>
        </w:rPr>
        <w:t>Георгий.</w:t>
      </w:r>
      <w:r>
        <w:rPr>
          <w:sz w:val="28"/>
          <w:szCs w:val="28"/>
        </w:rPr>
        <w:t xml:space="preserve"> С удовольствием! Я к вам, девочки, за этим и при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лана разливает по чашкам чай, открывает коробку конф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 </w:t>
      </w:r>
      <w:r>
        <w:rPr>
          <w:i/>
          <w:sz w:val="28"/>
          <w:szCs w:val="28"/>
        </w:rPr>
        <w:t>(откусывает конфету)</w:t>
      </w:r>
      <w:r>
        <w:rPr>
          <w:sz w:val="28"/>
          <w:szCs w:val="28"/>
        </w:rPr>
        <w:t>. Слушай, Жорж, а в твоем вагоне есть приличные мужик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еоргий.</w:t>
      </w:r>
      <w:r>
        <w:rPr>
          <w:sz w:val="28"/>
          <w:szCs w:val="28"/>
        </w:rPr>
        <w:t xml:space="preserve"> А ты приходи и сама посмотришь, может и найдешь себе кого-нибудь! </w:t>
      </w:r>
      <w:r>
        <w:rPr>
          <w:i/>
          <w:sz w:val="28"/>
          <w:szCs w:val="28"/>
        </w:rPr>
        <w:t>(Улыбается).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Мне кто-нибудь не нужен!</w:t>
      </w:r>
    </w:p>
    <w:p>
      <w:pPr>
        <w:pStyle w:val="Normal"/>
        <w:rPr/>
      </w:pPr>
      <w:r>
        <w:rPr>
          <w:b/>
          <w:sz w:val="28"/>
          <w:szCs w:val="28"/>
        </w:rPr>
        <w:t>Георгий.</w:t>
      </w:r>
      <w:r>
        <w:rPr>
          <w:sz w:val="28"/>
          <w:szCs w:val="28"/>
        </w:rPr>
        <w:t xml:space="preserve"> А кто же тебе нужен?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 </w:t>
      </w:r>
      <w:r>
        <w:rPr>
          <w:i/>
          <w:sz w:val="28"/>
          <w:szCs w:val="28"/>
        </w:rPr>
        <w:t>(очень эмоционально)</w:t>
      </w:r>
      <w:r>
        <w:rPr>
          <w:sz w:val="28"/>
          <w:szCs w:val="28"/>
        </w:rPr>
        <w:t>. А мне такой мужик нужен, какой и во сне всему поезду не приснится!!! Понятно!!!</w:t>
      </w:r>
    </w:p>
    <w:p>
      <w:pPr>
        <w:pStyle w:val="Normal"/>
        <w:rPr/>
      </w:pPr>
      <w:r>
        <w:rPr>
          <w:b/>
          <w:sz w:val="28"/>
          <w:szCs w:val="28"/>
        </w:rPr>
        <w:t>Георгий.</w:t>
      </w:r>
      <w:r>
        <w:rPr>
          <w:sz w:val="28"/>
          <w:szCs w:val="28"/>
        </w:rPr>
        <w:t xml:space="preserve"> Понятно!!! </w:t>
      </w:r>
      <w:r>
        <w:rPr>
          <w:i/>
          <w:sz w:val="28"/>
          <w:szCs w:val="28"/>
        </w:rPr>
        <w:t>(Смеется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Хотя, у твоей подруги </w:t>
      </w:r>
      <w:r>
        <w:rPr>
          <w:i/>
          <w:sz w:val="28"/>
          <w:szCs w:val="28"/>
        </w:rPr>
        <w:t>(кивает на Светлану)</w:t>
      </w:r>
      <w:r>
        <w:rPr>
          <w:sz w:val="28"/>
          <w:szCs w:val="28"/>
        </w:rPr>
        <w:t xml:space="preserve"> есть тут один… подходящий вариант!</w:t>
      </w:r>
    </w:p>
    <w:p>
      <w:pPr>
        <w:pStyle w:val="Normal"/>
        <w:rPr/>
      </w:pPr>
      <w:r>
        <w:rPr>
          <w:b/>
          <w:sz w:val="28"/>
          <w:szCs w:val="28"/>
        </w:rPr>
        <w:t>Георги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зволнованно)</w:t>
      </w:r>
      <w:r>
        <w:rPr>
          <w:sz w:val="28"/>
          <w:szCs w:val="28"/>
        </w:rPr>
        <w:t>. Какой такой вариант?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. </w:t>
      </w:r>
      <w:r>
        <w:rPr>
          <w:sz w:val="28"/>
          <w:szCs w:val="28"/>
        </w:rPr>
        <w:t>Расслабься, Жорж! Не у Светика, а в одном из купе этого вагона едет мужчина моей мечты! Я как его увидела, сразу поняла – мой!</w:t>
      </w:r>
    </w:p>
    <w:p>
      <w:pPr>
        <w:pStyle w:val="Normal"/>
        <w:rPr/>
      </w:pPr>
      <w:r>
        <w:rPr>
          <w:b/>
          <w:sz w:val="28"/>
          <w:szCs w:val="28"/>
        </w:rPr>
        <w:t>Светлана.</w:t>
      </w:r>
      <w:r>
        <w:rPr>
          <w:sz w:val="28"/>
          <w:szCs w:val="28"/>
        </w:rPr>
        <w:t xml:space="preserve"> Прямо-таки сразу и поняла?!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Да, прямо-таки сразу и поняла! Я девушка конкретная, и в отличие от некоторых, знаю, чего хочу от жизни!!!</w:t>
      </w:r>
    </w:p>
    <w:p>
      <w:pPr>
        <w:pStyle w:val="Normal"/>
        <w:rPr/>
      </w:pPr>
      <w:r>
        <w:rPr>
          <w:b/>
          <w:sz w:val="28"/>
          <w:szCs w:val="28"/>
        </w:rPr>
        <w:t>Георгий.</w:t>
      </w:r>
      <w:r>
        <w:rPr>
          <w:sz w:val="28"/>
          <w:szCs w:val="28"/>
        </w:rPr>
        <w:t xml:space="preserve"> И чего же ты хочешь, «конкретная девушка»?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А хочу я всего и сразу!!!</w:t>
      </w:r>
    </w:p>
    <w:p>
      <w:pPr>
        <w:pStyle w:val="Normal"/>
        <w:rPr/>
      </w:pPr>
      <w:r>
        <w:rPr>
          <w:b/>
          <w:sz w:val="28"/>
          <w:szCs w:val="28"/>
        </w:rPr>
        <w:t>Светлана.</w:t>
      </w:r>
      <w:r>
        <w:rPr>
          <w:sz w:val="28"/>
          <w:szCs w:val="28"/>
        </w:rPr>
        <w:t xml:space="preserve"> Хотеть не вредно!!!</w:t>
      </w:r>
    </w:p>
    <w:p>
      <w:pPr>
        <w:pStyle w:val="Normal"/>
        <w:rPr/>
      </w:pPr>
      <w:r>
        <w:rPr>
          <w:b/>
          <w:sz w:val="28"/>
          <w:szCs w:val="28"/>
        </w:rPr>
        <w:t>Лиза.</w:t>
      </w:r>
      <w:r>
        <w:rPr>
          <w:sz w:val="28"/>
          <w:szCs w:val="28"/>
        </w:rPr>
        <w:t xml:space="preserve"> Вот именно, не вредно! Даже полезно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пе проводницы заходит Юрий Николаевич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Здравствуйте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дновременно)</w:t>
      </w:r>
      <w:r>
        <w:rPr>
          <w:sz w:val="28"/>
          <w:szCs w:val="28"/>
        </w:rPr>
        <w:t>. 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еоргий смотрит настороженно на Юрия Николаевич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Милые девушки, я бы хотел заказать у вас два стаканчика ча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за </w:t>
      </w:r>
      <w:r>
        <w:rPr>
          <w:i/>
          <w:sz w:val="28"/>
          <w:szCs w:val="28"/>
        </w:rPr>
        <w:t>(смотрит на Юрия Николаевича с восхищением)</w:t>
      </w:r>
      <w:r>
        <w:rPr>
          <w:sz w:val="28"/>
          <w:szCs w:val="28"/>
        </w:rPr>
        <w:t>. Конечно, конечно! А Вам какой чай: черный или зеленый?! Может еще что-нибудь к чаю: печенье, шоколад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Чай, желательно черный. Ну а к чаю, пожалуйста, две плитки шокола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аглядывая в глаза к Юрию Николаевичу)</w:t>
      </w:r>
      <w:r>
        <w:rPr>
          <w:sz w:val="28"/>
          <w:szCs w:val="28"/>
        </w:rPr>
        <w:t>. А шоколад какой: темный, молочный, с орехами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вайте одну плитку темного шоколада, другую – молочного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. Хорошо! Через три минуты я Вам все принесу в Ваше купе! Что-нибудь еще желаете? </w:t>
      </w:r>
      <w:r>
        <w:rPr>
          <w:i/>
          <w:sz w:val="28"/>
          <w:szCs w:val="28"/>
        </w:rPr>
        <w:t>(Игриво улыбается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чень серьезно)</w:t>
      </w:r>
      <w:r>
        <w:rPr>
          <w:sz w:val="28"/>
          <w:szCs w:val="28"/>
        </w:rPr>
        <w:t xml:space="preserve">. Нет, большое спасибо, больше ничего не надо </w:t>
      </w:r>
      <w:r>
        <w:rPr>
          <w:i/>
          <w:sz w:val="28"/>
          <w:szCs w:val="28"/>
        </w:rPr>
        <w:t>(Уходит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щаясь к Светлане и Георгию очень эмоционально)</w:t>
      </w:r>
      <w:r>
        <w:rPr>
          <w:sz w:val="28"/>
          <w:szCs w:val="28"/>
        </w:rPr>
        <w:t>. Видели!!! Это и есть тот самый мужчина моей мечты!!! Это про него я вам рассказывала!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Слушай, Лиза, а ты и правда глаз на него положила! Но он же не один, у него ведь есть спутниц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Сегодня – есть, а завтра может и не быть!</w:t>
      </w:r>
    </w:p>
    <w:p>
      <w:pPr>
        <w:pStyle w:val="Normal"/>
        <w:rPr/>
      </w:pPr>
      <w:r>
        <w:rPr>
          <w:b/>
          <w:sz w:val="28"/>
          <w:szCs w:val="28"/>
        </w:rPr>
        <w:t>Георгий</w:t>
      </w:r>
      <w:r>
        <w:rPr>
          <w:sz w:val="28"/>
          <w:szCs w:val="28"/>
        </w:rPr>
        <w:t>. Ну, ты Лиза и даешь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Представь себе, Жорж! За свое счастье  надо бороться, а не сидеть, сложа руки, и ждать с моря погоды! (</w:t>
      </w:r>
      <w:r>
        <w:rPr>
          <w:i/>
          <w:sz w:val="28"/>
          <w:szCs w:val="28"/>
        </w:rPr>
        <w:t>смотрит в сторону Светланы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А если он ее любит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Опять – двадцать пять! Любит!!! Любовь не может быть вечной! Это только в фильмах все так красиво показывают! В жизни все по-другому…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А вот я думаю: если человек любит по-настоящему, то он никогда не посмотрит ни на кого другого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. Светик, тебе сколько лет?! Пора выходить из своего максимализма! Мужики, они такие: типа любят, любят, а как увидят красивую бабу, так сразу забывают про свою «любовь»! Вот так-то! </w:t>
      </w:r>
      <w:r>
        <w:rPr>
          <w:i/>
          <w:sz w:val="28"/>
          <w:szCs w:val="28"/>
        </w:rPr>
        <w:t>(Обращаясь к Георгию)</w:t>
      </w:r>
      <w:r>
        <w:rPr>
          <w:sz w:val="28"/>
          <w:szCs w:val="28"/>
        </w:rPr>
        <w:t xml:space="preserve"> Да, Жорик!</w:t>
      </w:r>
    </w:p>
    <w:p>
      <w:pPr>
        <w:pStyle w:val="Normal"/>
        <w:rPr/>
      </w:pPr>
      <w:r>
        <w:rPr>
          <w:b/>
          <w:sz w:val="28"/>
          <w:szCs w:val="28"/>
        </w:rPr>
        <w:t>Георгий</w:t>
      </w:r>
      <w:r>
        <w:rPr>
          <w:sz w:val="28"/>
          <w:szCs w:val="28"/>
        </w:rPr>
        <w:t>. Лиза, все мужчины разные! Есть и однолюбы, которые если уж полюбят, то навсегда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Ладно, Жорж, хватит мне лапшу на уши вешать! Я не вчера родилась! Знаю я вас, мужиков, как облупленных!</w:t>
      </w:r>
    </w:p>
    <w:p>
      <w:pPr>
        <w:pStyle w:val="Normal"/>
        <w:rPr/>
      </w:pPr>
      <w:r>
        <w:rPr>
          <w:b/>
          <w:sz w:val="28"/>
          <w:szCs w:val="28"/>
        </w:rPr>
        <w:t>Георгий</w:t>
      </w:r>
      <w:r>
        <w:rPr>
          <w:sz w:val="28"/>
          <w:szCs w:val="28"/>
        </w:rPr>
        <w:t>. Ух и умная ты, как я посмотрю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А ты думал!.. Все, заболталась я с вами! Пора действовать! Сейчас чай сделаю для «клиента», и в бой! Я от своего не отступлюсь!</w:t>
      </w:r>
    </w:p>
    <w:p>
      <w:pPr>
        <w:pStyle w:val="Normal"/>
        <w:rPr/>
      </w:pPr>
      <w:r>
        <w:rPr>
          <w:b/>
          <w:sz w:val="28"/>
          <w:szCs w:val="28"/>
        </w:rPr>
        <w:t>Георгий</w:t>
      </w:r>
      <w:r>
        <w:rPr>
          <w:sz w:val="28"/>
          <w:szCs w:val="28"/>
        </w:rPr>
        <w:t>. Ну, ну, давай, действуй! Посмотрим, что у тебя получится! (Смеетс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. Смеется тот – кто смеется последним! </w:t>
      </w:r>
      <w:r>
        <w:rPr>
          <w:i/>
          <w:sz w:val="28"/>
          <w:szCs w:val="28"/>
        </w:rPr>
        <w:t>(Обращаясь к Светлане)</w:t>
      </w:r>
      <w:r>
        <w:rPr>
          <w:sz w:val="28"/>
          <w:szCs w:val="28"/>
        </w:rPr>
        <w:t xml:space="preserve"> Светик, какие тут у тебя стаканы можно взя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. Да вот эти можешь взять </w:t>
      </w:r>
      <w:r>
        <w:rPr>
          <w:i/>
          <w:sz w:val="28"/>
          <w:szCs w:val="28"/>
        </w:rPr>
        <w:t>(показывает рукой на стаканы, которые стоят на столе).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. О-кей!!! </w:t>
      </w:r>
      <w:r>
        <w:rPr>
          <w:i/>
          <w:sz w:val="28"/>
          <w:szCs w:val="28"/>
        </w:rPr>
        <w:t>(начинает суетиться: берет стаканы, достает из рядом лежащей коробочки пакетированный чай, кладет их в стаканы…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й Николаевич входит в свое купе. Ирина Васильевна сидит на своем месте и смотрит в окно. Юрий Николаевич садится напротив Ирины Васильевны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рина Васильевна, Вы на меня обиделись за мой прикол про «Битву экстрасенсов»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одолжает смотреть в окно</w:t>
      </w:r>
      <w:r>
        <w:rPr>
          <w:sz w:val="28"/>
          <w:szCs w:val="28"/>
        </w:rPr>
        <w:t>). Нет, не обиделась, просто настроение испортилось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, я же вижу, что обиделись! Извините меня, пожалуйста! Вы же сами говорили, что на дураков не обижаетесь! Что  мне сделать, чтоб Вы меня простили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лыбается, отрывает взгляд от окна и смотрит на Юрия Николаевича</w:t>
      </w:r>
      <w:r>
        <w:rPr>
          <w:sz w:val="28"/>
          <w:szCs w:val="28"/>
        </w:rPr>
        <w:t>). Ну не знаю, я должна подумать! (</w:t>
      </w:r>
      <w:r>
        <w:rPr>
          <w:i/>
          <w:sz w:val="28"/>
          <w:szCs w:val="28"/>
        </w:rPr>
        <w:t>Недолгое молчание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sz w:val="28"/>
          <w:szCs w:val="28"/>
        </w:rPr>
        <w:t>Ладно, давайте прекратим эту комедию и поговорим о чем-нибудь серьезном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С удовольствием! О чем будем говорить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пе Юрия Николаевича и Ирины Васильевны заходит Лиза с сияющим взглядом и улыбкой. В левой руке Лиза держит поднос. На подносе – два стакана с чаем и две плитки шоколада (темный и молочный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гриво смотрит на Юрия Николаевича)</w:t>
      </w:r>
      <w:r>
        <w:rPr>
          <w:sz w:val="28"/>
          <w:szCs w:val="28"/>
        </w:rPr>
        <w:t xml:space="preserve">. Вот, пожалуйста, как  и заказывали! </w:t>
      </w:r>
      <w:r>
        <w:rPr>
          <w:i/>
          <w:sz w:val="28"/>
          <w:szCs w:val="28"/>
        </w:rPr>
        <w:t>(ставит на столик стаканы с чаем, кладет плитки шоколада)</w:t>
      </w:r>
      <w:r>
        <w:rPr>
          <w:sz w:val="28"/>
          <w:szCs w:val="28"/>
        </w:rPr>
        <w:t xml:space="preserve">. Приятного аппетита!!! Если еще что-нибудь захотите – знаете, где меня найти! Всего доброго!!! </w:t>
      </w:r>
      <w:r>
        <w:rPr>
          <w:i/>
          <w:sz w:val="28"/>
          <w:szCs w:val="28"/>
        </w:rPr>
        <w:t>(Уходит, своей походкой пытаясь привлечь к себе внимание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Красивая женщина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мотрит на Ирину Васильевну)</w:t>
      </w:r>
      <w:r>
        <w:rPr>
          <w:sz w:val="28"/>
          <w:szCs w:val="28"/>
        </w:rPr>
        <w:t>. Да, красивая…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И она на Вас так смотрела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ыбается).</w:t>
      </w:r>
      <w:r>
        <w:rPr>
          <w:sz w:val="28"/>
          <w:szCs w:val="28"/>
        </w:rPr>
        <w:t xml:space="preserve"> Ирина Васильевна, а Вы что, ревнуете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Что за чушь!!! Какая ревность?!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ыбается).</w:t>
      </w:r>
      <w:r>
        <w:rPr>
          <w:sz w:val="28"/>
          <w:szCs w:val="28"/>
        </w:rPr>
        <w:t xml:space="preserve"> Давайте лучше попьем чаю! Вот, угощайтесь </w:t>
      </w:r>
      <w:r>
        <w:rPr>
          <w:i/>
          <w:sz w:val="28"/>
          <w:szCs w:val="28"/>
        </w:rPr>
        <w:t>(открывает шоколадку, подвигает ее к Ирине Васильевне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берет кусочек шоколадки, стакан с чаем). </w:t>
      </w:r>
      <w:r>
        <w:rPr>
          <w:sz w:val="28"/>
          <w:szCs w:val="28"/>
        </w:rPr>
        <w:t>Спасибо!</w:t>
      </w:r>
      <w:r>
        <w:rPr>
          <w:i/>
          <w:sz w:val="28"/>
          <w:szCs w:val="28"/>
        </w:rPr>
        <w:t xml:space="preserve"> (ест шоколад, пьет чай)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ерет свой стакан с чаем, пьет чай).</w:t>
      </w:r>
      <w:r>
        <w:rPr>
          <w:sz w:val="28"/>
          <w:szCs w:val="28"/>
        </w:rPr>
        <w:t xml:space="preserve"> Ирина Васильевна, мы, кажется, собирались поговорить о чем-то серьезном? О чем будем разговаривать?     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Юрий Николаевич, давайте поговорим о судьбе! Вот Вы, верите в судьбу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 каком смысле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В прямом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Вы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Я верю! Лично я считаю: что у человека на роду написано, то у него и будет! Сама не раз убеждалась: хочешь, не хочешь, а будет так, как должно бы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 Вы считаете, что человек сам ничего не может изменить в своей судьб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Считаю, что ничего! А Вы что думаете по этому поводу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я считаю, что человек может изменить свою судьбу, если, конечно, захочет! Но не каждый может это сделать, а только очень сильный человек! Сильные духом всегда побеждают! Они не плывут по течению! Конечно, эта сила не сразу к ним приходит, а со временем, с опытом. Хотя не исключаю некую долю везения. Главное – не просто хотеть изменить что-то в своей жизни. Необходимо действовать, то есть делать все от тебя зависящее!  Ведь чтобы изменить свою судьбу, я имею в виду изменить в лучшую сторону, надо быть готовым к трудностям. Возможно, придется потерпеть поражение. Но это поражение я считаю не поражением, а уроком, который нужно правильно усвоить! И тогда, рано или поздно, желаемые изменения придут в твою жизнь! Непременно придут! Не побывав на дне, невозможно ощутить высоту полета! Вот мое мнение.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А вы оказывается философ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лыбается</w:t>
      </w:r>
      <w:r>
        <w:rPr>
          <w:sz w:val="28"/>
          <w:szCs w:val="28"/>
        </w:rPr>
        <w:t>). Да, есть такое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То есть, Вы, Юрий Николаевич, считаете, что у человека всегда есть выбор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Конечно, есть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 не знаю! Ведь в жизни бывают такие ситуации, когда просто нет выбор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Такого не бывает! Выбор есть всегда! Просто человек, попав в сложную ситуацию, из-за своих страхов, тревог, сомнений не всегда понимает, что у него есть выбор! И еще мне кажется, что из-за этих своих страхов человек часто принимает неверные решения, навязанные ему друзьями, знакомыми, обществом. Не надо бояться возможных ошибок, а надо идти дальше, идти, идти и не оглядываться назад!  Дорогу осилит идущ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едолгое молчание. Оба смотрят в окн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О чем Вы сейчас думаете, Ирина Васильевн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О том, что Вы сейчас сказали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 что же Вы думаете об это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Может Вы и правы насчет выбора, насчет сильных духом. Ну а где же взять эту силу?! Где ее взять, если в душе пустота, если в трудную минуту нет рядом человека, который смог бы поддержать, дать дельный совет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 том-то и весь секрет, что силу нужно искать только в себе! Никто кроме самого человека не знает, что для него лучше! Ирина Васильевна, мне ли Вам объяснять про интуицию?! По статистике, у женщин интуиция развита намного лучше, чем у мужчин! В каждом из нас есть внутренняя сила, просто надо научиться слушать себя! Именно себя, а ни кого другого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Юрий Николаевич, вот Вы, выражаясь вашими словами, «прикололись» надо мной насчет «Битвы экстрасенсов»! А, по-моему, Вам бы не мешало там поучаствовать! (</w:t>
      </w:r>
      <w:r>
        <w:rPr>
          <w:i/>
          <w:sz w:val="28"/>
          <w:szCs w:val="28"/>
        </w:rPr>
        <w:t>Улыбается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почему Вы так думаете, что я мог бы там поучаствовать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Женская интуиция подсказыв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а улыбаю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, если Вам так подсказывает Ваша интуиция, тогда непременно туда поеду! Ирина Васильевна, а вот что Вам подсказывает Ваша женская интуиция: встретимся мы с Вами еще когда-нибудь, или нет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Юрий Николаевич, что за вопросы?! Где это мы с Вами можем встретиться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, так скажите: да или нет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Да не хочу я отвечать на Ваши странные вопрос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, если не хотите, тогда не отв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мотрят друг на друга и молча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очь. Купе. В купе полумрак. Слышен стук колес. Ирина Васильевна спит на своем нижнем месте, Юрий Николаевич – на верхнем. В купе входит Гиви с большой дорожной сумкой и пакетом. Размещает свои вещи на свободном верхнем месте, снимает легкую куртку и ложится на нижнее место, напротив Ирины Васильевны. Юрий Николаевич и Ирина Васильевна продолжают спать. Гиви лежит на спине. Через несколько минут он начинает храпеть. Храп усиливается. Ирина Васильевна переворачивается на другой бок, лицом к стене. Юрий Николаевич накрывает голову подушкой. Храп Гиви не прекращается. Ирина Васильевна встает, подходит к Гиви, слегка дотрагивается до него ру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рина Васильевна </w:t>
      </w:r>
      <w:r>
        <w:rPr>
          <w:i/>
          <w:sz w:val="28"/>
          <w:szCs w:val="28"/>
        </w:rPr>
        <w:t>(шепотом)</w:t>
      </w:r>
      <w:r>
        <w:rPr>
          <w:sz w:val="28"/>
          <w:szCs w:val="28"/>
        </w:rPr>
        <w:t>. Э-эй! Мужчина! Извините меня, пожалуйста, но можно немного потише?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езко поднимается и говорит очень громко</w:t>
      </w:r>
      <w:r>
        <w:rPr>
          <w:sz w:val="28"/>
          <w:szCs w:val="28"/>
        </w:rPr>
        <w:t>). Слуший, ты дашь поспать, да? Два дня не спал! Думал в поезде выспаться! (</w:t>
      </w:r>
      <w:r>
        <w:rPr>
          <w:i/>
          <w:sz w:val="28"/>
          <w:szCs w:val="28"/>
        </w:rPr>
        <w:t>Говорит на ломаном русском с сильным грузинским акцентом</w:t>
      </w:r>
      <w:r>
        <w:rPr>
          <w:sz w:val="28"/>
          <w:szCs w:val="28"/>
        </w:rPr>
        <w:t xml:space="preserve">.) 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Извините, пожалуйста, но Вы так сильно храпите, что просто невозможно спа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. Слуший, женщина, ты здесь не одна! Выкупай полностью весь купе и спи, сколько хочешь!!! </w:t>
      </w:r>
      <w:r>
        <w:rPr>
          <w:i/>
          <w:sz w:val="28"/>
          <w:szCs w:val="28"/>
        </w:rPr>
        <w:t>(Ложится, укрывается одеял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Васильевна молча выходит из купе и становится возле окна напротив. Юрий Николаевич встает со своего места, выходит из купе, подходит к окну, где стоит Ирина Васильевна. Оба молчат, смотрят в окно. Ирина Васильевна поднимает голову и смотрит на небо. Юрий Николаевич, глядя на Ирину Васильевну, тоже устремляет свой взгляд вверх. Гиви начинает опять храпе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Какое звездное небо! Я люблю смотреть на звезды! А Вы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Я тоже очень люблю смотреть на звездное небо! Смотреть и думать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о чем Вы думаете, когда смотрите на звезды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О многом! Иногда мечтаю, иногда грущу, иногда раду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олгое молчание. Гиви продолжает храпе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 и  повезло же нам с соседо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Да ладно Вам жаловаться! Может и правда, наш новый попутчик очень устал, а я его разбудила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я и не жалуюсь! Я ему даже благодарен! Если бы не он – я сейчас спал, а не стоял рядом с Вами и не наслаждался бы красотой звездного не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рина Васильевна продолжает спокойно смотреть на небо и вдруг резко оживляе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зволнованно</w:t>
      </w:r>
      <w:r>
        <w:rPr>
          <w:sz w:val="28"/>
          <w:szCs w:val="28"/>
        </w:rPr>
        <w:t>). Ой, Юрий Николаевич, смотрите!!! Смотрите!!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Юрий Николаевич </w:t>
      </w:r>
      <w:r>
        <w:rPr>
          <w:i/>
          <w:sz w:val="28"/>
          <w:szCs w:val="28"/>
        </w:rPr>
        <w:t>(смотрит на Ирину Васильевну).</w:t>
      </w:r>
      <w:r>
        <w:rPr>
          <w:sz w:val="28"/>
          <w:szCs w:val="28"/>
        </w:rPr>
        <w:t xml:space="preserve"> Куда смотреть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Да вон туда!!! (</w:t>
      </w:r>
      <w:r>
        <w:rPr>
          <w:i/>
          <w:sz w:val="28"/>
          <w:szCs w:val="28"/>
        </w:rPr>
        <w:t>Показывает рукой на небо</w:t>
      </w:r>
      <w:r>
        <w:rPr>
          <w:sz w:val="28"/>
          <w:szCs w:val="28"/>
        </w:rPr>
        <w:t>.) Видите?! Звезда падает!!! Быстрее загадывайте желание!!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Какое желание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дивленно смотрит на Юрия Николаевича</w:t>
      </w:r>
      <w:r>
        <w:rPr>
          <w:sz w:val="28"/>
          <w:szCs w:val="28"/>
        </w:rPr>
        <w:t>). У Вас что, желаний нет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Почему же нет?! Есть, конечно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Так загадывайте быстрее! Что вы так на меня смотрите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лыбаясь</w:t>
      </w:r>
      <w:r>
        <w:rPr>
          <w:sz w:val="28"/>
          <w:szCs w:val="28"/>
        </w:rPr>
        <w:t>). Да вот думаю, что же мне такое загадать?! О, придумал! Хочу, чтобы  наш сосед перестал храпеть!!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азочарованно</w:t>
      </w:r>
      <w:r>
        <w:rPr>
          <w:sz w:val="28"/>
          <w:szCs w:val="28"/>
        </w:rPr>
        <w:t>). Я Вам серьезные вещи говорю, а Вы опять дурака валяете! Какой же Вы все-таки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рина Васильевна, ну не обижайтесь на меня, пожалуйста! Я действительно хочу, чтоб наш  попутчик перестал храпеть! Почему Вы мне не верите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Ирина Васильевна молчит и смотрит на небо. Юрий Николаевич недолго смотрит на Ирину Васильевну, затем взгляд переводит на небо. Стоят и молчат. Вдруг Гиви перестает храпеть. Ирина Васильевна и Юрий Николаевич удивленно смотрят друг на друга, затем оба оборачиваются и смотрят на спящего Гиви. После, опять смотрят на друг на друга, улыбаются и начинают тихо смея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Утро. Тишина. Ирина Васильевна, Юрий Николаевич и Гиви лежат на своих местах. Юрий Николаевич встает со своего верхнего места, спускается вниз, обувается, садится в ногах спящего Гиви. Ирина Васильевна приподнимается со своего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шепотом</w:t>
      </w:r>
      <w:r>
        <w:rPr>
          <w:sz w:val="28"/>
          <w:szCs w:val="28"/>
        </w:rPr>
        <w:t>). Доброе утро, Ирина Васильевна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шепотом</w:t>
      </w:r>
      <w:r>
        <w:rPr>
          <w:sz w:val="28"/>
          <w:szCs w:val="28"/>
        </w:rPr>
        <w:t>). Доброе утро! Который сейчас час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мотрит на часы</w:t>
      </w:r>
      <w:r>
        <w:rPr>
          <w:sz w:val="28"/>
          <w:szCs w:val="28"/>
        </w:rPr>
        <w:t>). Восемь часов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 что, Юрий Николаевич, выспались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 как Вам сказать, часа два еще бы покемарил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Так спите, кто Вам не дает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. Не привык так долго спать. Я всегда рано вста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иви ворочается. Открывает глаза, садится и потягивается. Ирина Васильевна встает, садится, смотрит на Гив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бращаясь к Юрию Николаевичу</w:t>
      </w:r>
      <w:r>
        <w:rPr>
          <w:sz w:val="28"/>
          <w:szCs w:val="28"/>
        </w:rPr>
        <w:t>). Слуший, это твоя женщина не давала мне всю ночь спать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Моя!!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озмущенно</w:t>
      </w:r>
      <w:r>
        <w:rPr>
          <w:sz w:val="28"/>
          <w:szCs w:val="28"/>
        </w:rPr>
        <w:t>). Чт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Юрий Николаевич садится рядом с Ириной Васильевной, смотрит на Гив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, моя женщина не могла вчера заснуть из-за Вашего храпа! Вот и попросила Вас «потише спать»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Гневно обращается к Юрию Николаевичу</w:t>
      </w:r>
      <w:r>
        <w:rPr>
          <w:sz w:val="28"/>
          <w:szCs w:val="28"/>
        </w:rPr>
        <w:t>). Что значит моя женщина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эмоционально</w:t>
      </w:r>
      <w:r>
        <w:rPr>
          <w:sz w:val="28"/>
          <w:szCs w:val="28"/>
        </w:rPr>
        <w:t>). Слуший, женщина, помолчи, да, когда мужчина разговаривает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бращаясь к Гиви</w:t>
      </w:r>
      <w:r>
        <w:rPr>
          <w:sz w:val="28"/>
          <w:szCs w:val="28"/>
        </w:rPr>
        <w:t>). Вы меня, конечно, извините, что я вмешиваюсь в Ваш разговор, но я – не его женщина! (</w:t>
      </w:r>
      <w:r>
        <w:rPr>
          <w:i/>
          <w:sz w:val="28"/>
          <w:szCs w:val="28"/>
        </w:rPr>
        <w:t>Кивает головой в сторону Юрия Николаевича</w:t>
      </w:r>
      <w:r>
        <w:rPr>
          <w:sz w:val="28"/>
          <w:szCs w:val="28"/>
        </w:rPr>
        <w:t xml:space="preserve">.) И вообще, я его первый раз в жизни вижу! 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луший, что ты так нервничаешь! Ну не его женщина, так не его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А я вовсе и не нервничаю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Вот и очень хорошо! Друзья мои! Я так вчера устал, что вы и представить себе не можете! Если что не так – простите! Ну что, давайте знакомиться: меня зову Гиви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отягивает руку Гиви</w:t>
      </w:r>
      <w:r>
        <w:rPr>
          <w:sz w:val="28"/>
          <w:szCs w:val="28"/>
        </w:rPr>
        <w:t>). Юрий Николаевич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Ирина Васильевна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Вы, ребята, на меня не обижайтесь, но я вас принял за мужа и жену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озмущенно</w:t>
      </w:r>
      <w:r>
        <w:rPr>
          <w:sz w:val="28"/>
          <w:szCs w:val="28"/>
        </w:rPr>
        <w:t xml:space="preserve">). Давайте не будем об этом! Хорошо?! Мы, по-моему, все выяснили?! 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Хорошо! Как скажете! Еще раз простите, что не дал Вам спокойно поспать! Но ничего, дорога длинная, выспимся еще! Эх, что-то я проголодался! Как насчет перекусить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Я – за! Ирина Васильевна, а Вы не против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авнодушно</w:t>
      </w:r>
      <w:r>
        <w:rPr>
          <w:sz w:val="28"/>
          <w:szCs w:val="28"/>
        </w:rPr>
        <w:t>). Нет, не против! Сейчас приду! (</w:t>
      </w:r>
      <w:r>
        <w:rPr>
          <w:i/>
          <w:sz w:val="28"/>
          <w:szCs w:val="28"/>
        </w:rPr>
        <w:t>Берет полотенце и уходит из купе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бращаясь к Юрию Николаевичу</w:t>
      </w:r>
      <w:r>
        <w:rPr>
          <w:sz w:val="28"/>
          <w:szCs w:val="28"/>
        </w:rPr>
        <w:t>). Она тебе нравится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равится! А как Вы догадались?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Я не вчера родился!!! Да у тебя на лице все написано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Что, сильно заметно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Еще бы! (</w:t>
      </w:r>
      <w:r>
        <w:rPr>
          <w:i/>
          <w:sz w:val="28"/>
          <w:szCs w:val="28"/>
        </w:rPr>
        <w:t>Пауза</w:t>
      </w:r>
      <w:r>
        <w:rPr>
          <w:sz w:val="28"/>
          <w:szCs w:val="28"/>
        </w:rPr>
        <w:t>.) М-да, видная баба, эта твоя Ирина Васильевна! И с характером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Что есть – то есть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луший, по-моему, ты ей тоже нравишься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ы так думаете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Уверен!!! Я в людях хорошо разбираюсь! И мой тебе дружеский совет: если она тебе нравится – скажи ей об этом, не тяни! А то смотри, упустишь птичку! Ты ведь с ней в поезде познакомился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, здесь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Так что же ты медлиш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. Боюсь спугнуть! 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луший, ты мужчина, да, или кто? Чего ты ждешь? Ты что, пацан какой-нибудь? Тебе не 18 лет! Упустишь – потом не поймаеш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, Гиви, Вы правы! Только я не знаю, как это сделать? А вдруг она меня пошлет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Куда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Туда, куда всех посылают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луший, так ты сходи туда, да, а потом вернись обратно! Понял, нет?! (</w:t>
      </w:r>
      <w:r>
        <w:rPr>
          <w:i/>
          <w:sz w:val="28"/>
          <w:szCs w:val="28"/>
        </w:rPr>
        <w:t>Смеется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е смешно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Ладно, Юра, не обижайся! Я пошутил! И что ты мне выкаешь, давай на «ты»?! Я что тебе, начальник, да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Хорошо, давай на «ты»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О, идет твоя Ирина! (</w:t>
      </w:r>
      <w:r>
        <w:rPr>
          <w:i/>
          <w:sz w:val="28"/>
          <w:szCs w:val="28"/>
        </w:rPr>
        <w:t>Подмигивает Юрию Николаевичу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ходит Ирина Васильевна, садится на свое мест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Что это вы, мужчины, примолкли, а?! Меня обсуждаете?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Что Вы, Ирочка! Мы с Юрой о жизни разговариваем! Ну что, давайте позавтракаем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иви, Юрий Николаевич и Ирина Васильевна достают свою еду, выкладывают на стол. Едя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ткусывая пирожок</w:t>
      </w:r>
      <w:r>
        <w:rPr>
          <w:sz w:val="28"/>
          <w:szCs w:val="28"/>
        </w:rPr>
        <w:t>). О, Ирина Васильевна, какие вкусные у Вас пирожки! Давно таких не ел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мущенно</w:t>
      </w:r>
      <w:r>
        <w:rPr>
          <w:sz w:val="28"/>
          <w:szCs w:val="28"/>
        </w:rPr>
        <w:t>). Пирожки, как пирожки. Самые обыкновенны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Не скажите! Друзья, а что же Вы мой шашлык не едите? Я могу и обидеться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Спасибо, я уже съела кусочек. Очень вкусный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Юра, а ты что сидишь?! Угощайся! (</w:t>
      </w:r>
      <w:r>
        <w:rPr>
          <w:i/>
          <w:sz w:val="28"/>
          <w:szCs w:val="28"/>
        </w:rPr>
        <w:t>Кладет Юрию Николаевичу в тарелку кусок шашлыка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Гиви, спасибо большое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Друзья мои, а как насчет настоящего грузинского вина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Ой, нет, спасибо! Не хочется чего-то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вот я не откажусь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Молодец! Сейчас я свою лавку открою! (</w:t>
      </w:r>
      <w:r>
        <w:rPr>
          <w:i/>
          <w:sz w:val="28"/>
          <w:szCs w:val="28"/>
        </w:rPr>
        <w:t>Встает со своего места, поднимает его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остает вино, разливает в пластиковые стаканчики</w:t>
      </w:r>
      <w:r>
        <w:rPr>
          <w:sz w:val="28"/>
          <w:szCs w:val="28"/>
        </w:rPr>
        <w:t>.) Ирочка, ну что же Вы, поддержите компанию! Чисто символичес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иви, Юрий Николаевич и Ирина Васильевна беру в руки стаканчики с вином</w:t>
      </w:r>
      <w:r>
        <w:rPr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Юра, Ирочка! Предлагаю выпить за нашу встречу! За нас, за хороших людей, и чтоб каждый из нас был счастлив! (</w:t>
      </w:r>
      <w:r>
        <w:rPr>
          <w:i/>
          <w:sz w:val="28"/>
          <w:szCs w:val="28"/>
        </w:rPr>
        <w:t>Чокаются пластиковыми стаканчиками, пьют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Гиви, какое вкусное вино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А Вы пить не хотели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, я же не знала, что оно такое вкусное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Гиви, а ты сам вино делал?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Конечно! Что, тоже понравилось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Оч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сидят довольные, улыбаются. В купе Юрия Николаевича, Ирины Васильевны и Гиви заходит Лиза. Лиза одета в ярко-красное платье с очень глубоким декольте, на ее ногах – туфли на высоченном каблуке. С лица Ирины Васильевны исчезает улыб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ыбается, смотрит на Юрия Николаевича)</w:t>
      </w:r>
      <w:r>
        <w:rPr>
          <w:sz w:val="28"/>
          <w:szCs w:val="28"/>
        </w:rPr>
        <w:t>. Доброе утро, господа!!! Позавтракать не желаете в вагоне-ресторане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О, какая красивая девушка едет в нашем поезде!!! Я от вашей красоты чуть не ослеп!!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вас зовут?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Елизавета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Очень приятно, меня зовут Гиви! Елизавета, а чем  у Вас там, в вагоне-ресторане кормят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А Вы сами приходите и увидите!!! У нас сегодня шикарное меню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бращаясь к Юрию Николаевичу и Ирине Васильевне)</w:t>
      </w:r>
      <w:r>
        <w:rPr>
          <w:sz w:val="28"/>
          <w:szCs w:val="28"/>
        </w:rPr>
        <w:t>. Ну что, Юра, Ирина Васильевна, продолжим наш банкет в ресторане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ет, спасибо, я уже позавтракала.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Юра, пойдешь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. Нет, я не хочу никуда идти. Мне и здесь хорошо! </w:t>
      </w:r>
      <w:r>
        <w:rPr>
          <w:i/>
          <w:sz w:val="28"/>
          <w:szCs w:val="28"/>
        </w:rPr>
        <w:t xml:space="preserve">(Смотрит на Ирину Васильевну.) </w:t>
      </w:r>
      <w:r>
        <w:rPr>
          <w:sz w:val="28"/>
          <w:szCs w:val="28"/>
        </w:rPr>
        <w:t>Да, Ирина Васильевна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Васильевна пожимает плеча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Ну, тогда приходите к нам на обед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Елизавета, постараюсь уговорить своих попутчиков и прийти к Вам на обед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. Будем ждать Вас! </w:t>
      </w:r>
      <w:r>
        <w:rPr>
          <w:i/>
          <w:sz w:val="28"/>
          <w:szCs w:val="28"/>
        </w:rPr>
        <w:t>(Уходи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Лиза и Светлана сидят в купе проводниц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Ничего, я добьюсь своего!!! Еще ни один мужик от меня не уходил!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И зачем тебе это нужно?! Оставь ты этого мужчину в покое! По-моему, ему очень нравится его попутчица! Приятная женщин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Ой, да ничего особенного в ней нет, самая обыкновенная!!! Ты на меня посмотри: яркая, стильная и все при мне!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ыбается)</w:t>
      </w:r>
      <w:r>
        <w:rPr>
          <w:sz w:val="28"/>
          <w:szCs w:val="28"/>
        </w:rPr>
        <w:t>. Да, конечно же, Лиза, ты видная, спору нет! Но нельзя же заставить человека, чтоб он относился к тебе так, как хочешь т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Можно, Светик, можно!!! Уж поверь ты мне, моему богатому опыту… Главное – почаще мельтешить у него перед глазами! Мужики, они ведь как говорят, любят глазами! Понятно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Да понятно мне все, понятно! Ну а если ему другая запала в душу?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. Слушай, не начинай!!! Это еще проверить надо, запала или не запала в душу! И как у тебя все сложно!.. 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Ну, проверяй!!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И проверю!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Проверяй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Ладно, Светик! Все с тобой ясно!.. А все-таки, если честно: почему ты не выходишь замуж за Жорика! Ведь он же любит теб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Лиза, давай не будем об это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Ну, подумаешь, выпивает мужик! Кто сейчас не выпивает?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Послушай, Лиза, советы давать всегда легко! Может Жорик и хороший мужик, но только я не люблю его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Люблю, не люблю! Главное, чтобы тебя любили! А самой любить не обязательно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Я с тобой не согласн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Ну, естественно! У нас с тобой всегда разные мнения по одному и тому же вопросу!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Да, Лиза! У каждого своя правда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Правда! Да кому она нужна, твоя правда!... Вообщем так, подруга, я последний раз скажу тебе и все! Пока Жорик за тобой бегает…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еребивает Лизу)</w:t>
      </w:r>
      <w:r>
        <w:rPr>
          <w:sz w:val="28"/>
          <w:szCs w:val="28"/>
        </w:rPr>
        <w:t>. Все Лиза, хватит! Надоели мне твои наставления! Сама во всем разберусь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стает)</w:t>
      </w:r>
      <w:r>
        <w:rPr>
          <w:sz w:val="28"/>
          <w:szCs w:val="28"/>
        </w:rPr>
        <w:t>. Ну, как знаешь! В конце концов, ты взрослая женщина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Вот именно, взрослая! И даже очень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Ладно, с тобой бесполезно разговари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за выходит из купе проводницы и направляется к купе Юрия Николаевича. Юрий Николаевич резко выходит из своего купе и сталкивается с Лизой, чуть не сбивая ее с ног. Дверь в купе Юрия Николаевича остается полуоткрыт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держивает Лизу, чтобы не сбить ее)</w:t>
      </w:r>
      <w:r>
        <w:rPr>
          <w:sz w:val="28"/>
          <w:szCs w:val="28"/>
        </w:rPr>
        <w:t>. Извините, ради Бог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. Да это Вы меня извините! </w:t>
      </w:r>
      <w:r>
        <w:rPr>
          <w:i/>
          <w:sz w:val="28"/>
          <w:szCs w:val="28"/>
        </w:rPr>
        <w:t>(Улыбается.)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Вы, случайно, не к нам шли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Нет, не к Вам! Я просто мимо проходила! Кстати, Вы к нам в ресторан сегодня прид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Васильевна сидит на своем месте и очень ревностно смотрит на Юрия Николаевича и Лизу. Юрий Николаевич оглядывается, чтоб посмотреть на реакцию Ирины Васильевны, улавливает ее ревностный взгляд, поворачивается к Лизе и продолжает беседовать с ней более любезным тоном. Гиви спит на своем мес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Елизавета, а что у Вас сегодня в меню?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игриво смотрит на Юрия Николаевича и улыбается).</w:t>
      </w:r>
      <w:r>
        <w:rPr>
          <w:sz w:val="28"/>
          <w:szCs w:val="28"/>
        </w:rPr>
        <w:t xml:space="preserve"> А Вы приходите и узнаете! Так придете?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ыбается)</w:t>
      </w:r>
      <w:r>
        <w:rPr>
          <w:sz w:val="28"/>
          <w:szCs w:val="28"/>
        </w:rPr>
        <w:t>. Вот, если уговорю Ирину Васильевну, тогда придем к Вам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А если не уговорите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Тогда не приду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И что, будете голодным ходить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Буду голодным ходить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А может всё-таки придете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нова оглядывается и смотрит на Ирину Васильевну)</w:t>
      </w:r>
      <w:r>
        <w:rPr>
          <w:sz w:val="28"/>
          <w:szCs w:val="28"/>
        </w:rPr>
        <w:t>. Ну, не знаю! Может и приду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ыбается)</w:t>
      </w:r>
      <w:r>
        <w:rPr>
          <w:sz w:val="28"/>
          <w:szCs w:val="28"/>
        </w:rPr>
        <w:t>. Приходит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за уходит, оглядываясь на  Юрия Николаевича. Юрий Николаевич недолго стоит, затем заходит в свое купе. Ирина Васильевна сидит и смотрит в окно. Юрий Николаевич садится напротив Ирины Васильевны, в ногах у спящего Гив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О чем думаете, Ирина Васильевна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Так, о своем…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 что же Вы думаете о своем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Юрий Николаевич, а Вы всегда рассказываете людям о чем думаете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ет, не всегда.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Вот и я, не всегда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 не хотите, так не рассказывайте! Ирина Васильевна, а давайте, как Гиви проснется, мы все вместе сходим в ресторан?! Елизавета так настойчиво приглашала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 не нас, а именно Вас она приглашал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Вы что, разве слышали наш разговор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Просто дверь была открыта, и Вы так громко разговаривали, что нельзя было не слышать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, так что, пойдем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Спасибо за приглашение, но я не пойду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Почему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е хочу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змущенно)</w:t>
      </w:r>
      <w:r>
        <w:rPr>
          <w:sz w:val="28"/>
          <w:szCs w:val="28"/>
        </w:rPr>
        <w:t>. Не хотите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 я же сказала, что не хочу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Ладно, не хотите, как хо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Юрий Николаевич начинает будить спящего Гиви. Гиви неохотно просыпае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ставай, дружище! Нас с тобой в ресторан приглашают! Пойд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ви встает, потягивается, обувается. Смотрит на Юрия Николаевича, затем на Ирину Васильевн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Ирочка, а Вы идете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рочка сказала, что не хочет с нами идти! Пойдем, Гиви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Ну раз наша дама не хочет – пойдем сами! Ирина, если передумаете – прихо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ви и Юрий Николаевич удаляются. Ирина Васильевна продолжает смотреть в ок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пе проводницы сидят Светлана и Ли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Мне этот Юрий нравится все больше и больше!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А как ты думаешь: ты ему нравишься?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Конечно нравлюсь!!! Что за вопросы?! Как это я могу кому-то не понравиться?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ыбается).</w:t>
      </w:r>
      <w:r>
        <w:rPr>
          <w:sz w:val="28"/>
          <w:szCs w:val="28"/>
        </w:rPr>
        <w:t xml:space="preserve"> Ну, допустим, ты ему нравишься! И что дальше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А то!!! Надо помочь ему сделать первый шаг! А точнее, самой нужно брать «быка за рога»!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А если не сможешь?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Кто?! Я?! И не таких брали!!! Уж потом- то он от меня никуда не уйдет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И почему ты так уверена, что не уйдет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Да потому, Светик! Мужскую психологию я уж изучила «от» и «до»!!! Таким типом мужиков, как этот, проще всего управлять!!! С моим-то потенциалом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еребивает Лизу).</w:t>
      </w:r>
      <w:r>
        <w:rPr>
          <w:sz w:val="28"/>
          <w:szCs w:val="28"/>
        </w:rPr>
        <w:t xml:space="preserve"> Лиза, а если ты ошибаешься?! А если он не попадется, как ты выражаешься, «на крючок»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А если.?! А если.?! Светик, не раздражай меня! Я – не ты! Сидеть, сложа руки, и смотреть, как счастье уплывает от меня, я не намерена?!!       Н-еет!!! Я использую все варианты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. Ну, давай, используй!!! </w:t>
      </w:r>
      <w:r>
        <w:rPr>
          <w:i/>
          <w:sz w:val="28"/>
          <w:szCs w:val="28"/>
        </w:rPr>
        <w:t>(Смеется.)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змущенно).</w:t>
      </w:r>
      <w:r>
        <w:rPr>
          <w:sz w:val="28"/>
          <w:szCs w:val="28"/>
        </w:rPr>
        <w:t xml:space="preserve"> И что за ироничный смех?! А?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Смешная ты, Лиз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Лучше быть смешной, чем глупой! Судьба сама подарила мне этот шанс! Так почему же я не могу его использовать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Да используй, пожалуйста!!! Только мне кажется, что у тебя с ним ничего не получится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Ну, знаешь, Светик!.. Ты не Ванга, чтоб пророчеством занимать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А я и не занимаюсь! Просто вижу, как он смотрит на свою попутчицу и как на тебя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Ну и как же он смотрит на эту свою..?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По-другому! Ты уж извини, Лиза, но мне кажется, что именно она ему очень нравится! Это невооруженным глазом видно! Сердцу ведь не прикажешь! Нельзя заставить кого-то полюбить себя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озмущенно).</w:t>
      </w:r>
      <w:r>
        <w:rPr>
          <w:sz w:val="28"/>
          <w:szCs w:val="28"/>
        </w:rPr>
        <w:t xml:space="preserve"> Ну, это мы еще посмотрим!!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. Да, Лиза, поживем – увиди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агон-ресторан. Негромко играет спокойная музыка. За столом сидят Гиви и Юрий Николаевич. К ним подходит Ли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Лиза </w:t>
      </w:r>
      <w:r>
        <w:rPr>
          <w:i/>
          <w:sz w:val="28"/>
          <w:szCs w:val="28"/>
        </w:rPr>
        <w:t>(не скрывает радости).</w:t>
      </w:r>
      <w:r>
        <w:rPr>
          <w:sz w:val="28"/>
          <w:szCs w:val="28"/>
        </w:rPr>
        <w:t xml:space="preserve"> Надо же, пришли!!! А даму свою, что, не уговорили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здраженно)</w:t>
      </w:r>
      <w:r>
        <w:rPr>
          <w:sz w:val="28"/>
          <w:szCs w:val="28"/>
        </w:rPr>
        <w:t>. Не уговорили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достная)</w:t>
      </w:r>
      <w:r>
        <w:rPr>
          <w:sz w:val="28"/>
          <w:szCs w:val="28"/>
        </w:rPr>
        <w:t>. Что будете заказывать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Нам, пожалуйста, что-нибудь классическое, на Ваш вкус, и бутылочку самого лучшего вина! Надеюсь, оно у Вас не хуже моего! Юра, ты не против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е против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ыбается)</w:t>
      </w:r>
      <w:r>
        <w:rPr>
          <w:sz w:val="28"/>
          <w:szCs w:val="28"/>
        </w:rPr>
        <w:t xml:space="preserve">. Я все поняла!!! Сейчас все сделаем!!! Для хороших людей у нас только лучшее!!! </w:t>
      </w:r>
      <w:r>
        <w:rPr>
          <w:i/>
          <w:sz w:val="28"/>
          <w:szCs w:val="28"/>
        </w:rPr>
        <w:t>(Уходит.)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лушай, Юра, а ведь Ирина к тебе не равнодушна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с чего ты это взял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Да я все слышал, как ты разговаривал с Лизой, потом с Ириной! По-моему, она приревновала тебя к Лизе! Явно, ты ей понравился! Дураком надо быть, чтоб не понять это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Так ты что, не спал, а притворялся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Почему не спал?! Спал! Спал и во сне слышал все Ваши разговоры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 что же ты слышал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Да все!!! Ей Богу, вы как дети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Слушай, Гиви, ты правда думаешь, что я ей понравился?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Конечно, правда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Ты знаешь, после смерти жены, мне так ни одна женщина не нравилась! Даже не ожидал от себя так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ходит Лиза с подносом в руках. Выставляет тарелки, фужеры перед Гиви и Юрием Николаевичем, ставит на стол ви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. Вот, пожалуйста! Приятного аппетита! </w:t>
      </w:r>
      <w:r>
        <w:rPr>
          <w:i/>
          <w:sz w:val="28"/>
          <w:szCs w:val="28"/>
        </w:rPr>
        <w:t>(Смотрит во все глаза на Юрия Николаевича)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Спасибо большое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Вы так любезны, Елиза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за уходит. Гиви разливает вино по фужер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. Ну что, Юра, давай выпьем за н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ви берет свой фужер, Юрий Николаевич – свой. Чокаются фужерами, пьют, е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А эта Елизавета на тебя глаз положила! М-да, красивая баб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й Николаевич молча ес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Что молчишь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что я должен говорить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кажи что-нибудь! Как тебе Лиза?! В твоем вкусе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аздраженно)</w:t>
      </w:r>
      <w:r>
        <w:rPr>
          <w:sz w:val="28"/>
          <w:szCs w:val="28"/>
        </w:rPr>
        <w:t>. Не в моем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улыбается)</w:t>
      </w:r>
      <w:r>
        <w:rPr>
          <w:sz w:val="28"/>
          <w:szCs w:val="28"/>
        </w:rPr>
        <w:t>. Да понял я все, Юра, понял! Твое сердце занято Ириной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, Гиви, заня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ви и Юрий Николаевич сидят, молча е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А эта Лиза так старается! Так и кружит около тебя!!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. Пусть кружит, если ей так хочется. </w:t>
      </w:r>
      <w:r>
        <w:rPr>
          <w:i/>
          <w:sz w:val="28"/>
          <w:szCs w:val="28"/>
        </w:rPr>
        <w:t>(Пауза.)</w:t>
      </w:r>
      <w:r>
        <w:rPr>
          <w:sz w:val="28"/>
          <w:szCs w:val="28"/>
        </w:rPr>
        <w:t xml:space="preserve"> Слушай. Гиви, а ты, вообще, женат или нет?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Нет, Юра, не женат. Могу даже ответить на второй вопрос, который возникает у всех тех, кто задает мне вопрос в отношении моего семейного положения, а именно, почему я один и никогда не был женат.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Гиви, если ты не хочешь разговаривать на эту тему, то давай не будем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Да нет, Юра, почему не хочу! Лично мне приятно побеседовать с тобой об этом. Давай лучше вып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олча чокаются, пьют, закусывают. Небольшая пау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Знаешь, женщин в моей жизни было немало… Но ту единственную, которую ждал всю жизнь, так и не встретил… Ведь встретить свою настоящую любовь, так сказать, вторую половинку, не каждому дано. Да!.. Каждый раз, общаясь с женщиной, я понимал, что это не мое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как ты понимал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Чувствовал! Не веришь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Почему не верю – верю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Что, удивлен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ет, просто думал, что ты совсем другой…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 Ну, теперь-то ты знаешь, какой я на самом деле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Теперь знаю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И тебе я советую: если Ирина тебе очень понравилась, то действуй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 тебя внутри что-то сработало, то это не просто так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 понимаю я, все понимаю! Но знаешь, я не уверен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В чем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 том, что я ей не нравлюсь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чень эмоционально)</w:t>
      </w:r>
      <w:r>
        <w:rPr>
          <w:sz w:val="28"/>
          <w:szCs w:val="28"/>
        </w:rPr>
        <w:t>. Слуший, ты что, дурак, да!!! Хотя и так видно, что дурак! Тебя баба ревнует, неужели ты ничего не понимаешь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у, догадываюсь немного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Догадывается он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. Ладно, Гиви! </w:t>
      </w:r>
      <w:r>
        <w:rPr>
          <w:i/>
          <w:sz w:val="28"/>
          <w:szCs w:val="28"/>
        </w:rPr>
        <w:t>(Подливает вино Гиви и себе.)</w:t>
      </w:r>
      <w:r>
        <w:rPr>
          <w:sz w:val="28"/>
          <w:szCs w:val="28"/>
        </w:rPr>
        <w:t xml:space="preserve"> Давай! </w:t>
      </w:r>
      <w:r>
        <w:rPr>
          <w:i/>
          <w:sz w:val="28"/>
          <w:szCs w:val="28"/>
        </w:rPr>
        <w:t>(Протягивает Гиви свой фужер.)</w:t>
      </w:r>
      <w:r>
        <w:rPr>
          <w:sz w:val="28"/>
          <w:szCs w:val="28"/>
        </w:rPr>
        <w:t xml:space="preserve"> За тебя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За нас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ьют, закусывают. К ним подходит улыбающаяся Ли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Что-нибудь еще будете заказывать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Нет, спасибо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Может вам кофе сделать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О, да!!! Елизавета, сделайте нам, пожалуйста, два кофе!</w:t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>. Хорошо! Сейчас сделаем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за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ровожает Лизу взглядом).</w:t>
      </w:r>
      <w:r>
        <w:rPr>
          <w:sz w:val="28"/>
          <w:szCs w:val="28"/>
        </w:rPr>
        <w:t xml:space="preserve"> Красивая баба!.. Если…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еребивает Гиви)</w:t>
      </w:r>
      <w:r>
        <w:rPr>
          <w:sz w:val="28"/>
          <w:szCs w:val="28"/>
        </w:rPr>
        <w:t>. Слушай, Гиви, а ты где выходишь?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В Питере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Я тоже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А твоя Ирина где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В Твери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Ну и когда же ты с ней объясняться будешь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Как созрею – так и объясню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. Ну-ну, смотри не перезрей! </w:t>
      </w:r>
      <w:r>
        <w:rPr>
          <w:i/>
          <w:sz w:val="28"/>
          <w:szCs w:val="28"/>
        </w:rPr>
        <w:t>(Подливает вино в фужеры.)</w:t>
      </w:r>
      <w:r>
        <w:rPr>
          <w:sz w:val="28"/>
          <w:szCs w:val="28"/>
        </w:rPr>
        <w:t xml:space="preserve"> Давай, выпьем за тебя, Юра!!! Чтоб ты нашел нужные слова для Ирины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Спасибо, Гиви! Давай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окаются фужерами, пьют, едят. Подходит Лиза с подносом в руках. На подносе две чашки коф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и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тавит чашки на стол).</w:t>
      </w:r>
      <w:r>
        <w:rPr>
          <w:sz w:val="28"/>
          <w:szCs w:val="28"/>
        </w:rPr>
        <w:t xml:space="preserve"> Вот, пожалуйста!!! Приятного аппетита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пасибо больш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за уходит. Юрий Николаевич и Гиви продолжают е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упе. Полумрак. Все (Гиви, Юрий Николаевич и Ирина Васильевна) спят на своих местах. Гиви лежит на спине и негромко похрапывает. У Ирины Васильевны негромко звонит будильник на мобильном телефоне. Она встает, смотрит на часы на своей руке. Затем начинает убирать постельное белье, сворачивает матрас. В купе заглядывает проводница Светла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шепотом</w:t>
      </w:r>
      <w:r>
        <w:rPr>
          <w:sz w:val="28"/>
          <w:szCs w:val="28"/>
        </w:rPr>
        <w:t>). Через 10 минут Вам выходить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шепотом</w:t>
      </w:r>
      <w:r>
        <w:rPr>
          <w:sz w:val="28"/>
          <w:szCs w:val="28"/>
        </w:rPr>
        <w:t>). Большое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Светлана уходит. Ирина Васильевна продолжает собирать свои вещи. Через несколько минут Ирина Васильевна сидит, подперев руками лицо, и смотрит в окно. Стук колес замедляется, поезд останавливается. Объявляют прибытие поезда в г. Тверь. Юрий Николаевич и  Гиви продолжают спать. Ирина Васильевна встает и хочет рукой дотронуться до спящего Юрия Николаевича. Но, немного постояв, опускает руку, смотрит на Юрия Николаевича, берет свои вещи и выходит из купе. Сделав несколько шагов, опускает чемодан и сумку на пол, возвращается в купе, опять недолго смотрит на Юрия Николаевича, который продолжает спать. Затем выходит из купе, берет свои вещи и удаляетс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  <w:r>
        <w:rPr>
          <w:i/>
          <w:sz w:val="28"/>
          <w:szCs w:val="28"/>
        </w:rPr>
        <w:t>Утро. Просыпаются Гиви и Юрий Николаевич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мотрит на Юрия Николаевича</w:t>
      </w:r>
      <w:r>
        <w:rPr>
          <w:sz w:val="28"/>
          <w:szCs w:val="28"/>
        </w:rPr>
        <w:t>). Доброе утро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оброе утро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Юрий, а где же наша очаровательная попутчица?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мотрит сверху на место Ирины Васильевны</w:t>
      </w:r>
      <w:r>
        <w:rPr>
          <w:sz w:val="28"/>
          <w:szCs w:val="28"/>
        </w:rPr>
        <w:t xml:space="preserve">). Странно, постель убрана, вещей нет! Неужели выш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Юрий Николаевич вскакивает со своего места и опускается вниз. Мимо проходит проводница Светлана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i/>
          <w:sz w:val="28"/>
          <w:szCs w:val="28"/>
        </w:rPr>
        <w:t xml:space="preserve"> (обращаяс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 проводнице</w:t>
      </w:r>
      <w:r>
        <w:rPr>
          <w:sz w:val="28"/>
          <w:szCs w:val="28"/>
        </w:rPr>
        <w:t>). Девушка, девушка, постойте!!! Вы не в курсе, из нашего купе ночью выходила дама?!</w:t>
      </w:r>
    </w:p>
    <w:p>
      <w:pPr>
        <w:pStyle w:val="Normal"/>
        <w:rPr/>
      </w:pPr>
      <w:r>
        <w:rPr>
          <w:b/>
          <w:sz w:val="28"/>
          <w:szCs w:val="28"/>
        </w:rPr>
        <w:t>Светлана</w:t>
      </w:r>
      <w:r>
        <w:rPr>
          <w:sz w:val="28"/>
          <w:szCs w:val="28"/>
        </w:rPr>
        <w:t>. Ваша дама вышла в Твери, в 4 часа утра! Что, забыли проводить свою попутчицу?! (</w:t>
      </w:r>
      <w:r>
        <w:rPr>
          <w:i/>
          <w:sz w:val="28"/>
          <w:szCs w:val="28"/>
        </w:rPr>
        <w:t>Улыбаясь, проходит мимо</w:t>
      </w:r>
      <w:r>
        <w:rPr>
          <w:sz w:val="28"/>
          <w:szCs w:val="28"/>
        </w:rPr>
        <w:t xml:space="preserve">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Юрий Николаевич садится, держится руками за голов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диот!!! Как я мог проспать! Гиви, ну хоть бы ты меня разбудил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луший, тебя не поймешь! Храпишь – плохо, не храпишь – тоже плохо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 зачем только я вчера пил вино?! Господи, что же я наделал! Ведь я даже телефона ее не знаю! Как же я теперь ее найду?! (</w:t>
      </w:r>
      <w:r>
        <w:rPr>
          <w:i/>
          <w:sz w:val="28"/>
          <w:szCs w:val="28"/>
        </w:rPr>
        <w:t>Пауза</w:t>
      </w:r>
      <w:r>
        <w:rPr>
          <w:sz w:val="28"/>
          <w:szCs w:val="28"/>
        </w:rPr>
        <w:t xml:space="preserve">.) Вот уж никогда не думал, что на склоне лет влюблюсь, как мальчишка!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луший, дорогой, чего ты так нервничаешь?! Подумаешь, женщина ему понравилась! Ничего, другую встретишь! Вон их сколько! Давай я сейчас Елизавету позову?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Гиви, ты меня достал своей Елизаветой!!! Себе зови!!! И что ты, вообще,  понимаешь в этом! Да такую женщину, как Ирина, я никогда не встречал! Да и не встречу, наверное, уже никогда! Ты не поверишь, но у меня внутри все перевернулось, когда я ее увидел! Я даже не могу тебе этого объяснит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Ладно, ладно, успокойся! Я просто пошутил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А ты, Гиви, был прав: все нужно делать, не откладывая на «потом»! Надо было еще вчера взять у Ирины телефон! И как я мог проспать!!! Идиот!!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Ну, все, хватит! Давай лучше винца хряпнем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. Да какое там винцо! Ты хочешь, чтоб я и свою остановку проспал?! 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Ну не хочешь – как хочешь! (</w:t>
      </w:r>
      <w:r>
        <w:rPr>
          <w:i/>
          <w:sz w:val="28"/>
          <w:szCs w:val="28"/>
        </w:rPr>
        <w:t>Смотрит в окно. Недолгое молчание</w:t>
      </w:r>
      <w:r>
        <w:rPr>
          <w:sz w:val="28"/>
          <w:szCs w:val="28"/>
        </w:rPr>
        <w:t>.) Да не печалься ты так, Юра! Все образуется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очень эмоционально</w:t>
      </w:r>
      <w:r>
        <w:rPr>
          <w:sz w:val="28"/>
          <w:szCs w:val="28"/>
        </w:rPr>
        <w:t>). Что образуется? Ни телефона, ни адреса, ни фамилии ее не знаю! Даже где работает, конкретно ничего не сказала! Знаю только, что живем с ней в одном городе!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луший, чего ты на меня кричишь! Ты тоже хорош! Раз понравилась тебе баба, чего ты тянул?! Сразу бы расставил все точки над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!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Да какие там точки! К ней подход особый был нужен! Я же говорил тебе, что таких не встречал! Она особенная!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Хм, особенная! Баба как баба! Две руки, две ноги, два глаза…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озмущенно</w:t>
      </w:r>
      <w:r>
        <w:rPr>
          <w:sz w:val="28"/>
          <w:szCs w:val="28"/>
        </w:rPr>
        <w:t>). Попрошу без комментариев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 xml:space="preserve">. Хорошо! Без комментариев, так без комментариев! Я веселю его, а он… Все!!! Больше не буду с тобой разговаривать! </w:t>
      </w:r>
      <w:r>
        <w:rPr>
          <w:i/>
          <w:sz w:val="28"/>
          <w:szCs w:val="28"/>
        </w:rPr>
        <w:t>(Отворачивается от Юрия Николаевича и смотрит в окно.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. Ладно, Гиви, не обижайся на меня! </w:t>
      </w:r>
      <w:r>
        <w:rPr>
          <w:i/>
          <w:sz w:val="28"/>
          <w:szCs w:val="28"/>
        </w:rPr>
        <w:t>(Пауза.)</w:t>
      </w:r>
      <w:r>
        <w:rPr>
          <w:sz w:val="28"/>
          <w:szCs w:val="28"/>
        </w:rPr>
        <w:t xml:space="preserve"> Ну, вспылил немного, я же не со зла! Ты должен меня понять! Ну, вот такой я дурак, ничего теперь не поделаешь! </w:t>
      </w:r>
    </w:p>
    <w:p>
      <w:pPr>
        <w:pStyle w:val="Normal"/>
        <w:rPr/>
      </w:pPr>
      <w:r>
        <w:rPr>
          <w:b/>
          <w:sz w:val="28"/>
          <w:szCs w:val="28"/>
        </w:rPr>
        <w:t>Гиви</w:t>
      </w:r>
      <w:r>
        <w:rPr>
          <w:sz w:val="28"/>
          <w:szCs w:val="28"/>
        </w:rPr>
        <w:t>. Слуший, а с чего ты взял, что я на тебя обиделся?! Ты же сам сказал, что ты – дурак! А я – умный человек, и на дураков не обижаюсь! (</w:t>
      </w:r>
      <w:r>
        <w:rPr>
          <w:i/>
          <w:sz w:val="28"/>
          <w:szCs w:val="28"/>
        </w:rPr>
        <w:t>Оба улыбаются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ошло 3 неде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кзал. Слышен шум голосов, стук колес. Объявляют посадку на скорый поезд № 43, сообщением Санкт-Петербург – Новороссийск. В вагон поезда входит Юрий Николаевич, размещает свой чемодан, садится. Объявляют отправление поезда. Юрий Николаевич сидит и задумчиво смотрит в ок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снет с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 зажиг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ет музы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рий Николаевич сидит один в своем купе в этой же позе. Объявляют прибытие поезда в г. Тверь. Юрий Николаевич подвигается ближе к окну и продолжает в него смотре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седнее купе входит Ирина Васильевна. Она размещает свой чемодан, садится и тоже смотрит в окно. Ирина Васильевна и Юрий Николаевич сидят в соседних купе спиной к спине, друг друга не ви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упе проводницы сидят Светлана и Георгий, друг напротив друга, смотрят друг другу в гл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вагоне-ресторане сидит Лиза. Лиза смотрит в окно и кур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снет с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заканчив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 зажигае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ъявляют прибытие поезда в г. Новороссийск. Первой из своего купе выходит Ирина Васильевна, с чемоданом в руке, и направляется к выходу из вагона. Затем из своего купе со своими вещами выходит Юрий Николаевич и тоже направляется к выходу. Вдруг он со спины узнает Ирину Васильевн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громко</w:t>
      </w:r>
      <w:r>
        <w:rPr>
          <w:sz w:val="28"/>
          <w:szCs w:val="28"/>
        </w:rPr>
        <w:t xml:space="preserve">). Ирина Васильевна!!! </w:t>
      </w:r>
      <w:r>
        <w:rPr>
          <w:i/>
          <w:sz w:val="28"/>
          <w:szCs w:val="28"/>
        </w:rPr>
        <w:t>(Еще громче.)</w:t>
      </w:r>
      <w:r>
        <w:rPr>
          <w:sz w:val="28"/>
          <w:szCs w:val="28"/>
        </w:rPr>
        <w:t xml:space="preserve"> Ира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рина Васильевна оборачивается. Юрий Николаевич подбегает к ней, бросает на пол свой чемодан и крепко обнимает Ирину Васильевну. Ирина Васильевна стоит неподвижно, затем тоже опускает свой чемодан и несмело обнимает Юрия Николаевича. Из глаз Ирины Васильевны текут слез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рижимает к себе Ирину Васильевну</w:t>
      </w:r>
      <w:r>
        <w:rPr>
          <w:sz w:val="28"/>
          <w:szCs w:val="28"/>
        </w:rPr>
        <w:t>). Ира, Ирочка! Почему ты сбежала от меня?! А?! Ну, как ты так могла?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квозь слезы</w:t>
      </w:r>
      <w:r>
        <w:rPr>
          <w:sz w:val="28"/>
          <w:szCs w:val="28"/>
        </w:rPr>
        <w:t>). А почему ты меня не задержал? (</w:t>
      </w:r>
      <w:r>
        <w:rPr>
          <w:i/>
          <w:sz w:val="28"/>
          <w:szCs w:val="28"/>
        </w:rPr>
        <w:t>Смотрит в глаза Юрию Николаевичу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Прости меня! Прости! Я дурак! Я идиот! Прости меня! Теперь я тебя никуда не отпущу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А я от тебя теперь никуда не сбегу! (</w:t>
      </w:r>
      <w:r>
        <w:rPr>
          <w:i/>
          <w:sz w:val="28"/>
          <w:szCs w:val="28"/>
        </w:rPr>
        <w:t>Прижимается 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Юрию Николаевичу</w:t>
      </w:r>
      <w:r>
        <w:rPr>
          <w:sz w:val="28"/>
          <w:szCs w:val="28"/>
        </w:rPr>
        <w:t>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Ира, а знаешь, что я загадал, когда мы смотрели на падающую звезду?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Что же?</w:t>
      </w:r>
    </w:p>
    <w:p>
      <w:pPr>
        <w:pStyle w:val="Normal"/>
        <w:rPr/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Я загадал, чтобы мы с тобой никогда не расставались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Ты знаешь, и я загадала то же самое! (</w:t>
      </w:r>
      <w:r>
        <w:rPr>
          <w:i/>
          <w:sz w:val="28"/>
          <w:szCs w:val="28"/>
        </w:rPr>
        <w:t>Смотрит на Юрия Николаевича и улыбается</w:t>
      </w:r>
      <w:r>
        <w:rPr>
          <w:sz w:val="28"/>
          <w:szCs w:val="28"/>
        </w:rPr>
        <w:t>.) И что же, после всего того, что с нами произошло, ты считаешь, что нет судьб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Юрий Николаевич</w:t>
      </w:r>
      <w:r>
        <w:rPr>
          <w:sz w:val="28"/>
          <w:szCs w:val="28"/>
        </w:rPr>
        <w:t>. Есть судьба, нет судьбы – каждый сам определяет это в своей жизни! Но я могу сказать одно: если человек чего-то очень сильно хочет в своей жизни и идет навстречу своей цели, то рано или поздно он это получает! И судьба, по-моему, здесь совсем не при чем! А я все равно бы тебя нашел в нашем городе! По этому поводу у меня не было никаких сомнений!</w:t>
      </w:r>
    </w:p>
    <w:p>
      <w:pPr>
        <w:pStyle w:val="Normal"/>
        <w:rPr/>
      </w:pPr>
      <w:r>
        <w:rPr>
          <w:b/>
          <w:sz w:val="28"/>
          <w:szCs w:val="28"/>
        </w:rPr>
        <w:t>Ирина Васильевна</w:t>
      </w:r>
      <w:r>
        <w:rPr>
          <w:sz w:val="28"/>
          <w:szCs w:val="28"/>
        </w:rPr>
        <w:t>. Ну не знаю, Юра, может ты и прав, что многое в нашей жизни зависит от нас! (</w:t>
      </w:r>
      <w:r>
        <w:rPr>
          <w:i/>
          <w:sz w:val="28"/>
          <w:szCs w:val="28"/>
        </w:rPr>
        <w:t>Пауза</w:t>
      </w:r>
      <w:r>
        <w:rPr>
          <w:sz w:val="28"/>
          <w:szCs w:val="28"/>
        </w:rPr>
        <w:t>.) Но какая нам теперь разница: есть судьба или нет! Мы теперь вместе, и это главн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ят обнявши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ав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 – Ирина Мяс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                           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2813415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:     8 (918) 37-42-762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авторские права на пьесу защищены законами России и принадлежат автору. Запрещается ее издание и переиздание, размножение, публичное исполнение, перевод на иностранные языки, постановка спектакля по пьесе без письменного разрешения автора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13415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35:00Z</dcterms:created>
  <dc:creator>Ирина</dc:creator>
  <dc:description/>
  <cp:keywords/>
  <dc:language>en-US</dc:language>
  <cp:lastModifiedBy>1</cp:lastModifiedBy>
  <cp:lastPrinted>2014-02-13T17:33:00Z</cp:lastPrinted>
  <dcterms:modified xsi:type="dcterms:W3CDTF">2014-03-03T10:29:00Z</dcterms:modified>
  <cp:revision>126</cp:revision>
  <dc:subject/>
  <dc:title>Случайная встреча</dc:title>
</cp:coreProperties>
</file>