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Садриддин Айни</w:t>
      </w:r>
    </w:p>
    <w:p>
      <w:pPr>
        <w:pStyle w:val="Normal"/>
        <w:jc w:val="center"/>
        <w:rPr/>
      </w:pPr>
      <w:r>
        <w:rPr>
          <w:b/>
          <w:sz w:val="44"/>
          <w:szCs w:val="44"/>
        </w:rPr>
        <w:t>Восстание Муканны</w:t>
      </w:r>
    </w:p>
    <w:p>
      <w:pPr>
        <w:pStyle w:val="Normal"/>
        <w:jc w:val="center"/>
        <w:rPr/>
      </w:pPr>
      <w:r>
        <w:rPr>
          <w:b/>
        </w:rPr>
        <w:t>Исторический очерк</w:t>
      </w:r>
    </w:p>
    <w:p>
      <w:pPr>
        <w:pStyle w:val="Normal"/>
        <w:ind w:firstLine="482"/>
        <w:jc w:val="both"/>
        <w:rPr>
          <w:b/>
          <w:b/>
        </w:rPr>
      </w:pPr>
      <w:r>
        <w:rPr>
          <w:b/>
        </w:rPr>
      </w:r>
    </w:p>
    <w:p>
      <w:pPr>
        <w:pStyle w:val="Normal"/>
        <w:jc w:val="center"/>
        <w:rPr/>
      </w:pPr>
      <w:r>
        <w:rPr>
          <w:sz w:val="22"/>
          <w:szCs w:val="22"/>
        </w:rPr>
        <w:t>Текст приводится по изданию: Айни Садриддин. Восстание Муканны. В кн.: Айни Садриддин. Смерть ростовщика: (Повесть и очерк: Пер. с тадж.) – Душанбе: Адиб, 1987. – 224 с.</w:t>
      </w:r>
    </w:p>
    <w:p>
      <w:pPr>
        <w:pStyle w:val="Normal"/>
        <w:ind w:firstLine="482"/>
        <w:jc w:val="both"/>
        <w:rPr>
          <w:sz w:val="22"/>
          <w:szCs w:val="22"/>
        </w:rPr>
      </w:pPr>
      <w:r>
        <w:rPr>
          <w:sz w:val="22"/>
          <w:szCs w:val="22"/>
        </w:rPr>
      </w:r>
    </w:p>
    <w:p>
      <w:pPr>
        <w:pStyle w:val="Normal"/>
        <w:ind w:firstLine="482"/>
        <w:jc w:val="both"/>
        <w:rPr/>
      </w:pPr>
      <w:r>
        <w:rPr/>
      </w:r>
    </w:p>
    <w:p>
      <w:pPr>
        <w:pStyle w:val="Normal"/>
        <w:ind w:firstLine="482"/>
        <w:jc w:val="both"/>
        <w:rPr/>
      </w:pPr>
      <w:r>
        <w:rPr/>
      </w:r>
    </w:p>
    <w:p>
      <w:pPr>
        <w:pStyle w:val="Normal"/>
        <w:ind w:firstLine="482"/>
        <w:jc w:val="both"/>
        <w:rPr/>
      </w:pPr>
      <w:r>
        <w:rPr/>
      </w:r>
    </w:p>
    <w:p>
      <w:pPr>
        <w:pStyle w:val="Normal"/>
        <w:jc w:val="center"/>
        <w:rPr/>
      </w:pPr>
      <w:r>
        <w:rPr>
          <w:b/>
        </w:rPr>
        <w:t>I ВВЕДЕНИЕ</w:t>
      </w:r>
    </w:p>
    <w:p>
      <w:pPr>
        <w:pStyle w:val="Normal"/>
        <w:ind w:firstLine="482"/>
        <w:jc w:val="both"/>
        <w:rPr>
          <w:b/>
          <w:b/>
        </w:rPr>
      </w:pPr>
      <w:r>
        <w:rPr>
          <w:b/>
        </w:rPr>
      </w:r>
    </w:p>
    <w:p>
      <w:pPr>
        <w:pStyle w:val="Normal"/>
        <w:ind w:firstLine="482"/>
        <w:jc w:val="both"/>
        <w:rPr/>
      </w:pPr>
      <w:r>
        <w:rPr/>
        <w:t xml:space="preserve">Чтобы лучше определить значение и цели восстания Муканны, необходимо предварительно остановиться на некоторых исторических обстоятельствах. В частности, мы должны будем охарактеризовать обстановку, сложившуюся в Хорасане и Мавераннахре перед арабским завоеванием </w:t>
      </w:r>
      <w:r>
        <w:rPr>
          <w:rStyle w:val="FootnoteCharacters"/>
          <w:rStyle w:val="FootnoteAnchor"/>
        </w:rPr>
        <w:footnoteReference w:id="2"/>
      </w:r>
      <w:r>
        <w:rPr/>
        <w:t xml:space="preserve">, и хотя бы в общих чертах показать, в чем была суть завоевания арабским халифатом </w:t>
      </w:r>
      <w:r>
        <w:rPr>
          <w:rStyle w:val="FootnoteCharacters"/>
          <w:rStyle w:val="FootnoteAnchor"/>
        </w:rPr>
        <w:footnoteReference w:id="3"/>
      </w:r>
      <w:r>
        <w:rPr/>
        <w:t xml:space="preserve"> этих областей и каковы были установленные там методы правления. Кроме того, следует вкратце обрисовать некоторые восстания и народные волнения, происходившие в Хорасане, Мавераннахре и других областях после арабского завоевания, и определить цели и результаты этих народных волнений, предшествовавших восстанию Муканны.</w:t>
      </w:r>
    </w:p>
    <w:p>
      <w:pPr>
        <w:pStyle w:val="Normal"/>
        <w:ind w:firstLine="482"/>
        <w:jc w:val="both"/>
        <w:rPr/>
      </w:pPr>
      <w:r>
        <w:rPr/>
      </w:r>
    </w:p>
    <w:p>
      <w:pPr>
        <w:pStyle w:val="Normal"/>
        <w:jc w:val="center"/>
        <w:rPr/>
      </w:pPr>
      <w:r>
        <w:rPr>
          <w:b/>
        </w:rPr>
        <w:t>1. Социально-политическое положение в Мавераннахре и Хорасане до арабского завоевания</w:t>
      </w:r>
    </w:p>
    <w:p>
      <w:pPr>
        <w:pStyle w:val="Normal"/>
        <w:ind w:firstLine="482"/>
        <w:jc w:val="both"/>
        <w:rPr>
          <w:b/>
          <w:b/>
        </w:rPr>
      </w:pPr>
      <w:r>
        <w:rPr>
          <w:b/>
        </w:rPr>
      </w:r>
    </w:p>
    <w:p>
      <w:pPr>
        <w:pStyle w:val="Normal"/>
        <w:ind w:firstLine="482"/>
        <w:jc w:val="both"/>
        <w:rPr/>
      </w:pPr>
      <w:r>
        <w:rPr/>
        <w:t>К началу вторжения арабских войск в Мавераннахр здесь не было единого, централизованного государства. Каждый город, каждое крупное поселение были политически независимыми, и ими управлял местный властитель, называвшийся на таджикском языке того времени «худат».</w:t>
      </w:r>
    </w:p>
    <w:p>
      <w:pPr>
        <w:pStyle w:val="Normal"/>
        <w:ind w:firstLine="482"/>
        <w:jc w:val="both"/>
        <w:rPr/>
      </w:pPr>
      <w:r>
        <w:rPr/>
        <w:t>Такими независимыми государствами, управлявшимися своими худатами, были Бухара, Самарканд, Нахшаб (Насаф, ныне – Карши), Кеш (Шахрисябз), Шуман (или Шаман) и другие. В Бухаре и примыкавшей к ней округе были даже два худата, совершенно не подчинявшиеся друг другу. Один из них находился в, самой Бухаре и был правителем города и его ближайших окрестностей, а другой правил в Варданзехе, или, как его тогда называли, Вардана (ныне – Шафирком). Владелец Бухары назывался «бухархудатом», а владетель Варданзеха – «варданхудатом».</w:t>
      </w:r>
    </w:p>
    <w:p>
      <w:pPr>
        <w:pStyle w:val="Normal"/>
        <w:ind w:firstLine="482"/>
        <w:jc w:val="both"/>
        <w:rPr/>
      </w:pPr>
      <w:r>
        <w:rPr/>
        <w:t>Прочного мира между этими худатами не было, они постоянно враждовали и вели междоусобные войны. Столкновения бухархудата с варданхудатом не прекращались вплоть до арабского завоевания, и лишь после этого, как завоевателям удалось утвердиться в Бухаре, арабский полководец Кутейба ибн Муслим покончил с варданхудатом и подчинил Варданзех бухархудату. Однако подлинным правителем области в это время стал уже не местный владетель, а арабский наместник.</w:t>
      </w:r>
    </w:p>
    <w:p>
      <w:pPr>
        <w:pStyle w:val="Normal"/>
        <w:ind w:firstLine="482"/>
        <w:jc w:val="both"/>
        <w:rPr/>
      </w:pPr>
      <w:r>
        <w:rPr/>
        <w:t>Главным источником доходов в стране было сельское хозяйство, причем каждая деревня или группа деревень имела своего владетеля, называвшегося «дихканом». Тех же, кто непосредственно работал на земле или имел незначительные земельные наделы, называли «рустаи» – «деревенский житель» или «кашаварз», что соответствует современному таджикскому «кишту-коркуннада» – «землепашец», «киштварз» – «сеятель».</w:t>
      </w:r>
    </w:p>
    <w:p>
      <w:pPr>
        <w:pStyle w:val="Normal"/>
        <w:ind w:firstLine="482"/>
        <w:jc w:val="both"/>
        <w:rPr/>
      </w:pPr>
      <w:r>
        <w:rPr/>
        <w:t>Худаты, получившие свои области по наследству и расширявшие их за счет покупки или захвата новых земель, взимали подати с крупных землевладельцев – дихканов. В свою очередь, дихканы облагали податями мелких землевладельцев – крестьян, которые еще не попали к ним в полную зависимость, но обрабатывали их землю.</w:t>
      </w:r>
    </w:p>
    <w:p>
      <w:pPr>
        <w:pStyle w:val="Normal"/>
        <w:ind w:firstLine="482"/>
        <w:jc w:val="both"/>
        <w:rPr/>
      </w:pPr>
      <w:r>
        <w:rPr/>
        <w:t>Каждый дихкан создавал из своих крестьян вооруженный отряд, который в нужный момент под командой дихкана или его сына отправлялся на службу к худату. Из этих отрядов и состояли вооруженные силы страны.</w:t>
      </w:r>
    </w:p>
    <w:p>
      <w:pPr>
        <w:pStyle w:val="Normal"/>
        <w:ind w:firstLine="482"/>
        <w:jc w:val="both"/>
        <w:rPr/>
      </w:pPr>
      <w:r>
        <w:rPr/>
        <w:t xml:space="preserve">Так, последний бухархудат – женщина, в царствование которой Бухара была захвачена арабскими войсками, по свидетельству Наршахи </w:t>
      </w:r>
      <w:r>
        <w:rPr>
          <w:rStyle w:val="FootnoteCharacters"/>
          <w:rStyle w:val="FootnoteAnchor"/>
        </w:rPr>
        <w:footnoteReference w:id="4"/>
      </w:r>
      <w:r>
        <w:rPr/>
        <w:t>. каждый день выходила на площадь перед дворцом и выслушивала просьбы и жалобы подданных. При этом царицу охранял и выполнял ее приказы отряд из двухсот вооруженных всадников – дихканов и крестьян. На следующий день на церемонию правосудия прибывал другой такой же отряд. Каждая из таких групп в двести всадников несла службу четыре раза в год. Таким образом, ко времени арабского завоевания властительница Бухары располагала армией из восемнадцати – девятнадцати тысяч вооруженных всадников.</w:t>
      </w:r>
    </w:p>
    <w:p>
      <w:pPr>
        <w:pStyle w:val="Normal"/>
        <w:ind w:firstLine="482"/>
        <w:jc w:val="both"/>
        <w:rPr/>
      </w:pPr>
      <w:r>
        <w:rPr/>
        <w:t>Фактически власть находилась в руках дихканов. Худаты были их ставленниками. Исключение представлял только Пайкент – город, расположенный в сорока километрах к западу от Бухары. Население этого города-крепости состояло в основном из купечества, самостоятельно управлявшего своей округой и мало в чем подчинявшегося власти бухархудатов.</w:t>
      </w:r>
    </w:p>
    <w:p>
      <w:pPr>
        <w:pStyle w:val="Normal"/>
        <w:ind w:firstLine="482"/>
        <w:jc w:val="both"/>
        <w:rPr/>
      </w:pPr>
      <w:r>
        <w:rPr/>
        <w:t>Жители городов, за исключением Пайкента, а также сельских крепостей, не связанных с земледелием, были преимущественно ремесленниками. В Мавераннахре того времени, в особенности в Бухаре и ее округе, большое развитие получили такие ремесла, как ткачество, сапожное дело, производство ювелирных изделий, искусство ваяния и резьбы по камню и дереву. В Бухаре находилась крупнейшая мастерская, в которой работали ткачи и мастера узорного шитья. Арабы назвали ее «Байт-ут-тираз» – «Дом красоты».</w:t>
      </w:r>
    </w:p>
    <w:p>
      <w:pPr>
        <w:pStyle w:val="Normal"/>
        <w:ind w:firstLine="482"/>
        <w:jc w:val="both"/>
        <w:rPr/>
      </w:pPr>
      <w:r>
        <w:rPr/>
        <w:t>Как сообщает Наршахи в своей «Та’рих», эта мастерская занимала огромную площадь, раскинувшись от стены городской крепости до наружной стены города. В ней выделывались ковры и паласы, палатки и шатры, занавеси и просторные тенты, растягивавшиеся над дворами для защиты от солнца, одеяла, халаты и сюзане. Один только роскошный шатер, вышивавшийся в этой мастерской, был равен по цене годовому налогу, собиравшемуся с жителей Бухары, и чиновники арабского халифата стали брать дань с Бухары именно этими товарами, которые они пересылали халифу.</w:t>
      </w:r>
    </w:p>
    <w:p>
      <w:pPr>
        <w:pStyle w:val="Normal"/>
        <w:ind w:firstLine="482"/>
        <w:jc w:val="both"/>
        <w:rPr/>
      </w:pPr>
      <w:r>
        <w:rPr/>
        <w:t xml:space="preserve">Изготовлявшиеся в мастерской ткани и одежды вывозились в Египет, Сирию, Малую Азию и другие отдаленные страны, причем, как сообщают источники, во всех этих странах не было такого царя, правителя или высокопоставленного сановника, который не имел бы халата, сшитого из бухарских тканей. Расцветка этих тканей была красно-белая и зеленая. Одной из самых ценных бухарских тканей был «занданийский карбас» («карбоси занданиджи» или «занданиги»), первоначально выделывавшийся в селении Зандани (в произношении того времени – Зандана). Название селения, в котором впервые была создана эта ткань, сохранилось за ней даже тогда, когда ее стали выделывать и в других местах. По свидетельству Наршахи, этот карбас </w:t>
      </w:r>
      <w:r>
        <w:rPr>
          <w:rStyle w:val="FootnoteCharacters"/>
          <w:rStyle w:val="FootnoteAnchor"/>
        </w:rPr>
        <w:footnoteReference w:id="5"/>
      </w:r>
      <w:r>
        <w:rPr/>
        <w:t xml:space="preserve"> вывозили в такие далекие от Бухары области, как Ирак, Фарс, Керман и другие, из него шили одежды для царей и вельмож, и по цене он был равен тончайшему шелку.</w:t>
      </w:r>
    </w:p>
    <w:p>
      <w:pPr>
        <w:pStyle w:val="Normal"/>
        <w:ind w:firstLine="482"/>
        <w:jc w:val="both"/>
        <w:rPr/>
      </w:pPr>
      <w:r>
        <w:rPr/>
        <w:t>Был в Бухаре базар «Мах», на котором дважды в год, в специальные базарные дни, происходили ярмарки (сейчас на этом месте находятся базар, квартал и мечеть, носящие то же название). До утверждения ислама на этом базаре продавались игрушки и идолы, изготовлявшиеся бухарскими художниками, ювелирами и столярами и украшавшиеся яркой росписью, резьбой и драгоценными камнями. Как сообщает Наршахи, за один только день на ярмарке продавалось этих товаров на пятьдесят тысяч тенег.</w:t>
      </w:r>
    </w:p>
    <w:p>
      <w:pPr>
        <w:pStyle w:val="Normal"/>
        <w:ind w:firstLine="482"/>
        <w:jc w:val="both"/>
        <w:rPr/>
      </w:pPr>
      <w:r>
        <w:rPr/>
        <w:t>Насколько развито было в Бухаре ювелирное дело, искусство художественной инкрустации и шитья золотом, убедительно свидетельствует тот факт, что попавшие в руки арабских завоевателей сапожки последней бухарской царицы были оценены в двести тысяч дирхемов.</w:t>
      </w:r>
    </w:p>
    <w:p>
      <w:pPr>
        <w:pStyle w:val="Normal"/>
        <w:ind w:firstLine="482"/>
        <w:jc w:val="both"/>
        <w:rPr/>
      </w:pPr>
      <w:r>
        <w:rPr/>
        <w:t>В прилегавших к Бухаре селениях обычно раз в неделю бывал базарный день, а в некоторых селениях раз в год устраивались ярмарки, продолжавшиеся по десять, пятнадцать или двадцать дней. На эти базары приезжали и купцы из отдаленных местностей. В селении Тавдис, расположенном на берегу Зеравшана около плодового сада (оно и сейчас называется так же), осенние базары продолжались по десять дней. Сюда съезжалось до десяти тысяч купцов из соседних областей. Они покупали занданийский карбас и другие изделия ремесленников Бухары и окрестных селений.</w:t>
      </w:r>
    </w:p>
    <w:p>
      <w:pPr>
        <w:pStyle w:val="Normal"/>
        <w:ind w:firstLine="482"/>
        <w:jc w:val="both"/>
        <w:rPr/>
      </w:pPr>
      <w:r>
        <w:rPr/>
        <w:t>Все эти факты свидетельствуют о чрезвычайно широком развитии в домусульманской Бухаре и ее округе разнообразных художественных ремесел, являвшихся главным источником существования значительной части трудового населения. Однако для широких масс сельского населения основным занятием оставалось земледелие.</w:t>
      </w:r>
    </w:p>
    <w:p>
      <w:pPr>
        <w:pStyle w:val="Normal"/>
        <w:ind w:firstLine="482"/>
        <w:jc w:val="both"/>
        <w:rPr/>
      </w:pPr>
      <w:r>
        <w:rPr/>
        <w:t>Хорасан по своему социально-политическому положению почти ничем не отличался от Мавераннахра. Власть здесь также фактически принадлежала местным правителям, которые лишь формально подчинялись шахиншахам Ирана, причем даже такое формальное подчинение признавалось ими далеко не всегда. Так, в момент, когда арабские войска вторглись в Ирак и Фарс, правитель Хорасана Махуви не поддержал иранского шахиншаха Ездигерда ни материально, ни военной силой. Когда же Ездигерд, спасаясь от арабских отрядов, приехал в Мерв, Махуви попытался убить его, чтобы завладеть шахским престолом. Узнав о готовящемся покушении, Ездигерд бежал из города. Позднее он был убит сельским мельником.</w:t>
      </w:r>
    </w:p>
    <w:p>
      <w:pPr>
        <w:pStyle w:val="Normal"/>
        <w:ind w:firstLine="482"/>
        <w:jc w:val="both"/>
        <w:rPr/>
      </w:pPr>
      <w:r>
        <w:rPr/>
        <w:t>Владельцами деревень в Хорасане, как и в Мавераннахре, были дихканы, а земли обрабатывали простые крестьяне-кашаварзы. Властители крупных селений и городов здесь также назывались «худатами», и распри между ними были столь же постоянным явлением, как и в соседнем Мавераннахре. По сообщению Наршахи, основатель династии Саманидов именовался «саманхудатом», по названию выстроенного им близ Балха селения Саман; подлиннее имя «саманхудата» неизвестно.</w:t>
      </w:r>
    </w:p>
    <w:p>
      <w:pPr>
        <w:pStyle w:val="Normal"/>
        <w:ind w:firstLine="482"/>
        <w:jc w:val="both"/>
        <w:rPr/>
      </w:pPr>
      <w:r>
        <w:rPr/>
        <w:t>В Хорасане были широко развиты ручные ремесла, в том числе и ткачество, однако хорасанские материи не были такими тонкими и не ценились так высоко, как ткани из Мавераннахра, По словам Наршахи, после того, как знаменитая бухарская мастерская «Байт-ут-тираз» была разрушена, ее мастера переселились в Хорасан и открыли там новую мастерскую, но они уже не смогли изготовлять ткани, равные но красоте бухарским.</w:t>
      </w:r>
    </w:p>
    <w:p>
      <w:pPr>
        <w:pStyle w:val="Normal"/>
        <w:ind w:firstLine="482"/>
        <w:jc w:val="both"/>
        <w:rPr/>
      </w:pPr>
      <w:r>
        <w:rPr/>
        <w:t xml:space="preserve">В Мавераннахре и Хорасане производились лучшие по тому времени музыкальные инструменты и многочисленные предметы роскоши, Как сообщает автор «Равзат ус-сафа» </w:t>
      </w:r>
      <w:r>
        <w:rPr>
          <w:rStyle w:val="FootnoteCharacters"/>
          <w:rStyle w:val="FootnoteAnchor"/>
        </w:rPr>
        <w:footnoteReference w:id="6"/>
      </w:r>
      <w:r>
        <w:rPr/>
        <w:t>, омейядский халиф Валид ибн Язид ибн Абдулмалик (правил в 743–744 гг.) написал наместнику Хорасана и Мавераннахра Наср ибн Сайяру, чтобы тот выслал ему барбаты, тамбуры, золотые и серебряные винные кувшины и вообще всевозможную утварь, необходимую для устройства пиров и развлечений. То, что халиф затребовал все эти вещи не из Египта, Сирии, Ирака или Фарса, а именно из Хорасана и Мавераннахра, лишний раз подтверждает, что ремесло, музыка и вообще искусство и культура в этих областях находились в то время на более высоком уровне, чем в других завоеванных арабским халифатом странах.</w:t>
      </w:r>
    </w:p>
    <w:p>
      <w:pPr>
        <w:pStyle w:val="Normal"/>
        <w:ind w:firstLine="482"/>
        <w:jc w:val="both"/>
        <w:rPr/>
      </w:pPr>
      <w:r>
        <w:rPr/>
      </w:r>
    </w:p>
    <w:p>
      <w:pPr>
        <w:pStyle w:val="Normal"/>
        <w:jc w:val="center"/>
        <w:rPr/>
      </w:pPr>
      <w:r>
        <w:rPr>
          <w:b/>
        </w:rPr>
        <w:t>2. Вторжение арабских войск в Хорасан и Мавераннахр</w:t>
      </w:r>
    </w:p>
    <w:p>
      <w:pPr>
        <w:pStyle w:val="Normal"/>
        <w:ind w:firstLine="482"/>
        <w:jc w:val="both"/>
        <w:rPr>
          <w:b/>
          <w:b/>
        </w:rPr>
      </w:pPr>
      <w:r>
        <w:rPr>
          <w:b/>
        </w:rPr>
      </w:r>
    </w:p>
    <w:p>
      <w:pPr>
        <w:pStyle w:val="Normal"/>
        <w:ind w:firstLine="482"/>
        <w:jc w:val="both"/>
        <w:rPr/>
      </w:pPr>
      <w:r>
        <w:rPr/>
        <w:t>В годы правления халифа Омара ибн Хаттаба (634–644 гг.) арабские войска вторглись в Хорасан и дошли до берегов Джейхуна (Аму-Дарьи). Однако во время правления следующего халифа, Османа ибн Аффана (644–656 гг.), население Хорасана несколько раз поднимало восстания и изгоняло арабские отряды. Окончательно подчинить эту область арабскому халифату удалось лишь при халифе Муавии (662–680 гг.).</w:t>
      </w:r>
    </w:p>
    <w:p>
      <w:pPr>
        <w:pStyle w:val="Normal"/>
        <w:ind w:firstLine="482"/>
        <w:jc w:val="both"/>
        <w:rPr/>
      </w:pPr>
      <w:r>
        <w:rPr/>
        <w:t xml:space="preserve">Завоевание Мавераннахра началось в 673 году, и первым арабским полководцем, переправившимся через Аму-Дарью и атаковавшим Бухару, был Убайдуллах ибн Зияд – убийца Хусейна, сына Али </w:t>
      </w:r>
      <w:r>
        <w:rPr>
          <w:rStyle w:val="FootnoteCharacters"/>
          <w:rStyle w:val="FootnoteAnchor"/>
        </w:rPr>
        <w:footnoteReference w:id="7"/>
      </w:r>
      <w:r>
        <w:rPr/>
        <w:t>. Войска Убайдуллаха захватили и разграбили Пайкент, а оставшихся в живых горожан угнали в рабство. О числе пленников, захваченных в Пайкенте, можно судить хотя бы по тому, что сам Убайдуллах отобрал из них четыре тысячи человек в качестве своих личных рабов.</w:t>
      </w:r>
    </w:p>
    <w:p>
      <w:pPr>
        <w:pStyle w:val="Normal"/>
        <w:ind w:firstLine="482"/>
        <w:jc w:val="both"/>
        <w:rPr/>
      </w:pPr>
      <w:r>
        <w:rPr/>
        <w:t>Захватив Пайкент, Убайдуллах напал на Бухару. Бухарское войско, поддержанное согдийцами из Самарканда и тюрками, оказало захватчикам упорное сопротивление, однако в конечном счете оно было разбито, а властительница Бухары укрылась за стенами Арка – городской цитадели. Захватчики разграбили город и взяли огромную добычу и множество пленников, О ценности награбленного имущества наглядно свидетельствует пример с попавшими в руки арабских воинов сапожками бухарской царицы, которые, как упоминалось выше, были оценены в двести тысяч дирхемов. По приказу Убайдуллаха были разрушены селения, уничтожены посевы, вырублены сады и деревья, всему городу угрожали пожары и полное уничтожение. Однако властительница Бухары, уплатив один миллион дирхемов, заключила мир и спасла свой город от гибели. Убайдуллах, получив контрибуцию, вернулся в Хорасан.</w:t>
      </w:r>
    </w:p>
    <w:p>
      <w:pPr>
        <w:pStyle w:val="Normal"/>
        <w:ind w:firstLine="482"/>
        <w:jc w:val="both"/>
        <w:rPr/>
      </w:pPr>
      <w:r>
        <w:rPr/>
        <w:t>В 676 году в Мавераннахр вторгся Саид ибн Осман. Заключив мир с бухархудатом и взяв восемьдесят заложников, он направился к Самарканду. В то время в Самарканде не было правителя, и сам народ выступил на защиту своего города, оказав врагу упорное сопротивление. Победителями в конце концов оказались арабские войска, заставившие горожан согласиться на предложенные им условия мира и уплатить большую контрибуцию, но самый город самаркандцы сумели отстоять, так и не пропустив врага за городские ворота. Помимо денег и имущества, уплаченных в счет контрибуции, Саид захватил в Самарканде множество пленников. С Бухары он также получил дань в размере одного миллиона дирхемов и, не вернув взятых ранее восемьдесят заложников, ушел за Аму-Дарью.</w:t>
      </w:r>
    </w:p>
    <w:p>
      <w:pPr>
        <w:pStyle w:val="Normal"/>
        <w:ind w:firstLine="482"/>
        <w:jc w:val="both"/>
        <w:rPr/>
      </w:pPr>
      <w:r>
        <w:rPr/>
        <w:t>После этого в период правления халифа Язида ибн Муавии (680–683 гг.), Муслим ибн Зияд, Асад ибн Абдаллах и многие другие совершали непрерывные набеги на Мавераннахр. Каждый новый наместник Хорасана переправлялся через Аму-Дарью и нападал на города Мавераннахра, в особенности на Бухару и Самарканд. Разграбив города и селения, собрав дань и захватив пленников, он возвращался в Хорасан.</w:t>
      </w:r>
    </w:p>
    <w:p>
      <w:pPr>
        <w:pStyle w:val="Normal"/>
        <w:ind w:firstLine="482"/>
        <w:jc w:val="both"/>
        <w:rPr/>
      </w:pPr>
      <w:r>
        <w:rPr/>
        <w:t xml:space="preserve">При халифе Валиде ибн Абдулмалике (705–715 гг.) Кутейба ибн Муслим, которого известный своими жестокостями Хаджджадж </w:t>
      </w:r>
      <w:r>
        <w:rPr>
          <w:rStyle w:val="FootnoteCharacters"/>
          <w:rStyle w:val="FootnoteAnchor"/>
        </w:rPr>
        <w:footnoteReference w:id="8"/>
      </w:r>
      <w:r>
        <w:rPr/>
        <w:t xml:space="preserve"> назначил правителем Хорасана, окончательно завоевал Мавераннахр и, пройдя через Фергану, достиг даже Восточного Туркестана. Захватив Тохаристан, центром которого был город Балх, Кутейба ибн Муслим переправился в 707 году через Аму-Дарью и завоевал Чаганиан с его столицей Шуманом. Затем он покорил Нахшаб, Кеш, Пайкент, Бухару, Варданзех и Самарканд.</w:t>
      </w:r>
    </w:p>
    <w:p>
      <w:pPr>
        <w:pStyle w:val="Normal"/>
        <w:ind w:firstLine="482"/>
        <w:jc w:val="both"/>
        <w:rPr/>
      </w:pPr>
      <w:r>
        <w:rPr/>
        <w:t>Четыре раза Кутейба вторгался в пределы Мавераннахра и во время своего последнего, четвертого похода в 713 году построил в Бухаре, Самарканде и других городах и больших селениях мечети, закрепив тем самым включение этого края в число мусульманских, стран. Разумеется, каждый новый поход арабских завоевателей наталкивался на упорное сопротивление местного населения, вступавшего в жестокие, кровопролитные бои с захватчиком. Уже будучи побежденными, жители Бухары вновь и вновь поднимали бунты и восстания каждый раз, когда их пытались обратить в ислам или загнать в мечети. Так, однажды, когда Кутейба собрал в мечети вновь обращенных мусульман, народ, вооруженный палками и камнями, напал на мечеть и перебил многих из новообращенных.</w:t>
      </w:r>
    </w:p>
    <w:p>
      <w:pPr>
        <w:pStyle w:val="Normal"/>
        <w:ind w:firstLine="482"/>
        <w:jc w:val="both"/>
        <w:rPr/>
      </w:pPr>
      <w:r>
        <w:rPr/>
        <w:t xml:space="preserve">Богатство Мавераннахра было столь велико, что, несмотря на многочисленные грабежи, которым подвергали этот край арабские войска еще до Кутейбы, я взимавшиеся ими неоднократно огромные контрибуции, Кутейба сумел награбить здесь еще больше денег и имущества, чем его предшественники. В качестве примера достаточно привести описание добычи, захваченной Кутейбой в Пайкенте. Автор «Та’рихи Табари» </w:t>
      </w:r>
      <w:r>
        <w:rPr>
          <w:rStyle w:val="FootnoteCharacters"/>
          <w:rStyle w:val="FootnoteAnchor"/>
        </w:rPr>
        <w:footnoteReference w:id="9"/>
      </w:r>
      <w:r>
        <w:rPr/>
        <w:t xml:space="preserve"> сообщает, что, когда Кутейба захватил Пайкент, «он нашел столько женских золотых и серебряных украшений, что их невозможно было сосчитать... Их переплавили, и получилось сто пятьдесят мискалей золота. В Пайкенте они нашли бесчисленное имущество. Его было так много, что (равного количества) они не получали и со всего Хорасана».</w:t>
      </w:r>
    </w:p>
    <w:p>
      <w:pPr>
        <w:pStyle w:val="Normal"/>
        <w:ind w:firstLine="482"/>
        <w:jc w:val="both"/>
        <w:rPr/>
      </w:pPr>
      <w:r>
        <w:rPr/>
        <w:t>В большей части области и городов Мавераннахра Кутейба ибн Муслим сохранял бывших там местных правителей (худатов) независимо от того, принимали они ислам или нет. Но при этом назначал к ним своих арабских наместников. Вся полнота власти и право взимания налогов были сосредоточены в руках наместников, а худаты полностью им подчинялись и лишь помогали управлять страной. Плату же за свою службу завоевателям худаты получали с простого народа. Если «порядки», установленные Кутейбой, определить народным таджикским выражением, то можно сказать, что все было направлено на то, чтобы «сожрать мясо местного населения, изжаренное в собственном соку».</w:t>
      </w:r>
    </w:p>
    <w:p>
      <w:pPr>
        <w:pStyle w:val="Normal"/>
        <w:ind w:firstLine="482"/>
        <w:jc w:val="both"/>
        <w:rPr/>
      </w:pPr>
      <w:r>
        <w:rPr/>
        <w:t>Местные властители на оставшихся у них полях и садах по-прежнему широко использовали труд крестьян.</w:t>
      </w:r>
    </w:p>
    <w:p>
      <w:pPr>
        <w:pStyle w:val="Normal"/>
        <w:ind w:firstLine="482"/>
        <w:jc w:val="both"/>
        <w:rPr/>
      </w:pPr>
      <w:r>
        <w:rPr/>
        <w:t>Тем, кто примет ислам, Кутейба обещал предоставить льготы. Так, он освободил мусульман от подушной подати, джизьи, которой облагались все немусульмане. Однако во всем остальном обещание льгот имело чисто демагогический характер и было сделано с единственной целью облегчить распространение ислама. На деле все местное население, принимало ли оно новую религию или нет, подвергалось жестокому гнету чужеземцев и постоянным безжалостным грабежам. Так, по свидетельству автора «Та’рихи Наршахи», Кутейба, захватив в четвертый раз Бухару, приказал горожанам освободить для арабских воинов половину каждого дома с тем, чтобы воины, живя вместе с горожанами, могли следить за ними. Тот же автор сообщает, что завоеватели действительно использовали этот метод надзора над местным населением и жестоко наказывали каждого, кто так или иначе выказывал непочтение к мусульманской религии.</w:t>
      </w:r>
    </w:p>
    <w:p>
      <w:pPr>
        <w:pStyle w:val="Normal"/>
        <w:ind w:firstLine="482"/>
        <w:jc w:val="both"/>
        <w:rPr/>
      </w:pPr>
      <w:r>
        <w:rPr/>
        <w:t>В Бухаре существовала община, называвшаяся «Оли Кахкаша». Люди из этой общины не пожелали жить в одних домах со своими врагами и, оставив им свои дома и имущество, ушли из города. Для каждой из семисот семей, входивших в общину, они построили за городом новый дом и попытались жить свободной независимой жизнью (селение, выстроенное общиной «Оли Кахкаша», расположено в четырех километрах к северу от Бухары и сейчас называется Кахкашон). Однако «Оли Кахкаша» не удалось избавиться от гнета завоевателей. Как сообщает Наршахи в главе, посвященной описанию налогов и разделению Бухары между арабами и местным населением, Кутейба распорядился, чтобы жители Бухары выплачивали ежегодную дань халифу в двести тысяч дирхемов и такую же сумму – наместнику Хорасана. Сельским жителям полагалось отдавать завоевателям половину своих земель, сельскохозяйственных орудий и другого имущества, а сверх того снабжать живущих в городе арабских воинов сеном, соломой, топливом и другими продуктами, которые могли им понадобиться (не считая, конечно, обязательного для всех подушного и поземельного налогов).</w:t>
      </w:r>
    </w:p>
    <w:p>
      <w:pPr>
        <w:pStyle w:val="Normal"/>
        <w:ind w:firstLine="482"/>
        <w:jc w:val="both"/>
        <w:rPr/>
      </w:pPr>
      <w:r>
        <w:rPr/>
        <w:t>Никто, естественно, не хотел мириться с таким жестоким материальным « духовным угнетением. Местное население, независимо от того, принимало оно ислам или нет, смотрело на захватчиков как на своих заклятых врагов. Оно не верило ни одному обещанию арабских правителей и при всяком удобном случае мстило им, восставая против их владычества, даже если это влекло за собой неминуемую гибель.</w:t>
      </w:r>
    </w:p>
    <w:p>
      <w:pPr>
        <w:pStyle w:val="Normal"/>
        <w:ind w:firstLine="482"/>
        <w:jc w:val="both"/>
        <w:rPr/>
      </w:pPr>
      <w:r>
        <w:rPr/>
        <w:t>Приведем два эпизода, весьма характерных для обстановки, сложившейся в то время в Мавераннахре. Выше уже упоминалось, что Саид ибн Осман, готовясь к походу на Самарканд, заключил мир с властительницей Бухары и потребовал от нее восемьдесят заложников из числа близких к ней людей с тем, чтобы она не восстала против него во время его похода. По возвращении он обещал освободить всех заложников. Однако, вернувшись из Самарканда в Бухару, Саид заложников не освободил, сказав, что сделает это, когда подойдет к берегам Аму-Дарьи. Когда Саид вышел к указанному месту, властительница Бухары потребовала, чтобы он вернул заложников, но тот ответил, что отправит их из Мерва. В Мерве он обещал вернуть их из Нишапура, в Нишапуре – из Куфы и так и увез их всех в Медину. Там он приказал отобрать у заложников деньги, коней, одежду, оружие и все личные вещи, одеть их в грубую одежду рабов и отправить работать на его полях.</w:t>
      </w:r>
    </w:p>
    <w:p>
      <w:pPr>
        <w:pStyle w:val="Normal"/>
        <w:ind w:firstLine="482"/>
        <w:jc w:val="both"/>
        <w:rPr/>
      </w:pPr>
      <w:r>
        <w:rPr/>
        <w:t>Заложники, поняв, что их ожидает смерть от непосильного труда в позорном рабстве, посоветовались друг с другом и решили отомстить тирану, и уж если погибнуть, то с честью. Придя во дворец к Саиду, они заперли двери изнутри и убили вероломного врага. Затем, не желая доставаться врагу живыми и подвергаться унизительной казни, они там же, во дворце Сайда, покончили с собой.</w:t>
      </w:r>
    </w:p>
    <w:p>
      <w:pPr>
        <w:pStyle w:val="Normal"/>
        <w:ind w:firstLine="482"/>
        <w:jc w:val="both"/>
        <w:rPr/>
      </w:pPr>
      <w:r>
        <w:rPr/>
        <w:t>Второй эпизод – история Язака (иначе – Низака), сына одного из правителей Тохаристана. Он перешел в мусульманство и стал правителем Балха, подчиненным арабскому наместнику в Тохаристане. Участвуя в военных походах Кутейбы на Мавераннахр, он хорошо изучил нравы завоевателей, а также положение, создавшееся в завоеванных им провинциях. Поэтому, несмотря на то, что он стал мусульманином и находился на службе у Кутейбы, Язак, зная о коварстве наместника Хорасана, не мог считать себя в безопасности. Как сообщает автор «Та’рихи Табари», однажды он сказал о Кутейбе одному из своих приближенных: «Я не верю ему, этому арабу, ведь он подобен собаке: прибьешь его – он завоет, а дашь ему что-нибудь – завиляет хвостом...» Жизнь подтвердила эти слова Язака о Кутейбе. Когда после завершения похода в Мавераннахр Язак отправился в Балх с разрешения Кутейбы, последний, пожалев о данном разрешении, вновь потребовал его к себе, чтобы покончить с ним. Язак понял, что Кутейба хочет его убить и ушел со своими людьми в горные области Талкана и Баглана. Кутейба послал за ним в погоню отряд, но арабские воины не нашли дорогу в горах и не сумели захватить непокорного правителя. Тогда Кутейба пошел на обман: он послал к Язаку некоего Салима Насеха, которому Язак доверял, с сообщением о помиловании и с предложением прибыть к Кутейбе. Приняв это предложение, Язак приехал к Кутейбе. Кутейба тут же заключил его в тюрьму вместе с его племянниками Саидом и Османом и ближайшими слугами и телохранителями. Всего было захвачено семьсот человек. На следующий день все они, по приказу Кутейбы, были казнены.</w:t>
      </w:r>
    </w:p>
    <w:p>
      <w:pPr>
        <w:pStyle w:val="Normal"/>
        <w:ind w:firstLine="482"/>
        <w:jc w:val="both"/>
        <w:rPr/>
      </w:pPr>
      <w:r>
        <w:rPr/>
      </w:r>
    </w:p>
    <w:p>
      <w:pPr>
        <w:pStyle w:val="Normal"/>
        <w:jc w:val="center"/>
        <w:rPr/>
      </w:pPr>
      <w:r>
        <w:rPr>
          <w:b/>
        </w:rPr>
        <w:t>3. Волнения, происходившие в Хорасане и Мавераннахре до восстания Муканны</w:t>
      </w:r>
    </w:p>
    <w:p>
      <w:pPr>
        <w:pStyle w:val="Normal"/>
        <w:ind w:firstLine="482"/>
        <w:jc w:val="both"/>
        <w:rPr>
          <w:b/>
          <w:b/>
        </w:rPr>
      </w:pPr>
      <w:r>
        <w:rPr>
          <w:b/>
        </w:rPr>
      </w:r>
    </w:p>
    <w:p>
      <w:pPr>
        <w:pStyle w:val="Normal"/>
        <w:ind w:firstLine="482"/>
        <w:jc w:val="both"/>
        <w:rPr/>
      </w:pPr>
      <w:r>
        <w:rPr/>
        <w:t>В этих провинциях произошло несколько народных восстаний, бунтов и волнений; о некоторых из них мы не можем не упомянуть.</w:t>
      </w:r>
    </w:p>
    <w:p>
      <w:pPr>
        <w:pStyle w:val="Normal"/>
        <w:ind w:firstLine="482"/>
        <w:jc w:val="both"/>
        <w:rPr/>
      </w:pPr>
      <w:r>
        <w:rPr/>
        <w:t>Одним из антиарабских выступлений был описанный нами выше бунт Язака в Тохаристане, окончившийся коварным пленением и казнью руководителя бунта.</w:t>
      </w:r>
    </w:p>
    <w:p>
      <w:pPr>
        <w:pStyle w:val="Normal"/>
        <w:ind w:firstLine="482"/>
        <w:jc w:val="both"/>
        <w:rPr/>
      </w:pPr>
      <w:r>
        <w:rPr/>
        <w:t>После подавления бунта Язака, во время правления того же хорасанского наместника Кутейбы ибн Муслима, восстало население Чаганиана, Нахшаба и Кеша, возглавленное правителем Шумана. В ходе этого восстания завоеватели долгое время испытывали серьезные трудности, было убито много арабских воинов и обращено в бегство несколько военачальников. Усмирив наконец порознь Нахшаб и Кеш, Кутейба все свои силы бросил против Шумана и осадил его. Договорившись о мирной сдаче города и войдя в него, он уничтожил не только участников восстания, но и всех остальных жителей. Город был разграблен и сожжен дотла.</w:t>
      </w:r>
    </w:p>
    <w:p>
      <w:pPr>
        <w:pStyle w:val="Normal"/>
        <w:ind w:firstLine="482"/>
        <w:jc w:val="both"/>
        <w:rPr/>
      </w:pPr>
      <w:r>
        <w:rPr/>
        <w:t>Согдийский властитель Самарканда Тархунхудат заключил мир с Кутейбой, выплатил ему контрибуцию и согласился на уплату джизьи. Но как только арабские войска оставили город, население, возмущенное позорным миром, свергло Тархуна, возвело на престол Гурака и под его предводительством подняло восстание против арабских захватчиков. Это восстание также было подавлено с беспощадной жестокостью. Еще до прихода карательного арабского отряда Тархун знал, что, если враги победят, первым убьют его. Он был стар и не имел достаточно сил для того, чтобы выйти в поле и погибнуть в бою. Поэтому, не желая быть постыдно казненным врагами, он зарыл рукоять своего меча в землю и, бросившись на острие, вспорол себе живот.</w:t>
      </w:r>
    </w:p>
    <w:p>
      <w:pPr>
        <w:pStyle w:val="Normal"/>
        <w:ind w:firstLine="482"/>
        <w:jc w:val="both"/>
        <w:rPr/>
      </w:pPr>
      <w:r>
        <w:rPr/>
        <w:t>Как мы уже отмечали, завоеватели установили, что с тех, кто принял ислам, не будет взиматься джизья. Об этом же гласил и шариат. Но когда вновь обращенных мусульман стало много и из-за этого начали уменьшаться поступавшие от джизьи доходы, захватчики нарушили и установление шариата, и свои обещания, они обложили джизьей принявших ислам наравне со всем местным населением. Это произошло в 729 году, когда Хорасаном правил Асраш ибн Абдаллах, а его наместником в Бухаре и Самарканде был Хани.</w:t>
      </w:r>
    </w:p>
    <w:p>
      <w:pPr>
        <w:pStyle w:val="Normal"/>
        <w:ind w:firstLine="482"/>
        <w:jc w:val="both"/>
        <w:rPr/>
      </w:pPr>
      <w:r>
        <w:rPr/>
        <w:t>Хани не только обложил джизьей самаркандцев и бухарцев, принявших ислам, он вообще жестоко притеснял местное население. Все это привело к народному возмущению. Новообращенные мусульмане отреклись от ислама, жители Бухары, Самарканда и Ферганы восстали и выступили против своих поработителей с оружием в руках. Когда на борьбу с восставшими начали прибывать все новые и новые арабские отряды, упорно сопротивлявшиеся повстанцы обратились за помощью к тюркам. Им удалось одержать победу и оттеснить врагов от Пайкента. Здесь арабские завоеватели получили новое подкрепление, а тюрки ушли с поля боя, и в результате повстанческие отряды были разбиты. Восстание закончилось многочисленными казнями местного населения и грабежами в городах и селениях. Однако иноземные властители прекратили после этого взимание джизьи с жителей, принявших ислам.</w:t>
      </w:r>
    </w:p>
    <w:p>
      <w:pPr>
        <w:pStyle w:val="Normal"/>
        <w:ind w:firstLine="482"/>
        <w:jc w:val="both"/>
        <w:rPr/>
      </w:pPr>
      <w:r>
        <w:rPr/>
        <w:t>В 737 году против завоевателей поднялось население Хатлана (современные Куляб, Бальджуан и Вахш). Восставшие перебили сборщиков налогов, и арабский наместник был вынужден бежать. Асад ибн Абдаллах, бывший в то время наместником в Хорасане, выступил в Хатлан во главе большого войска для расправы с местным населением. Но после упорных боев он также был разбит и вернулся с позором.</w:t>
      </w:r>
    </w:p>
    <w:p>
      <w:pPr>
        <w:pStyle w:val="Normal"/>
        <w:ind w:firstLine="482"/>
        <w:jc w:val="both"/>
        <w:rPr/>
      </w:pPr>
      <w:r>
        <w:rPr/>
        <w:t>Когда бежавший с поля Асад ибн Абдаллах прибы! в 1)ягх, жители города издеваясь над ним, пели по-таджикски:</w:t>
      </w:r>
    </w:p>
    <w:p>
      <w:pPr>
        <w:pStyle w:val="Normal"/>
        <w:ind w:left="1416" w:firstLine="482"/>
        <w:jc w:val="both"/>
        <w:rPr>
          <w:sz w:val="22"/>
          <w:szCs w:val="22"/>
        </w:rPr>
      </w:pPr>
      <w:r>
        <w:rPr>
          <w:sz w:val="22"/>
          <w:szCs w:val="22"/>
        </w:rPr>
        <w:t>Из Хатлана (шах) пришел!</w:t>
      </w:r>
    </w:p>
    <w:p>
      <w:pPr>
        <w:pStyle w:val="Normal"/>
        <w:ind w:left="1416" w:firstLine="482"/>
        <w:jc w:val="both"/>
        <w:rPr>
          <w:sz w:val="22"/>
          <w:szCs w:val="22"/>
        </w:rPr>
      </w:pPr>
      <w:r>
        <w:rPr>
          <w:sz w:val="22"/>
          <w:szCs w:val="22"/>
        </w:rPr>
        <w:t>С изуродованным лицом пришел!</w:t>
      </w:r>
    </w:p>
    <w:p>
      <w:pPr>
        <w:pStyle w:val="Normal"/>
        <w:ind w:left="1416" w:firstLine="482"/>
        <w:jc w:val="both"/>
        <w:rPr/>
      </w:pPr>
      <w:r>
        <w:rPr>
          <w:sz w:val="22"/>
          <w:szCs w:val="22"/>
        </w:rPr>
        <w:t>Изнуренный, тощий пришел!</w:t>
      </w:r>
    </w:p>
    <w:p>
      <w:pPr>
        <w:pStyle w:val="Normal"/>
        <w:ind w:left="1416" w:firstLine="482"/>
        <w:jc w:val="both"/>
        <w:rPr/>
      </w:pPr>
      <w:r>
        <w:rPr>
          <w:sz w:val="22"/>
          <w:szCs w:val="22"/>
        </w:rPr>
        <w:t>Изможденный, худой пришел!</w:t>
      </w:r>
    </w:p>
    <w:p>
      <w:pPr>
        <w:pStyle w:val="Normal"/>
        <w:ind w:firstLine="482"/>
        <w:jc w:val="both"/>
        <w:rPr/>
      </w:pPr>
      <w:r>
        <w:rPr/>
        <w:t>Постепенно все местные властители, выступавшие против чужеземных завоевателей и возглавлявшие восстание, были уничтожены, а те, которые душой и телом предались врагу, были оставлены «правителями» своих владений.</w:t>
      </w:r>
    </w:p>
    <w:p>
      <w:pPr>
        <w:pStyle w:val="Normal"/>
        <w:ind w:firstLine="482"/>
        <w:jc w:val="both"/>
        <w:rPr/>
      </w:pPr>
      <w:r>
        <w:rPr/>
        <w:t>Одним из сохранившихся местных властителей был бухархудат Тахшада, который верой и правдой служил иноземцам, несмотря на то что сам оставался немусульманином. Его заискивание перед захватчиками дошло до того, что своего сына, родившегося в годы наместничества Кутейбы, он также назвал Кутейбой. Со своей стороны, и арабы закрывали глаза на «неверие» Тахшады и относились к нему с уважением. Он считался властителем Бухары, хотя право взимания налогов принадлежало особому чиновнику, назначенному завоевателями. Бухархудат помогал этому чиновнику, пополняя таким образом за счет местного населения и свой кошелек.</w:t>
      </w:r>
    </w:p>
    <w:p>
      <w:pPr>
        <w:pStyle w:val="Normal"/>
        <w:ind w:firstLine="482"/>
        <w:jc w:val="both"/>
        <w:rPr/>
      </w:pPr>
      <w:r>
        <w:rPr/>
        <w:t>Во время наместничества в Хорасане Асада ибн Абдаллаха, о походе которого в Хатлан мы уже рассказывали, группа жителей Бухары, надеясь освободиться от уплаты джизьи, приняла мусульманство. Надежды этих людей основывались на том, что после восстания 729 года, как было уже упомянуто выше, взимание джизьи с мусульман было прекращено.</w:t>
      </w:r>
    </w:p>
    <w:p>
      <w:pPr>
        <w:pStyle w:val="Normal"/>
        <w:ind w:firstLine="482"/>
        <w:jc w:val="both"/>
        <w:rPr/>
      </w:pPr>
      <w:r>
        <w:rPr/>
        <w:t>Бухархудат Тахшада написал Асаду, что некоторые люди формально приняли ислам, чтобы избавиться от джизьи, и по-прежнему остаются немусульманами, цель их – уменьшить доходы государства и вызвать волнения. Асад ибн Абдаллах направил своему чиновнику приказ передать этих вновь обращенных мусульман в руки Тахшады. Чиновник не смог тут же выполнить приказ, поскольку люди, о которых в нем говорилось, укрылись в городской соборной мечети. Тогда Тахшада со своими телохранителями напал на мечеть, перебил четыреста человек из числа скрывавшихся там беглецов, а остальных отправил в Хорасан к Асаду в качестве рабов.</w:t>
      </w:r>
    </w:p>
    <w:p>
      <w:pPr>
        <w:pStyle w:val="Normal"/>
        <w:ind w:firstLine="482"/>
        <w:jc w:val="both"/>
        <w:rPr/>
      </w:pPr>
      <w:r>
        <w:rPr/>
        <w:t>В конце концов местные жители, возмущенные подобными злодеяниями Тахшады, убили его. Это произошло так: после смерти Асада ибн Абдаллаха наместником Хорасана стал Наср ибн Сайяр. В то время в Фергане вспыхнуло восстание против завоевателей. Наср направился с войском в Мавераннахр, дошел до Ферганы и, уничтожив повстанцев, направился в Самарканд. Бухархудат Тахшада и арабский наместник в Бухаре Васил ибн Омар вышли навстречу Насру. Когда они беседовали с Насром, сидя перед его шатром, к ним приблизились два бухарца. Обращаясь к Насру ибн Сайяру, эти люди стали жаловаться на бухархудата, обвиняя его в насильной конфискации их земель. Васил же, по их словам, во всем поддерживает бухархудата: «Оба они объединились и притесняют народ, отнимая у него имущество».</w:t>
      </w:r>
    </w:p>
    <w:p>
      <w:pPr>
        <w:pStyle w:val="Normal"/>
        <w:ind w:firstLine="482"/>
        <w:jc w:val="both"/>
        <w:rPr/>
      </w:pPr>
      <w:r>
        <w:rPr/>
        <w:t>За поясами у пришедших с жалобой были заткнуты кинжалы, и бухархудат, желая восстановить против них Насра, шепнул ему на ухо: «Ведь они при тебе стали мусульманами. Если их вера искренняя, почему же они пришли к тебе вооруженными?». Наср спросил бухарцев, зачем они вооружились. Те ответили: «При бухархудате мы не чувствуем себя в безопасности и поэтому всегда ходим вооруженными». Наср приказал, чтобы у них отобрали кинжалы, а сам вместе с Василом поднялся для совершения вечернего намаза, время которого уже наступило. Бухархудат, который не был мусульманином, остался сидеть на прежнем месте.</w:t>
      </w:r>
    </w:p>
    <w:p>
      <w:pPr>
        <w:pStyle w:val="Normal"/>
        <w:ind w:firstLine="482"/>
        <w:jc w:val="both"/>
        <w:rPr/>
      </w:pPr>
      <w:r>
        <w:rPr/>
        <w:t>Бухарцы, отдав свои кинжалы, отошли в сторону. Под халатами у них были припрятаны ножи, так как они условились здесь же убить бухархудата и Васила. Им было известно, что и их убьют, но смерть после отмщения врагу они считали почетной. Стоя неподалеку от шатра наместника, они дожидались удобного момента.</w:t>
      </w:r>
    </w:p>
    <w:p>
      <w:pPr>
        <w:pStyle w:val="Normal"/>
        <w:ind w:firstLine="482"/>
        <w:jc w:val="both"/>
        <w:rPr/>
      </w:pPr>
      <w:r>
        <w:rPr/>
        <w:t xml:space="preserve">Закончив намаз, Наср вошел в шатер и позвал к себе бухархудата. Васил еще продолжал молиться. Бухархудат поднялся и направился к шатру, но один из бухарцев уларом ножа в спину свалил его на самом пороге. Другой бухарец подбежал к Василу и вспорол ему живот, однако Васил успел нанести своему убийце удар мечом. Оба они упали рядом и одновременно испустили дух. Для бухархудата полученная им рана также оказалась смертельной </w:t>
      </w:r>
      <w:r>
        <w:rPr>
          <w:rStyle w:val="FootnoteCharacters"/>
          <w:rStyle w:val="FootnoteAnchor"/>
        </w:rPr>
        <w:footnoteReference w:id="10"/>
      </w:r>
      <w:r>
        <w:rPr/>
        <w:t>.</w:t>
      </w:r>
    </w:p>
    <w:p>
      <w:pPr>
        <w:pStyle w:val="Normal"/>
        <w:ind w:firstLine="482"/>
        <w:jc w:val="both"/>
        <w:rPr/>
      </w:pPr>
      <w:r>
        <w:rPr/>
        <w:t>В результате насилий и грабежей, совершавшихся как арабскими наместниками, так и местными правителями, страна была разорена, народ обнищал и лишился работы, ремесленное производство пришло в упадок.</w:t>
      </w:r>
    </w:p>
    <w:p>
      <w:pPr>
        <w:pStyle w:val="Normal"/>
        <w:ind w:firstLine="482"/>
        <w:jc w:val="both"/>
        <w:rPr/>
      </w:pPr>
      <w:r>
        <w:rPr/>
        <w:t>О бухарской мастерской «Байт-ут-тираз», которую мы уже описывали выше, Наршахи пишет: «...случилось так, что работы в этой мастерской приостановились, а те люди, которые занимались ремеслом, рассеялись». Причиной тому, разумеется, были страшное угнетение народа и бесчисленные, непосильные налоги.</w:t>
      </w:r>
    </w:p>
    <w:p>
      <w:pPr>
        <w:pStyle w:val="Normal"/>
        <w:ind w:firstLine="482"/>
        <w:jc w:val="both"/>
        <w:rPr/>
      </w:pPr>
      <w:r>
        <w:rPr/>
        <w:t>Хотя народные восстания, поднимавшиеся местным населением, жестоко подавлялись завоевателями, безжалостно убивавшими тысячи людей, пламя гневного протеста все ярче разгоралось в сердцах народа. Произошло новое, огромное по своим масштабам восстание, которое повлекло за собой исторические изменения в мусульманском мире и еще больше укрепило мятежный дух населения Хорасана и Мавераннахра. Это было восстание хорасанца Абумуслима. Активное участие принимал в нем и Муканна. Учитывая историческое значение этого восстания, мы расскажем о нем в отдельной главе.</w:t>
      </w:r>
    </w:p>
    <w:p>
      <w:pPr>
        <w:pStyle w:val="Normal"/>
        <w:ind w:firstLine="482"/>
        <w:jc w:val="both"/>
        <w:rPr/>
      </w:pPr>
      <w:r>
        <w:rPr/>
      </w:r>
    </w:p>
    <w:p>
      <w:pPr>
        <w:pStyle w:val="Normal"/>
        <w:jc w:val="center"/>
        <w:rPr/>
      </w:pPr>
      <w:r>
        <w:rPr>
          <w:b/>
        </w:rPr>
        <w:t>4. Восстание хорасанца Абумуслима</w:t>
      </w:r>
    </w:p>
    <w:p>
      <w:pPr>
        <w:pStyle w:val="Normal"/>
        <w:ind w:firstLine="482"/>
        <w:jc w:val="both"/>
        <w:rPr>
          <w:b/>
          <w:b/>
        </w:rPr>
      </w:pPr>
      <w:r>
        <w:rPr>
          <w:b/>
        </w:rPr>
      </w:r>
    </w:p>
    <w:p>
      <w:pPr>
        <w:pStyle w:val="Normal"/>
        <w:ind w:firstLine="482"/>
        <w:jc w:val="both"/>
        <w:rPr/>
      </w:pPr>
      <w:r>
        <w:rPr/>
        <w:t>Годы правления халифов из династии Омейядов (исключая Омара ибн Абдулазиза) отмечены безудержным угнетением народа и вопиющими несправедливостями. От гнета беззакония страдало уже не только неарабское население, были разорены и уничтожены многие исконно арабские семьи. На протяжении двадцати лет мусульманским миром правил тиран Хаджджадж, злодеяния которого превзошли все, что совершалось тиранами в течение веков до и после него. Передают, что он своими руками убил сто двадцать тысяч человек, а казненных по его приказу и умерших в темницах невозможно счесть. Когда он умер, в его тюрьмах было обнаружено пятьдесят тысяч заключенных – тридцать тысяч мужчин и двадцать тысяч женщин. Тюрьмы Хаджджаджа не имели камер или каких-либо помещений, защищенных крышей, и заключенные находились там и умирали под открытым небом – летом, изнывая под палящим солнцем, а зимой, страдая от холода, снега и дождей.</w:t>
      </w:r>
    </w:p>
    <w:p>
      <w:pPr>
        <w:pStyle w:val="Normal"/>
        <w:ind w:firstLine="482"/>
        <w:jc w:val="both"/>
        <w:rPr/>
      </w:pPr>
      <w:r>
        <w:rPr/>
        <w:t>Конечно, такое положение не могло продолжаться вечно. Не только население неарабских провинций, но и трудящиеся массы арабов были настроены против господства Омейядов. Однако жестокость омейядских халифов была столь огромна, что никто из жителей не осмеливался открыто высказываться против них.</w:t>
      </w:r>
    </w:p>
    <w:p>
      <w:pPr>
        <w:pStyle w:val="Normal"/>
        <w:ind w:firstLine="482"/>
        <w:jc w:val="both"/>
        <w:rPr/>
      </w:pPr>
      <w:r>
        <w:rPr/>
        <w:t>К концу омейядского владычества – в годы правления халифа Мервана – среди представителей самой династии начались жестокие распри и кровопролитные столкновения. Но и в этих условиях соперники Омейядов не смогли организовать против них достаточные силы ни в Арабистане, ни в Иране.</w:t>
      </w:r>
    </w:p>
    <w:p>
      <w:pPr>
        <w:pStyle w:val="Normal"/>
        <w:ind w:firstLine="482"/>
        <w:jc w:val="both"/>
        <w:rPr/>
      </w:pPr>
      <w:r>
        <w:rPr/>
        <w:t>Свое выступление Аббасиды начали в Хорасане и Мавераннахре, поскольку эти провинции представляли собой настоящий пороховой погреб, готовый взорваться от любой искры и направить всю силу своего пламени против омейядских халифов.</w:t>
      </w:r>
    </w:p>
    <w:p>
      <w:pPr>
        <w:pStyle w:val="Normal"/>
        <w:ind w:firstLine="482"/>
        <w:jc w:val="both"/>
        <w:rPr/>
      </w:pPr>
      <w:r>
        <w:rPr/>
        <w:t xml:space="preserve">Ибрагим-имам, бывший аббасидским претендентом на халифский престол, направил в Хорасан своих эмиссаров «даи» </w:t>
      </w:r>
      <w:r>
        <w:rPr>
          <w:rStyle w:val="FootnoteCharacters"/>
          <w:rStyle w:val="FootnoteAnchor"/>
        </w:rPr>
        <w:footnoteReference w:id="11"/>
      </w:r>
      <w:r>
        <w:rPr/>
        <w:t>, а также подготовил там себе активных помощников из среды местного населения. Одним из таких местных эмиссаров Ибрагим-имама был Абумуслим. Впоследствии он принял на себя руководство всем восстанием.</w:t>
      </w:r>
    </w:p>
    <w:p>
      <w:pPr>
        <w:pStyle w:val="Normal"/>
        <w:ind w:firstLine="482"/>
        <w:jc w:val="both"/>
        <w:rPr/>
      </w:pPr>
      <w:r>
        <w:rPr/>
        <w:t xml:space="preserve">О происхождении и внешнем облике Абумуслима подробно пишет автор «Равзат ус-сафа». Приведем выдержки из его сообщения: «Род Абумуслима восходит к Гударзу (одному из легендарных богатырей Ирана. – С. А)... Гударз в знак траура по Сиявушу облачился в черные одежды и улыбался только во время боя. Абумуслим тоже оделся в черное во время восстания и улыбался только на поле брани... Имя его было Ибрагим, а кунья </w:t>
      </w:r>
      <w:r>
        <w:rPr>
          <w:rStyle w:val="FootnoteCharacters"/>
          <w:rStyle w:val="FootnoteAnchor"/>
        </w:rPr>
        <w:footnoteReference w:id="12"/>
      </w:r>
      <w:r>
        <w:rPr/>
        <w:t xml:space="preserve"> – Абуисхак, отца же его звали Муслимом. Ибрагим-имам предложил ему изменить имя и кунью (это было сделано для того, чтобы он не оставался тезкой самого Ибрагим-имама. – С. А.). Поэтому он избрал для себя имя Абдуррахман, а кунью–Абумуслим... Абумуслим был человеком среднего роста, смуглым, приятным на вид, красноречивым, с открытым взглядом и высоким челом. Он говорил на фарси и по-арабски, и речи его были красивы и приятны. Он ни с кем не шутил, чело его постоянно бороздили морщины, а лицо было хмурым...».</w:t>
      </w:r>
    </w:p>
    <w:p>
      <w:pPr>
        <w:pStyle w:val="Normal"/>
        <w:ind w:firstLine="482"/>
        <w:jc w:val="both"/>
        <w:rPr/>
      </w:pPr>
      <w:r>
        <w:rPr/>
        <w:t>Автор «Та’рихи Табари» сообщает о нем: «Абумуслим был рабом, занимавшимся шорным ремеслом. Имя его было Абдуррахман ибн Муслим. Он находился в услужении у группы людей из племени аджул в Хорасане, и был он рабом проворным, толковым и образованным...».</w:t>
      </w:r>
    </w:p>
    <w:p>
      <w:pPr>
        <w:pStyle w:val="Normal"/>
        <w:ind w:firstLine="482"/>
        <w:jc w:val="both"/>
        <w:rPr/>
      </w:pPr>
      <w:r>
        <w:rPr/>
        <w:t>В другом месте автор «Та’рихи Табари» пишет: «Абумуслим был одним из вольноотпущенников племени Бани аджул. Когда Наср ибн Сайяр был наместником в Хорасане и вел войну с властителем Кермана, который выступил против него, Абумуслим тоже поднял восстание. Наср так написал об этом Мервану, который был последним халифом из династии Омейядов, и наместнику Ирака, которого звали Язидом ибн Омаром: «...еще выступил другой человек из сыновей шорников, у которого нет ни роду, ни веры, и собралась вокруг него горстка из хорасанских подонков...».</w:t>
      </w:r>
    </w:p>
    <w:p>
      <w:pPr>
        <w:pStyle w:val="Normal"/>
        <w:ind w:firstLine="482"/>
        <w:jc w:val="both"/>
        <w:rPr/>
      </w:pPr>
      <w:r>
        <w:rPr/>
        <w:t>По этим свидетельствам, взятым из первоисточников и полученным со слов непосредственных свидетелей выступления Абумуслима (таких, как Наср ибн Сайяр), можно заключить, что Абумуслим происходил из персидско-таджикской среды, был рабом в одном из арабских племен и занимался шорным делом. Основной силой, на которую он опирался в своем восстании, были народные массы Хорасана и Мавераниахра, ожесточенные гнетом арабских завоевателей, воинственные и отважные люди, «хорасанские подонки», так называл их Наср ибн Сайяр.</w:t>
      </w:r>
    </w:p>
    <w:p>
      <w:pPr>
        <w:pStyle w:val="Normal"/>
        <w:ind w:firstLine="482"/>
        <w:jc w:val="both"/>
        <w:rPr/>
      </w:pPr>
      <w:r>
        <w:rPr/>
        <w:t>Будучи выходцем из рабов – самого низшего общественного сословия Хорасана, Абумуслим испытал на себе тяжесть гнета завоевателей. Несмотря на то, что он стал вольноотпущенником, ему по-прежнему приходилось работать на племя Бани аджул, отдавая этому племени все свои заработки, полученные от занятий шорным ремеслом. Он в полной мере испытал притеснения и беззакония, чинимые чужеземными захватчиками в Хорасане и Мавераннахре, поскольку ему случалось не раз иметь дело с чиновниками и вельможами. Все это еще в молодости навело его на мысль о восстании. Когда аббасидские «даи» начали свою деятельность в Хорасане, Абумуслим установил с ними связь и, отправившись вместе с некоторыми из них в Мекку, познакомился там с отцом Ибрагим-имама – Мухаммедом ибн Али. Этот человек, обнаружив в Абумуслиме выдающиеся способности, сказал о нем его спутникам: «...я считаю его хорошим рабом и верю, что он станет одним из наших людей, ведь власть Омейядов слишком затянулась».</w:t>
      </w:r>
    </w:p>
    <w:p>
      <w:pPr>
        <w:pStyle w:val="Normal"/>
        <w:ind w:firstLine="482"/>
        <w:jc w:val="both"/>
        <w:rPr/>
      </w:pPr>
      <w:r>
        <w:rPr/>
        <w:t>После смерти Мухаммада ибн Али его сын Ибрагим-имам, узнав о способностях Абумуслима, поручил ему руководить подготовкой к свержению Омейядов в Хорасане. Однако другие эмиссары Ибрагим-имама в Хорасане не согласились с этим и отправились к нему в Мекку. Абумуслим тоже поехал с ними. По словам автора «Равзат ус-сафа», Ибрагим-имам, вторично поручив все дела Хорасана Абумуслиму, сказал ему: «Ты не должен оставлять в живых никого, кто в Хорасане признает арабский язык, но ты должен считать для себя обязательным воздерживаться от сопротивления Сулейману ибн Касиру...». Тот же автор пишет, что в то время Абумуслиму было девятнадцать лет.</w:t>
      </w:r>
    </w:p>
    <w:p>
      <w:pPr>
        <w:pStyle w:val="Normal"/>
        <w:ind w:firstLine="482"/>
        <w:jc w:val="both"/>
        <w:rPr/>
      </w:pPr>
      <w:r>
        <w:rPr/>
        <w:t xml:space="preserve">Характер действий Абумуслима и смысл сообщений хронистов о его восстании свидетельствуют о том, что подлинные цели, преследовавшиеся Абумуслимом, не ограничивались уничтожением династии Омейядов-Мерванитов </w:t>
      </w:r>
      <w:r>
        <w:rPr>
          <w:rStyle w:val="FootnoteCharacters"/>
          <w:rStyle w:val="FootnoteAnchor"/>
        </w:rPr>
        <w:footnoteReference w:id="13"/>
      </w:r>
      <w:r>
        <w:rPr/>
        <w:t xml:space="preserve"> и возведением на престол Аббасидов. Главной его целью было уничтожение и изгнание арабских завоевателей из Хорасана, Мавераннахра и всех других таджикско-персидских областей. Но, по убеждению Абумуслима, он не смог ставить перед собой эту цель с самого начала, поскольку арабские завоеватели уже повсюду укрепили свои позиции. Поэтому ему казалось более верным, выступив в поддержку одной арабской династии, свергнуть другую, успевшую занять в стране господствующее положение и заслужившую своими притеснениями и беззакониями ненависть и гнев народа. В этой борьбе силы арабских завоевателей делились на две ослаблявшие и уничтожавшие друг друга группы, что давало возможность Абумуслиму сравнительно легко достигнуть главной цели. Следовательно, истинной и конечной целью Абумуслима было создание в Хорасане, Мавераннахре и остальных таджикско-персидских областях независимого государства, возведение же на престол Аббасидов было лишь этапом на пути к достижению этой цели.</w:t>
      </w:r>
    </w:p>
    <w:p>
      <w:pPr>
        <w:pStyle w:val="Normal"/>
        <w:ind w:firstLine="482"/>
        <w:jc w:val="both"/>
        <w:rPr/>
      </w:pPr>
      <w:r>
        <w:rPr/>
        <w:t>Ибрагим-имам разгадал замыслы Абумуслима, но у него не было другого человека, способного привлечь к восстанию воинственное и непокорное население Хорасана и Мавераннахра, тем более что остальные его эмиссары, действовавшие в этих провинциях, в большинстве своем были арабами, и местное население относилось к ним с ненавистью или, во всяком случае, с недоверием. Учитывая все это, Ибрагим-имам вынужден был поручить руководство восстанием в Хорасане девятнадцатилетнему Абумуслиму, а для того, чтобы завоевать его расположение, а также любовь всего местного населения Хорасана и Мавераннахра, он отдал ему упоминавшийся выше приказ: «Ты не должен оставлять в живых никого, кто в Хорасане признает арабский язык!».</w:t>
      </w:r>
    </w:p>
    <w:p>
      <w:pPr>
        <w:pStyle w:val="Normal"/>
        <w:ind w:firstLine="482"/>
        <w:jc w:val="both"/>
        <w:rPr/>
      </w:pPr>
      <w:r>
        <w:rPr/>
        <w:t>Это распоряжение Ибрагим-имама было, разумеется, лицемерным. Он вовсе не хотел полного уничтожения арабов в Хорасане и Мавераннахре, потому что власть тогда перешла бы в руки местных жителей, а не Аббасидов. Но для пользы дела он стремился сыграть на антиарабских настроениях Абумуслима и всего местного населения. Не случайно поэтому вслед за своим лицемерным приказом об уничтожении арабов он отдал Абумуслиму и другое распоряжение: «Смотри, не оказывай неповиновения Сулейману ибн Касиру».</w:t>
      </w:r>
    </w:p>
    <w:p>
      <w:pPr>
        <w:pStyle w:val="Normal"/>
        <w:ind w:firstLine="482"/>
        <w:jc w:val="both"/>
        <w:rPr/>
      </w:pPr>
      <w:r>
        <w:rPr/>
        <w:t>Сулейман ибн Касир был арабом и являлся одним из крупнейших аббасидских эмиссаров в Хорасане. Конечно, он не пошел бы на поголовное уничтожение арабов. В случае если бы Абумуслим в соответствии с первым приказом Ибрагим-имама стал бы убивать арабов, Сулейман ибн Касир запретил бы ему это, а если бы Абумуслим не подчинился ему, то тем самым нарушил бы второй приказ Ибрагим-имама. Таким образом, второй приказ практически сводил на нет первый; этого-то и добивался Ибрагим-имам. Говоря об уничтожении арабов, Ибрагим-имам в действительности имел в виду убийство тех из них, кто поддерживал Омейядов. С этим был согласен и Сулейман ибн Касир.</w:t>
      </w:r>
    </w:p>
    <w:p>
      <w:pPr>
        <w:pStyle w:val="Normal"/>
        <w:ind w:firstLine="482"/>
        <w:jc w:val="both"/>
        <w:rPr/>
      </w:pPr>
      <w:r>
        <w:rPr/>
        <w:t>Абумуслим не оставлял также мысли о поисках иных путей для достижения своей истинной цели – создания независимого государства – без возведения на престол Аббасидов. Он знал, что у Аббасидов есть умелые организаторы и что широкие массы арабов, настроенные против Омейядов, примкнут к ним и будут поддерживать, в особенности после того, как они возглавят халифат. Тогда уже будет трудно сбросить Аббасидов и достичь заветной цели. Поэтому, нанося мечом удары во имя Аббасидов, он в то же время продумывал шаги, которые в нужный момент облегчили бы ему свержение их господства. По мнению Абумуслима, орудием свержения Аббасидов могли послужить Алиды (потомки Али). Представители этого рода были людьми наивными и неопытными в делах управления государством. Им не свойственны были коварство и хитрость, без которых невозможно было руководить феодальным государством, и поэтому Абумуслим считал, что в нужный момент их легко будет отстранить от власти.</w:t>
      </w:r>
    </w:p>
    <w:p>
      <w:pPr>
        <w:pStyle w:val="Normal"/>
        <w:ind w:firstLine="482"/>
        <w:jc w:val="both"/>
        <w:rPr/>
      </w:pPr>
      <w:r>
        <w:rPr/>
        <w:t>Когда Абумуслиму не удалось осуществить этот план, он согласился на захват халифата Аббасидами, однако от своей конечной цели не отказался и готовился поднять восстание против новых халифов. Но Аббасиды сумели перехитрить его и предательски убили.</w:t>
      </w:r>
    </w:p>
    <w:p>
      <w:pPr>
        <w:pStyle w:val="Normal"/>
        <w:ind w:firstLine="482"/>
        <w:jc w:val="both"/>
        <w:rPr/>
      </w:pPr>
      <w:r>
        <w:rPr/>
        <w:t>Чтобы все сказанное нами не показалось читателю чисто субъективными соображениями, мы приведем несколько эпизодов и фактов, которые помогут, кроме всего прочего, полнее обрисовать эпопею Абумуслима.</w:t>
      </w:r>
    </w:p>
    <w:p>
      <w:pPr>
        <w:pStyle w:val="Normal"/>
        <w:ind w:firstLine="482"/>
        <w:jc w:val="both"/>
        <w:rPr/>
      </w:pPr>
      <w:r>
        <w:rPr/>
        <w:t xml:space="preserve">Эпизод первый. В месяце рамазан 748 года </w:t>
      </w:r>
      <w:r>
        <w:rPr>
          <w:rStyle w:val="FootnoteCharacters"/>
          <w:rStyle w:val="FootnoteAnchor"/>
        </w:rPr>
        <w:footnoteReference w:id="14"/>
      </w:r>
      <w:r>
        <w:rPr/>
        <w:t xml:space="preserve"> после тщательной подготовки Абумуслим открыто выступил против Омейядов и за короткое время освободил от них и их сторонников Хорасан и Мавераннахр. Вслед за тем он выслал отряд под командованием Кахтабы ибн Шабиба в Тус (Мешхед) и Ирак. К этому отряду он приказал присоединиться Хасану ибн Кахтабе, Халиду ибн Бармаку (предку знаменитых Бармакидов) и нескольким другим военачальникам, а сам остался в Хорасане, являвшемся главным оплотом восстания.</w:t>
      </w:r>
    </w:p>
    <w:p>
      <w:pPr>
        <w:pStyle w:val="Normal"/>
        <w:ind w:firstLine="482"/>
        <w:jc w:val="both"/>
        <w:rPr/>
      </w:pPr>
      <w:r>
        <w:rPr/>
        <w:t>В жестоких боях Кахтаба завоевал весь Иран и дошел до Арабского Ирака, но там в одном из сражений на берегу Евфрата погиб, утонув в реке. Вместе него воины избрали своим предводителем его сына Хасана. Одержав ряд побед, Хасан захватил Куфу, которая в то время была центром Арабского Ирака. В Куфе жил влиятельный человек по имени Абусалама ибн Сулейман, разделявший планы Абумуслима: если представится возможность, поставить во главе государства Алидов (Абусалама, разумеется, не подозревал истинных намерений Абумуслима). Хасан разыскал Абусаламу, вручил ему письмо от Абумуслима и сказал: «Эмир Абумуслим приказал мне, чтобы я во всех делах подчинялся тебе».</w:t>
      </w:r>
    </w:p>
    <w:p>
      <w:pPr>
        <w:pStyle w:val="Normal"/>
        <w:ind w:firstLine="482"/>
        <w:jc w:val="both"/>
        <w:rPr/>
      </w:pPr>
      <w:r>
        <w:rPr/>
        <w:t>В письме Абумуслим, называя Абусаламу «вазиром рода Мухаммада», писал ему: «Право избрания халифа принадлежит тебе».</w:t>
      </w:r>
    </w:p>
    <w:p>
      <w:pPr>
        <w:pStyle w:val="Normal"/>
        <w:ind w:firstLine="482"/>
        <w:jc w:val="both"/>
        <w:rPr/>
      </w:pPr>
      <w:r>
        <w:rPr/>
        <w:t>В то время Мерван убил Ибрагим-имама, но его братьям – Абулаббасу Саффаху и Абуджа’фару ал-Мансуру – удалось бежать из халифской тюрьмы и пробраться в Куфу, где они скрывались у Абусаламы. Согласно официальному плану, принятому восставшими, после смерти Ибрагим-имама место халифа должна было перейти к Абулаббасу Саффаху. Несмотря на это, Абусалама не предложил Абулаббасу занять место главы государства, и Хасан, который был представителем Абумуслима, не стал возражать против этого. Дело в том, что Абумуслим потому и приказал Хасану подчиняться во всем Абусаламе, что знал о желании последнего предложить халифат прежде всего потомкам Али и только в случае их отказа возвести на трон Абулаббаса. В Медине в это время находились три Алида, которые, по мнению Абусалама, достойны были занять халифский престол. Абусалама отправил к ним в Медину послание, в котором предлагал им возглавить халифат, но ни один из них не принял этого предложения.</w:t>
      </w:r>
    </w:p>
    <w:p>
      <w:pPr>
        <w:pStyle w:val="Normal"/>
        <w:ind w:firstLine="482"/>
        <w:jc w:val="both"/>
        <w:rPr/>
      </w:pPr>
      <w:r>
        <w:rPr/>
        <w:t xml:space="preserve">Тем временем, еще до возвращения посланца Абусаламы из Медины, некоторые военачальники из отряда Хасана, ничего не знавшие об этих тайных переговорах и о действительных целях Хасана и Абумуслима, выяснили, что в Куфе находятся Аббасиды, разыскали их и принесли присягу. За этим последовала и общая присяга всего войска; тогда Хасану и Абусаламе поневоле пришлось присягнуть Абулаббасу, которого в месяц раби уль-авваль </w:t>
      </w:r>
      <w:r>
        <w:rPr>
          <w:rStyle w:val="FootnoteCharacters"/>
          <w:rStyle w:val="FootnoteAnchor"/>
        </w:rPr>
        <w:footnoteReference w:id="15"/>
      </w:r>
      <w:r>
        <w:rPr/>
        <w:t xml:space="preserve"> (749 г.) они официально провозгласили халифом.</w:t>
      </w:r>
    </w:p>
    <w:p>
      <w:pPr>
        <w:pStyle w:val="Normal"/>
        <w:ind w:firstLine="482"/>
        <w:jc w:val="both"/>
        <w:rPr/>
      </w:pPr>
      <w:r>
        <w:rPr/>
        <w:t>Эпизод второй. От мысли о передаче власти одному из Алидов Абумуслим не отказался и после того, как Аббасиды добились крупного успеха и на халифский престол был возведен Абулаббас Саффах. Аббасиды знали об этих замыслах Абумуслима и решили прежде всего убрать его главного помощника – Абусаламу. Однако в то время они еще боялись затронуть Абумуслима, поскольку их положение не было достаточно прочным, а главный источник вооруженной силы восстания – Хорасан и Мавераннахр – находился целиком в руках Абумуслима. Учитывая это, Абулаббас Саффах под предлогом принятия присяги от населения Хорасана и Мавераннахра послал своего брата Абуджа’фар а ал-Мансура к Абумуслиму, поручив ему проверить преданность Абумуслима Аббасидам и узнать, как он отнесется к убийству Абусаламы.</w:t>
      </w:r>
    </w:p>
    <w:p>
      <w:pPr>
        <w:pStyle w:val="Normal"/>
        <w:ind w:firstLine="482"/>
        <w:jc w:val="both"/>
        <w:rPr/>
      </w:pPr>
      <w:r>
        <w:rPr/>
        <w:t>Абуджа’фар побывал в Хорасане и, возвращаясь обратно, в беседе с Абумуслимом сказал ему: «Абусалама недостойно ведет себя по отношению к халифу, но халиф из уважения к тебе терпит любые его поступки и делает вид, что ничего не замечает, потому что ты назначил его халифским вазиром». Услышав это, Абумуслим побледнел, но сдержался и ответил: «Я и Абусалама – рабы из рабов повелителя. Если он вышел за пределы допустимого, к нему следует применить любое наказание, которое окажется необходимым». Абумуслим, конечно, не мог в то время открыто выступить как сторонник Абусаламы и защитить его, поскольку это было бы равносильно признанию своих симпатий к Алидам и подготовки антиаббасидского восстания.</w:t>
      </w:r>
    </w:p>
    <w:p>
      <w:pPr>
        <w:pStyle w:val="Normal"/>
        <w:ind w:firstLine="482"/>
        <w:jc w:val="both"/>
        <w:rPr/>
      </w:pPr>
      <w:r>
        <w:rPr/>
        <w:t>Абуджа’фар и Абулаббас истолковали слова Абумуслима как согласие на убийство Абусаламы, и в ту же ночь, когда Абуджа’фар, возвратившись из Хорасана, явился к Абулаббасу, Абусалама был тайно убит в своем доме. Впоследствии это убийство было приписано хариджитским террористам.</w:t>
      </w:r>
    </w:p>
    <w:p>
      <w:pPr>
        <w:pStyle w:val="Normal"/>
        <w:ind w:firstLine="482"/>
        <w:jc w:val="both"/>
        <w:rPr/>
      </w:pPr>
      <w:r>
        <w:rPr/>
        <w:t>Отчитываясь о своей поездке в Хорасан и говоря об отношении Абумуслима к Аббасидам, Абуджа’фар сказал своему брату: «Если ты хочешь, чтобы мир стал чист для тебя, убери Абумуслима, потому что он стремится возвести на халифский престол кого-нибудь из рода Абуталиба (из Алидов)». Абулаббас, однако, не последовал совету брата своего и сказал ему: «Сейчас с ним не следует поступать так, потому что, если мы посягнем на него, люди Ирака и Хорасана выступят против нас».</w:t>
      </w:r>
    </w:p>
    <w:p>
      <w:pPr>
        <w:pStyle w:val="Normal"/>
        <w:ind w:firstLine="482"/>
        <w:jc w:val="both"/>
        <w:rPr/>
      </w:pPr>
      <w:r>
        <w:rPr/>
        <w:t>Эти слова Абулаббаса указывают на то, что не только население Хорасана и Мавераннахра было предано Абумуслиму, но и жители Ирака и Ирана поддерживали его.</w:t>
      </w:r>
    </w:p>
    <w:p>
      <w:pPr>
        <w:pStyle w:val="Normal"/>
        <w:ind w:firstLine="482"/>
        <w:jc w:val="both"/>
        <w:rPr/>
      </w:pPr>
      <w:r>
        <w:rPr/>
        <w:t>Третий эпизод. Когда Абуджа’фар ал-Мансур был у Абумуслима в Хорасане, Абумуслим убил Сулеймана ибн Касира. Между тем Ибрагим-имам, как об этом уже говорилось, приказал Абумуслиму относиться к Сулейману ибн Касиру с уважением и не спорить с ним.</w:t>
      </w:r>
    </w:p>
    <w:p>
      <w:pPr>
        <w:pStyle w:val="Normal"/>
        <w:ind w:firstLine="482"/>
        <w:jc w:val="both"/>
        <w:rPr/>
      </w:pPr>
      <w:r>
        <w:rPr/>
        <w:t>Почему же Абумуслим убил Сулеймана ибн Касира? Потому что Сулейман мешал ему начать общее избиение арабов, а он хотел уничтожить как можно больше иноземцев и быстрее подготовить почву для создания независимого государства в Хорасане и Мавераннахре. По сути дела, этим актом он предупредил Аббасидов и как бы заявил им: если вы, убивая Абусаламу, лишаете меня посредника для возведения на престол Алидов, то я, убив Сулеймана ибн Касиpa и перебив арабов, создам независимое государство. По сообщению «Равзат ус-сафа», Абумуслим за время своего руководства восстанием убил более шестисот тысяч арабских захватчиков и их сторонников.</w:t>
      </w:r>
    </w:p>
    <w:p>
      <w:pPr>
        <w:pStyle w:val="Normal"/>
        <w:ind w:firstLine="482"/>
        <w:jc w:val="both"/>
        <w:rPr/>
      </w:pPr>
      <w:r>
        <w:rPr/>
        <w:t>Четвертый эпизод. Однажды первый аббасидский халиф Абулаббас спросил у Абумуслима, в чем причины его успехов. Абумуслим ответил ему: «Я сделал терпенье своей профессией и никому не раскрыл свою тайну».</w:t>
      </w:r>
    </w:p>
    <w:p>
      <w:pPr>
        <w:pStyle w:val="Normal"/>
        <w:ind w:firstLine="482"/>
        <w:jc w:val="both"/>
        <w:rPr/>
      </w:pPr>
      <w:r>
        <w:rPr/>
        <w:t>Разумеется, Абумуслим хранил свою тайну в известных пределах, прежде всего от тех, кто мог ее разгласить или явиться помехой его делу. Те же, кто играл важную роль в осуществлении его планов и в чьей сдержанности и умении хранить тайны он был уверен, знали о его замыслах в той степени, в какой это было необходимо: так, он поделился своими сокровенными мыслями с одним зороастрийцем.</w:t>
      </w:r>
    </w:p>
    <w:p>
      <w:pPr>
        <w:pStyle w:val="Normal"/>
        <w:ind w:firstLine="482"/>
        <w:jc w:val="both"/>
        <w:rPr/>
      </w:pPr>
      <w:r>
        <w:rPr/>
        <w:t>История эта такова: в Нишапуре жил зороастрийский маг Сумбад. Возвращаясь от Ибрагим-имама, назначившего его руководителем восстания в Хорасане, Абумуслим провел ночь в доме этого человека. За это короткое время он настолько подружился с гостеприимным хозяином, что раскрыл ему свои политические планы и сделал его сообщником. Это подтверждается следующим фактом. В то время как в Хорасане Абумуслим добился крупных успехов и, очистив провинцию от сторонников Омейядов и отстранив от управления всех арабов, взял руководство делами в свои руки, между людьми Сумбада и арабами, жившими в Нишапуре, обострилась межплеменная вражда. Сумбад написал об этом Абумуслиму, попросил у него помощь, и Абумуслим направил в его распоряжение тысячу всадников из своего войска. С помощью этой вооруженной силы Сумбад полностью уничтожил нишапурских арабов, а сам вместе со своим братом облачился в черные одежды и выступил на поддержку Абумуслима и Аббасидов. Когда Абумуслим был убит Аббасидами, первым, кто, мстя за него, поднял восстание против арабов и ислама, был тот же Сумбад.</w:t>
      </w:r>
    </w:p>
    <w:p>
      <w:pPr>
        <w:pStyle w:val="Normal"/>
        <w:ind w:firstLine="482"/>
        <w:jc w:val="both"/>
        <w:rPr/>
      </w:pPr>
      <w:r>
        <w:rPr/>
        <w:t>Таким образом, первые два из приведенных нами эпизодов указывают на то, что, если бы Абумуслиму удалось, он возвел бы на престол Алидов, которых впоследствии легче было бы свергнуть. Эти эпизоды свидетельствуют также о стремлении Абумуслима возвести на престол Алидов до того, как Аббасиды укрепятся в руководстве халифатом и усилят свои позиции. Он был сторонником Абусаламы именно потому, что мог получить от него помощь в этом деле. Третий эпизод свидетельствует, что Абумуслим, узнав о том, что в ближайшее время Абусалама будет убит Аббасидами и он лишится важного посредника для возведения на престол Алидов, немедля убил Сулеймана ибн Касира, чтобы без помехи начать массовое истребление арабских завоевателей и быстрее подготовить почву для достижения своей подлинной и конечной цели – создания независимого государства.</w:t>
      </w:r>
    </w:p>
    <w:p>
      <w:pPr>
        <w:pStyle w:val="Normal"/>
        <w:ind w:firstLine="482"/>
        <w:jc w:val="both"/>
        <w:rPr/>
      </w:pPr>
      <w:r>
        <w:rPr/>
        <w:t>Четвертый эпизод ясно указывает на то, что конечной целью. Абумуслима было объединение всего местного населения Ирана, Хорасана и Мавераннахра – и создание независимого государства. При этом он не делал различия между мусульманами и немусульманами. Именно поэтому Абумуслим, официально выступавший против Мерванитов – сторонников Омейядской династии – под знаменем ислама и от имени пророка Мухаммада и его потомков, раскрыл свою тайну зороастрийскому магу, который еще не принял ислама, оказал ему вооруженную поддержку и помог уничтожить в Нишапуре всех арабов, вражда которых с местным населением носила национальный характер.</w:t>
      </w:r>
    </w:p>
    <w:p>
      <w:pPr>
        <w:pStyle w:val="Normal"/>
        <w:ind w:firstLine="482"/>
        <w:jc w:val="both"/>
        <w:rPr/>
      </w:pPr>
      <w:r>
        <w:rPr/>
        <w:t>Однако ни массовые убийства захватчиков, ни другие энергичные меры не привели Абумуслима к окончательной победе; он сам был предательски убит Аббасидами.</w:t>
      </w:r>
    </w:p>
    <w:p>
      <w:pPr>
        <w:pStyle w:val="Normal"/>
        <w:ind w:firstLine="482"/>
        <w:jc w:val="both"/>
        <w:rPr/>
      </w:pPr>
      <w:r>
        <w:rPr/>
        <w:t>Подробности этого убийства таковы: после того как Аббасиды укрепились на халифском престоле, а управление Хорасаном и Мавераннахром полностью перешло в руки Абумуслима, он решил побывать на Арабском полуострове, чтобы выяснить сложившуюся там обстановку. Под предлогом посещения халифа и паломничества в Мекку он отправился в путь, получив предварительно согласие Абулаббаса.</w:t>
      </w:r>
    </w:p>
    <w:p>
      <w:pPr>
        <w:pStyle w:val="Normal"/>
        <w:ind w:firstLine="482"/>
        <w:jc w:val="both"/>
        <w:rPr/>
      </w:pPr>
      <w:r>
        <w:rPr/>
        <w:t>Абумуслима сопровождало войско, достаточное для зашиты его от любых случайностей. Однако Абулаббас, опасавшийся его силы, сказал своим приближенным: «Абумуслим идет в свой дом, ему незачем было приводить стольких воинов». Узнав об этих словах халифа, Абумуслим оставил основную часть своей армии в Рее и с тысячей телохранителей прибыл к Абулаббасу, а затем, под предлогом хадджа, в Мекку. Предпринимая этот поход, Абумуслим стремился, если ему удастся, привлечь на свою сторону широкие массы арабов и подготовить почву для возведения на престол Алидов, осуществив таким образом план, выполнение которого было им когда-то поручено Абусаламе. Этим и объясняется то, что на протяжении всего пути он раздавал арабам многочисленные щедрые дары.</w:t>
      </w:r>
    </w:p>
    <w:p>
      <w:pPr>
        <w:pStyle w:val="Normal"/>
        <w:ind w:firstLine="482"/>
        <w:jc w:val="both"/>
        <w:rPr/>
      </w:pPr>
      <w:r>
        <w:rPr/>
        <w:t>Абулаббас разгадал этот замысел Абумуслим а и отправил вместе с ним своего брата Абуджа’фара, поручив ему возглавить паломников.</w:t>
      </w:r>
    </w:p>
    <w:p>
      <w:pPr>
        <w:pStyle w:val="Normal"/>
        <w:ind w:firstLine="482"/>
        <w:jc w:val="both"/>
        <w:rPr/>
      </w:pPr>
      <w:r>
        <w:rPr/>
        <w:t>Когда Абумуслим и Абуджа’фар находились в пути, Абулаббас умер, и Абуджа’фар поспешил вернуться в Арабский Ирак, чтобы занять место своего брата. Вступив на халифский престол, он решил задержать Абумуслима в Арабистане и в подходящий момент уничтожить его. С этой целью он отправил Абумуслима в Сирию для подавления мятежа своего племянника, сына Абулаббаса, требовавшего передачи ему отцовского престола. Когда мятеж был подавлен, Абуджа’фар решил назначить Абумуслима наместником Сирии и Египта, чтобы держать его таким образом вдали от Хорасана и Мавераннахра. Но Абумуслим разгадал намерения халифа, понял, какую западню готовит ему последний, и без разрешения Абуджа’фара вступил в Хорасан.</w:t>
      </w:r>
    </w:p>
    <w:p>
      <w:pPr>
        <w:pStyle w:val="Normal"/>
        <w:ind w:firstLine="482"/>
        <w:jc w:val="both"/>
        <w:rPr/>
      </w:pPr>
      <w:r>
        <w:rPr/>
        <w:t>Абуджа’фар послал вслед за Абумуслимом нескольких верных гонцов с письмом, в котором писал: «Этот твой поступок люди поймут как бунт против меня. Для меня это будет позором, поэтому ты сперва явись ко мне, а потом уезжай». Гонцы изощрялись в хитростях и уловках, чтобы уговорить Абумуслима явиться к халифу. Абумуслиму оставалось либо поднять открытый мятеж, либо ехать к халифу. Однако к открытому мятежу он еще не был подготовлен. Его силы были рассеяны частично в Хорасане, частично в Иране, а население Хорасана и Мавераннахра ничего не знало о положении, в котором он оказался. Поэтому он свернул с пути и прибыл к халифу.</w:t>
      </w:r>
    </w:p>
    <w:p>
      <w:pPr>
        <w:pStyle w:val="Normal"/>
        <w:ind w:firstLine="482"/>
        <w:jc w:val="both"/>
        <w:rPr/>
      </w:pPr>
      <w:r>
        <w:rPr/>
        <w:t>Абуджа’фар встретил его с большими почестями.</w:t>
      </w:r>
    </w:p>
    <w:p>
      <w:pPr>
        <w:pStyle w:val="Normal"/>
        <w:ind w:firstLine="482"/>
        <w:jc w:val="both"/>
        <w:rPr/>
      </w:pPr>
      <w:r>
        <w:rPr/>
        <w:t>Но однажды, ожидая Абумуслима, он спрятал в одном из помещений рядом со своей комнатой нескольких вооруженных людей и распорядился, чтобы стража разоружила Абумуслима, когда тот явится на прием.</w:t>
      </w:r>
    </w:p>
    <w:p>
      <w:pPr>
        <w:pStyle w:val="Normal"/>
        <w:ind w:firstLine="482"/>
        <w:jc w:val="both"/>
        <w:rPr/>
      </w:pPr>
      <w:r>
        <w:rPr/>
        <w:t>Стража отобрала у Абумуслима его меч и кинжал, и он, разгневанный, вошел к халифу. Абуджа’фар начал успокаивать Абумуслима, а затем неожиданно обвинил его в подготовке мятежа и, перечислив разоблачающие Абумуслима улики, позвал сидевших в засаде вооруженных людей. Ворвавшиеся в комнату воины тут же, в присутствии халифа, убили Абумуслима и, завернув его тело в ковер, на котором было совершено убийство, оставили лежать в углу той же комнаты. Затем Абуджа’фар приказал приготовить тысячу мешков с деньгами, положив в каждый из них по тысяче тенег. Произошло это в 755 году.</w:t>
      </w:r>
    </w:p>
    <w:p>
      <w:pPr>
        <w:pStyle w:val="Normal"/>
        <w:ind w:firstLine="482"/>
        <w:jc w:val="both"/>
        <w:rPr/>
      </w:pPr>
      <w:r>
        <w:rPr/>
        <w:t>Телохранители Абумуслима, увидев, что он задерживается у Абуджа’фара дольше обычного, заподозрили предательство и, окружив халифский дворец, потребовали выдачи своего господина. Абуджа’фар приказал приближенным бросить приготовленные мешки с деньгами и голову Абумуслима его телохранителям и объявить им с крыши дворца, что Абумуслим был одним из рабов повелителя, получившим заслуженное наказание за недостойные поступки. «...Вы же успокойтесь и верьте, что повелитель возвеличит вас своими дарами и щедростью». Приближенные Абуджа’фара исполнили приказ, и телохранители Абумуслима набросились на мешки с деньгами. Абуджа’фар же, выполняя данное им обещание, действительно непрерывно осыпал их наградами, и они забыли Абумуслима.</w:t>
      </w:r>
    </w:p>
    <w:p>
      <w:pPr>
        <w:pStyle w:val="Normal"/>
        <w:ind w:firstLine="482"/>
        <w:jc w:val="both"/>
        <w:rPr/>
      </w:pPr>
      <w:r>
        <w:rPr/>
        <w:t>Да, те из военачальников и телохранителей Абумуслима, которые стремились к деньгам и чинам, забыли его. Но люди, воодушевленные идеей Абумуслима, те, в ком он воспитал мятежный, бунтарский дух, не могли забыть и не забыли своего вождя.</w:t>
      </w:r>
    </w:p>
    <w:p>
      <w:pPr>
        <w:pStyle w:val="Normal"/>
        <w:ind w:firstLine="482"/>
        <w:jc w:val="both"/>
        <w:rPr/>
      </w:pPr>
      <w:r>
        <w:rPr/>
        <w:t>Среди них был и нишапурец Сумбад-маг, который после убийства Абумуслима поднял восстание против Аббасидов. Ниже мы приведем краткое изложение событий, связанных с этим восстанием.</w:t>
      </w:r>
    </w:p>
    <w:p>
      <w:pPr>
        <w:pStyle w:val="Normal"/>
        <w:ind w:firstLine="482"/>
        <w:jc w:val="both"/>
        <w:rPr/>
      </w:pPr>
      <w:r>
        <w:rPr/>
      </w:r>
    </w:p>
    <w:p>
      <w:pPr>
        <w:pStyle w:val="Normal"/>
        <w:jc w:val="center"/>
        <w:rPr/>
      </w:pPr>
      <w:r>
        <w:rPr>
          <w:b/>
        </w:rPr>
        <w:t>5. Восстание Сумбада-мага</w:t>
      </w:r>
    </w:p>
    <w:p>
      <w:pPr>
        <w:pStyle w:val="Normal"/>
        <w:ind w:firstLine="482"/>
        <w:jc w:val="both"/>
        <w:rPr>
          <w:b/>
          <w:b/>
        </w:rPr>
      </w:pPr>
      <w:r>
        <w:rPr>
          <w:b/>
        </w:rPr>
      </w:r>
    </w:p>
    <w:p>
      <w:pPr>
        <w:pStyle w:val="Normal"/>
        <w:ind w:firstLine="482"/>
        <w:jc w:val="both"/>
        <w:rPr/>
      </w:pPr>
      <w:r>
        <w:rPr/>
        <w:t>О том, кем был Сумбад, и о его связях с Абумуслимом мы уже говорили. После уничтожения арабов в Нишапуре Сумбад облачился в черные одежды и вместе с братом присоединился к Абумуслиму, которого он сопровождал во всех его походах.</w:t>
      </w:r>
    </w:p>
    <w:p>
      <w:pPr>
        <w:pStyle w:val="Normal"/>
        <w:ind w:firstLine="482"/>
        <w:jc w:val="both"/>
        <w:rPr/>
      </w:pPr>
      <w:r>
        <w:rPr/>
        <w:t>После убийства Абумуслима Сумбад вернулся в Иран и поднял восстание. Призвав на помощь население Рея и Табаристана, он решил захватить Казвин и атаковал этот город. Однако правитель Казвина не дал Сумбаду осуществить его замысел. Предприняв смелую ночную вылазку, он захватил Сумбада вместе с несколькими другими гебрами (иранскими зороастрийцами), надел на них оковы и отправил к наместнику Рея Абуубайде. Последний в память о дружбе, существовавшей когда-то между ним и Сумбадом (сам он прежде тоже был одним из преданных сторонников Абумуслима), сослал пленников в местечко Харрей и снял с них оковы.</w:t>
      </w:r>
    </w:p>
    <w:p>
      <w:pPr>
        <w:pStyle w:val="Normal"/>
        <w:ind w:firstLine="482"/>
        <w:jc w:val="both"/>
        <w:rPr/>
      </w:pPr>
      <w:r>
        <w:rPr/>
        <w:t>В Харрее Сумбад постепенно привлек на свою сторону многих людей и, когда в его распоряжении оказалось достаточно сил, поднял новое восстание и выступил на Рей, чтобы отбить его у Абуубайды.</w:t>
      </w:r>
    </w:p>
    <w:p>
      <w:pPr>
        <w:pStyle w:val="Normal"/>
        <w:ind w:firstLine="482"/>
        <w:jc w:val="both"/>
        <w:rPr/>
      </w:pPr>
      <w:r>
        <w:rPr/>
        <w:t>Абуубайда, собрав своих воинов, выступил навстречу повстанцам. Когда оба войска столкнулись, Сумбад закричал: «О, Абумуслим!» Этот клич был сразу же дружно подхвачен обеими сторонами, потому что воины Абуубайды тоже были воспитанниками Абумуслима и в душе по-прежнему любили его. Испуганный происшедшим, Абуубайда в панике бежал с поля боя и укрылся в городе, надеясь выдержать осаду. Но Сумбад, преследуя его, взял Рей решительным приступом и, захватив Абуубайду, убил его.</w:t>
      </w:r>
    </w:p>
    <w:p>
      <w:pPr>
        <w:pStyle w:val="Normal"/>
        <w:ind w:firstLine="482"/>
        <w:jc w:val="both"/>
        <w:rPr/>
      </w:pPr>
      <w:r>
        <w:rPr/>
        <w:t>В свое время, когда Абумуслим отправлялся к Абуджа’фару, принял его предательское приглашение, он оставил в Рее все свое имущество и боевое снаряжение, поручив его охрану Абуубайде. Теперь все это досталось Сумбаду. По выражению автора «Равзат ус-сафа», «из оставленного Абумуслимом оружия и иного имущества в руки Сумбада попало столько, что считавший его сбился со счету, а войско его (Сумбада), достигнув 100 тысяч, овладело областью от Рея до Нишапура».</w:t>
      </w:r>
    </w:p>
    <w:p>
      <w:pPr>
        <w:pStyle w:val="Normal"/>
        <w:ind w:firstLine="482"/>
        <w:jc w:val="both"/>
        <w:rPr/>
      </w:pPr>
      <w:r>
        <w:rPr/>
        <w:t>Сторонников Сумбад вербовал себе двумя различными путями: один подход был для мусульман, другой – для гебров.</w:t>
      </w:r>
    </w:p>
    <w:p>
      <w:pPr>
        <w:pStyle w:val="Normal"/>
        <w:ind w:firstLine="482"/>
        <w:jc w:val="both"/>
        <w:rPr/>
      </w:pPr>
      <w:r>
        <w:rPr/>
        <w:t xml:space="preserve">Мусульманам он говорил: «Когда Абуджа’фар напал на Абумуслима, чтобы убить его, Абумуслим превратился в птицу и улетел. Сейчас он в такой-то крепости беседует с имамом Махди </w:t>
      </w:r>
      <w:r>
        <w:rPr>
          <w:rStyle w:val="FootnoteCharacters"/>
          <w:rStyle w:val="FootnoteAnchor"/>
        </w:rPr>
        <w:footnoteReference w:id="16"/>
      </w:r>
      <w:r>
        <w:rPr/>
        <w:t>, а меня он послал сюда, чтобы я очистил мир для имама Махди от его врагов» (это свидетельствует о том, что Сумбад поставил ту же цель, что и Абумуслим: он стремился возвести на халифский престол Алидов, чтобы превратить их в орудие для создания независимого государства, и действительно, в результате такой пропаганды, все мусульмане, особенно сторонники Алидов, стали собираться вокруг него).</w:t>
      </w:r>
    </w:p>
    <w:p>
      <w:pPr>
        <w:pStyle w:val="Normal"/>
        <w:ind w:firstLine="482"/>
        <w:jc w:val="both"/>
        <w:rPr/>
      </w:pPr>
      <w:r>
        <w:rPr/>
        <w:t xml:space="preserve">Гебрам же Сумбад говорил: «В книге древних мудрецов я прочитал, что время правления мусульман будет непродолжительным, а потом появится один из Сасанидов </w:t>
      </w:r>
      <w:r>
        <w:rPr>
          <w:rStyle w:val="FootnoteCharacters"/>
          <w:rStyle w:val="FootnoteAnchor"/>
        </w:rPr>
        <w:footnoteReference w:id="17"/>
      </w:r>
      <w:r>
        <w:rPr/>
        <w:t>. Сейчас и наступило время выступления Сасанидов. Я поведу войско в Мекку и разрушу Каабу» (по существу, это было пропагандой все той же основной и конечной цели, которую ставил Абумуслим: создания независимого государства).</w:t>
      </w:r>
    </w:p>
    <w:p>
      <w:pPr>
        <w:pStyle w:val="Normal"/>
        <w:ind w:firstLine="482"/>
        <w:jc w:val="both"/>
        <w:rPr/>
      </w:pPr>
      <w:r>
        <w:rPr/>
        <w:t>Сведения о вооруженном мятеже Сумбада и об усилении повстанцев дошли до халифа Абуджа’фара ал-Мансура, убийцы Абумуслима. Собрав большое, хорошо вооруженное войско, он направил его против Сумбада. Войско халифа разбило лагерь в Саве и начало готовиться к сражению. Сумбад же, не дождавшись нападения противника, сам пришел со своей армией к Саве и атаковал вражеский лагерь. Произошла жестокая и кровопролитная битва. Источники сообщают, что она продолжалась несколько дней, а автор «Равзат ус-сафа» говорит о семидесяти тысячах убитых в этом бою.</w:t>
      </w:r>
    </w:p>
    <w:p>
      <w:pPr>
        <w:pStyle w:val="Normal"/>
        <w:ind w:firstLine="482"/>
        <w:jc w:val="both"/>
        <w:rPr/>
      </w:pPr>
      <w:r>
        <w:rPr/>
        <w:t>В конце концов Сумбад потерпел поражение и бежал в Табаристан. В пору своих побед он передал на хранение правителю Табаристана шесть миллионов тенег и, подарив ему треть этой суммы, условился, что в случае неудачи найдет у него убежище. Однако правитель Табаристана предал Сумбада. По его приказу</w:t>
      </w:r>
    </w:p>
    <w:p>
      <w:pPr>
        <w:pStyle w:val="Normal"/>
        <w:ind w:firstLine="482"/>
        <w:jc w:val="both"/>
        <w:rPr/>
      </w:pPr>
      <w:r>
        <w:rPr/>
        <w:t>Сумбад вместе со своими сподвижниками и сторонниками был схвачен и убит. Таким образом, правитель Табаристана оправдал себя перед халифом, освободившись от обвинения в сообщничестве с Сумбадом, и завладел доставшимися ему шестью миллионами тенег.</w:t>
      </w:r>
    </w:p>
    <w:p>
      <w:pPr>
        <w:pStyle w:val="Normal"/>
        <w:ind w:firstLine="482"/>
        <w:jc w:val="both"/>
        <w:rPr/>
      </w:pPr>
      <w:r>
        <w:rPr/>
      </w:r>
    </w:p>
    <w:p>
      <w:pPr>
        <w:pStyle w:val="Normal"/>
        <w:jc w:val="center"/>
        <w:rPr/>
      </w:pPr>
      <w:r>
        <w:rPr>
          <w:b/>
        </w:rPr>
        <w:t>* * *</w:t>
      </w:r>
    </w:p>
    <w:p>
      <w:pPr>
        <w:pStyle w:val="Normal"/>
        <w:ind w:firstLine="482"/>
        <w:jc w:val="both"/>
        <w:rPr>
          <w:b/>
          <w:b/>
        </w:rPr>
      </w:pPr>
      <w:r>
        <w:rPr>
          <w:b/>
        </w:rPr>
      </w:r>
    </w:p>
    <w:p>
      <w:pPr>
        <w:pStyle w:val="Normal"/>
        <w:ind w:firstLine="482"/>
        <w:jc w:val="both"/>
        <w:rPr/>
      </w:pPr>
      <w:r>
        <w:rPr/>
        <w:t xml:space="preserve">После убийства Сумбада и его сподвижников в Ираке вспыхнули два других крупных восстания. Одно из них было восстанием равандитов, другое – восстанием ибн Мукаффы </w:t>
      </w:r>
      <w:r>
        <w:rPr>
          <w:rStyle w:val="FootnoteCharacters"/>
          <w:rStyle w:val="FootnoteAnchor"/>
        </w:rPr>
        <w:footnoteReference w:id="18"/>
      </w:r>
      <w:r>
        <w:rPr/>
        <w:t>.</w:t>
      </w:r>
    </w:p>
    <w:p>
      <w:pPr>
        <w:pStyle w:val="Normal"/>
        <w:ind w:firstLine="482"/>
        <w:jc w:val="both"/>
        <w:rPr/>
      </w:pPr>
      <w:r>
        <w:rPr/>
        <w:t xml:space="preserve">По версии турецкого энциклопедического словаря «Камус ул-алам» </w:t>
      </w:r>
      <w:r>
        <w:rPr>
          <w:rStyle w:val="FootnoteCharacters"/>
          <w:rStyle w:val="FootnoteAnchor"/>
        </w:rPr>
        <w:footnoteReference w:id="19"/>
      </w:r>
      <w:r>
        <w:rPr/>
        <w:t xml:space="preserve"> ибн Мукаффа был выходцем из персидских зороастрийцев и считался одним из лучших стилистов и широко образованных людей («адибов»). Под воздействием Исы ибн Али – дяди Абулаббаса Саффаха – он принял ислам и остался при своем покровителе в качестве его личного секретаря. Перу ибн Мукаффы принадлежит известный перевод «Калилы и Димны» со среднеперсидского языка на арабский.</w:t>
      </w:r>
    </w:p>
    <w:p>
      <w:pPr>
        <w:pStyle w:val="Normal"/>
        <w:ind w:firstLine="482"/>
        <w:jc w:val="both"/>
        <w:rPr/>
      </w:pPr>
      <w:r>
        <w:rPr/>
        <w:t>Автор «Равзат ус-сафа» расценивает оба эти восстания – и движение равандитов, и восстание ибн Мукаффы – как выступление зиндиков («неверующих») против ислама.</w:t>
      </w:r>
    </w:p>
    <w:p>
      <w:pPr>
        <w:pStyle w:val="Normal"/>
        <w:ind w:firstLine="482"/>
        <w:jc w:val="both"/>
        <w:rPr/>
      </w:pPr>
      <w:r>
        <w:rPr/>
        <w:t>Не останавливаясь подробно на этих восстаниях, мы обратимся к событиям, происходившим в Маверан-нахре, и вкратце опишем еще одно крупное восстание, вспыхнувшее в Бухаре до выступления Муканны (еще при жизни Абумуслима).</w:t>
      </w:r>
    </w:p>
    <w:p>
      <w:pPr>
        <w:pStyle w:val="Normal"/>
        <w:ind w:firstLine="482"/>
        <w:jc w:val="both"/>
        <w:rPr/>
      </w:pPr>
      <w:r>
        <w:rPr/>
      </w:r>
    </w:p>
    <w:p>
      <w:pPr>
        <w:pStyle w:val="Normal"/>
        <w:jc w:val="center"/>
        <w:rPr/>
      </w:pPr>
      <w:r>
        <w:rPr>
          <w:b/>
        </w:rPr>
        <w:t>6. Восстание в Бухаре Шарика ибн Шейха</w:t>
      </w:r>
    </w:p>
    <w:p>
      <w:pPr>
        <w:pStyle w:val="Normal"/>
        <w:ind w:firstLine="482"/>
        <w:jc w:val="both"/>
        <w:rPr>
          <w:b/>
          <w:b/>
        </w:rPr>
      </w:pPr>
      <w:r>
        <w:rPr>
          <w:b/>
        </w:rPr>
      </w:r>
    </w:p>
    <w:p>
      <w:pPr>
        <w:pStyle w:val="Normal"/>
        <w:ind w:firstLine="482"/>
        <w:jc w:val="both"/>
        <w:rPr/>
      </w:pPr>
      <w:r>
        <w:rPr/>
        <w:t>Переход халифата от Омейядов к Аббасидам не принес населению Мавераннахра никакого облегчения. Особенно это ощущалось в Бухаре, население которой по-прежнему подвергалось двойному грабежу со стороны бухархудата и арабского наместника. По призыву Шарика ибн Шейха доведенный до отчаяния народ поднялся против грабителей.</w:t>
      </w:r>
    </w:p>
    <w:p>
      <w:pPr>
        <w:pStyle w:val="Normal"/>
        <w:ind w:firstLine="482"/>
        <w:jc w:val="both"/>
        <w:rPr/>
      </w:pPr>
      <w:r>
        <w:rPr/>
        <w:t>Хотя Шарик и был коренным бухарцем, он долго жил среди арабов, изучил их обычаи, нравы, знал арабский язык и литературу и хорошо был осведомлен о тех распрях и раздорах, которые происходили между арабскими властителями из-за дележа халифского престола. Кроме того, он был отважным воином, человеком сильным и мужественным. Вначале он тайно призывал народ к возведению на престол Алидов и говорил: «Мы избавились от гнета Мерванитов (Омейядов), не нужен нам и аббасидский гнет. Мы должны поставить над собой халифом одного из потомков пророка (то есть из рола Али)».</w:t>
      </w:r>
    </w:p>
    <w:p>
      <w:pPr>
        <w:pStyle w:val="Normal"/>
        <w:ind w:firstLine="482"/>
        <w:jc w:val="both"/>
        <w:rPr/>
      </w:pPr>
      <w:r>
        <w:rPr/>
        <w:t>Измученные притеснениями и гнетом, люди устремляются туда, где им сулят помощь и облегчение. Так произошло и на этот раз. Жители Бухары, Хорезма и Самарканда приняли призыв Шарика и стали объединяться вокруг него.</w:t>
      </w:r>
    </w:p>
    <w:p>
      <w:pPr>
        <w:pStyle w:val="Normal"/>
        <w:ind w:firstLine="482"/>
        <w:jc w:val="both"/>
        <w:rPr/>
      </w:pPr>
      <w:r>
        <w:rPr/>
        <w:t>Когда в распоряжении Шарика оказались значительные силы, он выступил открыто. Для подавления этого восстания из Хорасана прибыло войско под командованием Зияда ибн Салиха. Построив укрепленный лагерь на подступах к Бухаре, Шарик встретил своего врага. Под знамя восстания стало все население города. Кровопролитные бои продолжались тридцать семь дней, и каждый день приносил новую победу Шарику и новые потери убитыми и пленными воинам Зияда ибн Салиха.</w:t>
      </w:r>
    </w:p>
    <w:p>
      <w:pPr>
        <w:pStyle w:val="Normal"/>
        <w:ind w:firstLine="482"/>
        <w:jc w:val="both"/>
        <w:rPr/>
      </w:pPr>
      <w:r>
        <w:rPr/>
        <w:t xml:space="preserve">Наконец на помощь арабскому полководцу пришел бухархудат Кутейба ибн Тахшада </w:t>
      </w:r>
      <w:r>
        <w:rPr>
          <w:rStyle w:val="FootnoteCharacters"/>
          <w:rStyle w:val="FootnoteAnchor"/>
        </w:rPr>
        <w:footnoteReference w:id="20"/>
      </w:r>
      <w:r>
        <w:rPr/>
        <w:t>. Вокруг Бухары было расположено семьсот кушков – укрепленных поместий дихканов, и каждому из владельцев этих кушков Кутейба приказал не давать городу продовольствия и фуража, а отвозить все это в лагерь Зияда ибн Салиха. Сам же он с десятитысячным отрядом присоединился к арабскому войску. Но и после этого сражения большей частью оканчивались победой Шарика, а ежедневные вылазки горожан наносили вражеским войскам большой урон и отбрасывали их от Бухары.</w:t>
      </w:r>
    </w:p>
    <w:p>
      <w:pPr>
        <w:pStyle w:val="Normal"/>
        <w:ind w:firstLine="482"/>
        <w:jc w:val="both"/>
        <w:rPr/>
      </w:pPr>
      <w:r>
        <w:rPr/>
        <w:t>Однако отсутствие продовольствия и фуража привело к голоду в городе и к падежу лошадей в армии Шарика. Тогда повстанцы решили прорвать вражеское окружение и, пробившись в сельские районы, захватить запасы провианта.</w:t>
      </w:r>
    </w:p>
    <w:p>
      <w:pPr>
        <w:pStyle w:val="Normal"/>
        <w:ind w:firstLine="482"/>
        <w:jc w:val="both"/>
        <w:rPr/>
      </w:pPr>
      <w:r>
        <w:rPr/>
        <w:t>Во главе своих сподвижников в атаку бросился сам Шарик. Зияд ибн Салих не смог устоять в этом открытом бою. Войско его было разбито и рассеяно, а сам он вместе с бухархудатом спасся в селении Навканда, в восьми километрах от города. Настала ночь. Зияд ибн Салих, собрав своих воинов, снова вступил в бой и вновь был разбит. Бухархудат советовал ему отступить с поля боя и, собрав разбежавшихся воинов, ждать, когда изголодавшиеся горожане разбредутся по огородам и садам и набросятся на виноград и дыни, а тогда напасть на них с флангов. Так Зияд и поступил. Многочисленные горожане, в беспорядке рассеявшиеся по огородам и садам, были перебиты или захвачены в плен, в бою погиб и предводитель восстания Шарик ибн Шейх, а те, кому удалось спастись от резни, бежали обратно в город и попрятались по укромным углам и закоулкам.</w:t>
      </w:r>
    </w:p>
    <w:p>
      <w:pPr>
        <w:pStyle w:val="Normal"/>
        <w:ind w:firstLine="482"/>
        <w:jc w:val="both"/>
        <w:rPr/>
      </w:pPr>
      <w:r>
        <w:rPr/>
        <w:t>Зияд ибн Салих вошел в Бухару и остановился в мечети Мах. Город он поджег, и пожар продолжался трое суток. После этого Зияд объявил, что обещает безопасность каждому, кто уйдет из города. Сам он со своим войском отошел от Бухары на некоторое расстояние, чтобы дать возможность жителям спокойно выйти из города.</w:t>
      </w:r>
    </w:p>
    <w:p>
      <w:pPr>
        <w:pStyle w:val="Normal"/>
        <w:ind w:firstLine="482"/>
        <w:jc w:val="both"/>
        <w:rPr/>
      </w:pPr>
      <w:r>
        <w:rPr/>
        <w:t>В ту же ночь из Бухары попытались бежать сын Шарика ибн Шейха и один из его военачальников, но оба они были схвачены и приведены к Зияду. Зияд приказал их казнить, а трупы вздернуть на виселицу. После этого случая жители города перестали верить обещанной Зиядом безопасности, и никто уже не покидал Бухару.</w:t>
      </w:r>
    </w:p>
    <w:p>
      <w:pPr>
        <w:pStyle w:val="Normal"/>
        <w:ind w:firstLine="482"/>
        <w:jc w:val="both"/>
        <w:rPr/>
      </w:pPr>
      <w:r>
        <w:rPr/>
        <w:t>Прождав безрезультатно три дня, Зияд вновь вступил с войском в бухарские ворота. На этот раз он остановился в замке бухархудата, а воины его рассыпались по городу в поисках мятежников. Снова разгорелись жестокие, кровопролитные схватки, и многие горожане были убиты.</w:t>
      </w:r>
    </w:p>
    <w:p>
      <w:pPr>
        <w:pStyle w:val="Normal"/>
        <w:ind w:firstLine="482"/>
        <w:jc w:val="both"/>
        <w:rPr/>
      </w:pPr>
      <w:r>
        <w:rPr/>
        <w:t>Пощадив лишь нескольких именитых бухарцев, Зияд приказал своим воинам вешать каждого, кто попадет к ним в руки живым. В конечном счете захватчики овладели сожженным дотла и полностью обезлюдевшим городом.</w:t>
      </w:r>
    </w:p>
    <w:p>
      <w:pPr>
        <w:pStyle w:val="Normal"/>
        <w:ind w:firstLine="482"/>
        <w:jc w:val="both"/>
        <w:rPr/>
      </w:pPr>
      <w:r>
        <w:rPr/>
        <w:t xml:space="preserve">Покончив с Бухарой, Зияд ибн Салих отправился в Самарканд и там подверг такому же беспощадному уничтожению всех сторонников Шарика и участников мятежа, а затем переправился через Аму-Дарью и вернулся в Хорасан </w:t>
      </w:r>
      <w:r>
        <w:rPr>
          <w:rStyle w:val="FootnoteCharacters"/>
          <w:rStyle w:val="FootnoteAnchor"/>
        </w:rPr>
        <w:footnoteReference w:id="21"/>
      </w:r>
      <w:r>
        <w:rPr/>
        <w:t>.</w:t>
      </w:r>
    </w:p>
    <w:p>
      <w:pPr>
        <w:pStyle w:val="Normal"/>
        <w:ind w:firstLine="482"/>
        <w:jc w:val="both"/>
        <w:rPr/>
      </w:pPr>
      <w:r>
        <w:rPr/>
      </w:r>
    </w:p>
    <w:p>
      <w:pPr>
        <w:pStyle w:val="Normal"/>
        <w:jc w:val="center"/>
        <w:rPr/>
      </w:pPr>
      <w:r>
        <w:rPr>
          <w:b/>
        </w:rPr>
        <w:t>7. Осмысление Муканной исторической обстановки и опыта предшествовавших восстаний</w:t>
      </w:r>
    </w:p>
    <w:p>
      <w:pPr>
        <w:pStyle w:val="Normal"/>
        <w:ind w:firstLine="482"/>
        <w:jc w:val="both"/>
        <w:rPr>
          <w:b/>
          <w:b/>
        </w:rPr>
      </w:pPr>
      <w:r>
        <w:rPr>
          <w:b/>
        </w:rPr>
      </w:r>
    </w:p>
    <w:p>
      <w:pPr>
        <w:pStyle w:val="Normal"/>
        <w:ind w:firstLine="482"/>
        <w:jc w:val="both"/>
        <w:rPr/>
      </w:pPr>
      <w:r>
        <w:rPr/>
        <w:t>Муканна учитывал сложившуюся обстановку и извлекал опыт из каждого восстания, происходившего в его время. Он принимал непосредственное участие в восстании Абумуслима, причем, по словам Наршахи, был не простым воином, а предводителем одного из вооруженных отрядов.</w:t>
      </w:r>
    </w:p>
    <w:p>
      <w:pPr>
        <w:pStyle w:val="Normal"/>
        <w:ind w:firstLine="482"/>
        <w:jc w:val="both"/>
        <w:rPr/>
      </w:pPr>
      <w:r>
        <w:rPr/>
        <w:t>В мятеже бухарца Шарика ибн Шейха он не участвовал, поскольку мятеж этот происходил еще при жизни Абумуслима, который не одобрял его и считал преждевременным. Но, так или иначе, Муканна осмыслил причины успехов и поражения Шарика и использовал этот опыт в своем восстании.</w:t>
      </w:r>
    </w:p>
    <w:p>
      <w:pPr>
        <w:pStyle w:val="Normal"/>
        <w:ind w:firstLine="482"/>
        <w:jc w:val="both"/>
        <w:rPr/>
      </w:pPr>
      <w:r>
        <w:rPr/>
        <w:t>Он был свидетелем восстаний равандитов и ибн Мукаффы, которые авторы исторических хроник относят к числу выступлений против ислама. Кроме того, Муканна лично испытал гнет и притеснения, которые несли населению Хорасана и Мавераннахра иноземные захватчики и местные феодалы и богатеи, и он видел, как в результате этих притеснений местные жители снова и снова восставали против угнетателей, а иногда целыми группами отрекались от ислама.</w:t>
      </w:r>
    </w:p>
    <w:p>
      <w:pPr>
        <w:pStyle w:val="Normal"/>
        <w:ind w:firstLine="482"/>
        <w:jc w:val="both"/>
        <w:rPr/>
      </w:pPr>
      <w:r>
        <w:rPr/>
        <w:t>О том, принимал ли Муканна непосредственное участие в восстании Сумбада-мага, вспыхнувшем сразу же после убийства Абумуслима и под его знаменем, исторические хроники ничего не сообщают. Однако не может быть сомнения в том, что, будучи живым свидетелем этого восстания, Муканна, если и не участвовал в нем лично, то, по крайней мере, был согласен с некоторыми его призывами. Так, уничтожение ислама, пропагандировавшегося Сумбадом среди гебров, Муканна принял как одну из основных практических задач своего восстания.</w:t>
      </w:r>
    </w:p>
    <w:p>
      <w:pPr>
        <w:pStyle w:val="Normal"/>
        <w:ind w:firstLine="482"/>
        <w:jc w:val="both"/>
        <w:rPr/>
      </w:pPr>
      <w:r>
        <w:rPr/>
        <w:t>Общность взглядов Сумбада и Муканны проявлялась также и в их отношении к Абумуслиму. Если Сумбад провозгласил себя уполномоченным Абумуслима, будто бы «улетевшего, приняв образ птицы», то Муканна, по словам автора «Равзат ус-сафа», почитал Абумуслима больше, чем пророка Мухаммада, себя же самого, как пишет Наршахи, он объявил воплощением некоей духовной силы, которая раньше выступала в облике Абумуслима.</w:t>
      </w:r>
    </w:p>
    <w:p>
      <w:pPr>
        <w:pStyle w:val="Normal"/>
        <w:ind w:firstLine="482"/>
        <w:jc w:val="both"/>
        <w:rPr/>
      </w:pPr>
      <w:r>
        <w:rPr/>
        <w:t>Истинный смысл всех этих символических высказываний Муканны заключался, на наш взгляд, в том, что он считал себя продолжателем дела Абумуслима в борьбе с исламом и иноземными завоевателями.</w:t>
      </w:r>
    </w:p>
    <w:p>
      <w:pPr>
        <w:pStyle w:val="Normal"/>
        <w:ind w:firstLine="482"/>
        <w:jc w:val="both"/>
        <w:rPr/>
      </w:pPr>
      <w:r>
        <w:rPr/>
      </w:r>
    </w:p>
    <w:p>
      <w:pPr>
        <w:pStyle w:val="Normal"/>
        <w:jc w:val="center"/>
        <w:rPr/>
      </w:pPr>
      <w:r>
        <w:rPr>
          <w:b/>
        </w:rPr>
        <w:t>II МОЛОДОСТЬ МУКАННЫ И НАЧАЛО ЕГО ПОЛИТИЧЕСКОЙ ДЕЯТЕЛЬНОСТИ</w:t>
      </w:r>
    </w:p>
    <w:p>
      <w:pPr>
        <w:pStyle w:val="Normal"/>
        <w:jc w:val="center"/>
        <w:rPr>
          <w:b/>
          <w:b/>
          <w:lang w:val="en-US"/>
        </w:rPr>
      </w:pPr>
      <w:r>
        <w:rPr>
          <w:b/>
          <w:lang w:val="en-US"/>
        </w:rPr>
      </w:r>
    </w:p>
    <w:p>
      <w:pPr>
        <w:pStyle w:val="Normal"/>
        <w:jc w:val="center"/>
        <w:rPr/>
      </w:pPr>
      <w:r>
        <w:rPr>
          <w:b/>
        </w:rPr>
        <w:t>1. Рождение и юность Муканны, его профессия, образование и внешний облик</w:t>
      </w:r>
    </w:p>
    <w:p>
      <w:pPr>
        <w:pStyle w:val="Normal"/>
        <w:ind w:firstLine="482"/>
        <w:jc w:val="both"/>
        <w:rPr>
          <w:b/>
          <w:b/>
        </w:rPr>
      </w:pPr>
      <w:r>
        <w:rPr>
          <w:b/>
        </w:rPr>
      </w:r>
    </w:p>
    <w:p>
      <w:pPr>
        <w:pStyle w:val="Normal"/>
        <w:ind w:firstLine="482"/>
        <w:jc w:val="both"/>
        <w:rPr/>
      </w:pPr>
      <w:r>
        <w:rPr/>
        <w:t>Год рождения Муканны нигде не упоминается, однако известно, что он принимал участие в восстании Абумуслима, который, согласно наиболее достоверным источникам, в 742 году по распоряжению Ибрагим-имама возглавлял антиомейядское движение в Хорасане и Мавераннахре, а в 748 году поднял открытое восстание. Как отмечалось в предыдущей главе, в этом восстании Муканна участвовал в качестве предводителя одного из отрядов. Если в 742 году Абумуслим принял его в число своих военачальников, то ему должно было быть тогда не меньше двадцати лет. Можно предположить, следовательно, что Муканна родился около 720 года или несколько позже.</w:t>
      </w:r>
    </w:p>
    <w:p>
      <w:pPr>
        <w:pStyle w:val="Normal"/>
        <w:ind w:firstLine="482"/>
        <w:jc w:val="both"/>
        <w:rPr/>
      </w:pPr>
      <w:r>
        <w:rPr/>
        <w:t>По общему свидетельству авторов исторических хроник, Муканна родился в селении Каза, расположенном между Балхом и Мервом, причем, поскольку Муканну называют марвази – «мервцем», селение это должно было находиться в сельской округе этого города.</w:t>
      </w:r>
    </w:p>
    <w:p>
      <w:pPr>
        <w:pStyle w:val="Normal"/>
        <w:ind w:firstLine="482"/>
        <w:jc w:val="both"/>
        <w:rPr/>
      </w:pPr>
      <w:r>
        <w:rPr/>
        <w:t>Имя Муканны было Хашим ибн Хаким. Отец его Хаким принадлежал к числу хорасанских военачальников. В некоторых словарях приводятся мало распространенные версии, согласно которым имя Муканны было Ата, однако мы считаем эти версии недостоверными.</w:t>
      </w:r>
    </w:p>
    <w:p>
      <w:pPr>
        <w:pStyle w:val="Normal"/>
        <w:ind w:firstLine="482"/>
        <w:jc w:val="both"/>
        <w:rPr/>
      </w:pPr>
      <w:r>
        <w:rPr/>
        <w:t>В детстве и юности Муканна был отбельщиком тканей. В то время в Хорасане и Мавераннахре ткацкое дело было широко распространено, и отбелка тканей, как одно из необходимых вспомогательных ремесел ткачества, служила для многих основным источником пропитания. Поскольку некоторые молодые исследователи, ошибочно понимая значение слова «козар», считают Муканну простым стиральщиком белья, прачкой, мы остановимся здесь на значении двух терминов и покажем различия, существовавшие между отбельным и прачечным ремеслом.</w:t>
      </w:r>
    </w:p>
    <w:p>
      <w:pPr>
        <w:pStyle w:val="Normal"/>
        <w:ind w:firstLine="482"/>
        <w:jc w:val="both"/>
        <w:rPr/>
      </w:pPr>
      <w:r>
        <w:rPr/>
        <w:t>«Козар» – «отбельщик» и «джомашуй» – «простой стиральщик белья, берущий в стирку грязную одежду» весьма существенно отличаются один от другого. Отбелка тканей – особое ремесло, которое на современном таджикском языке называется «шустагари» и ничего общего не имеет с «джомашуи» – стиркой белья. Во время отбелки только что изготовленные ткани моются в специальных растворах и отбеливаются, в результате чего грубое, грязно-серое полотно становится белым, мягким и лощеным, как фабричная ткань. Это ремесло было распространено во многих городах Средней Азии до тех пор, пока существовало кустарное ткачество. Мастера-отбельщики за определённую плату обрабатывали ткани, только что изготовленные ткачами.</w:t>
      </w:r>
    </w:p>
    <w:p>
      <w:pPr>
        <w:pStyle w:val="Normal"/>
        <w:ind w:firstLine="482"/>
        <w:jc w:val="both"/>
        <w:rPr/>
      </w:pPr>
      <w:r>
        <w:rPr/>
        <w:t>Отметим, что в старину словом «джома» называли не только сшитую одежду, халат, но также и все материи, предназначавшиеся для изготовления одежды. Авторы словарей, используя это значение слова «джома», объясняли термин «козар» как «стиральщик материй» (джомашукунанда), а «козари» – как «стирка материй» (джомашуи). В связи с этим некоторые исследователи, знающие только современное значение слова джома, понимают термин «козар» соответственно как «прачка», «стиральщик белья». Отсюда и ошибочное толкование профессии Муканны.</w:t>
      </w:r>
    </w:p>
    <w:p>
      <w:pPr>
        <w:pStyle w:val="Normal"/>
        <w:ind w:firstLine="482"/>
        <w:jc w:val="both"/>
        <w:rPr/>
      </w:pPr>
      <w:r>
        <w:rPr/>
        <w:t>Автор или переводчик «Та’рихи Наршахи» так описывает Муканну со слов Мухаммада ибн Джарира Табари: «Был Муканна муж из сельских жителей Мерва, из селения, которое называют Каза, а имя его было Хашим ибн Хаким. И вначале занимался он отбелкой тканей, а после этого занялся изучением наук. И овладел он всевозможными науками, изучил магию и колдовство. Был он чрезвычайно сметлив, прочитал множество книг по науке древних и стал великим искусником в делах волшебства...».</w:t>
      </w:r>
    </w:p>
    <w:p>
      <w:pPr>
        <w:pStyle w:val="Normal"/>
        <w:ind w:firstLine="482"/>
        <w:jc w:val="both"/>
        <w:rPr/>
      </w:pPr>
      <w:r>
        <w:rPr/>
        <w:t>Хотя мы и не можем безоговорочно принять утверждения этого источника, основанные на сообщении другого исторического труда, приведенные выше строки со всей очевидностью свидетельствуют о том, что после работы отбельщиком тканей Муканна много занимался науками и стал одним из выдающихся ученых своего времени.</w:t>
      </w:r>
    </w:p>
    <w:p>
      <w:pPr>
        <w:pStyle w:val="Normal"/>
        <w:ind w:firstLine="482"/>
        <w:jc w:val="both"/>
        <w:rPr/>
      </w:pPr>
      <w:r>
        <w:rPr/>
        <w:t>Мы не можем достаточно точно установить, когда именно закончил Муканна свое образование: до восстания Абумуслима или после него, перед тем, как выступить. Однако весь жизненный путь Муканны и историческая обстановка того времени, да и здравый смысл позволяют предположить, что еще в юности, в пору своей работы отбельщиком тканей, он получил какое-то начальное образование. Именно эти общие знания, накопленные им в детские и юношеские годы, расширили кругозор Муканны и пробудили в нем интерес к политическим событиям. Когда же он примкнул к восстанию Абумуслима, он еще отчетливее должен был почувствовать необходимость знаний и приложил еще больше усилия к получению широкого образования. Если повседневные дела в годы восстания Абумуслима, а затем и заключение в тюрьму в какой-то мере мешали его занятиям, то он мог продолжать свое образование после освобождения из тюрьмы вплоть до открытого выступления.</w:t>
      </w:r>
    </w:p>
    <w:p>
      <w:pPr>
        <w:pStyle w:val="Normal"/>
        <w:ind w:firstLine="482"/>
        <w:jc w:val="both"/>
        <w:rPr/>
      </w:pPr>
      <w:r>
        <w:rPr/>
        <w:t>Хотя все данные свидетельствуют о разносторонних научных познаниях Муканны, многие авторы изображают его как простого фокусника или сказочного чародея. Изучая многочисленные науки, Муканна, очевидно, занимался также химией и физикой – дисциплинами, получившими широкое развитие в Хорасаие и Макераннахре задолго до распространения ислама. Но поскольку науки эти не стали еще в то время всеобщим достоянием, вполне возможно, что его физические и химические опыты представлялись невежественным наблюдателям «колдовством» и «чародейством», тем более что в колдовство верили почти все.</w:t>
      </w:r>
    </w:p>
    <w:p>
      <w:pPr>
        <w:pStyle w:val="Normal"/>
        <w:ind w:firstLine="482"/>
        <w:jc w:val="both"/>
        <w:rPr/>
      </w:pPr>
      <w:r>
        <w:rPr/>
        <w:t>Это распространенное народное представление о Муканне как нельзя лучше подходило мусульманским авторам, враждебно относившимся к нему из-за антнмусульманского характера его восстания и стремившимся всячески очернить его. Именно поэтому они называют науки, которыми занимался Муканна, магией, колдовством и волшебством, а самого его изображают колдуном и чародеем.</w:t>
      </w:r>
    </w:p>
    <w:p>
      <w:pPr>
        <w:pStyle w:val="Normal"/>
        <w:ind w:firstLine="482"/>
        <w:jc w:val="both"/>
        <w:rPr/>
      </w:pPr>
      <w:r>
        <w:rPr/>
        <w:t>В приведенном тексте особо отмечаются способности Муканны и изучение им многочисленных книг по наукам древних. Действительно, на древних языках (среднеперсидском и согдийском) было написано много книг, посвященных вопросам философии, литературы, истории, математики, физики, алхимии, медицины и других наук – как естественных, так и «магических».</w:t>
      </w:r>
    </w:p>
    <w:p>
      <w:pPr>
        <w:pStyle w:val="Normal"/>
        <w:ind w:firstLine="482"/>
        <w:jc w:val="both"/>
        <w:rPr/>
      </w:pPr>
      <w:r>
        <w:rPr/>
        <w:t>«Чрезвычайно сметливый» Муканна, знавший древние языки и прочитавший много книг, несомненно, стал не фокусником, а именно большим ученым. Поэтому вполне понятно, что не только простой народ, но даже арабские полководцы и наместники, пораженные ученостью и познаниями Муканны, могли усматривать в результатах его научных опытов чудеса, колдовстве и чародейство. Ведь в то время сочинения, посвященные естественным наукам, не были еще переведены на арабский язык, и единственными источниками науки считались тогда Коран и хадисы – предания о жизни пророка. Крупнейшими арабскими учеными признавались знатоки Корана и хадисов. Секретари и чиновники, которые вели счет доходам и расходам, а также везиры аббасидских халифов неизменно назначались из персидско-таджикской среды. Личным секретарем дяди Абулаббаса был ибн Мукаффа, который, как уже упоминалось, принял под его покровительством ислам и был выходцем из персидских зороастрийцев. Начиная с правления Абулаббаса Саффаха и вплоть до середины правления Харуна ар-Рашида везирами при халифах были дихканы из Балха, Бармакиды, управлявшие имуществом халифов и делами всех канцелярий. Выходец из иранских огнепоклонников, Фазл ибн Сахл был сначала личным секретарем сына Харуна ар-Рашида халифа Мамуна, под покровительством которого он принял ислам, а затем стал его везиром.</w:t>
      </w:r>
    </w:p>
    <w:p>
      <w:pPr>
        <w:pStyle w:val="Normal"/>
        <w:ind w:firstLine="482"/>
        <w:jc w:val="both"/>
        <w:rPr/>
      </w:pPr>
      <w:r>
        <w:rPr/>
        <w:t>Автор «Та’рихи Наршахи» и другие мусульманские авторы изображали Муканну уродливым. Наршахи пишет: «Был он уродлив, плешив и крив на один глаз», а автор «Равзат ус-сафа» говорит о Муканне, что он «был человечишко некрасивый, с отталкивающей наружностью». О причинах, по которым он стал известен под прозвищем «Муканна:», составители хроник пишут, что он постоянно скрывал свое лицо под покрывалом</w:t>
      </w:r>
      <w:r>
        <w:rPr>
          <w:rStyle w:val="FootnoteCharacters"/>
          <w:rStyle w:val="FootnoteAnchor"/>
        </w:rPr>
        <w:footnoteReference w:id="22"/>
      </w:r>
      <w:r>
        <w:rPr/>
        <w:t>-маской, чтобы люди не видели его уродства, а автор «Равзат ус-сафа» утверждает, что эта маска была сделана из золота.</w:t>
      </w:r>
    </w:p>
    <w:p>
      <w:pPr>
        <w:pStyle w:val="Normal"/>
        <w:ind w:firstLine="482"/>
        <w:jc w:val="both"/>
        <w:rPr/>
      </w:pPr>
      <w:r>
        <w:rPr/>
        <w:t>В человеческом обществе всегда бывали и есть некрасивые, уродливые люди. Встречались и существуют поныне не только одноглазые, но и совершенно слепые. Однако некрасивая внешность и слепота – не такое уж удивительное или отталкивающее явление, чтобы некрасивые или слепые люди вынуждены были скрываться, под маской. Плешивость же скрывается от посторонних взоров под простой шапкой или тюбетейкой, а не под маской. Поэтому более близким к истине нам кажется следующее объяснение причин, заставивших Муканну носить маску.</w:t>
      </w:r>
    </w:p>
    <w:p>
      <w:pPr>
        <w:pStyle w:val="Normal"/>
        <w:ind w:firstLine="482"/>
        <w:jc w:val="both"/>
        <w:rPr/>
      </w:pPr>
      <w:r>
        <w:rPr/>
        <w:t>По всей вероятности, в юности Муканна не прикрывал лицо маской. Однако, освободившись из тюрьмы Абуджа’фара ал-Мансура – второго аббасндского халифа и убийцы Абумуслима, куда он был заключен по обвинению в участии в мятеже, и приступив к тайной подготовке нового восстания против арабских захватчиков и ислама, он вынужден был надеть маску, чтобы изменить свою внешность, и таким образом избавиться от преследования халифских шпионов. Те же авторы, которые стремились изобразить Муканну отвратительным уродом, даже наличие маски тенденциозно использовали в этих целях.</w:t>
      </w:r>
    </w:p>
    <w:p>
      <w:pPr>
        <w:pStyle w:val="Normal"/>
        <w:ind w:firstLine="482"/>
        <w:jc w:val="both"/>
        <w:rPr/>
      </w:pPr>
      <w:r>
        <w:rPr/>
      </w:r>
    </w:p>
    <w:p>
      <w:pPr>
        <w:pStyle w:val="Normal"/>
        <w:jc w:val="center"/>
        <w:rPr/>
      </w:pPr>
      <w:r>
        <w:rPr>
          <w:b/>
        </w:rPr>
        <w:t>2. Политическая деятельность Муканны и его последователи – «люди в белых одеждах»</w:t>
      </w:r>
    </w:p>
    <w:p>
      <w:pPr>
        <w:pStyle w:val="Normal"/>
        <w:ind w:firstLine="482"/>
        <w:jc w:val="both"/>
        <w:rPr>
          <w:b/>
          <w:b/>
        </w:rPr>
      </w:pPr>
      <w:r>
        <w:rPr>
          <w:b/>
        </w:rPr>
      </w:r>
    </w:p>
    <w:p>
      <w:pPr>
        <w:pStyle w:val="Normal"/>
        <w:ind w:firstLine="482"/>
        <w:jc w:val="both"/>
        <w:rPr/>
      </w:pPr>
      <w:r>
        <w:rPr/>
        <w:t>В чем состояла политическая деятельность Муканны до начала подготовки Абумуслимом своего восстания, мы не знаем. Нам известно лишь, что Муканна установил связь с Абумуслимом. Об отношениях между Муканной и Абумуслимом Наршахи сообщает следующее: «...во времена главы проповеди Абумуслима Муканна был одним из его сархангов, и Абдуджаббар стал везиром благодаря ему». Сарханг– предводитель небольшого военного отряда. Каждое войско имело своего главного военачальника, в подчинении которого находилось несколько сархангов, в зависимости от численности войска. Из приведенного текста явствует кроме того, что некий Абдуджаббар был назначен везиром Абумуслима благодаря поддержке и помощи Муканны. Это свидетельствует о большом авторитете и доверии, которым пользовался Муканна у Абумуслима.</w:t>
      </w:r>
    </w:p>
    <w:p>
      <w:pPr>
        <w:pStyle w:val="Normal"/>
        <w:ind w:firstLine="482"/>
        <w:jc w:val="both"/>
        <w:rPr/>
      </w:pPr>
      <w:r>
        <w:rPr/>
        <w:t>В другом месте тот же автор относит Муканну к накнбам Абумуслима. Это также говорит о его высоком авторитете. Согласно военной и гражданской терминологии феодального Востока, звание накиба носили наиболее влиятельные и мудрейшие люди племени. У Абумуслима было семьдесят накибов, с которыми он советовался по всем делам. По версии Наршахи, одним из них и был Мукапиа.</w:t>
      </w:r>
    </w:p>
    <w:p>
      <w:pPr>
        <w:pStyle w:val="Normal"/>
        <w:ind w:firstLine="482"/>
        <w:jc w:val="both"/>
        <w:rPr/>
      </w:pPr>
      <w:r>
        <w:rPr/>
        <w:t>К сожалению, историки не приводят никаких подробностей относительно политической и военной деятельности Муканны в годы восстания Абумуслима. Вместе с тем упомянутый выше текст свидетельствует о том, что он, очевидно, совершил выдающиеся подвиги и играл в этом восстании значительную роль. Говоря о деятельности Муканны после убийства Абумуслима, Наршахи пишет: «Он объявил себя пророком и некоторое время упорствовал в этом. Абуджа’фар послал людей, перевез его из Мерва в Багдад и заключил в тюрьму. Несколько лет он пробыл в тюрьме, а когда освободился, снова вернулся в Мерв». Авторы хроник, в том числе и Наршахи, не указывают, когда и на какой срок был заключен Муканна, однако, сопоставляя данные истории, мы можем, хотя и приблизительно, определить и время и срок заключения Муканны в тюрьму.</w:t>
      </w:r>
    </w:p>
    <w:p>
      <w:pPr>
        <w:pStyle w:val="Normal"/>
        <w:ind w:firstLine="482"/>
        <w:jc w:val="both"/>
        <w:rPr/>
      </w:pPr>
      <w:r>
        <w:rPr/>
        <w:t>Из истории нам известно, что строительство Багдада было начато в 736 году и завершено в 767 году. Поскольку в приведенном тексте говорится, что Муканна был заключен в багдадскую тюрьму, это событие не могло произойти раньше 762 года, то есть до завершения строительства Багдада. Годы заключения Муканны не указаны, однако тот же автор, описывая конец его восстания, говорит, что оно продолжалось четырнадцать лет и закончилось в 780 году. В таком случае он должен был выйти из тюрьмы уже в 767 году.</w:t>
      </w:r>
    </w:p>
    <w:p>
      <w:pPr>
        <w:pStyle w:val="Normal"/>
        <w:ind w:firstLine="482"/>
        <w:jc w:val="both"/>
        <w:rPr/>
      </w:pPr>
      <w:r>
        <w:rPr/>
        <w:t>Здесь возникает другое недоумение: если строительство Багдада было закончено в 767 году, то как мог Муканна оказаться в багдадской тюрьме еще до завершения постройки города? Недоумение это устраняется чрезвычайно просто: во время строительства Багдада, разумеется, в первую очередь должен был быть сооружен халифский дворец, а вместе с ним – как необходимая его часть – и тюрьма. Можно полагать, что в течение первых двух лет были построены и здания государственных канцелярий, и военные казармы. В таком случае халиф мог переехать в Багдад уже в 764 году, не дожидаясь завершения строительства всего города, а вместе с ним должны были быть перевезены в багдадскую тюрьму и заключенные.</w:t>
      </w:r>
    </w:p>
    <w:p>
      <w:pPr>
        <w:pStyle w:val="Normal"/>
        <w:ind w:firstLine="482"/>
        <w:jc w:val="both"/>
        <w:rPr/>
      </w:pPr>
      <w:r>
        <w:rPr/>
        <w:t>На основании этих соображений мы можем предположить, что Муканна был заключен в багдадскую тюрьму приблизительно в 764 году и вышел из нее спустя три года, в 767 году. По возвращении в Мерв он уже с 767 года начал готовиться к решительному наступлению.</w:t>
      </w:r>
    </w:p>
    <w:p>
      <w:pPr>
        <w:pStyle w:val="Normal"/>
        <w:ind w:firstLine="482"/>
        <w:jc w:val="both"/>
        <w:rPr/>
      </w:pPr>
      <w:r>
        <w:rPr/>
        <w:t>Не освещен историками также и вопрос о том, каким образом вышел Муканна из тюрьмы: бежал или получил помилование?</w:t>
      </w:r>
    </w:p>
    <w:p>
      <w:pPr>
        <w:pStyle w:val="Normal"/>
        <w:ind w:firstLine="482"/>
        <w:jc w:val="both"/>
        <w:rPr/>
      </w:pPr>
      <w:r>
        <w:rPr/>
        <w:t>Трудно поверить, что Аббасиды могли отпустить хорасанского мятежника, к тому же соратника Абумуслима, по доброй воле, тем более после истории с Сумбадом-магом, восстание которого до основания потрясло арабское владычество. Поэтому более логичным и близким к действительности представляется предположение, что Муканна бежал из багдадской тюрьмы и, вернувшись в Мерв, стал тайно, скрываясь под маской, готовиться к осуществлению своих политических замыслов.</w:t>
      </w:r>
    </w:p>
    <w:p>
      <w:pPr>
        <w:pStyle w:val="Normal"/>
        <w:ind w:firstLine="482"/>
        <w:jc w:val="both"/>
        <w:rPr/>
      </w:pPr>
      <w:r>
        <w:rPr/>
        <w:t>Именно жестокостью Абуджа’фара ал-Мансура по отношению к населению Хорасана, его непримиримой враждой к последователям Абумуслима и постоянным преследованием непокорных ему людей объясняется и то, что Муканна в течение девяти лет вел пропаганду тайно, не имея возможности выступить в открытом восстании. Только в конце 775 года, когда умер Абуджа’фар и вместо него халифом стал его сын Махди, Муканне представился удобный случай для открытого выступления. По сравнению с отцом Махди был менее опытным правителем. Кроме того, после смерти одного халифа и вступления на престол другого в управлении государством возникли естественные осложнения. Поэтому через несколько месяцев после смерти Абуджа’фара ал-Мансура, в начале 776 года, Муканна призвал своих последователей начать восстание и сам выступил открыто.</w:t>
      </w:r>
    </w:p>
    <w:p>
      <w:pPr>
        <w:pStyle w:val="Normal"/>
        <w:ind w:firstLine="482"/>
        <w:jc w:val="both"/>
        <w:rPr/>
      </w:pPr>
      <w:r>
        <w:rPr/>
        <w:t>О том, как Муканна пропагандировал свои идеи, авторы хроник приводят самые неправдоподобные сведения: по словам Наршахи, до заключения в тюрьму Муканна объявил себя, как уже отмечалось, пророком. Тот же автор описывает его деятельность по возвращении из тюрьмы: «...когда он освободился из тюрьмы, он вернулся в Мерв, собрал вокруг себя людей и сказал: «Знаете, кто я?» Они сказали: «Ты – Хашим ибн Хаким!» Он сказал: «Вы ошиблись, я – ваш бог и бог всего мира... Я тот, кто явился людям в облике Адама, и еще в облике Авраама, и еще в облике Моисея, и еще в облике Иисуса, и еще в том облике, в каком видите...»</w:t>
      </w:r>
    </w:p>
    <w:p>
      <w:pPr>
        <w:pStyle w:val="Normal"/>
        <w:ind w:firstLine="482"/>
        <w:jc w:val="both"/>
        <w:rPr/>
      </w:pPr>
      <w:r>
        <w:rPr/>
        <w:t>Аналогичные истории рассказывает о Муканне и автор «Равзат ус-сафа», также приписывающий ему притязания на божественную сущность.</w:t>
      </w:r>
    </w:p>
    <w:p>
      <w:pPr>
        <w:pStyle w:val="Normal"/>
        <w:ind w:firstLine="482"/>
        <w:jc w:val="both"/>
        <w:rPr/>
      </w:pPr>
      <w:r>
        <w:rPr/>
        <w:t>Из всего этого можно заключить, что Муканна, отрицая мусульманскую религию, выступал против ислама и иноземных завоевателей и призывал народ к вооруженному восстанию. Народные же массы, доведенные до отчаяния иноземным гнетом и теми несправедливостями, которые совершались под прикрытием ислама, быстро откликнулись на его призыв.</w:t>
      </w:r>
    </w:p>
    <w:p>
      <w:pPr>
        <w:pStyle w:val="Normal"/>
        <w:ind w:firstLine="482"/>
        <w:jc w:val="both"/>
        <w:rPr/>
      </w:pPr>
      <w:r>
        <w:rPr/>
        <w:t>Вполне возможно, что, отрицая бога и всех пророков, Муканна обращался к народу с такими речами: «Мусульмане, вы считаете бога своим спасителем от страданий и мучений, а пророков – руководителями на пути к этому спасению, но ведь от этих же самых представителей мусульманской веры вы терпите мучения. Если же вы послушаетесь меня, я освобожу вас от этих страданий и мучений. И если есть бог-спаситель, то бог этот – я, и если есть пророк-руководитель, то пророк этот – я. Абумуслим хотел привести вас к спасению, но его убили, и вместо него к спасению приведу вас я».</w:t>
      </w:r>
    </w:p>
    <w:p>
      <w:pPr>
        <w:pStyle w:val="Normal"/>
        <w:ind w:firstLine="482"/>
        <w:jc w:val="both"/>
        <w:rPr/>
      </w:pPr>
      <w:r>
        <w:rPr/>
        <w:t>Народные массы Хорасана и Мавераннахра любили Абумуслима и считали его своим освободителем от иноземного ига. Будучи одним из воспитанников Абумуслима, Муканна тоже любил его. По словам автора «Равзат ус-сафа», он почитал Абумуслима выше пророка Мухаммада. Муканна считал себя продолжателем дела Абумуслима и ставил ту же цель, что и он: создание в Хорасане, Мавераннахре и других областях независимого иранского государства.</w:t>
      </w:r>
    </w:p>
    <w:p>
      <w:pPr>
        <w:pStyle w:val="Normal"/>
        <w:ind w:firstLine="482"/>
        <w:jc w:val="both"/>
        <w:rPr/>
      </w:pPr>
      <w:r>
        <w:rPr/>
        <w:t>Однако Муканна не считал нужным прибегать к намеченному Абумуслимом промежуточному этапу (смене правящей арабской династии) и к избранным его предшественником окольным путям. Он сразу же открыто выступил против иноземных захватчиков и религии ислама.</w:t>
      </w:r>
    </w:p>
    <w:p>
      <w:pPr>
        <w:pStyle w:val="Normal"/>
        <w:ind w:firstLine="482"/>
        <w:jc w:val="both"/>
        <w:rPr/>
      </w:pPr>
      <w:r>
        <w:rPr/>
        <w:t>По той же причине не стал Муканна и на путь Шарика ибн Шейха, который, принимая ислам, стремился лишь передать халифский престол от Аббасидов Алидам, а себя объявлял мессией. Если Шарику ибн Шейху и удалось привлечь при помощи этого призыва какую-то часть народа, то широкие массы за ним не пошли, и поэтому он не сумел развить свой мятеж.</w:t>
      </w:r>
    </w:p>
    <w:p>
      <w:pPr>
        <w:pStyle w:val="Normal"/>
        <w:ind w:firstLine="482"/>
        <w:jc w:val="both"/>
        <w:rPr/>
      </w:pPr>
      <w:r>
        <w:rPr/>
        <w:t>Путь Сумбада-мага, говорившего мусульманам одно, а гебрам – другое, или, иными словами, прибегавшего к хитростям и обману, Муканна также не счел для себя пригодным. Он открыто выступил против ислама и призвал людей, обращенных в мусульманство, отречься от этой религии, чтобы таким образом поднять на борьбу с захватчиками, все население Хорасана.</w:t>
      </w:r>
    </w:p>
    <w:p>
      <w:pPr>
        <w:pStyle w:val="Normal"/>
        <w:ind w:firstLine="482"/>
        <w:jc w:val="both"/>
        <w:rPr/>
      </w:pPr>
      <w:r>
        <w:rPr/>
        <w:t>В введении мы показали, как местные властители, сохранившие за собой свои владения (подобно бухар-худату Тахшаде), помогали завоевателям грабить местное население и сами участвовали в этом ограблении. Приводились также примеры, показывающие, как местные богачи и крупные землевладельцы во время восстаний выступали против своего народа, поддерживая захватчиков. Вспомним хотя бы отказ семисот бухарских дихканов предоставить повстанцам продовольствие и фураж, которыми они в то же время снабжали арабское войско.</w:t>
      </w:r>
    </w:p>
    <w:p>
      <w:pPr>
        <w:pStyle w:val="Normal"/>
        <w:ind w:firstLine="482"/>
        <w:jc w:val="both"/>
        <w:rPr/>
      </w:pPr>
      <w:r>
        <w:rPr/>
        <w:t>Поднимая восстание, Муканна учел и этот момент.</w:t>
      </w:r>
    </w:p>
    <w:p>
      <w:pPr>
        <w:pStyle w:val="Normal"/>
        <w:ind w:firstLine="482"/>
        <w:jc w:val="both"/>
        <w:rPr/>
      </w:pPr>
      <w:r>
        <w:rPr/>
        <w:t>Он разрешил своим последователям грабить имущество подобных людей и безжалостно уничтожать всех сопротивляющихся.</w:t>
      </w:r>
    </w:p>
    <w:p>
      <w:pPr>
        <w:pStyle w:val="Normal"/>
        <w:ind w:firstLine="482"/>
        <w:jc w:val="both"/>
        <w:rPr/>
      </w:pPr>
      <w:r>
        <w:rPr/>
        <w:t>Возвратись из тюрьмы в Мерв, Муканна успешно развил там пропаганду своих идей, и многие жители этого города тайно перешли на его сторону. Отобрав верных людей, он разослал их во все концы страны в качестве своих «дай» и с их помощью повсюду привлекал народ на свою сторону.</w:t>
      </w:r>
    </w:p>
    <w:p>
      <w:pPr>
        <w:pStyle w:val="Normal"/>
        <w:ind w:firstLine="482"/>
        <w:jc w:val="both"/>
        <w:rPr/>
      </w:pPr>
      <w:r>
        <w:rPr/>
        <w:t>В Мерве жил некий человек по имени Абдаллах ибн Омар. Он примкнул к Муканне и отдал ему в жены свою дочь. Муканна направил его своим эмиссаром в Мавераннахр. В Мавераннахре Абдаллах ибн Омар с большим успехом распространял идеи Муканны. После того, как ему удалось привлечь на свою сторону многих жителей Кеша (ныне Шахрисябза), он захватил расположенное поблизости селение Шевандж. Жители этого селения единодушно отреклись от ислама, убили назначенного арабами управителя и избрали своим правителем Абдаллаха ибн Омара.</w:t>
      </w:r>
    </w:p>
    <w:p>
      <w:pPr>
        <w:pStyle w:val="Normal"/>
        <w:ind w:firstLine="482"/>
        <w:jc w:val="both"/>
        <w:rPr/>
      </w:pPr>
      <w:r>
        <w:rPr/>
        <w:t xml:space="preserve">За короткое время Абдаллах заручился поддержкой всего населения Кеша и Нахшаба, отобрал наиболее влиятельных людей и, назначив их своими эмиссарами, отправил в сельские округи Бухары и Самаркандского Согда </w:t>
      </w:r>
      <w:r>
        <w:rPr>
          <w:rStyle w:val="FootnoteCharacters"/>
          <w:rStyle w:val="FootnoteAnchor"/>
        </w:rPr>
        <w:footnoteReference w:id="23"/>
      </w:r>
      <w:r>
        <w:rPr/>
        <w:t>. В результате деятельности этих эмиссаров жители многих селений Бухары и Самарканда, отойдя от ислама, приняли программу восстания. Таким образом, еще до открытого вступления на политическую арену самого Муканны его многочисленные последователи захватили власть в селениях и некоторых городах, расположенных вдали от арабских военных центров, наводя страх на захватчиков и серьезно угрожая устоям ислама,</w:t>
      </w:r>
    </w:p>
    <w:p>
      <w:pPr>
        <w:pStyle w:val="Normal"/>
        <w:ind w:firstLine="482"/>
        <w:jc w:val="both"/>
        <w:rPr/>
      </w:pPr>
      <w:r>
        <w:rPr/>
        <w:t>Мы уже упоминали, что в начале восстания Абумуслим облачился в черные одежды и приказал надеть такие же одежды всем своим последователям. В результате черный цвет стал официальным цветом одежды Аббасидов, их чиновников, воинов и всех сторонников этой династии. Свое официальное значение этот цвет сохранил и после убийства Абумуслима. Муканна, который окончательно отрекся от Аббасидов, после того, как они предательски убили Абумуслима, противопоставил этому символу их власти белый цвет. Он приказал своим сторонникам облачаться в белые одежды, ставшие с тех пор признаком принадлежности к движению Муканны. Поэтому в историю сторонники Муканны вошли под прозвищем «люди в белых одеждах» («сафедджамагон»).</w:t>
      </w:r>
    </w:p>
    <w:p>
      <w:pPr>
        <w:pStyle w:val="Normal"/>
        <w:ind w:firstLine="482"/>
        <w:jc w:val="both"/>
        <w:rPr/>
      </w:pPr>
      <w:r>
        <w:rPr/>
      </w:r>
    </w:p>
    <w:p>
      <w:pPr>
        <w:pStyle w:val="Normal"/>
        <w:jc w:val="center"/>
        <w:rPr/>
      </w:pPr>
      <w:r>
        <w:rPr>
          <w:b/>
        </w:rPr>
        <w:t>III ОТКРЫТОЕ ВЫСТУПЛЕНИЕ МУКАННЫ</w:t>
      </w:r>
    </w:p>
    <w:p>
      <w:pPr>
        <w:pStyle w:val="Normal"/>
        <w:ind w:firstLine="482"/>
        <w:jc w:val="both"/>
        <w:rPr>
          <w:b/>
          <w:b/>
        </w:rPr>
      </w:pPr>
      <w:r>
        <w:rPr>
          <w:b/>
        </w:rPr>
      </w:r>
    </w:p>
    <w:p>
      <w:pPr>
        <w:pStyle w:val="Normal"/>
        <w:ind w:firstLine="482"/>
        <w:jc w:val="both"/>
        <w:rPr/>
      </w:pPr>
      <w:r>
        <w:rPr/>
        <w:t>Как ни скрывался Муканна в Хорасане, дело его приобрело известность. Наместник Хорасана Хамид ибн Кахтаба приказал разыскать его, схватить и бросить в тюрьму. Муканна в это время находился в Мерве. Когда усилились преследования со стороны хорасанского наместника и его шпионов, он покинул Мерв и укрылся в своем родном селении Каза. Поскольку ему было ясно, что в конце концов его разыщут соглядатаи наместника, он решил переправиться через Аму-Дарью и уйти в Мавераннахр. Он знал, что там много его сторонников и что оттуда он сможет начать открытое выступление.</w:t>
      </w:r>
    </w:p>
    <w:p>
      <w:pPr>
        <w:pStyle w:val="Normal"/>
        <w:ind w:firstLine="482"/>
        <w:jc w:val="both"/>
        <w:rPr/>
      </w:pPr>
      <w:r>
        <w:rPr/>
        <w:t>Наместник Хорасана Хамид ибн Кахтаба предполагал, что Муканна может попытаться бежать в Мавераннахр. Учитывая эту возможность он на всех переправах расставил караульных, кроме того, приказал сотне всадников патрулировать берега Аму-Дарьи, чтобы не дать Муканне переправиться в каком-нибудь неизвестном месте.</w:t>
      </w:r>
    </w:p>
    <w:p>
      <w:pPr>
        <w:pStyle w:val="Normal"/>
        <w:ind w:firstLine="482"/>
        <w:jc w:val="both"/>
        <w:rPr/>
      </w:pPr>
      <w:r>
        <w:rPr/>
        <w:t>Муканна с близкими ему людьми подошел к берегу реки и укрылся там, дожидаясь удобного момента для переправы. Его спутники нашли подходящее место, незаметное для преследователей, построили плот, на котором Муканна и переправился через реку вместе с друзьями. Произошло это в начале 776 года.</w:t>
      </w:r>
    </w:p>
    <w:p>
      <w:pPr>
        <w:pStyle w:val="Normal"/>
        <w:ind w:firstLine="482"/>
        <w:jc w:val="both"/>
        <w:rPr/>
      </w:pPr>
      <w:r>
        <w:rPr/>
        <w:t>Затем Муканна направился в Нахшаб, находившийся неподалеку от берега реки и, отдав необходимые распоряжения сторонникам восстания, отбыл в Кеш. В этом городе он также убедился, что обстановка благоприятствует его намерениям. И в Нахшабе, и в Кеше власть была в руках «людей в белых одеждах», руководил ими Абдаллах ибн Омар. Здесь Муканна уже не прятался. Он разъезжал открыто как могучий полководец или признанный повелитель. В этих местах Муканна задумал построить для себя главную базу – неприступную крепость, к которой врагам было бы нелегко подступить. Объездив с этой целью Гиссарский хребет, он нашел наиболее подходящей для строительства крепости гору Сиям, на которой стоял старинный замок.</w:t>
      </w:r>
    </w:p>
    <w:p>
      <w:pPr>
        <w:pStyle w:val="Normal"/>
        <w:ind w:firstLine="482"/>
        <w:jc w:val="both"/>
        <w:rPr/>
      </w:pPr>
      <w:r>
        <w:rPr/>
        <w:t>У вершины горы была расположена ровная и просторная терраса с плодородной почвой, источниками ключевой воды, покрытая плодовыми деревьями. Самая вершина, поднимавшаяся над террасой, также имела ровную площадку с ключевой водой и была пригодна для постройки. На ней находились развалины старой крепости.</w:t>
      </w:r>
    </w:p>
    <w:p>
      <w:pPr>
        <w:pStyle w:val="Normal"/>
        <w:ind w:firstLine="482"/>
        <w:jc w:val="both"/>
        <w:rPr/>
      </w:pPr>
      <w:r>
        <w:rPr/>
        <w:t>По приказу Муканны его люди возвели вокруг нижней террасы прочную высокую каменную стену. Поднявшаяся над естественной стеной горного склона крепостная стена образовала грозное, труднодоступное укрепление. Кроме того, стеной была опоясана и вершина горы, на которой находилась цитадель (Арк), предназначенная для самого Муканны. Простые люди, беззаветно преданные Муканне, быстро доставив строительные орудия и материалы, возвели внутри этих стен необходимые постройки и обеспечили крепость продовольствием и всем, что могло бы понадобиться ее обитателям в течение нескольких лет.</w:t>
      </w:r>
    </w:p>
    <w:p>
      <w:pPr>
        <w:pStyle w:val="Normal"/>
        <w:ind w:firstLine="482"/>
        <w:jc w:val="both"/>
        <w:rPr/>
      </w:pPr>
      <w:r>
        <w:rPr/>
        <w:t>Внешняя крепость предназначалась для военачальников и воинов Муканны, а Арк, как уже отмечалось, должен был служить его личной резиденцией. Сидя в крепости, Муканна руководил своими приверженцами в Мавераннахре и рассылал во все концы гонцов с приказами, распоряжениями и посланиями.</w:t>
      </w:r>
    </w:p>
    <w:p>
      <w:pPr>
        <w:pStyle w:val="Normal"/>
        <w:ind w:firstLine="482"/>
        <w:jc w:val="both"/>
        <w:rPr/>
      </w:pPr>
      <w:r>
        <w:rPr/>
        <w:t>Тем временем многочисленные группы «людей в белых одеждах» появились в сельской округе Бухары. Вначале они захватили селение Умуджкант, сейчас называемое Кумушкантом, и сделали его центром своего движения. Затем, захватив расположенное западнее Вабкента селение Наршах, поныне носящее это название, они построили там прочную крепость и перевели туда свой центр.</w:t>
      </w:r>
    </w:p>
    <w:p>
      <w:pPr>
        <w:pStyle w:val="Normal"/>
        <w:ind w:firstLine="482"/>
        <w:jc w:val="both"/>
        <w:rPr/>
      </w:pPr>
      <w:r>
        <w:rPr/>
        <w:t>Бухарскими «людьми в белых одеждах» от Муканны руководил бухарец Хаким, в подчинении которого были три сарханга, двое из них – Хашари и Боки – были родом из селения Кушки Хазл, а третий – Гурдак – из селения Гиждуван, По словам Наршахи, все трое были «люди боевые, беспутные гуляки и разбойники». Хотя Наршахи, желая очернить этих сархангов, и назвал их «разбойниками», он все же не мог отрицать, что они были мужественными, бесстрашными людьми, в одиночку способными на смелые боевые дела. Эта двусмысленная характеристика, данная сархангам Муканны мусульманским автором, который с непримиримой враждебностью относился к Муканне и его сторонникам, свидетельствует о том, что они были незаурядными храбрецами.</w:t>
      </w:r>
    </w:p>
    <w:p>
      <w:pPr>
        <w:pStyle w:val="Normal"/>
        <w:ind w:firstLine="482"/>
        <w:jc w:val="both"/>
        <w:rPr/>
      </w:pPr>
      <w:r>
        <w:rPr/>
      </w:r>
    </w:p>
    <w:p>
      <w:pPr>
        <w:pStyle w:val="Normal"/>
        <w:jc w:val="center"/>
        <w:rPr/>
      </w:pPr>
      <w:r>
        <w:rPr>
          <w:b/>
        </w:rPr>
        <w:t>1. Борьба наместника Бухары и войск халифа с бухарскими «людьми в белых одеждах»</w:t>
      </w:r>
    </w:p>
    <w:p>
      <w:pPr>
        <w:pStyle w:val="Normal"/>
        <w:ind w:firstLine="482"/>
        <w:jc w:val="both"/>
        <w:rPr>
          <w:b/>
          <w:b/>
        </w:rPr>
      </w:pPr>
      <w:r>
        <w:rPr>
          <w:b/>
        </w:rPr>
      </w:r>
    </w:p>
    <w:p>
      <w:pPr>
        <w:pStyle w:val="Normal"/>
        <w:ind w:firstLine="482"/>
        <w:jc w:val="both"/>
        <w:rPr/>
      </w:pPr>
      <w:r>
        <w:rPr/>
        <w:t>«Люди в белых одеждах» захватили в свои руки власть во всех селениях Бухары. Выполняя указания Муканны, они насильно отбирали имущество у богачей и дихканов, оказывавших поддержку иноземным захватчикам или подозревавшихся в этом, а всех сопротивлявшихся уничтожали. Хусейн ибн Мааз, бывший в то время наместником Бухары, не решался вступить в борьбу с ними. Настал, однако, момент, когда напуганные действиями «людей в белых одеждах» представители местной аристократии собрались в Бухаре и потребовали от наместника решительных действий против повстанцев, пообещав ему принять участие в этой борьбе.</w:t>
      </w:r>
    </w:p>
    <w:p>
      <w:pPr>
        <w:pStyle w:val="Normal"/>
        <w:ind w:firstLine="482"/>
        <w:jc w:val="both"/>
        <w:rPr/>
      </w:pPr>
      <w:r>
        <w:rPr/>
        <w:t xml:space="preserve">Тогда Хусейн ибн Мааз в сопровождении бухарского казия Амра ибн Омара и людей, требовавших войны с повстанцами, выступил во главе своего войска против Наршаха. Это произошло в 776 году, в месяце раджаб </w:t>
      </w:r>
      <w:r>
        <w:rPr>
          <w:rStyle w:val="FootnoteCharacters"/>
          <w:rStyle w:val="FootnoteAnchor"/>
        </w:rPr>
        <w:footnoteReference w:id="24"/>
      </w:r>
      <w:r>
        <w:rPr/>
        <w:t>.</w:t>
      </w:r>
    </w:p>
    <w:p>
      <w:pPr>
        <w:pStyle w:val="Normal"/>
        <w:ind w:firstLine="482"/>
        <w:jc w:val="both"/>
        <w:rPr/>
      </w:pPr>
      <w:r>
        <w:rPr/>
        <w:t>У крепости Наршах между войском наместника и «людьми в белых одеждах» завязался бой. Однако в этом бою ни наместник, ни повстанцы, которые не успели еще достаточно подготовиться к войне, не сумели добиться решительного превосходства. Обе стороны согласились на мир. В договоре было записано, что «люди в белых одеждах» отныне не будут грабить имущество людей (то есть богачей), не станут причинять вреда мусульманам (то есть арабам) и, сложив оружие, разойдутся по своим селам.</w:t>
      </w:r>
    </w:p>
    <w:p>
      <w:pPr>
        <w:pStyle w:val="Normal"/>
        <w:ind w:firstLine="482"/>
        <w:jc w:val="both"/>
        <w:rPr/>
      </w:pPr>
      <w:r>
        <w:rPr/>
        <w:t>Удовлетворенный этим Хусейн ибн Мааз возвратился с войском в Бухару, но, по словам Наршахи, «когда мусульмане ушли, они (то есть «люди в белых одеждах») нарушили тот договор» и по-прежнему продолжали свое дело.</w:t>
      </w:r>
    </w:p>
    <w:p>
      <w:pPr>
        <w:pStyle w:val="Normal"/>
        <w:ind w:firstLine="482"/>
        <w:jc w:val="both"/>
        <w:rPr/>
      </w:pPr>
      <w:r>
        <w:rPr/>
        <w:t>Положение Муканны в крепости на горе Сиям значительно упрочилось. Крепость его была полна воинами, обеспечена оружием и продовольствием. Несколько раз к ней подходило войско из Мерва, но каждый раз, потерпев поражение, вынуждено было отступить. Как говорит Наршахи, «возникла опасность, что ислам будет уничтожен, а вера Муканны распространится по всему миру».</w:t>
      </w:r>
    </w:p>
    <w:p>
      <w:pPr>
        <w:pStyle w:val="Normal"/>
        <w:ind w:firstLine="482"/>
        <w:jc w:val="both"/>
        <w:rPr/>
      </w:pPr>
      <w:r>
        <w:rPr/>
        <w:t>Узнав об этих событиях, Махди – третий аббасидский халиф – серьезно встревожился. Во главе многочисленной армии он прибыл в Нишапур и оттуда направил против Муканны войско под командованием Джабраила ибн Яхьи. Джабраил пришел в Бухару, разбил лагерь у Самаркандских ворот и решил здесь как следует подготовиться к выступлению в поход на крепость Муканны. Однако бухарский наместник Хусейн ибн Мааз не одобрил этот план Джабраила ибн Яхьи и предложил ему вместе с ним идти в Наршах, чтобы уничтожить повстанцев Бухары. «После уничтожения здешних «людей в белых одеждах», – говорил он Джабраилу, – я пойду вместе с тобой и против Муканны, тогда нам будет легче уничтожить его».</w:t>
      </w:r>
    </w:p>
    <w:p>
      <w:pPr>
        <w:pStyle w:val="Normal"/>
        <w:ind w:firstLine="482"/>
        <w:jc w:val="both"/>
        <w:rPr/>
      </w:pPr>
      <w:r>
        <w:rPr/>
        <w:t>Джабраил ибн Яхья принял предложение Хусейна ибн Мааза, и, объединив свои войска, они подступили к Наршаху. Неподалеку от крепости повстанцев Джабраил распорядился разбить лагерь, окопав его для безопасности глубоким рвом. Он приказал своим солдатам быть особенно бдительными по ночам, чтобы не допустить ночных вылазок «людей в белых одеждах». Однако, несмотря на эти меры предосторожности, повстанцы ворвались ночью в лагерь арабов, многих воинов перебили, а лагерь разграбили и разрушили.</w:t>
      </w:r>
    </w:p>
    <w:p>
      <w:pPr>
        <w:pStyle w:val="Normal"/>
        <w:ind w:firstLine="482"/>
        <w:jc w:val="both"/>
        <w:rPr/>
      </w:pPr>
      <w:r>
        <w:rPr/>
        <w:t>Джабраил, разгневанный происшедшим, собрался после первой же ночи осады покинуть Хусейна ибн Мааза и выступить к крепости Муканны на горе Сиям, но Хусейн снабдил его войско имуществом и деньгами, успокоив таким образом Джабраила, и уговорил остаться и продолжать войну с повстанцами.</w:t>
      </w:r>
    </w:p>
    <w:p>
      <w:pPr>
        <w:pStyle w:val="Normal"/>
        <w:ind w:firstLine="482"/>
        <w:jc w:val="both"/>
        <w:rPr/>
      </w:pPr>
      <w:r>
        <w:rPr/>
        <w:t>Джабраил и на этот раз поддался на уговоры Хусейна. Осада Наршаха продолжалась четыре месяца. Каждый день с утра до вечера шли упорные бои, из которых повстанцы неизменно выходили победителями. «Люди в белых одеждах» прятались в окопах и за стенами крепости и осыпали противника стрелами, сами при этом оставаясь под надежной защитой от вражеских стрел. Кроме того, время от времени они совершали внезапные вылазки, наносившие противнику большой урон и расстраивавшие его ряды. Когда арабские воины, оправившись от неожиданности, снова выстраивались для продолжения боя, повстанцы отступали в крепость и, засев со своими луками на стенах, начинали новую смертоносную стрельбу. Наршахи, родившийся в селении Наршах спустя непродолжительное время после описываемых событий, так рассказывал об этой четырехмесячной войне: «Не было дня, чтобы «людям в белых одеждах» не сопутствовала победа».</w:t>
      </w:r>
    </w:p>
    <w:p>
      <w:pPr>
        <w:pStyle w:val="Normal"/>
        <w:ind w:firstLine="482"/>
        <w:jc w:val="both"/>
        <w:rPr/>
      </w:pPr>
      <w:r>
        <w:rPr/>
        <w:t>Воины Джабраила и Хусейна ибн Мааза устали от этой затянувшейся войны, приносившей им одни поражения. Для того чтобы победить, они должны были захватить крепость, а это им никак не удавалось. Если их воины, атакуя врага, подступали к стенам крепости, часть из них погибала от метких стрел еще на пути к крепости, а остальных сокрушали камни и стрелы, пока они карабкались на стены; если же воинам, установив катапульты, удавалось издали разрушить стену в каком-нибудь месте, повстанцы немедленно восстанавливали ее, и она становилась такой же прочной, как и прежде.</w:t>
      </w:r>
    </w:p>
    <w:p>
      <w:pPr>
        <w:pStyle w:val="Normal"/>
        <w:ind w:firstLine="482"/>
        <w:jc w:val="both"/>
        <w:rPr/>
      </w:pPr>
      <w:r>
        <w:rPr/>
        <w:t>Предводители арабского войска стали изыскивать новые пути для взятия крепости. По приказу одного из сархангов Джабраила Малика ибн Хазима от лагеря до крепостной стены был прорыт подкоп, затем он был продолжен под стеной до одной из башен на протяжении пятидесяти газов. Чтобы стена не обрушилась на головы работавшим и тайна преждевременно не раскрылась, под стену подвели деревянные подпорки. Когда подкоп был закончен, подпорки, удерживавшие стену, обложили хворостом и дровами, облили нефтью и подожгли. По замыслу Малика, подпорки должны были сгореть, а стена обрушиться и образовать брешь шириной в пятьдесят газов. Однако огонь не разгорелся, потому что в подкопе не хватило воздуха для поддержания пламени. Тогда осаждающие пустили в ход катапульты. Тяжелыми камнями они стали обстреливать тот участок у подножия стены, где был прорыт подкоп. Под ударами камней одно из мест подкопа обвалилось, и в образовавшуюся щель стал проходить воздух. Вновь подожженные подпорки загорелись, и стена рухнула, открыв широкий пролом.</w:t>
      </w:r>
    </w:p>
    <w:p>
      <w:pPr>
        <w:pStyle w:val="Normal"/>
        <w:ind w:firstLine="482"/>
        <w:jc w:val="both"/>
        <w:rPr/>
      </w:pPr>
      <w:r>
        <w:rPr/>
        <w:t>Воины Джабраила и Хусейна, обнажив мечи, ворвались в крепость. Разгорелся жестокий, кровопролитный бой. Обе стороны понесли огромные потери, но, поскольку «людей в белых одеждах» было меньше, чем арабских воинов, в результате боя их осталось совсем мало и они согласились на условия противника.</w:t>
      </w:r>
    </w:p>
    <w:p>
      <w:pPr>
        <w:pStyle w:val="Normal"/>
        <w:ind w:firstLine="482"/>
        <w:jc w:val="both"/>
        <w:rPr/>
      </w:pPr>
      <w:r>
        <w:rPr/>
        <w:t>Основные условия мира были таковы: «Люди в белых одеждах» не должны беспокоить мусульман (то есть арабов), посягать на их жизнь и имущество; отныне им не разрешается носить оружие; своих предводителей они должны передать арабскому военачальнику, чтобы тот отправил их к халифу, а сами – разойтись по селам.</w:t>
      </w:r>
    </w:p>
    <w:p>
      <w:pPr>
        <w:pStyle w:val="Normal"/>
        <w:ind w:firstLine="482"/>
        <w:jc w:val="both"/>
        <w:rPr/>
      </w:pPr>
      <w:r>
        <w:rPr/>
        <w:t>В соответствии с этим договором повстанцы вышли из крепости, пересекли ров и вступили в арабский лагерь. Однако они захватили с собой спрятанное под одеждой оружие. Предводителя повстанцев Хакима Джабраил передал своему сыну Аббасу, чтобы тот отвел его в шатер, и тайно приказал сыну убить его. Аббас увел Хакима, а Джабраил удалился в богатый и просторный шатер.</w:t>
      </w:r>
    </w:p>
    <w:p>
      <w:pPr>
        <w:pStyle w:val="Normal"/>
        <w:ind w:firstLine="482"/>
        <w:jc w:val="both"/>
        <w:rPr/>
      </w:pPr>
      <w:r>
        <w:rPr/>
        <w:t>Опасаясь за жизнь Хакима, повстанцы направили к Джабраилу Хашари, чтобы тот сообщил ему, что они не оставят Хакима одного. Когда Хашари прискакал к Джабраилу, Аббас уже убил Хакима, и Джабраил тут же приказал стащить Хашари с коня и убить на месте. Увидев это, повстанцы с громкими криками обнажили спрятанное оружие и бросились на воинов Джабраила. Этот бой был еще более жестоким, чем предыдущий. Он закончился почти полным истреблением «людей в белых одеждах». Убит был и второй их сарханг– Боки. Немногие оставшиеся в живых скрылись в укромных местах, а спасшийся Гурдак бежал в крепость Сиям к Муканне.</w:t>
      </w:r>
    </w:p>
    <w:p>
      <w:pPr>
        <w:pStyle w:val="Normal"/>
        <w:ind w:firstLine="482"/>
        <w:jc w:val="both"/>
        <w:rPr/>
      </w:pPr>
      <w:r>
        <w:rPr/>
        <w:t>В Наршахе жила женщина, муж которой, Сарв, был одним из сархангов Абумуслима. Арабские воины захватили эту женщину вместе со слепым двоюродным братом и привели к Джабраилу. Джабраил предложил им покаяться в поддержке Муканны и вернуться к мусульманству. Они отказались, и по приказу Джабраила женщину разрубили пополам, а слепого обезглавили. На этом война в Наршахе закончилась. Однако большинство сельских жителей Бухары по-прежнему оставалось сторонниками и последователями Муканны. Они смирились лишь внешне.</w:t>
      </w:r>
    </w:p>
    <w:p>
      <w:pPr>
        <w:pStyle w:val="Normal"/>
        <w:ind w:firstLine="482"/>
        <w:jc w:val="both"/>
        <w:rPr/>
      </w:pPr>
      <w:r>
        <w:rPr/>
      </w:r>
    </w:p>
    <w:p>
      <w:pPr>
        <w:pStyle w:val="Normal"/>
        <w:jc w:val="center"/>
        <w:rPr/>
      </w:pPr>
      <w:r>
        <w:rPr>
          <w:b/>
        </w:rPr>
        <w:t>2. Борьба арабских военачальников с «людьми в белых одеждах» Самаркандского Согда</w:t>
      </w:r>
    </w:p>
    <w:p>
      <w:pPr>
        <w:pStyle w:val="Normal"/>
        <w:ind w:firstLine="482"/>
        <w:jc w:val="both"/>
        <w:rPr>
          <w:b/>
          <w:b/>
        </w:rPr>
      </w:pPr>
      <w:r>
        <w:rPr>
          <w:b/>
        </w:rPr>
      </w:r>
    </w:p>
    <w:p>
      <w:pPr>
        <w:pStyle w:val="Normal"/>
        <w:ind w:firstLine="482"/>
        <w:jc w:val="both"/>
        <w:rPr/>
      </w:pPr>
      <w:r>
        <w:rPr/>
        <w:t>Покончив с повстанцами Наршаха, Джабраил двинулся на Самаркандский Согд, чтобы и там подавить движение «людей в белых одеждах». К тому времени повстанцы укрепились в Самаркандском Согде, в их руках был и сам Самарканд, а их ряды пополнились бежавшими к ним уцелевшими бухарскими «людьми в белых одеждах».</w:t>
      </w:r>
    </w:p>
    <w:p>
      <w:pPr>
        <w:pStyle w:val="Normal"/>
        <w:ind w:firstLine="482"/>
        <w:jc w:val="both"/>
        <w:rPr/>
      </w:pPr>
      <w:r>
        <w:rPr/>
        <w:t>В этот поход Джабраил захватил отрубленные головы предводителей повстанцев, убитых в Наршахе, чтобы их вид устрашил самаркандских «людей в белых одеждах» и ускорил победу арабского войска.</w:t>
      </w:r>
    </w:p>
    <w:p>
      <w:pPr>
        <w:pStyle w:val="Normal"/>
        <w:ind w:firstLine="482"/>
        <w:jc w:val="both"/>
        <w:rPr/>
      </w:pPr>
      <w:r>
        <w:rPr/>
        <w:t>Предводителем самаркандских повстанцев был согдиец Саад – один из накибов Муканны. Командуя «людьми в белых одеждах», он дал Джабраилу несколько жестоких сражений, в которых победителями чаще всего оставались повстанцы. После долгих и упорных боев в одной из схваток Саад был убит. «Люди в белых одеждах» рассеялись. Часть их ушла в Самарканд и там стала готовиться к продолжению войны с захватчиками.</w:t>
      </w:r>
    </w:p>
    <w:p>
      <w:pPr>
        <w:pStyle w:val="Normal"/>
        <w:ind w:firstLine="482"/>
        <w:jc w:val="both"/>
        <w:rPr/>
      </w:pPr>
      <w:r>
        <w:rPr/>
        <w:t>Джабраил подступил к Самарканду, но как он ни старался, ему ничего не удалось сделать с этим городом. Между тем разбежавшиеся повстанцы снова соединились в Самаркандском Согде и завладели многими селениями. Связь Джабраила с Бухарой и Хорасаном была прервана, и он оказался чуть ли не в окружении. Ему приходилось с боями переходить от селения к селению, от крепости к крепости. В одной из сельских крепостей Самарканда был захвачен «людьми в белых одеждах» и убит его брат Язид ибн Яхья. Халиф Махди отправлял из Нишапура все новые и новые силы для борьбы с Муканной и его последователями. Часть этих сил задерживалась в селениях, вступая в бой с отдельными отрядами повстанцев, но часть все же добиралась до Джабраила.</w:t>
      </w:r>
    </w:p>
    <w:p>
      <w:pPr>
        <w:pStyle w:val="Normal"/>
        <w:ind w:firstLine="482"/>
        <w:jc w:val="both"/>
        <w:rPr/>
      </w:pPr>
      <w:r>
        <w:rPr/>
        <w:t>Когда силы завоевателей в Мавераннахре стали возрастать, Муканна обратился за помощью к тюркам. Тюрки выделили большой отряд всадников, часть которого осталась, чтобы поддержать «людей в белых одеждах», а часть отправилась к Муканне в крепость на горе Сиям.</w:t>
      </w:r>
    </w:p>
    <w:p>
      <w:pPr>
        <w:pStyle w:val="Normal"/>
        <w:ind w:firstLine="482"/>
        <w:jc w:val="both"/>
        <w:rPr/>
      </w:pPr>
      <w:r>
        <w:rPr/>
        <w:t>Махди в это время назначил своим наместником в Хорасане Мааза ибн Муслима и приказал ему выступить против Муканны и «людей в белых одеждах». Приехав в 778 году в Мерв и уладив там свои дела, Мааз выступил с большим войском в Бухару.</w:t>
      </w:r>
    </w:p>
    <w:p>
      <w:pPr>
        <w:pStyle w:val="Normal"/>
        <w:ind w:firstLine="482"/>
        <w:jc w:val="both"/>
        <w:rPr/>
      </w:pPr>
      <w:r>
        <w:rPr/>
        <w:t>В Бухаре к нему присоединились пятьсот семьдесят дихканов. По приказу Мааза было изготовлено разнообразное оружие: мечи, палицы, секиры, катапульты. Все это погрузили на специальные арбы. Кроме того, Мааз распорядился, чтобы в войско включили три тысячи мастеров самых различных специальностей, которые могли понадобиться во время похода.</w:t>
      </w:r>
    </w:p>
    <w:p>
      <w:pPr>
        <w:pStyle w:val="Normal"/>
        <w:ind w:firstLine="482"/>
        <w:jc w:val="both"/>
        <w:rPr/>
      </w:pPr>
      <w:r>
        <w:rPr/>
        <w:t>Закончив все приготовления, Мааз ибн Муслим выступил против Самаркандского Согда, где собралось много «людей в белых одеждах», получивших к тому же и помощь от тюрок. С собой в поход Мааз вызвал правителя Герата Саида, которому надлежало поддержать его во время боев. Саид прибыл со своим войском, пригнав при этом десять тысяч овец, которых он собирался выгодно продать в Самарканде. Мааз посоветовал ему оставить этих овец в Бухаре или продать их ему самому, чтобы овцы не стали добычей тюрок, но Саид не согласился и погнал стадо с собой в поход. В походе Саид ехал впереди, а за ним сто человек гнали овец. В пути на него напали тюрки. Они перебили многих его людей и угнали стадо. Мааз выслал в погоню отряд воинов, но отбить овец так и не удалось: потеряв часть воинов, отряд поспешно отступил к своей армии.</w:t>
      </w:r>
    </w:p>
    <w:p>
      <w:pPr>
        <w:pStyle w:val="Normal"/>
        <w:ind w:firstLine="482"/>
        <w:jc w:val="both"/>
        <w:rPr/>
      </w:pPr>
      <w:r>
        <w:rPr/>
        <w:t>Придя в Самаркандский Согд, Мааз ибн Муслим вступил в жестокие, кровопролитные бои с повстанцами и тюрками, нанес им большие потери, но добиться окончательной победы не смог. Тогда он оставил часть своей армии в помощь Джабраилу ибн Яхье, а с оставшимся войском двинулся к крепости Муканны. Не доходя до крепости, он направил к Муканне посланца, чтобы уговорить его сдаться и принять ислам.</w:t>
      </w:r>
    </w:p>
    <w:p>
      <w:pPr>
        <w:pStyle w:val="Normal"/>
        <w:ind w:firstLine="482"/>
        <w:jc w:val="both"/>
        <w:rPr/>
      </w:pPr>
      <w:r>
        <w:rPr/>
        <w:t>Возвратившись от Муканны, посланец рассказал: «Я добрался до крепости. Путь туда тяжелый. В крепости меня держали один день, потом пришел какой-то человек и повел меня с собой. Увидел я комнату, украшенную шелками и задрапированную, а в дверях ее стоял раб. Он спросил: «Господин говорит: зачем ты пришел?» Я ответил: «Буду призывать его к мусульманству». И сколько я ни поучал, он упорствовал все больше. Тогда я приготовился к смерти, решив, что он меня убьет. Потом, не дослушав до конца, он отвел меня к начальнику крепости и сказал: «Отправь его под конвоем, чтобы никто не причинил ему вреда».</w:t>
      </w:r>
    </w:p>
    <w:p>
      <w:pPr>
        <w:pStyle w:val="Normal"/>
        <w:ind w:firstLine="482"/>
        <w:jc w:val="both"/>
        <w:rPr/>
      </w:pPr>
      <w:r>
        <w:rPr/>
        <w:t>Мааз ибн Муслим и Саид безуспешно атаковали крепость с двух сторон. Осада продолжалась до зимы, а когда наступила зима, арабские воины не вынесли холодов. Мааз приказал Саиду идти в Балх и там готовиться к боям, а весной снова выступить для продолжения войны. Сам же он возвратился в Самаркандский Согд.</w:t>
      </w:r>
    </w:p>
    <w:p>
      <w:pPr>
        <w:pStyle w:val="Normal"/>
        <w:ind w:firstLine="482"/>
        <w:jc w:val="both"/>
        <w:rPr/>
      </w:pPr>
      <w:r>
        <w:rPr/>
        <w:t>В Самарканде упорные бои также не принесли успеха Маазу ибн Муслиму, и, устав от безрезультатной двухлетней войны, он попросил халифа освободить его от обязанностей наместника Хорасана и главнокомандующего. Вместо Мааза в Хорасан был назначен Мусайяб ибн Зухайр. Новый наместник, обеспечив в Мерве свое войско оружием и боевым снаряжением, выступил в Бухару и прибыл в этот город в 780 году (в месяце раджабе).</w:t>
      </w:r>
    </w:p>
    <w:p>
      <w:pPr>
        <w:pStyle w:val="Normal"/>
        <w:ind w:firstLine="482"/>
        <w:jc w:val="both"/>
        <w:rPr/>
      </w:pPr>
      <w:r>
        <w:rPr/>
        <w:t>Тем временем «люди в белых одеждах» появились в Хорезме. На борьбу с ними Мусайяб отправил наместника Бухары Джунайда ибн Халида. В эти дни в Бухаре находился один из сархангов Муканны Гардункин – (иначе – Кулартегин), тайно собиравший рассеявшихся «людей в белых одеждах». Когда наместник Бухары ушел в Хорезм, он выступил открыто и захватил несколько селений. Тогда Мусайяб начал в Бухаре военные действия против Гардункина. После тяжелых боев ему удалось разгромить повстанцев, и он выступил на Самарканд, чтобы продолжить борьбу против местных «людей в белых одеждах» и пришедших им па подмогу тюрок.</w:t>
      </w:r>
    </w:p>
    <w:p>
      <w:pPr>
        <w:pStyle w:val="Normal"/>
        <w:ind w:firstLine="482"/>
        <w:jc w:val="both"/>
        <w:rPr/>
      </w:pPr>
      <w:r>
        <w:rPr/>
        <w:t>В Самарканде Джабраил все еще продолжал вести бои, по-прежнему приносившие ему то поражение, то успех. После прихода Мусайяба объединившиеся под его командованием арабские отряды значительно окрепли и смогли рассеять повстанцев.</w:t>
      </w:r>
    </w:p>
    <w:p>
      <w:pPr>
        <w:pStyle w:val="Normal"/>
        <w:ind w:firstLine="482"/>
        <w:jc w:val="both"/>
        <w:rPr/>
      </w:pPr>
      <w:r>
        <w:rPr/>
        <w:t xml:space="preserve">Предводителя тюркского войска, прибывшего на помощь Муканне и самаркандским повстанцам, по свидетельству Табари, звали Фаллух-хаканом </w:t>
      </w:r>
      <w:r>
        <w:rPr>
          <w:rStyle w:val="FootnoteCharacters"/>
          <w:rStyle w:val="FootnoteAnchor"/>
        </w:rPr>
        <w:footnoteReference w:id="25"/>
      </w:r>
      <w:r>
        <w:rPr/>
        <w:t>. Поскольку он был убит в одном из боев, тюрки рассеялись и вернулись к себе на родину, после чего Самарканд и Самаркандский Согд, казалось, полностью перешли в руки чужеземных завоевателей.</w:t>
      </w:r>
    </w:p>
    <w:p>
      <w:pPr>
        <w:pStyle w:val="Normal"/>
        <w:ind w:firstLine="482"/>
        <w:jc w:val="both"/>
        <w:rPr/>
      </w:pPr>
      <w:r>
        <w:rPr/>
      </w:r>
    </w:p>
    <w:p>
      <w:pPr>
        <w:pStyle w:val="Normal"/>
        <w:jc w:val="center"/>
        <w:rPr>
          <w:b/>
          <w:b/>
        </w:rPr>
      </w:pPr>
      <w:r>
        <w:rPr>
          <w:b/>
        </w:rPr>
        <w:t>IV ЖИЗНЬ МУКАННЫ В КРЕПОСТИ СИЯМ И КОНЕЦ ЕГО ВОССТАНИЯ</w:t>
      </w:r>
    </w:p>
    <w:p>
      <w:pPr>
        <w:pStyle w:val="Normal"/>
        <w:jc w:val="center"/>
        <w:rPr>
          <w:b/>
          <w:b/>
        </w:rPr>
      </w:pPr>
      <w:r>
        <w:rPr>
          <w:b/>
        </w:rPr>
      </w:r>
    </w:p>
    <w:p>
      <w:pPr>
        <w:pStyle w:val="Normal"/>
        <w:jc w:val="center"/>
        <w:rPr/>
      </w:pPr>
      <w:r>
        <w:rPr>
          <w:b/>
        </w:rPr>
        <w:t>1. Легенды о жизни Муканны</w:t>
      </w:r>
    </w:p>
    <w:p>
      <w:pPr>
        <w:pStyle w:val="Normal"/>
        <w:ind w:firstLine="482"/>
        <w:jc w:val="both"/>
        <w:rPr>
          <w:b/>
          <w:b/>
        </w:rPr>
      </w:pPr>
      <w:r>
        <w:rPr>
          <w:b/>
        </w:rPr>
      </w:r>
    </w:p>
    <w:p>
      <w:pPr>
        <w:pStyle w:val="Normal"/>
        <w:ind w:firstLine="482"/>
        <w:jc w:val="both"/>
        <w:rPr/>
      </w:pPr>
      <w:r>
        <w:rPr/>
        <w:t xml:space="preserve">Авторы исторических хроник приводят сказочное описание жизни Муканны в крепости Сиям. Согласно версии, которую автор «Равзат ус-сафа» пересказывает по хронике Хафиза Абру </w:t>
      </w:r>
      <w:r>
        <w:rPr>
          <w:rStyle w:val="FootnoteCharacters"/>
          <w:rStyle w:val="FootnoteAnchor"/>
        </w:rPr>
        <w:footnoteReference w:id="26"/>
      </w:r>
      <w:r>
        <w:rPr/>
        <w:t>. Муканна якобы «в крепости Кеша при помощи какой-то премудрости сделал так, что на протяжении шестидесяти суток с начала мая в небе каждую ночь появлялась луна, заметная на расстоянии трех дней пути». Уже не ссылаясь на источник, тот же автор сообщает: «Муканна в совершенстве овладел искусством магии и волшебства. Так, он при помощи талисмана каждую ночь поднимал из колодца в Нахшабе какое-то сияющее круглое тело, свет которого распространялся на площади в два фарсаха на два фарсаха».</w:t>
      </w:r>
    </w:p>
    <w:p>
      <w:pPr>
        <w:pStyle w:val="Normal"/>
        <w:ind w:firstLine="482"/>
        <w:jc w:val="both"/>
        <w:rPr/>
      </w:pPr>
      <w:r>
        <w:rPr/>
        <w:t xml:space="preserve">По сути дела, обе эти версии сообщают об одном и том же явлении. Разница лишь в том, что, согласно первой, Муканна якобы поднимал из своей крепости в Кеше луну, светившую в течение двух летних месяцев заметную на расстоянии трехдневного пути (то есть та сорока километров), а согласно второй версии, он поднимал нечто похожее на луну из колодца в Нахшабе </w:t>
      </w:r>
      <w:r>
        <w:rPr>
          <w:rStyle w:val="FootnoteCharacters"/>
          <w:rStyle w:val="FootnoteAnchor"/>
        </w:rPr>
        <w:footnoteReference w:id="27"/>
      </w:r>
      <w:r>
        <w:rPr/>
        <w:t>, причем свет этого тела распространялся в радиусе шестнадцати километров.</w:t>
      </w:r>
    </w:p>
    <w:p>
      <w:pPr>
        <w:pStyle w:val="Normal"/>
        <w:ind w:firstLine="482"/>
        <w:jc w:val="both"/>
        <w:rPr/>
      </w:pPr>
      <w:r>
        <w:rPr/>
        <w:t>Насколько безосновательны и легендарны эти версии, можно судить хотя бы по тому, что обе они с их противоречивыми деталями и расхождениями - в определении силы света «лунообразного тела» приводятся одним и тем же автором, на одной и той же странице его книги.</w:t>
      </w:r>
    </w:p>
    <w:p>
      <w:pPr>
        <w:pStyle w:val="Normal"/>
        <w:ind w:firstLine="482"/>
        <w:jc w:val="both"/>
        <w:rPr/>
      </w:pPr>
      <w:r>
        <w:rPr/>
        <w:t>Наиболее достоверным источником для выяснения истории Муканны является арабский подлинник «Та’рихи Наршахи» – труда, составленного Мухаммадом ибн Джа’фаром Наршахи в 944 году. Книга эта была написана на несколько веков раньше «Равзат ус-сафа» и «Та’рихи Хафиза Абру», а автор ее происходил из селения, с которым связана часть важнейших событий движения «людей в белых одеждах».</w:t>
      </w:r>
    </w:p>
    <w:p>
      <w:pPr>
        <w:pStyle w:val="Normal"/>
        <w:ind w:firstLine="482"/>
        <w:jc w:val="both"/>
        <w:rPr/>
      </w:pPr>
      <w:r>
        <w:rPr/>
        <w:t>Мухаммад ибн Джа’фар рассказывает одну легенду, которая, вполне возможно, легла в основу легенды о луне из Нахшаба. Содержание легенды таково: «Пятьдесят тысяч воинов Муканны – жители Мавераннахра и тюрки – собрались у ворот его крепости, пали ниц и изъявили желание увидеть своего вождя. Он отверг их просьбы и приказал стражнику: «Скажи моим рабам, что они не в состоянии лицезреть меня. Каждый, кто увидит меня, сразу же умрет».</w:t>
      </w:r>
    </w:p>
    <w:p>
      <w:pPr>
        <w:pStyle w:val="Normal"/>
        <w:ind w:firstLine="482"/>
        <w:jc w:val="both"/>
        <w:rPr/>
      </w:pPr>
      <w:r>
        <w:rPr/>
        <w:t>Они стали молить и плакать: «Мы хотим видеть его, даже если нам угрожает смерть». Муканна сказал: «Пусть приходят в такой-то день, я покажусь им».</w:t>
      </w:r>
    </w:p>
    <w:p>
      <w:pPr>
        <w:pStyle w:val="Normal"/>
        <w:ind w:firstLine="482"/>
        <w:jc w:val="both"/>
        <w:rPr/>
      </w:pPr>
      <w:r>
        <w:rPr/>
        <w:t>Когда наступил назначенный день, Муканна приказал ста женщинам, жившим у него в крепости: «Пусть каждая из вас возьмет зеркало, и когда взойдет солнце, да будут все зеркала направлены друг на друга». Солнце взошло, и сто зеркал одновременно бросили блики на землю. Когда люди, жаждавшие увидеть Муканну и терпеливо смотревшие на крепость, увидели этот блеск зеркал, они испугались, пали ниц и сказали: «С нас достаточно того могущества и величия, которое мы увидели».</w:t>
      </w:r>
    </w:p>
    <w:p>
      <w:pPr>
        <w:pStyle w:val="Normal"/>
        <w:ind w:firstLine="482"/>
        <w:jc w:val="both"/>
        <w:rPr/>
      </w:pPr>
      <w:r>
        <w:rPr/>
        <w:t>По всей вероятности, вначале, в более близкие к Муканне времена, появилась легенда о ста женщинах с зеркалами. Разумеется, в том, что зеркала бросают на землю солнечные блики, нет ничего противоестественного. Однако годы шли, все дальше уходило в прошлое время Муканны, больше возможностей становилось для различных вымыслов, и тогда была придумана сказка о луне из нахшабского колодца или о появлении на небе лунообразного тела.</w:t>
      </w:r>
    </w:p>
    <w:p>
      <w:pPr>
        <w:pStyle w:val="Normal"/>
        <w:ind w:firstLine="482"/>
        <w:jc w:val="both"/>
        <w:rPr/>
      </w:pPr>
      <w:r>
        <w:rPr/>
        <w:t>На основании всех этих легенд и сказок можно вымазать следующее предположение: занимаясь многими науками по книгам древних авторов, Муканна мог построить в своей крепости на горе Сиям давно известный и странах Востока прожектор, для действия которого применялись сера и другие вещества. Не исключено, что для усиления этого прожектора Муканна окружил его с трех сторон зеркалами, в результате чего получившийся свет, как в люстре, стал в несколько раз сильнее и отбрасывался в разные стороны. Поскольку внутренняя крепость Муканны находилась на вершине горы, вполне вероятно, что свет этого прожектора был виден на большом расстоянии.</w:t>
      </w:r>
    </w:p>
    <w:p>
      <w:pPr>
        <w:pStyle w:val="Normal"/>
        <w:ind w:firstLine="482"/>
        <w:jc w:val="both"/>
        <w:rPr/>
      </w:pPr>
      <w:r>
        <w:rPr/>
        <w:t>Если в действительности все было так, как мы предполагаем, враги Муканны, конечно, не преминули использовать этот факт и изобразить его как проявления черной магии и волшебства, а мусульманские авторы без каких-либо оговорок включили эти россказни в свои сочинения. Что же касается рядовых последователей Муканны, считавших его своим освободителем и предводителем на пути в рай свободы и мира, то они, приписывая ему сверхъестественные средства и не видя его лица, приняли этот прожектор за одно из сотворенных им чудес, за признак присущего ему могущества и сияние его «божественного лика».</w:t>
      </w:r>
    </w:p>
    <w:p>
      <w:pPr>
        <w:pStyle w:val="Normal"/>
        <w:ind w:firstLine="482"/>
        <w:jc w:val="both"/>
        <w:rPr/>
      </w:pPr>
      <w:r>
        <w:rPr/>
      </w:r>
    </w:p>
    <w:p>
      <w:pPr>
        <w:pStyle w:val="Normal"/>
        <w:jc w:val="center"/>
        <w:rPr>
          <w:b/>
          <w:b/>
          <w:lang w:val="en-US"/>
        </w:rPr>
      </w:pPr>
      <w:r>
        <w:rPr>
          <w:b/>
        </w:rPr>
        <w:t>2. Решительные бои арабских войск против Муканны на горе Сиям</w:t>
      </w:r>
    </w:p>
    <w:p>
      <w:pPr>
        <w:pStyle w:val="Normal"/>
        <w:ind w:firstLine="482"/>
        <w:jc w:val="both"/>
        <w:rPr>
          <w:b/>
          <w:b/>
          <w:lang w:val="en-US"/>
        </w:rPr>
      </w:pPr>
      <w:r>
        <w:rPr>
          <w:b/>
          <w:lang w:val="en-US"/>
        </w:rPr>
      </w:r>
    </w:p>
    <w:p>
      <w:pPr>
        <w:pStyle w:val="Normal"/>
        <w:ind w:firstLine="482"/>
        <w:jc w:val="both"/>
        <w:rPr/>
      </w:pPr>
      <w:r>
        <w:rPr/>
        <w:t>Пока «люди в белых одеждах» обладали большой силой в Бухаре и Самарканде, арабские военачальники не считали целесообразным, да и не могли атаковать главную крепость Муканны на горе Сиям. Несколько раз они нападали на крепость после того, как самаркандские повстанцы были уже ослаблены, но, не добившись никаких результатов, всякий раз уходили прочь. Одним из таких неудачных походов была описанная нами выше кампания Мааза ибн Муслима и Саида, закончившаяся с наступлением зимних холодов.</w:t>
      </w:r>
    </w:p>
    <w:p>
      <w:pPr>
        <w:pStyle w:val="Normal"/>
        <w:ind w:firstLine="482"/>
        <w:jc w:val="both"/>
        <w:rPr/>
      </w:pPr>
      <w:r>
        <w:rPr/>
        <w:t>Когда в Самарканде и Бухаре «люди в белых одеждах» были окончательно побеждены, а поддерживавшие их тюркские отряды, потерпев поражение, ушли, халиф Махди направил все силы на захват крепости и самого Муканны, назначив в этой войне главным наместника Герата Саида ал-Хараши. Он приказал Саиду построить у горы Сиям жилые дома, дворцы, бани и другие здания, необходимые для постоянной жизни в этих местах, и оставаться там летом и зимой, заключив крепость в кольцо, как камень в перстне.</w:t>
      </w:r>
    </w:p>
    <w:p>
      <w:pPr>
        <w:pStyle w:val="Normal"/>
        <w:ind w:firstLine="482"/>
        <w:jc w:val="both"/>
        <w:rPr/>
      </w:pPr>
      <w:r>
        <w:rPr/>
        <w:t>Саид получил этот приказ халифа после того, как, расставшись с Маазом ибн Муслимом, вернулся в Балх. Здесь он за зиму подготовил все материалы и снаряжение, которые могли понадобиться для выполнения халифского приказа, а весной, придя к горе Сиям, начал строительство и воздвиг там новый город, готовясь к длительному пребыванию в нем со своим войском.</w:t>
      </w:r>
    </w:p>
    <w:p>
      <w:pPr>
        <w:pStyle w:val="Normal"/>
        <w:ind w:firstLine="482"/>
        <w:jc w:val="both"/>
        <w:rPr/>
      </w:pPr>
      <w:r>
        <w:rPr/>
        <w:t>К этому времени в крепости Муканны остались незначительные боевые силы: часть войска повстанцев была уничтожена в боях за Нахшаб, Кеш и Самарканд, а другую часть составляли тюрки, вернувшиеся к себе на родину после гибели Фаллух-хакана. Положение защитников крепости в связи с этим стало ухудшаться: ежедневные схватки уносили все новых и новых воинов, таяли изо дня в день запасы оружия и продовольствия. Хотя Саид также терял в боях своих воинов, он имел возможность взамен убитых получить новые силы и пользовался этой возможностью. Для Муканны же дороги со всех сторон были отрезаны.</w:t>
      </w:r>
    </w:p>
    <w:p>
      <w:pPr>
        <w:pStyle w:val="Normal"/>
        <w:ind w:firstLine="482"/>
        <w:jc w:val="both"/>
        <w:rPr/>
      </w:pPr>
      <w:r>
        <w:rPr/>
        <w:t>Кроме того, заметно изменилось отношение народа к Муканне за пределами его крепости, причем далеко не в его пользу. Причиной тому послужило данное им в свое время разрешение «людям в белых одеждах» грабить имущество каждого, кто не подчинится ему и будет помогать или сочувствовать арабским войскам, а также право убивать сопротивляющихся. Тюркские воины, пришедшие на помощь Муканне по его призыву, воспользовались разрешением грабить непокорных для повальных грабежей. Народ воспринял эти грабежи как прямое осуществление приказа Муканны. Так, Наршахи пишет: «Муканна призвал тюрок и сделал для них позволенными имущество и кровь мусульман. И пришло из Туркестана многочисленное войско в жажде наживы, и грабили они целые области, и убивали, и уводили с собой жен и детей мусульман».</w:t>
      </w:r>
    </w:p>
    <w:p>
      <w:pPr>
        <w:pStyle w:val="Normal"/>
        <w:ind w:firstLine="482"/>
        <w:jc w:val="both"/>
        <w:rPr/>
      </w:pPr>
      <w:r>
        <w:rPr/>
        <w:t>Конечно, не все ограбленные и убитые были арабами; большей частью это были местные жители, для которых религия ислама еще не стала традиционной верой дедов. Большинство из них вначале сочувствовало Муканне и «людям в белых одеждах» и считало Муканну своим освободителем от гнета чужеземцев. Разница между ними и «людьми в белых одеждах» заключалась в том, что повстанцы, будучи отважными людьми, открыто отреклись от ислама и выступили против его представителей, против завоевателей. Они же внешне еще признавали себя мусульманами.</w:t>
      </w:r>
    </w:p>
    <w:p>
      <w:pPr>
        <w:pStyle w:val="Normal"/>
        <w:ind w:firstLine="482"/>
        <w:jc w:val="both"/>
        <w:rPr/>
      </w:pPr>
      <w:r>
        <w:rPr/>
        <w:t>Рассказывая о боях за Самарканд, Табари пишет: «Тюрки применили хитрость, вошли в Самарканд и учинили грабеж и убийства». Между тем в начале выступления Муканны самаркандцы присоединились к «людям в белых одеждах». На протяжении нескольких лет они удерживали город от сдачи Джабраилу ибн Яхье, который сумел захватить Самарканд только после того, как получил новое подкрепление. Тюркские воины, принявшие по призыву Муканны участие в боях с Джабраилом в сельской округе Самарканда, после одного из сражений, в котором было разбито войско Джабраила, вступили в город и подвергли его грабежу.</w:t>
      </w:r>
    </w:p>
    <w:p>
      <w:pPr>
        <w:pStyle w:val="Normal"/>
        <w:ind w:firstLine="482"/>
        <w:jc w:val="both"/>
        <w:rPr/>
      </w:pPr>
      <w:r>
        <w:rPr/>
        <w:t>Подобные факты не могли не повлиять на настроения жителей Мавераннахра, все с меньшим сочувствием относившихся к Муканне.</w:t>
      </w:r>
    </w:p>
    <w:p>
      <w:pPr>
        <w:pStyle w:val="Normal"/>
        <w:ind w:firstLine="482"/>
        <w:jc w:val="both"/>
        <w:rPr/>
      </w:pPr>
      <w:r>
        <w:rPr/>
        <w:t xml:space="preserve">Эти настроения, распространившиеся за пределами крепости, оказывали свое влияние и на воинов Муканны, защищавших его твердыню. Они сражались уже без энтузиазма. И вот произошло событие, послужившее причиной полного разгрома главных боевых сил Муканны: завоевателям удалось организовать убийство сипахсалара </w:t>
      </w:r>
      <w:r>
        <w:rPr>
          <w:rStyle w:val="FootnoteCharacters"/>
          <w:rStyle w:val="FootnoteAnchor"/>
        </w:rPr>
        <w:footnoteReference w:id="28"/>
      </w:r>
      <w:r>
        <w:rPr/>
        <w:t xml:space="preserve"> повстанческой армии.</w:t>
      </w:r>
    </w:p>
    <w:p>
      <w:pPr>
        <w:pStyle w:val="Normal"/>
        <w:ind w:firstLine="482"/>
        <w:jc w:val="both"/>
        <w:rPr/>
      </w:pPr>
      <w:r>
        <w:rPr/>
        <w:t>Сипахсалар этот был отважным и опытным человеком. Он лично участвовал в боях против халифских войск в Карши, Шахрисябзе и Самарканде. За четыре года он разгромил несколько арабских армий и довел до отчаяния их военачальников. Многие арабские полководцы, не сумев справиться с ним, добровольно отказывались от командования и наместничества или снимались с этих должностей халифом. Разумеется, убийство такого человека, особенно в момент, когда войско Муканны было уже ослаблено, не могло пройти и не прошло бесследно.</w:t>
      </w:r>
    </w:p>
    <w:p>
      <w:pPr>
        <w:pStyle w:val="Normal"/>
        <w:ind w:firstLine="482"/>
        <w:jc w:val="both"/>
        <w:rPr/>
      </w:pPr>
      <w:r>
        <w:rPr/>
        <w:t>Произошло это так. Саид решил убить сипахсалара, чтобы окончательно разгромить Муканну. Для этого он стал искать человека, готового пожертвовать своей жизнью. В войске Сайда был человек по имени Джабир ибн Ахаб, вызвавшийся осуществить задуманный план. Это был бесстрашный воин, умевший взбираться на высокие и отвесные стены. В помощь себе он взял двух других воинов, также искусных в преодолении стен. Ночью, когда стража крепости спала (что уже само по себе свидетельствовало о беспечности), трое воинов поднялись на стену, проникли в крепость, отсекли голову спавшему сипахсалару и возвратились с ней к Саиду.</w:t>
      </w:r>
    </w:p>
    <w:p>
      <w:pPr>
        <w:pStyle w:val="Normal"/>
        <w:ind w:firstLine="482"/>
        <w:jc w:val="both"/>
        <w:rPr/>
      </w:pPr>
      <w:r>
        <w:rPr/>
        <w:t>Узнав о случившемся, Муканна был глубоко потрясен. Взамен убитого он назначил сипахсаларом человека по имени Сарджам, но тот не проявил большого мужества. На условиях сохранения свободы ему самому и его воинам, которых к тому времени оставалось всего три тысячи, он сдался врагу. Таким образом, внешняя крепость оказалась в руках Саида, и бои за крепость Сиям окончились.</w:t>
      </w:r>
    </w:p>
    <w:p>
      <w:pPr>
        <w:pStyle w:val="Normal"/>
        <w:ind w:firstLine="482"/>
        <w:jc w:val="both"/>
        <w:rPr/>
      </w:pPr>
      <w:r>
        <w:rPr/>
      </w:r>
    </w:p>
    <w:p>
      <w:pPr>
        <w:pStyle w:val="Normal"/>
        <w:jc w:val="center"/>
        <w:rPr/>
      </w:pPr>
      <w:r>
        <w:rPr>
          <w:b/>
        </w:rPr>
        <w:t>3. Конец Муканны</w:t>
      </w:r>
    </w:p>
    <w:p>
      <w:pPr>
        <w:pStyle w:val="Normal"/>
        <w:ind w:firstLine="482"/>
        <w:jc w:val="both"/>
        <w:rPr>
          <w:b/>
          <w:b/>
          <w:lang w:val="en-US"/>
        </w:rPr>
      </w:pPr>
      <w:r>
        <w:rPr>
          <w:b/>
          <w:lang w:val="en-US"/>
        </w:rPr>
      </w:r>
    </w:p>
    <w:p>
      <w:pPr>
        <w:pStyle w:val="Normal"/>
        <w:ind w:firstLine="482"/>
        <w:jc w:val="both"/>
        <w:rPr/>
      </w:pPr>
      <w:r>
        <w:rPr/>
        <w:t>Узнав, что воины его сдались и внешняя крепость захвачена врагами, Муканна окончательно убедился в крушении своего дела.</w:t>
      </w:r>
    </w:p>
    <w:p>
      <w:pPr>
        <w:pStyle w:val="Normal"/>
        <w:ind w:firstLine="482"/>
        <w:jc w:val="both"/>
        <w:rPr/>
      </w:pPr>
      <w:r>
        <w:rPr/>
        <w:t>Авторы исторических хроник так описывают заключительные события этой эпопеи.</w:t>
      </w:r>
    </w:p>
    <w:p>
      <w:pPr>
        <w:pStyle w:val="Normal"/>
        <w:ind w:firstLine="482"/>
        <w:jc w:val="both"/>
        <w:rPr/>
      </w:pPr>
      <w:r>
        <w:rPr/>
        <w:t>По словам автора «Равзат ус-сафа», Муканна, не сомневаясь в неизбежности своей гибели, собрал близких ему людей, напоил их отравленным вином, а затем сжег их тела. Сам же опустился в хум (большой глиняный кувшин) с кислотой и растворился в ней, однако волосы его остались на поверхности, потому что кислота их не растворила. В том же помещении находилась невольница, которая, поняв, что вино отравлено, не выпила его и спряталась в темном углу. Она открыла Сайду ворота внутренней крепости и рассказала о случившемся.</w:t>
      </w:r>
    </w:p>
    <w:p>
      <w:pPr>
        <w:pStyle w:val="Normal"/>
        <w:ind w:firstLine="482"/>
        <w:jc w:val="both"/>
        <w:rPr/>
      </w:pPr>
      <w:r>
        <w:rPr/>
        <w:t>Автор «Та’рихи Табари» говорит, что во внутренней крепости с Муканной были сто его жен и слуга по имени Тадран. Когда Муканна увидел, что дела его плохи, он заставил своих жен выпить отравленное вино, и они все одновременно умерли. Среди них была женщина по имени Якута. Поняв, что вино отравлено, она не стала его пить, а вылила за ворот платья, но притворилась мертвой и, свалившись, осталась лежать, среди трупов. Оставив жен, Муканна ударом меча убил и своего слугу Тадрана, а сам вошел в пылающую печь и сгорел дотла. Якута открыла ворота воинам Саида и рассказала им о происшедшем.</w:t>
      </w:r>
    </w:p>
    <w:p>
      <w:pPr>
        <w:pStyle w:val="Normal"/>
        <w:ind w:firstLine="482"/>
        <w:jc w:val="both"/>
        <w:rPr/>
      </w:pPr>
      <w:r>
        <w:rPr/>
        <w:t>Мухаммад ибн Джа’фар Наршахи, сведения которого в событиях, связанных с Муканной, мы признали наиболее достоверными, так описывает конец Муканны со слов некоего Али ибн Харуна: «Али ибн Харун, один из дихканов Кеше, говорил: «Бабушка моя была в числе жен Муканны... Она рассказывала, что однажды Муканна, как всегда, усадил жен за трапезу с вином, а в вино насыпал яду. И каждый жене он дал отдельную чашу и сказал: когда я выпью свою чашу, вы все одновременно выпейте свои. Потом они выпили, а я не выпила, я вылила себе за ворот, он (Муканна. – С. А.) не заметил. И все жены упали и умерли. А он подошел к своему личному рабу, ударил его мечом и поднял его голову. По его приказу три дня топилась одна из печей. Прошло много времени, я подошла к печи и увидела, что от него ничего не осталось. И в крепости никого не осталось в живых».</w:t>
      </w:r>
    </w:p>
    <w:p>
      <w:pPr>
        <w:pStyle w:val="Normal"/>
        <w:ind w:firstLine="482"/>
        <w:jc w:val="both"/>
        <w:rPr/>
      </w:pPr>
      <w:r>
        <w:rPr/>
        <w:t>Самоубийство Муканны Мухаммад ибн Джа’фар Наршахи объясняет так: «Причина, по которой он сам себя сжег, заключалась в том, что он всегда говорил: если мои рабы взбунтуются, я отправлюсь на небо, приведу оттуда ангелов и предам их каре». А далее Наршахи пишет: «Он сжег себя, и ничего от него не осталось, а они (последователи его. – С. А.) сказали: «Муканна отправился на небо и пришлет нам с неба помощь...».</w:t>
      </w:r>
    </w:p>
    <w:p>
      <w:pPr>
        <w:pStyle w:val="Normal"/>
        <w:ind w:firstLine="482"/>
        <w:jc w:val="both"/>
        <w:rPr/>
      </w:pPr>
      <w:r>
        <w:rPr/>
        <w:t>Разумеется, мы не можем принять все эти версии в том виде, в каком они изложены упомянутыми авторами. Табари утверждает, что у Муканны было сто жен. Наршахи также пишет в одном из своих рассказов: «Муканна имел сто жен из числа женщин и девушек Согда, Кеша и Нахшаба. Обычай его был таков, где бы ему ни показали красивую женщину, он забирал ее и держал у себя».</w:t>
      </w:r>
    </w:p>
    <w:p>
      <w:pPr>
        <w:pStyle w:val="Normal"/>
        <w:ind w:firstLine="482"/>
        <w:jc w:val="both"/>
        <w:rPr/>
      </w:pPr>
      <w:r>
        <w:rPr/>
        <w:t>История знает немало феодальных восточных государей, у которых было по сто и даже более жен. Однако мы не можем припомнить ни одного вождя народного восстания или мятежа, который отличался бы таким сластолюбием. Не мог быть сластолюбцем и Муканна, поставивший перед собой великие цели и поднявший во имя этих целей крупнейшее восстание в Хорасане и Мавераннахре. Если бы он действительно отдавался любовным утехам, ему не удалось бы увлечь за собой широкие народные массы. По-видимому, из этого и исходил автор «Равзат ус-сафа» Мирхонд, когда он не пересказал буквально версию о конце Муканны и его ста жен. Мирхонд пишет: «Муканна убил своих ближайших соратников, напоив их отравленным вином»; он говорит именно «соратников», а не «сто жен» или даже просто «жен». Между тем этот автор не проявлял особого недоверия ко всякого рода малоправдоподобным версиям.</w:t>
      </w:r>
    </w:p>
    <w:p>
      <w:pPr>
        <w:pStyle w:val="Normal"/>
        <w:ind w:firstLine="482"/>
        <w:jc w:val="both"/>
        <w:rPr/>
      </w:pPr>
      <w:r>
        <w:rPr/>
        <w:t>Конечно, как уже говорилось, Муканна имел жену и семью и, согласно обычаям того времени, мог иметь несколько наложниц. В крепости вместе с ним должны были находиться и члены его семьи и наложницы. Кроме них, здесь могли быть и другие женщины – сто или даже больше. Но у нас нет никаких оснований считать всех этих женщин его женами.</w:t>
      </w:r>
    </w:p>
    <w:p>
      <w:pPr>
        <w:pStyle w:val="Normal"/>
        <w:ind w:firstLine="482"/>
        <w:jc w:val="both"/>
        <w:rPr/>
      </w:pPr>
      <w:r>
        <w:rPr/>
        <w:t>Если допустить, что во внутренней крепости Муканны, кроме членов его семьи, жило много других женщин, то что это были за женщины и кто были их мужья? На этот вопрос отвечают исторические события. Внешнюю крепость Муканны защищало многочисленное войско «людей в белых одеждах». Разумеется, не все эти воины были холостяками. В боях за отдельные области и в столкновениях у самой крепости погибли многие военачальники и сарханги Муканны, и вдовы их после смерти мужей, разумеется, не выходили из крепости и не сдавались врагу. Когда внешняя крепость подверглась нападению, Муканна и его воины не могли оставить этих женщин и девушек под обстрелом вражеских катапульт, в постоянном страхе перед внезапным нападением врага. Поэтому их тоже могли поселить вместе с семьей Муканны в более безопасном месте – во внутренней крепости, в цитадели.</w:t>
      </w:r>
    </w:p>
    <w:p>
      <w:pPr>
        <w:pStyle w:val="Normal"/>
        <w:ind w:firstLine="482"/>
        <w:jc w:val="both"/>
        <w:rPr/>
      </w:pPr>
      <w:r>
        <w:rPr/>
        <w:t>Вполне возможно, что предводители арабского войска и мусульманское духовенство, стремившееся изобразить Муканну безнравственным человеком, воспользовались этим и распространили слухи о том, что он посягает на честь простых людей и силой уводит красивых девушек и женщин. Затем эти россказни в том виде, в каком они передавались врагами Муканны, дошли уже и до составителей исторических хроник. Мусульманские же историки, будучи достаточно беспристрастными, пересказали эти вымышленные истории как реальные факты, включив их в свои сочинения.</w:t>
      </w:r>
    </w:p>
    <w:p>
      <w:pPr>
        <w:pStyle w:val="Normal"/>
        <w:ind w:firstLine="482"/>
        <w:jc w:val="both"/>
        <w:rPr/>
      </w:pPr>
      <w:r>
        <w:rPr/>
        <w:t>Со времени гибели Муканны до написания «Та’рихи Наршахи» прошло сто шестьдесят восемь лет. Слушая рассказ Али ибн Харуна о событиях более чем полуторастолетней давности, автор этой книги мог либо воспринять его в искаженном виде, либо рассказчик, старый человек, не сумел передать ему все достаточно точно. Несомненно, что Али ибн Харун был к тому времени уже стариком, иначе он не мог бы говорить о случившемся сто шестьдесят восемь лет назад непосредственно со слов своей бабушки. При составлении книги этот уже измененный рассказ мог быть подвергнут дальнейшей редакции и приведен в соответствие с известными легендами.</w:t>
      </w:r>
    </w:p>
    <w:p>
      <w:pPr>
        <w:pStyle w:val="Normal"/>
        <w:ind w:firstLine="482"/>
        <w:jc w:val="both"/>
        <w:rPr/>
      </w:pPr>
      <w:r>
        <w:rPr/>
        <w:t xml:space="preserve">Что же касается сообщений о том, что Муканна убил женщин, дав им выпить отравленное вино, а себя уничтожил в кислоте или сжег в раскаленной печи, то они, по-видимому, правдоподобны. Однако убийство женщин должно было совершиться не при помощи коварного обмана, а открыто и, вполне возможно, с их собственного согласия. Подобных случаев в истории мы встречали немало. Так, во время похода в Индию Тимур напал там на одну из крепостей, заселенную зороастрийцами. Когда войско Тимура, одержав победу, ворвалось в крепость, жители ее решили не сдаваться врагу. Мужчины собственными руками убили своих жен и детей, а затем до последнего вздоха сражались с воинами Тимура, и ни один из них не попал в руки врага живым. Автор «Равзат ус-сафаи Насири» </w:t>
      </w:r>
      <w:r>
        <w:rPr>
          <w:rStyle w:val="FootnoteCharacters"/>
          <w:rStyle w:val="FootnoteAnchor"/>
        </w:rPr>
        <w:footnoteReference w:id="29"/>
      </w:r>
      <w:r>
        <w:rPr/>
        <w:t>, Мирза Ризакулихан Хидаят, описывает более страшную трагедию, которая вместе с тем служит примером героизма женщин. Как сообщает автор, жители Фарса в годы царствования Мухаммад-шаха Каджара подняли восстание. После учиненных шахскими солдатами казней и убийств оставшиеся в живых повстанцы укрылись в крепости Гуляб в Луристане. К крепости подошли солдаты шаха, и здесь произошли жестокие бои. Как говорят, все мужчины были убиты. Предводитель восстания Лур Мухаммад Валихан сумел бежать вместе с сыновьями и двумя телохранителями. Оставшиеся в крепости лурские женщины не захотели сдаваться врагу. Они связали друг друга косами и все вместе бросились с крепостной стены вниз. Так, самоубийством, они спасли свою честь от надругательства врагов. Мирза Ризакулихан Хидаят так описывает эту ужасную трагедию: «Женщины луров, которые были в крепости, крепко привязали свои косы одну к другой и все вместе бросились с вершины крепости Гуляб. И умерли они одновременно, наложив клеймо на сердца солдат, полные тщетного вожделенья». Арабские военачальники относились к своим пленным, особенно к женщинам и девушкам в Хорасане и Мавераннахре, еще более бесчеловечно и бессовестно. Любой воин из армии завоевателей мог позволить себе все, что угодно, по отношению к захваченной им женщине. Он мог сделать ее своей прислужницей, мог попирать ее честь, а если пленница надоедала ему, продать ее другому хозяину, тоже лишенному стыда и совести. И такую жизнь, исполненную бесчестья и позора, пленница должна была влачить до конца своих дней.</w:t>
      </w:r>
    </w:p>
    <w:p>
      <w:pPr>
        <w:pStyle w:val="Normal"/>
        <w:ind w:firstLine="482"/>
        <w:jc w:val="both"/>
        <w:rPr/>
      </w:pPr>
      <w:r>
        <w:rPr/>
        <w:t>К женщинам из лагеря «людей в белых одеждах», особенно к находившимся под защитой Муканны, независимо от того, были ли они его женами или женами его сподвижников, чужеземные воины, одержав победу, отнеслись бы еще хуже. Поэтому сами эти женщины не согласились бы живыми попасть к ним в руки. Неужели жены таджикских мятежников – «людей в белых одеждах» – уступали женам мятежников луров в стойкости, отваге и стремлении сохранить свою честь?</w:t>
      </w:r>
    </w:p>
    <w:p>
      <w:pPr>
        <w:pStyle w:val="Normal"/>
        <w:ind w:firstLine="482"/>
        <w:jc w:val="both"/>
        <w:rPr/>
      </w:pPr>
      <w:r>
        <w:rPr/>
        <w:t>Все эти соображения и исторические параллели еще раз подтверждают высказанное нами выше предположение, что Муканна должен был дать этим женщинам отравленное вино не тайно, а открыто, с их согласия. О том же свидетельствует и то, что бабушка Али ибн Харуна (или Якута) не выпила отравленное вино и осталась в живых, потому что, если бы Муканна тайно всыпал яд в вино и женщины не знали об этом, Якута тоже ничего бы не узнала и, выпив этот напиток как обычное вино, погибла бы вместе с другими женщинами.</w:t>
      </w:r>
    </w:p>
    <w:p>
      <w:pPr>
        <w:pStyle w:val="Normal"/>
        <w:ind w:firstLine="482"/>
        <w:jc w:val="both"/>
        <w:rPr/>
      </w:pPr>
      <w:r>
        <w:rPr/>
        <w:t>Во всем этом остается еще один неясный пункт, требующий разъяснений: почему сам Муканна не покончил с собой, выпив вместе с женщинами отравленное вино? Зачем он бросился в сосуд с кислотой или в горящую печь?</w:t>
      </w:r>
    </w:p>
    <w:p>
      <w:pPr>
        <w:pStyle w:val="Normal"/>
        <w:ind w:firstLine="482"/>
        <w:jc w:val="both"/>
        <w:rPr/>
      </w:pPr>
      <w:r>
        <w:rPr/>
        <w:t>Ответить на эти вопросы нетрудно: одержав победу, арабские захватчики мстили не только врагам, попавшим к ним в руки живыми; утоляя жажду мести, они издевались и над их трупами. Так, те самые сторонники Аббасидов, которые воевали с Муканной, после победы над Омейядами и свержения их с престола не только перебили вместе с женами и детьми всех Мерванитов, уцелевших в боях, но и извлекли из могил для надругательств останки давно умерших Омейядов и подвергли сожжению их истлевшие трупы.</w:t>
      </w:r>
    </w:p>
    <w:p>
      <w:pPr>
        <w:pStyle w:val="Normal"/>
        <w:ind w:firstLine="482"/>
        <w:jc w:val="both"/>
        <w:rPr/>
      </w:pPr>
      <w:r>
        <w:rPr/>
        <w:t>Муканна знал об этих диких обычаях мести умершим и не хотел, чтобы его труп попал в руки врагов, подвергся надругательствам и послужил бы поводом для еще одного злобного торжества. Именно поэтому он полностью уничтожил себя, чтобы даже прах не достался врагам. Иными соображениями трудно объяснить причины, заставившие Муканну пойти на такой шаг. Невероятным представляется и утверждение автора «Та’рихи Наршахи», что Муканна сделал это для того, чтобы обмануть своих последователей. Вместе с тем широкие массы последователей Муканны, приписывавшие ему сверхъестественную, чудодейственную силу, после бесследного исчезновения его тела действительно решили, что он отправился за помощью на небо, и веря в это, укрепляли в своих сердцах надежду на отмщение захватчикам.</w:t>
      </w:r>
    </w:p>
    <w:p>
      <w:pPr>
        <w:pStyle w:val="Normal"/>
        <w:ind w:firstLine="482"/>
        <w:jc w:val="both"/>
        <w:rPr/>
      </w:pPr>
      <w:r>
        <w:rPr/>
        <w:t>Как свидетельствует автор «Та’рихи Наршахи», «до сих пор эти люди (последователи Муканны. – С. А.) сохранились в области Кеша, в Нахшабе и в некоторых селениях Бухары, таких, как Кушки Омар, и в Кушки Кохештуван, и в Зазмане (современный кишлак Розмоз Вабкентского района. – С. А.)». Из этого свидетельства Мухаммада ибн Джа’фара Наршахи явствует, что вплоть до времени написания «Та’рихи Наршахи», то есть спустя сто шестьдесят восемь лет после смерти Муканны, еще сохранились его последователи и что любовь к Муканне прочно жила в сердцах простого люда.</w:t>
      </w:r>
    </w:p>
    <w:p>
      <w:pPr>
        <w:pStyle w:val="Normal"/>
        <w:ind w:firstLine="482"/>
        <w:jc w:val="both"/>
        <w:rPr/>
      </w:pPr>
      <w:r>
        <w:rPr/>
        <w:t>Обычно мусульманские историки стремились приписать Муканне и его последователям множество недостойных дел и поступков, чтобы очернить их в глазах людей. Но иногда эти авторы наряду с самыми жестокими порицаниями вставляли несколько слов, которые открывали вдумчивому читателю подлинную правду о Муканне и его сторонниках. Так, Наршахи, приписав последователям Муканны невероятное количество недостойных дел, под конец пишет: «Однако они достойны доверия (прямодушны, не способны на предательство)». В другом месте тот же автор, изобразив сторонников Муканны в самом неприглядном свете, заключает: «Однако же я не убедился в истинности этого дела, а рассказ этот я слышал от сельских старейшин и от людей, живущих в их селениях». Этими словами автор выражает сомнение в том, что он написал и, опасаясь критики вдумчивого читателя, не решается взять на себя ответственность за приведенное им сообщение.</w:t>
      </w:r>
    </w:p>
    <w:p>
      <w:pPr>
        <w:pStyle w:val="Normal"/>
        <w:ind w:firstLine="482"/>
        <w:jc w:val="both"/>
        <w:rPr/>
      </w:pPr>
      <w:r>
        <w:rPr/>
        <w:t>То же самое мы находим и у автора «Та’рихи Табари», который, изображая Муканну чрезвычайно жестоким и кровожадным, тут же среди других эпизодов рассказывает приведенную нами выше историю посланца Мааза ибн Муслима. Несмотря на то, что этот посланец упорно оскорблял Муканну, последний не причинил ему никакого вреда и отправил его в сопровождении охраны. А ведь он был уже готов поплатиться жизнью за свое грубое поведение у Муканны.</w:t>
      </w:r>
    </w:p>
    <w:p>
      <w:pPr>
        <w:pStyle w:val="Normal"/>
        <w:ind w:firstLine="482"/>
        <w:jc w:val="both"/>
        <w:rPr/>
      </w:pPr>
      <w:r>
        <w:rPr/>
        <w:t>Итак, внимательный анализ исторических данных приводит нас к следующему выводу: после девятилетней тайной подготовки и пяти лет открытой борьбы, то есть после четырнадцати лет, отданных восстанию против чужеземных захватчиков и ислама, исполненная волнений жизнь Муканны закончилась описанной выше трагедией.</w:t>
      </w:r>
    </w:p>
    <w:p>
      <w:pPr>
        <w:pStyle w:val="Normal"/>
        <w:ind w:firstLine="482"/>
        <w:jc w:val="both"/>
        <w:rPr/>
      </w:pPr>
      <w:r>
        <w:rPr/>
      </w:r>
    </w:p>
    <w:p>
      <w:pPr>
        <w:pStyle w:val="Normal"/>
        <w:jc w:val="center"/>
        <w:rPr>
          <w:b/>
          <w:b/>
        </w:rPr>
      </w:pPr>
      <w:r>
        <w:rPr>
          <w:b/>
        </w:rPr>
        <w:t>***</w:t>
      </w:r>
    </w:p>
    <w:p>
      <w:pPr>
        <w:pStyle w:val="Normal"/>
        <w:ind w:firstLine="482"/>
        <w:jc w:val="both"/>
        <w:rPr>
          <w:b/>
          <w:b/>
        </w:rPr>
      </w:pPr>
      <w:r>
        <w:rPr>
          <w:b/>
        </w:rPr>
      </w:r>
    </w:p>
    <w:p>
      <w:pPr>
        <w:pStyle w:val="Normal"/>
        <w:ind w:firstLine="482"/>
        <w:jc w:val="both"/>
        <w:rPr/>
      </w:pPr>
      <w:r>
        <w:rPr/>
        <w:t>Почему же Муканна не смог добиться решительного успеха и довести свое восстание до полной победы? Чем объяснить то, что, несмотря на захват большей части Мавераннахра и привлечение на свою сторону большинства местного населения, выдвинувшего в ряды повстанцев мужественных и беззаветно преданных воинов, он в конце концов все-таки был побежден?</w:t>
      </w:r>
    </w:p>
    <w:p>
      <w:pPr>
        <w:pStyle w:val="Normal"/>
        <w:ind w:firstLine="482"/>
        <w:jc w:val="both"/>
        <w:rPr/>
      </w:pPr>
      <w:r>
        <w:rPr/>
        <w:t>По-видимому, поражение Муканны имело немало причин, которые остались неизвестными из-за давности событий и неполноты дошедших до нас сведений. Однако есть среди них и такие, которые частично могут быть понятны каждому, кто представляет себе законы общественного развития, и такие, которые объясняются самым ходом описанных выше событий.</w:t>
      </w:r>
    </w:p>
    <w:p>
      <w:pPr>
        <w:pStyle w:val="Normal"/>
        <w:ind w:firstLine="482"/>
        <w:jc w:val="both"/>
        <w:rPr/>
      </w:pPr>
      <w:r>
        <w:rPr/>
        <w:t>Причиной, вытекающей из законов общественного развития, было отсутствие в эпоху Муканны рабочего класса. В ту пору не было фабрик и заводов, а следовательно, и организованного пролетариата. Муканна опирался в основном на крестьянство – землепашцы, издольщики и мелкие землевладельцы, которые без руководства со стороны организованного пролетариата не могут превратиться в устойчивую революционную силу.</w:t>
      </w:r>
    </w:p>
    <w:p>
      <w:pPr>
        <w:pStyle w:val="Normal"/>
        <w:ind w:firstLine="482"/>
        <w:jc w:val="both"/>
        <w:rPr/>
      </w:pPr>
      <w:r>
        <w:rPr/>
        <w:t>Большая часть дихканов и представителей других имущих сословий была на стороне врагов Муканны. Эти дихканы и богачи не только сами помогали иноземным захватчикам, но иногда заставляли и находившихся в зависимости от них простых людей оказывать помощь завоевателям (вспомним, например, как бухарская аристократия выделила в помощь Маазу ибн Муслиму три тысячи мастеров).</w:t>
      </w:r>
    </w:p>
    <w:p>
      <w:pPr>
        <w:pStyle w:val="Normal"/>
        <w:ind w:firstLine="482"/>
        <w:jc w:val="both"/>
        <w:rPr/>
      </w:pPr>
      <w:r>
        <w:rPr/>
        <w:t>Некоторые дихканы перешли на сторону Муканны, но в большинстве своем это были дихканы из Шахрисябза и Карши, находившихся в непосредственной близости от крепости Муканны. Вполне возможно, что они стали «повстанцами» только для того, чтобы спасти свое имущество от разграбления «людьми в белых одеждах». Когда тюрки начали повальные грабежи, эти люди, конечно, раньше всех остальных отвернулись от Муканны. Тем более не могли они спокойно оставаться в Сияме и защищать крепость в то время, когда ее осадили победители-арабы: ведь все их недвижимое имущество (земля и сады) находилось по ту сторону стен, и если бы они не сдались, враги конфисковали бы это имущество. Именно таким дихканом был последний сипахсалар Муканны – Сарджам, который со своим трехтысячным войском предательски сдался захватчикам. Помогали повстанцам Муканны тюркские воины. В первое время после своего прихода они неоднократно громили вражеское войско и содействовали успехам Муканны, но из-за разбоев и грабежей, которым они подвергали население Мавераннахра, сильно пострадал авторитет Муканны и его сторонников. Кроме того, тюркские отряды не проявили стойкости в этой войне: после гибели Фаллух-хакана они возвратились к себе на родину.</w:t>
      </w:r>
    </w:p>
    <w:p>
      <w:pPr>
        <w:pStyle w:val="Normal"/>
        <w:ind w:firstLine="482"/>
        <w:jc w:val="both"/>
        <w:rPr/>
      </w:pPr>
      <w:r>
        <w:rPr/>
        <w:t>Ход событий вскрывает и еще одну причину поражения Муканны, заключающуюся в том, что он не был стратегом. Будучи отважным воином, пламенным оратором, глубоко, образованным и смелым исследователем, он все же не обладал талантом полководца и дальновидного стратега. Так, в то время, когда бухарские «люди в белых одеждах» одни боролись в Наршахе с войском завоевателей, проявляя в этой борьбе высокую стойкость и самоотверженность, Муканна не оказал им ни материальной, ни военной поддержки. Повстанцы Наршаха свыше года отвлекали на себя основные силы врагов, четыре долгих месяца сражались они у одного небольшого селения, одерживая победу одновременно над двумя вражескими армиями. Если бы Муканна оказал повстанцам военную помощь, арабские войска, возможно, потерпели бы там решительное поражение.</w:t>
      </w:r>
    </w:p>
    <w:p>
      <w:pPr>
        <w:pStyle w:val="Normal"/>
        <w:ind w:firstLine="482"/>
        <w:jc w:val="both"/>
        <w:rPr/>
      </w:pPr>
      <w:r>
        <w:rPr/>
        <w:t>Если бы Муканна добивался такого исхода или понимал его значение, он мог бы направить в Наршах крупные боевые силы. Ведь в то время в Нахшабе, Кеше, Самарканде и Самаркандском Согде не было войск завоевателей и все эти районы находились в руках «людей в белых одеждах». В этих условиях Муканна мог непрерывно посылать из перечисленных районов боевые силы в Наршах или любой другой пункт, в котором бухарские повстанцы развернули бы военные действия против врага. Тогда арабские воины, приходившие из далеких областей – от самого Багдада, бесследно растворялись бы в повстанческой армии, как снежинки, тающие на поверхности большого водоема.</w:t>
      </w:r>
    </w:p>
    <w:p>
      <w:pPr>
        <w:pStyle w:val="Normal"/>
        <w:ind w:firstLine="482"/>
        <w:jc w:val="both"/>
        <w:rPr/>
      </w:pPr>
      <w:r>
        <w:rPr/>
        <w:t>Это отсутствие стратегических знаний и опыта у вождя повстанцев обусловило и то, что не было установлено необходимой связи между отдельными областями. Пока жители Наршаха сражались, их не поддерживал и Самаркандский Согд, спокойно дожидавшийся завершения осады Наршаха и ухода вражеских войск. Как говорится, «до удара молотом наковальня отдыхает». Согласно некоторым версиям, после того как численность чужеземных войск в Самарканде возросла и они начали совершать набеги на Шахрисябз и Карши, Муканна сам отправился в Самарканд, где находился его главный военачальник, и послал в районы, захваченные врагом, отряды под командованием дихканов Сарджама, Джамчи, Хадждана и Нира. Кроме того, он приказал Гардункину возобновить в Бухаре организации «людей в белых одеждах». Однако все эти меры были уже «лекарством после смерти», все это нужно было делать до падения Наршаха, до того, как бухарские «люди в белых одеждах» потерпели решительное поражение.</w:t>
      </w:r>
    </w:p>
    <w:p>
      <w:pPr>
        <w:pStyle w:val="Normal"/>
        <w:ind w:firstLine="482"/>
        <w:jc w:val="both"/>
        <w:rPr/>
      </w:pPr>
      <w:r>
        <w:rPr/>
        <w:t>Полководцы вражеской армии сумели использовать это обстоятельство. Сперва они порознь уничтожили повстанцев в отдельных районах, в течение четырех лет ведя непрерывные бои, а затем, когда тыл и фланги у них оказались очищенными, они плотно окружили крепость Сиям, и таким образом четырнадцатилетнее восстание Муканны закончилось неудачей.</w:t>
      </w:r>
    </w:p>
    <w:p>
      <w:pPr>
        <w:pStyle w:val="Normal"/>
        <w:ind w:firstLine="482"/>
        <w:jc w:val="both"/>
        <w:rPr>
          <w:lang w:val="en-US"/>
        </w:rPr>
      </w:pPr>
      <w:r>
        <w:rPr/>
        <w:t>Перечисляя все эти недостатки и слабые стороны, мы не говорим, что восстание Муканны не дало никаких результатов. Думать так было бы глубокой ошибкой. Напротив, четырнадцатилетний подвиг Муканны имел исключительно большие, исторически важные последствия.</w:t>
      </w:r>
    </w:p>
    <w:p>
      <w:pPr>
        <w:pStyle w:val="Normal"/>
        <w:ind w:firstLine="482"/>
        <w:jc w:val="both"/>
        <w:rPr>
          <w:lang w:val="en-US"/>
        </w:rPr>
      </w:pPr>
      <w:r>
        <w:rPr>
          <w:lang w:val="en-US"/>
        </w:rPr>
      </w:r>
    </w:p>
    <w:p>
      <w:pPr>
        <w:pStyle w:val="Normal"/>
        <w:jc w:val="center"/>
        <w:rPr>
          <w:b/>
          <w:b/>
        </w:rPr>
      </w:pPr>
      <w:r>
        <w:rPr>
          <w:b/>
        </w:rPr>
        <w:t>V РЕЗУЛЬТАТЫ ВОССТАНИЯ МУКАННЫ</w:t>
      </w:r>
    </w:p>
    <w:p>
      <w:pPr>
        <w:pStyle w:val="Normal"/>
        <w:ind w:firstLine="482"/>
        <w:jc w:val="both"/>
        <w:rPr>
          <w:b/>
          <w:b/>
        </w:rPr>
      </w:pPr>
      <w:r>
        <w:rPr>
          <w:b/>
        </w:rPr>
      </w:r>
    </w:p>
    <w:p>
      <w:pPr>
        <w:pStyle w:val="Normal"/>
        <w:ind w:firstLine="482"/>
        <w:jc w:val="both"/>
        <w:rPr/>
      </w:pPr>
      <w:r>
        <w:rPr/>
        <w:t>Прежде чем говорить о результатах восстания Муканны, мы должны еще раз напомнить читателю о тех особенностях, которые отличали это восстание от выступлений Абумуслима и Шарика ибн Шейха.</w:t>
      </w:r>
    </w:p>
    <w:p>
      <w:pPr>
        <w:pStyle w:val="Normal"/>
        <w:ind w:firstLine="482"/>
        <w:jc w:val="both"/>
        <w:rPr/>
      </w:pPr>
      <w:r>
        <w:rPr/>
        <w:t>Хотя конечной целью Абумуслима было создание независимого, так сказать, национального государства, цель эта оставалась неизвестной широким народным массам. Народ видел только одну сторону деятельности Абумуслима: его вооруженную борьбу против арабской династии Мерванитов (Омейядов) ради интересов другой, тоже арабской династии – Аббасидов.</w:t>
      </w:r>
    </w:p>
    <w:p>
      <w:pPr>
        <w:pStyle w:val="Normal"/>
        <w:ind w:firstLine="482"/>
        <w:jc w:val="both"/>
        <w:rPr/>
      </w:pPr>
      <w:r>
        <w:rPr/>
        <w:t>Поскольку гнет Омейядов вообще и последних представителей этой династии – Мерванитов – в особенности превзошел всякие границы, массы населения Хорасана и Мавераннахра живо откликнулись на призыв Абумуслима и сплотились вокруг него. Хотя народ и не питал особых надежд на милосердие новой арабской династии Аббасидов, он верил Абумуслнму как своему соотечественнику, таджику, и ждал от него облегчения от тяжкого бремени иноземного господства. Однако действительность не оправдала этих надежд народа. Приход Аббасидов к власти не только не принес облегчения населению Хорасана и Мавераннахра, но ничего хорошего не принес и самому Абумуслиму, убитому в конце концов наемниками халифа.</w:t>
      </w:r>
    </w:p>
    <w:p>
      <w:pPr>
        <w:pStyle w:val="Normal"/>
        <w:ind w:firstLine="482"/>
        <w:jc w:val="both"/>
        <w:rPr/>
      </w:pPr>
      <w:r>
        <w:rPr/>
        <w:t>Шарик ибн Шейх сражался с Аббасидами во имя потомков Али. Угнетенное население Бухары и Самарканда объединилось вокруг Шарика и в течение нескольких дней вело кровопролитные бои под его знаменем не из любви к Алидам, а из мести своим притеснителям – чужеземным захватчикам. И что же? Результатом такого мятежа оказалось лишь поголовное истребление повстанцев и разорение их городов.</w:t>
      </w:r>
    </w:p>
    <w:p>
      <w:pPr>
        <w:pStyle w:val="Normal"/>
        <w:ind w:firstLine="482"/>
        <w:jc w:val="both"/>
        <w:rPr/>
      </w:pPr>
      <w:r>
        <w:rPr/>
        <w:t>Восстание же Муканны имело совершенно иной характер и по своей сути отличалось от предшествующих выступлений. Муканна открыто выступил против иноземных завоевателей (к какому бы племени и к какой бы династии они ни принадлежали) и против религии ислама, которая была принесена захватчиками и служила для них средством закабаления народа. Народные массы, не желавшие дальше терпеть невыносимый чужеземный экономический, политический и духовный гнет со стороны арабских завоевателей, сразу же и от всего сердца поддержали Муканну. А поскольку ислам был навязан им насильно и не успел еще достаточно овладеть их умами и чувствами, они легко отбросили его и охотно подхватили выдвинутые Муканной антиисламские призывы.</w:t>
      </w:r>
    </w:p>
    <w:p>
      <w:pPr>
        <w:pStyle w:val="Normal"/>
        <w:ind w:firstLine="482"/>
        <w:jc w:val="both"/>
        <w:rPr/>
      </w:pPr>
      <w:r>
        <w:rPr/>
        <w:t>Если в Хорасане Муканне и не удалось добиться существенных успехов из-за наличия в этой области крупных сил завоевателей и близости ее к центру халифата, то в Мавераннахре его движение распространилось исключительно широко. В течение пяти лет местное население, в значительной своей части примкнувшее к «людям в белых одеждах», само определяло свою судьбу и, распространив почти на все города и селения свою власть, называвшуюся «властью людей в белых одеждах» или «властью Муканны», вкусило пусть немногочисленные, но все же плоды свободы.</w:t>
      </w:r>
    </w:p>
    <w:p>
      <w:pPr>
        <w:pStyle w:val="Normal"/>
        <w:ind w:firstLine="482"/>
        <w:jc w:val="both"/>
        <w:rPr/>
      </w:pPr>
      <w:r>
        <w:rPr/>
        <w:t>Таким образом, первым результатом восстания Муканны явилось то, что восстание это посеяло в сердцах жителей Хорасана и Мавераннахра семена надежды на достижение независимости и научило их, пользуясь каждым удобным случаем, под любым предлогом подниматься против чужеземных завоевателей и активно бороться за свою свободу от иноземного ига.</w:t>
      </w:r>
    </w:p>
    <w:p>
      <w:pPr>
        <w:pStyle w:val="Normal"/>
        <w:ind w:firstLine="482"/>
        <w:jc w:val="both"/>
        <w:rPr/>
      </w:pPr>
      <w:r>
        <w:rPr/>
        <w:t xml:space="preserve">После разгрома восстания Муканны завоеватели безжалостно уничтожили всех известных им сторонников народного движении. Даже бухархудат Буньят </w:t>
      </w:r>
      <w:r>
        <w:rPr>
          <w:rStyle w:val="FootnoteCharacters"/>
          <w:rStyle w:val="FootnoteAnchor"/>
        </w:rPr>
        <w:footnoteReference w:id="30"/>
      </w:r>
      <w:r>
        <w:rPr/>
        <w:t xml:space="preserve"> ибн Кутейба ибн Тахшада, который открыто не участвовал в восстании и лишь подозревался в сочувствии ему, был убит в споем замке внезапно ворвавшимися туда вражескими помпами. На плечи народных масс захватчики взвалили столь тяжелое бремя, что, казалось, им никогда уже не удастся подняться. И все же народ восставал, используя каждый удобный момент.</w:t>
      </w:r>
    </w:p>
    <w:p>
      <w:pPr>
        <w:pStyle w:val="Normal"/>
        <w:ind w:firstLine="482"/>
        <w:jc w:val="both"/>
        <w:rPr/>
      </w:pPr>
      <w:r>
        <w:rPr/>
        <w:t>Так, к концу правления халифа Махди (душителя движения «людей в белых одеждах») на окраинах Мавераннахра стали вспыхивать бунты против завоевателей. Один из этих мятежей, поднятый жителями Усрушаны (Ура-Тюбе), продолжался в течение трех-четырех лет, вплоть до вступления на престол Харуна ар-Рашида, ставшего халифом в 786 году. Все эти бунты и мятежи также были результатом восстания Муканны.</w:t>
      </w:r>
    </w:p>
    <w:p>
      <w:pPr>
        <w:pStyle w:val="Normal"/>
        <w:ind w:firstLine="482"/>
        <w:jc w:val="both"/>
        <w:rPr/>
      </w:pPr>
      <w:r>
        <w:rPr/>
        <w:t xml:space="preserve">В начале своего правления Харун ар-Рашид отнесся к населению в Хорасане и Мавераннахре более внимательно, чем его предшественники. Он решил провести в этих провинциях некоторые реформы и осуществление их поручил Бармакиду Фазлу ибн Яхья </w:t>
      </w:r>
      <w:r>
        <w:rPr>
          <w:rStyle w:val="FootnoteCharacters"/>
          <w:rStyle w:val="FootnoteAnchor"/>
        </w:rPr>
        <w:footnoteReference w:id="31"/>
      </w:r>
      <w:r>
        <w:rPr/>
        <w:t>.</w:t>
      </w:r>
    </w:p>
    <w:p>
      <w:pPr>
        <w:pStyle w:val="Normal"/>
        <w:ind w:firstLine="482"/>
        <w:jc w:val="both"/>
        <w:rPr/>
      </w:pPr>
      <w:r>
        <w:rPr/>
        <w:t>Происходившие из Балха Бармакиды были известны по всему Хорасану и Мавераннахру, и народ относился к ним с большим уважением. Фазл ездил по этим провинциям из города в город, от селения к селению. Повсюду он уверял народ в милости халифа и обещал блага от своего имени и от имени своего отца.</w:t>
      </w:r>
    </w:p>
    <w:p>
      <w:pPr>
        <w:pStyle w:val="Normal"/>
        <w:ind w:firstLine="482"/>
        <w:jc w:val="both"/>
        <w:rPr/>
      </w:pPr>
      <w:r>
        <w:rPr/>
        <w:t>Не ограничиваясь одними обещаниями, он приступил и к практическому осуществлению некоторых мер, направленных на успокоение народа. Фазл сам приехал в Усрушану и, по словам автора «Равзат ус-сафа», «владетель Усрушаны, который не надевал на себя ярма покорности кому бы то ни было, пришел к нему» (то есть подчинился Фазлу. – С. А.).</w:t>
      </w:r>
    </w:p>
    <w:p>
      <w:pPr>
        <w:pStyle w:val="Normal"/>
        <w:ind w:firstLine="482"/>
        <w:jc w:val="both"/>
        <w:rPr/>
      </w:pPr>
      <w:r>
        <w:rPr/>
        <w:t>Этот владелец Усрушаны, упомянутый автором «Равзат ус-сафа», был предводителем мятежников, возглавлявшим их восстание с самого начала, то есть с последних лет правления Махди и до его прекращения после приезда Фазла. К сожалению, никто из авторов хроник не указывает имени этого человека.</w:t>
      </w:r>
    </w:p>
    <w:p>
      <w:pPr>
        <w:pStyle w:val="Normal"/>
        <w:ind w:firstLine="482"/>
        <w:jc w:val="both"/>
        <w:rPr/>
      </w:pPr>
      <w:r>
        <w:rPr/>
        <w:t>Хотя Фазла ибн Яхья и отзывали несколько раз в Багдад, его неизменно вновь направляли оттуда в Хорасан. В период его правления Хорасан и Мавераннахр процветали, население этих провинций жило спокойно и не ощущало национального гнета со стороны завоевателей. Облегчено было и налоговое бремя.</w:t>
      </w:r>
    </w:p>
    <w:p>
      <w:pPr>
        <w:pStyle w:val="Normal"/>
        <w:ind w:firstLine="482"/>
        <w:jc w:val="both"/>
        <w:rPr/>
      </w:pPr>
      <w:r>
        <w:rPr/>
        <w:t>Все это также явилось результатом восстания Муканны. Только страх перед возможностью нового восстания мог заставить Харуна ар-Рашида пойти на проведение в Хорасане и Мавераннахре некоторых реформ, осуществление которых он и поручил Фазлу, происходившему из местного населения.</w:t>
      </w:r>
    </w:p>
    <w:p>
      <w:pPr>
        <w:pStyle w:val="Normal"/>
        <w:ind w:firstLine="482"/>
        <w:jc w:val="both"/>
        <w:rPr/>
      </w:pPr>
      <w:r>
        <w:rPr/>
        <w:t>Однако наступило время, когда Фазл был окончательно отозван в Багдад, и управление Хорасаном перешло в руки других людей. С новой силой начался прежний иноземный гнет и бесчисленные поборы, пока один из наместников Хорасана, Али ибн Иса, окончательно не разорил местное население. В то время Бармакиды уже только внешне пользовались авторитетом при дворе Харуна ар-Рашида, на самом же деле между ними и халифом установились натянутые отношения. Поэтому даже они не могли помешать гнету и несправедливости Али ибн Исы.</w:t>
      </w:r>
    </w:p>
    <w:p>
      <w:pPr>
        <w:pStyle w:val="Normal"/>
        <w:ind w:firstLine="482"/>
        <w:jc w:val="both"/>
        <w:rPr/>
      </w:pPr>
      <w:r>
        <w:rPr/>
        <w:t>Введенные Али ибн Исой налоги и поборы превышали всякую меру; кроме того, он насильно отбирал у людей земли, сады, лошадей, ткани и т. п. Население пожаловалось халифу на притеснения Али ибн Исы, и Харун ар-Рашид вызвал его для объяснений в Багдад. Прибыв в столицу с богатыми подарками, Али ибн Иса завоевал расположение халифа. Харун ар-Рашид прекратил следствие и со скрытым упреком сказал своему везиру Яхье ибн Халиду, сын которого, Фазл, пробыл несколько лет наместником Хорасана: «Али ибн Иса привез из Хорасана столько денег и дорогих вещей, что можно только удивляться этому». Яхья не оставил без ответа эти слова халифа и заявил: «Все эти вещи Али ибн Иса насильно отобрал у людей. Если и я захочу собирать средства бесчестным путем, я за один час получу еще больше и еще лучше». Однако и этот ответ бармакида Яхьи не подействовал на Харуна ар-Рашида, и Али ибн Иса был вновь послан в Хорасан.</w:t>
      </w:r>
    </w:p>
    <w:p>
      <w:pPr>
        <w:pStyle w:val="Normal"/>
        <w:ind w:firstLine="482"/>
        <w:jc w:val="both"/>
        <w:rPr/>
      </w:pPr>
      <w:r>
        <w:rPr/>
        <w:t>Возвратясь в Хорасан после того, как завоевал доверие и расположение калифа, Алн во много раз усилил прежний гнет и притеснения. Чтобы более удобно было грабить обе провинции, расположенные по Аму-Дарье, – Хорасан и Мавераннахр, он перенес свою столицу из Мерва в Балх. В Балхе на награбленные деньги он выстроил несколько дворцов, отобрал у городского населения почт все земли и сады, за городом основал новое селение, назвав его в свою честь Алиабад. Назначавшиеся Али чиновники творили беззакония по всему Мавераннахру – в Бухаре, Самарканде и других городах этой провинции.</w:t>
      </w:r>
    </w:p>
    <w:p>
      <w:pPr>
        <w:pStyle w:val="Normal"/>
        <w:ind w:firstLine="482"/>
        <w:jc w:val="both"/>
        <w:rPr/>
      </w:pPr>
      <w:r>
        <w:rPr/>
        <w:t>Народ вновь направил халифу жалобу на Али ибн Ису, и снова тот умилостивил ар-Рашнда, послав ему еще более богатые дары. К тому времени Бармакиды были уже убиты, и управление халифатом перешло к другим людям. Али и им направил подарки и подношения, расположив всех в свою пользу. Его восторженными почитателями и заступниками стали теперь все придворные халифа. Харун ар-Ращид снова утвердил Али наместником Хорасана.</w:t>
      </w:r>
    </w:p>
    <w:p>
      <w:pPr>
        <w:pStyle w:val="Normal"/>
        <w:ind w:firstLine="482"/>
        <w:jc w:val="both"/>
        <w:rPr/>
      </w:pPr>
      <w:r>
        <w:rPr/>
        <w:t>Население Хорасана и Мавераннахра окончательно разуверилось в милосердии халифа. Не было уже и Бармакидов, на помощь которых можно было бы уповать. Теперь у возмущенного притеснениями народа не оставалось иного пути к освобождению, кроме восстания. Вновь стало разгораться пламя, искры которого заронил в сердца людей Муканна, и для того, чтобы пламя это переросло в пожар, нужно было одно лишь дуновение, один какой-нибудь предлог. В этот момент в Самарканде началось восстание Рафи ибн Лайса: восстание это сыграло роль ветра, раздувшего пламя возмущения, пылавшее в сердцах народа; это восстание следует считать одним из результатов восстания Муканны.</w:t>
      </w:r>
    </w:p>
    <w:p>
      <w:pPr>
        <w:pStyle w:val="Normal"/>
        <w:ind w:firstLine="482"/>
        <w:jc w:val="both"/>
        <w:rPr/>
      </w:pPr>
      <w:r>
        <w:rPr/>
      </w:r>
    </w:p>
    <w:p>
      <w:pPr>
        <w:pStyle w:val="Normal"/>
        <w:jc w:val="center"/>
        <w:rPr>
          <w:b/>
          <w:b/>
        </w:rPr>
      </w:pPr>
      <w:r>
        <w:rPr>
          <w:b/>
        </w:rPr>
        <w:t>1. Восстание Рафи ибн Лайса в Самарканде</w:t>
      </w:r>
    </w:p>
    <w:p>
      <w:pPr>
        <w:pStyle w:val="Normal"/>
        <w:ind w:firstLine="482"/>
        <w:jc w:val="both"/>
        <w:rPr>
          <w:b/>
          <w:b/>
        </w:rPr>
      </w:pPr>
      <w:r>
        <w:rPr>
          <w:b/>
        </w:rPr>
      </w:r>
    </w:p>
    <w:p>
      <w:pPr>
        <w:pStyle w:val="Normal"/>
        <w:ind w:firstLine="482"/>
        <w:jc w:val="both"/>
        <w:rPr/>
      </w:pPr>
      <w:r>
        <w:rPr/>
        <w:t>Было время, когда Рафи и не помышлял о восстании. Все началось с обычной вражды из-за женщины, возникшей между ним и некоторыми придворными халифа.</w:t>
      </w:r>
    </w:p>
    <w:p>
      <w:pPr>
        <w:pStyle w:val="Normal"/>
        <w:ind w:firstLine="482"/>
        <w:jc w:val="both"/>
        <w:rPr/>
      </w:pPr>
      <w:r>
        <w:rPr/>
        <w:t>Рафи завоевал благосклонность жены одного из придворных. В конце концов эта женщина была по приказу халифа разлучена с Рафи, а он сам брошен в самаркандскую тюрьму. Рафи бежал из тюрьмы и отправился в Балх к Али ибн Исе, бывшему в то время наместником Хорасана и Мавераннахра. Там он прибег к заступничеству Али и получил от него охранную грамоту.</w:t>
      </w:r>
    </w:p>
    <w:p>
      <w:pPr>
        <w:pStyle w:val="Normal"/>
        <w:ind w:firstLine="482"/>
        <w:jc w:val="both"/>
        <w:rPr/>
      </w:pPr>
      <w:r>
        <w:rPr/>
        <w:t>Получив охранную грамоту, Рафи дважды ездил в Самарканд и свободно возвращался оттуда. Он по-прежнему стремился соединиться со своей возлюбленной, и она также мечтала о встрече с ним. Но, сохраняя покорность халифу, Рафи не мог осуществить свое желание. Он знал, что население Самарканда доведено до отчаяния чужеземными правителями. Пользуясь этим, Рафи собрал группу отважных людей и напал с ними на дворец наместника. Одним решительным ударом он овладел дворцом, убил Джунайда ибн Азди, правившего Самаркандом от имени Али ибн Исы, и захватил власть в свои руки. Все население Самарканда признало власть Рафи и объединилось вокруг него.</w:t>
      </w:r>
    </w:p>
    <w:p>
      <w:pPr>
        <w:pStyle w:val="Normal"/>
        <w:ind w:firstLine="482"/>
        <w:jc w:val="both"/>
        <w:rPr/>
      </w:pPr>
      <w:r>
        <w:rPr/>
        <w:t>Автор «Та’рихи Табари» так описывает этот эпизод: «Рафи пришел в Самарканд... воззвал к самаркандским головорезам, захватил город... и все самаркандцы объединились с Рафи, потому что они были выведены из терпения притеснениями Али ибн Исы и его правителей».</w:t>
      </w:r>
    </w:p>
    <w:p>
      <w:pPr>
        <w:pStyle w:val="Normal"/>
        <w:ind w:firstLine="482"/>
        <w:jc w:val="both"/>
        <w:rPr/>
      </w:pPr>
      <w:r>
        <w:rPr/>
        <w:t>Узнав о случившемся, Али ибн Иса отправил в Самарканд для подавления мятежа Рафи своего сына с войском. Жители Самарканда под предводительством Рафи оказали врагам упорное сопротивление и разбили их. Сын Али бежал. Тогда Али ибн Иса сам выступил против Самарканда во главе многочисленной армии. Но и на этот раз самаркандцы вышли из боя победителями, наголову разбив вражеское войско и заставив его в беспорядке отступить, неся большие потери.</w:t>
      </w:r>
    </w:p>
    <w:p>
      <w:pPr>
        <w:pStyle w:val="Normal"/>
        <w:ind w:firstLine="482"/>
        <w:jc w:val="both"/>
        <w:rPr/>
      </w:pPr>
      <w:r>
        <w:rPr/>
        <w:t>Али ибн Иса бежал из Самарканда и прибыл в Мерв. Когда жители Балха узнали о его поражении и бегстве, они тоже взбунтовались. Убив наместника, которого оставил вместо себя Али, они завладели городом, разграбили дома Али ибн Исы и его сына. При этом восставшим досталась богатейшая добыча: только денег, найденных ими в тайнике Али ибн Исы, оказалось тридцать миллионов тенег.</w:t>
      </w:r>
    </w:p>
    <w:p>
      <w:pPr>
        <w:pStyle w:val="Normal"/>
        <w:ind w:firstLine="482"/>
        <w:jc w:val="both"/>
        <w:rPr/>
      </w:pPr>
      <w:r>
        <w:rPr/>
        <w:t>Когда халиф Харун ар-Рашид узнал о восстании жителей Самарканда и Балха, он понял, что причиной этого восстания послужил необузданный гнет со стороны Али ибн Исы. Халиф назначил наместником Хорасана Хузайму ибн А’юна И приказал ему сместить Али ибн Ису, заковать его в цепи, каждый день приводить в соборную мечеть и объявлять во всеуслышание, что все отнятое им у людей будет возвращено владельцам по предъявлении обоснованных претензий. Об этом же гласили и официальные обращения к населению Хорасана и Мавераннахра. Одновременно сам халиф с многочисленным поиском дошел до Туса.</w:t>
      </w:r>
    </w:p>
    <w:p>
      <w:pPr>
        <w:pStyle w:val="Normal"/>
        <w:ind w:firstLine="482"/>
        <w:jc w:val="both"/>
        <w:rPr/>
      </w:pPr>
      <w:r>
        <w:rPr/>
        <w:t>Прибыв в Мерв, Хузайма исполнил приказ халифа. Ежедневно в пятничную мечеть приводили закованного в тяжелые кандалы Али ибн Ису, разбирали там претензии сотен пострадавших и выплачивали им возмещение из личных средств Али.</w:t>
      </w:r>
    </w:p>
    <w:p>
      <w:pPr>
        <w:pStyle w:val="Normal"/>
        <w:ind w:firstLine="482"/>
        <w:jc w:val="both"/>
        <w:rPr/>
      </w:pPr>
      <w:r>
        <w:rPr/>
        <w:t>После выплаты огромных возмещений и расходов на те бесчисленные дорогие подарки, которые Али ибн Иса в бытность свою наместником отсылал или сам отвозил халифу, в его казне еще оставались значительные богатства. Как свидетельствует автор «Та’рихи Табари», кроме изделий из золота и серебра, из казны Али было конфисковано восемьдесят миллионов тенег, а изъятые у него и отправленные халифу шелковые ткани и одежды составили поклажу у полутора тысяч верблюдов.</w:t>
      </w:r>
    </w:p>
    <w:p>
      <w:pPr>
        <w:pStyle w:val="Normal"/>
        <w:ind w:firstLine="482"/>
        <w:jc w:val="both"/>
        <w:rPr/>
      </w:pPr>
      <w:r>
        <w:rPr/>
        <w:t>Все эти деньги и имущество представляют яркое свидетельство того, какой степени достигло угнетение народа, какие беззакония чинил Али ибн Иса.</w:t>
      </w:r>
    </w:p>
    <w:p>
      <w:pPr>
        <w:pStyle w:val="Normal"/>
        <w:ind w:firstLine="482"/>
        <w:jc w:val="both"/>
        <w:rPr/>
      </w:pPr>
      <w:r>
        <w:rPr/>
        <w:t>Если меры, принятые халифом по отношению к Али ибн Исе, успокоили население Хорасана и привели к прекращению мятежа в Балхе, то в Мавераннахре мятеж продолжался, расширяясь день ото дня. Вскоре вся провинция, включая и Бухару, оказалась в руках повстанцев. Рафи ибн Лайс назначил правителем Бухары своего брата Бушра ибн Лайса.</w:t>
      </w:r>
    </w:p>
    <w:p>
      <w:pPr>
        <w:pStyle w:val="Normal"/>
        <w:ind w:firstLine="482"/>
        <w:jc w:val="both"/>
        <w:rPr/>
      </w:pPr>
      <w:r>
        <w:rPr/>
        <w:t>После наступления затишья в Хорасане халиф направил Хузайму с большим войском в Мавераннахр. В Бухаре Хузайма захватил в плен Бушра, но мятеж по-прежнему не утихал.</w:t>
      </w:r>
    </w:p>
    <w:p>
      <w:pPr>
        <w:pStyle w:val="Normal"/>
        <w:ind w:firstLine="482"/>
        <w:jc w:val="both"/>
        <w:rPr/>
      </w:pPr>
      <w:r>
        <w:rPr/>
        <w:t>Бушр был отправлен к халифу в Ту</w:t>
      </w:r>
      <w:r>
        <w:rPr>
          <w:lang w:val="en-US"/>
        </w:rPr>
        <w:t>c</w:t>
      </w:r>
      <w:r>
        <w:rPr/>
        <w:t>. Халиф вызвал мясника и велел ему в своем присутствии разрубить Бушра на четырнадцать частей. После этого он объявил, что такой же казни будет подвергнут каждый несдавшийся мятежник, который попадет в плен. Однако и эти угрозы халифа не подействовали на повстанцев Мавераннахра: мятеж продолжался, и карательные отряды халифских воинов не могли продвинуться вперед. Тем временем Харун ар-Рашид скончался. Вместо него халифский престол в Багдаде занял его сын Мухаммад Амин. Перед смертью Харун ар-Рашид назначил другого своего сына, Мамуна, наместником Хорасана. Мамун хотя и отправил войска в Мавераннахр для подавления восстания, но проявил одновременно склонность к правосудию. Руководил им Фазл ибн Сахл – в прошлом маг-зороастриец, бывший раб Мамуна, принявший под его покровительством ислам, затем служивший у него же секретарем, а в конечном счете ставший его везиром.</w:t>
      </w:r>
    </w:p>
    <w:p>
      <w:pPr>
        <w:pStyle w:val="Normal"/>
        <w:ind w:firstLine="482"/>
        <w:jc w:val="both"/>
        <w:rPr/>
      </w:pPr>
      <w:r>
        <w:rPr/>
        <w:t>По совету Фазла, Мамун каждый день приходил в соборную мечеть. Там же по его приказу собирались ученые и мудрецы из простого народа. В мечети Мамун принимал заявления, выслушивал жалобы населения и выносил приговоры, советуясь при этом с учеными и мудрецами.</w:t>
      </w:r>
    </w:p>
    <w:p>
      <w:pPr>
        <w:pStyle w:val="Normal"/>
        <w:ind w:firstLine="482"/>
        <w:jc w:val="both"/>
        <w:rPr/>
      </w:pPr>
      <w:r>
        <w:rPr/>
        <w:t>Так Мамуну удалось окончательно успокоить население Хорасана; поверили в его справедливость и жители Мавераннахра. В армии, отправленной Мамуном в Мавераннахр для подавления восстания Рафи ибн Лайса, служили рядовыми воинами Асад ибн Саман (прадед Саманидов) и его сыновья – Нух, Ахмад, Яхья и Ильяс. Асад со своими сыновьями выступил в качестве посредников и склонил самаркандцев и Рафи к заключению мира. Таким образом, прекратился, и мятеж в Мавераннахре...</w:t>
      </w:r>
    </w:p>
    <w:p>
      <w:pPr>
        <w:pStyle w:val="Normal"/>
        <w:ind w:firstLine="482"/>
        <w:jc w:val="both"/>
        <w:rPr/>
      </w:pPr>
      <w:r>
        <w:rPr/>
        <w:t>Мамун считал это успокоение населения Хорасана и Мавераннахра временным, он понимал, что в результате любого несправедливого поступка какого-нибудь арабского чиновника народ снова может восстать. Поэтому он решил назначить в Хорасан и Мавераннахр наместниками и правителями, подчиненными его власти, представителей местного населения. К этому мнению он пришел на основании опыта правления в Хорасане и Мавераннахре Бармакида Фазла ибн Яхьи.</w:t>
      </w:r>
    </w:p>
    <w:p>
      <w:pPr>
        <w:pStyle w:val="Normal"/>
        <w:ind w:firstLine="482"/>
        <w:jc w:val="both"/>
        <w:rPr/>
      </w:pPr>
      <w:r>
        <w:rPr/>
        <w:t>Тем временем между двумя братьями – халифом Мухаммадом Амином и Мамуном – вспыхнула вражда. Опираясь на поддержку преданных ему дихканов и войск Хорасана и Мавераннахра, Мамун сверг своего брата и сам стал халифом. После победы он не переезжал в Багдад и оставался в Мерве, опасаясь, что в его отсутствие в Мавераннахре и Хорасане может вновь вспыхнуть восстание, и тогда эти богатейшие провинции, являвшиеся сокровищницей и лучшим украшением халифата, будут им безвозвратно утрачены.</w:t>
      </w:r>
    </w:p>
    <w:p>
      <w:pPr>
        <w:pStyle w:val="Normal"/>
        <w:ind w:firstLine="482"/>
        <w:jc w:val="both"/>
        <w:rPr/>
      </w:pPr>
      <w:r>
        <w:rPr/>
        <w:t>Однако волнения, начавшиеся в Арабистане, вынудили его все же переехать в Багдад, а для сохранения Хорасана и Мавераннахра в своих руках он осуществил обдуманный ранее план и передал власть в этих провинциях местным правителям.</w:t>
      </w:r>
    </w:p>
    <w:p>
      <w:pPr>
        <w:pStyle w:val="Normal"/>
        <w:ind w:firstLine="482"/>
        <w:jc w:val="both"/>
        <w:rPr/>
      </w:pPr>
      <w:r>
        <w:rPr/>
        <w:t>Наместником Хорасана он назначил двоюродного брата своего везира Фазла ибн Сахла – зороастрийца Гассана ибн Ибада. Поскольку Мамун знал сыновей Самана как опытных и способных людей, а в уважении и авторитете, которыми они пользовались среди местного населения, он убедился, когда они успешно справились с посредничеством между ним и жителями Маверанпахра, он поручил Гассану ибн Ибаду назначить каждого из них правителем какой-нибудь области.</w:t>
      </w:r>
    </w:p>
    <w:p>
      <w:pPr>
        <w:pStyle w:val="Normal"/>
        <w:ind w:firstLine="482"/>
        <w:jc w:val="both"/>
        <w:rPr/>
      </w:pPr>
      <w:r>
        <w:rPr/>
        <w:t>Гассан ибн Ибад назначил Нуха ибн Асада правителем Самарканда, Ахмада ибн Асада направил в Фергану, Шаш (Ташкент) и Усрушану (Ура-Тюбе) передал Яхье ибн Асаду, а управление Гератом поручил Ильясу ибн Асаду.</w:t>
      </w:r>
    </w:p>
    <w:p>
      <w:pPr>
        <w:pStyle w:val="Normal"/>
        <w:ind w:firstLine="482"/>
        <w:jc w:val="both"/>
        <w:rPr/>
      </w:pPr>
      <w:r>
        <w:rPr/>
        <w:t>Хотя эти правители и были подчинены халифу и наместнику Хорасана, местное население отныне имело дело только с ними и не видело больше над собой никаких иноземных повелителей.</w:t>
      </w:r>
    </w:p>
    <w:p>
      <w:pPr>
        <w:pStyle w:val="Normal"/>
        <w:ind w:firstLine="482"/>
        <w:jc w:val="both"/>
        <w:rPr/>
      </w:pPr>
      <w:r>
        <w:rPr/>
        <w:t>За короткое время сыновья Асада иби Самана и их наследники, благодаря умелому правлению, сочувственному отношению к народу и его культуре, снискали себе высокое уважение и доверие населения Хорасана и Мавераннахра. Они способствовали распространению местной культуры и языка и в конце концов основали в Мавераннахре, Хорасане и Иране независимое государство Саманидов с центром в Бухаре.</w:t>
      </w:r>
    </w:p>
    <w:p>
      <w:pPr>
        <w:pStyle w:val="Normal"/>
        <w:spacing w:before="0" w:after="200"/>
        <w:ind w:firstLine="482"/>
        <w:jc w:val="both"/>
        <w:rPr/>
      </w:pPr>
      <w:r>
        <w:rPr/>
        <w:t>Таков был последний и наиболее значительный исторический результат восстания Муканны. Достижение независимости от иноземных угнетателей было главной целью и хорасанца Абумуслима.</w:t>
      </w:r>
    </w:p>
    <w:sectPr>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перед арабским завоеванием. – Речь идет о завоевании воинами арабского халифата в VII–VIII вв. земель Средней Азии (Хорасана и Мавераинахра), подробно описываемом в последующем изложении.</w:t>
      </w:r>
    </w:p>
  </w:footnote>
  <w:footnote w:id="3">
    <w:p>
      <w:pPr>
        <w:pStyle w:val="Footnote"/>
        <w:spacing w:before="0" w:after="200"/>
        <w:jc w:val="both"/>
        <w:rPr/>
      </w:pPr>
      <w:r>
        <w:rPr>
          <w:rStyle w:val="FootnoteCharacters"/>
        </w:rPr>
        <w:footnoteRef/>
      </w:r>
      <w:r>
        <w:rPr/>
        <w:t xml:space="preserve"> </w:t>
      </w:r>
      <w:r>
        <w:rPr/>
        <w:t>Арабский халифат – феодально-теократическое государство, образовавшееся в результате арабских завоеваний VII–VIII вв. в Передней Азии и Северной Африке; с 661 по 749 г. халифат управлялся династией Омейядов-Мерванитов, свергнутой Аббасидами – с 74Э по 1258 г., до разрушения Багдада войсками Чингисхана.</w:t>
      </w:r>
    </w:p>
  </w:footnote>
  <w:footnote w:id="4">
    <w:p>
      <w:pPr>
        <w:pStyle w:val="Footnote"/>
        <w:spacing w:before="0" w:after="200"/>
        <w:jc w:val="both"/>
        <w:rPr/>
      </w:pPr>
      <w:r>
        <w:rPr>
          <w:rStyle w:val="FootnoteCharacters"/>
        </w:rPr>
        <w:footnoteRef/>
      </w:r>
      <w:r>
        <w:rPr/>
        <w:t xml:space="preserve"> </w:t>
      </w:r>
      <w:r>
        <w:rPr/>
        <w:t>Наршахи – Имеется в виду Абубакр Мухаммал Нapшахи (899–959) – автор исторической летописи «Та’рихи Наршахи» («История Наршахи»), написанной по-арабски в 843 г. и дважды переведенной на фарси.</w:t>
      </w:r>
    </w:p>
  </w:footnote>
  <w:footnote w:id="5">
    <w:p>
      <w:pPr>
        <w:pStyle w:val="Footnote"/>
        <w:spacing w:before="0" w:after="200"/>
        <w:jc w:val="both"/>
        <w:rPr/>
      </w:pPr>
      <w:r>
        <w:rPr>
          <w:rStyle w:val="FootnoteCharacters"/>
        </w:rPr>
        <w:footnoteRef/>
      </w:r>
      <w:r>
        <w:rPr/>
        <w:t xml:space="preserve"> </w:t>
      </w:r>
      <w:r>
        <w:rPr/>
        <w:t>Карбас – В старину «карбасом» называли любую ткань для одежды; впоследствии это название сохранилось только за особого рода белой материей (авт.).</w:t>
      </w:r>
    </w:p>
  </w:footnote>
  <w:footnote w:id="6">
    <w:p>
      <w:pPr>
        <w:pStyle w:val="Footnote"/>
        <w:spacing w:before="0" w:after="200"/>
        <w:jc w:val="both"/>
        <w:rPr/>
      </w:pPr>
      <w:r>
        <w:rPr>
          <w:rStyle w:val="FootnoteCharacters"/>
        </w:rPr>
        <w:footnoteRef/>
      </w:r>
      <w:r>
        <w:rPr/>
        <w:t xml:space="preserve"> </w:t>
      </w:r>
      <w:r>
        <w:rPr/>
        <w:t>«Равзат ус-сафа» – историческое сочинение, написанное известным автором XV в. Мухаммадом ибн Ховандшахом, обычно именуемым Мирхондом (1433–1498). Изложение событий сильно беллетризировано.</w:t>
      </w:r>
    </w:p>
  </w:footnote>
  <w:footnote w:id="7">
    <w:p>
      <w:pPr>
        <w:pStyle w:val="Footnote"/>
        <w:spacing w:before="0" w:after="200"/>
        <w:jc w:val="both"/>
        <w:rPr/>
      </w:pPr>
      <w:r>
        <w:rPr>
          <w:rStyle w:val="FootnoteCharacters"/>
        </w:rPr>
        <w:footnoteRef/>
      </w:r>
      <w:r>
        <w:rPr/>
        <w:t xml:space="preserve"> </w:t>
      </w:r>
      <w:r>
        <w:rPr/>
        <w:t>...убийца Хусейна, сына Али. – В борьбе за халифатский престол Омейяды-Мервашлы убили последнего из четырех «халифов правого пути» – Али (656–661), зятя пророка Мухаммеда, и его сыновей Хусейна и Хасана. Мусульмаие-шииты признают Али единственным преемником пророка Мухаммеда, считая трех первых халифов узурпаторами, в отличие от ортодоксальных мусульман-суннитов, признающих всех четырех «халифов правого пути».</w:t>
      </w:r>
    </w:p>
  </w:footnote>
  <w:footnote w:id="8">
    <w:p>
      <w:pPr>
        <w:pStyle w:val="Footnote"/>
        <w:spacing w:before="0" w:after="200"/>
        <w:jc w:val="both"/>
        <w:rPr/>
      </w:pPr>
      <w:r>
        <w:rPr>
          <w:rStyle w:val="FootnoteCharacters"/>
        </w:rPr>
        <w:footnoteRef/>
      </w:r>
      <w:r>
        <w:rPr/>
        <w:t xml:space="preserve"> </w:t>
      </w:r>
      <w:r>
        <w:rPr/>
        <w:t>Хаджджадж. – Хаджджадж ибн Юсуф, правитель Ирака, известный своей жестокостью наместник омейядского халифа, фактически захвативший верховную власть в арабском халифате. Умер в 714 г. Его имя стало синонимом «тирана», «душегуба».</w:t>
      </w:r>
    </w:p>
  </w:footnote>
  <w:footnote w:id="9">
    <w:p>
      <w:pPr>
        <w:pStyle w:val="Footnote"/>
        <w:spacing w:before="0" w:after="200"/>
        <w:jc w:val="both"/>
        <w:rPr/>
      </w:pPr>
      <w:r>
        <w:rPr>
          <w:rStyle w:val="FootnoteCharacters"/>
        </w:rPr>
        <w:footnoteRef/>
      </w:r>
      <w:r>
        <w:rPr/>
        <w:t xml:space="preserve"> </w:t>
      </w:r>
      <w:r>
        <w:rPr/>
        <w:t>«Та’рихи Табари». – Имеется в виду «История пророков и царей» Абуджа’фара Мухаммада ибн Джарира Табари, написанная по-арабски. Подлинник отличается большой полнотой. Однако таджикский текст этой истории (перевод автора X в. Бал’ами), имеющийся в нашем распоряжении (особенно индийское литографическое издание, Бомбей, 1874), сильно сокращен, не полон, содержит много ошибок и искажений (авт.).</w:t>
      </w:r>
    </w:p>
  </w:footnote>
  <w:footnote w:id="10">
    <w:p>
      <w:pPr>
        <w:pStyle w:val="Footnote"/>
        <w:spacing w:before="0" w:after="200"/>
        <w:jc w:val="both"/>
        <w:rPr/>
      </w:pPr>
      <w:r>
        <w:rPr>
          <w:rStyle w:val="FootnoteCharacters"/>
        </w:rPr>
        <w:footnoteRef/>
      </w:r>
      <w:r>
        <w:rPr/>
        <w:t xml:space="preserve"> </w:t>
      </w:r>
      <w:r>
        <w:rPr/>
        <w:t>...рана также оказалась смертельной...– Этот эпизод пересказан нами по «Та’рихи Наршахи» (авт.).</w:t>
      </w:r>
    </w:p>
  </w:footnote>
  <w:footnote w:id="11">
    <w:p>
      <w:pPr>
        <w:pStyle w:val="Footnote"/>
        <w:spacing w:before="0" w:after="200"/>
        <w:jc w:val="both"/>
        <w:rPr/>
      </w:pPr>
      <w:r>
        <w:rPr>
          <w:rStyle w:val="FootnoteCharacters"/>
        </w:rPr>
        <w:footnoteRef/>
      </w:r>
      <w:r>
        <w:rPr/>
        <w:t xml:space="preserve"> </w:t>
      </w:r>
      <w:r>
        <w:rPr/>
        <w:t>Даи –звание верховного проповедника религиозной системы.</w:t>
      </w:r>
    </w:p>
  </w:footnote>
  <w:footnote w:id="12">
    <w:p>
      <w:pPr>
        <w:pStyle w:val="Footnote"/>
        <w:spacing w:before="0" w:after="200"/>
        <w:jc w:val="both"/>
        <w:rPr/>
      </w:pPr>
      <w:r>
        <w:rPr>
          <w:rStyle w:val="FootnoteCharacters"/>
        </w:rPr>
        <w:footnoteRef/>
      </w:r>
      <w:r>
        <w:rPr/>
        <w:t xml:space="preserve"> </w:t>
      </w:r>
      <w:r>
        <w:rPr/>
        <w:t>Кунья – метонимическое название, например, абу–отец, ибн – сын; либо качество, например – абу-ль-фатх–отец победы.</w:t>
      </w:r>
    </w:p>
  </w:footnote>
  <w:footnote w:id="13">
    <w:p>
      <w:pPr>
        <w:pStyle w:val="Footnote"/>
        <w:spacing w:before="0" w:after="200"/>
        <w:jc w:val="both"/>
        <w:rPr/>
      </w:pPr>
      <w:r>
        <w:rPr>
          <w:rStyle w:val="FootnoteCharacters"/>
        </w:rPr>
        <w:footnoteRef/>
      </w:r>
      <w:r>
        <w:rPr/>
        <w:t xml:space="preserve"> </w:t>
      </w:r>
      <w:r>
        <w:rPr/>
        <w:t>Мерваниты. – Так по имени последнего омейядского халифа Мервана II называли в то время Омейядов и их сторонников (авт.).</w:t>
      </w:r>
    </w:p>
  </w:footnote>
  <w:footnote w:id="14">
    <w:p>
      <w:pPr>
        <w:pStyle w:val="Footnote"/>
        <w:spacing w:before="0" w:after="200"/>
        <w:jc w:val="both"/>
        <w:rPr/>
      </w:pPr>
      <w:r>
        <w:rPr>
          <w:rStyle w:val="FootnoteCharacters"/>
        </w:rPr>
        <w:footnoteRef/>
      </w:r>
      <w:r>
        <w:rPr/>
        <w:t xml:space="preserve"> </w:t>
      </w:r>
      <w:r>
        <w:rPr/>
        <w:t>В месяце ромазан – девятый месяц мусульманского календаря, приходившийся в 748 г. на май месяц.</w:t>
      </w:r>
    </w:p>
  </w:footnote>
  <w:footnote w:id="15">
    <w:p>
      <w:pPr>
        <w:pStyle w:val="Footnote"/>
        <w:spacing w:before="0" w:after="200"/>
        <w:jc w:val="both"/>
        <w:rPr/>
      </w:pPr>
      <w:r>
        <w:rPr>
          <w:rStyle w:val="FootnoteCharacters"/>
        </w:rPr>
        <w:footnoteRef/>
      </w:r>
      <w:r>
        <w:rPr/>
        <w:t xml:space="preserve"> </w:t>
      </w:r>
      <w:r>
        <w:rPr/>
        <w:t>...в месяце раби уль-аваль (749 г.) – третий месяц мусульманского календаря, приходившийся в 749 г. на октябрь месяц.</w:t>
      </w:r>
    </w:p>
  </w:footnote>
  <w:footnote w:id="16">
    <w:p>
      <w:pPr>
        <w:pStyle w:val="Footnote"/>
        <w:spacing w:before="0" w:after="200"/>
        <w:jc w:val="both"/>
        <w:rPr/>
      </w:pPr>
      <w:r>
        <w:rPr>
          <w:rStyle w:val="FootnoteCharacters"/>
        </w:rPr>
        <w:footnoteRef/>
      </w:r>
      <w:r>
        <w:rPr/>
        <w:t xml:space="preserve"> </w:t>
      </w:r>
      <w:r>
        <w:rPr/>
        <w:t>Имам Махди. – Махди мессия. По некоторым мусульманским верованиям (в частности, шиитов – сторонников культа халифа Али) двенадцатый преемник (преемник халифа Али), Махди, якобы таинственно исчез, но в Судный день воскреснет и станет главою мусульман.</w:t>
      </w:r>
    </w:p>
  </w:footnote>
  <w:footnote w:id="17">
    <w:p>
      <w:pPr>
        <w:pStyle w:val="Footnote"/>
        <w:spacing w:before="0" w:after="200"/>
        <w:jc w:val="both"/>
        <w:rPr/>
      </w:pPr>
      <w:r>
        <w:rPr>
          <w:rStyle w:val="FootnoteCharacters"/>
        </w:rPr>
        <w:footnoteRef/>
      </w:r>
      <w:r>
        <w:rPr/>
        <w:t xml:space="preserve"> </w:t>
      </w:r>
      <w:r>
        <w:rPr/>
        <w:t>Сасаниды – прославленная иранская династия, правившая в III–VII вв. и свергнутая арабским халифатом в результате завоевания иранских земель.</w:t>
      </w:r>
    </w:p>
  </w:footnote>
  <w:footnote w:id="18">
    <w:p>
      <w:pPr>
        <w:pStyle w:val="Footnote"/>
        <w:spacing w:before="0" w:after="200"/>
        <w:jc w:val="both"/>
        <w:rPr/>
      </w:pPr>
      <w:r>
        <w:rPr>
          <w:rStyle w:val="FootnoteCharacters"/>
        </w:rPr>
        <w:footnoteRef/>
      </w:r>
      <w:r>
        <w:rPr/>
        <w:t xml:space="preserve"> </w:t>
      </w:r>
      <w:r>
        <w:rPr/>
        <w:t>Ибн Мукаффа (Абдаллах ибн ул-Мукаффа; 724 – 759) – имя принявшего ислам иранского ученого-патриота, переводчика произведений пехлевийской литературы (в том числе «Калилы и Димны») на арабский язык. Был казнен по обвинению в ереси.</w:t>
      </w:r>
    </w:p>
  </w:footnote>
  <w:footnote w:id="19">
    <w:p>
      <w:pPr>
        <w:pStyle w:val="Footnote"/>
        <w:spacing w:before="0" w:after="200"/>
        <w:jc w:val="both"/>
        <w:rPr/>
      </w:pPr>
      <w:r>
        <w:rPr>
          <w:rStyle w:val="FootnoteCharacters"/>
        </w:rPr>
        <w:footnoteRef/>
      </w:r>
      <w:r>
        <w:rPr/>
        <w:t xml:space="preserve"> </w:t>
      </w:r>
      <w:r>
        <w:rPr/>
        <w:t>«Камус ул-алам» («Словарь ученых») – пятитомный энциклопедический труд турецкого ученого-просветителя XIX в. Сами.</w:t>
      </w:r>
    </w:p>
  </w:footnote>
  <w:footnote w:id="20">
    <w:p>
      <w:pPr>
        <w:pStyle w:val="Footnote"/>
        <w:spacing w:before="0" w:after="200"/>
        <w:jc w:val="both"/>
        <w:rPr/>
      </w:pPr>
      <w:r>
        <w:rPr>
          <w:rStyle w:val="FootnoteCharacters"/>
        </w:rPr>
        <w:footnoteRef/>
      </w:r>
      <w:r>
        <w:rPr/>
        <w:t xml:space="preserve"> </w:t>
      </w:r>
      <w:r>
        <w:rPr/>
        <w:t>Бухархудат Кутейба ибн Тахшада – автор или переводчик «Таърихи Наршахи», а может быть, переписчики этой книги, называют здесь бухархудата Тахшада. Однако, по общему мнению историков (в том числе и самого Наршахи), Тахшада был убит в период правления Омейядов, когда наместником Хорасана был назначен Наср ибн Сайяр; убийство это описано выше. Восстание Шарика произошло в период аббасидского халифата. После смерти Тахшады бухархудатом стал его сын – Кутейба; бухархудатом, оказавшим помощь Зияду ибн Салиху, был, конечно, сын Тахшады Кутейба ибн Тахшада, как мною внесено в текст с целью исправления первоисточника (авт.).</w:t>
      </w:r>
    </w:p>
  </w:footnote>
  <w:footnote w:id="21">
    <w:p>
      <w:pPr>
        <w:pStyle w:val="Footnote"/>
        <w:spacing w:before="0" w:after="200"/>
        <w:jc w:val="both"/>
        <w:rPr/>
      </w:pPr>
      <w:r>
        <w:rPr>
          <w:rStyle w:val="FootnoteCharacters"/>
        </w:rPr>
        <w:footnoteRef/>
      </w:r>
      <w:r>
        <w:rPr/>
        <w:t xml:space="preserve"> </w:t>
      </w:r>
      <w:r>
        <w:rPr/>
        <w:t>...и вернулся в Хорасан. – Описание восстания Шарика ибн Шейха дано в сокращенном пересказе по «Та’рихи Наршахи» (авт.).</w:t>
      </w:r>
    </w:p>
  </w:footnote>
  <w:footnote w:id="22">
    <w:p>
      <w:pPr>
        <w:pStyle w:val="Footnote"/>
        <w:spacing w:before="0" w:after="200"/>
        <w:jc w:val="both"/>
        <w:rPr/>
      </w:pPr>
      <w:r>
        <w:rPr>
          <w:rStyle w:val="FootnoteCharacters"/>
        </w:rPr>
        <w:footnoteRef/>
      </w:r>
      <w:r>
        <w:rPr/>
        <w:t xml:space="preserve"> </w:t>
      </w:r>
      <w:r>
        <w:rPr/>
        <w:t>...скрывал свое лицо под покрывалом. – Покрывало которым женщины закрывали свое лицо, по-арабски называлось «микна». От этого же корня происходит и слово «муканна», означающее «носитель микны», «скрытый покрывалом» (авт.).</w:t>
      </w:r>
    </w:p>
  </w:footnote>
  <w:footnote w:id="23">
    <w:p>
      <w:pPr>
        <w:pStyle w:val="Footnote"/>
        <w:spacing w:before="0" w:after="200"/>
        <w:jc w:val="both"/>
        <w:rPr/>
      </w:pPr>
      <w:r>
        <w:rPr>
          <w:rStyle w:val="FootnoteCharacters"/>
        </w:rPr>
        <w:footnoteRef/>
      </w:r>
      <w:r>
        <w:rPr/>
        <w:t xml:space="preserve"> </w:t>
      </w:r>
      <w:r>
        <w:rPr/>
        <w:t>Самаркандский Согд. – Соответственно административному делению того времени, от нынешнего Чалака до Хатырчи простиралась территория Самаркандского Согда, а район, расположенный за Хатырчи, вплоть до селения Согд, лежащего между Вабкентом и Шафиркамом, в 32 километрах от Бухары, считался «Бухарским Согдом» (авт.).</w:t>
      </w:r>
    </w:p>
  </w:footnote>
  <w:footnote w:id="24">
    <w:p>
      <w:pPr>
        <w:pStyle w:val="Footnote"/>
        <w:spacing w:before="0" w:after="200"/>
        <w:jc w:val="both"/>
        <w:rPr/>
      </w:pPr>
      <w:r>
        <w:rPr>
          <w:rStyle w:val="FootnoteCharacters"/>
        </w:rPr>
        <w:footnoteRef/>
      </w:r>
      <w:r>
        <w:rPr/>
        <w:t xml:space="preserve"> </w:t>
      </w:r>
      <w:r>
        <w:rPr/>
        <w:t>...в месяце раджаб. – Раджаб – седьмой месяц мусульманского календаря, в 776 г. приходился на апрель месяц.</w:t>
      </w:r>
    </w:p>
  </w:footnote>
  <w:footnote w:id="25">
    <w:p>
      <w:pPr>
        <w:pStyle w:val="Footnote"/>
        <w:spacing w:before="0" w:after="200"/>
        <w:jc w:val="both"/>
        <w:rPr/>
      </w:pPr>
      <w:r>
        <w:rPr>
          <w:rStyle w:val="FootnoteCharacters"/>
        </w:rPr>
        <w:footnoteRef/>
      </w:r>
      <w:r>
        <w:rPr/>
        <w:t xml:space="preserve"> </w:t>
      </w:r>
      <w:r>
        <w:rPr/>
        <w:t>Фаллух-хакан. – Как сообщает средневековый словарь «Бурхани кате», Фаллух – город в Туркестане, из которого вывозили хороший мускус. На основании этого свидетельства можно заключить, что Фаллух находился в Синьцзяне («Китайском Туркестане») – в Хотане, поскольку в литературе мускус неизменно связывают с Китаем и Хотаном. По-видимому, Фаллух-хакан был правителем этой области, а тюрки, оказавшие помощь Мукаине и вернувшиеся на родину после гибели их хакана, были, очевидно, предками современных уйгуров, ныне населяющих эту область (авт.).</w:t>
      </w:r>
    </w:p>
  </w:footnote>
  <w:footnote w:id="26">
    <w:p>
      <w:pPr>
        <w:pStyle w:val="Footnote"/>
        <w:spacing w:before="0" w:after="200"/>
        <w:jc w:val="both"/>
        <w:rPr/>
      </w:pPr>
      <w:r>
        <w:rPr>
          <w:rStyle w:val="FootnoteCharacters"/>
        </w:rPr>
        <w:footnoteRef/>
      </w:r>
      <w:r>
        <w:rPr/>
        <w:t xml:space="preserve"> </w:t>
      </w:r>
      <w:r>
        <w:rPr/>
        <w:t>Хафиз Абру – придворный хронист Тимура и его сына Шахруха, проживавший в Герате и умерший в 1430 г.</w:t>
      </w:r>
    </w:p>
  </w:footnote>
  <w:footnote w:id="27">
    <w:p>
      <w:pPr>
        <w:pStyle w:val="Footnote"/>
        <w:spacing w:before="0" w:after="200"/>
        <w:jc w:val="both"/>
        <w:rPr/>
      </w:pPr>
      <w:r>
        <w:rPr>
          <w:rStyle w:val="FootnoteCharacters"/>
        </w:rPr>
        <w:footnoteRef/>
      </w:r>
      <w:r>
        <w:rPr/>
        <w:t xml:space="preserve"> </w:t>
      </w:r>
      <w:r>
        <w:rPr/>
        <w:t>... из колодца в Нахшабе. – На этой легенде основаны выражения «колодец Нахшаба» и «луна Нахшаба», употребляемые многими восточными поэтами при описании женской красоты (авт.).</w:t>
      </w:r>
    </w:p>
  </w:footnote>
  <w:footnote w:id="28">
    <w:p>
      <w:pPr>
        <w:pStyle w:val="Footnote"/>
        <w:spacing w:before="0" w:after="200"/>
        <w:jc w:val="both"/>
        <w:rPr/>
      </w:pPr>
      <w:r>
        <w:rPr>
          <w:rStyle w:val="FootnoteCharacters"/>
        </w:rPr>
        <w:footnoteRef/>
      </w:r>
      <w:r>
        <w:rPr/>
        <w:t xml:space="preserve"> </w:t>
      </w:r>
      <w:r>
        <w:rPr/>
        <w:t>Сипахсалар. – Сипахсаларом, согласно старинной военной терминологии, называли главнокомандующего, в руках которого было сосредоточено все управление войском. Имя этого сипахсалара нам неизвестно. В переводе «Та’рихи Табари» он ошибочно назван Харидж. Словом харидж, хариджа (множественное – хаваридж), «хариджит» арабские ортодоксальные авторы называли каждого «отступника» и врага ислама. Переводчик или же переписчик принял это слово за имя сипахсалара (авт.).</w:t>
      </w:r>
    </w:p>
  </w:footnote>
  <w:footnote w:id="29">
    <w:p>
      <w:pPr>
        <w:pStyle w:val="Footnote"/>
        <w:spacing w:before="0" w:after="200"/>
        <w:jc w:val="both"/>
        <w:rPr/>
      </w:pPr>
      <w:r>
        <w:rPr>
          <w:rStyle w:val="FootnoteCharacters"/>
        </w:rPr>
        <w:footnoteRef/>
      </w:r>
      <w:r>
        <w:rPr/>
        <w:t xml:space="preserve"> </w:t>
      </w:r>
      <w:r>
        <w:rPr/>
        <w:t>«Равзат ус-сафаи Насири»– сочинение известного иранского просветителя XIX в. Мирзы Ризакулихана Хидаята (1803–1871), содержащее исторические данные, относящиеся преимущество к периоду царствования в Иране Насириддиншаха (1848–1896), которому (как отмечено в самом названии) посвящена книга.</w:t>
      </w:r>
    </w:p>
  </w:footnote>
  <w:footnote w:id="30">
    <w:p>
      <w:pPr>
        <w:pStyle w:val="Footnote"/>
        <w:spacing w:before="0" w:after="200"/>
        <w:jc w:val="both"/>
        <w:rPr/>
      </w:pPr>
      <w:r>
        <w:rPr>
          <w:rStyle w:val="FootnoteCharacters"/>
        </w:rPr>
        <w:footnoteRef/>
      </w:r>
      <w:r>
        <w:rPr/>
        <w:t xml:space="preserve"> </w:t>
      </w:r>
      <w:r>
        <w:rPr/>
        <w:t>Даже бухархудат Буньят... – Дед Буньята – Тахшада– ради сохранения своего престола полностью перешел на сторону арабских завоевателей; верным сторонником захватчиков был и его отец Кутейба, который во время восстания Шарика ибн Шейха оказал большую помощь врагам. То, что Буньят, будучи бухархудатом, с сочувствием относился к восстанию Муканны, лишний раз свидетельствует о патриотическом характере этого восстания (авт.).</w:t>
      </w:r>
    </w:p>
  </w:footnote>
  <w:footnote w:id="31">
    <w:p>
      <w:pPr>
        <w:pStyle w:val="Footnote"/>
        <w:spacing w:before="0" w:after="200"/>
        <w:jc w:val="both"/>
        <w:rPr/>
      </w:pPr>
      <w:r>
        <w:rPr>
          <w:rStyle w:val="FootnoteCharacters"/>
        </w:rPr>
        <w:footnoteRef/>
      </w:r>
      <w:r>
        <w:rPr/>
        <w:t xml:space="preserve"> </w:t>
      </w:r>
      <w:r>
        <w:rPr/>
        <w:t>Бармакид Фазл ибн Яхья. – Родоначальник династии везиров Бармакидов – Бармак – был зороастрийцем, жрецом храма огнепоклонников в Балхе. Его сын Халид примкнул к восстанию Абу-Муслима. Халиф Абулаббас Саффах (748–754) обратил внимание на способности Халида и сделал его своим везиром. Эту должность за ним сохранил и Абуджа’фар ал-Мансур (754–775). После убийства Абумуслима Халид по-прежнему оставался везиром. Высоких чинов достигли и его сын, Яхья ибн Халид, и внуки, Фазл и Джа’фар. Яхья был бессменным везиром, а когда он состарился, эту должность занимали его сыновья. Все Бармакиды с сочувствием относились к родному народу, были просвещенными людьми и покровительствовали наукам и искусству. Особенно большую поддержку они оказывали населению Хорасана и Мавераннахра. В период расцвета и могущества этой династии везиров управление халифатом, в том числе Хорасаном и Мавераннахром, было значительно упорядочено. Однако впоследствии отношения между Бармакидами и Харуном ар-Рашидом (786–809) ухудшились. Как бы ни стремились авторы исторических хроник объяснить вражду, возникшую между халифом и везирами, причинами семейного характера, подлинной причиной этой вражды было недовольство арабских правителей влиянием, которым пользовались эти везиры-иранцы, и тем, что они удерживали халифа от бессмысленных и чрезмерных трат. В 803 г Харун ар-Рашид уничтожил всех Бармакидов, мир и процветание в стране были нарушены, и в Хорасане и Мавераннахре начались новые мятежи (авт.). Бармакиды воспеты Гете в его «Западно-восточном диване».</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6:26:00Z</dcterms:created>
  <dc:creator>Admin</dc:creator>
  <dc:description/>
  <cp:keywords/>
  <dc:language>en-US</dc:language>
  <cp:lastModifiedBy>Admin</cp:lastModifiedBy>
  <dcterms:modified xsi:type="dcterms:W3CDTF">2012-12-15T22:20:00Z</dcterms:modified>
  <cp:revision>71</cp:revision>
  <dc:subject/>
  <dc:title/>
</cp:coreProperties>
</file>