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suppressAutoHyphens w:val="false"/>
        <w:spacing w:lineRule="atLeast" w:line="100"/>
        <w:jc w:val="center"/>
        <w:rPr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drawing>
          <wp:inline distT="0" distB="0" distL="0" distR="0">
            <wp:extent cx="7559675" cy="1069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tLeast" w:line="100"/>
        <w:jc w:val="center"/>
        <w:rPr>
          <w:rFonts w:ascii="Cambria" w:hAnsi="Cambria" w:cs="Cambria"/>
          <w:color w:val="001142"/>
          <w:sz w:val="36"/>
          <w:szCs w:val="36"/>
        </w:rPr>
      </w:pPr>
      <w:r>
        <w:rPr>
          <w:rFonts w:cs="Cambria" w:ascii="Cambria" w:hAnsi="Cambria"/>
          <w:color w:val="001142"/>
          <w:sz w:val="36"/>
          <w:szCs w:val="3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14020</wp:posOffset>
            </wp:positionV>
            <wp:extent cx="7559675" cy="106914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Комедія із міщансько</w:t>
        <w:softHyphen/>
        <w:t>го по</w:t>
        <w:softHyphen/>
        <w:t>би</w:t>
        <w:softHyphen/>
        <w:t>ту</w:t>
      </w:r>
    </w:p>
    <w:p>
      <w:pPr>
        <w:pStyle w:val="Normal"/>
        <w:keepLines/>
        <w:suppressAutoHyphens w:val="false"/>
        <w:spacing w:lineRule="atLeast" w:line="10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  <w:t>з співа</w:t>
        <w:softHyphen/>
        <w:t>ми і тан</w:t>
        <w:softHyphen/>
        <w:t>ця</w:t>
        <w:softHyphen/>
        <w:t>ми в 4-х діях</w:t>
      </w:r>
    </w:p>
    <w:p>
      <w:pPr>
        <w:pStyle w:val="Normal"/>
        <w:keepLines/>
        <w:suppressAutoHyphens w:val="false"/>
        <w:spacing w:lineRule="atLeast" w:line="100"/>
        <w:ind w:firstLine="340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ДІЙОВЕ ЛЮ</w:t>
        <w:softHyphen/>
        <w:t>ДЕ:</w:t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 Сірко</w:t>
      </w:r>
      <w:r>
        <w:rPr>
          <w:rFonts w:cs="Cambria" w:ascii="Cambria" w:hAnsi="Cambria"/>
          <w:sz w:val="36"/>
          <w:szCs w:val="36"/>
        </w:rPr>
        <w:t xml:space="preserve"> - міща</w:t>
        <w:softHyphen/>
        <w:t>нин, має крам</w:t>
        <w:softHyphen/>
        <w:t>ни</w:t>
        <w:softHyphen/>
        <w:t>цю</w:t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</w:t>
      </w:r>
      <w:r>
        <w:rPr>
          <w:rFonts w:cs="Cambria" w:ascii="Cambria" w:hAnsi="Cambria"/>
          <w:sz w:val="36"/>
          <w:szCs w:val="36"/>
        </w:rPr>
        <w:t xml:space="preserve"> - йо</w:t>
        <w:softHyphen/>
        <w:t>го жінка</w:t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- доч</w:t>
        <w:softHyphen/>
        <w:t>ка їх</w:t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w w:val="97"/>
          <w:sz w:val="36"/>
          <w:szCs w:val="36"/>
        </w:rPr>
        <w:t>Секлита</w:t>
      </w:r>
      <w:r>
        <w:rPr>
          <w:rFonts w:cs="Cambria" w:ascii="Cambria" w:hAnsi="Cambria"/>
          <w:w w:val="97"/>
          <w:sz w:val="36"/>
          <w:szCs w:val="36"/>
        </w:rPr>
        <w:t xml:space="preserve"> </w:t>
      </w:r>
      <w:r>
        <w:rPr>
          <w:rFonts w:cs="Cambria" w:ascii="Cambria" w:hAnsi="Cambria"/>
          <w:b/>
          <w:bCs/>
          <w:w w:val="97"/>
          <w:sz w:val="36"/>
          <w:szCs w:val="36"/>
        </w:rPr>
        <w:t>Пи</w:t>
        <w:softHyphen/>
        <w:t>липівна</w:t>
      </w:r>
      <w:r>
        <w:rPr>
          <w:rFonts w:cs="Cambria" w:ascii="Cambria" w:hAnsi="Cambria"/>
          <w:w w:val="97"/>
          <w:sz w:val="36"/>
          <w:szCs w:val="36"/>
        </w:rPr>
        <w:t xml:space="preserve"> </w:t>
      </w:r>
      <w:r>
        <w:rPr>
          <w:rFonts w:cs="Cambria" w:ascii="Cambria" w:hAnsi="Cambria"/>
          <w:b/>
          <w:bCs/>
          <w:w w:val="97"/>
          <w:sz w:val="36"/>
          <w:szCs w:val="36"/>
        </w:rPr>
        <w:t>Ли</w:t>
        <w:softHyphen/>
        <w:t>ма</w:t>
        <w:softHyphen/>
        <w:t>ри</w:t>
        <w:softHyphen/>
        <w:t>ха</w:t>
      </w:r>
      <w:r>
        <w:rPr>
          <w:rFonts w:cs="Cambria" w:ascii="Cambria" w:hAnsi="Cambria"/>
          <w:w w:val="97"/>
          <w:sz w:val="36"/>
          <w:szCs w:val="36"/>
        </w:rPr>
        <w:t xml:space="preserve"> - сест</w:t>
        <w:softHyphen/>
        <w:t>ра Сірчисі, пе</w:t>
        <w:softHyphen/>
        <w:t>ре</w:t>
        <w:softHyphen/>
        <w:t>ку</w:t>
        <w:softHyphen/>
        <w:t>п</w:t>
        <w:softHyphen/>
        <w:t>ка</w:t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</w:t>
      </w:r>
      <w:r>
        <w:rPr>
          <w:rFonts w:cs="Cambria" w:ascii="Cambria" w:hAnsi="Cambria"/>
          <w:sz w:val="36"/>
          <w:szCs w:val="36"/>
        </w:rPr>
        <w:t xml:space="preserve"> - її доч</w:t>
        <w:softHyphen/>
        <w:t>ка</w:t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w w:val="97"/>
          <w:sz w:val="36"/>
          <w:szCs w:val="36"/>
        </w:rPr>
        <w:t>Свирид</w:t>
      </w:r>
      <w:r>
        <w:rPr>
          <w:rFonts w:cs="Cambria" w:ascii="Cambria" w:hAnsi="Cambria"/>
          <w:w w:val="97"/>
          <w:sz w:val="36"/>
          <w:szCs w:val="36"/>
        </w:rPr>
        <w:t xml:space="preserve"> </w:t>
      </w:r>
      <w:r>
        <w:rPr>
          <w:rFonts w:cs="Cambria" w:ascii="Cambria" w:hAnsi="Cambria"/>
          <w:b/>
          <w:bCs/>
          <w:w w:val="97"/>
          <w:sz w:val="36"/>
          <w:szCs w:val="36"/>
        </w:rPr>
        <w:t>Пет</w:t>
        <w:softHyphen/>
        <w:t>ро</w:t>
        <w:softHyphen/>
        <w:t>вич</w:t>
      </w:r>
      <w:r>
        <w:rPr>
          <w:rFonts w:cs="Cambria" w:ascii="Cambria" w:hAnsi="Cambria"/>
          <w:w w:val="97"/>
          <w:sz w:val="36"/>
          <w:szCs w:val="36"/>
        </w:rPr>
        <w:t xml:space="preserve"> </w:t>
      </w:r>
      <w:r>
        <w:rPr>
          <w:rFonts w:cs="Cambria" w:ascii="Cambria" w:hAnsi="Cambria"/>
          <w:b/>
          <w:bCs/>
          <w:w w:val="97"/>
          <w:sz w:val="36"/>
          <w:szCs w:val="36"/>
        </w:rPr>
        <w:t>Го</w:t>
        <w:softHyphen/>
        <w:t>лох</w:t>
        <w:softHyphen/>
        <w:t>вос</w:t>
        <w:softHyphen/>
        <w:t>тий</w:t>
      </w:r>
      <w:r>
        <w:rPr>
          <w:rFonts w:cs="Cambria" w:ascii="Cambria" w:hAnsi="Cambria"/>
          <w:w w:val="97"/>
          <w:sz w:val="36"/>
          <w:szCs w:val="36"/>
        </w:rPr>
        <w:t xml:space="preserve"> - про</w:t>
        <w:softHyphen/>
        <w:t>мо</w:t>
        <w:softHyphen/>
        <w:t>та</w:t>
        <w:softHyphen/>
        <w:t>ний ци</w:t>
        <w:softHyphen/>
        <w:t>люр</w:t>
        <w:softHyphen/>
        <w:t>ник</w:t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,</w:t>
      </w:r>
      <w:r>
        <w:rPr>
          <w:rFonts w:cs="Cambria" w:ascii="Cambria" w:hAnsi="Cambria"/>
          <w:sz w:val="36"/>
          <w:szCs w:val="36"/>
        </w:rPr>
        <w:t xml:space="preserve"> </w:t>
      </w:r>
      <w:r>
        <w:rPr>
          <w:rFonts w:cs="Cambria" w:ascii="Cambria" w:hAnsi="Cambria"/>
          <w:b/>
          <w:bCs/>
          <w:sz w:val="36"/>
          <w:szCs w:val="36"/>
        </w:rPr>
        <w:t>На</w:t>
        <w:softHyphen/>
        <w:t>тал</w:t>
        <w:softHyphen/>
        <w:t>ка</w:t>
      </w:r>
      <w:r>
        <w:rPr>
          <w:rFonts w:cs="Cambria" w:ascii="Cambria" w:hAnsi="Cambria"/>
          <w:sz w:val="36"/>
          <w:szCs w:val="36"/>
        </w:rPr>
        <w:t xml:space="preserve"> - под</w:t>
        <w:softHyphen/>
        <w:t>ру</w:t>
        <w:softHyphen/>
        <w:t>ги Проніні, манірні</w:t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</w:t>
      </w:r>
      <w:r>
        <w:rPr>
          <w:rFonts w:cs="Cambria" w:ascii="Cambria" w:hAnsi="Cambria"/>
          <w:sz w:val="36"/>
          <w:szCs w:val="36"/>
        </w:rPr>
        <w:t xml:space="preserve"> - най</w:t>
        <w:softHyphen/>
        <w:t>мич</w:t>
        <w:softHyphen/>
        <w:t>ка у Сірків</w:t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идора</w:t>
      </w:r>
      <w:r>
        <w:rPr>
          <w:rFonts w:cs="Cambria" w:ascii="Cambria" w:hAnsi="Cambria"/>
          <w:sz w:val="36"/>
          <w:szCs w:val="36"/>
        </w:rPr>
        <w:t xml:space="preserve"> - по</w:t>
        <w:softHyphen/>
        <w:t>ден</w:t>
        <w:softHyphen/>
        <w:t>щи</w:t>
        <w:softHyphen/>
        <w:t>ця у Ли</w:t>
        <w:softHyphen/>
        <w:t>ма</w:t>
        <w:softHyphen/>
        <w:t>ри</w:t>
        <w:softHyphen/>
        <w:t>хи</w:t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w w:val="95"/>
          <w:sz w:val="36"/>
          <w:szCs w:val="36"/>
        </w:rPr>
        <w:t>Степан</w:t>
      </w:r>
      <w:r>
        <w:rPr>
          <w:rFonts w:cs="Cambria" w:ascii="Cambria" w:hAnsi="Cambria"/>
          <w:w w:val="95"/>
          <w:sz w:val="36"/>
          <w:szCs w:val="36"/>
        </w:rPr>
        <w:t xml:space="preserve"> </w:t>
      </w:r>
      <w:r>
        <w:rPr>
          <w:rFonts w:cs="Cambria" w:ascii="Cambria" w:hAnsi="Cambria"/>
          <w:b/>
          <w:bCs/>
          <w:w w:val="95"/>
          <w:sz w:val="36"/>
          <w:szCs w:val="36"/>
        </w:rPr>
        <w:t>Глей</w:t>
        <w:softHyphen/>
        <w:t>тюк</w:t>
      </w:r>
      <w:r>
        <w:rPr>
          <w:rFonts w:cs="Cambria" w:ascii="Cambria" w:hAnsi="Cambria"/>
          <w:w w:val="95"/>
          <w:sz w:val="36"/>
          <w:szCs w:val="36"/>
        </w:rPr>
        <w:t xml:space="preserve"> - був най</w:t>
        <w:softHyphen/>
        <w:t>ми</w:t>
        <w:softHyphen/>
        <w:t>том у Ли</w:t>
        <w:softHyphen/>
        <w:t>ма</w:t>
        <w:softHyphen/>
        <w:t>ри</w:t>
        <w:softHyphen/>
        <w:t>хи, те</w:t>
        <w:softHyphen/>
        <w:t>пер слю</w:t>
        <w:softHyphen/>
        <w:t>сар</w:t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w w:val="95"/>
          <w:sz w:val="36"/>
          <w:szCs w:val="36"/>
        </w:rPr>
        <w:t>Марта</w:t>
      </w:r>
      <w:r>
        <w:rPr>
          <w:rFonts w:cs="Cambria" w:ascii="Cambria" w:hAnsi="Cambria"/>
          <w:w w:val="95"/>
          <w:sz w:val="36"/>
          <w:szCs w:val="36"/>
        </w:rPr>
        <w:t xml:space="preserve"> </w:t>
      </w:r>
      <w:r>
        <w:rPr>
          <w:rFonts w:cs="Cambria" w:ascii="Cambria" w:hAnsi="Cambria"/>
          <w:w w:val="95"/>
          <w:sz w:val="36"/>
          <w:szCs w:val="36"/>
          <w:lang w:val="uk-UA"/>
        </w:rPr>
        <w:t>-</w:t>
      </w:r>
      <w:r>
        <w:rPr>
          <w:rFonts w:cs="Cambria" w:ascii="Cambria" w:hAnsi="Cambria"/>
          <w:w w:val="95"/>
          <w:sz w:val="36"/>
          <w:szCs w:val="36"/>
        </w:rPr>
        <w:t xml:space="preserve"> буб</w:t>
        <w:softHyphen/>
        <w:t>лей</w:t>
        <w:softHyphen/>
        <w:t>ни</w:t>
        <w:softHyphen/>
        <w:t xml:space="preserve">ця, </w:t>
      </w:r>
      <w:r>
        <w:rPr>
          <w:rFonts w:cs="Cambria" w:ascii="Cambria" w:hAnsi="Cambria"/>
          <w:b/>
          <w:bCs/>
          <w:w w:val="95"/>
          <w:sz w:val="36"/>
          <w:szCs w:val="36"/>
        </w:rPr>
        <w:t>Устя</w:t>
      </w:r>
      <w:r>
        <w:rPr>
          <w:rFonts w:cs="Cambria" w:ascii="Cambria" w:hAnsi="Cambria"/>
          <w:w w:val="95"/>
          <w:sz w:val="36"/>
          <w:szCs w:val="36"/>
        </w:rPr>
        <w:t xml:space="preserve"> </w:t>
      </w:r>
      <w:r>
        <w:rPr>
          <w:rFonts w:cs="Cambria" w:ascii="Cambria" w:hAnsi="Cambria"/>
          <w:w w:val="95"/>
          <w:sz w:val="36"/>
          <w:szCs w:val="36"/>
          <w:lang w:val="uk-UA"/>
        </w:rPr>
        <w:t>-</w:t>
      </w:r>
      <w:r>
        <w:rPr>
          <w:rFonts w:cs="Cambria" w:ascii="Cambria" w:hAnsi="Cambria"/>
          <w:w w:val="95"/>
          <w:sz w:val="36"/>
          <w:szCs w:val="36"/>
        </w:rPr>
        <w:t xml:space="preserve"> че</w:t>
        <w:softHyphen/>
        <w:t>ре</w:t>
        <w:softHyphen/>
        <w:t>вич</w:t>
        <w:softHyphen/>
        <w:t>ни</w:t>
        <w:softHyphen/>
        <w:t xml:space="preserve">ця </w:t>
      </w:r>
      <w:r>
        <w:rPr>
          <w:rFonts w:cs="Cambria" w:ascii="Cambria" w:hAnsi="Cambria"/>
          <w:w w:val="95"/>
          <w:sz w:val="36"/>
          <w:szCs w:val="36"/>
          <w:lang w:val="uk-UA"/>
        </w:rPr>
        <w:t xml:space="preserve">- </w:t>
      </w:r>
      <w:r>
        <w:rPr>
          <w:rFonts w:cs="Cambria" w:ascii="Cambria" w:hAnsi="Cambria"/>
          <w:w w:val="95"/>
          <w:sz w:val="36"/>
          <w:szCs w:val="36"/>
        </w:rPr>
        <w:t>гості у Ли</w:t>
        <w:softHyphen/>
        <w:t>ма</w:t>
        <w:softHyphen/>
        <w:t>ри</w:t>
        <w:softHyphen/>
        <w:t>хи</w:t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еронія</w:t>
      </w:r>
      <w:r>
        <w:rPr>
          <w:rFonts w:cs="Cambria" w:ascii="Cambria" w:hAnsi="Cambria"/>
          <w:sz w:val="36"/>
          <w:szCs w:val="36"/>
        </w:rPr>
        <w:t xml:space="preserve"> - жи</w:t>
        <w:softHyphen/>
        <w:t>ве при мо</w:t>
        <w:softHyphen/>
        <w:t>нас</w:t>
        <w:softHyphen/>
        <w:t>тирі</w:t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ва</w:t>
      </w:r>
      <w:r>
        <w:rPr>
          <w:rFonts w:cs="Cambria" w:ascii="Cambria" w:hAnsi="Cambria"/>
          <w:sz w:val="36"/>
          <w:szCs w:val="36"/>
        </w:rPr>
        <w:t xml:space="preserve"> </w:t>
      </w:r>
      <w:r>
        <w:rPr>
          <w:rFonts w:cs="Cambria" w:ascii="Cambria" w:hAnsi="Cambria"/>
          <w:b/>
          <w:bCs/>
          <w:sz w:val="36"/>
          <w:szCs w:val="36"/>
        </w:rPr>
        <w:t>ба</w:t>
        <w:softHyphen/>
        <w:t>си</w:t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Йоська</w:t>
      </w:r>
      <w:r>
        <w:rPr>
          <w:rFonts w:cs="Cambria" w:ascii="Cambria" w:hAnsi="Cambria"/>
          <w:sz w:val="36"/>
          <w:szCs w:val="36"/>
        </w:rPr>
        <w:t xml:space="preserve"> - жид</w:t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Квартальний, ка</w:t>
        <w:softHyphen/>
        <w:t>те</w:t>
        <w:softHyphen/>
        <w:t>рин</w:t>
        <w:softHyphen/>
        <w:t>щик, міща</w:t>
        <w:softHyphen/>
        <w:t>не і люд</w:t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ДIЯ 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Глибокий яр. Під го</w:t>
        <w:softHyphen/>
        <w:t>рою наліво гар</w:t>
        <w:softHyphen/>
        <w:t>ненький до</w:t>
        <w:softHyphen/>
        <w:t>мик Сірків з сад</w:t>
        <w:softHyphen/>
        <w:t>ком; за ним бар</w:t>
        <w:softHyphen/>
        <w:t>кан і знов який</w:t>
        <w:softHyphen/>
        <w:t>сь са</w:t>
        <w:softHyphen/>
        <w:t>док і до</w:t>
        <w:softHyphen/>
        <w:t>мик, напра</w:t>
      </w:r>
      <w:r>
        <w:rPr>
          <w:rFonts w:cs="Cambria" w:ascii="Cambria" w:hAnsi="Cambria"/>
          <w:w w:val="97"/>
          <w:sz w:val="36"/>
          <w:szCs w:val="36"/>
        </w:rPr>
        <w:t>в</w:t>
        <w:softHyphen/>
        <w:t>о - го</w:t>
        <w:softHyphen/>
        <w:t>ра, бар</w:t>
        <w:softHyphen/>
        <w:t>кан, а далі яр. На дальній горі вид</w:t>
        <w:softHyphen/>
        <w:t>ко Київ. Ве</w:t>
        <w:softHyphen/>
        <w:t>чір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w w:val="97"/>
          <w:sz w:val="36"/>
          <w:szCs w:val="36"/>
        </w:rPr>
      </w:pPr>
      <w:r>
        <w:rPr>
          <w:rFonts w:cs="Cambria" w:ascii="Cambria" w:hAnsi="Cambria"/>
          <w:w w:val="97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кіп Сви</w:t>
        <w:softHyphen/>
        <w:t>ри</w:t>
        <w:softHyphen/>
        <w:t>до</w:t>
        <w:softHyphen/>
        <w:t>вич і Яв</w:t>
        <w:softHyphen/>
        <w:t>докія Пи</w:t>
        <w:softHyphen/>
        <w:t>липівна. Си</w:t>
        <w:softHyphen/>
        <w:t>дять на лавці біля до</w:t>
        <w:softHyphen/>
        <w:t>м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Бач, як сьогодні вечірню за</w:t>
        <w:softHyphen/>
        <w:t>ран</w:t>
        <w:softHyphen/>
        <w:t>ня одп</w:t>
        <w:softHyphen/>
        <w:t>ра</w:t>
        <w:softHyphen/>
        <w:t>ви</w:t>
        <w:softHyphen/>
        <w:t>ли, ще й со</w:t>
        <w:softHyphen/>
        <w:t>неч</w:t>
        <w:softHyphen/>
        <w:t>ко не зай</w:t>
        <w:softHyphen/>
        <w:t>шло! А то тим, що но</w:t>
        <w:softHyphen/>
        <w:t>вий дя</w:t>
        <w:softHyphen/>
        <w:t>чок гар</w:t>
        <w:softHyphen/>
        <w:t>но ви</w:t>
        <w:softHyphen/>
        <w:t>чи</w:t>
        <w:softHyphen/>
        <w:t>тує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Чим же гар</w:t>
        <w:softHyphen/>
        <w:t>но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Як чим? Го</w:t>
        <w:softHyphen/>
        <w:t>лос</w:t>
        <w:softHyphen/>
        <w:t>но: сло</w:t>
        <w:softHyphen/>
        <w:t>ва</w:t>
        <w:softHyphen/>
        <w:t>ми, мов го</w:t>
        <w:softHyphen/>
        <w:t>рохом, сип</w:t>
        <w:softHyphen/>
        <w:t>л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к, так! Як пус</w:t>
        <w:softHyphen/>
        <w:t>тить язи</w:t>
        <w:softHyphen/>
        <w:t>ка, то він у йо</w:t>
        <w:softHyphen/>
        <w:t>го, як мли</w:t>
        <w:softHyphen/>
        <w:t>но</w:t>
        <w:softHyphen/>
        <w:t>ве ко</w:t>
        <w:softHyphen/>
        <w:t>ле</w:t>
        <w:softHyphen/>
        <w:t>со, тільки бр-р-р!… І ме</w:t>
        <w:softHyphen/>
        <w:t>ле ра</w:t>
        <w:softHyphen/>
        <w:t>зом, і ше</w:t>
        <w:softHyphen/>
        <w:t>ре</w:t>
        <w:softHyphen/>
        <w:t>тує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А твій ста</w:t>
        <w:softHyphen/>
        <w:t>рий мне, мне той язик, як ба</w:t>
        <w:softHyphen/>
        <w:t>ба вов</w:t>
        <w:softHyphen/>
        <w:t>ну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Прирівняй ще цього што</w:t>
        <w:softHyphen/>
        <w:t>ка</w:t>
        <w:softHyphen/>
        <w:t>ла до ста</w:t>
        <w:softHyphen/>
        <w:t>ро</w:t>
        <w:softHyphen/>
        <w:t>го дяч</w:t>
        <w:softHyphen/>
        <w:t>ка! Той та</w:t>
        <w:softHyphen/>
        <w:t>ки і чи</w:t>
        <w:softHyphen/>
        <w:t>та по-ста</w:t>
        <w:softHyphen/>
        <w:t>ро</w:t>
        <w:softHyphen/>
        <w:t>давньому, по-божес</w:t>
        <w:softHyphen/>
        <w:t>твенному, а цей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Зас</w:t>
        <w:softHyphen/>
        <w:t>ту</w:t>
        <w:softHyphen/>
        <w:t>пається за сво</w:t>
        <w:softHyphen/>
        <w:t>го шкар</w:t>
        <w:softHyphen/>
        <w:t>бу</w:t>
        <w:softHyphen/>
        <w:t>на тим, ма</w:t>
        <w:softHyphen/>
        <w:t>буть, що та</w:t>
        <w:softHyphen/>
        <w:t>ба</w:t>
        <w:softHyphen/>
        <w:t>кою пош</w:t>
        <w:softHyphen/>
        <w:t>тує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к що ж, що пош</w:t>
        <w:softHyphen/>
        <w:t>тує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А то, що і в церкві за</w:t>
        <w:softHyphen/>
        <w:t>жи</w:t>
        <w:softHyphen/>
        <w:t>ваєш та</w:t>
        <w:softHyphen/>
        <w:t>ба</w:t>
        <w:softHyphen/>
        <w:t>ку, мов ма</w:t>
        <w:softHyphen/>
        <w:t>ненький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Ло</w:t>
        <w:softHyphen/>
        <w:t>по</w:t>
        <w:softHyphen/>
        <w:t>чи, ло</w:t>
        <w:softHyphen/>
        <w:t>по</w:t>
        <w:softHyphen/>
        <w:t>чи; а ти зас</w:t>
        <w:softHyphen/>
        <w:t>ту</w:t>
        <w:softHyphen/>
        <w:t>паєшся за но</w:t>
        <w:softHyphen/>
        <w:t>во</w:t>
        <w:softHyphen/>
        <w:t>го тим, що мо</w:t>
        <w:softHyphen/>
        <w:t>лод</w:t>
        <w:softHyphen/>
        <w:t>ший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Ви</w:t>
        <w:softHyphen/>
        <w:t>га</w:t>
        <w:softHyphen/>
        <w:t>дай ще щ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Та й ви</w:t>
        <w:softHyphen/>
        <w:t>га</w:t>
        <w:softHyphen/>
        <w:t>да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От уже не люб</w:t>
        <w:softHyphen/>
        <w:t>лю, як ти поч</w:t>
        <w:softHyphen/>
        <w:t>неш ви</w:t>
        <w:softHyphen/>
        <w:t>гадувати та дра</w:t>
        <w:softHyphen/>
        <w:t>ту</w:t>
        <w:softHyphen/>
        <w:t>ва</w:t>
        <w:softHyphen/>
        <w:t>ти! (Одвер</w:t>
        <w:softHyphen/>
        <w:t>ну</w:t>
        <w:softHyphen/>
        <w:t>лась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Ну, ну! Не сердься, моя старесенька</w:t>
        <w:softHyphen/>
        <w:t>, то я по</w:t>
        <w:softHyphen/>
        <w:t>жар</w:t>
        <w:softHyphen/>
        <w:t>ту</w:t>
        <w:softHyphen/>
        <w:t xml:space="preserve">вав! </w:t>
      </w:r>
      <w:r>
        <w:rPr>
          <w:rFonts w:cs="Cambria" w:ascii="Cambria" w:hAnsi="Cambria"/>
          <w:sz w:val="36"/>
          <w:szCs w:val="36"/>
          <w:lang w:val="uk-UA"/>
        </w:rPr>
        <w:t xml:space="preserve">- </w:t>
      </w:r>
      <w:r>
        <w:rPr>
          <w:rFonts w:cs="Cambria" w:ascii="Cambria" w:hAnsi="Cambria"/>
          <w:sz w:val="36"/>
          <w:szCs w:val="36"/>
        </w:rPr>
        <w:t>Стара мов</w:t>
        <w:softHyphen/>
        <w:t>чить на</w:t>
        <w:softHyphen/>
        <w:t>ду</w:t>
        <w:softHyphen/>
        <w:t xml:space="preserve">то. </w:t>
      </w:r>
      <w:r>
        <w:rPr>
          <w:rFonts w:cs="Cambria" w:ascii="Cambria" w:hAnsi="Cambria"/>
          <w:sz w:val="36"/>
          <w:szCs w:val="36"/>
          <w:lang w:val="uk-UA"/>
        </w:rPr>
        <w:t xml:space="preserve">- </w:t>
      </w:r>
      <w:r>
        <w:rPr>
          <w:rFonts w:cs="Cambria" w:ascii="Cambria" w:hAnsi="Cambria"/>
          <w:sz w:val="36"/>
          <w:szCs w:val="36"/>
        </w:rPr>
        <w:t>Не сердься</w:t>
        <w:softHyphen/>
        <w:t>бо, моя си</w:t>
        <w:softHyphen/>
        <w:t>ве</w:t>
        <w:softHyphen/>
        <w:t>сень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а годі вж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Чо</w:t>
        <w:softHyphen/>
        <w:t>го годі? Хва</w:t>
        <w:softHyphen/>
        <w:t>ли</w:t>
        <w:softHyphen/>
        <w:t>ти бо</w:t>
        <w:softHyphen/>
        <w:t>га, про</w:t>
        <w:softHyphen/>
        <w:t>жи</w:t>
        <w:softHyphen/>
        <w:t>ли вік у добрій згоді та ла</w:t>
        <w:softHyphen/>
        <w:t>годі, діжда</w:t>
        <w:softHyphen/>
        <w:t>ли</w:t>
        <w:softHyphen/>
        <w:t>ся й сво</w:t>
        <w:softHyphen/>
        <w:t>го яс</w:t>
        <w:softHyphen/>
        <w:t>но</w:t>
        <w:softHyphen/>
        <w:t>го вечор</w:t>
        <w:softHyphen/>
        <w:t>а… Да не зай</w:t>
        <w:softHyphen/>
        <w:t>дет сон</w:t>
        <w:softHyphen/>
        <w:t>це во гніві вашім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а я вже на те</w:t>
        <w:softHyphen/>
        <w:t>бе не сер</w:t>
        <w:softHyphen/>
        <w:t>дю</w:t>
        <w:softHyphen/>
        <w:t>ся! Тільки не ве</w:t>
        <w:softHyphen/>
        <w:t>ре</w:t>
        <w:softHyphen/>
        <w:t>дуй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Ні, ні, не бу</w:t>
        <w:softHyphen/>
        <w:t>ду. А нам та</w:t>
        <w:softHyphen/>
        <w:t>ки справді наріка</w:t>
        <w:softHyphen/>
        <w:t>ти ні на що: вік прой</w:t>
        <w:softHyphen/>
        <w:t>шов, ли</w:t>
        <w:softHyphen/>
        <w:t>ха не заз</w:t>
        <w:softHyphen/>
        <w:t>на</w:t>
        <w:softHyphen/>
        <w:t>ли, хо</w:t>
        <w:softHyphen/>
        <w:t>ча й бу</w:t>
        <w:softHyphen/>
        <w:t>ли хмар</w:t>
        <w:softHyphen/>
        <w:t>ки, та гос</w:t>
        <w:softHyphen/>
        <w:t>подь хра</w:t>
        <w:softHyphen/>
        <w:t>нив од тучі. Єсть на старість і шма</w:t>
        <w:softHyphen/>
        <w:t>ток хліба, і за</w:t>
        <w:softHyphen/>
        <w:t>ку</w:t>
        <w:softHyphen/>
        <w:t>ток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А пра</w:t>
        <w:softHyphen/>
        <w:t>цю</w:t>
        <w:softHyphen/>
        <w:t>ва</w:t>
        <w:softHyphen/>
        <w:t>ли ж за</w:t>
        <w:softHyphen/>
        <w:t>те як, рук не скла</w:t>
        <w:softHyphen/>
        <w:t>даюч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о що ж! Хто дбає, той і має! Не</w:t>
        <w:softHyphen/>
        <w:t>пе</w:t>
        <w:softHyphen/>
        <w:t>рестанно трудіте</w:t>
        <w:softHyphen/>
        <w:t>ся, да не увійде</w:t>
        <w:softHyphen/>
        <w:t>те в на</w:t>
        <w:softHyphen/>
        <w:t>пасть! Аби чужог</w:t>
        <w:softHyphen/>
        <w:t>о хліба не заїда</w:t>
        <w:softHyphen/>
        <w:t>ли та з чу</w:t>
        <w:softHyphen/>
        <w:t>жої кри</w:t>
        <w:softHyphen/>
        <w:t>ва</w:t>
        <w:softHyphen/>
        <w:t>виці не ко</w:t>
        <w:softHyphen/>
        <w:t>рис</w:t>
        <w:softHyphen/>
        <w:t>ту</w:t>
        <w:softHyphen/>
        <w:t>ва</w:t>
        <w:softHyphen/>
        <w:t>ли</w:t>
        <w:softHyphen/>
        <w:t>с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Здається, уже на нас, го</w:t>
        <w:softHyphen/>
        <w:t>лу</w:t>
        <w:softHyphen/>
        <w:t>бе, ніко</w:t>
        <w:softHyphen/>
        <w:t>му й скар</w:t>
        <w:softHyphen/>
        <w:t>жи</w:t>
        <w:softHyphen/>
        <w:t>тис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А хто зна? Мо</w:t>
        <w:softHyphen/>
        <w:t>же, й нам пе</w:t>
        <w:softHyphen/>
        <w:t>ре</w:t>
        <w:softHyphen/>
        <w:t>па</w:t>
        <w:softHyphen/>
        <w:t>ла мар</w:t>
        <w:softHyphen/>
        <w:t>но чу</w:t>
        <w:softHyphen/>
        <w:t>жа копійка!</w:t>
      </w:r>
    </w:p>
    <w:p>
      <w:pPr>
        <w:pStyle w:val="Style18"/>
        <w:rPr/>
      </w:pPr>
      <w:r>
        <w:rPr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sz w:val="36"/>
          <w:szCs w:val="36"/>
        </w:rPr>
        <w:t>Як же генд</w:t>
        <w:softHyphen/>
        <w:t>лю</w:t>
        <w:softHyphen/>
        <w:t>ва</w:t>
        <w:softHyphen/>
        <w:t xml:space="preserve">ти </w:t>
      </w:r>
      <w:r>
        <w:rPr>
          <w:b/>
          <w:bCs/>
          <w:sz w:val="36"/>
          <w:szCs w:val="36"/>
        </w:rPr>
        <w:t>[</w:t>
      </w:r>
      <w:r>
        <w:rPr>
          <w:rStyle w:val="Style15"/>
          <w:rStyle w:val="FootnoteAnchor"/>
          <w:sz w:val="36"/>
          <w:szCs w:val="36"/>
        </w:rPr>
        <w:footnoteReference w:id="2"/>
      </w:r>
      <w:r>
        <w:rPr>
          <w:b/>
          <w:bCs/>
          <w:sz w:val="36"/>
          <w:szCs w:val="36"/>
        </w:rPr>
        <w:t xml:space="preserve">] </w:t>
      </w:r>
      <w:r>
        <w:rPr>
          <w:sz w:val="36"/>
          <w:szCs w:val="36"/>
        </w:rPr>
        <w:t>без то</w:t>
        <w:softHyphen/>
        <w:t>го? То вже не</w:t>
        <w:softHyphen/>
        <w:t>хай бог про</w:t>
        <w:softHyphen/>
        <w:t>ща! Нам же тре</w:t>
        <w:softHyphen/>
        <w:t>ба бу</w:t>
        <w:softHyphen/>
        <w:t>ло дба</w:t>
        <w:softHyphen/>
        <w:t>ти: доч</w:t>
        <w:softHyphen/>
        <w:t>ка рос</w:t>
        <w:softHyphen/>
        <w:t>ла - єди</w:t>
        <w:softHyphen/>
        <w:t>нач</w:t>
        <w:softHyphen/>
        <w:t>ка; тре</w:t>
        <w:softHyphen/>
        <w:t>ба бу</w:t>
        <w:softHyphen/>
        <w:t>ло на по</w:t>
        <w:softHyphen/>
        <w:t>саг скла</w:t>
        <w:softHyphen/>
        <w:t>да</w:t>
        <w:softHyphen/>
        <w:t>т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так, так… А наг</w:t>
        <w:softHyphen/>
        <w:t>ра</w:t>
        <w:softHyphen/>
        <w:t>див-та</w:t>
        <w:softHyphen/>
        <w:t>ки нас гос</w:t>
        <w:softHyphen/>
        <w:t>подь доч</w:t>
        <w:softHyphen/>
        <w:t>кою - ро</w:t>
        <w:softHyphen/>
        <w:t>зумн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І вже! Що ро</w:t>
        <w:softHyphen/>
        <w:t>зумні, так на весь По</w:t>
        <w:softHyphen/>
        <w:t>дол! Так не жа</w:t>
        <w:softHyphen/>
        <w:t>лу</w:t>
        <w:softHyphen/>
        <w:t>ва</w:t>
        <w:softHyphen/>
        <w:t>ли ж на їх і гро</w:t>
        <w:softHyphen/>
        <w:t>шей: у який кошт та наук</w:t>
        <w:softHyphen/>
        <w:t>а увійшла - страх! Скільки отій ма</w:t>
        <w:softHyphen/>
        <w:t>дамі до пенціона переп</w:t>
        <w:softHyphen/>
        <w:t>лачен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А за який час? Дов</w:t>
        <w:softHyphen/>
        <w:t>го там по</w:t>
        <w:softHyphen/>
        <w:t>бу</w:t>
        <w:softHyphen/>
        <w:t>л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Ма</w:t>
        <w:softHyphen/>
        <w:t>ло хіба? Аж три місяці! Ти б уже хотів свою рідну ди</w:t>
        <w:softHyphen/>
        <w:t>ти</w:t>
        <w:softHyphen/>
        <w:t>ну за</w:t>
        <w:softHyphen/>
        <w:t>па</w:t>
        <w:softHyphen/>
        <w:t>ку</w:t>
        <w:softHyphen/>
        <w:t>ва</w:t>
        <w:softHyphen/>
        <w:t>ти у на</w:t>
        <w:softHyphen/>
        <w:t>уку - на му</w:t>
        <w:softHyphen/>
        <w:t>ку, аж до за</w:t>
        <w:softHyphen/>
        <w:t>ги</w:t>
        <w:softHyphen/>
        <w:t>н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Я не про теє: мені ті пенціони і не до сма</w:t>
        <w:softHyphen/>
        <w:t>ку, а ко</w:t>
        <w:softHyphen/>
        <w:t>ли гроші за рік зап</w:t>
        <w:softHyphen/>
        <w:t>ла</w:t>
        <w:softHyphen/>
        <w:t>че</w:t>
        <w:softHyphen/>
        <w:t>но, то тре</w:t>
        <w:softHyphen/>
        <w:t>ба бу</w:t>
        <w:softHyphen/>
        <w:t>ло б при</w:t>
        <w:softHyphen/>
        <w:t>най</w:t>
        <w:softHyphen/>
        <w:t>мні за їх од</w:t>
        <w:softHyphen/>
        <w:t>сиді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Гро</w:t>
        <w:softHyphen/>
        <w:t>шей шко</w:t>
        <w:softHyphen/>
        <w:t>да бу</w:t>
        <w:softHyphen/>
        <w:t>ло, а ди</w:t>
        <w:softHyphen/>
        <w:t>ти</w:t>
        <w:softHyphen/>
        <w:t>ни то ні, що за три місяці змарніла та зніве</w:t>
        <w:softHyphen/>
        <w:t>чи</w:t>
        <w:softHyphen/>
        <w:t>лась, хоч жи</w:t>
        <w:softHyphen/>
        <w:t>вою в тру</w:t>
        <w:softHyphen/>
        <w:t>ну кла</w:t>
        <w:softHyphen/>
        <w:t>ди! Там уже ма</w:t>
        <w:softHyphen/>
        <w:t>ло то</w:t>
        <w:softHyphen/>
        <w:t>го, що на</w:t>
        <w:softHyphen/>
        <w:t>ука</w:t>
        <w:softHyphen/>
        <w:t>ми ви</w:t>
        <w:softHyphen/>
        <w:t>му</w:t>
        <w:softHyphen/>
        <w:t>чи</w:t>
        <w:softHyphen/>
        <w:t>ли, ви</w:t>
        <w:softHyphen/>
        <w:t>мордували, та ще й го</w:t>
        <w:softHyphen/>
        <w:t>ло</w:t>
        <w:softHyphen/>
        <w:t>дом мо</w:t>
        <w:softHyphen/>
        <w:t>ри</w:t>
        <w:softHyphen/>
        <w:t>ли! Ди</w:t>
        <w:softHyphen/>
        <w:t>ти</w:t>
        <w:softHyphen/>
        <w:t>на не ви</w:t>
        <w:softHyphen/>
        <w:t>дер</w:t>
        <w:softHyphen/>
        <w:t>жа</w:t>
        <w:softHyphen/>
        <w:t>ла й утек</w:t>
        <w:softHyphen/>
        <w:t>л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То нічо</w:t>
        <w:softHyphen/>
        <w:t>го: од</w:t>
        <w:softHyphen/>
        <w:t>пас</w:t>
        <w:softHyphen/>
        <w:t>ли</w:t>
        <w:softHyphen/>
        <w:t>ся ж до</w:t>
        <w:softHyphen/>
        <w:t>ма; од</w:t>
        <w:softHyphen/>
        <w:t>но тільки не га</w:t>
        <w:softHyphen/>
        <w:t>разд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Що там? Уже знов по</w:t>
        <w:softHyphen/>
        <w:t>чав вередувати?</w:t>
        <w:softHyphen/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</w:t>
        <w:softHyphen/>
        <w:t>яй мов</w:t>
        <w:softHyphen/>
        <w:t>ча</w:t>
        <w:softHyphen/>
        <w:t>ти</w:t>
        <w:softHyphen/>
        <w:t>му, а тільки той пен</w:t>
        <w:softHyphen/>
        <w:t>ціон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Що пенціон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От тут у ме</w:t>
        <w:softHyphen/>
        <w:t>не си</w:t>
        <w:softHyphen/>
        <w:t>дить! (По</w:t>
        <w:softHyphen/>
        <w:t>ка</w:t>
        <w:softHyphen/>
        <w:t>зує на по</w:t>
        <w:softHyphen/>
        <w:t>ти</w:t>
        <w:softHyphen/>
        <w:t>ли</w:t>
        <w:softHyphen/>
        <w:t>цю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</w:t>
      </w:r>
      <w:r>
        <w:rPr>
          <w:rFonts w:cs="Cambria" w:ascii="Cambria" w:hAnsi="Cambria"/>
          <w:sz w:val="36"/>
          <w:szCs w:val="36"/>
        </w:rPr>
        <w:t>. Ти зно</w:t>
        <w:softHyphen/>
        <w:t>ву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</w:t>
      </w:r>
      <w:r>
        <w:rPr>
          <w:rFonts w:cs="Cambria" w:ascii="Cambria" w:hAnsi="Cambria"/>
          <w:sz w:val="36"/>
          <w:szCs w:val="36"/>
        </w:rPr>
        <w:t xml:space="preserve"> (зітхнув). Та й мов</w:t>
        <w:softHyphen/>
        <w:t>чу ж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ути знав</w:t>
        <w:softHyphen/>
        <w:t>далі гур</w:t>
        <w:softHyphen/>
        <w:t>то</w:t>
        <w:softHyphen/>
        <w:t>ву пісню: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ще</w:t>
        <w:softHyphen/>
        <w:t>бе</w:t>
        <w:softHyphen/>
        <w:t>чи, со</w:t>
        <w:softHyphen/>
        <w:t>ло</w:t>
        <w:softHyphen/>
        <w:t>вей</w:t>
        <w:softHyphen/>
        <w:t>ко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а зорі ра</w:t>
        <w:softHyphen/>
        <w:t>ненько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ще</w:t>
        <w:softHyphen/>
        <w:t>бе</w:t>
        <w:softHyphen/>
        <w:t>чи, ма</w:t>
        <w:softHyphen/>
        <w:t>ню</w:t>
        <w:softHyphen/>
        <w:t>сенький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вікном бли</w:t>
        <w:softHyphen/>
        <w:t>зеньк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ще</w:t>
        <w:softHyphen/>
        <w:t>бе</w:t>
        <w:softHyphen/>
        <w:t>чи, ма</w:t>
        <w:softHyphen/>
        <w:t>ню</w:t>
        <w:softHyphen/>
        <w:t>сенький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д вікном бли</w:t>
        <w:softHyphen/>
        <w:t>зеньк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А слав</w:t>
        <w:softHyphen/>
        <w:t>но співа</w:t>
        <w:softHyphen/>
        <w:t>ють! Я страх люб</w:t>
        <w:softHyphen/>
        <w:t>лю хлоп'ячі спів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Слав</w:t>
        <w:softHyphen/>
        <w:t>но, слав</w:t>
        <w:softHyphen/>
        <w:t>но! Завт</w:t>
        <w:softHyphen/>
        <w:t>ра неділя, а во</w:t>
        <w:softHyphen/>
        <w:t>ни гу</w:t>
        <w:softHyphen/>
        <w:t>ка</w:t>
        <w:softHyphen/>
        <w:t>ю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А ко</w:t>
        <w:softHyphen/>
        <w:t>ли ж їм і по</w:t>
        <w:softHyphen/>
        <w:t>гу</w:t>
        <w:softHyphen/>
        <w:t>ля</w:t>
        <w:softHyphen/>
        <w:t>ти, як не під свя</w:t>
        <w:softHyphen/>
        <w:t>то! За будні нат</w:t>
        <w:softHyphen/>
        <w:t>ру</w:t>
        <w:softHyphen/>
        <w:t>дятьс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ой роз</w:t>
        <w:softHyphen/>
        <w:t>хо</w:t>
        <w:softHyphen/>
        <w:t>ди</w:t>
        <w:softHyphen/>
        <w:t>лись би спа</w:t>
        <w:softHyphen/>
        <w:t>ти, а то й самі не сплять і дру</w:t>
        <w:softHyphen/>
        <w:t>гим не да</w:t>
        <w:softHyphen/>
        <w:t>ють… (Позіха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о й іди ж собі спа</w:t>
        <w:softHyphen/>
        <w:t>ти, хто ж борон</w:t>
        <w:softHyphen/>
        <w:t>и</w:t>
        <w:softHyphen/>
        <w:t>ть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я б уже та</w:t>
        <w:softHyphen/>
        <w:t>кий, щоб і ля</w:t>
        <w:softHyphen/>
        <w:t>га</w:t>
        <w:softHyphen/>
        <w:t>ти, та Проні ж жде</w:t>
        <w:softHyphen/>
        <w:t>м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А прав</w:t>
        <w:softHyphen/>
        <w:t>да, чо</w:t>
        <w:softHyphen/>
        <w:t>го во</w:t>
        <w:softHyphen/>
        <w:t>ни так забарили</w:t>
        <w:softHyphen/>
        <w:t>сь? Уже й ніч над</w:t>
        <w:softHyphen/>
        <w:t>ворі; ти б пішов та знай</w:t>
        <w:softHyphen/>
        <w:t>шов їх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Де ж я їх бу</w:t>
        <w:softHyphen/>
        <w:t>ду шу</w:t>
        <w:softHyphen/>
        <w:t>ка</w:t>
        <w:softHyphen/>
        <w:t>ти? Та їх і кавал</w:t>
        <w:softHyphen/>
        <w:t>ер про</w:t>
        <w:softHyphen/>
        <w:t>ве</w:t>
        <w:softHyphen/>
        <w:t>д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а про</w:t>
        <w:softHyphen/>
        <w:t>ве</w:t>
        <w:softHyphen/>
        <w:t>дуть… ка</w:t>
        <w:softHyphen/>
        <w:t>ва</w:t>
        <w:softHyphen/>
        <w:t>лерів за ни</w:t>
        <w:softHyphen/>
        <w:t>ми, як по</w:t>
        <w:softHyphen/>
        <w:t>ло</w:t>
        <w:softHyphen/>
        <w:t>ви за зер</w:t>
        <w:softHyphen/>
        <w:t>ном, а все-та</w:t>
        <w:softHyphen/>
        <w:t>ки страш</w:t>
        <w:softHyphen/>
        <w:t>н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Не бійся - не ма</w:t>
        <w:softHyphen/>
        <w:t>ненькі. (Позіха здо</w:t>
        <w:softHyphen/>
        <w:t>рово). Ой, гос</w:t>
        <w:softHyphen/>
        <w:t>по</w:t>
        <w:softHyphen/>
        <w:t>ди по</w:t>
        <w:softHyphen/>
        <w:t>ми</w:t>
        <w:softHyphen/>
        <w:t>луй ме</w:t>
        <w:softHyphen/>
        <w:t>не, грішно</w:t>
        <w:softHyphen/>
        <w:t>го ра</w:t>
        <w:softHyphen/>
        <w:t>ба сво</w:t>
        <w:softHyphen/>
        <w:t>го! (Знов позіха і хрес</w:t>
        <w:softHyphen/>
        <w:t>тить ро</w:t>
        <w:softHyphen/>
        <w:t>та).Чо</w:t>
        <w:softHyphen/>
        <w:t>го це я так позіхаю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 </w:t>
      </w:r>
      <w:r>
        <w:rPr>
          <w:rFonts w:cs="Cambria" w:ascii="Cambria" w:hAnsi="Cambria"/>
          <w:sz w:val="36"/>
          <w:szCs w:val="36"/>
        </w:rPr>
        <w:t>(позіха й собі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це! Ти позіхаєш, а я за то</w:t>
        <w:softHyphen/>
        <w:t>бою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</w:t>
      </w:r>
      <w:r>
        <w:rPr>
          <w:rFonts w:cs="Cambria" w:ascii="Cambria" w:hAnsi="Cambria"/>
          <w:sz w:val="36"/>
          <w:szCs w:val="36"/>
        </w:rPr>
        <w:t xml:space="preserve"> (позіха знов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ху на те</w:t>
        <w:softHyphen/>
        <w:t>бе, са</w:t>
        <w:softHyphen/>
        <w:t>та</w:t>
        <w:softHyphen/>
        <w:t>но! Позіхнув так, що тро</w:t>
        <w:softHyphen/>
        <w:t>хи рот не роз</w:t>
        <w:softHyphen/>
        <w:t>дер</w:t>
        <w:softHyphen/>
        <w:t>с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а за</w:t>
        <w:softHyphen/>
        <w:t>ту</w:t>
        <w:softHyphen/>
        <w:t>ляв би ро</w:t>
        <w:softHyphen/>
        <w:t>та, а то так негар</w:t>
        <w:softHyphen/>
        <w:t>но ди</w:t>
        <w:softHyphen/>
        <w:t>ви</w:t>
        <w:softHyphen/>
        <w:t>тись, що й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А ти ду</w:t>
        <w:softHyphen/>
        <w:t>маєш, мені гар</w:t>
        <w:softHyphen/>
        <w:t>но ди</w:t>
        <w:softHyphen/>
        <w:t>ви</w:t>
        <w:softHyphen/>
        <w:t>тись, як ти роз</w:t>
        <w:softHyphen/>
        <w:t>зя</w:t>
        <w:softHyphen/>
        <w:t>виш свою вер</w:t>
        <w:softHyphen/>
        <w:t>шу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З яко</w:t>
        <w:softHyphen/>
        <w:t>го це ча</w:t>
        <w:softHyphen/>
        <w:t>су з мо</w:t>
        <w:softHyphen/>
        <w:t>го ро</w:t>
        <w:softHyphen/>
        <w:t>та ста</w:t>
        <w:softHyphen/>
        <w:t>ла вер</w:t>
        <w:softHyphen/>
        <w:t>ш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Та хіба ж уже не по</w:t>
        <w:softHyphen/>
        <w:t>р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Пху! пху! (Роз</w:t>
        <w:softHyphen/>
        <w:t>сер</w:t>
        <w:softHyphen/>
        <w:t>див</w:t>
        <w:softHyphen/>
        <w:t>шись, пішла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</w:t>
      </w:r>
      <w:r>
        <w:rPr>
          <w:rFonts w:cs="Cambria" w:ascii="Cambria" w:hAnsi="Cambria"/>
          <w:sz w:val="36"/>
          <w:szCs w:val="36"/>
        </w:rPr>
        <w:t xml:space="preserve"> (по</w:t>
        <w:softHyphen/>
        <w:t>чу</w:t>
        <w:softHyphen/>
        <w:t>хав го</w:t>
        <w:softHyphen/>
        <w:t>ло</w:t>
        <w:softHyphen/>
        <w:t>в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Роз</w:t>
        <w:softHyphen/>
        <w:t>сер</w:t>
        <w:softHyphen/>
        <w:t>ди</w:t>
        <w:softHyphen/>
        <w:t>лась моя ста</w:t>
        <w:softHyphen/>
        <w:t>ренька, розгніва</w:t>
        <w:softHyphen/>
        <w:t>лась; тре</w:t>
        <w:softHyphen/>
        <w:t>ба піти по</w:t>
        <w:softHyphen/>
        <w:t>ми</w:t>
        <w:softHyphen/>
        <w:t>ри</w:t>
        <w:softHyphen/>
        <w:t>тись. (Виход</w:t>
        <w:softHyphen/>
        <w:t>и</w:t>
        <w:softHyphen/>
        <w:t>ть теж у во</w:t>
        <w:softHyphen/>
        <w:t>ро</w:t>
        <w:softHyphen/>
        <w:t>та до</w:t>
        <w:softHyphen/>
        <w:t>до</w:t>
        <w:softHyphen/>
        <w:t>му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іщане, міщан</w:t>
        <w:softHyphen/>
        <w:t>ки і хор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ор</w:t>
      </w:r>
      <w:r>
        <w:rPr>
          <w:rFonts w:cs="Cambria" w:ascii="Cambria" w:hAnsi="Cambria"/>
          <w:sz w:val="36"/>
          <w:szCs w:val="36"/>
        </w:rPr>
        <w:t xml:space="preserve"> (за ко</w:t>
        <w:softHyphen/>
        <w:t>ном, але ближ</w:t>
        <w:softHyphen/>
        <w:t>че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воя пісня ду</w:t>
        <w:softHyphen/>
        <w:t>же гар</w:t>
        <w:softHyphen/>
        <w:t>на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арно ти співаєш: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щас</w:t>
        <w:softHyphen/>
        <w:t>ли</w:t>
        <w:softHyphen/>
        <w:t>вий, спа</w:t>
        <w:softHyphen/>
        <w:t>ру</w:t>
        <w:softHyphen/>
        <w:t>вав</w:t>
        <w:softHyphen/>
        <w:t>ся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ніздеч</w:t>
        <w:softHyphen/>
        <w:t>ко маєш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 щас</w:t>
        <w:softHyphen/>
        <w:t>ли</w:t>
        <w:softHyphen/>
        <w:t>вий, спа</w:t>
        <w:softHyphen/>
        <w:t>ру</w:t>
        <w:softHyphen/>
        <w:t>вав</w:t>
        <w:softHyphen/>
        <w:t>ся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гніздеч</w:t>
        <w:softHyphen/>
        <w:t>ко маєш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Через кін пе</w:t>
        <w:softHyphen/>
        <w:t>ре</w:t>
        <w:softHyphen/>
        <w:t>хо</w:t>
        <w:softHyphen/>
        <w:t>дить кілька пар: дівча</w:t>
        <w:softHyphen/>
        <w:t>та з хлоп</w:t>
        <w:softHyphen/>
        <w:t>ця</w:t>
        <w:softHyphen/>
        <w:t>ми і са</w:t>
        <w:softHyphen/>
        <w:t>мі дівча</w:t>
        <w:softHyphen/>
        <w:t>та; за ос</w:t>
        <w:softHyphen/>
        <w:t>татніми уга</w:t>
        <w:softHyphen/>
        <w:t>ня Го</w:t>
        <w:softHyphen/>
        <w:t>лох</w:t>
        <w:softHyphen/>
        <w:t>вос</w:t>
        <w:softHyphen/>
        <w:t>тий у циліндрі, під</w:t>
        <w:softHyphen/>
        <w:t>жа</w:t>
        <w:softHyphen/>
        <w:t>ці, ру</w:t>
        <w:softHyphen/>
        <w:t>ка</w:t>
        <w:softHyphen/>
        <w:t>вич</w:t>
        <w:softHyphen/>
        <w:t>ках. По</w:t>
        <w:softHyphen/>
        <w:t>ле</w:t>
        <w:softHyphen/>
        <w:t>бе</w:t>
        <w:softHyphen/>
        <w:t>зив</w:t>
        <w:softHyphen/>
        <w:t>ши, одс</w:t>
        <w:softHyphen/>
        <w:t>ка</w:t>
        <w:softHyphen/>
        <w:t>ку</w:t>
      </w:r>
      <w:r>
        <w:rPr>
          <w:rFonts w:cs="Cambria" w:ascii="Cambria" w:hAnsi="Cambria"/>
          <w:sz w:val="36"/>
          <w:szCs w:val="36"/>
          <w:lang w:val="uk-UA"/>
        </w:rPr>
        <w:t>є</w:t>
      </w:r>
      <w:r>
        <w:rPr>
          <w:rFonts w:cs="Cambria" w:ascii="Cambria" w:hAnsi="Cambria"/>
          <w:sz w:val="36"/>
          <w:szCs w:val="36"/>
        </w:rPr>
        <w:t xml:space="preserve"> до дру</w:t>
        <w:softHyphen/>
        <w:t>гих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 </w:t>
      </w:r>
      <w:r>
        <w:rPr>
          <w:rFonts w:cs="Cambria" w:ascii="Cambria" w:hAnsi="Cambria"/>
          <w:sz w:val="36"/>
          <w:szCs w:val="36"/>
        </w:rPr>
        <w:t>(до се</w:t>
        <w:softHyphen/>
        <w:t>бе). А славні тут дівчат</w:t>
        <w:softHyphen/>
        <w:t>ка-міща</w:t>
        <w:softHyphen/>
        <w:t>ноч</w:t>
        <w:softHyphen/>
        <w:t>ки, до</w:t>
        <w:softHyphen/>
        <w:t>ло</w:t>
        <w:softHyphen/>
        <w:t>жу вам: чис</w:t>
        <w:softHyphen/>
        <w:t>тоє амб</w:t>
        <w:softHyphen/>
        <w:t>ре! Ду</w:t>
        <w:softHyphen/>
        <w:t>мав, що знай</w:t>
        <w:softHyphen/>
        <w:t>ду між ни</w:t>
        <w:softHyphen/>
        <w:t>ми ту, що ко</w:t>
        <w:softHyphen/>
        <w:t>ло Вла</w:t>
        <w:softHyphen/>
        <w:t>ди</w:t>
        <w:softHyphen/>
        <w:t>ми</w:t>
        <w:softHyphen/>
        <w:t>ра ба</w:t>
        <w:softHyphen/>
        <w:t>чив, - дак не</w:t>
        <w:softHyphen/>
        <w:t>ма, а во</w:t>
        <w:softHyphen/>
        <w:t>на, здається, з цьо</w:t>
        <w:softHyphen/>
        <w:t>го кут</w:t>
        <w:softHyphen/>
        <w:t>ка. От пи</w:t>
        <w:softHyphen/>
        <w:t>поч</w:t>
        <w:softHyphen/>
        <w:t>ка, що прос</w:t>
        <w:softHyphen/>
        <w:t>то тільки - а-ах та пе</w:t>
        <w:softHyphen/>
        <w:t>ре-ах! Од</w:t>
        <w:softHyphen/>
        <w:t>но сло</w:t>
        <w:softHyphen/>
        <w:t>во - ка</w:t>
        <w:softHyphen/>
        <w:t>нах</w:t>
        <w:softHyphen/>
        <w:t>вет</w:t>
        <w:softHyphen/>
        <w:t>ка, только смок</w:t>
        <w:softHyphen/>
        <w:t>чи! Тро</w:t>
        <w:softHyphen/>
        <w:t>хи чи я да</w:t>
        <w:softHyphen/>
        <w:t>же не улю</w:t>
        <w:softHyphen/>
        <w:t>бив</w:t>
        <w:softHyphen/>
        <w:t>ся у єйо, чес</w:t>
        <w:softHyphen/>
        <w:t>не сло</w:t>
        <w:softHyphen/>
        <w:t>во: прос</w:t>
        <w:softHyphen/>
        <w:t>то з го</w:t>
        <w:softHyphen/>
        <w:t>ло</w:t>
        <w:softHyphen/>
        <w:t>ви не йдьоть… Гос</w:t>
        <w:softHyphen/>
        <w:t>по</w:t>
        <w:softHyphen/>
        <w:t>ди! Що ж це я? Чи не проґавив за нею глав</w:t>
        <w:softHyphen/>
        <w:t>ного пред</w:t>
        <w:softHyphen/>
        <w:t>ме</w:t>
        <w:softHyphen/>
        <w:t>та, Проні? От тобі й на! Побігти шу</w:t>
        <w:softHyphen/>
        <w:t>кать. (Пі</w:t>
        <w:softHyphen/>
        <w:t>шов хут</w:t>
        <w:softHyphen/>
        <w:t>ко яром нап</w:t>
        <w:softHyphen/>
        <w:t>ра</w:t>
        <w:softHyphen/>
        <w:t>во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лопці, хор</w:t>
      </w:r>
      <w:r>
        <w:rPr>
          <w:rFonts w:cs="Cambria" w:ascii="Cambria" w:hAnsi="Cambria"/>
          <w:sz w:val="36"/>
          <w:szCs w:val="36"/>
        </w:rPr>
        <w:t xml:space="preserve"> (вхо</w:t>
        <w:softHyphen/>
        <w:t>дять на пе</w:t>
        <w:softHyphen/>
        <w:t>редній кін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sz w:val="36"/>
          <w:szCs w:val="36"/>
        </w:rPr>
      </w:pPr>
      <w:r>
        <w:rPr>
          <w:rFonts w:cs="Cambria" w:ascii="Cambria" w:hAnsi="Cambria"/>
          <w:i/>
          <w:iCs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я бідний, без</w:t>
        <w:softHyphen/>
        <w:t>та</w:t>
        <w:softHyphen/>
        <w:t>лан</w:t>
        <w:softHyphen/>
        <w:t>ний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з па</w:t>
        <w:softHyphen/>
        <w:t>ри, без ха</w:t>
        <w:softHyphen/>
        <w:t>ти;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до</w:t>
        <w:softHyphen/>
        <w:t>ве</w:t>
        <w:softHyphen/>
        <w:t>лось мені в світі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село співа</w:t>
        <w:softHyphen/>
        <w:t>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до</w:t>
        <w:softHyphen/>
        <w:t>ве</w:t>
        <w:softHyphen/>
        <w:t>лось мені в світі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село співа</w:t>
        <w:softHyphen/>
        <w:t>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далеки чу</w:t>
        <w:softHyphen/>
        <w:t>ти, що гурт дру</w:t>
        <w:softHyphen/>
        <w:t>гий співає цю ж пісню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.</w:t>
      </w:r>
      <w:r>
        <w:rPr>
          <w:rFonts w:cs="Cambria" w:ascii="Cambria" w:hAnsi="Cambria"/>
          <w:sz w:val="36"/>
          <w:szCs w:val="36"/>
        </w:rPr>
        <w:t xml:space="preserve"> А в нас ба</w:t>
        <w:softHyphen/>
        <w:t>си кращі… у них як по</w:t>
        <w:softHyphen/>
        <w:t>биті горш</w:t>
        <w:softHyphen/>
        <w:t>к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2-й бас.</w:t>
      </w:r>
      <w:r>
        <w:rPr>
          <w:rFonts w:cs="Cambria" w:ascii="Cambria" w:hAnsi="Cambria"/>
          <w:sz w:val="36"/>
          <w:szCs w:val="36"/>
        </w:rPr>
        <w:t xml:space="preserve"> Або як старі ци</w:t>
        <w:softHyphen/>
        <w:t>ганські ре</w:t>
        <w:softHyphen/>
        <w:t>ше</w:t>
        <w:softHyphen/>
        <w:t>т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і</w:t>
      </w:r>
      <w:r>
        <w:rPr>
          <w:rFonts w:cs="Cambria" w:ascii="Cambria" w:hAnsi="Cambria"/>
          <w:sz w:val="36"/>
          <w:szCs w:val="36"/>
        </w:rPr>
        <w:t xml:space="preserve"> (сміються). А справд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лопець.</w:t>
      </w:r>
      <w:r>
        <w:rPr>
          <w:rFonts w:cs="Cambria" w:ascii="Cambria" w:hAnsi="Cambria"/>
          <w:sz w:val="36"/>
          <w:szCs w:val="36"/>
        </w:rPr>
        <w:t xml:space="preserve"> А який те</w:t>
        <w:softHyphen/>
        <w:t>пе</w:t>
        <w:softHyphen/>
        <w:t>ра хор най</w:t>
        <w:softHyphen/>
        <w:t>кра</w:t>
        <w:softHyphen/>
        <w:t>щий? Чи семінарсь</w:t>
        <w:softHyphen/>
        <w:t>кий, чи братський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.</w:t>
      </w:r>
      <w:r>
        <w:rPr>
          <w:rFonts w:cs="Cambria" w:ascii="Cambria" w:hAnsi="Cambria"/>
          <w:sz w:val="36"/>
          <w:szCs w:val="36"/>
        </w:rPr>
        <w:t xml:space="preserve"> Зви</w:t>
        <w:softHyphen/>
        <w:t>чай</w:t>
        <w:softHyphen/>
        <w:t>но, братський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2-й бас.</w:t>
      </w:r>
      <w:r>
        <w:rPr>
          <w:rFonts w:cs="Cambria" w:ascii="Cambria" w:hAnsi="Cambria"/>
          <w:sz w:val="36"/>
          <w:szCs w:val="36"/>
        </w:rPr>
        <w:t xml:space="preserve"> А я ка</w:t>
        <w:softHyphen/>
        <w:t>жу семінарський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.</w:t>
      </w:r>
      <w:r>
        <w:rPr>
          <w:rFonts w:cs="Cambria" w:ascii="Cambria" w:hAnsi="Cambria"/>
          <w:sz w:val="36"/>
          <w:szCs w:val="36"/>
        </w:rPr>
        <w:t xml:space="preserve"> Ба бре</w:t>
        <w:softHyphen/>
        <w:t>шеш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2-й бас.</w:t>
      </w:r>
      <w:r>
        <w:rPr>
          <w:rFonts w:cs="Cambria" w:ascii="Cambria" w:hAnsi="Cambria"/>
          <w:sz w:val="36"/>
          <w:szCs w:val="36"/>
        </w:rPr>
        <w:t xml:space="preserve"> Ба не бре</w:t>
        <w:softHyphen/>
        <w:t>шу! В семінарсько</w:t>
        <w:softHyphen/>
        <w:t>му хорі сам Та</w:t>
        <w:softHyphen/>
        <w:t>рас як поп</w:t>
        <w:softHyphen/>
        <w:t>ре го</w:t>
        <w:softHyphen/>
        <w:t>рою - го-го-го! Або Орест як по</w:t>
        <w:softHyphen/>
        <w:t>су</w:t>
        <w:softHyphen/>
        <w:t>не ок</w:t>
        <w:softHyphen/>
        <w:t>та</w:t>
        <w:softHyphen/>
        <w:t>вою - гур-р-р, аж го</w:t>
        <w:softHyphen/>
        <w:t>ри дри</w:t>
        <w:softHyphen/>
        <w:t>жа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.</w:t>
      </w:r>
      <w:r>
        <w:rPr>
          <w:rFonts w:cs="Cambria" w:ascii="Cambria" w:hAnsi="Cambria"/>
          <w:sz w:val="36"/>
          <w:szCs w:val="36"/>
        </w:rPr>
        <w:t xml:space="preserve"> А в братсько</w:t>
        <w:softHyphen/>
        <w:t>му Ки</w:t>
        <w:softHyphen/>
        <w:t>ри</w:t>
        <w:softHyphen/>
        <w:t>ло чо</w:t>
        <w:softHyphen/>
        <w:t>го варт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2-й бас.</w:t>
      </w:r>
      <w:r>
        <w:rPr>
          <w:rFonts w:cs="Cambria" w:ascii="Cambria" w:hAnsi="Cambria"/>
          <w:sz w:val="36"/>
          <w:szCs w:val="36"/>
        </w:rPr>
        <w:t xml:space="preserve"> Ну, що ж? Ки</w:t>
        <w:softHyphen/>
        <w:t>ри</w:t>
        <w:softHyphen/>
        <w:t>ло, та й год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.</w:t>
      </w:r>
      <w:r>
        <w:rPr>
          <w:rFonts w:cs="Cambria" w:ascii="Cambria" w:hAnsi="Cambria"/>
          <w:sz w:val="36"/>
          <w:szCs w:val="36"/>
        </w:rPr>
        <w:t xml:space="preserve"> Ет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.</w:t>
      </w:r>
      <w:r>
        <w:rPr>
          <w:rFonts w:cs="Cambria" w:ascii="Cambria" w:hAnsi="Cambria"/>
          <w:sz w:val="36"/>
          <w:szCs w:val="36"/>
        </w:rPr>
        <w:t xml:space="preserve"> А хто, по-ва</w:t>
        <w:softHyphen/>
        <w:t>шо</w:t>
        <w:softHyphen/>
        <w:t>му, па</w:t>
        <w:softHyphen/>
        <w:t>но</w:t>
        <w:softHyphen/>
        <w:t>ве, ро</w:t>
        <w:softHyphen/>
        <w:t>зумніший у Києві: чи семіна</w:t>
        <w:softHyphen/>
        <w:t>рист, чи ака</w:t>
        <w:softHyphen/>
        <w:t>деміст, чи універ</w:t>
        <w:softHyphen/>
        <w:t>си</w:t>
        <w:softHyphen/>
        <w:t>тант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лопець.</w:t>
      </w:r>
      <w:r>
        <w:rPr>
          <w:rFonts w:cs="Cambria" w:ascii="Cambria" w:hAnsi="Cambria"/>
          <w:sz w:val="36"/>
          <w:szCs w:val="36"/>
        </w:rPr>
        <w:t xml:space="preserve"> Го</w:t>
        <w:softHyphen/>
        <w:t>лох</w:t>
        <w:softHyphen/>
        <w:t>вос</w:t>
        <w:softHyphen/>
        <w:t>ти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</w:t>
      </w:r>
      <w:r>
        <w:rPr>
          <w:rFonts w:cs="Cambria" w:ascii="Cambria" w:hAnsi="Cambria"/>
          <w:sz w:val="36"/>
          <w:szCs w:val="36"/>
        </w:rPr>
        <w:t xml:space="preserve"> (ре</w:t>
        <w:softHyphen/>
        <w:t>го</w:t>
        <w:softHyphen/>
        <w:t>че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то ушк</w:t>
        <w:softHyphen/>
        <w:t>ва</w:t>
        <w:softHyphen/>
        <w:t>рив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</w:t>
      </w:r>
      <w:r>
        <w:rPr>
          <w:rFonts w:cs="Cambria" w:ascii="Cambria" w:hAnsi="Cambria"/>
          <w:sz w:val="36"/>
          <w:szCs w:val="36"/>
        </w:rPr>
        <w:t>. По</w:t>
        <w:softHyphen/>
        <w:t>пав пальцем у не</w:t>
        <w:softHyphen/>
        <w:t>б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ехто.</w:t>
      </w:r>
      <w:r>
        <w:rPr>
          <w:rFonts w:cs="Cambria" w:ascii="Cambria" w:hAnsi="Cambria"/>
          <w:sz w:val="36"/>
          <w:szCs w:val="36"/>
        </w:rPr>
        <w:t xml:space="preserve"> Най</w:t>
        <w:softHyphen/>
        <w:t>шов ро</w:t>
        <w:softHyphen/>
        <w:t>зум</w:t>
        <w:softHyphen/>
        <w:t>но</w:t>
        <w:softHyphen/>
        <w:t>го на смітни</w:t>
        <w:softHyphen/>
        <w:t>ку! Ха-х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лопець.</w:t>
      </w:r>
      <w:r>
        <w:rPr>
          <w:rFonts w:cs="Cambria" w:ascii="Cambria" w:hAnsi="Cambria"/>
          <w:sz w:val="36"/>
          <w:szCs w:val="36"/>
        </w:rPr>
        <w:t xml:space="preserve"> А хто ж ро</w:t>
        <w:softHyphen/>
        <w:t>зумніший за йо</w:t>
        <w:softHyphen/>
        <w:t>го? Го</w:t>
        <w:softHyphen/>
        <w:t>во</w:t>
        <w:softHyphen/>
        <w:t>рить по-уче</w:t>
        <w:softHyphen/>
        <w:t>ному, що й не вто</w:t>
        <w:softHyphen/>
        <w:t>ро</w:t>
        <w:softHyphen/>
        <w:t>паєш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тепан. </w:t>
      </w:r>
      <w:r>
        <w:rPr>
          <w:rFonts w:cs="Cambria" w:ascii="Cambria" w:hAnsi="Cambria"/>
          <w:sz w:val="36"/>
          <w:szCs w:val="36"/>
        </w:rPr>
        <w:t>Чи у те</w:t>
        <w:softHyphen/>
        <w:t>бе ча</w:t>
        <w:softHyphen/>
        <w:t>сом не за</w:t>
        <w:softHyphen/>
        <w:t>губ</w:t>
        <w:softHyphen/>
        <w:t>ле</w:t>
        <w:softHyphen/>
        <w:t>но якої клеп</w:t>
        <w:softHyphen/>
        <w:t>к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лопець.</w:t>
      </w:r>
      <w:r>
        <w:rPr>
          <w:rFonts w:cs="Cambria" w:ascii="Cambria" w:hAnsi="Cambria"/>
          <w:sz w:val="36"/>
          <w:szCs w:val="36"/>
        </w:rPr>
        <w:t xml:space="preserve"> Чо</w:t>
        <w:softHyphen/>
        <w:t>го ти присікав</w:t>
        <w:softHyphen/>
        <w:t>ся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тепан. </w:t>
      </w:r>
      <w:r>
        <w:rPr>
          <w:rFonts w:cs="Cambria" w:ascii="Cambria" w:hAnsi="Cambria"/>
          <w:sz w:val="36"/>
          <w:szCs w:val="36"/>
        </w:rPr>
        <w:t>Дивіться, лю</w:t>
        <w:softHyphen/>
        <w:t>де добрі, що по-сви</w:t>
        <w:softHyphen/>
        <w:t>ня</w:t>
        <w:softHyphen/>
        <w:t>чо</w:t>
        <w:softHyphen/>
        <w:t>му хрю</w:t>
        <w:softHyphen/>
        <w:t>ка, то й ро</w:t>
        <w:softHyphen/>
        <w:t>зумніший, зна</w:t>
        <w:softHyphen/>
        <w:t>чи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ругі.</w:t>
      </w:r>
      <w:r>
        <w:rPr>
          <w:rFonts w:cs="Cambria" w:ascii="Cambria" w:hAnsi="Cambria"/>
          <w:sz w:val="36"/>
          <w:szCs w:val="36"/>
        </w:rPr>
        <w:t xml:space="preserve"> Чо</w:t>
        <w:softHyphen/>
        <w:t>го ж, справді, сміятись? Го</w:t>
        <w:softHyphen/>
        <w:t>лох</w:t>
        <w:softHyphen/>
        <w:t>вос</w:t>
        <w:softHyphen/>
        <w:t>тий, та</w:t>
        <w:softHyphen/>
        <w:t>ки не взяв йо</w:t>
        <w:softHyphen/>
        <w:t>го кат, ро</w:t>
        <w:softHyphen/>
        <w:t>зум</w:t>
        <w:softHyphen/>
        <w:t>ний, освіче</w:t>
        <w:softHyphen/>
        <w:t>ний; та</w:t>
        <w:softHyphen/>
        <w:t>ки па</w:t>
        <w:softHyphen/>
        <w:t>ном діло, і хо</w:t>
        <w:softHyphen/>
        <w:t>дить, і го</w:t>
        <w:softHyphen/>
        <w:t>во</w:t>
        <w:softHyphen/>
        <w:t>рить по-пансько</w:t>
        <w:softHyphen/>
        <w:t>м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.</w:t>
      </w:r>
      <w:r>
        <w:rPr>
          <w:rFonts w:cs="Cambria" w:ascii="Cambria" w:hAnsi="Cambria"/>
          <w:sz w:val="36"/>
          <w:szCs w:val="36"/>
        </w:rPr>
        <w:t xml:space="preserve"> Ов</w:t>
        <w:softHyphen/>
        <w:t>ва! Не ба</w:t>
        <w:softHyphen/>
        <w:t>чи</w:t>
        <w:softHyphen/>
        <w:t>ла роз</w:t>
        <w:softHyphen/>
        <w:t>кошів сви</w:t>
        <w:softHyphen/>
        <w:t>ня, то й саж за па</w:t>
        <w:softHyphen/>
        <w:t>лаці здав</w:t>
        <w:softHyphen/>
        <w:t>с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ехто.</w:t>
      </w:r>
      <w:r>
        <w:rPr>
          <w:rFonts w:cs="Cambria" w:ascii="Cambria" w:hAnsi="Cambria"/>
          <w:sz w:val="36"/>
          <w:szCs w:val="36"/>
        </w:rPr>
        <w:t xml:space="preserve"> Та годі вам за чортз</w:t>
        <w:softHyphen/>
        <w:t>на-що зма</w:t>
        <w:softHyphen/>
        <w:t>га</w:t>
        <w:softHyphen/>
        <w:t>тис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.</w:t>
      </w:r>
      <w:r>
        <w:rPr>
          <w:rFonts w:cs="Cambria" w:ascii="Cambria" w:hAnsi="Cambria"/>
          <w:sz w:val="36"/>
          <w:szCs w:val="36"/>
        </w:rPr>
        <w:t xml:space="preserve"> І то прав</w:t>
        <w:softHyphen/>
        <w:t>да, пх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ехто</w:t>
      </w:r>
      <w:r>
        <w:rPr>
          <w:rFonts w:cs="Cambria" w:ascii="Cambria" w:hAnsi="Cambria"/>
          <w:sz w:val="36"/>
          <w:szCs w:val="36"/>
        </w:rPr>
        <w:t>. Од міщан одс</w:t>
        <w:softHyphen/>
        <w:t>тав, а до панів не прис</w:t>
        <w:softHyphen/>
        <w:t>тав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.</w:t>
      </w:r>
      <w:r>
        <w:rPr>
          <w:rFonts w:cs="Cambria" w:ascii="Cambria" w:hAnsi="Cambria"/>
          <w:sz w:val="36"/>
          <w:szCs w:val="36"/>
        </w:rPr>
        <w:t xml:space="preserve"> Та як же! На</w:t>
        <w:softHyphen/>
        <w:t>тяг</w:t>
        <w:softHyphen/>
        <w:t>не шта</w:t>
        <w:softHyphen/>
        <w:t>ни-га</w:t>
        <w:softHyphen/>
        <w:t>ланці, узує чо</w:t>
        <w:softHyphen/>
        <w:t>бо</w:t>
        <w:softHyphen/>
        <w:t>ти на ри</w:t>
        <w:softHyphen/>
        <w:t>пах, та ще нап</w:t>
        <w:softHyphen/>
        <w:t>не на го</w:t>
        <w:softHyphen/>
        <w:t>ло</w:t>
        <w:softHyphen/>
        <w:t>ву ка</w:t>
        <w:softHyphen/>
        <w:t>пе</w:t>
        <w:softHyphen/>
        <w:t>лю</w:t>
        <w:softHyphen/>
        <w:t>ха, та й дметься, як шку</w:t>
        <w:softHyphen/>
        <w:t>рат на огні! Які бу</w:t>
        <w:softHyphen/>
        <w:t>ли у батька гроші - проц</w:t>
        <w:softHyphen/>
        <w:t>винд</w:t>
        <w:softHyphen/>
        <w:t>рив, а те</w:t>
        <w:softHyphen/>
        <w:t>пер що на йо</w:t>
        <w:softHyphen/>
        <w:t>му, то й при йо</w:t>
        <w:softHyphen/>
        <w:t>м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.</w:t>
      </w:r>
      <w:r>
        <w:rPr>
          <w:rFonts w:cs="Cambria" w:ascii="Cambria" w:hAnsi="Cambria"/>
          <w:sz w:val="36"/>
          <w:szCs w:val="36"/>
        </w:rPr>
        <w:t xml:space="preserve"> А так: батько йо</w:t>
        <w:softHyphen/>
        <w:t>го бу</w:t>
        <w:softHyphen/>
        <w:t>ло на ба</w:t>
        <w:softHyphen/>
        <w:t>зарі го</w:t>
        <w:softHyphen/>
        <w:t>лив та кров пус</w:t>
        <w:softHyphen/>
        <w:t>кав, баньки ста</w:t>
        <w:softHyphen/>
        <w:t>вив, то й копійка во</w:t>
        <w:softHyphen/>
        <w:t>ди</w:t>
        <w:softHyphen/>
        <w:t>лась, а він уже, бач, і ци</w:t>
        <w:softHyphen/>
        <w:t>люр</w:t>
        <w:softHyphen/>
        <w:t>ню по-модньому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.</w:t>
      </w:r>
      <w:r>
        <w:rPr>
          <w:rFonts w:cs="Cambria" w:ascii="Cambria" w:hAnsi="Cambria"/>
          <w:sz w:val="36"/>
          <w:szCs w:val="36"/>
        </w:rPr>
        <w:t xml:space="preserve"> Не знаю, чи го</w:t>
        <w:softHyphen/>
        <w:t>лить дру</w:t>
        <w:softHyphen/>
        <w:t>гих, а що се</w:t>
        <w:softHyphen/>
        <w:t>бе об</w:t>
        <w:softHyphen/>
        <w:t>го</w:t>
        <w:softHyphen/>
        <w:t>лив - то так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.</w:t>
      </w:r>
      <w:r>
        <w:rPr>
          <w:rFonts w:cs="Cambria" w:ascii="Cambria" w:hAnsi="Cambria"/>
          <w:sz w:val="36"/>
          <w:szCs w:val="36"/>
        </w:rPr>
        <w:t xml:space="preserve"> А який ла</w:t>
        <w:softHyphen/>
        <w:t>сун до дівчат, як зво</w:t>
        <w:softHyphen/>
        <w:t>дить усіх - бід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2-й бас.</w:t>
      </w:r>
      <w:r>
        <w:rPr>
          <w:rFonts w:cs="Cambria" w:ascii="Cambria" w:hAnsi="Cambria"/>
          <w:sz w:val="36"/>
          <w:szCs w:val="36"/>
        </w:rPr>
        <w:t xml:space="preserve"> Та то ж че</w:t>
        <w:softHyphen/>
        <w:t>рез теє Сте</w:t>
        <w:softHyphen/>
        <w:t>пан на нього і го</w:t>
        <w:softHyphen/>
        <w:t>ри вер</w:t>
        <w:softHyphen/>
        <w:t>н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Дехто. </w:t>
      </w:r>
      <w:r>
        <w:rPr>
          <w:rFonts w:cs="Cambria" w:ascii="Cambria" w:hAnsi="Cambria"/>
          <w:sz w:val="36"/>
          <w:szCs w:val="36"/>
        </w:rPr>
        <w:t>Боїться, зна</w:t>
        <w:softHyphen/>
        <w:t>чить, щоб не од</w:t>
        <w:softHyphen/>
        <w:t>бив дівчи</w:t>
        <w:softHyphen/>
        <w:t>н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.</w:t>
      </w:r>
      <w:r>
        <w:rPr>
          <w:rFonts w:cs="Cambria" w:ascii="Cambria" w:hAnsi="Cambria"/>
          <w:sz w:val="36"/>
          <w:szCs w:val="36"/>
        </w:rPr>
        <w:t xml:space="preserve"> Од</w:t>
        <w:softHyphen/>
        <w:t>бив би я йо</w:t>
        <w:softHyphen/>
        <w:t>му печінк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ругі.</w:t>
      </w:r>
      <w:r>
        <w:rPr>
          <w:rFonts w:cs="Cambria" w:ascii="Cambria" w:hAnsi="Cambria"/>
          <w:sz w:val="36"/>
          <w:szCs w:val="36"/>
        </w:rPr>
        <w:t xml:space="preserve"> О! Він хват</w:t>
        <w:softHyphen/>
        <w:t>ки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.</w:t>
      </w:r>
      <w:r>
        <w:rPr>
          <w:rFonts w:cs="Cambria" w:ascii="Cambria" w:hAnsi="Cambria"/>
          <w:sz w:val="36"/>
          <w:szCs w:val="36"/>
        </w:rPr>
        <w:t xml:space="preserve"> А в те</w:t>
        <w:softHyphen/>
        <w:t>бе уже є ко</w:t>
        <w:softHyphen/>
        <w:t>хан</w:t>
        <w:softHyphen/>
        <w:t>к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.</w:t>
      </w:r>
      <w:r>
        <w:rPr>
          <w:rFonts w:cs="Cambria" w:ascii="Cambria" w:hAnsi="Cambria"/>
          <w:sz w:val="36"/>
          <w:szCs w:val="36"/>
        </w:rPr>
        <w:t xml:space="preserve"> Що ти їх слу</w:t>
        <w:softHyphen/>
        <w:t>хаєш? Вер</w:t>
        <w:softHyphen/>
        <w:t>зуть те</w:t>
        <w:softHyphen/>
        <w:t>ре</w:t>
        <w:softHyphen/>
        <w:t>вен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ехто.</w:t>
      </w:r>
      <w:r>
        <w:rPr>
          <w:rFonts w:cs="Cambria" w:ascii="Cambria" w:hAnsi="Cambria"/>
          <w:sz w:val="36"/>
          <w:szCs w:val="36"/>
        </w:rPr>
        <w:t xml:space="preserve"> Єсть, єсть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.</w:t>
      </w:r>
      <w:r>
        <w:rPr>
          <w:rFonts w:cs="Cambria" w:ascii="Cambria" w:hAnsi="Cambria"/>
          <w:sz w:val="36"/>
          <w:szCs w:val="36"/>
        </w:rPr>
        <w:t xml:space="preserve"> А хто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лопець.</w:t>
      </w:r>
      <w:r>
        <w:rPr>
          <w:rFonts w:cs="Cambria" w:ascii="Cambria" w:hAnsi="Cambria"/>
          <w:sz w:val="36"/>
          <w:szCs w:val="36"/>
        </w:rPr>
        <w:t xml:space="preserve"> Га</w:t>
        <w:softHyphen/>
        <w:t>ля Ли</w:t>
        <w:softHyphen/>
        <w:t>ма</w:t>
        <w:softHyphen/>
        <w:t>ри</w:t>
        <w:softHyphen/>
        <w:t>ши</w:t>
        <w:softHyphen/>
        <w:t>н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.</w:t>
      </w:r>
      <w:r>
        <w:rPr>
          <w:rFonts w:cs="Cambria" w:ascii="Cambria" w:hAnsi="Cambria"/>
          <w:sz w:val="36"/>
          <w:szCs w:val="36"/>
        </w:rPr>
        <w:t xml:space="preserve"> Гар</w:t>
        <w:softHyphen/>
        <w:t>н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лопець.</w:t>
      </w:r>
      <w:r>
        <w:rPr>
          <w:rFonts w:cs="Cambria" w:ascii="Cambria" w:hAnsi="Cambria"/>
          <w:sz w:val="36"/>
          <w:szCs w:val="36"/>
        </w:rPr>
        <w:t xml:space="preserve"> Чу</w:t>
        <w:softHyphen/>
        <w:t>до я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тепан. </w:t>
      </w:r>
      <w:r>
        <w:rPr>
          <w:rFonts w:cs="Cambria" w:ascii="Cambria" w:hAnsi="Cambria"/>
          <w:sz w:val="36"/>
          <w:szCs w:val="36"/>
        </w:rPr>
        <w:t>Ти-бо мені, гля</w:t>
        <w:softHyphen/>
        <w:t>ди, і честь знай, бо язи</w:t>
        <w:softHyphen/>
        <w:t>ка й полат</w:t>
        <w:softHyphen/>
        <w:t>ати мож</w:t>
        <w:softHyphen/>
        <w:t>н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лопець</w:t>
      </w:r>
      <w:r>
        <w:rPr>
          <w:rFonts w:cs="Cambria" w:ascii="Cambria" w:hAnsi="Cambria"/>
          <w:sz w:val="36"/>
          <w:szCs w:val="36"/>
        </w:rPr>
        <w:t>. Що ж я ска</w:t>
        <w:softHyphen/>
        <w:t>зав? От на</w:t>
        <w:softHyphen/>
        <w:t>пас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Другі. </w:t>
      </w:r>
      <w:r>
        <w:rPr>
          <w:rFonts w:cs="Cambria" w:ascii="Cambria" w:hAnsi="Cambria"/>
          <w:sz w:val="36"/>
          <w:szCs w:val="36"/>
        </w:rPr>
        <w:t>Цить</w:t>
        <w:softHyphen/>
        <w:t>те! Он Го</w:t>
        <w:softHyphen/>
        <w:t>лох</w:t>
        <w:softHyphen/>
        <w:t>вос</w:t>
        <w:softHyphen/>
        <w:t>тий ід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і Го</w:t>
        <w:softHyphen/>
        <w:t>лох</w:t>
        <w:softHyphen/>
        <w:t>вос</w:t>
        <w:softHyphen/>
        <w:t>тий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Дехто. </w:t>
      </w:r>
      <w:r>
        <w:rPr>
          <w:rFonts w:cs="Cambria" w:ascii="Cambria" w:hAnsi="Cambria"/>
          <w:sz w:val="36"/>
          <w:szCs w:val="36"/>
        </w:rPr>
        <w:t>Здрас</w:t>
        <w:softHyphen/>
        <w:t>туй</w:t>
        <w:softHyphen/>
        <w:t>те, Сви</w:t>
        <w:softHyphen/>
        <w:t>ри</w:t>
        <w:softHyphen/>
        <w:t>де Пет</w:t>
        <w:softHyphen/>
        <w:t>ро</w:t>
        <w:softHyphen/>
        <w:t>ви</w:t>
        <w:softHyphen/>
        <w:t>чу, а ми вас оце зга</w:t>
        <w:softHyphen/>
        <w:t>ду</w:t>
        <w:softHyphen/>
        <w:t>вали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А, хо</w:t>
        <w:softHyphen/>
        <w:t>ро</w:t>
        <w:softHyphen/>
        <w:t>шо, доб</w:t>
        <w:softHyphen/>
        <w:t>ре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</w:t>
      </w:r>
      <w:r>
        <w:rPr>
          <w:rFonts w:cs="Cambria" w:ascii="Cambria" w:hAnsi="Cambria"/>
          <w:sz w:val="36"/>
          <w:szCs w:val="36"/>
        </w:rPr>
        <w:t xml:space="preserve"> (набік). Шко</w:t>
        <w:softHyphen/>
        <w:t>да, що не чув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по</w:t>
        <w:softHyphen/>
        <w:t>дає де</w:t>
        <w:softHyphen/>
        <w:t>ко</w:t>
        <w:softHyphen/>
        <w:t>му ру</w:t>
        <w:softHyphen/>
        <w:t>ку, а решті кла</w:t>
        <w:softHyphen/>
        <w:t>няється зго</w:t>
        <w:softHyphen/>
        <w:t>р</w:t>
        <w:softHyphen/>
        <w:t>д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Ме</w:t>
        <w:softHyphen/>
        <w:t>ня та</w:t>
        <w:softHyphen/>
        <w:t>ки вездє спо</w:t>
        <w:softHyphen/>
        <w:t>ми</w:t>
        <w:softHyphen/>
        <w:t>на</w:t>
        <w:softHyphen/>
        <w:t>ють: зна</w:t>
        <w:softHyphen/>
        <w:t>чить, моя парсон</w:t>
        <w:softHyphen/>
        <w:t>а у ши</w:t>
        <w:softHyphen/>
        <w:t>к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</w:t>
      </w:r>
      <w:r>
        <w:rPr>
          <w:rFonts w:cs="Cambria" w:ascii="Cambria" w:hAnsi="Cambria"/>
          <w:sz w:val="36"/>
          <w:szCs w:val="36"/>
        </w:rPr>
        <w:t xml:space="preserve"> (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Як сви</w:t>
        <w:softHyphen/>
        <w:t>ня в дощ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вий</w:t>
        <w:softHyphen/>
        <w:t>ма ци</w:t>
        <w:softHyphen/>
        <w:t>гар</w:t>
        <w:softHyphen/>
        <w:t>ни</w:t>
        <w:softHyphen/>
        <w:t>цю). Нєт лі у ко</w:t>
        <w:softHyphen/>
        <w:t>го иног</w:t>
        <w:softHyphen/>
        <w:t>да сі</w:t>
        <w:softHyphen/>
        <w:t>рни</w:t>
        <w:softHyphen/>
        <w:t>к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лопець.</w:t>
      </w:r>
      <w:r>
        <w:rPr>
          <w:rFonts w:cs="Cambria" w:ascii="Cambria" w:hAnsi="Cambria"/>
          <w:sz w:val="36"/>
          <w:szCs w:val="36"/>
        </w:rPr>
        <w:t xml:space="preserve"> Ось у ме</w:t>
        <w:softHyphen/>
        <w:t>не єсть. (За</w:t>
        <w:softHyphen/>
        <w:t>па</w:t>
        <w:softHyphen/>
        <w:t>лює йо</w:t>
        <w:softHyphen/>
        <w:t>м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 мені, Свирид</w:t>
        <w:softHyphen/>
        <w:t>е Пет</w:t>
        <w:softHyphen/>
        <w:t>ро</w:t>
        <w:softHyphen/>
        <w:t>ви</w:t>
        <w:softHyphen/>
        <w:t>чу, мож</w:t>
        <w:softHyphen/>
        <w:t>на од</w:t>
        <w:softHyphen/>
        <w:t>ну взя</w:t>
        <w:softHyphen/>
        <w:t>т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На! Мо</w:t>
        <w:softHyphen/>
        <w:t>же, чи не угод</w:t>
        <w:softHyphen/>
        <w:t>но ще ко</w:t>
        <w:softHyphen/>
        <w:t>му? Ци</w:t>
        <w:softHyphen/>
        <w:t>гар</w:t>
        <w:softHyphen/>
        <w:t>ка пер</w:t>
        <w:softHyphen/>
        <w:t>вий сорт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ехто.</w:t>
      </w:r>
      <w:r>
        <w:rPr>
          <w:rFonts w:cs="Cambria" w:ascii="Cambria" w:hAnsi="Cambria"/>
          <w:sz w:val="36"/>
          <w:szCs w:val="36"/>
        </w:rPr>
        <w:t xml:space="preserve"> Да</w:t>
        <w:softHyphen/>
        <w:t>вай</w:t>
        <w:softHyphen/>
        <w:t>те, да</w:t>
        <w:softHyphen/>
        <w:t>вай</w:t>
        <w:softHyphen/>
        <w:t>те! (За</w:t>
        <w:softHyphen/>
        <w:t>ку</w:t>
        <w:softHyphen/>
        <w:t>рю</w:t>
        <w:softHyphen/>
        <w:t>ють). Нічо</w:t>
        <w:softHyphen/>
        <w:t>го соб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Нічо</w:t>
        <w:softHyphen/>
        <w:t>го! Понімаєте ви, як свині у апальци</w:t>
        <w:softHyphen/>
        <w:t>нах! Це шик - не ци</w:t>
        <w:softHyphen/>
        <w:t>гар</w:t>
        <w:softHyphen/>
        <w:t>ки! Каж</w:t>
        <w:softHyphen/>
        <w:t>дая стоїть п'ять ко</w:t>
        <w:softHyphen/>
        <w:t>пеєк; зна</w:t>
        <w:softHyphen/>
        <w:t>чить, примєром: за</w:t>
        <w:softHyphen/>
        <w:t>тяг</w:t>
        <w:softHyphen/>
        <w:t>ся ти, а уже п'яти ко</w:t>
        <w:softHyphen/>
        <w:t>пеєк не</w:t>
        <w:softHyphen/>
        <w:t>м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Xлопець. </w:t>
      </w:r>
      <w:r>
        <w:rPr>
          <w:rFonts w:cs="Cambria" w:ascii="Cambria" w:hAnsi="Cambria"/>
          <w:sz w:val="36"/>
          <w:szCs w:val="36"/>
        </w:rPr>
        <w:t>От до</w:t>
        <w:softHyphen/>
        <w:t>рог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</w:t>
      </w:r>
      <w:r>
        <w:rPr>
          <w:rFonts w:cs="Cambria" w:ascii="Cambria" w:hAnsi="Cambria"/>
          <w:sz w:val="36"/>
          <w:szCs w:val="36"/>
        </w:rPr>
        <w:t xml:space="preserve"> (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Бре</w:t>
        <w:softHyphen/>
        <w:t>ше глад</w:t>
        <w:softHyphen/>
        <w:t>к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ехто.</w:t>
      </w:r>
      <w:r>
        <w:rPr>
          <w:rFonts w:cs="Cambria" w:ascii="Cambria" w:hAnsi="Cambria"/>
          <w:sz w:val="36"/>
          <w:szCs w:val="36"/>
        </w:rPr>
        <w:t xml:space="preserve"> Ви та</w:t>
        <w:softHyphen/>
        <w:t>ки ки</w:t>
        <w:softHyphen/>
        <w:t>даєте си</w:t>
        <w:softHyphen/>
        <w:t>лу гро</w:t>
        <w:softHyphen/>
        <w:t>ше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Ча</w:t>
        <w:softHyphen/>
        <w:t>во мінє дєньог жалєть? Глав</w:t>
        <w:softHyphen/>
        <w:t>ноє дєло са</w:t>
        <w:softHyphen/>
        <w:t>бє удо</w:t>
        <w:softHyphen/>
        <w:t>вольствіє! Мо</w:t>
        <w:softHyphen/>
        <w:t>жеть, у ме</w:t>
        <w:softHyphen/>
        <w:t>ня їх іног</w:t>
        <w:softHyphen/>
        <w:t>да пе</w:t>
        <w:softHyphen/>
        <w:t>ре</w:t>
        <w:softHyphen/>
        <w:t>горєло ско</w:t>
        <w:softHyphen/>
        <w:t>ль</w:t>
        <w:softHyphen/>
        <w:t>ко ти</w:t>
        <w:softHyphen/>
        <w:t>ся</w:t>
        <w:softHyphen/>
        <w:t>чов, дак за</w:t>
        <w:softHyphen/>
        <w:t>то ж вий</w:t>
        <w:softHyphen/>
        <w:t>шов об</w:t>
        <w:softHyphen/>
        <w:t>ра</w:t>
        <w:softHyphen/>
        <w:t>зо</w:t>
        <w:softHyphen/>
        <w:t>ван</w:t>
        <w:softHyphen/>
        <w:t>ним, как пер</w:t>
        <w:softHyphen/>
        <w:t>вий дво</w:t>
        <w:softHyphen/>
        <w:t>ра</w:t>
        <w:softHyphen/>
        <w:t>нин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</w:t>
      </w:r>
      <w:r>
        <w:rPr>
          <w:rFonts w:cs="Cambria" w:ascii="Cambria" w:hAnsi="Cambria"/>
          <w:sz w:val="36"/>
          <w:szCs w:val="36"/>
        </w:rPr>
        <w:t xml:space="preserve"> (ти</w:t>
        <w:softHyphen/>
        <w:t>хо до дру</w:t>
        <w:softHyphen/>
        <w:t>гих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</w:t>
        <w:softHyphen/>
        <w:t>ко</w:t>
        <w:softHyphen/>
        <w:t>го дво</w:t>
        <w:softHyphen/>
        <w:t>ра</w:t>
        <w:softHyphen/>
        <w:t>ни</w:t>
        <w:softHyphen/>
        <w:t>на під ти</w:t>
        <w:softHyphen/>
        <w:t>н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ругі</w:t>
      </w:r>
      <w:r>
        <w:rPr>
          <w:rFonts w:cs="Cambria" w:ascii="Cambria" w:hAnsi="Cambria"/>
          <w:sz w:val="36"/>
          <w:szCs w:val="36"/>
        </w:rPr>
        <w:t>. І прав</w:t>
        <w:softHyphen/>
        <w:t>да: надів жу</w:t>
        <w:softHyphen/>
        <w:t>пан та й ду</w:t>
        <w:softHyphen/>
        <w:t>ма, що пан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Тепь</w:t>
        <w:softHyphen/>
        <w:t>ор, слєдствен</w:t>
        <w:softHyphen/>
        <w:t>но, ме</w:t>
        <w:softHyphen/>
        <w:t>ня по всєх усю</w:t>
        <w:softHyphen/>
        <w:t>дах пер</w:t>
        <w:softHyphen/>
        <w:t>вим хви</w:t>
        <w:softHyphen/>
        <w:t>со</w:t>
        <w:softHyphen/>
        <w:t>ном приніма</w:t>
        <w:softHyphen/>
        <w:t>ють; а по</w:t>
        <w:softHyphen/>
        <w:t>чо</w:t>
        <w:softHyphen/>
        <w:t>му? По</w:t>
        <w:softHyphen/>
        <w:t>то</w:t>
        <w:softHyphen/>
        <w:t>му, што я умєю, как соб</w:t>
        <w:softHyphen/>
        <w:t>люс</w:t>
        <w:softHyphen/>
        <w:t>ти свой тип, по-бла</w:t>
        <w:softHyphen/>
        <w:t>го</w:t>
        <w:softHyphen/>
        <w:t>родньому го</w:t>
        <w:softHyphen/>
        <w:t>во</w:t>
        <w:softHyphen/>
        <w:t>рить поніма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</w:t>
      </w:r>
      <w:r>
        <w:rPr>
          <w:rFonts w:cs="Cambria" w:ascii="Cambria" w:hAnsi="Cambria"/>
          <w:sz w:val="36"/>
          <w:szCs w:val="36"/>
        </w:rPr>
        <w:t xml:space="preserve"> (вго</w:t>
        <w:softHyphen/>
        <w:t>лос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 по-со</w:t>
        <w:softHyphen/>
        <w:t>ба</w:t>
        <w:softHyphen/>
        <w:t>чо</w:t>
        <w:softHyphen/>
        <w:t>му, доб</w:t>
        <w:softHyphen/>
        <w:t>родію, ча</w:t>
        <w:softHyphen/>
        <w:t>сом не вмі</w:t>
        <w:softHyphen/>
        <w:t>є</w:t>
        <w:softHyphen/>
        <w:t>т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хто смієтьс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Ще нєт! Прий</w:t>
        <w:softHyphen/>
        <w:t>дьоться хіба развє од вас на</w:t>
        <w:softHyphen/>
        <w:t>у</w:t>
        <w:softHyphen/>
        <w:t>к</w:t>
        <w:softHyphen/>
        <w:t>у по</w:t>
        <w:softHyphen/>
        <w:t>лу</w:t>
        <w:softHyphen/>
        <w:t>чи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тепан. </w:t>
      </w:r>
      <w:r>
        <w:rPr>
          <w:rFonts w:cs="Cambria" w:ascii="Cambria" w:hAnsi="Cambria"/>
          <w:sz w:val="36"/>
          <w:szCs w:val="36"/>
        </w:rPr>
        <w:t>Ви та</w:t>
        <w:softHyphen/>
        <w:t>ки, як бог дасть, на мою на</w:t>
        <w:softHyphen/>
        <w:t>уку до</w:t>
        <w:softHyphen/>
        <w:t>че</w:t>
        <w:softHyphen/>
        <w:t>каєтес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згор</w:t>
        <w:softHyphen/>
        <w:t>д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а</w:t>
        <w:softHyphen/>
        <w:t>ведіть сна</w:t>
        <w:softHyphen/>
        <w:t>ча</w:t>
        <w:softHyphen/>
        <w:t>ла се</w:t>
        <w:softHyphen/>
        <w:t>бя паліту</w:t>
        <w:softHyphen/>
        <w:t>ро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тепан. </w:t>
      </w:r>
      <w:r>
        <w:rPr>
          <w:rFonts w:cs="Cambria" w:ascii="Cambria" w:hAnsi="Cambria"/>
          <w:sz w:val="36"/>
          <w:szCs w:val="36"/>
        </w:rPr>
        <w:t>Цур дур</w:t>
        <w:softHyphen/>
        <w:t>ня та мас</w:t>
        <w:softHyphen/>
        <w:t>ла груд</w:t>
        <w:softHyphen/>
        <w:t>к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ругі.</w:t>
      </w:r>
      <w:r>
        <w:rPr>
          <w:rFonts w:cs="Cambria" w:ascii="Cambria" w:hAnsi="Cambria"/>
          <w:sz w:val="36"/>
          <w:szCs w:val="36"/>
        </w:rPr>
        <w:t xml:space="preserve"> Та годі вам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Невєжест</w:t>
        <w:softHyphen/>
        <w:t>во шма</w:t>
        <w:softHyphen/>
        <w:t>ро</w:t>
        <w:softHyphen/>
        <w:t>воз</w:t>
        <w:softHyphen/>
        <w:t>не! Што з ва</w:t>
        <w:softHyphen/>
        <w:t>ми тут фик</w:t>
        <w:softHyphen/>
        <w:t>са</w:t>
        <w:softHyphen/>
        <w:t>ту</w:t>
        <w:softHyphen/>
        <w:t>арнічать? Єщо убе</w:t>
        <w:softHyphen/>
        <w:t>реш</w:t>
        <w:softHyphen/>
        <w:t>ся в му</w:t>
        <w:softHyphen/>
        <w:t>жи</w:t>
        <w:softHyphen/>
        <w:t>чест</w:t>
        <w:softHyphen/>
        <w:t>в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лопець.</w:t>
      </w:r>
      <w:r>
        <w:rPr>
          <w:rFonts w:cs="Cambria" w:ascii="Cambria" w:hAnsi="Cambria"/>
          <w:sz w:val="36"/>
          <w:szCs w:val="36"/>
        </w:rPr>
        <w:t xml:space="preserve"> Скажіть-бо, будь лас</w:t>
        <w:softHyphen/>
        <w:t>ка, хоч що-не</w:t>
        <w:softHyphen/>
        <w:t>будь по-хран</w:t>
        <w:softHyphen/>
        <w:t>цюзьком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Да што ви понімаєтьо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лопець.</w:t>
      </w:r>
      <w:r>
        <w:rPr>
          <w:rFonts w:cs="Cambria" w:ascii="Cambria" w:hAnsi="Cambria"/>
          <w:sz w:val="36"/>
          <w:szCs w:val="36"/>
        </w:rPr>
        <w:t xml:space="preserve"> А яке уб</w:t>
        <w:softHyphen/>
        <w:t>ран</w:t>
        <w:softHyphen/>
        <w:t>ня на вас, Сви</w:t>
        <w:softHyphen/>
        <w:t>ри</w:t>
        <w:softHyphen/>
        <w:t>де Пет</w:t>
        <w:softHyphen/>
        <w:t>ро</w:t>
        <w:softHyphen/>
        <w:t>ви</w:t>
        <w:softHyphen/>
        <w:t>чу, - чу</w:t>
        <w:softHyphen/>
        <w:t>до! Пев</w:t>
        <w:softHyphen/>
        <w:t>но, до</w:t>
        <w:softHyphen/>
        <w:t>ро</w:t>
        <w:softHyphen/>
        <w:t>г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Конєшно, не ко</w:t>
        <w:softHyphen/>
        <w:t>пеєшне! Хви</w:t>
        <w:softHyphen/>
        <w:t>со</w:t>
        <w:softHyphen/>
        <w:t>нис</w:t>
        <w:softHyphen/>
        <w:t>тої мо</w:t>
        <w:softHyphen/>
        <w:t>ди і заг</w:t>
        <w:softHyphen/>
        <w:t>ря</w:t>
        <w:softHyphen/>
        <w:t>ниш</w:t>
        <w:softHyphen/>
        <w:t>но</w:t>
        <w:softHyphen/>
        <w:t>го ма</w:t>
        <w:softHyphen/>
        <w:t>теріалу, да і шив, мож</w:t>
        <w:softHyphen/>
        <w:t>но ска</w:t>
        <w:softHyphen/>
        <w:t>зать, пер</w:t>
        <w:softHyphen/>
        <w:t>вий ма</w:t>
        <w:softHyphen/>
        <w:t>га</w:t>
        <w:softHyphen/>
        <w:t>зин. От ви ду</w:t>
        <w:softHyphen/>
        <w:t>маєтьо, што плат</w:t>
        <w:softHyphen/>
        <w:t>тя - лиш би што, а плат</w:t>
        <w:softHyphen/>
        <w:t>тя пер</w:t>
        <w:softHyphen/>
        <w:t>воє дєло, по</w:t>
        <w:softHyphen/>
        <w:t>то</w:t>
        <w:softHyphen/>
        <w:t>му што по плат</w:t>
        <w:softHyphen/>
        <w:t>тю вся</w:t>
        <w:softHyphen/>
        <w:t>ко</w:t>
        <w:softHyphen/>
        <w:t>го стріча</w:t>
        <w:softHyphen/>
        <w:t>ю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</w:t>
      </w:r>
      <w:r>
        <w:rPr>
          <w:rFonts w:cs="Cambria" w:ascii="Cambria" w:hAnsi="Cambria"/>
          <w:sz w:val="36"/>
          <w:szCs w:val="36"/>
        </w:rPr>
        <w:t xml:space="preserve"> (до дру</w:t>
        <w:softHyphen/>
        <w:t>гих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 по уму ви</w:t>
        <w:softHyphen/>
        <w:t>ряд</w:t>
        <w:softHyphen/>
        <w:t>жа</w:t>
        <w:softHyphen/>
        <w:t>ю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не звер</w:t>
        <w:softHyphen/>
        <w:t>та</w:t>
        <w:softHyphen/>
        <w:t>ючи ува</w:t>
        <w:softHyphen/>
        <w:t>ги). От, вбзьмем, при</w:t>
        <w:softHyphen/>
        <w:t>мє</w:t>
        <w:softHyphen/>
        <w:t>ром, бру</w:t>
        <w:softHyphen/>
        <w:t>ки: тру</w:t>
        <w:softHyphen/>
        <w:t>бою сто</w:t>
        <w:softHyphen/>
        <w:t>ять, как ви</w:t>
        <w:softHyphen/>
        <w:t>литі, чис</w:t>
        <w:softHyphen/>
        <w:t>то аг</w:t>
        <w:softHyphen/>
        <w:t>лицький хви</w:t>
        <w:softHyphen/>
        <w:softHyphen/>
        <w:t>сон! А ча</w:t>
        <w:softHyphen/>
        <w:t>во-ни</w:t>
        <w:softHyphen/>
        <w:t>будь не до</w:t>
        <w:softHyphen/>
        <w:t>дай, і вже хви</w:t>
        <w:softHyphen/>
        <w:t>зи</w:t>
        <w:softHyphen/>
        <w:t>номії не імє</w:t>
        <w:softHyphen/>
        <w:t>ю</w:t>
        <w:softHyphen/>
        <w:t>ть! Або вот жильотка, - здай</w:t>
        <w:softHyphen/>
        <w:t>оться-ка</w:t>
        <w:softHyphen/>
        <w:t>жеться, пу</w:t>
        <w:softHyphen/>
        <w:t>стяк, а хит</w:t>
        <w:softHyphen/>
        <w:t>ра шту</w:t>
        <w:softHyphen/>
        <w:t>ка: только нем</w:t>
        <w:softHyphen/>
        <w:t>нож</w:t>
        <w:softHyphen/>
        <w:t>ко не пот</w:t>
        <w:softHyphen/>
        <w:t>рап, і мо</w:t>
        <w:softHyphen/>
        <w:t>да не та, уже й сим</w:t>
        <w:softHyphen/>
        <w:t>патії нєту. Я вже не го</w:t>
        <w:softHyphen/>
        <w:t>во</w:t>
        <w:softHyphen/>
        <w:t>ру про піньжак, потом</w:t>
        <w:softHyphen/>
        <w:t>у што піньжак - ето пер</w:t>
        <w:softHyphen/>
        <w:t>вая хвор</w:t>
        <w:softHyphen/>
        <w:t>ма: как только хвор</w:t>
        <w:softHyphen/>
        <w:t>ми нєту, так і ніко</w:t>
        <w:softHyphen/>
        <w:t>то</w:t>
        <w:softHyphen/>
        <w:t>ро</w:t>
        <w:softHyphen/>
        <w:t>го ши</w:t>
        <w:softHyphen/>
        <w:t>ку! А от да</w:t>
        <w:softHyphen/>
        <w:t>же шля</w:t>
        <w:softHyphen/>
        <w:t>па, на што уже шля</w:t>
        <w:softHyphen/>
        <w:t>па, а как она, зна</w:t>
        <w:softHyphen/>
        <w:t>чить, при га</w:t>
        <w:softHyphen/>
        <w:t>лавє, так і на ти</w:t>
        <w:softHyphen/>
        <w:t>пе па</w:t>
        <w:softHyphen/>
        <w:t>рад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ехто.</w:t>
      </w:r>
      <w:r>
        <w:rPr>
          <w:rFonts w:cs="Cambria" w:ascii="Cambria" w:hAnsi="Cambria"/>
          <w:sz w:val="36"/>
          <w:szCs w:val="36"/>
        </w:rPr>
        <w:t xml:space="preserve"> Доб</w:t>
        <w:softHyphen/>
        <w:t>ре на цьому знається! Не</w:t>
        <w:softHyphen/>
        <w:t>ма щ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лопець.</w:t>
      </w:r>
      <w:r>
        <w:rPr>
          <w:rFonts w:cs="Cambria" w:ascii="Cambria" w:hAnsi="Cambria"/>
          <w:sz w:val="36"/>
          <w:szCs w:val="36"/>
        </w:rPr>
        <w:t xml:space="preserve"> А ма</w:t>
        <w:softHyphen/>
        <w:t>терія яка! Ря</w:t>
        <w:softHyphen/>
        <w:t>ба, ря</w:t>
        <w:softHyphen/>
        <w:t>ба та зо</w:t>
        <w:softHyphen/>
        <w:t>зу</w:t>
        <w:softHyphen/>
        <w:t>ляс</w:t>
        <w:softHyphen/>
        <w:t>та, от би мені та</w:t>
        <w:softHyphen/>
        <w:t>ко</w:t>
        <w:softHyphen/>
        <w:t>го на шта</w:t>
        <w:softHyphen/>
        <w:t>н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Зо</w:t>
        <w:softHyphen/>
        <w:t>зу</w:t>
        <w:softHyphen/>
        <w:t>ляс</w:t>
        <w:softHyphen/>
        <w:t>та?! Ша</w:t>
        <w:softHyphen/>
        <w:t>та</w:t>
        <w:softHyphen/>
        <w:t>лансь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лопець.</w:t>
      </w:r>
      <w:r>
        <w:rPr>
          <w:rFonts w:cs="Cambria" w:ascii="Cambria" w:hAnsi="Cambria"/>
          <w:sz w:val="36"/>
          <w:szCs w:val="36"/>
        </w:rPr>
        <w:t xml:space="preserve"> Що ж то зна</w:t>
        <w:softHyphen/>
        <w:t>чить - шар</w:t>
        <w:softHyphen/>
        <w:t>ла</w:t>
        <w:softHyphen/>
        <w:t>танськ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Ет, муж</w:t>
        <w:softHyphen/>
        <w:t>ва! Што з то</w:t>
        <w:softHyphen/>
        <w:t>бою раз</w:t>
        <w:softHyphen/>
        <w:t>го</w:t>
        <w:softHyphen/>
        <w:t>ва</w:t>
        <w:softHyphen/>
        <w:t>ри</w:t>
        <w:softHyphen/>
        <w:t>ва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лопець.</w:t>
      </w:r>
      <w:r>
        <w:rPr>
          <w:rFonts w:cs="Cambria" w:ascii="Cambria" w:hAnsi="Cambria"/>
          <w:sz w:val="36"/>
          <w:szCs w:val="36"/>
        </w:rPr>
        <w:t xml:space="preserve"> Та я так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ехто.</w:t>
      </w:r>
      <w:r>
        <w:rPr>
          <w:rFonts w:cs="Cambria" w:ascii="Cambria" w:hAnsi="Cambria"/>
          <w:sz w:val="36"/>
          <w:szCs w:val="36"/>
        </w:rPr>
        <w:t xml:space="preserve"> Роз</w:t>
        <w:softHyphen/>
        <w:t>кажіть кра</w:t>
        <w:softHyphen/>
        <w:t>ще що нам! Ви ж там по світах бу</w:t>
        <w:softHyphen/>
        <w:t>ваєте, ро</w:t>
        <w:softHyphen/>
        <w:t>зум</w:t>
        <w:softHyphen/>
        <w:t>них лю</w:t>
        <w:softHyphen/>
        <w:t>дей чу</w:t>
        <w:softHyphen/>
        <w:t>ваєте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Не всьо то для прос</w:t>
        <w:softHyphen/>
        <w:t>то</w:t>
        <w:softHyphen/>
        <w:t>ти ан</w:t>
        <w:softHyphen/>
        <w:t>те</w:t>
        <w:softHyphen/>
        <w:t>рес</w:t>
        <w:softHyphen/>
        <w:t>но, што для ме</w:t>
        <w:softHyphen/>
        <w:t>ня ма</w:t>
        <w:softHyphen/>
        <w:t>теріальн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ехто.</w:t>
      </w:r>
      <w:r>
        <w:rPr>
          <w:rFonts w:cs="Cambria" w:ascii="Cambria" w:hAnsi="Cambria"/>
          <w:sz w:val="36"/>
          <w:szCs w:val="36"/>
        </w:rPr>
        <w:t xml:space="preserve"> Та все ж, мо</w:t>
        <w:softHyphen/>
        <w:t>же, і нам бу</w:t>
        <w:softHyphen/>
        <w:t>де інте</w:t>
        <w:softHyphen/>
        <w:t>рес</w:t>
        <w:softHyphen/>
        <w:t>но. Ось ходімо на го</w:t>
        <w:softHyphen/>
        <w:t>ру: поспіваємо, по</w:t>
        <w:softHyphen/>
        <w:t>ба</w:t>
        <w:softHyphen/>
        <w:t>ла</w:t>
        <w:softHyphen/>
        <w:t>каємо, вип'ємо мокрухи-препо</w:t>
        <w:softHyphen/>
        <w:t>до</w:t>
        <w:softHyphen/>
        <w:t>б</w:t>
        <w:softHyphen/>
        <w:t>ниц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Хо</w:t>
        <w:softHyphen/>
        <w:t>ро</w:t>
        <w:softHyphen/>
        <w:t>ший бил би для ме</w:t>
        <w:softHyphen/>
        <w:t>ня кад</w:t>
        <w:softHyphen/>
        <w:t>рель - водит</w:t>
        <w:softHyphen/>
        <w:t>и з ва</w:t>
        <w:softHyphen/>
        <w:t>ми кум</w:t>
        <w:softHyphen/>
        <w:t>пані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ехто.</w:t>
      </w:r>
      <w:r>
        <w:rPr>
          <w:rFonts w:cs="Cambria" w:ascii="Cambria" w:hAnsi="Cambria"/>
          <w:sz w:val="36"/>
          <w:szCs w:val="36"/>
        </w:rPr>
        <w:t xml:space="preserve"> Е, ви вже де</w:t>
        <w:softHyphen/>
        <w:t>ре</w:t>
        <w:softHyphen/>
        <w:t>те но</w:t>
        <w:softHyphen/>
        <w:t>са до не</w:t>
        <w:softHyphen/>
        <w:t>б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ругі.</w:t>
      </w:r>
      <w:r>
        <w:rPr>
          <w:rFonts w:cs="Cambria" w:ascii="Cambria" w:hAnsi="Cambria"/>
          <w:sz w:val="36"/>
          <w:szCs w:val="36"/>
        </w:rPr>
        <w:t xml:space="preserve"> Та киньте йо</w:t>
        <w:softHyphen/>
        <w:t>го, цур йо</w:t>
        <w:softHyphen/>
        <w:t>м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.</w:t>
      </w:r>
      <w:r>
        <w:rPr>
          <w:rFonts w:cs="Cambria" w:ascii="Cambria" w:hAnsi="Cambria"/>
          <w:sz w:val="36"/>
          <w:szCs w:val="36"/>
        </w:rPr>
        <w:t xml:space="preserve"> Не знаєте хіба прислів'я: не руш доб</w:t>
        <w:softHyphen/>
        <w:t>ра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лопець</w:t>
      </w:r>
      <w:r>
        <w:rPr>
          <w:rFonts w:cs="Cambria" w:ascii="Cambria" w:hAnsi="Cambria"/>
          <w:sz w:val="36"/>
          <w:szCs w:val="36"/>
        </w:rPr>
        <w:t xml:space="preserve"> (до Го</w:t>
        <w:softHyphen/>
        <w:t>лох</w:t>
        <w:softHyphen/>
        <w:t>вос</w:t>
        <w:softHyphen/>
        <w:t>то</w:t>
        <w:softHyphen/>
        <w:t>г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 ходім-бо, Сви</w:t>
        <w:softHyphen/>
        <w:t>ри</w:t>
        <w:softHyphen/>
        <w:t>де Петров</w:t>
        <w:softHyphen/>
        <w:t>ичу, не ца</w:t>
        <w:softHyphen/>
        <w:t>ра</w:t>
        <w:softHyphen/>
        <w:t>моньтес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Єй-бо</w:t>
        <w:softHyphen/>
        <w:t>гу, нельдзя: тут, понімаєте, делікат</w:t>
        <w:softHyphen/>
        <w:t>на ма</w:t>
        <w:softHyphen/>
        <w:t>терія… Ках</w:t>
        <w:softHyphen/>
        <w:t>вю</w:t>
        <w:softHyphen/>
        <w:t>ру, зна</w:t>
        <w:softHyphen/>
        <w:t>чить, нуж</w:t>
        <w:softHyphen/>
        <w:t>но підсте</w:t>
        <w:softHyphen/>
        <w:t>рег</w:t>
        <w:softHyphen/>
        <w:t>ти і спро</w:t>
        <w:softHyphen/>
        <w:t>во</w:t>
        <w:softHyphen/>
        <w:t>рить… Од</w:t>
        <w:softHyphen/>
        <w:t>не сло</w:t>
        <w:softHyphen/>
        <w:t>во, не ва</w:t>
        <w:softHyphen/>
        <w:t>шо</w:t>
        <w:softHyphen/>
        <w:t>го ро</w:t>
        <w:softHyphen/>
        <w:t>зу</w:t>
        <w:softHyphen/>
        <w:t>му дєл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Хлопець. </w:t>
      </w:r>
      <w:r>
        <w:rPr>
          <w:rFonts w:cs="Cambria" w:ascii="Cambria" w:hAnsi="Cambria"/>
          <w:sz w:val="36"/>
          <w:szCs w:val="36"/>
        </w:rPr>
        <w:t>Що ж во</w:t>
        <w:softHyphen/>
        <w:t>но та</w:t>
        <w:softHyphen/>
        <w:t>к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Інтриж</w:t>
        <w:softHyphen/>
        <w:t>к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лопець.</w:t>
      </w:r>
      <w:r>
        <w:rPr>
          <w:rFonts w:cs="Cambria" w:ascii="Cambria" w:hAnsi="Cambria"/>
          <w:sz w:val="36"/>
          <w:szCs w:val="36"/>
        </w:rPr>
        <w:t xml:space="preserve"> Як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тепан. </w:t>
      </w:r>
      <w:r>
        <w:rPr>
          <w:rFonts w:cs="Cambria" w:ascii="Cambria" w:hAnsi="Cambria"/>
          <w:sz w:val="36"/>
          <w:szCs w:val="36"/>
        </w:rPr>
        <w:t>Та кинь йо</w:t>
        <w:softHyphen/>
        <w:t>го, ходім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ругі.</w:t>
      </w:r>
      <w:r>
        <w:rPr>
          <w:rFonts w:cs="Cambria" w:ascii="Cambria" w:hAnsi="Cambria"/>
          <w:sz w:val="36"/>
          <w:szCs w:val="36"/>
        </w:rPr>
        <w:t xml:space="preserve"> А й справді! Чо</w:t>
        <w:softHyphen/>
        <w:t>го з ним воз</w:t>
        <w:softHyphen/>
        <w:t>жа</w:t>
        <w:softHyphen/>
        <w:t>тись? Ну йо</w:t>
        <w:softHyphen/>
        <w:t>го к бісу! Ру</w:t>
        <w:softHyphen/>
        <w:t>шай дал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Всі пішли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right"/>
        <w:rPr>
          <w:rFonts w:ascii="Cambria" w:hAnsi="Cambria" w:cs="Cambria"/>
          <w:i/>
          <w:i/>
          <w:iCs/>
          <w:sz w:val="36"/>
          <w:szCs w:val="36"/>
        </w:rPr>
      </w:pPr>
      <w:r>
        <w:rPr>
          <w:rFonts w:cs="Cambria" w:ascii="Cambria" w:hAnsi="Cambria"/>
          <w:i/>
          <w:iCs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V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right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 сам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Дурні хах</w:t>
        <w:softHyphen/>
        <w:t>ли! Ідіть здо</w:t>
        <w:softHyphen/>
        <w:t>рові! Што зна</w:t>
        <w:softHyphen/>
        <w:t>чить про</w:t>
        <w:softHyphen/>
        <w:t>с</w:t>
        <w:softHyphen/>
        <w:t>та муж</w:t>
        <w:softHyphen/>
        <w:t>ва? Ніяко</w:t>
        <w:softHyphen/>
        <w:t>го по</w:t>
        <w:softHyphen/>
        <w:t>нятія нєту, ніякой делікат</w:t>
        <w:softHyphen/>
        <w:t>ной хва</w:t>
        <w:softHyphen/>
        <w:t>н</w:t>
        <w:softHyphen/>
        <w:t>тазії… так і пре! А вот у ме</w:t>
        <w:softHyphen/>
        <w:t>ня в га</w:t>
        <w:softHyphen/>
        <w:t>лавє зав</w:t>
        <w:softHyphen/>
        <w:t>сег</w:t>
        <w:softHyphen/>
        <w:t>ди та</w:t>
        <w:softHyphen/>
        <w:t>кий во</w:t>
        <w:softHyphen/>
        <w:t>де</w:t>
        <w:softHyphen/>
        <w:t>воль, што только мерсі, по</w:t>
        <w:softHyphen/>
        <w:t>то</w:t>
        <w:softHyphen/>
        <w:t>му - об</w:t>
        <w:softHyphen/>
        <w:t>ра</w:t>
        <w:softHyphen/>
        <w:t>зо</w:t>
        <w:softHyphen/>
        <w:t>ван</w:t>
        <w:softHyphen/>
        <w:t>ний чо</w:t>
        <w:softHyphen/>
        <w:t>ло</w:t>
        <w:softHyphen/>
        <w:t>вєк! Да што, впро</w:t>
        <w:softHyphen/>
        <w:t>чем, про них?… Годі, до</w:t>
        <w:softHyphen/>
        <w:t>вольно! От як би Проні не про</w:t>
        <w:softHyphen/>
        <w:t>пус</w:t>
        <w:softHyphen/>
        <w:t>тить! Шу</w:t>
        <w:softHyphen/>
        <w:t>каю: нігде нєту; чи не прой</w:t>
        <w:softHyphen/>
        <w:t>шла развє? Дак ку</w:t>
        <w:softHyphen/>
        <w:t>дою ж прой</w:t>
        <w:softHyphen/>
        <w:t>тить їй, ког</w:t>
        <w:softHyphen/>
        <w:t>да ми ка</w:t>
        <w:softHyphen/>
        <w:t>ла</w:t>
        <w:softHyphen/>
        <w:t>ву</w:t>
        <w:softHyphen/>
        <w:t>рим? Уди</w:t>
        <w:softHyphen/>
        <w:t>вительне діло! Нуж</w:t>
        <w:softHyphen/>
        <w:t>но по</w:t>
        <w:softHyphen/>
        <w:t>дож</w:t>
        <w:softHyphen/>
        <w:t>да</w:t>
        <w:softHyphen/>
        <w:t>ти. Тре</w:t>
        <w:softHyphen/>
        <w:t>ба сьогод</w:t>
        <w:softHyphen/>
        <w:t>ня на ней</w:t>
        <w:softHyphen/>
        <w:t>о ріши</w:t>
        <w:softHyphen/>
        <w:t>тельно на</w:t>
        <w:softHyphen/>
        <w:t>ляг</w:t>
        <w:softHyphen/>
        <w:t>ти. Здається, я єй понд</w:t>
        <w:softHyphen/>
        <w:t>ра</w:t>
        <w:softHyphen/>
        <w:t>вил</w:t>
        <w:softHyphen/>
        <w:t>ся… Ну, да ко</w:t>
        <w:softHyphen/>
        <w:t>му я не понд</w:t>
        <w:softHyphen/>
        <w:t>рав</w:t>
        <w:softHyphen/>
        <w:t>люсь? А вот, што</w:t>
        <w:softHyphen/>
        <w:t>би Проні не ви</w:t>
        <w:softHyphen/>
        <w:t>пус</w:t>
        <w:softHyphen/>
        <w:t>тить з рук, то не</w:t>
        <w:softHyphen/>
        <w:t>об</w:t>
        <w:softHyphen/>
        <w:t>хо</w:t>
        <w:softHyphen/>
        <w:t>ди</w:t>
        <w:softHyphen/>
        <w:t>мо. Ба</w:t>
        <w:softHyphen/>
        <w:t>га</w:t>
        <w:softHyphen/>
        <w:t>та: який дом, сад! А лав</w:t>
        <w:softHyphen/>
        <w:t>ка, а дєнєг по скри</w:t>
        <w:softHyphen/>
        <w:t>нях! Ста</w:t>
        <w:softHyphen/>
        <w:t>ро</w:t>
        <w:softHyphen/>
        <w:t>го Сірка як струс</w:t>
        <w:softHyphen/>
        <w:t>ну, то так і по</w:t>
        <w:softHyphen/>
        <w:t>сип</w:t>
        <w:softHyphen/>
        <w:t>ляться кар</w:t>
        <w:softHyphen/>
        <w:t>бо</w:t>
        <w:softHyphen/>
        <w:t>ванці! Од</w:t>
        <w:softHyphen/>
        <w:t>на надія на її при</w:t>
        <w:softHyphen/>
        <w:t>да</w:t>
        <w:softHyphen/>
        <w:t>не, бо іна</w:t>
        <w:softHyphen/>
        <w:t>че не мо</w:t>
        <w:softHyphen/>
        <w:t>жу по</w:t>
        <w:softHyphen/>
        <w:t>правити своїх ділов: та</w:t>
        <w:softHyphen/>
        <w:t>кий скрут, хоч вішай</w:t>
        <w:softHyphen/>
        <w:t>ся. Довгів сті</w:t>
        <w:softHyphen/>
        <w:t>льки, як блох у кур</w:t>
        <w:softHyphen/>
        <w:t>ни</w:t>
        <w:softHyphen/>
        <w:t>ку! З до</w:t>
        <w:softHyphen/>
        <w:t>му вий</w:t>
        <w:softHyphen/>
        <w:t>ти удень страш</w:t>
        <w:softHyphen/>
        <w:t>но, щоб який жи</w:t>
        <w:softHyphen/>
        <w:t>дю</w:t>
        <w:softHyphen/>
        <w:t>га не піймав, ей-бо</w:t>
        <w:softHyphen/>
        <w:t>гу, прав</w:t>
        <w:softHyphen/>
        <w:t>да. Тут осо</w:t>
        <w:softHyphen/>
        <w:t>бен</w:t>
        <w:softHyphen/>
        <w:t>но Йо</w:t>
        <w:softHyphen/>
        <w:t>сь</w:t>
        <w:softHyphen/>
        <w:t>ка єсть; дак та</w:t>
        <w:softHyphen/>
        <w:t>ке уїдли</w:t>
        <w:softHyphen/>
        <w:t>ве, кля</w:t>
        <w:softHyphen/>
        <w:t>те, што ніяким хви</w:t>
        <w:softHyphen/>
        <w:t>со</w:t>
        <w:softHyphen/>
        <w:t>ном йо</w:t>
        <w:softHyphen/>
        <w:t>го не обійдеш. Де зди</w:t>
        <w:softHyphen/>
        <w:t>бав, то й да</w:t>
        <w:softHyphen/>
        <w:t>вай гроші, то й да</w:t>
        <w:softHyphen/>
        <w:t>вай! Ну, де ж я тобі візьму, ко</w:t>
        <w:softHyphen/>
        <w:t>ли не</w:t>
        <w:softHyphen/>
        <w:t>має! А він, дур</w:t>
        <w:softHyphen/>
        <w:t>ний, од</w:t>
        <w:softHyphen/>
        <w:t>но: да</w:t>
        <w:softHyphen/>
        <w:t>вай, та й годі, вер</w:t>
        <w:softHyphen/>
        <w:t>тай, що брав! Ну, што он? Ка</w:t>
        <w:softHyphen/>
        <w:t>коє по</w:t>
        <w:softHyphen/>
        <w:t>нятіе імієт? Ска</w:t>
        <w:softHyphen/>
        <w:t>за</w:t>
        <w:softHyphen/>
        <w:t>но, жид! А ти тікай, бо по</w:t>
        <w:softHyphen/>
        <w:t>са</w:t>
        <w:softHyphen/>
        <w:t>дить - чис</w:t>
        <w:softHyphen/>
        <w:t>та на</w:t>
        <w:softHyphen/>
        <w:t>па</w:t>
        <w:softHyphen/>
        <w:t>сть! Так і хо</w:t>
        <w:softHyphen/>
        <w:t>ва</w:t>
        <w:softHyphen/>
        <w:t>юсь, і кру</w:t>
        <w:softHyphen/>
        <w:t>чусь як му</w:t>
        <w:softHyphen/>
        <w:t>ха в ок</w:t>
        <w:softHyphen/>
        <w:t>ропі: там у ци</w:t>
        <w:softHyphen/>
        <w:t>лю</w:t>
        <w:softHyphen/>
        <w:t>р</w:t>
        <w:softHyphen/>
        <w:t>ні уже по</w:t>
        <w:softHyphen/>
        <w:t>са</w:t>
        <w:softHyphen/>
        <w:t>див замість се</w:t>
        <w:softHyphen/>
        <w:t>бе гар</w:t>
        <w:softHyphen/>
        <w:t>со</w:t>
        <w:softHyphen/>
        <w:t>на, та що з то</w:t>
        <w:softHyphen/>
        <w:t>го? Ци</w:t>
        <w:softHyphen/>
        <w:t>лю</w:t>
        <w:softHyphen/>
        <w:t>р</w:t>
        <w:softHyphen/>
        <w:t>ня</w:t>
        <w:softHyphen/>
        <w:t xml:space="preserve"> та</w:t>
        <w:softHyphen/>
        <w:t>ки лоп</w:t>
        <w:softHyphen/>
        <w:t>не! От як, дасть бог, на Проні же</w:t>
        <w:softHyphen/>
        <w:t>нюсь, себ</w:t>
        <w:softHyphen/>
        <w:t>то на її добрі та на її гро</w:t>
        <w:softHyphen/>
        <w:t>шах, тоді я брит</w:t>
        <w:softHyphen/>
        <w:t>ви че</w:t>
        <w:softHyphen/>
        <w:t>рез го</w:t>
        <w:softHyphen/>
        <w:t>ло</w:t>
        <w:softHyphen/>
        <w:t>ву у Дніпро по</w:t>
        <w:softHyphen/>
        <w:t>за</w:t>
        <w:softHyphen/>
        <w:t>ки</w:t>
        <w:softHyphen/>
        <w:t>даю, а за</w:t>
        <w:softHyphen/>
        <w:t>жи</w:t>
        <w:softHyphen/>
        <w:t>ву куп</w:t>
        <w:softHyphen/>
        <w:t>цем пер</w:t>
        <w:softHyphen/>
        <w:t>вой гільдії, зав'ю такі мо</w:t>
        <w:softHyphen/>
        <w:t>ди алад'ябель! Тільки ж Про</w:t>
        <w:softHyphen/>
        <w:t>ня й по</w:t>
        <w:softHyphen/>
        <w:t>га</w:t>
        <w:softHyphen/>
        <w:t>на, як жа</w:t>
        <w:softHyphen/>
        <w:t>ба… Та як</w:t>
        <w:softHyphen/>
        <w:t>би за</w:t>
        <w:softHyphen/>
        <w:t>пус</w:t>
        <w:softHyphen/>
        <w:t>тить па</w:t>
        <w:softHyphen/>
        <w:t>зу</w:t>
        <w:softHyphen/>
        <w:t>ри у її скри</w:t>
        <w:softHyphen/>
        <w:t>ню, то ми при боці завед</w:t>
        <w:softHyphen/>
        <w:t>емо та</w:t>
        <w:softHyphen/>
        <w:t>ке мон</w:t>
        <w:softHyphen/>
        <w:t>пасьє, що тільки пальці об</w:t>
        <w:softHyphen/>
        <w:t>ли</w:t>
        <w:softHyphen/>
        <w:t>зуй! От би, приміром, ту ді</w:t>
        <w:softHyphen/>
        <w:t>вчи</w:t>
        <w:softHyphen/>
        <w:t>ну, що ко</w:t>
        <w:softHyphen/>
        <w:t>ло Вла</w:t>
        <w:softHyphen/>
        <w:t>ди</w:t>
        <w:softHyphen/>
        <w:t>ми</w:t>
        <w:softHyphen/>
        <w:t>ра га</w:t>
        <w:softHyphen/>
        <w:t>няв! А-ах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V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, Про</w:t>
        <w:softHyphen/>
        <w:t>ня, Нас</w:t>
        <w:softHyphen/>
        <w:t>тя і На</w:t>
        <w:softHyphen/>
        <w:t>тал</w:t>
        <w:softHyphen/>
        <w:t>к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 </w:t>
      </w:r>
      <w:r>
        <w:rPr>
          <w:rFonts w:cs="Cambria" w:ascii="Cambria" w:hAnsi="Cambria"/>
          <w:sz w:val="36"/>
          <w:szCs w:val="36"/>
        </w:rPr>
        <w:t>(зуз</w:t>
        <w:softHyphen/>
        <w:t>дрівши). А ось і во</w:t>
        <w:softHyphen/>
        <w:t>ни з кум</w:t>
        <w:softHyphen/>
        <w:t>панією. Ну, Го</w:t>
        <w:softHyphen/>
        <w:t>лох</w:t>
        <w:softHyphen/>
        <w:t>вос</w:t>
        <w:softHyphen/>
        <w:t>тий, дер</w:t>
        <w:softHyphen/>
        <w:t>жис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ня, Нас</w:t>
        <w:softHyphen/>
        <w:t>тя і На</w:t>
        <w:softHyphen/>
        <w:t>тал</w:t>
        <w:softHyphen/>
        <w:t>ка мля</w:t>
        <w:softHyphen/>
        <w:t>во ідуть і про</w:t>
        <w:softHyphen/>
        <w:t>ща</w:t>
        <w:softHyphen/>
        <w:t>ються з яки</w:t>
        <w:softHyphen/>
        <w:t>мсь ка</w:t>
        <w:softHyphen/>
        <w:t>ва</w:t>
        <w:softHyphen/>
        <w:t>ле</w:t>
        <w:softHyphen/>
        <w:t>ром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Як би ето підой</w:t>
        <w:softHyphen/>
        <w:t>ти пох</w:t>
        <w:softHyphen/>
        <w:t>ви</w:t>
        <w:softHyphen/>
        <w:t>соніще, щоб так зра</w:t>
        <w:softHyphen/>
        <w:t>зу ши</w:t>
        <w:softHyphen/>
        <w:t>ком і прой</w:t>
        <w:softHyphen/>
        <w:t>ня</w:t>
        <w:softHyphen/>
        <w:t>ти? (Про</w:t>
        <w:softHyphen/>
        <w:t>бує кла</w:t>
        <w:softHyphen/>
        <w:t>ня</w:t>
        <w:softHyphen/>
        <w:t>тис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і, не так… (Об</w:t>
        <w:softHyphen/>
        <w:t>сми</w:t>
        <w:softHyphen/>
        <w:t>кує оде</w:t>
        <w:softHyphen/>
        <w:t>жу на собі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наб</w:t>
        <w:softHyphen/>
        <w:t>ли</w:t>
        <w:softHyphen/>
        <w:t>жається; за нею под</w:t>
        <w:softHyphen/>
        <w:t>ру</w:t>
        <w:softHyphen/>
        <w:t>ги). Го</w:t>
        <w:softHyphen/>
        <w:t>лох</w:t>
        <w:softHyphen/>
        <w:t>вас</w:t>
        <w:softHyphen/>
        <w:t>тов, зда</w:t>
        <w:softHyphen/>
        <w:t>ється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підліта). Бонд</w:t>
        <w:softHyphen/>
        <w:t>жур! Моє сер</w:t>
        <w:softHyphen/>
        <w:t>це розпалилося,</w:t>
        <w:softHyphen/>
        <w:t xml:space="preserve"> мов щипсі, по</w:t>
        <w:softHyphen/>
        <w:t>ки я до</w:t>
        <w:softHyphen/>
        <w:t>жи</w:t>
        <w:softHyphen/>
        <w:t>дав мам</w:t>
        <w:softHyphen/>
        <w:t>зе</w:t>
        <w:softHyphen/>
        <w:t>л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 </w:t>
      </w:r>
      <w:r>
        <w:rPr>
          <w:rFonts w:cs="Cambria" w:ascii="Cambria" w:hAnsi="Cambria"/>
          <w:sz w:val="36"/>
          <w:szCs w:val="36"/>
        </w:rPr>
        <w:t>(манірно). Мер</w:t>
        <w:softHyphen/>
        <w:t>си, мусью! (До под</w:t>
        <w:softHyphen/>
        <w:t>руг). Та</w:t>
        <w:softHyphen/>
        <w:t>ки дожид</w:t>
        <w:softHyphen/>
        <w:t>ався: я на</w:t>
        <w:softHyphen/>
        <w:t>ро</w:t>
        <w:softHyphen/>
        <w:t>чи</w:t>
        <w:softHyphen/>
        <w:t>то про</w:t>
        <w:softHyphen/>
        <w:t>маніжи</w:t>
        <w:softHyphen/>
        <w:t>л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Ре</w:t>
        <w:softHyphen/>
        <w:t>ко</w:t>
        <w:softHyphen/>
        <w:t>мен</w:t>
        <w:softHyphen/>
        <w:t>дуй</w:t>
        <w:softHyphen/>
        <w:t>те ме</w:t>
        <w:softHyphen/>
        <w:t>не, по</w:t>
        <w:softHyphen/>
        <w:t>жа</w:t>
        <w:softHyphen/>
        <w:t>лус</w:t>
        <w:softHyphen/>
        <w:t>та, бариш</w:t>
        <w:softHyphen/>
        <w:t>ням! Хоч я і не знаю їх, но надєюсь, што ви не бу</w:t>
        <w:softHyphen/>
        <w:t>де</w:t>
        <w:softHyphen/>
        <w:t>те во</w:t>
        <w:softHyphen/>
        <w:t>дить ком</w:t>
        <w:softHyphen/>
        <w:t>панію лиш би з ким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Ра</w:t>
        <w:softHyphen/>
        <w:t>зумєеться. Єто маї близькі при</w:t>
        <w:softHyphen/>
        <w:t>ятельки і сасід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Ри</w:t>
        <w:softHyphen/>
        <w:t>ко</w:t>
        <w:softHyphen/>
        <w:t>мен</w:t>
        <w:softHyphen/>
        <w:t>ду</w:t>
        <w:softHyphen/>
        <w:t>юсь вам: Сви</w:t>
        <w:softHyphen/>
        <w:t>рид Пет</w:t>
        <w:softHyphen/>
        <w:t>ро</w:t>
        <w:softHyphen/>
        <w:t>вич Га</w:t>
        <w:softHyphen/>
        <w:t>ла</w:t>
        <w:softHyphen/>
        <w:t>хвастов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.</w:t>
      </w:r>
      <w:r>
        <w:rPr>
          <w:rFonts w:cs="Cambria" w:ascii="Cambria" w:hAnsi="Cambria"/>
          <w:sz w:val="36"/>
          <w:szCs w:val="36"/>
        </w:rPr>
        <w:t xml:space="preserve"> Мені здається, що ми десь стріча</w:t>
        <w:softHyphen/>
        <w:t>лис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Ніча</w:t>
        <w:softHyphen/>
        <w:t>во нєту вди</w:t>
        <w:softHyphen/>
        <w:t>ви</w:t>
        <w:softHyphen/>
        <w:t>тельно</w:t>
        <w:softHyphen/>
        <w:t>го - міня знаєт увесь Київ чис</w:t>
        <w:softHyphen/>
        <w:t>т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.</w:t>
      </w:r>
      <w:r>
        <w:rPr>
          <w:rFonts w:cs="Cambria" w:ascii="Cambria" w:hAnsi="Cambria"/>
          <w:sz w:val="36"/>
          <w:szCs w:val="36"/>
        </w:rPr>
        <w:t xml:space="preserve"> Нев</w:t>
        <w:softHyphen/>
        <w:t>ж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Ріши</w:t>
        <w:softHyphen/>
        <w:t>тельно. Міня вез</w:t>
        <w:softHyphen/>
        <w:t>де приніма</w:t>
        <w:softHyphen/>
        <w:t>ют как сва</w:t>
        <w:softHyphen/>
        <w:t>во, зна</w:t>
        <w:softHyphen/>
        <w:t>чить, без хви</w:t>
        <w:softHyphen/>
        <w:t>со</w:t>
        <w:softHyphen/>
        <w:t>н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Там, вер</w:t>
        <w:softHyphen/>
        <w:t>но, кра</w:t>
        <w:softHyphen/>
        <w:t>са</w:t>
        <w:softHyphen/>
        <w:t>виць най</w:t>
        <w:softHyphen/>
        <w:t>шли по</w:t>
        <w:softHyphen/>
        <w:t>ря</w:t>
        <w:softHyphen/>
        <w:t>дош</w:t>
        <w:softHyphen/>
        <w:t>н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Што мне кра</w:t>
        <w:softHyphen/>
        <w:t>са? На</w:t>
        <w:softHyphen/>
        <w:t>ти</w:t>
        <w:softHyphen/>
        <w:t>рально, пер</w:t>
        <w:softHyphen/>
        <w:t>ве де</w:t>
        <w:softHyphen/>
        <w:t>ло ум і об</w:t>
        <w:softHyphen/>
        <w:t>хождєніє: делікатні хран</w:t>
        <w:softHyphen/>
        <w:t>цюзькі маньори, штоб вий</w:t>
        <w:softHyphen/>
        <w:t>шов шик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Ра</w:t>
        <w:softHyphen/>
        <w:t>зумєеться, не му</w:t>
        <w:softHyphen/>
        <w:t>жицькі: фе! Мо</w:t>
        <w:softHyphen/>
        <w:t>ве жар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Наталка </w:t>
      </w:r>
      <w:r>
        <w:rPr>
          <w:rFonts w:cs="Cambria" w:ascii="Cambria" w:hAnsi="Cambria"/>
          <w:sz w:val="36"/>
          <w:szCs w:val="36"/>
        </w:rPr>
        <w:t>(до Насті). Який він гар</w:t>
        <w:softHyphen/>
        <w:t>ни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Настя. </w:t>
      </w:r>
      <w:r>
        <w:rPr>
          <w:rFonts w:cs="Cambria" w:ascii="Cambria" w:hAnsi="Cambria"/>
          <w:sz w:val="36"/>
          <w:szCs w:val="36"/>
        </w:rPr>
        <w:t>Нічо</w:t>
        <w:softHyphen/>
        <w:t>го собі; тільки шту</w:t>
        <w:softHyphen/>
        <w:t>ко</w:t>
        <w:softHyphen/>
        <w:t>ва</w:t>
        <w:softHyphen/>
        <w:t>ни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.</w:t>
      </w:r>
      <w:r>
        <w:rPr>
          <w:rFonts w:cs="Cambria" w:ascii="Cambria" w:hAnsi="Cambria"/>
          <w:sz w:val="36"/>
          <w:szCs w:val="36"/>
        </w:rPr>
        <w:t xml:space="preserve"> А я вас сьогодні десь ба</w:t>
        <w:softHyphen/>
        <w:t>чи</w:t>
        <w:softHyphen/>
        <w:t>л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>. Я чо</w:t>
        <w:softHyphen/>
        <w:t>ловік не очень ду</w:t>
        <w:softHyphen/>
        <w:t>же по</w:t>
        <w:softHyphen/>
        <w:t>си</w:t>
        <w:softHyphen/>
        <w:t>дя</w:t>
        <w:softHyphen/>
        <w:t>щий: лю</w:t>
        <w:softHyphen/>
        <w:t>б</w:t>
        <w:softHyphen/>
        <w:t>лю у пра</w:t>
        <w:softHyphen/>
        <w:t>ход</w:t>
        <w:softHyphen/>
        <w:t>ку з об</w:t>
        <w:softHyphen/>
        <w:t>ра</w:t>
        <w:softHyphen/>
        <w:t>зо</w:t>
        <w:softHyphen/>
        <w:t>ван</w:t>
        <w:softHyphen/>
        <w:t>ни</w:t>
        <w:softHyphen/>
        <w:t>ми людьми хо</w:t>
        <w:softHyphen/>
        <w:t>дить. Но</w:t>
        <w:softHyphen/>
        <w:t>ги чо</w:t>
        <w:softHyphen/>
        <w:t>ло</w:t>
        <w:softHyphen/>
        <w:t>віку, ви</w:t>
        <w:softHyphen/>
        <w:t>ди</w:t>
        <w:softHyphen/>
        <w:t>те, для то</w:t>
        <w:softHyphen/>
        <w:t>го й да</w:t>
        <w:softHyphen/>
        <w:t>дені, штоб би</w:t>
        <w:softHyphen/>
        <w:t>ти ни</w:t>
        <w:softHyphen/>
        <w:t>ми зем</w:t>
        <w:softHyphen/>
        <w:t>лю; по</w:t>
        <w:softHyphen/>
        <w:t>то</w:t>
        <w:softHyphen/>
        <w:t>му во</w:t>
        <w:softHyphen/>
        <w:t>ни і рос</w:t>
        <w:softHyphen/>
        <w:t>туть не з го</w:t>
        <w:softHyphen/>
        <w:t>ло</w:t>
        <w:softHyphen/>
        <w:t>ви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</w:t>
      </w:r>
      <w:r>
        <w:rPr>
          <w:rFonts w:cs="Cambria" w:ascii="Cambria" w:hAnsi="Cambria"/>
          <w:sz w:val="36"/>
          <w:szCs w:val="36"/>
        </w:rPr>
        <w:t xml:space="preserve"> (до Насті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Який він ро</w:t>
        <w:softHyphen/>
        <w:t>зум</w:t>
        <w:softHyphen/>
        <w:t>ний та гост</w:t>
        <w:softHyphen/>
        <w:t>рий як бри</w:t>
        <w:softHyphen/>
        <w:t>т</w:t>
        <w:softHyphen/>
        <w:t>в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до под</w:t>
        <w:softHyphen/>
        <w:t>руг). А я ж вам не ка</w:t>
        <w:softHyphen/>
        <w:t>за</w:t>
        <w:softHyphen/>
        <w:t>ла, що пер</w:t>
        <w:softHyphen/>
        <w:t>вий кавал</w:t>
        <w:softHyphen/>
        <w:t>ер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Не вгод</w:t>
        <w:softHyphen/>
        <w:t>но лі, ба</w:t>
        <w:softHyphen/>
        <w:t>ришні, по</w:t>
        <w:softHyphen/>
        <w:t>ку</w:t>
        <w:softHyphen/>
        <w:t>рить папироски</w:t>
        <w:softHyphen/>
        <w:t>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.</w:t>
      </w:r>
      <w:r>
        <w:rPr>
          <w:rFonts w:cs="Cambria" w:ascii="Cambria" w:hAnsi="Cambria"/>
          <w:sz w:val="36"/>
          <w:szCs w:val="36"/>
        </w:rPr>
        <w:t xml:space="preserve"> Што ви, я не ку</w:t>
        <w:softHyphen/>
        <w:t>р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Настя. </w:t>
      </w:r>
      <w:r>
        <w:rPr>
          <w:rFonts w:cs="Cambria" w:ascii="Cambria" w:hAnsi="Cambria"/>
          <w:sz w:val="36"/>
          <w:szCs w:val="36"/>
        </w:rPr>
        <w:t>І я ні; та чи прис</w:t>
        <w:softHyphen/>
        <w:t>та</w:t>
        <w:softHyphen/>
        <w:t>ло ж ба</w:t>
        <w:softHyphen/>
        <w:t>риш</w:t>
        <w:softHyphen/>
        <w:t>ням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Пер</w:t>
        <w:softHyphen/>
        <w:t>ва мо</w:t>
        <w:softHyphen/>
        <w:t>д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А ви не знаєтьо? Дай</w:t>
        <w:softHyphen/>
        <w:t>те мінє! (За</w:t>
        <w:softHyphen/>
        <w:t>ку</w:t>
        <w:softHyphen/>
        <w:t>рює і закашл</w:t>
        <w:softHyphen/>
        <w:t>ю</w:t>
        <w:softHyphen/>
        <w:t>є</w:t>
        <w:softHyphen/>
        <w:t>ться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Мо</w:t>
        <w:softHyphen/>
        <w:t>жет, крепкі? Я, якш</w:t>
        <w:softHyphen/>
        <w:t>то доз</w:t>
        <w:softHyphen/>
        <w:t>во</w:t>
        <w:softHyphen/>
        <w:t>ли</w:t>
        <w:softHyphen/>
        <w:t>те, Про</w:t>
        <w:softHyphen/>
        <w:t>ню Про</w:t>
        <w:softHyphen/>
        <w:t>ко</w:t>
        <w:softHyphen/>
        <w:t>пов</w:t>
        <w:softHyphen/>
        <w:t>но, при</w:t>
        <w:softHyphen/>
        <w:t>не</w:t>
        <w:softHyphen/>
        <w:t>су вам на</w:t>
        <w:softHyphen/>
        <w:t>ти</w:t>
        <w:softHyphen/>
        <w:t>ральних дамських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Мер</w:t>
        <w:softHyphen/>
        <w:t>си! То я ковт</w:t>
        <w:softHyphen/>
        <w:t>ну</w:t>
        <w:softHyphen/>
        <w:t>ла ка</w:t>
        <w:softHyphen/>
        <w:t>кось ди</w:t>
        <w:softHyphen/>
        <w:t>му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 і Нас</w:t>
        <w:softHyphen/>
        <w:t>тя.</w:t>
      </w:r>
      <w:r>
        <w:rPr>
          <w:rFonts w:cs="Cambria" w:ascii="Cambria" w:hAnsi="Cambria"/>
          <w:sz w:val="36"/>
          <w:szCs w:val="36"/>
        </w:rPr>
        <w:t xml:space="preserve"> Та киньте па</w:t>
        <w:softHyphen/>
        <w:t>пи</w:t>
        <w:softHyphen/>
        <w:t>рос</w:t>
        <w:softHyphen/>
        <w:t>ку, а то ще закашл</w:t>
        <w:softHyphen/>
        <w:t>я</w:t>
        <w:softHyphen/>
        <w:t>єтес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Пус</w:t>
        <w:softHyphen/>
        <w:t>те! Я ще в пенціонє ку</w:t>
        <w:softHyphen/>
        <w:t>ри</w:t>
        <w:softHyphen/>
        <w:t>ла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Чим же мінє ба</w:t>
        <w:softHyphen/>
        <w:t>ри</w:t>
        <w:softHyphen/>
        <w:t>шень прек</w:t>
        <w:softHyphen/>
        <w:t>рас</w:t>
        <w:softHyphen/>
        <w:t>них поштув</w:t>
        <w:softHyphen/>
        <w:t>ати? Поз</w:t>
        <w:softHyphen/>
        <w:t>вольте ка</w:t>
        <w:softHyphen/>
        <w:t>нах</w:t>
        <w:softHyphen/>
        <w:t>ве</w:t>
        <w:softHyphen/>
        <w:t>ток! (Вий</w:t>
        <w:softHyphen/>
        <w:t>ма з ки</w:t>
        <w:softHyphen/>
        <w:t>шені у піджаці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</w:t>
      </w:r>
      <w:r>
        <w:rPr>
          <w:rFonts w:cs="Cambria" w:ascii="Cambria" w:hAnsi="Cambria"/>
          <w:sz w:val="36"/>
          <w:szCs w:val="36"/>
        </w:rPr>
        <w:t xml:space="preserve"> (до На</w:t>
        <w:softHyphen/>
        <w:t>тал</w:t>
        <w:softHyphen/>
        <w:t>ки). Ач, який ввічли</w:t>
        <w:softHyphen/>
        <w:t>ви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</w:t>
      </w:r>
      <w:r>
        <w:rPr>
          <w:rFonts w:cs="Cambria" w:ascii="Cambria" w:hAnsi="Cambria"/>
          <w:sz w:val="36"/>
          <w:szCs w:val="36"/>
        </w:rPr>
        <w:t>. Нас</w:t>
        <w:softHyphen/>
        <w:t>то</w:t>
        <w:softHyphen/>
        <w:t>ящий хрант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еруть кон</w:t>
        <w:softHyphen/>
        <w:t>фек</w:t>
        <w:softHyphen/>
        <w:t>т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 </w:t>
      </w:r>
      <w:r>
        <w:rPr>
          <w:rFonts w:cs="Cambria" w:ascii="Cambria" w:hAnsi="Cambria"/>
          <w:sz w:val="36"/>
          <w:szCs w:val="36"/>
        </w:rPr>
        <w:t>(бе</w:t>
        <w:softHyphen/>
        <w:t>ре манірно од</w:t>
        <w:softHyphen/>
        <w:t>ну). Мінє так со</w:t>
        <w:softHyphen/>
        <w:t>лод</w:t>
        <w:softHyphen/>
        <w:t>ке об</w:t>
        <w:softHyphen/>
        <w:t>рид</w:t>
        <w:softHyphen/>
        <w:t>ло! Ко</w:t>
        <w:softHyphen/>
        <w:t>жин</w:t>
        <w:softHyphen/>
        <w:t>но</w:t>
        <w:softHyphen/>
        <w:t>го дня у нас вдо</w:t>
        <w:softHyphen/>
        <w:t>ма ла</w:t>
        <w:softHyphen/>
        <w:t>со</w:t>
        <w:softHyphen/>
        <w:t>щов етих раз</w:t>
        <w:softHyphen/>
        <w:t>них, хоч сви</w:t>
        <w:softHyphen/>
        <w:t>ней го</w:t>
        <w:softHyphen/>
        <w:t>дуй! Я ще больше люб</w:t>
        <w:softHyphen/>
        <w:t>лю пальци</w:t>
        <w:softHyphen/>
        <w:t>ни, на</w:t>
        <w:softHyphen/>
        <w:t>на</w:t>
        <w:softHyphen/>
        <w:t>си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Сю ми</w:t>
        <w:softHyphen/>
        <w:t>ну</w:t>
        <w:softHyphen/>
        <w:t>ту вид</w:t>
        <w:softHyphen/>
        <w:t>но у вас, Про</w:t>
        <w:softHyphen/>
        <w:t>ню Прокоповно</w:t>
        <w:softHyphen/>
        <w:t>, не прос</w:t>
        <w:softHyphen/>
        <w:t>тий, а об</w:t>
        <w:softHyphen/>
        <w:t>ра</w:t>
        <w:softHyphen/>
        <w:t>зо</w:t>
        <w:softHyphen/>
        <w:t>ван</w:t>
        <w:softHyphen/>
        <w:t>ний вкус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</w:t>
      </w:r>
      <w:r>
        <w:rPr>
          <w:rFonts w:cs="Cambria" w:ascii="Cambria" w:hAnsi="Cambria"/>
          <w:sz w:val="36"/>
          <w:szCs w:val="36"/>
        </w:rPr>
        <w:t xml:space="preserve"> (до На</w:t>
        <w:softHyphen/>
        <w:t>тал</w:t>
        <w:softHyphen/>
        <w:t>ки). Ку</w:t>
        <w:softHyphen/>
        <w:t>ди пак! До</w:t>
        <w:softHyphen/>
        <w:t>ма пи</w:t>
        <w:softHyphen/>
        <w:t>ро</w:t>
        <w:softHyphen/>
        <w:t>ги з ма</w:t>
        <w:softHyphen/>
        <w:t>ком та ва</w:t>
        <w:softHyphen/>
        <w:t>ре</w:t>
        <w:softHyphen/>
        <w:t>ни</w:t>
        <w:softHyphen/>
        <w:t>ки з ур</w:t>
        <w:softHyphen/>
        <w:t xml:space="preserve">дою </w:t>
      </w:r>
      <w:r>
        <w:rPr>
          <w:rFonts w:cs="Cambria" w:ascii="Cambria" w:hAnsi="Cambria"/>
          <w:b/>
          <w:bCs/>
          <w:sz w:val="36"/>
          <w:szCs w:val="36"/>
        </w:rPr>
        <w:t>[</w:t>
      </w:r>
      <w:r>
        <w:rPr>
          <w:rStyle w:val="Style15"/>
          <w:rStyle w:val="FootnoteAnchor"/>
          <w:sz w:val="36"/>
          <w:szCs w:val="36"/>
        </w:rPr>
        <w:footnoteReference w:id="3"/>
      </w:r>
      <w:r>
        <w:rPr>
          <w:rFonts w:cs="Cambria" w:ascii="Cambria" w:hAnsi="Cambria"/>
          <w:b/>
          <w:bCs/>
          <w:sz w:val="36"/>
          <w:szCs w:val="36"/>
        </w:rPr>
        <w:t>]</w:t>
      </w:r>
      <w:r>
        <w:rPr>
          <w:rFonts w:cs="Cambria" w:ascii="Cambria" w:hAnsi="Cambria"/>
          <w:sz w:val="36"/>
          <w:szCs w:val="36"/>
        </w:rPr>
        <w:t xml:space="preserve"> тро</w:t>
        <w:softHyphen/>
        <w:t>щить, а тут - пальци</w:t>
        <w:softHyphen/>
        <w:t>н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.</w:t>
      </w:r>
      <w:r>
        <w:rPr>
          <w:rFonts w:cs="Cambria" w:ascii="Cambria" w:hAnsi="Cambria"/>
          <w:sz w:val="36"/>
          <w:szCs w:val="36"/>
        </w:rPr>
        <w:t xml:space="preserve"> Це на нас кри</w:t>
        <w:softHyphen/>
        <w:t>ти</w:t>
        <w:softHyphen/>
        <w:t>к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Только доз</w:t>
        <w:softHyphen/>
        <w:t>вольте, Про</w:t>
        <w:softHyphen/>
        <w:t>ню Про</w:t>
        <w:softHyphen/>
        <w:t>ко</w:t>
        <w:softHyphen/>
        <w:t>пов</w:t>
        <w:softHyphen/>
        <w:t>но, то я вам етой вся</w:t>
        <w:softHyphen/>
        <w:t>кой вся</w:t>
        <w:softHyphen/>
        <w:t>чи</w:t>
        <w:softHyphen/>
        <w:t>ни цєлий воз при</w:t>
        <w:softHyphen/>
        <w:t>та</w:t>
        <w:softHyphen/>
        <w:t>ра</w:t>
        <w:softHyphen/>
        <w:t>ба</w:t>
        <w:softHyphen/>
        <w:t>ню! Ме</w:t>
        <w:softHyphen/>
        <w:t>ня, знаєте, на Хре</w:t>
        <w:softHyphen/>
        <w:t>ща</w:t>
        <w:softHyphen/>
        <w:t>ти</w:t>
        <w:softHyphen/>
        <w:t>ку, дак еті все купці делікат</w:t>
        <w:softHyphen/>
        <w:t>ни</w:t>
        <w:softHyphen/>
        <w:t>ми ма</w:t>
        <w:softHyphen/>
        <w:t>теріями - прос</w:t>
        <w:softHyphen/>
        <w:t>то на ру</w:t>
        <w:softHyphen/>
        <w:t>ках но</w:t>
        <w:softHyphen/>
        <w:t>сють. Бо я їм усєм дєнєг позич</w:t>
        <w:softHyphen/>
        <w:t>аю, і там пе</w:t>
        <w:softHyphen/>
        <w:t>ред на</w:t>
        <w:softHyphen/>
        <w:t>чалст</w:t>
        <w:softHyphen/>
        <w:t>вом звєсно - што, по</w:t>
        <w:softHyphen/>
        <w:t>то</w:t>
        <w:softHyphen/>
        <w:t>му у ме</w:t>
        <w:softHyphen/>
        <w:t>ня бу</w:t>
        <w:softHyphen/>
        <w:t>дош</w:t>
        <w:softHyphen/>
        <w:t>ник у стру</w:t>
        <w:softHyphen/>
        <w:t>не! Дак уже все во</w:t>
        <w:softHyphen/>
        <w:t>ни на</w:t>
        <w:softHyphen/>
        <w:t>па</w:t>
        <w:softHyphen/>
        <w:t>дом: бе</w:t>
        <w:softHyphen/>
        <w:t>ри сколь</w:t>
        <w:softHyphen/>
        <w:t>ки хо</w:t>
        <w:softHyphen/>
        <w:t>чеш, зна</w:t>
        <w:softHyphen/>
        <w:t>чить, етой по</w:t>
        <w:softHyphen/>
        <w:t>гані - пальцин, ка</w:t>
        <w:softHyphen/>
        <w:t>ву</w:t>
        <w:softHyphen/>
        <w:t>нов, раз</w:t>
        <w:softHyphen/>
        <w:t>них мон</w:t>
        <w:softHyphen/>
        <w:t>пасье, миг</w:t>
        <w:softHyphen/>
        <w:t>да</w:t>
        <w:softHyphen/>
        <w:t>лу… Я вже прос</w:t>
        <w:softHyphen/>
        <w:t>то одп</w:t>
        <w:softHyphen/>
        <w:t>ро</w:t>
        <w:softHyphen/>
        <w:t>шу</w:t>
        <w:softHyphen/>
        <w:t>юсь, - што ку</w:t>
        <w:softHyphen/>
        <w:t>да мінє ето пе</w:t>
        <w:softHyphen/>
        <w:t>реєсти все, по</w:t>
        <w:softHyphen/>
        <w:t>то</w:t>
        <w:softHyphen/>
        <w:t>му лус</w:t>
        <w:softHyphen/>
        <w:t>нуть, пар</w:t>
        <w:softHyphen/>
        <w:t>дон, трес</w:t>
        <w:softHyphen/>
        <w:t>нуть - як раз плю</w:t>
        <w:softHyphen/>
        <w:t>нуть, так нєт-та</w:t>
        <w:softHyphen/>
        <w:t>ки - бе</w:t>
        <w:softHyphen/>
        <w:t>ри та бе</w:t>
        <w:softHyphen/>
        <w:t>ри! Как учеп</w:t>
        <w:softHyphen/>
        <w:t>лю</w:t>
        <w:softHyphen/>
        <w:t>ться, то й бе</w:t>
        <w:softHyphen/>
        <w:t>реш, да й роз</w:t>
        <w:softHyphen/>
        <w:t>даєш уже уся</w:t>
        <w:softHyphen/>
        <w:t>ким там раз</w:t>
        <w:softHyphen/>
        <w:t>ним, по</w:t>
        <w:softHyphen/>
        <w:t>то</w:t>
        <w:softHyphen/>
        <w:t>му што пу</w:t>
        <w:softHyphen/>
        <w:t>щай хоть на смєтник не викіда</w:t>
        <w:softHyphen/>
        <w:t>ють… Дак я вам цєлий воз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 </w:t>
      </w:r>
      <w:r>
        <w:rPr>
          <w:rFonts w:cs="Cambria" w:ascii="Cambria" w:hAnsi="Cambria"/>
          <w:sz w:val="36"/>
          <w:szCs w:val="36"/>
        </w:rPr>
        <w:t>(обра</w:t>
        <w:softHyphen/>
        <w:t>же</w:t>
        <w:softHyphen/>
        <w:t>но). То</w:t>
        <w:softHyphen/>
        <w:t>го, што на смєтник ви</w:t>
        <w:softHyphen/>
        <w:t>ки</w:t>
        <w:softHyphen/>
        <w:t>да</w:t>
        <w:softHyphen/>
        <w:t>ють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Што ви, Про</w:t>
        <w:softHyphen/>
        <w:t>ню Про</w:t>
        <w:softHyphen/>
        <w:t>ко</w:t>
        <w:softHyphen/>
        <w:t>пов</w:t>
        <w:softHyphen/>
        <w:t>но? І у дум</w:t>
        <w:softHyphen/>
        <w:t>це не би</w:t>
        <w:softHyphen/>
        <w:t>ло! Як же, штоб я та</w:t>
        <w:softHyphen/>
        <w:t>кой мам</w:t>
        <w:softHyphen/>
        <w:t>зелі - і не</w:t>
        <w:softHyphen/>
        <w:t>пош</w:t>
        <w:softHyphen/>
        <w:t>ти</w:t>
        <w:softHyphen/>
        <w:t>тельство… Ну й гострі ж ви! Язи</w:t>
        <w:softHyphen/>
        <w:t>ка з ва</w:t>
        <w:softHyphen/>
        <w:t>ми, предс</w:t>
        <w:softHyphen/>
        <w:t>тав</w:t>
        <w:softHyphen/>
        <w:t>те собі, нуж</w:t>
        <w:softHyphen/>
        <w:t>но дер</w:t>
        <w:softHyphen/>
        <w:t>жать, як у час</w:t>
        <w:softHyphen/>
        <w:t>те, на зам</w:t>
        <w:softHyphen/>
        <w:t>к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Ви так і понімай</w:t>
        <w:softHyphen/>
        <w:t>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Ах, ах! Да я з сво</w:t>
        <w:softHyphen/>
        <w:t>ей сто</w:t>
        <w:softHyphen/>
        <w:t>ро</w:t>
        <w:softHyphen/>
        <w:t>ни при пол</w:t>
        <w:softHyphen/>
        <w:t>ном акор</w:t>
        <w:softHyphen/>
        <w:t>де, лиш би з ва</w:t>
        <w:softHyphen/>
        <w:t>шей сто</w:t>
        <w:softHyphen/>
        <w:t>ро</w:t>
        <w:softHyphen/>
        <w:t>ни не бу</w:t>
        <w:softHyphen/>
        <w:t>ло ніка</w:t>
        <w:softHyphen/>
        <w:t>ко</w:t>
        <w:softHyphen/>
        <w:t>го мнєні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Дру</w:t>
        <w:softHyphen/>
        <w:t>гим, мо</w:t>
        <w:softHyphen/>
        <w:t>жеть, не</w:t>
        <w:softHyphen/>
        <w:t>об</w:t>
        <w:softHyphen/>
        <w:t>ра</w:t>
        <w:softHyphen/>
        <w:t>зо</w:t>
        <w:softHyphen/>
        <w:t>ван</w:t>
        <w:softHyphen/>
        <w:t>ним што вгод</w:t>
        <w:softHyphen/>
        <w:t>но з гу</w:t>
        <w:softHyphen/>
        <w:t>би плюнь, бо по</w:t>
        <w:softHyphen/>
        <w:t>нятія ніко</w:t>
        <w:softHyphen/>
        <w:t>то</w:t>
        <w:softHyphen/>
        <w:t>ро</w:t>
        <w:softHyphen/>
        <w:t>го не імєють; а я в пен</w:t>
        <w:softHyphen/>
        <w:t>ці</w:t>
        <w:softHyphen/>
        <w:t>о</w:t>
        <w:softHyphen/>
        <w:t>нє все на</w:t>
        <w:softHyphen/>
        <w:t>уки проізош</w:t>
        <w:softHyphen/>
        <w:t>л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Пар</w:t>
        <w:softHyphen/>
        <w:t>дон, єй-бо</w:t>
        <w:softHyphen/>
        <w:t>гу, пар</w:t>
        <w:softHyphen/>
        <w:t>дон! По</w:t>
        <w:softHyphen/>
        <w:t>то</w:t>
        <w:softHyphen/>
        <w:t>му у міня з язи</w:t>
        <w:softHyphen/>
        <w:t>ка, как з ко</w:t>
        <w:softHyphen/>
        <w:t>ле</w:t>
        <w:softHyphen/>
        <w:t>са в мли</w:t>
        <w:softHyphen/>
        <w:t>не, так што-не</w:t>
        <w:softHyphen/>
        <w:t>будь і ляп</w:t>
        <w:softHyphen/>
        <w:t>н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</w:t>
      </w:r>
      <w:r>
        <w:rPr>
          <w:rFonts w:cs="Cambria" w:ascii="Cambria" w:hAnsi="Cambria"/>
          <w:sz w:val="36"/>
          <w:szCs w:val="36"/>
        </w:rPr>
        <w:t xml:space="preserve"> (до На</w:t>
        <w:softHyphen/>
        <w:t>тал</w:t>
        <w:softHyphen/>
        <w:t>к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Ходім до</w:t>
        <w:softHyphen/>
        <w:t>до</w:t>
        <w:softHyphen/>
        <w:t>му, бо ця витрішку</w:t>
        <w:softHyphen/>
        <w:t>ва</w:t>
        <w:softHyphen/>
        <w:t>та чап</w:t>
        <w:softHyphen/>
        <w:t>ля по</w:t>
        <w:softHyphen/>
        <w:t>ча</w:t>
        <w:softHyphen/>
        <w:t>ла з своїм пенціоном, як ду</w:t>
        <w:softHyphen/>
        <w:t>рень з тор</w:t>
        <w:softHyphen/>
        <w:t>бою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</w:t>
      </w:r>
      <w:r>
        <w:rPr>
          <w:rFonts w:cs="Cambria" w:ascii="Cambria" w:hAnsi="Cambria"/>
          <w:sz w:val="36"/>
          <w:szCs w:val="36"/>
        </w:rPr>
        <w:t xml:space="preserve"> (до Насті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Це во</w:t>
        <w:softHyphen/>
        <w:t>на нам ви</w:t>
        <w:softHyphen/>
        <w:t>би</w:t>
        <w:softHyphen/>
        <w:t>ва оч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.</w:t>
      </w:r>
      <w:r>
        <w:rPr>
          <w:rFonts w:cs="Cambria" w:ascii="Cambria" w:hAnsi="Cambria"/>
          <w:sz w:val="36"/>
          <w:szCs w:val="36"/>
        </w:rPr>
        <w:t xml:space="preserve"> Прин</w:t>
        <w:softHyphen/>
        <w:t>дя чор</w:t>
        <w:softHyphen/>
        <w:t>то</w:t>
        <w:softHyphen/>
        <w:t>ва! (До Проні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Доб</w:t>
        <w:softHyphen/>
        <w:t>раніч вам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.</w:t>
      </w:r>
      <w:r>
        <w:rPr>
          <w:rFonts w:cs="Cambria" w:ascii="Cambria" w:hAnsi="Cambria"/>
          <w:sz w:val="36"/>
          <w:szCs w:val="36"/>
        </w:rPr>
        <w:t xml:space="preserve"> Ходім уж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Што ж, ба</w:t>
        <w:softHyphen/>
        <w:t>ришні, так сей</w:t>
        <w:softHyphen/>
        <w:t>час до</w:t>
        <w:softHyphen/>
        <w:t>мой? Ха</w:t>
        <w:softHyphen/>
        <w:t>дьо</w:t>
        <w:softHyphen/>
        <w:t>м</w:t>
        <w:softHyphen/>
        <w:t>те у пра</w:t>
        <w:softHyphen/>
        <w:t>ход</w:t>
        <w:softHyphen/>
        <w:t>ку: при мєся</w:t>
        <w:softHyphen/>
        <w:t>це та</w:t>
        <w:softHyphen/>
        <w:t>кой шик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.</w:t>
      </w:r>
      <w:r>
        <w:rPr>
          <w:rFonts w:cs="Cambria" w:ascii="Cambria" w:hAnsi="Cambria"/>
          <w:sz w:val="36"/>
          <w:szCs w:val="36"/>
        </w:rPr>
        <w:t xml:space="preserve"> Ні, спа</w:t>
        <w:softHyphen/>
        <w:t>сибі вам, ходіть здо</w:t>
        <w:softHyphen/>
        <w:t>рові самі вж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</w:t>
      </w:r>
      <w:r>
        <w:rPr>
          <w:rFonts w:cs="Cambria" w:ascii="Cambria" w:hAnsi="Cambria"/>
          <w:sz w:val="36"/>
          <w:szCs w:val="36"/>
        </w:rPr>
        <w:t xml:space="preserve"> (до Проні). Про</w:t>
        <w:softHyphen/>
        <w:t>щай</w:t>
        <w:softHyphen/>
        <w:t>те, нам не за</w:t>
        <w:softHyphen/>
        <w:t>ти</w:t>
        <w:softHyphen/>
        <w:t>няй</w:t>
        <w:softHyphen/>
        <w:t>те, а ми вам не мішаєм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Не за</w:t>
        <w:softHyphen/>
        <w:t>да</w:t>
        <w:softHyphen/>
        <w:t>вай</w:t>
        <w:softHyphen/>
        <w:t>тесь на кру</w:t>
        <w:softHyphen/>
        <w:t>пу, бо в ре</w:t>
        <w:softHyphen/>
        <w:t>шеті дір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.</w:t>
      </w:r>
      <w:r>
        <w:rPr>
          <w:rFonts w:cs="Cambria" w:ascii="Cambria" w:hAnsi="Cambria"/>
          <w:sz w:val="36"/>
          <w:szCs w:val="36"/>
        </w:rPr>
        <w:t xml:space="preserve"> Нічо</w:t>
        <w:softHyphen/>
        <w:t>го, ваш ка</w:t>
        <w:softHyphen/>
        <w:t>ва</w:t>
        <w:softHyphen/>
        <w:t>лер поз</w:t>
        <w:softHyphen/>
        <w:t>би</w:t>
        <w:softHyphen/>
        <w:t>рає… док</w:t>
        <w:softHyphen/>
        <w:t>лас</w:t>
        <w:softHyphen/>
        <w:t>ти вам во</w:t>
        <w:softHyphen/>
        <w:t>з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ішл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V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ня й Го</w:t>
        <w:softHyphen/>
        <w:t>лох</w:t>
        <w:softHyphen/>
        <w:t>вос</w:t>
        <w:softHyphen/>
        <w:t>тий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вслід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 дулі не ску</w:t>
        <w:softHyphen/>
        <w:t>шаєте? Ач, ко</w:t>
        <w:softHyphen/>
        <w:t>пи</w:t>
        <w:softHyphen/>
        <w:t>лять як гу</w:t>
        <w:softHyphen/>
        <w:t>би! З ме</w:t>
        <w:softHyphen/>
        <w:t>ня только хвор</w:t>
        <w:softHyphen/>
        <w:t>му бе</w:t>
        <w:softHyphen/>
        <w:t>руть, а од них усєх гни</w:t>
        <w:softHyphen/>
        <w:t>ли</w:t>
        <w:softHyphen/>
        <w:t>ця</w:t>
        <w:softHyphen/>
        <w:t>ми так і тхньо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Ну й лов</w:t>
        <w:softHyphen/>
        <w:t>ко ж ви їх одб</w:t>
        <w:softHyphen/>
        <w:t>ри</w:t>
        <w:softHyphen/>
        <w:t>ли! Ех, Про</w:t>
        <w:softHyphen/>
        <w:t>ню Про</w:t>
        <w:softHyphen/>
        <w:t>ко</w:t>
        <w:softHyphen/>
        <w:t>пов</w:t>
        <w:softHyphen/>
        <w:t>но, ро</w:t>
        <w:softHyphen/>
        <w:t>зумні ви, - без ми</w:t>
        <w:softHyphen/>
        <w:t>ла го</w:t>
        <w:softHyphen/>
        <w:t>ли</w:t>
        <w:softHyphen/>
        <w:t>т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Як</w:t>
        <w:softHyphen/>
        <w:t>би мінє модніща пуб</w:t>
        <w:softHyphen/>
        <w:t>ли</w:t>
        <w:softHyphen/>
        <w:t>ка, то я б се</w:t>
        <w:softHyphen/>
        <w:t>бя по</w:t>
        <w:softHyphen/>
        <w:t>ка</w:t>
        <w:softHyphen/>
        <w:t>за</w:t>
        <w:softHyphen/>
        <w:t>ла! А то з кєм тут зай</w:t>
        <w:softHyphen/>
        <w:t>тись - не</w:t>
        <w:softHyphen/>
        <w:t>об</w:t>
        <w:softHyphen/>
        <w:t>ра</w:t>
        <w:softHyphen/>
        <w:t>зо</w:t>
        <w:softHyphen/>
        <w:t>ванність од</w:t>
        <w:softHyphen/>
        <w:t>на! От только з ва</w:t>
        <w:softHyphen/>
        <w:t>ми і маєш при</w:t>
        <w:softHyphen/>
        <w:t>ят</w:t>
        <w:softHyphen/>
        <w:t>нос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На</w:t>
        <w:softHyphen/>
        <w:t>ти</w:t>
        <w:softHyphen/>
        <w:t>рально, ку</w:t>
        <w:softHyphen/>
        <w:t>ди їм усєм до вас? Всьо ра</w:t>
        <w:softHyphen/>
        <w:t>в</w:t>
        <w:softHyphen/>
        <w:t>но, што, примєром взять, - Му</w:t>
        <w:softHyphen/>
        <w:t>са</w:t>
        <w:softHyphen/>
        <w:t>тов і хран</w:t>
        <w:softHyphen/>
        <w:t>цюзька помад</w:t>
        <w:softHyphen/>
        <w:t>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Мер</w:t>
        <w:softHyphen/>
        <w:t>с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А в тіятрі лю</w:t>
        <w:softHyphen/>
        <w:t>би</w:t>
        <w:softHyphen/>
        <w:t>т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Знаєте, ак</w:t>
        <w:softHyphen/>
        <w:t>ро</w:t>
        <w:softHyphen/>
        <w:t>ба</w:t>
        <w:softHyphen/>
        <w:t>ти за</w:t>
        <w:softHyphen/>
        <w:t>нятніщі мінє: такії кра</w:t>
        <w:softHyphen/>
        <w:t>сиві му</w:t>
        <w:softHyphen/>
        <w:t>щи</w:t>
        <w:softHyphen/>
        <w:t>ни. Я бу</w:t>
        <w:softHyphen/>
        <w:t>ло как пой</w:t>
        <w:softHyphen/>
        <w:t>ду, то так стріво</w:t>
        <w:softHyphen/>
        <w:t>жусь за них, што цєлу ноч не спл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Так ви б у та</w:t>
        <w:softHyphen/>
        <w:t>ком ра</w:t>
        <w:softHyphen/>
        <w:t>зе гу</w:t>
        <w:softHyphen/>
        <w:t>лять ви</w:t>
        <w:softHyphen/>
        <w:t>хо</w:t>
        <w:softHyphen/>
        <w:t>ди</w:t>
        <w:softHyphen/>
        <w:t>ли, то я б мог хоч цєлую ноч тру</w:t>
        <w:softHyphen/>
        <w:t>диться про</w:t>
        <w:softHyphen/>
        <w:t>ход</w:t>
        <w:softHyphen/>
        <w:t>ко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Ноч</w:t>
        <w:softHyphen/>
        <w:t>чю? Што ви? Страш</w:t>
        <w:softHyphen/>
        <w:t>но, штоб, бу</w:t>
        <w:softHyphen/>
        <w:t>ва, ка</w:t>
        <w:softHyphen/>
        <w:t>кой ока</w:t>
        <w:softHyphen/>
        <w:t>зії не вий</w:t>
        <w:softHyphen/>
        <w:t>шло… ви му</w:t>
        <w:softHyphen/>
        <w:t>щи</w:t>
        <w:softHyphen/>
        <w:t>на, а я ба</w:t>
        <w:softHyphen/>
        <w:t>риш</w:t>
        <w:softHyphen/>
        <w:t>ня. Вот удньом так я люб</w:t>
        <w:softHyphen/>
        <w:t>лю гу</w:t>
        <w:softHyphen/>
        <w:t>лять у царсько</w:t>
        <w:softHyphen/>
        <w:t>му са</w:t>
        <w:softHyphen/>
        <w:t>ду з книж</w:t>
        <w:softHyphen/>
        <w:t>кою безпрем</w:t>
        <w:softHyphen/>
        <w:t>енно, бо так при</w:t>
        <w:softHyphen/>
        <w:t>ят</w:t>
        <w:softHyphen/>
        <w:t>но під ду</w:t>
        <w:softHyphen/>
        <w:t>бом ро</w:t>
        <w:softHyphen/>
        <w:t>ма</w:t>
        <w:softHyphen/>
        <w:t>на чи</w:t>
        <w:softHyphen/>
        <w:t>та</w:t>
        <w:softHyphen/>
        <w:t>т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А ви які чи</w:t>
        <w:softHyphen/>
        <w:t>та</w:t>
        <w:softHyphen/>
        <w:t>л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«Єрус</w:t>
        <w:softHyphen/>
        <w:t>ла</w:t>
        <w:softHyphen/>
        <w:t>на На</w:t>
        <w:softHyphen/>
        <w:t>за</w:t>
        <w:softHyphen/>
        <w:t>ро</w:t>
        <w:softHyphen/>
        <w:t>ви</w:t>
        <w:softHyphen/>
        <w:t>ча», «Кро</w:t>
        <w:softHyphen/>
        <w:t>ва</w:t>
        <w:softHyphen/>
        <w:t>вую звєзду», «Чо</w:t>
        <w:softHyphen/>
        <w:t>р</w:t>
        <w:softHyphen/>
        <w:softHyphen/>
        <w:t>ний гроб»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Да, ето за</w:t>
        <w:softHyphen/>
        <w:t>нятні, но я вам ри</w:t>
        <w:softHyphen/>
        <w:t>ко</w:t>
        <w:softHyphen/>
        <w:t>мен</w:t>
        <w:softHyphen/>
        <w:t>дую адин ра</w:t>
        <w:softHyphen/>
        <w:t>ман… вот ра</w:t>
        <w:softHyphen/>
        <w:t>ман, так ра</w:t>
        <w:softHyphen/>
        <w:t>ман… «Бит</w:t>
        <w:softHyphen/>
        <w:t>ва руських з кабард</w:t>
        <w:softHyphen/>
        <w:t>и</w:t>
        <w:softHyphen/>
        <w:t>н</w:t>
        <w:softHyphen/>
        <w:t>цями» - а-ах! Або - «Ма</w:t>
        <w:softHyphen/>
        <w:t>тильда - чилі хран</w:t>
        <w:softHyphen/>
        <w:t>цюзька гризет</w:t>
        <w:softHyphen/>
        <w:t>ка», або теж «Без</w:t>
        <w:softHyphen/>
        <w:t>не</w:t>
        <w:softHyphen/>
        <w:t>вин</w:t>
        <w:softHyphen/>
        <w:t>на діви</w:t>
        <w:softHyphen/>
        <w:t>ця, чилі лю</w:t>
        <w:softHyphen/>
        <w:t>бов ухит</w:t>
        <w:softHyphen/>
        <w:t>риться». Антіресні, до</w:t>
        <w:softHyphen/>
        <w:t>ло</w:t>
        <w:softHyphen/>
        <w:t>жу вам! Не ви</w:t>
        <w:softHyphen/>
        <w:t>дер</w:t>
        <w:softHyphen/>
        <w:t>жиш до</w:t>
        <w:softHyphen/>
        <w:t>чи</w:t>
        <w:softHyphen/>
        <w:t>та</w:t>
        <w:softHyphen/>
        <w:t>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Ах, я такії люб</w:t>
        <w:softHyphen/>
        <w:t>лю ужасть как: штоб про та</w:t>
        <w:softHyphen/>
        <w:t>ку лю</w:t>
        <w:softHyphen/>
        <w:t>бов пи</w:t>
        <w:softHyphen/>
        <w:t>са</w:t>
        <w:softHyphen/>
        <w:t>лось, штоб як смо</w:t>
        <w:softHyphen/>
        <w:t>ла кипєл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Да, штоб аж во</w:t>
        <w:softHyphen/>
        <w:t>лос сма</w:t>
        <w:softHyphen/>
        <w:t>ли</w:t>
        <w:softHyphen/>
        <w:t>л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Ах, ето ужас</w:t>
        <w:softHyphen/>
        <w:t>но жорс</w:t>
        <w:softHyphen/>
        <w:t>то</w:t>
        <w:softHyphen/>
        <w:t>ко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Так только здай</w:t>
        <w:softHyphen/>
        <w:t>оться-ка</w:t>
        <w:softHyphen/>
        <w:t>жеться, а по</w:t>
        <w:softHyphen/>
        <w:t>том ду</w:t>
        <w:softHyphen/>
        <w:t>же прек</w:t>
        <w:softHyphen/>
        <w:t>рас</w:t>
        <w:softHyphen/>
        <w:t>но. От тольки, Про</w:t>
        <w:softHyphen/>
        <w:t>ню Про</w:t>
        <w:softHyphen/>
        <w:t>ко</w:t>
        <w:softHyphen/>
        <w:t>пов</w:t>
        <w:softHyphen/>
        <w:t>но, про лю</w:t>
        <w:softHyphen/>
        <w:t>бов би луч</w:t>
        <w:softHyphen/>
        <w:t>че са</w:t>
        <w:softHyphen/>
        <w:t>мим ра</w:t>
        <w:softHyphen/>
        <w:t>ма</w:t>
        <w:softHyphen/>
        <w:t>на за</w:t>
        <w:softHyphen/>
        <w:t>ви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Ко</w:t>
        <w:softHyphen/>
        <w:t>неч</w:t>
        <w:softHyphen/>
        <w:t>но, за</w:t>
        <w:softHyphen/>
        <w:t>нятніще, єжелі особ</w:t>
        <w:softHyphen/>
        <w:t>ли</w:t>
        <w:softHyphen/>
        <w:t>во ка</w:t>
        <w:softHyphen/>
        <w:t>ва</w:t>
        <w:softHyphen/>
        <w:t>лер ду</w:t>
        <w:softHyphen/>
        <w:t>ш</w:t>
        <w:softHyphen/>
        <w:softHyphen/>
        <w:t>ка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каш</w:t>
        <w:softHyphen/>
        <w:t>ля</w:t>
        <w:softHyphen/>
        <w:t>нув). Про</w:t>
        <w:softHyphen/>
        <w:t>ню Про</w:t>
        <w:softHyphen/>
        <w:t>ко</w:t>
        <w:softHyphen/>
        <w:t>пов</w:t>
        <w:softHyphen/>
        <w:t>но! Доз</w:t>
        <w:softHyphen/>
        <w:t>во</w:t>
        <w:softHyphen/>
        <w:t>ль</w:t>
        <w:softHyphen/>
        <w:t>те спро</w:t>
        <w:softHyphen/>
        <w:t>сить, ка</w:t>
        <w:softHyphen/>
        <w:t>коє та</w:t>
        <w:softHyphen/>
        <w:t>коє ви обо мне по</w:t>
        <w:softHyphen/>
        <w:t>нятіє дер</w:t>
        <w:softHyphen/>
        <w:t>жи</w:t>
        <w:softHyphen/>
        <w:t>т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манірн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Што ж ето ви до</w:t>
        <w:softHyphen/>
        <w:t>пи</w:t>
        <w:softHyphen/>
        <w:t>туєтесь? Мінє со</w:t>
        <w:softHyphen/>
        <w:t>ро</w:t>
        <w:softHyphen/>
        <w:t>м</w:t>
        <w:softHyphen/>
        <w:t>но</w:t>
        <w:softHyphen/>
        <w:t>… Я ба</w:t>
        <w:softHyphen/>
        <w:t>риш</w:t>
        <w:softHyphen/>
        <w:t>ня. (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га! До</w:t>
        <w:softHyphen/>
        <w:t>че</w:t>
        <w:softHyphen/>
        <w:t>ка</w:t>
        <w:softHyphen/>
        <w:t>лась-та</w:t>
        <w:softHyphen/>
        <w:t>к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>. Што ж, што ба</w:t>
        <w:softHyphen/>
        <w:t>риш</w:t>
        <w:softHyphen/>
        <w:t>ня, ето ніча</w:t>
        <w:softHyphen/>
        <w:t>во, ето чи</w:t>
        <w:softHyphen/>
        <w:t>с</w:t>
        <w:softHyphen/>
        <w:t>тиє пус</w:t>
        <w:softHyphen/>
        <w:t>тя</w:t>
        <w:softHyphen/>
        <w:t>к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Я і по</w:t>
        <w:softHyphen/>
        <w:t>нятія у цім ніко</w:t>
        <w:softHyphen/>
        <w:t>то</w:t>
        <w:softHyphen/>
        <w:t>ро</w:t>
        <w:softHyphen/>
        <w:t>го не імію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Єй-бо</w:t>
        <w:softHyphen/>
        <w:t>гу, не без</w:t>
        <w:softHyphen/>
        <w:t>по</w:t>
        <w:softHyphen/>
        <w:t>кой</w:t>
        <w:softHyphen/>
        <w:t>тес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>. Ви мінє та</w:t>
        <w:softHyphen/>
        <w:t>ко</w:t>
        <w:softHyphen/>
        <w:t>го жа</w:t>
        <w:softHyphen/>
        <w:t>ру уки</w:t>
        <w:softHyphen/>
        <w:t>даєте, што я прос</w:t>
        <w:softHyphen/>
        <w:t>то ша</w:t>
        <w:softHyphen/>
        <w:t>рєю… Хіба не знаєте, як без</w:t>
        <w:softHyphen/>
        <w:t>не</w:t>
        <w:softHyphen/>
        <w:t>винній дівиці стид</w:t>
        <w:softHyphen/>
        <w:t>но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Ко</w:t>
        <w:softHyphen/>
        <w:t>ли без ето</w:t>
        <w:softHyphen/>
        <w:t>го ни</w:t>
        <w:softHyphen/>
        <w:t>как нельзя обой</w:t>
        <w:softHyphen/>
        <w:t>титься: все рав</w:t>
        <w:softHyphen/>
        <w:t>но прий</w:t>
        <w:softHyphen/>
        <w:t>дьоться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Ах, не го</w:t>
        <w:softHyphen/>
        <w:t>воріть мінє про лю</w:t>
        <w:softHyphen/>
        <w:t>бов… А я до вас ужасть как… Только, будь лас</w:t>
        <w:softHyphen/>
        <w:t>ка, не го</w:t>
        <w:softHyphen/>
        <w:t>воріть, по</w:t>
        <w:softHyphen/>
        <w:t>жа</w:t>
        <w:softHyphen/>
        <w:t>лус</w:t>
        <w:softHyphen/>
        <w:t>та, про лю</w:t>
        <w:softHyphen/>
        <w:t>бов, по</w:t>
        <w:softHyphen/>
        <w:t>то</w:t>
        <w:softHyphen/>
        <w:t>му ето шкан</w:t>
        <w:softHyphen/>
        <w:t>даль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Што ви? Я, зна</w:t>
        <w:softHyphen/>
        <w:t>чить, про</w:t>
        <w:softHyphen/>
        <w:t>шу ва</w:t>
        <w:softHyphen/>
        <w:t>шу ру</w:t>
        <w:softHyphen/>
        <w:t>ку і се</w:t>
        <w:softHyphen/>
        <w:t>р</w:t>
        <w:softHyphen/>
        <w:t>ц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Мер</w:t>
        <w:softHyphen/>
        <w:t>си! Только тут ноч</w:t>
        <w:softHyphen/>
        <w:t>чю… при мєсяцє… так мінє мо</w:t>
        <w:softHyphen/>
        <w:t>то</w:t>
        <w:softHyphen/>
        <w:t>рош</w:t>
        <w:softHyphen/>
        <w:t>но цеє слу</w:t>
        <w:softHyphen/>
        <w:t>хать, аж серд</w:t>
        <w:softHyphen/>
        <w:t>це тьопається… Ви завт</w:t>
        <w:softHyphen/>
        <w:t>ра при</w:t>
        <w:softHyphen/>
        <w:t>ходьте до нас пред</w:t>
        <w:softHyphen/>
        <w:t>ло</w:t>
        <w:softHyphen/>
        <w:t>женіє дєлать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цілує ру</w:t>
        <w:softHyphen/>
        <w:t>к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Я только бо</w:t>
        <w:softHyphen/>
        <w:t>юсь ро</w:t>
        <w:softHyphen/>
        <w:t>ди</w:t>
        <w:softHyphen/>
        <w:t>телів ва</w:t>
        <w:softHyphen/>
        <w:t>ших, а то б дав</w:t>
        <w:softHyphen/>
        <w:t>но зай</w:t>
        <w:softHyphen/>
        <w:t>шол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Єжелі што я сог</w:t>
        <w:softHyphen/>
        <w:t>лас</w:t>
        <w:softHyphen/>
        <w:t>на, то вже не</w:t>
        <w:softHyphen/>
        <w:t>безп</w:t>
        <w:softHyphen/>
        <w:t>ре</w:t>
        <w:softHyphen/>
        <w:t>мен</w:t>
        <w:softHyphen/>
        <w:t>но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Ви мінє как во</w:t>
        <w:softHyphen/>
        <w:t>ди цілю</w:t>
        <w:softHyphen/>
        <w:t>щої на ра</w:t>
        <w:softHyphen/>
        <w:t>ни зли</w:t>
        <w:softHyphen/>
        <w:t>ли, моя зо</w:t>
        <w:softHyphen/>
        <w:t>зу</w:t>
        <w:softHyphen/>
        <w:t>леч</w:t>
        <w:softHyphen/>
        <w:t>ко. (Цілує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Ах, не мо</w:t>
        <w:softHyphen/>
        <w:t>жу! Тікать нуж</w:t>
        <w:softHyphen/>
        <w:t>но! При</w:t>
        <w:softHyphen/>
        <w:t>ходьте ж завт</w:t>
        <w:softHyphen/>
        <w:t>ра бе</w:t>
        <w:softHyphen/>
        <w:t>зп</w:t>
        <w:softHyphen/>
        <w:t>ре</w:t>
        <w:softHyphen/>
        <w:t>мен</w:t>
        <w:softHyphen/>
        <w:t>но; я вас ад</w:t>
        <w:softHyphen/>
        <w:t>ри</w:t>
        <w:softHyphen/>
        <w:t>ка</w:t>
        <w:softHyphen/>
        <w:t>мен</w:t>
        <w:softHyphen/>
        <w:t>дую, а ви і пред</w:t>
        <w:softHyphen/>
        <w:t>ло</w:t>
        <w:softHyphen/>
        <w:t>женіє зро</w:t>
        <w:softHyphen/>
        <w:t>бите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Прий</w:t>
        <w:softHyphen/>
        <w:t>ду, прий</w:t>
        <w:softHyphen/>
        <w:t>ду, моя ка</w:t>
        <w:softHyphen/>
        <w:t>нах</w:t>
        <w:softHyphen/>
        <w:t>ве</w:t>
        <w:softHyphen/>
        <w:t>точ</w:t>
        <w:softHyphen/>
        <w:t>к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Душ</w:t>
        <w:softHyphen/>
        <w:t>ка! (Цілує хут</w:t>
        <w:softHyphen/>
        <w:t>ко Го</w:t>
        <w:softHyphen/>
        <w:t>лох</w:t>
        <w:softHyphen/>
        <w:t>вос</w:t>
        <w:softHyphen/>
        <w:t>то</w:t>
        <w:softHyphen/>
        <w:t>го і біжить до хвіртк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Ла</w:t>
        <w:softHyphen/>
        <w:t>мур! (Вибіга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V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 сам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Бон-бон! (Підска</w:t>
        <w:softHyphen/>
        <w:t>кує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рам-та</w:t>
        <w:softHyphen/>
        <w:t>ра-ра, ура! На</w:t>
        <w:softHyphen/>
        <w:t>ша взя</w:t>
        <w:softHyphen/>
        <w:t>ла! Позд</w:t>
        <w:softHyphen/>
        <w:t>рав</w:t>
        <w:softHyphen/>
        <w:t>ляєм вас, Сви</w:t>
        <w:softHyphen/>
        <w:t>ри</w:t>
        <w:softHyphen/>
        <w:t>де Пет</w:t>
        <w:softHyphen/>
        <w:t>ро</w:t>
        <w:softHyphen/>
        <w:t>ви</w:t>
        <w:softHyphen/>
        <w:t>чу! Виграл</w:t>
        <w:softHyphen/>
        <w:t>и спра</w:t>
        <w:softHyphen/>
        <w:t>ву! Про</w:t>
        <w:softHyphen/>
        <w:t>ня, зна</w:t>
        <w:softHyphen/>
        <w:t>чить, тут. (По</w:t>
        <w:softHyphen/>
        <w:t>ка</w:t>
        <w:softHyphen/>
        <w:t>зує ку</w:t>
        <w:softHyphen/>
        <w:t>лак). Старі, пра</w:t>
        <w:softHyphen/>
        <w:t>в</w:t>
        <w:softHyphen/>
        <w:softHyphen/>
        <w:t>да, не спро</w:t>
        <w:softHyphen/>
        <w:t>тив</w:t>
        <w:softHyphen/>
        <w:t>ляться, по</w:t>
        <w:softHyphen/>
        <w:t>то</w:t>
        <w:softHyphen/>
        <w:t>му по</w:t>
        <w:softHyphen/>
        <w:t>ту</w:t>
        <w:softHyphen/>
        <w:t>ра</w:t>
        <w:softHyphen/>
        <w:t>ють доч</w:t>
        <w:softHyphen/>
        <w:t>ке у всьом. Тільки ж і гид</w:t>
        <w:softHyphen/>
        <w:t>ка! Ой гид</w:t>
        <w:softHyphen/>
        <w:t>ка! Да ще лізе цілу</w:t>
        <w:softHyphen/>
        <w:t>ва</w:t>
        <w:softHyphen/>
        <w:t>тись! На</w:t>
        <w:softHyphen/>
        <w:t>до будєть ку</w:t>
        <w:softHyphen/>
        <w:t>пить доб</w:t>
        <w:softHyphen/>
        <w:t>ро</w:t>
        <w:softHyphen/>
        <w:t>го ми</w:t>
        <w:softHyphen/>
        <w:t>ла, штоб за</w:t>
        <w:softHyphen/>
        <w:t>ми</w:t>
        <w:softHyphen/>
        <w:t>вать після неї гу</w:t>
        <w:softHyphen/>
        <w:t>би… Але за</w:t>
        <w:softHyphen/>
        <w:t>те ж все моє! От уд</w:t>
        <w:softHyphen/>
        <w:t>жиґну! Годі вам, Сви</w:t>
        <w:softHyphen/>
        <w:t>ри</w:t>
        <w:softHyphen/>
        <w:t>де Пет</w:t>
        <w:softHyphen/>
        <w:t>ро</w:t>
        <w:softHyphen/>
        <w:t>ви</w:t>
        <w:softHyphen/>
        <w:t>чу, те</w:t>
        <w:softHyphen/>
        <w:t>пер зай</w:t>
        <w:softHyphen/>
        <w:t>цем бу</w:t>
        <w:softHyphen/>
        <w:t>ти, - бу</w:t>
        <w:softHyphen/>
        <w:t>де, до</w:t>
        <w:softHyphen/>
        <w:t>вол</w:t>
        <w:softHyphen/>
        <w:t>но! Мож</w:t>
        <w:softHyphen/>
        <w:t>но бу</w:t>
        <w:softHyphen/>
        <w:t>дєть і са</w:t>
        <w:softHyphen/>
        <w:t>мо</w:t>
        <w:softHyphen/>
        <w:t>му зайців ло</w:t>
        <w:softHyphen/>
        <w:t>ви</w:t>
        <w:softHyphen/>
        <w:t>ти, а особ</w:t>
        <w:softHyphen/>
        <w:t>ли</w:t>
        <w:softHyphen/>
        <w:t>во куріп'ято</w:t>
        <w:softHyphen/>
        <w:t>чок… хр-р-р… Хап - і єсть! Хап - і єс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VI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 і Га</w:t>
        <w:softHyphen/>
        <w:t>л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аля </w:t>
      </w:r>
      <w:r>
        <w:rPr>
          <w:rFonts w:cs="Cambria" w:ascii="Cambria" w:hAnsi="Cambria"/>
          <w:sz w:val="36"/>
          <w:szCs w:val="36"/>
        </w:rPr>
        <w:t>(іде з ко</w:t>
        <w:softHyphen/>
        <w:t>ши</w:t>
        <w:softHyphen/>
        <w:t>ком, при</w:t>
        <w:softHyphen/>
        <w:t>див</w:t>
        <w:softHyphen/>
        <w:t>ляється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т як ми опізни</w:t>
        <w:softHyphen/>
        <w:t>ли</w:t>
        <w:softHyphen/>
        <w:t>ся на старім го</w:t>
        <w:softHyphen/>
        <w:t>роді з ма</w:t>
        <w:softHyphen/>
        <w:t>мою, уже й розійшли</w:t>
        <w:softHyphen/>
        <w:t>ся всі на нашім кут</w:t>
        <w:softHyphen/>
        <w:t>ку… Ні, он хтось стоїть, чи не Сте</w:t>
        <w:softHyphen/>
        <w:t>пан? (Збли</w:t>
        <w:softHyphen/>
        <w:t>жа</w:t>
        <w:softHyphen/>
        <w:t>є</w:t>
        <w:softHyphen/>
        <w:t>ть</w:t>
        <w:softHyphen/>
        <w:t>ся, щоб тро</w:t>
        <w:softHyphen/>
        <w:t>хи роз</w:t>
        <w:softHyphen/>
        <w:t>ди</w:t>
        <w:softHyphen/>
        <w:t>ви</w:t>
        <w:softHyphen/>
        <w:t>тись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 </w:t>
      </w:r>
      <w:r>
        <w:rPr>
          <w:rFonts w:cs="Cambria" w:ascii="Cambria" w:hAnsi="Cambria"/>
          <w:sz w:val="36"/>
          <w:szCs w:val="36"/>
        </w:rPr>
        <w:t>(зуз</w:t>
        <w:softHyphen/>
        <w:t>дрівш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, на лов</w:t>
        <w:softHyphen/>
        <w:t>ця й звір біжить. (Пі</w:t>
        <w:softHyphen/>
        <w:t>д</w:t>
        <w:softHyphen/>
        <w:t>літ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Ціп-ціп, куріпоч</w:t>
        <w:softHyphen/>
        <w:t>к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Ой, це чу</w:t>
        <w:softHyphen/>
        <w:t>жий хтось! (Хо</w:t>
        <w:softHyphen/>
        <w:t>че тіка</w:t>
        <w:softHyphen/>
        <w:t>ти, але Го</w:t>
        <w:softHyphen/>
        <w:t>лох</w:t>
        <w:softHyphen/>
        <w:t>вос</w:t>
        <w:softHyphen/>
        <w:t>тий за</w:t>
        <w:softHyphen/>
        <w:t>с</w:t>
        <w:softHyphen/>
        <w:t>ту</w:t>
        <w:softHyphen/>
        <w:t>па до</w:t>
        <w:softHyphen/>
        <w:t>ро</w:t>
        <w:softHyphen/>
        <w:t>гу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при</w:t>
        <w:softHyphen/>
        <w:t>ди</w:t>
        <w:softHyphen/>
        <w:t>вив</w:t>
        <w:softHyphen/>
        <w:t>шис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Гос</w:t>
        <w:softHyphen/>
        <w:t>по</w:t>
        <w:softHyphen/>
        <w:t>ди! Це ж та са</w:t>
        <w:softHyphen/>
        <w:t>ма кра</w:t>
        <w:softHyphen/>
        <w:softHyphen/>
        <w:t>су</w:t>
        <w:softHyphen/>
        <w:t>неч</w:t>
        <w:softHyphen/>
        <w:t>ка, що я ко</w:t>
        <w:softHyphen/>
        <w:t>ло Вла</w:t>
        <w:softHyphen/>
        <w:t>ди</w:t>
        <w:softHyphen/>
        <w:t>ми</w:t>
        <w:softHyphen/>
        <w:t>ра ба</w:t>
        <w:softHyphen/>
        <w:t>чив! От ціпонька! (До неї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е тремтіть-бо: чо</w:t>
        <w:softHyphen/>
        <w:t>го ля</w:t>
        <w:softHyphen/>
        <w:t>ка</w:t>
        <w:softHyphen/>
        <w:t>тись, моя зо</w:t>
        <w:softHyphen/>
        <w:t>зу</w:t>
        <w:softHyphen/>
        <w:t>леч</w:t>
        <w:softHyphen/>
        <w:t>ко, - хіба з'їм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От, єй-бо</w:t>
        <w:softHyphen/>
        <w:t>гу, ко</w:t>
        <w:softHyphen/>
        <w:t>ли не пус</w:t>
        <w:softHyphen/>
        <w:t>ти</w:t>
        <w:softHyphen/>
        <w:t>те, то ка</w:t>
        <w:softHyphen/>
        <w:t>ла</w:t>
        <w:softHyphen/>
        <w:t>вур зак</w:t>
        <w:softHyphen/>
        <w:t>ри</w:t>
        <w:softHyphen/>
        <w:t>чу і бу</w:t>
        <w:softHyphen/>
        <w:t>дош</w:t>
        <w:softHyphen/>
        <w:t>ни</w:t>
        <w:softHyphen/>
        <w:t>ка</w:t>
        <w:softHyphen/>
        <w:t xml:space="preserve"> пок</w:t>
        <w:softHyphen/>
        <w:t>ли</w:t>
        <w:softHyphen/>
        <w:t>ч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Ви</w:t>
        <w:softHyphen/>
        <w:t>га</w:t>
        <w:softHyphen/>
        <w:t>дай</w:t>
        <w:softHyphen/>
        <w:t>те! Тольки крикніть, то я та</w:t>
        <w:softHyphen/>
        <w:t>ко</w:t>
        <w:softHyphen/>
        <w:t>го на</w:t>
        <w:softHyphen/>
        <w:t>го</w:t>
        <w:softHyphen/>
        <w:t>во</w:t>
        <w:softHyphen/>
        <w:t>рю, што за</w:t>
        <w:softHyphen/>
        <w:t>раз і в часть вас по</w:t>
        <w:softHyphen/>
        <w:t>са</w:t>
        <w:softHyphen/>
        <w:t>дя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За що? Що ви ґвал</w:t>
        <w:softHyphen/>
        <w:t>туєте се</w:t>
        <w:softHyphen/>
        <w:t>ред ночі, то я маю си</w:t>
        <w:softHyphen/>
        <w:t>ді</w:t>
        <w:softHyphen/>
        <w:t>т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Слу</w:t>
        <w:softHyphen/>
        <w:t>хай</w:t>
        <w:softHyphen/>
        <w:t>те, сер</w:t>
        <w:softHyphen/>
        <w:t>денько, не ле</w:t>
        <w:softHyphen/>
        <w:t>мен</w:t>
        <w:softHyphen/>
        <w:t>туй</w:t>
        <w:softHyphen/>
        <w:t>те, бо я тольки по</w:t>
        <w:softHyphen/>
        <w:t>го</w:t>
        <w:softHyphen/>
        <w:t>во</w:t>
        <w:softHyphen/>
        <w:t>рить хотів з ва</w:t>
        <w:softHyphen/>
        <w:t>ми, моя зіроч</w:t>
        <w:softHyphen/>
        <w:t>ко крас</w:t>
        <w:softHyphen/>
        <w:t>на. Як по</w:t>
        <w:softHyphen/>
        <w:t>видів я вас ко</w:t>
        <w:softHyphen/>
        <w:t>ло Вла</w:t>
        <w:softHyphen/>
        <w:t>ди</w:t>
        <w:softHyphen/>
        <w:t>ми</w:t>
        <w:softHyphen/>
        <w:t>ра, то з тієї ночі і про</w:t>
        <w:softHyphen/>
        <w:t>па</w:t>
        <w:softHyphen/>
        <w:t>даю, - про</w:t>
        <w:softHyphen/>
        <w:t>сто вхо</w:t>
        <w:softHyphen/>
        <w:t>пи</w:t>
        <w:softHyphen/>
        <w:t>ли моє сер</w:t>
        <w:softHyphen/>
        <w:t>це щип</w:t>
        <w:softHyphen/>
        <w:t>ця</w:t>
        <w:softHyphen/>
        <w:t>ми, гвозд</w:t>
        <w:softHyphen/>
        <w:t>ком у го</w:t>
        <w:softHyphen/>
        <w:t>лові си</w:t>
        <w:softHyphen/>
        <w:t>ди</w:t>
        <w:softHyphen/>
        <w:t>те, хоч і брит</w:t>
        <w:softHyphen/>
        <w:t>ви не бе</w:t>
        <w:softHyphen/>
        <w:t>ри в ру</w:t>
        <w:softHyphen/>
        <w:t>к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А справді, це той са</w:t>
        <w:softHyphen/>
        <w:t>мий… Ба</w:t>
        <w:softHyphen/>
        <w:t>чи</w:t>
        <w:softHyphen/>
        <w:t>те: га</w:t>
        <w:softHyphen/>
        <w:t>ня</w:t>
        <w:softHyphen/>
        <w:t>ли, га</w:t>
        <w:softHyphen/>
        <w:t>ня</w:t>
        <w:softHyphen/>
        <w:t>ли там, та й тут пе</w:t>
        <w:softHyphen/>
        <w:t>рес</w:t>
        <w:softHyphen/>
        <w:t>ту</w:t>
        <w:softHyphen/>
        <w:t>паєте до</w:t>
        <w:softHyphen/>
        <w:t>ро</w:t>
        <w:softHyphen/>
        <w:t>гу; со</w:t>
        <w:softHyphen/>
        <w:t>ро</w:t>
        <w:softHyphen/>
        <w:t>му не</w:t>
        <w:softHyphen/>
        <w:t>ма, а ще па</w:t>
        <w:softHyphen/>
        <w:t>нич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Да ко</w:t>
        <w:softHyphen/>
        <w:t>ли улюбльон, да так улюбльон, що хоч візьміть в ру</w:t>
        <w:softHyphen/>
        <w:t>ки піштолєта і прост</w:t>
        <w:softHyphen/>
        <w:t>реліть тут грудь мо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Так і повіри</w:t>
        <w:softHyphen/>
        <w:t>ли! Шу</w:t>
        <w:softHyphen/>
        <w:t>кай</w:t>
        <w:softHyphen/>
        <w:t>те собі пан</w:t>
        <w:softHyphen/>
        <w:t>но</w:t>
        <w:softHyphen/>
        <w:t>чок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Да</w:t>
        <w:softHyphen/>
        <w:t>ви луччі за са</w:t>
        <w:softHyphen/>
        <w:t>мих най</w:t>
        <w:softHyphen/>
        <w:t>кра</w:t>
        <w:softHyphen/>
        <w:t>щих пан</w:t>
        <w:softHyphen/>
        <w:t>но</w:t>
        <w:softHyphen/>
        <w:t>чок; ви прос</w:t>
        <w:softHyphen/>
        <w:t>то та</w:t>
        <w:softHyphen/>
        <w:t>ка ціпонька, що аж сли</w:t>
        <w:softHyphen/>
        <w:t>на ко</w:t>
        <w:softHyphen/>
        <w:t>титься, - вір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Хо</w:t>
        <w:softHyphen/>
        <w:t>ро</w:t>
        <w:softHyphen/>
        <w:t>ша по</w:t>
        <w:softHyphen/>
        <w:t>ро</w:t>
        <w:softHyphen/>
        <w:t>ша, та не для вас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 </w:t>
      </w:r>
      <w:r>
        <w:rPr>
          <w:rFonts w:cs="Cambria" w:ascii="Cambria" w:hAnsi="Cambria"/>
          <w:sz w:val="36"/>
          <w:szCs w:val="36"/>
        </w:rPr>
        <w:t>(роз</w:t>
        <w:softHyphen/>
        <w:t>па</w:t>
        <w:softHyphen/>
        <w:t>лю</w:t>
        <w:softHyphen/>
        <w:t>ючис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Чо</w:t>
        <w:softHyphen/>
        <w:t>го ж так - не для ме</w:t>
        <w:softHyphen/>
        <w:t>не? Яка ти стро</w:t>
        <w:softHyphen/>
        <w:t>га, не</w:t>
        <w:softHyphen/>
        <w:t>люб'язна! Да у ме</w:t>
        <w:softHyphen/>
        <w:t>не, го</w:t>
        <w:softHyphen/>
        <w:t>лу</w:t>
        <w:softHyphen/>
        <w:t>боч</w:t>
        <w:softHyphen/>
        <w:t>ко моя, вся</w:t>
        <w:softHyphen/>
        <w:t>кого доб</w:t>
        <w:softHyphen/>
        <w:t>ра - па</w:t>
        <w:softHyphen/>
        <w:t>ро</w:t>
        <w:softHyphen/>
        <w:t>ви</w:t>
        <w:softHyphen/>
        <w:t>ця</w:t>
        <w:softHyphen/>
        <w:t xml:space="preserve">ми </w:t>
      </w:r>
      <w:r>
        <w:rPr>
          <w:rFonts w:cs="Cambria" w:ascii="Cambria" w:hAnsi="Cambria"/>
          <w:b/>
          <w:bCs/>
          <w:sz w:val="36"/>
          <w:szCs w:val="36"/>
        </w:rPr>
        <w:t>[</w:t>
      </w:r>
      <w:r>
        <w:rPr>
          <w:rStyle w:val="Style15"/>
          <w:rStyle w:val="FootnoteAnchor"/>
          <w:sz w:val="36"/>
          <w:szCs w:val="36"/>
        </w:rPr>
        <w:footnoteReference w:id="4"/>
      </w:r>
      <w:r>
        <w:rPr>
          <w:rFonts w:cs="Cambria" w:ascii="Cambria" w:hAnsi="Cambria"/>
          <w:b/>
          <w:bCs/>
          <w:sz w:val="36"/>
          <w:szCs w:val="36"/>
        </w:rPr>
        <w:t>]</w:t>
      </w:r>
      <w:r>
        <w:rPr>
          <w:rFonts w:cs="Cambria" w:ascii="Cambria" w:hAnsi="Cambria"/>
          <w:sz w:val="36"/>
          <w:szCs w:val="36"/>
        </w:rPr>
        <w:t>, да я озо</w:t>
        <w:softHyphen/>
        <w:t>ло</w:t>
        <w:softHyphen/>
        <w:t>чу те</w:t>
        <w:softHyphen/>
        <w:t>бе, брильянта</w:t>
        <w:softHyphen/>
        <w:t>ми об</w:t>
        <w:softHyphen/>
        <w:t>сип</w:t>
        <w:softHyphen/>
        <w:t>лю на весь Київ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Об</w:t>
        <w:softHyphen/>
        <w:t>си</w:t>
        <w:softHyphen/>
        <w:t>пай</w:t>
        <w:softHyphen/>
        <w:t>те ко</w:t>
        <w:softHyphen/>
        <w:t>го іншо</w:t>
        <w:softHyphen/>
        <w:t>го, а мені ва</w:t>
        <w:softHyphen/>
        <w:t>шо</w:t>
        <w:softHyphen/>
        <w:t>го зо</w:t>
        <w:softHyphen/>
        <w:t>ло</w:t>
        <w:softHyphen/>
        <w:t>та не тре</w:t>
        <w:softHyphen/>
        <w:t>б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Да хіба я разві по</w:t>
        <w:softHyphen/>
        <w:t>га</w:t>
        <w:softHyphen/>
        <w:t>ний? При</w:t>
        <w:softHyphen/>
        <w:t>ди</w:t>
        <w:softHyphen/>
        <w:t>вись, пожал</w:t>
        <w:softHyphen/>
        <w:t>у</w:t>
        <w:softHyphen/>
        <w:t>ста, пер</w:t>
        <w:softHyphen/>
        <w:t>вий хви</w:t>
        <w:softHyphen/>
        <w:t>сон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Та що - що гарн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бе</w:t>
        <w:softHyphen/>
        <w:t>ре її за ру</w:t>
        <w:softHyphen/>
        <w:t>к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Сер</w:t>
        <w:softHyphen/>
        <w:t>денько, пу</w:t>
        <w:softHyphen/>
        <w:t>колько моя! Улю</w:t>
        <w:softHyphen/>
        <w:t>бись у ме</w:t>
        <w:softHyphen/>
        <w:t>не, бо, єй-бо</w:t>
        <w:softHyphen/>
        <w:t>гу, заст</w:t>
        <w:softHyphen/>
        <w:t>ре</w:t>
        <w:softHyphen/>
        <w:t>люсь отут за</w:t>
        <w:softHyphen/>
        <w:t>раз пе</w:t>
        <w:softHyphen/>
        <w:t>ред то</w:t>
        <w:softHyphen/>
        <w:t>бою, щоб тобі на</w:t>
        <w:softHyphen/>
        <w:t>пасть зро</w:t>
        <w:softHyphen/>
        <w:t>би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Ой, що ви ка</w:t>
        <w:softHyphen/>
        <w:t>же</w:t>
        <w:softHyphen/>
        <w:t>т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По</w:t>
        <w:softHyphen/>
        <w:t>то</w:t>
        <w:softHyphen/>
        <w:t>му хоч нож</w:t>
        <w:softHyphen/>
        <w:t>ни</w:t>
        <w:softHyphen/>
        <w:t>ця</w:t>
        <w:softHyphen/>
        <w:t>ми пе</w:t>
        <w:softHyphen/>
        <w:t>рет</w:t>
        <w:softHyphen/>
        <w:t>ни моє сер</w:t>
        <w:softHyphen/>
        <w:t>це, то там тільки од</w:t>
        <w:softHyphen/>
        <w:t>на лю</w:t>
        <w:softHyphen/>
        <w:t>бов стри</w:t>
        <w:softHyphen/>
        <w:t>мить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Пустіть же, як</w:t>
        <w:softHyphen/>
        <w:t>що лю</w:t>
        <w:softHyphen/>
        <w:t>би</w:t>
        <w:softHyphen/>
        <w:t>те, бо, бо</w:t>
        <w:softHyphen/>
        <w:t>ронь бо</w:t>
        <w:softHyphen/>
        <w:t>же, хто зди</w:t>
        <w:softHyphen/>
        <w:t>ба, то бу</w:t>
        <w:softHyphen/>
        <w:t>де ли</w:t>
        <w:softHyphen/>
        <w:t>хо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Ніхто не зди</w:t>
        <w:softHyphen/>
        <w:t>ба! Куріпоч</w:t>
        <w:softHyphen/>
        <w:t>ко моя! (Обніма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Пустіть-бо! Так не го</w:t>
        <w:softHyphen/>
        <w:t>диться! Бач який! Пустіть, бо кри</w:t>
        <w:softHyphen/>
        <w:t>ча</w:t>
        <w:softHyphen/>
        <w:t>ти</w:t>
        <w:softHyphen/>
        <w:t>м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при</w:t>
        <w:softHyphen/>
        <w:t>тис</w:t>
        <w:softHyphen/>
        <w:t>кає ще більше). У-ух! Про</w:t>
        <w:softHyphen/>
        <w:t>пав я! По</w:t>
        <w:softHyphen/>
        <w:t>жар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X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і Сек</w:t>
        <w:softHyphen/>
        <w:t>ли</w:t>
        <w:softHyphen/>
        <w:t>т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зуз</w:t>
        <w:softHyphen/>
        <w:t>дрівш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 то що, Галька? З па</w:t>
        <w:softHyphen/>
        <w:t>ни</w:t>
        <w:softHyphen/>
        <w:t>чем? Ой, ли</w:t>
        <w:softHyphen/>
        <w:t>хо моє! Ой, не</w:t>
        <w:softHyphen/>
        <w:t>щас</w:t>
        <w:softHyphen/>
        <w:t>тя моє! Добіга</w:t>
        <w:softHyphen/>
        <w:t>лась, ка</w:t>
        <w:softHyphen/>
        <w:t>торж</w:t>
        <w:softHyphen/>
        <w:t>на! От і ус</w:t>
        <w:softHyphen/>
        <w:t>те</w:t>
        <w:softHyphen/>
        <w:t>рег</w:t>
        <w:softHyphen/>
        <w:t>ла! Ах ти под</w:t>
        <w:softHyphen/>
        <w:t>ла! (Підска</w:t>
        <w:softHyphen/>
        <w:t>кує до Галі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 ото</w:t>
        <w:softHyphen/>
        <w:t>ропів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аля </w:t>
      </w:r>
      <w:r>
        <w:rPr>
          <w:rFonts w:cs="Cambria" w:ascii="Cambria" w:hAnsi="Cambria"/>
          <w:i/>
          <w:iCs/>
          <w:sz w:val="36"/>
          <w:szCs w:val="36"/>
        </w:rPr>
        <w:t>(пла</w:t>
        <w:softHyphen/>
        <w:t>чу</w:t>
        <w:softHyphen/>
        <w:t>чи).</w:t>
      </w:r>
      <w:r>
        <w:rPr>
          <w:rFonts w:cs="Cambria" w:ascii="Cambria" w:hAnsi="Cambria"/>
          <w:sz w:val="36"/>
          <w:szCs w:val="36"/>
        </w:rPr>
        <w:t xml:space="preserve"> Ма</w:t>
        <w:softHyphen/>
        <w:t>мо! На</w:t>
        <w:softHyphen/>
        <w:t>че</w:t>
        <w:softHyphen/>
        <w:t>пив</w:t>
        <w:softHyphen/>
        <w:t>ся, хто йо</w:t>
        <w:softHyphen/>
        <w:t>го зна хто й звід</w:t>
        <w:softHyphen/>
        <w:t>ки, та й ґвал</w:t>
        <w:softHyphen/>
        <w:t>тує, як роз</w:t>
        <w:softHyphen/>
        <w:t>би</w:t>
        <w:softHyphen/>
        <w:t>ша</w:t>
        <w:softHyphen/>
        <w:t>ка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Як! Хто йо</w:t>
        <w:softHyphen/>
        <w:t>го знає? А ти не знаєш - свя</w:t>
        <w:softHyphen/>
        <w:t>та та бо</w:t>
        <w:softHyphen/>
        <w:t>жа! Ах, об</w:t>
        <w:softHyphen/>
        <w:t>ман</w:t>
        <w:softHyphen/>
        <w:t>щи</w:t>
        <w:softHyphen/>
        <w:t>ця чор</w:t>
        <w:softHyphen/>
        <w:t>то</w:t>
        <w:softHyphen/>
        <w:t>ва, ма</w:t>
        <w:softHyphen/>
        <w:t>тері хо</w:t>
        <w:softHyphen/>
        <w:t>чеш очі од</w:t>
        <w:softHyphen/>
        <w:t>вес</w:t>
        <w:softHyphen/>
        <w:t>ти? Так і повіри</w:t>
        <w:softHyphen/>
        <w:t>л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м ча</w:t>
        <w:softHyphen/>
        <w:t>сом Го</w:t>
        <w:softHyphen/>
        <w:t>лох</w:t>
        <w:softHyphen/>
        <w:t>вос</w:t>
        <w:softHyphen/>
        <w:t>тий, оп</w:t>
        <w:softHyphen/>
        <w:t>ра</w:t>
        <w:softHyphen/>
        <w:t>вив</w:t>
        <w:softHyphen/>
        <w:t>шись, хо</w:t>
        <w:softHyphen/>
        <w:t>че тіка</w:t>
        <w:softHyphen/>
        <w:t>ти. Се</w:t>
        <w:softHyphen/>
        <w:t>к</w:t>
        <w:softHyphen/>
        <w:t>ли</w:t>
        <w:softHyphen/>
        <w:t>та йо</w:t>
        <w:softHyphen/>
        <w:t>го ха</w:t>
        <w:softHyphen/>
        <w:t>пає за по</w:t>
        <w:softHyphen/>
        <w:t>л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ти, па</w:t>
        <w:softHyphen/>
        <w:t>ни</w:t>
        <w:softHyphen/>
        <w:t>чу, ку</w:t>
        <w:softHyphen/>
        <w:t>ди? Навтіка</w:t>
        <w:softHyphen/>
        <w:t>ча? Ні, з моїх рук так не вий</w:t>
        <w:softHyphen/>
        <w:t>деш! Я за свою доч</w:t>
        <w:softHyphen/>
        <w:t>ку тобі очі ви</w:t>
        <w:softHyphen/>
        <w:t>де</w:t>
        <w:softHyphen/>
        <w:t>ру з ло</w:t>
        <w:softHyphen/>
        <w:t>б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замішав</w:t>
        <w:softHyphen/>
        <w:t>шис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Хіба це ва</w:t>
        <w:softHyphen/>
        <w:t>ша доч</w:t>
        <w:softHyphen/>
        <w:t>к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А то ж чия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На вас анітрішеч</w:t>
        <w:softHyphen/>
        <w:t>ки не по</w:t>
        <w:softHyphen/>
        <w:t>хо</w:t>
        <w:softHyphen/>
        <w:t>жа, у неї голос</w:t>
        <w:softHyphen/>
        <w:t>ок, як со</w:t>
        <w:softHyphen/>
        <w:t>ло</w:t>
        <w:softHyphen/>
        <w:t>вей</w:t>
        <w:softHyphen/>
        <w:t>ко в лузі, а ви як з боч</w:t>
        <w:softHyphen/>
        <w:t>ки гур</w:t>
        <w:softHyphen/>
        <w:t>кає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Ах ти, хар</w:t>
        <w:softHyphen/>
        <w:t>циз</w:t>
        <w:softHyphen/>
        <w:t>ни</w:t>
        <w:softHyphen/>
        <w:t>ку! Ти ще сміятись зду</w:t>
        <w:softHyphen/>
        <w:t>мав? На</w:t>
        <w:softHyphen/>
        <w:t>робив беш</w:t>
        <w:softHyphen/>
        <w:t>ке</w:t>
        <w:softHyphen/>
        <w:t>ту та й зу</w:t>
        <w:softHyphen/>
        <w:t>би ска</w:t>
        <w:softHyphen/>
        <w:t>ли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Та не зіпай</w:t>
        <w:softHyphen/>
        <w:t>те так, бо всіх ко</w:t>
        <w:softHyphen/>
        <w:t>жум'яцьких со</w:t>
        <w:softHyphen/>
        <w:t>бак збен</w:t>
        <w:softHyphen/>
        <w:t>те</w:t>
        <w:softHyphen/>
        <w:t>жи</w:t>
        <w:softHyphen/>
        <w:t>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Ма</w:t>
        <w:softHyphen/>
        <w:t>мо, го</w:t>
        <w:softHyphen/>
        <w:t>лу</w:t>
        <w:softHyphen/>
        <w:t>боч</w:t>
        <w:softHyphen/>
        <w:t>ко, киньте йо</w:t>
        <w:softHyphen/>
        <w:t>го! Не робіть сла</w:t>
        <w:softHyphen/>
        <w:t>ви! Єй-бо</w:t>
        <w:softHyphen/>
        <w:t>гу, на</w:t>
        <w:softHyphen/>
        <w:t>че</w:t>
        <w:softHyphen/>
        <w:t>пив</w:t>
        <w:softHyphen/>
        <w:t>ся впер</w:t>
        <w:softHyphen/>
        <w:t>в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ета. </w:t>
      </w:r>
      <w:r>
        <w:rPr>
          <w:rFonts w:cs="Cambria" w:ascii="Cambria" w:hAnsi="Cambria"/>
          <w:sz w:val="36"/>
          <w:szCs w:val="36"/>
        </w:rPr>
        <w:t>Зас</w:t>
        <w:softHyphen/>
        <w:t>ту</w:t>
        <w:softHyphen/>
        <w:t>паєшся! Геть мені за</w:t>
        <w:softHyphen/>
        <w:t>раз до</w:t>
        <w:softHyphen/>
        <w:t>до</w:t>
        <w:softHyphen/>
        <w:t>му! Ще на гу</w:t>
        <w:softHyphen/>
        <w:t>бах мо</w:t>
        <w:softHyphen/>
        <w:t>ло</w:t>
        <w:softHyphen/>
        <w:t>ко не об</w:t>
        <w:softHyphen/>
        <w:t>сох</w:t>
        <w:softHyphen/>
        <w:t>ло, а во</w:t>
        <w:softHyphen/>
        <w:t>на уже з хлоп</w:t>
        <w:softHyphen/>
        <w:t>цем обнімається. Я тобі до</w:t>
        <w:softHyphen/>
        <w:t>ма обірву оті патлі, сибірн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</w:t>
      </w:r>
      <w:r>
        <w:rPr>
          <w:rFonts w:cs="Cambria" w:ascii="Cambria" w:hAnsi="Cambria"/>
          <w:sz w:val="36"/>
          <w:szCs w:val="36"/>
        </w:rPr>
        <w:t xml:space="preserve"> (пла</w:t>
        <w:softHyphen/>
        <w:t>че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За віщо ви, ма</w:t>
        <w:softHyphen/>
        <w:t>мо? Хіба я вин</w:t>
        <w:softHyphen/>
        <w:t>н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 </w:t>
      </w:r>
      <w:r>
        <w:rPr>
          <w:rFonts w:cs="Cambria" w:ascii="Cambria" w:hAnsi="Cambria"/>
          <w:sz w:val="36"/>
          <w:szCs w:val="36"/>
        </w:rPr>
        <w:t>(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Як би йо</w:t>
        <w:softHyphen/>
        <w:t>го вир</w:t>
        <w:softHyphen/>
        <w:t>ва</w:t>
        <w:softHyphen/>
        <w:t>тись від цієї відь</w:t>
        <w:softHyphen/>
        <w:t>ми? От вло</w:t>
        <w:softHyphen/>
        <w:t>пав</w:t>
        <w:softHyphen/>
        <w:t>с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до Галі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Іди звідси! Не слинь мені! До</w:t>
        <w:softHyphen/>
        <w:t>ма поба</w:t>
        <w:softHyphen/>
        <w:t>ла</w:t>
        <w:softHyphen/>
        <w:t>каєм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аля відхо</w:t>
        <w:softHyphen/>
        <w:t>дить пла</w:t>
        <w:softHyphen/>
        <w:t>чу</w:t>
        <w:softHyphen/>
        <w:t>ч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клита і Го</w:t>
        <w:softHyphen/>
        <w:t>лох</w:t>
        <w:softHyphen/>
        <w:t>вос</w:t>
        <w:softHyphen/>
        <w:t>тий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 ки</w:t>
        <w:softHyphen/>
        <w:t>нув</w:t>
        <w:softHyphen/>
        <w:t>ся бу</w:t>
        <w:softHyphen/>
        <w:t>ло тіка</w:t>
        <w:softHyphen/>
        <w:t>ти, але Сек</w:t>
        <w:softHyphen/>
        <w:t>ли</w:t>
        <w:softHyphen/>
        <w:t>та не випус</w:t>
        <w:softHyphen/>
        <w:t>тила піджа</w:t>
        <w:softHyphen/>
        <w:t>ка, так що він аж злетів з од</w:t>
        <w:softHyphen/>
        <w:t>но</w:t>
        <w:softHyphen/>
        <w:t>го ру</w:t>
        <w:softHyphen/>
        <w:t>ка</w:t>
        <w:softHyphen/>
        <w:t>ва. Секлит</w:t>
        <w:softHyphen/>
        <w:t>а тоді вхо</w:t>
        <w:softHyphen/>
        <w:t>пи</w:t>
        <w:softHyphen/>
        <w:t>ла обо</w:t>
        <w:softHyphen/>
        <w:t>ма ру</w:t>
        <w:softHyphen/>
        <w:t>ка</w:t>
        <w:softHyphen/>
        <w:t>ми за жи</w:t>
        <w:softHyphen/>
        <w:t>лет</w:t>
        <w:softHyphen/>
        <w:t>к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А ку</w:t>
        <w:softHyphen/>
        <w:t>ди, ка</w:t>
        <w:softHyphen/>
        <w:t>торж</w:t>
        <w:softHyphen/>
        <w:t>ний? Щоб ще та</w:t>
        <w:softHyphen/>
        <w:t>ко</w:t>
        <w:softHyphen/>
        <w:t>го ше</w:t>
        <w:softHyphen/>
        <w:t>лих</w:t>
        <w:softHyphen/>
        <w:t>вос</w:t>
        <w:softHyphen/>
        <w:t>та не вдер</w:t>
        <w:softHyphen/>
        <w:t>жа</w:t>
        <w:softHyphen/>
        <w:t>ти, та не бу</w:t>
        <w:softHyphen/>
        <w:t>ла б я Сек</w:t>
        <w:softHyphen/>
        <w:t>ли</w:t>
        <w:softHyphen/>
        <w:t>та Ли</w:t>
        <w:softHyphen/>
        <w:t>ма</w:t>
        <w:softHyphen/>
        <w:t>ри</w:t>
        <w:softHyphen/>
        <w:t>х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Що ви? Чи при своїм умі? Не робіть, пожал</w:t>
        <w:softHyphen/>
        <w:t>у</w:t>
        <w:softHyphen/>
        <w:t>ста, шкан</w:t>
        <w:softHyphen/>
        <w:t>да</w:t>
        <w:softHyphen/>
        <w:t>лю! (Все по</w:t>
        <w:softHyphen/>
        <w:t>зи</w:t>
        <w:softHyphen/>
        <w:t>ра на дім Сірків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Я вам зап</w:t>
        <w:softHyphen/>
        <w:t>ла</w:t>
        <w:softHyphen/>
        <w:t>чу, я ба</w:t>
        <w:softHyphen/>
        <w:t>га</w:t>
        <w:softHyphen/>
        <w:t>тий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ще дуж</w:t>
        <w:softHyphen/>
        <w:t>че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 щоб ти не діждав, щоб я за доч</w:t>
        <w:softHyphen/>
        <w:t>ку гроші бра</w:t>
        <w:softHyphen/>
        <w:t>ла? Щоб я рідну ди</w:t>
        <w:softHyphen/>
        <w:t>ти</w:t>
        <w:softHyphen/>
        <w:t>ну про</w:t>
        <w:softHyphen/>
        <w:t>да</w:t>
        <w:softHyphen/>
        <w:t>ва</w:t>
        <w:softHyphen/>
        <w:t>ла? Не діждеш! Не вте</w:t>
        <w:softHyphen/>
        <w:t>чеш! Не пу</w:t>
        <w:softHyphen/>
        <w:t>щу! У ме</w:t>
        <w:softHyphen/>
        <w:t>не од</w:t>
        <w:softHyphen/>
        <w:t>на ди</w:t>
        <w:softHyphen/>
        <w:t>ти</w:t>
        <w:softHyphen/>
        <w:t>на, як од</w:t>
        <w:softHyphen/>
        <w:t>но сон</w:t>
        <w:softHyphen/>
        <w:t>це у небі! На</w:t>
        <w:softHyphen/>
        <w:t>що ти зво</w:t>
        <w:softHyphen/>
        <w:t>диш її з ума?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т ре</w:t>
        <w:softHyphen/>
        <w:t>пе</w:t>
        <w:softHyphen/>
        <w:t>тує бісо</w:t>
        <w:softHyphen/>
        <w:t>ва ба</w:t>
        <w:softHyphen/>
        <w:t>ба; роз</w:t>
        <w:softHyphen/>
        <w:t>бу</w:t>
        <w:softHyphen/>
        <w:t>дить усю ву</w:t>
        <w:softHyphen/>
        <w:t>ли</w:t>
        <w:softHyphen/>
        <w:t>цю! (До неї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 я, єй-бо</w:t>
        <w:softHyphen/>
        <w:t>гу, не чіпав ва</w:t>
        <w:softHyphen/>
        <w:t>шої доч</w:t>
        <w:softHyphen/>
        <w:t>ки - ті</w:t>
        <w:softHyphen/>
        <w:t>льки по</w:t>
        <w:softHyphen/>
        <w:t>ба</w:t>
        <w:softHyphen/>
        <w:t>ла</w:t>
        <w:softHyphen/>
        <w:t>кав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Бре</w:t>
        <w:softHyphen/>
        <w:t>шеш, на</w:t>
        <w:softHyphen/>
        <w:t>щад</w:t>
        <w:softHyphen/>
        <w:t>ку іродів! Са</w:t>
        <w:softHyphen/>
        <w:t>ма ба</w:t>
        <w:softHyphen/>
        <w:t>чи</w:t>
        <w:softHyphen/>
        <w:t>ла, як об</w:t>
        <w:softHyphen/>
        <w:t>ні</w:t>
        <w:softHyphen/>
        <w:t>ма</w:t>
        <w:softHyphen/>
        <w:t>лись! Знаю я вас, па</w:t>
        <w:softHyphen/>
        <w:t>ничів! Знаю, як ви об</w:t>
        <w:softHyphen/>
        <w:t>ду</w:t>
        <w:softHyphen/>
        <w:t>рюєте та з ума зво</w:t>
        <w:softHyphen/>
        <w:t>ди</w:t>
        <w:softHyphen/>
        <w:t>те дівчат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Та щоб я лус</w:t>
        <w:softHyphen/>
        <w:t>нув, ко</w:t>
        <w:softHyphen/>
        <w:t>ли зво</w:t>
        <w:softHyphen/>
        <w:t>див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До</w:t>
        <w:softHyphen/>
        <w:t>ка</w:t>
        <w:softHyphen/>
        <w:t>жи, до</w:t>
        <w:softHyphen/>
        <w:t>ка</w:t>
        <w:softHyphen/>
        <w:t>жи! Я не повірю твоєму сло</w:t>
        <w:softHyphen/>
        <w:t>ву: твої сло</w:t>
        <w:softHyphen/>
        <w:t>ва гнилі, як яб</w:t>
        <w:softHyphen/>
        <w:t>лу</w:t>
        <w:softHyphen/>
        <w:t>ка! Ти хар</w:t>
        <w:softHyphen/>
        <w:t>ци</w:t>
        <w:softHyphen/>
        <w:t>за, во</w:t>
        <w:softHyphen/>
        <w:t>ло</w:t>
        <w:softHyphen/>
        <w:t>цю</w:t>
        <w:softHyphen/>
        <w:t>г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Та що ж ви лаєтесь? Я не пе</w:t>
        <w:softHyphen/>
        <w:t>ре</w:t>
        <w:softHyphen/>
        <w:t>куп</w:t>
        <w:softHyphen/>
        <w:t>ка: обман</w:t>
        <w:softHyphen/>
        <w:t>ювати не бу</w:t>
        <w:softHyphen/>
        <w:t>ду! Од вас не мож</w:t>
        <w:softHyphen/>
        <w:t>на ні одп</w:t>
        <w:softHyphen/>
        <w:t>ро</w:t>
        <w:softHyphen/>
        <w:t>си</w:t>
        <w:softHyphen/>
        <w:t>тись, ні одмо</w:t>
        <w:softHyphen/>
        <w:t>ли</w:t>
        <w:softHyphen/>
        <w:t>тис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и ду</w:t>
        <w:softHyphen/>
        <w:t>маєш, що як я пе</w:t>
        <w:softHyphen/>
        <w:t>ре</w:t>
        <w:softHyphen/>
        <w:t>куп</w:t>
        <w:softHyphen/>
        <w:t>ка, то ме</w:t>
        <w:softHyphen/>
        <w:t>не мож</w:t>
        <w:softHyphen/>
        <w:t>на й зне</w:t>
        <w:softHyphen/>
        <w:t>ва</w:t>
        <w:softHyphen/>
        <w:t>жа</w:t>
        <w:softHyphen/>
        <w:t>ти? Я на шаг об</w:t>
        <w:softHyphen/>
        <w:t>ду</w:t>
        <w:softHyphen/>
        <w:t>рю, а на кар</w:t>
        <w:softHyphen/>
        <w:t>бо</w:t>
        <w:softHyphen/>
        <w:t>ван</w:t>
        <w:softHyphen/>
        <w:t>ця вам, сибір</w:t>
        <w:softHyphen/>
        <w:t>ним, прав</w:t>
        <w:softHyphen/>
        <w:t>ди ска</w:t>
        <w:softHyphen/>
        <w:t>жу! От що! Хай збе</w:t>
        <w:softHyphen/>
        <w:t>реться хоч уся ву</w:t>
        <w:softHyphen/>
        <w:t>ли</w:t>
        <w:softHyphen/>
        <w:t>ця, а Сек</w:t>
        <w:softHyphen/>
        <w:t>ли</w:t>
        <w:softHyphen/>
        <w:t>та за се</w:t>
        <w:softHyphen/>
        <w:t>бе й за свою доч</w:t>
        <w:softHyphen/>
        <w:t>ку встоїть. Стріляй на ме</w:t>
        <w:softHyphen/>
        <w:t>не, а я та</w:t>
        <w:softHyphen/>
        <w:t>ки на своєму ста</w:t>
        <w:softHyphen/>
        <w:t>ну, за прав</w:t>
        <w:softHyphen/>
        <w:t>ду ста</w:t>
        <w:softHyphen/>
        <w:t>ну! (Б'є ку</w:t>
        <w:softHyphen/>
        <w:t>ла</w:t>
        <w:softHyphen/>
        <w:t>ком об ку</w:t>
        <w:softHyphen/>
        <w:t>лак). Ко</w:t>
        <w:softHyphen/>
        <w:t>ли зачіпаєш, то зачіпай чес</w:t>
        <w:softHyphen/>
        <w:t>но: не без</w:t>
        <w:softHyphen/>
        <w:t>честь ме</w:t>
        <w:softHyphen/>
        <w:t>не й моєї доч</w:t>
        <w:softHyphen/>
        <w:t>ки, бо ми тобі не іграш</w:t>
        <w:softHyphen/>
        <w:t>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т, не вир</w:t>
        <w:softHyphen/>
        <w:t>вусь! (До Сек</w:t>
        <w:softHyphen/>
        <w:t>ли</w:t>
        <w:softHyphen/>
        <w:t>т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, при</w:t>
        <w:softHyphen/>
        <w:t>сяй</w:t>
        <w:softHyphen/>
        <w:t>бі, і не ду</w:t>
        <w:softHyphen/>
        <w:t>мав без</w:t>
        <w:softHyphen/>
        <w:t>чес</w:t>
        <w:softHyphen/>
        <w:t>ти</w:t>
        <w:softHyphen/>
        <w:t>ти! (Хо</w:t>
        <w:softHyphen/>
        <w:t>че зно</w:t>
        <w:softHyphen/>
        <w:t>ву вир</w:t>
        <w:softHyphen/>
        <w:t>ва</w:t>
        <w:softHyphen/>
        <w:t>тись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Не пру</w:t>
        <w:softHyphen/>
        <w:t>чай</w:t>
        <w:softHyphen/>
        <w:t>сь! Не пу</w:t>
        <w:softHyphen/>
        <w:t>щу! Ґвалт, ґвалт! Поліція! По</w:t>
        <w:softHyphen/>
        <w:t>ліція! Квар</w:t>
        <w:softHyphen/>
        <w:t>тальни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й, про</w:t>
        <w:softHyphen/>
        <w:t>пав я! (До Сек</w:t>
        <w:softHyphen/>
        <w:t>ли</w:t>
        <w:softHyphen/>
        <w:t>т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Цить</w:t>
        <w:softHyphen/>
        <w:t>те! Не кричіть-б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Що-бо? Кри</w:t>
        <w:softHyphen/>
        <w:t>чу, бо маю пра</w:t>
        <w:softHyphen/>
        <w:t>во! Поліція, поліці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о</w:t>
        <w:softHyphen/>
        <w:t>то</w:t>
        <w:softHyphen/>
        <w:t>пить, бісо</w:t>
        <w:softHyphen/>
        <w:t>ва ба</w:t>
        <w:softHyphen/>
        <w:t>ба, чис</w:t>
        <w:softHyphen/>
        <w:t>то потоп</w:t>
        <w:softHyphen/>
        <w:t>ить! У Сірків уже й вікон</w:t>
        <w:softHyphen/>
        <w:t>ни</w:t>
        <w:softHyphen/>
        <w:t>ця од</w:t>
        <w:softHyphen/>
        <w:t>чи</w:t>
        <w:softHyphen/>
        <w:t>няється! Гос</w:t>
        <w:softHyphen/>
        <w:t>по</w:t>
        <w:softHyphen/>
        <w:t>ди, ну що йо</w:t>
        <w:softHyphen/>
        <w:t>го ро</w:t>
        <w:softHyphen/>
        <w:t>би</w:t>
        <w:softHyphen/>
        <w:t>ти! (До Сек</w:t>
        <w:softHyphen/>
        <w:t>ли</w:t>
        <w:softHyphen/>
        <w:t>т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Слу</w:t>
        <w:softHyphen/>
        <w:t>хай</w:t>
        <w:softHyphen/>
        <w:t>те сю</w:t>
        <w:softHyphen/>
        <w:t>ди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Ка</w:t>
        <w:softHyphen/>
        <w:t>ла</w:t>
        <w:softHyphen/>
        <w:t>вур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далеку по</w:t>
        <w:softHyphen/>
        <w:t>чув</w:t>
        <w:softHyphen/>
        <w:t>ся свис</w:t>
        <w:softHyphen/>
        <w:t>ток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Ой, поліція! Шкан</w:t>
        <w:softHyphen/>
        <w:t>даль! (До Сек</w:t>
        <w:softHyphen/>
        <w:t>ли</w:t>
        <w:softHyphen/>
        <w:t>т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Слу</w:t>
        <w:softHyphen/>
        <w:t>ха</w:t>
        <w:softHyphen/>
        <w:t>йте сю</w:t>
        <w:softHyphen/>
        <w:t>ди, не кричіть: я всю прав</w:t>
        <w:softHyphen/>
        <w:t>ду ска</w:t>
        <w:softHyphen/>
        <w:t>жу: ми лю</w:t>
        <w:softHyphen/>
        <w:t>би</w:t>
        <w:softHyphen/>
        <w:t>мось з ва</w:t>
        <w:softHyphen/>
        <w:t>шою доч</w:t>
        <w:softHyphen/>
        <w:t>кою, тільки я чес</w:t>
        <w:softHyphen/>
        <w:t>не маю на думці: я її хо</w:t>
        <w:softHyphen/>
        <w:t>чу сва</w:t>
        <w:softHyphen/>
        <w:t>та</w:t>
        <w:softHyphen/>
        <w:t>ти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Ду</w:t>
        <w:softHyphen/>
        <w:t>ри ко</w:t>
        <w:softHyphen/>
        <w:t>го іншо</w:t>
        <w:softHyphen/>
        <w:t>го, а не ме</w:t>
        <w:softHyphen/>
        <w:t>не: знаємо ми вас, па</w:t>
        <w:softHyphen/>
        <w:t>ничів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Та я не па</w:t>
        <w:softHyphen/>
        <w:t>нич, а прос</w:t>
        <w:softHyphen/>
        <w:t>тий міща</w:t>
        <w:softHyphen/>
        <w:t>нин, - то ті</w:t>
        <w:softHyphen/>
        <w:t>ль</w:t>
        <w:softHyphen/>
        <w:t>ки звер</w:t>
        <w:softHyphen/>
        <w:t>ху на мені об</w:t>
        <w:softHyphen/>
        <w:t>ра</w:t>
        <w:softHyphen/>
        <w:t>зо</w:t>
        <w:softHyphen/>
        <w:t>ван</w:t>
        <w:softHyphen/>
        <w:t>нос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Бре</w:t>
        <w:softHyphen/>
        <w:t>шеш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Та щоб я лус</w:t>
        <w:softHyphen/>
        <w:t>нув… Не</w:t>
        <w:softHyphen/>
        <w:t>да</w:t>
        <w:softHyphen/>
        <w:t>ле</w:t>
        <w:softHyphen/>
        <w:t>ко тут мій дом! Я ро</w:t>
        <w:softHyphen/>
        <w:t>дич Сви</w:t>
        <w:softHyphen/>
        <w:t>на</w:t>
        <w:softHyphen/>
        <w:t>ренків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Яко</w:t>
        <w:softHyphen/>
        <w:t>го? Пет</w:t>
        <w:softHyphen/>
        <w:t>р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Еге ж, Петрів пле</w:t>
        <w:softHyphen/>
        <w:t>мен</w:t>
        <w:softHyphen/>
        <w:t>ник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а хіба ж міща</w:t>
        <w:softHyphen/>
        <w:t>ни</w:t>
        <w:softHyphen/>
        <w:t>ну прис</w:t>
        <w:softHyphen/>
        <w:t>та</w:t>
        <w:softHyphen/>
        <w:t>ло бу</w:t>
        <w:softHyphen/>
        <w:t>ти сви</w:t>
        <w:softHyphen/>
        <w:t>нею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Єй-бо</w:t>
        <w:softHyphen/>
        <w:t>гу, я ва</w:t>
        <w:softHyphen/>
        <w:t>шу Га</w:t>
        <w:softHyphen/>
        <w:t>лю люб</w:t>
        <w:softHyphen/>
        <w:t>лю так, як золо</w:t>
        <w:softHyphen/>
        <w:t>то, і хо</w:t>
        <w:softHyphen/>
        <w:t>чу сва</w:t>
        <w:softHyphen/>
        <w:t>тать, от хоч за</w:t>
        <w:softHyphen/>
        <w:t>раз од</w:t>
        <w:softHyphen/>
        <w:t>дай</w:t>
        <w:softHyphen/>
        <w:t>те, то візьм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При</w:t>
        <w:softHyphen/>
        <w:t>сяг</w:t>
        <w:softHyphen/>
        <w:t>нись мені, ходім до церк</w:t>
        <w:softHyphen/>
        <w:t>в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Та чи я ж чо</w:t>
        <w:softHyphen/>
        <w:t>ловіка вбив, щоб се</w:t>
        <w:softHyphen/>
        <w:t>ред ночі при</w:t>
        <w:softHyphen/>
        <w:t>ся</w:t>
        <w:softHyphen/>
        <w:t>га</w:t>
        <w:softHyphen/>
        <w:t>ти! Вірте мені, я чо</w:t>
        <w:softHyphen/>
        <w:t>ловік бла</w:t>
        <w:softHyphen/>
        <w:t>го</w:t>
        <w:softHyphen/>
        <w:t>род</w:t>
        <w:softHyphen/>
        <w:t>ний, образованний</w:t>
        <w:softHyphen/>
        <w:t>, і бо</w:t>
        <w:softHyphen/>
        <w:t>жусь, і при</w:t>
        <w:softHyphen/>
        <w:t>ся</w:t>
        <w:softHyphen/>
        <w:t>га</w:t>
        <w:softHyphen/>
        <w:t>юсь, що не підду</w:t>
        <w:softHyphen/>
        <w:t>рюю; бо</w:t>
        <w:softHyphen/>
        <w:t>дай я зав</w:t>
        <w:softHyphen/>
        <w:t>трішнього дня не діждав, бо</w:t>
        <w:softHyphen/>
        <w:t>дай я завт</w:t>
        <w:softHyphen/>
        <w:t>ра на своїх ремінних па</w:t>
        <w:softHyphen/>
        <w:t>сах повісив</w:t>
        <w:softHyphen/>
        <w:t>ся, бо</w:t>
        <w:softHyphen/>
        <w:t>дай я зарізав</w:t>
        <w:softHyphen/>
        <w:t>ся в своїй хаті своєю брит</w:t>
        <w:softHyphen/>
        <w:t>вою, ко</w:t>
        <w:softHyphen/>
        <w:t>ли не віри</w:t>
        <w:softHyphen/>
        <w:t>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 </w:t>
      </w:r>
      <w:r>
        <w:rPr>
          <w:rFonts w:cs="Cambria" w:ascii="Cambria" w:hAnsi="Cambria"/>
          <w:sz w:val="36"/>
          <w:szCs w:val="36"/>
        </w:rPr>
        <w:t>(бе</w:t>
        <w:softHyphen/>
        <w:t>ре груд</w:t>
        <w:softHyphen/>
        <w:t>ку землі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Їж свя</w:t>
        <w:softHyphen/>
        <w:t>ту зем</w:t>
        <w:softHyphen/>
        <w:t>лю, то повірю! На, їж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Хіба ж я вовк, щоб їв зем</w:t>
        <w:softHyphen/>
        <w:t>лю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Їж, на їж, то повір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Та ме</w:t>
        <w:softHyphen/>
        <w:t>не ж од тієї землі скор</w:t>
        <w:softHyphen/>
        <w:t>чить, то і чо</w:t>
        <w:softHyphen/>
        <w:t>ловіка вашій дочці не бу</w:t>
        <w:softHyphen/>
        <w:t>д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а ви бре</w:t>
        <w:softHyphen/>
        <w:t>ше</w:t>
        <w:softHyphen/>
        <w:t>те! При</w:t>
        <w:softHyphen/>
        <w:t>сягніться мені хоч на Брат</w:t>
        <w:softHyphen/>
        <w:t>ські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Не</w:t>
        <w:softHyphen/>
        <w:t>хай ме</w:t>
        <w:softHyphen/>
        <w:t>не по</w:t>
        <w:softHyphen/>
        <w:t>ка</w:t>
        <w:softHyphen/>
        <w:t>ра</w:t>
        <w:softHyphen/>
        <w:t>ють всі пе</w:t>
        <w:softHyphen/>
        <w:t>черські святі! Не</w:t>
        <w:softHyphen/>
        <w:t>хай ме</w:t>
        <w:softHyphen/>
        <w:t>не пок</w:t>
        <w:softHyphen/>
        <w:t>риє ве</w:t>
        <w:softHyphen/>
        <w:t>ли</w:t>
        <w:softHyphen/>
        <w:t>кий лаврський дзвін, ко</w:t>
        <w:softHyphen/>
        <w:t>ли я бре</w:t>
        <w:softHyphen/>
        <w:t>ш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Ні, та</w:t>
        <w:softHyphen/>
        <w:t>ки при</w:t>
        <w:softHyphen/>
        <w:t>сягніть нав</w:t>
        <w:softHyphen/>
        <w:t>колішках до Братської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 </w:t>
      </w:r>
      <w:r>
        <w:rPr>
          <w:rFonts w:cs="Cambria" w:ascii="Cambria" w:hAnsi="Cambria"/>
          <w:sz w:val="36"/>
          <w:szCs w:val="36"/>
        </w:rPr>
        <w:t>(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т, не од</w:t>
        <w:softHyphen/>
        <w:t>сах</w:t>
        <w:softHyphen/>
        <w:t>нусь. (Стає на колін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у, хай ме</w:t>
        <w:softHyphen/>
        <w:t>не поб'є Братська бо</w:t>
        <w:softHyphen/>
        <w:t>жа матір, ко</w:t>
        <w:softHyphen/>
        <w:t>ли бре</w:t>
        <w:softHyphen/>
        <w:t>ш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Ну, те</w:t>
        <w:softHyphen/>
        <w:t>пер вірю, те</w:t>
        <w:softHyphen/>
        <w:t>пер вір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обтру</w:t>
        <w:softHyphen/>
        <w:t>шує шта</w:t>
        <w:softHyphen/>
        <w:t>ни; ти</w:t>
        <w:softHyphen/>
        <w:t>х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т іще че</w:t>
        <w:softHyphen/>
        <w:t>рез цю ка</w:t>
        <w:softHyphen/>
        <w:t>торж</w:t>
        <w:softHyphen/>
        <w:t>ну ба</w:t>
        <w:softHyphen/>
        <w:t>бу бру</w:t>
        <w:softHyphen/>
        <w:t>ки за</w:t>
        <w:softHyphen/>
        <w:t>пач</w:t>
        <w:softHyphen/>
        <w:t>кав! (До неї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к а не</w:t>
        <w:softHyphen/>
        <w:t>за</w:t>
        <w:softHyphen/>
        <w:t>ба</w:t>
        <w:softHyphen/>
        <w:t>ром до вас і на за</w:t>
        <w:softHyphen/>
        <w:t>ру</w:t>
        <w:softHyphen/>
        <w:t>чи</w:t>
        <w:softHyphen/>
        <w:t>н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Про ме</w:t>
        <w:softHyphen/>
        <w:t>не, про</w:t>
        <w:softHyphen/>
        <w:t>си</w:t>
        <w:softHyphen/>
        <w:t>мо; тільки за моєю Га</w:t>
        <w:softHyphen/>
        <w:t>лею нічо</w:t>
        <w:softHyphen/>
        <w:t>го не</w:t>
        <w:softHyphen/>
        <w:t>ма - знай</w:t>
        <w:softHyphen/>
        <w:t>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На</w:t>
        <w:softHyphen/>
        <w:t>що мені? І сво</w:t>
        <w:softHyphen/>
        <w:t>го дос</w:t>
        <w:softHyphen/>
        <w:t>таль! Аби Га</w:t>
        <w:softHyphen/>
        <w:t>л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ак за</w:t>
        <w:softHyphen/>
        <w:t>ходьте ж; раді бу</w:t>
        <w:softHyphen/>
        <w:t>де</w:t>
        <w:softHyphen/>
        <w:t>м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А де ж ва</w:t>
        <w:softHyphen/>
        <w:t>ша ха</w:t>
        <w:softHyphen/>
        <w:t>т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За</w:t>
        <w:softHyphen/>
        <w:t>раз за яром. Спи</w:t>
        <w:softHyphen/>
        <w:t>тай</w:t>
        <w:softHyphen/>
        <w:t>те Сек</w:t>
        <w:softHyphen/>
        <w:t>ли</w:t>
        <w:softHyphen/>
        <w:t>ту Ли</w:t>
        <w:softHyphen/>
        <w:t>ма</w:t>
        <w:softHyphen/>
        <w:t>ри</w:t>
        <w:softHyphen/>
        <w:t>ху: увесь По</w:t>
        <w:softHyphen/>
        <w:t>дол зна. Глядіть же, не об</w:t>
        <w:softHyphen/>
        <w:t>дуріть; а то і жи</w:t>
        <w:softHyphen/>
        <w:t>вим не ви</w:t>
        <w:softHyphen/>
        <w:t>пу</w:t>
        <w:softHyphen/>
        <w:t>щу! Од Ли</w:t>
        <w:softHyphen/>
        <w:t>ма</w:t>
        <w:softHyphen/>
        <w:t>ри</w:t>
        <w:softHyphen/>
        <w:t>хи не схо</w:t>
        <w:softHyphen/>
        <w:t>ваєтес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Та бу</w:t>
        <w:softHyphen/>
        <w:t>ду ж, бу</w:t>
        <w:softHyphen/>
        <w:t>д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клита ви</w:t>
        <w:softHyphen/>
        <w:t>хо</w:t>
        <w:softHyphen/>
        <w:t>ди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 сам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ози</w:t>
        <w:softHyphen/>
        <w:t>рається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Ух! Ху! От ба</w:t>
        <w:softHyphen/>
        <w:t>ня, так ба</w:t>
        <w:softHyphen/>
        <w:t>ня, аж три по</w:t>
        <w:softHyphen/>
        <w:t>та зійшло, єй-бо</w:t>
        <w:softHyphen/>
        <w:t>гу! (Ути</w:t>
        <w:softHyphen/>
        <w:t>рається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т це вско</w:t>
        <w:softHyphen/>
        <w:t>чив, так вско</w:t>
        <w:softHyphen/>
        <w:t>чив - поніку</w:t>
        <w:softHyphen/>
        <w:t>д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Завіса</w:t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ДІЯ ДРУГА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лика світли</w:t>
        <w:softHyphen/>
        <w:t>ця Сірків, по-міщанськи, але з пре</w:t>
        <w:softHyphen/>
        <w:t>тензією вбра</w:t>
        <w:softHyphen/>
        <w:t>на. Одні двері в кімна</w:t>
        <w:softHyphen/>
        <w:t>ту, наліво - в пе</w:t>
        <w:softHyphen/>
        <w:t>кар</w:t>
        <w:softHyphen/>
        <w:t>ню, прос</w:t>
        <w:softHyphen/>
        <w:t>то - вхі</w:t>
        <w:softHyphen/>
        <w:t>дн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вдокія Пи</w:t>
        <w:softHyphen/>
        <w:t>липівна са</w:t>
        <w:softHyphen/>
        <w:t>м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</w:t>
      </w:r>
      <w:r>
        <w:rPr>
          <w:rFonts w:cs="Cambria" w:ascii="Cambria" w:hAnsi="Cambria"/>
          <w:sz w:val="36"/>
          <w:szCs w:val="36"/>
        </w:rPr>
        <w:t xml:space="preserve"> (си</w:t>
        <w:softHyphen/>
        <w:t>дить ко</w:t>
        <w:softHyphen/>
        <w:t>ло сто</w:t>
        <w:softHyphen/>
        <w:t>лу і об</w:t>
        <w:softHyphen/>
        <w:t>ма</w:t>
        <w:softHyphen/>
        <w:t>хується ху</w:t>
        <w:softHyphen/>
        <w:t>с</w:t>
        <w:softHyphen/>
        <w:t>т</w:t>
        <w:softHyphen/>
        <w:t>кою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у й день! Діжда</w:t>
        <w:softHyphen/>
        <w:t>ли</w:t>
        <w:softHyphen/>
        <w:t>ся свя</w:t>
        <w:softHyphen/>
        <w:t>то</w:t>
        <w:softHyphen/>
        <w:t>го літеч</w:t>
        <w:softHyphen/>
        <w:t>ка! Спа</w:t>
        <w:softHyphen/>
        <w:t>ла вже, спа</w:t>
        <w:softHyphen/>
        <w:t>ла, та ніяк до ве</w:t>
        <w:softHyphen/>
        <w:t>чо</w:t>
        <w:softHyphen/>
        <w:t>ра не дос</w:t>
        <w:softHyphen/>
        <w:t>па</w:t>
        <w:softHyphen/>
        <w:t>ла; упріла тільки, страх! (Ути</w:t>
        <w:softHyphen/>
        <w:t>рається хус</w:t>
        <w:softHyphen/>
        <w:t>т</w:t>
        <w:softHyphen/>
        <w:t>кою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 ста</w:t>
        <w:softHyphen/>
        <w:t>рий іще спить! Ого! Про</w:t>
        <w:softHyphen/>
        <w:t>копе Сви</w:t>
        <w:softHyphen/>
        <w:t>ри</w:t>
        <w:softHyphen/>
        <w:t>до</w:t>
        <w:softHyphen/>
        <w:t>ви</w:t>
        <w:softHyphen/>
        <w:t>чу! Про</w:t>
        <w:softHyphen/>
        <w:t>ко</w:t>
        <w:softHyphen/>
        <w:t>пе Сви</w:t>
        <w:softHyphen/>
        <w:t>ри</w:t>
        <w:softHyphen/>
        <w:t>до</w:t>
        <w:softHyphen/>
        <w:t>ви</w:t>
        <w:softHyphen/>
        <w:t>чу! До</w:t>
        <w:softHyphen/>
        <w:t>ки ти бу</w:t>
        <w:softHyphen/>
        <w:t>деш ка</w:t>
        <w:softHyphen/>
        <w:t>ча</w:t>
        <w:softHyphen/>
        <w:t>тись! Вста</w:t>
        <w:softHyphen/>
        <w:t>вай, бо вже швид</w:t>
        <w:softHyphen/>
        <w:t>ко до ве</w:t>
        <w:softHyphen/>
        <w:t>черні задз</w:t>
        <w:softHyphen/>
        <w:t>во</w:t>
        <w:softHyphen/>
        <w:t>нять! Про</w:t>
        <w:softHyphen/>
        <w:t>ко</w:t>
        <w:softHyphen/>
        <w:t>пе Сви</w:t>
        <w:softHyphen/>
        <w:t>ри</w:t>
        <w:softHyphen/>
        <w:t>до</w:t>
        <w:softHyphen/>
        <w:t>ви</w:t>
        <w:softHyphen/>
        <w:t>чу, чи ти чуєш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</w:t>
      </w:r>
      <w:r>
        <w:rPr>
          <w:rFonts w:cs="Cambria" w:ascii="Cambria" w:hAnsi="Cambria"/>
          <w:sz w:val="36"/>
          <w:szCs w:val="36"/>
        </w:rPr>
        <w:t xml:space="preserve"> (обзи</w:t>
        <w:softHyphen/>
        <w:t>вається з кімна</w:t>
        <w:softHyphen/>
        <w:t>т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-а! То ти до ме</w:t>
        <w:softHyphen/>
        <w:t>не, Яв</w:t>
        <w:softHyphen/>
        <w:t>до</w:t>
        <w:softHyphen/>
        <w:t>ню? Пос</w:t>
        <w:softHyphen/>
        <w:t>той, тро</w:t>
        <w:softHyphen/>
        <w:t>хи про</w:t>
        <w:softHyphen/>
        <w:t>чу</w:t>
        <w:softHyphen/>
        <w:t>ма</w:t>
        <w:softHyphen/>
        <w:t>юся та по</w:t>
        <w:softHyphen/>
        <w:t>тяг</w:t>
        <w:softHyphen/>
        <w:t>ну</w:t>
        <w:softHyphen/>
        <w:t>с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Ач, по</w:t>
        <w:softHyphen/>
        <w:t>тя</w:t>
        <w:softHyphen/>
        <w:t>гається, а як</w:t>
        <w:softHyphen/>
        <w:t>би я потягалася,</w:t>
        <w:softHyphen/>
        <w:t xml:space="preserve"> то й гри</w:t>
        <w:softHyphen/>
        <w:t>мав би! Та во</w:t>
        <w:softHyphen/>
        <w:t>но в свя</w:t>
        <w:softHyphen/>
        <w:t>то і го</w:t>
        <w:softHyphen/>
        <w:t>диться пос</w:t>
        <w:softHyphen/>
        <w:t>па</w:t>
        <w:softHyphen/>
        <w:t>ти, мен</w:t>
        <w:softHyphen/>
        <w:t>че гріха: як не спиш, то поч</w:t>
        <w:softHyphen/>
        <w:t>неш су</w:t>
        <w:softHyphen/>
        <w:t>ди</w:t>
        <w:softHyphen/>
        <w:t>ти ко</w:t>
        <w:softHyphen/>
        <w:t>го або</w:t>
        <w:softHyphen/>
        <w:t>що, а во</w:t>
        <w:softHyphen/>
        <w:t>но і є спо</w:t>
        <w:softHyphen/>
        <w:t>ку</w:t>
        <w:softHyphen/>
        <w:t>са… Та чо</w:t>
        <w:softHyphen/>
        <w:t>го він не йде? Скуч</w:t>
        <w:softHyphen/>
        <w:t>но самій. Про</w:t>
        <w:softHyphen/>
        <w:t>ня пішли ку</w:t>
        <w:softHyphen/>
        <w:t>дись, та во</w:t>
        <w:softHyphen/>
        <w:t>ни не люб</w:t>
        <w:softHyphen/>
        <w:t>лять з на</w:t>
        <w:softHyphen/>
        <w:t>ми і го</w:t>
        <w:softHyphen/>
        <w:t>во</w:t>
        <w:softHyphen/>
        <w:t>ри</w:t>
        <w:softHyphen/>
        <w:t>ти… Про</w:t>
        <w:softHyphen/>
        <w:t>ко</w:t>
        <w:softHyphen/>
        <w:t>пе Сви</w:t>
        <w:softHyphen/>
        <w:t>ри</w:t>
        <w:softHyphen/>
        <w:t>до</w:t>
        <w:softHyphen/>
        <w:t>ви</w:t>
        <w:softHyphen/>
        <w:t>чу, та вста</w:t>
        <w:softHyphen/>
        <w:t>вай-б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вдокія Пи</w:t>
        <w:softHyphen/>
        <w:t>липівна і Прокіп Сви</w:t>
        <w:softHyphen/>
        <w:t>ри</w:t>
        <w:softHyphen/>
        <w:t>до</w:t>
        <w:softHyphen/>
        <w:t>вич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 </w:t>
      </w:r>
      <w:r>
        <w:rPr>
          <w:rFonts w:cs="Cambria" w:ascii="Cambria" w:hAnsi="Cambria"/>
          <w:sz w:val="36"/>
          <w:szCs w:val="36"/>
        </w:rPr>
        <w:t>(ви</w:t>
        <w:softHyphen/>
        <w:t>хо</w:t>
        <w:softHyphen/>
        <w:t>дить по</w:t>
        <w:softHyphen/>
        <w:t>тя</w:t>
        <w:softHyphen/>
        <w:t>га</w:t>
        <w:softHyphen/>
        <w:t>ючис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Якось ме</w:t>
        <w:softHyphen/>
        <w:t>ні невірно… чи не</w:t>
        <w:softHyphen/>
        <w:t>дос</w:t>
        <w:softHyphen/>
        <w:t>пав, чи пе</w:t>
        <w:softHyphen/>
        <w:t>рес</w:t>
        <w:softHyphen/>
        <w:t>пав… Мов</w:t>
        <w:softHyphen/>
        <w:t>би хо</w:t>
        <w:softHyphen/>
        <w:t>четься чо</w:t>
        <w:softHyphen/>
        <w:t>гось - чи хвигів, чи со</w:t>
        <w:softHyphen/>
        <w:t>ло</w:t>
        <w:softHyphen/>
        <w:t>них огірків? (Сідає ко</w:t>
        <w:softHyphen/>
        <w:t>ло Яв</w:t>
        <w:softHyphen/>
        <w:t>докїї Пи</w:t>
        <w:softHyphen/>
        <w:t>липівн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Як тобі здається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А як же мені про те зна</w:t>
        <w:softHyphen/>
        <w:t>ти! Хіба в ме</w:t>
        <w:softHyphen/>
        <w:softHyphen/>
        <w:t>не твій рот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От бач, ти й не знаєш, чим мені до</w:t>
        <w:softHyphen/>
        <w:t>го</w:t>
        <w:softHyphen/>
        <w:t>дити, а ме</w:t>
        <w:softHyphen/>
        <w:t>не, як те</w:t>
        <w:softHyphen/>
        <w:t>бе не ба</w:t>
        <w:softHyphen/>
        <w:t>чу, то й сум бе</w:t>
        <w:softHyphen/>
        <w:t>р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Доб</w:t>
        <w:softHyphen/>
        <w:t>рий сум! Пішов в свою кімна</w:t>
        <w:softHyphen/>
        <w:t>ту та й хро</w:t>
        <w:softHyphen/>
        <w:t>пе, аж кімна</w:t>
        <w:softHyphen/>
        <w:t>та дри</w:t>
        <w:softHyphen/>
        <w:t>жить, а я тут са</w:t>
        <w:softHyphen/>
        <w:t>ма го</w:t>
        <w:softHyphen/>
        <w:t>рюю: не</w:t>
        <w:softHyphen/>
        <w:t>ма до ко</w:t>
        <w:softHyphen/>
        <w:t>го й сло</w:t>
        <w:softHyphen/>
        <w:t>ва про</w:t>
        <w:softHyphen/>
        <w:t>мо</w:t>
        <w:softHyphen/>
        <w:t>ви</w:t>
        <w:softHyphen/>
        <w:t>т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Ску</w:t>
        <w:softHyphen/>
        <w:t>чи</w:t>
        <w:softHyphen/>
        <w:t>ла? Як ми бра</w:t>
        <w:softHyphen/>
        <w:t>ли</w:t>
        <w:softHyphen/>
        <w:t>ся, то гу</w:t>
        <w:softHyphen/>
        <w:t>ли, як го</w:t>
        <w:softHyphen/>
        <w:t>лу</w:t>
        <w:softHyphen/>
        <w:t>боч</w:t>
        <w:softHyphen/>
        <w:t>ки, і до смерті бу</w:t>
        <w:softHyphen/>
        <w:t>де</w:t>
        <w:softHyphen/>
        <w:t>мо гус</w:t>
        <w:softHyphen/>
        <w:t>ти: гу</w:t>
        <w:softHyphen/>
        <w:t>лю-гу</w:t>
        <w:softHyphen/>
        <w:t>лю, моя ста</w:t>
        <w:softHyphen/>
        <w:softHyphen/>
        <w:t>ре</w:t>
        <w:softHyphen/>
        <w:t>сень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За</w:t>
        <w:softHyphen/>
        <w:t>бур</w:t>
        <w:softHyphen/>
        <w:t>ку</w:t>
        <w:softHyphen/>
        <w:t>кав, мій си</w:t>
        <w:softHyphen/>
        <w:t>ве</w:t>
        <w:softHyphen/>
        <w:t>сенький! (При</w:t>
        <w:softHyphen/>
        <w:t>со</w:t>
        <w:softHyphen/>
        <w:t>вується ближ</w:t>
        <w:softHyphen/>
        <w:t>че і поп</w:t>
        <w:softHyphen/>
        <w:t>рав</w:t>
        <w:softHyphen/>
        <w:t>ля йо</w:t>
        <w:softHyphen/>
        <w:t>му чу</w:t>
        <w:softHyphen/>
        <w:t>ба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А чи пам'ятаєш, Яв</w:t>
        <w:softHyphen/>
        <w:t>до</w:t>
        <w:softHyphen/>
        <w:t>ню, як я при</w:t>
        <w:softHyphen/>
        <w:t>сва</w:t>
        <w:softHyphen/>
        <w:t>тувавсь до те</w:t>
        <w:softHyphen/>
        <w:t>бе? Як я тоді вертівся ко</w:t>
        <w:softHyphen/>
        <w:t>ло те</w:t>
        <w:softHyphen/>
        <w:t>б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Зга</w:t>
        <w:softHyphen/>
        <w:t>дай іще ко</w:t>
        <w:softHyphen/>
        <w:t>лишнє! Ми</w:t>
        <w:softHyphen/>
        <w:t>ну</w:t>
        <w:softHyphen/>
        <w:t>ло</w:t>
        <w:softHyphen/>
        <w:t>ся! От уже в нас і доч</w:t>
        <w:softHyphen/>
        <w:t>ка на порі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Та так, так! Уже дав</w:t>
        <w:softHyphen/>
        <w:t>но б час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Чо</w:t>
        <w:softHyphen/>
        <w:t>го дав</w:t>
        <w:softHyphen/>
        <w:t>но? Ще во</w:t>
        <w:softHyphen/>
        <w:t>ни мо</w:t>
        <w:softHyphen/>
        <w:t>лоді!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Ти уже в та</w:t>
        <w:softHyphen/>
        <w:t>ких літах третьою ходил</w:t>
        <w:softHyphen/>
        <w:t>а; тільки бог приб</w:t>
        <w:softHyphen/>
        <w:t>рав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Ма</w:t>
        <w:softHyphen/>
        <w:t>ло чо</w:t>
        <w:softHyphen/>
        <w:t>го мні: мені нічо</w:t>
        <w:softHyphen/>
        <w:t>го бу</w:t>
        <w:softHyphen/>
        <w:t>ло пе</w:t>
        <w:softHyphen/>
        <w:t>ре</w:t>
        <w:softHyphen/>
        <w:t>би</w:t>
        <w:softHyphen/>
        <w:t>ра</w:t>
        <w:softHyphen/>
        <w:t>ти, а Проні тре</w:t>
        <w:softHyphen/>
        <w:t>ба не</w:t>
        <w:softHyphen/>
        <w:t>аби</w:t>
        <w:softHyphen/>
        <w:t>яко</w:t>
        <w:softHyphen/>
        <w:t>го; во</w:t>
        <w:softHyphen/>
        <w:t>ни на панію поверн</w:t>
        <w:softHyphen/>
        <w:t>у</w:t>
        <w:softHyphen/>
        <w:t>ті і вся</w:t>
        <w:softHyphen/>
        <w:t>ким делікат</w:t>
        <w:softHyphen/>
        <w:t>нос</w:t>
        <w:softHyphen/>
        <w:t>тям вив</w:t>
        <w:softHyphen/>
        <w:t>чен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Вив</w:t>
        <w:softHyphen/>
        <w:t>чені ж; та он з ти</w:t>
        <w:softHyphen/>
        <w:t>ми делікатнос</w:t>
        <w:softHyphen/>
        <w:t>тями й си</w:t>
        <w:softHyphen/>
        <w:t>дять, і ніхто не бе</w:t>
        <w:softHyphen/>
        <w:t>р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Хіба в неї бу</w:t>
        <w:softHyphen/>
        <w:t>ло ма</w:t>
        <w:softHyphen/>
        <w:t>ло же</w:t>
        <w:softHyphen/>
        <w:t>нихів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к чо</w:t>
        <w:softHyphen/>
        <w:t>му ж не йшл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Бо прос</w:t>
        <w:softHyphen/>
        <w:t>то</w:t>
        <w:softHyphen/>
        <w:t>та, а нашій дочці тре</w:t>
        <w:softHyphen/>
        <w:t>ба або дво</w:t>
        <w:softHyphen/>
        <w:t>ра</w:t>
        <w:softHyphen/>
        <w:t>ни</w:t>
        <w:softHyphen/>
        <w:t>на, або хоч куп</w:t>
        <w:softHyphen/>
        <w:t>ц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За</w:t>
        <w:softHyphen/>
        <w:t>ма</w:t>
        <w:softHyphen/>
        <w:t>ну</w:t>
        <w:softHyphen/>
        <w:t>лось чор</w:t>
        <w:softHyphen/>
        <w:t>ти батька зна чо</w:t>
        <w:softHyphen/>
        <w:t>го, а по-мой</w:t>
        <w:softHyphen/>
        <w:t>ому - наш би брат кра</w:t>
        <w:softHyphen/>
        <w:t>щ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По-твой</w:t>
        <w:softHyphen/>
        <w:t>ому б, ди</w:t>
        <w:softHyphen/>
        <w:t>ти</w:t>
        <w:softHyphen/>
        <w:t>ну хоч за шма</w:t>
        <w:softHyphen/>
        <w:t>ро</w:t>
        <w:softHyphen/>
        <w:t>воз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Не за шма</w:t>
        <w:softHyphen/>
        <w:t>ро</w:t>
        <w:softHyphen/>
        <w:t>во</w:t>
        <w:softHyphen/>
        <w:t>за, а за міща</w:t>
        <w:softHyphen/>
        <w:t>ни</w:t>
        <w:softHyphen/>
        <w:t>на, тру</w:t>
        <w:softHyphen/>
        <w:softHyphen/>
        <w:t>дя</w:t>
        <w:softHyphen/>
        <w:t>що</w:t>
        <w:softHyphen/>
        <w:t>го чо</w:t>
        <w:softHyphen/>
        <w:t>ловіка; та</w:t>
        <w:softHyphen/>
        <w:t>кий би і гроші не розт</w:t>
        <w:softHyphen/>
        <w:t>ринькав, і ди</w:t>
        <w:softHyphen/>
        <w:t>тину б жа</w:t>
        <w:softHyphen/>
        <w:t>лу</w:t>
        <w:softHyphen/>
        <w:t>вав, і нас би не зне</w:t>
        <w:softHyphen/>
        <w:t>ва</w:t>
        <w:softHyphen/>
        <w:t>жав, дер</w:t>
        <w:softHyphen/>
        <w:t>жав</w:t>
        <w:softHyphen/>
        <w:t>ся б сво</w:t>
        <w:softHyphen/>
        <w:t>го зви</w:t>
        <w:softHyphen/>
        <w:t>чаю; а як ви</w:t>
        <w:softHyphen/>
        <w:t>шу</w:t>
        <w:softHyphen/>
        <w:t>каєте яко</w:t>
        <w:softHyphen/>
        <w:t>го-не</w:t>
        <w:softHyphen/>
        <w:t>будь го</w:t>
        <w:softHyphen/>
        <w:t xml:space="preserve">нивітра чи завалящого </w:t>
        <w:softHyphen/>
        <w:t>ло</w:t>
        <w:softHyphen/>
        <w:t>да</w:t>
        <w:softHyphen/>
        <w:t>ря, то той за</w:t>
        <w:softHyphen/>
        <w:t>раз пе</w:t>
        <w:softHyphen/>
        <w:t>ре</w:t>
        <w:softHyphen/>
        <w:t>вер</w:t>
        <w:softHyphen/>
        <w:t>не все по-модньому: нас, як прос</w:t>
        <w:softHyphen/>
        <w:t>тих, зап</w:t>
        <w:softHyphen/>
        <w:t>лює, доб</w:t>
        <w:softHyphen/>
        <w:t>ро все роз</w:t>
        <w:softHyphen/>
        <w:t>ман</w:t>
        <w:softHyphen/>
        <w:t>та</w:t>
        <w:softHyphen/>
        <w:t>чить і доч</w:t>
        <w:softHyphen/>
        <w:t>ку ки</w:t>
        <w:softHyphen/>
        <w:t>н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и знов дра</w:t>
        <w:softHyphen/>
        <w:t>ту</w:t>
        <w:softHyphen/>
        <w:t>ва</w:t>
        <w:softHyphen/>
        <w:t>тись хо</w:t>
        <w:softHyphen/>
        <w:t>чеш? Чо</w:t>
        <w:softHyphen/>
        <w:t>го б же він ки</w:t>
        <w:softHyphen/>
        <w:t>нув Про</w:t>
        <w:softHyphen/>
        <w:t>ню? Чим же во</w:t>
        <w:softHyphen/>
        <w:t>ни дво</w:t>
        <w:softHyphen/>
        <w:t>ра</w:t>
        <w:softHyphen/>
        <w:t>ни</w:t>
        <w:softHyphen/>
        <w:t>ну не жінка, ко</w:t>
        <w:softHyphen/>
        <w:t>ли уся</w:t>
        <w:softHyphen/>
        <w:t>ких мод, уся</w:t>
        <w:softHyphen/>
        <w:t>ких на</w:t>
        <w:softHyphen/>
        <w:t>ук зна</w:t>
        <w:softHyphen/>
        <w:t>ють. Це вже здурів би чис</w:t>
        <w:softHyphen/>
        <w:t>то, як</w:t>
        <w:softHyphen/>
        <w:t>би і та</w:t>
        <w:softHyphen/>
        <w:t>кою ро</w:t>
        <w:softHyphen/>
        <w:t>зум</w:t>
        <w:softHyphen/>
        <w:t>ною жінкою пог</w:t>
        <w:softHyphen/>
        <w:t>ре</w:t>
        <w:softHyphen/>
        <w:t>бав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Тол</w:t>
        <w:softHyphen/>
        <w:t>куй</w:t>
        <w:softHyphen/>
        <w:t>! По-моєму, оті панські наук</w:t>
        <w:softHyphen/>
        <w:t>и та прим</w:t>
        <w:softHyphen/>
        <w:t>хи тільки пе</w:t>
        <w:softHyphen/>
        <w:t>рек</w:t>
        <w:softHyphen/>
        <w:t>ру</w:t>
        <w:softHyphen/>
        <w:t>ти</w:t>
        <w:softHyphen/>
        <w:t>ли доч</w:t>
        <w:softHyphen/>
        <w:t>ку: ко</w:t>
        <w:softHyphen/>
        <w:t>му во</w:t>
        <w:softHyphen/>
        <w:t>на потріб</w:t>
        <w:softHyphen/>
        <w:t>на з своїми пе</w:t>
        <w:softHyphen/>
        <w:t>ре</w:t>
        <w:softHyphen/>
        <w:t>бо</w:t>
        <w:softHyphen/>
        <w:t>ра</w:t>
        <w:softHyphen/>
        <w:t>ми? Який її дво</w:t>
        <w:softHyphen/>
        <w:t>ра</w:t>
        <w:softHyphen/>
        <w:t>нин візьме? Дворан</w:t>
        <w:softHyphen/>
        <w:t>ин чи офіцер шу</w:t>
        <w:softHyphen/>
        <w:t>ка</w:t>
        <w:softHyphen/>
        <w:t>ти</w:t>
        <w:softHyphen/>
        <w:t>ме жінки гар</w:t>
        <w:softHyphen/>
        <w:t>ної, а на</w:t>
        <w:softHyphen/>
        <w:t>ша Про</w:t>
        <w:softHyphen/>
        <w:t>ня, нівро</w:t>
        <w:softHyphen/>
        <w:t>ку, на те</w:t>
        <w:softHyphen/>
        <w:t>бе схо</w:t>
        <w:softHyphen/>
        <w:t>жа! (Мах</w:t>
        <w:softHyphen/>
        <w:t>нув ру</w:t>
        <w:softHyphen/>
        <w:t>кою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Що ж це, ти знов ме</w:t>
        <w:softHyphen/>
        <w:t>не уїда</w:t>
        <w:softHyphen/>
        <w:t>ти? Ото на</w:t>
        <w:softHyphen/>
        <w:t>пасть! Зас</w:t>
        <w:softHyphen/>
        <w:t>лу</w:t>
        <w:softHyphen/>
        <w:t>жи</w:t>
        <w:softHyphen/>
        <w:t>л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ути дзвін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годі, не сердься; вже до ве</w:t>
        <w:softHyphen/>
        <w:t>черні дзво</w:t>
        <w:softHyphen/>
        <w:t>нять… (Хрес</w:t>
        <w:softHyphen/>
        <w:t>титься). Піти, так щось но</w:t>
        <w:softHyphen/>
        <w:t>ги бо</w:t>
        <w:softHyphen/>
        <w:t>лять… мо</w:t>
        <w:softHyphen/>
        <w:t>же, бог прос</w:t>
        <w:softHyphen/>
        <w:t>тить уж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а і Про</w:t>
        <w:softHyphen/>
        <w:t>ня ж про</w:t>
        <w:softHyphen/>
        <w:t>си</w:t>
        <w:softHyphen/>
        <w:t>ли, щоб ко</w:t>
        <w:softHyphen/>
        <w:t>неш</w:t>
        <w:softHyphen/>
        <w:t>не до</w:t>
        <w:softHyphen/>
        <w:t>ма бу</w:t>
        <w:softHyphen/>
        <w:t>ли, не ви</w:t>
        <w:softHyphen/>
        <w:t>хо</w:t>
        <w:softHyphen/>
        <w:t>ди</w:t>
        <w:softHyphen/>
        <w:t>ли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Що ж там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Про те вже во</w:t>
        <w:softHyphen/>
        <w:t>ни зна</w:t>
        <w:softHyphen/>
        <w:t>ють… Ли</w:t>
        <w:softHyphen/>
        <w:t>бонь, гос</w:t>
        <w:softHyphen/>
        <w:t>тя яко</w:t>
        <w:softHyphen/>
        <w:t>гось важ</w:t>
        <w:softHyphen/>
        <w:t>но</w:t>
        <w:softHyphen/>
        <w:t>го при</w:t>
        <w:softHyphen/>
        <w:t>ве</w:t>
        <w:softHyphen/>
        <w:t>ду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А! То да</w:t>
        <w:softHyphen/>
        <w:t>вай</w:t>
        <w:softHyphen/>
        <w:t>те чаю або горілк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Горілки і не ду</w:t>
        <w:softHyphen/>
        <w:t>май, бо Про</w:t>
        <w:softHyphen/>
        <w:t>ня сердит</w:t>
        <w:softHyphen/>
        <w:t>имуться, як по</w:t>
        <w:softHyphen/>
        <w:t>ба</w:t>
        <w:softHyphen/>
        <w:t>ча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Що ж це? Уже ні з'їсти, ні спи</w:t>
        <w:softHyphen/>
        <w:t>ти не мож</w:t>
        <w:softHyphen/>
        <w:t>на? Та це че</w:t>
        <w:softHyphen/>
        <w:t>рез ве</w:t>
        <w:softHyphen/>
        <w:t>ли</w:t>
        <w:softHyphen/>
        <w:t>ко</w:t>
        <w:softHyphen/>
        <w:t>ро</w:t>
        <w:softHyphen/>
        <w:t>зум</w:t>
        <w:softHyphen/>
        <w:t>ну доч</w:t>
        <w:softHyphen/>
        <w:t>ку жит</w:t>
        <w:softHyphen/>
        <w:t>тя не</w:t>
        <w:softHyphen/>
        <w:t>ма: і то не так, і то</w:t>
        <w:softHyphen/>
        <w:t>го не ро</w:t>
        <w:softHyphen/>
        <w:t>би, і ту</w:t>
        <w:softHyphen/>
        <w:t>ди не сту</w:t>
        <w:softHyphen/>
        <w:t>пай, і в тім не хо</w:t>
        <w:softHyphen/>
        <w:t>ди, і так не го</w:t>
        <w:softHyphen/>
        <w:t>во</w:t>
        <w:softHyphen/>
        <w:t>ри! Ох, ох, ох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А тобі для доч</w:t>
        <w:softHyphen/>
        <w:t>ки важ</w:t>
        <w:softHyphen/>
        <w:t>ко і приятн</w:t>
        <w:softHyphen/>
        <w:t>і</w:t>
        <w:softHyphen/>
        <w:t>сть зро</w:t>
        <w:softHyphen/>
        <w:t>би</w:t>
        <w:softHyphen/>
        <w:t>ти? Од</w:t>
        <w:softHyphen/>
        <w:t>на ж тільк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од</w:t>
        <w:softHyphen/>
        <w:t>на ж, та й та нас цу</w:t>
        <w:softHyphen/>
        <w:t>рається; все гри</w:t>
        <w:softHyphen/>
        <w:t>має, що ми прості, по-му</w:t>
        <w:softHyphen/>
        <w:t>жи</w:t>
        <w:softHyphen/>
        <w:t>чи го</w:t>
        <w:softHyphen/>
        <w:t>во</w:t>
        <w:softHyphen/>
        <w:t>ри</w:t>
        <w:softHyphen/>
        <w:t>мо; соромиться</w:t>
        <w:softHyphen/>
        <w:t xml:space="preserve"> батька й ма</w:t>
        <w:softHyphen/>
        <w:t>тері… ох, ох, ох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Прав</w:t>
        <w:softHyphen/>
        <w:t>да, та що ж ро</w:t>
        <w:softHyphen/>
        <w:t>бить, ко</w:t>
        <w:softHyphen/>
        <w:t>ли ми уже до них не підійде</w:t>
        <w:softHyphen/>
        <w:t>мо? Во</w:t>
        <w:softHyphen/>
        <w:t>ни вже під панську стать пі</w:t>
        <w:softHyphen/>
        <w:t>шли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панія ж, а не ди</w:t>
        <w:softHyphen/>
        <w:t>ти</w:t>
        <w:softHyphen/>
        <w:t>н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За</w:t>
        <w:softHyphen/>
        <w:t>те ж ро</w:t>
        <w:softHyphen/>
        <w:t>зумн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Ет! Отой пенціон у ме</w:t>
        <w:softHyphen/>
        <w:t>не ось де! (По</w:t>
        <w:softHyphen/>
        <w:softHyphen/>
        <w:t>ка</w:t>
        <w:softHyphen/>
        <w:t>зує на по</w:t>
        <w:softHyphen/>
        <w:t>ти</w:t>
        <w:softHyphen/>
        <w:t>ли</w:t>
        <w:softHyphen/>
        <w:t>цю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Ти знов уже по</w:t>
        <w:softHyphen/>
        <w:t>чав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й мов</w:t>
        <w:softHyphen/>
        <w:t>чу ж… Та да</w:t>
        <w:softHyphen/>
        <w:t>вай</w:t>
        <w:softHyphen/>
        <w:t>те ж хоч чаю або</w:t>
        <w:softHyphen/>
        <w:t>щ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Хим</w:t>
        <w:softHyphen/>
        <w:t>ко, Хим</w:t>
        <w:softHyphen/>
        <w:t>к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і Хим</w:t>
        <w:softHyphen/>
        <w:t>к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Чи са</w:t>
        <w:softHyphen/>
        <w:t>мо</w:t>
        <w:softHyphen/>
        <w:t>вар го</w:t>
        <w:softHyphen/>
        <w:t>то</w:t>
        <w:softHyphen/>
        <w:t>вий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.</w:t>
      </w:r>
      <w:r>
        <w:rPr>
          <w:rFonts w:cs="Cambria" w:ascii="Cambria" w:hAnsi="Cambria"/>
          <w:sz w:val="36"/>
          <w:szCs w:val="36"/>
        </w:rPr>
        <w:t xml:space="preserve"> Ні, ще не ста</w:t>
        <w:softHyphen/>
        <w:t>ви</w:t>
        <w:softHyphen/>
        <w:t>л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Так нас</w:t>
        <w:softHyphen/>
        <w:t>тав</w:t>
        <w:softHyphen/>
        <w:t>ляй же за</w:t>
        <w:softHyphen/>
        <w:t>раз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Слу</w:t>
        <w:softHyphen/>
        <w:t>хай, як уки</w:t>
        <w:softHyphen/>
        <w:t>неш жа</w:t>
        <w:softHyphen/>
        <w:t>ру, то збігай, будь лас</w:t>
        <w:softHyphen/>
        <w:t>ка, у церк</w:t>
        <w:softHyphen/>
        <w:t>ву до дяч</w:t>
        <w:softHyphen/>
        <w:t>ка та поп</w:t>
        <w:softHyphen/>
        <w:t>ро</w:t>
        <w:softHyphen/>
        <w:t>си трош</w:t>
        <w:softHyphen/>
        <w:t>ки та</w:t>
        <w:softHyphen/>
        <w:t>ба</w:t>
        <w:softHyphen/>
        <w:t>к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Химка. </w:t>
      </w:r>
      <w:r>
        <w:rPr>
          <w:rFonts w:cs="Cambria" w:ascii="Cambria" w:hAnsi="Cambria"/>
          <w:sz w:val="36"/>
          <w:szCs w:val="36"/>
        </w:rPr>
        <w:t>Збігай! Близький світ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а що це ти ве</w:t>
        <w:softHyphen/>
        <w:t>ре</w:t>
        <w:softHyphen/>
        <w:t>дуєш! Ку</w:t>
        <w:softHyphen/>
        <w:t>ди ж во</w:t>
        <w:softHyphen/>
        <w:t>на, у вівтар ус</w:t>
        <w:softHyphen/>
        <w:t>ко</w:t>
        <w:softHyphen/>
        <w:t>чить, чи що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я й мов</w:t>
        <w:softHyphen/>
        <w:t>чу… Так по</w:t>
        <w:softHyphen/>
        <w:t>да</w:t>
        <w:softHyphen/>
        <w:t>вай же хоч са</w:t>
        <w:softHyphen/>
        <w:t>мо</w:t>
        <w:softHyphen/>
        <w:t>ва</w:t>
        <w:softHyphen/>
        <w:t>ря скоріщ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</w:t>
      </w:r>
      <w:r>
        <w:rPr>
          <w:rFonts w:cs="Cambria" w:ascii="Cambria" w:hAnsi="Cambria"/>
          <w:sz w:val="36"/>
          <w:szCs w:val="36"/>
        </w:rPr>
        <w:t xml:space="preserve"> (за</w:t>
        <w:softHyphen/>
        <w:t>чи</w:t>
        <w:softHyphen/>
        <w:t>ня</w:t>
        <w:softHyphen/>
        <w:t>ючи двері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Своєю ду</w:t>
        <w:softHyphen/>
        <w:t>шею не нагрію, як за</w:t>
        <w:softHyphen/>
        <w:t>кипить, то й по</w:t>
        <w:softHyphen/>
        <w:t>дам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V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і Про</w:t>
        <w:softHyphen/>
        <w:t>н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Де це ви, до</w:t>
        <w:softHyphen/>
        <w:t>ню, хо</w:t>
        <w:softHyphen/>
        <w:t>ди</w:t>
        <w:softHyphen/>
        <w:t>л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w w:val="98"/>
          <w:sz w:val="36"/>
          <w:szCs w:val="36"/>
        </w:rPr>
        <w:t>Проня.</w:t>
      </w:r>
      <w:r>
        <w:rPr>
          <w:rFonts w:cs="Cambria" w:ascii="Cambria" w:hAnsi="Cambria"/>
          <w:w w:val="98"/>
          <w:sz w:val="36"/>
          <w:szCs w:val="36"/>
        </w:rPr>
        <w:t xml:space="preserve"> На Хре</w:t>
        <w:softHyphen/>
        <w:t>ща</w:t>
        <w:softHyphen/>
        <w:t>ти</w:t>
        <w:softHyphen/>
        <w:t>ку бу</w:t>
        <w:softHyphen/>
        <w:t>ла: ось для вас по</w:t>
        <w:softHyphen/>
        <w:t>куп</w:t>
        <w:softHyphen/>
        <w:t>ку принес</w:t>
        <w:softHyphen/>
        <w:t>л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Що ж там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Чи не че</w:t>
        <w:softHyphen/>
        <w:t>ре</w:t>
        <w:softHyphen/>
        <w:t>ви</w:t>
        <w:softHyphen/>
        <w:t>ки ку</w:t>
        <w:softHyphen/>
        <w:t>пи</w:t>
        <w:softHyphen/>
        <w:t>л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роз</w:t>
        <w:softHyphen/>
        <w:t>ви</w:t>
        <w:softHyphen/>
        <w:t>ває папір і вий</w:t>
        <w:softHyphen/>
        <w:t>має чеп</w:t>
        <w:softHyphen/>
        <w:t>чик з чер</w:t>
        <w:softHyphen/>
        <w:t>во</w:t>
        <w:softHyphen/>
        <w:t>ни ми стрічка</w:t>
        <w:softHyphen/>
        <w:t>м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сь що я вам, ма</w:t>
        <w:softHyphen/>
        <w:t>мо, ку</w:t>
        <w:softHyphen/>
        <w:t>пи</w:t>
        <w:softHyphen/>
        <w:t>ла. (Хо</w:t>
        <w:softHyphen/>
        <w:t>че надіти ма</w:t>
        <w:softHyphen/>
        <w:t>тері на го</w:t>
        <w:softHyphen/>
        <w:t>ло</w:t>
        <w:softHyphen/>
        <w:t>ву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ати од</w:t>
        <w:softHyphen/>
        <w:t>хи</w:t>
        <w:softHyphen/>
        <w:t>ляєтьс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Що це ви, доч</w:t>
        <w:softHyphen/>
        <w:t>ко? Сха</w:t>
        <w:softHyphen/>
        <w:t>меніться! Чи го</w:t>
        <w:softHyphen/>
        <w:t>диться ж мені на старість уб</w:t>
        <w:softHyphen/>
        <w:t>ра</w:t>
        <w:softHyphen/>
        <w:t>тись у чеп</w:t>
        <w:softHyphen/>
        <w:t>чик, та ще з чер</w:t>
        <w:softHyphen/>
        <w:t>воними стрічка</w:t>
        <w:softHyphen/>
        <w:t>ми?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Та</w:t>
        <w:softHyphen/>
        <w:t>ка са</w:t>
        <w:softHyphen/>
        <w:t>ме мо</w:t>
        <w:softHyphen/>
        <w:t>д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Пізно вже мені, доч</w:t>
        <w:softHyphen/>
        <w:t>ко, до тих мод приз</w:t>
        <w:softHyphen/>
        <w:t>ви</w:t>
        <w:softHyphen/>
        <w:t>ча</w:t>
        <w:softHyphen/>
        <w:t>юва</w:t>
        <w:softHyphen/>
        <w:t>тис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Ну, вже як хо</w:t>
        <w:softHyphen/>
        <w:t>че</w:t>
        <w:softHyphen/>
        <w:t>те, а оту міщанську хуст</w:t>
        <w:softHyphen/>
        <w:t>ку з ріж</w:t>
        <w:softHyphen/>
        <w:t>ками скинь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</w:t>
      </w:r>
      <w:r>
        <w:rPr>
          <w:rFonts w:cs="Cambria" w:ascii="Cambria" w:hAnsi="Cambria"/>
          <w:sz w:val="36"/>
          <w:szCs w:val="36"/>
        </w:rPr>
        <w:t>. І ма</w:t>
        <w:softHyphen/>
        <w:t>ти, і баб</w:t>
        <w:softHyphen/>
        <w:t>ка моя та</w:t>
        <w:softHyphen/>
        <w:t>ку но</w:t>
        <w:softHyphen/>
        <w:t>си</w:t>
        <w:softHyphen/>
        <w:t>ли, у та</w:t>
        <w:softHyphen/>
        <w:t>кій уже й ме</w:t>
        <w:softHyphen/>
        <w:t>не в тру</w:t>
        <w:softHyphen/>
        <w:t>ну по</w:t>
        <w:softHyphen/>
        <w:t>ло</w:t>
        <w:softHyphen/>
        <w:t>жи</w:t>
        <w:softHyphen/>
        <w:t>те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Та що ж ви зі мною ро</w:t>
        <w:softHyphen/>
        <w:t>би</w:t>
        <w:softHyphen/>
        <w:t>те? Го</w:t>
        <w:softHyphen/>
        <w:t>во</w:t>
        <w:softHyphen/>
        <w:t>рить не вмієте, хо</w:t>
        <w:softHyphen/>
        <w:t>дить як лю</w:t>
        <w:softHyphen/>
        <w:t>де не вмієте: у хаті й кру</w:t>
        <w:softHyphen/>
        <w:t>гом прос</w:t>
        <w:softHyphen/>
        <w:t>то</w:t>
        <w:softHyphen/>
        <w:t>та, то хто ж до нас з бла</w:t>
        <w:softHyphen/>
        <w:t>го</w:t>
        <w:softHyphen/>
        <w:t>род</w:t>
        <w:softHyphen/>
        <w:t>них і зай</w:t>
        <w:softHyphen/>
        <w:t>д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Прос</w:t>
        <w:softHyphen/>
        <w:t>то</w:t>
        <w:softHyphen/>
        <w:t>та, Про</w:t>
        <w:softHyphen/>
        <w:t>ню, не гріх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Так на</w:t>
        <w:softHyphen/>
        <w:t>що ж бу</w:t>
        <w:softHyphen/>
        <w:t>ло ме</w:t>
        <w:softHyphen/>
        <w:t>не по-бла</w:t>
        <w:softHyphen/>
        <w:t>го</w:t>
        <w:softHyphen/>
        <w:t>родньому вчи</w:t>
        <w:softHyphen/>
        <w:t>т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Прав</w:t>
        <w:softHyphen/>
        <w:t>да і то - пенціон! (Чу</w:t>
        <w:softHyphen/>
        <w:t>ха поти</w:t>
        <w:softHyphen/>
        <w:t>ли</w:t>
        <w:softHyphen/>
        <w:t>цю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Та не ходіть і ви, та</w:t>
        <w:softHyphen/>
        <w:t>ту, розх</w:t>
        <w:softHyphen/>
        <w:t>рис</w:t>
        <w:softHyphen/>
        <w:t>та</w:t>
        <w:softHyphen/>
        <w:t>ни</w:t>
        <w:softHyphen/>
        <w:t>м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Жа</w:t>
        <w:softHyphen/>
        <w:t>ро</w:t>
        <w:softHyphen/>
        <w:t>та ж те</w:t>
        <w:softHyphen/>
        <w:t>пер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То що, а все не га</w:t>
        <w:softHyphen/>
        <w:t>разд. Он сьогодні бу</w:t>
        <w:softHyphen/>
        <w:t>де у ме</w:t>
        <w:softHyphen/>
        <w:t>не бла</w:t>
        <w:softHyphen/>
        <w:t>го</w:t>
        <w:softHyphen/>
        <w:t>род</w:t>
        <w:softHyphen/>
        <w:t>ний ка</w:t>
        <w:softHyphen/>
        <w:t>ва</w:t>
        <w:softHyphen/>
        <w:t>лер; ме</w:t>
        <w:softHyphen/>
        <w:t>не сва</w:t>
        <w:softHyphen/>
        <w:t>та і прий</w:t>
        <w:softHyphen/>
        <w:t>де про</w:t>
        <w:softHyphen/>
        <w:t>сить ру</w:t>
        <w:softHyphen/>
        <w:t>к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 і Яв</w:t>
        <w:softHyphen/>
        <w:t>до</w:t>
        <w:softHyphen/>
        <w:t>ха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О! Хто? Хто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Го</w:t>
        <w:softHyphen/>
        <w:t>лох</w:t>
        <w:softHyphen/>
        <w:t>вас</w:t>
        <w:softHyphen/>
        <w:t>тов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Чи не ци</w:t>
        <w:softHyphen/>
        <w:t>люр</w:t>
        <w:softHyphen/>
        <w:t>ник з-за Ка</w:t>
        <w:softHyphen/>
        <w:t>на</w:t>
        <w:softHyphen/>
        <w:t>в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Не ци</w:t>
        <w:softHyphen/>
        <w:t>люр</w:t>
        <w:softHyphen/>
        <w:t>ник, а палікмах</w:t>
        <w:softHyphen/>
        <w:t>тер: об</w:t>
        <w:softHyphen/>
        <w:t>ра</w:t>
        <w:softHyphen/>
        <w:t>зо</w:t>
        <w:softHyphen/>
        <w:t>ва</w:t>
        <w:softHyphen/>
        <w:t>ний, гар</w:t>
        <w:softHyphen/>
        <w:t>ний, ба</w:t>
        <w:softHyphen/>
        <w:t>га</w:t>
        <w:softHyphen/>
        <w:t>тий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а чи ба</w:t>
        <w:softHyphen/>
        <w:t>га</w:t>
        <w:softHyphen/>
        <w:t>тий же? Роз</w:t>
        <w:softHyphen/>
        <w:t>пи</w:t>
        <w:softHyphen/>
        <w:t>тай</w:t>
        <w:softHyphen/>
        <w:t>тесь до</w:t>
        <w:softHyphen/>
        <w:t>бр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Що ви знаєт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А прав</w:t>
        <w:softHyphen/>
        <w:t>да, що доч</w:t>
        <w:softHyphen/>
        <w:t>ка кра</w:t>
        <w:softHyphen/>
        <w:t>ще зна</w:t>
        <w:softHyphen/>
        <w:t>ю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</w:t>
      </w:r>
      <w:r>
        <w:rPr>
          <w:rFonts w:cs="Cambria" w:ascii="Cambria" w:hAnsi="Cambria"/>
          <w:sz w:val="36"/>
          <w:szCs w:val="36"/>
        </w:rPr>
        <w:t>. Та про ме</w:t>
        <w:softHyphen/>
        <w:t>н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Глядіть же, щоб усе бу</w:t>
        <w:softHyphen/>
        <w:t>ло га</w:t>
        <w:softHyphen/>
        <w:t>разд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Доб</w:t>
        <w:softHyphen/>
        <w:t>ре, доб</w:t>
        <w:softHyphen/>
        <w:t>ре! Я за</w:t>
        <w:softHyphen/>
        <w:t>раз пош</w:t>
        <w:softHyphen/>
        <w:t>лю за го</w:t>
        <w:softHyphen/>
        <w:t>рілкою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Горілки?! Ви б ще ци</w:t>
        <w:softHyphen/>
        <w:t>булі або путрі пос</w:t>
        <w:softHyphen/>
        <w:t>та</w:t>
        <w:softHyphen/>
        <w:t>ви</w:t>
        <w:softHyphen/>
        <w:t>л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А то чо</w:t>
        <w:softHyphen/>
        <w:t>го ж, до</w:t>
        <w:softHyphen/>
        <w:t>ню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Чімпанцько</w:t>
        <w:softHyphen/>
        <w:t>го тре</w:t>
        <w:softHyphen/>
        <w:t>ба: так во</w:t>
        <w:softHyphen/>
        <w:t>дитьс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а то ж до</w:t>
        <w:softHyphen/>
        <w:t>ро</w:t>
        <w:softHyphen/>
        <w:t>ге; та ми ко</w:t>
        <w:softHyphen/>
        <w:t>ло нього не вміємо й хо</w:t>
        <w:softHyphen/>
        <w:t>ди</w:t>
        <w:softHyphen/>
        <w:t>т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І то</w:t>
        <w:softHyphen/>
        <w:t>го жалієте для доч</w:t>
        <w:softHyphen/>
        <w:t>к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Гос</w:t>
        <w:softHyphen/>
        <w:t>подь з ва</w:t>
        <w:softHyphen/>
        <w:t>ми! Ста</w:t>
        <w:softHyphen/>
        <w:t>рий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я й нічо</w:t>
        <w:softHyphen/>
        <w:t>го… Ось і гроші. (Вий</w:t>
        <w:softHyphen/>
        <w:t>має пу</w:t>
        <w:softHyphen/>
        <w:t>ля</w:t>
        <w:softHyphen/>
        <w:t>ре</w:t>
        <w:softHyphen/>
        <w:t>са, у пла</w:t>
        <w:softHyphen/>
        <w:t>ток завірчєно</w:t>
        <w:softHyphen/>
        <w:t>го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Дай</w:t>
        <w:softHyphen/>
        <w:t>те Химці, а я на</w:t>
        <w:softHyphen/>
        <w:t>пи</w:t>
        <w:softHyphen/>
        <w:t>шу… та дивіться, як бу</w:t>
        <w:softHyphen/>
        <w:t>де у нас гість, то щоб тітка не при</w:t>
        <w:softHyphen/>
        <w:t>те</w:t>
        <w:softHyphen/>
        <w:t>тю</w:t>
        <w:softHyphen/>
        <w:t>ри</w:t>
        <w:softHyphen/>
        <w:t>лас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А що ж їй ро</w:t>
        <w:softHyphen/>
        <w:t>бить? Не виг</w:t>
        <w:softHyphen/>
        <w:t>на</w:t>
        <w:softHyphen/>
        <w:t>ти ж се</w:t>
        <w:softHyphen/>
        <w:t>стру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во</w:t>
        <w:softHyphen/>
        <w:t>на не поміша! лишній ро</w:t>
        <w:softHyphen/>
        <w:t>дич у хат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Добрі ро</w:t>
        <w:softHyphen/>
        <w:t>дичі, що не знаю, як і од</w:t>
        <w:softHyphen/>
        <w:t>ка</w:t>
        <w:softHyphen/>
        <w:t>ди</w:t>
        <w:softHyphen/>
        <w:t>ти</w:t>
        <w:softHyphen/>
        <w:t>ся! На</w:t>
        <w:softHyphen/>
        <w:t>гноїть у хаті, роз</w:t>
        <w:softHyphen/>
        <w:t>го</w:t>
        <w:softHyphen/>
        <w:t>во</w:t>
        <w:softHyphen/>
        <w:t>ри за</w:t>
        <w:softHyphen/>
        <w:t>ве</w:t>
        <w:softHyphen/>
        <w:t>де такі! Гни</w:t>
        <w:softHyphen/>
        <w:t>ли</w:t>
        <w:softHyphen/>
        <w:t>ця</w:t>
        <w:softHyphen/>
        <w:t>ми насмер</w:t>
        <w:softHyphen/>
        <w:t>дить, уп'єтьс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Та, мо</w:t>
        <w:softHyphen/>
        <w:t>же, ще й не уп'єтьс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Мо</w:t>
        <w:softHyphen/>
        <w:t>же? Ви ме</w:t>
        <w:softHyphen/>
        <w:t>не заріже</w:t>
        <w:softHyphen/>
        <w:t>те з ва</w:t>
        <w:softHyphen/>
        <w:t>шою рідне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Не го</w:t>
        <w:softHyphen/>
        <w:t>ди</w:t>
        <w:softHyphen/>
        <w:t>ло</w:t>
        <w:softHyphen/>
        <w:t>ся б так, бог з ва</w:t>
        <w:softHyphen/>
        <w:t>м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Та во</w:t>
        <w:softHyphen/>
        <w:t>на й не прий</w:t>
        <w:softHyphen/>
        <w:t>д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А як прий</w:t>
        <w:softHyphen/>
        <w:t>д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Ну, вже не знаєм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Тож-то, що не знаєте: чис</w:t>
        <w:softHyphen/>
        <w:t>тая му</w:t>
        <w:softHyphen/>
        <w:t>ка з ва</w:t>
        <w:softHyphen/>
        <w:t>ми! Та й ви самі, та</w:t>
        <w:softHyphen/>
        <w:t>то з ма</w:t>
        <w:softHyphen/>
        <w:t>мою, більше б у пе</w:t>
        <w:softHyphen/>
        <w:t>карні сиділи, а то й ви ча</w:t>
        <w:softHyphen/>
        <w:t>сом ляп</w:t>
        <w:softHyphen/>
        <w:t>не</w:t>
        <w:softHyphen/>
        <w:t>те та</w:t>
        <w:softHyphen/>
        <w:t>ке му</w:t>
        <w:softHyphen/>
        <w:t>жицьке, прос</w:t>
        <w:softHyphen/>
        <w:t>те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Ви</w:t>
        <w:softHyphen/>
        <w:t>ба</w:t>
        <w:softHyphen/>
        <w:t>чай</w:t>
        <w:softHyphen/>
        <w:t>те вже нам, доч</w:t>
        <w:softHyphen/>
        <w:t>ко: на па</w:t>
        <w:softHyphen/>
        <w:t>нію не ви</w:t>
        <w:softHyphen/>
        <w:t>хо</w:t>
        <w:softHyphen/>
        <w:t>ву</w:t>
        <w:softHyphen/>
        <w:t>ва</w:t>
        <w:softHyphen/>
        <w:t>лись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В пенціоні не бу</w:t>
        <w:softHyphen/>
        <w:t>ли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То все ж та</w:t>
        <w:softHyphen/>
        <w:t>ки мо</w:t>
        <w:softHyphen/>
        <w:t>же</w:t>
        <w:softHyphen/>
        <w:t>те хоч трош</w:t>
        <w:softHyphen/>
        <w:t>ки модніще се</w:t>
        <w:softHyphen/>
        <w:t>бе дер</w:t>
        <w:softHyphen/>
        <w:t>жа</w:t>
        <w:softHyphen/>
        <w:t>ти: он бу</w:t>
        <w:softHyphen/>
        <w:t>де за</w:t>
        <w:softHyphen/>
        <w:t>раз та</w:t>
        <w:softHyphen/>
        <w:t>кий об</w:t>
        <w:softHyphen/>
        <w:t>ра</w:t>
        <w:softHyphen/>
        <w:t>зо</w:t>
        <w:softHyphen/>
        <w:t>ван</w:t>
        <w:softHyphen/>
        <w:t>ний, вче</w:t>
        <w:softHyphen/>
        <w:t>ний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То мені хо</w:t>
        <w:softHyphen/>
        <w:t>четься пос</w:t>
        <w:softHyphen/>
        <w:t>лу</w:t>
        <w:softHyphen/>
        <w:t>ха</w:t>
        <w:softHyphen/>
        <w:t>ти ро</w:t>
        <w:softHyphen/>
        <w:t>зу</w:t>
        <w:softHyphen/>
        <w:t>м</w:t>
        <w:softHyphen/>
        <w:t>них ре</w:t>
        <w:softHyphen/>
        <w:t>чей; страх як люб</w:t>
        <w:softHyphen/>
        <w:t>лю ро</w:t>
        <w:softHyphen/>
        <w:t>зум</w:t>
        <w:softHyphen/>
        <w:t>них лю</w:t>
        <w:softHyphen/>
        <w:t>де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То з пе</w:t>
        <w:softHyphen/>
        <w:t>карні слу</w:t>
        <w:softHyphen/>
        <w:t>хай</w:t>
        <w:softHyphen/>
        <w:t>те, а то ще помішаєте об'яв</w:t>
        <w:softHyphen/>
        <w:t>ле</w:t>
        <w:softHyphen/>
        <w:t>нію… Я вас пок</w:t>
        <w:softHyphen/>
        <w:t>ли</w:t>
        <w:softHyphen/>
        <w:t>чу, ко</w:t>
        <w:softHyphen/>
        <w:t>ли тре</w:t>
        <w:softHyphen/>
        <w:t>ба бу</w:t>
        <w:softHyphen/>
        <w:t>де. (Ви</w:t>
        <w:softHyphen/>
        <w:t>хо</w:t>
        <w:softHyphen/>
        <w:t>дить до кім</w:t>
        <w:softHyphen/>
        <w:t>на</w:t>
        <w:softHyphen/>
        <w:t>ти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Ну, ну! А що, ста</w:t>
        <w:softHyphen/>
        <w:t>ра? Уже нас за хвіст та і в че</w:t>
        <w:softHyphen/>
        <w:t>ре</w:t>
        <w:softHyphen/>
        <w:t>д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Не гри</w:t>
        <w:softHyphen/>
        <w:t>зи вже хоч ти, бо й самій гір</w:t>
        <w:softHyphen/>
        <w:t>ко! (Пішла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</w:t>
      </w:r>
      <w:r>
        <w:rPr>
          <w:rFonts w:cs="Cambria" w:ascii="Cambria" w:hAnsi="Cambria"/>
          <w:sz w:val="36"/>
          <w:szCs w:val="36"/>
        </w:rPr>
        <w:t>. За</w:t>
        <w:softHyphen/>
        <w:t>те ж бла</w:t>
        <w:softHyphen/>
        <w:t>го</w:t>
        <w:softHyphen/>
        <w:t>родні! (Врешті дошук</w:t>
        <w:softHyphen/>
        <w:t>ався до гро</w:t>
        <w:softHyphen/>
        <w:t>шей). Хим</w:t>
        <w:softHyphen/>
        <w:t>ко! Хим</w:t>
        <w:softHyphen/>
        <w:t>к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с Хим</w:t>
        <w:softHyphen/>
        <w:t>ки</w:t>
      </w:r>
      <w:r>
        <w:rPr>
          <w:rFonts w:cs="Cambria" w:ascii="Cambria" w:hAnsi="Cambria"/>
          <w:sz w:val="36"/>
          <w:szCs w:val="36"/>
        </w:rPr>
        <w:t xml:space="preserve"> (з-за две</w:t>
        <w:softHyphen/>
        <w:t>рей). Та че</w:t>
        <w:softHyphen/>
        <w:t>кай</w:t>
        <w:softHyphen/>
        <w:t>те, ще не ки</w:t>
        <w:softHyphen/>
        <w:t>пи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</w:t>
      </w:r>
      <w:r>
        <w:rPr>
          <w:rFonts w:cs="Cambria" w:ascii="Cambria" w:hAnsi="Cambria"/>
          <w:sz w:val="36"/>
          <w:szCs w:val="36"/>
        </w:rPr>
        <w:t xml:space="preserve">. </w:t>
      </w:r>
      <w:r>
        <w:rPr>
          <w:rFonts w:cs="Cambria" w:ascii="Cambria" w:hAnsi="Cambria"/>
          <w:sz w:val="36"/>
          <w:szCs w:val="36"/>
          <w:lang w:val="uk-UA"/>
        </w:rPr>
        <w:t>Т</w:t>
      </w:r>
      <w:r>
        <w:rPr>
          <w:rFonts w:cs="Cambria" w:ascii="Cambria" w:hAnsi="Cambria"/>
          <w:sz w:val="36"/>
          <w:szCs w:val="36"/>
        </w:rPr>
        <w:t>а йди, тре</w:t>
        <w:softHyphen/>
        <w:t>б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V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кіп Сви</w:t>
        <w:softHyphen/>
        <w:t>ри</w:t>
        <w:softHyphen/>
        <w:t>до</w:t>
        <w:softHyphen/>
        <w:t>вич і Хим</w:t>
        <w:softHyphen/>
        <w:t>к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</w:t>
      </w:r>
      <w:r>
        <w:rPr>
          <w:rFonts w:cs="Cambria" w:ascii="Cambria" w:hAnsi="Cambria"/>
          <w:sz w:val="36"/>
          <w:szCs w:val="36"/>
        </w:rPr>
        <w:t xml:space="preserve"> (од две</w:t>
        <w:softHyphen/>
        <w:t>рей</w:t>
        <w:softHyphen/>
        <w:t>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е</w:t>
        <w:softHyphen/>
        <w:t>ма ча</w:t>
        <w:softHyphen/>
        <w:t>су! Дму, дму у то</w:t>
        <w:softHyphen/>
        <w:t>го каторжного</w:t>
        <w:softHyphen/>
        <w:t xml:space="preserve"> са</w:t>
        <w:softHyphen/>
        <w:t>мо</w:t>
        <w:softHyphen/>
        <w:t>ва</w:t>
        <w:softHyphen/>
        <w:t>ря, а він і не ки</w:t>
        <w:softHyphen/>
        <w:t>пить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тут ось тре</w:t>
        <w:softHyphen/>
        <w:t>ба до Кун</w:t>
        <w:softHyphen/>
        <w:t>де</w:t>
        <w:softHyphen/>
        <w:t>ре</w:t>
        <w:softHyphen/>
        <w:t>ви</w:t>
        <w:softHyphen/>
        <w:t>ча збі</w:t>
        <w:softHyphen/>
        <w:t>га</w:t>
        <w:softHyphen/>
        <w:t>ти, на грош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.</w:t>
      </w:r>
      <w:r>
        <w:rPr>
          <w:rFonts w:cs="Cambria" w:ascii="Cambria" w:hAnsi="Cambria"/>
          <w:sz w:val="36"/>
          <w:szCs w:val="36"/>
        </w:rPr>
        <w:t xml:space="preserve"> Та як же я по</w:t>
        <w:softHyphen/>
        <w:t>ки</w:t>
        <w:softHyphen/>
        <w:t>ну са</w:t>
        <w:softHyphen/>
        <w:t>мо</w:t>
        <w:softHyphen/>
        <w:t>вар? Він так по</w:t>
        <w:softHyphen/>
        <w:t>гас</w:t>
        <w:softHyphen/>
        <w:t>н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Та ти йо</w:t>
        <w:softHyphen/>
        <w:t>го розідми швид</w:t>
        <w:softHyphen/>
        <w:t>ч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.</w:t>
      </w:r>
      <w:r>
        <w:rPr>
          <w:rFonts w:cs="Cambria" w:ascii="Cambria" w:hAnsi="Cambria"/>
          <w:sz w:val="36"/>
          <w:szCs w:val="36"/>
        </w:rPr>
        <w:t xml:space="preserve"> У ме</w:t>
        <w:softHyphen/>
        <w:t>не ду</w:t>
        <w:softHyphen/>
        <w:t>ху не</w:t>
        <w:softHyphen/>
        <w:t>має на вітря</w:t>
        <w:softHyphen/>
        <w:t>ка! Я вже хвар</w:t>
        <w:softHyphen/>
        <w:t>ту</w:t>
        <w:softHyphen/>
        <w:t>хом ма</w:t>
        <w:softHyphen/>
        <w:t>ха</w:t>
        <w:softHyphen/>
        <w:t>ла, ма</w:t>
        <w:softHyphen/>
        <w:t>ха</w:t>
        <w:softHyphen/>
        <w:t>ла… ма</w:t>
        <w:softHyphen/>
        <w:t>ха</w:t>
        <w:softHyphen/>
        <w:t>ла… так тільки жевріє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А ти ще пе</w:t>
        <w:softHyphen/>
        <w:t>ле</w:t>
        <w:softHyphen/>
        <w:t>ною йо</w:t>
        <w:softHyphen/>
        <w:t>го по</w:t>
        <w:softHyphen/>
        <w:t>ма</w:t>
        <w:softHyphen/>
        <w:t>ха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.</w:t>
      </w:r>
      <w:r>
        <w:rPr>
          <w:rFonts w:cs="Cambria" w:ascii="Cambria" w:hAnsi="Cambria"/>
          <w:sz w:val="36"/>
          <w:szCs w:val="36"/>
        </w:rPr>
        <w:t xml:space="preserve"> Дай</w:t>
        <w:softHyphen/>
        <w:t>те кра</w:t>
        <w:softHyphen/>
        <w:t>ще ва</w:t>
        <w:softHyphen/>
        <w:t>шо</w:t>
        <w:softHyphen/>
        <w:t>го чо</w:t>
        <w:softHyphen/>
        <w:t>бо</w:t>
        <w:softHyphen/>
        <w:t>т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</w:t>
      </w:r>
      <w:r>
        <w:rPr>
          <w:rFonts w:cs="Cambria" w:ascii="Cambria" w:hAnsi="Cambria"/>
          <w:sz w:val="36"/>
          <w:szCs w:val="36"/>
        </w:rPr>
        <w:t xml:space="preserve"> (ски</w:t>
        <w:softHyphen/>
        <w:t>д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рав</w:t>
        <w:softHyphen/>
        <w:t>да, у ха</w:t>
        <w:softHyphen/>
        <w:t>ляві більш вітру. Так розідми ж ху</w:t>
        <w:softHyphen/>
        <w:t>тенько та й ту</w:t>
        <w:softHyphen/>
        <w:t>ди збіга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с Проні</w:t>
      </w:r>
      <w:r>
        <w:rPr>
          <w:rFonts w:cs="Cambria" w:ascii="Cambria" w:hAnsi="Cambria"/>
          <w:sz w:val="36"/>
          <w:szCs w:val="36"/>
        </w:rPr>
        <w:t xml:space="preserve"> (з кімна</w:t>
        <w:softHyphen/>
        <w:t>т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Хим</w:t>
        <w:softHyphen/>
        <w:t>ко! На за</w:t>
        <w:softHyphen/>
        <w:t>пис</w:t>
        <w:softHyphen/>
        <w:t>к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</w:t>
      </w:r>
      <w:r>
        <w:rPr>
          <w:rFonts w:cs="Cambria" w:ascii="Cambria" w:hAnsi="Cambria"/>
          <w:sz w:val="36"/>
          <w:szCs w:val="36"/>
        </w:rPr>
        <w:t>. У ме</w:t>
        <w:softHyphen/>
        <w:t>не не де</w:t>
        <w:softHyphen/>
        <w:t>сять ніг, а дв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с Проні.</w:t>
      </w:r>
      <w:r>
        <w:rPr>
          <w:rFonts w:cs="Cambria" w:ascii="Cambria" w:hAnsi="Cambria"/>
          <w:sz w:val="36"/>
          <w:szCs w:val="36"/>
        </w:rPr>
        <w:t xml:space="preserve"> Що ти там гав</w:t>
        <w:softHyphen/>
        <w:t>каєш? Іди, ка</w:t>
        <w:softHyphen/>
        <w:t>ж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Химка. </w:t>
      </w:r>
      <w:r>
        <w:rPr>
          <w:rFonts w:cs="Cambria" w:ascii="Cambria" w:hAnsi="Cambria"/>
          <w:sz w:val="36"/>
          <w:szCs w:val="36"/>
        </w:rPr>
        <w:t>От на</w:t>
        <w:softHyphen/>
        <w:t>ка</w:t>
        <w:softHyphen/>
        <w:t>заніє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(Іде до кімна</w:t>
        <w:softHyphen/>
        <w:t>ти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V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кіп Сви</w:t>
        <w:softHyphen/>
        <w:t>ри</w:t>
        <w:softHyphen/>
        <w:t>до</w:t>
        <w:softHyphen/>
        <w:t>вич і Яв</w:t>
        <w:softHyphen/>
        <w:t>докія Пи</w:t>
        <w:softHyphen/>
        <w:t>липівн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 </w:t>
      </w:r>
      <w:r>
        <w:rPr>
          <w:rFonts w:cs="Cambria" w:ascii="Cambria" w:hAnsi="Cambria"/>
          <w:sz w:val="36"/>
          <w:szCs w:val="36"/>
        </w:rPr>
        <w:t>(збен</w:t>
        <w:softHyphen/>
        <w:t>те</w:t>
        <w:softHyphen/>
        <w:t>же</w:t>
        <w:softHyphen/>
        <w:t>н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Сест</w:t>
        <w:softHyphen/>
        <w:t>ра Сек</w:t>
        <w:softHyphen/>
        <w:t>ли</w:t>
        <w:softHyphen/>
        <w:t>та йде! Ну, що йо</w:t>
        <w:softHyphen/>
        <w:t>го ро</w:t>
        <w:softHyphen/>
        <w:t>би</w:t>
        <w:softHyphen/>
        <w:t>т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Нев</w:t>
        <w:softHyphen/>
        <w:t>же? От ха</w:t>
        <w:softHyphen/>
        <w:t>ле</w:t>
        <w:softHyphen/>
        <w:t>па! Ска</w:t>
        <w:softHyphen/>
        <w:t>же</w:t>
        <w:softHyphen/>
        <w:t>мо, що до ве</w:t>
        <w:softHyphen/>
        <w:t>черні зби</w:t>
        <w:softHyphen/>
        <w:t>раємось або</w:t>
        <w:softHyphen/>
        <w:t>щ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имка з кімна</w:t>
        <w:softHyphen/>
        <w:t>ти біжить че</w:t>
        <w:softHyphen/>
        <w:t>рез світли</w:t>
        <w:softHyphen/>
        <w:t>цю в вихідні двер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с Сек</w:t>
        <w:softHyphen/>
        <w:t>ли</w:t>
        <w:softHyphen/>
        <w:t xml:space="preserve">ти </w:t>
      </w:r>
      <w:r>
        <w:rPr>
          <w:rFonts w:cs="Cambria" w:ascii="Cambria" w:hAnsi="Cambria"/>
          <w:sz w:val="36"/>
          <w:szCs w:val="36"/>
        </w:rPr>
        <w:t>(за две</w:t>
        <w:softHyphen/>
        <w:t>ри</w:t>
        <w:softHyphen/>
        <w:t>м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Ку</w:t>
        <w:softHyphen/>
        <w:t>ди це ти, Хим</w:t>
        <w:softHyphen/>
        <w:t>ко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с Хим</w:t>
        <w:softHyphen/>
        <w:t>ки.</w:t>
      </w:r>
      <w:r>
        <w:rPr>
          <w:rFonts w:cs="Cambria" w:ascii="Cambria" w:hAnsi="Cambria"/>
          <w:sz w:val="36"/>
          <w:szCs w:val="36"/>
        </w:rPr>
        <w:t xml:space="preserve"> За ви</w:t>
        <w:softHyphen/>
        <w:t>ном якимс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с Сек</w:t>
        <w:softHyphen/>
        <w:t>ли</w:t>
        <w:softHyphen/>
        <w:t xml:space="preserve">ти. </w:t>
      </w:r>
      <w:r>
        <w:rPr>
          <w:rFonts w:cs="Cambria" w:ascii="Cambria" w:hAnsi="Cambria"/>
          <w:sz w:val="36"/>
          <w:szCs w:val="36"/>
        </w:rPr>
        <w:t>От і доб</w:t>
        <w:softHyphen/>
        <w:t>ре; при</w:t>
        <w:softHyphen/>
        <w:t>цуп же й горілки, а то у вас ча</w:t>
        <w:softHyphen/>
        <w:t>сом не</w:t>
        <w:softHyphen/>
        <w:t>м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с Хим</w:t>
        <w:softHyphen/>
        <w:t>ки.</w:t>
      </w:r>
      <w:r>
        <w:rPr>
          <w:rFonts w:cs="Cambria" w:ascii="Cambria" w:hAnsi="Cambria"/>
          <w:sz w:val="36"/>
          <w:szCs w:val="36"/>
        </w:rPr>
        <w:t xml:space="preserve"> Не ка</w:t>
        <w:softHyphen/>
        <w:t>за</w:t>
        <w:softHyphen/>
        <w:t>н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Мо</w:t>
        <w:softHyphen/>
        <w:t>же, да</w:t>
        <w:softHyphen/>
        <w:t>ти уже їй чар</w:t>
        <w:softHyphen/>
        <w:t>ку, щоб шви</w:t>
        <w:softHyphen/>
        <w:t>д</w:t>
        <w:softHyphen/>
        <w:softHyphen/>
        <w:t>че пішла?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а чо</w:t>
        <w:softHyphen/>
        <w:t>му б і не дать, так бо</w:t>
        <w:softHyphen/>
        <w:t>юсь Про</w:t>
        <w:softHyphen/>
        <w:t>ні; от ли</w:t>
        <w:softHyphen/>
        <w:t>х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V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і Сек</w:t>
        <w:softHyphen/>
        <w:t>ли</w:t>
        <w:softHyphen/>
        <w:t>т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вліта з ко</w:t>
        <w:softHyphen/>
        <w:t>ши</w:t>
        <w:softHyphen/>
        <w:t>ком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Доб</w:t>
        <w:softHyphen/>
        <w:t>ри</w:t>
        <w:softHyphen/>
        <w:t>вечір вам у ха</w:t>
        <w:softHyphen/>
        <w:t>т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Здрас</w:t>
        <w:softHyphen/>
        <w:t>туй, сест</w:t>
        <w:softHyphen/>
        <w:t>р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Здрас</w:t>
        <w:softHyphen/>
        <w:t>туй</w:t>
        <w:softHyphen/>
        <w:t>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ки</w:t>
        <w:softHyphen/>
        <w:t>да до по</w:t>
        <w:softHyphen/>
        <w:t>ро</w:t>
        <w:softHyphen/>
        <w:t>га ко</w:t>
        <w:softHyphen/>
        <w:t>шик і роз</w:t>
        <w:softHyphen/>
        <w:t>ля</w:t>
        <w:softHyphen/>
        <w:t>гається на сті</w:t>
        <w:softHyphen/>
        <w:t>ль</w:t>
        <w:softHyphen/>
        <w:t>ці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це вто</w:t>
        <w:softHyphen/>
        <w:t>ми</w:t>
        <w:softHyphen/>
        <w:t>лась! Біга</w:t>
        <w:softHyphen/>
        <w:t>ла, біга</w:t>
        <w:softHyphen/>
        <w:t>ла, як той хорт за зай</w:t>
        <w:softHyphen/>
        <w:t>цем, до</w:t>
        <w:softHyphen/>
        <w:softHyphen/>
        <w:t>ки не вип</w:t>
        <w:softHyphen/>
        <w:t>ро</w:t>
        <w:softHyphen/>
        <w:t>да</w:t>
        <w:softHyphen/>
        <w:t>ла усіх яб</w:t>
        <w:softHyphen/>
        <w:t>лук; а це ду</w:t>
        <w:softHyphen/>
        <w:t>маю, да</w:t>
        <w:softHyphen/>
        <w:t>вай забіжу до Сірка та ковт</w:t>
        <w:softHyphen/>
        <w:t>ну чар</w:t>
        <w:softHyphen/>
        <w:t>ку-дру</w:t>
        <w:softHyphen/>
        <w:t>гу горілк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До яко</w:t>
        <w:softHyphen/>
        <w:t>го Сірка? В ме</w:t>
        <w:softHyphen/>
        <w:t>не був со</w:t>
        <w:softHyphen/>
        <w:t>ба</w:t>
        <w:softHyphen/>
        <w:t>ка Сірко, та я йо</w:t>
        <w:softHyphen/>
        <w:t>го дав</w:t>
        <w:softHyphen/>
        <w:t>но прог</w:t>
        <w:softHyphen/>
        <w:t>нав з дво</w:t>
        <w:softHyphen/>
        <w:t>ру, що так по</w:t>
        <w:softHyphen/>
        <w:t>га</w:t>
        <w:softHyphen/>
        <w:t>но дра</w:t>
        <w:softHyphen/>
        <w:t>ж</w:t>
        <w:softHyphen/>
        <w:t>ни</w:t>
        <w:softHyphen/>
        <w:t>л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Хіба ж вас не Сірком драж</w:t>
        <w:softHyphen/>
        <w:t>ни</w:t>
        <w:softHyphen/>
        <w:t>ли та й те</w:t>
        <w:softHyphen/>
        <w:t>пе</w:t>
        <w:softHyphen/>
        <w:t>ра дра</w:t>
        <w:softHyphen/>
        <w:t>ж</w:t>
        <w:softHyphen/>
        <w:t>нять усі на По</w:t>
        <w:softHyphen/>
        <w:t>долі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Не Сірко, а Сєрков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Ку</w:t>
        <w:softHyphen/>
        <w:t>ди ж пак? За</w:t>
        <w:softHyphen/>
        <w:t>паніли наші! А в однім чо</w:t>
        <w:softHyphen/>
        <w:t>боті хо</w:t>
        <w:softHyphen/>
        <w:t>ди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Я в своїй хаті влас</w:t>
        <w:softHyphen/>
        <w:t>тен і го</w:t>
        <w:softHyphen/>
        <w:t>лий ходит</w:t>
        <w:softHyphen/>
        <w:t>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</w:t>
      </w:r>
      <w:r>
        <w:rPr>
          <w:rFonts w:cs="Cambria" w:ascii="Cambria" w:hAnsi="Cambria"/>
          <w:sz w:val="36"/>
          <w:szCs w:val="36"/>
        </w:rPr>
        <w:t xml:space="preserve"> (при</w:t>
        <w:softHyphen/>
        <w:t>но</w:t>
        <w:softHyphen/>
        <w:t>сить пляш</w:t>
        <w:softHyphen/>
        <w:t>ку горілки і чар</w:t>
        <w:softHyphen/>
        <w:t>ку). А хоч би й за</w:t>
        <w:softHyphen/>
        <w:t>паніли, так доч</w:t>
        <w:softHyphen/>
        <w:t>ку яку маєм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ре</w:t>
        <w:softHyphen/>
        <w:t>ба вам якось кра</w:t>
        <w:softHyphen/>
        <w:t>ще нас величати</w:t>
        <w:softHyphen/>
        <w:t>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>. Та про ме</w:t>
        <w:softHyphen/>
        <w:t>не, хоч і Сєрков чи й Ряб</w:t>
        <w:softHyphen/>
        <w:t>ков! (До Яв</w:t>
        <w:softHyphen/>
        <w:t>докії Пи</w:t>
        <w:softHyphen/>
        <w:t>липівн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Чо</w:t>
        <w:softHyphen/>
        <w:t>го ти з по</w:t>
        <w:softHyphen/>
        <w:t>су</w:t>
        <w:softHyphen/>
        <w:t>ди</w:t>
        <w:softHyphen/>
        <w:t>ною дер</w:t>
        <w:softHyphen/>
        <w:t>жиш</w:t>
        <w:softHyphen/>
        <w:t>ся? Стано</w:t>
        <w:softHyphen/>
        <w:t>ви її на стіл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Ви</w:t>
        <w:softHyphen/>
        <w:t>пий, сест</w:t>
        <w:softHyphen/>
        <w:t>ро, чар</w:t>
        <w:softHyphen/>
        <w:t>ку, бо ми з ста</w:t>
        <w:softHyphen/>
        <w:t>рим за</w:t>
        <w:softHyphen/>
        <w:t>раз до ве</w:t>
        <w:softHyphen/>
        <w:t>черні ви</w:t>
        <w:softHyphen/>
        <w:t>ряд</w:t>
        <w:softHyphen/>
        <w:t>жаємось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ні на ко</w:t>
        <w:softHyphen/>
        <w:t>го й ха</w:t>
        <w:softHyphen/>
        <w:t>ти зос</w:t>
        <w:softHyphen/>
        <w:t>та</w:t>
        <w:softHyphen/>
        <w:t>ви</w:t>
        <w:softHyphen/>
        <w:t>ти, бо й Хим</w:t>
        <w:softHyphen/>
        <w:t>ку зас</w:t>
        <w:softHyphen/>
        <w:t>ла</w:t>
        <w:softHyphen/>
        <w:t>ли; то тре</w:t>
        <w:softHyphen/>
        <w:t>ба за</w:t>
        <w:softHyphen/>
        <w:t>пер</w:t>
        <w:softHyphen/>
        <w:t>т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Не тур</w:t>
        <w:softHyphen/>
        <w:t>буй</w:t>
        <w:softHyphen/>
        <w:t>тесь; ідіть бай</w:t>
        <w:softHyphen/>
        <w:t>ду</w:t>
        <w:softHyphen/>
        <w:t>же: я са</w:t>
        <w:softHyphen/>
        <w:t>ма тут по</w:t>
        <w:softHyphen/>
        <w:t>го</w:t>
        <w:softHyphen/>
        <w:t>с</w:t>
        <w:softHyphen/>
        <w:t>по</w:t>
        <w:softHyphen/>
        <w:t>дарюю! Са</w:t>
        <w:softHyphen/>
        <w:t>мог</w:t>
        <w:softHyphen/>
        <w:t>рая при</w:t>
        <w:softHyphen/>
        <w:t>та</w:t>
        <w:softHyphen/>
        <w:t>ра</w:t>
        <w:softHyphen/>
        <w:t>ба</w:t>
        <w:softHyphen/>
        <w:t>ню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</w:t>
      </w:r>
      <w:r>
        <w:rPr>
          <w:rFonts w:cs="Cambria" w:ascii="Cambria" w:hAnsi="Cambria"/>
          <w:sz w:val="36"/>
          <w:szCs w:val="36"/>
        </w:rPr>
        <w:t xml:space="preserve"> (до Яв</w:t>
        <w:softHyphen/>
        <w:t>докії Пи</w:t>
        <w:softHyphen/>
        <w:t>липівни). Ну, що ж те</w:t>
        <w:softHyphen/>
        <w:softHyphen/>
        <w:t>пер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</w:t>
      </w:r>
      <w:r>
        <w:rPr>
          <w:rFonts w:cs="Cambria" w:ascii="Cambria" w:hAnsi="Cambria"/>
          <w:sz w:val="36"/>
          <w:szCs w:val="36"/>
        </w:rPr>
        <w:t xml:space="preserve"> (ти</w:t>
        <w:softHyphen/>
        <w:t>х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І душі не</w:t>
        <w:softHyphen/>
        <w:t>ма, як ввійдуть Про</w:t>
        <w:softHyphen/>
        <w:t>ня; та</w:t>
        <w:softHyphen/>
        <w:t>ке бу</w:t>
        <w:softHyphen/>
        <w:t>д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а чо</w:t>
        <w:softHyphen/>
        <w:t>го ви там вор</w:t>
        <w:softHyphen/>
        <w:t>ко</w:t>
        <w:softHyphen/>
        <w:t>че</w:t>
        <w:softHyphen/>
        <w:t>те, старі? Ще не навор</w:t>
        <w:softHyphen/>
        <w:t>ко</w:t>
        <w:softHyphen/>
        <w:t>тались? Вам би уже по</w:t>
        <w:softHyphen/>
        <w:t>ра скуб</w:t>
        <w:softHyphen/>
        <w:t>ти</w:t>
        <w:softHyphen/>
        <w:t>ся! Та ну-бо, Яв</w:t>
        <w:softHyphen/>
        <w:t>до</w:t>
        <w:softHyphen/>
        <w:t>хо, чо</w:t>
        <w:softHyphen/>
        <w:t>го це ти на</w:t>
        <w:softHyphen/>
        <w:t>ду</w:t>
        <w:softHyphen/>
        <w:t>ла</w:t>
        <w:softHyphen/>
        <w:t>ся, як індик пе</w:t>
        <w:softHyphen/>
        <w:t>ред смер</w:t>
        <w:softHyphen/>
        <w:t>т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Яв</w:t>
        <w:softHyphen/>
        <w:t>до</w:t>
        <w:softHyphen/>
        <w:t>хо! Знай</w:t>
        <w:softHyphen/>
        <w:t>шла Яв</w:t>
        <w:softHyphen/>
        <w:t>до</w:t>
        <w:softHyphen/>
        <w:t>ху! Скажіть ще Вівдя! Ко</w:t>
        <w:softHyphen/>
        <w:t>ли б хоч доч</w:t>
        <w:softHyphen/>
        <w:t>ка не по</w:t>
        <w:softHyphen/>
        <w:t>чу</w:t>
        <w:softHyphen/>
        <w:t>л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а ну вас з ва</w:t>
        <w:softHyphen/>
        <w:t>ши</w:t>
        <w:softHyphen/>
        <w:t>ми вит</w:t>
        <w:softHyphen/>
        <w:t>ре</w:t>
        <w:softHyphen/>
        <w:t>бенька</w:t>
        <w:softHyphen/>
        <w:t>ми! Яв</w:t>
        <w:softHyphen/>
        <w:t>до</w:t>
        <w:softHyphen/>
        <w:t>хо, чу</w:t>
        <w:softHyphen/>
        <w:t>єш! Чо</w:t>
        <w:softHyphen/>
        <w:t>го ти на</w:t>
        <w:softHyphen/>
        <w:t>бун</w:t>
        <w:softHyphen/>
        <w:t>дю</w:t>
        <w:softHyphen/>
        <w:t>чи</w:t>
        <w:softHyphen/>
        <w:t>лась? Да</w:t>
        <w:softHyphen/>
        <w:t>вай мерщі горілк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не кричіть-бо хоч так ду</w:t>
        <w:softHyphen/>
        <w:t>ж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Чо</w:t>
        <w:softHyphen/>
        <w:t>му ні? Хіба в ме</w:t>
        <w:softHyphen/>
        <w:t>не гор</w:t>
        <w:softHyphen/>
        <w:t>ло ку</w:t>
        <w:softHyphen/>
        <w:t>по</w:t>
        <w:softHyphen/>
        <w:t>ва</w:t>
        <w:softHyphen/>
        <w:t>н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ай ву</w:t>
        <w:softHyphen/>
        <w:t>ха ж у нас не по</w:t>
        <w:softHyphen/>
        <w:t>зи</w:t>
        <w:softHyphen/>
        <w:t>чен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За</w:t>
        <w:softHyphen/>
        <w:t>паніли! Та що ба</w:t>
        <w:softHyphen/>
        <w:t>ла</w:t>
        <w:softHyphen/>
        <w:t>ка</w:t>
        <w:softHyphen/>
        <w:t>ти: да</w:t>
        <w:softHyphen/>
        <w:t>вай пляш</w:t>
        <w:softHyphen/>
        <w:t>ку і чар</w:t>
        <w:softHyphen/>
        <w:t>к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Та чи во</w:t>
        <w:softHyphen/>
        <w:t>но не го</w:t>
        <w:softHyphen/>
        <w:t>диться? У нас та</w:t>
        <w:softHyphen/>
        <w:t>ка доч</w:t>
        <w:softHyphen/>
        <w:t>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 </w:t>
      </w:r>
      <w:r>
        <w:rPr>
          <w:rFonts w:cs="Cambria" w:ascii="Cambria" w:hAnsi="Cambria"/>
          <w:sz w:val="36"/>
          <w:szCs w:val="36"/>
        </w:rPr>
        <w:t>(бе</w:t>
        <w:softHyphen/>
        <w:t>ре пляш</w:t>
        <w:softHyphen/>
        <w:t>ку і на</w:t>
        <w:softHyphen/>
        <w:t>ли</w:t>
        <w:softHyphen/>
        <w:t>ва за</w:t>
        <w:softHyphen/>
        <w:t>раз чар</w:t>
        <w:softHyphen/>
        <w:t>ку та в рот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Ве</w:t>
        <w:softHyphen/>
        <w:t>ли</w:t>
        <w:softHyphen/>
        <w:t>ка ця</w:t>
        <w:softHyphen/>
        <w:t>ця! Но</w:t>
        <w:softHyphen/>
        <w:t>си</w:t>
        <w:softHyphen/>
        <w:t>тесь ви з нею, як з бан</w:t>
        <w:softHyphen/>
        <w:t>ду</w:t>
        <w:softHyphen/>
        <w:t>ро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Єсть-бо й з чим: вчи</w:t>
        <w:softHyphen/>
        <w:t>лась у пенціоні аж три місяц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Не аби</w:t>
        <w:softHyphen/>
        <w:t>де, а у пенціон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Чу</w:t>
        <w:softHyphen/>
        <w:t>ли ми вже це, чу</w:t>
        <w:softHyphen/>
        <w:t>ли! Аж очортіл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VI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і Про</w:t>
        <w:softHyphen/>
        <w:t>н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 </w:t>
      </w:r>
      <w:r>
        <w:rPr>
          <w:rFonts w:cs="Cambria" w:ascii="Cambria" w:hAnsi="Cambria"/>
          <w:sz w:val="36"/>
          <w:szCs w:val="36"/>
        </w:rPr>
        <w:t>(аж ру</w:t>
        <w:softHyphen/>
        <w:t>ка</w:t>
        <w:softHyphen/>
        <w:t>ми сплес</w:t>
        <w:softHyphen/>
        <w:t>ну</w:t>
        <w:softHyphen/>
        <w:t>ла). Так і зна</w:t>
        <w:softHyphen/>
        <w:t>ла! Що це ви, до нас у гості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</w:t>
      </w:r>
      <w:r>
        <w:rPr>
          <w:rFonts w:cs="Cambria" w:ascii="Cambria" w:hAnsi="Cambria"/>
          <w:i/>
          <w:iCs/>
          <w:sz w:val="36"/>
          <w:szCs w:val="36"/>
        </w:rPr>
        <w:t>(</w:t>
      </w:r>
      <w:r>
        <w:rPr>
          <w:rFonts w:cs="Cambria" w:ascii="Cambria" w:hAnsi="Cambria"/>
          <w:sz w:val="36"/>
          <w:szCs w:val="36"/>
        </w:rPr>
        <w:t>знов ви</w:t>
        <w:softHyphen/>
        <w:t>пи</w:t>
        <w:softHyphen/>
        <w:t>ва чар</w:t>
        <w:softHyphen/>
        <w:t>к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Як ба</w:t>
        <w:softHyphen/>
        <w:t>чиш, не</w:t>
        <w:softHyphen/>
        <w:t>бо</w:t>
        <w:softHyphen/>
        <w:t>г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У нас сьогодні не прий</w:t>
        <w:softHyphen/>
        <w:t>ом</w:t>
        <w:softHyphen/>
        <w:t>ний ден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О? Що ж там скоїлось? У ме</w:t>
        <w:softHyphen/>
        <w:t>не ду</w:t>
        <w:softHyphen/>
        <w:t>же приємний: усі яб</w:t>
        <w:softHyphen/>
        <w:t>лу</w:t>
        <w:softHyphen/>
        <w:t>ка спро</w:t>
        <w:softHyphen/>
        <w:t>да</w:t>
        <w:softHyphen/>
        <w:t>л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Не</w:t>
        <w:softHyphen/>
        <w:t>об</w:t>
        <w:softHyphen/>
        <w:t>ра</w:t>
        <w:softHyphen/>
        <w:t>зо</w:t>
        <w:softHyphen/>
        <w:t>ваність! Не ро</w:t>
        <w:softHyphen/>
        <w:t>зумієте! у нас сьогодні при</w:t>
        <w:softHyphen/>
        <w:t>й</w:t>
        <w:softHyphen/>
        <w:t>ому не</w:t>
        <w:softHyphen/>
        <w:t>м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Яко</w:t>
        <w:softHyphen/>
        <w:t>го прий</w:t>
        <w:softHyphen/>
        <w:t>ому? Хіба нам в нек</w:t>
        <w:softHyphen/>
        <w:t>ру</w:t>
        <w:softHyphen/>
        <w:t>ти ко</w:t>
        <w:softHyphen/>
        <w:t>го одда</w:t>
        <w:softHyphen/>
        <w:t>ва</w:t>
        <w:softHyphen/>
        <w:t>т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З ва</w:t>
        <w:softHyphen/>
        <w:t>ми го</w:t>
        <w:softHyphen/>
        <w:t>во</w:t>
        <w:softHyphen/>
        <w:t>ри</w:t>
        <w:softHyphen/>
        <w:t>ти - го</w:t>
        <w:softHyphen/>
        <w:t>ро</w:t>
        <w:softHyphen/>
        <w:t>ху наїстис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ета.</w:t>
      </w:r>
      <w:r>
        <w:rPr>
          <w:rFonts w:cs="Cambria" w:ascii="Cambria" w:hAnsi="Cambria"/>
          <w:sz w:val="36"/>
          <w:szCs w:val="36"/>
        </w:rPr>
        <w:t xml:space="preserve"> Їж, сер</w:t>
        <w:softHyphen/>
        <w:t>це, та ди</w:t>
        <w:softHyphen/>
        <w:t>вись, аби не збуб</w:t>
        <w:softHyphen/>
        <w:t>нявів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Що ж це та</w:t>
        <w:softHyphen/>
        <w:t>ке? Прий</w:t>
        <w:softHyphen/>
        <w:t>шла з доб</w:t>
        <w:softHyphen/>
        <w:t>ро</w:t>
        <w:softHyphen/>
        <w:t>го ди</w:t>
        <w:softHyphen/>
        <w:t>ва, з великого</w:t>
        <w:softHyphen/>
        <w:t xml:space="preserve"> чу</w:t>
        <w:softHyphen/>
        <w:t>да та й ти</w:t>
        <w:softHyphen/>
        <w:t>кається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Чо</w:t>
        <w:softHyphen/>
        <w:t>го-бо ти, сест</w:t>
        <w:softHyphen/>
        <w:t>ро, на</w:t>
        <w:softHyphen/>
        <w:t>па</w:t>
        <w:softHyphen/>
        <w:t>даєшся на Про</w:t>
        <w:softHyphen/>
        <w:t>ню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і «ти» ка</w:t>
        <w:softHyphen/>
        <w:t>зать не го</w:t>
        <w:softHyphen/>
        <w:t>диться: те</w:t>
        <w:softHyphen/>
        <w:t xml:space="preserve">пер </w:t>
      </w:r>
      <w:r>
        <w:rPr>
          <w:rFonts w:cs="Cambria" w:ascii="Cambria" w:hAnsi="Cambria"/>
          <w:w w:val="98"/>
          <w:sz w:val="36"/>
          <w:szCs w:val="36"/>
        </w:rPr>
        <w:t>уже старі зви</w:t>
        <w:softHyphen/>
        <w:t>чаї по</w:t>
        <w:softHyphen/>
        <w:t>ки</w:t>
        <w:softHyphen/>
        <w:t>ну</w:t>
        <w:softHyphen/>
        <w:t>ли; тре</w:t>
        <w:softHyphen/>
        <w:t>ба по-модньому поводити</w:t>
        <w:softHyphen/>
        <w:t>с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Поніма во</w:t>
        <w:softHyphen/>
        <w:t>на у моді толк! (Набік). Гос</w:t>
        <w:softHyphen/>
        <w:t>по</w:t>
        <w:softHyphen/>
        <w:t>ди, як Го</w:t>
        <w:softHyphen/>
        <w:t>лохвастов зди</w:t>
        <w:softHyphen/>
        <w:t>бається тут з тіткою - про</w:t>
        <w:softHyphen/>
        <w:t>па</w:t>
        <w:softHyphen/>
        <w:t>ла 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>. Нач</w:t>
        <w:softHyphen/>
        <w:t>ха</w:t>
        <w:softHyphen/>
        <w:t>ла я на ваші мо</w:t>
        <w:softHyphen/>
        <w:t>ди! Ви, здається, зовсім по</w:t>
        <w:softHyphen/>
        <w:t>дуріли на старіс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По</w:t>
        <w:softHyphen/>
        <w:t>дуріли чи не по</w:t>
        <w:softHyphen/>
        <w:t>дуріли, Сек</w:t>
        <w:softHyphen/>
        <w:t>ли</w:t>
        <w:softHyphen/>
        <w:t>то Пи</w:t>
        <w:softHyphen/>
        <w:t>липівно, а вже до вас по</w:t>
        <w:softHyphen/>
        <w:t>зи</w:t>
        <w:softHyphen/>
        <w:t>чать ро</w:t>
        <w:softHyphen/>
        <w:t>зу</w:t>
        <w:softHyphen/>
        <w:t>му не піде</w:t>
        <w:softHyphen/>
        <w:t>м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Уже б швид</w:t>
        <w:softHyphen/>
        <w:t>че до ва</w:t>
        <w:softHyphen/>
        <w:t>шої Пи</w:t>
        <w:softHyphen/>
        <w:t>до</w:t>
        <w:softHyphen/>
        <w:t>ри обер</w:t>
        <w:softHyphen/>
        <w:t>ну</w:t>
        <w:softHyphen/>
        <w:t>ли</w:t>
        <w:softHyphen/>
        <w:t>с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А та</w:t>
        <w:softHyphen/>
        <w:t>ки, не</w:t>
        <w:softHyphen/>
        <w:t>бо</w:t>
        <w:softHyphen/>
        <w:t>го, до неї б вам обер</w:t>
        <w:softHyphen/>
        <w:t>ну</w:t>
        <w:softHyphen/>
        <w:t>тись не ва</w:t>
        <w:softHyphen/>
        <w:t>дило; єй-бо</w:t>
        <w:softHyphen/>
        <w:t>гу, спа</w:t>
        <w:softHyphen/>
        <w:t>сибі ска</w:t>
        <w:softHyphen/>
        <w:t>же</w:t>
        <w:softHyphen/>
        <w:t>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Що-бо ти, справді, сест</w:t>
        <w:softHyphen/>
        <w:t>ро, вер</w:t>
        <w:softHyphen/>
        <w:t>зеш? Рівняєш Про</w:t>
        <w:softHyphen/>
        <w:t>ню, що ро</w:t>
        <w:softHyphen/>
        <w:t>зумні на весь По</w:t>
        <w:softHyphen/>
        <w:t>дол, до якоїсь най</w:t>
        <w:softHyphen/>
        <w:t>мич</w:t>
        <w:softHyphen/>
        <w:t>к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Хіба їй ро</w:t>
        <w:softHyphen/>
        <w:t>зум за</w:t>
        <w:softHyphen/>
        <w:t>ва</w:t>
        <w:softHyphen/>
        <w:t>ди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Ду</w:t>
        <w:softHyphen/>
        <w:t>же ви за</w:t>
        <w:softHyphen/>
        <w:t>но</w:t>
        <w:softHyphen/>
        <w:t>си</w:t>
        <w:softHyphen/>
        <w:t>тесь пе</w:t>
        <w:softHyphen/>
        <w:t>ред тіткою, та цур вам! Ко</w:t>
        <w:softHyphen/>
        <w:t>ли пляш</w:t>
        <w:softHyphen/>
        <w:t>ка й чар</w:t>
        <w:softHyphen/>
        <w:t>ка на столі, то й годі! По сій мові будьмо здо</w:t>
        <w:softHyphen/>
        <w:t>рові! (П'є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Ви</w:t>
        <w:softHyphen/>
        <w:t>пий</w:t>
        <w:softHyphen/>
        <w:t>те хоч до ме</w:t>
        <w:softHyphen/>
        <w:t>не, Про</w:t>
        <w:softHyphen/>
        <w:t>ко</w:t>
        <w:softHyphen/>
        <w:t>пе Сви</w:t>
        <w:softHyphen/>
        <w:t>ри</w:t>
        <w:softHyphen/>
        <w:t>до</w:t>
        <w:softHyphen/>
        <w:t>ви</w:t>
        <w:softHyphen/>
        <w:t>чу, ви</w:t>
        <w:softHyphen/>
        <w:t>ку</w:t>
        <w:softHyphen/>
        <w:t>шай</w:t>
        <w:softHyphen/>
        <w:t>те! Ви</w:t>
        <w:softHyphen/>
        <w:t>ба</w:t>
        <w:softHyphen/>
        <w:t>чай</w:t>
        <w:softHyphen/>
        <w:t>те, що по</w:t>
        <w:softHyphen/>
        <w:t>хо</w:t>
        <w:softHyphen/>
        <w:t>пи</w:t>
        <w:softHyphen/>
        <w:t>ла</w:t>
        <w:softHyphen/>
        <w:t>ся пе</w:t>
        <w:softHyphen/>
        <w:t>ред ха</w:t>
        <w:softHyphen/>
        <w:t>зяїна, бо пе</w:t>
        <w:softHyphen/>
        <w:t>лька зовсім за</w:t>
        <w:softHyphen/>
        <w:t>сох</w:t>
        <w:softHyphen/>
        <w:t>л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це вже тре</w:t>
        <w:softHyphen/>
        <w:t>т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до ма</w:t>
        <w:softHyphen/>
        <w:t>тері). Що ж це ви зі мною ро</w:t>
        <w:softHyphen/>
        <w:t>би</w:t>
        <w:softHyphen/>
        <w:t>т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а я поп</w:t>
        <w:softHyphen/>
        <w:t>ро</w:t>
        <w:softHyphen/>
        <w:t>сю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>. О? Тре</w:t>
        <w:softHyphen/>
        <w:t>тя? А я й за</w:t>
        <w:softHyphen/>
        <w:t>бу</w:t>
        <w:softHyphen/>
        <w:t>ла лічи</w:t>
        <w:softHyphen/>
        <w:t>ти! Ну, ви</w:t>
        <w:softHyphen/>
        <w:t>ку</w:t>
        <w:softHyphen/>
        <w:t>шай</w:t>
        <w:softHyphen/>
        <w:t>те ж! (На</w:t>
        <w:softHyphen/>
        <w:t>ли</w:t>
        <w:softHyphen/>
        <w:t>ва і по</w:t>
        <w:softHyphen/>
        <w:t>дає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(ди</w:t>
        <w:softHyphen/>
        <w:t>вить</w:t>
        <w:softHyphen/>
        <w:t>ся з стра</w:t>
        <w:softHyphen/>
        <w:t>хом на Про</w:t>
        <w:softHyphen/>
        <w:t>ню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 во</w:t>
        <w:softHyphen/>
        <w:t>но ко</w:t>
        <w:softHyphen/>
        <w:t>неч</w:t>
        <w:softHyphen/>
        <w:t>не… (Прос</w:t>
        <w:softHyphen/>
        <w:t>тя</w:t>
        <w:softHyphen/>
        <w:t>га бо</w:t>
        <w:softHyphen/>
        <w:t>яз</w:t>
        <w:softHyphen/>
        <w:t>ко ру</w:t>
        <w:softHyphen/>
        <w:t>ку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до ма</w:t>
        <w:softHyphen/>
        <w:t>тері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Гос</w:t>
        <w:softHyphen/>
        <w:t>по</w:t>
        <w:softHyphen/>
        <w:t>ди, що ж це? І він поч</w:t>
        <w:softHyphen/>
        <w:t>не частувати</w:t>
        <w:softHyphen/>
        <w:t>ся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</w:t>
      </w:r>
      <w:r>
        <w:rPr>
          <w:rFonts w:cs="Cambria" w:ascii="Cambria" w:hAnsi="Cambria"/>
          <w:sz w:val="36"/>
          <w:szCs w:val="36"/>
        </w:rPr>
        <w:t>. Годі, годі, Сви</w:t>
        <w:softHyphen/>
        <w:t>ри</w:t>
        <w:softHyphen/>
        <w:t>до</w:t>
        <w:softHyphen/>
        <w:t>ви</w:t>
        <w:softHyphen/>
        <w:t>чу! Не ду</w:t>
        <w:softHyphen/>
        <w:t>ма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од</w:t>
        <w:softHyphen/>
        <w:t>ну… уже б час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о це вже вам і чар</w:t>
        <w:softHyphen/>
        <w:t>ки не вільно ви</w:t>
        <w:softHyphen/>
        <w:t>пи</w:t>
        <w:softHyphen/>
        <w:t>ти? Ха-ха-х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(ози</w:t>
        <w:softHyphen/>
        <w:t>рається і чу</w:t>
        <w:softHyphen/>
        <w:t>ха по</w:t>
        <w:softHyphen/>
        <w:t>ти</w:t>
        <w:softHyphen/>
        <w:t>ли</w:t>
        <w:softHyphen/>
        <w:t>цю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д</w:t>
        <w:softHyphen/>
        <w:t>ну б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Бо це не ши</w:t>
        <w:softHyphen/>
        <w:t>нок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Хіба в шин</w:t>
        <w:softHyphen/>
        <w:t>ку тільки й п'ють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Раз у раз у шин</w:t>
        <w:softHyphen/>
        <w:t>ку, а в об</w:t>
        <w:softHyphen/>
        <w:t>ра</w:t>
        <w:softHyphen/>
        <w:t>зо</w:t>
        <w:softHyphen/>
        <w:t>ва</w:t>
        <w:softHyphen/>
        <w:t>них до</w:t>
        <w:softHyphen/>
        <w:t>мах тільки до обіду! (Бе</w:t>
        <w:softHyphen/>
        <w:t>ре пляш</w:t>
        <w:softHyphen/>
        <w:t>ку й чар</w:t>
        <w:softHyphen/>
        <w:t>ку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Та не беріть-бо, а кра</w:t>
        <w:softHyphen/>
        <w:t>ще підіть, Пронько, до пе</w:t>
        <w:softHyphen/>
        <w:t>карні, та розідміть са</w:t>
        <w:softHyphen/>
        <w:t>мо</w:t>
        <w:softHyphen/>
        <w:t>ва</w:t>
        <w:softHyphen/>
        <w:t>ря для тітки, та й при</w:t>
        <w:softHyphen/>
        <w:t>несі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Не діжде</w:t>
        <w:softHyphen/>
        <w:t>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Що це ви, сест</w:t>
        <w:softHyphen/>
        <w:t>ро, ви</w:t>
        <w:softHyphen/>
        <w:t>га</w:t>
        <w:softHyphen/>
        <w:t>дуєте? Щоб моя доч</w:t>
        <w:softHyphen/>
        <w:t>ка після пенціона та по са</w:t>
        <w:softHyphen/>
        <w:t>мо</w:t>
        <w:softHyphen/>
        <w:t>вар хо</w:t>
        <w:softHyphen/>
        <w:t>ди</w:t>
        <w:softHyphen/>
        <w:t>л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Ру</w:t>
        <w:softHyphen/>
        <w:t>ки не од</w:t>
        <w:softHyphen/>
        <w:t>па</w:t>
        <w:softHyphen/>
        <w:t>ли б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Після пенціона?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ня аж трем</w:t>
        <w:softHyphen/>
        <w:t>тить од злост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 </w:t>
      </w:r>
      <w:r>
        <w:rPr>
          <w:rFonts w:cs="Cambria" w:ascii="Cambria" w:hAnsi="Cambria"/>
          <w:sz w:val="36"/>
          <w:szCs w:val="36"/>
        </w:rPr>
        <w:t>(до Проні). Дай мені пляш</w:t>
        <w:softHyphen/>
        <w:t>ку й чар</w:t>
        <w:softHyphen/>
        <w:t>ку; я замк</w:t>
        <w:softHyphen/>
        <w:t>ну. (Бе</w:t>
        <w:softHyphen/>
        <w:t>ре, на хо</w:t>
        <w:softHyphen/>
        <w:t>ду п'є дві чар</w:t>
        <w:softHyphen/>
        <w:t>ки і за</w:t>
        <w:softHyphen/>
        <w:t>ми</w:t>
        <w:softHyphen/>
        <w:t>ка в шафі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Пенціони, пенціони. Три дні бу</w:t>
        <w:softHyphen/>
        <w:t>ла десь за попих</w:t>
        <w:softHyphen/>
        <w:t>ача та й прин</w:t>
        <w:softHyphen/>
        <w:t>диться! По</w:t>
        <w:softHyphen/>
        <w:t>ту</w:t>
        <w:softHyphen/>
        <w:t>рай</w:t>
        <w:softHyphen/>
        <w:t>те ще більш вашій Прісьці! Во</w:t>
        <w:softHyphen/>
        <w:t>на вам з ве</w:t>
        <w:softHyphen/>
        <w:t>ли</w:t>
        <w:softHyphen/>
        <w:t>ко</w:t>
        <w:softHyphen/>
        <w:t>го ро</w:t>
        <w:softHyphen/>
        <w:t>зу</w:t>
        <w:softHyphen/>
        <w:t>му у го</w:t>
        <w:softHyphen/>
        <w:t>ло</w:t>
        <w:softHyphen/>
        <w:t>ву ввійд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Не смійте ме</w:t>
        <w:softHyphen/>
        <w:t>не зва</w:t>
        <w:softHyphen/>
        <w:t>ти Пріською! Не вам ме</w:t>
        <w:softHyphen/>
        <w:t>не вчи</w:t>
        <w:softHyphen/>
        <w:t>ти! Мушт</w:t>
        <w:softHyphen/>
        <w:t>руй</w:t>
        <w:softHyphen/>
        <w:t>те свою Га</w:t>
        <w:softHyphen/>
        <w:t>л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>. Чи ба! Та як</w:t>
        <w:softHyphen/>
        <w:t>би моя доч</w:t>
        <w:softHyphen/>
        <w:t>ка так ко</w:t>
        <w:softHyphen/>
        <w:t>вер</w:t>
        <w:softHyphen/>
        <w:t>зу</w:t>
        <w:softHyphen/>
        <w:t>ва</w:t>
        <w:softHyphen/>
        <w:t>ла, то я б їй, пся</w:t>
        <w:softHyphen/>
        <w:t>юсі, так нак</w:t>
        <w:softHyphen/>
        <w:t>ле</w:t>
        <w:softHyphen/>
        <w:t>па</w:t>
        <w:softHyphen/>
        <w:t>ла по</w:t>
        <w:softHyphen/>
        <w:t>ти</w:t>
        <w:softHyphen/>
        <w:t>ли</w:t>
        <w:softHyphen/>
        <w:t>цю отим ко</w:t>
        <w:softHyphen/>
        <w:t>ши</w:t>
        <w:softHyphen/>
        <w:t>ком, що во</w:t>
        <w:softHyphen/>
        <w:t>на б до но</w:t>
        <w:softHyphen/>
        <w:t>вих віників пам'ята</w:t>
        <w:softHyphen/>
        <w:t>л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Оту й товчіть, а ме</w:t>
        <w:softHyphen/>
        <w:t>не вже вче</w:t>
        <w:softHyphen/>
        <w:t>н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Вчи</w:t>
        <w:softHyphen/>
        <w:t>ли вас, та ма</w:t>
        <w:softHyphen/>
        <w:t>ло: прий</w:t>
        <w:softHyphen/>
        <w:t>деться ще до</w:t>
        <w:softHyphen/>
        <w:t>учу</w:t>
        <w:softHyphen/>
        <w:t>ва</w:t>
        <w:softHyphen/>
        <w:t>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Не ва</w:t>
        <w:softHyphen/>
        <w:t>шо</w:t>
        <w:softHyphen/>
        <w:t>го, сест</w:t>
        <w:softHyphen/>
        <w:t>ро, ро</w:t>
        <w:softHyphen/>
        <w:t>зу</w:t>
        <w:softHyphen/>
        <w:t>му діл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до ма</w:t>
        <w:softHyphen/>
        <w:t>тері). Та поп</w:t>
        <w:softHyphen/>
        <w:t>росіть її на вис</w:t>
        <w:softHyphen/>
        <w:t>тупц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 </w:t>
      </w:r>
      <w:r>
        <w:rPr>
          <w:rFonts w:cs="Cambria" w:ascii="Cambria" w:hAnsi="Cambria"/>
          <w:sz w:val="36"/>
          <w:szCs w:val="36"/>
        </w:rPr>
        <w:t>(вер</w:t>
        <w:softHyphen/>
        <w:t>та</w:t>
        <w:softHyphen/>
        <w:t>ючис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Ви, Сек</w:t>
        <w:softHyphen/>
        <w:t>ли</w:t>
        <w:softHyphen/>
        <w:t>то Пи</w:t>
        <w:softHyphen/>
        <w:t>ли</w:t>
        <w:softHyphen/>
        <w:t>пі</w:t>
        <w:softHyphen/>
        <w:t>в</w:t>
        <w:softHyphen/>
        <w:t>но, що інше, а ми що інш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Я що інше? А що ж я та</w:t>
        <w:softHyphen/>
        <w:t>ке? Га? Хіба не знаємо, які ве</w:t>
        <w:softHyphen/>
        <w:t>ликі па</w:t>
        <w:softHyphen/>
        <w:t>ни бу</w:t>
        <w:softHyphen/>
        <w:t>ли Сірки? Ад</w:t>
        <w:softHyphen/>
        <w:t>же ж ста</w:t>
        <w:softHyphen/>
        <w:t>рий Сірко, ваш ба</w:t>
        <w:softHyphen/>
        <w:t>ть</w:t>
        <w:softHyphen/>
        <w:t>ко, м'яв шку</w:t>
        <w:softHyphen/>
        <w:t>ри і з то</w:t>
        <w:softHyphen/>
        <w:t>го хліб їв! Я тор</w:t>
        <w:softHyphen/>
        <w:t>гую яб</w:t>
        <w:softHyphen/>
        <w:t>лу</w:t>
        <w:softHyphen/>
        <w:t>ка</w:t>
        <w:softHyphen/>
        <w:t>ми і з то</w:t>
        <w:softHyphen/>
        <w:t>го хліб їм, і ніко</w:t>
        <w:softHyphen/>
        <w:t>го не бо</w:t>
        <w:softHyphen/>
        <w:t>юсь, і до</w:t>
        <w:softHyphen/>
        <w:t>ка</w:t>
        <w:softHyphen/>
        <w:t>жу на всі Ко</w:t>
        <w:softHyphen/>
        <w:t>жум'яки, що ніко</w:t>
        <w:softHyphen/>
        <w:t>го не бо</w:t>
        <w:softHyphen/>
        <w:t>юсь, навіть ва</w:t>
        <w:softHyphen/>
        <w:t>шої ве</w:t>
        <w:softHyphen/>
        <w:t>ли</w:t>
        <w:softHyphen/>
        <w:t>ко</w:t>
        <w:softHyphen/>
        <w:t>ро</w:t>
        <w:softHyphen/>
        <w:t>зум</w:t>
        <w:softHyphen/>
        <w:t>ної Пріськи! (Б'є ку</w:t>
        <w:softHyphen/>
        <w:t>ла</w:t>
        <w:softHyphen/>
        <w:t>ком об ку</w:t>
        <w:softHyphen/>
        <w:t>лак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Не зля</w:t>
        <w:softHyphen/>
        <w:t>ка</w:t>
        <w:softHyphen/>
        <w:t>лись і ми вас, бо ру</w:t>
        <w:softHyphen/>
        <w:t>ки ко</w:t>
        <w:softHyphen/>
        <w:t>ротк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До та</w:t>
        <w:softHyphen/>
        <w:t>ко</w:t>
        <w:softHyphen/>
        <w:t>го но</w:t>
        <w:softHyphen/>
        <w:t>са, як у те</w:t>
        <w:softHyphen/>
        <w:t>бе, то й ко</w:t>
        <w:softHyphen/>
        <w:t>рот</w:t>
        <w:softHyphen/>
        <w:t>ки</w:t>
        <w:softHyphen/>
        <w:t>ми діста</w:t>
        <w:softHyphen/>
        <w:t>н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крізь сльоз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Що ж це та</w:t>
        <w:softHyphen/>
        <w:t>ке? Улізла у ха</w:t>
        <w:softHyphen/>
        <w:t>ту, на</w:t>
        <w:softHyphen/>
        <w:t>смерділа гни</w:t>
        <w:softHyphen/>
        <w:t>ли</w:t>
        <w:softHyphen/>
        <w:t>ця</w:t>
        <w:softHyphen/>
        <w:t>ми, горілкою та ще й лається?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Гур, гур, гур! Те</w:t>
        <w:softHyphen/>
        <w:t>пер, Про</w:t>
        <w:softHyphen/>
        <w:t>ко</w:t>
        <w:softHyphen/>
        <w:t>пе Сви</w:t>
        <w:softHyphen/>
        <w:t>ри</w:t>
        <w:softHyphen/>
        <w:t>довичу, бе</w:t>
        <w:softHyphen/>
        <w:t>ри шап</w:t>
        <w:softHyphen/>
        <w:t>ку та й тікай мерщі з ха</w:t>
        <w:softHyphen/>
        <w:t>ти! (За</w:t>
        <w:softHyphen/>
        <w:t>ти</w:t>
        <w:softHyphen/>
        <w:t>ка ву</w:t>
        <w:softHyphen/>
        <w:t>ха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Чо</w:t>
        <w:softHyphen/>
        <w:t>го це ти зду</w:t>
        <w:softHyphen/>
        <w:t>ма</w:t>
        <w:softHyphen/>
        <w:t>ла дорікать мою доч</w:t>
        <w:softHyphen/>
        <w:t>ку но</w:t>
        <w:softHyphen/>
        <w:t>сом! Який же в неї ніс? Який? До</w:t>
        <w:softHyphen/>
        <w:t>ка</w:t>
        <w:softHyphen/>
        <w:t>ж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Як у чапл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Ви</w:t>
        <w:softHyphen/>
        <w:t>женіть її, ма</w:t>
        <w:softHyphen/>
        <w:t>мо! Во</w:t>
        <w:softHyphen/>
        <w:t>на з п'яних очей не знать що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о в твоєї доч</w:t>
        <w:softHyphen/>
        <w:t>ки ніс, як кар</w:t>
        <w:softHyphen/>
        <w:t>топ</w:t>
        <w:softHyphen/>
        <w:t>ля, як пе</w:t>
        <w:softHyphen/>
        <w:t>че</w:t>
        <w:softHyphen/>
        <w:t>ри</w:t>
        <w:softHyphen/>
        <w:t>ця! І в тво</w:t>
        <w:softHyphen/>
        <w:t>го чо</w:t>
        <w:softHyphen/>
        <w:t>ловіка був ніс, як ко</w:t>
        <w:softHyphen/>
        <w:t>пи</w:t>
        <w:softHyphen/>
        <w:t>ця розверн</w:t>
        <w:softHyphen/>
        <w:t>ут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и мо</w:t>
        <w:softHyphen/>
        <w:t>го чо</w:t>
        <w:softHyphen/>
        <w:t>ловіка не чіпай! На моїм чо</w:t>
        <w:softHyphen/>
        <w:t>ловіку ніхто вер</w:t>
        <w:softHyphen/>
        <w:t>хи не їздив; він не був та</w:t>
        <w:softHyphen/>
        <w:t>ким хам</w:t>
        <w:softHyphen/>
        <w:t>лом, як твій чо</w:t>
        <w:softHyphen/>
        <w:t>ло</w:t>
        <w:softHyphen/>
        <w:t>вік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Яке я хам</w:t>
        <w:softHyphen/>
        <w:t>ло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Во</w:t>
        <w:softHyphen/>
        <w:t>на всіх лає, ота пе</w:t>
        <w:softHyphen/>
        <w:t>ре</w:t>
        <w:softHyphen/>
        <w:t>куп</w:t>
        <w:softHyphen/>
        <w:t>ка! Женіть її звідс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схоп</w:t>
        <w:softHyphen/>
        <w:t>люється). Ме</w:t>
        <w:softHyphen/>
        <w:t>не гна</w:t>
        <w:softHyphen/>
        <w:t>ти? Сек</w:t>
        <w:softHyphen/>
        <w:t>ли</w:t>
        <w:softHyphen/>
        <w:t>ту Ли</w:t>
        <w:softHyphen/>
        <w:t>ма</w:t>
        <w:softHyphen/>
        <w:t>ри</w:t>
        <w:softHyphen/>
        <w:t>ху гна</w:t>
        <w:softHyphen/>
        <w:t>ти? Ах, ви ж, чор</w:t>
        <w:softHyphen/>
        <w:t>тові не</w:t>
        <w:softHyphen/>
        <w:t>до</w:t>
        <w:softHyphen/>
        <w:t>пан</w:t>
        <w:softHyphen/>
        <w:t>ки, панське сміття! Перев</w:t>
        <w:softHyphen/>
        <w:t>ертні дур</w:t>
        <w:softHyphen/>
        <w:t>но</w:t>
        <w:softHyphen/>
        <w:t>го</w:t>
        <w:softHyphen/>
        <w:t>лові! Доч</w:t>
        <w:softHyphen/>
        <w:t>ка їх дур</w:t>
        <w:softHyphen/>
        <w:t>на во</w:t>
        <w:softHyphen/>
        <w:t>дить за но</w:t>
        <w:softHyphen/>
        <w:t>са, га</w:t>
        <w:softHyphen/>
        <w:t>ня на ор</w:t>
        <w:softHyphen/>
        <w:t>чи</w:t>
        <w:softHyphen/>
        <w:t xml:space="preserve">ку </w:t>
      </w:r>
      <w:r>
        <w:rPr>
          <w:rFonts w:cs="Cambria" w:ascii="Cambria" w:hAnsi="Cambria"/>
          <w:b/>
          <w:bCs/>
          <w:sz w:val="36"/>
          <w:szCs w:val="36"/>
        </w:rPr>
        <w:t>[</w:t>
      </w:r>
      <w:r>
        <w:rPr>
          <w:rStyle w:val="Style15"/>
          <w:rStyle w:val="FootnoteAnchor"/>
          <w:sz w:val="36"/>
          <w:szCs w:val="36"/>
        </w:rPr>
        <w:footnoteReference w:id="5"/>
      </w:r>
      <w:r>
        <w:rPr>
          <w:rFonts w:cs="Cambria" w:ascii="Cambria" w:hAnsi="Cambria"/>
          <w:b/>
          <w:bCs/>
          <w:sz w:val="36"/>
          <w:szCs w:val="36"/>
        </w:rPr>
        <w:t>]</w:t>
      </w:r>
      <w:r>
        <w:rPr>
          <w:rFonts w:cs="Cambria" w:ascii="Cambria" w:hAnsi="Cambria"/>
          <w:sz w:val="36"/>
          <w:szCs w:val="36"/>
        </w:rPr>
        <w:t>, як цу</w:t>
        <w:softHyphen/>
        <w:t>циків, а во</w:t>
        <w:softHyphen/>
        <w:t>ни й гу</w:t>
        <w:softHyphen/>
        <w:t>би розвіша</w:t>
        <w:softHyphen/>
        <w:t>л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Гетьте за</w:t>
        <w:softHyphen/>
        <w:t>раз звідси! За</w:t>
        <w:softHyphen/>
        <w:t>ли</w:t>
        <w:softHyphen/>
        <w:t>ли очі! Гетьте з ха</w:t>
        <w:softHyphen/>
        <w:t>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и ще, ше</w:t>
        <w:softHyphen/>
        <w:t>лихвістко, на тітку так смієш крича</w:t>
        <w:softHyphen/>
        <w:t>ти?! Та я те</w:t>
        <w:softHyphen/>
        <w:t>бе як маз</w:t>
        <w:softHyphen/>
        <w:t>ну оцим ко</w:t>
        <w:softHyphen/>
        <w:t>ши</w:t>
        <w:softHyphen/>
        <w:t>ком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отсту</w:t>
        <w:softHyphen/>
        <w:t>пив</w:t>
        <w:softHyphen/>
        <w:t>ши). Хим</w:t>
        <w:softHyphen/>
        <w:t>ко, Хим</w:t>
        <w:softHyphen/>
        <w:t>ко! Же</w:t>
        <w:softHyphen/>
        <w:t>ни її, оцю п'ян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Як? Сек</w:t>
        <w:softHyphen/>
        <w:t>ли</w:t>
        <w:softHyphen/>
        <w:t>ту Ли</w:t>
        <w:softHyphen/>
        <w:t>ма</w:t>
        <w:softHyphen/>
        <w:t>ри</w:t>
        <w:softHyphen/>
        <w:t>ху? Та я вам усім тут полат</w:t>
        <w:softHyphen/>
        <w:t>аю ваші панські мор</w:t>
        <w:softHyphen/>
        <w:t>ди! (Бе</w:t>
        <w:softHyphen/>
        <w:t>реться в бо</w:t>
        <w:softHyphen/>
        <w:t>ки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</w:t>
      </w:r>
      <w:r>
        <w:rPr>
          <w:rFonts w:cs="Cambria" w:ascii="Cambria" w:hAnsi="Cambria"/>
          <w:sz w:val="36"/>
          <w:szCs w:val="36"/>
        </w:rPr>
        <w:t>. Ой, ли</w:t>
        <w:softHyphen/>
        <w:t>хо од неї ста</w:t>
        <w:softHyphen/>
        <w:t>нетьс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Чи ти при умі?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>. Вон, вон! Муж</w:t>
        <w:softHyphen/>
        <w:t>ва не</w:t>
        <w:softHyphen/>
        <w:t>ми</w:t>
        <w:softHyphen/>
        <w:t>т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дає Проні ду</w:t>
        <w:softHyphen/>
        <w:t>лю). На з'їж, чор</w:t>
        <w:softHyphen/>
        <w:t>но</w:t>
        <w:softHyphen/>
        <w:t>гу</w:t>
        <w:softHyphen/>
        <w:t>зе! (Ве</w:t>
        <w:softHyphen/>
        <w:t>лич</w:t>
        <w:softHyphen/>
        <w:t>но ви</w:t>
        <w:softHyphen/>
        <w:t>хо</w:t>
        <w:softHyphen/>
        <w:t>дить з ко</w:t>
        <w:softHyphen/>
        <w:t>ши</w:t>
        <w:softHyphen/>
        <w:t>ком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ху на вас всіх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X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 і ж без Сек</w:t>
        <w:softHyphen/>
        <w:t>ли</w:t>
        <w:softHyphen/>
        <w:t>т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пла</w:t>
        <w:softHyphen/>
        <w:t>чу</w:t>
        <w:softHyphen/>
        <w:t>чи). Ось який ваш рід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Та й вам би не го</w:t>
        <w:softHyphen/>
        <w:t>ди</w:t>
        <w:softHyphen/>
        <w:t>лось так, ад</w:t>
        <w:softHyphen/>
        <w:t>же тітк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Сест</w:t>
        <w:softHyphen/>
        <w:t>ра ма</w:t>
        <w:softHyphen/>
        <w:t>тері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То й цілуй</w:t>
        <w:softHyphen/>
        <w:t>тесь з не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Стид</w:t>
        <w:softHyphen/>
        <w:t>но, до</w:t>
        <w:softHyphen/>
        <w:t>н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й гріх-та</w:t>
        <w:softHyphen/>
        <w:t>к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а</w:t>
        <w:softHyphen/>
        <w:t>ки ду</w:t>
        <w:softHyphen/>
        <w:t>же її зо</w:t>
        <w:softHyphen/>
        <w:t>би</w:t>
        <w:softHyphen/>
        <w:t>ди</w:t>
        <w:softHyphen/>
        <w:t>ли: більше сю</w:t>
        <w:softHyphen/>
        <w:t>ди й не прий</w:t>
        <w:softHyphen/>
        <w:t>д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Ба</w:t>
        <w:softHyphen/>
        <w:t>ба з во</w:t>
        <w:softHyphen/>
        <w:t>за - ко</w:t>
        <w:softHyphen/>
        <w:t>билі лег</w:t>
        <w:softHyphen/>
        <w:t>ш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А як ста</w:t>
        <w:softHyphen/>
        <w:t>не вас по По</w:t>
        <w:softHyphen/>
        <w:t>до</w:t>
        <w:softHyphen/>
        <w:t>лу сла</w:t>
        <w:softHyphen/>
        <w:t>ви</w:t>
        <w:softHyphen/>
        <w:t>т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Щоб вам не діста</w:t>
        <w:softHyphen/>
        <w:t>ло</w:t>
        <w:softHyphen/>
        <w:t>с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Ой, бо</w:t>
        <w:softHyphen/>
        <w:t>же мій, ще й допіка</w:t>
        <w:softHyphen/>
        <w:t>ють! Мов</w:t>
        <w:softHyphen/>
        <w:t>ча</w:t>
        <w:softHyphen/>
        <w:t>ли б уже, то ме</w:t>
        <w:softHyphen/>
        <w:t>ні б бу</w:t>
        <w:softHyphen/>
        <w:t>ло лег</w:t>
        <w:softHyphen/>
        <w:t>ше! Че</w:t>
        <w:softHyphen/>
        <w:t>рез ваш рід тільки со</w:t>
        <w:softHyphen/>
        <w:t>ром, і лю</w:t>
        <w:softHyphen/>
        <w:t>дей при</w:t>
        <w:softHyphen/>
        <w:t>й</w:t>
        <w:softHyphen/>
        <w:t>ня</w:t>
        <w:softHyphen/>
        <w:t>ти не мож</w:t>
        <w:softHyphen/>
        <w:t>на, та</w:t>
        <w:softHyphen/>
        <w:t>ка сти</w:t>
        <w:softHyphen/>
        <w:t>до</w:t>
        <w:softHyphen/>
        <w:t>та! Іще і Го</w:t>
        <w:softHyphen/>
        <w:t>лох</w:t>
        <w:softHyphen/>
        <w:t>вос</w:t>
        <w:softHyphen/>
        <w:t>тов одкин</w:t>
        <w:softHyphen/>
        <w:t>е</w:t>
        <w:softHyphen/>
        <w:t>ться, бо й самі ви го</w:t>
        <w:softHyphen/>
        <w:t>во</w:t>
        <w:softHyphen/>
        <w:t>ри</w:t>
        <w:softHyphen/>
        <w:t>те по-му</w:t>
        <w:softHyphen/>
        <w:t>жицьки, не</w:t>
        <w:softHyphen/>
        <w:t>зу</w:t>
        <w:softHyphen/>
        <w:t>гарні і при</w:t>
        <w:softHyphen/>
        <w:t>віта</w:t>
        <w:softHyphen/>
        <w:t>тись по-модньом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 і 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Оце, бо</w:t>
        <w:softHyphen/>
        <w:t>же мі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біга по хаті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й, не допікай</w:t>
        <w:softHyphen/>
        <w:t>те мені! Дай</w:t>
        <w:softHyphen/>
        <w:t>те мені покій! Ідіть до кімна</w:t>
        <w:softHyphen/>
        <w:t>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рі по</w:t>
        <w:softHyphen/>
        <w:t>вер</w:t>
        <w:softHyphen/>
        <w:t>ну</w:t>
        <w:softHyphen/>
        <w:t>лись ви</w:t>
        <w:softHyphen/>
        <w:t>хо</w:t>
        <w:softHyphen/>
        <w:t>ди</w:t>
        <w:softHyphen/>
        <w:t>т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имко! Хим</w:t>
        <w:softHyphen/>
        <w:t>ко! Іди сю</w:t>
        <w:softHyphen/>
        <w:t>да та на</w:t>
        <w:softHyphen/>
        <w:t>ку</w:t>
        <w:softHyphen/>
        <w:t>ри в хаті. Ка</w:t>
        <w:softHyphen/>
        <w:t>ди! Бо так на всю ха</w:t>
        <w:softHyphen/>
        <w:t>ту гни</w:t>
        <w:softHyphen/>
        <w:t>ли</w:t>
        <w:softHyphen/>
        <w:t>ця</w:t>
        <w:softHyphen/>
        <w:t>ми, кис</w:t>
        <w:softHyphen/>
        <w:t>ли</w:t>
        <w:softHyphen/>
        <w:t>ця</w:t>
        <w:softHyphen/>
        <w:t>ми й тхн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і Хим</w:t>
        <w:softHyphen/>
        <w:t>к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Xимка</w:t>
      </w:r>
      <w:r>
        <w:rPr>
          <w:rFonts w:cs="Cambria" w:ascii="Cambria" w:hAnsi="Cambria"/>
          <w:sz w:val="36"/>
          <w:szCs w:val="36"/>
        </w:rPr>
        <w:t xml:space="preserve"> (з смол</w:t>
        <w:softHyphen/>
        <w:t>кою в ру</w:t>
        <w:softHyphen/>
        <w:t>ках). Оце, схотіло</w:t>
        <w:softHyphen/>
        <w:t>ся вам то</w:t>
        <w:softHyphen/>
        <w:t>го курив</w:t>
        <w:softHyphen/>
        <w:t>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Пхе! Пхе! Так і не</w:t>
        <w:softHyphen/>
        <w:t>се, аж вер</w:t>
        <w:softHyphen/>
        <w:t>не тією Сек</w:t>
        <w:softHyphen/>
        <w:t>ли</w:t>
        <w:softHyphen/>
        <w:t>тою! Горілка й кис</w:t>
        <w:softHyphen/>
        <w:t>лиці! Ка</w:t>
        <w:softHyphen/>
        <w:t>ди, ка</w:t>
        <w:softHyphen/>
        <w:t>д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w w:val="98"/>
          <w:sz w:val="36"/>
          <w:szCs w:val="36"/>
        </w:rPr>
        <w:t>Химка.</w:t>
      </w:r>
      <w:r>
        <w:rPr>
          <w:rFonts w:cs="Cambria" w:ascii="Cambria" w:hAnsi="Cambria"/>
          <w:w w:val="98"/>
          <w:sz w:val="36"/>
          <w:szCs w:val="36"/>
        </w:rPr>
        <w:t xml:space="preserve"> Там тітка Сек</w:t>
        <w:softHyphen/>
        <w:t>ли</w:t>
        <w:softHyphen/>
        <w:t>та іде по ву</w:t>
        <w:softHyphen/>
        <w:t>лиці та кри</w:t>
        <w:softHyphen/>
        <w:t>чить, та ла</w:t>
      </w:r>
      <w:r>
        <w:rPr>
          <w:rFonts w:cs="Cambria" w:ascii="Cambria" w:hAnsi="Cambria"/>
          <w:sz w:val="36"/>
          <w:szCs w:val="36"/>
        </w:rPr>
        <w:softHyphen/>
        <w:t>є</w:t>
        <w:softHyphen/>
        <w:t>ться так. Ме</w:t>
        <w:softHyphen/>
        <w:t>не оце зди</w:t>
        <w:softHyphen/>
        <w:t>ба</w:t>
        <w:softHyphen/>
        <w:t>ла - од крам</w:t>
        <w:softHyphen/>
        <w:t>ниці йшла - та про</w:t>
        <w:softHyphen/>
        <w:t>си</w:t>
        <w:softHyphen/>
        <w:t>ла, щоб я пе</w:t>
        <w:softHyphen/>
        <w:t>ре</w:t>
        <w:softHyphen/>
        <w:t>ка</w:t>
        <w:softHyphen/>
        <w:t>за</w:t>
        <w:softHyphen/>
        <w:t>ла вам (до Проні)</w:t>
      </w:r>
      <w:r>
        <w:rPr>
          <w:rFonts w:cs="Cambria" w:ascii="Cambria" w:hAnsi="Cambria"/>
          <w:i/>
          <w:iCs/>
          <w:sz w:val="36"/>
          <w:szCs w:val="36"/>
        </w:rPr>
        <w:t>,</w:t>
      </w:r>
      <w:r>
        <w:rPr>
          <w:rFonts w:cs="Cambria" w:ascii="Cambria" w:hAnsi="Cambria"/>
          <w:sz w:val="36"/>
          <w:szCs w:val="36"/>
        </w:rPr>
        <w:t xml:space="preserve"> що ви, мов, падлюк</w:t>
        <w:softHyphen/>
        <w:t>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рі Сірки, вер</w:t>
        <w:softHyphen/>
        <w:t>нув</w:t>
        <w:softHyphen/>
        <w:t>шись, ма</w:t>
        <w:softHyphen/>
        <w:t>ха</w:t>
        <w:softHyphen/>
        <w:t>ють на Хим</w:t>
        <w:softHyphen/>
        <w:t>ку ру</w:t>
        <w:softHyphen/>
        <w:t>ка</w:t>
        <w:softHyphen/>
        <w:t>ми, щоб мов</w:t>
        <w:softHyphen/>
        <w:t>ча</w:t>
        <w:softHyphen/>
        <w:t>л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схоп</w:t>
        <w:softHyphen/>
        <w:t>люється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ч, во</w:t>
        <w:softHyphen/>
        <w:t>на, ка</w:t>
        <w:softHyphen/>
        <w:t>торж</w:t>
        <w:softHyphen/>
        <w:t>н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 </w:t>
      </w:r>
      <w:r>
        <w:rPr>
          <w:rFonts w:cs="Cambria" w:ascii="Cambria" w:hAnsi="Cambria"/>
          <w:sz w:val="36"/>
          <w:szCs w:val="36"/>
        </w:rPr>
        <w:t>(до Хим</w:t>
        <w:softHyphen/>
        <w:t>к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 тобі, дур</w:t>
        <w:softHyphen/>
        <w:t>на, слід перек</w:t>
        <w:softHyphen/>
        <w:t>азувати?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Xимка. </w:t>
      </w:r>
      <w:r>
        <w:rPr>
          <w:rFonts w:cs="Cambria" w:ascii="Cambria" w:hAnsi="Cambria"/>
          <w:sz w:val="36"/>
          <w:szCs w:val="36"/>
        </w:rPr>
        <w:t>А я вин</w:t>
        <w:softHyphen/>
        <w:t>н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І най</w:t>
        <w:softHyphen/>
        <w:t>ми</w:t>
        <w:softHyphen/>
        <w:t>чок та</w:t>
        <w:softHyphen/>
        <w:t>ких дур</w:t>
        <w:softHyphen/>
        <w:t>них дер</w:t>
        <w:softHyphen/>
        <w:t>жи</w:t>
        <w:softHyphen/>
        <w:t>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Xимка </w:t>
      </w:r>
      <w:r>
        <w:rPr>
          <w:rFonts w:cs="Cambria" w:ascii="Cambria" w:hAnsi="Cambria"/>
          <w:sz w:val="36"/>
          <w:szCs w:val="36"/>
        </w:rPr>
        <w:t>(сміється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 тут ще під бра</w:t>
        <w:softHyphen/>
        <w:t>мою який</w:t>
        <w:softHyphen/>
        <w:t>сь па</w:t>
        <w:softHyphen/>
        <w:t>нич стоїть, я й за</w:t>
        <w:softHyphen/>
        <w:t>бу</w:t>
        <w:softHyphen/>
        <w:t>ла… Чи пус</w:t>
        <w:softHyphen/>
        <w:t>ка</w:t>
        <w:softHyphen/>
        <w:t>т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Ой, ли</w:t>
        <w:softHyphen/>
        <w:t>шенько! Він чув?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Xимка.</w:t>
      </w:r>
      <w:r>
        <w:rPr>
          <w:rFonts w:cs="Cambria" w:ascii="Cambria" w:hAnsi="Cambria"/>
          <w:sz w:val="36"/>
          <w:szCs w:val="36"/>
        </w:rPr>
        <w:t xml:space="preserve"> Хто йо</w:t>
        <w:softHyphen/>
        <w:t>го зна! Тітка Сек</w:t>
        <w:softHyphen/>
        <w:t>ли</w:t>
        <w:softHyphen/>
        <w:t>та кри</w:t>
        <w:softHyphen/>
        <w:t>ча</w:t>
        <w:softHyphen/>
        <w:t>ла на всю ву</w:t>
        <w:softHyphen/>
        <w:t>лиц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Заріза</w:t>
        <w:softHyphen/>
        <w:t>ла во</w:t>
        <w:softHyphen/>
        <w:t>на! Ну, що йо</w:t>
        <w:softHyphen/>
        <w:t>го ро</w:t>
        <w:softHyphen/>
        <w:t>би</w:t>
        <w:softHyphen/>
        <w:t>ти?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а хто там, що ти ле</w:t>
        <w:softHyphen/>
        <w:t>мен</w:t>
        <w:softHyphen/>
        <w:t>туєш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Та він, же</w:t>
        <w:softHyphen/>
        <w:t>них мій… Го</w:t>
        <w:softHyphen/>
        <w:t>лох</w:t>
        <w:softHyphen/>
        <w:t>вас</w:t>
        <w:softHyphen/>
        <w:t>тов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w w:val="96"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w w:val="96"/>
          <w:sz w:val="36"/>
          <w:szCs w:val="36"/>
        </w:rPr>
        <w:t xml:space="preserve"> Ой, матінко! Про</w:t>
        <w:softHyphen/>
        <w:t>си ж йо</w:t>
        <w:softHyphen/>
        <w:t>го до господ</w:t>
        <w:softHyphen/>
        <w:t>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>. Пос</w:t>
        <w:softHyphen/>
        <w:t>той, пос</w:t>
        <w:softHyphen/>
        <w:t>той! Ку</w:t>
        <w:softHyphen/>
        <w:t>ди йо</w:t>
        <w:softHyphen/>
        <w:t>го вес</w:t>
        <w:softHyphen/>
        <w:t>ти? Та</w:t>
        <w:softHyphen/>
        <w:t>кий мот</w:t>
        <w:softHyphen/>
        <w:t>лох у хаті… От шкан</w:t>
        <w:softHyphen/>
        <w:t>даль! При</w:t>
        <w:softHyphen/>
        <w:t>би</w:t>
        <w:softHyphen/>
        <w:t>рай</w:t>
        <w:softHyphen/>
        <w:t>те, ма</w:t>
        <w:softHyphen/>
        <w:t>м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і ки</w:t>
        <w:softHyphen/>
        <w:t>да</w:t>
        <w:softHyphen/>
        <w:t>ються при</w:t>
        <w:softHyphen/>
        <w:t>би</w:t>
        <w:softHyphen/>
        <w:t>ра</w:t>
        <w:softHyphen/>
        <w:t>т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до дзер</w:t>
        <w:softHyphen/>
        <w:t>ка</w:t>
        <w:softHyphen/>
        <w:t>ла, поп</w:t>
        <w:softHyphen/>
        <w:t>рав</w:t>
        <w:softHyphen/>
        <w:t>ляє во</w:t>
        <w:softHyphen/>
        <w:t>лос</w:t>
        <w:softHyphen/>
        <w:t>ся, щи</w:t>
        <w:softHyphen/>
        <w:t>па що</w:t>
        <w:softHyphen/>
        <w:t>к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Ки</w:t>
        <w:softHyphen/>
        <w:t>лима, ки</w:t>
        <w:softHyphen/>
        <w:t>ли</w:t>
        <w:softHyphen/>
        <w:t>ма дай</w:t>
        <w:softHyphen/>
        <w:t>те сю</w:t>
        <w:softHyphen/>
        <w:t>ди… то</w:t>
        <w:softHyphen/>
        <w:t>го ве</w:t>
        <w:softHyphen/>
        <w:t>ли</w:t>
        <w:softHyphen/>
        <w:t>ко</w:t>
        <w:softHyphen/>
        <w:t>го! Ма</w:t>
        <w:softHyphen/>
        <w:t>мо, швид</w:t>
        <w:softHyphen/>
        <w:t>че-бо! Та</w:t>
        <w:softHyphen/>
        <w:t>ту, од</w:t>
        <w:softHyphen/>
        <w:t>суньте ди</w:t>
        <w:softHyphen/>
        <w:t>ва</w:t>
        <w:softHyphen/>
        <w:t>на та пос</w:t>
        <w:softHyphen/>
        <w:t>тав</w:t>
        <w:softHyphen/>
        <w:t>те крісел</w:t>
        <w:softHyphen/>
        <w:t>к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</w:t>
      </w:r>
      <w:r>
        <w:rPr>
          <w:rFonts w:cs="Cambria" w:ascii="Cambria" w:hAnsi="Cambria"/>
          <w:sz w:val="36"/>
          <w:szCs w:val="36"/>
        </w:rPr>
        <w:t xml:space="preserve"> (си</w:t>
        <w:softHyphen/>
        <w:t>лується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-о! Важ</w:t>
        <w:softHyphen/>
        <w:t>ке у ка</w:t>
        <w:softHyphen/>
        <w:t>та… Ле</w:t>
        <w:softHyphen/>
        <w:t>д</w:t>
        <w:softHyphen/>
        <w:softHyphen/>
        <w:t>ве й зсу</w:t>
        <w:softHyphen/>
        <w:t>неш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</w:t>
      </w:r>
      <w:r>
        <w:rPr>
          <w:rFonts w:cs="Cambria" w:ascii="Cambria" w:hAnsi="Cambria"/>
          <w:sz w:val="36"/>
          <w:szCs w:val="36"/>
        </w:rPr>
        <w:t xml:space="preserve"> (з ки</w:t>
        <w:softHyphen/>
        <w:t>ли</w:t>
        <w:softHyphen/>
        <w:t>мом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цей, до</w:t>
        <w:softHyphen/>
        <w:t>ню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Та цей; стеліть же швид</w:t>
        <w:softHyphen/>
        <w:t>ч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За</w:t>
        <w:softHyphen/>
        <w:t>са</w:t>
        <w:softHyphen/>
        <w:t>па</w:t>
        <w:softHyphen/>
        <w:t>лась і не наг</w:t>
        <w:softHyphen/>
        <w:t>нус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>. Хрис</w:t>
        <w:softHyphen/>
        <w:t>та ра</w:t>
        <w:softHyphen/>
        <w:t>ди швид</w:t>
        <w:softHyphen/>
        <w:t>че! Хим</w:t>
        <w:softHyphen/>
        <w:t>ко! Хим</w:t>
        <w:softHyphen/>
        <w:t>ко! Що ж це? Горілку, не</w:t>
        <w:softHyphen/>
        <w:t>доїдки пе</w:t>
        <w:softHyphen/>
        <w:t>ре</w:t>
        <w:softHyphen/>
        <w:t>куп</w:t>
        <w:softHyphen/>
        <w:t>чині при</w:t>
        <w:softHyphen/>
        <w:t>би</w:t>
        <w:softHyphen/>
        <w:t>ра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Xимка.</w:t>
      </w:r>
      <w:r>
        <w:rPr>
          <w:rFonts w:cs="Cambria" w:ascii="Cambria" w:hAnsi="Cambria"/>
          <w:sz w:val="36"/>
          <w:szCs w:val="36"/>
        </w:rPr>
        <w:t xml:space="preserve"> Та й при</w:t>
        <w:softHyphen/>
        <w:t>бе</w:t>
        <w:softHyphen/>
        <w:t>ру… мов по</w:t>
        <w:softHyphen/>
        <w:t>жар… по</w:t>
        <w:softHyphen/>
        <w:t>че</w:t>
        <w:softHyphen/>
        <w:t>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При</w:t>
        <w:softHyphen/>
        <w:t>ку</w:t>
        <w:softHyphen/>
        <w:t>си мені язи</w:t>
        <w:softHyphen/>
        <w:t>ка! Не знаю, що й надіти? Ман</w:t>
        <w:softHyphen/>
        <w:t>тилю чи ша</w:t>
        <w:softHyphen/>
        <w:t>лю? Ой, бо</w:t>
        <w:softHyphen/>
        <w:t>же мій, тре</w:t>
        <w:softHyphen/>
        <w:t>ба пу</w:t>
        <w:softHyphen/>
        <w:t>ке</w:t>
        <w:softHyphen/>
        <w:t>та до гру</w:t>
        <w:softHyphen/>
        <w:t>дей? (Гля</w:t>
        <w:softHyphen/>
        <w:softHyphen/>
        <w:t>нув</w:t>
        <w:softHyphen/>
        <w:t>ши на батька й матір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Ма</w:t>
        <w:softHyphen/>
        <w:t>мо, надіньте, Хрис</w:t>
        <w:softHyphen/>
        <w:t>та ра</w:t>
        <w:softHyphen/>
        <w:t>ди, чеп</w:t>
        <w:softHyphen/>
        <w:t>чи</w:t>
        <w:softHyphen/>
        <w:t>ка! Хрис</w:t>
        <w:softHyphen/>
        <w:t>та ра</w:t>
        <w:softHyphen/>
        <w:t>ди, про</w:t>
        <w:softHyphen/>
        <w:t>сю вас! Сьогодні ж та</w:t>
        <w:softHyphen/>
        <w:t>кий день: усе мо</w:t>
        <w:softHyphen/>
        <w:t>же про</w:t>
        <w:softHyphen/>
        <w:t>пас</w:t>
        <w:softHyphen/>
        <w:t>ти! І хуст</w:t>
        <w:softHyphen/>
        <w:t>ку кар</w:t>
        <w:softHyphen/>
        <w:t>та</w:t>
        <w:softHyphen/>
        <w:t>ту, по</w:t>
        <w:softHyphen/>
        <w:t>жа</w:t>
        <w:softHyphen/>
        <w:t>лус</w:t>
        <w:softHyphen/>
        <w:t>т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а надіну вже, що з то</w:t>
        <w:softHyphen/>
        <w:t>бою ро</w:t>
        <w:softHyphen/>
        <w:t>би</w:t>
        <w:softHyphen/>
        <w:t>ти? (Пішла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 </w:t>
      </w:r>
      <w:r>
        <w:rPr>
          <w:rFonts w:cs="Cambria" w:ascii="Cambria" w:hAnsi="Cambria"/>
          <w:sz w:val="36"/>
          <w:szCs w:val="36"/>
        </w:rPr>
        <w:t>(до бать</w:t>
        <w:softHyphen/>
        <w:t>к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й, ай! Ви без чо</w:t>
        <w:softHyphen/>
        <w:t>бо</w:t>
        <w:softHyphen/>
        <w:t>та?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Ой, ли</w:t>
        <w:softHyphen/>
        <w:t>хо! Це ка</w:t>
        <w:softHyphen/>
        <w:t>торж</w:t>
        <w:softHyphen/>
        <w:t>на Хим</w:t>
        <w:softHyphen/>
        <w:t>ка взя</w:t>
        <w:softHyphen/>
        <w:t>ла до са</w:t>
        <w:softHyphen/>
        <w:t>мо</w:t>
        <w:softHyphen/>
        <w:t>ва</w:t>
        <w:softHyphen/>
        <w:t>ря та й не при</w:t>
        <w:softHyphen/>
        <w:t>нес</w:t>
        <w:softHyphen/>
        <w:t>л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Та скиньте мені за</w:t>
        <w:softHyphen/>
        <w:t>раз той дра</w:t>
        <w:softHyphen/>
        <w:t>ний ха</w:t>
        <w:softHyphen/>
        <w:t>лат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Що ж, ха</w:t>
        <w:softHyphen/>
        <w:t>лат як ха</w:t>
        <w:softHyphen/>
        <w:t>лат, вис</w:t>
        <w:softHyphen/>
        <w:t>лу</w:t>
        <w:softHyphen/>
        <w:t>жив свою служ</w:t>
        <w:softHyphen/>
        <w:t>б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І то</w:t>
        <w:softHyphen/>
        <w:t>го не хо</w:t>
        <w:softHyphen/>
        <w:t>че</w:t>
        <w:softHyphen/>
        <w:t>те для доч</w:t>
        <w:softHyphen/>
        <w:t>ки зро</w:t>
        <w:softHyphen/>
        <w:t>би</w:t>
        <w:softHyphen/>
        <w:t>ти?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Та іду вже, іду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до Хим</w:t>
        <w:softHyphen/>
        <w:t>к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 ти чо</w:t>
        <w:softHyphen/>
        <w:t>го стоїш? Ка</w:t>
        <w:softHyphen/>
        <w:t>д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</w:t>
      </w:r>
      <w:r>
        <w:rPr>
          <w:rFonts w:cs="Cambria" w:ascii="Cambria" w:hAnsi="Cambria"/>
          <w:sz w:val="36"/>
          <w:szCs w:val="36"/>
        </w:rPr>
        <w:t>. Та вже так по</w:t>
        <w:softHyphen/>
        <w:t>ка</w:t>
        <w:softHyphen/>
        <w:t>ди</w:t>
        <w:softHyphen/>
        <w:t>ла, що всі чор</w:t>
        <w:softHyphen/>
        <w:t>ти повтіка</w:t>
        <w:softHyphen/>
        <w:t>ли б з ха</w:t>
        <w:softHyphen/>
        <w:t>ти, як</w:t>
        <w:softHyphen/>
        <w:t>би бу</w:t>
        <w:softHyphen/>
        <w:t>л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Ка</w:t>
        <w:softHyphen/>
        <w:t>ди! Ка</w:t>
        <w:softHyphen/>
        <w:t>д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.</w:t>
      </w:r>
      <w:r>
        <w:rPr>
          <w:rFonts w:cs="Cambria" w:ascii="Cambria" w:hAnsi="Cambria"/>
          <w:sz w:val="36"/>
          <w:szCs w:val="36"/>
        </w:rPr>
        <w:t xml:space="preserve"> Ка</w:t>
        <w:softHyphen/>
        <w:t>хи, ка</w:t>
        <w:softHyphen/>
        <w:t>хи! Цур йо</w:t>
        <w:softHyphen/>
        <w:t>му, аж у горлі ду</w:t>
        <w:softHyphen/>
        <w:t>шить! (Пішла у кух</w:t>
        <w:softHyphen/>
        <w:t>ню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sz w:val="36"/>
          <w:szCs w:val="36"/>
        </w:rPr>
      </w:pPr>
      <w:r>
        <w:rPr>
          <w:rFonts w:cs="Cambria" w:ascii="Cambria" w:hAnsi="Cambria"/>
          <w:i/>
          <w:iCs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ня са</w:t>
        <w:softHyphen/>
        <w:t>м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з од</w:t>
        <w:softHyphen/>
        <w:t>чаєм). Гос</w:t>
        <w:softHyphen/>
        <w:t>по</w:t>
        <w:softHyphen/>
        <w:t>ди, чи все ж у ме</w:t>
        <w:softHyphen/>
        <w:t>не на своїм міс</w:t>
        <w:softHyphen/>
        <w:t>ці? Чи по-модньому? Ой, ма</w:t>
        <w:softHyphen/>
        <w:t>мо моя, бран</w:t>
        <w:softHyphen/>
        <w:t>со</w:t>
        <w:softHyphen/>
        <w:t>ле</w:t>
        <w:softHyphen/>
        <w:t>та за</w:t>
        <w:softHyphen/>
        <w:t>бу</w:t>
        <w:softHyphen/>
        <w:t>ла на</w:t>
        <w:softHyphen/>
        <w:t xml:space="preserve">діти! </w:t>
      </w:r>
      <w:r>
        <w:rPr>
          <w:rFonts w:cs="Cambria" w:ascii="Cambria" w:hAnsi="Cambria"/>
          <w:i/>
          <w:iCs/>
          <w:sz w:val="36"/>
          <w:szCs w:val="36"/>
        </w:rPr>
        <w:t>(</w:t>
      </w:r>
      <w:r>
        <w:rPr>
          <w:rFonts w:cs="Cambria" w:ascii="Cambria" w:hAnsi="Cambria"/>
          <w:sz w:val="36"/>
          <w:szCs w:val="36"/>
        </w:rPr>
        <w:t>Біжить до шух</w:t>
        <w:softHyphen/>
        <w:t>ля</w:t>
        <w:softHyphen/>
        <w:t>ди й надів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Чи ша</w:t>
        <w:softHyphen/>
        <w:t>лю, чи мантил</w:t>
        <w:softHyphen/>
        <w:t>ю? Не знаю, що мені більш до ли</w:t>
        <w:softHyphen/>
        <w:t>ця?… Або, мо</w:t>
        <w:softHyphen/>
        <w:t>же, й те й дру</w:t>
        <w:softHyphen/>
        <w:t>ге? Так! Не</w:t>
        <w:softHyphen/>
        <w:t>хай ба</w:t>
        <w:softHyphen/>
        <w:t>чить! А книж</w:t>
        <w:softHyphen/>
        <w:t>ки й не</w:t>
        <w:softHyphen/>
        <w:t>ма! Ко</w:t>
        <w:softHyphen/>
        <w:t>ли тре</w:t>
        <w:softHyphen/>
        <w:t>ба, то як на злість! І, пев</w:t>
        <w:softHyphen/>
        <w:t>но, знов за</w:t>
        <w:softHyphen/>
        <w:t>нес</w:t>
        <w:softHyphen/>
        <w:t>ла ота ка</w:t>
        <w:softHyphen/>
        <w:t>торж</w:t>
        <w:softHyphen/>
        <w:t>на Хим</w:t>
        <w:softHyphen/>
        <w:t>ка до кухні, щоб пи</w:t>
        <w:softHyphen/>
        <w:t>ро</w:t>
        <w:softHyphen/>
        <w:t>ги на лист</w:t>
        <w:softHyphen/>
        <w:t>ках сад</w:t>
        <w:softHyphen/>
        <w:t>жа</w:t>
        <w:softHyphen/>
        <w:t>ти! Ось, сла</w:t>
        <w:softHyphen/>
        <w:t>ва бо</w:t>
        <w:softHyphen/>
        <w:t>гу, знай</w:t>
        <w:softHyphen/>
        <w:t>шла який</w:t>
        <w:softHyphen/>
        <w:t>сь ка</w:t>
        <w:softHyphen/>
        <w:t>ва</w:t>
        <w:softHyphen/>
        <w:t>лок… Все од</w:t>
        <w:softHyphen/>
        <w:t>но! Ху, гос</w:t>
        <w:softHyphen/>
        <w:t>по</w:t>
        <w:softHyphen/>
        <w:t>ди, як у ме</w:t>
        <w:softHyphen/>
        <w:t>не тіпається сер</w:t>
        <w:softHyphen/>
        <w:t>це. Аж пу</w:t>
        <w:softHyphen/>
        <w:t>кет по гру</w:t>
        <w:softHyphen/>
        <w:t>дях ска</w:t>
        <w:softHyphen/>
        <w:t>ка!… (За</w:t>
        <w:softHyphen/>
        <w:t>ду</w:t>
        <w:softHyphen/>
        <w:t>мується, по</w:t>
        <w:softHyphen/>
        <w:t>зи</w:t>
        <w:softHyphen/>
        <w:t>ра</w:t>
        <w:softHyphen/>
        <w:t>ючи в дзер</w:t>
        <w:softHyphen/>
        <w:t>ка</w:t>
        <w:softHyphen/>
        <w:t>л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Як би йо</w:t>
        <w:softHyphen/>
        <w:t>го прий</w:t>
        <w:softHyphen/>
        <w:t>ня</w:t>
        <w:softHyphen/>
        <w:t>ти: чи хо</w:t>
        <w:softHyphen/>
        <w:t>дя</w:t>
        <w:softHyphen/>
        <w:t>чи, чи сто</w:t>
        <w:softHyphen/>
        <w:t>ячи, чи си</w:t>
        <w:softHyphen/>
        <w:t>дя</w:t>
        <w:softHyphen/>
        <w:t>чи? Ні, кра</w:t>
        <w:softHyphen/>
        <w:t>ще ле</w:t>
        <w:softHyphen/>
        <w:t>жа</w:t>
        <w:softHyphen/>
        <w:t>чи, як і на</w:t>
        <w:softHyphen/>
        <w:t>ша ма</w:t>
        <w:softHyphen/>
        <w:t>да</w:t>
        <w:softHyphen/>
        <w:t>ма в пенціоні прий</w:t>
        <w:softHyphen/>
        <w:t>ма</w:t>
        <w:softHyphen/>
        <w:t>ла сво</w:t>
        <w:softHyphen/>
        <w:t>го лю</w:t>
        <w:softHyphen/>
        <w:t>без</w:t>
        <w:softHyphen/>
        <w:t>но</w:t>
        <w:softHyphen/>
        <w:t>го. (Бе</w:t>
        <w:softHyphen/>
        <w:t>ре книж</w:t>
        <w:softHyphen/>
        <w:t>ку й ля</w:t>
        <w:softHyphen/>
        <w:t>гає на ди</w:t>
        <w:softHyphen/>
        <w:t>вані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Ей, Хим</w:t>
        <w:softHyphen/>
        <w:t>ко, про</w:t>
        <w:softHyphen/>
        <w:t>с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Химка. </w:t>
      </w:r>
      <w:r>
        <w:rPr>
          <w:rFonts w:cs="Cambria" w:ascii="Cambria" w:hAnsi="Cambria"/>
          <w:sz w:val="36"/>
          <w:szCs w:val="36"/>
        </w:rPr>
        <w:t>Чо</w:t>
        <w:softHyphen/>
        <w:t>го про</w:t>
        <w:softHyphen/>
        <w:t>си</w:t>
        <w:softHyphen/>
        <w:t>т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Па</w:t>
        <w:softHyphen/>
        <w:t>ни</w:t>
        <w:softHyphen/>
        <w:t>ча клич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Химка. </w:t>
      </w:r>
      <w:r>
        <w:rPr>
          <w:rFonts w:cs="Cambria" w:ascii="Cambria" w:hAnsi="Cambria"/>
          <w:sz w:val="36"/>
          <w:szCs w:val="36"/>
        </w:rPr>
        <w:t>Так би й ка</w:t>
        <w:softHyphen/>
        <w:t>за</w:t>
        <w:softHyphen/>
        <w:t>ли! (Пішла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sz w:val="36"/>
          <w:szCs w:val="36"/>
        </w:rPr>
      </w:pPr>
      <w:r>
        <w:rPr>
          <w:rFonts w:cs="Cambria" w:ascii="Cambria" w:hAnsi="Cambria"/>
          <w:i/>
          <w:iCs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 і Про</w:t>
        <w:softHyphen/>
        <w:t>н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вхо</w:t>
        <w:softHyphen/>
        <w:t>дить том</w:t>
        <w:softHyphen/>
        <w:t>но; у шляпі, ру</w:t>
        <w:softHyphen/>
        <w:t>ка</w:t>
        <w:softHyphen/>
        <w:t>вич</w:t>
        <w:softHyphen/>
        <w:t>ках і при паличці: потирає час</w:t>
        <w:softHyphen/>
        <w:t>ти ру</w:t>
        <w:softHyphen/>
        <w:t>ку об ру</w:t>
        <w:softHyphen/>
        <w:t>к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Честь імєю, за велик</w:t>
        <w:softHyphen/>
        <w:t>оє щас</w:t>
        <w:softHyphen/>
        <w:t>тя, од</w:t>
        <w:softHyphen/>
        <w:t>ри</w:t>
        <w:softHyphen/>
        <w:t>ка</w:t>
        <w:softHyphen/>
        <w:t>мен</w:t>
        <w:softHyphen/>
        <w:t>ду</w:t>
        <w:softHyphen/>
        <w:t>ва</w:t>
        <w:softHyphen/>
        <w:t>тись у собст</w:t>
        <w:softHyphen/>
        <w:t>веннім вашім до</w:t>
        <w:softHyphen/>
        <w:t>м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ня мов</w:t>
        <w:softHyphen/>
        <w:t>чи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Нікого нєту! Ні, Про</w:t>
        <w:softHyphen/>
        <w:t>ня Про</w:t>
        <w:softHyphen/>
        <w:t>ко</w:t>
        <w:softHyphen/>
        <w:t>пов</w:t>
        <w:softHyphen/>
        <w:t>на тут! (Одкаш</w:t>
        <w:softHyphen/>
        <w:t>лює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Мой най</w:t>
        <w:softHyphen/>
        <w:t>ниж</w:t>
        <w:softHyphen/>
        <w:t>чий пок</w:t>
        <w:softHyphen/>
        <w:t>лон то</w:t>
        <w:softHyphen/>
        <w:t>му, хто в цьому до</w:t>
        <w:softHyphen/>
        <w:t>му, а пе</w:t>
        <w:softHyphen/>
        <w:t xml:space="preserve">ред усього </w:t>
      </w:r>
      <w:r>
        <w:rPr>
          <w:rFonts w:cs="Cambria" w:ascii="Cambria" w:hAnsi="Cambria"/>
          <w:w w:val="98"/>
          <w:sz w:val="36"/>
          <w:szCs w:val="36"/>
        </w:rPr>
        <w:t>вам, Про</w:t>
        <w:softHyphen/>
        <w:t>ню Про</w:t>
        <w:softHyphen/>
        <w:t>ко</w:t>
        <w:softHyphen/>
        <w:t>пов</w:t>
        <w:softHyphen/>
        <w:t>но! (До се</w:t>
        <w:softHyphen/>
        <w:t>бе)</w:t>
      </w:r>
      <w:r>
        <w:rPr>
          <w:rFonts w:cs="Cambria" w:ascii="Cambria" w:hAnsi="Cambria"/>
          <w:i/>
          <w:iCs/>
          <w:w w:val="98"/>
          <w:sz w:val="36"/>
          <w:szCs w:val="36"/>
        </w:rPr>
        <w:t>.</w:t>
      </w:r>
      <w:r>
        <w:rPr>
          <w:rFonts w:cs="Cambria" w:ascii="Cambria" w:hAnsi="Cambria"/>
          <w:w w:val="98"/>
          <w:sz w:val="36"/>
          <w:szCs w:val="36"/>
        </w:rPr>
        <w:t xml:space="preserve"> Що во</w:t>
        <w:softHyphen/>
        <w:t>на, чи не спить ча</w:t>
      </w:r>
      <w:r>
        <w:rPr>
          <w:rFonts w:cs="Cambria" w:ascii="Cambria" w:hAnsi="Cambria"/>
          <w:sz w:val="36"/>
          <w:szCs w:val="36"/>
        </w:rPr>
        <w:softHyphen/>
      </w:r>
      <w:r>
        <w:rPr>
          <w:rFonts w:cs="Cambria" w:ascii="Cambria" w:hAnsi="Cambria"/>
          <w:w w:val="98"/>
          <w:sz w:val="36"/>
          <w:szCs w:val="36"/>
        </w:rPr>
        <w:t>сом? (Одкаш</w:t>
        <w:softHyphen/>
        <w:t>лює дуж</w:t>
        <w:softHyphen/>
        <w:t>че)</w:t>
      </w:r>
      <w:r>
        <w:rPr>
          <w:rFonts w:cs="Cambria" w:ascii="Cambria" w:hAnsi="Cambria"/>
          <w:i/>
          <w:iCs/>
          <w:w w:val="98"/>
          <w:sz w:val="36"/>
          <w:szCs w:val="36"/>
        </w:rPr>
        <w:t>.</w:t>
      </w:r>
      <w:r>
        <w:rPr>
          <w:rFonts w:cs="Cambria" w:ascii="Cambria" w:hAnsi="Cambria"/>
          <w:w w:val="98"/>
          <w:sz w:val="36"/>
          <w:szCs w:val="36"/>
        </w:rPr>
        <w:t xml:space="preserve"> Го</w:t>
        <w:softHyphen/>
        <w:t>рю, па</w:t>
        <w:softHyphen/>
        <w:t>лаю од щас</w:t>
        <w:softHyphen/>
        <w:t>тя і та</w:t>
        <w:softHyphen/>
        <w:t>ко</w:t>
        <w:softHyphen/>
        <w:t>го ра</w:t>
        <w:softHyphen/>
        <w:t>з</w:t>
        <w:softHyphen/>
        <w:t>но</w:t>
        <w:softHyphen/>
        <w:t>го, ми</w:t>
        <w:softHyphen/>
        <w:t>лая мам</w:t>
        <w:softHyphen/>
        <w:t>зе</w:t>
        <w:softHyphen/>
        <w:t>ля, што вид</w:t>
        <w:softHyphen/>
        <w:t>жу вас на собст</w:t>
        <w:softHyphen/>
        <w:t>веннім по</w:t>
        <w:softHyphen/>
        <w:t>лу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ски</w:t>
        <w:softHyphen/>
        <w:t>нув</w:t>
        <w:softHyphen/>
        <w:t>ши очі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х, це ви? Бонд</w:t>
        <w:softHyphen/>
        <w:t>жур! А я так зачи</w:t>
        <w:softHyphen/>
        <w:t>талась! Мер</w:t>
        <w:softHyphen/>
        <w:t>си, што прий</w:t>
        <w:softHyphen/>
        <w:t>шли… Ма</w:t>
        <w:softHyphen/>
        <w:t>монька, па</w:t>
        <w:softHyphen/>
        <w:t>понька, ґоспо</w:t>
        <w:softHyphen/>
        <w:t>дин Го</w:t>
        <w:softHyphen/>
        <w:t>лох</w:t>
        <w:softHyphen/>
        <w:t>вас</w:t>
        <w:softHyphen/>
        <w:t>тов прий</w:t>
        <w:softHyphen/>
        <w:t>шол, по</w:t>
        <w:softHyphen/>
        <w:t>жа</w:t>
        <w:softHyphen/>
        <w:t>луй</w:t>
        <w:softHyphen/>
        <w:t>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Ви ж ме</w:t>
        <w:softHyphen/>
        <w:t>ня од</w:t>
        <w:softHyphen/>
        <w:t>ри</w:t>
        <w:softHyphen/>
        <w:t>ко</w:t>
        <w:softHyphen/>
        <w:t>мен</w:t>
        <w:softHyphen/>
        <w:t>дуй</w:t>
        <w:softHyphen/>
        <w:t>те, по</w:t>
        <w:softHyphen/>
        <w:t>жа</w:t>
        <w:softHyphen/>
        <w:t>лус</w:t>
        <w:softHyphen/>
        <w:t>т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Ав</w:t>
        <w:softHyphen/>
        <w:t>жеж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I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 і ж, старі Сірки й Хим</w:t>
        <w:softHyphen/>
        <w:t>к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ірчиха у ку</w:t>
        <w:softHyphen/>
        <w:t>меднім чеп</w:t>
        <w:softHyphen/>
        <w:t>чи</w:t>
        <w:softHyphen/>
        <w:t>ку і хустці. Сірко у довгім сюр</w:t>
        <w:softHyphen/>
        <w:t>туці і ве</w:t>
        <w:softHyphen/>
        <w:t>ликій хустці на шиї, ви</w:t>
        <w:softHyphen/>
        <w:t>хо</w:t>
        <w:softHyphen/>
        <w:t>дять і низько кла</w:t>
        <w:softHyphen/>
        <w:t>ня</w:t>
        <w:softHyphen/>
        <w:t>ютьс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Ри</w:t>
        <w:softHyphen/>
        <w:t>ко</w:t>
        <w:softHyphen/>
        <w:t>мен</w:t>
        <w:softHyphen/>
        <w:t>дую вам мо</w:t>
        <w:softHyphen/>
        <w:t>го хо</w:t>
        <w:softHyphen/>
        <w:t>ро</w:t>
        <w:softHyphen/>
        <w:t>шо</w:t>
        <w:softHyphen/>
        <w:t>го зна</w:t>
        <w:softHyphen/>
        <w:t>ко</w:t>
        <w:softHyphen/>
        <w:t>мо</w:t>
        <w:softHyphen/>
        <w:t>г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 </w:t>
      </w:r>
      <w:r>
        <w:rPr>
          <w:rFonts w:cs="Cambria" w:ascii="Cambria" w:hAnsi="Cambria"/>
          <w:sz w:val="36"/>
          <w:szCs w:val="36"/>
        </w:rPr>
        <w:t>(кла</w:t>
        <w:softHyphen/>
        <w:t>няється з прис</w:t>
        <w:softHyphen/>
        <w:t>ту</w:t>
        <w:softHyphen/>
        <w:t>ком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Сви</w:t>
        <w:softHyphen/>
        <w:t>рид Петро</w:t>
        <w:softHyphen/>
        <w:t>вич Го</w:t>
        <w:softHyphen/>
        <w:t>лох</w:t>
        <w:softHyphen/>
        <w:t>вас</w:t>
        <w:softHyphen/>
        <w:t>тов з собст</w:t>
        <w:softHyphen/>
        <w:t>вен</w:t>
        <w:softHyphen/>
        <w:t>ною пер</w:t>
        <w:softHyphen/>
        <w:t>со</w:t>
        <w:softHyphen/>
        <w:t>ною. Поз</w:t>
        <w:softHyphen/>
        <w:t>вольте до ру</w:t>
        <w:softHyphen/>
        <w:t>ч</w:t>
        <w:softHyphen/>
        <w:t>ки? (Цілує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Ду</w:t>
        <w:softHyphen/>
        <w:t>же раді! Вас уже так хва</w:t>
        <w:softHyphen/>
        <w:t>ли</w:t>
        <w:softHyphen/>
        <w:t>ли до</w:t>
        <w:softHyphen/>
        <w:t>ч</w:t>
        <w:softHyphen/>
        <w:t>ка на</w:t>
        <w:softHyphen/>
        <w:t>ша, Про</w:t>
        <w:softHyphen/>
        <w:t>ня Про</w:t>
        <w:softHyphen/>
        <w:t>ко</w:t>
        <w:softHyphen/>
        <w:t>пов</w:t>
        <w:softHyphen/>
        <w:t>на… Ду</w:t>
        <w:softHyphen/>
        <w:t>же раді, про</w:t>
        <w:softHyphen/>
        <w:t>си</w:t>
        <w:softHyphen/>
        <w:t>м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Про</w:t>
        <w:softHyphen/>
        <w:t>ня Про</w:t>
        <w:softHyphen/>
        <w:t>ко</w:t>
        <w:softHyphen/>
        <w:t>пов</w:t>
        <w:softHyphen/>
        <w:t>на по ан</w:t>
        <w:softHyphen/>
        <w:t>гельской до</w:t>
        <w:softHyphen/>
        <w:t>бро</w:t>
        <w:softHyphen/>
        <w:t>тє, так і понімаєм, мерсі! (До Про</w:t>
        <w:softHyphen/>
        <w:t>ко</w:t>
        <w:softHyphen/>
        <w:t>па Сви</w:t>
        <w:softHyphen/>
        <w:t>ри</w:t>
        <w:softHyphen/>
        <w:t>до</w:t>
        <w:softHyphen/>
        <w:t>ви</w:t>
        <w:softHyphen/>
        <w:t>ч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Честь імєю ри</w:t>
        <w:softHyphen/>
        <w:t>ко</w:t>
        <w:softHyphen/>
        <w:t>мен</w:t>
        <w:softHyphen/>
        <w:t>ду</w:t>
        <w:softHyphen/>
        <w:t>вать се</w:t>
        <w:softHyphen/>
        <w:t>бя: Сви</w:t>
        <w:softHyphen/>
        <w:t>рид Пет</w:t>
        <w:softHyphen/>
        <w:t>ро</w:t>
        <w:softHyphen/>
        <w:t>вич Голох</w:t>
        <w:softHyphen/>
        <w:t>вастов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Ду</w:t>
        <w:softHyphen/>
        <w:t>же, ду</w:t>
        <w:softHyphen/>
        <w:t>же ра</w:t>
        <w:softHyphen/>
        <w:t>дий, що ба</w:t>
        <w:softHyphen/>
        <w:t>чу розумн</w:t>
        <w:softHyphen/>
        <w:t>ого чо</w:t>
        <w:softHyphen/>
        <w:t>ловіка; ро</w:t>
        <w:softHyphen/>
        <w:t>зум</w:t>
        <w:softHyphen/>
        <w:t>но</w:t>
        <w:softHyphen/>
        <w:t>го чо</w:t>
        <w:softHyphen/>
        <w:t>ловіка пос</w:t>
        <w:softHyphen/>
        <w:t>лу</w:t>
        <w:softHyphen/>
        <w:t>хать - ве</w:t>
        <w:softHyphen/>
        <w:t>ли</w:t>
        <w:softHyphen/>
        <w:t>ка втіха! (Тричі цілує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Ду</w:t>
        <w:softHyphen/>
        <w:t>же раді! Про</w:t>
        <w:softHyphen/>
        <w:t>си</w:t>
        <w:softHyphen/>
        <w:t>мо, сідай</w:t>
        <w:softHyphen/>
        <w:t>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том</w:t>
        <w:softHyphen/>
        <w:t>но). От крес</w:t>
        <w:softHyphen/>
        <w:t>ло; про</w:t>
        <w:softHyphen/>
        <w:t>шу, мусь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і сіда</w:t>
        <w:softHyphen/>
        <w:t>ють; Го</w:t>
        <w:softHyphen/>
        <w:t>лох</w:t>
        <w:softHyphen/>
        <w:t>вос</w:t>
        <w:softHyphen/>
        <w:t>тий на кріслі ко</w:t>
        <w:softHyphen/>
        <w:t>ло неї ж нап</w:t>
        <w:softHyphen/>
        <w:t>ра</w:t>
        <w:softHyphen/>
        <w:t>во; на</w:t>
        <w:softHyphen/>
        <w:t>ліво ж на дзиґли</w:t>
        <w:softHyphen/>
        <w:t>ках старі Сірки. Хим</w:t>
        <w:softHyphen/>
        <w:t>ка ви</w:t>
        <w:softHyphen/>
        <w:t>зи</w:t>
        <w:softHyphen/>
        <w:t>ра з пе</w:t>
        <w:softHyphen/>
        <w:t>карні; яка хви</w:t>
        <w:softHyphen/>
        <w:t>ли</w:t>
        <w:softHyphen/>
        <w:t>на - ти</w:t>
        <w:softHyphen/>
        <w:t>х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</w:t>
      </w:r>
      <w:r>
        <w:rPr>
          <w:rFonts w:cs="Cambria" w:ascii="Cambria" w:hAnsi="Cambria"/>
          <w:sz w:val="36"/>
          <w:szCs w:val="36"/>
        </w:rPr>
        <w:t>. Поз</w:t>
        <w:softHyphen/>
        <w:t>вольте спи</w:t>
        <w:softHyphen/>
        <w:t>та</w:t>
        <w:softHyphen/>
        <w:t>ти: ви си</w:t>
        <w:softHyphen/>
        <w:t>нок по</w:t>
        <w:softHyphen/>
        <w:t>кі</w:t>
        <w:softHyphen/>
        <w:t>й</w:t>
        <w:softHyphen/>
        <w:t>но</w:t>
        <w:softHyphen/>
        <w:t>го Пет</w:t>
        <w:softHyphen/>
        <w:t>ра Го</w:t>
        <w:softHyphen/>
        <w:t>лох</w:t>
        <w:softHyphen/>
        <w:t>вос</w:t>
        <w:softHyphen/>
        <w:t>то</w:t>
        <w:softHyphen/>
        <w:t>ва, що ци</w:t>
        <w:softHyphen/>
        <w:t>люр</w:t>
        <w:softHyphen/>
        <w:t>ню дер</w:t>
        <w:softHyphen/>
        <w:t>жав за Ка</w:t>
        <w:softHyphen/>
        <w:t>на</w:t>
        <w:softHyphen/>
        <w:t>вою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Ви, па</w:t>
        <w:softHyphen/>
        <w:t>понько, не знать как го</w:t>
        <w:softHyphen/>
        <w:t>во</w:t>
        <w:softHyphen/>
        <w:t>ри</w:t>
        <w:softHyphen/>
        <w:t>те: їхня хва</w:t>
        <w:softHyphen/>
        <w:t>милія Го</w:t>
        <w:softHyphen/>
        <w:t>лох</w:t>
        <w:softHyphen/>
        <w:t>вас</w:t>
        <w:softHyphen/>
        <w:t>тов, а ви ка</w:t>
        <w:softHyphen/>
        <w:t>ко</w:t>
        <w:softHyphen/>
        <w:t>гось хвос</w:t>
        <w:softHyphen/>
        <w:t>та впле</w:t>
        <w:softHyphen/>
        <w:t>л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Да, моя хвамілія на</w:t>
        <w:softHyphen/>
        <w:t>ти</w:t>
        <w:softHyphen/>
        <w:t>ральна - Галахвас</w:t>
        <w:softHyphen/>
        <w:t>тов, а то не</w:t>
        <w:softHyphen/>
        <w:t>об</w:t>
        <w:softHyphen/>
        <w:t>ра</w:t>
        <w:softHyphen/>
        <w:t>зо</w:t>
        <w:softHyphen/>
        <w:t>ван</w:t>
        <w:softHyphen/>
        <w:t>на муж</w:t>
        <w:softHyphen/>
        <w:t>ва ко</w:t>
        <w:softHyphen/>
        <w:t>вер</w:t>
        <w:softHyphen/>
        <w:t>кає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Ра</w:t>
        <w:softHyphen/>
        <w:t>зумєєтьс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</w:t>
      </w:r>
      <w:r>
        <w:rPr>
          <w:rFonts w:cs="Cambria" w:ascii="Cambria" w:hAnsi="Cambria"/>
          <w:sz w:val="36"/>
          <w:szCs w:val="36"/>
        </w:rPr>
        <w:t xml:space="preserve"> (до ста</w:t>
        <w:softHyphen/>
        <w:t>ро</w:t>
        <w:softHyphen/>
        <w:t>г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Бач, я ка</w:t>
        <w:softHyphen/>
        <w:t>за</w:t>
        <w:softHyphen/>
        <w:t>ла, що не той! А який ро</w:t>
        <w:softHyphen/>
        <w:t>зум</w:t>
        <w:softHyphen/>
        <w:t>ни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Ви</w:t>
        <w:softHyphen/>
        <w:t>ба</w:t>
        <w:softHyphen/>
        <w:t>чай</w:t>
        <w:softHyphen/>
        <w:t>те, доб</w:t>
        <w:softHyphen/>
        <w:t>родію, ми лю</w:t>
        <w:softHyphen/>
        <w:t>ди про</w:t>
        <w:softHyphen/>
        <w:t>сті, що чу</w:t>
        <w:softHyphen/>
        <w:t>ли… Так ви, зна</w:t>
        <w:softHyphen/>
        <w:t>чить, не йо</w:t>
        <w:softHyphen/>
        <w:t>го, не ци</w:t>
        <w:softHyphen/>
        <w:t>люр</w:t>
        <w:softHyphen/>
        <w:t>ни</w:t>
        <w:softHyphen/>
        <w:t>ка си</w:t>
        <w:softHyphen/>
        <w:t>нок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 </w:t>
      </w:r>
      <w:r>
        <w:rPr>
          <w:rFonts w:cs="Cambria" w:ascii="Cambria" w:hAnsi="Cambria"/>
          <w:sz w:val="36"/>
          <w:szCs w:val="36"/>
        </w:rPr>
        <w:t>(змішав</w:t>
        <w:softHyphen/>
        <w:t>шис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о єсть по на</w:t>
        <w:softHyphen/>
        <w:t>турє, зна</w:t>
        <w:softHyphen/>
        <w:t>чить, по тєлу, как во</w:t>
        <w:softHyphen/>
        <w:t>диться; но по ду</w:t>
        <w:softHyphen/>
        <w:t>ше, по об</w:t>
        <w:softHyphen/>
        <w:t>ра</w:t>
        <w:softHyphen/>
        <w:t>зо</w:t>
        <w:softHyphen/>
        <w:t>ва</w:t>
        <w:softHyphen/>
        <w:t>ності, дак ми уже не та хвор</w:t>
        <w:softHyphen/>
        <w:t>ма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Ав</w:t>
        <w:softHyphen/>
        <w:t>жеж, об</w:t>
        <w:softHyphen/>
        <w:t>ра</w:t>
        <w:softHyphen/>
        <w:t>зо</w:t>
        <w:softHyphen/>
        <w:t>ван</w:t>
        <w:softHyphen/>
        <w:t>ний че</w:t>
        <w:softHyphen/>
        <w:t>ловєк: хіба развє мож</w:t>
        <w:softHyphen/>
        <w:t>на йо</w:t>
        <w:softHyphen/>
        <w:t>го рівня</w:t>
        <w:softHyphen/>
        <w:t>ти до прос</w:t>
        <w:softHyphen/>
        <w:t>то</w:t>
        <w:softHyphen/>
        <w:t>т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Ку</w:t>
        <w:softHyphen/>
        <w:t>ди нам там?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к, так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у хви</w:t>
        <w:softHyphen/>
        <w:t>ли</w:t>
        <w:softHyphen/>
        <w:t>ну ти</w:t>
        <w:softHyphen/>
        <w:t>х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</w:t>
      </w:r>
      <w:r>
        <w:rPr>
          <w:rFonts w:cs="Cambria" w:ascii="Cambria" w:hAnsi="Cambria"/>
          <w:sz w:val="36"/>
          <w:szCs w:val="36"/>
        </w:rPr>
        <w:t xml:space="preserve"> (од две</w:t>
        <w:softHyphen/>
        <w:t>рей</w:t>
        <w:softHyphen/>
        <w:t>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Чи за</w:t>
        <w:softHyphen/>
        <w:t>раз да</w:t>
        <w:softHyphen/>
        <w:t>ва</w:t>
        <w:softHyphen/>
        <w:t>ти ви</w:t>
        <w:softHyphen/>
        <w:t>но і шклян</w:t>
        <w:softHyphen/>
        <w:t>к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 </w:t>
      </w:r>
      <w:r>
        <w:rPr>
          <w:rFonts w:cs="Cambria" w:ascii="Cambria" w:hAnsi="Cambria"/>
          <w:sz w:val="36"/>
          <w:szCs w:val="36"/>
        </w:rPr>
        <w:t>(аж схо</w:t>
        <w:softHyphen/>
        <w:t>пи</w:t>
        <w:softHyphen/>
        <w:t>лас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Іди соб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кіп Сви</w:t>
        <w:softHyphen/>
        <w:t>ри</w:t>
        <w:softHyphen/>
        <w:t>до</w:t>
        <w:softHyphen/>
        <w:t>вич докірли</w:t>
        <w:softHyphen/>
        <w:t>во ма</w:t>
        <w:softHyphen/>
        <w:t>хає го</w:t>
        <w:softHyphen/>
        <w:t>ло</w:t>
        <w:softHyphen/>
        <w:t>вою, а ста</w:t>
        <w:softHyphen/>
        <w:t>ра ру</w:t>
        <w:softHyphen/>
        <w:t>кою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Гм, гм… дак ви уже ци</w:t>
        <w:softHyphen/>
        <w:t>люрні не дер</w:t>
        <w:softHyphen/>
        <w:t>жи</w:t>
        <w:softHyphen/>
        <w:t>т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Я уже раз вам га</w:t>
        <w:softHyphen/>
        <w:t>ва</w:t>
        <w:softHyphen/>
        <w:t>ри</w:t>
        <w:softHyphen/>
        <w:t>ла: палікмах</w:t>
        <w:softHyphen/>
        <w:t>терська, а ви все-та</w:t>
        <w:softHyphen/>
        <w:t>ки ци</w:t>
        <w:softHyphen/>
        <w:t>люр</w:t>
        <w:softHyphen/>
        <w:t>ня, ци</w:t>
        <w:softHyphen/>
        <w:t>люр</w:t>
        <w:softHyphen/>
        <w:t>н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</w:t>
      </w:r>
      <w:r>
        <w:rPr>
          <w:rFonts w:cs="Cambria" w:ascii="Cambria" w:hAnsi="Cambria"/>
          <w:sz w:val="36"/>
          <w:szCs w:val="36"/>
        </w:rPr>
        <w:t xml:space="preserve"> (докірли</w:t>
        <w:softHyphen/>
        <w:t>во йо</w:t>
        <w:softHyphen/>
        <w:t>му ки</w:t>
        <w:softHyphen/>
        <w:t>в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І як-та</w:t>
        <w:softHyphen/>
        <w:t>ки!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</w:t>
      </w:r>
      <w:r>
        <w:rPr>
          <w:rFonts w:cs="Cambria" w:ascii="Cambria" w:hAnsi="Cambria"/>
          <w:sz w:val="36"/>
          <w:szCs w:val="36"/>
        </w:rPr>
        <w:t>. Їй-бо</w:t>
        <w:softHyphen/>
        <w:t>гу, за</w:t>
        <w:softHyphen/>
        <w:t>був… ста</w:t>
        <w:softHyphen/>
        <w:t>ра вже пам'ять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Ніча</w:t>
        <w:softHyphen/>
        <w:t>во… ето трап</w:t>
        <w:softHyphen/>
        <w:t>ляється, по прос</w:t>
        <w:softHyphen/>
        <w:t>тотє, зна</w:t>
        <w:softHyphen/>
        <w:t>чить. Я, відіте лі, заніма</w:t>
        <w:softHyphen/>
        <w:t>юсь ках</w:t>
        <w:softHyphen/>
        <w:t>вю</w:t>
        <w:softHyphen/>
        <w:t>ра</w:t>
        <w:softHyphen/>
        <w:t>ми і ко</w:t>
        <w:softHyphen/>
        <w:t>мерцієй раз</w:t>
        <w:softHyphen/>
        <w:t>ною. У ме</w:t>
        <w:softHyphen/>
        <w:t>не ето</w:t>
        <w:softHyphen/>
        <w:t>го до</w:t>
        <w:softHyphen/>
        <w:t>ро</w:t>
        <w:softHyphen/>
        <w:t>го</w:t>
        <w:softHyphen/>
        <w:t>го делікат</w:t>
        <w:softHyphen/>
        <w:t>но</w:t>
        <w:softHyphen/>
        <w:t>го то</w:t>
        <w:softHyphen/>
        <w:t>ва</w:t>
        <w:softHyphen/>
        <w:t>ру - паров</w:t>
        <w:softHyphen/>
        <w:t>и</w:t>
        <w:softHyphen/>
        <w:t>цями; пуд</w:t>
        <w:softHyphen/>
        <w:t>ри, лямб</w:t>
        <w:softHyphen/>
        <w:t>ра, ди</w:t>
        <w:softHyphen/>
        <w:t>ка</w:t>
        <w:softHyphen/>
        <w:t>ло</w:t>
        <w:softHyphen/>
        <w:t>ни, брильянти</w:t>
        <w:softHyphen/>
        <w:t>н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І брильянти?! Гос</w:t>
        <w:softHyphen/>
        <w:t>по</w:t>
        <w:softHyphen/>
        <w:t>д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Я ду</w:t>
        <w:softHyphen/>
        <w:t>маю, та</w:t>
        <w:softHyphen/>
        <w:t>кий то</w:t>
        <w:softHyphen/>
        <w:t>вар і грош</w:t>
        <w:softHyphen/>
        <w:t>ви бе</w:t>
        <w:softHyphen/>
        <w:t>ре - страх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>. Ра</w:t>
        <w:softHyphen/>
        <w:t>зумєється, не ва</w:t>
        <w:softHyphen/>
        <w:t>шо</w:t>
        <w:softHyphen/>
        <w:t>го: що вірьовки та гвозд</w:t>
        <w:softHyphen/>
        <w:t>ки або сєр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Е, ви, доч</w:t>
        <w:softHyphen/>
        <w:t>ко, так не кажіть, і на цьо</w:t>
        <w:softHyphen/>
        <w:t>му то</w:t>
        <w:softHyphen/>
        <w:t>ва</w:t>
        <w:softHyphen/>
        <w:t>рові доб</w:t>
        <w:softHyphen/>
        <w:t>рий зарібок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Пх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На</w:t>
        <w:softHyphen/>
        <w:t>щот дєнєг, до</w:t>
        <w:softHyphen/>
        <w:t>ло</w:t>
        <w:softHyphen/>
        <w:t>жу вам, так їх на етот де</w:t>
        <w:softHyphen/>
        <w:t>лікат</w:t>
        <w:softHyphen/>
        <w:t>ний то</w:t>
        <w:softHyphen/>
        <w:t>вар їдьоть - страх! То єсть що</w:t>
        <w:softHyphen/>
        <w:t>ден</w:t>
        <w:softHyphen/>
        <w:t>но - си</w:t>
        <w:softHyphen/>
        <w:t>ла! Ну, дак, сла</w:t>
        <w:softHyphen/>
        <w:t>ва бо</w:t>
        <w:softHyphen/>
        <w:t>гу, у ме</w:t>
        <w:softHyphen/>
        <w:t>не етой дєньги не</w:t>
        <w:softHyphen/>
        <w:t>пе</w:t>
        <w:softHyphen/>
        <w:t>ре</w:t>
        <w:softHyphen/>
        <w:t>вод</w:t>
        <w:softHyphen/>
        <w:t>но: цєлий Хре</w:t>
        <w:softHyphen/>
        <w:t>ща</w:t>
        <w:softHyphen/>
        <w:t>тик ми</w:t>
        <w:softHyphen/>
        <w:t>не ви</w:t>
        <w:softHyphen/>
        <w:t>нен. Ми</w:t>
        <w:softHyphen/>
        <w:t>не уже не раз го</w:t>
        <w:softHyphen/>
        <w:t>во</w:t>
        <w:softHyphen/>
        <w:t>ри</w:t>
        <w:softHyphen/>
        <w:t>ли мої прият</w:t>
        <w:softHyphen/>
        <w:t>елі: ох</w:t>
        <w:softHyphen/>
        <w:t>ви</w:t>
        <w:softHyphen/>
        <w:t>це</w:t>
        <w:softHyphen/>
        <w:t>ра, мит</w:t>
        <w:softHyphen/>
        <w:t>ро</w:t>
        <w:softHyphen/>
        <w:t>по</w:t>
        <w:softHyphen/>
        <w:t>личі ба</w:t>
        <w:softHyphen/>
        <w:t>си, маркєли… што, ча</w:t>
        <w:softHyphen/>
        <w:t>во, мол, не за</w:t>
        <w:softHyphen/>
        <w:t>ку</w:t>
        <w:softHyphen/>
        <w:t>пиш ти ма</w:t>
        <w:softHyphen/>
        <w:t>га</w:t>
        <w:softHyphen/>
        <w:t>зи</w:t>
        <w:softHyphen/>
        <w:t>нов на Хре</w:t>
        <w:softHyphen/>
        <w:t>ща</w:t>
        <w:softHyphen/>
        <w:t>ти</w:t>
        <w:softHyphen/>
        <w:t>ку? Дак я їм: на чор</w:t>
        <w:softHyphen/>
        <w:t>та той ми</w:t>
        <w:softHyphen/>
        <w:t>не кло</w:t>
        <w:softHyphen/>
        <w:t>пот? У ме</w:t>
        <w:softHyphen/>
        <w:t>ня єсть бла</w:t>
        <w:softHyphen/>
        <w:t>го</w:t>
        <w:softHyphen/>
        <w:t>род</w:t>
        <w:softHyphen/>
        <w:t>ний ма</w:t>
        <w:softHyphen/>
        <w:t>те</w:t>
        <w:softHyphen/>
        <w:t>рі</w:t>
        <w:softHyphen/>
        <w:t>ал, то пу</w:t>
        <w:softHyphen/>
        <w:t>щай і другі тор</w:t>
        <w:softHyphen/>
        <w:t>гу</w:t>
        <w:softHyphen/>
        <w:t>ю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</w:t>
      </w:r>
      <w:r>
        <w:rPr>
          <w:rFonts w:cs="Cambria" w:ascii="Cambria" w:hAnsi="Cambria"/>
          <w:sz w:val="36"/>
          <w:szCs w:val="36"/>
        </w:rPr>
        <w:t xml:space="preserve"> (до Про</w:t>
        <w:softHyphen/>
        <w:t>ко</w:t>
        <w:softHyphen/>
        <w:t>пи Сви</w:t>
        <w:softHyphen/>
        <w:t>ри</w:t>
        <w:softHyphen/>
        <w:t>до</w:t>
        <w:softHyphen/>
        <w:t>ви</w:t>
        <w:softHyphen/>
        <w:t>ча). От багат</w:t>
        <w:softHyphen/>
        <w:t>и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</w:t>
      </w:r>
      <w:r>
        <w:rPr>
          <w:rFonts w:cs="Cambria" w:ascii="Cambria" w:hAnsi="Cambria"/>
          <w:sz w:val="36"/>
          <w:szCs w:val="36"/>
        </w:rPr>
        <w:t xml:space="preserve"> (до неї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рав</w:t>
        <w:softHyphen/>
        <w:t>д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Ви очінно добр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Мерсі! На</w:t>
        <w:softHyphen/>
        <w:t>ти</w:t>
        <w:softHyphen/>
        <w:t>рально, в кож</w:t>
        <w:softHyphen/>
        <w:t>ном об</w:t>
        <w:softHyphen/>
        <w:t>хож</w:t>
        <w:softHyphen/>
        <w:t>денії глав</w:t>
        <w:softHyphen/>
        <w:t>ная хвор</w:t>
        <w:softHyphen/>
        <w:t>ма - вче</w:t>
        <w:softHyphen/>
        <w:t>ность. По</w:t>
        <w:softHyphen/>
        <w:t>то</w:t>
        <w:softHyphen/>
        <w:t>му єже</w:t>
        <w:softHyphen/>
        <w:t>ли че</w:t>
        <w:softHyphen/>
        <w:t>ловєк уче</w:t>
        <w:softHyphen/>
        <w:t>ний, так йо</w:t>
        <w:softHyphen/>
        <w:t>му уже свєт пе</w:t>
        <w:softHyphen/>
        <w:t>ре</w:t>
        <w:softHyphen/>
        <w:t>ме</w:t>
        <w:softHyphen/>
        <w:t>няється; тог</w:t>
        <w:softHyphen/>
        <w:t>ди, тог</w:t>
        <w:softHyphen/>
        <w:t>ди, приміром, що Химцє будєт бєлоє, то йо</w:t>
        <w:softHyphen/>
        <w:t>му ря</w:t>
        <w:softHyphen/>
        <w:t>боє, што Химцє будєт ця</w:t>
        <w:softHyphen/>
        <w:t>ця, то йо</w:t>
        <w:softHyphen/>
        <w:t>му… пар</w:t>
        <w:softHyphen/>
        <w:t>дон!… Ви ме</w:t>
        <w:softHyphen/>
        <w:t>ня, Про</w:t>
        <w:softHyphen/>
        <w:t>ню Про</w:t>
        <w:softHyphen/>
        <w:t>ко</w:t>
        <w:softHyphen/>
        <w:t>пов</w:t>
        <w:softHyphen/>
        <w:t>но, по</w:t>
        <w:softHyphen/>
        <w:t>ні</w:t>
        <w:softHyphen/>
        <w:t>ма</w:t>
        <w:softHyphen/>
        <w:t>єт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Ра</w:t>
        <w:softHyphen/>
        <w:t>зумєється, што ро</w:t>
        <w:softHyphen/>
        <w:t>зум</w:t>
        <w:softHyphen/>
        <w:t>ний чо</w:t>
        <w:softHyphen/>
        <w:t>ловєк зовсєм інча</w:t>
        <w:softHyphen/>
        <w:t>го; вот і мині те</w:t>
        <w:softHyphen/>
        <w:t>пер все інче здається, бо я не</w:t>
        <w:softHyphen/>
        <w:t>дар</w:t>
        <w:softHyphen/>
        <w:t>ма у пен</w:t>
        <w:softHyphen/>
        <w:t>ці</w:t>
        <w:softHyphen/>
        <w:t>о</w:t>
        <w:softHyphen/>
        <w:t>нє вчи</w:t>
        <w:softHyphen/>
        <w:t>лас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О, то прав</w:t>
        <w:softHyphen/>
        <w:t>да, що вчи</w:t>
        <w:softHyphen/>
        <w:t>лась: не жаліли кош</w:t>
        <w:softHyphen/>
        <w:t>ту: вся</w:t>
        <w:softHyphen/>
        <w:t>ких мод зна! Які у неї плат</w:t>
        <w:softHyphen/>
        <w:t>тя, шалі, сукні… яких квіток по</w:t>
        <w:softHyphen/>
        <w:t>за</w:t>
        <w:softHyphen/>
        <w:t>во</w:t>
        <w:softHyphen/>
        <w:t>дить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Ма</w:t>
        <w:softHyphen/>
        <w:t>моньк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О, Про</w:t>
        <w:softHyphen/>
        <w:t>ня Про</w:t>
        <w:softHyphen/>
        <w:t>ко</w:t>
        <w:softHyphen/>
        <w:t>пов</w:t>
        <w:softHyphen/>
        <w:t>на маєт скус! Єжелі ког</w:t>
        <w:softHyphen/>
        <w:t>да че</w:t>
        <w:softHyphen/>
        <w:t>ло</w:t>
        <w:softHyphen/>
        <w:t>век по</w:t>
        <w:softHyphen/>
        <w:t>ди</w:t>
        <w:softHyphen/>
        <w:t>меться ра</w:t>
        <w:softHyphen/>
        <w:t>зу</w:t>
        <w:softHyphen/>
        <w:t>мом вго</w:t>
        <w:softHyphen/>
        <w:t>ру ви</w:t>
        <w:softHyphen/>
        <w:t>ще од лаврської ко</w:t>
        <w:softHyphen/>
        <w:softHyphen/>
        <w:t>ло</w:t>
        <w:softHyphen/>
        <w:t>кольні да гля</w:t>
        <w:softHyphen/>
        <w:t>нет от</w:t>
        <w:softHyphen/>
        <w:t>ту</w:t>
        <w:softHyphen/>
        <w:t>до</w:t>
        <w:softHyphen/>
        <w:t>ва на лю</w:t>
        <w:softHyphen/>
        <w:t>дей, то во</w:t>
        <w:softHyphen/>
        <w:t>ни йо</w:t>
        <w:softHyphen/>
        <w:t>му зда</w:t>
        <w:softHyphen/>
        <w:t>ються-ка</w:t>
        <w:softHyphen/>
        <w:t>жуться такі ма</w:t>
        <w:softHyphen/>
        <w:t>ненькі, как па</w:t>
        <w:softHyphen/>
        <w:t>цю</w:t>
        <w:softHyphen/>
        <w:t>ки, пар</w:t>
        <w:softHyphen/>
        <w:t>дон, кри</w:t>
        <w:softHyphen/>
        <w:t>си! Поз</w:t>
        <w:softHyphen/>
        <w:t>воліте папірос</w:t>
        <w:softHyphen/>
        <w:t>ку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Куріть, здо</w:t>
        <w:softHyphen/>
        <w:t>рові! (До ста</w:t>
        <w:softHyphen/>
        <w:t>ро</w:t>
        <w:softHyphen/>
        <w:t>г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у й ро</w:t>
        <w:softHyphen/>
        <w:softHyphen/>
        <w:t>зум</w:t>
        <w:softHyphen/>
        <w:t>ний ж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Аж страш</w:t>
        <w:softHyphen/>
        <w:t>н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до Сірк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е вгод</w:t>
        <w:softHyphen/>
        <w:t>но лі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Спа</w:t>
        <w:softHyphen/>
        <w:t>сибі, я не вжи</w:t>
        <w:softHyphen/>
        <w:t>ваю; от ню</w:t>
        <w:softHyphen/>
        <w:t>ха</w:t>
        <w:softHyphen/>
        <w:t>ти, то дру</w:t>
        <w:softHyphen/>
        <w:t>ге дєло, аж ніс трем</w:t>
        <w:softHyphen/>
        <w:t>тить… Ну та й та</w:t>
        <w:softHyphen/>
        <w:t>ба</w:t>
        <w:softHyphen/>
        <w:t>ка ж у на</w:t>
        <w:softHyphen/>
        <w:t>шо</w:t>
        <w:softHyphen/>
        <w:t>го дяч</w:t>
        <w:softHyphen/>
        <w:t>ка, ска</w:t>
        <w:softHyphen/>
        <w:t>жу вам, і чорт йо</w:t>
        <w:softHyphen/>
        <w:t>го зна, що він кла</w:t>
        <w:softHyphen/>
        <w:t>де ту</w:t>
        <w:softHyphen/>
        <w:t>ди? Ну, ці</w:t>
        <w:softHyphen/>
        <w:t>лий день хо</w:t>
        <w:softHyphen/>
        <w:t>диш та ню</w:t>
        <w:softHyphen/>
        <w:t>хаєш пуч</w:t>
        <w:softHyphen/>
        <w:t>ки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до бать</w:t>
        <w:softHyphen/>
        <w:t>к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 годі вже про ва</w:t>
        <w:softHyphen/>
        <w:t>шу та</w:t>
        <w:softHyphen/>
        <w:t>ба</w:t>
        <w:softHyphen/>
        <w:t>ку! (До Го</w:t>
        <w:softHyphen/>
        <w:t>ло</w:t>
        <w:softHyphen/>
        <w:t>хвостого). Поз</w:t>
        <w:softHyphen/>
        <w:t>вольте і мені папірос</w:t>
        <w:softHyphen/>
        <w:t>к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Во</w:t>
        <w:softHyphen/>
        <w:t>ни ку</w:t>
        <w:softHyphen/>
        <w:t>рять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вдокія Пи</w:t>
        <w:softHyphen/>
        <w:t>липівна аж ру</w:t>
        <w:softHyphen/>
        <w:t>ка</w:t>
        <w:softHyphen/>
        <w:t>ми сплес</w:t>
        <w:softHyphen/>
        <w:t>ну</w:t>
        <w:softHyphen/>
        <w:t>л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по</w:t>
        <w:softHyphen/>
        <w:t>дає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ар</w:t>
        <w:softHyphen/>
        <w:t>дон! Нєту лі іног</w:t>
        <w:softHyphen/>
        <w:t>да тут ог</w:t>
        <w:softHyphen/>
        <w:t>ню, бо я своєго за</w:t>
        <w:softHyphen/>
        <w:t>бил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 </w:t>
      </w:r>
      <w:r>
        <w:rPr>
          <w:rFonts w:cs="Cambria" w:ascii="Cambria" w:hAnsi="Cambria"/>
          <w:sz w:val="36"/>
          <w:szCs w:val="36"/>
        </w:rPr>
        <w:t>(гу</w:t>
        <w:softHyphen/>
        <w:t>кає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Хим</w:t>
        <w:softHyphen/>
        <w:t>ко! Хим</w:t>
        <w:softHyphen/>
        <w:t>ко! Па</w:t>
        <w:softHyphen/>
        <w:t>дай ваг</w:t>
        <w:softHyphen/>
        <w:t>н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Ваг</w:t>
        <w:softHyphen/>
        <w:t>н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Xимка ви</w:t>
        <w:softHyphen/>
        <w:t>хо</w:t>
        <w:softHyphen/>
        <w:t>дить з пов</w:t>
        <w:softHyphen/>
        <w:t>ною пок</w:t>
        <w:softHyphen/>
        <w:t>риш</w:t>
        <w:softHyphen/>
        <w:t>кою жа</w:t>
        <w:softHyphen/>
        <w:t>ру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Ти б іще цілий віхоть при</w:t>
        <w:softHyphen/>
        <w:t>нес</w:t>
        <w:softHyphen/>
        <w:t>ла! Сірників дай</w:t>
        <w:softHyphen/>
        <w:t>те, ма</w:t>
        <w:softHyphen/>
        <w:softHyphen/>
        <w:t>м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Xимка.</w:t>
      </w:r>
      <w:r>
        <w:rPr>
          <w:rFonts w:cs="Cambria" w:ascii="Cambria" w:hAnsi="Cambria"/>
          <w:sz w:val="36"/>
          <w:szCs w:val="36"/>
        </w:rPr>
        <w:t xml:space="preserve"> Так і ка</w:t>
        <w:softHyphen/>
        <w:t>за</w:t>
        <w:softHyphen/>
        <w:t>ли б, а то «ваг</w:t>
        <w:softHyphen/>
        <w:t>ню»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вдокія Пи</w:t>
        <w:softHyphen/>
        <w:t>липівна по</w:t>
        <w:softHyphen/>
        <w:t>чи</w:t>
        <w:softHyphen/>
        <w:t>на шу</w:t>
        <w:softHyphen/>
        <w:t>ка</w:t>
        <w:softHyphen/>
        <w:t>т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Не без</w:t>
        <w:softHyphen/>
        <w:t>по</w:t>
        <w:softHyphen/>
        <w:t>кой</w:t>
        <w:softHyphen/>
        <w:t>тесь, пар</w:t>
        <w:softHyphen/>
        <w:t>дон, я с етой са</w:t>
        <w:softHyphen/>
        <w:t>мой по</w:t>
        <w:softHyphen/>
        <w:t>к</w:t>
        <w:softHyphen/>
        <w:t>риш</w:t>
        <w:softHyphen/>
        <w:t>ки за</w:t>
        <w:softHyphen/>
        <w:t>ку</w:t>
        <w:softHyphen/>
        <w:t>рю. (З хвиг</w:t>
        <w:softHyphen/>
        <w:t>ля</w:t>
        <w:softHyphen/>
        <w:t>са</w:t>
        <w:softHyphen/>
        <w:t>ми йде в се</w:t>
        <w:softHyphen/>
        <w:t>редні двері за Хи</w:t>
        <w:softHyphen/>
        <w:t>м</w:t>
        <w:softHyphen/>
        <w:softHyphen/>
        <w:t>кою вслід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IV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 і ж без Го</w:t>
        <w:softHyphen/>
        <w:t>лох</w:t>
        <w:softHyphen/>
        <w:t>вос</w:t>
        <w:softHyphen/>
        <w:t>то</w:t>
        <w:softHyphen/>
        <w:t>г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Що ви ме</w:t>
        <w:softHyphen/>
        <w:t>не со</w:t>
        <w:softHyphen/>
        <w:t>ро</w:t>
        <w:softHyphen/>
        <w:t>ми</w:t>
        <w:softHyphen/>
        <w:t>те? Що ви тут на</w:t>
        <w:softHyphen/>
        <w:t>ка</w:t>
        <w:softHyphen/>
        <w:t>за</w:t>
        <w:softHyphen/>
        <w:t>ли - три мі</w:t>
        <w:softHyphen/>
        <w:t>шки гре</w:t>
        <w:softHyphen/>
        <w:t>ча</w:t>
        <w:softHyphen/>
        <w:t>ної вов</w:t>
        <w:softHyphen/>
        <w:t>н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а я ж мов</w:t>
        <w:softHyphen/>
        <w:t>ча</w:t>
        <w:softHyphen/>
        <w:t>ла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Та ще ви так-сяк, а що батько, то й ци</w:t>
        <w:softHyphen/>
        <w:t>люр</w:t>
        <w:softHyphen/>
        <w:t>ню, і хво</w:t>
        <w:softHyphen/>
        <w:t>с</w:t>
        <w:softHyphen/>
        <w:t>та, і дя</w:t>
        <w:softHyphen/>
        <w:t>ка, і та</w:t>
        <w:softHyphen/>
        <w:t>ба</w:t>
        <w:softHyphen/>
        <w:t>ку вте</w:t>
        <w:softHyphen/>
        <w:t>лю</w:t>
        <w:softHyphen/>
        <w:t>щив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Не знаю вже, як з уче</w:t>
        <w:softHyphen/>
        <w:t>ни</w:t>
        <w:softHyphen/>
        <w:t>ми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Ідіть, про</w:t>
        <w:softHyphen/>
        <w:t>сю вас, звідси обоє, бо помішаєте ще ме</w:t>
        <w:softHyphen/>
        <w:t>ні пред</w:t>
        <w:softHyphen/>
        <w:t>ло</w:t>
        <w:softHyphen/>
        <w:t>женіє ро</w:t>
        <w:softHyphen/>
        <w:t>би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Ціка</w:t>
        <w:softHyphen/>
        <w:t>во б пос</w:t>
        <w:softHyphen/>
        <w:t>лу</w:t>
        <w:softHyphen/>
        <w:t>ха</w:t>
        <w:softHyphen/>
        <w:t>ти, як то вчені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Мо</w:t>
        <w:softHyphen/>
        <w:t>же б, хоч двері од</w:t>
        <w:softHyphen/>
        <w:t>чи</w:t>
        <w:softHyphen/>
        <w:t>ни</w:t>
        <w:softHyphen/>
        <w:t>т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Та ідіть, ідіть, ка</w:t>
        <w:softHyphen/>
        <w:t>жу… от на</w:t>
        <w:softHyphen/>
        <w:t>ка</w:t>
        <w:softHyphen/>
        <w:t>заніє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Ходімо, це, бач, у них по-модньом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По-модньому ж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ходять до кімна</w:t>
        <w:softHyphen/>
        <w:t>ти, але всю там</w:t>
        <w:softHyphen/>
        <w:t>ту сце</w:t>
        <w:softHyphen/>
        <w:t>ну ви</w:t>
        <w:softHyphen/>
        <w:t>зи</w:t>
        <w:softHyphen/>
        <w:t>ра</w:t>
        <w:softHyphen/>
        <w:t>ють з-за две</w:t>
        <w:softHyphen/>
        <w:t>рей, підслу</w:t>
        <w:softHyphen/>
        <w:t>ха</w:t>
        <w:softHyphen/>
        <w:t>ючи, і Хим</w:t>
        <w:softHyphen/>
        <w:t>ка підслу</w:t>
        <w:softHyphen/>
        <w:t>хує з пе</w:t>
        <w:softHyphen/>
        <w:t>карн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V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ня й Го</w:t>
        <w:softHyphen/>
        <w:t>лох</w:t>
        <w:softHyphen/>
        <w:t>вос</w:t>
        <w:softHyphen/>
        <w:t>тий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 </w:t>
      </w:r>
      <w:r>
        <w:rPr>
          <w:rFonts w:cs="Cambria" w:ascii="Cambria" w:hAnsi="Cambria"/>
          <w:sz w:val="36"/>
          <w:szCs w:val="36"/>
        </w:rPr>
        <w:t>(з папіро</w:t>
        <w:softHyphen/>
        <w:t>сою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Звольте! За</w:t>
        <w:softHyphen/>
        <w:t>курі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ня за</w:t>
        <w:softHyphen/>
        <w:t>ку</w:t>
        <w:softHyphen/>
        <w:t>рює, Го</w:t>
        <w:softHyphen/>
        <w:t>лох</w:t>
        <w:softHyphen/>
        <w:t>вос</w:t>
        <w:softHyphen/>
        <w:t>тий ку</w:t>
        <w:softHyphen/>
        <w:t>рить і ози</w:t>
        <w:softHyphen/>
        <w:t>раєтьс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Ва</w:t>
        <w:softHyphen/>
        <w:t>ша папірос</w:t>
        <w:softHyphen/>
        <w:t>ка шквар</w:t>
        <w:softHyphen/>
        <w:t>чи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Ето в грудє моєй-с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Чо</w:t>
        <w:softHyphen/>
        <w:t>го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Од люб</w:t>
        <w:softHyphen/>
        <w:t>в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Ах, што в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То єсть тут у нутрє у ме</w:t>
        <w:softHyphen/>
        <w:t>ня та</w:t>
        <w:softHyphen/>
        <w:t>кая стреми</w:t>
        <w:softHyphen/>
        <w:t>те</w:t>
        <w:softHyphen/>
        <w:t>льность до вас, Про</w:t>
        <w:softHyphen/>
        <w:t>ню Про</w:t>
        <w:softHyphen/>
        <w:t>ко</w:t>
        <w:softHyphen/>
        <w:t>пов</w:t>
        <w:softHyphen/>
        <w:t>но, што хоч крозь огонь го</w:t>
        <w:softHyphen/>
        <w:t>тов прой</w:t>
        <w:softHyphen/>
        <w:t>ти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о</w:t>
        <w:softHyphen/>
        <w:t>чи</w:t>
        <w:softHyphen/>
        <w:t>нається, по</w:t>
        <w:softHyphen/>
        <w:t>чи</w:t>
        <w:softHyphen/>
        <w:t>нається! (До Голох</w:t>
        <w:softHyphen/>
        <w:t>во</w:t>
        <w:softHyphen/>
        <w:t>стог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х, ето ви ка</w:t>
        <w:softHyphen/>
        <w:t>ва</w:t>
        <w:softHyphen/>
        <w:t>лерські надсмєшки… Мо</w:t>
        <w:softHyphen/>
        <w:t>жет, по ко</w:t>
        <w:softHyphen/>
        <w:t>му дру</w:t>
        <w:softHyphen/>
        <w:t>го</w:t>
        <w:softHyphen/>
        <w:t>му; у вас стольки ба</w:t>
        <w:softHyphen/>
        <w:t>ри</w:t>
        <w:softHyphen/>
        <w:t>шень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Ето ви пу</w:t>
        <w:softHyphen/>
        <w:t>щаєте кри</w:t>
        <w:softHyphen/>
        <w:t>ти</w:t>
        <w:softHyphen/>
        <w:t>ку; я своєї душі, Про</w:t>
        <w:softHyphen/>
        <w:t>ню Про</w:t>
        <w:softHyphen/>
        <w:t>ко</w:t>
        <w:softHyphen/>
        <w:t>пов</w:t>
        <w:softHyphen/>
        <w:t>но, не по</w:t>
        <w:softHyphen/>
        <w:t>ки</w:t>
        <w:softHyphen/>
        <w:t>ну лиш би гдє. Развє-хіба там, гдє ва</w:t>
        <w:softHyphen/>
        <w:t>ша ду</w:t>
        <w:softHyphen/>
        <w:t>ша, - і больше в ніко</w:t>
        <w:softHyphen/>
        <w:t>то</w:t>
        <w:softHyphen/>
        <w:t>ро</w:t>
        <w:softHyphen/>
        <w:t>му мєстє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А ви знаєте уже, яка моя ду</w:t>
        <w:softHyphen/>
        <w:t>ш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Ах, Про</w:t>
        <w:softHyphen/>
        <w:t>ню Про</w:t>
        <w:softHyphen/>
        <w:t>ко</w:t>
        <w:softHyphen/>
        <w:t>пов</w:t>
        <w:softHyphen/>
        <w:t>но, не рвіть ме</w:t>
        <w:softHyphen/>
        <w:t>ня как пук</w:t>
        <w:softHyphen/>
        <w:t>лю! По</w:t>
        <w:softHyphen/>
        <w:t>то</w:t>
        <w:softHyphen/>
        <w:t>му відітє, ка</w:t>
        <w:softHyphen/>
        <w:t>кой я погібший єсть че</w:t>
        <w:softHyphen/>
        <w:t>ловік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Чо</w:t>
        <w:softHyphen/>
        <w:t>го ж логібший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По</w:t>
        <w:softHyphen/>
        <w:t>то</w:t>
        <w:softHyphen/>
        <w:t>му здєсь у ме</w:t>
        <w:softHyphen/>
        <w:t>ня (по</w:t>
        <w:softHyphen/>
        <w:t>ка</w:t>
        <w:softHyphen/>
        <w:t>зує на сер</w:t>
        <w:softHyphen/>
        <w:t>це) та</w:t>
        <w:softHyphen/>
        <w:t>коє смертєльноє вос</w:t>
        <w:softHyphen/>
        <w:t>палєніє за</w:t>
        <w:softHyphen/>
        <w:t>ве</w:t>
        <w:softHyphen/>
        <w:t>лось, што аж ши</w:t>
        <w:softHyphen/>
        <w:t>пи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Ког</w:t>
        <w:softHyphen/>
        <w:t>да б заг</w:t>
        <w:softHyphen/>
        <w:t>ля</w:t>
        <w:softHyphen/>
        <w:t>нуть мож</w:t>
        <w:softHyphen/>
        <w:t>на бу</w:t>
        <w:softHyphen/>
        <w:t>ло вам у сер</w:t>
        <w:softHyphen/>
        <w:t>ц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То ви би там увиділі, што зо</w:t>
        <w:softHyphen/>
        <w:t>ло</w:t>
        <w:softHyphen/>
        <w:t>ти</w:t>
        <w:softHyphen/>
        <w:t>ми сло</w:t>
        <w:softHyphen/>
        <w:t>в'янськи</w:t>
        <w:softHyphen/>
        <w:t>ми бук</w:t>
        <w:softHyphen/>
        <w:t>ва</w:t>
        <w:softHyphen/>
        <w:t>ми на</w:t>
        <w:softHyphen/>
        <w:t>пи</w:t>
        <w:softHyphen/>
        <w:t>са</w:t>
        <w:softHyphen/>
        <w:t>но: Про</w:t>
        <w:softHyphen/>
        <w:t>ня Про</w:t>
        <w:softHyphen/>
        <w:t>ко</w:t>
        <w:softHyphen/>
        <w:t>пов</w:t>
        <w:softHyphen/>
        <w:t>на Сєр</w:t>
        <w:softHyphen/>
        <w:t>ко</w:t>
        <w:softHyphen/>
        <w:t>ва. Ах, но єжелі б зо</w:t>
        <w:softHyphen/>
        <w:t>ло</w:t>
        <w:softHyphen/>
        <w:t>той ключ од ва</w:t>
        <w:softHyphen/>
        <w:t>шо</w:t>
        <w:softHyphen/>
        <w:t>го сер</w:t>
        <w:softHyphen/>
        <w:t>ца та ле</w:t>
        <w:softHyphen/>
        <w:t>жав у моєй душі у кар</w:t>
        <w:softHyphen/>
        <w:t>мані, вот би я бив щас</w:t>
        <w:softHyphen/>
        <w:t>ли</w:t>
        <w:softHyphen/>
        <w:t>вий! Я би кож</w:t>
        <w:softHyphen/>
        <w:t>ну ми</w:t>
        <w:softHyphen/>
        <w:t>ну</w:t>
        <w:softHyphen/>
        <w:t>ту од</w:t>
        <w:softHyphen/>
        <w:t>ми</w:t>
        <w:softHyphen/>
        <w:t>кав ва</w:t>
        <w:softHyphen/>
        <w:t>ше сер</w:t>
        <w:softHyphen/>
        <w:t>це і смотрєл би; не мив</w:t>
        <w:softHyphen/>
        <w:t>ся б, не по</w:t>
        <w:softHyphen/>
        <w:softHyphen/>
        <w:t>ма</w:t>
        <w:softHyphen/>
        <w:t>див</w:t>
        <w:softHyphen/>
        <w:t>ся б, не пив, да</w:t>
        <w:softHyphen/>
        <w:t>же не ку</w:t>
        <w:softHyphen/>
        <w:t>рив би по три дні, та всьо б смотрєв б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Ах, ког</w:t>
        <w:softHyphen/>
        <w:t>да б же то</w:t>
        <w:softHyphen/>
        <w:t>му бу</w:t>
        <w:softHyphen/>
        <w:t>ло прав</w:t>
        <w:softHyphen/>
        <w:t>да? (Набік). Чо</w:t>
        <w:softHyphen/>
        <w:t>го він нав</w:t>
        <w:softHyphen/>
        <w:t>колішки не стає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Да пу</w:t>
        <w:softHyphen/>
        <w:t>щай ме</w:t>
        <w:softHyphen/>
        <w:t>ня алад'ябль скор</w:t>
        <w:softHyphen/>
        <w:t>чить, ког</w:t>
        <w:softHyphen/>
        <w:t>да, зна</w:t>
        <w:softHyphen/>
        <w:t>чить, бре</w:t>
        <w:softHyphen/>
        <w:t>шу (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у сміліще! (Стає нав</w:t>
        <w:softHyphen/>
        <w:t>колішк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В гру</w:t>
        <w:softHyphen/>
        <w:t>дє моєй Ви</w:t>
        <w:softHyphen/>
        <w:t>зувій так і кле</w:t>
        <w:softHyphen/>
        <w:t>ко</w:t>
        <w:softHyphen/>
        <w:t>тить! Рішай</w:t>
        <w:softHyphen/>
        <w:t>те судьбу мою не</w:t>
        <w:softHyphen/>
        <w:softHyphen/>
        <w:t>щас</w:t>
        <w:softHyphen/>
        <w:t>ную: про</w:t>
        <w:softHyphen/>
        <w:t>шу у вас ру</w:t>
        <w:softHyphen/>
        <w:t>ку й сер</w:t>
        <w:softHyphen/>
        <w:t>ц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Ой, ма</w:t>
        <w:softHyphen/>
        <w:t>мо моя! Я так стри</w:t>
        <w:softHyphen/>
        <w:t>во</w:t>
        <w:softHyphen/>
        <w:t>же</w:t>
        <w:softHyphen/>
        <w:t>на… так ста</w:t>
        <w:softHyphen/>
        <w:t>лось не</w:t>
        <w:softHyphen/>
        <w:t>сподьовано… я… я… вас, ви знаєте… чи ви ме</w:t>
        <w:softHyphen/>
        <w:t>не не обман</w:t>
        <w:softHyphen/>
        <w:t>юєте, чи лю</w:t>
        <w:softHyphen/>
        <w:t>би</w:t>
        <w:softHyphen/>
        <w:t>те? Я ще мо</w:t>
        <w:softHyphen/>
        <w:t>ло</w:t>
        <w:softHyphen/>
        <w:t>да… не зна</w:t>
        <w:softHyphen/>
        <w:t>юсь у цім ділі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Ви не вєритє? Так знай</w:t>
        <w:softHyphen/>
        <w:t>те ж, що я рє</w:t>
        <w:softHyphen/>
        <w:t>ші</w:t>
        <w:softHyphen/>
        <w:t>тельно ніко</w:t>
        <w:softHyphen/>
        <w:t>го не лю</w:t>
        <w:softHyphen/>
        <w:t>бив, не люб</w:t>
        <w:softHyphen/>
        <w:t>лю і не лю</w:t>
        <w:softHyphen/>
        <w:t>би</w:t>
        <w:softHyphen/>
        <w:t>ти</w:t>
        <w:softHyphen/>
        <w:t>му, ок</w:t>
        <w:softHyphen/>
        <w:t>ро</w:t>
        <w:softHyphen/>
        <w:t>мя вас! Без вас мінє не жи</w:t>
        <w:softHyphen/>
        <w:t>ти на свєтє. Да еслі б я лю</w:t>
        <w:softHyphen/>
        <w:t>бив так Братську іко</w:t>
        <w:softHyphen/>
        <w:t>ну, то міня б ян</w:t>
        <w:softHyphen/>
        <w:t>го</w:t>
        <w:softHyphen/>
        <w:t>ли взя</w:t>
        <w:softHyphen/>
        <w:t>ли жи</w:t>
        <w:softHyphen/>
        <w:t>вим на не</w:t>
        <w:softHyphen/>
        <w:t>б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Так ду</w:t>
        <w:softHyphen/>
        <w:t>же лю</w:t>
        <w:softHyphen/>
        <w:t>би</w:t>
        <w:softHyphen/>
        <w:t>те? (Схи</w:t>
        <w:softHyphen/>
        <w:t>ляється до йо</w:t>
        <w:softHyphen/>
        <w:t>го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То єсть го</w:t>
        <w:softHyphen/>
        <w:t>во</w:t>
        <w:softHyphen/>
        <w:t>рю вам - кип'яток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Ой, страш</w:t>
        <w:softHyphen/>
        <w:t>н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Не без</w:t>
        <w:softHyphen/>
        <w:t>по</w:t>
        <w:softHyphen/>
        <w:t>кой</w:t>
        <w:softHyphen/>
        <w:t>тесь… об</w:t>
        <w:softHyphen/>
        <w:t>хождєніє понімаю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І я вас ду</w:t>
        <w:softHyphen/>
        <w:t>же люб</w:t>
        <w:softHyphen/>
        <w:t>лю! Душ</w:t>
        <w:softHyphen/>
        <w:t>ка мой! (Дає ру</w:t>
        <w:softHyphen/>
        <w:t>ку і цілує йо</w:t>
        <w:softHyphen/>
        <w:softHyphen/>
        <w:t>го). Я сог</w:t>
        <w:softHyphen/>
        <w:t>лас</w:t>
        <w:softHyphen/>
        <w:t>на… буть ва</w:t>
        <w:softHyphen/>
        <w:t>шою по</w:t>
        <w:softHyphen/>
        <w:t>ло</w:t>
        <w:softHyphen/>
        <w:t>ви</w:t>
        <w:softHyphen/>
        <w:t>ною. От только спро</w:t>
        <w:softHyphen/>
        <w:softHyphen/>
        <w:t>сить бла</w:t>
        <w:softHyphen/>
        <w:t>гос</w:t>
        <w:softHyphen/>
        <w:t>ло</w:t>
        <w:softHyphen/>
        <w:t>венія… Па</w:t>
        <w:softHyphen/>
        <w:t>понько, ма</w:t>
        <w:softHyphen/>
        <w:t>моньк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 хо</w:t>
        <w:softHyphen/>
        <w:t>че вста</w:t>
        <w:softHyphen/>
        <w:t>ти, але Про</w:t>
        <w:softHyphen/>
        <w:t>ня за</w:t>
        <w:softHyphen/>
        <w:t>дер</w:t>
        <w:softHyphen/>
        <w:t>жує йо</w:t>
        <w:softHyphen/>
        <w:t>г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і, стій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V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ня, Го</w:t>
        <w:softHyphen/>
        <w:t>лох</w:t>
        <w:softHyphen/>
        <w:t>вос</w:t>
        <w:softHyphen/>
        <w:t>тий, старі Сірки й Хим</w:t>
        <w:softHyphen/>
        <w:t>к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тарі Сірки, раді і зди</w:t>
        <w:softHyphen/>
        <w:t>во</w:t>
        <w:softHyphen/>
        <w:t>вані, важ</w:t>
        <w:softHyphen/>
        <w:t>но ви</w:t>
        <w:softHyphen/>
        <w:t>хо</w:t>
        <w:softHyphen/>
        <w:t>дять. Хим</w:t>
        <w:softHyphen/>
        <w:t>ка теж ви</w:t>
        <w:softHyphen/>
        <w:t>со</w:t>
        <w:softHyphen/>
        <w:t>вується з кухні з пляш</w:t>
        <w:softHyphen/>
        <w:t>ка</w:t>
        <w:softHyphen/>
        <w:t>ми і шклян</w:t>
        <w:softHyphen/>
        <w:t>ка</w:t>
        <w:softHyphen/>
        <w:t>м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Сви</w:t>
        <w:softHyphen/>
        <w:t>рид Пет</w:t>
        <w:softHyphen/>
        <w:t>ро</w:t>
        <w:softHyphen/>
        <w:t>вич Го</w:t>
        <w:softHyphen/>
        <w:t>лох</w:t>
        <w:softHyphen/>
        <w:t>вас</w:t>
        <w:softHyphen/>
        <w:t>тов дєлаєт мині пред</w:t>
        <w:softHyphen/>
        <w:t>ло</w:t>
        <w:softHyphen/>
        <w:t>женіє. |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Про</w:t>
        <w:softHyphen/>
        <w:t>ко</w:t>
        <w:softHyphen/>
        <w:t>пе Сви</w:t>
        <w:softHyphen/>
        <w:t>ри</w:t>
        <w:softHyphen/>
        <w:t>до</w:t>
        <w:softHyphen/>
        <w:t>ви</w:t>
        <w:softHyphen/>
        <w:t>чу, і ви, Яв</w:t>
        <w:softHyphen/>
        <w:t>докіє Пилип</w:t>
        <w:softHyphen/>
        <w:t>овно! Я пе</w:t>
        <w:softHyphen/>
        <w:t>ре</w:t>
        <w:softHyphen/>
        <w:t>го</w:t>
        <w:softHyphen/>
        <w:t>во</w:t>
        <w:softHyphen/>
        <w:t>рил з ва</w:t>
        <w:softHyphen/>
        <w:t>шою ро</w:t>
        <w:softHyphen/>
        <w:t>зум</w:t>
        <w:softHyphen/>
        <w:t>ною доч</w:t>
        <w:softHyphen/>
        <w:t>кою Про</w:t>
        <w:softHyphen/>
        <w:t>нею Про</w:t>
        <w:softHyphen/>
        <w:t>ко</w:t>
        <w:softHyphen/>
        <w:t>пов</w:t>
        <w:softHyphen/>
        <w:t>ною про од</w:t>
        <w:softHyphen/>
        <w:t>ну сек</w:t>
        <w:softHyphen/>
        <w:t>рет</w:t>
        <w:softHyphen/>
        <w:t>ную вєщ. Я ско</w:t>
        <w:softHyphen/>
        <w:t>ро</w:t>
        <w:softHyphen/>
        <w:t>пос</w:t>
        <w:softHyphen/>
        <w:t>тиж</w:t>
        <w:softHyphen/>
        <w:t>но хо</w:t>
        <w:softHyphen/>
        <w:t>чу же</w:t>
        <w:softHyphen/>
        <w:t>ни</w:t>
        <w:softHyphen/>
        <w:t>ти</w:t>
        <w:softHyphen/>
        <w:t>ся на їх, і во</w:t>
        <w:softHyphen/>
        <w:t>ни сог</w:t>
        <w:softHyphen/>
        <w:t>ласні. Те</w:t>
        <w:softHyphen/>
        <w:t>пер я про</w:t>
        <w:softHyphen/>
        <w:t>шу у родит</w:t>
        <w:softHyphen/>
        <w:t>елів, чи сдєла</w:t>
        <w:softHyphen/>
        <w:t>ють во</w:t>
        <w:softHyphen/>
        <w:t>ни честь поб</w:t>
        <w:softHyphen/>
        <w:t>ла</w:t>
        <w:softHyphen/>
        <w:t>гос</w:t>
        <w:softHyphen/>
        <w:t>ло</w:t>
        <w:softHyphen/>
        <w:t>вить, зна</w:t>
        <w:softHyphen/>
        <w:t>чить, ето са</w:t>
        <w:softHyphen/>
        <w:t>моє предпріятіє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Як моя доч</w:t>
        <w:softHyphen/>
        <w:t>ка, Про</w:t>
        <w:softHyphen/>
        <w:t>ня Про</w:t>
        <w:softHyphen/>
        <w:t>ко</w:t>
        <w:softHyphen/>
        <w:t>пов</w:t>
        <w:softHyphen/>
        <w:t>на, так хо</w:t>
        <w:softHyphen/>
        <w:t>тять, то нам, ста</w:t>
        <w:softHyphen/>
        <w:t>рим, нічо</w:t>
        <w:softHyphen/>
        <w:t>го пе</w:t>
        <w:softHyphen/>
        <w:t>ре</w:t>
        <w:softHyphen/>
        <w:t>чи</w:t>
        <w:softHyphen/>
        <w:t>т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Еге ж, ка</w:t>
        <w:softHyphen/>
        <w:t>жу, нічо</w:t>
        <w:softHyphen/>
        <w:t>го пе</w:t>
        <w:softHyphen/>
        <w:t>ре</w:t>
        <w:softHyphen/>
        <w:t>чи</w:t>
        <w:softHyphen/>
        <w:t>ти. Я ж ка</w:t>
        <w:softHyphen/>
        <w:t>жу, нічо</w:t>
        <w:softHyphen/>
        <w:t>го пе</w:t>
        <w:softHyphen/>
        <w:t>ре</w:t>
        <w:softHyphen/>
        <w:t>чи</w:t>
        <w:softHyphen/>
        <w:t>т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Тільки, тільки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Што? Мо</w:t>
        <w:softHyphen/>
        <w:t>жет, я не ндрав</w:t>
        <w:softHyphen/>
        <w:t>люсь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 і Яв</w:t>
        <w:softHyphen/>
        <w:t>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Бо</w:t>
        <w:softHyphen/>
        <w:t>ро</w:t>
        <w:softHyphen/>
        <w:t>ни бо</w:t>
        <w:softHyphen/>
        <w:t>же! Чи то мож</w:t>
        <w:softHyphen/>
        <w:t>на? Чи то мож</w:t>
        <w:softHyphen/>
        <w:t>на? Ми луч</w:t>
        <w:softHyphen/>
        <w:t>чо</w:t>
        <w:softHyphen/>
        <w:t>го же</w:t>
        <w:softHyphen/>
        <w:t>ни</w:t>
        <w:softHyphen/>
        <w:t>ха не хо</w:t>
        <w:softHyphen/>
        <w:t>че</w:t>
        <w:softHyphen/>
        <w:t>мо для Проні, як ви, Сви</w:t>
        <w:softHyphen/>
        <w:t>ри</w:t>
        <w:softHyphen/>
        <w:t>де Пет</w:t>
        <w:softHyphen/>
        <w:t>ро</w:t>
        <w:softHyphen/>
        <w:t>ви</w:t>
        <w:softHyphen/>
        <w:t>ч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Єжелі што так, дак кла</w:t>
        <w:softHyphen/>
        <w:t>ня</w:t>
        <w:softHyphen/>
        <w:t>юсь вам низько за ва</w:t>
        <w:softHyphen/>
        <w:t>ше сло</w:t>
        <w:softHyphen/>
        <w:t>во. Мерсі! (Цілується тричі з ста</w:t>
        <w:softHyphen/>
        <w:t>рим і ста</w:t>
        <w:softHyphen/>
        <w:t>рою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ро другія вєщі поз</w:t>
        <w:softHyphen/>
        <w:t>вольте мині сва</w:t>
        <w:softHyphen/>
        <w:t>тов прис</w:t>
        <w:softHyphen/>
        <w:t>лать переговорит</w:t>
        <w:softHyphen/>
        <w:t>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имка про</w:t>
        <w:softHyphen/>
        <w:t>бує іти з ви</w:t>
        <w:softHyphen/>
        <w:t>ном, але її не пус</w:t>
        <w:softHyphen/>
        <w:t>ка</w:t>
        <w:softHyphen/>
        <w:t>ю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Хоч і сьогодні! Я своїй дочці не во</w:t>
        <w:softHyphen/>
        <w:t>рог: що в ме</w:t>
        <w:softHyphen/>
        <w:t>не в скрині, то все Про</w:t>
        <w:softHyphen/>
        <w:t>ни</w:t>
        <w:softHyphen/>
        <w:t>н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Все, все! аж чо</w:t>
        <w:softHyphen/>
        <w:t>ти</w:t>
        <w:softHyphen/>
        <w:t>ри шов</w:t>
        <w:softHyphen/>
        <w:t>кові сукні, та ще й до</w:t>
        <w:softHyphen/>
        <w:t>рогі, - по три кар</w:t>
        <w:softHyphen/>
        <w:t>бо</w:t>
        <w:softHyphen/>
        <w:t>ванці за ар</w:t>
        <w:softHyphen/>
        <w:t>шин са</w:t>
        <w:softHyphen/>
        <w:t>ма пла</w:t>
        <w:softHyphen/>
        <w:t>ти</w:t>
        <w:softHyphen/>
        <w:t>ла; п'ять пар че</w:t>
        <w:softHyphen/>
        <w:t>ре</w:t>
        <w:softHyphen/>
        <w:t>виків на та</w:t>
        <w:softHyphen/>
        <w:t>ких ви</w:t>
        <w:softHyphen/>
        <w:t>со</w:t>
        <w:softHyphen/>
        <w:t>ких за</w:t>
        <w:softHyphen/>
        <w:t>каб</w:t>
        <w:softHyphen/>
        <w:t>лу</w:t>
        <w:softHyphen/>
        <w:t>ках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Годі вам, ма</w:t>
        <w:softHyphen/>
        <w:t>м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Що прав</w:t>
        <w:softHyphen/>
        <w:t>да, то не гріх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ти</w:t>
        <w:softHyphen/>
        <w:t>х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д</w:t>
        <w:softHyphen/>
        <w:t>на</w:t>
        <w:softHyphen/>
        <w:t>че по</w:t>
        <w:softHyphen/>
        <w:t>ки тільки одні закаблуки</w:t>
        <w:softHyphen/>
        <w:t>… (Го</w:t>
        <w:softHyphen/>
        <w:t>лос</w:t>
        <w:softHyphen/>
        <w:t>н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рид</w:t>
        <w:softHyphen/>
        <w:t>ба</w:t>
        <w:softHyphen/>
        <w:t>ли ви своєй доч</w:t>
        <w:softHyphen/>
        <w:t>це, вєрно, што і по</w:t>
        <w:softHyphen/>
        <w:t>лучче за</w:t>
        <w:softHyphen/>
        <w:t>каб</w:t>
        <w:softHyphen/>
        <w:t>луків од че</w:t>
        <w:softHyphen/>
        <w:t>ре</w:t>
        <w:softHyphen/>
        <w:t>виків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</w:t>
      </w:r>
      <w:r>
        <w:rPr>
          <w:rFonts w:cs="Cambria" w:ascii="Cambria" w:hAnsi="Cambria"/>
          <w:sz w:val="36"/>
          <w:szCs w:val="36"/>
        </w:rPr>
        <w:t>. Чо</w:t>
        <w:softHyphen/>
        <w:t>го в моєї доч</w:t>
        <w:softHyphen/>
        <w:t>ки тільки не</w:t>
        <w:softHyphen/>
        <w:t>ма? Од</w:t>
        <w:softHyphen/>
        <w:t>ного зо</w:t>
        <w:softHyphen/>
        <w:t>ло</w:t>
        <w:softHyphen/>
        <w:t>та по</w:t>
        <w:softHyphen/>
        <w:t>ку</w:t>
        <w:softHyphen/>
        <w:t>пи</w:t>
        <w:softHyphen/>
        <w:t>ли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А-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Годі-бо, ма</w:t>
        <w:softHyphen/>
        <w:t>монько, є ж охо</w:t>
        <w:softHyphen/>
        <w:t>та роз</w:t>
        <w:softHyphen/>
        <w:t>ка</w:t>
        <w:softHyphen/>
        <w:t>зу</w:t>
        <w:softHyphen/>
        <w:t>ва</w:t>
        <w:softHyphen/>
        <w:t>т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Про ме</w:t>
        <w:softHyphen/>
        <w:t>не, хоч і до за</w:t>
        <w:softHyphen/>
        <w:t>ру</w:t>
        <w:softHyphen/>
        <w:t>чин, за мною діло не ста</w:t>
        <w:softHyphen/>
        <w:t>ло. Тільки, ма</w:t>
        <w:softHyphen/>
        <w:t>буть, у на</w:t>
        <w:softHyphen/>
        <w:t>шої Проні і зо</w:t>
        <w:softHyphen/>
        <w:t>ло</w:t>
        <w:softHyphen/>
        <w:t>то</w:t>
        <w:softHyphen/>
        <w:t>го пе</w:t>
        <w:softHyphen/>
        <w:t>р</w:t>
        <w:softHyphen/>
        <w:t>с</w:t>
        <w:softHyphen/>
        <w:t>ня не</w:t>
        <w:softHyphen/>
        <w:t>ма. Во</w:t>
        <w:softHyphen/>
        <w:t>ни ще мо</w:t>
        <w:softHyphen/>
        <w:t>ло</w:t>
        <w:softHyphen/>
        <w:t>денькі, об тім не ду</w:t>
        <w:softHyphen/>
        <w:t>ма</w:t>
        <w:softHyphen/>
        <w:t>ли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Де там не</w:t>
        <w:softHyphen/>
        <w:t>ма? Ще по</w:t>
        <w:softHyphen/>
        <w:t>за</w:t>
        <w:softHyphen/>
        <w:t>торік ку</w:t>
        <w:softHyphen/>
        <w:t>пи</w:t>
        <w:softHyphen/>
        <w:t>л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Ко</w:t>
        <w:softHyphen/>
        <w:t>ли є персні, то й поміняй</w:t>
        <w:softHyphen/>
        <w:t>тесь, ді</w:t>
        <w:softHyphen/>
        <w:t>ти: не</w:t>
        <w:softHyphen/>
        <w:t>хай ми, старі, на ста</w:t>
        <w:softHyphen/>
        <w:t>рості літ потіши</w:t>
        <w:softHyphen/>
        <w:t>мось ва</w:t>
        <w:softHyphen/>
        <w:t>м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Чи развє нельзя, щоб скоріше весілля? Бо я здається-ка</w:t>
        <w:softHyphen/>
        <w:t>жеться вмру, как прий</w:t>
        <w:softHyphen/>
        <w:t>деться ждать дол</w:t>
        <w:softHyphen/>
        <w:t>г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І я б хотіла, штоб швид</w:t>
        <w:softHyphen/>
        <w:t>ч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Мо</w:t>
        <w:softHyphen/>
        <w:t>лоді! Ну, що ж, мож</w:t>
        <w:softHyphen/>
        <w:t>на і на цім ти</w:t>
        <w:softHyphen/>
        <w:t>жні, - як ду</w:t>
        <w:softHyphen/>
        <w:t>маєш, ста</w:t>
        <w:softHyphen/>
        <w:t>р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Про ме</w:t>
        <w:softHyphen/>
        <w:t>не. (Дає пер</w:t>
        <w:softHyphen/>
        <w:t>с</w:t>
        <w:softHyphen/>
        <w:t>тен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У ме</w:t>
        <w:softHyphen/>
        <w:t>не все го</w:t>
        <w:softHyphen/>
        <w:t>то</w:t>
        <w:softHyphen/>
        <w:t>в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w w:val="98"/>
          <w:sz w:val="36"/>
          <w:szCs w:val="36"/>
        </w:rPr>
      </w:pPr>
      <w:r>
        <w:rPr>
          <w:rFonts w:cs="Cambria" w:ascii="Cambria" w:hAnsi="Cambria"/>
          <w:w w:val="98"/>
          <w:sz w:val="36"/>
          <w:szCs w:val="36"/>
        </w:rPr>
        <w:t>Проня наділа перс</w:t>
        <w:softHyphen/>
        <w:t>тень на ру</w:t>
        <w:softHyphen/>
        <w:t>ку і міняється з Голохвост</w:t>
        <w:softHyphen/>
        <w:t>им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Те</w:t>
        <w:softHyphen/>
        <w:t>пер і поцілу</w:t>
        <w:softHyphen/>
        <w:t>ва</w:t>
        <w:softHyphen/>
        <w:t>тись мож</w:t>
        <w:softHyphen/>
        <w:t>на, так го</w:t>
        <w:softHyphen/>
        <w:t>дитьс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лоді цілу</w:t>
        <w:softHyphen/>
        <w:t>ютьс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Сідай</w:t>
        <w:softHyphen/>
        <w:t>те ж, діти, ряд</w:t>
        <w:softHyphen/>
        <w:t>ком, а ми на вас по</w:t>
        <w:softHyphen/>
        <w:t>лю</w:t>
        <w:softHyphen/>
        <w:t>буємо лад</w:t>
        <w:softHyphen/>
        <w:t>ком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і сіда</w:t>
        <w:softHyphen/>
        <w:t>ють. Па</w:t>
        <w:softHyphen/>
        <w:t>уз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Xимка</w:t>
      </w:r>
      <w:r>
        <w:rPr>
          <w:rFonts w:cs="Cambria" w:ascii="Cambria" w:hAnsi="Cambria"/>
          <w:sz w:val="36"/>
          <w:szCs w:val="36"/>
        </w:rPr>
        <w:t xml:space="preserve"> (вибіга з пляш</w:t>
        <w:softHyphen/>
        <w:t>кою, за</w:t>
        <w:softHyphen/>
        <w:t>ти</w:t>
        <w:softHyphen/>
        <w:t>ка</w:t>
        <w:softHyphen/>
        <w:t>ючи її пальцем, піна так і ля</w:t>
        <w:softHyphen/>
        <w:t>п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й, ай! Ґвалт! Я од</w:t>
        <w:softHyphen/>
        <w:t>ти</w:t>
        <w:softHyphen/>
        <w:t>ка</w:t>
        <w:softHyphen/>
        <w:t>ла її, ка</w:t>
        <w:softHyphen/>
        <w:t>торж</w:t>
        <w:softHyphen/>
        <w:t>ну, одтикала</w:t>
        <w:softHyphen/>
        <w:t>, не бе</w:t>
        <w:softHyphen/>
        <w:t>ре; і зу</w:t>
        <w:softHyphen/>
        <w:t>ба</w:t>
        <w:softHyphen/>
        <w:t>ми тяг</w:t>
        <w:softHyphen/>
        <w:t>ла і на са</w:t>
        <w:softHyphen/>
        <w:t>мо</w:t>
        <w:softHyphen/>
        <w:t>варі гріла… а це як лус</w:t>
        <w:softHyphen/>
        <w:t>не, так і по</w:t>
        <w:softHyphen/>
        <w:t>тек</w:t>
        <w:softHyphen/>
        <w:t>л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Про</w:t>
        <w:softHyphen/>
        <w:t>па</w:t>
        <w:softHyphen/>
        <w:t>ло п'ять рублів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Завіса спа</w:t>
        <w:softHyphen/>
        <w:t>да.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ДІЯ ТРЕТЯ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імната Ли</w:t>
        <w:softHyphen/>
        <w:t>ма</w:t>
        <w:softHyphen/>
        <w:t>ри</w:t>
        <w:softHyphen/>
        <w:t>хи зсе</w:t>
        <w:softHyphen/>
        <w:t>ре</w:t>
        <w:softHyphen/>
        <w:t>ди</w:t>
        <w:softHyphen/>
        <w:t>ни; ду</w:t>
        <w:softHyphen/>
        <w:t>же прості обс</w:t>
        <w:softHyphen/>
        <w:t>та</w:t>
        <w:softHyphen/>
        <w:t>ви</w:t>
        <w:softHyphen/>
        <w:t>ни. Пря</w:t>
        <w:softHyphen/>
        <w:t>мо - двері вхідні; нап</w:t>
        <w:softHyphen/>
        <w:t>ра</w:t>
        <w:softHyphen/>
        <w:t>во - до пе</w:t>
        <w:softHyphen/>
        <w:t>карн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 сам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вхо</w:t>
        <w:softHyphen/>
        <w:t>дить тро</w:t>
        <w:softHyphen/>
        <w:t>хи збен</w:t>
        <w:softHyphen/>
        <w:t>те</w:t>
        <w:softHyphen/>
        <w:t>же</w:t>
        <w:softHyphen/>
        <w:t>ний</w:t>
        <w:softHyphen/>
        <w:t>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Дак оце і ха</w:t>
        <w:softHyphen/>
        <w:t>та Сек</w:t>
        <w:softHyphen/>
        <w:t>ли</w:t>
        <w:softHyphen/>
        <w:t>ти? Прос</w:t>
        <w:softHyphen/>
        <w:t>то, ду</w:t>
        <w:softHyphen/>
        <w:t>же прос</w:t>
        <w:softHyphen/>
        <w:t>то; і хто б ду</w:t>
        <w:softHyphen/>
        <w:t>мав, що в такім гноїщі ле</w:t>
        <w:softHyphen/>
        <w:t>жить брильянт? (Заг</w:t>
        <w:softHyphen/>
        <w:t>ля</w:t>
        <w:softHyphen/>
        <w:t>да в кімна</w:t>
        <w:softHyphen/>
        <w:t>т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д</w:t>
        <w:softHyphen/>
        <w:t>на</w:t>
        <w:softHyphen/>
        <w:t>че не</w:t>
        <w:softHyphen/>
        <w:t>маєть ніко</w:t>
        <w:softHyphen/>
        <w:t>го… Чи не по</w:t>
        <w:softHyphen/>
        <w:t>вер</w:t>
        <w:softHyphen/>
        <w:t>ну</w:t>
        <w:softHyphen/>
        <w:t>ти б мені ог</w:t>
        <w:softHyphen/>
        <w:t>лоблі на</w:t>
        <w:softHyphen/>
        <w:t>зад? Єй</w:t>
        <w:softHyphen/>
        <w:t>-богу, страш</w:t>
        <w:softHyphen/>
        <w:t>но, щоб я ще з ве</w:t>
        <w:softHyphen/>
        <w:t>ли</w:t>
        <w:softHyphen/>
        <w:t>ко</w:t>
        <w:softHyphen/>
        <w:t>го ро</w:t>
        <w:softHyphen/>
        <w:t>зу</w:t>
        <w:softHyphen/>
        <w:t>му не встроїв собі шту</w:t>
        <w:softHyphen/>
        <w:t>ки! Ні, луч</w:t>
        <w:softHyphen/>
        <w:t>че, во всякім разі, хоч на ми</w:t>
        <w:softHyphen/>
        <w:t>ну</w:t>
        <w:softHyphen/>
        <w:t>ту по</w:t>
        <w:softHyphen/>
        <w:t>ба</w:t>
        <w:softHyphen/>
        <w:t>чи</w:t>
        <w:softHyphen/>
        <w:t>тись, ма</w:t>
        <w:softHyphen/>
        <w:t>ну пус</w:t>
        <w:softHyphen/>
        <w:t>тить: єжелі во</w:t>
        <w:softHyphen/>
        <w:t>на чу</w:t>
        <w:softHyphen/>
        <w:t>ла щось, то мож</w:t>
        <w:softHyphen/>
        <w:t>на одбрехати</w:t>
        <w:softHyphen/>
        <w:t>сь; а єжелі не чу</w:t>
        <w:softHyphen/>
        <w:t>ла, то зас</w:t>
        <w:softHyphen/>
        <w:t>по</w:t>
        <w:softHyphen/>
        <w:t>коїти хоч на два дні, щоб і не до</w:t>
        <w:softHyphen/>
        <w:t>пи</w:t>
        <w:softHyphen/>
        <w:t>ту</w:t>
        <w:softHyphen/>
        <w:t>ва</w:t>
        <w:softHyphen/>
        <w:t>лась… Ре</w:t>
        <w:softHyphen/>
        <w:t>зонт, Сви</w:t>
        <w:softHyphen/>
        <w:t>ри</w:t>
        <w:softHyphen/>
        <w:t>де Пет</w:t>
        <w:softHyphen/>
        <w:t>ро</w:t>
        <w:softHyphen/>
        <w:t>ви</w:t>
        <w:softHyphen/>
        <w:t>чу, ре</w:t>
        <w:softHyphen/>
        <w:t>зонт. Да і на Га</w:t>
        <w:softHyphen/>
        <w:t>лю хоч раз гля</w:t>
        <w:softHyphen/>
        <w:t>ну… Ох, тольки ох, да й тольки! (За</w:t>
        <w:softHyphen/>
        <w:t>ку</w:t>
        <w:softHyphen/>
        <w:t>рює папіро</w:t>
        <w:softHyphen/>
        <w:t>с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д</w:t>
        <w:softHyphen/>
        <w:t>на</w:t>
        <w:softHyphen/>
        <w:t>че мо</w:t>
        <w:softHyphen/>
        <w:t>гу ска</w:t>
        <w:softHyphen/>
        <w:t>зать, що мінє хвор</w:t>
        <w:softHyphen/>
        <w:t>ту</w:t>
        <w:softHyphen/>
        <w:t>нить: де ж - Про</w:t>
        <w:softHyphen/>
        <w:t>ня аж пи</w:t>
        <w:softHyphen/>
        <w:t>щить за ме</w:t>
        <w:softHyphen/>
        <w:t>не; Сірки старі не зна</w:t>
        <w:softHyphen/>
        <w:t>ють, де й по</w:t>
        <w:softHyphen/>
        <w:t>садити зя</w:t>
        <w:softHyphen/>
        <w:t>тя; бо</w:t>
        <w:softHyphen/>
        <w:t>яв</w:t>
        <w:softHyphen/>
        <w:t>ся жи</w:t>
        <w:softHyphen/>
        <w:t>да - не тольки укоськав, но і об</w:t>
        <w:softHyphen/>
        <w:t>дер: за</w:t>
        <w:softHyphen/>
        <w:t>ка</w:t>
        <w:softHyphen/>
        <w:t>зав храч</w:t>
        <w:softHyphen/>
        <w:t>ну па</w:t>
        <w:softHyphen/>
        <w:t>ру, це</w:t>
        <w:softHyphen/>
        <w:t>поч</w:t>
        <w:softHyphen/>
        <w:t>ку ку</w:t>
        <w:softHyphen/>
        <w:t>пив, завт</w:t>
        <w:softHyphen/>
        <w:t>ра й вінчан</w:t>
        <w:softHyphen/>
        <w:t>ня. От тольки Сек</w:t>
        <w:softHyphen/>
        <w:t>ли</w:t>
        <w:softHyphen/>
        <w:t>ту об</w:t>
        <w:softHyphen/>
        <w:t>черк</w:t>
        <w:softHyphen/>
        <w:t>ну</w:t>
        <w:softHyphen/>
        <w:t>ти ку</w:t>
        <w:softHyphen/>
        <w:t>ря</w:t>
        <w:softHyphen/>
        <w:t>чим зу</w:t>
        <w:softHyphen/>
        <w:t>бом, штоб заспок</w:t>
        <w:softHyphen/>
        <w:t>оїлась, да й ку</w:t>
        <w:softHyphen/>
        <w:t>ри! (Хо</w:t>
        <w:softHyphen/>
        <w:t>дить по хаті, по</w:t>
        <w:softHyphen/>
        <w:t>ти</w:t>
        <w:softHyphen/>
        <w:t>ра ру</w:t>
        <w:softHyphen/>
        <w:t>ки, пританцьов</w:t>
        <w:softHyphen/>
        <w:t>ує і пос</w:t>
        <w:softHyphen/>
        <w:t>вис</w:t>
        <w:softHyphen/>
        <w:t>тує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sz w:val="36"/>
          <w:szCs w:val="36"/>
        </w:rPr>
      </w:pPr>
      <w:r>
        <w:rPr>
          <w:rFonts w:cs="Cambria" w:ascii="Cambria" w:hAnsi="Cambria"/>
          <w:i/>
          <w:iCs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 і Сек</w:t>
        <w:softHyphen/>
        <w:t>ли</w:t>
        <w:softHyphen/>
        <w:t>т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вхо</w:t>
        <w:softHyphen/>
        <w:t>дить з ко</w:t>
        <w:softHyphen/>
        <w:t>ши</w:t>
        <w:softHyphen/>
        <w:t>ком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Хто тут уліз у ха</w:t>
        <w:softHyphen/>
        <w:t>ту? А, це ви! Як вас ве</w:t>
        <w:softHyphen/>
        <w:t>ли</w:t>
        <w:softHyphen/>
        <w:t>ча</w:t>
        <w:softHyphen/>
        <w:t>т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Я, Сви</w:t>
        <w:softHyphen/>
        <w:t>рид Пет</w:t>
        <w:softHyphen/>
        <w:t>ро</w:t>
        <w:softHyphen/>
        <w:t>вич! Доб</w:t>
        <w:softHyphen/>
        <w:t>ро</w:t>
        <w:softHyphen/>
        <w:t>го здо</w:t>
        <w:softHyphen/>
        <w:t>ров'я вам у вашій гос</w:t>
        <w:softHyphen/>
        <w:t>поді. Поз</w:t>
        <w:softHyphen/>
        <w:t>до</w:t>
        <w:softHyphen/>
        <w:t>ров</w:t>
        <w:softHyphen/>
        <w:t>ляю вас з сєгод</w:t>
        <w:softHyphen/>
        <w:t>няшнім дньом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>. А я вже оце хотіла вас шу</w:t>
        <w:softHyphen/>
        <w:t>кать по По</w:t>
        <w:softHyphen/>
        <w:t>до</w:t>
        <w:softHyphen/>
        <w:t>лу, думал</w:t>
        <w:softHyphen/>
        <w:t>а, що ви</w:t>
        <w:softHyphen/>
        <w:t>пус</w:t>
        <w:softHyphen/>
        <w:t>ти</w:t>
        <w:softHyphen/>
        <w:t>ла з рук, так і втек</w:t>
        <w:softHyphen/>
        <w:t>л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По</w:t>
        <w:softHyphen/>
        <w:t>га</w:t>
        <w:softHyphen/>
        <w:t>но діла</w:t>
        <w:softHyphen/>
        <w:t>ли, що так ду</w:t>
        <w:softHyphen/>
        <w:t>ма</w:t>
        <w:softHyphen/>
        <w:t>ли! Я вже вам ка</w:t>
        <w:softHyphen/>
        <w:t>зав, що я свой брат, прос</w:t>
        <w:softHyphen/>
        <w:t>тий, а свой не збре</w:t>
        <w:softHyphen/>
        <w:t>ше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Сідай</w:t>
        <w:softHyphen/>
        <w:t>те ж, будьте лас</w:t>
        <w:softHyphen/>
        <w:t>каві, та по</w:t>
        <w:softHyphen/>
        <w:t>ба</w:t>
        <w:softHyphen/>
        <w:t>ла</w:t>
        <w:softHyphen/>
        <w:t>каємо, ко</w:t>
        <w:softHyphen/>
        <w:t>ли зай</w:t>
        <w:softHyphen/>
        <w:t>шли з доб</w:t>
        <w:softHyphen/>
        <w:t>рою дум</w:t>
        <w:softHyphen/>
        <w:t>кою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ідаю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З доб</w:t>
        <w:softHyphen/>
        <w:t>рою, з доб</w:t>
        <w:softHyphen/>
        <w:t>рою, пу</w:t>
        <w:softHyphen/>
        <w:t>щай на мою го</w:t>
        <w:softHyphen/>
        <w:t>ло</w:t>
        <w:softHyphen/>
        <w:t>ву стольки ти</w:t>
        <w:softHyphen/>
        <w:t>сяч… скольки у ме</w:t>
        <w:softHyphen/>
        <w:t>не ли</w:t>
        <w:softHyphen/>
        <w:t>ха на думц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а дай бо</w:t>
        <w:softHyphen/>
        <w:t>же! Тільки отакі па</w:t>
        <w:softHyphen/>
        <w:t>ничі час</w:t>
        <w:softHyphen/>
        <w:t>то ду</w:t>
        <w:softHyphen/>
        <w:t>ря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Ой, Сек</w:t>
        <w:softHyphen/>
        <w:t>ли</w:t>
        <w:softHyphen/>
        <w:t>то Пи</w:t>
        <w:softHyphen/>
        <w:t>ли</w:t>
        <w:softHyphen/>
        <w:t>пов</w:t>
        <w:softHyphen/>
        <w:t>но, Сек</w:t>
        <w:softHyphen/>
        <w:t>ли</w:t>
        <w:softHyphen/>
        <w:t>то Пилип</w:t>
        <w:softHyphen/>
        <w:t>о</w:t>
        <w:softHyphen/>
        <w:t>в</w:t>
        <w:softHyphen/>
        <w:t>но! Чи развє вам од бо</w:t>
        <w:softHyphen/>
        <w:t>га не гріх, що ви й досі не віри</w:t>
        <w:softHyphen/>
        <w:t>те! Чи я ж ма</w:t>
        <w:softHyphen/>
        <w:t>ло бо</w:t>
        <w:softHyphen/>
        <w:t>жив</w:t>
        <w:softHyphen/>
        <w:t>ся? Ма</w:t>
        <w:softHyphen/>
        <w:t>ло при</w:t>
        <w:softHyphen/>
        <w:t>ся</w:t>
        <w:softHyphen/>
        <w:t>гав</w:t>
        <w:softHyphen/>
        <w:t>ся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а так, так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От ви тог</w:t>
        <w:softHyphen/>
        <w:t>да бог зна що взя</w:t>
        <w:softHyphen/>
        <w:t>ли в го</w:t>
        <w:softHyphen/>
        <w:t>ло</w:t>
        <w:softHyphen/>
        <w:t>ву, а я й з діви</w:t>
        <w:softHyphen/>
        <w:t>цею ще не поз</w:t>
        <w:softHyphen/>
        <w:t>на</w:t>
        <w:softHyphen/>
        <w:t>ко</w:t>
        <w:softHyphen/>
        <w:t>мив</w:t>
        <w:softHyphen/>
        <w:t>ся як слід, не то што; розпит</w:t>
        <w:softHyphen/>
        <w:t>ував тільки за вас, чи мож</w:t>
        <w:softHyphen/>
        <w:t>на при</w:t>
        <w:softHyphen/>
        <w:t>хо</w:t>
        <w:softHyphen/>
        <w:t>ди</w:t>
        <w:softHyphen/>
        <w:t>т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Ну, вже мовчіть: ба</w:t>
        <w:softHyphen/>
        <w:t>чи</w:t>
        <w:softHyphen/>
        <w:t>ла, як ви роз</w:t>
        <w:softHyphen/>
        <w:t>пи</w:t>
        <w:softHyphen/>
        <w:t>ту</w:t>
        <w:softHyphen/>
        <w:t>ва</w:t>
        <w:softHyphen/>
        <w:t>л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От пус</w:t>
        <w:softHyphen/>
        <w:t>кай я лус</w:t>
        <w:softHyphen/>
        <w:t>ну, хай з ето</w:t>
        <w:softHyphen/>
        <w:t>го мєста не зі</w:t>
        <w:softHyphen/>
        <w:t>й</w:t>
        <w:softHyphen/>
        <w:t>ду (одсо</w:t>
        <w:softHyphen/>
        <w:t>вується)</w:t>
      </w:r>
      <w:r>
        <w:rPr>
          <w:rFonts w:cs="Cambria" w:ascii="Cambria" w:hAnsi="Cambria"/>
          <w:i/>
          <w:iCs/>
          <w:sz w:val="36"/>
          <w:szCs w:val="36"/>
        </w:rPr>
        <w:t>,</w:t>
      </w:r>
      <w:r>
        <w:rPr>
          <w:rFonts w:cs="Cambria" w:ascii="Cambria" w:hAnsi="Cambria"/>
          <w:sz w:val="36"/>
          <w:szCs w:val="36"/>
        </w:rPr>
        <w:t xml:space="preserve"> ко</w:t>
        <w:softHyphen/>
        <w:t>ли я не хотєв ви</w:t>
        <w:softHyphen/>
        <w:t>пи</w:t>
        <w:softHyphen/>
        <w:t>та</w:t>
        <w:softHyphen/>
        <w:t>ти до вас дорог</w:t>
        <w:softHyphen/>
        <w:t>и, штоб поз</w:t>
        <w:softHyphen/>
        <w:t>во</w:t>
        <w:softHyphen/>
        <w:t>ли</w:t>
        <w:softHyphen/>
        <w:t>ли хо</w:t>
        <w:softHyphen/>
        <w:t>ди</w:t>
        <w:softHyphen/>
        <w:t>ти, поз</w:t>
        <w:softHyphen/>
        <w:t>на</w:t>
        <w:softHyphen/>
        <w:t>ко</w:t>
        <w:softHyphen/>
        <w:t>миться… Отож я вас про</w:t>
        <w:softHyphen/>
        <w:t>шу, доз</w:t>
        <w:softHyphen/>
        <w:t>вольте мені до вас при</w:t>
        <w:softHyphen/>
        <w:t>хо</w:t>
        <w:softHyphen/>
        <w:t>ди</w:t>
        <w:softHyphen/>
        <w:t>ти, да не цу</w:t>
        <w:softHyphen/>
        <w:t>рай</w:t>
        <w:softHyphen/>
        <w:t>тесь ме</w:t>
        <w:softHyphen/>
        <w:t>ня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Що ж? Ходіть, раді бу</w:t>
        <w:softHyphen/>
        <w:t>де</w:t>
        <w:softHyphen/>
        <w:t>мо… Тільки я вас ще до</w:t>
        <w:softHyphen/>
        <w:t>бре й не знаю: ка</w:t>
        <w:softHyphen/>
        <w:t>же</w:t>
        <w:softHyphen/>
        <w:t>те… ро</w:t>
        <w:softHyphen/>
        <w:t>дич Сви</w:t>
        <w:softHyphen/>
        <w:t>на</w:t>
        <w:softHyphen/>
        <w:t>ренків… чи не син ви по</w:t>
        <w:softHyphen/>
        <w:softHyphen/>
        <w:t>кой</w:t>
        <w:softHyphen/>
        <w:t>но</w:t>
        <w:softHyphen/>
        <w:t>го ци</w:t>
        <w:softHyphen/>
        <w:t>люр</w:t>
        <w:softHyphen/>
        <w:t>ни</w:t>
        <w:softHyphen/>
        <w:t>ка Го</w:t>
        <w:softHyphen/>
        <w:t>лох</w:t>
        <w:softHyphen/>
        <w:t>вос</w:t>
        <w:softHyphen/>
        <w:t>то</w:t>
        <w:softHyphen/>
        <w:t>го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Та син же… тольки, ко</w:t>
        <w:softHyphen/>
        <w:t>неш</w:t>
        <w:softHyphen/>
        <w:t>но, образований</w:t>
        <w:softHyphen/>
        <w:t>, ро</w:t>
        <w:softHyphen/>
        <w:t>зу</w:t>
        <w:softHyphen/>
        <w:t>мом вий</w:t>
        <w:softHyphen/>
        <w:t>шов на весь По</w:t>
        <w:softHyphen/>
        <w:t>дол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Скажіть! Я зна</w:t>
        <w:softHyphen/>
        <w:t>ла небіжчи</w:t>
        <w:softHyphen/>
        <w:t>ка. О, в нього водил</w:t>
        <w:softHyphen/>
        <w:t>а</w:t>
        <w:softHyphen/>
        <w:t>сь копійчи</w:t>
        <w:softHyphen/>
        <w:t>на, як</w:t>
        <w:softHyphen/>
        <w:t>що не проц</w:t>
        <w:softHyphen/>
        <w:t>винд</w:t>
        <w:softHyphen/>
        <w:t>ри</w:t>
        <w:softHyphen/>
        <w:t>л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Я не з тих, Сек</w:t>
        <w:softHyphen/>
        <w:t>ли</w:t>
        <w:softHyphen/>
        <w:t>то Пи</w:t>
        <w:softHyphen/>
        <w:t>ли</w:t>
        <w:softHyphen/>
        <w:t>пов</w:t>
        <w:softHyphen/>
        <w:t>но, що про</w:t>
        <w:softHyphen/>
        <w:t>цви</w:t>
        <w:softHyphen/>
        <w:t>ндрюють. Ро</w:t>
        <w:softHyphen/>
        <w:t>зум</w:t>
        <w:softHyphen/>
        <w:t>ний чо</w:t>
        <w:softHyphen/>
        <w:t>ловєк, да при дос</w:t>
        <w:softHyphen/>
        <w:t>тат</w:t>
        <w:softHyphen/>
        <w:t>ках, як мах</w:t>
        <w:softHyphen/>
        <w:t>не, дак у нього й з мерт</w:t>
        <w:softHyphen/>
        <w:t>во</w:t>
        <w:softHyphen/>
        <w:t>го жи</w:t>
        <w:softHyphen/>
        <w:t>ве ро</w:t>
        <w:softHyphen/>
        <w:t>биться. Те</w:t>
        <w:softHyphen/>
        <w:t>пер у ме</w:t>
        <w:softHyphen/>
        <w:t>не і палікмах</w:t>
        <w:softHyphen/>
        <w:t>терська, і ко</w:t>
        <w:softHyphen/>
        <w:t>мерція вся</w:t>
        <w:softHyphen/>
        <w:t>ка, і по</w:t>
        <w:softHyphen/>
        <w:t>зи</w:t>
        <w:softHyphen/>
        <w:t>чаю всім: увесь Хре</w:t>
        <w:softHyphen/>
        <w:softHyphen/>
        <w:t>ща</w:t>
        <w:softHyphen/>
        <w:t>тик у ме</w:t>
        <w:softHyphen/>
        <w:t>не отут! (По</w:t>
        <w:softHyphen/>
        <w:t>ка</w:t>
        <w:softHyphen/>
        <w:t>зує ку</w:t>
        <w:softHyphen/>
        <w:t>лак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ак ви от які! Ку</w:t>
        <w:softHyphen/>
        <w:t>ди ж нам до вас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Ну што ж, што я ро</w:t>
        <w:softHyphen/>
        <w:t>зу</w:t>
        <w:softHyphen/>
        <w:t>мом і ба</w:t>
        <w:softHyphen/>
        <w:t>гатст</w:t>
        <w:softHyphen/>
        <w:t>вом під</w:t>
        <w:softHyphen/>
        <w:t>ня</w:t>
        <w:softHyphen/>
        <w:t>вся за хма</w:t>
        <w:softHyphen/>
        <w:t>ри; але ду</w:t>
        <w:softHyphen/>
        <w:t>ша у ме</w:t>
        <w:softHyphen/>
        <w:t>не прос</w:t>
        <w:softHyphen/>
        <w:t>та, до прос</w:t>
        <w:softHyphen/>
        <w:t>тої й лип</w:t>
        <w:softHyphen/>
        <w:t>не! А ва</w:t>
        <w:softHyphen/>
        <w:t>ша Га</w:t>
        <w:softHyphen/>
        <w:t>ля… то ж кра</w:t>
        <w:softHyphen/>
        <w:t>са на весь Київ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Мою Га</w:t>
        <w:softHyphen/>
        <w:t>лю не гріх і ма</w:t>
        <w:softHyphen/>
        <w:t>тері пох</w:t>
        <w:softHyphen/>
        <w:t>ва</w:t>
        <w:softHyphen/>
        <w:t>ли</w:t>
        <w:softHyphen/>
        <w:t>ти; моєї Галі ні до ко</w:t>
        <w:softHyphen/>
        <w:t>го й рівня</w:t>
        <w:softHyphen/>
        <w:t>ти, хіба до зорі на небі! За нею же</w:t>
        <w:softHyphen/>
        <w:t>нихів - аби хі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Так, так… а де пак во</w:t>
        <w:softHyphen/>
        <w:t>н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На ба</w:t>
        <w:softHyphen/>
        <w:t>зарі ще; не</w:t>
        <w:softHyphen/>
        <w:t>за</w:t>
        <w:softHyphen/>
        <w:t>ба</w:t>
        <w:softHyphen/>
        <w:t>ром бу</w:t>
        <w:softHyphen/>
        <w:t>д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w w:val="98"/>
          <w:sz w:val="36"/>
          <w:szCs w:val="36"/>
        </w:rPr>
        <w:t xml:space="preserve">Голохвостий </w:t>
      </w:r>
      <w:r>
        <w:rPr>
          <w:rFonts w:cs="Cambria" w:ascii="Cambria" w:hAnsi="Cambria"/>
          <w:w w:val="98"/>
          <w:sz w:val="36"/>
          <w:szCs w:val="36"/>
        </w:rPr>
        <w:t>(на</w:t>
        <w:softHyphen/>
        <w:t>тя</w:t>
        <w:softHyphen/>
        <w:t>гує ру</w:t>
        <w:softHyphen/>
        <w:t>ка</w:t>
        <w:softHyphen/>
        <w:t>вич</w:t>
        <w:softHyphen/>
        <w:t>ку). Жал</w:t>
        <w:softHyphen/>
        <w:t>ко, што не побач</w:t>
        <w:softHyphen/>
        <w:t>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Ку</w:t>
        <w:softHyphen/>
        <w:t>ди ж це ви? Вітра в хаті вхо</w:t>
        <w:softHyphen/>
        <w:t>пи</w:t>
        <w:softHyphen/>
        <w:t>л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Зви</w:t>
        <w:softHyphen/>
        <w:t>няй</w:t>
        <w:softHyphen/>
        <w:t>те, Сек</w:t>
        <w:softHyphen/>
        <w:t>ли</w:t>
        <w:softHyphen/>
        <w:t>то Пи</w:t>
        <w:softHyphen/>
        <w:t>ли</w:t>
        <w:softHyphen/>
        <w:t>пов</w:t>
        <w:softHyphen/>
        <w:t>но, на цей раз. Я на хви</w:t>
        <w:softHyphen/>
        <w:t>ли</w:t>
        <w:softHyphen/>
        <w:t>ну тільки ус</w:t>
        <w:softHyphen/>
        <w:t>ко</w:t>
        <w:softHyphen/>
        <w:t>чив, а то у ме</w:t>
        <w:softHyphen/>
        <w:t>не діла, аж пи</w:t>
        <w:softHyphen/>
        <w:t>щать: ци</w:t>
        <w:softHyphen/>
        <w:t>люр</w:t>
        <w:softHyphen/>
        <w:t>ню на Хре</w:t>
        <w:softHyphen/>
        <w:t>ща</w:t>
        <w:softHyphen/>
        <w:t>ти</w:t>
        <w:softHyphen/>
        <w:t>ку строю… ро</w:t>
        <w:softHyphen/>
        <w:t>бочі жду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Я вас од своїх іме</w:t>
        <w:softHyphen/>
        <w:t>нин не пу</w:t>
        <w:softHyphen/>
        <w:t>щу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Нев</w:t>
        <w:softHyphen/>
        <w:t>же ваші сьогодні іме</w:t>
        <w:softHyphen/>
        <w:t>ни</w:t>
        <w:softHyphen/>
        <w:t>ни? От бог на</w:t>
        <w:softHyphen/>
        <w:t>пу</w:t>
        <w:softHyphen/>
        <w:t>тив! (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Це, од</w:t>
        <w:softHyphen/>
        <w:t>на</w:t>
        <w:softHyphen/>
        <w:t>ко, по</w:t>
        <w:softHyphen/>
        <w:t>га</w:t>
        <w:softHyphen/>
        <w:t>но: сю</w:t>
        <w:softHyphen/>
        <w:t>ди на</w:t>
        <w:softHyphen/>
        <w:t>те</w:t>
        <w:softHyphen/>
        <w:t>шеться го</w:t>
        <w:softHyphen/>
        <w:t>с</w:t>
        <w:softHyphen/>
        <w:t>тей… (До Сек</w:t>
        <w:softHyphen/>
        <w:t>ли</w:t>
        <w:softHyphen/>
        <w:t>т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оз</w:t>
        <w:softHyphen/>
        <w:t>до</w:t>
        <w:softHyphen/>
        <w:t>ров</w:t>
        <w:softHyphen/>
        <w:t>ляю ж вас з свя</w:t>
        <w:softHyphen/>
        <w:t>ти</w:t>
        <w:softHyphen/>
        <w:t>ми ва</w:t>
        <w:softHyphen/>
        <w:t>ши</w:t>
        <w:softHyphen/>
        <w:t>ми іме</w:t>
        <w:softHyphen/>
        <w:softHyphen/>
        <w:t>ни</w:t>
        <w:softHyphen/>
        <w:t>на</w:t>
        <w:softHyphen/>
        <w:t>ми! (Цілує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Дай бо</w:t>
        <w:softHyphen/>
        <w:t>же вам щас</w:t>
        <w:softHyphen/>
        <w:t>тя і здо</w:t>
        <w:softHyphen/>
        <w:t>ров'я і чо</w:t>
        <w:softHyphen/>
        <w:t>го ті</w:t>
        <w:softHyphen/>
        <w:t>льки за</w:t>
        <w:softHyphen/>
        <w:t>ба</w:t>
        <w:softHyphen/>
        <w:t>жаєте! (Знов цілує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а годі вже, годі! От цілується! (Набік). Але ж і га</w:t>
        <w:softHyphen/>
        <w:t>р</w:t>
        <w:softHyphen/>
        <w:t>ний оцей вра</w:t>
        <w:softHyphen/>
        <w:t>жий па</w:t>
        <w:softHyphen/>
        <w:t>нич! Як мед з ма</w:t>
        <w:softHyphen/>
        <w:t>ком, аж гу</w:t>
        <w:softHyphen/>
        <w:t>би злипаю</w:t>
        <w:softHyphen/>
        <w:softHyphen/>
        <w:t>тьс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Так те</w:t>
        <w:softHyphen/>
        <w:t>пер уже зви</w:t>
        <w:softHyphen/>
        <w:t>няй</w:t>
        <w:softHyphen/>
        <w:t>те… А от з неділі ме</w:t>
        <w:softHyphen/>
        <w:t>ні будєть ког</w:t>
        <w:softHyphen/>
        <w:t>да, так поз</w:t>
        <w:softHyphen/>
        <w:t>вольте за</w:t>
        <w:softHyphen/>
        <w:t>хо</w:t>
        <w:softHyphen/>
        <w:t>дить до вас хоть щод</w:t>
        <w:softHyphen/>
        <w:t>ня: ви ме</w:t>
        <w:softHyphen/>
        <w:t>ня доб</w:t>
        <w:softHyphen/>
        <w:t>ре взнаєте, я вас; з дєвуш</w:t>
        <w:softHyphen/>
        <w:t>кой обзнак</w:t>
        <w:softHyphen/>
        <w:t>омимся, а тог</w:t>
        <w:softHyphen/>
        <w:t>да уже, как бог бла</w:t>
        <w:softHyphen/>
        <w:t>гос</w:t>
        <w:softHyphen/>
        <w:t>ло</w:t>
        <w:softHyphen/>
        <w:t>вить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За</w:t>
        <w:softHyphen/>
        <w:t>ходьте, за</w:t>
        <w:softHyphen/>
        <w:t>ходьте, про</w:t>
        <w:softHyphen/>
        <w:t>си</w:t>
        <w:softHyphen/>
        <w:t>мо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встає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к уже на цей раз про</w:t>
        <w:softHyphen/>
        <w:t>щай</w:t>
        <w:softHyphen/>
        <w:t>т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а як же? Щоб я вас пус</w:t>
        <w:softHyphen/>
        <w:t>ти</w:t>
        <w:softHyphen/>
        <w:t>ла оце, не попоштува</w:t>
        <w:softHyphen/>
        <w:t>вши запікан</w:t>
        <w:softHyphen/>
        <w:t>кою, пи</w:t>
        <w:softHyphen/>
        <w:t>ро</w:t>
        <w:softHyphen/>
        <w:t>га</w:t>
        <w:softHyphen/>
        <w:t>м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Ніког</w:t>
        <w:softHyphen/>
        <w:t>да… (Про се</w:t>
        <w:softHyphen/>
        <w:t>бе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Впро</w:t>
        <w:softHyphen/>
        <w:t>чем, запікан</w:t>
        <w:softHyphen/>
        <w:t>ка і пи</w:t>
        <w:softHyphen/>
        <w:softHyphen/>
        <w:t>ро</w:t>
        <w:softHyphen/>
        <w:t>ги… (Вго</w:t>
        <w:softHyphen/>
        <w:t>лос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у, развє од</w:t>
        <w:softHyphen/>
        <w:t>ну чар</w:t>
        <w:softHyphen/>
        <w:t>ку мож</w:t>
        <w:softHyphen/>
        <w:t>н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Як</w:t>
        <w:softHyphen/>
        <w:t>же, як</w:t>
        <w:softHyphen/>
        <w:t>же! Та ще й запікан</w:t>
        <w:softHyphen/>
        <w:t>ка! Ви та</w:t>
        <w:softHyphen/>
        <w:t>кої, дар</w:t>
        <w:softHyphen/>
        <w:t>ма що ба</w:t>
        <w:softHyphen/>
        <w:t>гаті, зро</w:t>
        <w:softHyphen/>
        <w:t>ду не пи</w:t>
        <w:softHyphen/>
        <w:t>ли! Ось я за</w:t>
        <w:softHyphen/>
        <w:t>раз! (Пішла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sz w:val="36"/>
          <w:szCs w:val="36"/>
        </w:rPr>
      </w:pPr>
      <w:r>
        <w:rPr>
          <w:rFonts w:cs="Cambria" w:ascii="Cambria" w:hAnsi="Cambria"/>
          <w:i/>
          <w:iCs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 сам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Од</w:t>
        <w:softHyphen/>
        <w:t>на</w:t>
        <w:softHyphen/>
        <w:t>че тре</w:t>
        <w:softHyphen/>
        <w:t>ба черк</w:t>
        <w:softHyphen/>
        <w:t>нуть ча</w:t>
        <w:softHyphen/>
        <w:t>роч</w:t>
        <w:softHyphen/>
        <w:t>ку-дру</w:t>
        <w:softHyphen/>
        <w:t>гу да і тікать, по</w:t>
        <w:softHyphen/>
        <w:t>то</w:t>
        <w:softHyphen/>
        <w:t>му сю</w:t>
        <w:softHyphen/>
        <w:t>ди налізе вся</w:t>
        <w:softHyphen/>
        <w:t>кої сви</w:t>
        <w:softHyphen/>
        <w:t>но</w:t>
        <w:softHyphen/>
        <w:t>ти, ще поч</w:t>
        <w:softHyphen/>
        <w:t>нуть язи</w:t>
        <w:softHyphen/>
        <w:t>ка че</w:t>
        <w:softHyphen/>
        <w:t>сать… Ні, ні, не</w:t>
        <w:softHyphen/>
        <w:t>доб</w:t>
        <w:softHyphen/>
        <w:t>ре! Хо</w:t>
        <w:softHyphen/>
        <w:t>ча й до</w:t>
        <w:softHyphen/>
        <w:t>сад</w:t>
        <w:softHyphen/>
        <w:t>но, што Галі не ба</w:t>
        <w:softHyphen/>
        <w:t>чив; ну, да ми на</w:t>
        <w:softHyphen/>
        <w:t>до</w:t>
        <w:softHyphen/>
        <w:t>лу</w:t>
        <w:softHyphen/>
        <w:t>жи</w:t>
        <w:softHyphen/>
        <w:t>мо опісля… ког</w:t>
        <w:softHyphen/>
        <w:t>да б тільки весіл</w:t>
        <w:softHyphen/>
        <w:t>ля од</w:t>
        <w:softHyphen/>
        <w:t>бу</w:t>
        <w:softHyphen/>
        <w:t>ти, а там - хоч го</w:t>
        <w:softHyphen/>
        <w:t>ло</w:t>
        <w:softHyphen/>
        <w:t>ву свою зас</w:t>
        <w:softHyphen/>
        <w:t>тав</w:t>
        <w:softHyphen/>
        <w:t>лю, а… ух, пипоньк</w:t>
        <w:softHyphen/>
        <w:t>а, пу</w:t>
        <w:softHyphen/>
        <w:t>колька мо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V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 і Га</w:t>
        <w:softHyphen/>
        <w:t>л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</w:t>
      </w:r>
      <w:r>
        <w:rPr>
          <w:rFonts w:cs="Cambria" w:ascii="Cambria" w:hAnsi="Cambria"/>
          <w:sz w:val="36"/>
          <w:szCs w:val="36"/>
        </w:rPr>
        <w:t xml:space="preserve"> (вхо</w:t>
        <w:softHyphen/>
        <w:t>дить, нап'ята плат</w:t>
        <w:softHyphen/>
        <w:t>ком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и</w:t>
        <w:softHyphen/>
        <w:t>до</w:t>
        <w:softHyphen/>
        <w:t>ре! За</w:t>
        <w:softHyphen/>
        <w:t>бе</w:t>
        <w:softHyphen/>
        <w:t>ри там яб</w:t>
        <w:softHyphen/>
        <w:t>лу</w:t>
        <w:softHyphen/>
        <w:t>ка! Ой, хто ц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Це я, кра</w:t>
        <w:softHyphen/>
        <w:t>леч</w:t>
        <w:softHyphen/>
        <w:t>ко! Здрас</w:t>
        <w:softHyphen/>
        <w:t>туй</w:t>
        <w:softHyphen/>
        <w:t>те, моя зозулечко</w:t>
        <w:softHyphen/>
        <w:t>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Це в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Своєю пер</w:t>
        <w:softHyphen/>
        <w:t>со</w:t>
        <w:softHyphen/>
        <w:t>ною. Не ви</w:t>
        <w:softHyphen/>
        <w:t>дер</w:t>
        <w:softHyphen/>
        <w:t>жав, бо роз</w:t>
        <w:softHyphen/>
        <w:t>го</w:t>
        <w:softHyphen/>
        <w:t>рі</w:t>
        <w:softHyphen/>
        <w:t>всь, як кам</w:t>
        <w:softHyphen/>
        <w:t>фор</w:t>
        <w:softHyphen/>
        <w:t>ка, моя щіточ</w:t>
        <w:softHyphen/>
        <w:t>ко! (Бе</w:t>
        <w:softHyphen/>
        <w:t>ре за ру</w:t>
        <w:softHyphen/>
        <w:t>ку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Ох, ли</w:t>
        <w:softHyphen/>
        <w:t>шенько! Ідіть, будь лас</w:t>
        <w:softHyphen/>
        <w:t>ка, бо ма</w:t>
        <w:softHyphen/>
        <w:t>тері по</w:t>
        <w:softHyphen/>
        <w:t>ки не</w:t>
        <w:softHyphen/>
        <w:t>ма; як зас</w:t>
        <w:softHyphen/>
        <w:t>ту</w:t>
        <w:softHyphen/>
        <w:t>ка</w:t>
        <w:softHyphen/>
        <w:t>ють, то знов та</w:t>
        <w:softHyphen/>
        <w:t>ке бу</w:t>
        <w:softHyphen/>
        <w:t>де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Яким сор</w:t>
        <w:softHyphen/>
        <w:t>том? Ад</w:t>
        <w:softHyphen/>
        <w:t>же ва</w:t>
        <w:softHyphen/>
        <w:t>ша ма</w:t>
        <w:softHyphen/>
        <w:t>ти мені сло</w:t>
        <w:softHyphen/>
        <w:t>во да</w:t>
        <w:softHyphen/>
        <w:softHyphen/>
        <w:t>ла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</w:t>
      </w:r>
      <w:r>
        <w:rPr>
          <w:rFonts w:cs="Cambria" w:ascii="Cambria" w:hAnsi="Cambria"/>
          <w:sz w:val="36"/>
          <w:szCs w:val="36"/>
        </w:rPr>
        <w:t xml:space="preserve"> (ви</w:t>
        <w:softHyphen/>
        <w:t>ри</w:t>
        <w:softHyphen/>
        <w:t>ва</w:t>
        <w:softHyphen/>
        <w:t>ючи ру</w:t>
        <w:softHyphen/>
        <w:t>к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к і повіри</w:t>
        <w:softHyphen/>
        <w:t>л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Та не пру</w:t>
        <w:softHyphen/>
        <w:t>чай</w:t>
        <w:softHyphen/>
        <w:t>тесь-бо, по</w:t>
        <w:softHyphen/>
        <w:t>то</w:t>
        <w:softHyphen/>
        <w:t>му што у ме</w:t>
        <w:softHyphen/>
        <w:t>не аж печінки пру</w:t>
        <w:softHyphen/>
        <w:t>ча</w:t>
        <w:softHyphen/>
        <w:t>ютьс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</w:t>
      </w:r>
      <w:r>
        <w:rPr>
          <w:rFonts w:cs="Cambria" w:ascii="Cambria" w:hAnsi="Cambria"/>
          <w:sz w:val="36"/>
          <w:szCs w:val="36"/>
        </w:rPr>
        <w:t xml:space="preserve"> (ви</w:t>
        <w:softHyphen/>
        <w:t>ри</w:t>
        <w:softHyphen/>
        <w:t>вається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устіть-бо! (І вибіга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sz w:val="36"/>
          <w:szCs w:val="36"/>
        </w:rPr>
      </w:pPr>
      <w:r>
        <w:rPr>
          <w:rFonts w:cs="Cambria" w:ascii="Cambria" w:hAnsi="Cambria"/>
          <w:i/>
          <w:iCs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V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 сам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Вип</w:t>
        <w:softHyphen/>
        <w:t>рис</w:t>
        <w:softHyphen/>
        <w:t>ну</w:t>
        <w:softHyphen/>
        <w:t>ла… Хист</w:t>
        <w:softHyphen/>
        <w:t>ка, як ло</w:t>
        <w:softHyphen/>
        <w:t>зи</w:t>
        <w:softHyphen/>
        <w:t>ночка, в'юн</w:t>
        <w:softHyphen/>
        <w:t>ка, мов вуж! Але ж і ягод</w:t>
        <w:softHyphen/>
        <w:t>ка! Як по</w:t>
        <w:softHyphen/>
        <w:t>видів її, ну прос</w:t>
        <w:softHyphen/>
        <w:t>то все в го</w:t>
        <w:softHyphen/>
        <w:t>ловє за</w:t>
        <w:softHyphen/>
        <w:t>ма</w:t>
        <w:softHyphen/>
        <w:t>кот</w:t>
        <w:softHyphen/>
        <w:t>ри</w:t>
        <w:softHyphen/>
        <w:t>лось! Прос</w:t>
        <w:softHyphen/>
        <w:t>то, як только в ру</w:t>
        <w:softHyphen/>
        <w:t>ках її подерж</w:t>
        <w:softHyphen/>
        <w:t>иш, дак так ро</w:t>
        <w:softHyphen/>
        <w:t>биться у те</w:t>
        <w:softHyphen/>
        <w:t>бе унутрі, як у са</w:t>
        <w:softHyphen/>
        <w:t>мо</w:t>
        <w:softHyphen/>
        <w:t>варі, аж гу</w:t>
        <w:softHyphen/>
        <w:t>де! Ну й дівчи</w:t>
        <w:softHyphen/>
        <w:t>на ж! Да за та</w:t>
        <w:softHyphen/>
        <w:t>ку ж дівчи</w:t>
        <w:softHyphen/>
        <w:t>ну, до</w:t>
        <w:softHyphen/>
        <w:t>ло</w:t>
        <w:softHyphen/>
        <w:t>жу вам, мож</w:t>
        <w:softHyphen/>
        <w:t>на всього се</w:t>
        <w:softHyphen/>
        <w:t>бя об</w:t>
        <w:softHyphen/>
        <w:t>го</w:t>
        <w:softHyphen/>
        <w:t>ли</w:t>
        <w:softHyphen/>
        <w:t>ти чис</w:t>
        <w:softHyphen/>
        <w:t>то і піти по Хре</w:t>
        <w:softHyphen/>
        <w:t>ща</w:t>
        <w:softHyphen/>
        <w:t>ти</w:t>
        <w:softHyphen/>
        <w:t>ку та</w:t>
        <w:softHyphen/>
        <w:t>ким хви</w:t>
        <w:softHyphen/>
        <w:t>со</w:t>
        <w:softHyphen/>
        <w:t>ном… Єй-бо</w:t>
        <w:softHyphen/>
        <w:t>гу, мож</w:t>
        <w:softHyphen/>
        <w:t>на, да</w:t>
        <w:softHyphen/>
        <w:t>же по мо</w:t>
        <w:softHyphen/>
        <w:t>ро</w:t>
        <w:softHyphen/>
        <w:t>зу! Не ви</w:t>
        <w:softHyphen/>
        <w:t>дер</w:t>
        <w:softHyphen/>
        <w:t>жу, тре</w:t>
        <w:softHyphen/>
        <w:t>ба її діжда</w:t>
        <w:softHyphen/>
        <w:t>тись, хоть раз ще гля</w:t>
        <w:softHyphen/>
        <w:t>ну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V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 і Сек</w:t>
        <w:softHyphen/>
        <w:t>ли</w:t>
        <w:softHyphen/>
        <w:t>т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з гор</w:t>
        <w:softHyphen/>
        <w:t>щеч</w:t>
        <w:softHyphen/>
        <w:t>ком і пля</w:t>
        <w:softHyphen/>
        <w:t>шеч</w:t>
        <w:softHyphen/>
        <w:t>кою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у, спо</w:t>
        <w:softHyphen/>
        <w:t>чат</w:t>
        <w:softHyphen/>
        <w:t>ку покуш</w:t>
        <w:softHyphen/>
        <w:t>аите моєї нас</w:t>
        <w:softHyphen/>
        <w:t>то</w:t>
        <w:softHyphen/>
        <w:t>яноч</w:t>
        <w:softHyphen/>
        <w:t>ки на горіхо</w:t>
        <w:softHyphen/>
        <w:t>вих лис</w:t>
        <w:softHyphen/>
        <w:t>тях та оци</w:t>
        <w:softHyphen/>
        <w:t>ми пиріжка</w:t>
        <w:softHyphen/>
        <w:t>ми за</w:t>
        <w:softHyphen/>
        <w:t>кусіть, з потрібкою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Ви</w:t>
        <w:softHyphen/>
        <w:t>ку</w:t>
        <w:softHyphen/>
        <w:t>шай</w:t>
        <w:softHyphen/>
        <w:t>те ж сам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Пош</w:t>
        <w:softHyphen/>
        <w:t>ли ж вам бо</w:t>
        <w:softHyphen/>
        <w:t>же, чо</w:t>
        <w:softHyphen/>
        <w:t>го ви ба</w:t>
        <w:softHyphen/>
        <w:t>жаєте, а моїй Галі до</w:t>
        <w:softHyphen/>
        <w:t>лю щас</w:t>
        <w:softHyphen/>
        <w:t>ли</w:t>
        <w:softHyphen/>
        <w:t>ву! (П'є і знов на</w:t>
        <w:softHyphen/>
        <w:t>ли</w:t>
        <w:softHyphen/>
        <w:t>ва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Дай бо</w:t>
        <w:softHyphen/>
        <w:t>же! З іме</w:t>
        <w:softHyphen/>
        <w:t>ни</w:t>
        <w:softHyphen/>
        <w:t>на</w:t>
        <w:softHyphen/>
        <w:t>ми вас поз</w:t>
        <w:softHyphen/>
        <w:t>до</w:t>
        <w:softHyphen/>
        <w:t>ров</w:t>
        <w:softHyphen/>
        <w:t>ляю! (П'є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-а! Оце горілка так так! Мов вог</w:t>
        <w:softHyphen/>
        <w:t>нем по жи</w:t>
        <w:softHyphen/>
        <w:t>лах пішла! Та й пиріжки ж до то</w:t>
        <w:softHyphen/>
        <w:t>го, дай вам бо</w:t>
        <w:softHyphen/>
        <w:t>же здо</w:t>
        <w:softHyphen/>
        <w:t>ров'я! (їсть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а по первій же ніхто не за</w:t>
        <w:softHyphen/>
        <w:t>ку</w:t>
        <w:softHyphen/>
        <w:t>сює; ви</w:t>
        <w:softHyphen/>
        <w:t>ку</w:t>
        <w:softHyphen/>
        <w:t>шай</w:t>
        <w:softHyphen/>
        <w:t>те дру</w:t>
        <w:softHyphen/>
        <w:t>гу! (На</w:t>
        <w:softHyphen/>
        <w:t>ли</w:t>
        <w:softHyphen/>
        <w:t>ва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Е! Да так же я і не вста</w:t>
        <w:softHyphen/>
        <w:t>ну! (П'є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о й доб</w:t>
        <w:softHyphen/>
        <w:t>ре; гос</w:t>
        <w:softHyphen/>
        <w:t>тем до</w:t>
        <w:softHyphen/>
        <w:t>ро</w:t>
        <w:softHyphen/>
        <w:t>гим бу</w:t>
        <w:softHyphen/>
        <w:t>де</w:t>
        <w:softHyphen/>
        <w:t>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Да я ду</w:t>
        <w:softHyphen/>
        <w:t>же б ра</w:t>
        <w:softHyphen/>
        <w:t>дий, у вас так, знаєте, по душє… там только ми</w:t>
        <w:softHyphen/>
        <w:t>не… Та трош</w:t>
        <w:softHyphen/>
        <w:t>ки мож</w:t>
        <w:softHyphen/>
        <w:t>на… (Ди</w:t>
        <w:softHyphen/>
        <w:t>виться в ві</w:t>
        <w:softHyphen/>
        <w:t>кн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н</w:t>
        <w:softHyphen/>
        <w:t>де й Га</w:t>
        <w:softHyphen/>
        <w:t>ля пішл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сту</w:t>
        <w:softHyphen/>
        <w:t>ка в вікн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 йди лиш сю</w:t>
        <w:softHyphen/>
        <w:t>ди! Де ти там у га</w:t>
        <w:softHyphen/>
        <w:t>с</w:t>
        <w:softHyphen/>
        <w:t>пи</w:t>
        <w:softHyphen/>
        <w:t>да ти</w:t>
        <w:softHyphen/>
        <w:t>няєшся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По ха</w:t>
        <w:softHyphen/>
        <w:t>зяй</w:t>
        <w:softHyphen/>
        <w:t>ст</w:t>
        <w:softHyphen/>
        <w:t>ву, пев</w:t>
        <w:softHyphen/>
        <w:t>но, бігаєть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О, во</w:t>
        <w:softHyphen/>
        <w:t>на упад</w:t>
        <w:softHyphen/>
        <w:t>ли</w:t>
        <w:softHyphen/>
        <w:t>в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V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і Га</w:t>
        <w:softHyphen/>
        <w:t>л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Де ти там ба</w:t>
        <w:softHyphen/>
        <w:t>риш</w:t>
        <w:softHyphen/>
        <w:t>ся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Забіга</w:t>
        <w:softHyphen/>
        <w:t>ла до сусідки Лу</w:t>
        <w:softHyphen/>
        <w:t>ке</w:t>
        <w:softHyphen/>
        <w:t>ри: по</w:t>
        <w:softHyphen/>
        <w:t>су</w:t>
        <w:softHyphen/>
        <w:t>ди тре</w:t>
        <w:softHyphen/>
        <w:t>б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Здрас</w:t>
        <w:softHyphen/>
        <w:t>туй</w:t>
        <w:softHyphen/>
        <w:t>те, доб</w:t>
        <w:softHyphen/>
        <w:t>ро</w:t>
        <w:softHyphen/>
        <w:t>го здо</w:t>
        <w:softHyphen/>
        <w:t>ров'ячка! Вся ду</w:t>
        <w:softHyphen/>
        <w:t>ша моя стре</w:t>
        <w:softHyphen/>
        <w:t>пе</w:t>
        <w:softHyphen/>
        <w:t>ну</w:t>
        <w:softHyphen/>
        <w:t>лась, как за</w:t>
        <w:softHyphen/>
        <w:t>чув я ваш ан</w:t>
        <w:softHyphen/>
        <w:t>гельський голос</w:t>
        <w:softHyphen/>
        <w:t>ок, мов дис</w:t>
        <w:softHyphen/>
        <w:t>кантів най</w:t>
        <w:softHyphen/>
        <w:t>кра</w:t>
        <w:softHyphen/>
        <w:t>щих у кон</w:t>
        <w:softHyphen/>
        <w:t>церті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</w:t>
      </w:r>
      <w:r>
        <w:rPr>
          <w:rFonts w:cs="Cambria" w:ascii="Cambria" w:hAnsi="Cambria"/>
          <w:sz w:val="36"/>
          <w:szCs w:val="36"/>
        </w:rPr>
        <w:t xml:space="preserve"> (по</w:t>
        <w:softHyphen/>
        <w:t>дає ру</w:t>
        <w:softHyphen/>
        <w:t>к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Ви смієтесь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Єй-бо</w:t>
        <w:softHyphen/>
        <w:t>гу, і в думці не</w:t>
        <w:softHyphen/>
        <w:t>маєть: я, Ган</w:t>
        <w:softHyphen/>
        <w:t>но Івановн</w:t>
        <w:softHyphen/>
        <w:t>о, з чес</w:t>
        <w:softHyphen/>
        <w:t>ним заміренієм прий</w:t>
        <w:softHyphen/>
        <w:t>шов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Я не знаю про щ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Бач, мов і не зна, мов і не ра</w:t>
        <w:softHyphen/>
        <w:t>да! А до сього тор</w:t>
        <w:softHyphen/>
        <w:t>гу дав</w:t>
        <w:softHyphen/>
        <w:t>но й пішки! Щас</w:t>
        <w:softHyphen/>
        <w:t>тя твоє, що так скла</w:t>
        <w:softHyphen/>
        <w:t>ло</w:t>
        <w:softHyphen/>
        <w:t>ся, а то б бу</w:t>
        <w:softHyphen/>
        <w:t>л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Ма</w:t>
        <w:softHyphen/>
        <w:t>мо, хіба я в чім вин</w:t>
        <w:softHyphen/>
        <w:t>н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а годі, годі! Нічо</w:t>
        <w:softHyphen/>
        <w:t>го мені ма</w:t>
        <w:softHyphen/>
        <w:t>ну пус</w:t>
        <w:softHyphen/>
        <w:t>кать, очі од</w:t>
        <w:softHyphen/>
        <w:t>во</w:t>
        <w:softHyphen/>
        <w:t>дити. На ось гор</w:t>
        <w:softHyphen/>
        <w:t>ня та по</w:t>
        <w:softHyphen/>
        <w:t>час</w:t>
        <w:softHyphen/>
        <w:t>туй ва</w:t>
        <w:softHyphen/>
        <w:t>ре</w:t>
        <w:softHyphen/>
        <w:t>ну</w:t>
        <w:softHyphen/>
        <w:t>хою до</w:t>
        <w:softHyphen/>
        <w:t>ро</w:t>
        <w:softHyphen/>
        <w:t>го</w:t>
        <w:softHyphen/>
        <w:t>го го</w:t>
        <w:softHyphen/>
        <w:t>с</w:t>
        <w:softHyphen/>
        <w:t>тя, та по</w:t>
        <w:softHyphen/>
        <w:t>го</w:t>
        <w:softHyphen/>
        <w:t>воріть лю</w:t>
        <w:softHyphen/>
        <w:t>бенько, а я са</w:t>
        <w:softHyphen/>
        <w:t>ма за по</w:t>
        <w:softHyphen/>
        <w:t>су</w:t>
        <w:softHyphen/>
        <w:t>дою збігаю! (Ви</w:t>
        <w:softHyphen/>
        <w:t>хо</w:t>
        <w:softHyphen/>
        <w:t>дить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sz w:val="36"/>
          <w:szCs w:val="36"/>
        </w:rPr>
      </w:pPr>
      <w:r>
        <w:rPr>
          <w:rFonts w:cs="Cambria" w:ascii="Cambria" w:hAnsi="Cambria"/>
          <w:i/>
          <w:iCs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VI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аля і Го</w:t>
        <w:softHyphen/>
        <w:t>лох</w:t>
        <w:softHyphen/>
        <w:t>вос</w:t>
        <w:softHyphen/>
        <w:t>тий. Га</w:t>
        <w:softHyphen/>
        <w:t>ля на</w:t>
        <w:softHyphen/>
        <w:t>ли</w:t>
        <w:softHyphen/>
        <w:t>ває ва</w:t>
        <w:softHyphen/>
        <w:t>ре</w:t>
        <w:softHyphen/>
        <w:t>ну</w:t>
        <w:softHyphen/>
        <w:t>х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Чо</w:t>
        <w:softHyphen/>
        <w:t>го ти цу</w:t>
        <w:softHyphen/>
        <w:t>раєшся ме</w:t>
        <w:softHyphen/>
        <w:t>не, моя ри</w:t>
        <w:softHyphen/>
        <w:t>бонько, хі</w:t>
        <w:softHyphen/>
        <w:t>ба-развє я не лю</w:t>
        <w:softHyphen/>
        <w:t>бий тобі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</w:t>
      </w:r>
      <w:r>
        <w:rPr>
          <w:rFonts w:cs="Cambria" w:ascii="Cambria" w:hAnsi="Cambria"/>
          <w:sz w:val="36"/>
          <w:szCs w:val="36"/>
        </w:rPr>
        <w:t xml:space="preserve"> (по</w:t>
        <w:softHyphen/>
        <w:t>дає чар</w:t>
        <w:softHyphen/>
        <w:t>к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Я вас бо</w:t>
        <w:softHyphen/>
        <w:t>юсь… Що це ви за</w:t>
        <w:softHyphen/>
        <w:t>ду</w:t>
        <w:softHyphen/>
        <w:t>ма</w:t>
        <w:softHyphen/>
        <w:t>ли, чо</w:t>
        <w:softHyphen/>
        <w:t>го ви ме</w:t>
        <w:softHyphen/>
        <w:t>не чіпаєт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За</w:t>
        <w:softHyphen/>
        <w:t>ду</w:t>
        <w:softHyphen/>
        <w:t>мав, моя куріпоч</w:t>
        <w:softHyphen/>
        <w:t>ко, хоч киш</w:t>
        <w:softHyphen/>
        <w:t>ки собі ви</w:t>
        <w:softHyphen/>
        <w:softHyphen/>
        <w:t>мо</w:t>
        <w:softHyphen/>
        <w:t>тать, а тєбя до</w:t>
        <w:softHyphen/>
        <w:t>бу</w:t>
        <w:softHyphen/>
        <w:t>ти, по</w:t>
        <w:softHyphen/>
        <w:t>то</w:t>
        <w:softHyphen/>
        <w:t>му улюбльон, як ок</w:t>
        <w:softHyphen/>
        <w:t>роп ки</w:t>
        <w:softHyphen/>
        <w:t>пить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Я вам не па</w:t>
        <w:softHyphen/>
        <w:t>ра… Ви б кра</w:t>
        <w:softHyphen/>
        <w:t>ще не в'яза</w:t>
        <w:softHyphen/>
        <w:t>ли мені світа… за</w:t>
        <w:softHyphen/>
        <w:t>раз проміняєте на яку-не</w:t>
        <w:softHyphen/>
        <w:t>будь пан</w:t>
        <w:softHyphen/>
        <w:t>н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ви</w:t>
        <w:softHyphen/>
        <w:t>пив</w:t>
        <w:softHyphen/>
        <w:t>ш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-а! З ру</w:t>
        <w:softHyphen/>
        <w:t>чок твоїх со</w:t>
        <w:softHyphen/>
        <w:t>лод</w:t>
        <w:softHyphen/>
        <w:t>ша од ме</w:t>
        <w:softHyphen/>
        <w:softHyphen/>
        <w:t>ду й од ка</w:t>
        <w:softHyphen/>
        <w:t>нах</w:t>
        <w:softHyphen/>
        <w:t>вет! (Бе</w:t>
        <w:softHyphen/>
        <w:t>ре за ру</w:t>
        <w:softHyphen/>
        <w:t>ку й хо</w:t>
        <w:softHyphen/>
        <w:t>че об</w:t>
        <w:softHyphen/>
        <w:t>ня</w:t>
        <w:softHyphen/>
        <w:t>ти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Пусті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Щоб я те</w:t>
        <w:softHyphen/>
        <w:t>бе проміняв? Ні за яку ках</w:t>
        <w:softHyphen/>
        <w:t>вю</w:t>
        <w:softHyphen/>
        <w:t>ру! Так би й за</w:t>
        <w:softHyphen/>
        <w:t>да</w:t>
        <w:softHyphen/>
        <w:t>вив! (Обніма). Га</w:t>
        <w:softHyphen/>
        <w:t>ля (ви</w:t>
        <w:softHyphen/>
        <w:t>ри</w:t>
        <w:softHyphen/>
        <w:t>ва</w:t>
        <w:softHyphen/>
        <w:t>ючис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й, що в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X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і Сек</w:t>
        <w:softHyphen/>
        <w:t>ли</w:t>
        <w:softHyphen/>
        <w:t>т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А! До</w:t>
        <w:softHyphen/>
        <w:t>го</w:t>
        <w:softHyphen/>
        <w:t>во</w:t>
        <w:softHyphen/>
        <w:t>ри</w:t>
        <w:softHyphen/>
        <w:t>ли</w:t>
        <w:softHyphen/>
        <w:t>ся, зна</w:t>
        <w:softHyphen/>
        <w:t>чить… Ну, й по</w:t>
        <w:softHyphen/>
        <w:t>ма</w:t>
        <w:softHyphen/>
        <w:t>гай вам бо</w:t>
        <w:softHyphen/>
        <w:softHyphen/>
        <w:t>ж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 </w:t>
      </w:r>
      <w:r>
        <w:rPr>
          <w:rFonts w:cs="Cambria" w:ascii="Cambria" w:hAnsi="Cambria"/>
          <w:sz w:val="36"/>
          <w:szCs w:val="36"/>
        </w:rPr>
        <w:t>(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Знов пійма</w:t>
        <w:softHyphen/>
        <w:t>ла! Во</w:t>
        <w:softHyphen/>
        <w:t>на, здається, за две</w:t>
        <w:softHyphen/>
        <w:softHyphen/>
        <w:t>ри</w:t>
        <w:softHyphen/>
        <w:t>ма підслу</w:t>
        <w:softHyphen/>
        <w:t>ху</w:t>
        <w:softHyphen/>
        <w:t>ва</w:t>
        <w:softHyphen/>
        <w:t>л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</w:t>
      </w:r>
      <w:r>
        <w:rPr>
          <w:rFonts w:cs="Cambria" w:ascii="Cambria" w:hAnsi="Cambria"/>
          <w:sz w:val="36"/>
          <w:szCs w:val="36"/>
        </w:rPr>
        <w:t xml:space="preserve"> (з сльоза</w:t>
        <w:softHyphen/>
        <w:t>м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Що ж я, ма</w:t>
        <w:softHyphen/>
        <w:t>мо, - на</w:t>
        <w:softHyphen/>
        <w:t>че</w:t>
        <w:softHyphen/>
        <w:t>пив</w:t>
        <w:softHyphen/>
        <w:t>с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а годі вже, годі, те</w:t>
        <w:softHyphen/>
        <w:t>пер нічо</w:t>
        <w:softHyphen/>
        <w:t>го… От го</w:t>
        <w:softHyphen/>
        <w:t>туй ли</w:t>
        <w:softHyphen/>
        <w:t>шень стра</w:t>
        <w:softHyphen/>
        <w:t>ву, бо вже ку</w:t>
        <w:softHyphen/>
        <w:t>ми йдуть… (До Го</w:t>
        <w:softHyphen/>
        <w:t>лох</w:t>
        <w:softHyphen/>
        <w:t>вос</w:t>
        <w:softHyphen/>
        <w:t>то</w:t>
        <w:softHyphen/>
        <w:t>г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 вас уже те</w:t>
        <w:softHyphen/>
        <w:t>пер не пу</w:t>
        <w:softHyphen/>
        <w:t>щу з ха</w:t>
        <w:softHyphen/>
        <w:t>ти од стра</w:t>
        <w:softHyphen/>
        <w:t>ви, як хо</w:t>
        <w:softHyphen/>
        <w:t>че</w:t>
        <w:softHyphen/>
        <w:t>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Та я б радніший, Сек</w:t>
        <w:softHyphen/>
        <w:t>ли</w:t>
        <w:softHyphen/>
        <w:t>то Пи</w:t>
        <w:softHyphen/>
        <w:t>ли</w:t>
        <w:softHyphen/>
        <w:t>пов</w:t>
        <w:softHyphen/>
        <w:t>но, і но</w:t>
        <w:softHyphen/>
        <w:t>чувати, ког</w:t>
        <w:softHyphen/>
        <w:t>да б не… (Набік). По</w:t>
        <w:softHyphen/>
        <w:t>пав</w:t>
        <w:softHyphen/>
        <w:t>ся жуч</w:t>
        <w:softHyphen/>
        <w:t>ку в руч</w:t>
        <w:softHyphen/>
        <w:t>к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, ку</w:t>
        <w:softHyphen/>
        <w:t>ми й Пи</w:t>
        <w:softHyphen/>
        <w:t>до</w:t>
        <w:softHyphen/>
        <w:t>р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 ха</w:t>
        <w:softHyphen/>
        <w:t>ту вхо</w:t>
        <w:softHyphen/>
        <w:t>дять Мар</w:t>
        <w:softHyphen/>
        <w:t>та і другі міщан</w:t>
        <w:softHyphen/>
        <w:t>ки, де</w:t>
        <w:softHyphen/>
        <w:t>які з кошолками</w:t>
        <w:softHyphen/>
        <w:t>, де</w:t>
        <w:softHyphen/>
        <w:t>які уб</w:t>
        <w:softHyphen/>
        <w:t>рані в праз</w:t>
        <w:softHyphen/>
        <w:t>ни</w:t>
        <w:softHyphen/>
        <w:t>ко</w:t>
        <w:softHyphen/>
        <w:t>ву оде</w:t>
        <w:softHyphen/>
        <w:t>ж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Доб</w:t>
        <w:softHyphen/>
        <w:t>ри</w:t>
        <w:softHyphen/>
        <w:t>день вам, Сек</w:t>
        <w:softHyphen/>
        <w:t>ли</w:t>
        <w:softHyphen/>
        <w:t>то Пи</w:t>
        <w:softHyphen/>
        <w:t>ли</w:t>
        <w:softHyphen/>
        <w:t>пов</w:t>
        <w:softHyphen/>
        <w:t>но! З днем ва</w:t>
        <w:softHyphen/>
        <w:t>шо</w:t>
        <w:softHyphen/>
        <w:t>го ан</w:t>
        <w:softHyphen/>
        <w:t>ге</w:t>
        <w:softHyphen/>
        <w:t>ла поз</w:t>
        <w:softHyphen/>
        <w:t>до</w:t>
        <w:softHyphen/>
        <w:t>ров</w:t>
        <w:softHyphen/>
        <w:t>ляємо вас. Дай вам бо</w:t>
        <w:softHyphen/>
        <w:t>же, чо</w:t>
        <w:softHyphen/>
        <w:t>го ви ті</w:t>
        <w:softHyphen/>
        <w:t>ль</w:t>
        <w:softHyphen/>
        <w:t>ки за</w:t>
        <w:softHyphen/>
        <w:t>ба</w:t>
        <w:softHyphen/>
        <w:t>жаєте собі з не</w:t>
        <w:softHyphen/>
        <w:t>ба, а вашій дочці пош</w:t>
        <w:softHyphen/>
        <w:t>ли бо</w:t>
        <w:softHyphen/>
        <w:t>же гар</w:t>
        <w:softHyphen/>
        <w:t>но</w:t>
        <w:softHyphen/>
        <w:t>го же</w:t>
        <w:softHyphen/>
        <w:t>ни</w:t>
        <w:softHyphen/>
        <w:t>х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ілуютьс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Сідай</w:t>
        <w:softHyphen/>
        <w:t>те ж, щоб ста</w:t>
        <w:softHyphen/>
        <w:t>рос</w:t>
        <w:softHyphen/>
        <w:t>ти сіда</w:t>
        <w:softHyphen/>
        <w:t>ли в ме</w:t>
        <w:softHyphen/>
        <w:t>не: мо</w:t>
        <w:softHyphen/>
        <w:t>же, ва</w:t>
        <w:softHyphen/>
        <w:t>ши</w:t>
        <w:softHyphen/>
        <w:t>ми мо</w:t>
        <w:softHyphen/>
        <w:t>лит</w:t>
        <w:softHyphen/>
        <w:t>ва</w:t>
        <w:softHyphen/>
        <w:t>ми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набік). Впро</w:t>
        <w:softHyphen/>
        <w:t>чем, нач</w:t>
        <w:softHyphen/>
        <w:t>хать: якось-то бу</w:t>
        <w:softHyphen/>
        <w:t>де! (До міща</w:t>
        <w:softHyphen/>
        <w:t>но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 й наб</w:t>
        <w:softHyphen/>
        <w:t>ра</w:t>
        <w:softHyphen/>
        <w:t>лась же вас повнісінька ха</w:t>
        <w:softHyphen/>
        <w:t>та: зна</w:t>
        <w:softHyphen/>
        <w:t>єте, де ра</w:t>
        <w:softHyphen/>
        <w:t>ки зи</w:t>
        <w:softHyphen/>
        <w:t>му</w:t>
        <w:softHyphen/>
        <w:t>ю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А ви, па</w:t>
        <w:softHyphen/>
        <w:t>ни</w:t>
        <w:softHyphen/>
        <w:t>чу, хіба не знаєт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>. Зу</w:t>
        <w:softHyphen/>
        <w:t>би проїв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ругі міщан</w:t>
        <w:softHyphen/>
        <w:t>ки.</w:t>
      </w:r>
      <w:r>
        <w:rPr>
          <w:rFonts w:cs="Cambria" w:ascii="Cambria" w:hAnsi="Cambria"/>
          <w:sz w:val="36"/>
          <w:szCs w:val="36"/>
        </w:rPr>
        <w:t xml:space="preserve"> Та й жарт</w:t>
        <w:softHyphen/>
        <w:t>ли</w:t>
        <w:softHyphen/>
        <w:t>вий же оцей язи</w:t>
        <w:softHyphen/>
        <w:t>ка</w:t>
        <w:softHyphen/>
        <w:t>тий па</w:t>
        <w:softHyphen/>
        <w:t>нич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Не зачіпай</w:t>
        <w:softHyphen/>
        <w:t>те нас, бо як при</w:t>
        <w:softHyphen/>
        <w:t>че</w:t>
        <w:softHyphen/>
        <w:t>пи</w:t>
        <w:softHyphen/>
        <w:t>мось всі, то мусит</w:t>
        <w:softHyphen/>
        <w:t>е нам ста</w:t>
        <w:softHyphen/>
        <w:t>ви</w:t>
        <w:softHyphen/>
        <w:t>ти мо</w:t>
        <w:softHyphen/>
        <w:t>го</w:t>
        <w:softHyphen/>
        <w:t>ри</w:t>
        <w:softHyphen/>
        <w:t>ч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А зачіпай</w:t>
        <w:softHyphen/>
        <w:t>те ме</w:t>
        <w:softHyphen/>
        <w:t>ня, я очінно люб</w:t>
        <w:softHyphen/>
        <w:t>лю, як ме</w:t>
        <w:softHyphen/>
        <w:t>ня мо</w:t>
        <w:softHyphen/>
        <w:softHyphen/>
        <w:t>ло</w:t>
        <w:softHyphen/>
        <w:t>диці зачіпа</w:t>
        <w:softHyphen/>
        <w:t>ють… але только мо</w:t>
        <w:softHyphen/>
        <w:t>лоді, чор</w:t>
        <w:softHyphen/>
        <w:t>ноб</w:t>
        <w:softHyphen/>
        <w:t>рові, такі, що тільки морг</w:t>
        <w:softHyphen/>
        <w:t>ни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еякі міщан</w:t>
        <w:softHyphen/>
        <w:t xml:space="preserve">ки. </w:t>
      </w:r>
      <w:r>
        <w:rPr>
          <w:rFonts w:cs="Cambria" w:ascii="Cambria" w:hAnsi="Cambria"/>
          <w:sz w:val="36"/>
          <w:szCs w:val="36"/>
        </w:rPr>
        <w:t>Хі-хі-хі! За</w:t>
        <w:softHyphen/>
        <w:t>че</w:t>
        <w:softHyphen/>
        <w:t>пи йо</w:t>
        <w:softHyphen/>
        <w:t>г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 </w:t>
      </w:r>
      <w:r>
        <w:rPr>
          <w:rFonts w:cs="Cambria" w:ascii="Cambria" w:hAnsi="Cambria"/>
          <w:sz w:val="36"/>
          <w:szCs w:val="36"/>
        </w:rPr>
        <w:t>(до гос</w:t>
        <w:softHyphen/>
        <w:t>тей</w:t>
        <w:softHyphen/>
        <w:t>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ле чо</w:t>
        <w:softHyphen/>
        <w:t>го ж ви стоїте? Сідай</w:t>
        <w:softHyphen/>
        <w:t>те, ку</w:t>
        <w:softHyphen/>
        <w:t>мо, сі</w:t>
        <w:softHyphen/>
        <w:t>дай</w:t>
        <w:softHyphen/>
        <w:t>те, сва</w:t>
        <w:softHyphen/>
        <w:t>хо, сідай</w:t>
        <w:softHyphen/>
        <w:t>те, ку</w:t>
        <w:softHyphen/>
        <w:t>ма</w:t>
        <w:softHyphen/>
        <w:t>сю, про</w:t>
        <w:softHyphen/>
        <w:t>шу по</w:t>
        <w:softHyphen/>
        <w:t>кор</w:t>
        <w:softHyphen/>
        <w:t>но, кум</w:t>
        <w:softHyphen/>
        <w:t>ко! (У двері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и</w:t>
        <w:softHyphen/>
        <w:t>до</w:t>
        <w:softHyphen/>
        <w:t>ре, Пи</w:t>
        <w:softHyphen/>
        <w:t>до</w:t>
        <w:softHyphen/>
        <w:t>ре! А ви</w:t>
        <w:softHyphen/>
        <w:t>нось сю</w:t>
        <w:softHyphen/>
        <w:t>ди сто</w:t>
        <w:softHyphen/>
        <w:t>ли, розс</w:t>
        <w:softHyphen/>
        <w:t>тав</w:t>
        <w:softHyphen/>
        <w:t>ляй се</w:t>
        <w:softHyphen/>
        <w:t>ред ха</w:t>
        <w:softHyphen/>
        <w:t>ти, щоб нам бу</w:t>
        <w:softHyphen/>
        <w:t>ло прос</w:t>
        <w:softHyphen/>
        <w:t>торніше їсти, ба</w:t>
        <w:softHyphen/>
        <w:t>ла</w:t>
        <w:softHyphen/>
        <w:t>ка</w:t>
        <w:softHyphen/>
        <w:t>ти й пи</w:t>
        <w:softHyphen/>
        <w:t>т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От і я по</w:t>
        <w:softHyphen/>
        <w:t>мо</w:t>
        <w:softHyphen/>
        <w:t>жу! (Біжить і вно</w:t>
        <w:softHyphen/>
        <w:t>сить з Пидо</w:t>
        <w:softHyphen/>
        <w:t>рою сто</w:t>
        <w:softHyphen/>
        <w:t>л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 по</w:t>
        <w:softHyphen/>
        <w:t>вер</w:t>
        <w:softHyphen/>
        <w:t>тай</w:t>
        <w:softHyphen/>
        <w:t>ся, Пи</w:t>
        <w:softHyphen/>
        <w:t>до</w:t>
        <w:softHyphen/>
        <w:t>ре, так пруд</w:t>
        <w:softHyphen/>
        <w:t>ко, як я, а то лед</w:t>
        <w:softHyphen/>
        <w:t>ве тру</w:t>
        <w:softHyphen/>
        <w:t>сить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идора.</w:t>
      </w:r>
      <w:r>
        <w:rPr>
          <w:rFonts w:cs="Cambria" w:ascii="Cambria" w:hAnsi="Cambria"/>
          <w:sz w:val="36"/>
          <w:szCs w:val="36"/>
        </w:rPr>
        <w:t xml:space="preserve"> За ва</w:t>
        <w:softHyphen/>
        <w:t>ми й по</w:t>
        <w:softHyphen/>
        <w:t>хо</w:t>
        <w:softHyphen/>
        <w:t>пиш</w:t>
        <w:softHyphen/>
        <w:t>ся?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ти</w:t>
        <w:softHyphen/>
        <w:t>хо до Галі), Пи</w:t>
        <w:softHyphen/>
        <w:t>понько моя! Щіточ</w:t>
        <w:softHyphen/>
        <w:t>ко, ма</w:t>
        <w:softHyphen/>
        <w:t>ню</w:t>
        <w:softHyphen/>
        <w:t>сень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аля од</w:t>
        <w:softHyphen/>
        <w:t>хо</w:t>
        <w:softHyphen/>
        <w:t>ди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до Галі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Що це ти, Га</w:t>
        <w:softHyphen/>
        <w:t>лю, стоїш, мов неприкаяна?</w:t>
        <w:softHyphen/>
        <w:t xml:space="preserve"> Зас</w:t>
        <w:softHyphen/>
        <w:t>ти</w:t>
        <w:softHyphen/>
        <w:t>лай сто</w:t>
        <w:softHyphen/>
        <w:t>ли та по</w:t>
        <w:softHyphen/>
        <w:t>да</w:t>
        <w:softHyphen/>
        <w:t>вай пляш</w:t>
        <w:softHyphen/>
        <w:t>ки та чар</w:t>
        <w:softHyphen/>
        <w:t>ки, а то мої ку</w:t>
        <w:softHyphen/>
        <w:t>моч</w:t>
        <w:softHyphen/>
        <w:t>ки зас</w:t>
        <w:softHyphen/>
        <w:t>ку</w:t>
        <w:softHyphen/>
        <w:t>ча</w:t>
        <w:softHyphen/>
        <w:t>ю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Ой, ой! (Зітхає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Де б уже не зас</w:t>
        <w:softHyphen/>
        <w:t>ку</w:t>
        <w:softHyphen/>
        <w:t>ча</w:t>
        <w:softHyphen/>
        <w:t>ли без ча</w:t>
        <w:softHyphen/>
        <w:t>роч</w:t>
        <w:softHyphen/>
        <w:t>к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З ва</w:t>
        <w:softHyphen/>
        <w:t>ми зас</w:t>
        <w:softHyphen/>
        <w:t>ку</w:t>
        <w:softHyphen/>
        <w:t>чаєш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Зна</w:t>
        <w:softHyphen/>
        <w:t>чить, мо</w:t>
        <w:softHyphen/>
        <w:t>жу знай</w:t>
        <w:softHyphen/>
        <w:t>ти за</w:t>
        <w:softHyphen/>
        <w:t>бав</w:t>
        <w:softHyphen/>
        <w:t>ку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Марта. </w:t>
      </w:r>
      <w:r>
        <w:rPr>
          <w:rFonts w:cs="Cambria" w:ascii="Cambria" w:hAnsi="Cambria"/>
          <w:sz w:val="36"/>
          <w:szCs w:val="36"/>
        </w:rPr>
        <w:t>Та од</w:t>
        <w:softHyphen/>
        <w:t>чепіться! (Штов</w:t>
        <w:softHyphen/>
        <w:t>ха ліктем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еякі міщан</w:t>
        <w:softHyphen/>
        <w:t>ки.</w:t>
      </w:r>
      <w:r>
        <w:rPr>
          <w:rFonts w:cs="Cambria" w:ascii="Cambria" w:hAnsi="Cambria"/>
          <w:sz w:val="36"/>
          <w:szCs w:val="36"/>
        </w:rPr>
        <w:t xml:space="preserve"> Ха-ха-ха! Ну й па</w:t>
        <w:softHyphen/>
        <w:t>нич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идора й Га</w:t>
        <w:softHyphen/>
        <w:t>ля став</w:t>
        <w:softHyphen/>
        <w:t>лять на столі вся</w:t>
        <w:softHyphen/>
        <w:t>ку стра</w:t>
        <w:softHyphen/>
        <w:t>ву, пляш</w:t>
        <w:softHyphen/>
        <w:t>ки й чар</w:t>
        <w:softHyphen/>
        <w:t>к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бе</w:t>
        <w:softHyphen/>
        <w:t>ре пляш</w:t>
        <w:softHyphen/>
        <w:t>к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Вип'ємо ж по чарці за жи</w:t>
        <w:softHyphen/>
        <w:t>вих і за мерт</w:t>
        <w:softHyphen/>
        <w:t>вих! (На</w:t>
        <w:softHyphen/>
        <w:t>ли</w:t>
        <w:softHyphen/>
        <w:t>ва і п'є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Щоб жи</w:t>
        <w:softHyphen/>
        <w:t>вим жи</w:t>
        <w:softHyphen/>
        <w:t>ти і не вми</w:t>
        <w:softHyphen/>
        <w:t>ра</w:t>
        <w:softHyphen/>
        <w:t>ти, а по</w:t>
        <w:softHyphen/>
        <w:t>мер</w:t>
        <w:softHyphen/>
        <w:t>шим, ко</w:t>
        <w:softHyphen/>
        <w:t>ли по</w:t>
        <w:softHyphen/>
        <w:t>мер</w:t>
        <w:softHyphen/>
        <w:t>ли… (Ма</w:t>
        <w:softHyphen/>
        <w:t>ха ру</w:t>
        <w:softHyphen/>
        <w:t>кою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Бо</w:t>
        <w:softHyphen/>
        <w:t>дай не вста</w:t>
        <w:softHyphen/>
        <w:t>ва</w:t>
        <w:softHyphen/>
        <w:t>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Всі. </w:t>
      </w:r>
      <w:r>
        <w:rPr>
          <w:rFonts w:cs="Cambria" w:ascii="Cambria" w:hAnsi="Cambria"/>
          <w:sz w:val="36"/>
          <w:szCs w:val="36"/>
        </w:rPr>
        <w:t>Ой, хто ви</w:t>
        <w:softHyphen/>
        <w:t>дав так го</w:t>
        <w:softHyphen/>
        <w:t>во</w:t>
        <w:softHyphen/>
        <w:t>ри</w:t>
        <w:softHyphen/>
        <w:t>ти! Оце так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Глядіть ли</w:t>
        <w:softHyphen/>
        <w:t>шень, ви ве</w:t>
        <w:softHyphen/>
        <w:t>ли</w:t>
        <w:softHyphen/>
        <w:t>ко</w:t>
        <w:softHyphen/>
        <w:t>ро</w:t>
        <w:softHyphen/>
        <w:t>зумні! Мертві ле</w:t>
        <w:softHyphen/>
        <w:t>жать на Ще</w:t>
        <w:softHyphen/>
        <w:t>ка</w:t>
        <w:softHyphen/>
        <w:t>виці та ніко</w:t>
        <w:softHyphen/>
        <w:t>му не шко</w:t>
        <w:softHyphen/>
        <w:t>дять, а живі ча</w:t>
        <w:softHyphen/>
        <w:t>сом ду</w:t>
        <w:softHyphen/>
        <w:t>же, ду</w:t>
        <w:softHyphen/>
        <w:t>же шко</w:t>
        <w:softHyphen/>
        <w:t>дять! (П'є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на</w:t>
        <w:softHyphen/>
        <w:t>ли</w:t>
        <w:softHyphen/>
        <w:t>ва чар</w:t>
        <w:softHyphen/>
        <w:t>к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ро ме</w:t>
        <w:softHyphen/>
        <w:t>не, вип'ємо і за здо</w:t>
        <w:softHyphen/>
        <w:t>ров'я мерт</w:t>
        <w:softHyphen/>
        <w:t>вих. Пош</w:t>
        <w:softHyphen/>
        <w:t>ли бо</w:t>
        <w:softHyphen/>
        <w:t>же з не</w:t>
        <w:softHyphen/>
        <w:t>ба, чо</w:t>
        <w:softHyphen/>
        <w:t>го нам тре</w:t>
        <w:softHyphen/>
        <w:t>ба! Померш</w:t>
        <w:softHyphen/>
        <w:t>им чар</w:t>
        <w:softHyphen/>
        <w:t>ку, а нам горілка! (П'є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клита хо</w:t>
        <w:softHyphen/>
        <w:t>дить круг сто</w:t>
        <w:softHyphen/>
        <w:t>лу, на</w:t>
        <w:softHyphen/>
        <w:t>ли</w:t>
        <w:softHyphen/>
        <w:t>ва всім і са</w:t>
        <w:softHyphen/>
        <w:t>ма п'є, час</w:t>
        <w:softHyphen/>
        <w:t>тує. По</w:t>
        <w:softHyphen/>
        <w:t>да</w:t>
        <w:softHyphen/>
        <w:t>ють пи</w:t>
        <w:softHyphen/>
        <w:t>ро</w:t>
        <w:softHyphen/>
        <w:t>ги, стра</w:t>
        <w:softHyphen/>
        <w:t>ви на стіл. Всі п'ють і їдя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Одна міщан</w:t>
        <w:softHyphen/>
        <w:t>ка.</w:t>
      </w:r>
      <w:r>
        <w:rPr>
          <w:rFonts w:cs="Cambria" w:ascii="Cambria" w:hAnsi="Cambria"/>
          <w:sz w:val="36"/>
          <w:szCs w:val="36"/>
        </w:rPr>
        <w:t xml:space="preserve"> Да</w:t>
        <w:softHyphen/>
        <w:t>руй же бо</w:t>
        <w:softHyphen/>
        <w:t>же цей праз</w:t>
        <w:softHyphen/>
        <w:t>ник про</w:t>
        <w:softHyphen/>
        <w:t>во</w:t>
        <w:softHyphen/>
        <w:t>ди</w:t>
        <w:softHyphen/>
        <w:t>ти, там</w:t>
        <w:softHyphen/>
        <w:t>то</w:t>
        <w:softHyphen/>
        <w:t>го ро</w:t>
        <w:softHyphen/>
        <w:t>ку діжда</w:t>
        <w:softHyphen/>
        <w:t>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Щоб ми діжда</w:t>
        <w:softHyphen/>
        <w:t>ли в добрім здо</w:t>
        <w:softHyphen/>
        <w:t>ров'ї пи</w:t>
        <w:softHyphen/>
        <w:t>ти і на той рік; а я вже забіга</w:t>
        <w:softHyphen/>
        <w:t>ла до сусіди та хильну</w:t>
        <w:softHyphen/>
        <w:t>ла чар</w:t>
        <w:softHyphen/>
        <w:t>ку, дру</w:t>
        <w:softHyphen/>
        <w:t>гу… та трош</w:t>
        <w:softHyphen/>
        <w:t>ки й ве</w:t>
        <w:softHyphen/>
        <w:t>се</w:t>
        <w:softHyphen/>
        <w:t>лень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о й доб</w:t>
        <w:softHyphen/>
        <w:t>ре! На здо</w:t>
        <w:softHyphen/>
        <w:t>ров'ячк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 </w:t>
      </w:r>
      <w:r>
        <w:rPr>
          <w:rFonts w:cs="Cambria" w:ascii="Cambria" w:hAnsi="Cambria"/>
          <w:sz w:val="36"/>
          <w:szCs w:val="36"/>
        </w:rPr>
        <w:t>(на</w:t>
        <w:softHyphen/>
        <w:t>ли</w:t>
        <w:softHyphen/>
        <w:t>ва собі знов</w:t>
      </w:r>
      <w:r>
        <w:rPr>
          <w:rFonts w:cs="Cambria" w:ascii="Cambria" w:hAnsi="Cambria"/>
          <w:sz w:val="36"/>
          <w:szCs w:val="36"/>
          <w:lang w:val="uk-UA"/>
        </w:rPr>
        <w:t>)</w:t>
      </w:r>
      <w:r>
        <w:rPr>
          <w:rFonts w:cs="Cambria" w:ascii="Cambria" w:hAnsi="Cambria"/>
          <w:sz w:val="36"/>
          <w:szCs w:val="36"/>
        </w:rPr>
        <w:t>: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звідки т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З Ром</w:t>
        <w:softHyphen/>
        <w:t>н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білет єсть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м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В тюр</w:t>
        <w:softHyphen/>
        <w:t>му, шельм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(Марті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оз</w:t>
        <w:softHyphen/>
        <w:t>вольте з моїх рук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Ще з ва</w:t>
        <w:softHyphen/>
        <w:t>ми не по</w:t>
        <w:softHyphen/>
        <w:t>ку</w:t>
        <w:softHyphen/>
        <w:t>ма</w:t>
        <w:softHyphen/>
        <w:t>ли</w:t>
        <w:softHyphen/>
        <w:t>с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Што ж, по</w:t>
        <w:softHyphen/>
        <w:t>ку</w:t>
        <w:softHyphen/>
        <w:t>ма</w:t>
        <w:softHyphen/>
        <w:t>ти</w:t>
        <w:softHyphen/>
        <w:t>ся не шту</w:t>
        <w:softHyphen/>
        <w:t>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Сідай</w:t>
        <w:softHyphen/>
        <w:t>те ж, кум</w:t>
        <w:softHyphen/>
        <w:t>цю, до гур</w:t>
        <w:softHyphen/>
        <w:t>т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Е, де вже там сидіти! Мені аж тан</w:t>
        <w:softHyphen/>
        <w:t>цю</w:t>
        <w:softHyphen/>
        <w:t>ва</w:t>
        <w:softHyphen/>
        <w:t>ти хочетьс</w:t>
        <w:softHyphen/>
        <w:t>я, так ве</w:t>
        <w:softHyphen/>
        <w:t>се</w:t>
        <w:softHyphen/>
        <w:t>л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Всі. </w:t>
      </w:r>
      <w:r>
        <w:rPr>
          <w:rFonts w:cs="Cambria" w:ascii="Cambria" w:hAnsi="Cambria"/>
          <w:sz w:val="36"/>
          <w:szCs w:val="36"/>
        </w:rPr>
        <w:t>То й тан</w:t>
        <w:softHyphen/>
        <w:t>цю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Ва</w:t>
        <w:softHyphen/>
        <w:t>ляй</w:t>
        <w:softHyphen/>
        <w:t>те, без хви</w:t>
        <w:softHyphen/>
        <w:t>со</w:t>
        <w:softHyphen/>
        <w:t>н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</w:t>
      </w:r>
      <w:r>
        <w:rPr>
          <w:rFonts w:cs="Cambria" w:ascii="Cambria" w:hAnsi="Cambria"/>
          <w:sz w:val="36"/>
          <w:szCs w:val="36"/>
        </w:rPr>
        <w:t xml:space="preserve"> (приспівує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беруся, мо</w:t>
        <w:softHyphen/>
        <w:t>ло</w:t>
        <w:softHyphen/>
        <w:t>дая, в но</w:t>
        <w:softHyphen/>
        <w:t>венькі сап'янці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ви</w:t>
        <w:softHyphen/>
        <w:t>не</w:t>
        <w:softHyphen/>
        <w:t>су я буб</w:t>
        <w:softHyphen/>
        <w:t>ли</w:t>
        <w:softHyphen/>
        <w:t>ки на ба</w:t>
        <w:softHyphen/>
        <w:t>зар уранц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, буб</w:t>
        <w:softHyphen/>
        <w:t>ли</w:t>
        <w:softHyphen/>
        <w:t>ки га</w:t>
        <w:softHyphen/>
        <w:t>ря</w:t>
        <w:softHyphen/>
        <w:t>ченькі, ой, буб</w:t>
        <w:softHyphen/>
        <w:t>ли</w:t>
        <w:softHyphen/>
        <w:t>ки свіжі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 та</w:t>
        <w:softHyphen/>
        <w:t>ком, з ма</w:t>
        <w:softHyphen/>
        <w:t>ком і з яй</w:t>
        <w:softHyphen/>
        <w:t>ця</w:t>
        <w:softHyphen/>
        <w:t>ми, ще й смачні до їж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Слав</w:t>
        <w:softHyphen/>
        <w:t>но! (Знов чар</w:t>
        <w:softHyphen/>
        <w:t>ку). Ех-х! (При</w:t>
        <w:softHyphen/>
        <w:t>ту</w:t>
        <w:softHyphen/>
        <w:t>пує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Марта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до моїх до буб</w:t>
        <w:softHyphen/>
        <w:t>ликів ка</w:t>
        <w:softHyphen/>
        <w:t>ва</w:t>
        <w:softHyphen/>
        <w:t>ле</w:t>
        <w:softHyphen/>
        <w:t>ри-па</w:t>
        <w:softHyphen/>
        <w:t>ничі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мор</w:t>
        <w:softHyphen/>
        <w:t>га</w:t>
        <w:softHyphen/>
        <w:t>ють брівонька</w:t>
        <w:softHyphen/>
        <w:t>ми й за</w:t>
        <w:softHyphen/>
        <w:t>зи</w:t>
        <w:softHyphen/>
        <w:t>ра</w:t>
        <w:softHyphen/>
        <w:t>ють, мов сич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юди, сю</w:t>
        <w:softHyphen/>
        <w:t>ди, до буб</w:t>
        <w:softHyphen/>
        <w:t>личків ве</w:t>
        <w:softHyphen/>
        <w:t>ли</w:t>
        <w:softHyphen/>
        <w:t>ко</w:t>
        <w:softHyphen/>
        <w:t>го сма</w:t>
        <w:softHyphen/>
        <w:t>ку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, па</w:t>
        <w:softHyphen/>
        <w:t>ничі, з ма</w:t>
        <w:softHyphen/>
        <w:t>ком, та</w:t>
        <w:softHyphen/>
        <w:t>ком, по</w:t>
        <w:softHyphen/>
        <w:t>пичі й без та</w:t>
        <w:softHyphen/>
        <w:t>к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при</w:t>
        <w:softHyphen/>
        <w:t>тан</w:t>
        <w:softHyphen/>
        <w:t>ць</w:t>
        <w:softHyphen/>
        <w:t>овує)</w:t>
      </w:r>
      <w:r>
        <w:rPr>
          <w:rFonts w:cs="Cambria" w:ascii="Cambria" w:hAnsi="Cambria"/>
          <w:i/>
          <w:iCs/>
          <w:sz w:val="36"/>
          <w:szCs w:val="36"/>
        </w:rPr>
        <w:t xml:space="preserve">. </w:t>
      </w:r>
      <w:r>
        <w:rPr>
          <w:rFonts w:cs="Cambria" w:ascii="Cambria" w:hAnsi="Cambria"/>
          <w:sz w:val="36"/>
          <w:szCs w:val="36"/>
        </w:rPr>
        <w:t>Ой, не бійся, при</w:t>
        <w:softHyphen/>
        <w:t>гор</w:t>
        <w:softHyphen/>
        <w:t>ни</w:t>
        <w:softHyphen/>
        <w:t>ся - з та</w:t>
        <w:softHyphen/>
        <w:t>ком, сер</w:t>
        <w:softHyphen/>
        <w:t>це, з та</w:t>
        <w:softHyphen/>
        <w:t>ком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От люб</w:t>
        <w:softHyphen/>
        <w:t>лю за ве</w:t>
        <w:softHyphen/>
        <w:t>се</w:t>
        <w:softHyphen/>
        <w:t>лий зви</w:t>
        <w:softHyphen/>
        <w:t>чай! От люб</w:t>
        <w:softHyphen/>
        <w:t>лю! (З ча</w:t>
        <w:softHyphen/>
        <w:t>р</w:t>
        <w:softHyphen/>
        <w:softHyphen/>
        <w:t>кою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Сідай</w:t>
        <w:softHyphen/>
        <w:t>те ж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Та й ся</w:t>
        <w:softHyphen/>
        <w:t>ду ж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і Ус</w:t>
        <w:softHyphen/>
        <w:t>т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</w:t>
      </w:r>
      <w:r>
        <w:rPr>
          <w:rFonts w:cs="Cambria" w:ascii="Cambria" w:hAnsi="Cambria"/>
          <w:sz w:val="36"/>
          <w:szCs w:val="36"/>
        </w:rPr>
        <w:t xml:space="preserve"> (заліта з ко</w:t>
        <w:softHyphen/>
        <w:t>ши</w:t>
        <w:softHyphen/>
        <w:t>ком і пря</w:t>
        <w:softHyphen/>
        <w:t>мо у ско</w:t>
        <w:softHyphen/>
        <w:t>ки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ивітеся, чо</w:t>
        <w:softHyphen/>
        <w:t>ловіки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і в ме</w:t>
        <w:softHyphen/>
        <w:t>не че</w:t>
        <w:softHyphen/>
        <w:t>ре</w:t>
        <w:softHyphen/>
        <w:t>ви</w:t>
        <w:softHyphen/>
        <w:t>к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Це ж мені па</w:t>
        <w:softHyphen/>
        <w:t>но</w:t>
        <w:softHyphen/>
        <w:t>тець по</w:t>
        <w:softHyphen/>
        <w:t>ку</w:t>
        <w:softHyphen/>
        <w:t>пив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хо</w:t>
        <w:softHyphen/>
        <w:t>ро</w:t>
        <w:softHyphen/>
        <w:t>ший мо</w:t>
        <w:softHyphen/>
        <w:t>ло</w:t>
        <w:softHyphen/>
        <w:t>дець по</w:t>
        <w:softHyphen/>
        <w:t>лю</w:t>
        <w:softHyphen/>
        <w:t>бив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пан</w:t>
        <w:softHyphen/>
        <w:t>чо</w:t>
        <w:softHyphen/>
        <w:t>хи панімат</w:t>
        <w:softHyphen/>
        <w:t>ка да</w:t>
        <w:softHyphen/>
        <w:t>ла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б я гар</w:t>
        <w:softHyphen/>
        <w:t>на мо</w:t>
        <w:softHyphen/>
        <w:t>ло</w:t>
        <w:softHyphen/>
        <w:t>дич</w:t>
        <w:softHyphen/>
        <w:t>ка бу</w:t>
        <w:softHyphen/>
        <w:t>л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роз</w:t>
        <w:softHyphen/>
        <w:t>па</w:t>
        <w:softHyphen/>
        <w:t>лю</w:t>
        <w:softHyphen/>
        <w:t>ючис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У-х! Ва</w:t>
        <w:softHyphen/>
        <w:t>ляй без ти</w:t>
        <w:softHyphen/>
        <w:t>ту</w:t>
        <w:softHyphen/>
        <w:t>лу! Стри</w:t>
        <w:softHyphen/>
        <w:t>жи! (Ски</w:t>
        <w:softHyphen/>
        <w:t>да піджа</w:t>
        <w:softHyphen/>
        <w:t>ка і йде в та</w:t>
        <w:softHyphen/>
        <w:t>нець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 і Ус</w:t>
        <w:softHyphen/>
        <w:t xml:space="preserve">тя </w:t>
      </w:r>
      <w:r>
        <w:rPr>
          <w:rFonts w:cs="Cambria" w:ascii="Cambria" w:hAnsi="Cambria"/>
          <w:sz w:val="36"/>
          <w:szCs w:val="36"/>
        </w:rPr>
        <w:t>(ра</w:t>
        <w:softHyphen/>
        <w:t>зом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Устя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п, чу</w:t>
        <w:softHyphen/>
        <w:t>ки! Чу</w:t>
        <w:softHyphen/>
        <w:t>ки, чу</w:t>
        <w:softHyphen/>
        <w:t>к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арні в ме</w:t>
        <w:softHyphen/>
        <w:t>не че</w:t>
        <w:softHyphen/>
        <w:t>ре</w:t>
        <w:softHyphen/>
        <w:t>ви</w:t>
        <w:softHyphen/>
        <w:t>к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я пансько</w:t>
        <w:softHyphen/>
        <w:t>го ро</w:t>
        <w:softHyphen/>
        <w:t>ду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хо</w:t>
        <w:softHyphen/>
        <w:t>ди</w:t>
        <w:softHyphen/>
        <w:t>ла бо</w:t>
        <w:softHyphen/>
        <w:t>са зро</w:t>
        <w:softHyphen/>
        <w:t>д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любив ме</w:t>
        <w:softHyphen/>
        <w:t>не дяк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рти батька зна як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упив мені че</w:t>
        <w:softHyphen/>
        <w:t>ре</w:t>
        <w:softHyphen/>
        <w:t>ви</w:t>
        <w:softHyphen/>
        <w:t>ки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каблучки не так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еревички не</w:t>
        <w:softHyphen/>
        <w:t>ве</w:t>
        <w:softHyphen/>
        <w:t>личкі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 ціло</w:t>
        <w:softHyphen/>
        <w:t>го п'ята</w:t>
        <w:softHyphen/>
        <w:t>к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щоб же ти, мо</w:t>
        <w:softHyphen/>
        <w:t>ло</w:t>
        <w:softHyphen/>
        <w:t>денька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бивала тро</w:t>
        <w:softHyphen/>
        <w:t>па</w:t>
        <w:softHyphen/>
        <w:t>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 й Го</w:t>
        <w:softHyphen/>
        <w:t>лох</w:t>
        <w:softHyphen/>
        <w:t>вос</w:t>
        <w:softHyphen/>
        <w:t>тий</w:t>
      </w:r>
      <w:r>
        <w:rPr>
          <w:rFonts w:cs="Cambria" w:ascii="Cambria" w:hAnsi="Cambria"/>
          <w:sz w:val="36"/>
          <w:szCs w:val="36"/>
        </w:rPr>
        <w:t xml:space="preserve"> (ра</w:t>
        <w:softHyphen/>
        <w:t>зом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п, гоп! Чу</w:t>
        <w:softHyphen/>
        <w:t>ки, чу</w:t>
        <w:softHyphen/>
        <w:t>к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арні в ме</w:t>
        <w:softHyphen/>
        <w:t>не че</w:t>
        <w:softHyphen/>
        <w:t>ре</w:t>
        <w:softHyphen/>
        <w:t>ви</w:t>
        <w:softHyphen/>
        <w:t>к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о я пансько</w:t>
        <w:softHyphen/>
        <w:t>го ро</w:t>
        <w:softHyphen/>
        <w:t>ду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хо</w:t>
        <w:softHyphen/>
        <w:t>ди</w:t>
        <w:softHyphen/>
        <w:t>ла бо</w:t>
        <w:softHyphen/>
        <w:t>са зро</w:t>
        <w:softHyphen/>
        <w:t>д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(Танцюють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Всі.</w:t>
      </w:r>
      <w:r>
        <w:rPr>
          <w:rFonts w:cs="Cambria" w:ascii="Cambria" w:hAnsi="Cambria"/>
          <w:sz w:val="36"/>
          <w:szCs w:val="36"/>
        </w:rPr>
        <w:t xml:space="preserve"> Ну й тан</w:t>
        <w:softHyphen/>
        <w:t>цю</w:t>
        <w:softHyphen/>
        <w:t>ють лов</w:t>
        <w:softHyphen/>
        <w:t>ко. А па</w:t>
        <w:softHyphen/>
        <w:t>нич як бісик! Слав</w:t>
        <w:softHyphen/>
        <w:t>н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Устя. </w:t>
      </w:r>
      <w:r>
        <w:rPr>
          <w:rFonts w:cs="Cambria" w:ascii="Cambria" w:hAnsi="Cambria"/>
          <w:sz w:val="36"/>
          <w:szCs w:val="36"/>
        </w:rPr>
        <w:t>Ху! Цур йо</w:t>
        <w:softHyphen/>
        <w:t>му, уто</w:t>
        <w:softHyphen/>
        <w:t>ми</w:t>
        <w:softHyphen/>
        <w:t>ла</w:t>
        <w:softHyphen/>
        <w:t>ся! Оце я з іме</w:t>
        <w:softHyphen/>
        <w:t>нин іду… Так уже час</w:t>
        <w:softHyphen/>
        <w:t>ту</w:t>
        <w:softHyphen/>
        <w:t>ва</w:t>
        <w:softHyphen/>
        <w:t>ли та пош</w:t>
        <w:softHyphen/>
        <w:t>ту</w:t>
        <w:softHyphen/>
        <w:t>ва</w:t>
        <w:softHyphen/>
        <w:t>ли, що й бо</w:t>
        <w:softHyphen/>
        <w:t>же! Біжу вже до вас та й підска</w:t>
        <w:softHyphen/>
        <w:t>кую, а тут, чую, співи: на</w:t>
        <w:softHyphen/>
        <w:t>те ж і мій глек на ка</w:t>
        <w:softHyphen/>
        <w:t>пус</w:t>
        <w:softHyphen/>
        <w:t>т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Спа</w:t>
        <w:softHyphen/>
        <w:t>сибі, що зга</w:t>
        <w:softHyphen/>
        <w:t>да</w:t>
        <w:softHyphen/>
        <w:t>ла ме</w:t>
        <w:softHyphen/>
        <w:t>не, ста</w:t>
        <w:softHyphen/>
        <w:t>реньку ку</w:t>
        <w:softHyphen/>
        <w:t>м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І це ку</w:t>
        <w:softHyphen/>
        <w:t>ма? Та ва</w:t>
        <w:softHyphen/>
        <w:t>ши</w:t>
        <w:softHyphen/>
        <w:t>ми ку</w:t>
        <w:softHyphen/>
        <w:t>ма</w:t>
        <w:softHyphen/>
        <w:t>ми мож</w:t>
        <w:softHyphen/>
        <w:t>на Дні</w:t>
        <w:softHyphen/>
        <w:t>про за</w:t>
        <w:softHyphen/>
        <w:t>га</w:t>
        <w:softHyphen/>
        <w:t>ти</w:t>
        <w:softHyphen/>
        <w:t>ти і Чор</w:t>
        <w:softHyphen/>
        <w:t>то</w:t>
        <w:softHyphen/>
        <w:t>рий за</w:t>
        <w:softHyphen/>
        <w:t>ки</w:t>
        <w:softHyphen/>
        <w:t>да</w:t>
        <w:softHyphen/>
        <w:t>ти! Єй-бо</w:t>
        <w:softHyphen/>
        <w:t>гу, прав</w:t>
        <w:softHyphen/>
        <w:t>д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А бо</w:t>
        <w:softHyphen/>
        <w:t>дай вам язик усох, не ка</w:t>
        <w:softHyphen/>
        <w:t>зав</w:t>
        <w:softHyphen/>
        <w:t>ши ли</w:t>
        <w:softHyphen/>
        <w:t>хо</w:t>
        <w:softHyphen/>
        <w:t>го сло</w:t>
        <w:softHyphen/>
        <w:t>в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>. Та хай всох</w:t>
        <w:softHyphen/>
        <w:t>не, чорт йо</w:t>
        <w:softHyphen/>
        <w:t>го бе</w:t>
        <w:softHyphen/>
        <w:t>р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Марта. </w:t>
      </w:r>
      <w:r>
        <w:rPr>
          <w:rFonts w:cs="Cambria" w:ascii="Cambria" w:hAnsi="Cambria"/>
          <w:sz w:val="36"/>
          <w:szCs w:val="36"/>
        </w:rPr>
        <w:t>Ну й мо</w:t>
        <w:softHyphen/>
        <w:t>тор</w:t>
        <w:softHyphen/>
        <w:t>ний же хло</w:t>
        <w:softHyphen/>
        <w:t>пец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Устя </w:t>
      </w:r>
      <w:r>
        <w:rPr>
          <w:rFonts w:cs="Cambria" w:ascii="Cambria" w:hAnsi="Cambria"/>
          <w:sz w:val="36"/>
          <w:szCs w:val="36"/>
        </w:rPr>
        <w:t>(до Сек</w:t>
        <w:softHyphen/>
        <w:t>ли</w:t>
        <w:softHyphen/>
        <w:t>т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Де ви та</w:t>
        <w:softHyphen/>
        <w:t>ко</w:t>
        <w:softHyphen/>
        <w:t>го вискіпа</w:t>
        <w:softHyphen/>
        <w:t>л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Гм, гм! Не ска</w:t>
        <w:softHyphen/>
        <w:t>жу! Не</w:t>
        <w:softHyphen/>
        <w:t>хай вам кор</w:t>
        <w:softHyphen/>
        <w:t>ти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 час</w:t>
        <w:softHyphen/>
        <w:t>тується і хи</w:t>
        <w:softHyphen/>
        <w:t>хи</w:t>
        <w:softHyphen/>
        <w:t>ка з міщан</w:t>
        <w:softHyphen/>
        <w:t>ка</w:t>
        <w:softHyphen/>
        <w:t>м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і Сте</w:t>
        <w:softHyphen/>
        <w:t>пан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</w:t>
      </w:r>
      <w:r>
        <w:rPr>
          <w:rFonts w:cs="Cambria" w:ascii="Cambria" w:hAnsi="Cambria"/>
          <w:sz w:val="36"/>
          <w:szCs w:val="36"/>
        </w:rPr>
        <w:t xml:space="preserve"> (до Сек</w:t>
        <w:softHyphen/>
        <w:t>ли</w:t>
        <w:softHyphen/>
        <w:t>т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оз</w:t>
        <w:softHyphen/>
        <w:t>до</w:t>
        <w:softHyphen/>
        <w:t>ров</w:t>
        <w:softHyphen/>
        <w:t>ляю вас із свя</w:t>
        <w:softHyphen/>
        <w:t>ти</w:t>
        <w:softHyphen/>
        <w:t>ми вашим</w:t>
        <w:softHyphen/>
        <w:t>и іме</w:t>
        <w:softHyphen/>
        <w:t>ни</w:t>
        <w:softHyphen/>
        <w:t>на</w:t>
        <w:softHyphen/>
        <w:t>ми! Дай бо</w:t>
        <w:softHyphen/>
        <w:t>же вся</w:t>
        <w:softHyphen/>
        <w:t>ко</w:t>
        <w:softHyphen/>
        <w:t>го щас</w:t>
        <w:softHyphen/>
        <w:t>тя, і бла</w:t>
        <w:softHyphen/>
        <w:t>го</w:t>
        <w:softHyphen/>
        <w:t>по</w:t>
        <w:softHyphen/>
        <w:t>лучія, і мно</w:t>
        <w:softHyphen/>
        <w:t>гая літа! (Цілує ру</w:t>
        <w:softHyphen/>
        <w:t>ку</w:t>
      </w:r>
      <w:r>
        <w:rPr>
          <w:rFonts w:cs="Cambria" w:ascii="Cambria" w:hAnsi="Cambria"/>
          <w:i/>
          <w:iCs/>
          <w:sz w:val="36"/>
          <w:szCs w:val="36"/>
        </w:rPr>
        <w:t>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Спа</w:t>
        <w:softHyphen/>
        <w:t>сибі, що не за</w:t>
        <w:softHyphen/>
        <w:t>був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.</w:t>
      </w:r>
      <w:r>
        <w:rPr>
          <w:rFonts w:cs="Cambria" w:ascii="Cambria" w:hAnsi="Cambria"/>
          <w:sz w:val="36"/>
          <w:szCs w:val="36"/>
        </w:rPr>
        <w:t xml:space="preserve"> Де вже нам за</w:t>
        <w:softHyphen/>
        <w:t>бу</w:t>
        <w:softHyphen/>
        <w:t>ва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І-і, те</w:t>
        <w:softHyphen/>
        <w:t>пер та</w:t>
        <w:softHyphen/>
        <w:t>кий світ нас</w:t>
        <w:softHyphen/>
        <w:t>тав! (Одійшла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w w:val="98"/>
          <w:sz w:val="36"/>
          <w:szCs w:val="36"/>
        </w:rPr>
        <w:t xml:space="preserve">Степан </w:t>
      </w:r>
      <w:r>
        <w:rPr>
          <w:rFonts w:cs="Cambria" w:ascii="Cambria" w:hAnsi="Cambria"/>
          <w:w w:val="98"/>
          <w:sz w:val="36"/>
          <w:szCs w:val="36"/>
        </w:rPr>
        <w:t>(пок</w:t>
        <w:softHyphen/>
        <w:t>ло</w:t>
        <w:softHyphen/>
        <w:t>нив</w:t>
        <w:softHyphen/>
        <w:t>ся всім і ти</w:t>
        <w:softHyphen/>
        <w:t>хо до Галі). Здрас</w:t>
        <w:softHyphen/>
        <w:t>туй</w:t>
        <w:softHyphen/>
        <w:t>те, Ган</w:t>
        <w:softHyphen/>
      </w:r>
      <w:r>
        <w:rPr>
          <w:rFonts w:cs="Cambria" w:ascii="Cambria" w:hAnsi="Cambria"/>
          <w:sz w:val="36"/>
          <w:szCs w:val="36"/>
        </w:rPr>
        <w:t>но Іва</w:t>
        <w:softHyphen/>
        <w:t>нов</w:t>
        <w:softHyphen/>
        <w:t>н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Здрас</w:t>
        <w:softHyphen/>
        <w:t>туй</w:t>
        <w:softHyphen/>
        <w:t>те! (По</w:t>
        <w:softHyphen/>
        <w:t>дає ру</w:t>
        <w:softHyphen/>
        <w:t>ку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w w:val="95"/>
          <w:sz w:val="36"/>
          <w:szCs w:val="36"/>
        </w:rPr>
        <w:t>Степан</w:t>
      </w:r>
      <w:r>
        <w:rPr>
          <w:rFonts w:cs="Cambria" w:ascii="Cambria" w:hAnsi="Cambria"/>
          <w:w w:val="95"/>
          <w:sz w:val="36"/>
          <w:szCs w:val="36"/>
        </w:rPr>
        <w:t xml:space="preserve"> (зирк</w:t>
        <w:softHyphen/>
        <w:t>нув</w:t>
        <w:softHyphen/>
        <w:t>ши на Го</w:t>
        <w:softHyphen/>
        <w:t>лох</w:t>
        <w:softHyphen/>
        <w:t>вос</w:t>
        <w:softHyphen/>
        <w:t>то</w:t>
        <w:softHyphen/>
        <w:t>го). Чо</w:t>
        <w:softHyphen/>
        <w:t>го цей ла</w:t>
        <w:softHyphen/>
        <w:t>нець тут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То, Сте</w:t>
        <w:softHyphen/>
        <w:t>па</w:t>
        <w:softHyphen/>
        <w:t>не, го</w:t>
        <w:softHyphen/>
        <w:t>ре моє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.</w:t>
      </w:r>
      <w:r>
        <w:rPr>
          <w:rFonts w:cs="Cambria" w:ascii="Cambria" w:hAnsi="Cambria"/>
          <w:sz w:val="36"/>
          <w:szCs w:val="36"/>
        </w:rPr>
        <w:t xml:space="preserve"> Як? Що та</w:t>
        <w:softHyphen/>
        <w:t>к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Та, ли</w:t>
        <w:softHyphen/>
        <w:t>бонь, сва</w:t>
        <w:softHyphen/>
        <w:t>та ме</w:t>
        <w:softHyphen/>
        <w:t>не, а мені хоч у во</w:t>
        <w:softHyphen/>
        <w:t>д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.</w:t>
      </w:r>
      <w:r>
        <w:rPr>
          <w:rFonts w:cs="Cambria" w:ascii="Cambria" w:hAnsi="Cambria"/>
          <w:sz w:val="36"/>
          <w:szCs w:val="36"/>
        </w:rPr>
        <w:t xml:space="preserve"> А ма</w:t>
        <w:softHyphen/>
        <w:t>ти що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аля. </w:t>
      </w:r>
      <w:r>
        <w:rPr>
          <w:rFonts w:cs="Cambria" w:ascii="Cambria" w:hAnsi="Cambria"/>
          <w:sz w:val="36"/>
          <w:szCs w:val="36"/>
        </w:rPr>
        <w:t>То ж моє не</w:t>
        <w:softHyphen/>
        <w:t>щас</w:t>
        <w:softHyphen/>
        <w:t>тя, що ма</w:t>
        <w:softHyphen/>
        <w:t>ти за йо</w:t>
        <w:softHyphen/>
        <w:t>го: ба</w:t>
        <w:softHyphen/>
        <w:t>га</w:t>
        <w:softHyphen/>
        <w:t>тий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</w:t>
      </w:r>
      <w:r>
        <w:rPr>
          <w:rFonts w:cs="Cambria" w:ascii="Cambria" w:hAnsi="Cambria"/>
          <w:sz w:val="36"/>
          <w:szCs w:val="36"/>
        </w:rPr>
        <w:t>. Який він ба</w:t>
        <w:softHyphen/>
        <w:t>га</w:t>
        <w:softHyphen/>
        <w:t>тий? Шар</w:t>
        <w:softHyphen/>
        <w:t>ла</w:t>
        <w:softHyphen/>
        <w:t>тан! Йо</w:t>
        <w:softHyphen/>
        <w:t>го оце Йось</w:t>
        <w:softHyphen/>
        <w:t>ка-жид мав у тюр</w:t>
        <w:softHyphen/>
        <w:t>му по</w:t>
        <w:softHyphen/>
        <w:t>са</w:t>
        <w:softHyphen/>
        <w:t>ди</w:t>
        <w:softHyphen/>
        <w:t>т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</w:t>
      </w:r>
      <w:r>
        <w:rPr>
          <w:rFonts w:cs="Cambria" w:ascii="Cambria" w:hAnsi="Cambria"/>
          <w:sz w:val="36"/>
          <w:szCs w:val="36"/>
        </w:rPr>
        <w:t xml:space="preserve"> (ра</w:t>
        <w:softHyphen/>
        <w:t>ди</w:t>
        <w:softHyphen/>
        <w:t>м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, нев</w:t>
        <w:softHyphen/>
        <w:t>же? А він тут ма</w:t>
        <w:softHyphen/>
        <w:t>ну пус</w:t>
        <w:softHyphen/>
        <w:t>к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</w:t>
      </w:r>
      <w:r>
        <w:rPr>
          <w:rFonts w:cs="Cambria" w:ascii="Cambria" w:hAnsi="Cambria"/>
          <w:sz w:val="36"/>
          <w:szCs w:val="36"/>
        </w:rPr>
        <w:t>. Та я за</w:t>
        <w:softHyphen/>
        <w:t>раз так йо</w:t>
        <w:softHyphen/>
        <w:t>го огрію, що оч</w:t>
        <w:softHyphen/>
        <w:t>манілим виско</w:t>
        <w:softHyphen/>
        <w:t>чи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Бо</w:t>
        <w:softHyphen/>
        <w:t>га ра</w:t>
        <w:softHyphen/>
        <w:t>ди: не чіпай</w:t>
        <w:softHyphen/>
        <w:t>те тут! Не знаєте ма</w:t>
        <w:softHyphen/>
        <w:t>тері? Во</w:t>
        <w:softHyphen/>
        <w:t>на так і не повірить, ще вас ви</w:t>
        <w:softHyphen/>
        <w:t>же</w:t>
        <w:softHyphen/>
        <w:t>не з ха</w:t>
        <w:softHyphen/>
        <w:t>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I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і Ме</w:t>
        <w:softHyphen/>
        <w:t>роні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еронія</w:t>
      </w:r>
      <w:r>
        <w:rPr>
          <w:rFonts w:cs="Cambria" w:ascii="Cambria" w:hAnsi="Cambria"/>
          <w:sz w:val="36"/>
          <w:szCs w:val="36"/>
        </w:rPr>
        <w:t xml:space="preserve"> (вся в чорнім, зап'ята в хуст</w:t>
        <w:softHyphen/>
        <w:t>ку по-чер</w:t>
        <w:softHyphen/>
        <w:t>не</w:t>
        <w:softHyphen/>
        <w:t>чо</w:t>
        <w:softHyphen/>
        <w:t>м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о</w:t>
        <w:softHyphen/>
        <w:t>з</w:t>
        <w:softHyphen/>
        <w:t>до</w:t>
        <w:softHyphen/>
        <w:t>ров</w:t>
        <w:softHyphen/>
        <w:t>ляю вас з іме</w:t>
        <w:softHyphen/>
        <w:t>ни</w:t>
        <w:softHyphen/>
        <w:t>на</w:t>
        <w:softHyphen/>
        <w:t>ми, з ян</w:t>
        <w:softHyphen/>
        <w:t>го</w:t>
        <w:softHyphen/>
        <w:t>лом. (Гля</w:t>
        <w:softHyphen/>
        <w:t>нув</w:t>
        <w:softHyphen/>
        <w:t>ши кру</w:t>
        <w:softHyphen/>
        <w:t>гом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й, як у вас ве</w:t>
        <w:softHyphen/>
        <w:t>се</w:t>
        <w:softHyphen/>
        <w:t>ло! Ой, спо</w:t>
        <w:softHyphen/>
        <w:t>ку</w:t>
        <w:softHyphen/>
        <w:t>са моя! (Щось шеп</w:t>
        <w:softHyphen/>
        <w:t>че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до Мар</w:t>
        <w:softHyphen/>
        <w:t>т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 ето хто? Чер</w:t>
        <w:softHyphen/>
        <w:t>ни</w:t>
        <w:softHyphen/>
        <w:t>ця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Та то во</w:t>
        <w:softHyphen/>
        <w:t>на звер</w:t>
        <w:softHyphen/>
        <w:t>ху тільк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Зна</w:t>
        <w:softHyphen/>
        <w:t>чить, бонд</w:t>
        <w:softHyphen/>
        <w:t>жур, калісон, мерс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.</w:t>
      </w:r>
      <w:r>
        <w:rPr>
          <w:rFonts w:cs="Cambria" w:ascii="Cambria" w:hAnsi="Cambria"/>
          <w:sz w:val="36"/>
          <w:szCs w:val="36"/>
        </w:rPr>
        <w:t xml:space="preserve"> А це по-яко</w:t>
        <w:softHyphen/>
        <w:t>му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встає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Сідай</w:t>
        <w:softHyphen/>
        <w:t>те ж, сідай</w:t>
        <w:softHyphen/>
        <w:t>те! До</w:t>
        <w:softHyphen/>
        <w:t>ро</w:t>
        <w:softHyphen/>
        <w:t>гим гос</w:t>
        <w:softHyphen/>
        <w:t>тем бу</w:t>
        <w:softHyphen/>
        <w:t>де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еронія.</w:t>
      </w:r>
      <w:r>
        <w:rPr>
          <w:rFonts w:cs="Cambria" w:ascii="Cambria" w:hAnsi="Cambria"/>
          <w:sz w:val="36"/>
          <w:szCs w:val="36"/>
        </w:rPr>
        <w:t xml:space="preserve"> Ой, бо</w:t>
        <w:softHyphen/>
        <w:t>юсь гріх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Гріх у міх, спа</w:t>
        <w:softHyphen/>
        <w:t>сеніє в тор</w:t>
        <w:softHyphen/>
        <w:t>б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еронія.</w:t>
      </w:r>
      <w:r>
        <w:rPr>
          <w:rFonts w:cs="Cambria" w:ascii="Cambria" w:hAnsi="Cambria"/>
          <w:sz w:val="36"/>
          <w:szCs w:val="36"/>
        </w:rPr>
        <w:t xml:space="preserve"> Ой, тут ще ску</w:t>
        <w:softHyphen/>
        <w:t>си</w:t>
        <w:softHyphen/>
        <w:t>тель! Пригрішеніє моє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підно</w:t>
        <w:softHyphen/>
        <w:t>сить чар</w:t>
        <w:softHyphen/>
        <w:t>к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Ви</w:t>
        <w:softHyphen/>
        <w:t>пий</w:t>
        <w:softHyphen/>
        <w:t>те, кум</w:t>
        <w:softHyphen/>
        <w:t>цю, гріха збудет</w:t>
        <w:softHyphen/>
        <w:t>ес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Меронія </w:t>
      </w:r>
      <w:r>
        <w:rPr>
          <w:rFonts w:cs="Cambria" w:ascii="Cambria" w:hAnsi="Cambria"/>
          <w:sz w:val="36"/>
          <w:szCs w:val="36"/>
        </w:rPr>
        <w:t>(бе</w:t>
        <w:softHyphen/>
        <w:t>ре чар</w:t>
        <w:softHyphen/>
        <w:t>к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й, ли</w:t>
        <w:softHyphen/>
        <w:t xml:space="preserve">шенько! Ой, гріх мій! Що ж </w:t>
      </w:r>
      <w:r>
        <w:rPr>
          <w:rFonts w:cs="Cambria" w:ascii="Cambria" w:hAnsi="Cambria"/>
          <w:w w:val="98"/>
          <w:sz w:val="36"/>
          <w:szCs w:val="36"/>
        </w:rPr>
        <w:t>то бу</w:t>
        <w:softHyphen/>
        <w:t>де, як довіда</w:t>
        <w:softHyphen/>
        <w:t>ються пе</w:t>
        <w:softHyphen/>
        <w:t>черські про це гріхов</w:t>
        <w:softHyphen/>
        <w:t>не зборищ</w:t>
        <w:softHyphen/>
        <w:t>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Хто там довідається? Свої! Пий</w:t>
        <w:softHyphen/>
        <w:t>те ж, не ше</w:t>
        <w:softHyphen/>
        <w:t>по</w:t>
        <w:softHyphen/>
        <w:t>тіть так дов</w:t>
        <w:softHyphen/>
        <w:t>го над чар</w:t>
        <w:softHyphen/>
        <w:t>кою, бо чар</w:t>
        <w:softHyphen/>
        <w:t>ку не</w:t>
        <w:softHyphen/>
        <w:t>терп</w:t>
        <w:softHyphen/>
        <w:t>ляч</w:t>
        <w:softHyphen/>
        <w:t>ка бе</w:t>
        <w:softHyphen/>
        <w:t>ре: хо</w:t>
        <w:softHyphen/>
        <w:t>че в другі ру</w:t>
        <w:softHyphen/>
        <w:t>к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.</w:t>
      </w:r>
      <w:r>
        <w:rPr>
          <w:rFonts w:cs="Cambria" w:ascii="Cambria" w:hAnsi="Cambria"/>
          <w:sz w:val="36"/>
          <w:szCs w:val="36"/>
        </w:rPr>
        <w:t xml:space="preserve"> Та пий у мою го</w:t>
        <w:softHyphen/>
        <w:t>ло</w:t>
        <w:softHyphen/>
        <w:t>в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еронія</w:t>
      </w:r>
      <w:r>
        <w:rPr>
          <w:rFonts w:cs="Cambria" w:ascii="Cambria" w:hAnsi="Cambria"/>
          <w:sz w:val="36"/>
          <w:szCs w:val="36"/>
        </w:rPr>
        <w:t>. Ой, не ви</w:t>
        <w:softHyphen/>
        <w:t>дер</w:t>
        <w:softHyphen/>
        <w:t>жу! Ку</w:t>
        <w:softHyphen/>
        <w:t>ми ску</w:t>
        <w:softHyphen/>
        <w:t>ша</w:t>
        <w:softHyphen/>
        <w:t>ють, як ті чор</w:t>
        <w:softHyphen/>
        <w:t>ти! Про</w:t>
        <w:softHyphen/>
        <w:t>с</w:t>
        <w:softHyphen/>
        <w:t>тибі й спа</w:t>
        <w:softHyphen/>
        <w:t>сибі! (П'є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схоп</w:t>
        <w:softHyphen/>
        <w:t>люється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, чер</w:t>
        <w:softHyphen/>
        <w:t>нич</w:t>
        <w:softHyphen/>
        <w:t>ко ж моя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Шепотушко моя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й з то</w:t>
        <w:softHyphen/>
        <w:t>бою пок</w:t>
        <w:softHyphen/>
        <w:t>ру</w:t>
        <w:softHyphen/>
        <w:t>чу</w:t>
        <w:softHyphen/>
        <w:t>ся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лас</w:t>
        <w:softHyphen/>
        <w:t>ка тво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(Обніма і кру</w:t>
        <w:softHyphen/>
        <w:t>тить її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еронія.</w:t>
      </w:r>
      <w:r>
        <w:rPr>
          <w:rFonts w:cs="Cambria" w:ascii="Cambria" w:hAnsi="Cambria"/>
          <w:sz w:val="36"/>
          <w:szCs w:val="36"/>
        </w:rPr>
        <w:t xml:space="preserve"> Ой, ой! Отиді, са</w:t>
        <w:softHyphen/>
        <w:t>та</w:t>
        <w:softHyphen/>
        <w:t>н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вохвостий цілує її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, про</w:t>
        <w:softHyphen/>
        <w:t>па</w:t>
        <w:softHyphen/>
        <w:t>ла я! Аки геєна ог</w:t>
        <w:softHyphen/>
        <w:t>нен</w:t>
        <w:softHyphen/>
        <w:t>на… Хоч і на Пе</w:t>
        <w:softHyphen/>
        <w:t>черськ не вер</w:t>
        <w:softHyphen/>
        <w:t>тай</w:t>
        <w:softHyphen/>
        <w:t>сь! (Обти</w:t>
        <w:softHyphen/>
        <w:t>ра гу</w:t>
        <w:softHyphen/>
        <w:t>би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іщанки.</w:t>
      </w:r>
      <w:r>
        <w:rPr>
          <w:rFonts w:cs="Cambria" w:ascii="Cambria" w:hAnsi="Cambria"/>
          <w:sz w:val="36"/>
          <w:szCs w:val="36"/>
        </w:rPr>
        <w:t xml:space="preserve"> Ха-ха-ха! Ну, й не ши</w:t>
        <w:softHyphen/>
        <w:t>бе</w:t>
        <w:softHyphen/>
        <w:t>ник оцей па</w:t>
        <w:softHyphen/>
        <w:t>нич?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ругі.</w:t>
      </w:r>
      <w:r>
        <w:rPr>
          <w:rFonts w:cs="Cambria" w:ascii="Cambria" w:hAnsi="Cambria"/>
          <w:sz w:val="36"/>
          <w:szCs w:val="36"/>
        </w:rPr>
        <w:t xml:space="preserve"> Як во</w:t>
        <w:softHyphen/>
        <w:t>гонь! А гар</w:t>
        <w:softHyphen/>
        <w:t>ни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</w:t>
      </w:r>
      <w:r>
        <w:rPr>
          <w:rFonts w:cs="Cambria" w:ascii="Cambria" w:hAnsi="Cambria"/>
          <w:sz w:val="36"/>
          <w:szCs w:val="36"/>
        </w:rPr>
        <w:t xml:space="preserve"> (до Сек</w:t>
        <w:softHyphen/>
        <w:t>ли</w:t>
        <w:softHyphen/>
        <w:t>т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 скажіть-бо, хто ц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одво</w:t>
        <w:softHyphen/>
        <w:t>дить Мар</w:t>
        <w:softHyphen/>
        <w:t>ту і таємно). Я сьогодні два праз</w:t>
        <w:softHyphen/>
        <w:t>ника справ</w:t>
        <w:softHyphen/>
        <w:t>ляю: іме</w:t>
        <w:softHyphen/>
        <w:t>ни</w:t>
        <w:softHyphen/>
        <w:t>ни й за</w:t>
        <w:softHyphen/>
        <w:t>ру</w:t>
        <w:softHyphen/>
        <w:t>чи</w:t>
        <w:softHyphen/>
        <w:t>ни! Отой кра</w:t>
        <w:softHyphen/>
        <w:t>сень, Голох</w:t>
        <w:softHyphen/>
        <w:t>востий, же</w:t>
        <w:softHyphen/>
        <w:t>них моєї Галі. Ка</w:t>
        <w:softHyphen/>
        <w:t>пос</w:t>
        <w:softHyphen/>
        <w:t>на дівка зло</w:t>
        <w:softHyphen/>
        <w:t>ви</w:t>
        <w:softHyphen/>
        <w:t>ла та</w:t>
        <w:softHyphen/>
        <w:t>ко</w:t>
        <w:softHyphen/>
        <w:t>го же</w:t>
        <w:softHyphen/>
        <w:t>ниха, що мій покійний Ли</w:t>
        <w:softHyphen/>
        <w:t>мар про</w:t>
        <w:softHyphen/>
        <w:t>ти йо</w:t>
        <w:softHyphen/>
        <w:t>го як сви</w:t>
        <w:softHyphen/>
        <w:t>ня про</w:t>
        <w:softHyphen/>
        <w:t>ти ко</w:t>
        <w:softHyphen/>
        <w:t>н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Марта. </w:t>
      </w:r>
      <w:r>
        <w:rPr>
          <w:rFonts w:cs="Cambria" w:ascii="Cambria" w:hAnsi="Cambria"/>
          <w:sz w:val="36"/>
          <w:szCs w:val="36"/>
        </w:rPr>
        <w:t>Гар</w:t>
        <w:softHyphen/>
        <w:t>ний</w:t>
        <w:softHyphen/>
        <w:t>, гар</w:t>
        <w:softHyphen/>
        <w:t>ни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І ба</w:t>
        <w:softHyphen/>
        <w:t>га</w:t>
        <w:softHyphen/>
        <w:t>тий… Тільки, сер</w:t>
        <w:softHyphen/>
        <w:t>це ку</w:t>
        <w:softHyphen/>
        <w:t>мо, не кажіть ніко</w:t>
        <w:softHyphen/>
        <w:t>му, бо, мо</w:t>
        <w:softHyphen/>
        <w:t>же, ще з то</w:t>
        <w:softHyphen/>
        <w:t>го сва</w:t>
        <w:softHyphen/>
        <w:t>тан</w:t>
        <w:softHyphen/>
        <w:t>ня весілля не бу</w:t>
        <w:softHyphen/>
        <w:t>де. (Цілуєть</w:t>
        <w:softHyphen/>
        <w:t>ся і од</w:t>
        <w:softHyphen/>
        <w:t>хо</w:t>
        <w:softHyphen/>
        <w:t>дить до гос</w:t>
        <w:softHyphen/>
        <w:t>тей</w:t>
        <w:softHyphen/>
        <w:t>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Марта </w:t>
      </w:r>
      <w:r>
        <w:rPr>
          <w:rFonts w:cs="Cambria" w:ascii="Cambria" w:hAnsi="Cambria"/>
          <w:sz w:val="36"/>
          <w:szCs w:val="36"/>
        </w:rPr>
        <w:t>(кли</w:t>
        <w:softHyphen/>
        <w:t>че Ус</w:t>
        <w:softHyphen/>
        <w:t>тю 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Чи ти знаєш но</w:t>
        <w:softHyphen/>
        <w:t>ви</w:t>
        <w:softHyphen/>
        <w:t>ну? Оцей гар</w:t>
        <w:softHyphen/>
        <w:t>ний па</w:t>
        <w:softHyphen/>
        <w:t>нич сьогодні за</w:t>
        <w:softHyphen/>
        <w:t>ру</w:t>
        <w:softHyphen/>
        <w:t>чив</w:t>
        <w:softHyphen/>
        <w:t>ся з Га</w:t>
        <w:softHyphen/>
        <w:t>лею. Тільки ніко</w:t>
        <w:softHyphen/>
        <w:t>му, ні</w:t>
        <w:softHyphen/>
        <w:t>ко</w:t>
        <w:softHyphen/>
        <w:t>му не ка</w:t>
        <w:softHyphen/>
        <w:t>жи, бо</w:t>
        <w:softHyphen/>
        <w:t>ро</w:t>
        <w:softHyphen/>
        <w:t>ни бо</w:t>
        <w:softHyphen/>
        <w:t>же! Та</w:t>
        <w:softHyphen/>
        <w:t>кий при</w:t>
        <w:softHyphen/>
        <w:t>каз! (Одхо</w:t>
        <w:softHyphen/>
        <w:t>дить між гурт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.</w:t>
      </w:r>
      <w:r>
        <w:rPr>
          <w:rFonts w:cs="Cambria" w:ascii="Cambria" w:hAnsi="Cambria"/>
          <w:sz w:val="36"/>
          <w:szCs w:val="36"/>
        </w:rPr>
        <w:t xml:space="preserve"> По</w:t>
        <w:softHyphen/>
        <w:t>бий ме</w:t>
        <w:softHyphen/>
        <w:t>не свя</w:t>
        <w:softHyphen/>
        <w:t>тий хрест, як ска</w:t>
        <w:softHyphen/>
        <w:t>ж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Меронія </w:t>
      </w:r>
      <w:r>
        <w:rPr>
          <w:rFonts w:cs="Cambria" w:ascii="Cambria" w:hAnsi="Cambria"/>
          <w:sz w:val="36"/>
          <w:szCs w:val="36"/>
        </w:rPr>
        <w:t>(наб</w:t>
        <w:softHyphen/>
        <w:t>ли</w:t>
        <w:softHyphen/>
        <w:t>жається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ро що це во</w:t>
        <w:softHyphen/>
        <w:t>на вам шеп</w:t>
        <w:softHyphen/>
        <w:t>та</w:t>
        <w:softHyphen/>
        <w:t>л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</w:t>
      </w:r>
      <w:r>
        <w:rPr>
          <w:rFonts w:cs="Cambria" w:ascii="Cambria" w:hAnsi="Cambria"/>
          <w:sz w:val="36"/>
          <w:szCs w:val="36"/>
        </w:rPr>
        <w:t xml:space="preserve"> (ти</w:t>
        <w:softHyphen/>
        <w:t>х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цей па</w:t>
        <w:softHyphen/>
        <w:t>нич сьогодні за</w:t>
        <w:softHyphen/>
        <w:t>ру</w:t>
        <w:softHyphen/>
        <w:t>чив</w:t>
        <w:softHyphen/>
        <w:t>ся з Га</w:t>
        <w:softHyphen/>
        <w:t>лею, ті</w:t>
        <w:softHyphen/>
        <w:t>ль</w:t>
        <w:softHyphen/>
        <w:t>ки ніко</w:t>
        <w:softHyphen/>
        <w:t>му не ка</w:t>
        <w:softHyphen/>
        <w:t>жи, щоб ніхто не знав, чуєш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Меронія. </w:t>
      </w:r>
      <w:r>
        <w:rPr>
          <w:rFonts w:cs="Cambria" w:ascii="Cambria" w:hAnsi="Cambria"/>
          <w:sz w:val="36"/>
          <w:szCs w:val="36"/>
        </w:rPr>
        <w:t>Ой, гріх! Та мов</w:t>
        <w:softHyphen/>
        <w:t>ча</w:t>
        <w:softHyphen/>
        <w:t>ти</w:t>
        <w:softHyphen/>
        <w:t>му, мов</w:t>
        <w:softHyphen/>
        <w:t>ча</w:t>
        <w:softHyphen/>
        <w:t>ти</w:t>
        <w:softHyphen/>
        <w:t>му… Заціп мені язик, свя</w:t>
        <w:softHyphen/>
        <w:t>тий Мов</w:t>
        <w:softHyphen/>
        <w:t>ча</w:t>
        <w:softHyphen/>
        <w:t>л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дходять і по</w:t>
        <w:softHyphen/>
        <w:t>чи</w:t>
        <w:softHyphen/>
        <w:t>на</w:t>
        <w:softHyphen/>
        <w:t>ють шеп</w:t>
        <w:softHyphen/>
        <w:t>тать од</w:t>
        <w:softHyphen/>
        <w:t>на одній на ву</w:t>
        <w:softHyphen/>
        <w:t>хо, ті ди</w:t>
        <w:softHyphen/>
        <w:t>вуються, здви</w:t>
        <w:softHyphen/>
        <w:t>гу</w:t>
        <w:softHyphen/>
        <w:t>ють пле</w:t>
        <w:softHyphen/>
        <w:t>чи</w:t>
        <w:softHyphen/>
        <w:t>м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тепан </w:t>
      </w:r>
      <w:r>
        <w:rPr>
          <w:rFonts w:cs="Cambria" w:ascii="Cambria" w:hAnsi="Cambria"/>
          <w:sz w:val="36"/>
          <w:szCs w:val="36"/>
        </w:rPr>
        <w:t>(по</w:t>
        <w:softHyphen/>
        <w:t>чув</w:t>
        <w:softHyphen/>
        <w:t>ши, про що ше</w:t>
        <w:softHyphen/>
        <w:t>по</w:t>
        <w:softHyphen/>
        <w:t>чут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іт, так і тут! Ви</w:t>
        <w:softHyphen/>
        <w:t>де</w:t>
        <w:softHyphen/>
        <w:t>ржать більше не</w:t>
        <w:softHyphen/>
        <w:t>си</w:t>
        <w:softHyphen/>
        <w:t>ла… То</w:t>
        <w:softHyphen/>
        <w:t>го й ди</w:t>
        <w:softHyphen/>
        <w:t>вись, що з ку</w:t>
        <w:softHyphen/>
        <w:t>ла</w:t>
        <w:softHyphen/>
        <w:t>ка</w:t>
        <w:softHyphen/>
        <w:t>ми ки</w:t>
        <w:softHyphen/>
        <w:t>ну</w:t>
        <w:softHyphen/>
        <w:t>сь, кра</w:t>
        <w:softHyphen/>
        <w:t>ще піти! (Вго</w:t>
        <w:softHyphen/>
        <w:t>лос до Сек</w:t>
        <w:softHyphen/>
        <w:t>ли</w:t>
        <w:softHyphen/>
        <w:t>т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ро</w:t>
        <w:softHyphen/>
        <w:t>щай</w:t>
        <w:softHyphen/>
        <w:t>те, Сек</w:t>
        <w:softHyphen/>
        <w:t>ли</w:t>
        <w:softHyphen/>
        <w:t>то Пи</w:t>
        <w:softHyphen/>
        <w:softHyphen/>
        <w:t>ли</w:t>
        <w:softHyphen/>
        <w:t>пов</w:t>
        <w:softHyphen/>
        <w:t>н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Чо</w:t>
        <w:softHyphen/>
        <w:t>го се ти? Ку</w:t>
        <w:softHyphen/>
        <w:t>д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</w:t>
      </w:r>
      <w:r>
        <w:rPr>
          <w:rFonts w:cs="Cambria" w:ascii="Cambria" w:hAnsi="Cambria"/>
          <w:sz w:val="36"/>
          <w:szCs w:val="36"/>
        </w:rPr>
        <w:t>. Та там ро</w:t>
        <w:softHyphen/>
        <w:t>бо</w:t>
        <w:softHyphen/>
        <w:t>та єсть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а по</w:t>
        <w:softHyphen/>
        <w:t>сидь ще: за</w:t>
        <w:softHyphen/>
        <w:t>ку</w:t>
        <w:softHyphen/>
        <w:t>си, ви</w:t>
        <w:softHyphen/>
        <w:t>пи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.</w:t>
      </w:r>
      <w:r>
        <w:rPr>
          <w:rFonts w:cs="Cambria" w:ascii="Cambria" w:hAnsi="Cambria"/>
          <w:sz w:val="36"/>
          <w:szCs w:val="36"/>
        </w:rPr>
        <w:t xml:space="preserve"> Спа</w:t>
        <w:softHyphen/>
        <w:t>сибі, у вас і без ме</w:t>
        <w:softHyphen/>
        <w:t>не ба</w:t>
        <w:softHyphen/>
        <w:t>га</w:t>
        <w:softHyphen/>
        <w:t>то: ми вже за</w:t>
        <w:softHyphen/>
        <w:t>лишні бу</w:t>
        <w:softHyphen/>
        <w:t>дем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Як знаєш… (Одійшла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тепан </w:t>
      </w:r>
      <w:r>
        <w:rPr>
          <w:rFonts w:cs="Cambria" w:ascii="Cambria" w:hAnsi="Cambria"/>
          <w:sz w:val="36"/>
          <w:szCs w:val="36"/>
        </w:rPr>
        <w:t>(до се</w:t>
        <w:softHyphen/>
        <w:t>бе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у, вже або ви</w:t>
        <w:softHyphen/>
        <w:t>ве</w:t>
        <w:softHyphen/>
        <w:t>ду те</w:t>
        <w:softHyphen/>
        <w:t>бе на чис</w:t>
        <w:softHyphen/>
        <w:t>ту во</w:t>
        <w:softHyphen/>
        <w:t>ду, або го</w:t>
        <w:softHyphen/>
        <w:t>ло</w:t>
        <w:softHyphen/>
        <w:t>ву про</w:t>
        <w:softHyphen/>
        <w:t>ва</w:t>
        <w:softHyphen/>
        <w:t>лю! (Хут</w:t>
        <w:softHyphen/>
        <w:t>ко ви</w:t>
        <w:softHyphen/>
        <w:t>хо</w:t>
        <w:softHyphen/>
        <w:t>дить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sz w:val="36"/>
          <w:szCs w:val="36"/>
        </w:rPr>
      </w:pPr>
      <w:r>
        <w:rPr>
          <w:rFonts w:cs="Cambria" w:ascii="Cambria" w:hAnsi="Cambria"/>
          <w:i/>
          <w:iCs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IV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без Сте</w:t>
        <w:softHyphen/>
        <w:t>па</w:t>
        <w:softHyphen/>
        <w:t>н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Що се ми си</w:t>
        <w:softHyphen/>
        <w:t>ди</w:t>
        <w:softHyphen/>
        <w:t>мо, пхаємось ко</w:t>
        <w:softHyphen/>
        <w:t>ло сто</w:t>
        <w:softHyphen/>
        <w:t>лу, мов вів</w:t>
        <w:softHyphen/>
        <w:t>ці! Сядьмо, ку</w:t>
        <w:softHyphen/>
        <w:t>ми, дол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Деякі. </w:t>
      </w:r>
      <w:r>
        <w:rPr>
          <w:rFonts w:cs="Cambria" w:ascii="Cambria" w:hAnsi="Cambria"/>
          <w:sz w:val="36"/>
          <w:szCs w:val="36"/>
        </w:rPr>
        <w:t>А сідай</w:t>
        <w:softHyphen/>
        <w:t>мо, сідай</w:t>
        <w:softHyphen/>
        <w:t>мо, бо вже де</w:t>
        <w:softHyphen/>
        <w:t>які на стульці не вси</w:t>
        <w:softHyphen/>
        <w:t>дя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Пи</w:t>
        <w:softHyphen/>
        <w:t>до</w:t>
        <w:softHyphen/>
        <w:t>ре! Да</w:t>
        <w:softHyphen/>
        <w:t>вай ки</w:t>
        <w:softHyphen/>
        <w:t>ли</w:t>
        <w:softHyphen/>
        <w:t>ма! Прос</w:t>
        <w:softHyphen/>
        <w:t>ти</w:t>
        <w:softHyphen/>
        <w:t>лай долі сто</w:t>
        <w:softHyphen/>
        <w:t>ли ті од</w:t>
        <w:softHyphen/>
        <w:t>со</w:t>
        <w:softHyphen/>
        <w:t>вуй к біс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идора сте</w:t>
        <w:softHyphen/>
        <w:t>ле ки</w:t>
        <w:softHyphen/>
        <w:t>ли</w:t>
        <w:softHyphen/>
        <w:t>ма, Мар</w:t>
        <w:softHyphen/>
        <w:t>та бе</w:t>
        <w:softHyphen/>
        <w:t>ре стільця і ста</w:t>
        <w:softHyphen/>
        <w:t>вить посер</w:t>
        <w:softHyphen/>
        <w:t>е</w:t>
        <w:softHyphen/>
        <w:t>дин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</w:t>
      </w:r>
      <w:r>
        <w:rPr>
          <w:rFonts w:cs="Cambria" w:ascii="Cambria" w:hAnsi="Cambria"/>
          <w:sz w:val="36"/>
          <w:szCs w:val="36"/>
        </w:rPr>
        <w:t>. Ви, свя</w:t>
        <w:softHyphen/>
        <w:t>та іме</w:t>
        <w:softHyphen/>
        <w:t>нин</w:t>
        <w:softHyphen/>
        <w:t>ни</w:t>
        <w:softHyphen/>
        <w:t>це, сідай</w:t>
        <w:softHyphen/>
        <w:t>те по</w:t>
        <w:softHyphen/>
        <w:t>се</w:t>
        <w:softHyphen/>
        <w:t>ре</w:t>
        <w:softHyphen/>
        <w:t>дині на стіль</w:t>
        <w:softHyphen/>
        <w:t>чику, а ми ся</w:t>
        <w:softHyphen/>
        <w:t>де</w:t>
        <w:softHyphen/>
        <w:t>мо й долі кру</w:t>
        <w:softHyphen/>
        <w:t>гом вас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ідають; Сек</w:t>
        <w:softHyphen/>
        <w:t>ли</w:t>
        <w:softHyphen/>
        <w:t>та на стільчи</w:t>
        <w:softHyphen/>
        <w:t>к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Всі.</w:t>
      </w:r>
      <w:r>
        <w:rPr>
          <w:rFonts w:cs="Cambria" w:ascii="Cambria" w:hAnsi="Cambria"/>
          <w:sz w:val="36"/>
          <w:szCs w:val="36"/>
        </w:rPr>
        <w:t xml:space="preserve"> Ви, іме</w:t>
        <w:softHyphen/>
        <w:t>нин</w:t>
        <w:softHyphen/>
        <w:t>ни</w:t>
        <w:softHyphen/>
        <w:t>це, на</w:t>
        <w:softHyphen/>
        <w:t>ше крас</w:t>
        <w:softHyphen/>
        <w:t>не сон</w:t>
        <w:softHyphen/>
        <w:t>це, а ми ваші ясні зор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Де ж мені, яс</w:t>
        <w:softHyphen/>
        <w:t>но</w:t>
        <w:softHyphen/>
        <w:t>му міся</w:t>
        <w:softHyphen/>
        <w:t>цю, при</w:t>
        <w:softHyphen/>
        <w:t>ту</w:t>
        <w:softHyphen/>
        <w:t>ли</w:t>
        <w:softHyphen/>
        <w:t>тись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Марта. </w:t>
      </w:r>
      <w:r>
        <w:rPr>
          <w:rFonts w:cs="Cambria" w:ascii="Cambria" w:hAnsi="Cambria"/>
          <w:sz w:val="36"/>
          <w:szCs w:val="36"/>
        </w:rPr>
        <w:t>Е, та</w:t>
        <w:softHyphen/>
        <w:t>ко</w:t>
        <w:softHyphen/>
        <w:t>му міся</w:t>
        <w:softHyphen/>
        <w:t>цю не на небі місц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Чо</w:t>
        <w:softHyphen/>
        <w:t>му? Пре</w:t>
        <w:softHyphen/>
        <w:t>по</w:t>
        <w:softHyphen/>
        <w:t>доб</w:t>
        <w:softHyphen/>
        <w:t>ниці не прий</w:t>
        <w:softHyphen/>
        <w:t>муть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.</w:t>
      </w:r>
      <w:r>
        <w:rPr>
          <w:rFonts w:cs="Cambria" w:ascii="Cambria" w:hAnsi="Cambria"/>
          <w:sz w:val="36"/>
          <w:szCs w:val="36"/>
        </w:rPr>
        <w:t xml:space="preserve"> Пре</w:t>
        <w:softHyphen/>
        <w:t>по</w:t>
        <w:softHyphen/>
        <w:t>доб</w:t>
        <w:softHyphen/>
        <w:t>ниці, мо</w:t>
        <w:softHyphen/>
        <w:t>же, й прий</w:t>
        <w:softHyphen/>
        <w:t>муть, а що святі, то ви</w:t>
        <w:softHyphen/>
        <w:t>же</w:t>
        <w:softHyphen/>
        <w:t>ну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Та сідай</w:t>
        <w:softHyphen/>
        <w:t>те-бо хоч ви, Га</w:t>
        <w:softHyphen/>
        <w:t>лю, ко</w:t>
        <w:softHyphen/>
        <w:t>ло ме</w:t>
        <w:softHyphen/>
        <w:t>н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Сідай, сідай! Те</w:t>
        <w:softHyphen/>
        <w:t>пер уже мож</w:t>
        <w:softHyphen/>
        <w:t>на! Ба</w:t>
        <w:softHyphen/>
        <w:t>чи</w:t>
        <w:softHyphen/>
        <w:t>те, яка па</w:t>
        <w:softHyphen/>
        <w:t>рочка? Поз</w:t>
        <w:softHyphen/>
        <w:t>до</w:t>
        <w:softHyphen/>
        <w:t>ров</w:t>
        <w:softHyphen/>
        <w:t>ляй</w:t>
        <w:softHyphen/>
        <w:t>те: це же</w:t>
        <w:softHyphen/>
        <w:t>них і мо</w:t>
        <w:softHyphen/>
        <w:t>ло</w:t>
        <w:softHyphen/>
        <w:t>да; Го</w:t>
        <w:softHyphen/>
        <w:t>лох</w:t>
        <w:softHyphen/>
        <w:t>вос</w:t>
        <w:softHyphen/>
        <w:t>тий по</w:t>
        <w:softHyphen/>
        <w:t>с</w:t>
        <w:softHyphen/>
        <w:t>ва</w:t>
        <w:softHyphen/>
        <w:t>тав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аля.</w:t>
      </w:r>
      <w:r>
        <w:rPr>
          <w:rFonts w:cs="Cambria" w:ascii="Cambria" w:hAnsi="Cambria"/>
          <w:sz w:val="36"/>
          <w:szCs w:val="36"/>
        </w:rPr>
        <w:t xml:space="preserve"> Ма</w:t>
        <w:softHyphen/>
        <w:t>мо! Не робіть цього… слу</w:t>
        <w:softHyphen/>
        <w:t>хай</w:t>
        <w:softHyphen/>
        <w:t>те, що я вам ска</w:t>
        <w:softHyphen/>
        <w:t>жу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Після! Мов</w:t>
        <w:softHyphen/>
        <w:t>чи те</w:t>
        <w:softHyphen/>
        <w:t>пер та дин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набік). Що це во</w:t>
        <w:softHyphen/>
        <w:t>на, здуріла? Прив</w:t>
        <w:softHyphen/>
        <w:t>се</w:t>
        <w:softHyphen/>
        <w:t>люд</w:t>
        <w:softHyphen/>
        <w:t>но ме</w:t>
        <w:softHyphen/>
        <w:t>ня об'являєть же</w:t>
        <w:softHyphen/>
        <w:t>ни</w:t>
        <w:softHyphen/>
        <w:t>хом! От тобі й раз, до</w:t>
        <w:softHyphen/>
        <w:t>сидівся! Те</w:t>
        <w:softHyphen/>
        <w:t>пер по</w:t>
        <w:softHyphen/>
        <w:t>ч</w:t>
        <w:softHyphen/>
        <w:t>нуть язи</w:t>
        <w:softHyphen/>
        <w:t>ки че</w:t>
        <w:softHyphen/>
        <w:t>са</w:t>
        <w:softHyphen/>
        <w:t>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іщанки</w:t>
      </w:r>
      <w:r>
        <w:rPr>
          <w:rFonts w:cs="Cambria" w:ascii="Cambria" w:hAnsi="Cambria"/>
          <w:sz w:val="36"/>
          <w:szCs w:val="36"/>
        </w:rPr>
        <w:t xml:space="preserve"> (до Го</w:t>
        <w:softHyphen/>
        <w:t>лох</w:t>
        <w:softHyphen/>
        <w:t>вос</w:t>
        <w:softHyphen/>
        <w:t>то</w:t>
        <w:softHyphen/>
        <w:t>го). Ба</w:t>
        <w:softHyphen/>
        <w:t>чи</w:t>
        <w:softHyphen/>
        <w:t>те, а ви мов</w:t>
        <w:softHyphen/>
        <w:t>чи</w:t>
        <w:softHyphen/>
        <w:t>те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замішав</w:t>
        <w:softHyphen/>
        <w:t>шись). Та то ще тольки так, між на</w:t>
        <w:softHyphen/>
        <w:t>ми… роз</w:t>
        <w:softHyphen/>
        <w:t>го</w:t>
        <w:softHyphen/>
        <w:t>вор був… Ког</w:t>
        <w:softHyphen/>
        <w:t>да ще су</w:t>
        <w:softHyphen/>
        <w:t>дить бог сва</w:t>
        <w:softHyphen/>
        <w:t>тов прислат</w:t>
        <w:softHyphen/>
        <w:t>и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Що там сватів! От по</w:t>
        <w:softHyphen/>
        <w:t>ве</w:t>
        <w:softHyphen/>
        <w:t>ли</w:t>
        <w:softHyphen/>
        <w:t>чай</w:t>
        <w:softHyphen/>
        <w:t>те їх, ку</w:t>
        <w:softHyphen/>
        <w:t>моч</w:t>
        <w:softHyphen/>
        <w:t>ки мої, та й за</w:t>
        <w:softHyphen/>
        <w:t>ру</w:t>
        <w:softHyphen/>
        <w:t>чи</w:t>
        <w:softHyphen/>
        <w:t>ни зап'ємо! Прав</w:t>
        <w:softHyphen/>
        <w:t>да, гар</w:t>
        <w:softHyphen/>
        <w:t>на па</w:t>
        <w:softHyphen/>
        <w:t>роч</w:t>
        <w:softHyphen/>
        <w:t>к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набік). Оце взя</w:t>
        <w:softHyphen/>
        <w:t>ла в ле</w:t>
        <w:softHyphen/>
        <w:t>ща</w:t>
        <w:softHyphen/>
        <w:t>т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і.</w:t>
      </w:r>
      <w:r>
        <w:rPr>
          <w:rFonts w:cs="Cambria" w:ascii="Cambria" w:hAnsi="Cambria"/>
          <w:sz w:val="36"/>
          <w:szCs w:val="36"/>
        </w:rPr>
        <w:t xml:space="preserve"> Гар</w:t>
        <w:softHyphen/>
        <w:t>на, гар</w:t>
        <w:softHyphen/>
        <w:t>на, як вугіроч</w:t>
        <w:softHyphen/>
        <w:t>ки! Поз</w:t>
        <w:softHyphen/>
        <w:t>до</w:t>
        <w:softHyphen/>
        <w:t>ров бо</w:t>
        <w:softHyphen/>
        <w:t>ж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Всі</w:t>
      </w:r>
      <w:r>
        <w:rPr>
          <w:rFonts w:cs="Cambria" w:ascii="Cambria" w:hAnsi="Cambria"/>
          <w:sz w:val="36"/>
          <w:szCs w:val="36"/>
        </w:rPr>
        <w:t xml:space="preserve"> (співа</w:t>
        <w:softHyphen/>
        <w:t>ють):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ж був се</w:t>
        <w:softHyphen/>
        <w:t>ле</w:t>
        <w:softHyphen/>
        <w:t>зень, де ж бу</w:t>
        <w:softHyphen/>
        <w:t>ла ву</w:t>
        <w:softHyphen/>
        <w:t>точ</w:t>
        <w:softHyphen/>
        <w:t>к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лезень на став</w:t>
        <w:softHyphen/>
        <w:t>ку, а ву</w:t>
        <w:softHyphen/>
        <w:t>точ</w:t>
        <w:softHyphen/>
        <w:t>ка на млин</w:t>
        <w:softHyphen/>
        <w:t>к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те</w:t>
        <w:softHyphen/>
        <w:t>пер во</w:t>
        <w:softHyphen/>
        <w:t>ни в, однім бо</w:t>
        <w:softHyphen/>
        <w:t>лоті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'ють во</w:t>
        <w:softHyphen/>
        <w:t>ду, їдять ряс</w:t>
        <w:softHyphen/>
        <w:t>ку по своїй охот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е ж був Сви</w:t>
        <w:softHyphen/>
        <w:t>рид</w:t>
        <w:softHyphen/>
        <w:t>ко, де ж бу</w:t>
        <w:softHyphen/>
        <w:t>ла Га</w:t>
        <w:softHyphen/>
        <w:t>лоч</w:t>
        <w:softHyphen/>
        <w:t>к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о Сви</w:t>
        <w:softHyphen/>
        <w:t>рид</w:t>
        <w:softHyphen/>
        <w:t>ко у батька, а Га</w:t>
        <w:softHyphen/>
        <w:t>лоч</w:t>
        <w:softHyphen/>
        <w:t>ка у неньк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те</w:t>
        <w:softHyphen/>
        <w:t>пер во</w:t>
        <w:softHyphen/>
        <w:t>ни у одній світлиці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Їдять з ме</w:t>
        <w:softHyphen/>
        <w:t>дом пухкі книші й па</w:t>
        <w:softHyphen/>
        <w:t>ля</w:t>
        <w:softHyphen/>
        <w:t>ниці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'ють ви</w:t>
        <w:softHyphen/>
        <w:t>но й ва</w:t>
        <w:softHyphen/>
        <w:t>ре</w:t>
        <w:softHyphen/>
        <w:t>ну</w:t>
        <w:softHyphen/>
        <w:t>ху, обоє ра</w:t>
        <w:softHyphen/>
        <w:t>деньк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Ку</w:t>
        <w:softHyphen/>
        <w:t>ми мої, любі мої! Заспівай</w:t>
        <w:softHyphen/>
        <w:t>те мені, прос</w:t>
        <w:softHyphen/>
        <w:t>лав</w:t>
        <w:softHyphen/>
        <w:t>те ме</w:t>
        <w:softHyphen/>
        <w:t>не, свою ку</w:t>
        <w:softHyphen/>
        <w:t>му, Сек</w:t>
        <w:softHyphen/>
        <w:t>ли</w:t>
        <w:softHyphen/>
        <w:t>ту Ли</w:t>
        <w:softHyphen/>
        <w:t>ма</w:t>
        <w:softHyphen/>
        <w:t>ри</w:t>
        <w:softHyphen/>
        <w:t>х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Всі </w:t>
      </w:r>
      <w:r>
        <w:rPr>
          <w:rFonts w:cs="Cambria" w:ascii="Cambria" w:hAnsi="Cambria"/>
          <w:sz w:val="36"/>
          <w:szCs w:val="36"/>
        </w:rPr>
        <w:t>(співа</w:t>
        <w:softHyphen/>
        <w:t>ють):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лід тріщить, і ко</w:t>
        <w:softHyphen/>
        <w:t>мар пи</w:t>
        <w:softHyphen/>
        <w:t>щить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то кум до ку</w:t>
        <w:softHyphen/>
        <w:t>ми по</w:t>
        <w:softHyphen/>
        <w:t>ро</w:t>
        <w:softHyphen/>
        <w:t>ся та</w:t>
        <w:softHyphen/>
        <w:t>щи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ку</w:t>
        <w:softHyphen/>
        <w:t>моч</w:t>
        <w:softHyphen/>
        <w:t>ко, і го</w:t>
        <w:softHyphen/>
        <w:t>лу</w:t>
        <w:softHyphen/>
        <w:t>боч</w:t>
        <w:softHyphen/>
        <w:t>к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вари мені по</w:t>
        <w:softHyphen/>
        <w:t>ро</w:t>
        <w:softHyphen/>
        <w:t>ся, щоб і юш</w:t>
        <w:softHyphen/>
        <w:t>ка бу</w:t>
        <w:softHyphen/>
        <w:t>л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І юшеч</w:t>
        <w:softHyphen/>
        <w:t>ка, і пет</w:t>
        <w:softHyphen/>
        <w:t>ру</w:t>
        <w:softHyphen/>
        <w:t>шеч</w:t>
        <w:softHyphen/>
        <w:t>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ума моя, лю</w:t>
        <w:softHyphen/>
        <w:t>ба моя, моя ду</w:t>
        <w:softHyphen/>
        <w:t>шеч</w:t>
        <w:softHyphen/>
        <w:t>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Ой, не співай</w:t>
        <w:softHyphen/>
        <w:t>те, не зав</w:t>
        <w:softHyphen/>
        <w:t>да</w:t>
        <w:softHyphen/>
        <w:t>вай</w:t>
        <w:softHyphen/>
        <w:t>те жа</w:t>
        <w:softHyphen/>
        <w:t>лю, бо я вже пла</w:t>
        <w:softHyphen/>
        <w:t>чу! (Вти</w:t>
        <w:softHyphen/>
        <w:t>ра сльоз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к ви роз</w:t>
        <w:softHyphen/>
        <w:t>жа</w:t>
        <w:softHyphen/>
        <w:t>ло</w:t>
        <w:softHyphen/>
        <w:t>би</w:t>
        <w:softHyphen/>
        <w:t>ли, так розтривожи</w:t>
        <w:softHyphen/>
        <w:t>ли! Ой, бідна я, си</w:t>
        <w:softHyphen/>
        <w:t>ро</w:t>
        <w:softHyphen/>
        <w:t>та; цу</w:t>
        <w:softHyphen/>
        <w:t>рається ме</w:t>
        <w:softHyphen/>
        <w:t>не рідня моя: ніхто з Сірків і в ха</w:t>
        <w:softHyphen/>
        <w:t>ту не плю</w:t>
        <w:softHyphen/>
        <w:t>нув че</w:t>
        <w:softHyphen/>
        <w:t>рез ото</w:t>
        <w:softHyphen/>
        <w:t>го чор</w:t>
        <w:softHyphen/>
        <w:t>но</w:t>
        <w:softHyphen/>
        <w:t>гу</w:t>
        <w:softHyphen/>
        <w:t>за Про</w:t>
        <w:softHyphen/>
        <w:t>н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схоп</w:t>
        <w:softHyphen/>
        <w:t>люється, мов опе</w:t>
        <w:softHyphen/>
        <w:t>че</w:t>
        <w:softHyphen/>
        <w:t>ний</w:t>
        <w:softHyphen/>
        <w:t>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Хіба вам Сір</w:t>
        <w:softHyphen/>
        <w:t>ки рідня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Сест</w:t>
        <w:softHyphen/>
        <w:t>ра рідна… А та но</w:t>
        <w:softHyphen/>
        <w:t>са</w:t>
        <w:softHyphen/>
        <w:t>та - не</w:t>
        <w:softHyphen/>
        <w:t>бо</w:t>
        <w:softHyphen/>
        <w:t>г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т вло</w:t>
        <w:softHyphen/>
        <w:t>пав</w:t>
        <w:softHyphen/>
        <w:t>с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Як</w:t>
        <w:softHyphen/>
        <w:t>же, ба</w:t>
        <w:softHyphen/>
        <w:t>га</w:t>
        <w:softHyphen/>
        <w:t>тирі, за</w:t>
        <w:softHyphen/>
        <w:t>паніли! На бідний рід їм на</w:t>
        <w:softHyphen/>
        <w:t>чхать те</w:t>
        <w:softHyphen/>
        <w:t>пер! А все че</w:t>
        <w:softHyphen/>
        <w:t>рез оту дур</w:t>
        <w:softHyphen/>
        <w:t>но</w:t>
        <w:softHyphen/>
        <w:t>го</w:t>
        <w:softHyphen/>
        <w:t>ло</w:t>
        <w:softHyphen/>
        <w:t>в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у, про</w:t>
        <w:softHyphen/>
        <w:t>пав те</w:t>
        <w:softHyphen/>
        <w:t>пер, навіки про</w:t>
        <w:softHyphen/>
        <w:t>пав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пла</w:t>
        <w:softHyphen/>
        <w:t>че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 ме</w:t>
        <w:softHyphen/>
        <w:t>не не має не тільки за тітку, а на</w:t>
        <w:softHyphen/>
        <w:t>віть за най</w:t>
        <w:softHyphen/>
        <w:t>мич</w:t>
        <w:softHyphen/>
        <w:t>ку, та ще кри</w:t>
        <w:softHyphen/>
        <w:t>чить, що од ме</w:t>
        <w:softHyphen/>
        <w:t>не гни</w:t>
        <w:softHyphen/>
        <w:t>ли</w:t>
        <w:softHyphen/>
        <w:t>ця</w:t>
        <w:softHyphen/>
        <w:t>ми тхньоть, горілкою смер</w:t>
        <w:softHyphen/>
        <w:t>дить! Та</w:t>
        <w:softHyphen/>
        <w:t>ка у ме</w:t>
        <w:softHyphen/>
        <w:t>не не</w:t>
        <w:softHyphen/>
        <w:t>бо</w:t>
        <w:softHyphen/>
        <w:t>га! (Хли</w:t>
        <w:softHyphen/>
        <w:t>па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Що йо</w:t>
        <w:softHyphen/>
        <w:t>го в світі бо</w:t>
        <w:softHyphen/>
        <w:t>жо</w:t>
        <w:softHyphen/>
        <w:t>му ро</w:t>
        <w:softHyphen/>
        <w:t>бить? Прос</w:t>
        <w:softHyphen/>
        <w:t>то вже й ума не при</w:t>
        <w:softHyphen/>
        <w:t>ло</w:t>
        <w:softHyphen/>
        <w:t>ж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Марта. </w:t>
      </w:r>
      <w:r>
        <w:rPr>
          <w:rFonts w:cs="Cambria" w:ascii="Cambria" w:hAnsi="Cambria"/>
          <w:sz w:val="36"/>
          <w:szCs w:val="36"/>
        </w:rPr>
        <w:t>Та я б їй, отій вашій Проні!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>. А ти ж ду</w:t>
        <w:softHyphen/>
        <w:t>маєш як? Сек</w:t>
        <w:softHyphen/>
        <w:t>ли</w:t>
        <w:softHyphen/>
        <w:t>та Ли</w:t>
        <w:softHyphen/>
        <w:t>ма</w:t>
        <w:softHyphen/>
        <w:t>ри</w:t>
        <w:softHyphen/>
        <w:t>ха їй подар</w:t>
        <w:softHyphen/>
        <w:t>увала? Ого! Не на та</w:t>
        <w:softHyphen/>
        <w:t>ку на</w:t>
        <w:softHyphen/>
        <w:t>па</w:t>
        <w:softHyphen/>
        <w:t>ла! (Бе</w:t>
        <w:softHyphen/>
        <w:t>реться в бо</w:t>
        <w:softHyphen/>
        <w:t>к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 я отой но</w:t>
        <w:softHyphen/>
        <w:t>са</w:t>
        <w:softHyphen/>
        <w:t>тий пенціон так од</w:t>
        <w:softHyphen/>
        <w:t>маніжи</w:t>
        <w:softHyphen/>
        <w:t>ла, так ви</w:t>
        <w:softHyphen/>
        <w:t>шуст</w:t>
        <w:softHyphen/>
        <w:t>ри</w:t>
        <w:softHyphen/>
        <w:t>ла на всі бо</w:t>
        <w:softHyphen/>
        <w:t>ки, що аж баньки по</w:t>
        <w:softHyphen/>
        <w:t>витріща</w:t>
        <w:softHyphen/>
        <w:t>ли! Плю</w:t>
        <w:softHyphen/>
        <w:t>ну</w:t>
        <w:softHyphen/>
        <w:t>ла ме</w:t>
        <w:softHyphen/>
        <w:t>жи очі та й за</w:t>
        <w:softHyphen/>
        <w:t>цу</w:t>
        <w:softHyphen/>
        <w:t>ра</w:t>
        <w:softHyphen/>
        <w:t>ла: ні я, ні Га</w:t>
        <w:softHyphen/>
        <w:t>ля й но</w:t>
        <w:softHyphen/>
        <w:t>гою до смерті не бу</w:t>
        <w:softHyphen/>
        <w:t>де</w:t>
        <w:softHyphen/>
        <w:t>м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 </w:t>
      </w:r>
      <w:r>
        <w:rPr>
          <w:rFonts w:cs="Cambria" w:ascii="Cambria" w:hAnsi="Cambria"/>
          <w:sz w:val="36"/>
          <w:szCs w:val="36"/>
        </w:rPr>
        <w:t>(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Сла</w:t>
        <w:softHyphen/>
        <w:t>ва бо</w:t>
        <w:softHyphen/>
        <w:t>гу, во</w:t>
        <w:softHyphen/>
        <w:t>ни, зна</w:t>
        <w:softHyphen/>
        <w:t>чить, в сварці! Мов світ мені підняв</w:t>
        <w:softHyphen/>
        <w:t>ся, аж од сер</w:t>
        <w:softHyphen/>
        <w:t>ця од</w:t>
        <w:softHyphen/>
        <w:t>ляг</w:t>
        <w:softHyphen/>
        <w:t>л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Ав</w:t>
        <w:softHyphen/>
        <w:t>жеж, чис</w:t>
        <w:softHyphen/>
        <w:t>та со</w:t>
        <w:softHyphen/>
        <w:t>в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.</w:t>
      </w:r>
      <w:r>
        <w:rPr>
          <w:rFonts w:cs="Cambria" w:ascii="Cambria" w:hAnsi="Cambria"/>
          <w:sz w:val="36"/>
          <w:szCs w:val="36"/>
        </w:rPr>
        <w:t xml:space="preserve"> Чап</w:t>
        <w:softHyphen/>
        <w:t>л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підхо</w:t>
        <w:softHyphen/>
        <w:t>дит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Жа</w:t>
        <w:softHyphen/>
        <w:t>ба кис</w:t>
        <w:softHyphen/>
        <w:t>ло</w:t>
        <w:softHyphen/>
        <w:t>о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А ти її знаєш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Та видів раз ото</w:t>
        <w:softHyphen/>
        <w:t>го штур</w:t>
        <w:softHyphen/>
        <w:t>па</w:t>
        <w:softHyphen/>
        <w:t>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Вже імен</w:t>
        <w:softHyphen/>
        <w:t>но! Не</w:t>
        <w:softHyphen/>
        <w:t>хай її кур</w:t>
        <w:softHyphen/>
        <w:t>ка брик</w:t>
        <w:softHyphen/>
        <w:t>н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.</w:t>
      </w:r>
      <w:r>
        <w:rPr>
          <w:rFonts w:cs="Cambria" w:ascii="Cambria" w:hAnsi="Cambria"/>
          <w:sz w:val="36"/>
          <w:szCs w:val="36"/>
        </w:rPr>
        <w:t xml:space="preserve"> Хай її лунь вхо</w:t>
        <w:softHyphen/>
        <w:t>пи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Марта. </w:t>
      </w:r>
      <w:r>
        <w:rPr>
          <w:rFonts w:cs="Cambria" w:ascii="Cambria" w:hAnsi="Cambria"/>
          <w:sz w:val="36"/>
          <w:szCs w:val="36"/>
        </w:rPr>
        <w:t>Хай її п'ятни</w:t>
        <w:softHyphen/>
        <w:t>ця свя</w:t>
        <w:softHyphen/>
        <w:t>та по</w:t>
        <w:softHyphen/>
        <w:t>ка</w:t>
        <w:softHyphen/>
        <w:t>р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Хо</w:t>
        <w:softHyphen/>
        <w:t>ле</w:t>
        <w:softHyphen/>
        <w:t>ра на її го</w:t>
        <w:softHyphen/>
        <w:t>ло</w:t>
        <w:softHyphen/>
        <w:t>в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Анах</w:t>
        <w:softHyphen/>
        <w:t>те</w:t>
        <w:softHyphen/>
        <w:t>ма, анах</w:t>
        <w:softHyphen/>
        <w:t>те</w:t>
        <w:softHyphen/>
        <w:t>ма, анах</w:t>
        <w:softHyphen/>
        <w:t>те</w:t>
        <w:softHyphen/>
        <w:t>м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Всі</w:t>
      </w:r>
      <w:r>
        <w:rPr>
          <w:rFonts w:cs="Cambria" w:ascii="Cambria" w:hAnsi="Cambria"/>
          <w:sz w:val="36"/>
          <w:szCs w:val="36"/>
        </w:rPr>
        <w:t xml:space="preserve"> (хо</w:t>
        <w:softHyphen/>
        <w:t>ром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нах</w:t>
        <w:softHyphen/>
        <w:t>те</w:t>
        <w:softHyphen/>
        <w:t>ма, анах</w:t>
        <w:softHyphen/>
        <w:t>те</w:t>
        <w:softHyphen/>
        <w:t>ма, анах</w:t>
        <w:softHyphen/>
        <w:t>те</w:t>
        <w:softHyphen/>
        <w:t>м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Пху на неї, та й год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Всі. </w:t>
      </w:r>
      <w:r>
        <w:rPr>
          <w:rFonts w:cs="Cambria" w:ascii="Cambria" w:hAnsi="Cambria"/>
          <w:sz w:val="36"/>
          <w:szCs w:val="36"/>
        </w:rPr>
        <w:t>Пху, пху, пху! На неї, са</w:t>
        <w:softHyphen/>
        <w:t>та</w:t>
        <w:softHyphen/>
        <w:t>н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Годі, цур їй, пек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.</w:t>
      </w:r>
      <w:r>
        <w:rPr>
          <w:rFonts w:cs="Cambria" w:ascii="Cambria" w:hAnsi="Cambria"/>
          <w:sz w:val="36"/>
          <w:szCs w:val="36"/>
        </w:rPr>
        <w:t xml:space="preserve"> Бу</w:t>
        <w:softHyphen/>
        <w:t>де</w:t>
        <w:softHyphen/>
        <w:t>мо ве</w:t>
        <w:softHyphen/>
        <w:t>селі як пер</w:t>
        <w:softHyphen/>
        <w:t>ш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Ну, ли</w:t>
        <w:softHyphen/>
        <w:t>хом об зем</w:t>
        <w:softHyphen/>
        <w:t>лю! Гу</w:t>
        <w:softHyphen/>
        <w:t>ляй</w:t>
        <w:softHyphen/>
        <w:t>мо цілу ніч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еронія.</w:t>
      </w:r>
      <w:r>
        <w:rPr>
          <w:rFonts w:cs="Cambria" w:ascii="Cambria" w:hAnsi="Cambria"/>
          <w:sz w:val="36"/>
          <w:szCs w:val="36"/>
        </w:rPr>
        <w:t xml:space="preserve"> А мені на Пе</w:t>
        <w:softHyphen/>
        <w:t>черськ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>. К бісу! Гу</w:t>
        <w:softHyphen/>
        <w:t>ляй</w:t>
        <w:softHyphen/>
        <w:t>мо, по</w:t>
        <w:softHyphen/>
        <w:t>ки но</w:t>
        <w:softHyphen/>
        <w:t>ги дер</w:t>
        <w:softHyphen/>
        <w:t>жуть, а то й по</w:t>
        <w:softHyphen/>
        <w:t>снемо отут! Завт</w:t>
        <w:softHyphen/>
        <w:t>ра неділя. Ніко</w:t>
        <w:softHyphen/>
        <w:t>го не пу</w:t>
        <w:softHyphen/>
        <w:t>щ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ути од</w:t>
        <w:softHyphen/>
        <w:t>да</w:t>
        <w:softHyphen/>
        <w:t>ле</w:t>
        <w:softHyphen/>
        <w:t>ку ка</w:t>
        <w:softHyphen/>
        <w:t>те</w:t>
        <w:softHyphen/>
        <w:t>рин</w:t>
        <w:softHyphen/>
        <w:t>к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От як</w:t>
        <w:softHyphen/>
        <w:t>раз до ла</w:t>
        <w:softHyphen/>
        <w:t>ду: яви</w:t>
        <w:softHyphen/>
        <w:t>лась на ви</w:t>
        <w:softHyphen/>
        <w:t>руч</w:t>
        <w:softHyphen/>
        <w:t>ку! Тре</w:t>
        <w:softHyphen/>
        <w:t>ба тут їх так за</w:t>
        <w:softHyphen/>
        <w:t>макітри</w:t>
        <w:softHyphen/>
        <w:t>ти, щоб на завт</w:t>
        <w:softHyphen/>
        <w:t>ра й но</w:t>
        <w:softHyphen/>
        <w:t>ги одкидали</w:t>
        <w:softHyphen/>
        <w:t>! Зак</w:t>
        <w:softHyphen/>
        <w:t>ли</w:t>
        <w:softHyphen/>
        <w:t>ка</w:t>
        <w:softHyphen/>
        <w:t>ти ка</w:t>
        <w:softHyphen/>
        <w:t>те</w:t>
        <w:softHyphen/>
        <w:t>рин</w:t>
        <w:softHyphen/>
        <w:t>щи</w:t>
        <w:softHyphen/>
        <w:t>ка ще! (Вибіга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Е, тітко, в ро</w:t>
        <w:softHyphen/>
        <w:t>ду не без пот</w:t>
        <w:softHyphen/>
        <w:t>во</w:t>
        <w:softHyphen/>
        <w:t>ри! Є і в ме</w:t>
        <w:softHyphen/>
        <w:t>не родич</w:t>
        <w:softHyphen/>
        <w:t>ка… та… не хо</w:t>
        <w:softHyphen/>
        <w:t>четься тільки роз</w:t>
        <w:softHyphen/>
        <w:t>ка</w:t>
        <w:softHyphen/>
        <w:t>зу</w:t>
        <w:softHyphen/>
        <w:t>ва</w:t>
        <w:softHyphen/>
        <w:t>т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Всі.</w:t>
      </w:r>
      <w:r>
        <w:rPr>
          <w:rFonts w:cs="Cambria" w:ascii="Cambria" w:hAnsi="Cambria"/>
          <w:sz w:val="36"/>
          <w:szCs w:val="36"/>
        </w:rPr>
        <w:t xml:space="preserve"> Та ка</w:t>
        <w:softHyphen/>
        <w:t>жи, ка</w:t>
        <w:softHyphen/>
        <w:t>жи! Чо</w:t>
        <w:softHyphen/>
        <w:t>го жа</w:t>
        <w:softHyphen/>
        <w:t>лу</w:t>
        <w:softHyphen/>
        <w:t>ва</w:t>
        <w:softHyphen/>
        <w:t>ти та</w:t>
        <w:softHyphen/>
        <w:t>ких пся</w:t>
        <w:softHyphen/>
        <w:t>юх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Так стіни слу</w:t>
        <w:softHyphen/>
        <w:t>ха</w:t>
        <w:softHyphen/>
        <w:t>ю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ехто.</w:t>
      </w:r>
      <w:r>
        <w:rPr>
          <w:rFonts w:cs="Cambria" w:ascii="Cambria" w:hAnsi="Cambria"/>
          <w:sz w:val="36"/>
          <w:szCs w:val="36"/>
        </w:rPr>
        <w:t xml:space="preserve"> Та ми ко</w:t>
        <w:softHyphen/>
        <w:t>чер</w:t>
        <w:softHyphen/>
        <w:t>га</w:t>
        <w:softHyphen/>
        <w:t>ми по</w:t>
        <w:softHyphen/>
        <w:t>ви</w:t>
        <w:softHyphen/>
        <w:t>го</w:t>
        <w:softHyphen/>
        <w:t>ним стіни ті з ха</w:t>
        <w:softHyphen/>
        <w:t>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Устя. </w:t>
      </w:r>
      <w:r>
        <w:rPr>
          <w:rFonts w:cs="Cambria" w:ascii="Cambria" w:hAnsi="Cambria"/>
          <w:sz w:val="36"/>
          <w:szCs w:val="36"/>
        </w:rPr>
        <w:t>Знаю я, про ко</w:t>
        <w:softHyphen/>
        <w:t>го мо</w:t>
        <w:softHyphen/>
        <w:t>ва мо</w:t>
        <w:softHyphen/>
        <w:t>виться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На злодієві шап</w:t>
        <w:softHyphen/>
        <w:t>ка го</w:t>
        <w:softHyphen/>
        <w:t>рить! Знає, про чиє код</w:t>
        <w:softHyphen/>
        <w:t>ло іде річ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</w:t>
      </w:r>
      <w:r>
        <w:rPr>
          <w:rFonts w:cs="Cambria" w:ascii="Cambria" w:hAnsi="Cambria"/>
          <w:sz w:val="36"/>
          <w:szCs w:val="36"/>
        </w:rPr>
        <w:t xml:space="preserve"> (схоп</w:t>
        <w:softHyphen/>
        <w:t>люється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ро на</w:t>
        <w:softHyphen/>
        <w:t>ше код</w:t>
        <w:softHyphen/>
        <w:t>ло! Ну що ж, ка</w:t>
        <w:softHyphen/>
        <w:t>ж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Не чіпляй</w:t>
        <w:softHyphen/>
        <w:t>ся, Ус</w:t>
        <w:softHyphen/>
        <w:t>те, бо ска</w:t>
        <w:softHyphen/>
        <w:t>жу, так і крик</w:t>
        <w:softHyphen/>
        <w:t>ну на всю ха</w:t>
        <w:softHyphen/>
        <w:softHyphen/>
        <w:t>ту</w:t>
        <w:softHyphen/>
        <w:t>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.</w:t>
      </w:r>
      <w:r>
        <w:rPr>
          <w:rFonts w:cs="Cambria" w:ascii="Cambria" w:hAnsi="Cambria"/>
          <w:sz w:val="36"/>
          <w:szCs w:val="36"/>
        </w:rPr>
        <w:t xml:space="preserve"> Кри</w:t>
        <w:softHyphen/>
        <w:t>чи, кри</w:t>
        <w:softHyphen/>
        <w:t>чи, ше</w:t>
        <w:softHyphen/>
        <w:t>лихвістк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Марта. </w:t>
      </w:r>
      <w:r>
        <w:rPr>
          <w:rFonts w:cs="Cambria" w:ascii="Cambria" w:hAnsi="Cambria"/>
          <w:sz w:val="36"/>
          <w:szCs w:val="36"/>
        </w:rPr>
        <w:t>Не зля</w:t>
        <w:softHyphen/>
        <w:t>ка</w:t>
        <w:softHyphen/>
        <w:t>лась, пся</w:t>
        <w:softHyphen/>
        <w:t>юхо, не зля</w:t>
        <w:softHyphen/>
        <w:t>ка</w:t>
        <w:softHyphen/>
        <w:t>лась! Твій рід сто</w:t>
        <w:softHyphen/>
        <w:t>їть отут мені у печінках! Як ус</w:t>
        <w:softHyphen/>
        <w:t>ту</w:t>
        <w:softHyphen/>
        <w:t>пи</w:t>
        <w:softHyphen/>
        <w:t>ла твоя сест</w:t>
        <w:softHyphen/>
        <w:t>ра, Сте</w:t>
        <w:softHyphen/>
        <w:t>па</w:t>
        <w:softHyphen/>
        <w:t>ни</w:t>
        <w:softHyphen/>
        <w:t>да, до бра</w:t>
        <w:softHyphen/>
        <w:t>та в ха</w:t>
        <w:softHyphen/>
        <w:t>ту, то не</w:t>
        <w:softHyphen/>
        <w:t>на</w:t>
        <w:softHyphen/>
        <w:t>че бра</w:t>
        <w:softHyphen/>
        <w:t>тові й мені на шию нас</w:t>
        <w:softHyphen/>
        <w:t>ту</w:t>
        <w:softHyphen/>
        <w:t>пи</w:t>
        <w:softHyphen/>
        <w:softHyphen/>
        <w:t>ла. Ви всі так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атеринка вхо</w:t>
        <w:softHyphen/>
        <w:t>ди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Устя </w:t>
      </w:r>
      <w:r>
        <w:rPr>
          <w:rFonts w:cs="Cambria" w:ascii="Cambria" w:hAnsi="Cambria"/>
          <w:sz w:val="36"/>
          <w:szCs w:val="36"/>
        </w:rPr>
        <w:t>(сіка</w:t>
        <w:softHyphen/>
        <w:t>ючис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о й ми всі такі? То й я та</w:t>
        <w:softHyphen/>
        <w:t>ка?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То й ти та</w:t>
        <w:softHyphen/>
        <w:t>ка й твоя ма</w:t>
        <w:softHyphen/>
        <w:t>ти бу</w:t>
        <w:softHyphen/>
        <w:t>ла та</w:t>
        <w:softHyphen/>
        <w:t>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Устя </w:t>
      </w:r>
      <w:r>
        <w:rPr>
          <w:rFonts w:cs="Cambria" w:ascii="Cambria" w:hAnsi="Cambria"/>
          <w:sz w:val="36"/>
          <w:szCs w:val="36"/>
        </w:rPr>
        <w:t>(з ку</w:t>
        <w:softHyphen/>
        <w:t>ла</w:t>
        <w:softHyphen/>
        <w:t>ком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Яка ж бу</w:t>
        <w:softHyphen/>
        <w:t>ла моя ма</w:t>
        <w:softHyphen/>
        <w:t>т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Та годі вам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ругі міщан</w:t>
        <w:softHyphen/>
        <w:t>ки.</w:t>
      </w:r>
      <w:r>
        <w:rPr>
          <w:rFonts w:cs="Cambria" w:ascii="Cambria" w:hAnsi="Cambria"/>
          <w:sz w:val="36"/>
          <w:szCs w:val="36"/>
        </w:rPr>
        <w:t xml:space="preserve"> Уже за</w:t>
        <w:softHyphen/>
        <w:t>ве</w:t>
        <w:softHyphen/>
        <w:t>лис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атеринка заг</w:t>
        <w:softHyphen/>
        <w:t>ра</w:t>
        <w:softHyphen/>
        <w:t>ла польку, і всі зра</w:t>
        <w:softHyphen/>
        <w:t>зу вти</w:t>
        <w:softHyphen/>
        <w:t>хо</w:t>
        <w:softHyphen/>
        <w:t>ми</w:t>
        <w:softHyphen/>
        <w:t>ри</w:t>
        <w:softHyphen/>
        <w:t>лис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V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і ка</w:t>
        <w:softHyphen/>
        <w:t>те</w:t>
        <w:softHyphen/>
        <w:t>рин</w:t>
        <w:softHyphen/>
        <w:t>щик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Всі.</w:t>
      </w:r>
      <w:r>
        <w:rPr>
          <w:rFonts w:cs="Cambria" w:ascii="Cambria" w:hAnsi="Cambria"/>
          <w:sz w:val="36"/>
          <w:szCs w:val="36"/>
        </w:rPr>
        <w:t xml:space="preserve"> Хто це му</w:t>
        <w:softHyphen/>
        <w:t>зи</w:t>
        <w:softHyphen/>
        <w:t>ку най</w:t>
        <w:softHyphen/>
        <w:t>няв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Ето я; це я най</w:t>
        <w:softHyphen/>
        <w:t>няв, щоб Сек</w:t>
        <w:softHyphen/>
        <w:t>литі Пи</w:t>
        <w:softHyphen/>
        <w:t>ли</w:t>
        <w:softHyphen/>
        <w:t>повні ве</w:t>
        <w:softHyphen/>
        <w:t>селіщі бу</w:t>
        <w:softHyphen/>
        <w:t>ли іме</w:t>
        <w:softHyphen/>
        <w:t>ни</w:t>
        <w:softHyphen/>
        <w:t>ни! Как маєте ла</w:t>
        <w:softHyphen/>
        <w:t>ятись, да</w:t>
        <w:softHyphen/>
        <w:t>вай</w:t>
        <w:softHyphen/>
        <w:t>те луч</w:t>
        <w:softHyphen/>
        <w:t>че гу</w:t>
        <w:softHyphen/>
        <w:t>ля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Всі </w:t>
      </w:r>
      <w:r>
        <w:rPr>
          <w:rFonts w:cs="Cambria" w:ascii="Cambria" w:hAnsi="Cambria"/>
          <w:sz w:val="36"/>
          <w:szCs w:val="36"/>
        </w:rPr>
        <w:t>(схоп</w:t>
        <w:softHyphen/>
        <w:t>лю</w:t>
        <w:softHyphen/>
        <w:t>ють</w:t>
        <w:softHyphen/>
        <w:t>ся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Да</w:t>
        <w:softHyphen/>
        <w:t>вай</w:t>
        <w:softHyphen/>
        <w:t>те, да</w:t>
        <w:softHyphen/>
        <w:t>вай</w:t>
        <w:softHyphen/>
        <w:t>те кра</w:t>
        <w:softHyphen/>
        <w:t>ще тан</w:t>
        <w:softHyphen/>
        <w:t>цю</w:t>
        <w:softHyphen/>
        <w:t>ва</w:t>
        <w:softHyphen/>
        <w:t>ти! От ве</w:t>
        <w:softHyphen/>
        <w:t>се</w:t>
        <w:softHyphen/>
        <w:t>л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Ав</w:t>
        <w:softHyphen/>
        <w:t>жеж, тан</w:t>
        <w:softHyphen/>
        <w:t>цю</w:t>
        <w:softHyphen/>
        <w:t>ва</w:t>
        <w:softHyphen/>
        <w:t>ти! Розс</w:t>
        <w:softHyphen/>
        <w:t>тупіться, ку</w:t>
        <w:softHyphen/>
        <w:t>ми мої ми</w:t>
        <w:softHyphen/>
        <w:t>лі: Сек</w:t>
        <w:softHyphen/>
        <w:t>ли</w:t>
        <w:softHyphen/>
        <w:t>та Ли</w:t>
        <w:softHyphen/>
        <w:t>ма</w:t>
        <w:softHyphen/>
        <w:t>ри</w:t>
        <w:softHyphen/>
        <w:t>ха ґул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і розс</w:t>
        <w:softHyphen/>
        <w:t>ту</w:t>
        <w:softHyphen/>
        <w:t>па</w:t>
        <w:softHyphen/>
        <w:t>ються, Сек</w:t>
        <w:softHyphen/>
        <w:t>ли</w:t>
        <w:softHyphen/>
        <w:t>та по</w:t>
        <w:softHyphen/>
        <w:t>се</w:t>
        <w:softHyphen/>
        <w:t>ре</w:t>
        <w:softHyphen/>
        <w:t>дин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розс</w:t>
        <w:softHyphen/>
        <w:t>та</w:t>
        <w:softHyphen/>
        <w:t>вив</w:t>
        <w:softHyphen/>
        <w:t>ши ру</w:t>
        <w:softHyphen/>
        <w:t>к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Ку</w:t>
        <w:softHyphen/>
        <w:t>ми мої, го</w:t>
        <w:softHyphen/>
        <w:t>луб</w:t>
        <w:softHyphen/>
        <w:t>ки мої, Се</w:t>
        <w:softHyphen/>
        <w:t>клита Ли</w:t>
        <w:softHyphen/>
        <w:t>ма</w:t>
        <w:softHyphen/>
        <w:t>ри</w:t>
        <w:softHyphen/>
        <w:t>ха ґуля! (По</w:t>
        <w:softHyphen/>
        <w:t>чи</w:t>
        <w:softHyphen/>
        <w:t>на тан</w:t>
        <w:softHyphen/>
        <w:t>цю</w:t>
        <w:softHyphen/>
        <w:t>ва</w:t>
        <w:softHyphen/>
        <w:t>ти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</w:t>
      </w:r>
      <w:r>
        <w:rPr>
          <w:rFonts w:cs="Cambria" w:ascii="Cambria" w:hAnsi="Cambria"/>
          <w:i/>
          <w:iCs/>
          <w:sz w:val="36"/>
          <w:szCs w:val="36"/>
        </w:rPr>
        <w:t>(</w:t>
      </w:r>
      <w:r>
        <w:rPr>
          <w:rFonts w:cs="Cambria" w:ascii="Cambria" w:hAnsi="Cambria"/>
          <w:sz w:val="36"/>
          <w:szCs w:val="36"/>
        </w:rPr>
        <w:t>ски</w:t>
        <w:softHyphen/>
        <w:t>да жи</w:t>
        <w:softHyphen/>
        <w:t>лет</w:t>
        <w:softHyphen/>
        <w:t>ку). Ех, мам</w:t>
        <w:softHyphen/>
        <w:t>зель, бонд</w:t>
        <w:softHyphen/>
        <w:t>жур! Ва</w:t>
        <w:softHyphen/>
        <w:t>ляй ме</w:t>
        <w:softHyphen/>
        <w:t>те</w:t>
        <w:softHyphen/>
        <w:t>лиці! (По</w:t>
        <w:softHyphen/>
        <w:t>чи</w:t>
        <w:softHyphen/>
        <w:t>на са</w:t>
        <w:softHyphen/>
        <w:t>ди</w:t>
        <w:softHyphen/>
        <w:t>ти про</w:t>
        <w:softHyphen/>
        <w:t>ти Сек</w:t>
        <w:softHyphen/>
        <w:t>ли</w:t>
        <w:softHyphen/>
        <w:t>ти го</w:t>
        <w:softHyphen/>
        <w:t>па</w:t>
        <w:softHyphen/>
        <w:t>ка</w:t>
      </w:r>
      <w:r>
        <w:rPr>
          <w:rFonts w:cs="Cambria" w:ascii="Cambria" w:hAnsi="Cambria"/>
          <w:i/>
          <w:iCs/>
          <w:sz w:val="36"/>
          <w:szCs w:val="36"/>
        </w:rPr>
        <w:t>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Усі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й, на дворі ме</w:t>
        <w:softHyphen/>
        <w:t>те</w:t>
        <w:softHyphen/>
        <w:t>ли</w:t>
        <w:softHyphen/>
        <w:t>ця,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му ста</w:t>
        <w:softHyphen/>
        <w:t>рий не же</w:t>
        <w:softHyphen/>
        <w:t>ниться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еронія.</w:t>
      </w:r>
      <w:r>
        <w:rPr>
          <w:rFonts w:cs="Cambria" w:ascii="Cambria" w:hAnsi="Cambria"/>
          <w:sz w:val="36"/>
          <w:szCs w:val="36"/>
        </w:rPr>
        <w:t xml:space="preserve"> Ой, гріх, ой, ску</w:t>
        <w:softHyphen/>
        <w:t>шеніє! (Ста</w:t>
        <w:softHyphen/>
        <w:t>но</w:t>
        <w:softHyphen/>
        <w:t>виться і са</w:t>
        <w:softHyphen/>
        <w:t>ма в ко</w:t>
        <w:softHyphen/>
        <w:t>ло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Завіса спа</w:t>
        <w:softHyphen/>
        <w:t>да</w:t>
      </w:r>
    </w:p>
    <w:p>
      <w:pPr>
        <w:pStyle w:val="Normal"/>
        <w:keepLines/>
        <w:suppressAutoHyphens w:val="false"/>
        <w:spacing w:lineRule="atLeast" w:line="10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ДІЯ ЧЕТВЕРТА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вітлиця у Сірків, та ж, що і в 2-й дії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Xимка са</w:t>
        <w:softHyphen/>
        <w:t>м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Xимка</w:t>
      </w:r>
      <w:r>
        <w:rPr>
          <w:rFonts w:cs="Cambria" w:ascii="Cambria" w:hAnsi="Cambria"/>
          <w:sz w:val="36"/>
          <w:szCs w:val="36"/>
        </w:rPr>
        <w:t xml:space="preserve"> (при</w:t>
        <w:softHyphen/>
        <w:t>би</w:t>
        <w:softHyphen/>
        <w:t>ра ха</w:t>
        <w:softHyphen/>
        <w:t>т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Дру</w:t>
        <w:softHyphen/>
        <w:t>гим лю</w:t>
        <w:softHyphen/>
        <w:t>дям неділя, а тобі не</w:t>
        <w:softHyphen/>
        <w:t>ма ні неділі, ні свя</w:t>
        <w:softHyphen/>
        <w:t>та у цих ха</w:t>
        <w:softHyphen/>
        <w:t>зяїв! Весілля, бач, справ</w:t>
        <w:softHyphen/>
        <w:t>ля</w:t>
        <w:softHyphen/>
        <w:t>ють! Ще й не ви</w:t>
        <w:softHyphen/>
        <w:t>да</w:t>
        <w:softHyphen/>
        <w:t>но, й не чут</w:t>
        <w:softHyphen/>
        <w:t>но, щоб та</w:t>
        <w:softHyphen/>
        <w:t>ке бу</w:t>
        <w:softHyphen/>
        <w:t>ло ха</w:t>
        <w:softHyphen/>
        <w:t>па</w:t>
        <w:softHyphen/>
        <w:t>не весілля: ши</w:t>
        <w:softHyphen/>
        <w:t>ти, ми</w:t>
        <w:softHyphen/>
        <w:t>ти, біли</w:t>
        <w:softHyphen/>
        <w:t>ти - завт</w:t>
        <w:softHyphen/>
        <w:t>ра Ве</w:t>
        <w:softHyphen/>
        <w:t>лик</w:t>
        <w:softHyphen/>
        <w:t>день! Щось не пев</w:t>
        <w:softHyphen/>
        <w:t>не… А тут че</w:t>
        <w:softHyphen/>
        <w:t>рез них і ніг під со</w:t>
        <w:softHyphen/>
        <w:t>бою не чуєш: увесь двір підме</w:t>
        <w:softHyphen/>
        <w:t>ла, ще й піском підси</w:t>
        <w:softHyphen/>
        <w:t>пай та тра</w:t>
        <w:softHyphen/>
        <w:t>вою тру</w:t>
        <w:softHyphen/>
        <w:t>си, бо, бач, ве</w:t>
        <w:softHyphen/>
        <w:t>ли</w:t>
        <w:softHyphen/>
        <w:t>ка пані поїде вінча</w:t>
        <w:softHyphen/>
        <w:t>тись! Ба</w:t>
        <w:softHyphen/>
        <w:t>га</w:t>
        <w:softHyphen/>
        <w:t>то та</w:t>
        <w:softHyphen/>
        <w:t>ких панів, та на греб</w:t>
        <w:softHyphen/>
        <w:t>лю ніко</w:t>
        <w:softHyphen/>
        <w:t>му! Он ще підло</w:t>
        <w:softHyphen/>
        <w:t>ги ви</w:t>
        <w:softHyphen/>
        <w:t>га</w:t>
        <w:softHyphen/>
        <w:t>да</w:t>
        <w:softHyphen/>
        <w:t>ла оли</w:t>
        <w:softHyphen/>
        <w:t>вою мас</w:t>
        <w:softHyphen/>
        <w:t>ти</w:t>
        <w:softHyphen/>
        <w:t>ти, та ще ка</w:t>
        <w:softHyphen/>
        <w:t>дить за</w:t>
        <w:softHyphen/>
        <w:t>ставить. А ос</w:t>
        <w:softHyphen/>
        <w:t>тобісіла вже во</w:t>
        <w:softHyphen/>
        <w:t>на мені, хоч би вже швид</w:t>
        <w:softHyphen/>
        <w:t>че йшла до дідька в бо</w:t>
        <w:softHyphen/>
        <w:t>ло</w:t>
        <w:softHyphen/>
        <w:t>т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имка й Сірк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Піймай, Хим</w:t>
        <w:softHyphen/>
        <w:t>ко, со</w:t>
        <w:softHyphen/>
        <w:t>ба</w:t>
        <w:softHyphen/>
        <w:t>ку та прив'яжи на лан</w:t>
        <w:softHyphen/>
        <w:t>цюг, щоб ча</w:t>
        <w:softHyphen/>
        <w:t>сом не ки</w:t>
        <w:softHyphen/>
        <w:t>ну</w:t>
        <w:softHyphen/>
        <w:t>лась на ко</w:t>
        <w:softHyphen/>
        <w:t>го та не по</w:t>
        <w:softHyphen/>
        <w:t>ла</w:t>
        <w:softHyphen/>
        <w:t>та</w:t>
        <w:softHyphen/>
        <w:t>ла ли</w:t>
        <w:softHyphen/>
        <w:t>ток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Xимка.</w:t>
      </w:r>
      <w:r>
        <w:rPr>
          <w:rFonts w:cs="Cambria" w:ascii="Cambria" w:hAnsi="Cambria"/>
          <w:sz w:val="36"/>
          <w:szCs w:val="36"/>
        </w:rPr>
        <w:t xml:space="preserve"> Хіба я со</w:t>
        <w:softHyphen/>
        <w:t>ба</w:t>
        <w:softHyphen/>
        <w:t>ка? Хіба в ме</w:t>
        <w:softHyphen/>
        <w:t>не со</w:t>
        <w:softHyphen/>
        <w:t>бачі но</w:t>
        <w:softHyphen/>
        <w:t>ги, щоб я ще вам за пса</w:t>
        <w:softHyphen/>
        <w:t>ми га</w:t>
        <w:softHyphen/>
        <w:t>ня</w:t>
        <w:softHyphen/>
        <w:t>л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й я не підбіжу. Ти мо</w:t>
        <w:softHyphen/>
        <w:t>лод</w:t>
        <w:softHyphen/>
        <w:t>ша, у те</w:t>
        <w:softHyphen/>
        <w:t>бе й но</w:t>
        <w:softHyphen/>
        <w:t>ги прудчіш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</w:t>
      </w:r>
      <w:r>
        <w:rPr>
          <w:rFonts w:cs="Cambria" w:ascii="Cambria" w:hAnsi="Cambria"/>
          <w:sz w:val="36"/>
          <w:szCs w:val="36"/>
        </w:rPr>
        <w:t>. Підтоп</w:t>
        <w:softHyphen/>
        <w:t>та</w:t>
        <w:softHyphen/>
        <w:t>ла вже за ва</w:t>
        <w:softHyphen/>
        <w:t>ши</w:t>
        <w:softHyphen/>
        <w:t>ми прим</w:t>
        <w:softHyphen/>
        <w:t>ха</w:t>
        <w:softHyphen/>
        <w:t>ми, що хоч на плечі бе</w:t>
        <w:softHyphen/>
        <w:t>р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ну-бо, Хи</w:t>
        <w:softHyphen/>
        <w:t>моч</w:t>
        <w:softHyphen/>
        <w:t>ко, піймай, будь ла</w:t>
        <w:softHyphen/>
        <w:t>с</w:t>
        <w:softHyphen/>
        <w:t>ка! Візьми шма</w:t>
        <w:softHyphen/>
        <w:t>ток хліба, при</w:t>
        <w:softHyphen/>
        <w:t>ма</w:t>
        <w:softHyphen/>
        <w:t>ни Ряб</w:t>
        <w:softHyphen/>
        <w:t>ка та й на</w:t>
        <w:softHyphen/>
        <w:t>сяд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</w:t>
      </w:r>
      <w:r>
        <w:rPr>
          <w:rFonts w:cs="Cambria" w:ascii="Cambria" w:hAnsi="Cambria"/>
          <w:sz w:val="36"/>
          <w:szCs w:val="36"/>
        </w:rPr>
        <w:t>. Спа</w:t>
        <w:softHyphen/>
        <w:t>сибі вам! Сідай</w:t>
        <w:softHyphen/>
        <w:t>те вже кра</w:t>
        <w:softHyphen/>
        <w:t>ще ви на йо</w:t>
        <w:softHyphen/>
        <w:t>го, ко</w:t>
        <w:softHyphen/>
        <w:t>ли вам нічо</w:t>
        <w:softHyphen/>
        <w:t>го не шко</w:t>
        <w:softHyphen/>
        <w:t>д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Та ходім і я по</w:t>
        <w:softHyphen/>
        <w:t>мо</w:t>
        <w:softHyphen/>
        <w:t>жу, тільки не лай</w:t>
        <w:softHyphen/>
        <w:t>ся, та повідчи</w:t>
        <w:softHyphen/>
        <w:t>няй мені вікна й во</w:t>
        <w:softHyphen/>
        <w:t>ро</w:t>
        <w:softHyphen/>
        <w:t>та, не</w:t>
        <w:softHyphen/>
        <w:t>хай лю</w:t>
        <w:softHyphen/>
        <w:t>де див</w:t>
        <w:softHyphen/>
        <w:t>ля</w:t>
        <w:softHyphen/>
        <w:t>ть</w:t>
        <w:softHyphen/>
        <w:t>с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.</w:t>
      </w:r>
      <w:r>
        <w:rPr>
          <w:rFonts w:cs="Cambria" w:ascii="Cambria" w:hAnsi="Cambria"/>
          <w:sz w:val="36"/>
          <w:szCs w:val="36"/>
        </w:rPr>
        <w:t xml:space="preserve"> Щоб по</w:t>
        <w:softHyphen/>
        <w:t>на</w:t>
        <w:softHyphen/>
        <w:t>ла</w:t>
        <w:softHyphen/>
        <w:t>зи</w:t>
        <w:softHyphen/>
        <w:t>ло їх і в двір, і в ха</w:t>
        <w:softHyphen/>
        <w:t>ту та щоб пообк</w:t>
        <w:softHyphen/>
        <w:t>ра</w:t>
        <w:softHyphen/>
        <w:t>дали щ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Ну, що ж ро</w:t>
        <w:softHyphen/>
        <w:t>бить! Один то</w:t>
        <w:softHyphen/>
        <w:t>му час, що й батько в плахт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.</w:t>
      </w:r>
      <w:r>
        <w:rPr>
          <w:rFonts w:cs="Cambria" w:ascii="Cambria" w:hAnsi="Cambria"/>
          <w:sz w:val="36"/>
          <w:szCs w:val="36"/>
        </w:rPr>
        <w:t xml:space="preserve"> Ет! (Ви</w:t>
        <w:softHyphen/>
        <w:t>хо</w:t>
        <w:softHyphen/>
        <w:t>дить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ня са</w:t>
        <w:softHyphen/>
        <w:t>м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ви</w:t>
        <w:softHyphen/>
        <w:t>хо</w:t>
        <w:softHyphen/>
        <w:t>дить у білій вінчальній сукні, у білих квіт</w:t>
        <w:softHyphen/>
        <w:t>ках, обвіша</w:t>
        <w:softHyphen/>
        <w:t>на цяць</w:t>
        <w:softHyphen/>
        <w:t>ка</w:t>
        <w:softHyphen/>
        <w:t>м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ж не стям</w:t>
        <w:softHyphen/>
        <w:t>люсь од ра</w:t>
        <w:softHyphen/>
        <w:t>дості, що та</w:t>
        <w:softHyphen/>
        <w:t>ки, хва</w:t>
        <w:softHyphen/>
        <w:t>ли</w:t>
        <w:softHyphen/>
        <w:t>ти бо</w:t>
        <w:softHyphen/>
        <w:t>га, діжда</w:t>
        <w:softHyphen/>
        <w:t>лась сво</w:t>
        <w:softHyphen/>
        <w:t>го свя</w:t>
        <w:softHyphen/>
        <w:t>та! А який же гар</w:t>
        <w:softHyphen/>
        <w:t>ний же</w:t>
        <w:softHyphen/>
        <w:t>них! Сиділа, сиділа, так за</w:t>
        <w:softHyphen/>
        <w:t>те ж ви</w:t>
        <w:softHyphen/>
        <w:t>сиділа! Образованний</w:t>
        <w:softHyphen/>
        <w:t>, мод</w:t>
        <w:softHyphen/>
        <w:t>ний, душ</w:t>
        <w:softHyphen/>
        <w:t>ка, чис</w:t>
        <w:softHyphen/>
        <w:t>то, як огіро</w:t>
        <w:softHyphen/>
        <w:t>чок! Як я улюбльона, аж го</w:t>
        <w:softHyphen/>
        <w:t>рить у ме</w:t>
        <w:softHyphen/>
        <w:t>не все все</w:t>
        <w:softHyphen/>
        <w:t>ре</w:t>
        <w:softHyphen/>
        <w:t>дині, а сер</w:t>
        <w:softHyphen/>
        <w:t>це тільки - тьох, тьох! Не знаю вже, чи й до</w:t>
        <w:softHyphen/>
        <w:t>жи</w:t>
        <w:softHyphen/>
        <w:t>ву до ве</w:t>
        <w:softHyphen/>
        <w:t>чо</w:t>
        <w:softHyphen/>
        <w:t>ра… Як я при</w:t>
        <w:softHyphen/>
        <w:t>гор</w:t>
        <w:softHyphen/>
        <w:t>ну йо</w:t>
        <w:softHyphen/>
        <w:t>го, як… Ой, ой, як зду</w:t>
        <w:softHyphen/>
        <w:t>маю… Ког</w:t>
        <w:softHyphen/>
        <w:t>да б только скоріще! (Зак</w:t>
        <w:softHyphen/>
        <w:t>ри</w:t>
        <w:softHyphen/>
        <w:t>ва очі ру</w:t>
        <w:softHyphen/>
        <w:t>кою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то-то бу</w:t>
        <w:softHyphen/>
        <w:t>дуть усі зазд</w:t>
        <w:softHyphen/>
        <w:t>ри</w:t>
        <w:softHyphen/>
        <w:t>ти! А я так під ру</w:t>
        <w:softHyphen/>
        <w:t>ку з ним та на них тільки: пхе, пхе, пхе! А шлей</w:t>
        <w:softHyphen/>
        <w:t>фом ше</w:t>
        <w:softHyphen/>
        <w:t>лесь, ше</w:t>
        <w:softHyphen/>
        <w:t>лесь, ше</w:t>
        <w:softHyphen/>
        <w:t>лесь! На Хре</w:t>
        <w:softHyphen/>
        <w:t>ща</w:t>
        <w:softHyphen/>
        <w:t>ти</w:t>
        <w:softHyphen/>
        <w:t>ку та</w:t>
        <w:softHyphen/>
        <w:t>кою панією ся</w:t>
        <w:softHyphen/>
        <w:t>ду; та все по-модньому, по-хран</w:t>
        <w:softHyphen/>
        <w:t>цюзько</w:t>
        <w:softHyphen/>
        <w:t>му… (Пішла по хаті і ста</w:t>
        <w:softHyphen/>
        <w:t>ла пе</w:t>
        <w:softHyphen/>
        <w:t>ред дзер</w:t>
        <w:softHyphen/>
        <w:t>ка</w:t>
        <w:softHyphen/>
        <w:t>лом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Чи не вко</w:t>
        <w:softHyphen/>
        <w:t>ро</w:t>
        <w:softHyphen/>
        <w:t>тив він мені шлей</w:t>
        <w:softHyphen/>
        <w:t>фа. Єй-бо</w:t>
        <w:softHyphen/>
        <w:t>гу, вко</w:t>
        <w:softHyphen/>
        <w:t>ротив, жи</w:t>
        <w:softHyphen/>
        <w:t>дю</w:t>
        <w:softHyphen/>
        <w:t>га, вкрав! І ка</w:t>
        <w:softHyphen/>
        <w:t>за</w:t>
        <w:softHyphen/>
        <w:t>ла ж мамі, щоб од</w:t>
        <w:softHyphen/>
        <w:t>да</w:t>
        <w:softHyphen/>
        <w:t>ли на Хре</w:t>
        <w:softHyphen/>
        <w:t>щатику, так хіба ж з тією прос</w:t>
        <w:softHyphen/>
        <w:t>то</w:t>
        <w:softHyphen/>
        <w:t>тою зго</w:t>
        <w:softHyphen/>
        <w:t>во</w:t>
        <w:softHyphen/>
        <w:t>риш! Ой, ли</w:t>
        <w:softHyphen/>
        <w:t>ше</w:t>
        <w:softHyphen/>
        <w:t>нь</w:t>
        <w:softHyphen/>
        <w:t>ко, і це ж не по-модньому! Хто ж так ви</w:t>
        <w:softHyphen/>
        <w:t>со</w:t>
        <w:softHyphen/>
        <w:t>ко талію ро</w:t>
        <w:softHyphen/>
        <w:t>би</w:t>
        <w:softHyphen/>
        <w:t>ть? Ні пле</w:t>
        <w:softHyphen/>
        <w:t>чей, ні гру</w:t>
        <w:softHyphen/>
        <w:t>дей! А по моді усе долж</w:t>
        <w:softHyphen/>
        <w:t>но бу</w:t>
        <w:softHyphen/>
        <w:t>ти на вис</w:t>
        <w:softHyphen/>
        <w:t>тавці! (По</w:t>
        <w:softHyphen/>
        <w:t>ход</w:t>
        <w:softHyphen/>
        <w:t>жа па</w:t>
        <w:softHyphen/>
        <w:t>вою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хе! Тут тільки тхне чимсь? Оли</w:t>
        <w:softHyphen/>
        <w:t>вою од підлогів, пхе! Хим</w:t>
        <w:softHyphen/>
        <w:t>ко! Хим</w:t>
        <w:softHyphen/>
        <w:t>ко! Ка</w:t>
        <w:softHyphen/>
        <w:t>ди мені швид</w:t>
        <w:softHyphen/>
        <w:t>че по ха</w:t>
        <w:softHyphen/>
        <w:t>тах, та більше, та по</w:t>
        <w:softHyphen/>
        <w:t>од</w:t>
        <w:softHyphen/>
        <w:t>чи</w:t>
        <w:softHyphen/>
        <w:t>няй вікна! Хим</w:t>
        <w:softHyphen/>
        <w:t>ко, Хим</w:t>
        <w:softHyphen/>
        <w:t>к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с Хим</w:t>
        <w:softHyphen/>
        <w:t>ки.</w:t>
      </w:r>
      <w:r>
        <w:rPr>
          <w:rFonts w:cs="Cambria" w:ascii="Cambria" w:hAnsi="Cambria"/>
          <w:sz w:val="36"/>
          <w:szCs w:val="36"/>
        </w:rPr>
        <w:t xml:space="preserve"> Та чую, не по</w:t>
        <w:softHyphen/>
        <w:t>зак</w:t>
        <w:softHyphen/>
        <w:t>ла</w:t>
        <w:softHyphen/>
        <w:t>да</w:t>
        <w:softHyphen/>
        <w:t>ло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Так по</w:t>
        <w:softHyphen/>
        <w:t>вер</w:t>
        <w:softHyphen/>
        <w:t>тай</w:t>
        <w:softHyphen/>
        <w:t>ся ж швид</w:t>
        <w:softHyphen/>
        <w:t>че. Піти ще по дво</w:t>
        <w:softHyphen/>
        <w:t>ру про</w:t>
        <w:softHyphen/>
        <w:t>хо</w:t>
        <w:softHyphen/>
        <w:t>дитись, хай див</w:t>
        <w:softHyphen/>
        <w:t>ляться та гу</w:t>
        <w:softHyphen/>
        <w:t>би ку</w:t>
        <w:softHyphen/>
        <w:t>са</w:t>
        <w:softHyphen/>
        <w:t>ють! (Ви</w:t>
        <w:softHyphen/>
        <w:t>хо</w:t>
        <w:softHyphen/>
        <w:t>дить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V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имка й Ус</w:t>
        <w:softHyphen/>
        <w:t>т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Xимка</w:t>
      </w:r>
      <w:r>
        <w:rPr>
          <w:rFonts w:cs="Cambria" w:ascii="Cambria" w:hAnsi="Cambria"/>
          <w:sz w:val="36"/>
          <w:szCs w:val="36"/>
        </w:rPr>
        <w:t xml:space="preserve"> (вхо</w:t>
        <w:softHyphen/>
        <w:t>дить з смол</w:t>
        <w:softHyphen/>
        <w:t>кою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Уже повіялась, ше</w:t>
        <w:softHyphen/>
        <w:t>ле</w:t>
        <w:softHyphen/>
        <w:t>па! От уї</w:t>
        <w:softHyphen/>
        <w:t>лась! Хоч би вже те</w:t>
        <w:softHyphen/>
        <w:t>бе ви</w:t>
        <w:softHyphen/>
        <w:t>ку</w:t>
        <w:softHyphen/>
        <w:t>ри</w:t>
        <w:softHyphen/>
        <w:t>ти оцим ку</w:t>
        <w:softHyphen/>
        <w:t>ри</w:t>
        <w:softHyphen/>
        <w:t>вом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Устя </w:t>
      </w:r>
      <w:r>
        <w:rPr>
          <w:rFonts w:cs="Cambria" w:ascii="Cambria" w:hAnsi="Cambria"/>
          <w:sz w:val="36"/>
          <w:szCs w:val="36"/>
        </w:rPr>
        <w:t>(вбіга з ко</w:t>
        <w:softHyphen/>
        <w:t>ши</w:t>
        <w:softHyphen/>
        <w:t>ком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Доб</w:t>
        <w:softHyphen/>
        <w:t>ри</w:t>
        <w:softHyphen/>
        <w:t>день вам, з неділею будьте здо</w:t>
        <w:softHyphen/>
        <w:t>рові! А де старі Сірк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Xимка.</w:t>
      </w:r>
      <w:r>
        <w:rPr>
          <w:rFonts w:cs="Cambria" w:ascii="Cambria" w:hAnsi="Cambria"/>
          <w:sz w:val="36"/>
          <w:szCs w:val="36"/>
        </w:rPr>
        <w:t xml:space="preserve"> Та там десь ко</w:t>
        <w:softHyphen/>
        <w:t>ло</w:t>
        <w:softHyphen/>
        <w:t>тяться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Устя. </w:t>
      </w:r>
      <w:r>
        <w:rPr>
          <w:rFonts w:cs="Cambria" w:ascii="Cambria" w:hAnsi="Cambria"/>
          <w:sz w:val="36"/>
          <w:szCs w:val="36"/>
        </w:rPr>
        <w:t>Чо</w:t>
        <w:softHyphen/>
        <w:t>го ж то? А Про</w:t>
        <w:softHyphen/>
        <w:t>ня д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Xимка.</w:t>
      </w:r>
      <w:r>
        <w:rPr>
          <w:rFonts w:cs="Cambria" w:ascii="Cambria" w:hAnsi="Cambria"/>
          <w:sz w:val="36"/>
          <w:szCs w:val="36"/>
        </w:rPr>
        <w:t xml:space="preserve"> А, і не пи</w:t>
        <w:softHyphen/>
        <w:t>тай</w:t>
        <w:softHyphen/>
        <w:t>тес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Устя. </w:t>
      </w:r>
      <w:r>
        <w:rPr>
          <w:rFonts w:cs="Cambria" w:ascii="Cambria" w:hAnsi="Cambria"/>
          <w:sz w:val="36"/>
          <w:szCs w:val="36"/>
        </w:rPr>
        <w:t>Чо</w:t>
        <w:softHyphen/>
        <w:t>го це ваші до Сек</w:t>
        <w:softHyphen/>
        <w:t>ли</w:t>
        <w:softHyphen/>
        <w:t>ти на іме</w:t>
        <w:softHyphen/>
        <w:t>ни</w:t>
        <w:softHyphen/>
        <w:t>ни не прий</w:t>
        <w:softHyphen/>
        <w:t>шли? А там сва</w:t>
        <w:softHyphen/>
        <w:t>тан</w:t>
        <w:softHyphen/>
        <w:t>ня бу</w:t>
        <w:softHyphen/>
        <w:t>ло: прос</w:t>
        <w:softHyphen/>
        <w:t>ва</w:t>
        <w:softHyphen/>
        <w:t>та</w:t>
        <w:softHyphen/>
        <w:t>ли Га</w:t>
        <w:softHyphen/>
        <w:t>лю за Го</w:t>
        <w:softHyphen/>
        <w:t>лох</w:t>
        <w:softHyphen/>
        <w:t>вос</w:t>
        <w:softHyphen/>
        <w:t>то</w:t>
        <w:softHyphen/>
        <w:t>г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.</w:t>
      </w:r>
      <w:r>
        <w:rPr>
          <w:rFonts w:cs="Cambria" w:ascii="Cambria" w:hAnsi="Cambria"/>
          <w:sz w:val="36"/>
          <w:szCs w:val="36"/>
        </w:rPr>
        <w:t xml:space="preserve"> Тю на вас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.</w:t>
      </w:r>
      <w:r>
        <w:rPr>
          <w:rFonts w:cs="Cambria" w:ascii="Cambria" w:hAnsi="Cambria"/>
          <w:sz w:val="36"/>
          <w:szCs w:val="36"/>
        </w:rPr>
        <w:t xml:space="preserve"> Ти, дівко, не тю</w:t>
        <w:softHyphen/>
        <w:t>кай, а слу</w:t>
        <w:softHyphen/>
        <w:t>хай! Про</w:t>
        <w:softHyphen/>
        <w:t>пи</w:t>
        <w:softHyphen/>
        <w:t>ли ми навіки Га</w:t>
        <w:softHyphen/>
        <w:t>лю, а Го</w:t>
        <w:softHyphen/>
        <w:t>лох</w:t>
        <w:softHyphen/>
        <w:t>вос</w:t>
        <w:softHyphen/>
        <w:t>тий най</w:t>
        <w:softHyphen/>
        <w:t>няв ка</w:t>
        <w:softHyphen/>
        <w:t>те</w:t>
        <w:softHyphen/>
        <w:t>рин</w:t>
        <w:softHyphen/>
        <w:t>ку та аж сюр</w:t>
        <w:softHyphen/>
        <w:t>ту</w:t>
        <w:softHyphen/>
        <w:t>ка ски</w:t>
        <w:softHyphen/>
        <w:t>нув, так ви</w:t>
        <w:softHyphen/>
        <w:t>би</w:t>
        <w:softHyphen/>
        <w:t>вав тро</w:t>
        <w:softHyphen/>
        <w:t>па</w:t>
        <w:softHyphen/>
        <w:t>к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.</w:t>
      </w:r>
      <w:r>
        <w:rPr>
          <w:rFonts w:cs="Cambria" w:ascii="Cambria" w:hAnsi="Cambria"/>
          <w:sz w:val="36"/>
          <w:szCs w:val="36"/>
        </w:rPr>
        <w:t xml:space="preserve"> Брех</w:t>
        <w:softHyphen/>
        <w:t>н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.</w:t>
      </w:r>
      <w:r>
        <w:rPr>
          <w:rFonts w:cs="Cambria" w:ascii="Cambria" w:hAnsi="Cambria"/>
          <w:sz w:val="36"/>
          <w:szCs w:val="36"/>
        </w:rPr>
        <w:t xml:space="preserve"> Що ти мені брех</w:t>
        <w:softHyphen/>
        <w:t>ню зав</w:t>
        <w:softHyphen/>
        <w:t>даєш? Ста</w:t>
        <w:softHyphen/>
        <w:t>ра вже я, дівко, щоб бре</w:t>
        <w:softHyphen/>
        <w:t>ха</w:t>
        <w:softHyphen/>
        <w:t>ти; то, мо</w:t>
        <w:softHyphen/>
        <w:t>же, твоя ма</w:t>
        <w:softHyphen/>
        <w:t>ти бре</w:t>
        <w:softHyphen/>
        <w:t>ха</w:t>
        <w:softHyphen/>
        <w:t>ла, як на лавці ле</w:t>
        <w:softHyphen/>
        <w:t>жал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V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і Мар</w:t>
        <w:softHyphen/>
        <w:t>т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</w:t>
      </w:r>
      <w:r>
        <w:rPr>
          <w:rFonts w:cs="Cambria" w:ascii="Cambria" w:hAnsi="Cambria"/>
          <w:sz w:val="36"/>
          <w:szCs w:val="36"/>
        </w:rPr>
        <w:t xml:space="preserve"> (за</w:t>
        <w:softHyphen/>
        <w:t>са</w:t>
        <w:softHyphen/>
        <w:t>пав</w:t>
        <w:softHyphen/>
        <w:t>шис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Доб</w:t>
        <w:softHyphen/>
        <w:t>ри</w:t>
        <w:softHyphen/>
        <w:t>день вам! А де ваші? (Гля</w:t>
        <w:softHyphen/>
        <w:t>ну</w:t>
        <w:softHyphen/>
        <w:t>в</w:t>
        <w:softHyphen/>
        <w:t>ши на Ус</w:t>
        <w:softHyphen/>
        <w:t>тю). Уже ви</w:t>
        <w:softHyphen/>
        <w:t>пе</w:t>
        <w:softHyphen/>
        <w:t>ре</w:t>
        <w:softHyphen/>
        <w:t>ди</w:t>
        <w:softHyphen/>
        <w:t>ла: от дов</w:t>
        <w:softHyphen/>
        <w:t>го</w:t>
        <w:softHyphen/>
        <w:t>но</w:t>
        <w:softHyphen/>
        <w:t>га чап</w:t>
        <w:softHyphen/>
        <w:t>ля! (До Хи</w:t>
        <w:softHyphen/>
        <w:t>м</w:t>
        <w:softHyphen/>
        <w:t>к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Чи ви знаєте, що Сек</w:t>
        <w:softHyphen/>
        <w:t>ли</w:t>
        <w:softHyphen/>
        <w:t>та Ли</w:t>
        <w:softHyphen/>
        <w:t>ма</w:t>
        <w:softHyphen/>
        <w:t>ри</w:t>
        <w:softHyphen/>
        <w:t>ха за</w:t>
        <w:softHyphen/>
        <w:t>ру</w:t>
        <w:softHyphen/>
        <w:t>чи</w:t>
        <w:softHyphen/>
        <w:t>ла уже Га</w:t>
        <w:softHyphen/>
        <w:t>лю з Го</w:t>
        <w:softHyphen/>
        <w:t>лох</w:t>
        <w:softHyphen/>
        <w:t>вос</w:t>
        <w:softHyphen/>
        <w:t>тим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.</w:t>
      </w:r>
      <w:r>
        <w:rPr>
          <w:rFonts w:cs="Cambria" w:ascii="Cambria" w:hAnsi="Cambria"/>
          <w:sz w:val="36"/>
          <w:szCs w:val="36"/>
        </w:rPr>
        <w:t xml:space="preserve"> А що, не ка</w:t>
        <w:softHyphen/>
        <w:t>за</w:t>
        <w:softHyphen/>
        <w:t>ла? Брех</w:t>
        <w:softHyphen/>
        <w:t>ня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Химка. </w:t>
      </w:r>
      <w:r>
        <w:rPr>
          <w:rFonts w:cs="Cambria" w:ascii="Cambria" w:hAnsi="Cambria"/>
          <w:sz w:val="36"/>
          <w:szCs w:val="36"/>
        </w:rPr>
        <w:t>Та що це ви ме</w:t>
        <w:softHyphen/>
        <w:t>ле</w:t>
        <w:softHyphen/>
        <w:t>те? Про яко</w:t>
        <w:softHyphen/>
        <w:t>го Го</w:t>
        <w:softHyphen/>
        <w:t>лох</w:t>
        <w:softHyphen/>
        <w:t>вос</w:t>
        <w:softHyphen/>
        <w:t>то</w:t>
        <w:softHyphen/>
        <w:t>го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.</w:t>
      </w:r>
      <w:r>
        <w:rPr>
          <w:rFonts w:cs="Cambria" w:ascii="Cambria" w:hAnsi="Cambria"/>
          <w:sz w:val="36"/>
          <w:szCs w:val="36"/>
        </w:rPr>
        <w:t xml:space="preserve"> Про Го</w:t>
        <w:softHyphen/>
        <w:t>лох</w:t>
        <w:softHyphen/>
        <w:t>вос</w:t>
        <w:softHyphen/>
        <w:t>то</w:t>
        <w:softHyphen/>
        <w:t>го - ци</w:t>
        <w:softHyphen/>
        <w:t>люр</w:t>
        <w:softHyphen/>
        <w:t>ни</w:t>
        <w:softHyphen/>
        <w:t>ка, си</w:t>
        <w:softHyphen/>
        <w:t>на то</w:t>
        <w:softHyphen/>
        <w:t>го, що за Ка</w:t>
        <w:softHyphen/>
        <w:softHyphen/>
        <w:t>на</w:t>
        <w:softHyphen/>
        <w:t>вою був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Марта. </w:t>
      </w:r>
      <w:r>
        <w:rPr>
          <w:rFonts w:cs="Cambria" w:ascii="Cambria" w:hAnsi="Cambria"/>
          <w:sz w:val="36"/>
          <w:szCs w:val="36"/>
        </w:rPr>
        <w:t>Та він же один на весь По</w:t>
        <w:softHyphen/>
        <w:t>дол; дру</w:t>
        <w:softHyphen/>
        <w:t>го</w:t>
        <w:softHyphen/>
        <w:t>го Голох</w:t>
        <w:softHyphen/>
        <w:t>во</w:t>
        <w:softHyphen/>
        <w:t>с</w:t>
        <w:softHyphen/>
        <w:t>того не</w:t>
        <w:softHyphen/>
        <w:t>має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.</w:t>
      </w:r>
      <w:r>
        <w:rPr>
          <w:rFonts w:cs="Cambria" w:ascii="Cambria" w:hAnsi="Cambria"/>
          <w:sz w:val="36"/>
          <w:szCs w:val="36"/>
        </w:rPr>
        <w:t xml:space="preserve"> Так той же са</w:t>
        <w:softHyphen/>
        <w:t>мий Го</w:t>
        <w:softHyphen/>
        <w:t>лох</w:t>
        <w:softHyphen/>
        <w:t>вос</w:t>
        <w:softHyphen/>
        <w:t>тий сьогодні вінчаєть</w:t>
        <w:softHyphen/>
        <w:t>ся з Про</w:t>
        <w:softHyphen/>
        <w:t>не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 і Мар</w:t>
        <w:softHyphen/>
        <w:t xml:space="preserve">та </w:t>
      </w:r>
      <w:r>
        <w:rPr>
          <w:rFonts w:cs="Cambria" w:ascii="Cambria" w:hAnsi="Cambria"/>
          <w:sz w:val="36"/>
          <w:szCs w:val="36"/>
        </w:rPr>
        <w:t>(сплес</w:t>
        <w:softHyphen/>
        <w:t>нув</w:t>
        <w:softHyphen/>
        <w:t>ши ру</w:t>
        <w:softHyphen/>
        <w:t>ка</w:t>
        <w:softHyphen/>
        <w:t>м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Що ти? Нев</w:t>
        <w:softHyphen/>
        <w:t>ж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.</w:t>
      </w:r>
      <w:r>
        <w:rPr>
          <w:rFonts w:cs="Cambria" w:ascii="Cambria" w:hAnsi="Cambria"/>
          <w:sz w:val="36"/>
          <w:szCs w:val="36"/>
        </w:rPr>
        <w:t xml:space="preserve"> Та хіба не ба</w:t>
        <w:softHyphen/>
        <w:t>чи</w:t>
        <w:softHyphen/>
        <w:t>те, які тут при</w:t>
        <w:softHyphen/>
        <w:t>бо</w:t>
        <w:softHyphen/>
        <w:t>ри йдуть до весіл</w:t>
        <w:softHyphen/>
        <w:t>ля… Че</w:t>
        <w:softHyphen/>
        <w:t>рез них уже мені хоч ру</w:t>
        <w:softHyphen/>
        <w:t>ки й но</w:t>
        <w:softHyphen/>
        <w:t>ги од</w:t>
        <w:softHyphen/>
        <w:t>ки</w:t>
        <w:softHyphen/>
        <w:t>да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Устя. </w:t>
      </w:r>
      <w:r>
        <w:rPr>
          <w:rFonts w:cs="Cambria" w:ascii="Cambria" w:hAnsi="Cambria"/>
          <w:sz w:val="36"/>
          <w:szCs w:val="36"/>
        </w:rPr>
        <w:t>Матінко моя, оце шту</w:t>
        <w:softHyphen/>
        <w:t>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Ну й беш</w:t>
        <w:softHyphen/>
        <w:t>кет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Устя. </w:t>
      </w:r>
      <w:r>
        <w:rPr>
          <w:rFonts w:cs="Cambria" w:ascii="Cambria" w:hAnsi="Cambria"/>
          <w:sz w:val="36"/>
          <w:szCs w:val="36"/>
        </w:rPr>
        <w:t>Та чи ти ча</w:t>
        <w:softHyphen/>
        <w:t>сом не ду</w:t>
        <w:softHyphen/>
        <w:t>риш нас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Xимка</w:t>
      </w:r>
      <w:r>
        <w:rPr>
          <w:rFonts w:cs="Cambria" w:ascii="Cambria" w:hAnsi="Cambria"/>
          <w:sz w:val="36"/>
          <w:szCs w:val="36"/>
        </w:rPr>
        <w:t xml:space="preserve"> (по</w:t>
        <w:softHyphen/>
        <w:t>ка</w:t>
        <w:softHyphen/>
        <w:t>зує у вікн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 он гляньте, як по дво</w:t>
        <w:softHyphen/>
        <w:t>ру по</w:t>
        <w:softHyphen/>
        <w:t>хо</w:t>
        <w:softHyphen/>
        <w:t>джа на</w:t>
        <w:softHyphen/>
        <w:t>ша па</w:t>
        <w:softHyphen/>
        <w:t>ва; пи</w:t>
        <w:softHyphen/>
        <w:t>шається, мов вер</w:t>
        <w:softHyphen/>
        <w:t>ша в бо</w:t>
        <w:softHyphen/>
        <w:t>лот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Устя </w:t>
      </w:r>
      <w:r>
        <w:rPr>
          <w:rFonts w:cs="Cambria" w:ascii="Cambria" w:hAnsi="Cambria"/>
          <w:sz w:val="36"/>
          <w:szCs w:val="36"/>
        </w:rPr>
        <w:t>(гля</w:t>
        <w:softHyphen/>
        <w:t>нув</w:t>
        <w:softHyphen/>
        <w:t>ш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й, ненько моя! Єй-бо</w:t>
        <w:softHyphen/>
        <w:t>гу, в білій сукні, ще й у квітках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</w:t>
      </w:r>
      <w:r>
        <w:rPr>
          <w:rFonts w:cs="Cambria" w:ascii="Cambria" w:hAnsi="Cambria"/>
          <w:sz w:val="36"/>
          <w:szCs w:val="36"/>
        </w:rPr>
        <w:t xml:space="preserve"> (за нею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Справді, справді! І хва</w:t>
        <w:softHyphen/>
        <w:t>ту по</w:t>
        <w:softHyphen/>
        <w:t>че</w:t>
        <w:softHyphen/>
        <w:t>пи</w:t>
        <w:softHyphen/>
        <w:t>л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.</w:t>
      </w:r>
      <w:r>
        <w:rPr>
          <w:rFonts w:cs="Cambria" w:ascii="Cambria" w:hAnsi="Cambria"/>
          <w:sz w:val="36"/>
          <w:szCs w:val="36"/>
        </w:rPr>
        <w:t xml:space="preserve"> Так побіжім за</w:t>
        <w:softHyphen/>
        <w:t>раз до тітки Сек</w:t>
        <w:softHyphen/>
        <w:t>ли</w:t>
        <w:softHyphen/>
        <w:t>ти ска</w:t>
        <w:softHyphen/>
        <w:t>за</w:t>
        <w:softHyphen/>
        <w:t>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А побіжім! От бу</w:t>
        <w:softHyphen/>
        <w:t>де ха</w:t>
        <w:softHyphen/>
        <w:t>ле</w:t>
        <w:softHyphen/>
        <w:t>п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.</w:t>
      </w:r>
      <w:r>
        <w:rPr>
          <w:rFonts w:cs="Cambria" w:ascii="Cambria" w:hAnsi="Cambria"/>
          <w:sz w:val="36"/>
          <w:szCs w:val="36"/>
        </w:rPr>
        <w:t xml:space="preserve"> А бу</w:t>
        <w:softHyphen/>
        <w:t>де! (Сти</w:t>
        <w:softHyphen/>
        <w:t>кається ло</w:t>
        <w:softHyphen/>
        <w:t>бом з Ме</w:t>
        <w:softHyphen/>
        <w:t>ронією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Xимка</w:t>
      </w:r>
      <w:r>
        <w:rPr>
          <w:rFonts w:cs="Cambria" w:ascii="Cambria" w:hAnsi="Cambria"/>
          <w:sz w:val="36"/>
          <w:szCs w:val="36"/>
        </w:rPr>
        <w:t xml:space="preserve"> (сміючис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у, те</w:t>
        <w:softHyphen/>
        <w:t>пер уже піде ба</w:t>
        <w:softHyphen/>
        <w:t>талі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V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і Ме</w:t>
        <w:softHyphen/>
        <w:t>роні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еронія</w:t>
      </w:r>
      <w:r>
        <w:rPr>
          <w:rFonts w:cs="Cambria" w:ascii="Cambria" w:hAnsi="Cambria"/>
          <w:sz w:val="36"/>
          <w:szCs w:val="36"/>
        </w:rPr>
        <w:t xml:space="preserve"> (спо</w:t>
        <w:softHyphen/>
        <w:t>ти</w:t>
        <w:softHyphen/>
        <w:t>ка</w:t>
        <w:softHyphen/>
        <w:t>ючись і шкан</w:t>
        <w:softHyphen/>
        <w:t>ди</w:t>
        <w:softHyphen/>
        <w:t>ба</w:t>
        <w:softHyphen/>
        <w:t>юч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це ле</w:t>
        <w:softHyphen/>
        <w:t>тять! Так штов</w:t>
        <w:softHyphen/>
        <w:t>хо</w:t>
        <w:softHyphen/>
        <w:t>ну</w:t>
        <w:softHyphen/>
        <w:t>ли, аж тім'ям об двері уда</w:t>
        <w:softHyphen/>
        <w:t>ри</w:t>
        <w:softHyphen/>
        <w:t>лась! Гос</w:t>
        <w:softHyphen/>
        <w:t>по</w:t>
        <w:softHyphen/>
        <w:t>ди Ісу</w:t>
        <w:softHyphen/>
        <w:t>се Хрис</w:t>
        <w:softHyphen/>
        <w:t>те, си</w:t>
        <w:softHyphen/>
        <w:t>не бо</w:t>
        <w:softHyphen/>
        <w:t>жий, по</w:t>
        <w:softHyphen/>
        <w:t>ми</w:t>
        <w:softHyphen/>
        <w:t>луй нас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Xимка.</w:t>
      </w:r>
      <w:r>
        <w:rPr>
          <w:rFonts w:cs="Cambria" w:ascii="Cambria" w:hAnsi="Cambria"/>
          <w:sz w:val="36"/>
          <w:szCs w:val="36"/>
        </w:rPr>
        <w:t xml:space="preserve"> Амін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еронія.</w:t>
      </w:r>
      <w:r>
        <w:rPr>
          <w:rFonts w:cs="Cambria" w:ascii="Cambria" w:hAnsi="Cambria"/>
          <w:sz w:val="36"/>
          <w:szCs w:val="36"/>
        </w:rPr>
        <w:t xml:space="preserve"> Чи чу</w:t>
        <w:softHyphen/>
        <w:t>ли? Га</w:t>
        <w:softHyphen/>
        <w:t>лю прос</w:t>
        <w:softHyphen/>
        <w:t>ва</w:t>
        <w:softHyphen/>
        <w:t>та</w:t>
        <w:softHyphen/>
        <w:t>ли за Го</w:t>
        <w:softHyphen/>
        <w:t>лох</w:t>
        <w:softHyphen/>
        <w:t>вос</w:t>
        <w:softHyphen/>
        <w:t>то</w:t>
        <w:softHyphen/>
        <w:t>г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Спізни</w:t>
        <w:softHyphen/>
        <w:t>лас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.</w:t>
      </w:r>
      <w:r>
        <w:rPr>
          <w:rFonts w:cs="Cambria" w:ascii="Cambria" w:hAnsi="Cambria"/>
          <w:sz w:val="36"/>
          <w:szCs w:val="36"/>
        </w:rPr>
        <w:t xml:space="preserve"> Він, чуєте, сьогодні вінчається з Про</w:t>
        <w:softHyphen/>
        <w:t>не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еронія.</w:t>
      </w:r>
      <w:r>
        <w:rPr>
          <w:rFonts w:cs="Cambria" w:ascii="Cambria" w:hAnsi="Cambria"/>
          <w:sz w:val="36"/>
          <w:szCs w:val="36"/>
        </w:rPr>
        <w:t xml:space="preserve"> Ой, гріх яки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 і Ус</w:t>
        <w:softHyphen/>
        <w:t>тя.</w:t>
      </w:r>
      <w:r>
        <w:rPr>
          <w:rFonts w:cs="Cambria" w:ascii="Cambria" w:hAnsi="Cambria"/>
          <w:sz w:val="36"/>
          <w:szCs w:val="36"/>
        </w:rPr>
        <w:t xml:space="preserve"> Ми йдем до Сек</w:t>
        <w:softHyphen/>
        <w:t>ли</w:t>
        <w:softHyphen/>
        <w:t>ти за</w:t>
        <w:softHyphen/>
        <w:t>раз звісти</w:t>
        <w:softHyphen/>
        <w:t>т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еронія.</w:t>
      </w:r>
      <w:r>
        <w:rPr>
          <w:rFonts w:cs="Cambria" w:ascii="Cambria" w:hAnsi="Cambria"/>
          <w:sz w:val="36"/>
          <w:szCs w:val="36"/>
        </w:rPr>
        <w:t xml:space="preserve"> І я з ва</w:t>
        <w:softHyphen/>
        <w:t>ми. Ой, не біжіть тільки так, бо я не зій</w:t>
        <w:softHyphen/>
        <w:t>ду: у ме</w:t>
        <w:softHyphen/>
        <w:t>не но</w:t>
        <w:softHyphen/>
        <w:t>ги по</w:t>
        <w:softHyphen/>
        <w:t>калічені! Ой, не біжіть-бо! (Вибіга за ни</w:t>
        <w:softHyphen/>
        <w:t>ми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Xимка</w:t>
      </w:r>
      <w:r>
        <w:rPr>
          <w:rFonts w:cs="Cambria" w:ascii="Cambria" w:hAnsi="Cambria"/>
          <w:sz w:val="36"/>
          <w:szCs w:val="36"/>
        </w:rPr>
        <w:t xml:space="preserve"> (сміючись у вікн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 пождіть-бо, бо впа</w:t>
        <w:softHyphen/>
        <w:t>де! Ну й оказія! Ох, зух! На двох вінча</w:t>
        <w:softHyphen/>
        <w:t>тись хо</w:t>
        <w:softHyphen/>
        <w:t>че! Чис</w:t>
        <w:softHyphen/>
        <w:t>тий сал</w:t>
        <w:softHyphen/>
        <w:t>тан! Ха-ха-х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V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Химка, Нас</w:t>
        <w:softHyphen/>
        <w:t>тя і На</w:t>
        <w:softHyphen/>
        <w:t>тал</w:t>
        <w:softHyphen/>
        <w:t>ка. Нас</w:t>
        <w:softHyphen/>
        <w:t>тя й На</w:t>
        <w:softHyphen/>
        <w:t>тал</w:t>
        <w:softHyphen/>
        <w:t>ка ви</w:t>
        <w:softHyphen/>
        <w:t>хо</w:t>
        <w:softHyphen/>
        <w:t>дять повбир</w:t>
        <w:softHyphen/>
        <w:t>ані, але по-міщанськ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.</w:t>
      </w:r>
      <w:r>
        <w:rPr>
          <w:rFonts w:cs="Cambria" w:ascii="Cambria" w:hAnsi="Cambria"/>
          <w:sz w:val="36"/>
          <w:szCs w:val="36"/>
        </w:rPr>
        <w:t xml:space="preserve"> Доб</w:t>
        <w:softHyphen/>
        <w:t>ри</w:t>
        <w:softHyphen/>
        <w:t>день вам! А Про</w:t>
        <w:softHyphen/>
        <w:t>ня приб</w:t>
        <w:softHyphen/>
        <w:t>ра</w:t>
        <w:softHyphen/>
        <w:t>лась уж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Xимка.</w:t>
      </w:r>
      <w:r>
        <w:rPr>
          <w:rFonts w:cs="Cambria" w:ascii="Cambria" w:hAnsi="Cambria"/>
          <w:sz w:val="36"/>
          <w:szCs w:val="36"/>
        </w:rPr>
        <w:t xml:space="preserve"> З досвіта щ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.</w:t>
      </w:r>
      <w:r>
        <w:rPr>
          <w:rFonts w:cs="Cambria" w:ascii="Cambria" w:hAnsi="Cambria"/>
          <w:sz w:val="36"/>
          <w:szCs w:val="36"/>
        </w:rPr>
        <w:t xml:space="preserve"> А де ж во</w:t>
        <w:softHyphen/>
        <w:t>н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Химка.</w:t>
      </w:r>
      <w:r>
        <w:rPr>
          <w:rFonts w:cs="Cambria" w:ascii="Cambria" w:hAnsi="Cambria"/>
          <w:sz w:val="36"/>
          <w:szCs w:val="36"/>
        </w:rPr>
        <w:t xml:space="preserve"> Та отам десь по</w:t>
        <w:softHyphen/>
        <w:t>ше</w:t>
        <w:softHyphen/>
        <w:t>ле</w:t>
        <w:softHyphen/>
        <w:t>па</w:t>
        <w:softHyphen/>
        <w:t>лась заміта</w:t>
        <w:softHyphen/>
        <w:t>ти двір. (Виход</w:t>
        <w:softHyphen/>
        <w:t>ить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.</w:t>
      </w:r>
      <w:r>
        <w:rPr>
          <w:rFonts w:cs="Cambria" w:ascii="Cambria" w:hAnsi="Cambria"/>
          <w:sz w:val="36"/>
          <w:szCs w:val="36"/>
        </w:rPr>
        <w:t xml:space="preserve"> А я, знаєш, не хотіла після то</w:t>
        <w:softHyphen/>
        <w:t>го ве</w:t>
        <w:softHyphen/>
        <w:t>чо</w:t>
        <w:softHyphen/>
        <w:t>ра й приходити</w:t>
        <w:softHyphen/>
        <w:t xml:space="preserve"> до тієї принді; та уже про</w:t>
        <w:softHyphen/>
        <w:t>си</w:t>
        <w:softHyphen/>
        <w:t>ла бо</w:t>
        <w:softHyphen/>
        <w:t>же як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.</w:t>
      </w:r>
      <w:r>
        <w:rPr>
          <w:rFonts w:cs="Cambria" w:ascii="Cambria" w:hAnsi="Cambria"/>
          <w:sz w:val="36"/>
          <w:szCs w:val="36"/>
        </w:rPr>
        <w:t xml:space="preserve"> І ме</w:t>
        <w:softHyphen/>
        <w:t>не теж; ще й ста</w:t>
        <w:softHyphen/>
        <w:t>ра Сірчи</w:t>
        <w:softHyphen/>
        <w:t>ха при</w:t>
        <w:softHyphen/>
        <w:t>хо</w:t>
        <w:softHyphen/>
        <w:t>ди</w:t>
        <w:softHyphen/>
        <w:t>ла. Так я уже по</w:t>
        <w:softHyphen/>
        <w:t>ду</w:t>
        <w:softHyphen/>
        <w:t>ма</w:t>
        <w:softHyphen/>
        <w:t>ла, бог з ни</w:t>
        <w:softHyphen/>
        <w:t>ми! Ну й щас</w:t>
        <w:softHyphen/>
        <w:t>тя ж оцій Проні! І чим во</w:t>
        <w:softHyphen/>
        <w:t>на взя</w:t>
        <w:softHyphen/>
        <w:t>л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.</w:t>
      </w:r>
      <w:r>
        <w:rPr>
          <w:rFonts w:cs="Cambria" w:ascii="Cambria" w:hAnsi="Cambria"/>
          <w:sz w:val="36"/>
          <w:szCs w:val="36"/>
        </w:rPr>
        <w:t xml:space="preserve"> Кис</w:t>
        <w:softHyphen/>
        <w:t>лим оком та дов</w:t>
        <w:softHyphen/>
        <w:t>гим но</w:t>
        <w:softHyphen/>
        <w:t>сом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.</w:t>
      </w:r>
      <w:r>
        <w:rPr>
          <w:rFonts w:cs="Cambria" w:ascii="Cambria" w:hAnsi="Cambria"/>
          <w:sz w:val="36"/>
          <w:szCs w:val="36"/>
        </w:rPr>
        <w:t xml:space="preserve"> А вже прав</w:t>
        <w:softHyphen/>
        <w:t>да! І де в йо</w:t>
        <w:softHyphen/>
        <w:t>го ті очі бу</w:t>
        <w:softHyphen/>
        <w:t>л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.</w:t>
      </w:r>
      <w:r>
        <w:rPr>
          <w:rFonts w:cs="Cambria" w:ascii="Cambria" w:hAnsi="Cambria"/>
          <w:sz w:val="36"/>
          <w:szCs w:val="36"/>
        </w:rPr>
        <w:t xml:space="preserve"> Зви</w:t>
        <w:softHyphen/>
        <w:t>чай</w:t>
        <w:softHyphen/>
        <w:t>но, за гроші бе</w:t>
        <w:softHyphen/>
        <w:t>р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.</w:t>
      </w:r>
      <w:r>
        <w:rPr>
          <w:rFonts w:cs="Cambria" w:ascii="Cambria" w:hAnsi="Cambria"/>
          <w:sz w:val="36"/>
          <w:szCs w:val="36"/>
        </w:rPr>
        <w:t xml:space="preserve"> То во</w:t>
        <w:softHyphen/>
        <w:t>на йо</w:t>
        <w:softHyphen/>
        <w:t>го за</w:t>
        <w:softHyphen/>
        <w:t>ма</w:t>
        <w:softHyphen/>
        <w:t>ни</w:t>
        <w:softHyphen/>
        <w:t>ла своїми гар</w:t>
        <w:softHyphen/>
        <w:t>ни</w:t>
        <w:softHyphen/>
        <w:t>ми прибор</w:t>
        <w:softHyphen/>
        <w:t>ами та бран</w:t>
        <w:softHyphen/>
        <w:t>со</w:t>
        <w:softHyphen/>
        <w:t>ле</w:t>
        <w:softHyphen/>
        <w:t>та</w:t>
        <w:softHyphen/>
        <w:t>м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.</w:t>
      </w:r>
      <w:r>
        <w:rPr>
          <w:rFonts w:cs="Cambria" w:ascii="Cambria" w:hAnsi="Cambria"/>
          <w:sz w:val="36"/>
          <w:szCs w:val="36"/>
        </w:rPr>
        <w:t xml:space="preserve"> Дай мені, сер</w:t>
        <w:softHyphen/>
        <w:t>це, покій! Хіба во</w:t>
        <w:softHyphen/>
        <w:t>на вміє й прибра</w:t>
        <w:softHyphen/>
        <w:t>тись до ла</w:t>
        <w:softHyphen/>
        <w:t>ду? По</w:t>
        <w:softHyphen/>
        <w:t>на</w:t>
        <w:softHyphen/>
        <w:t>чеп</w:t>
        <w:softHyphen/>
        <w:t>лює, по</w:t>
        <w:softHyphen/>
        <w:t>навішує, мов на ку</w:t>
        <w:softHyphen/>
        <w:t>де</w:t>
        <w:softHyphen/>
        <w:t>лю во</w:t>
        <w:softHyphen/>
        <w:t>вни, та й по</w:t>
        <w:softHyphen/>
        <w:t>вер</w:t>
        <w:softHyphen/>
        <w:t>тається, як індик, і все оте на їй, як на ко</w:t>
        <w:softHyphen/>
        <w:t>рові сідло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.</w:t>
      </w:r>
      <w:r>
        <w:rPr>
          <w:rFonts w:cs="Cambria" w:ascii="Cambria" w:hAnsi="Cambria"/>
          <w:sz w:val="36"/>
          <w:szCs w:val="36"/>
        </w:rPr>
        <w:t xml:space="preserve"> Імен</w:t>
        <w:softHyphen/>
        <w:t>но, як на ко</w:t>
        <w:softHyphen/>
        <w:t>рові сідло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.</w:t>
      </w:r>
      <w:r>
        <w:rPr>
          <w:rFonts w:cs="Cambria" w:ascii="Cambria" w:hAnsi="Cambria"/>
          <w:sz w:val="36"/>
          <w:szCs w:val="36"/>
        </w:rPr>
        <w:t xml:space="preserve"> А з то</w:t>
        <w:softHyphen/>
        <w:t>го ганчір'я ще й пи</w:t>
        <w:softHyphen/>
        <w:t>ка виг</w:t>
        <w:softHyphen/>
        <w:t>ля</w:t>
        <w:softHyphen/>
        <w:t>да, що за три дні не од</w:t>
        <w:softHyphen/>
        <w:t>по</w:t>
        <w:softHyphen/>
        <w:t>ло</w:t>
        <w:softHyphen/>
        <w:t>щеш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VI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і Про</w:t>
        <w:softHyphen/>
        <w:t>н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вхо</w:t>
        <w:softHyphen/>
        <w:t>дить і по</w:t>
        <w:softHyphen/>
        <w:t>важ</w:t>
        <w:softHyphen/>
        <w:t>но вітається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Здрас</w:t>
        <w:softHyphen/>
        <w:t>туй</w:t>
        <w:softHyphen/>
        <w:t>те вам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.</w:t>
      </w:r>
      <w:r>
        <w:rPr>
          <w:rFonts w:cs="Cambria" w:ascii="Cambria" w:hAnsi="Cambria"/>
          <w:sz w:val="36"/>
          <w:szCs w:val="36"/>
        </w:rPr>
        <w:t xml:space="preserve"> Ах, яке на вас уб</w:t>
        <w:softHyphen/>
        <w:t>ран</w:t>
        <w:softHyphen/>
        <w:t>ня, аж очі вби</w:t>
        <w:softHyphen/>
        <w:t>р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.</w:t>
      </w:r>
      <w:r>
        <w:rPr>
          <w:rFonts w:cs="Cambria" w:ascii="Cambria" w:hAnsi="Cambria"/>
          <w:sz w:val="36"/>
          <w:szCs w:val="36"/>
        </w:rPr>
        <w:t xml:space="preserve"> Чу</w:t>
        <w:softHyphen/>
        <w:t>до, чу</w:t>
        <w:softHyphen/>
        <w:t>до! У вас та</w:t>
        <w:softHyphen/>
        <w:t>ки сма</w:t>
        <w:softHyphen/>
        <w:t>ку як у тії крал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.</w:t>
      </w:r>
      <w:r>
        <w:rPr>
          <w:rFonts w:cs="Cambria" w:ascii="Cambria" w:hAnsi="Cambria"/>
          <w:sz w:val="36"/>
          <w:szCs w:val="36"/>
        </w:rPr>
        <w:t xml:space="preserve"> Та яке мод</w:t>
        <w:softHyphen/>
        <w:t>н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У пер</w:t>
        <w:softHyphen/>
        <w:t>во</w:t>
        <w:softHyphen/>
        <w:t>му ма</w:t>
        <w:softHyphen/>
        <w:t>га</w:t>
        <w:softHyphen/>
        <w:t>зині на Хре</w:t>
        <w:softHyphen/>
        <w:t>ща</w:t>
        <w:softHyphen/>
        <w:t>ти</w:t>
        <w:softHyphen/>
        <w:t>ку ши</w:t>
        <w:softHyphen/>
        <w:t>лос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.</w:t>
      </w:r>
      <w:r>
        <w:rPr>
          <w:rFonts w:cs="Cambria" w:ascii="Cambria" w:hAnsi="Cambria"/>
          <w:sz w:val="36"/>
          <w:szCs w:val="36"/>
        </w:rPr>
        <w:t xml:space="preserve"> А як до ли</w:t>
        <w:softHyphen/>
        <w:t>ця все вам, хоч ма</w:t>
        <w:softHyphen/>
        <w:t>лю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Настя. </w:t>
      </w:r>
      <w:r>
        <w:rPr>
          <w:rFonts w:cs="Cambria" w:ascii="Cambria" w:hAnsi="Cambria"/>
          <w:sz w:val="36"/>
          <w:szCs w:val="36"/>
        </w:rPr>
        <w:t>Ви сьогодні ду</w:t>
        <w:softHyphen/>
        <w:t>же гарні, мов та квіточ</w:t>
        <w:softHyphen/>
        <w:t>ка, що в ві</w:t>
        <w:softHyphen/>
        <w:t>но</w:t>
        <w:softHyphen/>
        <w:t>ч</w:t>
        <w:softHyphen/>
        <w:t>к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Мер</w:t>
        <w:softHyphen/>
        <w:t>си за компліман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</w:t>
      </w:r>
      <w:r>
        <w:rPr>
          <w:rFonts w:cs="Cambria" w:ascii="Cambria" w:hAnsi="Cambria"/>
          <w:sz w:val="36"/>
          <w:szCs w:val="36"/>
        </w:rPr>
        <w:t xml:space="preserve"> (до На</w:t>
        <w:softHyphen/>
        <w:t>тал</w:t>
        <w:softHyphen/>
        <w:t>к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е пе</w:t>
        <w:softHyphen/>
        <w:t>ре</w:t>
        <w:softHyphen/>
        <w:t>да</w:t>
        <w:softHyphen/>
        <w:t>вай куті ме</w:t>
        <w:softHyphen/>
        <w:t>д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Наталка </w:t>
      </w:r>
      <w:r>
        <w:rPr>
          <w:rFonts w:cs="Cambria" w:ascii="Cambria" w:hAnsi="Cambria"/>
          <w:sz w:val="36"/>
          <w:szCs w:val="36"/>
        </w:rPr>
        <w:t>(до Насті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 чорт її бе</w:t>
        <w:softHyphen/>
        <w:t>ри! (Вго</w:t>
        <w:softHyphen/>
        <w:t>лос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й, ненько, моя матінко! Який же у вас, Про</w:t>
        <w:softHyphen/>
        <w:t>ню, бран</w:t>
        <w:softHyphen/>
        <w:t>со</w:t>
        <w:softHyphen/>
        <w:t>лет, а се</w:t>
        <w:softHyphen/>
        <w:t>реж</w:t>
        <w:softHyphen/>
        <w:t>ки аж го</w:t>
        <w:softHyphen/>
        <w:t>рять, мов са</w:t>
        <w:softHyphen/>
        <w:t>ме сон</w:t>
        <w:softHyphen/>
        <w:t>це вско</w:t>
        <w:softHyphen/>
        <w:t>чи</w:t>
        <w:softHyphen/>
        <w:t>ло в ха</w:t>
        <w:softHyphen/>
        <w:t>т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.</w:t>
      </w:r>
      <w:r>
        <w:rPr>
          <w:rFonts w:cs="Cambria" w:ascii="Cambria" w:hAnsi="Cambria"/>
          <w:sz w:val="36"/>
          <w:szCs w:val="36"/>
        </w:rPr>
        <w:t xml:space="preserve"> Чи справжні ж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Ав</w:t>
        <w:softHyphen/>
        <w:t>жеж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IX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і Яв</w:t>
        <w:softHyphen/>
        <w:t>докія Пи</w:t>
        <w:softHyphen/>
        <w:t>липівн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</w:t>
      </w:r>
      <w:r>
        <w:rPr>
          <w:rFonts w:cs="Cambria" w:ascii="Cambria" w:hAnsi="Cambria"/>
          <w:sz w:val="36"/>
          <w:szCs w:val="36"/>
        </w:rPr>
        <w:t xml:space="preserve"> (вибіга з пе</w:t>
        <w:softHyphen/>
        <w:t>карні у чеп</w:t>
        <w:softHyphen/>
        <w:t>чи</w:t>
        <w:softHyphen/>
        <w:t>ку і в дов</w:t>
        <w:softHyphen/>
        <w:t>гім плат</w:t>
        <w:softHyphen/>
        <w:t>к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І де ж би то не справжні, ко</w:t>
        <w:softHyphen/>
        <w:t>ли! 3а каб</w:t>
        <w:softHyphen/>
        <w:t>луч</w:t>
        <w:softHyphen/>
        <w:t>ку ту на ру</w:t>
        <w:softHyphen/>
        <w:t>ку, чи як її, да</w:t>
        <w:softHyphen/>
        <w:t>ла двад</w:t>
        <w:softHyphen/>
        <w:t>цять два кар</w:t>
        <w:softHyphen/>
        <w:t>бо</w:t>
        <w:softHyphen/>
        <w:t>ванці, а за сережк</w:t>
        <w:softHyphen/>
        <w:t>и аж сімде</w:t>
        <w:softHyphen/>
        <w:t>сят п'ять, своїми ру</w:t>
        <w:softHyphen/>
        <w:t>ка</w:t>
        <w:softHyphen/>
        <w:t>ми да</w:t>
        <w:softHyphen/>
        <w:t>л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.</w:t>
      </w:r>
      <w:r>
        <w:rPr>
          <w:rFonts w:cs="Cambria" w:ascii="Cambria" w:hAnsi="Cambria"/>
          <w:sz w:val="36"/>
          <w:szCs w:val="36"/>
        </w:rPr>
        <w:t xml:space="preserve"> Ого! Сімде</w:t>
        <w:softHyphen/>
        <w:t>сят п'я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.</w:t>
      </w:r>
      <w:r>
        <w:rPr>
          <w:rFonts w:cs="Cambria" w:ascii="Cambria" w:hAnsi="Cambria"/>
          <w:sz w:val="36"/>
          <w:szCs w:val="36"/>
        </w:rPr>
        <w:t xml:space="preserve"> Ой, ма</w:t>
        <w:softHyphen/>
        <w:t>мо мо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Та</w:t>
        <w:softHyphen/>
        <w:t>ки не ви</w:t>
        <w:softHyphen/>
        <w:t>терпіли, прибігли; ще й Хим</w:t>
        <w:softHyphen/>
        <w:t>ку сю</w:t>
        <w:softHyphen/>
        <w:t>ди при</w:t>
        <w:softHyphen/>
        <w:softHyphen/>
        <w:t>веді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Як-то, щоб і те</w:t>
        <w:softHyphen/>
        <w:t>пер, ко</w:t>
        <w:softHyphen/>
        <w:t>ли слуш</w:t>
        <w:softHyphen/>
        <w:t>ний час нас</w:t>
        <w:softHyphen/>
        <w:t>тав, не пох</w:t>
        <w:softHyphen/>
        <w:t>ва</w:t>
        <w:softHyphen/>
        <w:t>ли</w:t>
        <w:softHyphen/>
        <w:t>тись пе</w:t>
        <w:softHyphen/>
        <w:t>ред доб</w:t>
        <w:softHyphen/>
        <w:t>ри</w:t>
        <w:softHyphen/>
        <w:t>ми людьми? Ні вже, доч</w:t>
        <w:softHyphen/>
        <w:t>ко, ви</w:t>
        <w:softHyphen/>
        <w:t>ба</w:t>
        <w:softHyphen/>
        <w:t>чай</w:t>
        <w:softHyphen/>
        <w:t>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Охо</w:t>
        <w:softHyphen/>
        <w:t>та! Ди</w:t>
        <w:softHyphen/>
        <w:t>во яке, що зо</w:t>
        <w:softHyphen/>
        <w:t>ло</w:t>
        <w:softHyphen/>
        <w:t>то чи гальма</w:t>
        <w:softHyphen/>
        <w:t>з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Як-то не ди</w:t>
        <w:softHyphen/>
        <w:t>во? От за ту ма</w:t>
        <w:softHyphen/>
        <w:t>терію, що на сукні, по</w:t>
        <w:softHyphen/>
        <w:t>за</w:t>
        <w:softHyphen/>
        <w:t>торік пла</w:t>
        <w:softHyphen/>
        <w:t>ти</w:t>
        <w:softHyphen/>
        <w:t>ла ще по три кар</w:t>
        <w:softHyphen/>
        <w:t>бо</w:t>
        <w:softHyphen/>
        <w:t>ванц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.</w:t>
      </w:r>
      <w:r>
        <w:rPr>
          <w:rFonts w:cs="Cambria" w:ascii="Cambria" w:hAnsi="Cambria"/>
          <w:sz w:val="36"/>
          <w:szCs w:val="36"/>
        </w:rPr>
        <w:t xml:space="preserve"> По</w:t>
        <w:softHyphen/>
        <w:t>за</w:t>
        <w:softHyphen/>
        <w:t>торік щ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Еге ж, те</w:t>
        <w:softHyphen/>
        <w:t>пер за та</w:t>
        <w:softHyphen/>
        <w:t>ку ціну не ку</w:t>
        <w:softHyphen/>
        <w:t>пиш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Ви б, ма</w:t>
        <w:softHyphen/>
        <w:t>мо, пішли кра</w:t>
        <w:softHyphen/>
        <w:t>ще до пе</w:t>
        <w:softHyphen/>
        <w:t>карні по</w:t>
        <w:softHyphen/>
        <w:t>ряд</w:t>
        <w:softHyphen/>
        <w:t>ку</w:t>
        <w:softHyphen/>
        <w:t>ва</w:t>
        <w:softHyphen/>
        <w:t>ти, ніж не знать що верз</w:t>
        <w:softHyphen/>
        <w:t>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а там уже все го</w:t>
        <w:softHyphen/>
        <w:t>то</w:t>
        <w:softHyphen/>
        <w:t>ве. А за дру</w:t>
        <w:softHyphen/>
        <w:t>гу су</w:t>
        <w:softHyphen/>
        <w:t>к</w:t>
        <w:softHyphen/>
        <w:softHyphen/>
        <w:t>ню, шов</w:t>
        <w:softHyphen/>
        <w:t>ко</w:t>
        <w:softHyphen/>
        <w:t>ву, зап</w:t>
        <w:softHyphen/>
        <w:t>ла</w:t>
        <w:softHyphen/>
        <w:t>ти</w:t>
        <w:softHyphen/>
        <w:t>ла аж по три кар</w:t>
        <w:softHyphen/>
        <w:t>бо</w:t>
        <w:softHyphen/>
        <w:t>ванці з половино</w:t>
        <w:softHyphen/>
        <w:t>ю за ар</w:t>
        <w:softHyphen/>
        <w:t>шин: та</w:t>
        <w:softHyphen/>
        <w:t>ка вже до</w:t>
        <w:softHyphen/>
        <w:t>ро</w:t>
        <w:softHyphen/>
        <w:t>га, що й гос</w:t>
        <w:softHyphen/>
        <w:t>по</w:t>
        <w:softHyphen/>
        <w:t>ди! Ось я вине</w:t>
        <w:softHyphen/>
        <w:t>су. (Іде в кімна</w:t>
        <w:softHyphen/>
        <w:t>ту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Та що ви роз</w:t>
        <w:softHyphen/>
        <w:t>но</w:t>
        <w:softHyphen/>
        <w:t>си</w:t>
        <w:softHyphen/>
        <w:t>лись, не</w:t>
        <w:softHyphen/>
        <w:t>на</w:t>
        <w:softHyphen/>
        <w:t>че не но</w:t>
        <w:softHyphen/>
        <w:t>си</w:t>
        <w:softHyphen/>
        <w:t>ли зро</w:t>
        <w:softHyphen/>
        <w:t>ду шо</w:t>
        <w:softHyphen/>
        <w:t>в</w:t>
        <w:softHyphen/>
        <w:t>ко</w:t>
        <w:softHyphen/>
        <w:t>во</w:t>
        <w:softHyphen/>
        <w:t>го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 і На</w:t>
        <w:softHyphen/>
        <w:t>тал</w:t>
        <w:softHyphen/>
        <w:t xml:space="preserve">ка. </w:t>
      </w:r>
      <w:r>
        <w:rPr>
          <w:rFonts w:cs="Cambria" w:ascii="Cambria" w:hAnsi="Cambria"/>
          <w:sz w:val="36"/>
          <w:szCs w:val="36"/>
        </w:rPr>
        <w:t>По</w:t>
        <w:softHyphen/>
        <w:t>кажіть, по</w:t>
        <w:softHyphen/>
        <w:t>кажіть; ми ще не ба</w:t>
        <w:softHyphen/>
        <w:t>чи</w:t>
        <w:softHyphen/>
        <w:t>л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</w:t>
      </w:r>
      <w:r>
        <w:rPr>
          <w:rFonts w:cs="Cambria" w:ascii="Cambria" w:hAnsi="Cambria"/>
          <w:sz w:val="36"/>
          <w:szCs w:val="36"/>
        </w:rPr>
        <w:t xml:space="preserve"> (з-за вікн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За ко</w:t>
        <w:softHyphen/>
        <w:t>го Сірки відда</w:t>
        <w:softHyphen/>
        <w:t>ють доч</w:t>
        <w:softHyphen/>
        <w:t>ку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с.</w:t>
      </w:r>
      <w:r>
        <w:rPr>
          <w:rFonts w:cs="Cambria" w:ascii="Cambria" w:hAnsi="Cambria"/>
          <w:sz w:val="36"/>
          <w:szCs w:val="36"/>
        </w:rPr>
        <w:t xml:space="preserve"> За яко</w:t>
        <w:softHyphen/>
        <w:t>гось ци</w:t>
        <w:softHyphen/>
        <w:t>люр</w:t>
        <w:softHyphen/>
        <w:t>ни</w:t>
        <w:softHyphen/>
        <w:t>к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.</w:t>
      </w:r>
      <w:r>
        <w:rPr>
          <w:rFonts w:cs="Cambria" w:ascii="Cambria" w:hAnsi="Cambria"/>
          <w:sz w:val="36"/>
          <w:szCs w:val="36"/>
        </w:rPr>
        <w:t xml:space="preserve"> Нев</w:t>
        <w:softHyphen/>
        <w:t>же за Го</w:t>
        <w:softHyphen/>
        <w:t>лох</w:t>
        <w:softHyphen/>
        <w:t>вос</w:t>
        <w:softHyphen/>
        <w:t>то</w:t>
        <w:softHyphen/>
        <w:t>го? Жид, зна</w:t>
        <w:softHyphen/>
        <w:t>чить, прав</w:t>
        <w:softHyphen/>
        <w:t>ду ка</w:t>
        <w:softHyphen/>
        <w:t>зав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</w:t>
      </w:r>
      <w:r>
        <w:rPr>
          <w:rFonts w:cs="Cambria" w:ascii="Cambria" w:hAnsi="Cambria"/>
          <w:sz w:val="36"/>
          <w:szCs w:val="36"/>
        </w:rPr>
        <w:t xml:space="preserve"> (тас</w:t>
        <w:softHyphen/>
        <w:t>ка цілий жмут вся</w:t>
        <w:softHyphen/>
        <w:t>ких су</w:t>
        <w:softHyphen/>
        <w:t>кон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сь</w:t>
        <w:softHyphen/>
        <w:t>де, гляньте як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Настя. </w:t>
      </w:r>
      <w:r>
        <w:rPr>
          <w:rFonts w:cs="Cambria" w:ascii="Cambria" w:hAnsi="Cambria"/>
          <w:sz w:val="36"/>
          <w:szCs w:val="36"/>
        </w:rPr>
        <w:t>Чу</w:t>
        <w:softHyphen/>
        <w:t>дес</w:t>
        <w:softHyphen/>
        <w:t>не! Ши</w:t>
        <w:softHyphen/>
        <w:t>ро</w:t>
        <w:softHyphen/>
        <w:t>ке та доб</w:t>
        <w:softHyphen/>
        <w:t>ря</w:t>
        <w:softHyphen/>
        <w:t>ще! (Ма</w:t>
        <w:softHyphen/>
        <w:t>ца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.</w:t>
      </w:r>
      <w:r>
        <w:rPr>
          <w:rFonts w:cs="Cambria" w:ascii="Cambria" w:hAnsi="Cambria"/>
          <w:sz w:val="36"/>
          <w:szCs w:val="36"/>
        </w:rPr>
        <w:t xml:space="preserve"> Ой, яке гар</w:t>
        <w:softHyphen/>
        <w:t>не! Як ше</w:t>
        <w:softHyphen/>
        <w:t>лес</w:t>
        <w:softHyphen/>
        <w:t>ти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Юрба вся</w:t>
        <w:softHyphen/>
        <w:t>ко</w:t>
        <w:softHyphen/>
        <w:t>го ро</w:t>
        <w:softHyphen/>
        <w:t>ду лю</w:t>
        <w:softHyphen/>
        <w:t>дей на</w:t>
        <w:softHyphen/>
        <w:t>тов</w:t>
        <w:softHyphen/>
        <w:t>пом лізе до вікон, а дех</w:t>
        <w:softHyphen/>
        <w:t>то й до две</w:t>
        <w:softHyphen/>
        <w:t>рей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Ма</w:t>
        <w:softHyphen/>
        <w:t>мо, що ви ро</w:t>
        <w:softHyphen/>
        <w:t>би</w:t>
        <w:softHyphen/>
        <w:t>те? Гляньте на вікн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Нічо</w:t>
        <w:softHyphen/>
        <w:t>го, до</w:t>
        <w:softHyphen/>
        <w:t>ню, не</w:t>
        <w:softHyphen/>
        <w:t>хай лю</w:t>
        <w:softHyphen/>
        <w:t>де дивлять</w:t>
        <w:softHyphen/>
        <w:t>ся, який по</w:t>
        <w:softHyphen/>
        <w:t>саг даємо за доч</w:t>
        <w:softHyphen/>
        <w:t>кою: хай зна</w:t>
        <w:softHyphen/>
        <w:t>ють усі, що не поскуп</w:t>
        <w:softHyphen/>
        <w:t>ились! А ось, гляньте, зе</w:t>
        <w:softHyphen/>
        <w:t>ле</w:t>
        <w:softHyphen/>
        <w:t>на ада</w:t>
        <w:softHyphen/>
        <w:t>маш</w:t>
        <w:softHyphen/>
        <w:t>ко</w:t>
        <w:softHyphen/>
        <w:t>в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Настя. </w:t>
      </w:r>
      <w:r>
        <w:rPr>
          <w:rFonts w:cs="Cambria" w:ascii="Cambria" w:hAnsi="Cambria"/>
          <w:sz w:val="36"/>
          <w:szCs w:val="36"/>
        </w:rPr>
        <w:t>Чи шов</w:t>
        <w:softHyphen/>
        <w:t>ко</w:t>
        <w:softHyphen/>
        <w:t>ве, чи ба</w:t>
        <w:softHyphen/>
        <w:t>вов</w:t>
        <w:softHyphen/>
        <w:t>ня</w:t>
        <w:softHyphen/>
        <w:t>н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Шов</w:t>
        <w:softHyphen/>
        <w:t>ко</w:t>
        <w:softHyphen/>
        <w:t>ве, на два шістде</w:t>
        <w:softHyphen/>
        <w:t>сят, та й то че</w:t>
        <w:softHyphen/>
        <w:t>рез те ус</w:t>
        <w:softHyphen/>
        <w:t>ту</w:t>
        <w:softHyphen/>
        <w:t>пив, що ду</w:t>
        <w:softHyphen/>
        <w:t>же за</w:t>
        <w:softHyphen/>
        <w:t>ле</w:t>
        <w:softHyphen/>
        <w:t>жа</w:t>
        <w:softHyphen/>
        <w:t>ла ма</w:t>
        <w:softHyphen/>
        <w:t>тері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Ви не знать що, ма</w:t>
        <w:softHyphen/>
        <w:t>м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Чо</w:t>
        <w:softHyphen/>
        <w:t>го? Єй-бо</w:t>
        <w:softHyphen/>
        <w:t>гу, прав</w:t>
        <w:softHyphen/>
        <w:t>д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с</w:t>
      </w:r>
      <w:r>
        <w:rPr>
          <w:rFonts w:cs="Cambria" w:ascii="Cambria" w:hAnsi="Cambria"/>
          <w:sz w:val="36"/>
          <w:szCs w:val="36"/>
        </w:rPr>
        <w:t xml:space="preserve"> (з-за вікн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 й зе</w:t>
        <w:softHyphen/>
        <w:t>ле</w:t>
        <w:softHyphen/>
        <w:t>на ж, як ру</w:t>
        <w:softHyphen/>
        <w:t>т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арубок</w:t>
      </w:r>
      <w:r>
        <w:rPr>
          <w:rFonts w:cs="Cambria" w:ascii="Cambria" w:hAnsi="Cambria"/>
          <w:sz w:val="36"/>
          <w:szCs w:val="36"/>
        </w:rPr>
        <w:t xml:space="preserve"> (до дівчи</w:t>
        <w:softHyphen/>
        <w:t>н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обі до ли</w:t>
        <w:softHyphen/>
        <w:t>ця прис</w:t>
        <w:softHyphen/>
        <w:t>та</w:t>
        <w:softHyphen/>
        <w:t>л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івчина.</w:t>
      </w:r>
      <w:r>
        <w:rPr>
          <w:rFonts w:cs="Cambria" w:ascii="Cambria" w:hAnsi="Cambria"/>
          <w:sz w:val="36"/>
          <w:szCs w:val="36"/>
        </w:rPr>
        <w:t xml:space="preserve"> Ди</w:t>
        <w:softHyphen/>
        <w:t>во й не прис</w:t>
        <w:softHyphen/>
        <w:t>та</w:t>
        <w:softHyphen/>
        <w:t>ло б: як</w:t>
        <w:softHyphen/>
        <w:t>би й на те</w:t>
        <w:softHyphen/>
        <w:t>бе на</w:t>
        <w:softHyphen/>
        <w:t>че</w:t>
        <w:softHyphen/>
        <w:t>пи</w:t>
        <w:softHyphen/>
        <w:t>ти, то на жа</w:t>
        <w:softHyphen/>
        <w:t>бу б здав</w:t>
        <w:softHyphen/>
        <w:t>с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міх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Чуєте, який яр</w:t>
        <w:softHyphen/>
        <w:t>ма</w:t>
        <w:softHyphen/>
        <w:t>рок за</w:t>
        <w:softHyphen/>
        <w:t>ве</w:t>
        <w:softHyphen/>
        <w:t>л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То пус</w:t>
        <w:softHyphen/>
        <w:t>те. Ось ще од</w:t>
        <w:softHyphen/>
        <w:t>на сук</w:t>
        <w:softHyphen/>
        <w:t>ня жов</w:t>
        <w:softHyphen/>
        <w:t>то-га</w:t>
        <w:softHyphen/>
        <w:t>ря</w:t>
        <w:softHyphen/>
        <w:t>ча, з яко</w:t>
        <w:softHyphen/>
        <w:t>гось та</w:t>
        <w:softHyphen/>
        <w:t>ко</w:t>
        <w:softHyphen/>
        <w:t>го чуд</w:t>
        <w:softHyphen/>
        <w:t>но</w:t>
        <w:softHyphen/>
        <w:t>го, що й язи</w:t>
        <w:softHyphen/>
        <w:t>ком не ви</w:t>
        <w:softHyphen/>
        <w:t>мов</w:t>
        <w:softHyphen/>
        <w:t>лю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З мух</w:t>
        <w:softHyphen/>
        <w:t>лен</w:t>
        <w:softHyphen/>
        <w:t>та</w:t>
        <w:softHyphen/>
        <w:t>ле</w:t>
        <w:softHyphen/>
        <w:t>н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Еге ж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с</w:t>
      </w:r>
      <w:r>
        <w:rPr>
          <w:rFonts w:cs="Cambria" w:ascii="Cambria" w:hAnsi="Cambria"/>
          <w:sz w:val="36"/>
          <w:szCs w:val="36"/>
        </w:rPr>
        <w:t xml:space="preserve"> (з-за вікн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й, ненько моя, як жар. Аж го</w:t>
        <w:softHyphen/>
        <w:t>рить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арубок.</w:t>
      </w:r>
      <w:r>
        <w:rPr>
          <w:rFonts w:cs="Cambria" w:ascii="Cambria" w:hAnsi="Cambria"/>
          <w:sz w:val="36"/>
          <w:szCs w:val="36"/>
        </w:rPr>
        <w:t xml:space="preserve"> От би мені, бра, на шта</w:t>
        <w:softHyphen/>
        <w:t>н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За</w:t>
        <w:softHyphen/>
        <w:t>чиніть вікн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Не</w:t>
        <w:softHyphen/>
        <w:t>хай див</w:t>
        <w:softHyphen/>
        <w:t>ляться: один то</w:t>
        <w:softHyphen/>
        <w:t>му час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w w:val="98"/>
          <w:sz w:val="36"/>
          <w:szCs w:val="36"/>
        </w:rPr>
        <w:t>Проня.</w:t>
      </w:r>
      <w:r>
        <w:rPr>
          <w:rFonts w:cs="Cambria" w:ascii="Cambria" w:hAnsi="Cambria"/>
          <w:w w:val="98"/>
          <w:sz w:val="36"/>
          <w:szCs w:val="36"/>
        </w:rPr>
        <w:t xml:space="preserve"> Тут не</w:t>
        <w:softHyphen/>
        <w:t>за</w:t>
        <w:softHyphen/>
        <w:t>ба</w:t>
        <w:softHyphen/>
        <w:t>ром же</w:t>
        <w:softHyphen/>
        <w:t>них бу</w:t>
        <w:softHyphen/>
        <w:t>де, а во</w:t>
        <w:softHyphen/>
        <w:t>ни розташувалис</w:t>
        <w:softHyphen/>
        <w:t>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</w:t>
      </w:r>
      <w:r>
        <w:rPr>
          <w:rFonts w:cs="Cambria" w:ascii="Cambria" w:hAnsi="Cambria"/>
          <w:sz w:val="36"/>
          <w:szCs w:val="36"/>
        </w:rPr>
        <w:t xml:space="preserve"> (знов ви</w:t>
        <w:softHyphen/>
        <w:t>но</w:t>
        <w:softHyphen/>
        <w:t>сить жмут білля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 ось гляньте, які ме</w:t>
        <w:softHyphen/>
        <w:t>ре</w:t>
        <w:softHyphen/>
        <w:t>жані та тонкі хус</w:t>
        <w:softHyphen/>
        <w:t>точ</w:t>
        <w:softHyphen/>
        <w:t>ки до но</w:t>
        <w:softHyphen/>
        <w:t>с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Ви ще й со</w:t>
        <w:softHyphen/>
        <w:t>роч</w:t>
        <w:softHyphen/>
        <w:t>ки при</w:t>
        <w:softHyphen/>
        <w:t>несі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І при</w:t>
        <w:softHyphen/>
        <w:t>не</w:t>
        <w:softHyphen/>
        <w:t>су, тут не</w:t>
        <w:softHyphen/>
        <w:t>ма со</w:t>
        <w:softHyphen/>
        <w:t>ро</w:t>
        <w:softHyphen/>
        <w:t>му: діло сві</w:t>
        <w:softHyphen/>
        <w:t>то</w:t>
        <w:softHyphen/>
        <w:t>в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Наталка. </w:t>
      </w:r>
      <w:r>
        <w:rPr>
          <w:rFonts w:cs="Cambria" w:ascii="Cambria" w:hAnsi="Cambria"/>
          <w:sz w:val="36"/>
          <w:szCs w:val="36"/>
        </w:rPr>
        <w:t>Ой, які ж гар</w:t>
        <w:softHyphen/>
        <w:t>не</w:t>
        <w:softHyphen/>
        <w:t>сеньк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арубок</w:t>
      </w:r>
      <w:r>
        <w:rPr>
          <w:rFonts w:cs="Cambria" w:ascii="Cambria" w:hAnsi="Cambria"/>
          <w:sz w:val="36"/>
          <w:szCs w:val="36"/>
        </w:rPr>
        <w:t xml:space="preserve"> (з-за вікн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Гля! Гля! На доб</w:t>
        <w:softHyphen/>
        <w:t>ро</w:t>
        <w:softHyphen/>
        <w:t>го ко</w:t>
        <w:softHyphen/>
        <w:t>за</w:t>
        <w:softHyphen/>
        <w:t>ка, то ні</w:t>
        <w:softHyphen/>
        <w:t>ку</w:t>
        <w:softHyphen/>
        <w:softHyphen/>
        <w:t>ди й чхну</w:t>
        <w:softHyphen/>
        <w:t>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іщанки</w:t>
      </w:r>
      <w:r>
        <w:rPr>
          <w:rFonts w:cs="Cambria" w:ascii="Cambria" w:hAnsi="Cambria"/>
          <w:sz w:val="36"/>
          <w:szCs w:val="36"/>
        </w:rPr>
        <w:t xml:space="preserve"> (з две</w:t>
        <w:softHyphen/>
        <w:t>рей</w:t>
        <w:softHyphen/>
        <w:t>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До тво</w:t>
        <w:softHyphen/>
        <w:t>го но</w:t>
        <w:softHyphen/>
        <w:t>са й прис</w:t>
        <w:softHyphen/>
        <w:t>та</w:t>
        <w:softHyphen/>
        <w:t>л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арубок.</w:t>
      </w:r>
      <w:r>
        <w:rPr>
          <w:rFonts w:cs="Cambria" w:ascii="Cambria" w:hAnsi="Cambria"/>
          <w:sz w:val="36"/>
          <w:szCs w:val="36"/>
        </w:rPr>
        <w:t xml:space="preserve"> Та й у мо</w:t>
        <w:softHyphen/>
        <w:t>ло</w:t>
        <w:softHyphen/>
        <w:t>дої ж з доб</w:t>
        <w:softHyphen/>
        <w:t>ру ковіньк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Що ж це ви тут шкан</w:t>
        <w:softHyphen/>
        <w:t>даль ро</w:t>
        <w:softHyphen/>
        <w:t>би</w:t>
        <w:softHyphen/>
        <w:t>те! На</w:t>
        <w:softHyphen/>
        <w:t>пус</w:t>
        <w:softHyphen/>
        <w:t>ти</w:t>
        <w:softHyphen/>
        <w:t>ли му</w:t>
        <w:softHyphen/>
        <w:t>ж</w:t>
        <w:softHyphen/>
        <w:t>в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 </w:t>
      </w:r>
      <w:r>
        <w:rPr>
          <w:rFonts w:cs="Cambria" w:ascii="Cambria" w:hAnsi="Cambria"/>
          <w:sz w:val="36"/>
          <w:szCs w:val="36"/>
        </w:rPr>
        <w:t>(не слу</w:t>
        <w:softHyphen/>
        <w:t>х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 ось ук</w:t>
        <w:softHyphen/>
        <w:t>ри</w:t>
        <w:softHyphen/>
        <w:t>ва</w:t>
        <w:softHyphen/>
        <w:t>ло, єдва</w:t>
        <w:softHyphen/>
        <w:t>бо</w:t>
        <w:softHyphen/>
        <w:t>ве, ро</w:t>
        <w:softHyphen/>
        <w:t>же</w:t>
        <w:softHyphen/>
        <w:t>ве; у Фло</w:t>
        <w:softHyphen/>
        <w:t>ровськім вистіба</w:t>
        <w:softHyphen/>
        <w:t>л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.</w:t>
      </w:r>
      <w:r>
        <w:rPr>
          <w:rFonts w:cs="Cambria" w:ascii="Cambria" w:hAnsi="Cambria"/>
          <w:sz w:val="36"/>
          <w:szCs w:val="36"/>
        </w:rPr>
        <w:t xml:space="preserve"> Слав</w:t>
        <w:softHyphen/>
        <w:t>но! Та ве</w:t>
        <w:softHyphen/>
        <w:t>ли</w:t>
        <w:softHyphen/>
        <w:t>ке як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Наталка. </w:t>
      </w:r>
      <w:r>
        <w:rPr>
          <w:rFonts w:cs="Cambria" w:ascii="Cambria" w:hAnsi="Cambria"/>
          <w:sz w:val="36"/>
          <w:szCs w:val="36"/>
        </w:rPr>
        <w:t>Тут і трьох мож</w:t>
        <w:softHyphen/>
        <w:t>на вку</w:t>
        <w:softHyphen/>
        <w:t>та</w:t>
        <w:softHyphen/>
        <w:t>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іщанки</w:t>
      </w:r>
      <w:r>
        <w:rPr>
          <w:rFonts w:cs="Cambria" w:ascii="Cambria" w:hAnsi="Cambria"/>
          <w:sz w:val="36"/>
          <w:szCs w:val="36"/>
        </w:rPr>
        <w:t xml:space="preserve"> (з-за две</w:t>
        <w:softHyphen/>
        <w:t>рей</w:t>
        <w:softHyphen/>
        <w:t>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Я б під та</w:t>
        <w:softHyphen/>
        <w:t>ке полізл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арубок.</w:t>
      </w:r>
      <w:r>
        <w:rPr>
          <w:rFonts w:cs="Cambria" w:ascii="Cambria" w:hAnsi="Cambria"/>
          <w:sz w:val="36"/>
          <w:szCs w:val="36"/>
        </w:rPr>
        <w:t xml:space="preserve"> Та й я б, як</w:t>
        <w:softHyphen/>
        <w:t>би поп</w:t>
        <w:softHyphen/>
        <w:t>ро</w:t>
        <w:softHyphen/>
        <w:t>си</w:t>
        <w:softHyphen/>
        <w:t>ли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Я не мо</w:t>
        <w:softHyphen/>
        <w:t>жу вже цього ви</w:t>
        <w:softHyphen/>
        <w:t>дер</w:t>
        <w:softHyphen/>
        <w:t>жа</w:t>
        <w:softHyphen/>
        <w:t>ти! Гетьте, ма</w:t>
        <w:softHyphen/>
        <w:t>мо, з ва</w:t>
        <w:softHyphen/>
        <w:softHyphen/>
        <w:t>шим при</w:t>
        <w:softHyphen/>
        <w:t>да</w:t>
        <w:softHyphen/>
        <w:t>ним! Хим</w:t>
        <w:softHyphen/>
        <w:t>ко, за</w:t>
        <w:softHyphen/>
        <w:t>чи</w:t>
        <w:softHyphen/>
        <w:t>няй вікна та по</w:t>
        <w:softHyphen/>
        <w:t>ви</w:t>
        <w:softHyphen/>
        <w:t>нось оцей мот</w:t>
        <w:softHyphen/>
        <w:t>лох! Ходімо, сест</w:t>
        <w:softHyphen/>
        <w:t>рич</w:t>
        <w:softHyphen/>
        <w:t>ки, од шкан</w:t>
        <w:softHyphen/>
        <w:t>да</w:t>
        <w:softHyphen/>
        <w:t>лю до моєї кімна</w:t>
        <w:softHyphen/>
        <w:t>ти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 і На</w:t>
        <w:softHyphen/>
        <w:t>тал</w:t>
        <w:softHyphen/>
        <w:t xml:space="preserve">ка. </w:t>
      </w:r>
      <w:r>
        <w:rPr>
          <w:rFonts w:cs="Cambria" w:ascii="Cambria" w:hAnsi="Cambria"/>
          <w:sz w:val="36"/>
          <w:szCs w:val="36"/>
        </w:rPr>
        <w:t>Ходімо, ходімо! (Ідуть</w:t>
      </w:r>
      <w:r>
        <w:rPr>
          <w:rFonts w:cs="Cambria" w:ascii="Cambria" w:hAnsi="Cambria"/>
          <w:i/>
          <w:iCs/>
          <w:sz w:val="36"/>
          <w:szCs w:val="36"/>
        </w:rPr>
        <w:t>)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Xимка вбіга, але Яв</w:t>
        <w:softHyphen/>
        <w:t>докія Пи</w:t>
        <w:softHyphen/>
        <w:t>липівна їй ма</w:t>
        <w:softHyphen/>
        <w:t>ха ру</w:t>
        <w:softHyphen/>
        <w:t>кою і ра</w:t>
        <w:softHyphen/>
        <w:t>зом розк</w:t>
        <w:softHyphen/>
        <w:t>ла</w:t>
        <w:softHyphen/>
        <w:t>да</w:t>
        <w:softHyphen/>
        <w:t>ють на стільці всі реч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Я ж піду стріча</w:t>
        <w:softHyphen/>
        <w:t>ти гос</w:t>
        <w:softHyphen/>
        <w:t>тей, а ти гук</w:t>
        <w:softHyphen/>
        <w:t>ни ста</w:t>
        <w:softHyphen/>
        <w:t>ро</w:t>
        <w:softHyphen/>
        <w:t>г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Xимка</w:t>
      </w:r>
      <w:r>
        <w:rPr>
          <w:rFonts w:cs="Cambria" w:ascii="Cambria" w:hAnsi="Cambria"/>
          <w:sz w:val="36"/>
          <w:szCs w:val="36"/>
        </w:rPr>
        <w:t>. Доб</w:t>
        <w:softHyphen/>
        <w:t>ре! (Іде до вікн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 не лізьте притьмом у ха</w:t>
        <w:softHyphen/>
        <w:t>ту, одс</w:t>
        <w:softHyphen/>
        <w:t>тупіться од вікон! (Ви</w:t>
        <w:softHyphen/>
        <w:t>хо</w:t>
        <w:softHyphen/>
        <w:t>дить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с</w:t>
      </w:r>
      <w:r>
        <w:rPr>
          <w:rFonts w:cs="Cambria" w:ascii="Cambria" w:hAnsi="Cambria"/>
          <w:sz w:val="36"/>
          <w:szCs w:val="36"/>
        </w:rPr>
        <w:t xml:space="preserve"> (з-за вікн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Чи ба! Хтось приїхав хвай</w:t>
        <w:softHyphen/>
        <w:t>то</w:t>
        <w:softHyphen/>
        <w:t>на</w:t>
        <w:softHyphen/>
        <w:t>ми. Це, ли</w:t>
        <w:softHyphen/>
        <w:softHyphen/>
        <w:t>бонь, же</w:t>
        <w:softHyphen/>
        <w:t>них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ругі.</w:t>
      </w:r>
      <w:r>
        <w:rPr>
          <w:rFonts w:cs="Cambria" w:ascii="Cambria" w:hAnsi="Cambria"/>
          <w:sz w:val="36"/>
          <w:szCs w:val="36"/>
        </w:rPr>
        <w:t xml:space="preserve"> Де? Д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Інші.</w:t>
      </w:r>
      <w:r>
        <w:rPr>
          <w:rFonts w:cs="Cambria" w:ascii="Cambria" w:hAnsi="Cambria"/>
          <w:sz w:val="36"/>
          <w:szCs w:val="36"/>
        </w:rPr>
        <w:t xml:space="preserve"> Гетьте! Одс</w:t>
        <w:softHyphen/>
        <w:t>тупіться! Ой, но</w:t>
        <w:softHyphen/>
        <w:t>ги! Но</w:t>
        <w:softHyphen/>
        <w:t>г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 і два мит</w:t>
        <w:softHyphen/>
        <w:t>ро</w:t>
        <w:softHyphen/>
        <w:t>по</w:t>
        <w:softHyphen/>
        <w:t>личі ба</w:t>
        <w:softHyphen/>
        <w:t>с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 </w:t>
      </w:r>
      <w:r>
        <w:rPr>
          <w:rFonts w:cs="Cambria" w:ascii="Cambria" w:hAnsi="Cambria"/>
          <w:sz w:val="36"/>
          <w:szCs w:val="36"/>
        </w:rPr>
        <w:t>(ввіхо</w:t>
        <w:softHyphen/>
        <w:t>дить у фраці, при циліндрі, за ним два мит</w:t>
        <w:softHyphen/>
        <w:t>ро</w:t>
        <w:softHyphen/>
        <w:t>по</w:t>
        <w:softHyphen/>
        <w:t>личі ба</w:t>
        <w:softHyphen/>
        <w:t>с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це всьо, як ви</w:t>
        <w:softHyphen/>
        <w:t>ди</w:t>
        <w:softHyphen/>
        <w:t>те, бе</w:t>
        <w:softHyphen/>
        <w:t>ру: двор ве</w:t>
        <w:softHyphen/>
        <w:t>ли</w:t>
        <w:softHyphen/>
        <w:t>чезний, са</w:t>
        <w:softHyphen/>
        <w:t>док, дом і те, што в до</w:t>
        <w:softHyphen/>
        <w:t>м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.</w:t>
      </w:r>
      <w:r>
        <w:rPr>
          <w:rFonts w:cs="Cambria" w:ascii="Cambria" w:hAnsi="Cambria"/>
          <w:sz w:val="36"/>
          <w:szCs w:val="36"/>
        </w:rPr>
        <w:t xml:space="preserve"> О, Сірки не убогі! Сірко</w:t>
        <w:softHyphen/>
        <w:t>ва лав</w:t>
        <w:softHyphen/>
        <w:t>ка швид</w:t>
        <w:softHyphen/>
        <w:t>ко пе</w:t>
        <w:softHyphen/>
        <w:t>рей</w:t>
        <w:softHyphen/>
        <w:t>де на пер</w:t>
        <w:softHyphen/>
        <w:t>шу ву</w:t>
        <w:softHyphen/>
        <w:t>ли</w:t>
        <w:softHyphen/>
        <w:t>цю на По</w:t>
        <w:softHyphen/>
        <w:t>дол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2-й бас.</w:t>
      </w:r>
      <w:r>
        <w:rPr>
          <w:rFonts w:cs="Cambria" w:ascii="Cambria" w:hAnsi="Cambria"/>
          <w:sz w:val="36"/>
          <w:szCs w:val="36"/>
        </w:rPr>
        <w:t xml:space="preserve"> На</w:t>
        <w:softHyphen/>
        <w:t>бе</w:t>
        <w:softHyphen/>
        <w:t>ре</w:t>
        <w:softHyphen/>
        <w:t>те в ки</w:t>
        <w:softHyphen/>
        <w:t>шені доб</w:t>
        <w:softHyphen/>
        <w:t>р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Ав</w:t>
        <w:softHyphen/>
        <w:t>жеж, на</w:t>
        <w:softHyphen/>
        <w:t>берьом не</w:t>
        <w:softHyphen/>
        <w:t>ма</w:t>
        <w:softHyphen/>
        <w:t>ло доб</w:t>
        <w:softHyphen/>
        <w:t>ра: не в дур</w:t>
        <w:softHyphen/>
        <w:t>нів уда</w:t>
        <w:softHyphen/>
        <w:t>лись! Че</w:t>
        <w:softHyphen/>
        <w:t>рез не</w:t>
        <w:softHyphen/>
        <w:t>де</w:t>
        <w:softHyphen/>
        <w:t>лю міста ви й не пізнаєте сього дво</w:t>
        <w:softHyphen/>
        <w:softHyphen/>
        <w:t>ру. Отут на ву</w:t>
        <w:softHyphen/>
        <w:t>ли</w:t>
        <w:softHyphen/>
        <w:t>цю вчи</w:t>
        <w:softHyphen/>
        <w:t>щу кам'яний дом пер</w:t>
        <w:softHyphen/>
        <w:t>во</w:t>
        <w:softHyphen/>
        <w:t>го хвисон</w:t>
        <w:softHyphen/>
        <w:t>у на два ета</w:t>
        <w:softHyphen/>
        <w:t>жа під бля</w:t>
        <w:softHyphen/>
        <w:t>ша</w:t>
        <w:softHyphen/>
        <w:t>ною кри</w:t>
        <w:softHyphen/>
        <w:t>шею; а в ста</w:t>
        <w:softHyphen/>
        <w:t>рий дом я бу</w:t>
        <w:softHyphen/>
        <w:softHyphen/>
        <w:t>ду сви</w:t>
        <w:softHyphen/>
        <w:t>ней за</w:t>
        <w:softHyphen/>
        <w:t>га</w:t>
        <w:softHyphen/>
        <w:t>ня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.</w:t>
      </w:r>
      <w:r>
        <w:rPr>
          <w:rFonts w:cs="Cambria" w:ascii="Cambria" w:hAnsi="Cambria"/>
          <w:sz w:val="36"/>
          <w:szCs w:val="36"/>
        </w:rPr>
        <w:t xml:space="preserve"> Тобі по</w:t>
        <w:softHyphen/>
        <w:t>щас</w:t>
        <w:softHyphen/>
        <w:t>ти</w:t>
        <w:softHyphen/>
        <w:t>ло, бра</w:t>
        <w:softHyphen/>
        <w:t>те, єй-бо</w:t>
        <w:softHyphen/>
        <w:t>г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2-й бас.</w:t>
      </w:r>
      <w:r>
        <w:rPr>
          <w:rFonts w:cs="Cambria" w:ascii="Cambria" w:hAnsi="Cambria"/>
          <w:sz w:val="36"/>
          <w:szCs w:val="36"/>
        </w:rPr>
        <w:t xml:space="preserve"> Тільки слу</w:t>
        <w:softHyphen/>
        <w:t>хай сю</w:t>
        <w:softHyphen/>
        <w:t>ди, па</w:t>
        <w:softHyphen/>
        <w:t>не Сви</w:t>
        <w:softHyphen/>
        <w:t>ри</w:t>
        <w:softHyphen/>
        <w:t>де: я пам'ятаю тро</w:t>
        <w:softHyphen/>
        <w:t>хи доч</w:t>
        <w:softHyphen/>
        <w:t>ку Сірків, здається, мов по</w:t>
        <w:softHyphen/>
        <w:t>га</w:t>
        <w:softHyphen/>
        <w:t>на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То не ме</w:t>
        <w:softHyphen/>
        <w:t>шаєть, пус</w:t>
        <w:softHyphen/>
        <w:t>тоє, зна</w:t>
        <w:softHyphen/>
        <w:t>чить, дєло: аби по</w:t>
        <w:softHyphen/>
        <w:softHyphen/>
        <w:t>больше дєнєг, то ми, брат, при боцє за</w:t>
        <w:softHyphen/>
        <w:t>ве</w:t>
        <w:softHyphen/>
        <w:t>де</w:t>
        <w:softHyphen/>
        <w:t>мо… гм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2-й бас.</w:t>
      </w:r>
      <w:r>
        <w:rPr>
          <w:rFonts w:cs="Cambria" w:ascii="Cambria" w:hAnsi="Cambria"/>
          <w:sz w:val="36"/>
          <w:szCs w:val="36"/>
        </w:rPr>
        <w:t xml:space="preserve"> Важ</w:t>
        <w:softHyphen/>
        <w:t>н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.</w:t>
      </w:r>
      <w:r>
        <w:rPr>
          <w:rFonts w:cs="Cambria" w:ascii="Cambria" w:hAnsi="Cambria"/>
          <w:sz w:val="36"/>
          <w:szCs w:val="36"/>
        </w:rPr>
        <w:t xml:space="preserve"> Люб</w:t>
        <w:softHyphen/>
        <w:t>л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 </w:t>
      </w:r>
      <w:r>
        <w:rPr>
          <w:rFonts w:cs="Cambria" w:ascii="Cambria" w:hAnsi="Cambria"/>
          <w:sz w:val="36"/>
          <w:szCs w:val="36"/>
        </w:rPr>
        <w:t>(б'є по пле</w:t>
        <w:softHyphen/>
        <w:t>ч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Хе-хе! (Одхо</w:t>
        <w:softHyphen/>
        <w:t>дить 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Ко</w:t>
        <w:softHyphen/>
        <w:t>ли б уже скру</w:t>
        <w:softHyphen/>
        <w:t>ти</w:t>
        <w:softHyphen/>
        <w:t>тись швид</w:t>
        <w:softHyphen/>
        <w:t>че: у ме</w:t>
        <w:softHyphen/>
        <w:t>не прос</w:t>
        <w:softHyphen/>
        <w:t>то че</w:t>
        <w:softHyphen/>
        <w:t>рез ту Се</w:t>
        <w:softHyphen/>
        <w:t>к</w:t>
        <w:softHyphen/>
        <w:t>ли</w:t>
        <w:softHyphen/>
        <w:t>ту душі нєту… Ну, що як ус</w:t>
        <w:softHyphen/>
        <w:t>ко</w:t>
        <w:softHyphen/>
        <w:t>чить? Хоч з Києва тікай, не то што! Здається только, я їх уло</w:t>
        <w:softHyphen/>
        <w:t>жив доб</w:t>
        <w:softHyphen/>
        <w:t>ре, да во</w:t>
        <w:softHyphen/>
        <w:t>ни й у сва</w:t>
        <w:softHyphen/>
        <w:t>рці, на щас</w:t>
        <w:softHyphen/>
        <w:t>тя… Гос</w:t>
        <w:softHyphen/>
        <w:t>по</w:t>
        <w:softHyphen/>
        <w:t>ди, пом'яни ца</w:t>
        <w:softHyphen/>
        <w:t>ря Да</w:t>
        <w:softHyphen/>
        <w:t>ви</w:t>
        <w:softHyphen/>
        <w:t>да і всю кро</w:t>
        <w:softHyphen/>
        <w:t>тость йо</w:t>
        <w:softHyphen/>
        <w:t>г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, Про</w:t>
        <w:softHyphen/>
        <w:t>ня, На</w:t>
        <w:softHyphen/>
        <w:t>тал</w:t>
        <w:softHyphen/>
        <w:t>ка, Нас</w:t>
        <w:softHyphen/>
        <w:t>тя. Про</w:t>
        <w:softHyphen/>
        <w:t>ня вхо</w:t>
        <w:softHyphen/>
        <w:t>дить манірно, за нею под</w:t>
        <w:softHyphen/>
        <w:t>ру</w:t>
        <w:softHyphen/>
        <w:t>г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підліта з квітка</w:t>
        <w:softHyphen/>
        <w:t>м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оз</w:t>
        <w:softHyphen/>
        <w:t>вольте, до</w:t>
        <w:softHyphen/>
        <w:t>ро</w:t>
        <w:softHyphen/>
        <w:t>гая нє</w:t>
        <w:softHyphen/>
        <w:t>вєста, ра</w:t>
        <w:softHyphen/>
        <w:t>ди, зна</w:t>
        <w:softHyphen/>
        <w:t>чить, щас</w:t>
        <w:softHyphen/>
        <w:t>ливєйшо</w:t>
        <w:softHyphen/>
        <w:t>го для ме</w:t>
        <w:softHyphen/>
        <w:t>ня дня, по</w:t>
        <w:softHyphen/>
        <w:t>дать вам пу</w:t>
        <w:softHyphen/>
        <w:t>ке</w:t>
        <w:softHyphen/>
        <w:t>та і поцєло</w:t>
        <w:softHyphen/>
        <w:t>вать руч</w:t>
        <w:softHyphen/>
        <w:t>к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со</w:t>
        <w:softHyphen/>
        <w:t>ром</w:t>
        <w:softHyphen/>
        <w:t>ли</w:t>
        <w:softHyphen/>
        <w:t>во бе</w:t>
        <w:softHyphen/>
        <w:t>ре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х, мер</w:t>
        <w:softHyphen/>
        <w:t>си! Бонд</w:t>
        <w:softHyphen/>
        <w:t>жур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Крас</w:t>
        <w:softHyphen/>
        <w:t>ниє цвєти прек</w:t>
        <w:softHyphen/>
        <w:t>рас</w:t>
        <w:softHyphen/>
        <w:t>ной квєтцє. (Цілує ру</w:t>
        <w:softHyphen/>
        <w:t>ку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Мер</w:t>
        <w:softHyphen/>
        <w:t>си! (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Який душ</w:t>
        <w:softHyphen/>
        <w:t>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Поз</w:t>
        <w:softHyphen/>
        <w:t>вольте од</w:t>
        <w:softHyphen/>
        <w:t>ри</w:t>
        <w:softHyphen/>
        <w:t>ко</w:t>
        <w:softHyphen/>
        <w:t>мен</w:t>
        <w:softHyphen/>
        <w:t>до</w:t>
        <w:softHyphen/>
        <w:t>вать вам моїх ша</w:t>
        <w:softHyphen/>
        <w:t>х</w:t>
        <w:softHyphen/>
        <w:softHyphen/>
        <w:t>ве</w:t>
        <w:softHyphen/>
        <w:t>ров: Орест - зна</w:t>
        <w:softHyphen/>
        <w:t>ме</w:t>
        <w:softHyphen/>
        <w:t>ни</w:t>
        <w:softHyphen/>
        <w:t>тий бас мит</w:t>
        <w:softHyphen/>
        <w:t>ро</w:t>
        <w:softHyphen/>
        <w:t>по</w:t>
        <w:softHyphen/>
        <w:t>ли</w:t>
        <w:softHyphen/>
        <w:t>чий, і не мен</w:t>
        <w:softHyphen/>
        <w:t>че зна</w:t>
        <w:softHyphen/>
        <w:softHyphen/>
        <w:t>ме</w:t>
        <w:softHyphen/>
        <w:t>ни</w:t>
        <w:softHyphen/>
        <w:t>та ок</w:t>
        <w:softHyphen/>
        <w:t>та</w:t>
        <w:softHyphen/>
        <w:t>ва мит</w:t>
        <w:softHyphen/>
        <w:t>ро</w:t>
        <w:softHyphen/>
        <w:t>по</w:t>
        <w:softHyphen/>
        <w:t>ли</w:t>
        <w:softHyphen/>
        <w:t>ча - Ки</w:t>
        <w:softHyphen/>
        <w:t>ри</w:t>
        <w:softHyphen/>
        <w:t>ло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по</w:t>
        <w:softHyphen/>
        <w:t>дає ру</w:t>
        <w:softHyphen/>
        <w:t>к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чин</w:t>
        <w:softHyphen/>
        <w:t>но ра</w:t>
        <w:softHyphen/>
        <w:t>да. Сєдай</w:t>
        <w:softHyphen/>
        <w:t>те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Баси.</w:t>
      </w:r>
      <w:r>
        <w:rPr>
          <w:rFonts w:cs="Cambria" w:ascii="Cambria" w:hAnsi="Cambria"/>
          <w:sz w:val="36"/>
          <w:szCs w:val="36"/>
        </w:rPr>
        <w:t xml:space="preserve"> Спа</w:t>
        <w:softHyphen/>
        <w:t>сибі; ми й пос</w:t>
        <w:softHyphen/>
        <w:t>тоїмо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Нєт, чо</w:t>
        <w:softHyphen/>
        <w:t>го ж без</w:t>
        <w:softHyphen/>
        <w:t>по</w:t>
        <w:softHyphen/>
        <w:t>коїться? Ще й в церкві, как да</w:t>
        <w:softHyphen/>
        <w:t>сть бог, нас</w:t>
        <w:softHyphen/>
        <w:t>тоїтес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.</w:t>
      </w:r>
      <w:r>
        <w:rPr>
          <w:rFonts w:cs="Cambria" w:ascii="Cambria" w:hAnsi="Cambria"/>
          <w:sz w:val="36"/>
          <w:szCs w:val="36"/>
        </w:rPr>
        <w:t xml:space="preserve"> Для та</w:t>
        <w:softHyphen/>
        <w:t>кої пан</w:t>
        <w:softHyphen/>
        <w:t>ни і пот</w:t>
        <w:softHyphen/>
        <w:t>ру</w:t>
        <w:softHyphen/>
        <w:t>ди</w:t>
        <w:softHyphen/>
        <w:t>тись мож</w:t>
        <w:softHyphen/>
        <w:t>н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Ви мне комплімен</w:t>
        <w:softHyphen/>
        <w:t>та пу</w:t>
        <w:softHyphen/>
        <w:t>щаєте? Мер</w:t>
        <w:softHyphen/>
        <w:t>с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.</w:t>
      </w:r>
      <w:r>
        <w:rPr>
          <w:rFonts w:cs="Cambria" w:ascii="Cambria" w:hAnsi="Cambria"/>
          <w:sz w:val="36"/>
          <w:szCs w:val="36"/>
        </w:rPr>
        <w:t xml:space="preserve"> Мож</w:t>
        <w:softHyphen/>
        <w:t>на й при</w:t>
        <w:softHyphen/>
        <w:t>пус</w:t>
        <w:softHyphen/>
        <w:t>ти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2-й бас. </w:t>
      </w:r>
      <w:r>
        <w:rPr>
          <w:rFonts w:cs="Cambria" w:ascii="Cambria" w:hAnsi="Cambria"/>
          <w:sz w:val="36"/>
          <w:szCs w:val="36"/>
        </w:rPr>
        <w:t>Стої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Об</w:t>
        <w:softHyphen/>
        <w:t>хож</w:t>
        <w:softHyphen/>
        <w:t>деніє поніма</w:t>
        <w:softHyphen/>
        <w:t>ю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Да, модні ка</w:t>
        <w:softHyphen/>
        <w:t>ва</w:t>
        <w:softHyphen/>
        <w:t>ле</w:t>
        <w:softHyphen/>
        <w:t>ри. (Одхо</w:t>
        <w:softHyphen/>
        <w:t>дить під ру</w:t>
        <w:softHyphen/>
        <w:t>ку з Голох</w:t>
        <w:softHyphen/>
        <w:t>во</w:t>
        <w:softHyphen/>
        <w:t>стим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й ле</w:t>
        <w:softHyphen/>
        <w:t>бе</w:t>
        <w:softHyphen/>
        <w:t>зит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</w:t>
      </w:r>
      <w:r>
        <w:rPr>
          <w:rFonts w:cs="Cambria" w:ascii="Cambria" w:hAnsi="Cambria"/>
          <w:sz w:val="36"/>
          <w:szCs w:val="36"/>
        </w:rPr>
        <w:t xml:space="preserve"> (до дру</w:t>
        <w:softHyphen/>
        <w:t>го</w:t>
        <w:softHyphen/>
        <w:t>г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ут нас, бра</w:t>
        <w:softHyphen/>
        <w:t>те, ви</w:t>
        <w:softHyphen/>
        <w:t>пив</w:t>
        <w:softHyphen/>
        <w:t>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2-й бас.</w:t>
      </w:r>
      <w:r>
        <w:rPr>
          <w:rFonts w:cs="Cambria" w:ascii="Cambria" w:hAnsi="Cambria"/>
          <w:sz w:val="36"/>
          <w:szCs w:val="36"/>
        </w:rPr>
        <w:t xml:space="preserve"> Нев</w:t>
        <w:softHyphen/>
        <w:t>же? Доб</w:t>
        <w:softHyphen/>
        <w:t>ре прий</w:t>
        <w:softHyphen/>
        <w:t>ма</w:t>
        <w:softHyphen/>
        <w:t>ють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.</w:t>
      </w:r>
      <w:r>
        <w:rPr>
          <w:rFonts w:cs="Cambria" w:ascii="Cambria" w:hAnsi="Cambria"/>
          <w:sz w:val="36"/>
          <w:szCs w:val="36"/>
        </w:rPr>
        <w:t xml:space="preserve"> По</w:t>
        <w:softHyphen/>
        <w:t>ба</w:t>
        <w:softHyphen/>
        <w:t>чиш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</w:t>
      </w:r>
      <w:r>
        <w:rPr>
          <w:rFonts w:cs="Cambria" w:ascii="Cambria" w:hAnsi="Cambria"/>
          <w:sz w:val="36"/>
          <w:szCs w:val="36"/>
        </w:rPr>
        <w:t xml:space="preserve"> (до На</w:t>
        <w:softHyphen/>
        <w:t>тал</w:t>
        <w:softHyphen/>
        <w:t>к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Ди</w:t>
        <w:softHyphen/>
        <w:t>вись, як ота житься та кла</w:t>
        <w:softHyphen/>
        <w:t>де но</w:t>
        <w:softHyphen/>
        <w:t>са на плеч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талка.</w:t>
      </w:r>
      <w:r>
        <w:rPr>
          <w:rFonts w:cs="Cambria" w:ascii="Cambria" w:hAnsi="Cambria"/>
          <w:sz w:val="36"/>
          <w:szCs w:val="36"/>
        </w:rPr>
        <w:t xml:space="preserve"> Еге ж, ну їй уже мож</w:t>
        <w:softHyphen/>
        <w:t>на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Настя.</w:t>
      </w:r>
      <w:r>
        <w:rPr>
          <w:rFonts w:cs="Cambria" w:ascii="Cambria" w:hAnsi="Cambria"/>
          <w:sz w:val="36"/>
          <w:szCs w:val="36"/>
        </w:rPr>
        <w:t xml:space="preserve"> Чіпля</w:t>
        <w:softHyphen/>
        <w:t>тись на шию при всіх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аси підхо</w:t>
        <w:softHyphen/>
        <w:t>дять до них і про</w:t>
        <w:softHyphen/>
        <w:t>сять під руч</w:t>
        <w:softHyphen/>
        <w:t>к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до Го</w:t>
        <w:softHyphen/>
        <w:t>лох</w:t>
        <w:softHyphen/>
        <w:t>вос</w:t>
        <w:softHyphen/>
        <w:t>то</w:t>
        <w:softHyphen/>
        <w:t>г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Ах, не го</w:t>
        <w:softHyphen/>
        <w:t>воріть мінє та</w:t>
        <w:softHyphen/>
        <w:t>ко</w:t>
        <w:softHyphen/>
        <w:t>го, бо я как огонь за</w:t>
        <w:softHyphen/>
        <w:t>шарєюсь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Што ж дєлать, моя до</w:t>
        <w:softHyphen/>
        <w:t>ро</w:t>
        <w:softHyphen/>
        <w:t>гая нєвєста, пу</w:t>
        <w:softHyphen/>
        <w:t>ко</w:t>
        <w:softHyphen/>
        <w:t>лько, ког</w:t>
        <w:softHyphen/>
        <w:t>да ето свєто</w:t>
        <w:softHyphen/>
        <w:t>воє дєло; да у ме</w:t>
        <w:softHyphen/>
        <w:t>ня прос</w:t>
        <w:softHyphen/>
        <w:t>то серд</w:t>
        <w:softHyphen/>
        <w:t>це не ви</w:t>
        <w:softHyphen/>
        <w:t>дер</w:t>
        <w:softHyphen/>
        <w:t>жить етой про</w:t>
        <w:softHyphen/>
        <w:t>во</w:t>
        <w:softHyphen/>
        <w:t>лоч</w:t>
        <w:softHyphen/>
        <w:t>ки, єй-бо</w:t>
        <w:softHyphen/>
        <w:t>гу, мо</w:t>
        <w:softHyphen/>
        <w:t>жет лус</w:t>
        <w:softHyphen/>
        <w:t>нуть! Ког</w:t>
        <w:softHyphen/>
        <w:t>да б пос</w:t>
        <w:softHyphen/>
        <w:t>коріше уже еті ца</w:t>
        <w:softHyphen/>
        <w:t>ра</w:t>
        <w:softHyphen/>
        <w:t>монії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Да ужасть как дол</w:t>
        <w:softHyphen/>
        <w:t>го! Я по</w:t>
        <w:softHyphen/>
        <w:t>зо</w:t>
        <w:softHyphen/>
        <w:t>ву ро</w:t>
        <w:softHyphen/>
        <w:t>ди</w:t>
        <w:softHyphen/>
        <w:t>телів за</w:t>
        <w:softHyphen/>
        <w:t>раз. (Іде до пе</w:t>
        <w:softHyphen/>
        <w:t>карні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sz w:val="36"/>
          <w:szCs w:val="36"/>
        </w:rPr>
      </w:pPr>
      <w:r>
        <w:rPr>
          <w:rFonts w:cs="Cambria" w:ascii="Cambria" w:hAnsi="Cambria"/>
          <w:i/>
          <w:iCs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Ті ж і гості. Ввіхо</w:t>
        <w:softHyphen/>
        <w:t>дять по</w:t>
        <w:softHyphen/>
        <w:t>важні міща</w:t>
        <w:softHyphen/>
        <w:t>не й міщан</w:t>
        <w:softHyphen/>
        <w:t>ки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сті.</w:t>
      </w:r>
      <w:r>
        <w:rPr>
          <w:rFonts w:cs="Cambria" w:ascii="Cambria" w:hAnsi="Cambria"/>
          <w:sz w:val="36"/>
          <w:szCs w:val="36"/>
        </w:rPr>
        <w:t xml:space="preserve"> З неділею свя</w:t>
        <w:softHyphen/>
        <w:t>тою будьте здо</w:t>
        <w:softHyphen/>
        <w:t>рові ї з чес</w:t>
        <w:softHyphen/>
        <w:t>ним весіл</w:t>
        <w:softHyphen/>
        <w:t>лям! Дай бо</w:t>
        <w:softHyphen/>
        <w:t>же щас</w:t>
        <w:softHyphen/>
        <w:t>тя сьому до</w:t>
        <w:softHyphen/>
        <w:t>мов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іщанки.</w:t>
      </w:r>
      <w:r>
        <w:rPr>
          <w:rFonts w:cs="Cambria" w:ascii="Cambria" w:hAnsi="Cambria"/>
          <w:sz w:val="36"/>
          <w:szCs w:val="36"/>
        </w:rPr>
        <w:t xml:space="preserve"> А де ж ха</w:t>
        <w:softHyphen/>
        <w:t>зяї? Не вид</w:t>
        <w:softHyphen/>
        <w:t>ко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ругі.</w:t>
      </w:r>
      <w:r>
        <w:rPr>
          <w:rFonts w:cs="Cambria" w:ascii="Cambria" w:hAnsi="Cambria"/>
          <w:sz w:val="36"/>
          <w:szCs w:val="36"/>
        </w:rPr>
        <w:t xml:space="preserve"> Ото, пев</w:t>
        <w:softHyphen/>
        <w:t>но, же</w:t>
        <w:softHyphen/>
        <w:t>них з квіткою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іщанки.</w:t>
      </w:r>
      <w:r>
        <w:rPr>
          <w:rFonts w:cs="Cambria" w:ascii="Cambria" w:hAnsi="Cambria"/>
          <w:sz w:val="36"/>
          <w:szCs w:val="36"/>
        </w:rPr>
        <w:t xml:space="preserve"> Тай</w:t>
        <w:softHyphen/>
        <w:t>у ку</w:t>
        <w:softHyphen/>
        <w:t>це ж уб</w:t>
        <w:softHyphen/>
        <w:t>рав</w:t>
        <w:softHyphen/>
        <w:t>с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Другі.</w:t>
      </w:r>
      <w:r>
        <w:rPr>
          <w:rFonts w:cs="Cambria" w:ascii="Cambria" w:hAnsi="Cambria"/>
          <w:sz w:val="36"/>
          <w:szCs w:val="36"/>
        </w:rPr>
        <w:t xml:space="preserve"> А нічо</w:t>
        <w:softHyphen/>
        <w:t>го, з се</w:t>
        <w:softHyphen/>
        <w:t>бе гар</w:t>
        <w:softHyphen/>
        <w:t>ни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іщанки.</w:t>
      </w:r>
      <w:r>
        <w:rPr>
          <w:rFonts w:cs="Cambria" w:ascii="Cambria" w:hAnsi="Cambria"/>
          <w:sz w:val="36"/>
          <w:szCs w:val="36"/>
        </w:rPr>
        <w:t xml:space="preserve"> Тільки ху</w:t>
        <w:softHyphen/>
        <w:t>дий, нічо</w:t>
        <w:softHyphen/>
        <w:t>го й в ру</w:t>
        <w:softHyphen/>
        <w:t>ках по</w:t>
        <w:softHyphen/>
        <w:t>дер</w:t>
        <w:softHyphen/>
        <w:t>жа</w:t>
        <w:softHyphen/>
        <w:t>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 упа</w:t>
        <w:softHyphen/>
        <w:t>да ко</w:t>
        <w:softHyphen/>
        <w:t>ло под</w:t>
        <w:softHyphen/>
        <w:t>руг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III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 і ж і старі Сірки, за ни</w:t>
        <w:softHyphen/>
        <w:t>ми Про</w:t>
        <w:softHyphen/>
        <w:t>ня й Хим</w:t>
        <w:softHyphen/>
        <w:t>к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ірко йде по</w:t>
        <w:softHyphen/>
        <w:t>пе</w:t>
        <w:softHyphen/>
        <w:t>ре</w:t>
        <w:softHyphen/>
        <w:t>ду, за ним Яв</w:t>
        <w:softHyphen/>
        <w:t>докія Пи</w:t>
        <w:softHyphen/>
        <w:t>липівна з хлібом з сіллю, Про</w:t>
        <w:softHyphen/>
        <w:t>ня, пох</w:t>
        <w:softHyphen/>
        <w:t>ню</w:t>
        <w:softHyphen/>
        <w:t>пив</w:t>
        <w:softHyphen/>
        <w:t>ши очі; за нею у две</w:t>
        <w:softHyphen/>
        <w:t>рях становиться</w:t>
        <w:softHyphen/>
        <w:t xml:space="preserve"> Хим</w:t>
        <w:softHyphen/>
        <w:t>к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</w:t>
      </w:r>
      <w:r>
        <w:rPr>
          <w:rFonts w:cs="Cambria" w:ascii="Cambria" w:hAnsi="Cambria"/>
          <w:sz w:val="36"/>
          <w:szCs w:val="36"/>
        </w:rPr>
        <w:t xml:space="preserve"> (до Го</w:t>
        <w:softHyphen/>
        <w:t>лох</w:t>
        <w:softHyphen/>
        <w:t>вос</w:t>
        <w:softHyphen/>
        <w:t>то</w:t>
        <w:softHyphen/>
        <w:t>го, обніма</w:t>
        <w:softHyphen/>
        <w:t>юч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т те</w:t>
        <w:softHyphen/>
        <w:t>пер ви вже наш: те</w:t>
        <w:softHyphen/>
        <w:t>пер нас ніхто не роз</w:t>
        <w:softHyphen/>
        <w:t>лу</w:t>
        <w:softHyphen/>
        <w:t>чить! Будьте ж щас</w:t>
        <w:softHyphen/>
        <w:t>ливі в новій жизн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Голохвостий цілує ру</w:t>
        <w:softHyphen/>
        <w:t>ку Яв</w:t>
        <w:softHyphen/>
        <w:t>докії Пи</w:t>
        <w:softHyphen/>
        <w:t>липівн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Дай бо</w:t>
        <w:softHyphen/>
        <w:t>же вам уся</w:t>
        <w:softHyphen/>
        <w:t>ко</w:t>
        <w:softHyphen/>
        <w:t>го щас</w:t>
        <w:softHyphen/>
        <w:t>тя й здо</w:t>
        <w:softHyphen/>
        <w:t>ров'я! Любіть мою доч</w:t>
        <w:softHyphen/>
        <w:t>ку: од</w:t>
        <w:softHyphen/>
        <w:t>на тільки й є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</w:t>
      </w:r>
      <w:r>
        <w:rPr>
          <w:rFonts w:cs="Cambria" w:ascii="Cambria" w:hAnsi="Cambria"/>
          <w:sz w:val="36"/>
          <w:szCs w:val="36"/>
        </w:rPr>
        <w:t xml:space="preserve"> (бе</w:t>
        <w:softHyphen/>
        <w:t>ре Про</w:t>
        <w:softHyphen/>
        <w:t>ню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т пе</w:t>
        <w:softHyphen/>
        <w:t>ре</w:t>
        <w:softHyphen/>
        <w:t>даю вам їх з рук на ру</w:t>
        <w:softHyphen/>
        <w:t>ки, любіть і жа</w:t>
        <w:softHyphen/>
        <w:t>луй</w:t>
        <w:softHyphen/>
        <w:t>те! (Цілує Про</w:t>
        <w:softHyphen/>
        <w:t>ню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ош</w:t>
        <w:softHyphen/>
        <w:t>ли вам бо</w:t>
        <w:softHyphen/>
        <w:t>же вся</w:t>
        <w:softHyphen/>
        <w:t>ко</w:t>
        <w:softHyphen/>
        <w:t>го бла</w:t>
        <w:softHyphen/>
        <w:t>го</w:t>
        <w:softHyphen/>
        <w:t>по</w:t>
        <w:softHyphen/>
        <w:t>лучія; а ви нас, доч</w:t>
        <w:softHyphen/>
        <w:t>ко, у щасті не за</w:t>
        <w:softHyphen/>
        <w:t>бу</w:t>
        <w:softHyphen/>
        <w:t>вайте і ви</w:t>
        <w:softHyphen/>
        <w:t>ба</w:t>
        <w:softHyphen/>
        <w:t>чай</w:t>
        <w:softHyphen/>
        <w:t>те вже, що ми прост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</w:t>
      </w:r>
      <w:r>
        <w:rPr>
          <w:rFonts w:cs="Cambria" w:ascii="Cambria" w:hAnsi="Cambria"/>
          <w:sz w:val="36"/>
          <w:szCs w:val="36"/>
        </w:rPr>
        <w:t xml:space="preserve"> (цілує Про</w:t>
        <w:softHyphen/>
        <w:t>ню і пла</w:t>
        <w:softHyphen/>
        <w:t>че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іхто не знає, од</w:t>
        <w:softHyphen/>
        <w:t>на ма</w:t>
        <w:softHyphen/>
        <w:t>ти знає, як тяж</w:t>
        <w:softHyphen/>
        <w:t>ко ви</w:t>
        <w:softHyphen/>
        <w:t>да</w:t>
        <w:softHyphen/>
        <w:t>ва</w:t>
        <w:softHyphen/>
        <w:t>ти заміж од</w:t>
        <w:softHyphen/>
        <w:t>ним од</w:t>
        <w:softHyphen/>
        <w:t>ну доч</w:t>
        <w:softHyphen/>
        <w:t>ку. Бу</w:t>
        <w:softHyphen/>
        <w:t>ла, жи</w:t>
        <w:softHyphen/>
        <w:t>ла в хаті, а завт</w:t>
        <w:softHyphen/>
        <w:t>ра ні до ко</w:t>
        <w:softHyphen/>
        <w:t>го й сло</w:t>
        <w:softHyphen/>
        <w:t>ва бу</w:t>
        <w:softHyphen/>
        <w:t>де про</w:t>
        <w:softHyphen/>
        <w:t>мо</w:t>
        <w:softHyphen/>
        <w:t>ви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Ма</w:t>
        <w:softHyphen/>
        <w:t>мо! Годі! Ко</w:t>
        <w:softHyphen/>
        <w:t>ли б уже швид</w:t>
        <w:softHyphen/>
        <w:t>ч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Міщанки </w:t>
      </w:r>
      <w:r>
        <w:rPr>
          <w:rFonts w:cs="Cambria" w:ascii="Cambria" w:hAnsi="Cambria"/>
          <w:sz w:val="36"/>
          <w:szCs w:val="36"/>
        </w:rPr>
        <w:t>(пла</w:t>
        <w:softHyphen/>
        <w:t>чут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к, так! Справд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іщане.</w:t>
      </w:r>
      <w:r>
        <w:rPr>
          <w:rFonts w:cs="Cambria" w:ascii="Cambria" w:hAnsi="Cambria"/>
          <w:sz w:val="36"/>
          <w:szCs w:val="36"/>
        </w:rPr>
        <w:t xml:space="preserve"> Не те</w:t>
        <w:softHyphen/>
        <w:t>пер, то в чет</w:t>
        <w:softHyphen/>
        <w:t>вер, а все-та</w:t>
        <w:softHyphen/>
        <w:t>ки дівчат не ми</w:t>
        <w:softHyphen/>
        <w:t>не те ли</w:t>
        <w:softHyphen/>
        <w:t>х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Не плач, ста</w:t>
        <w:softHyphen/>
        <w:t>ра: тре</w:t>
        <w:softHyphen/>
        <w:t>ба ж ко</w:t>
        <w:softHyphen/>
        <w:t>лись від</w:t>
        <w:softHyphen/>
        <w:t>дат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Ох, тяж</w:t>
        <w:softHyphen/>
        <w:t>ко ж мені з доч</w:t>
        <w:softHyphen/>
        <w:t>кою розста</w:t>
        <w:softHyphen/>
        <w:t>тись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Не баріть, па</w:t>
        <w:softHyphen/>
        <w:t>понько й ма</w:t>
        <w:softHyphen/>
        <w:t>монько, діла: в це</w:t>
        <w:softHyphen/>
        <w:t>рквє поп до</w:t>
        <w:softHyphen/>
        <w:t>жи</w:t>
        <w:softHyphen/>
        <w:t>дає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По</w:t>
        <w:softHyphen/>
        <w:t>ра, по</w:t>
        <w:softHyphen/>
        <w:t>ра, ста</w:t>
        <w:softHyphen/>
        <w:t>р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Хим</w:t>
        <w:softHyphen/>
        <w:t>ко, да</w:t>
        <w:softHyphen/>
        <w:t>вай швид</w:t>
        <w:softHyphen/>
        <w:t>че ки</w:t>
        <w:softHyphen/>
        <w:t>лим</w:t>
        <w:softHyphen/>
        <w:t>ця! По</w:t>
        <w:softHyphen/>
        <w:t>благословимо за</w:t>
        <w:softHyphen/>
        <w:t>раз та й до церк</w:t>
        <w:softHyphen/>
        <w:t>в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до басів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Гукніть на хвай</w:t>
        <w:softHyphen/>
        <w:t>то</w:t>
        <w:softHyphen/>
        <w:t>на, щоб го</w:t>
        <w:softHyphen/>
        <w:t>тові бу</w:t>
        <w:softHyphen/>
        <w:t>ли! (Про се</w:t>
        <w:softHyphen/>
        <w:t>бе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Ви</w:t>
        <w:softHyphen/>
        <w:t>не</w:t>
        <w:softHyphen/>
        <w:t>си, гос</w:t>
        <w:softHyphen/>
        <w:t>по</w:t>
        <w:softHyphen/>
        <w:t>д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стилають ки</w:t>
        <w:softHyphen/>
        <w:t>ли</w:t>
        <w:softHyphen/>
        <w:t>ма. Старі сіда</w:t>
        <w:softHyphen/>
        <w:t>ють на стільці з хлібом з сіллю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олоді ста</w:t>
        <w:softHyphen/>
        <w:t>нов</w:t>
        <w:softHyphen/>
        <w:t>ляться на ки</w:t>
        <w:softHyphen/>
        <w:t>лимі; два ба</w:t>
        <w:softHyphen/>
        <w:t>си, Нас</w:t>
        <w:softHyphen/>
        <w:t>тя і Наталк</w:t>
        <w:softHyphen/>
        <w:t>а з свічка</w:t>
        <w:softHyphen/>
        <w:t>ми по бо</w:t>
        <w:softHyphen/>
        <w:t>ках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IV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 і Сек</w:t>
        <w:softHyphen/>
        <w:t>ли</w:t>
        <w:softHyphen/>
        <w:t>та Ли</w:t>
        <w:softHyphen/>
        <w:t>ма</w:t>
        <w:softHyphen/>
        <w:t>ри</w:t>
        <w:softHyphen/>
        <w:t>ха, Ус</w:t>
        <w:softHyphen/>
        <w:t>тя, Мар</w:t>
        <w:softHyphen/>
        <w:t>та і Ме</w:t>
        <w:softHyphen/>
        <w:t>ронія, а потім і Га</w:t>
        <w:softHyphen/>
        <w:softHyphen/>
        <w:t>л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за вікном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устіть, пустіть! Про</w:t>
        <w:softHyphen/>
        <w:t>пустіть Се</w:t>
        <w:softHyphen/>
        <w:t>к</w:t>
        <w:softHyphen/>
        <w:t>литу Ли</w:t>
        <w:softHyphen/>
        <w:t>ма</w:t>
        <w:softHyphen/>
        <w:t>ри</w:t>
        <w:softHyphen/>
        <w:t>х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і по</w:t>
        <w:softHyphen/>
        <w:t>то</w:t>
        <w:softHyphen/>
        <w:t>ропіл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набі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Про</w:t>
        <w:softHyphen/>
        <w:t>пав 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Тітка? (Ра</w:t>
        <w:softHyphen/>
        <w:t>зом)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ірко.</w:t>
      </w:r>
      <w:r>
        <w:rPr>
          <w:rFonts w:cs="Cambria" w:ascii="Cambria" w:hAnsi="Cambria"/>
          <w:sz w:val="36"/>
          <w:szCs w:val="36"/>
        </w:rPr>
        <w:t xml:space="preserve"> Сест</w:t>
        <w:softHyphen/>
        <w:t>р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</w:t>
      </w:r>
      <w:r>
        <w:rPr>
          <w:rFonts w:cs="Cambria" w:ascii="Cambria" w:hAnsi="Cambria"/>
          <w:sz w:val="36"/>
          <w:szCs w:val="36"/>
        </w:rPr>
        <w:t xml:space="preserve"> (з-за вікн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І-і! Тітка Сек</w:t>
        <w:softHyphen/>
        <w:t>ли</w:t>
        <w:softHyphen/>
        <w:t>та, ще поміша весіл</w:t>
        <w:softHyphen/>
        <w:t>лю, тре</w:t>
        <w:softHyphen/>
        <w:t>ба сповісти</w:t>
        <w:softHyphen/>
        <w:t>ти жи</w:t>
        <w:softHyphen/>
        <w:t>д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сліта не</w:t>
        <w:softHyphen/>
        <w:t>са</w:t>
        <w:softHyphen/>
        <w:t>мо</w:t>
        <w:softHyphen/>
        <w:t>ви</w:t>
        <w:softHyphen/>
        <w:t>т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Стійте, не бла</w:t>
        <w:softHyphen/>
        <w:t>гос</w:t>
        <w:softHyphen/>
        <w:t>ловіть! Не бла</w:t>
        <w:softHyphen/>
        <w:t>гос</w:t>
        <w:softHyphen/>
        <w:t>ловіть, ка</w:t>
        <w:softHyphen/>
        <w:t>ж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</w:t>
      </w:r>
      <w:r>
        <w:rPr>
          <w:rFonts w:cs="Cambria" w:ascii="Cambria" w:hAnsi="Cambria"/>
          <w:sz w:val="36"/>
          <w:szCs w:val="36"/>
        </w:rPr>
        <w:t>. Бог з то</w:t>
        <w:softHyphen/>
        <w:t>бою, сест</w:t>
        <w:softHyphen/>
        <w:t>ро! (Ра</w:t>
        <w:softHyphen/>
        <w:t>зом)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Гос</w:t>
        <w:softHyphen/>
        <w:t>подь з ва</w:t>
        <w:softHyphen/>
        <w:t>м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Га! Злодіяцьке весілля? Хотіли вкрас</w:t>
        <w:softHyphen/>
        <w:t>ти мо</w:t>
        <w:softHyphen/>
        <w:t>го зя</w:t>
        <w:softHyphen/>
        <w:softHyphen/>
        <w:t>тя, же</w:t>
        <w:softHyphen/>
        <w:t>ни</w:t>
        <w:softHyphen/>
        <w:t>ха моєї Галі, та не вкра</w:t>
        <w:softHyphen/>
        <w:t>де</w:t>
        <w:softHyphen/>
        <w:t>те! Я вам до</w:t>
        <w:softHyphen/>
        <w:t>ка</w:t>
        <w:softHyphen/>
        <w:t>жу, що не вкра</w:t>
        <w:softHyphen/>
        <w:t>де</w:t>
        <w:softHyphen/>
        <w:t>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ірки.</w:t>
      </w:r>
      <w:r>
        <w:rPr>
          <w:rFonts w:cs="Cambria" w:ascii="Cambria" w:hAnsi="Cambria"/>
          <w:sz w:val="36"/>
          <w:szCs w:val="36"/>
        </w:rPr>
        <w:t xml:space="preserve"> Сест</w:t>
        <w:softHyphen/>
        <w:t>ро, опам'ятай</w:t>
        <w:softHyphen/>
        <w:t>ся, чи ти при собі?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Що це за шкан</w:t>
        <w:softHyphen/>
        <w:t>даль! Яко</w:t>
        <w:softHyphen/>
        <w:t>го же</w:t>
        <w:softHyphen/>
        <w:t>ни</w:t>
        <w:softHyphen/>
        <w:t>х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Я при умі: Сек</w:t>
        <w:softHyphen/>
        <w:t>ли</w:t>
        <w:softHyphen/>
        <w:t>ту Ли</w:t>
        <w:softHyphen/>
        <w:t>ма</w:t>
        <w:softHyphen/>
        <w:t>ри</w:t>
        <w:softHyphen/>
        <w:t>ху не обійде</w:t>
        <w:softHyphen/>
        <w:t>те! Я за своє ди</w:t>
        <w:softHyphen/>
        <w:t>тя встою, встою! Не пу</w:t>
        <w:softHyphen/>
        <w:t>щу до вінця! Стійте, не піде</w:t>
        <w:softHyphen/>
        <w:t>те! Не пу</w:t>
        <w:softHyphen/>
        <w:t>щу, хоч лус</w:t>
        <w:softHyphen/>
        <w:t>н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Не пус</w:t>
        <w:softHyphen/>
        <w:t>кай</w:t>
        <w:softHyphen/>
        <w:t>те, ку</w:t>
        <w:softHyphen/>
        <w:t>мо, не пус</w:t>
        <w:softHyphen/>
        <w:t>кай</w:t>
        <w:softHyphen/>
        <w:t>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Бо</w:t>
        <w:softHyphen/>
        <w:t>га ра</w:t>
        <w:softHyphen/>
        <w:t>ди не кричіть: дивіться, скі</w:t>
        <w:softHyphen/>
        <w:t>ль</w:t>
        <w:softHyphen/>
        <w:t>ки по вікнах лю</w:t>
        <w:softHyphen/>
        <w:t>де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Сест</w:t>
        <w:softHyphen/>
        <w:t>ро! Сек</w:t>
        <w:softHyphen/>
        <w:t>ли</w:t>
        <w:softHyphen/>
        <w:t>то Пи</w:t>
        <w:softHyphen/>
        <w:t>ли</w:t>
        <w:softHyphen/>
        <w:t>пов</w:t>
        <w:softHyphen/>
        <w:t>но! Не ро</w:t>
        <w:softHyphen/>
        <w:t>би со</w:t>
        <w:softHyphen/>
        <w:t>ро</w:t>
        <w:softHyphen/>
        <w:t>му нам, про</w:t>
        <w:softHyphen/>
        <w:t>шу те</w:t>
        <w:softHyphen/>
        <w:t>бе! Чим же ми винні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кри</w:t>
        <w:softHyphen/>
        <w:t>чит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е винні? Од</w:t>
        <w:softHyphen/>
        <w:t>би</w:t>
        <w:softHyphen/>
        <w:t>ли же</w:t>
        <w:softHyphen/>
        <w:t>ни</w:t>
        <w:softHyphen/>
        <w:t>ха у моєї ди</w:t>
        <w:softHyphen/>
        <w:t>ти</w:t>
        <w:softHyphen/>
        <w:t>ни? Я на всі Ко</w:t>
        <w:softHyphen/>
        <w:t>жум'яки кри</w:t>
        <w:softHyphen/>
        <w:t>ча</w:t>
        <w:softHyphen/>
        <w:t>ти</w:t>
        <w:softHyphen/>
        <w:t>му: розбій, розбі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Ой, шкан</w:t>
        <w:softHyphen/>
        <w:t>даль! Шкан</w:t>
        <w:softHyphen/>
        <w:t>дал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о вікон ціле стов</w:t>
        <w:softHyphen/>
        <w:t>пи</w:t>
        <w:softHyphen/>
        <w:t>ще, од</w:t>
        <w:softHyphen/>
        <w:t>не на од</w:t>
        <w:softHyphen/>
        <w:t>но</w:t>
        <w:softHyphen/>
        <w:t>го лізе, ґвалт, крик: «Ой, не душіть!», «Пустіть хоч ру</w:t>
        <w:softHyphen/>
        <w:t>ку!», «Шиб</w:t>
        <w:softHyphen/>
        <w:t>ка, шиб</w:t>
        <w:softHyphen/>
        <w:t>ка!» Врешті верх</w:t>
        <w:softHyphen/>
        <w:t>ня шиб</w:t>
        <w:softHyphen/>
        <w:t>ка лус</w:t>
        <w:softHyphen/>
        <w:t>ну</w:t>
        <w:softHyphen/>
        <w:t>ла і бряз</w:t>
        <w:softHyphen/>
        <w:t>ну</w:t>
        <w:softHyphen/>
        <w:t>ла на долівк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еронія, Мар</w:t>
        <w:softHyphen/>
        <w:t>та, Ус</w:t>
        <w:softHyphen/>
        <w:t>тя то до вікон шеп</w:t>
        <w:softHyphen/>
        <w:t>чуть усім, то до Се</w:t>
        <w:softHyphen/>
        <w:t>к</w:t>
        <w:softHyphen/>
        <w:t>ли</w:t>
        <w:softHyphen/>
        <w:t>ти; во</w:t>
        <w:softHyphen/>
        <w:t>ни ду</w:t>
        <w:softHyphen/>
        <w:t>же раді беш</w:t>
        <w:softHyphen/>
        <w:t>ке</w:t>
        <w:softHyphen/>
        <w:t>ту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 і Яв</w:t>
        <w:softHyphen/>
        <w:t>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За</w:t>
        <w:softHyphen/>
        <w:t>чи</w:t>
        <w:softHyphen/>
        <w:t>няй</w:t>
        <w:softHyphen/>
        <w:t>те ві</w:t>
        <w:softHyphen/>
        <w:t>кна, од</w:t>
        <w:softHyphen/>
        <w:t>гоньте лю</w:t>
        <w:softHyphen/>
        <w:t>де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Що ж це, впус</w:t>
        <w:softHyphen/>
        <w:t>ти</w:t>
        <w:softHyphen/>
        <w:t>ли якусь са</w:t>
        <w:softHyphen/>
        <w:t>ма</w:t>
        <w:softHyphen/>
        <w:t>шед</w:t>
        <w:softHyphen/>
        <w:t>ш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Я са</w:t>
        <w:softHyphen/>
        <w:t>ма</w:t>
        <w:softHyphen/>
        <w:t>шед</w:t>
        <w:softHyphen/>
        <w:t>ша? Ти ме</w:t>
        <w:softHyphen/>
        <w:t>не са</w:t>
        <w:softHyphen/>
        <w:t>ма</w:t>
        <w:softHyphen/>
        <w:t>шед</w:t>
        <w:softHyphen/>
        <w:t>шою зро</w:t>
        <w:softHyphen/>
        <w:t>бив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Во</w:t>
        <w:softHyphen/>
        <w:t>на п'яна! За</w:t>
        <w:softHyphen/>
        <w:t>ли</w:t>
        <w:softHyphen/>
        <w:t>ла очі та й ліз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 xml:space="preserve">липівна. </w:t>
      </w:r>
      <w:r>
        <w:rPr>
          <w:rFonts w:cs="Cambria" w:ascii="Cambria" w:hAnsi="Cambria"/>
          <w:sz w:val="36"/>
          <w:szCs w:val="36"/>
        </w:rPr>
        <w:t>Го</w:t>
        <w:softHyphen/>
        <w:t>луб</w:t>
        <w:softHyphen/>
        <w:t>ко, сест</w:t>
        <w:softHyphen/>
        <w:t>ро, не без</w:t>
        <w:softHyphen/>
        <w:t>честь нас, не гу</w:t>
        <w:softHyphen/>
        <w:t>би на</w:t>
        <w:softHyphen/>
        <w:t>шої Проні! Од</w:t>
        <w:softHyphen/>
        <w:t>на ж тільки! (Пла</w:t>
        <w:softHyphen/>
        <w:t>че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Сест</w:t>
        <w:softHyphen/>
        <w:t>ро! В те</w:t>
        <w:softHyphen/>
        <w:t>бе доч</w:t>
        <w:softHyphen/>
        <w:t>ка і в ме</w:t>
        <w:softHyphen/>
        <w:t>не доч</w:t>
        <w:softHyphen/>
        <w:t>ка! Не</w:t>
        <w:softHyphen/>
        <w:t>хай я бу</w:t>
        <w:softHyphen/>
        <w:t>ду й ся</w:t>
        <w:softHyphen/>
        <w:t>ка й та</w:t>
        <w:softHyphen/>
        <w:t>ка, і прос</w:t>
        <w:softHyphen/>
        <w:t>та, і ли</w:t>
        <w:softHyphen/>
        <w:t>ком ши</w:t>
        <w:softHyphen/>
        <w:t>та, а все-та</w:t>
        <w:softHyphen/>
        <w:t>ки я ма</w:t>
        <w:softHyphen/>
        <w:t>ти сво</w:t>
        <w:softHyphen/>
        <w:t>їй Галі! Не дам зну</w:t>
        <w:softHyphen/>
        <w:t>ща</w:t>
        <w:softHyphen/>
        <w:t>тись над моєю ди</w:t>
        <w:softHyphen/>
        <w:t>ти</w:t>
        <w:softHyphen/>
        <w:t>ною і за</w:t>
        <w:softHyphen/>
        <w:t>па</w:t>
        <w:softHyphen/>
        <w:t>нілим по</w:t>
        <w:softHyphen/>
        <w:t>ган</w:t>
        <w:softHyphen/>
        <w:t>цям! (До Го</w:t>
        <w:softHyphen/>
        <w:t>лох</w:t>
        <w:softHyphen/>
        <w:t>вос</w:t>
        <w:softHyphen/>
        <w:t>то</w:t>
        <w:softHyphen/>
        <w:t>г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а</w:t>
        <w:softHyphen/>
        <w:t>що ти ду</w:t>
        <w:softHyphen/>
        <w:t>рив моє ди</w:t>
        <w:softHyphen/>
        <w:t>тя, на</w:t>
        <w:softHyphen/>
        <w:t>що топ</w:t>
        <w:softHyphen/>
        <w:t>тав до неї стеж</w:t>
        <w:softHyphen/>
        <w:t>ку? На</w:t>
        <w:softHyphen/>
        <w:t>що за</w:t>
        <w:softHyphen/>
        <w:t>ли</w:t>
        <w:softHyphen/>
        <w:t>цяв</w:t>
        <w:softHyphen/>
        <w:t>ся, ко</w:t>
        <w:softHyphen/>
        <w:t>ли ти не ду</w:t>
        <w:softHyphen/>
        <w:t>мав її бра</w:t>
        <w:softHyphen/>
        <w:t>т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Сви</w:t>
        <w:softHyphen/>
        <w:t>ри</w:t>
        <w:softHyphen/>
        <w:t>де Пет</w:t>
        <w:softHyphen/>
        <w:t>ро</w:t>
        <w:softHyphen/>
        <w:t>ви</w:t>
        <w:softHyphen/>
        <w:t>чу, що во</w:t>
        <w:softHyphen/>
        <w:t>на ка</w:t>
        <w:softHyphen/>
        <w:t>ж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 і Яв</w:t>
        <w:softHyphen/>
        <w:t>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Як же це, Сви</w:t>
        <w:softHyphen/>
        <w:softHyphen/>
        <w:t>ри</w:t>
        <w:softHyphen/>
        <w:t>де Пет</w:t>
        <w:softHyphen/>
        <w:t>ро</w:t>
        <w:softHyphen/>
        <w:t>ви</w:t>
        <w:softHyphen/>
        <w:t>чу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Брех</w:t>
        <w:softHyphen/>
        <w:t>ня, брех</w:t>
        <w:softHyphen/>
        <w:t>ня! Я вам не поз</w:t>
        <w:softHyphen/>
        <w:t>во</w:t>
        <w:softHyphen/>
        <w:t>лю публіко</w:t>
        <w:softHyphen/>
        <w:t>вать ме</w:t>
        <w:softHyphen/>
        <w:t>ня! Я вам! я… я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</w:t>
      </w:r>
      <w:r>
        <w:rPr>
          <w:rFonts w:cs="Cambria" w:ascii="Cambria" w:hAnsi="Cambria"/>
          <w:sz w:val="36"/>
          <w:szCs w:val="36"/>
        </w:rPr>
        <w:t xml:space="preserve"> (до Сек</w:t>
        <w:softHyphen/>
        <w:t>ли</w:t>
        <w:softHyphen/>
        <w:t>т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Ще й брех</w:t>
        <w:softHyphen/>
        <w:t>ню зав</w:t>
        <w:softHyphen/>
        <w:t>дає?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. </w:t>
      </w:r>
      <w:r>
        <w:rPr>
          <w:rFonts w:cs="Cambria" w:ascii="Cambria" w:hAnsi="Cambria"/>
          <w:sz w:val="36"/>
          <w:szCs w:val="36"/>
        </w:rPr>
        <w:t>Я тобі до</w:t>
        <w:softHyphen/>
        <w:t>ка</w:t>
        <w:softHyphen/>
        <w:t>жу брех</w:t>
        <w:softHyphen/>
        <w:t>ню, пе</w:t>
        <w:softHyphen/>
        <w:t>ре</w:t>
        <w:softHyphen/>
        <w:t>верт</w:t>
        <w:softHyphen/>
        <w:t>ню чор</w:t>
        <w:softHyphen/>
        <w:t>то</w:t>
        <w:softHyphen/>
        <w:t>вий, про</w:t>
        <w:softHyphen/>
        <w:t>й</w:t>
        <w:softHyphen/>
        <w:t>дисвіте, лан</w:t>
        <w:softHyphen/>
        <w:t>ц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Я та</w:t>
        <w:softHyphen/>
        <w:t>ко</w:t>
        <w:softHyphen/>
        <w:t>го шкан</w:t>
        <w:softHyphen/>
        <w:t>да</w:t>
        <w:softHyphen/>
        <w:t>лю не по</w:t>
        <w:softHyphen/>
        <w:t>пу</w:t>
        <w:softHyphen/>
        <w:t>щу, не про</w:t>
        <w:softHyphen/>
        <w:t>щу ні</w:t>
        <w:softHyphen/>
        <w:t>ка</w:t>
        <w:softHyphen/>
        <w:t>ким ра</w:t>
        <w:softHyphen/>
        <w:t>зом! Я вам не хто! Я Сви</w:t>
        <w:softHyphen/>
        <w:t>рид Пет</w:t>
        <w:softHyphen/>
        <w:t>ро</w:t>
        <w:softHyphen/>
        <w:t>вич Галахваст</w:t>
        <w:softHyphen/>
        <w:t>ов! Мені га</w:t>
        <w:softHyphen/>
        <w:t>варіть та</w:t>
        <w:softHyphen/>
        <w:t>ко</w:t>
        <w:softHyphen/>
        <w:t>го чор</w:t>
        <w:softHyphen/>
        <w:t>то</w:t>
        <w:softHyphen/>
        <w:t>вин</w:t>
        <w:softHyphen/>
        <w:t>ня? Да у ме</w:t>
        <w:softHyphen/>
        <w:t>не всі бу</w:t>
        <w:softHyphen/>
        <w:t>до</w:t>
        <w:softHyphen/>
        <w:t>ч</w:t>
        <w:softHyphen/>
        <w:t>ники он де! (По</w:t>
        <w:softHyphen/>
        <w:t>ка</w:t>
        <w:softHyphen/>
        <w:t>зує ку</w:t>
        <w:softHyphen/>
        <w:t>лак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Да я вас у часть! Да я вас за бре</w:t>
        <w:softHyphen/>
        <w:t>х</w:t>
        <w:softHyphen/>
        <w:t>ню в реш</w:t>
        <w:softHyphen/>
        <w:t>танську і замк</w:t>
        <w:softHyphen/>
        <w:t>ну тро</w:t>
        <w:softHyphen/>
        <w:t>ма зам</w:t>
        <w:softHyphen/>
        <w:t>ка</w:t>
        <w:softHyphen/>
        <w:t>м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.</w:t>
      </w:r>
      <w:r>
        <w:rPr>
          <w:rFonts w:cs="Cambria" w:ascii="Cambria" w:hAnsi="Cambria"/>
          <w:sz w:val="36"/>
          <w:szCs w:val="36"/>
        </w:rPr>
        <w:t xml:space="preserve"> Що, як замк</w:t>
        <w:softHyphen/>
        <w:t>не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Всі.</w:t>
      </w:r>
      <w:r>
        <w:rPr>
          <w:rFonts w:cs="Cambria" w:ascii="Cambria" w:hAnsi="Cambria"/>
          <w:sz w:val="36"/>
          <w:szCs w:val="36"/>
        </w:rPr>
        <w:t xml:space="preserve"> Під три зам</w:t>
        <w:softHyphen/>
        <w:t>ки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Ой, лю</w:t>
        <w:softHyphen/>
        <w:t>де добрі, що ж це! Ме</w:t>
        <w:softHyphen/>
        <w:t>не у реш</w:t>
        <w:softHyphen/>
        <w:t>танську за прав</w:t>
        <w:softHyphen/>
        <w:t>ду? Сек</w:t>
        <w:softHyphen/>
        <w:t>ли</w:t>
        <w:softHyphen/>
        <w:t>ту Ли</w:t>
        <w:softHyphen/>
        <w:t>ма</w:t>
        <w:softHyphen/>
        <w:t>ри</w:t>
        <w:softHyphen/>
        <w:t>ху, чес</w:t>
        <w:softHyphen/>
        <w:t>ну ха</w:t>
        <w:softHyphen/>
        <w:t>зяй</w:t>
        <w:softHyphen/>
        <w:t>ку, під три зам</w:t>
        <w:softHyphen/>
        <w:t>ки? За те, що ти вчо</w:t>
        <w:softHyphen/>
        <w:t>ра за</w:t>
        <w:softHyphen/>
        <w:t>ру</w:t>
        <w:softHyphen/>
        <w:t>чив</w:t>
        <w:softHyphen/>
        <w:t>ся з моєю доч</w:t>
        <w:softHyphen/>
        <w:t>кою?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Ай! То прав</w:t>
        <w:softHyphen/>
        <w:t>да? Що ж це?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 і Яв</w:t>
        <w:softHyphen/>
        <w:t>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Гос</w:t>
        <w:softHyphen/>
        <w:t>по</w:t>
        <w:softHyphen/>
        <w:t>ди, глум який! По</w:t>
        <w:softHyphen/>
        <w:t>пу</w:t>
        <w:softHyphen/>
        <w:t>щеніє бо</w:t>
        <w:softHyphen/>
        <w:t>же! (Пла</w:t>
        <w:softHyphen/>
        <w:t>чуть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еронія.</w:t>
      </w:r>
      <w:r>
        <w:rPr>
          <w:rFonts w:cs="Cambria" w:ascii="Cambria" w:hAnsi="Cambria"/>
          <w:sz w:val="36"/>
          <w:szCs w:val="36"/>
        </w:rPr>
        <w:t xml:space="preserve"> Чис</w:t>
        <w:softHyphen/>
        <w:t>те ску</w:t>
        <w:softHyphen/>
        <w:t>шені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Врьош, ста</w:t>
        <w:softHyphen/>
        <w:t>ра! Я її знать не знаю, вєдать не вє</w:t>
        <w:softHyphen/>
        <w:t>даю! З її ка</w:t>
        <w:softHyphen/>
        <w:t>ко</w:t>
        <w:softHyphen/>
        <w:t>юсь доч</w:t>
        <w:softHyphen/>
        <w:t>кою! Во</w:t>
        <w:softHyphen/>
        <w:t>на ска</w:t>
        <w:softHyphen/>
        <w:t>зи</w:t>
        <w:softHyphen/>
        <w:t>лась! А ми, Про</w:t>
        <w:softHyphen/>
        <w:t>ню, хадьом вінча</w:t>
        <w:softHyphen/>
        <w:t>тись, Про</w:t>
        <w:softHyphen/>
        <w:t>ко</w:t>
        <w:softHyphen/>
        <w:t>пе Сви</w:t>
        <w:softHyphen/>
        <w:t>ри</w:t>
        <w:softHyphen/>
        <w:t>до</w:t>
        <w:softHyphen/>
        <w:t>ви</w:t>
        <w:softHyphen/>
        <w:t>чу, ког</w:t>
        <w:softHyphen/>
        <w:t>да по</w:t>
        <w:softHyphen/>
        <w:t>ча</w:t>
        <w:softHyphen/>
        <w:t>ли дє</w:t>
        <w:softHyphen/>
        <w:t>ло, то на</w:t>
        <w:softHyphen/>
        <w:t>доб</w:t>
        <w:softHyphen/>
        <w:t>но якось кон</w:t>
        <w:softHyphen/>
        <w:t>чать. Нев</w:t>
        <w:softHyphen/>
        <w:t>же нас бу</w:t>
        <w:softHyphen/>
        <w:t>де дер</w:t>
        <w:softHyphen/>
        <w:t>жать од</w:t>
        <w:softHyphen/>
        <w:t>на брех</w:t>
        <w:softHyphen/>
        <w:t>ли</w:t>
        <w:softHyphen/>
        <w:t>ва ба</w:t>
        <w:softHyphen/>
        <w:t>ба?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Я бре</w:t>
        <w:softHyphen/>
        <w:t>шу?! Я ска</w:t>
        <w:softHyphen/>
        <w:t>зи</w:t>
        <w:softHyphen/>
        <w:t>ла</w:t>
        <w:softHyphen/>
        <w:t>ся? А не діждеш ти з твоїм чор</w:t>
        <w:softHyphen/>
        <w:t>то</w:t>
        <w:softHyphen/>
        <w:t>вим батьком, з твоєю по</w:t>
        <w:softHyphen/>
        <w:t>га</w:t>
        <w:softHyphen/>
        <w:t>ною матір'ю! Не бу</w:t>
        <w:softHyphen/>
        <w:t>деш ві</w:t>
        <w:softHyphen/>
        <w:t>н</w:t>
        <w:softHyphen/>
        <w:t>ча</w:t>
        <w:softHyphen/>
        <w:t>тись: не пу</w:t>
        <w:softHyphen/>
        <w:t>щу по</w:t>
        <w:softHyphen/>
        <w:t>па в ри</w:t>
        <w:softHyphen/>
        <w:t>зи, хоч роз</w:t>
        <w:softHyphen/>
        <w:t>деріть ме</w:t>
        <w:softHyphen/>
        <w:t>не! Од кумці-го</w:t>
        <w:softHyphen/>
        <w:t>лубці, кажіть же ви, хай лю</w:t>
        <w:softHyphen/>
        <w:t>де чу</w:t>
        <w:softHyphen/>
        <w:t>ють; зас</w:t>
        <w:softHyphen/>
        <w:t>тупіться хоч ви за Ли</w:t>
        <w:softHyphen/>
        <w:t>ма</w:t>
        <w:softHyphen/>
        <w:t>ри</w:t>
        <w:softHyphen/>
        <w:t>ху, - опас</w:t>
        <w:softHyphen/>
        <w:t>ку</w:t>
        <w:softHyphen/>
        <w:t>див мою чес</w:t>
        <w:softHyphen/>
        <w:t>ну сім'ю оцей ла</w:t>
        <w:softHyphen/>
        <w:t>нець, ша</w:t>
        <w:softHyphen/>
        <w:t>р</w:t>
        <w:softHyphen/>
        <w:t>ла</w:t>
        <w:softHyphen/>
        <w:t>тан! А сест</w:t>
        <w:softHyphen/>
        <w:t>ра рідна за ним ру</w:t>
        <w:softHyphen/>
        <w:t>ку тяг</w:t>
        <w:softHyphen/>
        <w:t>н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</w:t>
      </w:r>
      <w:r>
        <w:rPr>
          <w:rFonts w:cs="Cambria" w:ascii="Cambria" w:hAnsi="Cambria"/>
          <w:sz w:val="36"/>
          <w:szCs w:val="36"/>
        </w:rPr>
        <w:t xml:space="preserve"> (2-му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Що, брат, не горілкою пах</w:t>
        <w:softHyphen/>
        <w:t>н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2-й бас. </w:t>
      </w:r>
      <w:r>
        <w:rPr>
          <w:rFonts w:cs="Cambria" w:ascii="Cambria" w:hAnsi="Cambria"/>
          <w:sz w:val="36"/>
          <w:szCs w:val="36"/>
        </w:rPr>
        <w:t>От ха</w:t>
        <w:softHyphen/>
        <w:t>ле</w:t>
        <w:softHyphen/>
        <w:t>п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кри</w:t>
        <w:softHyphen/>
        <w:t>чить</w:t>
      </w:r>
      <w:r>
        <w:rPr>
          <w:rFonts w:cs="Cambria" w:ascii="Cambria" w:hAnsi="Cambria"/>
          <w:i/>
          <w:iCs/>
          <w:sz w:val="36"/>
          <w:szCs w:val="36"/>
        </w:rPr>
        <w:t>).</w:t>
      </w:r>
      <w:r>
        <w:rPr>
          <w:rFonts w:cs="Cambria" w:ascii="Cambria" w:hAnsi="Cambria"/>
          <w:sz w:val="36"/>
          <w:szCs w:val="36"/>
        </w:rPr>
        <w:t xml:space="preserve"> До</w:t>
        <w:softHyphen/>
        <w:t>кажіть, до</w:t>
        <w:softHyphen/>
        <w:t>кажі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Як же, учо</w:t>
        <w:softHyphen/>
        <w:t>ра за</w:t>
        <w:softHyphen/>
        <w:t>ру</w:t>
        <w:softHyphen/>
        <w:t>чив</w:t>
        <w:softHyphen/>
        <w:t>ся, са</w:t>
        <w:softHyphen/>
        <w:t>ма влас</w:t>
        <w:softHyphen/>
        <w:t>ни</w:t>
        <w:softHyphen/>
        <w:t>ми очи</w:t>
        <w:softHyphen/>
        <w:t>ма ба</w:t>
        <w:softHyphen/>
        <w:t>чила і оци</w:t>
        <w:softHyphen/>
        <w:t>ми ву</w:t>
        <w:softHyphen/>
        <w:t>ха</w:t>
        <w:softHyphen/>
        <w:t>ми чу</w:t>
        <w:softHyphen/>
        <w:t>ла! Щоб я лус</w:t>
        <w:softHyphen/>
        <w:t>ну</w:t>
        <w:softHyphen/>
        <w:t>ла, ко</w:t>
        <w:softHyphen/>
        <w:t>ли ми не про</w:t>
        <w:softHyphen/>
        <w:t>пи</w:t>
        <w:softHyphen/>
        <w:t>ли Га</w:t>
        <w:softHyphen/>
        <w:t>л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.</w:t>
      </w:r>
      <w:r>
        <w:rPr>
          <w:rFonts w:cs="Cambria" w:ascii="Cambria" w:hAnsi="Cambria"/>
          <w:sz w:val="36"/>
          <w:szCs w:val="36"/>
        </w:rPr>
        <w:t xml:space="preserve"> Та ще спо</w:t>
        <w:softHyphen/>
        <w:t>чат</w:t>
        <w:softHyphen/>
        <w:t>ку за сто</w:t>
        <w:softHyphen/>
        <w:t>лом, а далі і долі, і за</w:t>
        <w:softHyphen/>
        <w:t>руч</w:t>
        <w:softHyphen/>
        <w:t>них пісень співа</w:t>
        <w:softHyphen/>
        <w:t>ли їм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Меронія. </w:t>
      </w:r>
      <w:r>
        <w:rPr>
          <w:rFonts w:cs="Cambria" w:ascii="Cambria" w:hAnsi="Cambria"/>
          <w:sz w:val="36"/>
          <w:szCs w:val="36"/>
        </w:rPr>
        <w:t>Та ще цей раб бо</w:t>
        <w:softHyphen/>
        <w:t>жий і тан</w:t>
        <w:softHyphen/>
        <w:t>цю</w:t>
        <w:softHyphen/>
        <w:t>вав без одіянія ску</w:t>
        <w:softHyphen/>
        <w:softHyphen/>
        <w:t>си</w:t>
        <w:softHyphen/>
        <w:t>тельн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Ой! Підсту</w:t>
        <w:softHyphen/>
        <w:t>пи</w:t>
        <w:softHyphen/>
        <w:t>ло під сер</w:t>
        <w:softHyphen/>
        <w:t>це! Ря</w:t>
        <w:softHyphen/>
        <w:t>туй</w:t>
        <w:softHyphen/>
        <w:t>те! (Пе</w:t>
        <w:softHyphen/>
        <w:t>ре</w:t>
        <w:softHyphen/>
        <w:t>хо</w:t>
        <w:softHyphen/>
        <w:t>дить і при</w:t>
        <w:softHyphen/>
        <w:softHyphen/>
        <w:t>па</w:t>
        <w:softHyphen/>
        <w:t>да до ма</w:t>
        <w:softHyphen/>
        <w:t>тері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Гос</w:t>
        <w:softHyphen/>
        <w:t>по</w:t>
        <w:softHyphen/>
        <w:t>ди, бо</w:t>
        <w:softHyphen/>
        <w:t>же мій! Що ж з нею? Хоч згляньтес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Що ви зро</w:t>
        <w:softHyphen/>
        <w:t>би</w:t>
        <w:softHyphen/>
        <w:t>ли з ди</w:t>
        <w:softHyphen/>
        <w:t>ти</w:t>
        <w:softHyphen/>
        <w:t>ною на</w:t>
        <w:softHyphen/>
        <w:t>шою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инулись до Проні, розстібу</w:t>
        <w:softHyphen/>
        <w:t>ють плат</w:t>
        <w:softHyphen/>
        <w:t>тя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А що, не віри</w:t>
        <w:softHyphen/>
        <w:t>ли, який зух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з од</w:t>
        <w:softHyphen/>
        <w:t>ча</w:t>
        <w:softHyphen/>
        <w:t>ем до Проні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е вірте їй: це заго</w:t>
        <w:softHyphen/>
        <w:t>вор! Во</w:t>
        <w:softHyphen/>
        <w:t>на підпоїла, підку</w:t>
        <w:softHyphen/>
        <w:t>пи</w:t>
        <w:softHyphen/>
        <w:t>ла свідків. Я їх усєх на суд! Ну, де ж би та</w:t>
        <w:softHyphen/>
        <w:t>ки я, Га</w:t>
        <w:softHyphen/>
        <w:t>лах</w:t>
        <w:softHyphen/>
        <w:t>вас</w:t>
        <w:softHyphen/>
        <w:t>тов, пос</w:t>
        <w:softHyphen/>
        <w:t>ва</w:t>
        <w:softHyphen/>
        <w:t>тав</w:t>
        <w:softHyphen/>
        <w:t>ся на ка</w:t>
        <w:softHyphen/>
        <w:t>кой-не</w:t>
        <w:softHyphen/>
        <w:t>будь про</w:t>
        <w:softHyphen/>
        <w:t>стой по</w:t>
        <w:softHyphen/>
        <w:t>ганкє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</w:t>
      </w:r>
      <w:r>
        <w:rPr>
          <w:rFonts w:cs="Cambria" w:ascii="Cambria" w:hAnsi="Cambria"/>
          <w:sz w:val="36"/>
          <w:szCs w:val="36"/>
        </w:rPr>
        <w:t xml:space="preserve"> (з ку</w:t>
        <w:softHyphen/>
        <w:t>ла</w:t>
        <w:softHyphen/>
        <w:t>ка</w:t>
        <w:softHyphen/>
        <w:t>ми до Го</w:t>
        <w:softHyphen/>
        <w:t>лох</w:t>
        <w:softHyphen/>
        <w:t>вос</w:t>
        <w:softHyphen/>
        <w:t>то</w:t>
        <w:softHyphen/>
        <w:t>г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Моя доч</w:t>
        <w:softHyphen/>
        <w:t>ка по</w:t>
        <w:softHyphen/>
        <w:t>га</w:t>
        <w:softHyphen/>
        <w:t>нка? Ах ти, ка</w:t>
        <w:softHyphen/>
        <w:t>торж</w:t>
        <w:softHyphen/>
        <w:t>ний, сибірний! Та я тобі очі ви</w:t>
        <w:softHyphen/>
        <w:t>де</w:t>
        <w:softHyphen/>
        <w:t>ру з ло</w:t>
        <w:softHyphen/>
        <w:t>б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нерв</w:t>
        <w:softHyphen/>
        <w:t>но пла</w:t>
        <w:softHyphen/>
        <w:t>че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Ма</w:t>
        <w:softHyphen/>
        <w:t>мо, я не вірю їй! Во</w:t>
        <w:softHyphen/>
        <w:t>на на</w:t>
        <w:softHyphen/>
        <w:t>ро</w:t>
        <w:softHyphen/>
        <w:t>чи</w:t>
        <w:softHyphen/>
        <w:t>то шкан</w:t>
        <w:softHyphen/>
        <w:t>даль ро</w:t>
        <w:softHyphen/>
        <w:t>бить… Зас</w:t>
        <w:softHyphen/>
        <w:t>тупіться ж! Не ви</w:t>
        <w:softHyphen/>
        <w:t>дер</w:t>
        <w:softHyphen/>
        <w:t>жу… да</w:t>
        <w:softHyphen/>
        <w:t>вить ме</w:t>
        <w:softHyphen/>
        <w:t>н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Сест</w:t>
        <w:softHyphen/>
        <w:t>ро, зглянься на нас! Не без</w:t>
        <w:softHyphen/>
        <w:t>че</w:t>
        <w:softHyphen/>
        <w:t>сть доч</w:t>
        <w:softHyphen/>
        <w:t>ки. Гос</w:t>
        <w:softHyphen/>
        <w:t>подь те</w:t>
        <w:softHyphen/>
        <w:t>бе по</w:t>
        <w:softHyphen/>
        <w:t>ка</w:t>
        <w:softHyphen/>
        <w:t>рає на твоїй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 xml:space="preserve">вич. </w:t>
      </w:r>
      <w:r>
        <w:rPr>
          <w:rFonts w:cs="Cambria" w:ascii="Cambria" w:hAnsi="Cambria"/>
          <w:sz w:val="36"/>
          <w:szCs w:val="36"/>
        </w:rPr>
        <w:t>Сло</w:t>
        <w:softHyphen/>
        <w:t>боніть гос</w:t>
        <w:softHyphen/>
        <w:t>ти</w:t>
        <w:softHyphen/>
        <w:t>ну, сест</w:t>
        <w:softHyphen/>
        <w:t>ри</w:t>
        <w:softHyphen/>
        <w:t>це! Бачит</w:t>
        <w:softHyphen/>
        <w:t>е, яке ли</w:t>
        <w:softHyphen/>
        <w:t>х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Так так? Ме</w:t>
        <w:softHyphen/>
        <w:t>не з ха</w:t>
        <w:softHyphen/>
        <w:t>ти?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 </w:t>
      </w:r>
      <w:r>
        <w:rPr>
          <w:rFonts w:cs="Cambria" w:ascii="Cambria" w:hAnsi="Cambria"/>
          <w:i/>
          <w:iCs/>
          <w:sz w:val="36"/>
          <w:szCs w:val="36"/>
        </w:rPr>
        <w:t>(кри</w:t>
        <w:softHyphen/>
        <w:t>чить, ри</w:t>
        <w:softHyphen/>
        <w:t>да</w:t>
        <w:softHyphen/>
        <w:t>ючи).</w:t>
      </w:r>
      <w:r>
        <w:rPr>
          <w:rFonts w:cs="Cambria" w:ascii="Cambria" w:hAnsi="Cambria"/>
          <w:sz w:val="36"/>
          <w:szCs w:val="36"/>
        </w:rPr>
        <w:t xml:space="preserve"> Ідіть собі! Не топіть ме</w:t>
        <w:softHyphen/>
        <w:t>н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Дур</w:t>
        <w:softHyphen/>
        <w:t>на ти, навісно</w:t>
        <w:softHyphen/>
        <w:t>го</w:t>
        <w:softHyphen/>
        <w:t>ло</w:t>
        <w:softHyphen/>
        <w:t>ва! За яко</w:t>
        <w:softHyphen/>
        <w:t>го хар</w:t>
        <w:softHyphen/>
        <w:t>ци</w:t>
        <w:softHyphen/>
        <w:t>за за</w:t>
        <w:softHyphen/>
        <w:t>сту</w:t>
        <w:softHyphen/>
        <w:t>паєшся! Ду</w:t>
        <w:softHyphen/>
        <w:t>маєш, що лю</w:t>
        <w:softHyphen/>
        <w:t>бить те</w:t>
        <w:softHyphen/>
        <w:t>бе? За гроші тільки бе</w:t>
        <w:softHyphen/>
        <w:t>ре, за гроші! Та він те</w:t>
        <w:softHyphen/>
        <w:t>бе вчо</w:t>
        <w:softHyphen/>
        <w:t>ра прив</w:t>
        <w:softHyphen/>
        <w:t>се</w:t>
        <w:softHyphen/>
        <w:t>люд</w:t>
        <w:softHyphen/>
        <w:t>но ла</w:t>
        <w:softHyphen/>
        <w:t>яв, ніве</w:t>
        <w:softHyphen/>
        <w:t>чив, ги</w:t>
        <w:softHyphen/>
        <w:t>див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кри</w:t>
        <w:softHyphen/>
        <w:t>чит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е йміть віри їй: бре</w:t>
        <w:softHyphen/>
        <w:t>ш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Ой, кумці мої, зас</w:t>
        <w:softHyphen/>
        <w:t>туп</w:t>
        <w:softHyphen/>
        <w:t>ниці мої! Кажіть уже ви, бо бу</w:t>
        <w:softHyphen/>
        <w:t>ли там! Кажіть по правд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арта.</w:t>
      </w:r>
      <w:r>
        <w:rPr>
          <w:rFonts w:cs="Cambria" w:ascii="Cambria" w:hAnsi="Cambria"/>
          <w:sz w:val="36"/>
          <w:szCs w:val="36"/>
        </w:rPr>
        <w:t xml:space="preserve"> А ла</w:t>
        <w:softHyphen/>
        <w:t>яв, гос</w:t>
        <w:softHyphen/>
        <w:t>по</w:t>
        <w:softHyphen/>
        <w:t>ди як, і в батька, і в матір; ве</w:t>
        <w:softHyphen/>
        <w:t>ли</w:t>
        <w:softHyphen/>
        <w:t>чав її со</w:t>
        <w:softHyphen/>
        <w:t>вою, чап</w:t>
        <w:softHyphen/>
        <w:t>лею, кис</w:t>
        <w:softHyphen/>
        <w:t>ло</w:t>
        <w:softHyphen/>
        <w:t>окою жа</w:t>
        <w:softHyphen/>
        <w:t>бою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Ой, ой! Зарізав!… Під сер</w:t>
        <w:softHyphen/>
        <w:t>це! Во</w:t>
        <w:softHyphen/>
        <w:t>ди!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Бо</w:t>
        <w:softHyphen/>
        <w:t>же мій! Уби</w:t>
        <w:softHyphen/>
        <w:t>ли ди</w:t>
        <w:softHyphen/>
        <w:t>ти</w:t>
        <w:softHyphen/>
        <w:t>ну мою! (Упа</w:t>
        <w:softHyphen/>
        <w:t>да ко</w:t>
        <w:softHyphen/>
        <w:t>ло доч</w:t>
        <w:softHyphen/>
        <w:t>ки, розстібуе їй плат</w:t>
        <w:softHyphen/>
        <w:t>тя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Устя.</w:t>
      </w:r>
      <w:r>
        <w:rPr>
          <w:rFonts w:cs="Cambria" w:ascii="Cambria" w:hAnsi="Cambria"/>
          <w:sz w:val="36"/>
          <w:szCs w:val="36"/>
        </w:rPr>
        <w:t xml:space="preserve"> А прок</w:t>
        <w:softHyphen/>
        <w:t>ли</w:t>
        <w:softHyphen/>
        <w:t>нав як: щоб і ха</w:t>
        <w:softHyphen/>
        <w:t>ле</w:t>
        <w:softHyphen/>
        <w:t>ра, і чу</w:t>
        <w:softHyphen/>
        <w:t>ма на їх го</w:t>
        <w:softHyphen/>
        <w:t>ло</w:t>
        <w:softHyphen/>
        <w:t>ву, щоб виз</w:t>
        <w:softHyphen/>
        <w:t>ди</w:t>
        <w:softHyphen/>
        <w:t>ха</w:t>
        <w:softHyphen/>
        <w:t>ли цілим код</w:t>
        <w:softHyphen/>
        <w:t>лом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Меронія.</w:t>
      </w:r>
      <w:r>
        <w:rPr>
          <w:rFonts w:cs="Cambria" w:ascii="Cambria" w:hAnsi="Cambria"/>
          <w:sz w:val="36"/>
          <w:szCs w:val="36"/>
        </w:rPr>
        <w:t xml:space="preserve"> Про</w:t>
        <w:softHyphen/>
        <w:t>ри</w:t>
        <w:softHyphen/>
        <w:t>цав: анах</w:t>
        <w:softHyphen/>
        <w:t>те</w:t>
        <w:softHyphen/>
        <w:t>ма, і ду</w:t>
        <w:softHyphen/>
        <w:t>нув, і плю</w:t>
        <w:softHyphen/>
        <w:t>нув, як на са</w:t>
        <w:softHyphen/>
        <w:t>тан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не</w:t>
        <w:softHyphen/>
        <w:t>са</w:t>
        <w:softHyphen/>
        <w:t>мо</w:t>
        <w:softHyphen/>
        <w:t>ви</w:t>
        <w:softHyphen/>
        <w:t>т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Це нак</w:t>
        <w:softHyphen/>
        <w:t>ле</w:t>
        <w:softHyphen/>
        <w:t>пи! Я в суд по</w:t>
        <w:softHyphen/>
        <w:t>дам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Проня. </w:t>
      </w:r>
      <w:r>
        <w:rPr>
          <w:rFonts w:cs="Cambria" w:ascii="Cambria" w:hAnsi="Cambria"/>
          <w:sz w:val="36"/>
          <w:szCs w:val="36"/>
        </w:rPr>
        <w:t>Ай, во</w:t>
        <w:softHyphen/>
        <w:t>ди, во</w:t>
        <w:softHyphen/>
        <w:t>ди!… (Ніби зомліла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Хим</w:t>
        <w:softHyphen/>
        <w:t>ко, во</w:t>
        <w:softHyphen/>
        <w:t>ди швид</w:t>
        <w:softHyphen/>
        <w:t>че! Гос</w:t>
        <w:softHyphen/>
        <w:t>по</w:t>
        <w:softHyphen/>
        <w:t>ди, од</w:t>
        <w:softHyphen/>
        <w:t>пу</w:t>
        <w:softHyphen/>
        <w:t>сти і при</w:t>
        <w:softHyphen/>
        <w:t>пус</w:t>
        <w:softHyphen/>
        <w:t>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Ой, ря</w:t>
        <w:softHyphen/>
        <w:t>туй</w:t>
        <w:softHyphen/>
        <w:t>те! Не</w:t>
        <w:softHyphen/>
        <w:t>жи</w:t>
        <w:softHyphen/>
        <w:t>в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Xимка при</w:t>
        <w:softHyphen/>
        <w:t>но</w:t>
        <w:softHyphen/>
        <w:t>сить во</w:t>
        <w:softHyphen/>
        <w:t>ду. Прис</w:t>
        <w:softHyphen/>
        <w:t>ка</w:t>
        <w:softHyphen/>
        <w:t>ють уд</w:t>
        <w:softHyphen/>
        <w:t>вох на Про</w:t>
        <w:softHyphen/>
        <w:t>ню. Сте</w:t>
        <w:softHyphen/>
        <w:t>пан про</w:t>
        <w:softHyphen/>
        <w:t>ди</w:t>
        <w:softHyphen/>
        <w:t>рається в двері і щось ше</w:t>
        <w:softHyphen/>
        <w:t>по</w:t>
        <w:softHyphen/>
        <w:t>че Галі. Про</w:t>
        <w:softHyphen/>
        <w:t>ня теле</w:t>
        <w:softHyphen/>
        <w:t>су</w:t>
        <w:softHyphen/>
        <w:t>ється, ко</w:t>
        <w:softHyphen/>
        <w:t>ло неї упа</w:t>
        <w:softHyphen/>
        <w:t>да</w:t>
        <w:softHyphen/>
        <w:t>ють старі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2-й бас.</w:t>
      </w:r>
      <w:r>
        <w:rPr>
          <w:rFonts w:cs="Cambria" w:ascii="Cambria" w:hAnsi="Cambria"/>
          <w:sz w:val="36"/>
          <w:szCs w:val="36"/>
        </w:rPr>
        <w:t xml:space="preserve"> Про</w:t>
        <w:softHyphen/>
        <w:t>па</w:t>
        <w:softHyphen/>
        <w:t>ла вже ви</w:t>
        <w:softHyphen/>
        <w:t>пив</w:t>
        <w:softHyphen/>
        <w:t>ка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1-й бас</w:t>
      </w:r>
      <w:r>
        <w:rPr>
          <w:rFonts w:cs="Cambria" w:ascii="Cambria" w:hAnsi="Cambria"/>
          <w:sz w:val="36"/>
          <w:szCs w:val="36"/>
        </w:rPr>
        <w:t>. Ходім мерщі, щоб ще до ми</w:t>
        <w:softHyphen/>
        <w:t>ро</w:t>
        <w:softHyphen/>
        <w:t>во</w:t>
        <w:softHyphen/>
        <w:t>го не по</w:t>
        <w:softHyphen/>
        <w:t>пас</w:t>
        <w:softHyphen/>
        <w:t>ти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</w:t>
      </w:r>
      <w:r>
        <w:rPr>
          <w:rFonts w:cs="Cambria" w:ascii="Cambria" w:hAnsi="Cambria"/>
          <w:sz w:val="36"/>
          <w:szCs w:val="36"/>
        </w:rPr>
        <w:t xml:space="preserve"> (істе</w:t>
        <w:softHyphen/>
        <w:t>рич</w:t>
        <w:softHyphen/>
        <w:t>но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о такі ви? Мені од</w:t>
        <w:softHyphen/>
        <w:t>но, а дру</w:t>
        <w:softHyphen/>
        <w:t>ге другій? При мені у очі ма</w:t>
        <w:softHyphen/>
        <w:t>ло не вско</w:t>
        <w:softHyphen/>
        <w:t>чи</w:t>
        <w:softHyphen/>
        <w:t>те, а за очі баніту</w:t>
        <w:softHyphen/>
        <w:t>ва</w:t>
        <w:softHyphen/>
        <w:t>ти… Ох! Ох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одсту</w:t>
        <w:softHyphen/>
        <w:t>па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Та що ви їм віри</w:t>
        <w:softHyphen/>
        <w:t>те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Чо</w:t>
        <w:softHyphen/>
        <w:t>го ви хо</w:t>
        <w:softHyphen/>
        <w:t>ди</w:t>
        <w:softHyphen/>
        <w:t>ли до ме</w:t>
        <w:softHyphen/>
        <w:t>не? На</w:t>
        <w:softHyphen/>
        <w:t>що ви бо</w:t>
        <w:softHyphen/>
        <w:t>жи</w:t>
        <w:softHyphen/>
        <w:t>лись, кля</w:t>
        <w:softHyphen/>
        <w:t>лись, па</w:t>
        <w:softHyphen/>
        <w:t>да</w:t>
        <w:softHyphen/>
        <w:t>ли пе</w:t>
        <w:softHyphen/>
        <w:t>ре</w:t>
        <w:softHyphen/>
        <w:t>до мною на коліна?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Голохвостий. </w:t>
      </w:r>
      <w:r>
        <w:rPr>
          <w:rFonts w:cs="Cambria" w:ascii="Cambria" w:hAnsi="Cambria"/>
          <w:sz w:val="36"/>
          <w:szCs w:val="36"/>
        </w:rPr>
        <w:t>Та стійте ж…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Не за ваші ма</w:t>
        <w:softHyphen/>
        <w:t>га</w:t>
        <w:softHyphen/>
        <w:t>зи</w:t>
        <w:softHyphen/>
        <w:t>ни йшла… я… вас лю</w:t>
        <w:softHyphen/>
        <w:t>би</w:t>
        <w:softHyphen/>
        <w:t>ла… а ви наз</w:t>
        <w:softHyphen/>
        <w:t>ну</w:t>
        <w:softHyphen/>
        <w:t>ща</w:t>
        <w:softHyphen/>
        <w:t>лись… осо</w:t>
        <w:softHyphen/>
        <w:t>ро</w:t>
        <w:softHyphen/>
        <w:t>ми</w:t>
        <w:softHyphen/>
        <w:t>ли на весь По</w:t>
        <w:softHyphen/>
        <w:t>дол… На весь Київ!… Гетьте! Ой, смерть моя! (Мліє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кіп Сви</w:t>
        <w:softHyphen/>
        <w:t>ри</w:t>
        <w:softHyphen/>
        <w:t>до</w:t>
        <w:softHyphen/>
        <w:t>вич.</w:t>
      </w:r>
      <w:r>
        <w:rPr>
          <w:rFonts w:cs="Cambria" w:ascii="Cambria" w:hAnsi="Cambria"/>
          <w:sz w:val="36"/>
          <w:szCs w:val="36"/>
        </w:rPr>
        <w:t xml:space="preserve"> Бон, вон з на</w:t>
        <w:softHyphen/>
        <w:t>шо</w:t>
        <w:softHyphen/>
        <w:t>го дво</w:t>
        <w:softHyphen/>
        <w:t>ру, щоб і слід тут ваш не смердів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Явдокія Пи</w:t>
        <w:softHyphen/>
        <w:t>липівна.</w:t>
      </w:r>
      <w:r>
        <w:rPr>
          <w:rFonts w:cs="Cambria" w:ascii="Cambria" w:hAnsi="Cambria"/>
          <w:sz w:val="36"/>
          <w:szCs w:val="36"/>
        </w:rPr>
        <w:t xml:space="preserve"> Вон, вон! Не тре</w:t>
        <w:softHyphen/>
        <w:t>ба нам та</w:t>
        <w:softHyphen/>
        <w:t>ко</w:t>
        <w:softHyphen/>
        <w:t>го зя</w:t>
        <w:softHyphen/>
        <w:t>т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.</w:t>
      </w:r>
      <w:r>
        <w:rPr>
          <w:rFonts w:cs="Cambria" w:ascii="Cambria" w:hAnsi="Cambria"/>
          <w:sz w:val="36"/>
          <w:szCs w:val="36"/>
        </w:rPr>
        <w:t xml:space="preserve"> Ну, до свідань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Секлита </w:t>
      </w:r>
      <w:r>
        <w:rPr>
          <w:rFonts w:cs="Cambria" w:ascii="Cambria" w:hAnsi="Cambria"/>
          <w:sz w:val="36"/>
          <w:szCs w:val="36"/>
        </w:rPr>
        <w:t>(ха</w:t>
        <w:softHyphen/>
        <w:t>па йо</w:t>
        <w:softHyphen/>
        <w:t>го за по</w:t>
        <w:softHyphen/>
        <w:t>ли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Ну, те</w:t>
        <w:softHyphen/>
        <w:t>пер я вже не пу</w:t>
        <w:softHyphen/>
        <w:t>щу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ви</w:t>
        <w:softHyphen/>
        <w:t>ри</w:t>
        <w:softHyphen/>
        <w:t>ва</w:t>
        <w:softHyphen/>
        <w:t>ючись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Од</w:t>
        <w:softHyphen/>
        <w:t>чепіться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.</w:t>
      </w:r>
      <w:r>
        <w:rPr>
          <w:rFonts w:cs="Cambria" w:ascii="Cambria" w:hAnsi="Cambria"/>
          <w:sz w:val="36"/>
          <w:szCs w:val="36"/>
        </w:rPr>
        <w:t xml:space="preserve"> Не пу</w:t>
        <w:softHyphen/>
        <w:t>щу, не пу</w:t>
        <w:softHyphen/>
        <w:t>щу! Ду</w:t>
        <w:softHyphen/>
        <w:t>маєш, що ба</w:t>
        <w:softHyphen/>
        <w:t>га</w:t>
        <w:softHyphen/>
        <w:t>тий, так і без</w:t>
        <w:softHyphen/>
        <w:t>чес</w:t>
        <w:softHyphen/>
        <w:t>ти</w:t>
        <w:softHyphen/>
        <w:t>ти ме</w:t>
        <w:softHyphen/>
        <w:t>не мож</w:t>
        <w:softHyphen/>
        <w:t>на? Же</w:t>
        <w:softHyphen/>
        <w:t>ни</w:t>
        <w:softHyphen/>
        <w:t>мо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тепан.</w:t>
      </w:r>
      <w:r>
        <w:rPr>
          <w:rFonts w:cs="Cambria" w:ascii="Cambria" w:hAnsi="Cambria"/>
          <w:sz w:val="36"/>
          <w:szCs w:val="36"/>
        </w:rPr>
        <w:t xml:space="preserve"> Та який він ба</w:t>
        <w:softHyphen/>
        <w:t>га</w:t>
        <w:softHyphen/>
        <w:t>тий? Він банк</w:t>
        <w:softHyphen/>
        <w:t>рот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Секлита й Сірки.</w:t>
      </w:r>
      <w:r>
        <w:rPr>
          <w:rFonts w:cs="Cambria" w:ascii="Cambria" w:hAnsi="Cambria"/>
          <w:sz w:val="36"/>
          <w:szCs w:val="36"/>
        </w:rPr>
        <w:t xml:space="preserve"> Банк</w:t>
        <w:softHyphen/>
        <w:t>рот… банк</w:t>
        <w:softHyphen/>
        <w:t>рот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Голохвостий</w:t>
      </w:r>
      <w:r>
        <w:rPr>
          <w:rFonts w:cs="Cambria" w:ascii="Cambria" w:hAnsi="Cambria"/>
          <w:sz w:val="36"/>
          <w:szCs w:val="36"/>
        </w:rPr>
        <w:t xml:space="preserve"> (вис</w:t>
        <w:softHyphen/>
        <w:t>ту</w:t>
        <w:softHyphen/>
        <w:t>па на</w:t>
        <w:softHyphen/>
        <w:t>пе</w:t>
        <w:softHyphen/>
        <w:t>ред, з за</w:t>
        <w:softHyphen/>
        <w:t>па</w:t>
        <w:softHyphen/>
        <w:t>лом)</w:t>
      </w:r>
      <w:r>
        <w:rPr>
          <w:rFonts w:cs="Cambria" w:ascii="Cambria" w:hAnsi="Cambria"/>
          <w:i/>
          <w:iCs/>
          <w:sz w:val="36"/>
          <w:szCs w:val="36"/>
        </w:rPr>
        <w:t>.</w:t>
      </w:r>
      <w:r>
        <w:rPr>
          <w:rFonts w:cs="Cambria" w:ascii="Cambria" w:hAnsi="Cambria"/>
          <w:sz w:val="36"/>
          <w:szCs w:val="36"/>
        </w:rPr>
        <w:t xml:space="preserve"> Чо</w:t>
        <w:softHyphen/>
        <w:t>го витрі</w:t>
        <w:softHyphen/>
        <w:t>щились? Ну, банк</w:t>
        <w:softHyphen/>
        <w:t>рот, так і банк</w:t>
        <w:softHyphen/>
        <w:t>рот! А ви ду</w:t>
        <w:softHyphen/>
        <w:t>ма</w:t>
        <w:softHyphen/>
        <w:t>ли, как би я був ба</w:t>
        <w:softHyphen/>
        <w:t>га</w:t>
        <w:softHyphen/>
        <w:t>тий, то по</w:t>
        <w:softHyphen/>
        <w:t>шов би до ва</w:t>
        <w:softHyphen/>
        <w:t>шо</w:t>
        <w:softHyphen/>
        <w:t>го смітни</w:t>
        <w:softHyphen/>
        <w:t>ка?! Ха-ха-ха! Сви</w:t>
        <w:softHyphen/>
        <w:t>но</w:t>
        <w:softHyphen/>
        <w:t>та не</w:t>
        <w:softHyphen/>
        <w:t>об</w:t>
        <w:softHyphen/>
        <w:t>ра</w:t>
        <w:softHyphen/>
        <w:t>зо</w:t>
        <w:softHyphen/>
        <w:t>ва</w:t>
        <w:softHyphen/>
        <w:t>на! Ав</w:t>
        <w:softHyphen/>
        <w:t>жеж, мені ва</w:t>
        <w:softHyphen/>
        <w:t>ших де</w:t>
        <w:softHyphen/>
        <w:t>нег тольки й на</w:t>
        <w:softHyphen/>
        <w:t>да би</w:t>
        <w:softHyphen/>
        <w:t>ло! Так і понімай</w:t>
        <w:softHyphen/>
        <w:t>те! А во</w:t>
        <w:softHyphen/>
        <w:t>ни зак</w:t>
        <w:softHyphen/>
        <w:t>ла</w:t>
        <w:softHyphen/>
        <w:t>ли сібє в го</w:t>
        <w:softHyphen/>
        <w:t>ло</w:t>
        <w:softHyphen/>
        <w:t>ву, що я на їхніх до</w:t>
        <w:softHyphen/>
        <w:t>чок за</w:t>
        <w:softHyphen/>
        <w:t>ди</w:t>
        <w:softHyphen/>
        <w:t>вивсь. Ан</w:t>
        <w:softHyphen/>
        <w:t>те</w:t>
        <w:softHyphen/>
        <w:t>рес</w:t>
        <w:softHyphen/>
        <w:t>но ду</w:t>
        <w:softHyphen/>
        <w:t>же! Не най</w:t>
        <w:softHyphen/>
        <w:t>шов би где? Поліз би на смітник! Да я, как пер</w:t>
        <w:softHyphen/>
        <w:t>вий ка</w:t>
        <w:softHyphen/>
        <w:t>ва</w:t>
        <w:softHyphen/>
        <w:t>лер, і у Лип</w:t>
        <w:softHyphen/>
        <w:t>ках би знай</w:t>
        <w:softHyphen/>
        <w:t>шов нас</w:t>
        <w:softHyphen/>
        <w:t>то</w:t>
        <w:softHyphen/>
        <w:t>ящих ба</w:t>
        <w:softHyphen/>
        <w:t>ри</w:t>
        <w:softHyphen/>
        <w:t>шень з ота</w:t>
        <w:softHyphen/>
        <w:t>ки</w:t>
        <w:softHyphen/>
        <w:t>ми кудел</w:t>
        <w:softHyphen/>
        <w:t>ями, а не сва</w:t>
        <w:softHyphen/>
        <w:t>тав</w:t>
        <w:softHyphen/>
        <w:t>ся б на вашій дурній по</w:t>
        <w:softHyphen/>
        <w:t>то</w:t>
        <w:softHyphen/>
        <w:t>рочі, по</w:t>
        <w:softHyphen/>
        <w:t>ганій Проні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Проня.</w:t>
      </w:r>
      <w:r>
        <w:rPr>
          <w:rFonts w:cs="Cambria" w:ascii="Cambria" w:hAnsi="Cambria"/>
          <w:sz w:val="36"/>
          <w:szCs w:val="36"/>
        </w:rPr>
        <w:t xml:space="preserve"> Ай! (Зомліла)</w:t>
      </w:r>
      <w:r>
        <w:rPr>
          <w:rFonts w:cs="Cambria" w:ascii="Cambria" w:hAnsi="Cambria"/>
          <w:i/>
          <w:iCs/>
          <w:sz w:val="36"/>
          <w:szCs w:val="36"/>
        </w:rPr>
        <w:t>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еклита роз</w:t>
        <w:softHyphen/>
        <w:t>ве</w:t>
        <w:softHyphen/>
        <w:t>ла ру</w:t>
        <w:softHyphen/>
        <w:t>ка</w:t>
        <w:softHyphen/>
        <w:t>ми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2"/>
        <w:ind w:left="0" w:right="0" w:hanging="0"/>
        <w:rPr>
          <w:sz w:val="36"/>
        </w:rPr>
      </w:pPr>
      <w:r>
        <w:rPr>
          <w:sz w:val="36"/>
        </w:rPr>
        <w:t>Вихід XV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і ж, жид і квар</w:t>
        <w:softHyphen/>
        <w:t>тальний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Жид.</w:t>
      </w:r>
      <w:r>
        <w:rPr>
          <w:rFonts w:cs="Cambria" w:ascii="Cambria" w:hAnsi="Cambria"/>
          <w:sz w:val="36"/>
          <w:szCs w:val="36"/>
        </w:rPr>
        <w:t xml:space="preserve"> Ай, гвулт! Фер</w:t>
        <w:softHyphen/>
        <w:t>фал! Беріть йо</w:t>
        <w:softHyphen/>
        <w:t>го - он та</w:t>
        <w:softHyphen/>
        <w:t>меч</w:t>
        <w:softHyphen/>
        <w:t>ки шарлат</w:t>
        <w:softHyphen/>
        <w:t>ан, мо</w:t>
        <w:softHyphen/>
        <w:t>шен</w:t>
        <w:softHyphen/>
        <w:t>ник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b/>
          <w:bCs/>
          <w:sz w:val="36"/>
          <w:szCs w:val="36"/>
        </w:rPr>
        <w:t>Квартальний.</w:t>
      </w:r>
      <w:r>
        <w:rPr>
          <w:rFonts w:cs="Cambria" w:ascii="Cambria" w:hAnsi="Cambria"/>
          <w:sz w:val="36"/>
          <w:szCs w:val="36"/>
        </w:rPr>
        <w:t xml:space="preserve"> По</w:t>
        <w:softHyphen/>
        <w:t>жа</w:t>
        <w:softHyphen/>
        <w:t>луй</w:t>
        <w:softHyphen/>
        <w:t>те в часть!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сі ос</w:t>
        <w:softHyphen/>
        <w:t>товпіли, Го</w:t>
        <w:softHyphen/>
        <w:t>лох</w:t>
        <w:softHyphen/>
        <w:t>вос</w:t>
        <w:softHyphen/>
        <w:t>тий опус</w:t>
        <w:softHyphen/>
        <w:t>тив циліндр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Завіса.</w:t>
      </w:r>
    </w:p>
    <w:p>
      <w:pPr>
        <w:pStyle w:val="Normal"/>
        <w:widowControl w:val="false"/>
        <w:suppressAutoHyphens w:val="false"/>
        <w:spacing w:lineRule="atLeast" w:line="100"/>
        <w:ind w:firstLine="340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firstLine="34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28"/>
          <w:szCs w:val="28"/>
          <w:lang w:val="uk-UA"/>
        </w:rPr>
        <w:tab/>
        <w:t xml:space="preserve"> - Генд</w:t>
        <w:softHyphen/>
        <w:t>лю</w:t>
        <w:softHyphen/>
        <w:t>ва</w:t>
        <w:softHyphen/>
        <w:t>ти - тор</w:t>
        <w:softHyphen/>
        <w:t>гу</w:t>
        <w:softHyphen/>
        <w:t>ва</w:t>
        <w:softHyphen/>
        <w:t>ти, ба</w:t>
        <w:softHyphen/>
        <w:t>риш</w:t>
        <w:softHyphen/>
        <w:t>ни</w:t>
        <w:softHyphen/>
        <w:t>ку</w:t>
        <w:softHyphen/>
        <w:t>ва</w:t>
        <w:softHyphen/>
        <w:t>ти.</w:t>
      </w:r>
    </w:p>
  </w:footnote>
  <w:footnote w:id="3">
    <w:p>
      <w:pPr>
        <w:pStyle w:val="Normal"/>
        <w:keepLines/>
        <w:suppressAutoHyphens w:val="false"/>
        <w:spacing w:lineRule="atLeast" w:line="100"/>
        <w:ind w:firstLine="34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28"/>
          <w:szCs w:val="28"/>
        </w:rPr>
        <w:tab/>
        <w:t xml:space="preserve"> </w:t>
      </w:r>
      <w:r>
        <w:rPr>
          <w:rFonts w:cs="Cambria" w:ascii="Cambria" w:hAnsi="Cambria"/>
          <w:sz w:val="28"/>
          <w:szCs w:val="28"/>
          <w:lang w:val="uk-UA"/>
        </w:rPr>
        <w:t xml:space="preserve">-  </w:t>
      </w:r>
      <w:r>
        <w:rPr>
          <w:rFonts w:cs="Cambria" w:ascii="Cambria" w:hAnsi="Cambria"/>
          <w:sz w:val="28"/>
          <w:szCs w:val="28"/>
        </w:rPr>
        <w:t>Ур</w:t>
        <w:softHyphen/>
        <w:t>да - ма</w:t>
        <w:softHyphen/>
        <w:t>ку</w:t>
        <w:softHyphen/>
        <w:t>ха з насіння ко</w:t>
        <w:softHyphen/>
        <w:t>но</w:t>
        <w:softHyphen/>
        <w:t>пель або ма</w:t>
        <w:softHyphen/>
        <w:t>ку.</w:t>
      </w:r>
    </w:p>
  </w:footnote>
  <w:footnote w:id="4">
    <w:p>
      <w:pPr>
        <w:pStyle w:val="Normal"/>
        <w:keepLines/>
        <w:suppressAutoHyphens w:val="false"/>
        <w:spacing w:lineRule="atLeast" w:line="100"/>
        <w:ind w:firstLine="34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  <w:sz w:val="28"/>
          <w:szCs w:val="28"/>
        </w:rPr>
        <w:tab/>
        <w:t xml:space="preserve"> </w:t>
      </w:r>
      <w:r>
        <w:rPr>
          <w:rFonts w:cs="Cambria" w:ascii="Cambria" w:hAnsi="Cambria"/>
          <w:b/>
          <w:bCs/>
          <w:sz w:val="28"/>
          <w:szCs w:val="28"/>
          <w:lang w:val="uk-UA"/>
        </w:rPr>
        <w:t xml:space="preserve">- </w:t>
      </w:r>
      <w:r>
        <w:rPr>
          <w:rFonts w:cs="Cambria" w:ascii="Cambria" w:hAnsi="Cambria"/>
          <w:sz w:val="28"/>
          <w:szCs w:val="28"/>
        </w:rPr>
        <w:t>Па</w:t>
        <w:softHyphen/>
        <w:t>ро</w:t>
        <w:softHyphen/>
        <w:t>ви</w:t>
        <w:softHyphen/>
        <w:t>ця - віз, зап</w:t>
        <w:softHyphen/>
        <w:t>ря</w:t>
        <w:softHyphen/>
        <w:t>же</w:t>
        <w:softHyphen/>
        <w:t>ний па</w:t>
        <w:softHyphen/>
        <w:t>рою волів.</w:t>
      </w:r>
    </w:p>
  </w:footnote>
  <w:footnote w:id="5">
    <w:p>
      <w:pPr>
        <w:pStyle w:val="Normal"/>
        <w:keepLines/>
        <w:suppressAutoHyphens w:val="false"/>
        <w:spacing w:lineRule="atLeast" w:line="100"/>
        <w:ind w:firstLine="34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28"/>
          <w:szCs w:val="28"/>
        </w:rPr>
        <w:tab/>
        <w:t xml:space="preserve"> </w:t>
      </w:r>
      <w:r>
        <w:rPr>
          <w:rFonts w:cs="Cambria" w:ascii="Cambria" w:hAnsi="Cambria"/>
          <w:sz w:val="28"/>
          <w:szCs w:val="28"/>
          <w:lang w:val="uk-UA"/>
        </w:rPr>
        <w:t xml:space="preserve">- </w:t>
      </w:r>
      <w:r>
        <w:rPr>
          <w:rFonts w:cs="Cambria" w:ascii="Cambria" w:hAnsi="Cambria"/>
          <w:sz w:val="28"/>
          <w:szCs w:val="28"/>
        </w:rPr>
        <w:t>Ор</w:t>
        <w:softHyphen/>
        <w:t>чик - по</w:t>
        <w:softHyphen/>
        <w:t>пе</w:t>
        <w:softHyphen/>
        <w:t>реч</w:t>
        <w:softHyphen/>
        <w:t>на па</w:t>
        <w:softHyphen/>
        <w:t>ли</w:t>
        <w:softHyphen/>
        <w:t>ця для прив'язу</w:t>
        <w:softHyphen/>
        <w:t>ван</w:t>
        <w:softHyphen/>
        <w:t>ня посто</w:t>
        <w:softHyphen/>
        <w:t>р</w:t>
        <w:softHyphen/>
        <w:t>онок до уп</w:t>
        <w:softHyphen/>
        <w:t>ряж</w:t>
        <w:softHyphen/>
        <w:t>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keepNext w:val="false"/>
      <w:widowControl w:val="fals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Cambria" w:hAnsi="Cambria" w:cs="Cambria"/>
      <w:b/>
      <w:bCs/>
      <w:color w:val="000080"/>
      <w:sz w:val="40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rFonts w:ascii="Cambria" w:hAnsi="Cambria" w:cs="Cambria"/>
      <w:b/>
      <w:bCs/>
      <w:color w:val="000080"/>
      <w:sz w:val="40"/>
      <w:szCs w:val="3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носка ОВ"/>
    <w:qFormat/>
    <w:rPr>
      <w:rFonts w:ascii="Cambria" w:hAnsi="Cambria" w:eastAsia="Times New Roman" w:cs="Times New Roman"/>
      <w:b/>
      <w:bCs/>
      <w:color w:val="000000"/>
      <w:sz w:val="40"/>
      <w:szCs w:val="40"/>
      <w:lang w:val="ru-RU" w:bidi="ar-SA"/>
    </w:rPr>
  </w:style>
  <w:style w:type="character" w:styleId="Style16">
    <w:name w:val="Ввод пользователя"/>
    <w:qFormat/>
    <w:rPr>
      <w:rFonts w:ascii="Courier New" w:hAnsi="Courier New" w:eastAsia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8">
    <w:name w:val="Сноска ОВ"/>
    <w:basedOn w:val="Normal"/>
    <w:qFormat/>
    <w:pPr>
      <w:keepNext w:val="false"/>
      <w:keepLines w:val="false"/>
      <w:widowControl w:val="false"/>
      <w:suppressAutoHyphens w:val="false"/>
      <w:spacing w:lineRule="atLeast" w:line="100" w:before="0" w:after="0"/>
      <w:ind w:left="0" w:right="0" w:firstLine="340"/>
      <w:jc w:val="both"/>
    </w:pPr>
    <w:rPr>
      <w:rFonts w:ascii="Cambria" w:hAnsi="Cambria" w:cs="Cambria"/>
      <w:sz w:val="40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6:27:00Z</dcterms:created>
  <dc:creator>OpenBook</dc:creator>
  <dc:description/>
  <cp:keywords/>
  <dc:language>en-US</dc:language>
  <cp:lastModifiedBy>OpenBook</cp:lastModifiedBy>
  <dcterms:modified xsi:type="dcterms:W3CDTF">2012-06-17T10:44:00Z</dcterms:modified>
  <cp:revision>2</cp:revision>
  <dc:subject/>
  <dc:title>Старицький - За двома зайцями</dc:title>
</cp:coreProperties>
</file>