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color w:val="FF0000"/>
          <w:sz w:val="24"/>
          <w:szCs w:val="24"/>
          <w:shd w:fill="FFFFFF" w:val="clear"/>
        </w:rPr>
        <w:t xml:space="preserve">Эта книга предназначена только для предварительного ознакомления и не несёт в себе никакой материальной выгоды. Любое копирование и размещение материала без указания группы и людей, которые работали над книгой, </w:t>
      </w:r>
      <w:r>
        <w:rPr>
          <w:rFonts w:cs="Times New Roman" w:ascii="Times New Roman" w:hAnsi="Times New Roman"/>
          <w:b/>
          <w:color w:val="FF0000"/>
          <w:sz w:val="24"/>
          <w:szCs w:val="24"/>
          <w:shd w:fill="FFFFFF" w:val="clear"/>
        </w:rPr>
        <w:t>ЗАПРЕЩЕНО</w:t>
      </w:r>
      <w:r>
        <w:rPr>
          <w:rFonts w:cs="Times New Roman" w:ascii="Times New Roman" w:hAnsi="Times New Roman"/>
          <w:color w:val="FF0000"/>
          <w:sz w:val="24"/>
          <w:szCs w:val="24"/>
          <w:shd w:fill="FFFFFF" w:val="clear"/>
        </w:rPr>
        <w:t>! Давайте уважать и ценить чужой труд!</w:t>
      </w:r>
    </w:p>
    <w:p>
      <w:pPr>
        <w:pStyle w:val="Normal"/>
        <w:spacing w:before="0" w:after="0"/>
        <w:ind w:firstLine="709"/>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Джун Грей</w:t>
      </w:r>
    </w:p>
    <w:p>
      <w:pPr>
        <w:pStyle w:val="Normal"/>
        <w:spacing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НА ЗАПАД</w:t>
      </w:r>
    </w:p>
    <w:p>
      <w:pPr>
        <w:pStyle w:val="Normal"/>
        <w:spacing w:before="0" w:after="0"/>
        <w:ind w:firstLine="709"/>
        <w:jc w:val="center"/>
        <w:rPr/>
      </w:pPr>
      <w:r>
        <w:rPr>
          <w:rFonts w:cs="Times New Roman" w:ascii="Times New Roman" w:hAnsi="Times New Roman"/>
          <w:b/>
          <w:sz w:val="32"/>
          <w:szCs w:val="32"/>
        </w:rPr>
        <w:t>(Настоящий север #1)</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4260" cy="5415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3604260" cy="5415280"/>
                    </a:xfrm>
                    <a:prstGeom prst="rect">
                      <a:avLst/>
                    </a:prstGeom>
                  </pic:spPr>
                </pic:pic>
              </a:graphicData>
            </a:graphic>
          </wp:inline>
        </w:drawing>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b/>
          <w:bCs/>
          <w:i/>
          <w:iCs/>
          <w:sz w:val="24"/>
          <w:szCs w:val="24"/>
        </w:rPr>
        <w:t>Оригинальное</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название</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shd w:fill="FFFFFF" w:val="clear"/>
          <w:lang w:val="en-US"/>
        </w:rPr>
        <w:t>Finding West by June Gray</w:t>
      </w:r>
      <w:r>
        <w:rPr>
          <w:rFonts w:cs="Times New Roman" w:ascii="Times New Roman" w:hAnsi="Times New Roman"/>
          <w:sz w:val="24"/>
          <w:szCs w:val="24"/>
          <w:lang w:val="en-US"/>
        </w:rPr>
        <w:t xml:space="preserve"> </w:t>
      </w:r>
    </w:p>
    <w:p>
      <w:pPr>
        <w:pStyle w:val="Normal"/>
        <w:spacing w:lineRule="auto" w:line="240" w:before="0" w:after="0"/>
        <w:ind w:firstLine="709"/>
        <w:jc w:val="right"/>
        <w:rPr/>
      </w:pPr>
      <w:r>
        <w:rPr>
          <w:rFonts w:cs="Times New Roman" w:ascii="Times New Roman" w:hAnsi="Times New Roman"/>
          <w:b/>
          <w:bCs/>
          <w:i/>
          <w:iCs/>
          <w:sz w:val="24"/>
          <w:szCs w:val="24"/>
        </w:rPr>
        <w:t>Серия</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shd w:fill="FFFFFF" w:val="clear"/>
          <w:lang w:val="en-US"/>
        </w:rPr>
        <w:t>True</w:t>
      </w: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lang w:val="en-US"/>
        </w:rPr>
        <w:t>North</w:t>
      </w:r>
      <w:r>
        <w:rPr>
          <w:rFonts w:cs="Times New Roman" w:ascii="Times New Roman" w:hAnsi="Times New Roman"/>
          <w:i/>
          <w:sz w:val="24"/>
          <w:szCs w:val="24"/>
          <w:shd w:fill="FFFFFF" w:val="clear"/>
        </w:rPr>
        <w:t xml:space="preserve"> / Настоящий север</w:t>
      </w:r>
      <w:r>
        <w:rPr>
          <w:rFonts w:cs="Times New Roman" w:ascii="Times New Roman" w:hAnsi="Times New Roman"/>
          <w:sz w:val="24"/>
          <w:szCs w:val="24"/>
        </w:rPr>
        <w:t xml:space="preserve"> </w:t>
      </w:r>
    </w:p>
    <w:p>
      <w:pPr>
        <w:pStyle w:val="Normal"/>
        <w:spacing w:lineRule="auto" w:line="240" w:before="0" w:after="0"/>
        <w:ind w:firstLine="709"/>
        <w:jc w:val="right"/>
        <w:rPr/>
      </w:pPr>
      <w:r>
        <w:rPr>
          <w:rFonts w:cs="Times New Roman" w:ascii="Times New Roman" w:hAnsi="Times New Roman"/>
          <w:b/>
          <w:bCs/>
          <w:i/>
          <w:iCs/>
          <w:sz w:val="24"/>
          <w:szCs w:val="24"/>
        </w:rPr>
        <w:t>Номер в серии</w:t>
      </w:r>
      <w:r>
        <w:rPr>
          <w:rFonts w:cs="Times New Roman" w:ascii="Times New Roman" w:hAnsi="Times New Roman"/>
          <w:i/>
          <w:iCs/>
          <w:sz w:val="24"/>
          <w:szCs w:val="24"/>
        </w:rPr>
        <w:t>: 1</w:t>
      </w:r>
      <w:r>
        <w:rPr>
          <w:rFonts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cs="Times New Roman"/>
          <w:i/>
          <w:i/>
          <w:iCs/>
          <w:sz w:val="24"/>
          <w:szCs w:val="24"/>
        </w:rPr>
      </w:pPr>
      <w:r>
        <w:rPr>
          <w:rFonts w:cs="Times New Roman" w:ascii="Times New Roman" w:hAnsi="Times New Roman"/>
          <w:b/>
          <w:bCs/>
          <w:i/>
          <w:iCs/>
          <w:sz w:val="24"/>
          <w:szCs w:val="24"/>
        </w:rPr>
        <w:t>Переводчик</w:t>
      </w:r>
      <w:r>
        <w:rPr>
          <w:rFonts w:cs="Times New Roman" w:ascii="Times New Roman" w:hAnsi="Times New Roman"/>
          <w:i/>
          <w:iCs/>
          <w:sz w:val="24"/>
          <w:szCs w:val="24"/>
        </w:rPr>
        <w:t>: Маруся Ч.</w:t>
      </w:r>
      <w:r>
        <w:rPr>
          <w:rFonts w:cs="Times New Roman" w:ascii="Times New Roman" w:hAnsi="Times New Roman"/>
          <w:sz w:val="24"/>
          <w:szCs w:val="24"/>
        </w:rPr>
        <w:t xml:space="preserve"> </w:t>
      </w:r>
    </w:p>
    <w:p>
      <w:pPr>
        <w:pStyle w:val="Normal"/>
        <w:spacing w:lineRule="auto" w:line="240" w:before="0" w:after="0"/>
        <w:ind w:firstLine="709"/>
        <w:jc w:val="right"/>
        <w:rPr/>
      </w:pPr>
      <w:r>
        <w:rPr>
          <w:rFonts w:cs="Times New Roman" w:ascii="Times New Roman" w:hAnsi="Times New Roman"/>
          <w:b/>
          <w:bCs/>
          <w:i/>
          <w:iCs/>
          <w:sz w:val="24"/>
          <w:szCs w:val="24"/>
        </w:rPr>
        <w:t>Редактор</w:t>
      </w:r>
      <w:r>
        <w:rPr>
          <w:rFonts w:cs="Times New Roman" w:ascii="Times New Roman" w:hAnsi="Times New Roman"/>
          <w:i/>
          <w:iCs/>
          <w:sz w:val="24"/>
          <w:szCs w:val="24"/>
        </w:rPr>
        <w:t>: Ольга Вознесенская</w:t>
      </w:r>
    </w:p>
    <w:p>
      <w:pPr>
        <w:pStyle w:val="Normal"/>
        <w:spacing w:lineRule="auto" w:line="240" w:before="0" w:after="0"/>
        <w:ind w:firstLine="709"/>
        <w:jc w:val="right"/>
        <w:rPr/>
      </w:pPr>
      <w:r>
        <w:rPr>
          <w:rFonts w:cs="Times New Roman" w:ascii="Times New Roman" w:hAnsi="Times New Roman"/>
          <w:b/>
          <w:i/>
          <w:iCs/>
          <w:sz w:val="24"/>
          <w:szCs w:val="24"/>
        </w:rPr>
        <w:t xml:space="preserve">Вычитка: </w:t>
      </w:r>
      <w:r>
        <w:rPr>
          <w:rFonts w:cs="Times New Roman" w:ascii="Times New Roman" w:hAnsi="Times New Roman"/>
          <w:i/>
          <w:iCs/>
          <w:sz w:val="24"/>
          <w:szCs w:val="24"/>
        </w:rPr>
        <w:t>Катерина Матвиенко, Оля Медведь</w:t>
      </w:r>
      <w:r>
        <w:rPr>
          <w:rFonts w:cs="Times New Roman" w:ascii="Times New Roman" w:hAnsi="Times New Roman"/>
          <w:sz w:val="24"/>
          <w:szCs w:val="24"/>
        </w:rPr>
        <w:t xml:space="preserve"> </w:t>
      </w:r>
    </w:p>
    <w:p>
      <w:pPr>
        <w:pStyle w:val="Normal"/>
        <w:spacing w:lineRule="auto" w:line="240" w:before="0" w:after="0"/>
        <w:ind w:firstLine="709"/>
        <w:jc w:val="right"/>
        <w:rPr/>
      </w:pPr>
      <w:r>
        <w:rPr>
          <w:rFonts w:cs="Times New Roman" w:ascii="Times New Roman" w:hAnsi="Times New Roman"/>
          <w:i/>
          <w:iCs/>
          <w:sz w:val="24"/>
          <w:szCs w:val="24"/>
        </w:rPr>
        <w:t>Обложкой занималась Изабелла Мацевич.</w:t>
      </w:r>
      <w:r>
        <w:rPr>
          <w:rFonts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i/>
          <w:iCs/>
          <w:sz w:val="24"/>
          <w:szCs w:val="24"/>
        </w:rPr>
        <w:t>Переведено специально для группы</w:t>
      </w:r>
      <w:r>
        <w:rPr>
          <w:rFonts w:cs="Times New Roman" w:ascii="Times New Roman" w:hAnsi="Times New Roman"/>
          <w:sz w:val="24"/>
          <w:szCs w:val="24"/>
        </w:rPr>
        <w:t> </w:t>
      </w:r>
      <w:hyperlink r:id="rId3">
        <w:r>
          <w:rPr>
            <w:rStyle w:val="InternetLink"/>
            <w:rFonts w:cs="Times New Roman" w:ascii="Times New Roman" w:hAnsi="Times New Roman"/>
            <w:color w:val="0070C0"/>
            <w:sz w:val="24"/>
            <w:szCs w:val="24"/>
          </w:rPr>
          <w:t>http://vk.com/translation4you</w:t>
        </w:r>
      </w:hyperlink>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Cs/>
          <w:i/>
          <w:i/>
          <w:iCs/>
          <w:color w:val="000000"/>
          <w:sz w:val="24"/>
          <w:szCs w:val="24"/>
          <w:shd w:fill="FFFFFF" w:val="clear"/>
        </w:rPr>
      </w:pPr>
      <w:r>
        <w:rPr>
          <w:rFonts w:cs="Times New Roman" w:ascii="Times New Roman" w:hAnsi="Times New Roman"/>
          <w:bCs/>
          <w:i/>
          <w:iCs/>
          <w:color w:val="000000"/>
          <w:sz w:val="24"/>
          <w:szCs w:val="24"/>
          <w:shd w:fill="FFFFFF" w:val="clear"/>
        </w:rPr>
        <w:t>Кэт Холлистер — девчонка-сорванец, которая носит футболки и грязные джинсы, не обращая внимания на то, что думает мир. Закрывшись ото всех, она живёт со своей собакой Джози в маленьком городке на Аляске. Ведь Кэт думает, что любовь и отношения для слабых, а не для неё.</w:t>
      </w:r>
      <w:r>
        <w:rPr>
          <w:rStyle w:val="Appleconvertedspace"/>
          <w:rFonts w:cs="Times New Roman" w:ascii="Times New Roman" w:hAnsi="Times New Roman"/>
          <w:bCs/>
          <w:i/>
          <w:iCs/>
          <w:color w:val="000000"/>
          <w:sz w:val="24"/>
          <w:szCs w:val="24"/>
          <w:shd w:fill="FFFFFF" w:val="clear"/>
        </w:rPr>
        <w:t> </w:t>
      </w:r>
    </w:p>
    <w:p>
      <w:pPr>
        <w:pStyle w:val="Normal"/>
        <w:spacing w:lineRule="auto" w:line="240" w:before="0" w:after="0"/>
        <w:ind w:firstLine="709"/>
        <w:jc w:val="both"/>
        <w:rPr>
          <w:rFonts w:ascii="Times New Roman" w:hAnsi="Times New Roman" w:cs="Times New Roman"/>
          <w:bCs/>
          <w:i/>
          <w:i/>
          <w:iCs/>
          <w:color w:val="000000"/>
          <w:sz w:val="24"/>
          <w:szCs w:val="24"/>
          <w:shd w:fill="FFFFFF" w:val="clear"/>
        </w:rPr>
      </w:pPr>
      <w:r>
        <w:rPr>
          <w:rFonts w:cs="Times New Roman" w:ascii="Times New Roman" w:hAnsi="Times New Roman"/>
          <w:bCs/>
          <w:i/>
          <w:iCs/>
          <w:color w:val="000000"/>
          <w:sz w:val="24"/>
          <w:szCs w:val="24"/>
          <w:shd w:fill="FFFFFF" w:val="clear"/>
        </w:rPr>
        <w:t>Но только до тех пор, пока в один холодный вечер она не встречает незнакомца, ковыляющего по темной стороне дороги. Мужчину, потерявшего память.</w:t>
      </w:r>
      <w:r>
        <w:rPr>
          <w:rStyle w:val="Appleconvertedspace"/>
          <w:rFonts w:cs="Times New Roman" w:ascii="Times New Roman" w:hAnsi="Times New Roman"/>
          <w:bCs/>
          <w:i/>
          <w:iCs/>
          <w:color w:val="000000"/>
          <w:sz w:val="24"/>
          <w:szCs w:val="24"/>
          <w:shd w:fill="FFFFFF" w:val="clear"/>
        </w:rPr>
        <w:t>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iCs/>
          <w:color w:val="000000"/>
          <w:sz w:val="24"/>
          <w:szCs w:val="24"/>
          <w:shd w:fill="FFFFFF" w:val="clear"/>
        </w:rPr>
        <w:t>Кэт предоставляет ему временное убежище от метели, однако появляется то, на что она не рассчитывала. Это дружба, которая расцветает между ними. Мужчина, не имеющий личности, начинает раскрывать в ней то, о чём она никогда и не знала. И девушка начинает задумываться, что, может, всегда ошибалась насчет любви и доверия.</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освящается моей маме, Дэйзи.</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Я люблю тебя сильнее, чем можно выразить словами.</w:t>
      </w:r>
      <w:r>
        <w:br w:type="page"/>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color w:val="000000"/>
          <w:sz w:val="24"/>
          <w:szCs w:val="24"/>
        </w:rPr>
      </w:pPr>
      <w:r>
        <w:rPr>
          <w:color w:val="000000"/>
          <w:sz w:val="24"/>
          <w:szCs w:val="24"/>
        </w:rPr>
        <w:t>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ствую задницей, что начинается шторм. И снег. Много снега. — Пожилая женщина приподняла керамическую чашку с отбитыми краями и поднесла её к своим губам, в то время как её муж осматривал тёмное небо через окно закусочн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ты права, — сказал он, кивая седовласой головой. — Я уже три дня как не сплю.</w:t>
      </w:r>
    </w:p>
    <w:p>
      <w:pPr>
        <w:pStyle w:val="Normal"/>
        <w:spacing w:lineRule="auto" w:line="240" w:before="0" w:after="0"/>
        <w:ind w:firstLine="709"/>
        <w:jc w:val="both"/>
        <w:rPr/>
      </w:pPr>
      <w:r>
        <w:rPr>
          <w:rFonts w:cs="Times New Roman" w:ascii="Times New Roman" w:hAnsi="Times New Roman"/>
          <w:sz w:val="24"/>
          <w:szCs w:val="24"/>
        </w:rPr>
        <w:t>Я рассматривала пару со своего места через несколько столов, задаваясь вопросом, как много времени потребовалось, чтобы два человека чувствовали себя так комфортно друг с другом, что упоминание о пятой точке не смущает их и является обычной темой для разговора во время ужина? Не похоже, что у меня будет такого рода близость с кем-либо, и это точно. Мне действительно не хотелось бы знать расписание чьей-то зад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ы готовы к шторму? — спросила меня единственная официантка закусочной — метко названная «Закусочная», потому что это единственное заведение в городе — как только остановилась у моего столика с кофейником в руке. — Вероятно, будет трудно.</w:t>
      </w:r>
    </w:p>
    <w:p>
      <w:pPr>
        <w:pStyle w:val="Normal"/>
        <w:spacing w:lineRule="auto" w:line="240" w:before="0" w:after="0"/>
        <w:ind w:firstLine="709"/>
        <w:jc w:val="both"/>
        <w:rPr/>
      </w:pPr>
      <w:r>
        <w:rPr>
          <w:rFonts w:cs="Times New Roman" w:ascii="Times New Roman" w:hAnsi="Times New Roman"/>
          <w:sz w:val="24"/>
          <w:szCs w:val="24"/>
        </w:rPr>
        <w:t xml:space="preserve">Покачав головой, я накрыла свою кружку рук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лишком беспокоюсь. — Черт, да снег идёт с октября месяца. Ничего не меняется, так что нечего писать домой ни о метре, ни о десяти метрах снег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если вам что-нибудь понадобится, дайте мне знать, — сказала официантка, оттянув свой фартук и протянув сдачу. Она наклонилась и погладила белую шерсть моей немецкой овчарки, Джози, которая лежала у моих ног. — Мы с мамой живём в нескольких километрах от вас. Даже если вам просто нужен будет кто-то, чтобы присмотреть за этим милым щенком.</w:t>
      </w:r>
    </w:p>
    <w:p>
      <w:pPr>
        <w:pStyle w:val="Normal"/>
        <w:spacing w:lineRule="auto" w:line="240" w:before="0" w:after="0"/>
        <w:ind w:firstLine="709"/>
        <w:jc w:val="both"/>
        <w:rPr/>
      </w:pPr>
      <w:r>
        <w:rPr>
          <w:rFonts w:cs="Times New Roman" w:ascii="Times New Roman" w:hAnsi="Times New Roman"/>
          <w:sz w:val="24"/>
          <w:szCs w:val="24"/>
        </w:rPr>
        <w:t>Хоть убейте, но я никак не могла вспомнить имя официантки. Ей двадцать лет, она была миловидной и уставшей, но всегда дружелюбной ко мне, когда я прихожу обедать. Мы единственные двадцатилетние девушки в этом маленьком городке под названием Айаше на Аляске, поэтому, думаю, она чувствует себя так, будто должна меня поддержать. Когда я впервые приехала в город, она предположила, что мы можем вместе пройтись по магазинам в Анкоридже или заняться тем, чем обычно занимаются подруги. Но меня никак нельзя было назвать девочкой-транжирой, поэтому я постоянно отвечала, что занята.</w:t>
      </w:r>
    </w:p>
    <w:p>
      <w:pPr>
        <w:pStyle w:val="Normal"/>
        <w:spacing w:lineRule="auto" w:line="240" w:before="0" w:after="0"/>
        <w:ind w:firstLine="709"/>
        <w:jc w:val="both"/>
        <w:rPr/>
      </w:pPr>
      <w:r>
        <w:rPr>
          <w:rFonts w:cs="Times New Roman" w:ascii="Times New Roman" w:hAnsi="Times New Roman"/>
          <w:sz w:val="24"/>
          <w:szCs w:val="24"/>
        </w:rPr>
        <w:t xml:space="preserve">К настоящему времени она знала меня лучше и понимала, почему люди называют меня Отшельницей из Соммерс Лэйн. Однажды кто-то заменил слово «отшельница» на «стерву», и в конечном итоге он свалился на спину с отпечатком моего кулака на лице. Так что, да, возможно я и заслужила эти два титула, и меня это вполне устраивало. </w:t>
      </w:r>
    </w:p>
    <w:p>
      <w:pPr>
        <w:pStyle w:val="Normal"/>
        <w:spacing w:lineRule="auto" w:line="240" w:before="0" w:after="0"/>
        <w:ind w:firstLine="709"/>
        <w:jc w:val="both"/>
        <w:rPr/>
      </w:pPr>
      <w:r>
        <w:rPr>
          <w:rFonts w:cs="Times New Roman" w:ascii="Times New Roman" w:hAnsi="Times New Roman"/>
          <w:sz w:val="24"/>
          <w:szCs w:val="24"/>
        </w:rPr>
        <w:t xml:space="preserve">К тому времени, когда я вышла из почтового отделения с посылкой в руке и направилась к своему джипу, с неба падали гигантские снежинки, хрустя под ботинками.  Джози даже не подняла головы, когда я запрыгнула в машину. Она просто лежала на пассажирском сидении, а её голова покоилась на лапах со скучающим выражением на белой морд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я её, запуская двигатель. — Очередь к окну была дли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ози издала многострадальный вздох, и я могла поклясться, что она закатила свои собачьи глаз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гда мне кажется, что ты подросток, заключённый в тело собаки, — пробормотала я, выехав на Мэйн Стрит, и двинулась прочь от почтового отделения этого захолустного городка с населением в двести с лишним человек. Айаше находится в довольно-таки отдалённом месте, в часе езды от Анкориджа и цивилизации. Центр города состоит из продуктового магазина, полицейского участка, почтового отделения и закусочной. Все остальное... ну, мы либо живем без этого, либо ездим полчаса по шоссе Гленн по направлению к единственному небольшому городку Кормак. Айаше — изолированное и тихое место, в котором такие девочки как я могут запросто исчезнуть. </w:t>
      </w:r>
    </w:p>
    <w:p>
      <w:pPr>
        <w:pStyle w:val="Normal"/>
        <w:spacing w:lineRule="auto" w:line="240" w:before="0" w:after="0"/>
        <w:ind w:firstLine="709"/>
        <w:jc w:val="both"/>
        <w:rPr/>
      </w:pPr>
      <w:r>
        <w:rPr>
          <w:rFonts w:cs="Times New Roman" w:ascii="Times New Roman" w:hAnsi="Times New Roman"/>
          <w:sz w:val="24"/>
          <w:szCs w:val="24"/>
        </w:rPr>
        <w:t xml:space="preserve">Задние шины джипа немного заскользили, когда я повернула с Мэйн Стрит к Соммерс Лэйн, которая находится в пяти километрах по дороге, где нет ничего, кроме замёрзших деревьев и растительности на обочинах. Через два километра и несколько метров я свернула направо на грунтовую без опознавательных знаков дорогу, которая обрывается около моего рыжевато-коричневого фургона. В своей прошлой жизни я жила в роскошном доме из камня в богатом районе Южного Анкориджа. В доме из шести спален, пяти ванных комнат, бассейна (он явно был не нужен в месте, где зима длится почти девять месяцев), а также одной большой комнаты, предназначенной для просмотров фильмов.  Как ни странно, я чувствовала себя в нём неудобно. Будто была не в своей тарелке. </w:t>
      </w:r>
    </w:p>
    <w:p>
      <w:pPr>
        <w:pStyle w:val="Normal"/>
        <w:spacing w:lineRule="auto" w:line="240" w:before="0" w:after="0"/>
        <w:ind w:firstLine="709"/>
        <w:jc w:val="both"/>
        <w:rPr/>
      </w:pPr>
      <w:r>
        <w:rPr>
          <w:rFonts w:cs="Times New Roman" w:ascii="Times New Roman" w:hAnsi="Times New Roman"/>
          <w:sz w:val="24"/>
          <w:szCs w:val="24"/>
        </w:rPr>
        <w:t>Дом давно продан, и сейчас я нахожусь здесь, в восьмидесяти километрах от того места в трёхкомнатном трейлере с простыми необходимыми вещами. В Айаше жизнь, которую я организовала для себя, является только моей, и она идеально мне подходит.</w:t>
      </w:r>
    </w:p>
    <w:p>
      <w:pPr>
        <w:pStyle w:val="Normal"/>
        <w:spacing w:lineRule="auto" w:line="240" w:before="0" w:after="0"/>
        <w:ind w:firstLine="709"/>
        <w:jc w:val="both"/>
        <w:rPr/>
      </w:pPr>
      <w:r>
        <w:rPr>
          <w:rFonts w:cs="Times New Roman" w:ascii="Times New Roman" w:hAnsi="Times New Roman"/>
          <w:sz w:val="24"/>
          <w:szCs w:val="24"/>
        </w:rPr>
        <w:t xml:space="preserve">Припарковав заснеженную машину и потянувшись за сумкой и посылкой, я обнаружила, что забыла купить корм для собаки, а также другие необходимые вещи. А если снегопад будет таким сильным, как предсказывали, то ближайшие несколько дней у меня не будет шанса выйти в магазин. </w:t>
      </w:r>
    </w:p>
    <w:p>
      <w:pPr>
        <w:pStyle w:val="Normal"/>
        <w:spacing w:lineRule="auto" w:line="240" w:before="0" w:after="0"/>
        <w:ind w:firstLine="709"/>
        <w:jc w:val="both"/>
        <w:rPr/>
      </w:pPr>
      <w:r>
        <w:rPr>
          <w:rFonts w:cs="Times New Roman" w:ascii="Times New Roman" w:hAnsi="Times New Roman"/>
          <w:sz w:val="24"/>
          <w:szCs w:val="24"/>
        </w:rPr>
        <w:t xml:space="preserve">С тяжёлым вздохом я вновь пристегнула ремень безопасности и, развернувшись на сто восемьдесят градусов, быстро выехала на доро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Было совсем темно, когда я закончила ходить по магазинам и направлялась к дому. Тихонько напевая вместе с радио блюзовую мелодию песни Пинк о страдании, я заметила тёмную фигуру на дороге. Сбавив скорость, я увидела высокую фигуру, одетую в тёмную одежду и ковыляющую по доро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ю мать! — сказала я, заставив при этом Джози навострить уши. — Дейл Хокланд напился и заблудился. </w:t>
      </w:r>
      <w:r>
        <w:rPr>
          <w:rFonts w:cs="Times New Roman" w:ascii="Times New Roman" w:hAnsi="Times New Roman"/>
          <w:i/>
          <w:sz w:val="24"/>
          <w:szCs w:val="24"/>
        </w:rPr>
        <w:t>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я машина уехала на тридцать метров, когда я увидела, что фигура потеряла равновесие и упала лицом в покрытую снегом гряз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ван! — фыркнула я, освобождаясь от ремня. Захватив с собой большой металлический фонарь, выпрыгнула из машины, оставляя открытой дверь для Джоз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рокричала я практически скрытой в темноте фигуре. — Проснись, Дейл, — толкала я его ногу, обтянутую в джинсы. — Твой трейлер в другой стороне горо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лизившись поближе и осветив его лицо фонарём, я тут же осознала, что это не Дейл и вообще не местный, ведь я его не знаю. Передо мной было лицо незнакомца с тёмной бородой, покрывавшей половину лица. Склонившись над ним, я увидела кровь на виске. Он, видимо, ударился о довольно большой камень, когда уп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ин! — сказала я достаточно громко. Джози тут же выпрыгнула из машины и приблизилась ко мне в ожидании команды. — Ну, что думаешь, Джози? — Поглаживая собачью шерсть, я не отрывала взгляда от незнакомца. — Мы можем либо оставить его здесь и надеяться, что он проснётся до того, как начнётся снегопад, либо довезти до полицейского участка. — Ближайший госпиталь находится в Анкоридже, и у меня не было желания ехать так далеко. Мне совершенно этого не хотелось. </w:t>
      </w:r>
    </w:p>
    <w:p>
      <w:pPr>
        <w:pStyle w:val="Normal"/>
        <w:spacing w:lineRule="auto" w:line="240" w:before="0" w:after="0"/>
        <w:ind w:firstLine="709"/>
        <w:jc w:val="both"/>
        <w:rPr/>
      </w:pPr>
      <w:r>
        <w:rPr>
          <w:rFonts w:cs="Times New Roman" w:ascii="Times New Roman" w:hAnsi="Times New Roman"/>
          <w:sz w:val="24"/>
          <w:szCs w:val="24"/>
        </w:rPr>
        <w:t>Джози ткнулась мне в лицо и лизнула шею. Вытащив мобильник, я набрала полицейский участок. Шериф был моего возраста, и у него дома находился новорождённый малыш. В его обязанности, как добровольца, входила работа на несколько часов в неделю. В правоохранительных органах последний раз нуждались несколько месяцев назад, когда жена Дейла Хокланда не смогла найти своего мужа. Тем временем Дейл находился в баре, бесшумно развалившись за столом в углу.</w:t>
      </w:r>
    </w:p>
    <w:p>
      <w:pPr>
        <w:pStyle w:val="Normal"/>
        <w:spacing w:lineRule="auto" w:line="240" w:before="0" w:after="0"/>
        <w:ind w:firstLine="709"/>
        <w:jc w:val="both"/>
        <w:rPr/>
      </w:pPr>
      <w:r>
        <w:rPr>
          <w:rFonts w:cs="Times New Roman" w:ascii="Times New Roman" w:hAnsi="Times New Roman"/>
          <w:sz w:val="24"/>
          <w:szCs w:val="24"/>
        </w:rPr>
        <w:t xml:space="preserve">Поэтому то, что телефон молчал и молчал, не было большой неожиданностью. Жители Айаше находились по своим домам. </w:t>
      </w:r>
    </w:p>
    <w:p>
      <w:pPr>
        <w:pStyle w:val="Normal"/>
        <w:spacing w:lineRule="auto" w:line="240" w:before="0" w:after="0"/>
        <w:ind w:firstLine="709"/>
        <w:jc w:val="both"/>
        <w:rPr/>
      </w:pPr>
      <w:r>
        <w:rPr>
          <w:rFonts w:cs="Times New Roman" w:ascii="Times New Roman" w:hAnsi="Times New Roman"/>
          <w:sz w:val="24"/>
          <w:szCs w:val="24"/>
        </w:rPr>
        <w:t xml:space="preserve">Я разглядывала мужчину сквозь припорошенные снегом ресницы, раздумывая о том, как поступить, но когда снежинки начали падать сильнее, я приняла решение помочь незнакомц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ём, дружище, — сказала я, подтягивая его за руку. — Давай затащим тебя в джип, пока я не передум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читаю себя физически сильной женщиной — чёрт возьми, дома я соорудила для себя маленький тренировочный зал — но парень оказался тяжелее, чем я ожидала. Складывалось ощущение, что я перемещала стокилограммовое тело пьяного придурка. В конце концов, я схватила его подмышки и потащила назад, при этом удостоверившись, что приподняла его при помощи ног, а не своей спины. Джози все это время с интересом смотрела на на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хвати за ногу или ещё за что-нибудь, дура, — сказала я ей.</w:t>
      </w:r>
    </w:p>
    <w:p>
      <w:pPr>
        <w:pStyle w:val="Normal"/>
        <w:spacing w:lineRule="auto" w:line="240" w:before="0" w:after="0"/>
        <w:ind w:firstLine="709"/>
        <w:jc w:val="both"/>
        <w:rPr/>
      </w:pPr>
      <w:r>
        <w:rPr>
          <w:rFonts w:cs="Times New Roman" w:ascii="Times New Roman" w:hAnsi="Times New Roman"/>
          <w:sz w:val="24"/>
          <w:szCs w:val="24"/>
        </w:rPr>
        <w:t>На секунду я бросила свою ношу, чтобы открыть заднюю дверь, и призадумалась над тем, как бы мне впихнуть его внутрь. В конечном итоге решила, что будет лучше, если я перекину его через плечо, как мешок с песком, и закину в маши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есишь тонну, — сказала я бессознательному мужчине, когда обернула его руки вокруг своих плеч и подняла. Боже, он, должно быть, весит больше, чем сто килограммов. — Когда очнёшься, подумай о том, чтобы употреблять меньше углеводов, — пробормотала я, после того как с силой закинула его на сидень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ного отдышавшись, засунула его ноги в ботинках в машину и закрыла дверь. Только когда я села на водительское кресло, мне пришла идея проверить его пульс.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бы я не затащила мёртвого человека к себе в машину, — проворчала я, повернувшись на месте и приложив два пальца к его шее. Только мне бы повезло спасти парня, который уже мёр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льные удары о подушечки моих пальцев говорили об обрат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тому времени как я добралась до дома, дорога уже была покрыта снегом слоем около трёх сантиметров. Рассматривая мужчину на заднем сиденье, я практически решила оставить его в машине, но, в конце концов, здравый смысл взял верх. К тому же, я уже спасла его из канавы. Не могла же сейчас оставить его замерзать до смерти в машине.</w:t>
      </w:r>
    </w:p>
    <w:p>
      <w:pPr>
        <w:pStyle w:val="Normal"/>
        <w:spacing w:lineRule="auto" w:line="240" w:before="0" w:after="0"/>
        <w:ind w:firstLine="709"/>
        <w:jc w:val="both"/>
        <w:rPr/>
      </w:pPr>
      <w:r>
        <w:rPr>
          <w:rFonts w:cs="Times New Roman" w:ascii="Times New Roman" w:hAnsi="Times New Roman"/>
          <w:sz w:val="24"/>
          <w:szCs w:val="24"/>
        </w:rPr>
        <w:t xml:space="preserve">Тряхнув головой, я избавилась от растаявшего снега и от отвратительных мыслей, скопившихся там. </w:t>
      </w:r>
    </w:p>
    <w:p>
      <w:pPr>
        <w:pStyle w:val="Normal"/>
        <w:spacing w:lineRule="auto" w:line="240" w:before="0" w:after="0"/>
        <w:ind w:firstLine="709"/>
        <w:jc w:val="both"/>
        <w:rPr/>
      </w:pPr>
      <w:r>
        <w:rPr>
          <w:rFonts w:cs="Times New Roman" w:ascii="Times New Roman" w:hAnsi="Times New Roman"/>
          <w:sz w:val="24"/>
          <w:szCs w:val="24"/>
        </w:rPr>
        <w:t xml:space="preserve">Можно подумать, что вытащить мужчину из машины — лёгкая задача, но к этому времени мои мышцы были полностью обессилены. Я ещё раз схватила его за подмышки, не утруждаясь быть нежной, и потянула. Несколько минут спустя на полу моего дома протянулся влажный след, а на ковре в гостиной лежал мужчина без сознания. </w:t>
      </w:r>
    </w:p>
    <w:p>
      <w:pPr>
        <w:pStyle w:val="Normal"/>
        <w:spacing w:lineRule="auto" w:line="240" w:before="0" w:after="0"/>
        <w:ind w:firstLine="709"/>
        <w:jc w:val="both"/>
        <w:rPr/>
      </w:pPr>
      <w:r>
        <w:rPr>
          <w:rFonts w:cs="Times New Roman" w:ascii="Times New Roman" w:hAnsi="Times New Roman"/>
          <w:sz w:val="24"/>
          <w:szCs w:val="24"/>
        </w:rPr>
        <w:t xml:space="preserve">Пройдя в кухню, я взяла стакан воды, не выпуская из вида стойку с ножами и размышляя о своём следующем шаге. Я решила продержать его в тепле и комфорте на протяжении всей ночи, но завтра, после того как он проснётся, пусть с ним разбирается полиция. </w:t>
      </w:r>
    </w:p>
    <w:p>
      <w:pPr>
        <w:pStyle w:val="Normal"/>
        <w:spacing w:lineRule="auto" w:line="240" w:before="0" w:after="0"/>
        <w:ind w:firstLine="709"/>
        <w:jc w:val="both"/>
        <w:rPr/>
      </w:pPr>
      <w:r>
        <w:rPr>
          <w:rFonts w:cs="Times New Roman" w:ascii="Times New Roman" w:hAnsi="Times New Roman"/>
          <w:sz w:val="24"/>
          <w:szCs w:val="24"/>
        </w:rPr>
        <w:t>Вернувшись, я начала его рассматривать.</w:t>
      </w:r>
    </w:p>
    <w:p>
      <w:pPr>
        <w:pStyle w:val="Normal"/>
        <w:spacing w:lineRule="auto" w:line="240" w:before="0" w:after="0"/>
        <w:ind w:firstLine="709"/>
        <w:jc w:val="both"/>
        <w:rPr/>
      </w:pPr>
      <w:r>
        <w:rPr>
          <w:rFonts w:cs="Times New Roman" w:ascii="Times New Roman" w:hAnsi="Times New Roman"/>
          <w:sz w:val="24"/>
          <w:szCs w:val="24"/>
        </w:rPr>
        <w:t>Он был хорошо одет и не создавал впечатления бездомного. Его одежда, хоть и покрыта грязью, выглядела новой и дорогой. Со здоровой дозой тревоги я пошарила по его карманам, не обнаружив ничего: ни документов, ни чего-либо, подтверждающего его личность. Наклонившись над ним, всмотрелась в его бородатое лицо, но не заметила ничего знакомого в тёмных бровях и длинном прямом носе.</w:t>
      </w:r>
    </w:p>
    <w:p>
      <w:pPr>
        <w:pStyle w:val="Normal"/>
        <w:spacing w:lineRule="auto" w:line="240" w:before="0" w:after="0"/>
        <w:ind w:firstLine="709"/>
        <w:jc w:val="both"/>
        <w:rPr/>
      </w:pPr>
      <w:r>
        <w:rPr>
          <w:rFonts w:cs="Times New Roman" w:ascii="Times New Roman" w:hAnsi="Times New Roman"/>
          <w:sz w:val="24"/>
          <w:szCs w:val="24"/>
        </w:rPr>
        <w:t>Намочив несколько бумажных салфеток, я протёрла его рану на лбу, с облегчением заметив, что небольшая ранка перестала кровоточить. Я бы разозлилась, если бы он истёк кровью на моём коврике.</w:t>
      </w:r>
    </w:p>
    <w:p>
      <w:pPr>
        <w:pStyle w:val="Normal"/>
        <w:spacing w:lineRule="auto" w:line="240" w:before="0" w:after="0"/>
        <w:ind w:firstLine="709"/>
        <w:jc w:val="both"/>
        <w:rPr/>
      </w:pPr>
      <w:r>
        <w:rPr>
          <w:rFonts w:cs="Times New Roman" w:ascii="Times New Roman" w:hAnsi="Times New Roman"/>
          <w:sz w:val="24"/>
          <w:szCs w:val="24"/>
        </w:rPr>
        <w:t xml:space="preserve">Промыв его рану перекисью — во время чего он вздрогнул, но не проснулся — я приложила три полоски лейкопластыря, заклеив его рану, а затем наложила повяз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я задница практически коснулась дивана, когда я вспомнила, что мои вещи до сих пор оставались в машине. Так что, проглотив разочарованный стон, я перенесла продукты, посылку с почты и убрала их. Наконец, я свалилась на диван и позволила себе расслабиться. По крайней мере, отчасти.</w:t>
      </w:r>
    </w:p>
    <w:p>
      <w:pPr>
        <w:pStyle w:val="Normal"/>
        <w:spacing w:lineRule="auto" w:line="240" w:before="0" w:after="0"/>
        <w:ind w:firstLine="709"/>
        <w:jc w:val="both"/>
        <w:rPr/>
      </w:pPr>
      <w:r>
        <w:rPr>
          <w:rFonts w:cs="Times New Roman" w:ascii="Times New Roman" w:hAnsi="Times New Roman"/>
          <w:sz w:val="24"/>
          <w:szCs w:val="24"/>
        </w:rPr>
        <w:t xml:space="preserve">Было странно, что в одну минуту я занималась обычными прозаическими занятиями, такими как поездка домой, а в следующую обнаружила у своих ног мужчину в бессознательном состоянии. Мне следовало испугаться этого незнакомца, который запросто мог оказаться серийным убийцей, но я не могла собраться с силами, поэтому просто накинула шерстяное одеяло на своего первого гостя за всё время, растянулась на диване и уснула. </w:t>
      </w:r>
    </w:p>
    <w:p>
      <w:pPr>
        <w:pStyle w:val="Normal"/>
        <w:spacing w:lineRule="auto" w:line="240" w:before="0" w:after="0"/>
        <w:ind w:firstLine="709"/>
        <w:jc w:val="both"/>
        <w:rPr/>
      </w:pPr>
      <w:r>
        <w:rPr>
          <w:rFonts w:cs="Times New Roman" w:ascii="Times New Roman" w:hAnsi="Times New Roman"/>
          <w:sz w:val="24"/>
          <w:szCs w:val="24"/>
        </w:rPr>
        <w:t xml:space="preserve">Меня разбудило низкое и хриплое рычание Джози. Незамедлительно я села на краю и увидела неуклюжую фигуру, стоящую передо мной с поднятыми вверх ладонями и принявшую оборонительную позицию, в то время как Джози стояла между нами с поднятой шерсть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парень, — сказал мужчина глубоким голосом и тем самым напугал мой непроснувшийся мозг.</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орожней, ты можешь оскорбить </w:t>
      </w:r>
      <w:r>
        <w:rPr>
          <w:rFonts w:cs="Times New Roman" w:ascii="Times New Roman" w:hAnsi="Times New Roman"/>
          <w:i/>
          <w:sz w:val="24"/>
          <w:szCs w:val="24"/>
        </w:rPr>
        <w:t>её</w:t>
      </w:r>
      <w:r>
        <w:rPr>
          <w:rFonts w:cs="Times New Roman" w:ascii="Times New Roman" w:hAnsi="Times New Roman"/>
          <w:sz w:val="24"/>
          <w:szCs w:val="24"/>
        </w:rPr>
        <w:t>, — сказала я хриплым голосом. Я смотрела на него с удивлением, находясь под впечатлением от того, что мне удалось перенести мужчину такого разм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зглянул на меня с выражением смущения и беспокойст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ы? — спросил он, оглядывая мой небольшой дом. — И где, чёрт возьми, я нахож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должала сидеть на своём месте, но моя рука находилась под подушкой дивана, а пальцы обхватили рукоятку гло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задать тебе тот же вопрос.</w:t>
      </w:r>
    </w:p>
    <w:p>
      <w:pPr>
        <w:pStyle w:val="Normal"/>
        <w:spacing w:lineRule="auto" w:line="240" w:before="0" w:after="0"/>
        <w:ind w:firstLine="709"/>
        <w:jc w:val="both"/>
        <w:rPr/>
      </w:pPr>
      <w:r>
        <w:rPr>
          <w:rFonts w:cs="Times New Roman" w:ascii="Times New Roman" w:hAnsi="Times New Roman"/>
          <w:sz w:val="24"/>
          <w:szCs w:val="24"/>
        </w:rPr>
        <w:t>Он замер, и его тёмные брови нахмур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Я же не пытался вас ограбить или навредить вам, не так ли? — Его глаза расширились от ужаса. </w:t>
      </w:r>
    </w:p>
    <w:p>
      <w:pPr>
        <w:pStyle w:val="Normal"/>
        <w:spacing w:lineRule="auto" w:line="240" w:before="0" w:after="0"/>
        <w:ind w:firstLine="709"/>
        <w:jc w:val="both"/>
        <w:rPr/>
      </w:pPr>
      <w:r>
        <w:rPr>
          <w:rFonts w:cs="Times New Roman" w:ascii="Times New Roman" w:hAnsi="Times New Roman"/>
          <w:sz w:val="24"/>
          <w:szCs w:val="24"/>
        </w:rPr>
        <w:t xml:space="preserve">Я покачала головой, немного озадаченная яркостью его глаз. Складывалось ощущение, будто я смотрела в зерка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Вчера вечером я нашла тебя на дороге и притащила сюда, чтобы ты не замёрз на холод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приволокла незнакомого человека в свой дом? — Он спросил меня так, будто это был самый нелепый поступок во всём мире. Хотя теперь при свете дня всё именно так и выгляде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пасти тебе жизнь, — сказала я защищаясь. — Думаю, мне нужно пересмотреть своё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бросил взгляд в окно и увидел снег, который все ещё падал большими пушистыми хлопьями. Он прочистил гор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пасибо, я признателен тебе за спасение своей жизни. </w:t>
      </w:r>
    </w:p>
    <w:p>
      <w:pPr>
        <w:pStyle w:val="Normal"/>
        <w:spacing w:lineRule="auto" w:line="240" w:before="0" w:after="0"/>
        <w:ind w:firstLine="709"/>
        <w:jc w:val="both"/>
        <w:rPr/>
      </w:pPr>
      <w:r>
        <w:rPr>
          <w:rFonts w:cs="Times New Roman" w:ascii="Times New Roman" w:hAnsi="Times New Roman"/>
          <w:sz w:val="24"/>
          <w:szCs w:val="24"/>
        </w:rPr>
        <w:t xml:space="preserve">Джози снова зарычала, напоминая, что незнакомец все ещё может представлять угроз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откуда ты? — спроси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нова оглянулся, переступая с одной ноги на другу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чу на все твои вопросы. Обещаю. Но для начала мне нужно в убор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казала в сторону ванной комн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 дальше, первая дверь.</w:t>
      </w:r>
    </w:p>
    <w:p>
      <w:pPr>
        <w:pStyle w:val="Normal"/>
        <w:spacing w:lineRule="auto" w:line="240" w:before="0" w:after="0"/>
        <w:ind w:firstLine="709"/>
        <w:jc w:val="both"/>
        <w:rPr/>
      </w:pPr>
      <w:r>
        <w:rPr>
          <w:rFonts w:cs="Times New Roman" w:ascii="Times New Roman" w:hAnsi="Times New Roman"/>
          <w:sz w:val="24"/>
          <w:szCs w:val="24"/>
        </w:rPr>
        <w:t>Мужчина сделал первый шаг, и Джози предупреждающе зарыч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 сказала я, схватив её за ошейник. — Позволь сначала незнакомцу пописать. А то, если ты сейчас укусишь его, на вкус он будет как моча.</w:t>
      </w:r>
    </w:p>
    <w:p>
      <w:pPr>
        <w:pStyle w:val="Normal"/>
        <w:spacing w:lineRule="auto" w:line="240" w:before="0" w:after="0"/>
        <w:ind w:firstLine="709"/>
        <w:jc w:val="both"/>
        <w:rPr/>
      </w:pPr>
      <w:r>
        <w:rPr>
          <w:rFonts w:cs="Times New Roman" w:ascii="Times New Roman" w:hAnsi="Times New Roman"/>
          <w:sz w:val="24"/>
          <w:szCs w:val="24"/>
        </w:rPr>
        <w:t>Я не была уверена, но мне показалось, что губы незнакомца дёрнулись под бородой, когда он выходил из комнаты. В небольшом доме звук его похода в туалет был слишком громким, предоставляя мне понять очевидное: в моём доме находится незнакомец. Последние семь лет я избегала людей, в особенности мужчин, но в момент умопомешательства охотно притащила одного домой. В своё убежище.</w:t>
      </w:r>
    </w:p>
    <w:p>
      <w:pPr>
        <w:pStyle w:val="Normal"/>
        <w:spacing w:lineRule="auto" w:line="240" w:before="0" w:after="0"/>
        <w:ind w:firstLine="709"/>
        <w:jc w:val="both"/>
        <w:rPr/>
      </w:pPr>
      <w:r>
        <w:rPr>
          <w:rFonts w:cs="Times New Roman" w:ascii="Times New Roman" w:hAnsi="Times New Roman"/>
          <w:sz w:val="24"/>
          <w:szCs w:val="24"/>
        </w:rPr>
        <w:t>Возможно, за все годы уединения я, в конце концов, сошла с 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тав, я привела в порядок свою одежду, спрятав оружие за пояс. Собрав волосы в беспорядочный конский хвост, проверила свои вещи: все важные предметы, включая ноутбук. Ничего другого не стоило и красть. </w:t>
      </w:r>
    </w:p>
    <w:p>
      <w:pPr>
        <w:pStyle w:val="Normal"/>
        <w:spacing w:lineRule="auto" w:line="240" w:before="0" w:after="0"/>
        <w:ind w:firstLine="709"/>
        <w:jc w:val="both"/>
        <w:rPr/>
      </w:pPr>
      <w:r>
        <w:rPr>
          <w:rFonts w:cs="Times New Roman" w:ascii="Times New Roman" w:hAnsi="Times New Roman"/>
          <w:sz w:val="24"/>
          <w:szCs w:val="24"/>
        </w:rPr>
        <w:t xml:space="preserve">Через минуту мужчина неторопливо вернулся, и я начала его осматривать. Он высокий, полагаю, больше чем метр восемьдесят, с широкими плечами. Прежде мне не приходилось видеть таких крупных и мускулистых мужчин. Если вбить в Гугл слова «человек мужского пола», то увидите картинку с его изображением. Однако здоровенная внешность незнакомца была подорвана задумчивым выражением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держала Джози за ошейник на случай, если мужчина разыгрывал из себя иди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спросила я без энтузиазма. Парень выглядел шокированным.</w:t>
      </w:r>
    </w:p>
    <w:p>
      <w:pPr>
        <w:pStyle w:val="Normal"/>
        <w:spacing w:lineRule="auto" w:line="240" w:before="0" w:after="0"/>
        <w:ind w:firstLine="709"/>
        <w:jc w:val="both"/>
        <w:rPr/>
      </w:pPr>
      <w:r>
        <w:rPr>
          <w:rFonts w:cs="Times New Roman" w:ascii="Times New Roman" w:hAnsi="Times New Roman"/>
          <w:sz w:val="24"/>
          <w:szCs w:val="24"/>
        </w:rPr>
        <w:t xml:space="preserve">Он покачал головой, касаясь густой и тёмной бород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 порядке, — сказал он, и глубокая морщина появилась на его лбу. — Я… я ни черта не помн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просила я, почти смеясь. — Ты </w:t>
      </w:r>
      <w:r>
        <w:rPr>
          <w:rFonts w:cs="Times New Roman" w:ascii="Times New Roman" w:hAnsi="Times New Roman"/>
          <w:i/>
          <w:sz w:val="24"/>
          <w:szCs w:val="24"/>
        </w:rPr>
        <w:t>ничего</w:t>
      </w:r>
      <w:r>
        <w:rPr>
          <w:rFonts w:cs="Times New Roman" w:ascii="Times New Roman" w:hAnsi="Times New Roman"/>
          <w:sz w:val="24"/>
          <w:szCs w:val="24"/>
        </w:rPr>
        <w:t xml:space="preserve"> не помни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что моя забывчивость вызвана похмельем. Но только что я смотрел в зеркало. — Он указал в сторону ванны. — И не узнал лицо, которое смотрело на меня.</w:t>
      </w:r>
    </w:p>
    <w:p>
      <w:pPr>
        <w:pStyle w:val="Normal"/>
        <w:tabs>
          <w:tab w:val="clear" w:pos="708"/>
          <w:tab w:val="left" w:pos="3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и глаза сузи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прояснить: ты говоришь, что не узнаешь своего лица? То есть у тебя амнезия? — Мужчина кивнул, касаясь своей повязки. — Ты, должно быть, шути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хож на человека, который способен так шутить?</w:t>
      </w:r>
    </w:p>
    <w:p>
      <w:pPr>
        <w:pStyle w:val="Normal"/>
        <w:spacing w:lineRule="auto" w:line="240" w:before="0" w:after="0"/>
        <w:ind w:firstLine="709"/>
        <w:jc w:val="both"/>
        <w:rPr/>
      </w:pPr>
      <w:r>
        <w:rPr>
          <w:rFonts w:cs="Times New Roman" w:ascii="Times New Roman" w:hAnsi="Times New Roman"/>
          <w:sz w:val="24"/>
          <w:szCs w:val="24"/>
        </w:rPr>
        <w:t xml:space="preserve">В недоумении я засмеялась. Это всё моя удача: обременить себя человеком, который даже не помнит своего лица. И зачем я лезу в дела других людей? Мне следовало держать себя в руках, как я делала преж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ты шут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рудь быстро поднималась и опуска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можно мне присе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указала на оборванное кре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говоришь, ты меня нашла? — спросил он, положив локти на бед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итался в Соммерс Лэй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городе мы сейчас находим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аше. — Когда он не выказал никаких признаков узнавания, я добавила: — Аля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яска? — выдохнул мужчи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Штат, не пустыня. — Как только он отошёл от шока, я продолжила: — Как бы то ни было, ты упал в грязь и ударился. Я вытащила тебя оттуда и привезла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ыпрям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ильнее, чем выгля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мневаюсь в этом. — Он придерживал голову и смотрел на пол между своих ног. — Ничего из этого не имеет смы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стала, устав играть из себя хорошую маленькую хозяй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отвезём тебя в полицейский участок. Уверена, они знают, как с тобой поступить.</w:t>
      </w:r>
    </w:p>
    <w:p>
      <w:pPr>
        <w:pStyle w:val="Normal"/>
        <w:spacing w:lineRule="auto" w:line="240" w:before="0" w:after="0"/>
        <w:ind w:firstLine="709"/>
        <w:jc w:val="both"/>
        <w:rPr/>
      </w:pPr>
      <w:r>
        <w:rPr>
          <w:rFonts w:cs="Times New Roman" w:ascii="Times New Roman" w:hAnsi="Times New Roman"/>
          <w:sz w:val="24"/>
          <w:szCs w:val="24"/>
        </w:rPr>
        <w:t>Мужчина, чей возраст я не могла определить из-за растительности на лице, посмотрел на меня и кивнул. Впервые с тех пор как я его встретила, он посмотрел на меня так, будто понимал, что происходит. Верю ли я, что у него была амнезия? Не совсем. Я почувствовала нечто знакомое в нём, но не совсем могла понять, что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йдя в коридор к шкафу, я вытащила свои сапоги и пальто. Захватив ещё одно пальто, кинула его незнакомцу. Мужчина был одет в одну лишь рубашку с длинными рукавами и впоследствии мог сильно замёрзну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ты замёрзн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снова маленькая тень улыб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его мужа? — одеваясь, спросил он. Рукава пальто были немного коротковаты для него, и оно натянулось на спине, но всяко лучше, чем ниче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тца. — Открыв входную дверь, я увидела толстый слой снега на зем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скажи мне, что дороги чистят? — спросил он глубоким голосом, стоя так близко ко мне, что его дыхание касалось моих волос.</w:t>
      </w:r>
    </w:p>
    <w:p>
      <w:pPr>
        <w:pStyle w:val="Normal"/>
        <w:spacing w:lineRule="auto" w:line="240" w:before="0" w:after="0"/>
        <w:ind w:firstLine="709"/>
        <w:jc w:val="both"/>
        <w:rPr/>
      </w:pPr>
      <w:r>
        <w:rPr>
          <w:rFonts w:cs="Times New Roman" w:ascii="Times New Roman" w:hAnsi="Times New Roman"/>
          <w:sz w:val="24"/>
          <w:szCs w:val="24"/>
        </w:rPr>
        <w:t xml:space="preserve">Сделав шаг вперёд, я провалилась в снег по колен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о в этом сомневаюсь. Единственная нормальная дорога в этом городке была проложена грузовиком Лари Мастерсона, и последнее, что я слышала о</w:t>
      </w:r>
      <w:r>
        <w:rPr>
          <w:rFonts w:cs="Times New Roman" w:ascii="Times New Roman" w:hAnsi="Times New Roman"/>
          <w:sz w:val="24"/>
          <w:szCs w:val="24"/>
          <w:lang w:val="uk-UA"/>
        </w:rPr>
        <w:t>б этом</w:t>
      </w:r>
      <w:r>
        <w:rPr>
          <w:rFonts w:cs="Times New Roman" w:ascii="Times New Roman" w:hAnsi="Times New Roman"/>
          <w:sz w:val="24"/>
          <w:szCs w:val="24"/>
        </w:rPr>
        <w:t xml:space="preserve"> грузовике, это то, что ему ремонтируют двига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й у нас план?</w:t>
      </w:r>
    </w:p>
    <w:p>
      <w:pPr>
        <w:pStyle w:val="Normal"/>
        <w:spacing w:lineRule="auto" w:line="240" w:before="0" w:after="0"/>
        <w:ind w:firstLine="709"/>
        <w:jc w:val="both"/>
        <w:rPr/>
      </w:pPr>
      <w:r>
        <w:rPr>
          <w:rFonts w:cs="Times New Roman" w:ascii="Times New Roman" w:hAnsi="Times New Roman"/>
          <w:sz w:val="24"/>
          <w:szCs w:val="24"/>
        </w:rPr>
        <w:t>Я сделала ещё несколько шагов, чувствуя, как снег проскальзывает мне в ботинки. Это не очень хорош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а, мой джип справится, — сказала я, нерешительно осмотрев квадратной формы объект, находящийся полностью под снегом. Мой вездеход был полностью покрыт снегом, а его задняя часть была похожа на зефир. Голыми руками я очистила дверь, чтобы забраться внутрь, и тут же пожалела об этом. Ну почему я не надела перчатки? </w:t>
      </w:r>
    </w:p>
    <w:p>
      <w:pPr>
        <w:pStyle w:val="Normal"/>
        <w:spacing w:lineRule="auto" w:line="240" w:before="0" w:after="0"/>
        <w:ind w:firstLine="709"/>
        <w:jc w:val="both"/>
        <w:rPr/>
      </w:pPr>
      <w:r>
        <w:rPr>
          <w:rFonts w:cs="Times New Roman" w:ascii="Times New Roman" w:hAnsi="Times New Roman"/>
          <w:sz w:val="24"/>
          <w:szCs w:val="24"/>
        </w:rPr>
        <w:t>Замёрзшими пальчиками я вставила ключи, включила зажигание и с облегчением успокоилась, когда услышала, что двигатель плавно заработ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езай, — позвала я незнакомца. Джози стояла на пороге, неуверенно раздумывая, что ей делать со снегом. — Оставайся, девочка. Я скоро верн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ыв за собой дверь, мужчина с трудом пробрался через снег. Я поздно поняла, что могла бы также одолжить ему пару сапог, потому что он был обут в пару чёрных кожаных ботинок, и они явно не были водонепроницаемыми. Он взобрался на пассажирское сиденье, нижняя часть его джинсов </w:t>
      </w:r>
      <w:r>
        <w:rPr>
          <w:rFonts w:cs="Times New Roman" w:ascii="Times New Roman" w:hAnsi="Times New Roman"/>
          <w:sz w:val="24"/>
          <w:szCs w:val="24"/>
          <w:lang w:val="uk-UA"/>
        </w:rPr>
        <w:t>б</w:t>
      </w:r>
      <w:r>
        <w:rPr>
          <w:rFonts w:cs="Times New Roman" w:ascii="Times New Roman" w:hAnsi="Times New Roman"/>
          <w:sz w:val="24"/>
          <w:szCs w:val="24"/>
        </w:rPr>
        <w:t>ы</w:t>
      </w:r>
      <w:r>
        <w:rPr>
          <w:rFonts w:cs="Times New Roman" w:ascii="Times New Roman" w:hAnsi="Times New Roman"/>
          <w:sz w:val="24"/>
          <w:szCs w:val="24"/>
          <w:lang w:val="uk-UA"/>
        </w:rPr>
        <w:t xml:space="preserve">ла </w:t>
      </w:r>
      <w:r>
        <w:rPr>
          <w:rFonts w:cs="Times New Roman" w:ascii="Times New Roman" w:hAnsi="Times New Roman"/>
          <w:sz w:val="24"/>
          <w:szCs w:val="24"/>
        </w:rPr>
        <w:t>полностью покрыта снегом. Он стряхнул 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за грязь, — сказал мужчина, указывая на кучу снега, что лежала у его н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Это всего лишь вода.</w:t>
      </w:r>
    </w:p>
    <w:p>
      <w:pPr>
        <w:pStyle w:val="Normal"/>
        <w:spacing w:lineRule="auto" w:line="240" w:before="0" w:after="0"/>
        <w:ind w:firstLine="709"/>
        <w:jc w:val="both"/>
        <w:rPr/>
      </w:pPr>
      <w:r>
        <w:rPr>
          <w:rFonts w:cs="Times New Roman" w:ascii="Times New Roman" w:hAnsi="Times New Roman"/>
          <w:sz w:val="24"/>
          <w:szCs w:val="24"/>
        </w:rPr>
        <w:t xml:space="preserve">Включив заднюю передачу, я плавно нажала на газ. Снег похрустел несколько секунд под колёсами, прежде чем джип остановился. Стена снега, окружавшая нас, явно имела к этому отнош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малышка, — сказала я и нажала на газ. </w:t>
      </w:r>
    </w:p>
    <w:p>
      <w:pPr>
        <w:pStyle w:val="Normal"/>
        <w:spacing w:lineRule="auto" w:line="240" w:before="0" w:after="0"/>
        <w:ind w:firstLine="709"/>
        <w:jc w:val="both"/>
        <w:rPr/>
      </w:pPr>
      <w:r>
        <w:rPr>
          <w:rFonts w:cs="Times New Roman" w:ascii="Times New Roman" w:hAnsi="Times New Roman"/>
          <w:sz w:val="24"/>
          <w:szCs w:val="24"/>
        </w:rPr>
        <w:t>Двигатель загудел, и машина подпрыгнула назад, но передвинулась не больше чем на три сантиметра. Я переключила передачу на «Поездка» и снова нажала на педаль. Машина подпрыгнула вперёд и выбралась из сугроба. Повернув руль и осторожно проезжая мимо дома, я направилась в сторону дороги. Мы практически были у выезда с моей собственности, когда джип провалился и застрял в я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 сказала я, хлопнув рукой по рулю. Я собиралась зарыть эту яму, но не находила для этого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сказал мужчина, выпрыгивая из машины.</w:t>
      </w:r>
    </w:p>
    <w:p>
      <w:pPr>
        <w:pStyle w:val="Normal"/>
        <w:spacing w:lineRule="auto" w:line="240" w:before="0" w:after="0"/>
        <w:ind w:firstLine="709"/>
        <w:jc w:val="both"/>
        <w:rPr/>
      </w:pPr>
      <w:r>
        <w:rPr>
          <w:rFonts w:cs="Times New Roman" w:ascii="Times New Roman" w:hAnsi="Times New Roman"/>
          <w:sz w:val="24"/>
          <w:szCs w:val="24"/>
        </w:rPr>
        <w:t xml:space="preserve">Через несколько минут джип качнулся вперёд, потому что незнакомец пытался вытолкнуть его из ямы. </w:t>
      </w:r>
    </w:p>
    <w:p>
      <w:pPr>
        <w:pStyle w:val="Normal"/>
        <w:spacing w:lineRule="auto" w:line="240" w:before="0" w:after="0"/>
        <w:ind w:firstLine="709"/>
        <w:jc w:val="both"/>
        <w:rPr/>
      </w:pPr>
      <w:r>
        <w:rPr>
          <w:rFonts w:cs="Times New Roman" w:ascii="Times New Roman" w:hAnsi="Times New Roman"/>
          <w:sz w:val="24"/>
          <w:szCs w:val="24"/>
        </w:rPr>
        <w:t xml:space="preserve">Я давила на газ, в то время как он выталкивал, но колеса просто вращались. Он обошёл машину спереди, и я переключила передачу, но впустую. Я наблюдала за мужчиной через ветровое стекло, удивляясь тому, что восхищаюсь его приверженностью. Он с таким усилием выталкивал машину, что его лицо покраснело, а на лбу выступили в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пятнадцать минут различных попыток мы в итоге уступили матушке-природе. У меня хороший джип, но он застрял. Дрожа от холода, мы вернулись в дом, и к тому времени как вошли внутрь, брюки мужчины промокли практически до середины бёдер. Сев на кухонный стул, он снял ботинки и, вздохнув, снял ещё и белые носки.</w:t>
      </w:r>
    </w:p>
    <w:p>
      <w:pPr>
        <w:pStyle w:val="Normal"/>
        <w:spacing w:lineRule="auto" w:line="240" w:before="0" w:after="0"/>
        <w:ind w:firstLine="709"/>
        <w:jc w:val="both"/>
        <w:rPr/>
      </w:pPr>
      <w:r>
        <w:rPr>
          <w:rFonts w:cs="Times New Roman" w:ascii="Times New Roman" w:hAnsi="Times New Roman"/>
          <w:sz w:val="24"/>
          <w:szCs w:val="24"/>
        </w:rPr>
        <w:t xml:space="preserve">Пока он массировал свои ноги, чтобы согреть их, меня вдруг осенило, что незнакомец здесь застрял. Если только он не собирался пройтись пешком до городка, не превратившись в снежный ком. Это означало, что мужчина должен был остаться в моём доме до тех пор, пока не утихнет снегопад. </w:t>
      </w:r>
    </w:p>
    <w:p>
      <w:pPr>
        <w:pStyle w:val="Normal"/>
        <w:spacing w:lineRule="auto" w:line="240" w:before="0" w:after="0"/>
        <w:ind w:firstLine="709"/>
        <w:jc w:val="both"/>
        <w:rPr/>
      </w:pPr>
      <w:r>
        <w:rPr>
          <w:rFonts w:cs="Times New Roman" w:ascii="Times New Roman" w:hAnsi="Times New Roman"/>
          <w:sz w:val="24"/>
          <w:szCs w:val="24"/>
        </w:rPr>
        <w:t xml:space="preserve">Но больше всего меня удивлял тот факт, что это совсем меня не пугало. </w:t>
      </w:r>
      <w:r>
        <w:rPr>
          <w:rFonts w:cs="Times New Roman" w:ascii="Times New Roman" w:hAnsi="Times New Roman"/>
          <w:i/>
          <w:sz w:val="24"/>
          <w:szCs w:val="24"/>
        </w:rPr>
        <w:t>Он</w:t>
      </w:r>
      <w:r>
        <w:rPr>
          <w:rFonts w:cs="Times New Roman" w:ascii="Times New Roman" w:hAnsi="Times New Roman"/>
          <w:sz w:val="24"/>
          <w:szCs w:val="24"/>
        </w:rPr>
        <w:t xml:space="preserve"> меня не пугал. И, в конце концов, я осознала причину: он же совершенно растерян. Мужчина, блуждающий без какой-либо информации в голове, примерно так же опасен, как и заблудившийся щенок.</w:t>
      </w:r>
    </w:p>
    <w:p>
      <w:pPr>
        <w:pStyle w:val="Normal"/>
        <w:spacing w:lineRule="auto" w:line="240" w:before="0" w:after="0"/>
        <w:ind w:firstLine="709"/>
        <w:jc w:val="both"/>
        <w:rPr/>
      </w:pPr>
      <w:r>
        <w:rPr>
          <w:rFonts w:cs="Times New Roman" w:ascii="Times New Roman" w:hAnsi="Times New Roman"/>
          <w:sz w:val="24"/>
          <w:szCs w:val="24"/>
        </w:rPr>
        <w:t xml:space="preserve">Вздохнув, я качала головой всю дорогу до спальни своего отца. Формально, мой отец никогда не спал в этой комнате, но я приобрела все необходимые принадлежности, когда приехала из Анкориджа, чтобы быть готовой к его возвращ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ойдя к сосновому комоду, я вытащила пару джинсов и тёплые носки. И пока не передумала, достала и фланелевую рубаш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Я заброшу твои грязные вещи в стирку. </w:t>
      </w:r>
    </w:p>
    <w:p>
      <w:pPr>
        <w:pStyle w:val="Normal"/>
        <w:spacing w:lineRule="auto" w:line="240" w:before="0" w:after="0"/>
        <w:ind w:firstLine="709"/>
        <w:jc w:val="both"/>
        <w:rPr/>
      </w:pPr>
      <w:r>
        <w:rPr>
          <w:rFonts w:cs="Times New Roman" w:ascii="Times New Roman" w:hAnsi="Times New Roman"/>
          <w:sz w:val="24"/>
          <w:szCs w:val="24"/>
        </w:rPr>
        <w:t>Он посмотрел на меня, и его глаза были полны эмоций, которые я никогда не смогла бы поня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очти шёпотом сказал он, глядя на сжатые в своих руках вещи. — Тебе сейчас нелегко находиться в своём доме с незнакомцем.</w:t>
      </w:r>
    </w:p>
    <w:p>
      <w:pPr>
        <w:pStyle w:val="Normal"/>
        <w:spacing w:lineRule="auto" w:line="240" w:before="0" w:after="0"/>
        <w:ind w:firstLine="709"/>
        <w:jc w:val="both"/>
        <w:rPr/>
      </w:pPr>
      <w:r>
        <w:rPr>
          <w:rFonts w:cs="Times New Roman" w:ascii="Times New Roman" w:hAnsi="Times New Roman"/>
          <w:sz w:val="24"/>
          <w:szCs w:val="24"/>
        </w:rPr>
        <w:t xml:space="preserve">Практически каждый в этом городке узнал либо через личное общение со мной, либо каким-то иным способом, что я упряма и не поддаюсь убеждению. И ещё постоянно говорю непристойности.   </w:t>
      </w:r>
    </w:p>
    <w:p>
      <w:pPr>
        <w:pStyle w:val="Normal"/>
        <w:spacing w:lineRule="auto" w:line="240" w:before="0" w:after="0"/>
        <w:ind w:firstLine="709"/>
        <w:jc w:val="both"/>
        <w:rPr/>
      </w:pPr>
      <w:r>
        <w:rPr>
          <w:rFonts w:cs="Times New Roman" w:ascii="Times New Roman" w:hAnsi="Times New Roman"/>
          <w:sz w:val="24"/>
          <w:szCs w:val="24"/>
        </w:rPr>
        <w:t xml:space="preserve">И, насколько помню, я всегда получала удовольствие, доказывая людям обратное. Скажи, что мне грустно, и я тут же приклею улыбку на лицо и рассмеюсь тебе в лицо. Скажи, что я, возможно, не смогу самостоятельно поменять шины, — и это уже сделано. </w:t>
      </w:r>
    </w:p>
    <w:p>
      <w:pPr>
        <w:pStyle w:val="Normal"/>
        <w:spacing w:lineRule="auto" w:line="240" w:before="0" w:after="0"/>
        <w:ind w:firstLine="709"/>
        <w:jc w:val="both"/>
        <w:rPr/>
      </w:pPr>
      <w:r>
        <w:rPr>
          <w:rFonts w:cs="Times New Roman" w:ascii="Times New Roman" w:hAnsi="Times New Roman"/>
          <w:sz w:val="24"/>
          <w:szCs w:val="24"/>
        </w:rPr>
        <w:t>Так что внушить этому мужчине, что я смогу справиться с незнакомцем, было большим и решительным поступком, чтобы доказать его неправоту. Возможно, думать о том, что незнакомец безвреден, было не самой умной мыслью в мире, но я никогда и не говорила, что я ум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жала пле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 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оспринимаешь всё довольно хорош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 Мне кажется, это тебе следует тревожиться, так как ты потерял свой разум и всё такое. — Я приподняла бровь. — Если ты не лжёшь, конеч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этого хотелось. — Он провёл рукой по волосам и скривился, увидев свои пальцы в грязи, копоти и застывшей кров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принять ду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действительно чувствую себ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ратительно? — предложила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я хотел сказать «грязно», — сказал мужчина таким мрачным тоном, что я не сдержала тихий смешок. По крайней мере, с чувством юмора у него всё в поряд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тенце в ванной под раковиной, — отворачиваясь, сказа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Я человек без личности.</w:t>
      </w:r>
    </w:p>
    <w:p>
      <w:pPr>
        <w:pStyle w:val="Normal"/>
        <w:spacing w:lineRule="auto" w:line="240" w:before="0" w:after="0"/>
        <w:ind w:firstLine="709"/>
        <w:jc w:val="both"/>
        <w:rPr/>
      </w:pPr>
      <w:r>
        <w:rPr>
          <w:rFonts w:cs="Times New Roman" w:ascii="Times New Roman" w:hAnsi="Times New Roman"/>
          <w:sz w:val="24"/>
          <w:szCs w:val="24"/>
        </w:rPr>
        <w:t>С тяжёлыми от страха ногами я прошёл из кухни в ванную. Я знал, что это должно было случиться, но сама мысль о том, чтобы ещё раз увидеть в зеркале незнакомца, обжигала ужасом, пробегавшим вдоль спины.</w:t>
      </w:r>
    </w:p>
    <w:p>
      <w:pPr>
        <w:pStyle w:val="Normal"/>
        <w:spacing w:lineRule="auto" w:line="240" w:before="0" w:after="0"/>
        <w:ind w:firstLine="709"/>
        <w:jc w:val="both"/>
        <w:rPr/>
      </w:pPr>
      <w:r>
        <w:rPr>
          <w:rFonts w:cs="Times New Roman" w:ascii="Times New Roman" w:hAnsi="Times New Roman"/>
          <w:sz w:val="24"/>
          <w:szCs w:val="24"/>
        </w:rPr>
        <w:t>Но я это сделал. Положив свёрток из одежды на стойку, я глубоко вдохнул и посмотрел в большое прямоугольное зеркало. Разглядывать незнакомое лицо второй раз было не так уж и трудно. И не так шокирующе. Я все ещё не узнавал мужчину, смотрящего на меня из зеркала, но, по крайней мере, при виде него мне не хотелось броситься прочь.</w:t>
      </w:r>
    </w:p>
    <w:p>
      <w:pPr>
        <w:pStyle w:val="Normal"/>
        <w:spacing w:lineRule="auto" w:line="240" w:before="0" w:after="0"/>
        <w:ind w:firstLine="709"/>
        <w:jc w:val="both"/>
        <w:rPr/>
      </w:pPr>
      <w:r>
        <w:rPr>
          <w:rFonts w:cs="Times New Roman" w:ascii="Times New Roman" w:hAnsi="Times New Roman"/>
          <w:sz w:val="24"/>
          <w:szCs w:val="24"/>
        </w:rPr>
        <w:t>Повязка на лбу выглядела практически нетронутой, но я все же снял её, чтобы рассмотреть повреждения под ней. Рана, которая якобы свалила меня с ног, была заклеена пластырями, но она была не настолько серьёзной, чтобы стать причиной потери памяти. По крайней мере, я так думал.</w:t>
      </w:r>
    </w:p>
    <w:p>
      <w:pPr>
        <w:pStyle w:val="Normal"/>
        <w:spacing w:lineRule="auto" w:line="240" w:before="0" w:after="0"/>
        <w:ind w:firstLine="709"/>
        <w:jc w:val="both"/>
        <w:rPr/>
      </w:pPr>
      <w:r>
        <w:rPr>
          <w:rFonts w:cs="Times New Roman" w:ascii="Times New Roman" w:hAnsi="Times New Roman"/>
          <w:sz w:val="24"/>
          <w:szCs w:val="24"/>
        </w:rPr>
        <w:t>Я провёл пальцем вдоль грязной щеки и прикрыл нижние веки своих совершенно серых глаз, но не почувствовал и проблеска узнав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чёрт возьми? — спросил я. От моего дыхания зеркало запотело.</w:t>
      </w:r>
    </w:p>
    <w:p>
      <w:pPr>
        <w:pStyle w:val="Normal"/>
        <w:spacing w:lineRule="auto" w:line="240" w:before="0" w:after="0"/>
        <w:ind w:firstLine="709"/>
        <w:jc w:val="both"/>
        <w:rPr/>
      </w:pPr>
      <w:r>
        <w:rPr>
          <w:rFonts w:cs="Times New Roman" w:ascii="Times New Roman" w:hAnsi="Times New Roman"/>
          <w:sz w:val="24"/>
          <w:szCs w:val="24"/>
        </w:rPr>
        <w:t xml:space="preserve">Моя тёмно-коричневая борода была густой, не совсем неряшливой, но в сочетании с растрёпанными волосами я выглядел как пещерный человек. Удивительно, что девушка не приняла меня за медведя и не оставила умирать на обочине доро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желая заставлять хозяйку ждать, я сорвал с себя одежду — не обнаружив ни портмоне, ни других документов в своих карманах — шагнул в крошечный со стеклянными стенами душ и включил воду. </w:t>
      </w:r>
    </w:p>
    <w:p>
      <w:pPr>
        <w:pStyle w:val="Normal"/>
        <w:spacing w:lineRule="auto" w:line="240" w:before="0" w:after="0"/>
        <w:ind w:firstLine="709"/>
        <w:jc w:val="both"/>
        <w:rPr/>
      </w:pPr>
      <w:r>
        <w:rPr>
          <w:rFonts w:cs="Times New Roman" w:ascii="Times New Roman" w:hAnsi="Times New Roman"/>
          <w:sz w:val="24"/>
          <w:szCs w:val="24"/>
        </w:rPr>
        <w:t xml:space="preserve">Холодная струя воды, словно тысячи маленьких ножей, вонзалась мне в грудь, но в то же время и успокаивала. Боль была тем, что я помнил, тем, к чему я, несомненно, привык. Посмотрев вниз на своё тело, я удивился твёрдости мышц живота и ног. Затем заметил их — изрезанные линии на теле, похожие на шрамы. Я увидел один на своём бедре, потом один длинный на боку. Неожиданно это стало похоже на охоту, словно расположение каждого шрама могло всколыхнуть воспоминания в моей голове. </w:t>
      </w:r>
    </w:p>
    <w:p>
      <w:pPr>
        <w:pStyle w:val="Normal"/>
        <w:spacing w:lineRule="auto" w:line="240" w:before="0" w:after="0"/>
        <w:ind w:firstLine="709"/>
        <w:jc w:val="both"/>
        <w:rPr/>
      </w:pPr>
      <w:r>
        <w:rPr>
          <w:rFonts w:cs="Times New Roman" w:ascii="Times New Roman" w:hAnsi="Times New Roman"/>
          <w:sz w:val="24"/>
          <w:szCs w:val="24"/>
        </w:rPr>
        <w:t>Кто, чёрт возьми, я такой, и почему у меня на теле так много шрамов?</w:t>
      </w:r>
    </w:p>
    <w:p>
      <w:pPr>
        <w:pStyle w:val="Normal"/>
        <w:spacing w:lineRule="auto" w:line="240" w:before="0" w:after="0"/>
        <w:ind w:firstLine="709"/>
        <w:jc w:val="both"/>
        <w:rPr/>
      </w:pPr>
      <w:r>
        <w:rPr>
          <w:rFonts w:cs="Times New Roman" w:ascii="Times New Roman" w:hAnsi="Times New Roman"/>
          <w:sz w:val="24"/>
          <w:szCs w:val="24"/>
        </w:rPr>
        <w:t xml:space="preserve">Намного лучше было чувствовать себя чистым и одетым в сухую одежду, несмотря на свободные джинсы другого человека. Даже отражение в зеркале казалось немного лучшим. Я провёл пальцами по волосам, убирая их от своего лица, и выпрямил брови. Это было лучшее, что я смог сделать при данных обстоятельствах. </w:t>
      </w:r>
    </w:p>
    <w:p>
      <w:pPr>
        <w:pStyle w:val="Normal"/>
        <w:spacing w:lineRule="auto" w:line="240" w:before="0" w:after="0"/>
        <w:ind w:firstLine="709"/>
        <w:jc w:val="both"/>
        <w:rPr/>
      </w:pPr>
      <w:r>
        <w:rPr>
          <w:rFonts w:cs="Times New Roman" w:ascii="Times New Roman" w:hAnsi="Times New Roman"/>
          <w:sz w:val="24"/>
          <w:szCs w:val="24"/>
        </w:rPr>
        <w:t xml:space="preserve">Когда я вышел, меня встретил самый божественный запах, известный человеку — аппетитный аромат жареного мяса. Руководствуясь своим чутьём, я нашёл хозяйку дома на кухне, разливающую апельсиновый сок в два стак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вернулась, когда мой урчащий живот объявил о моём по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я проголодался, — сказал я, глядя на еду и потирая живот. Надеюсь, она приготовила что-нибудь и для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указала на тарелку на столешниц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себе сам, — сказала она, взяв свою еду к столу.</w:t>
      </w:r>
    </w:p>
    <w:p>
      <w:pPr>
        <w:pStyle w:val="Normal"/>
        <w:spacing w:lineRule="auto" w:line="240" w:before="0" w:after="0"/>
        <w:ind w:firstLine="709"/>
        <w:jc w:val="both"/>
        <w:rPr/>
      </w:pPr>
      <w:r>
        <w:rPr>
          <w:rFonts w:cs="Times New Roman" w:ascii="Times New Roman" w:hAnsi="Times New Roman"/>
          <w:sz w:val="24"/>
          <w:szCs w:val="24"/>
        </w:rPr>
        <w:t xml:space="preserve">Я последовал её примеру и сел у маленького столика, чувствуя себя немного неловко в нормальной домашней обстан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уже прекратить меня благодарить, — сказала она хриплым мягким голосом, который был словно обрамлён сталью, будто ей всегда приходится что-то доказывать. — Любой сделал бы то же сам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одобного, — сказал я. Я не понимал, откуда знаю, что такая доброта как у неё встречается не каждый день и что не каждый скрывает своё золотое сердце под показной грубостью. — Поэтому спасибо тебе.</w:t>
      </w:r>
    </w:p>
    <w:p>
      <w:pPr>
        <w:pStyle w:val="Normal"/>
        <w:spacing w:lineRule="auto" w:line="240" w:before="0" w:after="0"/>
        <w:ind w:firstLine="709"/>
        <w:jc w:val="both"/>
        <w:rPr/>
      </w:pPr>
      <w:r>
        <w:rPr>
          <w:rFonts w:cs="Times New Roman" w:ascii="Times New Roman" w:hAnsi="Times New Roman"/>
          <w:sz w:val="24"/>
          <w:szCs w:val="24"/>
        </w:rPr>
        <w:t>Девушка легонько махнула рукой и принялась за еду. Очарованный движением её губ, я смотрел на неё несколько мгновений. Её длинные светлые волосы были собраны в конский хвост. На бледном в форме сердца лице не было и следа косметики. Но любой человек, у которого есть глаза, мог заметить, что она была голубоглазой красавицей, пытающейся скрыть свою красоту под мешковатым свитером и грубым повед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опустила вилк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прекратишь на меня глазеть? — спросила она. — Мне не нравится, когда на меня вот так смотр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от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но я кусок мя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аже не... </w:t>
      </w:r>
    </w:p>
    <w:p>
      <w:pPr>
        <w:pStyle w:val="Normal"/>
        <w:spacing w:lineRule="auto" w:line="240" w:before="0" w:after="0"/>
        <w:ind w:firstLine="709"/>
        <w:jc w:val="both"/>
        <w:rPr/>
      </w:pPr>
      <w:r>
        <w:rPr>
          <w:rFonts w:cs="Times New Roman" w:ascii="Times New Roman" w:hAnsi="Times New Roman"/>
          <w:sz w:val="24"/>
          <w:szCs w:val="24"/>
        </w:rPr>
        <w:t>Покачав головой, я закинул ломтик бекона в рот прежде, чем мог сказать или сделать что-нибудь ещё, что могло бы её оскорбить. Впервые мне пришло на ум, что я не единственный, кто скрывает своё прошлое, а судя по решительно выдвинутому подбородку, было очевидно, что красивая девушка пыталась спрятаться от внешнего мира. Вероятность этого оставила меня равнодуш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сейчас понял, что не знаю твоего и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взглянула на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А тебя как зовут? — спросила она и затем быстро добавила: — Точно, я забыла. — Я спокойно жевал, наблюдая, как она смотрит на меня. — Как насчёт твоего возраста? У тебя есть какие-нибудь догадки, сколько тебе лет?</w:t>
      </w:r>
    </w:p>
    <w:p>
      <w:pPr>
        <w:pStyle w:val="Normal"/>
        <w:spacing w:lineRule="auto" w:line="240" w:before="0" w:after="0"/>
        <w:ind w:firstLine="709"/>
        <w:jc w:val="both"/>
        <w:rPr/>
      </w:pPr>
      <w:r>
        <w:rPr>
          <w:rFonts w:cs="Times New Roman" w:ascii="Times New Roman" w:hAnsi="Times New Roman"/>
          <w:sz w:val="24"/>
          <w:szCs w:val="24"/>
        </w:rPr>
        <w:t xml:space="preserve">Я почесал свои бородатые щё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не имею.</w:t>
      </w:r>
    </w:p>
    <w:p>
      <w:pPr>
        <w:pStyle w:val="Normal"/>
        <w:spacing w:lineRule="auto" w:line="240" w:before="0" w:after="0"/>
        <w:ind w:firstLine="709"/>
        <w:jc w:val="both"/>
        <w:rPr/>
      </w:pPr>
      <w:r>
        <w:rPr>
          <w:rFonts w:cs="Times New Roman" w:ascii="Times New Roman" w:hAnsi="Times New Roman"/>
          <w:sz w:val="24"/>
          <w:szCs w:val="24"/>
        </w:rPr>
        <w:t xml:space="preserve">Её голубые глаза изучали меня мгновение. А она смел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тебе тридцать с хвости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чувствую себя таким старым, — сказал я. — А сколько теб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колько лет я выгляжу? — Она села, сложив руки, и приподняла бров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нет. Если я скажу, что думаю, ты обидишься, потому что я неизбежно назову неправильную цифру. Возможно, я многого сейчас не знаю, но отдаю себе полный отчёт в том, что возраст и вес являются двумя числами, которые мужчины никогда не обсуждают с женщинами, за исключением, конечно, тех, кто хочет потерять своё яичко. </w:t>
      </w:r>
    </w:p>
    <w:p>
      <w:pPr>
        <w:pStyle w:val="Normal"/>
        <w:spacing w:lineRule="auto" w:line="240" w:before="0" w:after="0"/>
        <w:ind w:firstLine="709"/>
        <w:jc w:val="both"/>
        <w:rPr/>
      </w:pPr>
      <w:r>
        <w:rPr>
          <w:rFonts w:cs="Times New Roman" w:ascii="Times New Roman" w:hAnsi="Times New Roman"/>
          <w:sz w:val="24"/>
          <w:szCs w:val="24"/>
        </w:rPr>
        <w:t xml:space="preserve">Кэт встала, её стул заскользил по линолеуму, и ухмыль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двадцать пять и мой вес шестьдесят восемь килограмм, — кладя тарелку в раковину, сказала она. — И твои взгляды уже устарели.</w:t>
      </w:r>
    </w:p>
    <w:p>
      <w:pPr>
        <w:pStyle w:val="Normal"/>
        <w:spacing w:lineRule="auto" w:line="240" w:before="0" w:after="0"/>
        <w:ind w:firstLine="709"/>
        <w:jc w:val="both"/>
        <w:rPr/>
      </w:pPr>
      <w:r>
        <w:rPr>
          <w:rFonts w:cs="Times New Roman" w:ascii="Times New Roman" w:hAnsi="Times New Roman"/>
          <w:sz w:val="24"/>
          <w:szCs w:val="24"/>
        </w:rPr>
        <w:t>Мои глаза следили за её передвижениями, в то время как мозг пытался осмыслить информацию. Кэт была высокой, стройной, но не худой, и сзади у неё были изящные округлост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всё дело в твоей груди и заднице, — произнёс я вслух.</w:t>
      </w:r>
    </w:p>
    <w:p>
      <w:pPr>
        <w:pStyle w:val="Normal"/>
        <w:spacing w:lineRule="auto" w:line="240" w:before="0" w:after="0"/>
        <w:ind w:firstLine="709"/>
        <w:jc w:val="both"/>
        <w:rPr/>
      </w:pPr>
      <w:r>
        <w:rPr>
          <w:rFonts w:cs="Times New Roman" w:ascii="Times New Roman" w:hAnsi="Times New Roman"/>
          <w:sz w:val="24"/>
          <w:szCs w:val="24"/>
        </w:rPr>
        <w:t>Девушка резко обернулась. Её глаза были широко раскрыты, а руки скрещены на груди. Она ничего не сказала, подозреваю, из-за шока, но ей и не надо было ничего говорить. Языка её тела было достаточно, чтобы наказать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следовало этого говор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сразу же кое о чём договоримся, — сказала она сквозь сжатые губы. — Если тебе нужна моя помощь, то ты не можешь говорить дерьмо вроде этого. Никог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 встревоженный тем, что мог оказаться тем типом парней, которые обычно говорят женщинам подобные вещ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Это просто вырв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отвела взгля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ё первое и единственное предупреждение, Лен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ахмурил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нни? Я что-то пропустил? Ты где-то видела моё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я решила, что ты заслуживаешь име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Ленни? — Я молил бога, чтобы моё настоящее имя было не Лен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Ленни</w:t>
      </w:r>
      <w:r>
        <w:rPr>
          <w:rFonts w:cs="Times New Roman" w:ascii="Times New Roman" w:hAnsi="Times New Roman"/>
          <w:sz w:val="24"/>
          <w:szCs w:val="24"/>
        </w:rPr>
        <w:t xml:space="preserve">. Не думаешь, что оно подходит тому типу парней, которые обычно говорят о женских задницах и сиськах? </w:t>
      </w:r>
    </w:p>
    <w:p>
      <w:pPr>
        <w:pStyle w:val="Normal"/>
        <w:spacing w:lineRule="auto" w:line="240" w:before="0" w:after="0"/>
        <w:ind w:firstLine="709"/>
        <w:jc w:val="both"/>
        <w:rPr/>
      </w:pPr>
      <w:r>
        <w:rPr>
          <w:rFonts w:cs="Times New Roman" w:ascii="Times New Roman" w:hAnsi="Times New Roman"/>
          <w:sz w:val="24"/>
          <w:szCs w:val="24"/>
        </w:rPr>
        <w:t xml:space="preserve">Я вдохнул через н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мне больше подходит Дин или Дж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Херш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лб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ман. — Она скрыла усмешку. — Я могу продолжать всю ноч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 уступил я. На этот раз Кэт должна была победить. В конце концов, она же накормила меня беконом. — Жирный Ленни.</w:t>
      </w:r>
    </w:p>
    <w:p>
      <w:pPr>
        <w:pStyle w:val="Normal"/>
        <w:spacing w:lineRule="auto" w:line="240" w:before="0" w:after="0"/>
        <w:ind w:firstLine="709"/>
        <w:jc w:val="both"/>
        <w:rPr/>
      </w:pPr>
      <w:r>
        <w:rPr>
          <w:rFonts w:cs="Times New Roman" w:ascii="Times New Roman" w:hAnsi="Times New Roman"/>
          <w:sz w:val="24"/>
          <w:szCs w:val="24"/>
        </w:rPr>
        <w:t xml:space="preserve">Кэт заставила меня вымыть посуду, а сама при этом стояла с другой стороны столешницы и наблюдала за мной. Как я начинал понимать, она упрямая и вроде сообразительная. Не думал, что эти качества могут понравиться в человеке. Кэт одновременно грубая и мягкая. Такие контрасты приводят в замешательство. </w:t>
      </w:r>
    </w:p>
    <w:p>
      <w:pPr>
        <w:pStyle w:val="Normal"/>
        <w:spacing w:lineRule="auto" w:line="240" w:before="0" w:after="0"/>
        <w:ind w:firstLine="709"/>
        <w:jc w:val="both"/>
        <w:rPr/>
      </w:pPr>
      <w:r>
        <w:rPr>
          <w:rFonts w:cs="Times New Roman" w:ascii="Times New Roman" w:hAnsi="Times New Roman"/>
          <w:sz w:val="24"/>
          <w:szCs w:val="24"/>
        </w:rPr>
        <w:t>Она принесла из спальни ноутбук — я был удивлён тем, что она оказалась девушкой, умеющей обращаться с высокими технологиями — и села за кухонный сто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обираюсь поискать в базе данных полиции без вести пропавших людей на Аля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олько я с Аляски, — вытирая руки полотенцем, сказа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долгий дерьмовый день, — пробормотала она.</w:t>
      </w:r>
    </w:p>
    <w:p>
      <w:pPr>
        <w:pStyle w:val="Normal"/>
        <w:spacing w:lineRule="auto" w:line="240" w:before="0" w:after="0"/>
        <w:ind w:firstLine="709"/>
        <w:jc w:val="both"/>
        <w:rPr/>
      </w:pPr>
      <w:r>
        <w:rPr>
          <w:rFonts w:cs="Times New Roman" w:ascii="Times New Roman" w:hAnsi="Times New Roman"/>
          <w:sz w:val="24"/>
          <w:szCs w:val="24"/>
        </w:rPr>
        <w:t xml:space="preserve">Я обошёл вокруг стола и заглянул ей через плечо. Она неустанно обыскивала сайт за сайтом, но каждая ссылка, на которую она щёлкала, каждая новая страница со списками без вести пропавших людей, засасывала меня всё глубже в темноту. Я увидел больше подавляющих вещей, чем когда-либо хотел. </w:t>
      </w:r>
    </w:p>
    <w:p>
      <w:pPr>
        <w:pStyle w:val="Normal"/>
        <w:spacing w:lineRule="auto" w:line="240" w:before="0" w:after="0"/>
        <w:ind w:firstLine="709"/>
        <w:jc w:val="both"/>
        <w:rPr/>
      </w:pPr>
      <w:r>
        <w:rPr>
          <w:rFonts w:cs="Times New Roman" w:ascii="Times New Roman" w:hAnsi="Times New Roman"/>
          <w:sz w:val="24"/>
          <w:szCs w:val="24"/>
        </w:rPr>
        <w:t>Через полтора часа Кэт наконец остановила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выпить, — сказала она, отталкиваясь от кухонного стола. — Я больше не могу смотреть фотографии похищенных дете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ротив, если я просмотрю? — спросил я, но она схватила ноутбук прежде, чем я успел к нему прикосну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 — сказала она, беря компьютер одной рукой, одновременно с этим пытаясь сделать что-то другой. Если я правильно понял, то, скорее всего, очищала историю браузер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есть что скрывать, Кэт? — спросил я её, когда она наконец вручила мне ноутбу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не все что-то скрывают? — спросила девушка, направляясь к холодильнику. Тем временем я обнаружил базу данных полиции, которую мы ещё не просматривали. — Хочешь п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хотел сказать «да», но внезапно всё моё тело застыло от ужаса. Прямо на экране была фотография парня с густой бородой, серыми глазами и тёмными волосами, а под ней надпись: «Убийство первой степ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3</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Хьюго, ты слышал, что я сказала? — Я закрыла дверь холодильника и увидела, что у мужчины, уставившегося на экран компьютера, лицо побледнело от шока. Я подошла и поставила бутылку на стол. — Что 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пытался закрыть ноутбук, но я втиснула пальцы между экраном и клавиатур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говори, что ничего, иначе получишь по шее, — сказала я, борясь за компьютер. Но незнакомец сдался без борь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ткрыла экран компьютера, изучила фотографию и засмея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ы.</w:t>
      </w:r>
    </w:p>
    <w:p>
      <w:pPr>
        <w:pStyle w:val="Normal"/>
        <w:spacing w:lineRule="auto" w:line="240" w:before="0" w:after="0"/>
        <w:ind w:firstLine="709"/>
        <w:jc w:val="both"/>
        <w:rPr/>
      </w:pPr>
      <w:r>
        <w:rPr>
          <w:rFonts w:cs="Times New Roman" w:ascii="Times New Roman" w:hAnsi="Times New Roman"/>
          <w:sz w:val="24"/>
          <w:szCs w:val="24"/>
        </w:rPr>
        <w:t>Он моргнул несколько раз, на его напряжённом лице проскользнуло облег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ела обратно за компьютер и указала на экр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переносица твоего носа более тонкая, и у тебя лоб меньше, чем у него.</w:t>
      </w:r>
    </w:p>
    <w:p>
      <w:pPr>
        <w:pStyle w:val="Normal"/>
        <w:spacing w:lineRule="auto" w:line="240" w:before="0" w:after="0"/>
        <w:ind w:firstLine="709"/>
        <w:jc w:val="both"/>
        <w:rPr/>
      </w:pPr>
      <w:r>
        <w:rPr>
          <w:rFonts w:cs="Times New Roman" w:ascii="Times New Roman" w:hAnsi="Times New Roman"/>
          <w:sz w:val="24"/>
          <w:szCs w:val="24"/>
        </w:rPr>
        <w:t>Он уставился на фотографию, все ещё до конца не увер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матривала твоё лицо всё утро, и думаю, что могу заметить раз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ты уверена.</w:t>
      </w:r>
    </w:p>
    <w:p>
      <w:pPr>
        <w:pStyle w:val="Normal"/>
        <w:spacing w:lineRule="auto" w:line="240" w:before="0" w:after="0"/>
        <w:ind w:firstLine="709"/>
        <w:jc w:val="both"/>
        <w:rPr/>
      </w:pPr>
      <w:r>
        <w:rPr>
          <w:rFonts w:cs="Times New Roman" w:ascii="Times New Roman" w:hAnsi="Times New Roman"/>
          <w:sz w:val="24"/>
          <w:szCs w:val="24"/>
        </w:rPr>
        <w:t xml:space="preserve">Я закатила глаза, прежде чем сосредоточиться на его лице, начиная с густой бороды, покрывавшей большую часть его лица, переходя к прямому носу и заканчивая теми блестящими серыми глазами, которые смотрели прямо мне в глаза, и казалось, что они удерживали меня на месте. Моя грудь сжалась. Странная реакция на изучение лица незнакомца. </w:t>
      </w:r>
    </w:p>
    <w:p>
      <w:pPr>
        <w:pStyle w:val="Normal"/>
        <w:spacing w:lineRule="auto" w:line="240" w:before="0" w:after="0"/>
        <w:ind w:firstLine="709"/>
        <w:jc w:val="both"/>
        <w:rPr/>
      </w:pPr>
      <w:r>
        <w:rPr>
          <w:rFonts w:cs="Times New Roman" w:ascii="Times New Roman" w:hAnsi="Times New Roman"/>
          <w:sz w:val="24"/>
          <w:szCs w:val="24"/>
        </w:rPr>
        <w:t xml:space="preserve">Я не знала, как долго смотрела на него — вероятно, дольше, чем допустимо в приличном обществе — но, в конце концов, освободилась от его пристального взгляда и выпрям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 я прочистила горло, — уверена. </w:t>
      </w:r>
    </w:p>
    <w:p>
      <w:pPr>
        <w:pStyle w:val="Normal"/>
        <w:spacing w:lineRule="auto" w:line="240" w:before="0" w:after="0"/>
        <w:ind w:firstLine="709"/>
        <w:jc w:val="both"/>
        <w:rPr/>
      </w:pPr>
      <w:r>
        <w:rPr>
          <w:rFonts w:cs="Times New Roman" w:ascii="Times New Roman" w:hAnsi="Times New Roman"/>
          <w:sz w:val="24"/>
          <w:szCs w:val="24"/>
        </w:rPr>
        <w:t>В следующую секунду мужчина улыбнулся, и оставшиеся сомнения полностью исчезли из моей головы. В уголках его глаз собрались морщинки, а практически совершенные зубы заблестели на фоне его тёмной бороды. Этот взгляд, который казался достаточно искренним, создавал внутри меня ощущение теплоты. Так неловко.</w:t>
      </w:r>
    </w:p>
    <w:p>
      <w:pPr>
        <w:pStyle w:val="Normal"/>
        <w:spacing w:lineRule="auto" w:line="240" w:before="0" w:after="0"/>
        <w:ind w:firstLine="709"/>
        <w:jc w:val="both"/>
        <w:rPr/>
      </w:pPr>
      <w:r>
        <w:rPr>
          <w:rFonts w:cs="Times New Roman" w:ascii="Times New Roman" w:hAnsi="Times New Roman"/>
          <w:sz w:val="24"/>
          <w:szCs w:val="24"/>
        </w:rPr>
        <w:t xml:space="preserve">Я схватила своё пиво, создавая как можно больше шума, чтобы избежать напряжения и дискомфорта. Я не знала этого парня. Он не имел права влиять на меня и на мой живот подобным образом. </w:t>
      </w:r>
    </w:p>
    <w:p>
      <w:pPr>
        <w:pStyle w:val="Normal"/>
        <w:spacing w:lineRule="auto" w:line="240" w:before="0" w:after="0"/>
        <w:ind w:firstLine="709"/>
        <w:jc w:val="both"/>
        <w:rPr/>
      </w:pPr>
      <w:r>
        <w:rPr>
          <w:rFonts w:cs="Times New Roman" w:ascii="Times New Roman" w:hAnsi="Times New Roman"/>
          <w:sz w:val="24"/>
          <w:szCs w:val="24"/>
        </w:rPr>
        <w:t>Впервые я подвергла сомнению своё решение о том, чтобы привести в свой дом этого мужчину. Впервые я почувствовала страх.</w:t>
      </w:r>
    </w:p>
    <w:p>
      <w:pPr>
        <w:pStyle w:val="Normal"/>
        <w:spacing w:lineRule="auto" w:line="240" w:before="0" w:after="0"/>
        <w:ind w:firstLine="709"/>
        <w:jc w:val="both"/>
        <w:rPr/>
      </w:pPr>
      <w:r>
        <w:rPr>
          <w:rFonts w:cs="Times New Roman" w:ascii="Times New Roman" w:hAnsi="Times New Roman"/>
          <w:sz w:val="24"/>
          <w:szCs w:val="24"/>
        </w:rPr>
        <w:t>Он провёл несколько часов за компьютером, просматривая сайт за сайтом, пока я сидела на диване с Джози и смотрела новости. Наверное, должно было быть странным, что в моём доме находился посторонний мужчина, но он казался тихим и неназойливым. Ну, а если честно... было приятно снова иметь возможность с кем-то поговорить. И, кажется, даже Джози начала добреть к нему или, по меньшей мере, больше не рычала, когда он делал резкие движения. Почти в два часа дня мужчина захлопнул ноутбук и шумно вздох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осторожней, — сказала я. — Компьютер не дешёвый, твою 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комец встал, потирая затыл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 сказал он, его голос был грубым от раздражения. — Я... Я не могу просто сидеть здесь, ничего не делая. Мне нужно ехать в гор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мне нужно попытаться.</w:t>
      </w:r>
    </w:p>
    <w:p>
      <w:pPr>
        <w:pStyle w:val="Normal"/>
        <w:spacing w:lineRule="auto" w:line="240" w:before="0" w:after="0"/>
        <w:ind w:firstLine="709"/>
        <w:jc w:val="both"/>
        <w:rPr/>
      </w:pPr>
      <w:r>
        <w:rPr>
          <w:rFonts w:cs="Times New Roman" w:ascii="Times New Roman" w:hAnsi="Times New Roman"/>
          <w:sz w:val="24"/>
          <w:szCs w:val="24"/>
        </w:rPr>
        <w:t>Отчаяние на его лице застало меня врасплох. Он был совершенно потерянным, и я сочувствовала ему всем сердце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сказала я. — Стой там. — Я прошла к шкафу своего отца и вытащила оттуда его лыжную одежду. Вернувшись в гостиную, бросила на диван водонепроницаемые брюки, утеплённые носки и большие ботинки для снега. — Можешь это одолжить. Только оставь потом в полицейском участке, и позже я их заберу. </w:t>
      </w:r>
    </w:p>
    <w:p>
      <w:pPr>
        <w:pStyle w:val="Normal"/>
        <w:spacing w:lineRule="auto" w:line="240" w:before="0" w:after="0"/>
        <w:ind w:firstLine="709"/>
        <w:jc w:val="both"/>
        <w:rPr/>
      </w:pPr>
      <w:r>
        <w:rPr>
          <w:rFonts w:cs="Times New Roman" w:ascii="Times New Roman" w:hAnsi="Times New Roman"/>
          <w:sz w:val="24"/>
          <w:szCs w:val="24"/>
        </w:rPr>
        <w:t>Его глаза спокойно и долго изучали меня. Напряжённый момент. Наконец, мужчина сказа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и выглядят как новы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 моего отца не было возможности их носить, — присаживаясь на подлокотник дивана, сказала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он де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умер. Я заколола его насмерть, пока он спал, за то, что он трогал меня, когда не надо. — Не знаю, что заставило меня сказать такое, но мне ужасно захотелось увидеть его реакцию. </w:t>
      </w:r>
    </w:p>
    <w:p>
      <w:pPr>
        <w:pStyle w:val="Normal"/>
        <w:spacing w:lineRule="auto" w:line="240" w:before="0" w:after="0"/>
        <w:ind w:firstLine="709"/>
        <w:jc w:val="both"/>
        <w:rPr/>
      </w:pPr>
      <w:r>
        <w:rPr>
          <w:rFonts w:cs="Times New Roman" w:ascii="Times New Roman" w:hAnsi="Times New Roman"/>
          <w:sz w:val="24"/>
          <w:szCs w:val="24"/>
        </w:rPr>
        <w:t xml:space="preserve">Незнакомец бросил на меня ошеломлённый, но неубеждённый взгля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чу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рассерд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еди себя так, будто знаешь меня. Может, я способна на хладнокровное уби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ит человек, который не мог и подумать о том, чтобы позволить совершенно незнакомому человеку умереть на обочине дорог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ить умереть и убить — два разных понятия. — Не знаю почему, но я чувствовала, что мне необходимо подтвердить свои слова. Я вытащила из-за пояса пистолет и прицелилась ему в грудь. Здравая часть моего мозга кричала о том, что нормальные люди в цивилизованном обществе так себя не ведут, но большую и дикую часть меня это явно не волновало. Этот мужчина мог быть физически сильнее меня, но под этой крышей главная я.</w:t>
      </w:r>
    </w:p>
    <w:p>
      <w:pPr>
        <w:pStyle w:val="Normal"/>
        <w:spacing w:lineRule="auto" w:line="240" w:before="0" w:after="0"/>
        <w:ind w:firstLine="709"/>
        <w:jc w:val="both"/>
        <w:rPr/>
      </w:pPr>
      <w:r>
        <w:rPr>
          <w:rFonts w:cs="Times New Roman" w:ascii="Times New Roman" w:hAnsi="Times New Roman"/>
          <w:sz w:val="24"/>
          <w:szCs w:val="24"/>
        </w:rPr>
        <w:t>Он поднял руки вверх, но только я успела подумать, что этот парень мой, как он медленно сделал шаг вперёд и прижал пистолет к своей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делай это.</w:t>
      </w:r>
    </w:p>
    <w:p>
      <w:pPr>
        <w:pStyle w:val="Normal"/>
        <w:spacing w:lineRule="auto" w:line="240" w:before="0" w:after="0"/>
        <w:ind w:firstLine="709"/>
        <w:jc w:val="both"/>
        <w:rPr/>
      </w:pPr>
      <w:r>
        <w:rPr>
          <w:rFonts w:cs="Times New Roman" w:ascii="Times New Roman" w:hAnsi="Times New Roman"/>
          <w:sz w:val="24"/>
          <w:szCs w:val="24"/>
        </w:rPr>
        <w:t>Холодная дрожь прошла через моё тело, словно отражая моё поведение и реакцию на безрассудство. У меня защемило в груди, когда он подошёл ещё ближе, пытаясь надавить на мою руку. Но я крепко её держала, толкая оружие глубже в его те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целься в того, кого не намерена убить, — сказ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быстро ответил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стой перед оружием, если не намерен умер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готов умереть. У меня нет личности, нет чувства ощущения себя. Что мне терять? — Его слова больше походили на признание, а не на выз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знь, — сказала я взбешённо. — То, что я так усердно старалась спаст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равь меня, если я не прав, но не ты ли только что грозилась меня убить?</w:t>
      </w:r>
    </w:p>
    <w:p>
      <w:pPr>
        <w:pStyle w:val="Normal"/>
        <w:spacing w:lineRule="auto" w:line="240" w:before="0" w:after="0"/>
        <w:ind w:firstLine="709"/>
        <w:jc w:val="both"/>
        <w:rPr/>
      </w:pPr>
      <w:r>
        <w:rPr>
          <w:rFonts w:cs="Times New Roman" w:ascii="Times New Roman" w:hAnsi="Times New Roman"/>
          <w:sz w:val="24"/>
          <w:szCs w:val="24"/>
        </w:rPr>
        <w:t xml:space="preserve">Мы уставились друг на друга в течение долгого и напряжённого момента. </w:t>
      </w:r>
    </w:p>
    <w:p>
      <w:pPr>
        <w:pStyle w:val="Normal"/>
        <w:spacing w:lineRule="auto" w:line="240" w:before="0" w:after="0"/>
        <w:ind w:firstLine="709"/>
        <w:jc w:val="both"/>
        <w:rPr/>
      </w:pPr>
      <w:r>
        <w:rPr>
          <w:rFonts w:cs="Times New Roman" w:ascii="Times New Roman" w:hAnsi="Times New Roman"/>
          <w:sz w:val="24"/>
          <w:szCs w:val="24"/>
        </w:rPr>
        <w:t>Я моргнула первой. Я могла бы продолжить этот фарс, но меня нервировала его близо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была серьёзной насчёт этого, — сказала я, отступая и опуская оруж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ухмыльнулся, и на его щеках появился намёк на ямоч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 Он продолжил одеваться в зимнюю одежду, действуя так, словно не он только что просил прикончить его.</w:t>
      </w:r>
    </w:p>
    <w:p>
      <w:pPr>
        <w:pStyle w:val="Normal"/>
        <w:spacing w:lineRule="auto" w:line="240" w:before="0" w:after="0"/>
        <w:ind w:firstLine="709"/>
        <w:jc w:val="both"/>
        <w:rPr/>
      </w:pPr>
      <w:r>
        <w:rPr>
          <w:rFonts w:cs="Times New Roman" w:ascii="Times New Roman" w:hAnsi="Times New Roman"/>
          <w:sz w:val="24"/>
          <w:szCs w:val="24"/>
        </w:rPr>
        <w:t>Как только я засунула оружие за пояс, то заметила, что он не выглядел знакомым, он выглядел потерянным. Так было немного проще. Наверное, потому что мы оба немного облажались.</w:t>
      </w:r>
    </w:p>
    <w:p>
      <w:pPr>
        <w:pStyle w:val="Normal"/>
        <w:spacing w:lineRule="auto" w:line="240" w:before="0" w:after="0"/>
        <w:ind w:firstLine="709"/>
        <w:jc w:val="both"/>
        <w:rPr/>
      </w:pPr>
      <w:r>
        <w:rPr>
          <w:rFonts w:cs="Times New Roman" w:ascii="Times New Roman" w:hAnsi="Times New Roman"/>
          <w:sz w:val="24"/>
          <w:szCs w:val="24"/>
        </w:rPr>
        <w:t>Несколько минут спустя незнакомец был полностью одет в зимнее снаряжение, которое слишком натянулось на плечах и было великовато на талии. По крайней мере, тёплая шапка и перчатки по размеру. Перед выходом он обернулся и открыл рот, возможно, для того, чтобы поблагодарить меня в миллионный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ещё раз скажешь «спасибо», я убью тебя, Кенни, — фыркну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н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как Кенни из «Южного парка». Не бери в голову. — Я махнула ему. — Иди, прежде чем солнце начнёт садиться. Просто двигайся на юг до тех пор, пока не доберёшься до города. Ты не пропустишь полицейски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тянул мне руку в перчат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о приятно познакомиться с тобой, Кэ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Ба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язан тебе жи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тив глаза, я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раматизиру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серые глаза удерживали мои, заставляя мой желудок сделать странный маленький пируэт. Наверное, это нарушение пищевар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свидания, Кэт, — сказал он с джентельменским поклоном и шагнул глубоко в снег. Мужчина выглядел тёмной массой на фоне белого пейзажа, посторонним в моём маленьком городк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незнакомец, — сказала я, наблюдая за ним, стоя около входной двери. Он был уже на полпути к проезжей части, когда мне в голову пришла идея. Я не могла поверить в то, что не додумалась до этого раньше. — Подожди! — Он резко повернул голову. — Подож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бежала внутрь, сняла со стены в своей спальне пару снегоступов — старая школьная модель, изготовленная из верёвок и дерева — и вернулась. </w:t>
      </w:r>
    </w:p>
    <w:p>
      <w:pPr>
        <w:pStyle w:val="Normal"/>
        <w:spacing w:lineRule="auto" w:line="240" w:before="0" w:after="0"/>
        <w:ind w:firstLine="709"/>
        <w:jc w:val="both"/>
        <w:rPr/>
      </w:pPr>
      <w:r>
        <w:rPr>
          <w:rFonts w:cs="Times New Roman" w:ascii="Times New Roman" w:hAnsi="Times New Roman"/>
          <w:sz w:val="24"/>
          <w:szCs w:val="24"/>
        </w:rPr>
        <w:t xml:space="preserve">Его лицо озарилось радостью, когда он возвращался обратно через тропинку, проделанную им 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ее всего, немного малы для тебя, но они всё равно должны пригодиться. — Несколько лет назад из-за своей прихоти я купила их на ярмарке в Кормак, но так ни разу ими и не воспользовалась. Они просто висели у меня на стене в качестве декорации. </w:t>
      </w:r>
    </w:p>
    <w:p>
      <w:pPr>
        <w:pStyle w:val="Normal"/>
        <w:spacing w:lineRule="auto" w:line="240" w:before="0" w:after="0"/>
        <w:ind w:firstLine="709"/>
        <w:jc w:val="both"/>
        <w:rPr/>
      </w:pPr>
      <w:r>
        <w:rPr>
          <w:rFonts w:cs="Times New Roman" w:ascii="Times New Roman" w:hAnsi="Times New Roman"/>
          <w:sz w:val="24"/>
          <w:szCs w:val="24"/>
        </w:rPr>
        <w:t>Мужчина мгновенно вошёл обратно, сразу сообразив, как перевязать ремни вокруг ботинок. Затем шагнул на снег и, когда понял, что не проваливается, обернулся, чтобы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ы удивительная.</w:t>
      </w:r>
    </w:p>
    <w:p>
      <w:pPr>
        <w:pStyle w:val="Normal"/>
        <w:spacing w:lineRule="auto" w:line="240" w:before="0" w:after="0"/>
        <w:ind w:firstLine="709"/>
        <w:jc w:val="both"/>
        <w:rPr/>
      </w:pPr>
      <w:r>
        <w:rPr>
          <w:rFonts w:cs="Times New Roman" w:ascii="Times New Roman" w:hAnsi="Times New Roman"/>
          <w:sz w:val="24"/>
          <w:szCs w:val="24"/>
        </w:rPr>
        <w:t xml:space="preserve">Комплимент, так небрежно брошенный в мой адрес, поразил меня в самое сердце. Я даже не помню, когда в последний раз меня кто-то хвал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иди. </w:t>
      </w:r>
    </w:p>
    <w:p>
      <w:pPr>
        <w:pStyle w:val="Normal"/>
        <w:spacing w:lineRule="auto" w:line="240" w:before="0" w:after="0"/>
        <w:ind w:firstLine="709"/>
        <w:jc w:val="both"/>
        <w:rPr/>
      </w:pPr>
      <w:r>
        <w:rPr>
          <w:rFonts w:cs="Times New Roman" w:ascii="Times New Roman" w:hAnsi="Times New Roman"/>
          <w:sz w:val="24"/>
          <w:szCs w:val="24"/>
        </w:rPr>
        <w:t xml:space="preserve">Снегоступы выполняли свою работу как положено, давая ему возможность двигаться по поверхности снега, тем самым позволяя идти быстрее и дальше. Он обернулся и бросил на меня ещё один значимый взгляд, прежде чем направиться обратно к проезжей ч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мужчина скрылся из вида, я закрыла дверь и повернулась. Тут же обнаружила Джози, слизывающую растаявший снег на линолеу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агаю, снова остались только ты и я. </w:t>
      </w:r>
    </w:p>
    <w:p>
      <w:pPr>
        <w:pStyle w:val="Normal"/>
        <w:spacing w:lineRule="auto" w:line="240" w:before="0" w:after="0"/>
        <w:ind w:firstLine="709"/>
        <w:jc w:val="both"/>
        <w:rPr/>
      </w:pPr>
      <w:r>
        <w:rPr>
          <w:rFonts w:cs="Times New Roman" w:ascii="Times New Roman" w:hAnsi="Times New Roman"/>
          <w:sz w:val="24"/>
          <w:szCs w:val="24"/>
        </w:rPr>
        <w:t>Я прошла в гостиную. Казалось, что весь дом вдруг стал большим и пустым. Это было тревожное чувство, о котором я не хотела думать. Переодевшись в тренировочную одежду, я захватила посылку из почтового отделения — в ней оказались мои новые перчатки для тяжёлой атлетики. И зашла в свой тренировочный зал, чтобы избавиться от беспокойства.</w:t>
      </w:r>
    </w:p>
    <w:p>
      <w:pPr>
        <w:pStyle w:val="Normal"/>
        <w:spacing w:lineRule="auto" w:line="240" w:before="0" w:after="0"/>
        <w:ind w:firstLine="709"/>
        <w:jc w:val="both"/>
        <w:rPr/>
      </w:pPr>
      <w:r>
        <w:rPr>
          <w:rFonts w:cs="Times New Roman" w:ascii="Times New Roman" w:hAnsi="Times New Roman"/>
          <w:sz w:val="24"/>
          <w:szCs w:val="24"/>
        </w:rPr>
        <w:t xml:space="preserve">Несмотря на отсутствие хорошей изоляции, я отлично разогрелась к тому времени, как закончила собственноручно разработанную «тренировку дня»: пятьдесят прыжков вперёд, двойные прыжки на скакалке, махи гирей, приседания-пистолетики, отжимания и прыжки на возвышенность. </w:t>
      </w:r>
    </w:p>
    <w:p>
      <w:pPr>
        <w:pStyle w:val="Normal"/>
        <w:spacing w:lineRule="auto" w:line="240" w:before="0" w:after="0"/>
        <w:ind w:firstLine="709"/>
        <w:jc w:val="both"/>
        <w:rPr/>
      </w:pPr>
      <w:r>
        <w:rPr>
          <w:rFonts w:cs="Times New Roman" w:ascii="Times New Roman" w:hAnsi="Times New Roman"/>
          <w:sz w:val="24"/>
          <w:szCs w:val="24"/>
        </w:rPr>
        <w:t xml:space="preserve">Хоть я и задыхалась, а моё сердце готово было выпрыгнуть из груди, я все ещё продолжала чувствовать какое-то беспокойство. Но я только прикидывалась, что не знала, почему у меня возникло это чувство. </w:t>
      </w:r>
    </w:p>
    <w:p>
      <w:pPr>
        <w:pStyle w:val="Normal"/>
        <w:spacing w:lineRule="auto" w:line="240" w:before="0" w:after="0"/>
        <w:ind w:firstLine="709"/>
        <w:jc w:val="both"/>
        <w:rPr/>
      </w:pPr>
      <w:r>
        <w:rPr>
          <w:rFonts w:cs="Times New Roman" w:ascii="Times New Roman" w:hAnsi="Times New Roman"/>
          <w:sz w:val="24"/>
          <w:szCs w:val="24"/>
        </w:rPr>
        <w:t>Подпрыгнув, я ухватилась за горизонтальную перекладину и начала подтягиваться, пытаясь выложиться по полной. Дойдя до девятнадцати раз, мои руки сд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ечатляет.</w:t>
      </w:r>
    </w:p>
    <w:p>
      <w:pPr>
        <w:pStyle w:val="Normal"/>
        <w:spacing w:lineRule="auto" w:line="240" w:before="0" w:after="0"/>
        <w:ind w:firstLine="709"/>
        <w:jc w:val="both"/>
        <w:rPr/>
      </w:pPr>
      <w:r>
        <w:rPr>
          <w:rFonts w:cs="Times New Roman" w:ascii="Times New Roman" w:hAnsi="Times New Roman"/>
          <w:sz w:val="24"/>
          <w:szCs w:val="24"/>
        </w:rPr>
        <w:t xml:space="preserve">Я обернулась и увидела незнакомца, стоящего в дверном проёме и выглядевшего не совсем потрёпанным. Моя кожа покрылась мурашками, но я предпочитала думать, что это из-за ворвавшегося холодного воздуха из открытой двери, а не от того, что этот мужчина снова влез в мою жизнь. </w:t>
      </w:r>
    </w:p>
    <w:p>
      <w:pPr>
        <w:pStyle w:val="Normal"/>
        <w:spacing w:lineRule="auto" w:line="240" w:before="0" w:after="0"/>
        <w:ind w:firstLine="709"/>
        <w:jc w:val="both"/>
        <w:rPr/>
      </w:pPr>
      <w:r>
        <w:rPr>
          <w:rFonts w:cs="Times New Roman" w:ascii="Times New Roman" w:hAnsi="Times New Roman"/>
          <w:sz w:val="24"/>
          <w:szCs w:val="24"/>
        </w:rPr>
        <w:t xml:space="preserve">Незнакомец, такой высокий и такой огромный, заблокировал собой практически весь дверной проем. Он держал в руках один снегоступ, распорка которого была сломана на половин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Думаю, я для него слишком тяжёлы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 сказала я, поворачиваясь и проскальзывая обратно в свитер, надеясь, что он не заметил моего голого тела. — Как все прошло? Ты нашёл шерифа Д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пу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но он утоп в снегу. Даже следов от шин нигде не видно, — сказал он. — И что тепер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 Я задрожала, так как моё влажное тело начало остывать. — Давай перейдём в дом. </w:t>
      </w:r>
    </w:p>
    <w:p>
      <w:pPr>
        <w:pStyle w:val="Normal"/>
        <w:spacing w:lineRule="auto" w:line="240" w:before="0" w:after="0"/>
        <w:ind w:firstLine="709"/>
        <w:jc w:val="both"/>
        <w:rPr/>
      </w:pPr>
      <w:r>
        <w:rPr>
          <w:rFonts w:cs="Times New Roman" w:ascii="Times New Roman" w:hAnsi="Times New Roman"/>
          <w:sz w:val="24"/>
          <w:szCs w:val="24"/>
        </w:rPr>
        <w:t xml:space="preserve">Когда мы вошли внутрь, он снял зимнее снаряжение, повесив каждую деталь на спинку столовых стульев, чтобы дать им просохнуть. Заметив, что его рубашка на спине мокрая от пота, я достала другую из шкафа своего отца и бросила ем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 он и повернулся, чтобы схватиться за ворот и стянуть рубашку. По правилам этикета мне следовало отвести взгляд, но я не могла, и поэтому открыто таращилась, позволяя своему пристальному взгляду ласкать мускулы его широкой спины. Моё внимание привлекла чёрная татуировка, расположенная вниз вдоль его позвоночника. Я приблизилась, чтобы прочитать на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обернулся через плечо и поднял бров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татуировка, — сказала я, водя пальцами по надписи и поражаясь тому, что ощущала его тёплую кожу. — «Veni, Vidi, Vic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завертелся вокруг, пытаясь рассмотреть татуировку, но безуспеш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сказал он и побежал в ванную комнату, нарушая моё спокойствие видом своих низко сидящих на бёдрах джинсов, которые демонстрировали верх его задницы. </w:t>
      </w:r>
    </w:p>
    <w:p>
      <w:pPr>
        <w:pStyle w:val="Normal"/>
        <w:spacing w:lineRule="auto" w:line="240" w:before="0" w:after="0"/>
        <w:ind w:firstLine="709"/>
        <w:jc w:val="both"/>
        <w:rPr/>
      </w:pPr>
      <w:r>
        <w:rPr>
          <w:rFonts w:cs="Times New Roman" w:ascii="Times New Roman" w:hAnsi="Times New Roman"/>
          <w:sz w:val="24"/>
          <w:szCs w:val="24"/>
        </w:rPr>
        <w:t xml:space="preserve">Вид во время его возвращения был даже лучше. Сказать, что у него красивое тело, значит не сказать ничего. Он обладал широкой плоской грудью с сосками размером в монету, прессом, напрягающимся при каждом его шаге, и глубокими ямочками на бёдрах. Его грудь была покрыта чёрными волосками, легко спускающимися вниз по животу. Более тёмные волоски под пупком уходили дорожкой вниз к тому, чем он располагал ниже. И черт меня возьми, если я не хотела выяснить, что же там было. </w:t>
      </w:r>
    </w:p>
    <w:p>
      <w:pPr>
        <w:pStyle w:val="Normal"/>
        <w:spacing w:lineRule="auto" w:line="240" w:before="0" w:after="0"/>
        <w:ind w:firstLine="709"/>
        <w:jc w:val="both"/>
        <w:rPr/>
      </w:pPr>
      <w:r>
        <w:rPr>
          <w:rFonts w:cs="Times New Roman" w:ascii="Times New Roman" w:hAnsi="Times New Roman"/>
          <w:sz w:val="24"/>
          <w:szCs w:val="24"/>
        </w:rPr>
        <w:t xml:space="preserve">Пульсация между ног вернула меня в реальность, и я отвернулась с горящими щеками. Он был незнакомцем и им же оставался. Какого чёрта я хотела узнать его подобным образо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ебе понравилось увиденное? — спросил он с полуулыбкой на губ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жала плечами, желая стереть с его лица эту самоуверенную улыб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а и получше.</w:t>
      </w:r>
    </w:p>
    <w:p>
      <w:pPr>
        <w:pStyle w:val="Normal"/>
        <w:spacing w:lineRule="auto" w:line="240" w:before="0" w:after="0"/>
        <w:ind w:firstLine="709"/>
        <w:jc w:val="both"/>
        <w:rPr/>
      </w:pPr>
      <w:r>
        <w:rPr>
          <w:rFonts w:cs="Times New Roman" w:ascii="Times New Roman" w:hAnsi="Times New Roman"/>
          <w:sz w:val="24"/>
          <w:szCs w:val="24"/>
        </w:rPr>
        <w:t>Он наклонился вперёд и одарил меня значительной зловещей улыбко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это не так, — сказал он. — То есть ты не видела очень мног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уж эта твоя грёбаная самонадеянность, — держа руки скрещенными на груди, сказала я. И снова на его лице появилась самоуверенная улыбка, которую мне захотелось стереть с его бородатого лица. — Знаешь, я могу оказаться и городской проститутк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так, — сказал он утвердительно. — Будь ты проституткой, то не использовала бы это сл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 произошло? — спросила я, отказываясь признавать поражение. — Раньше ты был более терпимым. И казался менее самоуверенной задницей.</w:t>
      </w:r>
    </w:p>
    <w:p>
      <w:pPr>
        <w:pStyle w:val="Normal"/>
        <w:spacing w:lineRule="auto" w:line="240" w:before="0" w:after="0"/>
        <w:ind w:firstLine="709"/>
        <w:jc w:val="both"/>
        <w:rPr/>
      </w:pPr>
      <w:r>
        <w:rPr>
          <w:rFonts w:cs="Times New Roman" w:ascii="Times New Roman" w:hAnsi="Times New Roman"/>
          <w:sz w:val="24"/>
          <w:szCs w:val="24"/>
        </w:rPr>
        <w:t>В конце концов, это его задело. Моргнув, он ничего не отве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очко в пользу Кэт. У Джимми же н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эт была права. В какой-то момент в течение дня, возможно, на протяжении всего моего долгого и мучительного маршрута в город, я стал другим человеком. У меня появилась цель, а позже и проблеск моего настоящего характера. Я был неуверенным в себе человеком, потому что пытался понять, что же происходит, но, в конце концов, прекратил бороться с внутренним голосом и позволил ему говорить.</w:t>
      </w:r>
    </w:p>
    <w:p>
      <w:pPr>
        <w:pStyle w:val="Normal"/>
        <w:spacing w:lineRule="auto" w:line="240" w:before="0" w:after="0"/>
        <w:ind w:firstLine="709"/>
        <w:jc w:val="both"/>
        <w:rPr/>
      </w:pPr>
      <w:r>
        <w:rPr>
          <w:rFonts w:cs="Times New Roman" w:ascii="Times New Roman" w:hAnsi="Times New Roman"/>
          <w:sz w:val="24"/>
          <w:szCs w:val="24"/>
        </w:rPr>
        <w:t>Оказалось, что он — или скорее я — немного высокомерный болван. Часть меня боялась, что Кэт могла обидеться и вышвырнуть меня, но большая часть желала лишь увидеть, насколько сильно я мог на неё надавить. И судя по тому, как она только что меня отбрила, я мог бы сказать, что это было довольно неплохо.</w:t>
      </w:r>
    </w:p>
    <w:p>
      <w:pPr>
        <w:pStyle w:val="Normal"/>
        <w:spacing w:lineRule="auto" w:line="240" w:before="0" w:after="0"/>
        <w:ind w:firstLine="709"/>
        <w:jc w:val="both"/>
        <w:rPr/>
      </w:pPr>
      <w:r>
        <w:rPr>
          <w:rFonts w:cs="Times New Roman" w:ascii="Times New Roman" w:hAnsi="Times New Roman"/>
          <w:sz w:val="24"/>
          <w:szCs w:val="24"/>
        </w:rPr>
        <w:t xml:space="preserve">Стоит признать, что она мне нравилась. У неё была сила воли. А найти её занимающейся в металлическом тенте, делающей упражнения, которые и большинство мужчин-то выполняют с трудом, в то время как её тело было облачено в маленький, более чем спортивный бюстгальтер... Это заставило меня радоваться тому, что городок оказался заброшен.  </w:t>
      </w:r>
    </w:p>
    <w:p>
      <w:pPr>
        <w:pStyle w:val="Normal"/>
        <w:spacing w:lineRule="auto" w:line="240" w:before="0" w:after="0"/>
        <w:ind w:firstLine="709"/>
        <w:jc w:val="both"/>
        <w:rPr/>
      </w:pPr>
      <w:r>
        <w:rPr>
          <w:rFonts w:cs="Times New Roman" w:ascii="Times New Roman" w:hAnsi="Times New Roman"/>
          <w:sz w:val="24"/>
          <w:szCs w:val="24"/>
        </w:rPr>
        <w:t xml:space="preserve">Я всецело намеревался уйти, но пока направлялся в полицейский участок, то понял, что ещё не хочу с ней прощаться. Мне хотелось узнать эту вспыльчивую, одиноко живущую девушку, которая пыталась выставить себя мужланкой, но провалилась, которая спасла незнакомца от неминуемой смерти, одолжила ему одежду своего отца, а затем держала под прицелом пистолета только ради потехи. </w:t>
      </w:r>
    </w:p>
    <w:p>
      <w:pPr>
        <w:pStyle w:val="Normal"/>
        <w:spacing w:lineRule="auto" w:line="240" w:before="0" w:after="0"/>
        <w:ind w:firstLine="709"/>
        <w:jc w:val="both"/>
        <w:rPr/>
      </w:pPr>
      <w:r>
        <w:rPr>
          <w:rFonts w:cs="Times New Roman" w:ascii="Times New Roman" w:hAnsi="Times New Roman"/>
          <w:sz w:val="24"/>
          <w:szCs w:val="24"/>
        </w:rPr>
        <w:t xml:space="preserve">Мне хотелось узнать её, выяснить, что ею движет. Я почувствовал огромное облегчение, когда должен был повернуть обратно и тащиться по тому же пути, по которому и пришёл. </w:t>
      </w:r>
    </w:p>
    <w:p>
      <w:pPr>
        <w:pStyle w:val="Normal"/>
        <w:spacing w:lineRule="auto" w:line="240" w:before="0" w:after="0"/>
        <w:ind w:firstLine="709"/>
        <w:jc w:val="both"/>
        <w:rPr/>
      </w:pPr>
      <w:r>
        <w:rPr>
          <w:rFonts w:cs="Times New Roman" w:ascii="Times New Roman" w:hAnsi="Times New Roman"/>
          <w:sz w:val="24"/>
          <w:szCs w:val="24"/>
        </w:rPr>
        <w:t xml:space="preserve">И теперь она здесь. С лицом, влажным от физического напряжения, она называла меня самоуверенной задницей, потому что попалась при кокетливом разглядывании моего тела. Она была безрассудной, бесстрашной и немного сумасшедшей. Я не желал ничего больше, кроме как сломать её восприимчивос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считать, что это «да», — сказал я, небрежно наклонившись к спинке див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или иначе, тебе нравится моё тело. </w:t>
      </w:r>
    </w:p>
    <w:p>
      <w:pPr>
        <w:pStyle w:val="Normal"/>
        <w:spacing w:lineRule="auto" w:line="240" w:before="0" w:after="0"/>
        <w:ind w:firstLine="709"/>
        <w:jc w:val="both"/>
        <w:rPr/>
      </w:pPr>
      <w:r>
        <w:rPr>
          <w:rFonts w:cs="Times New Roman" w:ascii="Times New Roman" w:hAnsi="Times New Roman"/>
          <w:sz w:val="24"/>
          <w:szCs w:val="24"/>
        </w:rPr>
        <w:t>Я обрадовался, когда она поджала губы и заскрежетала зубами. Я почти ожидал, что она зарычит. Вместо этого Кэт сказал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душ.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рошла в свою спальню и через минуту вернулась с кучей сложенной одежды и пистолетом сверху. </w:t>
      </w:r>
    </w:p>
    <w:p>
      <w:pPr>
        <w:pStyle w:val="Normal"/>
        <w:spacing w:lineRule="auto" w:line="240" w:before="0" w:after="0"/>
        <w:ind w:firstLine="709"/>
        <w:jc w:val="both"/>
        <w:rPr/>
      </w:pPr>
      <w:r>
        <w:rPr>
          <w:rFonts w:cs="Times New Roman" w:ascii="Times New Roman" w:hAnsi="Times New Roman"/>
          <w:sz w:val="24"/>
          <w:szCs w:val="24"/>
        </w:rPr>
        <w:t xml:space="preserve">Я медленно прошёл в кухню, остановился позади столешницы, позволяя ей чувствовать себя более комфортно, и опустил руки на слоистую поверхнос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 время буду здесь. Даю тебе слово, — сказал я. — Нет, ещё лучше. Я могу приготовить ужин. Чего бы тебе хоте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изогнула бров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мнишь, как гото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жал плеч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сложно это может оказ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 морозилке есть замороженная пицца. Если все же не удастся, то консервный нож в ящике, а спагетти в кладовой.</w:t>
      </w:r>
    </w:p>
    <w:p>
      <w:pPr>
        <w:pStyle w:val="Normal"/>
        <w:spacing w:lineRule="auto" w:line="240" w:before="0" w:after="0"/>
        <w:ind w:firstLine="709"/>
        <w:jc w:val="both"/>
        <w:rPr/>
      </w:pPr>
      <w:r>
        <w:rPr>
          <w:rFonts w:cs="Times New Roman" w:ascii="Times New Roman" w:hAnsi="Times New Roman"/>
          <w:sz w:val="24"/>
          <w:szCs w:val="24"/>
        </w:rPr>
        <w:t>После того, как Кэт ушла, я осмотрел кладовую. Только услышав звук воды, я приступил к исследованию её продуктов, почёсывая голову от необычного выбора еды. У этой взрослой женщины кладовка для продуктов была забита полуфабрикатами, в основном от «Шеф Боярд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консервированными овощами. И только я подумал, что она питается как ребёнок, как обнаружил банку с трюфелями и другими видами экзотических продуктов. В своём холодильнике девушка хранила свежие овощи и остатки еды в пластиковых контейнерах. В морозилке была замороженная пицца и буррито, лежавший рядом с рёбрышками, жаркое из цыплёнка и говяжий фарш, аккуратно разделённый в небольшие упако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ломал себе голову, пытаясь вспомнить рецепт — да что-нибудь — но ничего не приходило на ум. То ли память была в худшем состоянии, чем я предполагал, то ли кулинария — просто не моё. Оставалась замороженная пицца. </w:t>
      </w:r>
    </w:p>
    <w:p>
      <w:pPr>
        <w:pStyle w:val="Normal"/>
        <w:spacing w:lineRule="auto" w:line="240" w:before="0" w:after="0"/>
        <w:ind w:firstLine="709"/>
        <w:jc w:val="both"/>
        <w:rPr/>
      </w:pPr>
      <w:r>
        <w:rPr>
          <w:rFonts w:cs="Times New Roman" w:ascii="Times New Roman" w:hAnsi="Times New Roman"/>
          <w:sz w:val="24"/>
          <w:szCs w:val="24"/>
        </w:rPr>
        <w:t xml:space="preserve">Мне потребовалась минута, чтобы разглядеть её микроволновую печь. У меня были подозрения, что я никогда не пользовался ею в своей предыдущей жизни. Засунув пиццу в печь, я посмотрел на свои руки, чувствуя подушечки пальцев и ладонь. Кожа была немного огрубевшей, но ничего не указывало на то, что я человек, занимающийся тяжёлой работой. </w:t>
      </w:r>
    </w:p>
    <w:p>
      <w:pPr>
        <w:pStyle w:val="Normal"/>
        <w:spacing w:lineRule="auto" w:line="240" w:before="0" w:after="0"/>
        <w:ind w:firstLine="709"/>
        <w:jc w:val="both"/>
        <w:rPr/>
      </w:pPr>
      <w:r>
        <w:rPr>
          <w:rFonts w:cs="Times New Roman" w:ascii="Times New Roman" w:hAnsi="Times New Roman"/>
          <w:sz w:val="24"/>
          <w:szCs w:val="24"/>
        </w:rPr>
        <w:t>Картина, в которую начинало складываться моё прошлое, мне не очень нрав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приняла душ за пять минут. Выйдя из ванной, она выглядела свежей и была одета в серую футболку огромного размера и спортивные штаны. Её длинные светлые и влажные волосы свисали до середины спины. Хоть девушка и скрывала свои изгибы, которые, как я знал, были, моё тело всё равно отреагировало на неё без промедления. Я ощутил жар во всём теле, а в паху определённо чувствовалось возбуждение, которое не спасал и тот факт, что при каждом своём передвижении жёсткая ткань джинсов натир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ыглядишь, — с отсутствием изысканности сказал я и повернулся обратно к печи для того, чтобы скрыть свою увеличивающуюся эрекцию. Последнее, что ей необходимо видеть в своём доме, это незнакомого мужчину с огромной эрекцией в штанах.</w:t>
      </w:r>
    </w:p>
    <w:p>
      <w:pPr>
        <w:pStyle w:val="Normal"/>
        <w:spacing w:lineRule="auto" w:line="240" w:before="0" w:after="0"/>
        <w:ind w:firstLine="709"/>
        <w:jc w:val="both"/>
        <w:rPr/>
      </w:pPr>
      <w:r>
        <w:rPr>
          <w:rFonts w:cs="Times New Roman" w:ascii="Times New Roman" w:hAnsi="Times New Roman"/>
          <w:sz w:val="24"/>
          <w:szCs w:val="24"/>
        </w:rPr>
        <w:t xml:space="preserve">Мне было приятно обнаружить, насколько мускулистое у меня тело и какой большой мой половой орган. </w:t>
      </w:r>
      <w:r>
        <w:rPr>
          <w:rFonts w:cs="Times New Roman" w:ascii="Times New Roman" w:hAnsi="Times New Roman"/>
          <w:i/>
          <w:sz w:val="24"/>
          <w:szCs w:val="24"/>
        </w:rPr>
        <w:t>Гигантский питон</w:t>
      </w:r>
      <w:r>
        <w:rPr>
          <w:rFonts w:cs="Times New Roman" w:ascii="Times New Roman" w:hAnsi="Times New Roman"/>
          <w:sz w:val="24"/>
          <w:szCs w:val="24"/>
        </w:rPr>
        <w:t xml:space="preserve"> оказался внушающим, его </w:t>
      </w:r>
      <w:r>
        <w:rPr>
          <w:rFonts w:cs="Times New Roman" w:ascii="Times New Roman" w:hAnsi="Times New Roman"/>
          <w:i/>
          <w:sz w:val="24"/>
          <w:szCs w:val="24"/>
        </w:rPr>
        <w:t>средняя</w:t>
      </w:r>
      <w:r>
        <w:rPr>
          <w:rFonts w:cs="Times New Roman" w:ascii="Times New Roman" w:hAnsi="Times New Roman"/>
          <w:sz w:val="24"/>
          <w:szCs w:val="24"/>
        </w:rPr>
        <w:t xml:space="preserve"> величина была большой недоговорённостью. Давайте скажем просто: мне было бы не стыдно, если бы меня запечатлели на плёнку при занятии сексом. </w:t>
      </w:r>
    </w:p>
    <w:p>
      <w:pPr>
        <w:pStyle w:val="Normal"/>
        <w:spacing w:lineRule="auto" w:line="240" w:before="0" w:after="0"/>
        <w:ind w:firstLine="709"/>
        <w:jc w:val="both"/>
        <w:rPr/>
      </w:pPr>
      <w:r>
        <w:rPr>
          <w:rFonts w:cs="Times New Roman" w:ascii="Times New Roman" w:hAnsi="Times New Roman"/>
          <w:sz w:val="24"/>
          <w:szCs w:val="24"/>
        </w:rPr>
        <w:t>Кэт обошла вокруг столешницы, разделяющей нас, и склонилась рядом со мной, всматриваясь в микроволновку. Я мог чувствовать запах её мыла «Ирландская весна» и чего-то ещё. Чего-то очень женского и сладкого. Аромат, на который моё тело определённо реагировало. Я присел на корточки рядом с девушкой, чтобы получше ощущать её запах, изображая интерес к пицц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готовишь мне пиццу для гурманов? — спросила она с оттенком сарказма в своём хрипловатом голосе.</w:t>
      </w:r>
    </w:p>
    <w:p>
      <w:pPr>
        <w:pStyle w:val="Normal"/>
        <w:spacing w:lineRule="auto" w:line="240" w:before="0" w:after="0"/>
        <w:ind w:firstLine="709"/>
        <w:jc w:val="both"/>
        <w:rPr/>
      </w:pPr>
      <w:r>
        <w:rPr>
          <w:rFonts w:cs="Times New Roman" w:ascii="Times New Roman" w:hAnsi="Times New Roman"/>
          <w:sz w:val="24"/>
          <w:szCs w:val="24"/>
        </w:rPr>
        <w:t xml:space="preserve">Наши лица были очень близко, что позволяло мне увидеть веснушки, усыпавшие её нос и щё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вкусно, обещаю, — сказал я, говоря точно не о пицце. Моя голова была заполнена «взрослыми» мыслями, и мне следовало отвести взгляд, чтобы она ничего не заподоз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знал откуда, но почему-то почувствовал, что между нами будет что-то волнующее и воспламеняющее. </w:t>
      </w:r>
    </w:p>
    <w:p>
      <w:pPr>
        <w:pStyle w:val="Normal"/>
        <w:spacing w:lineRule="auto" w:line="240" w:before="0" w:after="0"/>
        <w:ind w:firstLine="709"/>
        <w:jc w:val="both"/>
        <w:rPr/>
      </w:pPr>
      <w:r>
        <w:rPr>
          <w:rFonts w:cs="Times New Roman" w:ascii="Times New Roman" w:hAnsi="Times New Roman"/>
          <w:sz w:val="24"/>
          <w:szCs w:val="24"/>
        </w:rPr>
        <w:t>Кэт с пиццей прошла к дивану и включила телевизор. Я устроился в кресле настолько далеко, насколько было возможно. Эта женщина помогала мне, и последнее, что ей нужно — это озабоченный, страдающий амнезией человек, испытывающей к ней сексуальное влечение. Если я буду действовать импульсивно, то окажусь в снегу быстрее, чем смогу моргнуть. И это при условии, что её собака не разорвёт меня первой.</w:t>
      </w:r>
    </w:p>
    <w:p>
      <w:pPr>
        <w:pStyle w:val="Normal"/>
        <w:spacing w:lineRule="auto" w:line="240" w:before="0" w:after="0"/>
        <w:ind w:firstLine="709"/>
        <w:jc w:val="both"/>
        <w:rPr/>
      </w:pPr>
      <w:r>
        <w:rPr>
          <w:rFonts w:cs="Times New Roman" w:ascii="Times New Roman" w:hAnsi="Times New Roman"/>
          <w:sz w:val="24"/>
          <w:szCs w:val="24"/>
        </w:rPr>
        <w:t>Вышеупомянутая собака сидела рядом со своей хозяйкой на диване, её глаза следили за мной каждый раз, когда я двигался. Она все ещё не доверяла мне, и это хорошо. Я мог бы заманить её едой, но что-то мне подсказывало, что она умнее, чем казалось. Уйдёт время на то, чтобы заслужить её доверие. Так же, как и доверие её хозяй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оставила меня ещё на одну ночь, — сказал я через некотор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у меня не было выбора, не так 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есть. Я могу спать в гараже или в джип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огда утром мне придётся доставить твоё заледеневшее тело в мор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вроде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качала голов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воспользоваться комнатой моего отца. — Она поставила пустую тарелку, сделала глоток содовой и затем подняла два пальца. — Но два условия: я сплю с оружием под подушкой и без колебаний воспользуюсь им, если ты попытаешься что-либо сделать, и второе — Джози разорвёт твои яйца прежде, чем ты успеешь приблизиться достаточно близ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дмечено.</w:t>
      </w:r>
    </w:p>
    <w:p>
      <w:pPr>
        <w:pStyle w:val="Normal"/>
        <w:spacing w:lineRule="auto" w:line="240" w:before="0" w:after="0"/>
        <w:ind w:firstLine="709"/>
        <w:jc w:val="both"/>
        <w:rPr/>
      </w:pPr>
      <w:r>
        <w:rPr>
          <w:rFonts w:cs="Times New Roman" w:ascii="Times New Roman" w:hAnsi="Times New Roman"/>
          <w:sz w:val="24"/>
          <w:szCs w:val="24"/>
        </w:rPr>
        <w:t>Со всей серьёзностью на лице Кэт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шучу.</w:t>
      </w:r>
    </w:p>
    <w:p>
      <w:pPr>
        <w:pStyle w:val="Normal"/>
        <w:spacing w:lineRule="auto" w:line="240" w:before="0" w:after="0"/>
        <w:ind w:firstLine="709"/>
        <w:jc w:val="both"/>
        <w:rPr/>
      </w:pPr>
      <w:r>
        <w:rPr>
          <w:rFonts w:cs="Times New Roman" w:ascii="Times New Roman" w:hAnsi="Times New Roman"/>
          <w:sz w:val="24"/>
          <w:szCs w:val="24"/>
        </w:rPr>
        <w:t>Я кивнул, не зная, как ещё показать ей, что у меня нет дурных намерени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й дом, и я здесь гость, — сказал я. — Я никогда не сделаю того, что тебя ран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окажи это.</w:t>
      </w:r>
    </w:p>
    <w:p>
      <w:pPr>
        <w:pStyle w:val="Normal"/>
        <w:spacing w:lineRule="auto" w:line="240" w:before="0" w:after="0"/>
        <w:ind w:firstLine="709"/>
        <w:jc w:val="both"/>
        <w:rPr/>
      </w:pPr>
      <w:r>
        <w:rPr>
          <w:rFonts w:cs="Times New Roman" w:ascii="Times New Roman" w:hAnsi="Times New Roman"/>
          <w:sz w:val="24"/>
          <w:szCs w:val="24"/>
        </w:rPr>
        <w:t xml:space="preserve">В её глазах сверкал вызов. В ответ я кивнул ещё раз. </w:t>
      </w:r>
    </w:p>
    <w:p>
      <w:pPr>
        <w:pStyle w:val="Normal"/>
        <w:spacing w:lineRule="auto" w:line="240" w:before="0" w:after="0"/>
        <w:ind w:firstLine="709"/>
        <w:jc w:val="both"/>
        <w:rPr/>
      </w:pPr>
      <w:r>
        <w:rPr>
          <w:rFonts w:cs="Times New Roman" w:ascii="Times New Roman" w:hAnsi="Times New Roman"/>
          <w:sz w:val="24"/>
          <w:szCs w:val="24"/>
        </w:rPr>
        <w:t xml:space="preserve">После ужина Кэт вымыла посуду. Я стоял недалеко от неё, прислонившись к столешнице и скрестив руки на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оспринимал тебя как женщину, которая моет посуду за мужчиной, — подстегнул я 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тотчас же порозовела и оспор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так. Я мою тарелки, потому что ты приготовил ужин. Все просто.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должал смотреть на неё, пытаясь узнать, что же у неё на у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рекратить смотреть на меня так, как сейчас? — спросила Кэт, глядя в раков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 Я просто смотрю на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Зачем тебе нужно смотреть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ё вопрос застал меня враспло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л, что для этого нужны пр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качала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дставляю, что же такого интересного ты видишь.</w:t>
      </w:r>
    </w:p>
    <w:p>
      <w:pPr>
        <w:pStyle w:val="Normal"/>
        <w:spacing w:lineRule="auto" w:line="240" w:before="0" w:after="0"/>
        <w:ind w:firstLine="709"/>
        <w:jc w:val="both"/>
        <w:rPr/>
      </w:pPr>
      <w:r>
        <w:rPr>
          <w:rFonts w:cs="Times New Roman" w:ascii="Times New Roman" w:hAnsi="Times New Roman"/>
          <w:sz w:val="24"/>
          <w:szCs w:val="24"/>
        </w:rPr>
        <w:t xml:space="preserve">Вот оно. Вполне возможно, первая вещь, которую она показала о себе. Её хвастливая дерзость была способом защиты из-за неуверенности, лежащей на дне. Я не желал ничего сильнее, чем сорвать этот металлический лист и добраться до её серд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редставляешь, да? — спросил я.   </w:t>
      </w:r>
    </w:p>
    <w:p>
      <w:pPr>
        <w:pStyle w:val="Normal"/>
        <w:spacing w:lineRule="auto" w:line="240" w:before="0" w:after="0"/>
        <w:ind w:firstLine="709"/>
        <w:jc w:val="both"/>
        <w:rPr/>
      </w:pPr>
      <w:r>
        <w:rPr>
          <w:rFonts w:cs="Times New Roman" w:ascii="Times New Roman" w:hAnsi="Times New Roman"/>
          <w:sz w:val="24"/>
          <w:szCs w:val="24"/>
        </w:rPr>
        <w:t>Она повернулась ко мне, её голубые глаза сузили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жалуйста, скажи мне то, чего я 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красива.</w:t>
      </w:r>
    </w:p>
    <w:p>
      <w:pPr>
        <w:pStyle w:val="Normal"/>
        <w:spacing w:lineRule="auto" w:line="240" w:before="0" w:after="0"/>
        <w:ind w:firstLine="709"/>
        <w:jc w:val="both"/>
        <w:rPr/>
      </w:pPr>
      <w:r>
        <w:rPr>
          <w:rFonts w:cs="Times New Roman" w:ascii="Times New Roman" w:hAnsi="Times New Roman"/>
          <w:sz w:val="24"/>
          <w:szCs w:val="24"/>
        </w:rPr>
        <w:t xml:space="preserve">Негодование девушки просачивалось, приводя её в уязвлённое состояние, но я знал, что она не примет комплимент. Не эт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лон дерьма, — сказала она, обрызгав меня водой. — Захвати полотенце и протри тарелки, Дон Жу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ающе глядя на девушку, я схватил полотен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 произошло? Почему ты не можешь принять комплимен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то, что называют радаром абсурда. Я вижу такое за километр.</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ихик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думаешь, что я говорю ерунду? Тебе следует повернуть этот радар в свою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зываешь меня лгун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ываю тебя привлекательной женщиной, которой следует принять комплимент как любезность и сказать «спасиб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ёл 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близко, — засмеялся я, качая головой. Она та ещё шту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минут мы работали в тишине. Я убрал тарелки на свои места, а Кэт вымыла раковину и накормила собаку. Это было так... по-домашн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сив полотенце на ручку духовки, я повернулся к ней и спроси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меня не б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остановилась, вытирая ру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не след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ты должна признать, что твоя реакция по отношению ко мне — позволить мне остаться здесь — не нормаль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риво усмех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равно не могу сказать тебе, что нормально, а что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ила все время о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тех пор как отец попал в тюрь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pPr>
      <w:r>
        <w:rPr>
          <w:rFonts w:cs="Times New Roman" w:ascii="Times New Roman" w:hAnsi="Times New Roman"/>
          <w:sz w:val="24"/>
          <w:szCs w:val="24"/>
        </w:rPr>
        <w:t xml:space="preserve">Её черты лица незамедлительно напряг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в тюрьме. Это пробл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качал голово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было интересно узнать. Ты работаешь? Встречаешься с кем-нибудь? Есть ли у тебя друз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и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проводишь большую часть времени в одино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смотрела мне в глаза, выпятив груд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мне это нравится, — сказала девушка практически с гордостью. — Мне не нужны свидания, не нужны друзья. Джози единственная, в чьей компании я нужда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не одиноко? — Я знал, что действовал ей на нервы, когда она отвела взгляд. В конце концов, такая сильная Кэт была не такой уж и невосприимчи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иногда, — сказала девушка. Её голос был таким тихим, что я практически не услышал её признания. — Но я сама выбрала такой путь. Мне не нравятся люди, а я не нравлюсь 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равишься мне, — сказал я. — Я думаю, что 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скажешь, что я красивая, то я ударю тебя по голове мешком собачьей 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хмыль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ная. Я собирался сказать, что ты интересн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кивнула в знак одоб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гу смириться с интерес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лыбнулся сам себе, чувствуя, как моя грудь раздувается от гордости из-за моей маленькой побе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5</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очь была долгой, а сон беспокойным. Неспособная расслабиться, я выползла из спальни в туалет, внимательно избегая скрипучих половиц, чтобы не разбудить незнакомца. </w:t>
      </w:r>
    </w:p>
    <w:p>
      <w:pPr>
        <w:pStyle w:val="Normal"/>
        <w:spacing w:lineRule="auto" w:line="240" w:before="0" w:after="0"/>
        <w:ind w:firstLine="709"/>
        <w:jc w:val="both"/>
        <w:rPr/>
      </w:pPr>
      <w:r>
        <w:rPr>
          <w:rFonts w:cs="Times New Roman" w:ascii="Times New Roman" w:hAnsi="Times New Roman"/>
          <w:sz w:val="24"/>
          <w:szCs w:val="24"/>
        </w:rPr>
        <w:t xml:space="preserve">Незаметно проскользнув в ванную комнату и не позаботившись о том, чтобы включить свет, я пробежала вперёд и натолкнулась на гору тёплой твёрдой кожи. Я взвизгнула и попятилась назад, мои руки схватились за выключатель. </w:t>
      </w:r>
    </w:p>
    <w:p>
      <w:pPr>
        <w:pStyle w:val="Normal"/>
        <w:spacing w:lineRule="auto" w:line="240" w:before="0" w:after="0"/>
        <w:ind w:firstLine="709"/>
        <w:jc w:val="both"/>
        <w:rPr/>
      </w:pPr>
      <w:r>
        <w:rPr>
          <w:rFonts w:cs="Times New Roman" w:ascii="Times New Roman" w:hAnsi="Times New Roman"/>
          <w:sz w:val="24"/>
          <w:szCs w:val="24"/>
        </w:rPr>
        <w:t>Мужчина стоял спиной ко мне с совершенно голой задницей, что неудивительно, — всё-таки он был в туале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рости, — отводя глаза, сказала я. Но оставшийся в памяти образ прожигал мои веки, позволяя мне видеть картинку его мясистой задницы и твёрдых мускулистых ног снова и с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сказал он, надевая штаны и спуская воду в унитаз. — Мне следовало бы запереть д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ы без с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жал плечам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тел с ним заморачи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лучше иметь чертовски меткий приц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прицел безупре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мне начинает надоедать повсюду видеть твою зад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игриво приподнял одну бров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ейчас? — спросил он. Неожиданно комната уменьшилась в размере, а незнакомец стал больше, занимая значительную часть пространства.</w:t>
      </w:r>
    </w:p>
    <w:p>
      <w:pPr>
        <w:pStyle w:val="Normal"/>
        <w:spacing w:lineRule="auto" w:line="240" w:before="0" w:after="0"/>
        <w:ind w:firstLine="709"/>
        <w:jc w:val="both"/>
        <w:rPr/>
      </w:pPr>
      <w:r>
        <w:rPr>
          <w:rFonts w:cs="Times New Roman" w:ascii="Times New Roman" w:hAnsi="Times New Roman"/>
          <w:sz w:val="24"/>
          <w:szCs w:val="24"/>
        </w:rPr>
        <w:t>Мой первый инстинкт, когда я столкнулась с тёмной огромной фигурой, — отступить, но я стояла на своём. Я не могла позволить ему увидеть меня испуганной. Даже если он был невероятно пугающе-привлекательным.</w:t>
      </w:r>
    </w:p>
    <w:p>
      <w:pPr>
        <w:pStyle w:val="Normal"/>
        <w:spacing w:lineRule="auto" w:line="240" w:before="0" w:after="0"/>
        <w:ind w:firstLine="709"/>
        <w:jc w:val="both"/>
        <w:rPr/>
      </w:pPr>
      <w:r>
        <w:rPr>
          <w:rFonts w:cs="Times New Roman" w:ascii="Times New Roman" w:hAnsi="Times New Roman"/>
          <w:sz w:val="24"/>
          <w:szCs w:val="24"/>
        </w:rPr>
        <w:t xml:space="preserve">Мужчина сделал шаг вперёд. Теперь наши тела практически соприкасались. Если я глубоко вдохну, то моя грудь коснётся его голой груди. Я ненавидела себя за то, что он это осознавал. Словно моё тело настроено на частоту его феромонов и не может насытиться. Но я предполагала, что это происходит с людьми, долго воздерживающимися от сексуального общения. Хотя, если по-честному, я пока не встречала того, к кому чувствовала бы сексуальное вл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сих п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сказал он с игривой улыбк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тебе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пытаюсь пройти.</w:t>
      </w:r>
    </w:p>
    <w:p>
      <w:pPr>
        <w:pStyle w:val="Normal"/>
        <w:spacing w:lineRule="auto" w:line="240" w:before="0" w:after="0"/>
        <w:ind w:firstLine="709"/>
        <w:jc w:val="both"/>
        <w:rPr/>
      </w:pPr>
      <w:r>
        <w:rPr>
          <w:rFonts w:cs="Times New Roman" w:ascii="Times New Roman" w:hAnsi="Times New Roman"/>
          <w:sz w:val="24"/>
          <w:szCs w:val="24"/>
        </w:rPr>
        <w:t>Я вышла в коридор, позволяя мужчине сделать задуманное. Когда он проходил, его руки задели мои, оставив на моей коже трепещущий след. У двери спальни он бросил взгляд через плечо, но темнота скрывала выражение его лиц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Кэт, — сказал он. — Сладких снов.</w:t>
      </w:r>
    </w:p>
    <w:p>
      <w:pPr>
        <w:pStyle w:val="Normal"/>
        <w:spacing w:lineRule="auto" w:line="240" w:before="0" w:after="0"/>
        <w:ind w:firstLine="709"/>
        <w:jc w:val="both"/>
        <w:rPr/>
      </w:pPr>
      <w:r>
        <w:rPr>
          <w:rFonts w:cs="Times New Roman" w:ascii="Times New Roman" w:hAnsi="Times New Roman"/>
          <w:sz w:val="24"/>
          <w:szCs w:val="24"/>
        </w:rPr>
        <w:t xml:space="preserve">Наконец-то я осталась одна в ванной комнате. Плеснув холодной водой в лицо, я изо всех сил пыталась успокоить свои нервы. Один день. Один долбанный день, а я уже трепетала от этого мужчины. Я словно оказалась в его плену. Я не желала представлять, что случится, если мы вместе проведём неделю. </w:t>
      </w:r>
    </w:p>
    <w:p>
      <w:pPr>
        <w:pStyle w:val="Normal"/>
        <w:spacing w:lineRule="auto" w:line="240" w:before="0" w:after="0"/>
        <w:ind w:firstLine="709"/>
        <w:jc w:val="both"/>
        <w:rPr/>
      </w:pPr>
      <w:r>
        <w:rPr>
          <w:rFonts w:cs="Times New Roman" w:ascii="Times New Roman" w:hAnsi="Times New Roman"/>
          <w:sz w:val="24"/>
          <w:szCs w:val="24"/>
        </w:rPr>
        <w:t xml:space="preserve">На следующее утро я проснулась, дрожа от холода. Даже Джози, которая всегда чувствовала себя прекрасно при холодной погоде, прижалась ко мне, засунув нос под подуш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побери, как же холодно, — сказала я. Из моего рта вырвалось белое облако. Этот трейлер прекрасно подходит для тёплой погоды, но когда температура опускалась ниже определённого уровня, дом словно говорил: «Хрен с ним» и отказывался от попыток сохранить тепло. Кажется, сегодня как раз один из таких дней. </w:t>
      </w:r>
    </w:p>
    <w:p>
      <w:pPr>
        <w:pStyle w:val="Normal"/>
        <w:spacing w:lineRule="auto" w:line="240" w:before="0" w:after="0"/>
        <w:ind w:firstLine="709"/>
        <w:jc w:val="both"/>
        <w:rPr/>
      </w:pPr>
      <w:r>
        <w:rPr>
          <w:rFonts w:cs="Times New Roman" w:ascii="Times New Roman" w:hAnsi="Times New Roman"/>
          <w:sz w:val="24"/>
          <w:szCs w:val="24"/>
        </w:rPr>
        <w:t xml:space="preserve">Я зарылась с головой под одеяло и попыталась опять уснуть. Именно там, в теплом коконе, я вдруг вспомнила о своём госте. Выпрыгнув из постели и проклиная холод, кусающий мою кожу, я вытащила тренировочные штаны, толстовку и пару шерстяных носков. Словно почувствовав что-то в воздухе, я поняла, что незнакомец уже проснулся. </w:t>
      </w:r>
    </w:p>
    <w:p>
      <w:pPr>
        <w:pStyle w:val="Normal"/>
        <w:spacing w:lineRule="auto" w:line="240" w:before="0" w:after="0"/>
        <w:ind w:firstLine="709"/>
        <w:jc w:val="both"/>
        <w:rPr/>
      </w:pPr>
      <w:r>
        <w:rPr>
          <w:rFonts w:cs="Times New Roman" w:ascii="Times New Roman" w:hAnsi="Times New Roman"/>
          <w:sz w:val="24"/>
          <w:szCs w:val="24"/>
        </w:rPr>
        <w:t>Оставив дверь открытой, я резко остановилась. Он стоял у западного окна, одетый в отцовские штаны и тёмно-синий рыбацкий свитер. Незнакомец разглядывал снежный пейзаж и держал в руках мою любимую рождественскую кружку. Он выглядел таким прекрасным на фоне тусклого утреннего света. Его чёткий тёмный профиль контрастировал с бесконечной белизной снару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ернулся ко мне с улыбкой, от которой моё сердце подпрыгнул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е утро, — сказал он своим глубоким голосом. </w:t>
      </w:r>
    </w:p>
    <w:p>
      <w:pPr>
        <w:pStyle w:val="Normal"/>
        <w:spacing w:lineRule="auto" w:line="240" w:before="0" w:after="0"/>
        <w:ind w:firstLine="709"/>
        <w:jc w:val="both"/>
        <w:rPr/>
      </w:pPr>
      <w:r>
        <w:rPr>
          <w:rFonts w:cs="Times New Roman" w:ascii="Times New Roman" w:hAnsi="Times New Roman"/>
          <w:sz w:val="24"/>
          <w:szCs w:val="24"/>
        </w:rPr>
        <w:t xml:space="preserve">Я была поражена, когда запах кофе от кружки, которую он держал, донёсся до моего н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готовил коф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ухмыльнулся, и через несколько длинных шагов он был уже на кухне, наливая и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прежде не просыпалась на аромат свежеприготовленного кофе, — сказала я, с благодарностью принимая чашку и делая большой глоток тёмной жидкости. Кофе был идеальной температуры: все ещё горячим, но не обжигающим. Я застонала в чаш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кус кофе лучше, когда его делаю не 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с ним не перемешиваются твои слезы горечи? — поддразнил он меня с блеском в гл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ихо засмеялась в чаш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ледует почаще так смеяться, — сказ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следует чаще готовить кофе. Если можно, то каждое утро, — сказала я и немедленно пожалела об этом. — Хорошо, не буквально. Но... ты понял, что я имела в ви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улыбнулся мне из-за своей чашки и повернулся обратно к ок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за ночь снега прибавилось ещё на несколько сантиметров.</w:t>
      </w:r>
    </w:p>
    <w:p>
      <w:pPr>
        <w:pStyle w:val="Normal"/>
        <w:spacing w:lineRule="auto" w:line="240" w:before="0" w:after="0"/>
        <w:ind w:firstLine="709"/>
        <w:jc w:val="both"/>
        <w:rPr/>
      </w:pPr>
      <w:r>
        <w:rPr>
          <w:rFonts w:cs="Times New Roman" w:ascii="Times New Roman" w:hAnsi="Times New Roman"/>
          <w:sz w:val="24"/>
          <w:szCs w:val="24"/>
        </w:rPr>
        <w:t>Я прошла к окну над раковиной и огляделась. Увидев свой джип, все ещё застрявший в канаве и ещё больше заваленный снегом,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ой. — Я повернулась к мужчине. — Ты сегодня собираешься попытаться прогуляться до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дождал несколько ударов сердца, прежде чем ответи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это бесполезное занятие. </w:t>
      </w:r>
    </w:p>
    <w:p>
      <w:pPr>
        <w:pStyle w:val="Normal"/>
        <w:spacing w:lineRule="auto" w:line="240" w:before="0" w:after="0"/>
        <w:ind w:firstLine="709"/>
        <w:jc w:val="both"/>
        <w:rPr/>
      </w:pPr>
      <w:r>
        <w:rPr>
          <w:rFonts w:cs="Times New Roman" w:ascii="Times New Roman" w:hAnsi="Times New Roman"/>
          <w:sz w:val="24"/>
          <w:szCs w:val="24"/>
        </w:rPr>
        <w:t xml:space="preserve">Я кивнула в знак одобрения, пытаясь не выдать своего облегчения. Правда заключалась в том, что я просто привыкла к его присутствию. Конечно же, я никогда в этом не признаюсь. Чтобы заставить меня это сделать, ему придется меня пытать. Просто мне не хотелось, чтобы он уезж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автракав хлопьями «Какао Пебблс», мы уселись за столом друг напротив друга, чувствуя себя нелов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 Я играла с молоком, мешая его ложкой снова и сн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 повторил он, поглаживая свою бор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шется? — указывая на его лицо, спросила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гда, — ответил он, сжимая волоски между пальцев. — Но какая разни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но, как ты выглядишь без этих зарослей? — размышляла я вслух, как неожиданно загорелась любопытством. — Держу пари, ты ужасен под всем этим. Может быть, поэтому ты и отрастил бор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ухмыльнул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 Или, может быть, я известный во всём мире мужчина-модель, который желает немного побыть инкогни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ебя не похитили ради вык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хитители поняли, что никто не собирается им платить, поэтому они забрали мои вещи, а меня выбросили в нику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 сказала я, получая удовольствие от нашего подтрунивания. — Тебя похитили женщины, твои фанатки, и они не хотели денег. Они просто желали твоё тело. Так что они тебя заполучили, но ты каким-то образом сбежал. Ты скитался в снегу, потерянный во време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тех пор, пока ты не нашла меня и не вылечила. — Мужчина откинулся на спинку стула, поднёс руку ко рту, рассеянно потирая бороду. — Я всегда буду тебе признателен, — сказал он с намёком на улыб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стала из-за стола, не обращая внимания на искренность его последнего комментар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пошли. Почему ты не хочешь сбрить эту бороду? Давай узнаем, вдруг наша теория верна. </w:t>
      </w:r>
    </w:p>
    <w:p>
      <w:pPr>
        <w:pStyle w:val="Normal"/>
        <w:spacing w:lineRule="auto" w:line="240" w:before="0" w:after="0"/>
        <w:ind w:firstLine="709"/>
        <w:jc w:val="both"/>
        <w:rPr/>
      </w:pPr>
      <w:r>
        <w:rPr>
          <w:rFonts w:cs="Times New Roman" w:ascii="Times New Roman" w:hAnsi="Times New Roman"/>
          <w:sz w:val="24"/>
          <w:szCs w:val="24"/>
        </w:rPr>
        <w:t xml:space="preserve">Через несколько минут мы оказались в маленькой ванной комнате, прихватив с собой старую кожаную сумку моего отца с туалетными принадлежностями. Я вытащила старую школьную безопасную бритву с округлённым открывающимся верх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взял её в руки и изучил лезвие внутр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ольно тупое. Я могу поран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щательно осмотрела ящик и нашла пачку розовых одноразовых бри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оспользуешься 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ложил обратно безопасную бритву в кожаную сумку и взял одну розову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Я больше боюсь столбняка, чем розового ц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остала банку геля для бритья с ягодным аромат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еперь, кажется, я немного испуг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 не менее, он выдавил немного геля себе на руку и начал наносить его на лицо. Я пристально рассматривала его в зеркале и была полностью поглощена процессом. </w:t>
      </w:r>
    </w:p>
    <w:p>
      <w:pPr>
        <w:pStyle w:val="Normal"/>
        <w:spacing w:lineRule="auto" w:line="240" w:before="0" w:after="0"/>
        <w:ind w:firstLine="709"/>
        <w:jc w:val="both"/>
        <w:rPr/>
      </w:pPr>
      <w:r>
        <w:rPr>
          <w:rFonts w:cs="Times New Roman" w:ascii="Times New Roman" w:hAnsi="Times New Roman"/>
          <w:sz w:val="24"/>
          <w:szCs w:val="24"/>
        </w:rPr>
        <w:t xml:space="preserve">Он остановился, розовая бритва находилась в нескольких сантиметрах от его лиц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мню, брился ли мой отец. По крайней мере, я никогда не видела его побритым. Мне всегда было интересно, как это делается. Как вам удаётся не порезать артерию и не забрызгать всё кровью? Конечно, я брею себе ноги, но меня пугает одна мысль о бритье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можно порезаться, тогда надо приложить к этому месту кусочек туалетной бума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Мужчины это дел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 Он протянул мне бритву. — Хочешь попроб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чтобы я тебя побрила? — спросила я, и моё сердце тотчас же забилось быстрее. — Ты доверишь мне стоять с лезвием около твоего гор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рщинки вокруг его глаз вернулись обрат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одолела столько трудностей, чтобы меня спасти. Не думаю, что ты прикончишь меня подобным образом. — Он вышел из комнаты и вернулся с обеденным стулом, затем присел и приподнял своё лицо ко мне. — Давай.</w:t>
      </w:r>
    </w:p>
    <w:p>
      <w:pPr>
        <w:pStyle w:val="Normal"/>
        <w:spacing w:lineRule="auto" w:line="240" w:before="0" w:after="0"/>
        <w:ind w:firstLine="709"/>
        <w:jc w:val="both"/>
        <w:rPr/>
      </w:pPr>
      <w:r>
        <w:rPr>
          <w:rFonts w:cs="Times New Roman" w:ascii="Times New Roman" w:hAnsi="Times New Roman"/>
          <w:sz w:val="24"/>
          <w:szCs w:val="24"/>
        </w:rPr>
        <w:t>Я ухватила его за волосы и откинула ему голову назад, получая наслаждение от собственного небольшого доминирования. Я чувствовала себя опьянённой. Безмерная возможность контролировать мужчину позволяла мне двигать им, как мне хотелось. Я поймала себя на мысли, что, возможно, могу и привыкнуть к этому.</w:t>
      </w:r>
    </w:p>
    <w:p>
      <w:pPr>
        <w:pStyle w:val="Normal"/>
        <w:spacing w:lineRule="auto" w:line="240" w:before="0" w:after="0"/>
        <w:ind w:firstLine="709"/>
        <w:jc w:val="both"/>
        <w:rPr/>
      </w:pPr>
      <w:r>
        <w:rPr>
          <w:rFonts w:cs="Times New Roman" w:ascii="Times New Roman" w:hAnsi="Times New Roman"/>
          <w:sz w:val="24"/>
          <w:szCs w:val="24"/>
        </w:rPr>
        <w:t xml:space="preserve">Но не к чему было привыкать. Помимо сегодняшнего дня, ни я, ни этот мужчина не имели будущ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нибудь говорил тебе? — прошептал он через некоторое врем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ворил мне что? — спросила я, сосредоточившись на изгибе его подбород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красивая?</w:t>
      </w:r>
    </w:p>
    <w:p>
      <w:pPr>
        <w:pStyle w:val="Normal"/>
        <w:spacing w:lineRule="auto" w:line="240" w:before="0" w:after="0"/>
        <w:ind w:firstLine="709"/>
        <w:jc w:val="both"/>
        <w:rPr/>
      </w:pPr>
      <w:r>
        <w:rPr>
          <w:rFonts w:cs="Times New Roman" w:ascii="Times New Roman" w:hAnsi="Times New Roman"/>
          <w:sz w:val="24"/>
          <w:szCs w:val="24"/>
        </w:rPr>
        <w:t xml:space="preserve">Я остановилась. Раздражённа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я знаю, что не выгляжу как-то особенно, поэтому, пожалуйста, остановись с этой красивой хренью. Всё это уже устарело. Ты не должен постоянно лизать мне задницу, лишь бы я тебя не вышвырнула. — Я попыталась вернуться к работе, но он схватил меня за запястья.</w:t>
      </w:r>
    </w:p>
    <w:p>
      <w:pPr>
        <w:pStyle w:val="Normal"/>
        <w:spacing w:lineRule="auto" w:line="240" w:before="0" w:after="0"/>
        <w:ind w:firstLine="709"/>
        <w:jc w:val="both"/>
        <w:rPr/>
      </w:pPr>
      <w:r>
        <w:rPr>
          <w:rFonts w:cs="Times New Roman" w:ascii="Times New Roman" w:hAnsi="Times New Roman"/>
          <w:sz w:val="24"/>
          <w:szCs w:val="24"/>
        </w:rPr>
        <w:t xml:space="preserve">Его серый пристальный взгляд удерживал меня, а его тёмные брови нахмур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ьщу тебе для своей пользы, — сказал он с небольшим раздражением. — Я говорю тебе это, потому что ты, очевидно, слепа.</w:t>
      </w:r>
    </w:p>
    <w:p>
      <w:pPr>
        <w:pStyle w:val="Normal"/>
        <w:spacing w:lineRule="auto" w:line="240" w:before="0" w:after="0"/>
        <w:ind w:firstLine="709"/>
        <w:jc w:val="both"/>
        <w:rPr/>
      </w:pPr>
      <w:r>
        <w:rPr>
          <w:rFonts w:cs="Times New Roman" w:ascii="Times New Roman" w:hAnsi="Times New Roman"/>
          <w:sz w:val="24"/>
          <w:szCs w:val="24"/>
        </w:rPr>
        <w:t xml:space="preserve">Я попыталась воздержаться от ответа, как он и подразумевал. Я не та девушка, которая принимает сентиментальности и заливается румянцем, когда ей говорят комплименты о внешности. Мне больше нравится слышать, что я сильная или же что я сообразительная. Но услышав, что незнакомец назвал меня привлекательной, я почувствовала что-то необычное. И от этого я ощутила себя... мяг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дин раз побыть мягкой не так уж и пло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пасибо, — пробормотала я себе под нос и вернулась к бритью, мучительно сознавая, что его глаза смотрят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й мне немного времени, и ты будешь принимать комплименты с учтивость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знакомец, ты планируешь ко мне кле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должно быть, понял, что намекнул на что-то постоянное, но только пожал плеча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если, конечно, ко мне вернётся пам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сль о том, что, возможно, он останется со мной на долгое время, разлила ощущение страха и предвкушения по моим венам. Мой рассудок и моё сердце находились в состоянии войны. Разум кричал, что этот мужчина — полнейший незнакомец, а сердце возражало, что это ничего не значит, что каким-то образом он уже пробрался ко мне под кожу. </w:t>
      </w:r>
    </w:p>
    <w:p>
      <w:pPr>
        <w:pStyle w:val="Normal"/>
        <w:spacing w:lineRule="auto" w:line="240" w:before="0" w:after="0"/>
        <w:ind w:firstLine="709"/>
        <w:jc w:val="both"/>
        <w:rPr/>
      </w:pPr>
      <w:r>
        <w:rPr>
          <w:rFonts w:cs="Times New Roman" w:ascii="Times New Roman" w:hAnsi="Times New Roman"/>
          <w:sz w:val="24"/>
          <w:szCs w:val="24"/>
        </w:rPr>
        <w:t>Но это действительно опасно, не так ли? С моей стороны будет безрассудно и неопытно отдать своё сердце первому встречному мужчине.</w:t>
      </w:r>
    </w:p>
    <w:p>
      <w:pPr>
        <w:pStyle w:val="Normal"/>
        <w:spacing w:lineRule="auto" w:line="240" w:before="0" w:after="0"/>
        <w:ind w:firstLine="709"/>
        <w:jc w:val="both"/>
        <w:rPr/>
      </w:pPr>
      <w:r>
        <w:rPr>
          <w:rFonts w:cs="Times New Roman" w:ascii="Times New Roman" w:hAnsi="Times New Roman"/>
          <w:sz w:val="24"/>
          <w:szCs w:val="24"/>
        </w:rPr>
        <w:t xml:space="preserve">Погрузившись так глубоко в свои мысли, я неожиданно поняла, что закончила свою работу. Смочив полотенце для лица, протёрла оставшиеся следы пены и волос со щёк мужчины. Отойдя в сторону, я впервые увидела его во всей красе. И увиденное заставило меня склониться к столешнице, чтобы удержаться на ногах. </w:t>
      </w:r>
    </w:p>
    <w:p>
      <w:pPr>
        <w:pStyle w:val="Normal"/>
        <w:spacing w:lineRule="auto" w:line="240" w:before="0" w:after="0"/>
        <w:ind w:firstLine="709"/>
        <w:jc w:val="both"/>
        <w:rPr/>
      </w:pPr>
      <w:r>
        <w:rPr>
          <w:rFonts w:cs="Times New Roman" w:ascii="Times New Roman" w:hAnsi="Times New Roman"/>
          <w:sz w:val="24"/>
          <w:szCs w:val="24"/>
        </w:rPr>
        <w:t xml:space="preserve">Чёрт возьми. Этот мужчина чертовски великолеп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6</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 Я встал позади Кэт и всматривался в зеркало, видя на зеркальной поверхности другое лицо, но, надо признать, довольно симпатичное лицо. В этот момент я начал мучительно чувствовать близость Кэт, моё тело окружало её. — Ты меня узнаешь? — спросил я, находясь так близко, что мог практически чувствовать, как её тело напряглось из-за моего присутствия. — Наша теория оказалась верной? Ты меня откуда-то зна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ва дыша, она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w:t>
      </w:r>
    </w:p>
    <w:p>
      <w:pPr>
        <w:pStyle w:val="Normal"/>
        <w:spacing w:lineRule="auto" w:line="240" w:before="0" w:after="0"/>
        <w:ind w:firstLine="709"/>
        <w:jc w:val="both"/>
        <w:rPr/>
      </w:pPr>
      <w:r>
        <w:rPr>
          <w:rFonts w:cs="Times New Roman" w:ascii="Times New Roman" w:hAnsi="Times New Roman"/>
          <w:sz w:val="24"/>
          <w:szCs w:val="24"/>
        </w:rPr>
        <w:t>Смущённый взгляд исчез с её лица и сменился любопытством. Кэт вытянула руку вперёд и, как ребёнок, который неспособен сдержаться, чтобы не прикоснуться к игрушке, провела пальцем вдоль моего подбородка. Трепет из-за её прикосновения прошёл вдоль моего позвоночника, и, в конце концов, я понял, что её так взволновало. Она думает, что я привлекательный.</w:t>
      </w:r>
    </w:p>
    <w:p>
      <w:pPr>
        <w:pStyle w:val="Normal"/>
        <w:spacing w:lineRule="auto" w:line="240" w:before="0" w:after="0"/>
        <w:ind w:firstLine="709"/>
        <w:jc w:val="both"/>
        <w:rPr/>
      </w:pPr>
      <w:r>
        <w:rPr>
          <w:rFonts w:cs="Times New Roman" w:ascii="Times New Roman" w:hAnsi="Times New Roman"/>
          <w:sz w:val="24"/>
          <w:szCs w:val="24"/>
        </w:rPr>
        <w:t>Схватив девушку за другое запястье, я поднёс его к своему л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нись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ё не нужно было просить дважды. </w:t>
      </w:r>
    </w:p>
    <w:p>
      <w:pPr>
        <w:pStyle w:val="Normal"/>
        <w:spacing w:lineRule="auto" w:line="240" w:before="0" w:after="0"/>
        <w:ind w:firstLine="709"/>
        <w:jc w:val="both"/>
        <w:rPr/>
      </w:pPr>
      <w:r>
        <w:rPr>
          <w:rFonts w:cs="Times New Roman" w:ascii="Times New Roman" w:hAnsi="Times New Roman"/>
          <w:sz w:val="24"/>
          <w:szCs w:val="24"/>
        </w:rPr>
        <w:t>Она разгладила мои брови, прошлась пальцем по щекам, вниз по носу и наконец взяла мой подбородок в свои ладони. Её прикосновение поочерёдно менялись от мягкого к грубому, они были побуждающими и ласкающими.</w:t>
      </w:r>
    </w:p>
    <w:p>
      <w:pPr>
        <w:pStyle w:val="Normal"/>
        <w:spacing w:lineRule="auto" w:line="240" w:before="0" w:after="0"/>
        <w:ind w:firstLine="709"/>
        <w:jc w:val="both"/>
        <w:rPr/>
      </w:pPr>
      <w:r>
        <w:rPr>
          <w:rFonts w:cs="Times New Roman" w:ascii="Times New Roman" w:hAnsi="Times New Roman"/>
          <w:sz w:val="24"/>
          <w:szCs w:val="24"/>
        </w:rPr>
        <w:t>Я не мог оторвать от неё глаз, даже когда почувствовал, что мой член встал. Эта её сторона бросала вызов допустимым рамкам приличия, включая и меня. У неё словно не было границ — ни физической, ни вербальной — и это казалось непредсказуемо волнующи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ы видел себя, — сказала Кэт, касаясь подушечками больших пальцев моих губ. — И ты ещё говоришь, что </w:t>
      </w:r>
      <w:r>
        <w:rPr>
          <w:rFonts w:cs="Times New Roman" w:ascii="Times New Roman" w:hAnsi="Times New Roman"/>
          <w:i/>
          <w:sz w:val="24"/>
          <w:szCs w:val="24"/>
        </w:rPr>
        <w:t>я</w:t>
      </w:r>
      <w:r>
        <w:rPr>
          <w:rFonts w:cs="Times New Roman" w:ascii="Times New Roman" w:hAnsi="Times New Roman"/>
          <w:sz w:val="24"/>
          <w:szCs w:val="24"/>
        </w:rPr>
        <w:t xml:space="preserve"> краси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расивая. — Я ухватился за край столешницы, пытаясь удержаться от того, чтобы не схватить её и не прижать вплотную к своему тел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быть настоящим. — Спустя мгновение она откашлялась и отошла в сторону. — Прости. Я увлеклась.</w:t>
      </w:r>
    </w:p>
    <w:p>
      <w:pPr>
        <w:pStyle w:val="Normal"/>
        <w:spacing w:lineRule="auto" w:line="240" w:before="0" w:after="0"/>
        <w:ind w:firstLine="709"/>
        <w:jc w:val="both"/>
        <w:rPr/>
      </w:pPr>
      <w:r>
        <w:rPr>
          <w:rFonts w:cs="Times New Roman" w:ascii="Times New Roman" w:hAnsi="Times New Roman"/>
          <w:sz w:val="24"/>
          <w:szCs w:val="24"/>
        </w:rPr>
        <w:t>Я дотронулся до её запяст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екрас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Я ни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прикасалась к мужчи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трывисто рассмеяла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икасалась. Но не к такому, как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была с мужч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и брови приподнялись от неожида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понравило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воё собачье дело.</w:t>
      </w:r>
    </w:p>
    <w:p>
      <w:pPr>
        <w:pStyle w:val="Normal"/>
        <w:spacing w:lineRule="auto" w:line="240" w:before="0" w:after="0"/>
        <w:ind w:firstLine="709"/>
        <w:jc w:val="both"/>
        <w:rPr/>
      </w:pPr>
      <w:r>
        <w:rPr>
          <w:rFonts w:cs="Times New Roman" w:ascii="Times New Roman" w:hAnsi="Times New Roman"/>
          <w:sz w:val="24"/>
          <w:szCs w:val="24"/>
        </w:rPr>
        <w:t xml:space="preserve">Кэт развернулась, чтобы уйти, но я схватил её за ру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не просто хочется тебя узна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паясь в моём сексуальном прошлом?.. Ты не с того нач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бежался рукой по своим вол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пытаюсь понять, как кто-то похожий на тебя может быть одиноким. Это кажется невозмож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скрестила руки на груд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одинока, потому что мужчины — эгоистичные животные, которые только получают удовольствие и ничего не дают взамен. По крайней мере, мой вибратор меня удовлетворяет. </w:t>
      </w:r>
    </w:p>
    <w:p>
      <w:pPr>
        <w:pStyle w:val="Normal"/>
        <w:spacing w:lineRule="auto" w:line="240" w:before="0" w:after="0"/>
        <w:ind w:firstLine="709"/>
        <w:jc w:val="both"/>
        <w:rPr/>
      </w:pPr>
      <w:r>
        <w:rPr>
          <w:rFonts w:cs="Times New Roman" w:ascii="Times New Roman" w:hAnsi="Times New Roman"/>
          <w:sz w:val="24"/>
          <w:szCs w:val="24"/>
        </w:rPr>
        <w:t xml:space="preserve">Если мне не было тяжело прежде, то мысленный образ Кэт, играющей с вибратором, меня почти прикончи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ы ещё не встретила подходящего мужч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захихик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угадаю, а подходящий мужчина — это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им ст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не можешь вспомнить своего имени! Как ты можешь стоять здесь и утверждать, что хорош в постели?</w:t>
      </w:r>
    </w:p>
    <w:p>
      <w:pPr>
        <w:pStyle w:val="Normal"/>
        <w:spacing w:lineRule="auto" w:line="240" w:before="0" w:after="0"/>
        <w:ind w:firstLine="709"/>
        <w:jc w:val="both"/>
        <w:rPr/>
      </w:pPr>
      <w:r>
        <w:rPr>
          <w:rFonts w:cs="Times New Roman" w:ascii="Times New Roman" w:hAnsi="Times New Roman"/>
          <w:sz w:val="24"/>
          <w:szCs w:val="24"/>
        </w:rPr>
        <w:t xml:space="preserve">Я отошёл от столешницы и подошёл к ней, зная, что Кэт будет стоять на своём. И навис над ней, как бы утверждая своё доминировани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а память, чтобы знать, что мы воспламеняем друг друга. Мне не нужна история или прошлое, чтобы исследовать каждый изгиб твоего тела, узнать каждое движение, которое заставляет тебя трепетать, — сказал я, и мои мышцы напряглись от желания схватить её. — Мне не нужно знать своего имени, потому что, к тому времени как я закончу, ты забудешь своё.</w:t>
      </w:r>
    </w:p>
    <w:p>
      <w:pPr>
        <w:pStyle w:val="Normal"/>
        <w:spacing w:lineRule="auto" w:line="240" w:before="0" w:after="0"/>
        <w:ind w:firstLine="709"/>
        <w:jc w:val="both"/>
        <w:rPr/>
      </w:pPr>
      <w:r>
        <w:rPr>
          <w:rFonts w:cs="Times New Roman" w:ascii="Times New Roman" w:hAnsi="Times New Roman"/>
          <w:sz w:val="24"/>
          <w:szCs w:val="24"/>
        </w:rPr>
        <w:t xml:space="preserve">Кэт застыла на месте, на её лице появилась маска безразличия, но её выдавали глаза. Эти два голубых шара, которые, оценивая, осматривали каждую часть моего тела. </w:t>
      </w:r>
    </w:p>
    <w:p>
      <w:pPr>
        <w:pStyle w:val="Normal"/>
        <w:spacing w:lineRule="auto" w:line="240" w:before="0" w:after="0"/>
        <w:ind w:firstLine="709"/>
        <w:jc w:val="both"/>
        <w:rPr/>
      </w:pPr>
      <w:r>
        <w:rPr>
          <w:rFonts w:cs="Times New Roman" w:ascii="Times New Roman" w:hAnsi="Times New Roman"/>
          <w:sz w:val="24"/>
          <w:szCs w:val="24"/>
        </w:rPr>
        <w:t xml:space="preserve">Я дал ей возможность отдышаться, чувствуя удовлетворение пещерного человека от её поражения, от того, что сбил её с толку. Кэт была заведена так же, как и я, её выдавало прерывистое дыхание. Но я понимал, что достаточно надавил на неё. Теперь надо подождать, пока она сама ко мне придё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ислонился плечом к стене и жд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девственница, ладно? — сказала Кэт сердито. — Я даже не знаю, почему это важно, но у меня был секс с двумя мужчинами. Так что не думай, что ты должен лишить меня «невинности», — сказала она, изображая в воздухе кавыч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 сказал я. — Не лишать невинности. Понял. </w:t>
      </w:r>
    </w:p>
    <w:p>
      <w:pPr>
        <w:pStyle w:val="Normal"/>
        <w:spacing w:lineRule="auto" w:line="240" w:before="0" w:after="0"/>
        <w:ind w:firstLine="709"/>
        <w:jc w:val="both"/>
        <w:rPr/>
      </w:pPr>
      <w:r>
        <w:rPr>
          <w:rFonts w:cs="Times New Roman" w:ascii="Times New Roman" w:hAnsi="Times New Roman"/>
          <w:sz w:val="24"/>
          <w:szCs w:val="24"/>
        </w:rPr>
        <w:t xml:space="preserve">Она прошла в сторону гостиной, так больше ничего и не сказав. Прихватив с собой ноутбук и покрывало, которое было накинуто на спинку дивана, девушка легла. Джози немедленно запрыгнула к ней, покрутилась немного и легла у неё в ног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ется, тебе уютно, — сказал я, сидя в кресле, которое, как я понял, быстро становится моим местом. Однажды я получу от неё приглашение присоединиться к ней на диване, и, может быть, в конечном счёте и в её пост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взглянула на меня и затем сразу отвернулась к экрану компьютера, по-видимому, слишком напуганная, чтобы задержать взгляд чуть д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вожу так каждый понедель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ня появилось чувство, словно меня облили ледяной вод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понедельник? Какое чи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второе декабр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не представлял, что уже почти Рождество, — сказал я, пробегая рукой по волосам. — Мы должны проверить отчёт о пропавших людях. Уверен, где-то там меня разыскивает моя семья или друзья. Почти Рождество, черт поб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провер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окачала головой. Я выдохну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я настоящий придурок, если никого не волнует, что я пропал два, а может, и три дня наз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тебе от этого будет легче, то обо мне тоже никто не беспокоится. Единственный, кого это волнует, находится в тюрьме и даже не узнает, если у меня будут проблемы до тех пор, пока не станет позд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т этого мне не лучше, — сказал я. В моей груди появилось незнакомое чувство сочувствия. Грустно подумать, что в её жизни больше никого нет, никто даже не проверил её во время снежного шторма. Она совершенно одна. — Если тебя это утешит, я беспокоюсь о том, что с тобой случ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истально посмотрела на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тех пор, пока ты не обретёшь память и не продолжишь свой восхитительный путь обратно в Голливуд или на Неделю высокой моды, или черт знает куда ещё.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ы не должна всегда отталкивать от себя людей, — произнёс я с разочарованием. — Особенно если они искренние.</w:t>
      </w:r>
    </w:p>
    <w:p>
      <w:pPr>
        <w:pStyle w:val="Normal"/>
        <w:spacing w:lineRule="auto" w:line="240" w:before="0" w:after="0"/>
        <w:ind w:firstLine="709"/>
        <w:jc w:val="both"/>
        <w:rPr/>
      </w:pPr>
      <w:r>
        <w:rPr>
          <w:rFonts w:cs="Times New Roman" w:ascii="Times New Roman" w:hAnsi="Times New Roman"/>
          <w:sz w:val="24"/>
          <w:szCs w:val="24"/>
        </w:rPr>
        <w:t>Кэт пригвоздила меня жёстким взглядом, но впервые за это утро я лишил её дара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м ты занимаешься? — спроси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работ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 ты можешь позволить себе жить здесь, покупать продукты и всё остальн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иву за счёт процентов на нефть своего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целый день сидишь здесь, ничего не дел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захлопнула ноутбу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только весь день сижу здесь и ем трюфели во время просмотра мыльных опер. Я заня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а ты любопытен, — сказала она, поднимаясь с дивана, чтобы пройтись. Кэт остановилась в холле, положив руки на талию. — Ну, ты идёшь?</w:t>
      </w:r>
    </w:p>
    <w:p>
      <w:pPr>
        <w:pStyle w:val="Normal"/>
        <w:spacing w:lineRule="auto" w:line="240" w:before="0" w:after="0"/>
        <w:ind w:firstLine="709"/>
        <w:jc w:val="both"/>
        <w:rPr/>
      </w:pPr>
      <w:r>
        <w:rPr>
          <w:rFonts w:cs="Times New Roman" w:ascii="Times New Roman" w:hAnsi="Times New Roman"/>
          <w:sz w:val="24"/>
          <w:szCs w:val="24"/>
        </w:rPr>
        <w:t xml:space="preserve">Я последовал за ней по коридору к узкой прихожей в задней части дома, хотя даже и не предполагал, что там такое. Как оказалось, там находилась пристройка к дому — огромная и красочная комната. В центре находился большой стол со швейной машинкой, повсюду разбросаны куски ткани и бумага. На полке находились рулоны разноцветных тканей, а вдоль задней стены в ряд были выстроены три наряженных манекена, каждый из которых был одет в красивое платье и переставлен в тусклое тёмное место. </w:t>
      </w:r>
    </w:p>
    <w:p>
      <w:pPr>
        <w:pStyle w:val="Normal"/>
        <w:spacing w:lineRule="auto" w:line="240" w:before="0" w:after="0"/>
        <w:ind w:firstLine="709"/>
        <w:jc w:val="both"/>
        <w:rPr/>
      </w:pPr>
      <w:r>
        <w:rPr>
          <w:rFonts w:cs="Times New Roman" w:ascii="Times New Roman" w:hAnsi="Times New Roman"/>
          <w:sz w:val="24"/>
          <w:szCs w:val="24"/>
        </w:rPr>
        <w:t xml:space="preserve">Я прошёл к ближайшей стене и рассмотрел чертежи, которые были скреплены лен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дель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фыркнула, но больше от удивления, чем от насмеш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ет. Мне просто нравится ш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это сама придума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части, — сказала она, стоя за мной. — Я сама научилась шить методом проб и ошибок, просматривая видео в интернете. Я смотрю эскизы, выбираю то, что мне нравится, и пытаюсь их повторить. </w:t>
      </w:r>
    </w:p>
    <w:p>
      <w:pPr>
        <w:pStyle w:val="Normal"/>
        <w:spacing w:lineRule="auto" w:line="240" w:before="0" w:after="0"/>
        <w:ind w:firstLine="709"/>
        <w:jc w:val="both"/>
        <w:rPr/>
      </w:pPr>
      <w:r>
        <w:rPr>
          <w:rFonts w:cs="Times New Roman" w:ascii="Times New Roman" w:hAnsi="Times New Roman"/>
          <w:sz w:val="24"/>
          <w:szCs w:val="24"/>
        </w:rPr>
        <w:t xml:space="preserve">Я обернулся и по-новому взглянул на неё. Как раз, когда я подумал, что разгадал её, она нашла новый способ меня удив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одаёшь свои мод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нет? Даже если ты никогда не покинешь свой городок, в интернете столько мест, где ты можешь их прода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залилась румянце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делаю этого, лад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хочешь или боишься? — Я знал, что моё давление может пробудить её вспыльчивый характер, но меня не беспокоил этот факт. Что-то внутри желало надавить на неё, заставить шагнуть за пределы безопасной границы её жизни. Увиденные рисунки на стене и полностью готовая одежда в комнате показывали талант девушки. Вот только бы ещё и она его увидела. </w:t>
      </w:r>
    </w:p>
    <w:p>
      <w:pPr>
        <w:pStyle w:val="Normal"/>
        <w:spacing w:lineRule="auto" w:line="240" w:before="0" w:after="0"/>
        <w:ind w:firstLine="709"/>
        <w:jc w:val="both"/>
        <w:rPr/>
      </w:pPr>
      <w:r>
        <w:rPr>
          <w:rFonts w:cs="Times New Roman" w:ascii="Times New Roman" w:hAnsi="Times New Roman"/>
          <w:sz w:val="24"/>
          <w:szCs w:val="24"/>
        </w:rPr>
        <w:t xml:space="preserve">Кэт повернулась и выш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хочешь ответить на вопрос? — спросил я.</w:t>
      </w:r>
    </w:p>
    <w:p>
      <w:pPr>
        <w:pStyle w:val="Normal"/>
        <w:spacing w:lineRule="auto" w:line="240" w:before="0" w:after="0"/>
        <w:ind w:firstLine="709"/>
        <w:jc w:val="both"/>
        <w:rPr/>
      </w:pPr>
      <w:r>
        <w:rPr>
          <w:rFonts w:cs="Times New Roman" w:ascii="Times New Roman" w:hAnsi="Times New Roman"/>
          <w:sz w:val="24"/>
          <w:szCs w:val="24"/>
        </w:rPr>
        <w:t xml:space="preserve">Она обернулась, но вместо ярости, которую я ожидал увидеть, на её лице было безразличи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имеет значения. Ты уйдёшь отсюда, как только растает снег. — Её глаза засияли. — На самом деле, мы уже должны приступить к рабо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следовал за ней к парадной двери, где Кэт натягивала сапоги и пальт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ты идёшь? — Я уклонился, когда мне в лицо полетел сапог. И поймал одной рукой следующий за ни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кинь это дерьмо, красавчик, — сказала она, открывая входную дверь. — Мы выкопаем тебя к чертям отсюда.</w:t>
      </w:r>
    </w:p>
    <w:p>
      <w:pPr>
        <w:pStyle w:val="Normal"/>
        <w:spacing w:lineRule="auto" w:line="240" w:before="0" w:after="0"/>
        <w:ind w:firstLine="709"/>
        <w:jc w:val="both"/>
        <w:rPr/>
      </w:pPr>
      <w:r>
        <w:rPr>
          <w:rFonts w:cs="Times New Roman" w:ascii="Times New Roman" w:hAnsi="Times New Roman"/>
          <w:sz w:val="24"/>
          <w:szCs w:val="24"/>
        </w:rPr>
        <w:t xml:space="preserve">Вооружившись лопатой для снега, Кэт решительно направилась к джипу по той тропинке, которую я вчера проложил. Я схватил лопату и проследовал за ней, зная о том, что снег слишком глубокий для движения транспорта. После своего вчерашнего похода я понял, что в этом забытом богом месте не проложены дороги. Даже если нам удастся выкопать джип из ямы, маловероятно, что мы сможем проехать в город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это, я вонзил лопату в снег, зачерпнул его и перекинул через плеч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разбираешься в моде, — сказал я, пытаясь заполнить тишину дружеской беседой. — Почему не носишь что-нибудь из 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ы можешь представить меня в плать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остановилась и уставилась на меня, пытаясь понять, искренен ли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хмыль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будешь отлично выглядеть в более женственной одеж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нахмури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Женственная </w:t>
      </w:r>
      <w:r>
        <w:rPr>
          <w:rFonts w:cs="Times New Roman" w:ascii="Times New Roman" w:hAnsi="Times New Roman"/>
          <w:sz w:val="24"/>
          <w:szCs w:val="24"/>
        </w:rPr>
        <w:t>одежда? Ты шут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зочаровано выдохну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не переводить это в сексуальный подтекст. Ты отлично понимаешь, что я имею в виду. — Я указал в сторону дома. — Эта одежда, которую ты сотворила... Ты можешь ошибаться в чём угодно, но не в женственности. Я лишь спрашиваю, какого чёрта ты прячешь себя в мягкую мешковатую одежду, когда очевидно, что тебе нравится м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сдержала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покойся там, Ларри. Не нужно зл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от тебя головная боль. — Или мигрень.</w:t>
      </w:r>
    </w:p>
    <w:p>
      <w:pPr>
        <w:pStyle w:val="Normal"/>
        <w:spacing w:lineRule="auto" w:line="240" w:before="0" w:after="0"/>
        <w:ind w:firstLine="709"/>
        <w:jc w:val="both"/>
        <w:rPr/>
      </w:pPr>
      <w:r>
        <w:rPr>
          <w:rFonts w:cs="Times New Roman" w:ascii="Times New Roman" w:hAnsi="Times New Roman"/>
          <w:sz w:val="24"/>
          <w:szCs w:val="24"/>
        </w:rPr>
        <w:t xml:space="preserve">Девушка вернула своё внимание к сгребанию снег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оставила нас, когда мне было семь, — сказала Кэт. — У меня не было тёток или любой другой женщины, которая смогла бы научить меня одеваться. Всему в той комнате я должна была учиться са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ты все ещё одеваешься в этом сти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жала плеча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просто привыкла к этому. Я себя неудобно чувствую в обтягивающих коротких вещах, которые привлекают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ие люди наслаждаются таким вним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у пари, ты тоже. Уверена, ты наслаждаешься вниманием, которое получаешь от женщин, — сказала она, вновь посмотрев на меня. — Ну, или же парней. Да кого угодно.</w:t>
      </w:r>
    </w:p>
    <w:p>
      <w:pPr>
        <w:pStyle w:val="Normal"/>
        <w:spacing w:lineRule="auto" w:line="240" w:before="0" w:after="0"/>
        <w:ind w:firstLine="709"/>
        <w:jc w:val="both"/>
        <w:rPr/>
      </w:pPr>
      <w:r>
        <w:rPr>
          <w:rFonts w:cs="Times New Roman" w:ascii="Times New Roman" w:hAnsi="Times New Roman"/>
          <w:sz w:val="24"/>
          <w:szCs w:val="24"/>
        </w:rPr>
        <w:t xml:space="preserve">После удара лопаты в грязь, я воткнул её в землю и облокотился на руч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вершенно уверен, что предпочитаю женщ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ьюсь об заклад, — саркастически ответила Кэт.</w:t>
      </w:r>
    </w:p>
    <w:p>
      <w:pPr>
        <w:pStyle w:val="Normal"/>
        <w:spacing w:lineRule="auto" w:line="240" w:before="0" w:after="0"/>
        <w:ind w:firstLine="709"/>
        <w:jc w:val="both"/>
        <w:rPr/>
      </w:pPr>
      <w:r>
        <w:rPr>
          <w:rFonts w:cs="Times New Roman" w:ascii="Times New Roman" w:hAnsi="Times New Roman"/>
          <w:sz w:val="24"/>
          <w:szCs w:val="24"/>
        </w:rPr>
        <w:t>Я взял горсть снега и бросил в неё снежный ком, который попал ей в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Она ответила мне большим снежком.</w:t>
      </w:r>
    </w:p>
    <w:p>
      <w:pPr>
        <w:pStyle w:val="Normal"/>
        <w:spacing w:lineRule="auto" w:line="240" w:before="0" w:after="0"/>
        <w:ind w:firstLine="709"/>
        <w:jc w:val="both"/>
        <w:rPr/>
      </w:pPr>
      <w:r>
        <w:rPr>
          <w:rFonts w:cs="Times New Roman" w:ascii="Times New Roman" w:hAnsi="Times New Roman"/>
          <w:sz w:val="24"/>
          <w:szCs w:val="24"/>
        </w:rPr>
        <w:t xml:space="preserve">Я попытался поймать его, но он развалился в руке, направляя холодные снежинки мне в лицо. Незамедлительно до меня долетел ещё один снежок, попав в голов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зываю его подлым снежком, — сказала Кэт с ухмыл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бросился за девушкой, упав вместе с ней в снег. Схватив снежок, запихнул ей за воротник, но она была сильнее и быстрее, чем я предполагал, и смогла перевернуть меня на спину. Кэт запрыгнула на меня сверху и схватила горсть снега, направляя его прямо мне в лицо. </w:t>
      </w:r>
    </w:p>
    <w:p>
      <w:pPr>
        <w:pStyle w:val="Normal"/>
        <w:spacing w:lineRule="auto" w:line="240" w:before="0" w:after="0"/>
        <w:ind w:firstLine="709"/>
        <w:jc w:val="both"/>
        <w:rPr/>
      </w:pPr>
      <w:r>
        <w:rPr>
          <w:rFonts w:cs="Times New Roman" w:ascii="Times New Roman" w:hAnsi="Times New Roman"/>
          <w:sz w:val="24"/>
          <w:szCs w:val="24"/>
        </w:rPr>
        <w:t xml:space="preserve">Я сложил руки на её бёдрах, наслаждаясь контрастом её тёплого тела и холода на своём лице. Я симулировал борьбу, чтобы она сильнее извивалась на мне. При этом чувствуя, как твердеет мой член. </w:t>
      </w:r>
    </w:p>
    <w:p>
      <w:pPr>
        <w:pStyle w:val="Normal"/>
        <w:spacing w:lineRule="auto" w:line="240" w:before="0" w:after="0"/>
        <w:ind w:firstLine="709"/>
        <w:jc w:val="both"/>
        <w:rPr/>
      </w:pPr>
      <w:r>
        <w:rPr>
          <w:rFonts w:cs="Times New Roman" w:ascii="Times New Roman" w:hAnsi="Times New Roman"/>
          <w:sz w:val="24"/>
          <w:szCs w:val="24"/>
        </w:rPr>
        <w:t xml:space="preserve">Кэт остановилась, глядя на меня сверху вниз со снежком в одной руке, а другой опираясь на мою голов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аёшься? — Она задыхалась.</w:t>
      </w:r>
    </w:p>
    <w:p>
      <w:pPr>
        <w:pStyle w:val="Normal"/>
        <w:spacing w:lineRule="auto" w:line="240" w:before="0" w:after="0"/>
        <w:ind w:firstLine="709"/>
        <w:jc w:val="both"/>
        <w:rPr/>
      </w:pPr>
      <w:r>
        <w:rPr>
          <w:rFonts w:cs="Times New Roman" w:ascii="Times New Roman" w:hAnsi="Times New Roman"/>
          <w:sz w:val="24"/>
          <w:szCs w:val="24"/>
        </w:rPr>
        <w:t xml:space="preserve">Я наблюдал за тем, как осознание происходящего появилось в её глазах, и она поняла, что под толстым слоем одежды твёрдость, которую она чувствует между своих ног, на самом деле оказалась моей эрекцией. Она попыталась слезть с меня, но я сжал её бедра, удерживая на 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 выдохнул я. </w:t>
      </w:r>
    </w:p>
    <w:p>
      <w:pPr>
        <w:pStyle w:val="Normal"/>
        <w:spacing w:lineRule="auto" w:line="240" w:before="0" w:after="0"/>
        <w:ind w:firstLine="709"/>
        <w:jc w:val="both"/>
        <w:rPr/>
      </w:pPr>
      <w:r>
        <w:rPr>
          <w:rFonts w:cs="Times New Roman" w:ascii="Times New Roman" w:hAnsi="Times New Roman"/>
          <w:sz w:val="24"/>
          <w:szCs w:val="24"/>
        </w:rPr>
        <w:t xml:space="preserve">Её губы приоткрылись, пока она глядела на меня сверху вниз, и только я погрузился в фантазию, где мы находились обнажёнными в теплом месте, как Кэт бросила снежный ком в мне в ли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меня, — сказала она.</w:t>
      </w:r>
    </w:p>
    <w:p>
      <w:pPr>
        <w:pStyle w:val="Normal"/>
        <w:spacing w:lineRule="auto" w:line="240" w:before="0" w:after="0"/>
        <w:ind w:firstLine="709"/>
        <w:jc w:val="both"/>
        <w:rPr/>
      </w:pPr>
      <w:r>
        <w:rPr>
          <w:rFonts w:cs="Times New Roman" w:ascii="Times New Roman" w:hAnsi="Times New Roman"/>
          <w:sz w:val="24"/>
          <w:szCs w:val="24"/>
        </w:rPr>
        <w:t>Я удерживал её ещё секунду, прежде чем разжать руки. Кэт встала и потопала обратно к дому, забыв лопаты. Я вытер лицо и взглянул на голубое небо, пытаясь ещё на секунду удержать в памяти её тепло, прежде чем холодный ветер не заставит его полностью исчезнуть. Встав, быстро отряхнул себя и решил, что мне нужно принять долгий холодный душ.</w:t>
      </w:r>
    </w:p>
    <w:p>
      <w:pPr>
        <w:pStyle w:val="Normal"/>
        <w:spacing w:lineRule="auto" w:line="240" w:before="0" w:after="0"/>
        <w:ind w:firstLine="709"/>
        <w:jc w:val="both"/>
        <w:rPr/>
      </w:pPr>
      <w:r>
        <w:rPr>
          <w:rFonts w:cs="Times New Roman" w:ascii="Times New Roman" w:hAnsi="Times New Roman"/>
          <w:sz w:val="24"/>
          <w:szCs w:val="24"/>
        </w:rPr>
        <w:t xml:space="preserve">Держа в руке свой член, я уже практически мог чувствовать, что часть моего контроля испаряется и что мне необходимо снять напряжение, чтобы продолжить учтиво общаться с Кэт. Но как бы я ни старался, я не мог </w:t>
      </w:r>
      <w:r>
        <w:rPr>
          <w:rFonts w:cs="Times New Roman" w:ascii="Times New Roman" w:hAnsi="Times New Roman"/>
          <w:i/>
          <w:sz w:val="24"/>
          <w:szCs w:val="24"/>
        </w:rPr>
        <w:t xml:space="preserve">не </w:t>
      </w:r>
      <w:r>
        <w:rPr>
          <w:rFonts w:cs="Times New Roman" w:ascii="Times New Roman" w:hAnsi="Times New Roman"/>
          <w:sz w:val="24"/>
          <w:szCs w:val="24"/>
        </w:rPr>
        <w:t xml:space="preserve">думать о Кэт, пока мастурбировал. Моё воображение уносило меня, когда я пытался представить тёплое сильное тело под всей этой мешковатой одеждой. </w:t>
      </w:r>
    </w:p>
    <w:p>
      <w:pPr>
        <w:pStyle w:val="Normal"/>
        <w:spacing w:lineRule="auto" w:line="240" w:before="0" w:after="0"/>
        <w:ind w:firstLine="709"/>
        <w:jc w:val="both"/>
        <w:rPr/>
      </w:pPr>
      <w:r>
        <w:rPr>
          <w:rFonts w:cs="Times New Roman" w:ascii="Times New Roman" w:hAnsi="Times New Roman"/>
          <w:sz w:val="24"/>
          <w:szCs w:val="24"/>
        </w:rPr>
        <w:t>Я кончил со стоном, держась за стену и выстреливая своё семя на пол душевой кабины. Было приятно снять некое напряжение, но вместо расслабления это завело меня ещё больше. Теперь я не мог избавиться от образа обнажённой Кэт, и мой член был полностью со мной соглас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душа я снова взглянул на свою эффектную татуировку в зеркале.</w:t>
      </w:r>
    </w:p>
    <w:p>
      <w:pPr>
        <w:pStyle w:val="Normal"/>
        <w:spacing w:lineRule="auto" w:line="240" w:before="0" w:after="0"/>
        <w:ind w:firstLine="709"/>
        <w:jc w:val="both"/>
        <w:rPr/>
      </w:pPr>
      <w:r>
        <w:rPr>
          <w:rFonts w:cs="Times New Roman" w:ascii="Times New Roman" w:hAnsi="Times New Roman"/>
          <w:i/>
          <w:sz w:val="24"/>
          <w:szCs w:val="24"/>
        </w:rPr>
        <w:t xml:space="preserve">Я пришёл. Я увидел. Я победил. </w:t>
      </w:r>
    </w:p>
    <w:p>
      <w:pPr>
        <w:pStyle w:val="Normal"/>
        <w:spacing w:lineRule="auto" w:line="240" w:before="0" w:after="0"/>
        <w:ind w:firstLine="709"/>
        <w:jc w:val="both"/>
        <w:rPr/>
      </w:pPr>
      <w:r>
        <w:rPr>
          <w:rFonts w:cs="Times New Roman" w:ascii="Times New Roman" w:hAnsi="Times New Roman"/>
          <w:sz w:val="24"/>
          <w:szCs w:val="24"/>
        </w:rPr>
        <w:t xml:space="preserve">Сама татуировка выглядела визуально простой и элегантной, но от выжженной на моём теле надписи сильно попахивало братством тщеславных мальчиков. Действительно ли я был </w:t>
      </w:r>
      <w:r>
        <w:rPr>
          <w:rFonts w:cs="Times New Roman" w:ascii="Times New Roman" w:hAnsi="Times New Roman"/>
          <w:i/>
          <w:sz w:val="24"/>
          <w:szCs w:val="24"/>
        </w:rPr>
        <w:t>тем</w:t>
      </w:r>
      <w:r>
        <w:rPr>
          <w:rFonts w:cs="Times New Roman" w:ascii="Times New Roman" w:hAnsi="Times New Roman"/>
          <w:sz w:val="24"/>
          <w:szCs w:val="24"/>
        </w:rPr>
        <w:t xml:space="preserve"> парнем, который думает, что мир и всё в нём существует исключительно для того, чтобы я мог его покорить? </w:t>
      </w:r>
    </w:p>
    <w:p>
      <w:pPr>
        <w:pStyle w:val="Normal"/>
        <w:spacing w:lineRule="auto" w:line="240" w:before="0" w:after="0"/>
        <w:ind w:firstLine="709"/>
        <w:jc w:val="both"/>
        <w:rPr/>
      </w:pPr>
      <w:r>
        <w:rPr>
          <w:rFonts w:cs="Times New Roman" w:ascii="Times New Roman" w:hAnsi="Times New Roman"/>
          <w:sz w:val="24"/>
          <w:szCs w:val="24"/>
        </w:rPr>
        <w:t>Когда я вышел, Кэт нигде не было видно. Тогда я рискнул пойти по узкому коридору. Остановившись с поднятым кулаком, готовый постучать в дверь, я услышал музыку и что-то ещё. Звук жужжания машинки. Швейная машинка затихла и хриплый неприветливый голос сказал:</w:t>
      </w:r>
    </w:p>
    <w:p>
      <w:pPr>
        <w:pStyle w:val="Normal"/>
        <w:tabs>
          <w:tab w:val="clear" w:pos="708"/>
          <w:tab w:val="center" w:pos="489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глубоко вдохнул и, несмотря на желание сделать обратное, ушёл.</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7</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огда тень под дверью исчезла, я наконец смогла выдохнуть. На мгновение я подумала, что он ворвётся в комнату и… я не знаю, поцелует меня, обнимет или ещё что-нибудь. Наша игра на улице быстро превратилась во что-то ещё. Во что-то, что чертовски меня смутило, потому что мне это понравилось. </w:t>
      </w:r>
    </w:p>
    <w:p>
      <w:pPr>
        <w:pStyle w:val="Normal"/>
        <w:spacing w:lineRule="auto" w:line="240" w:before="0" w:after="0"/>
        <w:ind w:firstLine="709"/>
        <w:jc w:val="both"/>
        <w:rPr/>
      </w:pPr>
      <w:r>
        <w:rPr>
          <w:rFonts w:cs="Times New Roman" w:ascii="Times New Roman" w:hAnsi="Times New Roman"/>
          <w:sz w:val="24"/>
          <w:szCs w:val="24"/>
        </w:rPr>
        <w:t>Я знаю этого мужчину полтора дня, а моё тело уже реагирует на него как собака на тепло. Но самое пугающее во всём этом то, что он — ну, по крайней мере, его тело — хочет того же. И, откровенно говоря, я не понимала, как к этому относ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я сделала то, что делаю лучше всего. Я спряталась.</w:t>
      </w:r>
    </w:p>
    <w:p>
      <w:pPr>
        <w:pStyle w:val="Normal"/>
        <w:spacing w:lineRule="auto" w:line="240" w:before="0" w:after="0"/>
        <w:ind w:firstLine="709"/>
        <w:jc w:val="both"/>
        <w:rPr/>
      </w:pPr>
      <w:r>
        <w:rPr>
          <w:rFonts w:cs="Times New Roman" w:ascii="Times New Roman" w:hAnsi="Times New Roman"/>
          <w:sz w:val="24"/>
          <w:szCs w:val="24"/>
        </w:rPr>
        <w:t>Я пыталась сосредоточиться на платье, над которым работала. В течение нескольких недель у меня не получалось закончить платье длиной до пола, потому что я не могла понять, чего, чёрт возьми, не хватает. Что-то было не так, а у меня нет намётанного глаза, чтобы понять, что именно. Всё в моей жизни было испытанием и ошибкой. Ничто никогда не получалось легко.</w:t>
      </w:r>
    </w:p>
    <w:p>
      <w:pPr>
        <w:pStyle w:val="Normal"/>
        <w:spacing w:lineRule="auto" w:line="240" w:before="0" w:after="0"/>
        <w:ind w:firstLine="709"/>
        <w:jc w:val="both"/>
        <w:rPr/>
      </w:pPr>
      <w:r>
        <w:rPr>
          <w:rFonts w:cs="Times New Roman" w:ascii="Times New Roman" w:hAnsi="Times New Roman"/>
          <w:sz w:val="24"/>
          <w:szCs w:val="24"/>
        </w:rPr>
        <w:t xml:space="preserve">Я разделась до нижнего белья и через голову проскользнула в платье, с небольшим усилием натянув его на груди. Пройдя к большому зеркалу, прикреплённому к стене, я поправила платье. Покрутилась вокруг, пытаясь найти недостающий элемент, и чуть не споткнулась о ткань, закрутившуюся вокруг моих лодыж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 это время я осознала, что платье просто нужно укоротить. Оно выглядело слишком длинным и большим.</w:t>
      </w:r>
    </w:p>
    <w:p>
      <w:pPr>
        <w:pStyle w:val="Normal"/>
        <w:spacing w:lineRule="auto" w:line="240" w:before="0" w:after="0"/>
        <w:ind w:firstLine="709"/>
        <w:jc w:val="both"/>
        <w:rPr/>
      </w:pPr>
      <w:r>
        <w:rPr>
          <w:rFonts w:cs="Times New Roman" w:ascii="Times New Roman" w:hAnsi="Times New Roman"/>
          <w:sz w:val="24"/>
          <w:szCs w:val="24"/>
        </w:rPr>
        <w:t>Чтобы не забыть, я вылезла из платья и положила его на стол, пытаясь найти лучшее место, чтобы его отрезать. Лёгкий стук в дверь испугал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крикнула я, разыскивая ножницы.</w:t>
      </w:r>
    </w:p>
    <w:p>
      <w:pPr>
        <w:pStyle w:val="Normal"/>
        <w:spacing w:lineRule="auto" w:line="240" w:before="0" w:after="0"/>
        <w:ind w:firstLine="709"/>
        <w:jc w:val="both"/>
        <w:rPr/>
      </w:pPr>
      <w:r>
        <w:rPr>
          <w:rFonts w:cs="Times New Roman" w:ascii="Times New Roman" w:hAnsi="Times New Roman"/>
          <w:sz w:val="24"/>
          <w:szCs w:val="24"/>
        </w:rPr>
        <w:t>Дверь открылась, и я обернулась как раз вовремя, чтобы заметить, что глаза незнакомца осматривают меня в белом нижнем великолепии. Я нахмурилась и замерла на месте от его путешествующего пристального взгля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говоря ни слова, он вышел и закрыл дверь.</w:t>
      </w:r>
    </w:p>
    <w:p>
      <w:pPr>
        <w:pStyle w:val="Normal"/>
        <w:spacing w:lineRule="auto" w:line="240" w:before="0" w:after="0"/>
        <w:ind w:firstLine="709"/>
        <w:jc w:val="both"/>
        <w:rPr/>
      </w:pPr>
      <w:r>
        <w:rPr>
          <w:rFonts w:cs="Times New Roman" w:ascii="Times New Roman" w:hAnsi="Times New Roman"/>
          <w:sz w:val="24"/>
          <w:szCs w:val="24"/>
        </w:rPr>
        <w:t xml:space="preserve">Подбежав к двери, я закрыла её на замок. Моё сердце колотилось в ушах, а смущение и волнение по-настоящему закрутилось в одно пугающее чув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несколько минут, после того, как собралась с мыслями и оделась, я вышла. Мужчину я снова нашла стоящим у западного окна. Небрежно скрестив руки, он вглядывался в окно. Без бороды он казался полнейшим незнакомцем. Больше чем уже бы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тел? — спросила я, надеясь, что не покраснела.</w:t>
      </w:r>
    </w:p>
    <w:p>
      <w:pPr>
        <w:pStyle w:val="Normal"/>
        <w:spacing w:lineRule="auto" w:line="240" w:before="0" w:after="0"/>
        <w:ind w:firstLine="709"/>
        <w:jc w:val="both"/>
        <w:rPr/>
      </w:pPr>
      <w:r>
        <w:rPr>
          <w:rFonts w:cs="Times New Roman" w:ascii="Times New Roman" w:hAnsi="Times New Roman"/>
          <w:sz w:val="24"/>
          <w:szCs w:val="24"/>
        </w:rPr>
        <w:t xml:space="preserve">Он повернулся ко мне с серьёзным выражением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могу здесь оста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меня ушла минута, чтобы понять его с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вторгся туда, чтобы сказать мне это?</w:t>
      </w:r>
    </w:p>
    <w:p>
      <w:pPr>
        <w:pStyle w:val="Normal"/>
        <w:spacing w:lineRule="auto" w:line="240" w:before="0" w:after="0"/>
        <w:ind w:firstLine="709"/>
        <w:jc w:val="both"/>
        <w:rPr/>
      </w:pPr>
      <w:r>
        <w:rPr>
          <w:rFonts w:cs="Times New Roman" w:ascii="Times New Roman" w:hAnsi="Times New Roman"/>
          <w:sz w:val="24"/>
          <w:szCs w:val="24"/>
        </w:rPr>
        <w:t>Уголок его рта дёрнулся ввер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тел спросить тебя, может, ты хочешь сэндвич?</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увидев меня в нижнем белье, хочешь бежать со всех ног? — спросила я, прежде чем поняла, что не хочу услышать его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не так, как ты ду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w:t>
      </w:r>
    </w:p>
    <w:p>
      <w:pPr>
        <w:pStyle w:val="Normal"/>
        <w:spacing w:lineRule="auto" w:line="240" w:before="0" w:after="0"/>
        <w:ind w:firstLine="709"/>
        <w:jc w:val="both"/>
        <w:rPr/>
      </w:pPr>
      <w:r>
        <w:rPr>
          <w:rFonts w:cs="Times New Roman" w:ascii="Times New Roman" w:hAnsi="Times New Roman"/>
          <w:sz w:val="24"/>
          <w:szCs w:val="24"/>
        </w:rPr>
        <w:t>Мужчина сделал глубокий долгий вд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крестила руки, подражая его поз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боишься?</w:t>
      </w:r>
    </w:p>
    <w:p>
      <w:pPr>
        <w:pStyle w:val="Normal"/>
        <w:spacing w:lineRule="auto" w:line="240" w:before="0" w:after="0"/>
        <w:ind w:firstLine="709"/>
        <w:jc w:val="both"/>
        <w:rPr/>
      </w:pPr>
      <w:r>
        <w:rPr>
          <w:rFonts w:cs="Times New Roman" w:ascii="Times New Roman" w:hAnsi="Times New Roman"/>
          <w:sz w:val="24"/>
          <w:szCs w:val="24"/>
        </w:rPr>
        <w:t xml:space="preserve">Он подошёл ближе и остановился в нескольких сантиметрах от меня так, что мне пришлось вытянуть шею, чтобы встретиться с его взгля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единственная, кого я боюсь.</w:t>
      </w:r>
    </w:p>
    <w:p>
      <w:pPr>
        <w:pStyle w:val="Normal"/>
        <w:spacing w:lineRule="auto" w:line="240" w:before="0" w:after="0"/>
        <w:ind w:firstLine="709"/>
        <w:jc w:val="both"/>
        <w:rPr/>
      </w:pPr>
      <w:r>
        <w:rPr>
          <w:rFonts w:cs="Times New Roman" w:ascii="Times New Roman" w:hAnsi="Times New Roman"/>
          <w:sz w:val="24"/>
          <w:szCs w:val="24"/>
        </w:rPr>
        <w:t xml:space="preserve">В этот момент, когда наши тела были так близки и нам стоило лишь потянуться, чтобы коснуться друг друга, я знала точно, что он имел в виду, потому что чувствовала себя так же. Я изучила его лицо, все ещё поражаясь его совершенной красоте: заострённый овал лица, твёрдое очертание рта, высокие скулы, кошачьи глаза и широкий подбородок. Даже небольшая горбинка на переносице была бесконечно мужественной, грубо высеченной, но все же совершенной. Это был не мальчик, скрывающийся за бородой. Это был настоящий мужч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друг я ощутила каждый сантиметр своего тела, дрожь между ног и трепет в животе. Прежде я чувствовала только оттенки такого желания и никогда не ощущала чего-то сильнее или яр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м-то образом, я нашла силы кивну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бе, на самом деле, нужно идти. — Я была уверена, что ничего хорошего не произойдёт, если он остан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сделал шаг назад, позволяя мне вновь дышать полной груд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йду, как только перестанет идти снег.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 надув губы, сказала я. Мой желудок выждал момент, чтобы заурчать. Громк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как насчёт сэндвича? — спросил он, воспользовавшись возможностью установить между нами дистанцию. </w:t>
      </w:r>
    </w:p>
    <w:p>
      <w:pPr>
        <w:pStyle w:val="Normal"/>
        <w:spacing w:lineRule="auto" w:line="240" w:before="0" w:after="0"/>
        <w:ind w:firstLine="709"/>
        <w:jc w:val="both"/>
        <w:rPr/>
      </w:pPr>
      <w:r>
        <w:rPr>
          <w:rFonts w:cs="Times New Roman" w:ascii="Times New Roman" w:hAnsi="Times New Roman"/>
          <w:sz w:val="24"/>
          <w:szCs w:val="24"/>
        </w:rPr>
        <w:t>Я ела свой сэндвич в гостиной, в то время как он остался за обеденным столом. Нам обоим было необходимо некоторое пространство, которое так трудно заполучить в маленьком доме. Каждым своим движением, каждым вдохом я чувствовала, что он рядом. Я поняла, что начала чувствовать себя комфортно в его присутствии, и при этой мысли моё лицо запылало от злости.</w:t>
      </w:r>
    </w:p>
    <w:p>
      <w:pPr>
        <w:pStyle w:val="Normal"/>
        <w:spacing w:lineRule="auto" w:line="240" w:before="0" w:after="0"/>
        <w:ind w:firstLine="709"/>
        <w:jc w:val="both"/>
        <w:rPr/>
      </w:pPr>
      <w:r>
        <w:rPr>
          <w:rFonts w:cs="Times New Roman" w:ascii="Times New Roman" w:hAnsi="Times New Roman"/>
          <w:sz w:val="24"/>
          <w:szCs w:val="24"/>
        </w:rPr>
        <w:t xml:space="preserve">Я всегда гордилась своей независимостью. С тех пор, как мой отец попал в тюрьму, я сама о себе забочусь и, будь я проклята, если позволю кому-то ещё вторгнуться в моё пространство, заставляя меня чувствовать себя и зависимой, и слабой, и вообще дерьм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 в кое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чив с ланчем, я прошла к раковине и помыла свою тарелку. Только я направилась в студию, как глубокий голос незнакомца обратился ко мне, останавливая на пол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лись,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мотрев через плечо, я снова поразилась красоте лица этого муж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л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иподнял бров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сча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чертовом восторге, — сказала я невозмут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ец тихо засмея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тебе нечего стесняться, — сказал он. — У тебя прекрасное т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й пульс снова подпрыгнул, несмотря на мои жел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е. Да. 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умаешь, что у тебя красивое т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у меня сильное тело, — сразу ответи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мне, что думаешь, будто ты толст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звернулась, сжав кул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ы такой упёрт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лаза уставились в мо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т побери, нет, я не думаю, что я толстая, — сказала я. — Думаю ли я, что там снаружи есть тела получше моего? Определённо. Рыдаю ли я из-за того факта, что у меня никогда не будет сексуального голливудского тела? Чёрт, нет. Забочусь ли я о том, как сейчас выгляжу? Угадай с первого р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мне одолжение, Кэт, — мягко сказал мужчина через всю комнату. — Когда я уйду, встань напротив зеркала и посмотри на себя. По-настоящему посмотри. Притворись, что ты смотришь на себя чужи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мысл в этом маленьком бесполезном упраж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увидела, какая ты на самом деле, — сказал он. — Не бойся посмотр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о, это привело меня в ярость. Ничего не злит меня сильнее, чем когда говорят, что я трусливая кош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боюсь. Я просто не хочу без всякой причины любоваться собой. Я живу одна. Единственный человек, кому я должна угождать — это я сама. И тебе лучше поверить в то, что я в порядке с тем, что име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чёткое различие между «в порядке» и «счастл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счастлива, пока ты не пришё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Normal"/>
        <w:spacing w:lineRule="auto" w:line="240" w:before="0" w:after="0"/>
        <w:ind w:firstLine="709"/>
        <w:jc w:val="both"/>
        <w:rPr/>
      </w:pPr>
      <w:r>
        <w:rPr>
          <w:rFonts w:cs="Times New Roman" w:ascii="Times New Roman" w:hAnsi="Times New Roman"/>
          <w:sz w:val="24"/>
          <w:szCs w:val="24"/>
        </w:rPr>
        <w:t xml:space="preserve">Я хотела сказать «да». Каждая упрямая косточка в моём теле кричала «да», и, возможно, два дня назад это было бы правдой. Но обстоятельства изменились, и я буду лгуньей, если скажу, что это меня не задева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ля тебя это так важно?</w:t>
      </w:r>
    </w:p>
    <w:p>
      <w:pPr>
        <w:pStyle w:val="Normal"/>
        <w:spacing w:lineRule="auto" w:line="240" w:before="0" w:after="0"/>
        <w:ind w:firstLine="709"/>
        <w:jc w:val="both"/>
        <w:rPr/>
      </w:pPr>
      <w:r>
        <w:rPr>
          <w:rFonts w:cs="Times New Roman" w:ascii="Times New Roman" w:hAnsi="Times New Roman"/>
          <w:sz w:val="24"/>
          <w:szCs w:val="24"/>
        </w:rPr>
        <w:t xml:space="preserve">Его светлые глаза изучали моё лицо, а тёмные зрачки пронизывали мой моз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 порядке, как только ты уйдёшь, — сказала я. — Тогда все вернётся на свои места. — Но я сомневалась в сказанных словах.</w:t>
      </w:r>
    </w:p>
    <w:p>
      <w:pPr>
        <w:pStyle w:val="Normal"/>
        <w:spacing w:lineRule="auto" w:line="240" w:before="0" w:after="0"/>
        <w:ind w:firstLine="709"/>
        <w:jc w:val="both"/>
        <w:rPr/>
      </w:pPr>
      <w:r>
        <w:rPr>
          <w:rFonts w:cs="Times New Roman" w:ascii="Times New Roman" w:hAnsi="Times New Roman"/>
          <w:sz w:val="24"/>
          <w:szCs w:val="24"/>
        </w:rPr>
        <w:t xml:space="preserve">Незнакомец пошёл в комнату моего отца вздремнуть, надеясь, поспав, избавиться от головной боли. Вместе с Джози, я вернулась обратно в студию, чтобы, слушая музыку, поработать над укорачиванием платья. Но каждый раз, удерживая ножницы над синей тканью, я останавливалась и задавала себе вопрос. Делаю ли я всё правильно? Буду ли я сожалеть с наступлением утра? Было ли что-то, что затуманивало моё решение? </w:t>
      </w:r>
    </w:p>
    <w:p>
      <w:pPr>
        <w:pStyle w:val="Normal"/>
        <w:spacing w:lineRule="auto" w:line="240" w:before="0" w:after="0"/>
        <w:ind w:firstLine="709"/>
        <w:jc w:val="both"/>
        <w:rPr/>
      </w:pPr>
      <w:r>
        <w:rPr>
          <w:rFonts w:cs="Times New Roman" w:ascii="Times New Roman" w:hAnsi="Times New Roman"/>
          <w:sz w:val="24"/>
          <w:szCs w:val="24"/>
        </w:rPr>
        <w:t xml:space="preserve">В итоге я отложила ножницы и заперла дверь на ключ. Неспособная выкинуть из головы слова незнакомца, я разделась до нижнего белья и остановилась перед зеркалом, поставив ноги на ширине плеч и расположив руки на бёдр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смотрю, — сказала я своему отражению в зеркале. — Ничего особенного.</w:t>
      </w:r>
    </w:p>
    <w:p>
      <w:pPr>
        <w:pStyle w:val="Normal"/>
        <w:spacing w:lineRule="auto" w:line="240" w:before="0" w:after="0"/>
        <w:ind w:firstLine="709"/>
        <w:jc w:val="both"/>
        <w:rPr/>
      </w:pPr>
      <w:r>
        <w:rPr>
          <w:rFonts w:cs="Times New Roman" w:ascii="Times New Roman" w:hAnsi="Times New Roman"/>
          <w:sz w:val="24"/>
          <w:szCs w:val="24"/>
        </w:rPr>
        <w:t>Я высокая, крепкая и не такая стройная, как те модели из журналов мод, но я атлетически сложена, и это было заметно. У меня чётко очерчены мышцы рук. Если я напрягу живот, то можно увидеть кубики пресса. Мои бедра более пышные, чем мне бы того хотелось, но я планировала исправить это большим количеством приседаний.</w:t>
      </w:r>
    </w:p>
    <w:p>
      <w:pPr>
        <w:pStyle w:val="Normal"/>
        <w:spacing w:lineRule="auto" w:line="240" w:before="0" w:after="0"/>
        <w:ind w:firstLine="709"/>
        <w:jc w:val="both"/>
        <w:rPr/>
      </w:pPr>
      <w:r>
        <w:rPr>
          <w:rFonts w:cs="Times New Roman" w:ascii="Times New Roman" w:hAnsi="Times New Roman"/>
          <w:sz w:val="24"/>
          <w:szCs w:val="24"/>
        </w:rPr>
        <w:t>Повернувшись, я посмотрела на своё отражение через плечо и внезапно мельком увидела себя со стороны, выгнутой в форме буквы «S». У меня задница торчком. Это та часть меня, которую я редко рассматривала, и, должна сказать, я была удивлена тому, как сексуально она выглядит. Это шокировало даже больше, чем осознание того, что у меня не такая уж и неприятная наружность.</w:t>
      </w:r>
    </w:p>
    <w:p>
      <w:pPr>
        <w:pStyle w:val="Normal"/>
        <w:spacing w:lineRule="auto" w:line="240" w:before="0" w:after="0"/>
        <w:ind w:firstLine="709"/>
        <w:jc w:val="both"/>
        <w:rPr/>
      </w:pPr>
      <w:r>
        <w:rPr>
          <w:rFonts w:cs="Times New Roman" w:ascii="Times New Roman" w:hAnsi="Times New Roman"/>
          <w:sz w:val="24"/>
          <w:szCs w:val="24"/>
        </w:rPr>
        <w:t xml:space="preserve">Я попробовала другую женственную позу перед зеркалом, склонив бедро в сторону и выпятив грудь. И тут же заметила, что пышные бедра заставляют мою талию выглядеть тонкой и выделяют грудь. Даже если грудь и была моей любимой ценностью, я часто скрывала её от мира, чтобы тело не мешало становлению моей личности. Я хотела, чтобы люди видели меня как Кэт, а не как пару сисек с ограниченным мировосприят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гое время я позировала перед зеркалом и, в конце концов, позволила себе полюбоваться своим телом со стороны так, как никогда не делала прежде.</w:t>
      </w:r>
    </w:p>
    <w:p>
      <w:pPr>
        <w:pStyle w:val="Normal"/>
        <w:spacing w:lineRule="auto" w:line="240" w:before="0" w:after="0"/>
        <w:ind w:firstLine="709"/>
        <w:jc w:val="both"/>
        <w:rPr/>
      </w:pPr>
      <w:r>
        <w:rPr>
          <w:rFonts w:cs="Times New Roman" w:ascii="Times New Roman" w:hAnsi="Times New Roman"/>
          <w:sz w:val="24"/>
          <w:szCs w:val="24"/>
        </w:rPr>
        <w:t xml:space="preserve">Так, может быть, незнакомец был прав, говоря о том, что мне надо ценить своё тело? К чертям, я не собиралась признавать этого вслух. </w:t>
      </w:r>
    </w:p>
    <w:p>
      <w:pPr>
        <w:pStyle w:val="Normal"/>
        <w:spacing w:lineRule="auto" w:line="240" w:before="0" w:after="0"/>
        <w:ind w:firstLine="709"/>
        <w:jc w:val="both"/>
        <w:rPr/>
      </w:pPr>
      <w:r>
        <w:rPr>
          <w:rFonts w:cs="Times New Roman" w:ascii="Times New Roman" w:hAnsi="Times New Roman"/>
          <w:sz w:val="24"/>
          <w:szCs w:val="24"/>
        </w:rPr>
        <w:t xml:space="preserve">Я отчётливо услышала шум капели снаружи, потому что мой айпод давно разрядился, и комната была наполнена тишиной. Высунувшись из-за штор, я удивилась, увидев, что выглянуло солнце и снег начал таять. Вода капала с карниза дома с огромной скоростью, а значит, снег скоро растает. </w:t>
      </w:r>
    </w:p>
    <w:p>
      <w:pPr>
        <w:pStyle w:val="Normal"/>
        <w:spacing w:lineRule="auto" w:line="240" w:before="0" w:after="0"/>
        <w:ind w:firstLine="709"/>
        <w:jc w:val="both"/>
        <w:rPr/>
      </w:pPr>
      <w:r>
        <w:rPr>
          <w:rFonts w:cs="Times New Roman" w:ascii="Times New Roman" w:hAnsi="Times New Roman"/>
          <w:sz w:val="24"/>
          <w:szCs w:val="24"/>
        </w:rPr>
        <w:t xml:space="preserve">И это означает, что моего гостя больше не будет рядом. Не будет высокого, тёмного и симпатичного парня. Не будет пронизывающих глаз и словесных перепалок. </w:t>
      </w:r>
    </w:p>
    <w:p>
      <w:pPr>
        <w:pStyle w:val="Normal"/>
        <w:spacing w:lineRule="auto" w:line="240" w:before="0" w:after="0"/>
        <w:ind w:firstLine="709"/>
        <w:jc w:val="both"/>
        <w:rPr/>
      </w:pPr>
      <w:r>
        <w:rPr>
          <w:rFonts w:cs="Times New Roman" w:ascii="Times New Roman" w:hAnsi="Times New Roman"/>
          <w:sz w:val="24"/>
          <w:szCs w:val="24"/>
        </w:rPr>
        <w:t>Вместо того, чтобы обратить внимание на чувство грусти, я оделась и пошла на кухню проверить холодильник. По крайней мере, я могла приготовить ему прощальный ужин, что-нибудь, что могло бы компенсировать моё грубое отношение, чтобы он не смог навсегда запомнить меня как ничтожество в трейлерном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вышел из комнаты, погруженный в свои мысли, только когда я слила спагет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езошибочное чувство времени, — сказала я, смотря на его спутанные волосы и помятый вид. — Хорошо вздрем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мне всё же нужен аспирин или что-то в этом 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в сторону ван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под раковиной в пластиковой коробочке таблетки и лекарства, — сказала я, поздно осознав, что отправила его туда, где также хранились мои тампоны и прокладки.</w:t>
      </w:r>
    </w:p>
    <w:p>
      <w:pPr>
        <w:pStyle w:val="Normal"/>
        <w:spacing w:lineRule="auto" w:line="240" w:before="0" w:after="0"/>
        <w:ind w:firstLine="709"/>
        <w:jc w:val="both"/>
        <w:rPr/>
      </w:pPr>
      <w:r>
        <w:rPr>
          <w:rFonts w:cs="Times New Roman" w:ascii="Times New Roman" w:hAnsi="Times New Roman"/>
          <w:sz w:val="24"/>
          <w:szCs w:val="24"/>
        </w:rPr>
        <w:t xml:space="preserve">Спустя несколько минут мужчина вернулся, его волосы были влажными и немного зачёсаны наз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ишь почти цивилизованно, — произнесла я, приготовив наши тар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улыбнулся, и вокруг его глаз собрались морщи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лько что сделала мне комплимент? — спросил он, доставая стак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жала пле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ег тае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кивну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ак ты сейчас прекрасно играешь, чтобы я ушёл отсюда, — сказал 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вроде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смотрел в окн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зависит от ситуации, после того, как мы поедим. Возможно, я смогу уйти вечером.</w:t>
      </w:r>
    </w:p>
    <w:p>
      <w:pPr>
        <w:pStyle w:val="Normal"/>
        <w:spacing w:lineRule="auto" w:line="240" w:before="0" w:after="0"/>
        <w:ind w:firstLine="709"/>
        <w:jc w:val="both"/>
        <w:rPr/>
      </w:pPr>
      <w:r>
        <w:rPr>
          <w:rFonts w:cs="Times New Roman" w:ascii="Times New Roman" w:hAnsi="Times New Roman"/>
          <w:sz w:val="24"/>
          <w:szCs w:val="24"/>
        </w:rPr>
        <w:t>Я почувствовала, как что-то дёрнулось в жив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нет, если хочешь, можешь остаться на ночь, — сказала я, стараясь изо всех сил, чтобы мой голос звучал спокойно и без паники. — Тебе больше повезёт добраться до станции у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остановился позади меня, забирая наши тарелки с ед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по мне скучать, — поддразнил он меня, подтолкнув рукой. — Просто признай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у. — Вероятно. Надею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я буду по тебе ску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смотрела на него, чтобы понять, дразнит ли он меня. Но на его лице было лишь выражение полной искренности и тепл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ты можешь скучать по тому, кого знаешь лишь несколько дней? — спросила я, нуждаясь в ответе, да хоть в чём-нибудь, что сможет объяснить тяжесть в моей груди.</w:t>
      </w:r>
    </w:p>
    <w:p>
      <w:pPr>
        <w:pStyle w:val="Normal"/>
        <w:spacing w:lineRule="auto" w:line="240" w:before="0" w:after="0"/>
        <w:ind w:firstLine="709"/>
        <w:jc w:val="both"/>
        <w:rPr/>
      </w:pPr>
      <w:r>
        <w:rPr>
          <w:rFonts w:cs="Times New Roman" w:ascii="Times New Roman" w:hAnsi="Times New Roman"/>
          <w:sz w:val="24"/>
          <w:szCs w:val="24"/>
        </w:rPr>
        <w:t xml:space="preserve">Мужчина посмотрел на меня, и с полной ясностью я осознала, что уже никогда не буду прежней. Этому незнакомцу как-то удалось меня измен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динственная, кого я знаю. Конечно же, я буду скуч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не было похоже на романтическое признание, на которое я невольно надеялась, но этого было достаточно. Кем бы он ни был, когда бы ни вернулась его память, по крайней мере, он будет помнить меня как единственного человека, который некоторое время занимал его мысли.</w:t>
      </w:r>
    </w:p>
    <w:p>
      <w:pPr>
        <w:pStyle w:val="Normal"/>
        <w:spacing w:lineRule="auto" w:line="240" w:before="0" w:after="0"/>
        <w:ind w:firstLine="709"/>
        <w:jc w:val="both"/>
        <w:rPr/>
      </w:pPr>
      <w:r>
        <w:rPr>
          <w:rFonts w:cs="Times New Roman" w:ascii="Times New Roman" w:hAnsi="Times New Roman"/>
          <w:sz w:val="24"/>
          <w:szCs w:val="24"/>
        </w:rPr>
        <w:t>Мы ели в гостиной и смотрели по телевизору реалити-шоу о людях, совершающих смелые трюки, которое я никогда прежде не смотрела. Куча людей выглядели так, словно их сейчас стошнит, в то время как человек должен был пройтись по канату, натянутому между двух небоскрёбов. Было ясно, что он не настоящий участник шоу, потому что позже он брал интервью у каждого участн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акое прозак? — спросил незнакомец, осушив последний стакан пи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шпионил? — спросила я, опуская вил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искал аспирин, когда наткнулся на него, — объяснил мужчина, больше ничего не говоря. Он просто продолжил есть своё спагетти, оставив вопрос висеть в воздух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антидепрессант, ла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здох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ы такой любопытный, — проворчала я. — Я начала принимать их в старших класс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Он долго и пристально всматривался в меня, прежде чем спросить: — Ты все ещё их прини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качала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год как прекратила. Мой врач сказал продолжать, но я просто больше не хотела вести себя как полумёртвая. Мне хотелось снова чувствовать себя. Даже если это означает, что иногда я не смогу сменить пижаму и встать с дивана в течение нескольких дней. Значит, так тому и быть. — Поэтому я так много работала. Чтобы чувствовать себя нормальной от притока эндорфи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откинулся на спинку кресла, спокойно изучая меня и поигрывая подбородк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уди меня, — сказала я, искренне разочарованная в нём. Я не думала, что он такой, и это рани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сужу, — быстро ответил мужчина. — Мне просто интересно, как спросить тебя, зачем тебе в старших классах понадобились антидепрессанты. Это из-за твоей ма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ного. Но в основном из-за придурков, с которыми я ходила в школу и которые думали, что это нормально — превращать мою жизнь в настоящий ад. Я была девочкой, которая одна ела свой ланч, которая постоянно рисовала в тетрадке, постоянно скрывалась под капюшоном с наушниками в ушах, и это их не устраивало, а мне всего лишь не хотелось быть частью их комп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здевались над тоб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распространяли обо мне сплетни. Будто я пыталась покончить с собой. Что я стучу учителям, чтобы получать хорошие оценки. Они превратили и без того мою уже дерьмовую жизнь в настоящий 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 сказал незнакомец с выражением стыда на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раз я попыталась приспособиться. На выпускной вечер я надела элегантное платье. А после вечеринки мой парень попытался заставить меня переспать с ним. Он был очень агрессивным и не принимал никаких отказов.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 Мужчина прочистил горло. — Он тебя изнасиловал?</w:t>
      </w:r>
    </w:p>
    <w:p>
      <w:pPr>
        <w:pStyle w:val="Normal"/>
        <w:spacing w:lineRule="auto" w:line="240" w:before="0" w:after="0"/>
        <w:ind w:firstLine="709"/>
        <w:jc w:val="both"/>
        <w:rPr/>
      </w:pPr>
      <w:r>
        <w:rPr>
          <w:rFonts w:cs="Times New Roman" w:ascii="Times New Roman" w:hAnsi="Times New Roman"/>
          <w:sz w:val="24"/>
          <w:szCs w:val="24"/>
        </w:rPr>
        <w:t>Я покачала головой, отчётливо помня ту ночь. Ведь именно она создала того человека, которым я сейчас являюс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удалось его ударить и выбежать из комнаты, но он порвал мне платье. В тот понедельник фотографии меня в разорванном наряде обошли всю школу. — Я сделала глубокий вдох, готовясь раскрыть все карты. Черт, я уже начала, можно пойти и ва-банк. — Всё стало настолько плохо, что я попыталась себя убит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знакомец 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pPr>
      <w:r>
        <w:rPr>
          <w:rFonts w:cs="Times New Roman" w:ascii="Times New Roman" w:hAnsi="Times New Roman"/>
          <w:sz w:val="24"/>
          <w:szCs w:val="24"/>
        </w:rPr>
        <w:t xml:space="preserve">Я подняла руку и подвернула рукав, показывая тоненький маленький шрам около пяти сантиметров в длину на своём запястье. Я сглотнула, боясь того, что он сможет подумать, но мне, невзирая ни на что, было необходимо рассказать свою историю. Если это последний вечер, который мы проводим вместе, то я хотела, чтобы он узнал причину того, почему я стала такой. Мне было нужно, чтобы он знал, что, когда я сказала, что мне плевать, это я и имела в виду, потому что уже и так близка к тому, чтобы всё потерять. </w:t>
      </w:r>
    </w:p>
    <w:p>
      <w:pPr>
        <w:pStyle w:val="Normal"/>
        <w:spacing w:lineRule="auto" w:line="240" w:before="0" w:after="0"/>
        <w:ind w:firstLine="709"/>
        <w:jc w:val="both"/>
        <w:rPr/>
      </w:pPr>
      <w:r>
        <w:rPr>
          <w:rFonts w:cs="Times New Roman" w:ascii="Times New Roman" w:hAnsi="Times New Roman"/>
          <w:sz w:val="24"/>
          <w:szCs w:val="24"/>
        </w:rPr>
        <w:t xml:space="preserve">Мужчина подошёл, присел на корточки около меня и взял мою руку в свои ладони. Его длинные прямые пальцы прослеживали белую лини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меня выписали из госпиталя, дети в школе начали насмехаться надо мной. Они говорили, что мне следовало сделать порез длиннее и что это было бы более эффективно. </w:t>
      </w:r>
    </w:p>
    <w:p>
      <w:pPr>
        <w:pStyle w:val="Normal"/>
        <w:spacing w:lineRule="auto" w:line="240" w:before="0" w:after="0"/>
        <w:ind w:firstLine="709"/>
        <w:jc w:val="both"/>
        <w:rPr/>
      </w:pPr>
      <w:r>
        <w:rPr>
          <w:rFonts w:cs="Times New Roman" w:ascii="Times New Roman" w:hAnsi="Times New Roman"/>
          <w:sz w:val="24"/>
          <w:szCs w:val="24"/>
        </w:rPr>
        <w:t>Незнакомец сильнее сжал мои руки, его дыхание стало глуб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ие засранц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узнал и встретился с парнем, который напал на меня. Сейчас он в тюрьме, отбывает одиннадцать лет за нападение и избиение несовершеннолетнего. Люди всегда додумывают, что он поднял руку на ребёнка. Но это был почти восемнадцатилетний футболист, который был способен защититься. Я готова была уйти из колледжа ещё до осуждения отца. Не знала, чем всё это закончится. Я переехала из города в этот богом забытый городок, чтобы быть ближе к тюрьме, потому что так могу быть ближе к человеку, который оказался там из-за меня. — Закончив, я уставилась на пятно на ковре, не в состоянии встретиться с глазами незнакомц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огда-нибудь переедешь отсюда и вернёшься в колледж? — спросил он. Его пальцы на моей коже успокаивали лишь одним своим присутствием. Я отстрани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умаю, что мне это нужно. — Я взяла с кофейного столика свою тарелку, держа её между нами, словно преграду. — В любом случае, вот почему я такая, какая есть. </w:t>
      </w:r>
    </w:p>
    <w:p>
      <w:pPr>
        <w:pStyle w:val="Normal"/>
        <w:spacing w:lineRule="auto" w:line="240" w:before="0" w:after="0"/>
        <w:ind w:firstLine="709"/>
        <w:jc w:val="both"/>
        <w:rPr/>
      </w:pPr>
      <w:r>
        <w:rPr>
          <w:rFonts w:cs="Times New Roman" w:ascii="Times New Roman" w:hAnsi="Times New Roman"/>
          <w:sz w:val="24"/>
          <w:szCs w:val="24"/>
        </w:rPr>
        <w:t xml:space="preserve">Мужчина присел на диван, опираясь руками на свои согнутые колени и ничего не говоря. Он просто смотрел на меня, и от его взгляда я чувствовала себя открытой и уязвимой, задаваясь вопросом: «Правильно ли я сделала, раскрыв ему все секрет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 прошептал он спустя некоторое время, когда мы оба направились в свои спальни, — ты все ещё хочешь себя убить?</w:t>
      </w:r>
    </w:p>
    <w:p>
      <w:pPr>
        <w:pStyle w:val="Normal"/>
        <w:spacing w:lineRule="auto" w:line="240" w:before="0" w:after="0"/>
        <w:ind w:firstLine="709"/>
        <w:jc w:val="both"/>
        <w:rPr/>
      </w:pPr>
      <w:r>
        <w:rPr>
          <w:rFonts w:cs="Times New Roman" w:ascii="Times New Roman" w:hAnsi="Times New Roman"/>
          <w:sz w:val="24"/>
          <w:szCs w:val="24"/>
        </w:rPr>
        <w:t xml:space="preserve">Я долго ему не отвечала. Не из-за того, что не знала, что ответить, а потому что впервые осознала, что со мной произошло. Что это правда. Спустя столько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Больше нет. </w:t>
      </w:r>
    </w:p>
    <w:p>
      <w:pPr>
        <w:pStyle w:val="Normal"/>
        <w:tabs>
          <w:tab w:val="clear" w:pos="708"/>
          <w:tab w:val="left" w:pos="53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аклонила голову, пытаясь понять его беспоко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ебя это тревож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так, — сказал он, стоя в другом конце комнаты. — Ты спасла мне жизнь. Мне просто хочется знать, что я могу сделать, чтобы вернуть должок. </w:t>
      </w:r>
    </w:p>
    <w:p>
      <w:pPr>
        <w:pStyle w:val="Normal"/>
        <w:spacing w:lineRule="auto" w:line="240" w:before="0" w:after="0"/>
        <w:ind w:firstLine="709"/>
        <w:jc w:val="both"/>
        <w:rPr/>
      </w:pPr>
      <w:r>
        <w:rPr>
          <w:rFonts w:cs="Times New Roman" w:ascii="Times New Roman" w:hAnsi="Times New Roman"/>
          <w:sz w:val="24"/>
          <w:szCs w:val="24"/>
        </w:rPr>
        <w:t xml:space="preserve">В этот момент меня охватило желание обнять его, прижать к себе и поблагодарить за заботу. Но я этого не сделала. Конечно же, не сделала. Я Кэт, Стерва Соммерс Лэйн. Помните? У меня нет чув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это не остановило меня от того, чтобы сказать грубоватое «спасибо» и захлопнуть за собой дверь спаль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8</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ту ночь я лёг в постель с набитым спагетти желудком и чувством вины. Не знаю почему, но мне стало стыдно, когда Кэт рассказывала о своём прошлом. Несомненно, если бы я оказался одним из её мучителей, то она бы меня узнала, но глубоко внутри меня ожило чувство сильного страха. </w:t>
      </w:r>
    </w:p>
    <w:p>
      <w:pPr>
        <w:pStyle w:val="Normal"/>
        <w:spacing w:lineRule="auto" w:line="240" w:before="0" w:after="0"/>
        <w:ind w:firstLine="709"/>
        <w:jc w:val="both"/>
        <w:rPr/>
      </w:pPr>
      <w:r>
        <w:rPr>
          <w:rFonts w:cs="Times New Roman" w:ascii="Times New Roman" w:hAnsi="Times New Roman"/>
          <w:sz w:val="24"/>
          <w:szCs w:val="24"/>
        </w:rPr>
        <w:t>Я ударил ногами по постели, не в состоянии найти удобную позу, но в конце концов провалился в беспокойный сон. Мне снилось, будто я сижу в аудитории колледжа с группой ребят, которые, как мне казалось, были моими друзьями. Очень симпатичная девушка присела недалеко от нас, кокетливо стрельнув глазками в нашу сторону. Естественно, мы пытались привлечь её внимание, ведя себя как придурки: громко разговаривали, отпускали оскорбительные шуточки. В общем, вели себя как хозяева жизни. Повернувшись, я наблюдал за девушкой во время занятий, пока она кусала кончик руч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йчас занята? — спросил я её после уроков, пытаясь попасть в такт её ша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гляделась вокр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ямо сейчас я просто гуля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йдём выпьем кофе. — Никакого вопроса, никакого предисловия. Просто констатация ф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н переместился в комнату общежития, которую она делила с другой девушкой. Обычная девчонка с прыщами и неправильным прикусо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жалуйста, можно нам уединиться? — спросила моя спутница свою соседку по комн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нимаюсь, — сказала она. — Иди делай минет где-нибудь в другом мест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 моя комната. — Красавица повернулась ко мне и опустилась на колени, прямо в центре комнаты расстёгивая мне джинсы. Её соседка смотрела на нас, не веря своим глазам, но я только пожал плечами с дразнящей улыбкой на лиц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гда можешь к нам присоединиться, — произнёс я, приглашая её жестом на ковёр напротив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чонка с отвращением вскинула руки и вышла из комнаты.</w:t>
      </w:r>
    </w:p>
    <w:p>
      <w:pPr>
        <w:pStyle w:val="Normal"/>
        <w:spacing w:lineRule="auto" w:line="240" w:before="0" w:after="0"/>
        <w:ind w:firstLine="709"/>
        <w:jc w:val="both"/>
        <w:rPr/>
      </w:pPr>
      <w:r>
        <w:rPr>
          <w:rFonts w:cs="Times New Roman" w:ascii="Times New Roman" w:hAnsi="Times New Roman"/>
          <w:sz w:val="24"/>
          <w:szCs w:val="24"/>
        </w:rPr>
        <w:t xml:space="preserve">Проснувшись возбуждённым и взволнованным, я потёр лицо, обеспокоенный сном. Глубоко внутри я понимал, что парень из сна — не вымысел моего воображения. У меня возникло удручающее чувство, что я был одним из тех парней, которых описывала Кэт. Парней, которые думали, что руководят школой и могут поиметь всё и всех только потому, что они богаты и хорошо выгляд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озреваю, что чем больше я узнаю о себе, тем меньше себе нравлю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 концов, я встал в семь утра и, выглянув в окно, обнаружил, что снег за ночь подтаял. Земля все ещё была покрыта снегом, но он растаял достаточно, чтобы пройти или проехать.</w:t>
      </w:r>
    </w:p>
    <w:p>
      <w:pPr>
        <w:pStyle w:val="Normal"/>
        <w:spacing w:lineRule="auto" w:line="240" w:before="0" w:after="0"/>
        <w:ind w:firstLine="709"/>
        <w:jc w:val="both"/>
        <w:rPr/>
      </w:pPr>
      <w:r>
        <w:rPr>
          <w:rFonts w:cs="Times New Roman" w:ascii="Times New Roman" w:hAnsi="Times New Roman"/>
          <w:sz w:val="24"/>
          <w:szCs w:val="24"/>
        </w:rPr>
        <w:t xml:space="preserve">С тяжёлым сердцем я надел свои вещи, которые Кэт вчера постирала, и вышел, чтобы приготовить ей прощальную чашку кофе и завтрак. Бог свидетель, она нуждается в том, кто будет о ней заботиться. Хотя бы раз в её взрослой жизни. </w:t>
      </w:r>
    </w:p>
    <w:p>
      <w:pPr>
        <w:pStyle w:val="Normal"/>
        <w:spacing w:lineRule="auto" w:line="240" w:before="0" w:after="0"/>
        <w:ind w:firstLine="709"/>
        <w:jc w:val="both"/>
        <w:rPr/>
      </w:pPr>
      <w:r>
        <w:rPr>
          <w:rFonts w:cs="Times New Roman" w:ascii="Times New Roman" w:hAnsi="Times New Roman"/>
          <w:sz w:val="24"/>
          <w:szCs w:val="24"/>
        </w:rPr>
        <w:t xml:space="preserve">Накрыв стол, я постучал в её дверь и был вознаграждён принюхиванием и царапанием по пустой древеси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Джози? — прошептал я и тут же услышал тихий скулёж. — Иди и разбуди Кэт. Подними её.</w:t>
      </w:r>
    </w:p>
    <w:p>
      <w:pPr>
        <w:pStyle w:val="Normal"/>
        <w:spacing w:lineRule="auto" w:line="240" w:before="0" w:after="0"/>
        <w:ind w:firstLine="709"/>
        <w:jc w:val="both"/>
        <w:rPr/>
      </w:pPr>
      <w:r>
        <w:rPr>
          <w:rFonts w:cs="Times New Roman" w:ascii="Times New Roman" w:hAnsi="Times New Roman"/>
          <w:sz w:val="24"/>
          <w:szCs w:val="24"/>
        </w:rPr>
        <w:t xml:space="preserve">Спустя несколько минут дверь открылась, и Кэт предстала передо мной в футболке, которая не была размером с палатку, и в хлопчатобумажных шортиках. Мои глаза метнулись вниз к её голым ногам, поражаясь потрясающим мышечным тонусом девушки. Прежде чем у меня появился шанс успокоиться и отвернуться, дверь захлопнулась прямо перед моим лиц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 следующий раз дверь открылась, Кэт снова облачилась в свой свитер и тренировочные штан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мочь? — спросила она своим сонно-грубым голосом, пробегая пальцами по растрёпанным светлым волосам. С закрытыми глазами она сделала глубокий признательный вдох. — Ты приготовил завтр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подвёл её к кухонному столу, заинтригованный тем, что же ещё она скрывает под одежд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сев и подогнув под себя ногу, Кэт откусила кусочек ветч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у меня такое чувство, что мы постоянно едим? — спрос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солил яй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застреваешь посреди снежной бури, то у тебя не так уж и много дел, которыми можно зан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действительно нужно потренироваться, — пробормотала девушка в дымящую кружку с кофе. </w:t>
      </w:r>
    </w:p>
    <w:p>
      <w:pPr>
        <w:pStyle w:val="Normal"/>
        <w:spacing w:lineRule="auto" w:line="240" w:before="0" w:after="0"/>
        <w:ind w:firstLine="709"/>
        <w:jc w:val="both"/>
        <w:rPr/>
      </w:pPr>
      <w:r>
        <w:rPr>
          <w:rFonts w:cs="Times New Roman" w:ascii="Times New Roman" w:hAnsi="Times New Roman"/>
          <w:sz w:val="24"/>
          <w:szCs w:val="24"/>
        </w:rPr>
        <w:t>Я чуть не сказал, что хочу к ней присоединиться — моё тело начало чувствовать себя вяло без упражнений — как вспомнил, что сегодня мне следует уйти. Тренировки с Кэт нет в моём ближайшем буду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ы действительно не в форме, — пошутил вместо этого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ухмыльнулась, и её глазки метнулись вниз к моему торс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ты.</w:t>
      </w:r>
    </w:p>
    <w:p>
      <w:pPr>
        <w:pStyle w:val="Normal"/>
        <w:spacing w:lineRule="auto" w:line="240" w:before="0" w:after="0"/>
        <w:ind w:firstLine="709"/>
        <w:jc w:val="both"/>
        <w:rPr/>
      </w:pPr>
      <w:r>
        <w:rPr>
          <w:rFonts w:cs="Times New Roman" w:ascii="Times New Roman" w:hAnsi="Times New Roman"/>
          <w:sz w:val="24"/>
          <w:szCs w:val="24"/>
        </w:rPr>
        <w:t xml:space="preserve">Позавтракав, мы ещё долго сидели за кружками кофе. Я чувствовал, что Кэт тоже пытается отодвинуть тот момент, когда я выйду за дверь. По крайней мере, я на это надеялся. Возможно, мне хотелось, чтобы она сказала, что я смогу остаться насколько захочу. </w:t>
      </w:r>
    </w:p>
    <w:p>
      <w:pPr>
        <w:pStyle w:val="Normal"/>
        <w:spacing w:lineRule="auto" w:line="240" w:before="0" w:after="0"/>
        <w:ind w:firstLine="709"/>
        <w:jc w:val="both"/>
        <w:rPr/>
      </w:pPr>
      <w:r>
        <w:rPr>
          <w:rFonts w:cs="Times New Roman" w:ascii="Times New Roman" w:hAnsi="Times New Roman"/>
          <w:sz w:val="24"/>
          <w:szCs w:val="24"/>
        </w:rPr>
        <w:t>Я не хотел ошибаться в её долгих задумчивых взглядах, которые она бросала на меня, в том, как она отводила глаза, сталкиваясь своим взглядом с моим. Что-то изменилось. И это «что-то» заставляло Кэт краснеть. Мне хотелось задержаться, чтобы выяснить, что происходит. Даже если бы это означало, что я никогда не вернусь к своей прежн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я не мог остаться. Не мог, потому что она не просила.</w:t>
      </w:r>
    </w:p>
    <w:p>
      <w:pPr>
        <w:pStyle w:val="Normal"/>
        <w:spacing w:lineRule="auto" w:line="240" w:before="0" w:after="0"/>
        <w:ind w:firstLine="709"/>
        <w:jc w:val="both"/>
        <w:rPr/>
      </w:pPr>
      <w:r>
        <w:rPr>
          <w:rFonts w:cs="Times New Roman" w:ascii="Times New Roman" w:hAnsi="Times New Roman"/>
          <w:sz w:val="24"/>
          <w:szCs w:val="24"/>
        </w:rPr>
        <w:t xml:space="preserve">Мы закончили завтракать и помыли посуду. Я настороженно ждал любого намёка на своё пребывание здесь. Но так и не дождался. Приняв душ, Кэт оделась и вместе с Джози ждала меня в джипе, пока я переодевался в свою одежду. </w:t>
      </w:r>
    </w:p>
    <w:p>
      <w:pPr>
        <w:pStyle w:val="Normal"/>
        <w:spacing w:lineRule="auto" w:line="240" w:before="0" w:after="0"/>
        <w:ind w:firstLine="709"/>
        <w:jc w:val="both"/>
        <w:rPr/>
      </w:pPr>
      <w:r>
        <w:rPr>
          <w:rFonts w:cs="Times New Roman" w:ascii="Times New Roman" w:hAnsi="Times New Roman"/>
          <w:sz w:val="24"/>
          <w:szCs w:val="24"/>
        </w:rPr>
        <w:t>Мы ехали в городок в неловком молчании, но и оно было недолгим. Кэт припарковалась напротив маленького здания, которое оказалось полицейским участком. Прежде чем выйти из машины, я потянулся к заднему креслу и почесал Джози за ушами. Постукивая хвостом по кожаному сиденью, она высунула язык, явно получая удовольствие от мое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аботься о Кэт, — сказал я собаке, краем глаза поглядывая на её хозяйку. — Убедись, что она больше не будет спасать симпатичных незнакомцев с обочины дороги. — Кэт тихо засмеялась и вышла из машины. — Я серьёзно, — сказал я Джози, тоже выходя из маш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 Кэт остановились напротив автомобиля, и она протянула мне ру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было приятно тебя сп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зял её руку в сво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приятно быть спасённым. — Пытаясь запомнить синеву её глаз, я всматривался ей в лицо — лицо, которое могло выглядеть так невинно и умиротворё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 начал я, не зная, как закончить. Я не знал, как выразить словами мысли, крутящиеся в моей голове. Как рассказать кому-то, кого ты в действительности не знаешь, сколько он значит для тебя?</w:t>
      </w:r>
    </w:p>
    <w:p>
      <w:pPr>
        <w:pStyle w:val="Normal"/>
        <w:spacing w:lineRule="auto" w:line="240" w:before="0" w:after="0"/>
        <w:ind w:firstLine="709"/>
        <w:jc w:val="both"/>
        <w:rPr/>
      </w:pPr>
      <w:r>
        <w:rPr>
          <w:rFonts w:cs="Times New Roman" w:ascii="Times New Roman" w:hAnsi="Times New Roman"/>
          <w:sz w:val="24"/>
          <w:szCs w:val="24"/>
        </w:rPr>
        <w:t xml:space="preserve">Поэтому я притянул Кэт в свои объятия, удивляясь тому, как хорошо чувствовать её в своих руках. Несколько мгновений она стояла неподвижно, но затем обернула руки вокруг меня и ответила на объят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чив обниматься, девушка отошла и дружески похлопала меня по ру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береги себя, — сказала она, возвращаясь обратно к водительскому сид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следовал за 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ы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поеду проведать папу, — взобравшись в машину и включив двигатель, произнесла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унув руки в карманы, я ухмыльнул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рассказать ему обо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улыбнулась, сверкнув ямочками в уголках губ.</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расскажу ему, что во время шторма подобрала незнакомца с амнезией.</w:t>
      </w:r>
    </w:p>
    <w:p>
      <w:pPr>
        <w:pStyle w:val="Normal"/>
        <w:spacing w:lineRule="auto" w:line="240" w:before="0" w:after="0"/>
        <w:ind w:firstLine="709"/>
        <w:jc w:val="both"/>
        <w:rPr/>
      </w:pPr>
      <w:r>
        <w:rPr>
          <w:rFonts w:cs="Times New Roman" w:ascii="Times New Roman" w:hAnsi="Times New Roman"/>
          <w:sz w:val="24"/>
          <w:szCs w:val="24"/>
        </w:rPr>
        <w:t>Немного раздражённый её словами, я наклонил голов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всё, кто я дл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азве нет? — спросила она. Её слова звучали как вы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ялся, что стал кем-то больши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ты действительно стал кем-то вроде друга, — сказала Кэт. — Но не воспринимай мои слова слишком серьёзно. Я широко использую термин «др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брадова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однажды я вернусь и приготовлю тебе чашку коф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еперь</w:t>
      </w:r>
      <w:r>
        <w:rPr>
          <w:rFonts w:cs="Times New Roman" w:ascii="Times New Roman" w:hAnsi="Times New Roman"/>
          <w:sz w:val="24"/>
          <w:szCs w:val="24"/>
        </w:rPr>
        <w:t xml:space="preserve"> я, пожалуй, соглашусь, — сказала девушка и закрыла дверь машины. Помахав через окно, Кэт выехала с парковки. </w:t>
      </w:r>
    </w:p>
    <w:p>
      <w:pPr>
        <w:pStyle w:val="Normal"/>
        <w:spacing w:lineRule="auto" w:line="240" w:before="0" w:after="0"/>
        <w:ind w:firstLine="709"/>
        <w:jc w:val="both"/>
        <w:rPr/>
      </w:pPr>
      <w:r>
        <w:rPr>
          <w:rFonts w:cs="Times New Roman" w:ascii="Times New Roman" w:hAnsi="Times New Roman"/>
          <w:sz w:val="24"/>
          <w:szCs w:val="24"/>
        </w:rPr>
        <w:t xml:space="preserve">Проследив, как её джип проехал вниз по улице и скрылся за углом, я отправился в полицейский участок, готовый узнать, кто я, чёрт возьми, та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9</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жози, сидя на пассажирском сиденье, скулила, пока я вела машину. Я вдруг обнаружила, что она та ещё сучка, падкая на симпатичное личико и поглаживание её живота. Что до меня, то мне плевать, что незнакомец ушёл. Неважно, что я больше никогда не увижу его лицо. Но что это за стеснение в груди? Ладно, скорее всего, это просто изжога от завтрака. </w:t>
      </w:r>
    </w:p>
    <w:p>
      <w:pPr>
        <w:pStyle w:val="Normal"/>
        <w:spacing w:lineRule="auto" w:line="240" w:before="0" w:after="0"/>
        <w:ind w:firstLine="709"/>
        <w:jc w:val="both"/>
        <w:rPr/>
      </w:pPr>
      <w:r>
        <w:rPr>
          <w:rFonts w:cs="Times New Roman" w:ascii="Times New Roman" w:hAnsi="Times New Roman"/>
          <w:sz w:val="24"/>
          <w:szCs w:val="24"/>
        </w:rPr>
        <w:t>К черту. Ни в коем случае я не собираюсь скучать по тем серым глазам на притягательном лице. И уж точно не собираюсь скучать по тому, как он, несмотря на всю мою оборону, нажал на невидимые кнопки внутри меня, прошёл через всё моё раздражение и чушь и каким-то образом обнаружил, какой я являюсь на самом деле. Никому прежде не удавалось преодолеть мои колючие барьеры, хотя некоторые и пытались. Так что я точно не буду скучать по человеку, которому это у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и в коем случае. Ни за что.</w:t>
      </w:r>
    </w:p>
    <w:p>
      <w:pPr>
        <w:pStyle w:val="Normal"/>
        <w:spacing w:lineRule="auto" w:line="240" w:before="0" w:after="0"/>
        <w:ind w:firstLine="709"/>
        <w:jc w:val="both"/>
        <w:rPr/>
      </w:pPr>
      <w:r>
        <w:rPr>
          <w:rFonts w:cs="Times New Roman" w:ascii="Times New Roman" w:hAnsi="Times New Roman"/>
          <w:sz w:val="24"/>
          <w:szCs w:val="24"/>
        </w:rPr>
        <w:t xml:space="preserve">Отвезя Джози обратно домой и убедившись, что у неё есть еда и вода, я выехала из города в направлении исправительного учреждения Кормака, которое находилось примерно в сорока двух километрах к юго-западу от Айаши. </w:t>
      </w:r>
    </w:p>
    <w:p>
      <w:pPr>
        <w:pStyle w:val="Normal"/>
        <w:spacing w:lineRule="auto" w:line="240" w:before="0" w:after="0"/>
        <w:ind w:firstLine="709"/>
        <w:jc w:val="both"/>
        <w:rPr/>
      </w:pPr>
      <w:r>
        <w:rPr>
          <w:rFonts w:cs="Times New Roman" w:ascii="Times New Roman" w:hAnsi="Times New Roman"/>
          <w:sz w:val="24"/>
          <w:szCs w:val="24"/>
        </w:rPr>
        <w:t xml:space="preserve">Охрана исправительного центра знала меня в лицо, но всё же я должна была зарегистрироваться. Я находилась в комнате, заполненной столами и скамейками, а также заключёнными с посетителями, и ждала, пока приведут отца из камеры. Спустя несколько минут его привели, но прежде, чем вернуться на свой пост на краю комнаты, охранник напомнил папе правила поведения. </w:t>
      </w:r>
    </w:p>
    <w:p>
      <w:pPr>
        <w:pStyle w:val="Normal"/>
        <w:spacing w:lineRule="auto" w:line="240" w:before="0" w:after="0"/>
        <w:ind w:firstLine="709"/>
        <w:jc w:val="both"/>
        <w:rPr/>
      </w:pPr>
      <w:r>
        <w:rPr>
          <w:rFonts w:cs="Times New Roman" w:ascii="Times New Roman" w:hAnsi="Times New Roman"/>
          <w:sz w:val="24"/>
          <w:szCs w:val="24"/>
        </w:rPr>
        <w:t xml:space="preserve">Отец подошёл ко мне и обнял. Это всегда поднимало мне настроение, однако сейчас я чувствовала себя странно. Но, по крайне мере, по сравнению с объятиями, полученными полчаса назад, сейчас я чувствовала себя безопасно, тепло и в то же время воодушевляющ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то жутко. Ведь наслаждаться объятием незнакомца больше, чем отцовским, — это предатель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папа, — сказала я, присаживаясь обратно на скамейку за столом напротив не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алышка, — произнёс он, и по его улыбке я поняла, что у него был хороший день. Ну, настолько хороший, насколько это возможно в тюрьме. — Что у тебя нового? Снежная буря в Айаше была такой же ужасной, как и прогнозиро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сколько дней снег был почти по пояс, — сказала я. — И я позволила мужчине остановиться у меня во время бу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му мужчине? — спросил отец, касаясь свое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ла его без сознания на обочине дороги и, чтобы укрыть от шторма, забрала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Кэти... — сказал папа, качая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словно обороняясь, спросила я. — Ты всегда учил меня помогать нуждающимся. Не ты ли отправлял меня в бесплатные столовые на День благодарения, чтобы помогать раздавать еду? </w:t>
      </w:r>
    </w:p>
    <w:p>
      <w:pPr>
        <w:pStyle w:val="Normal"/>
        <w:spacing w:lineRule="auto" w:line="240" w:before="0" w:after="0"/>
        <w:ind w:firstLine="709"/>
        <w:jc w:val="both"/>
        <w:rPr/>
      </w:pPr>
      <w:r>
        <w:rPr>
          <w:rFonts w:cs="Times New Roman" w:ascii="Times New Roman" w:hAnsi="Times New Roman"/>
          <w:sz w:val="24"/>
          <w:szCs w:val="24"/>
        </w:rPr>
        <w:t xml:space="preserve">Отец потёр ло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хотел научить тебя самоотверженности, но это... Ты могла пострадать или тебя могли убить. Верь мне, когда я говорю, что в мире много злых людей, которые без колебания убивают девочек. Я живу со многими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ольше не девочка, папа. И я могу без колебаний убить любого, кто проявит хоть малейшее желание причинить мне боль, — сказала я и глубоко вдохнула, удерживая свой нрав под контролем. — Он был без сознания, лицом в снегу на обочине дороги. И он мог там умереть. Что я должна была дел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шери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 не брал тру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па неодобрительно взглянул на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была осторожной, милая. Ты не можешь просто подбирать бомжей с улиц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буду осторожной, обещаю. — Я наклонилась вперёд. — Вот только... он не был похож на бомжа, и был не просто потерян. Мужчина понятия не имеет, кто он, и даже не знает своего и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привлекло внимание от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амне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видел его. Он так испугался, когда понял, что не узнает в зеркале своё лицо. — Отец всё ещё смотрел с недоверием, поэтому я продолжила: — Он не опасен. Ты всегда учил меня, что истина в лице, и что если действительно не торопясь посмотреть кому-то в глаза, то можно увидеть истинны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бе сказали его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яжело сглотнула, вспомнив пронизывающие серые омут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брый. Понимающий. Забавный. — Папа медленно кивнул, но было видно, что он напряжён. — Ты мне не ве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лыб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ю, — сказал он. — Но ты в опасности, Жучок Кэ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теряешь своё серд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смеялась от удивления, похлопав несколько раз ладонью по стол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банально! — сказала я между вдохами. Взяв себя в руки, произнесла: — Серьёзно, нет. Не потеря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па сидел и улыба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видел, чтобы ты смеялась так свободно. И хочу встретиться с мужчиной, который является этому прич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 раньше так смея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так, — сказал он, качая головой. — Я не слышал этот смех, по крайней мере, с тех пор, как ты была маленькой девоч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леды веселья исчезли с моего ли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 любом случае, у тебя нет и шанса с ним встретиться. Он ушёл. Утром я подбросила его до полицейского участка. Так что, думаю, он уже вернулся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а кивнул, долго и задумчиво всматриваясь в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ятся произошедшие в тебе изменения, — сказал он, потянувшись и дотронувшись до моей руки. — С тех пор, как умерла мама, ты стала замкнутой. Тебе действительно нужно начинать заводить друзей. Один в поле не во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хмыльнулась и подняла указательный палец.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я лишь помогла одному парню. Давай не будем забегать наперё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ла о том, чтобы покинуть Аляс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это. Снова, — произнесла я, закатывая глаза. — Даже если бы я захотела от тебя уехать, всё равно не знаю к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ец пожал плеча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едушка из Оклахомы всегда говорил мне: «Джей, всегда иди на запад». Он говорил, что это место, где я смогу обрести свободу и независимость. Поэтому я ушёл так далеко на запад, как только смог, пока не упёрся в океан. И, думаю, здесь я и останусь, пока не ум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жала его ру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а, ты скоро выйд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я чувствую, что умру здесь, — сказал он в такие редкие минуты горькой честности. Тревожно было видеть своего отца в таком унынии. Обычно во время наших встреч он старался притворяться счастливым. Прочистив горло, он стряхнул с себя маску грусти. — Поэтому я и продолжаю настаивать, чтобы ты уехала, милая. Больше не хочу, чтобы ты ради меня откладывала свою жизнь. Я хочу, чтобы ты уехала и жила своей собственной жи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глотнула комок. Боже, помоги мне, а то я заплач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папа. Я не могу уехать от тебя, — произнесла я, чувствуя горячие дорожки слез на щеках и стараясь вытереть их рукавом. — Ты всё, что у меня е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 потянувшись и заправив локон моих волос за ухо, сказал отец, — у тебя может быть больше, чем жалкий старик и маленький городок, в котором ты живёшь. Ты заслуживаешь настоящей жизни. Счастливой жизни. — Шмыгнув носом, я кивнула. — Обещай мне, что подумаешь об этом. Присмотришь колледж дизайна в Лос-Анджелесе или даже в Нью-Йор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ью-Йорк — не запад, — сказала я просто, чтобы оставаться з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па взъерошил мне воло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пад, если путешествуешь достаточно далеко, — с грустной улыбкой на лице произнёс он. — Просто... пообещай мне.</w:t>
      </w:r>
    </w:p>
    <w:p>
      <w:pPr>
        <w:pStyle w:val="Normal"/>
        <w:spacing w:lineRule="auto" w:line="240" w:before="0" w:after="0"/>
        <w:ind w:firstLine="709"/>
        <w:jc w:val="both"/>
        <w:rPr/>
      </w:pPr>
      <w:r>
        <w:rPr>
          <w:rFonts w:cs="Times New Roman" w:ascii="Times New Roman" w:hAnsi="Times New Roman"/>
          <w:sz w:val="24"/>
          <w:szCs w:val="24"/>
        </w:rPr>
        <w:t>Глубоко вдохнув, я готовилась дать обещание, которое не планировала сдерж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ап. Обещаю, я подумаю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 тяжёлым чувством внутри, оставшимся после визита к отцу, я направилась в Айаше. Мало того, что я попрощалась с прекрасным незнакомцем, моим первым другом за бог знает сколько времени, так ещё и пообещала папе что-то практически невозможное. Казалось бы, так интересно начать новую жизнь где-то ещё. Но я была не настолько смелой, чтобы оставить отца и начать жить собственной жизнью.</w:t>
      </w:r>
    </w:p>
    <w:p>
      <w:pPr>
        <w:pStyle w:val="Normal"/>
        <w:spacing w:lineRule="auto" w:line="240" w:before="0" w:after="0"/>
        <w:ind w:firstLine="709"/>
        <w:jc w:val="both"/>
        <w:rPr/>
      </w:pPr>
      <w:r>
        <w:rPr>
          <w:rFonts w:cs="Times New Roman" w:ascii="Times New Roman" w:hAnsi="Times New Roman"/>
          <w:sz w:val="24"/>
          <w:szCs w:val="24"/>
        </w:rPr>
        <w:t>Избегая возвращения домой и боясь одиночества, которое несомненно наступит, я отправилась в «Закусочную». Черт, кого я обманываю? Я буду чертовски скучать по этому красивому незнакомцу. Ленни, Дуайт, Мерл — как бы его ни звали, я буду скучать по его взгляду, тому, как он стоял так близко, что моя кожа будто покалывала. И теперь я боялась, что буду искать его в каждом встречном мужчине. Искать искры, без которых теперь не смогу ж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я спрашивала о тебе, — сказала молодая официантка, подойдя с чашкой и наливая в неё кофе. — Не слышала о тебе несколько дней. Хотела узнать, может, ты всё ещё погребена под снег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произнесла я, поздно осознав, что улыбаюсь ей. Что, чёрт возьми, со мной произошло? Я чуть не спросила, как её зов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ержала пустую чашку и ждала, пока официантка наливала кофе из кофейника до тех пор, пока напиток не наполнился до краев и не начал переливаться через край на выцветший деревянный сто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орошо. Эй, остановись, — сказала я, поднимая чашку так, чтобы выровнять кофейник. — Чёрт возьми, что с тобой? — Я подняла глаза, чтобы посмотреть, что же так привлекло её внимание, следуя за её пристальным взглядом к парадной дв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ё сердце подпрыгнуло к горлу при виде незнакомца, моего незнакомца, стоящего у входной двери. Его взгляд скользил по залу, пока не встретился с моим. Радостная белозубая улыбка озарила его лицо, вокруг глаз собрались морщинки, и я обнаружила, что улыбаюсь второй раз за день. Шериф Дрю последовал за ним и начал тихо с ним говорит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кто это? — спросила официантка. Она посмотрела вниз и увидела беспорядок на столе. — Ой, блин, пр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держала улыбку, радуясь тому, что не только я так реагирую на незнаком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хорошо. — Схватив пачку салфеток из диспенсера, я бросила их на пролитую жидк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знаешь? — прошепта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котором смысле, — произнесла я, любуясь решительным угловатым профилем незнакомца. Я не хотела признавать того, что мне чертовски приятно видеть его снова. Я повернулась обратно к своему напитку, надеясь, что не выгляжу слишком нетерпел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горяч! — сказала официантка, указывая рукой. — Вы двое...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фе брызнуло из моего 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е? Нет! — слишком решительно произнес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огда представишь меня?</w:t>
      </w:r>
    </w:p>
    <w:p>
      <w:pPr>
        <w:pStyle w:val="Normal"/>
        <w:spacing w:lineRule="auto" w:line="240" w:before="0" w:after="0"/>
        <w:ind w:firstLine="709"/>
        <w:jc w:val="both"/>
        <w:rPr/>
      </w:pPr>
      <w:r>
        <w:rPr>
          <w:rFonts w:cs="Times New Roman" w:ascii="Times New Roman" w:hAnsi="Times New Roman"/>
          <w:sz w:val="24"/>
          <w:szCs w:val="24"/>
        </w:rPr>
        <w:t>Я не знала, как ответить, хотя «чёрт, нет» показалось приемлемым вариа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нтка подняла глаза, наблюдая, как двое мужчин шли в нашу сторо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шериф и его друг, — приветствовала она. — Вам нужно ме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кофе, Фрэнни, — сказал Дрю с доброй улыбкой. Когда официантка — очевидно, Фрэнни — ушла, Дрю повернулся ко мне. — Кэт, как де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Что случилось? — ответила я, изо всех сил стараясь сдержать свой взгляд и не стрельнуть глазами правее шерифа. Я заметила, что двое мужчин приблизительно одного роста, значит, мой незнакомец ростом примерно сто восемьдесят сантиметров. На этом сходство заканчивается. Мой незнакомец тёмный и загадочный, а Дрю — полностью американский парень, который в школе играл в футбол, до сих пор косит газон для своей мамы и помогает старым горожанам расчищать проезжую часть дороги. Дрю шатен. Голубоглазый часовой нашего городка. Ему всего лишь двадцать семь, но его все уважают и люб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 кое-что уточнить, — положив руки на бедра над кобурой, сказал Дрю. — Этот мужчина сказал, что знает тебя, хотя даже не помнит самого себя.</w:t>
      </w:r>
    </w:p>
    <w:p>
      <w:pPr>
        <w:pStyle w:val="Normal"/>
        <w:spacing w:lineRule="auto" w:line="240" w:before="0" w:after="0"/>
        <w:ind w:firstLine="709"/>
        <w:jc w:val="both"/>
        <w:rPr/>
      </w:pPr>
      <w:r>
        <w:rPr>
          <w:rFonts w:cs="Times New Roman" w:ascii="Times New Roman" w:hAnsi="Times New Roman"/>
          <w:sz w:val="24"/>
          <w:szCs w:val="24"/>
        </w:rPr>
        <w:t xml:space="preserve">Я серьёзно кив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и, — произнёс шериф, спокойно присаживаясь напротив меня, оставляя незнакомца то ли стоять, то ли присесть рядом со мной. Не такой большой выбор, но всё же он выбрал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зглянула на него, прежде чем рассказать Дрю клиническую версию своего рассказа о незнакомце. </w:t>
      </w:r>
    </w:p>
    <w:p>
      <w:pPr>
        <w:pStyle w:val="Normal"/>
        <w:spacing w:lineRule="auto" w:line="240" w:before="0" w:after="0"/>
        <w:ind w:firstLine="709"/>
        <w:jc w:val="both"/>
        <w:rPr/>
      </w:pPr>
      <w:r>
        <w:rPr>
          <w:rFonts w:cs="Times New Roman" w:ascii="Times New Roman" w:hAnsi="Times New Roman"/>
          <w:sz w:val="24"/>
          <w:szCs w:val="24"/>
        </w:rPr>
        <w:t xml:space="preserve">Когда я закончила, шериф сцепил пальцы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позволила ему остаться с тобой на несколько дней? — спросил он, приподняв бров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ему, очевидно, что с ней всё в порядке, — раздался глубокий голос рядом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коротко кивнул и потом снова обратился ко м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всем уверен, что делать в этой ситуации, — признался он. — Возможно, понадобится несколько дней, чтобы выяснить, как действовать дальше. Но я сделал его фотографии и отправил их в участки других штатов. Ещё мы оплатили визит к доктору Джо в Кормаке, и его осмотрели. Она сказала, что мужчина в порядке, но она практически ничего не может сделать с амнезией. Так что, кроме проверки отчёта без вести пропавших и поездки вокруг в поисках заброшенного автомобиля, на данный момент не так уж и много я могу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энни вернулась с меню и двумя чашками кофе. Сделав глоток, незнакомец наклонился ко мне и прошепт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кофе вкус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оджал гу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может остановиться у тебя, Кэт. Но я не уверен, что это хорошая ид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деюсь, я не выглядела слишком радостной, когда произнес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сё в порядке. У меня есть несколько свободных комнат.</w:t>
      </w:r>
    </w:p>
    <w:p>
      <w:pPr>
        <w:pStyle w:val="Normal"/>
        <w:spacing w:lineRule="auto" w:line="240" w:before="0" w:after="0"/>
        <w:ind w:firstLine="709"/>
        <w:jc w:val="both"/>
        <w:rPr/>
      </w:pPr>
      <w:r>
        <w:rPr>
          <w:rFonts w:cs="Times New Roman" w:ascii="Times New Roman" w:hAnsi="Times New Roman"/>
          <w:sz w:val="24"/>
          <w:szCs w:val="24"/>
        </w:rPr>
        <w:t xml:space="preserve">Дрю нахмурился ещё сильн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уверен, мы в состоянии найти другое место, где он сможет останов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смотрела на мужчину, сидящего рядом со мной, и хоть я и не знала его имени, положа руку на сердце, могла с уверенностью сказать, что рядом с ним чувствую себя в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всё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обратился к незнакомц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шь нам секунду?</w:t>
      </w:r>
    </w:p>
    <w:p>
      <w:pPr>
        <w:pStyle w:val="Normal"/>
        <w:spacing w:lineRule="auto" w:line="240" w:before="0" w:after="0"/>
        <w:ind w:firstLine="709"/>
        <w:jc w:val="both"/>
        <w:rPr/>
      </w:pPr>
      <w:r>
        <w:rPr>
          <w:rFonts w:cs="Times New Roman" w:ascii="Times New Roman" w:hAnsi="Times New Roman"/>
          <w:sz w:val="24"/>
          <w:szCs w:val="24"/>
        </w:rPr>
        <w:t xml:space="preserve">Тот молча согласился и с раздражённым выражением на лице дал знать, что, оставляя меня с Дрю, собирается воспользоваться убор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чёрт побери, ты думаешь? — прошипел шериф, наклонившись над столом. — Разрешаешь странному мужчине прийти и остаться у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странный. Он такой же нормальный, как и ты, — пытаясь держать себя в руках, сказала я.</w:t>
      </w:r>
    </w:p>
    <w:p>
      <w:pPr>
        <w:pStyle w:val="Normal"/>
        <w:spacing w:lineRule="auto" w:line="240" w:before="0" w:after="0"/>
        <w:ind w:firstLine="709"/>
        <w:jc w:val="both"/>
        <w:rPr/>
      </w:pPr>
      <w:r>
        <w:rPr>
          <w:rFonts w:cs="Times New Roman" w:ascii="Times New Roman" w:hAnsi="Times New Roman"/>
          <w:sz w:val="24"/>
          <w:szCs w:val="24"/>
        </w:rPr>
        <w:t>Я чертовски устала оправдывать свой выбор. По тому, как обращались со мной мужчины, можно было подумать, что я ребёнок, а не взрослая женщ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о что если его память вернётся и выяснится, что он серийный убий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крестила руки на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нахрен убью его и установлю его тело в виде пугала во дворе, чтобы запугивать любых других потенциальных серийных убий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спых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оспринимаешь это серьёз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воспринимаешь это слишком серьёзно, — ответила я.</w:t>
      </w:r>
    </w:p>
    <w:p>
      <w:pPr>
        <w:pStyle w:val="Normal"/>
        <w:spacing w:lineRule="auto" w:line="240" w:before="0" w:after="0"/>
        <w:ind w:firstLine="709"/>
        <w:jc w:val="both"/>
        <w:rPr/>
      </w:pPr>
      <w:r>
        <w:rPr>
          <w:rFonts w:cs="Times New Roman" w:ascii="Times New Roman" w:hAnsi="Times New Roman"/>
          <w:sz w:val="24"/>
          <w:szCs w:val="24"/>
        </w:rPr>
        <w:t>Помолчав несколько минут, он произнё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 нему что-то чувствуешь?</w:t>
      </w:r>
    </w:p>
    <w:p>
      <w:pPr>
        <w:pStyle w:val="Normal"/>
        <w:spacing w:lineRule="auto" w:line="240" w:before="0" w:after="0"/>
        <w:ind w:firstLine="709"/>
        <w:jc w:val="both"/>
        <w:rPr/>
      </w:pPr>
      <w:r>
        <w:rPr>
          <w:rFonts w:cs="Times New Roman" w:ascii="Times New Roman" w:hAnsi="Times New Roman"/>
          <w:sz w:val="24"/>
          <w:szCs w:val="24"/>
        </w:rPr>
        <w:t xml:space="preserve">Вопрос не должен был меня удивить, но, так или иначе, удиви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евнуй. Чёрт возьми, у тебя есть подружка и новорождённый ребён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он, пробегая руками по волосам. — Я за тобой просто присматрив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 повысив голос, сказала я. — Я знаю, что делаю. И я сама могу о себе позабот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Кэт? — с горечью спросил Дрю. — Ты же так безрассудно демонстрировала нам, что тебе никто не нужен и что всю свою жизнь ты будешь одна.</w:t>
      </w:r>
    </w:p>
    <w:p>
      <w:pPr>
        <w:pStyle w:val="Normal"/>
        <w:spacing w:lineRule="auto" w:line="240" w:before="0" w:after="0"/>
        <w:ind w:firstLine="709"/>
        <w:jc w:val="both"/>
        <w:rPr/>
      </w:pPr>
      <w:r>
        <w:rPr>
          <w:rFonts w:cs="Times New Roman" w:ascii="Times New Roman" w:hAnsi="Times New Roman"/>
          <w:sz w:val="24"/>
          <w:szCs w:val="24"/>
        </w:rPr>
        <w:t xml:space="preserve">Я смотрела, как незнакомец направляется обратно к столу. Он улыбнулся, и это вызвало у меня в животе укол бо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рю. Я не о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заскрипел зубами, но кивну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Делай что хочешь. Всё равно ты всегда так поступаешь. — Шериф встал на ноги и бросил на столешницу пять долларов. Облокотившись руками на стол, он близко наклонился и тихим голосом сказал: — Но не обвиняй меня, если в процессе тебе сделают боль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 для меня он не опасе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е физически, но есть много других способов причинить боль, Кэт, — произнёс он и ушё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0</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тот момент, когда мы вошли внутрь передвижного дома, я ощутил странное чувство, обрушившееся на меня. Я почувствовал себя как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ози приветствовала меня, виляя хвостом и следуя за мной к креслу. Откинувшись на спинку и держа руки за головой, я испытывал головокружение от предоставленного мне второго шанса. </w:t>
      </w:r>
    </w:p>
    <w:p>
      <w:pPr>
        <w:pStyle w:val="Normal"/>
        <w:spacing w:lineRule="auto" w:line="240" w:before="0" w:after="0"/>
        <w:ind w:firstLine="709"/>
        <w:jc w:val="both"/>
        <w:rPr/>
      </w:pPr>
      <w:r>
        <w:rPr>
          <w:rFonts w:cs="Times New Roman" w:ascii="Times New Roman" w:hAnsi="Times New Roman"/>
          <w:sz w:val="24"/>
          <w:szCs w:val="24"/>
        </w:rPr>
        <w:t xml:space="preserve">Я думал, что больше не увижу Кэт, но я здесь. Я вернулся в её дом, вернулся в единственное место, где ощущал себя личностью. Кэт стояла на кухне возле столешницы и спокойно наблюдала за мной. На её лице застыло непонятное мне выражение, которое я не вполне мог прочесть. Привстав, я спрос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Или уже жалеешь о своём ре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качала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просто дум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стал на ноги и пересёк расстояние между нами, желая прочесть мысли в её гол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ты сейчас ду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юбопытный сукин сын, не так ли? — спросила она, обходя вокруг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хмыльнулся. Как приятно верну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хочу знать о тебе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ошла и пригрозила мне пальчи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ставляй меня пожалеть о том, что я позволила тебе остановиться у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плохо, что я хочу тебя у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Ты уже и так достаточно много знаешь. — Она направилась к задней части дома. — Я собираюсь поработать над своим платьем. А ты можешь делать всё, что хоч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зволил Кэт снова сбежать. На этот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меня есть врем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огу я одолжить твою машину? — спросил я, увлёкшись одной иде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вернулась, её глаза суз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чу доехать до продуктового магазина. Мне бы хотелось в знак благодарности приготовить вкусный уж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й? — скептически спросила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секунд она оценивала мой искренний порыв, прежде чем жестом указать в направлении столешн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и там. Если, когда ты вернёшься, на моём джипе будет хотя бы одна царапина, я отрежу тебе яй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яв ключи, я ухмыль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твоя машина в безопасности, — сказал я, проходя к двери. Посмотрев на неё через плечо, я подмигнул. — Но только не трогай мои яйца. Если, конечно, не планируешь сделать с ними что-то ещ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я выскочил за дверь прежде, чем Кэт успела бы отве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оказалось, совсем не трудно было найти «Универсальный магазин Лори». Он находился прямо через улицу от «Закусочной». Я чувствовал, что мне привычны маленькие магазинчики, и это заставило меня задуматься, что, возможно, я и сам жил в маленьком городке. Набрав полные руки продуктов, я добрался до передней части магазина и только тогда осознал, что у меня нет ни наличных, ни кредитной ка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теряли свой бумажник? — спросил меня пожилой джентльмен за прилавк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потерял гораздо больше, — произнёс я, с чувством бессилия смотря на разложенные на прилавке продукты. Я всего лишь хотел впечатлить девушку ужином, но не мог сделать даже эт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у некоторых людей есть кредит в магазине. — Пожилой мужчина наклонился, ища что-то под прилавком, и вскоре поднялся с синей тетрадью. — Я только подсчитаю ваш счёт и запишу, а вы заплатите в следующий раз. По крайней мере, я думаю, что всё делается именно та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уве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ачал пробивать мои по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олько записываю для Лори, своей племянницы. Вчера она упала на льду, и ей пришлось поехать в госпиталь.</w:t>
      </w:r>
    </w:p>
    <w:p>
      <w:pPr>
        <w:pStyle w:val="Normal"/>
        <w:spacing w:lineRule="auto" w:line="240" w:before="0" w:after="0"/>
        <w:ind w:firstLine="709"/>
        <w:jc w:val="both"/>
        <w:rPr/>
      </w:pPr>
      <w:r>
        <w:rPr>
          <w:rFonts w:cs="Times New Roman" w:ascii="Times New Roman" w:hAnsi="Times New Roman"/>
          <w:sz w:val="24"/>
          <w:szCs w:val="24"/>
        </w:rPr>
        <w:t xml:space="preserve">Под конец мужчина позволил мне записать сумму на счёт Кэт, который, как мне сказали, был открыт некоторое время назад, но никогда ею не использовался. Вернувшись назад, я сложил продукты и вытащил ингредиенты для уж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с осторожной улыбкой на лице вышла из задней ком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ты потеряе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думала, что я не вернусь обратно, да? — спросил я, беря курицу и найденную разделочную доску с ножом.</w:t>
      </w:r>
    </w:p>
    <w:p>
      <w:pPr>
        <w:pStyle w:val="Normal"/>
        <w:spacing w:lineRule="auto" w:line="240" w:before="0" w:after="0"/>
        <w:ind w:firstLine="709"/>
        <w:jc w:val="both"/>
        <w:rPr/>
      </w:pPr>
      <w:r>
        <w:rPr>
          <w:rFonts w:cs="Times New Roman" w:ascii="Times New Roman" w:hAnsi="Times New Roman"/>
          <w:sz w:val="24"/>
          <w:szCs w:val="24"/>
        </w:rPr>
        <w:t>Ей не нужно было ничего говорить, я уже знал её ответ. За этой женственной внешностью все ещё скрывалась маленькая девочка, ожидающая, что каждый человек при первой же возможности оставит её, и хоть я и не представлял, что ожидает меня в будущем, но я полностью уверен, что хочу остаться и доказать Кэт, что она заслуживает поддерж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нет. Даже если бы ты убежал, я бы всё равно тебя наш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иподнял бровь. Кэт с укором посмотрела в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забрать свой джип обратно, — сказала она. — Не думай, что ты особ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знаю, что я особ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ложила руки на бёд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дум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же попросила меня оста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сколько дней, — сказала она, делая акцент на словах. — Только до тех пор, пока Дрю не вытащит голову из задницы и не поймёт, что с тобой делать.</w:t>
      </w:r>
    </w:p>
    <w:p>
      <w:pPr>
        <w:pStyle w:val="Normal"/>
        <w:spacing w:lineRule="auto" w:line="240" w:before="0" w:after="0"/>
        <w:ind w:firstLine="709"/>
        <w:jc w:val="both"/>
        <w:rPr/>
      </w:pPr>
      <w:r>
        <w:rPr>
          <w:rFonts w:cs="Times New Roman" w:ascii="Times New Roman" w:hAnsi="Times New Roman"/>
          <w:sz w:val="24"/>
          <w:szCs w:val="24"/>
        </w:rPr>
        <w:t xml:space="preserve">Я посмотрел на неё твёрдым взглядом и точно знал, что заставил её поёж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же хочешь видеть меня здесь. Держу пари, никто больше не сможет сказать того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ерзкий ублюдок, знаешь это?  </w:t>
      </w:r>
    </w:p>
    <w:p>
      <w:pPr>
        <w:pStyle w:val="Normal"/>
        <w:spacing w:lineRule="auto" w:line="240" w:before="0" w:after="0"/>
        <w:ind w:firstLine="709"/>
        <w:jc w:val="both"/>
        <w:rPr/>
      </w:pPr>
      <w:r>
        <w:rPr>
          <w:rFonts w:cs="Times New Roman" w:ascii="Times New Roman" w:hAnsi="Times New Roman"/>
          <w:sz w:val="24"/>
          <w:szCs w:val="24"/>
        </w:rPr>
        <w:t>Хоть Кэт и произнесла эти язвительные слова, я заметил игривый намёк в её глазах. Кэт, несмотря на свою броню, приняла меня.</w:t>
      </w:r>
    </w:p>
    <w:p>
      <w:pPr>
        <w:pStyle w:val="Normal"/>
        <w:spacing w:lineRule="auto" w:line="240" w:before="0" w:after="0"/>
        <w:ind w:firstLine="709"/>
        <w:jc w:val="both"/>
        <w:rPr/>
      </w:pPr>
      <w:r>
        <w:rPr>
          <w:rFonts w:cs="Times New Roman" w:ascii="Times New Roman" w:hAnsi="Times New Roman"/>
          <w:sz w:val="24"/>
          <w:szCs w:val="24"/>
        </w:rPr>
        <w:t>Девушка вернулась обратно в свою студию и не возвращалась до тех пор, пока я не постучал в дверь и не объявил, что ужин готов. Побежав обратно к столу, я выключил свет и ждал у её стула, с нетерпением желая увидеть на её лице удивление.</w:t>
      </w:r>
    </w:p>
    <w:p>
      <w:pPr>
        <w:pStyle w:val="Normal"/>
        <w:spacing w:lineRule="auto" w:line="240" w:before="0" w:after="0"/>
        <w:ind w:firstLine="709"/>
        <w:jc w:val="both"/>
        <w:rPr/>
      </w:pPr>
      <w:r>
        <w:rPr>
          <w:rFonts w:cs="Times New Roman" w:ascii="Times New Roman" w:hAnsi="Times New Roman"/>
          <w:sz w:val="24"/>
          <w:szCs w:val="24"/>
        </w:rPr>
        <w:t xml:space="preserve">Но именно я стоял с широко открытым от шока ртом, когда Кэт появилась из тени коридора, одетая в длинное красное платье в пол, облегающее все её округлости, с таким низким вырезом, что я мгновенно стал твёрдым в штанах. Она выставила одну ногу через разрез, который находился между её бёдрами, демонстрируя чёрные лодочки на шпильке. Со скрученными в пучок волосами и с лёгким макияжем, Кэт никогда не выглядела более ослепительной. Один её вид побуждал во мне необходимость покорить её и поддержать, и, да поможет мне бог, я так хотел это сдел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терял дар речи. Кэт прикусила нижнюю губу и начала тянуть вырез кверх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переоденусь. Наверное, это слишк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Я пытался держать свои руки при себе, когда подошёл и остановился в нескольких шагах от неё. — Ты прекра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вно ощущая себя некомфортно, Кэт сцепила руки на жив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о лишь решила надеть что-нибудь красивое на ужин.</w:t>
      </w:r>
    </w:p>
    <w:p>
      <w:pPr>
        <w:pStyle w:val="Normal"/>
        <w:spacing w:lineRule="auto" w:line="240" w:before="0" w:after="0"/>
        <w:ind w:firstLine="709"/>
        <w:jc w:val="both"/>
        <w:rPr/>
      </w:pPr>
      <w:r>
        <w:rPr>
          <w:rFonts w:cs="Times New Roman" w:ascii="Times New Roman" w:hAnsi="Times New Roman"/>
          <w:sz w:val="24"/>
          <w:szCs w:val="24"/>
        </w:rPr>
        <w:t>Мне так захотелось пробежаться пальцами по её голой руке, но я себя остановил. Без сомнения, мои глаза загорелись вожделением. Если сейчас я прикоснусь к Кэт, то только испугаю её.</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мой ужин тебя недостоин, — произнёс я и прошёл обратно к столу, придерживая для неё стул. — Да и я слишком скромно одет для такой л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ле... — Девушка втянула воздух, увидев светящийся стол, полностью сервированный тарелками, стаканами и свечами. Долгое время она стояла рядом со мной молча и тихо, тем самым напугав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Ты в порядке? — Даже не спрашивая, я понял из-за чего у неё перехватило дыхание. — Никто никогда для тебя такого не делал,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твер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и не просила.</w:t>
      </w:r>
    </w:p>
    <w:p>
      <w:pPr>
        <w:pStyle w:val="Normal"/>
        <w:spacing w:lineRule="auto" w:line="240" w:before="0" w:after="0"/>
        <w:ind w:firstLine="709"/>
        <w:jc w:val="both"/>
        <w:rPr/>
      </w:pPr>
      <w:r>
        <w:rPr>
          <w:rFonts w:cs="Times New Roman" w:ascii="Times New Roman" w:hAnsi="Times New Roman"/>
          <w:sz w:val="24"/>
          <w:szCs w:val="24"/>
        </w:rPr>
        <w:t>Ужин проходил тихо и как-то неловко. Кэт ела жареную курицу и спаржу, не говоря ни слова и лишь мельком бросая на меня взгляд из-под ресниц, но быстро его отводила. Она дёргала низкий вырез платья, тем самым притягивая мой взгляд к тому участку обнажённой кожи, который явно хотела скрыть.</w:t>
      </w:r>
    </w:p>
    <w:p>
      <w:pPr>
        <w:pStyle w:val="Normal"/>
        <w:spacing w:lineRule="auto" w:line="240" w:before="0" w:after="0"/>
        <w:ind w:firstLine="709"/>
        <w:jc w:val="both"/>
        <w:rPr/>
      </w:pPr>
      <w:r>
        <w:rPr>
          <w:rFonts w:cs="Times New Roman" w:ascii="Times New Roman" w:hAnsi="Times New Roman"/>
          <w:sz w:val="24"/>
          <w:szCs w:val="24"/>
        </w:rPr>
        <w:t xml:space="preserve">В конце концов, я потянулся и коснулся её р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Это всего лишь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натянуто улыбнулась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привыкла надевать такие обтягивающие платья, — сказала она, снова поправляя вырез. — Такое ощущение, что оно в любой момент может порваться.</w:t>
      </w:r>
    </w:p>
    <w:p>
      <w:pPr>
        <w:pStyle w:val="Normal"/>
        <w:spacing w:lineRule="auto" w:line="240" w:before="0" w:after="0"/>
        <w:ind w:firstLine="709"/>
        <w:jc w:val="both"/>
        <w:rPr/>
      </w:pPr>
      <w:r>
        <w:rPr>
          <w:rFonts w:cs="Times New Roman" w:ascii="Times New Roman" w:hAnsi="Times New Roman"/>
          <w:sz w:val="24"/>
          <w:szCs w:val="24"/>
        </w:rPr>
        <w:t xml:space="preserve">Без слов я встал и прошёл в гостиную. Через несколько минут я вернулся с ноутбуком в руках, положил его на столешницу и протянул Кэт руку, как только начала играть медленная пес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протестируем это платье.</w:t>
      </w:r>
    </w:p>
    <w:p>
      <w:pPr>
        <w:pStyle w:val="Normal"/>
        <w:spacing w:lineRule="auto" w:line="240" w:before="0" w:after="0"/>
        <w:ind w:firstLine="709"/>
        <w:jc w:val="both"/>
        <w:rPr/>
      </w:pPr>
      <w:r>
        <w:rPr>
          <w:rFonts w:cs="Times New Roman" w:ascii="Times New Roman" w:hAnsi="Times New Roman"/>
          <w:sz w:val="24"/>
          <w:szCs w:val="24"/>
        </w:rPr>
        <w:t xml:space="preserve">Девушка долго не двигалась, лишь её глаза бегали между моей рукой и лицом, без сомнения, пытаясь оценить мои мотивы. В конечном счёте, она встала и сказ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мею танце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лыбнувшись, я сделал шаг бли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хорошо. Не уверен, что я сам умею. — Кэт застыла. Тогда я взял её руку и обернул вокруг своей шеи, а затем обхватил её бедра. Мы начали покачиваться под музыку, её мягкий ритм захватывал наши тела. Я плавно обернул руки вокруг её поясницы, и с каждым шагом Кэт позволяла мне притягивать себя всё ближе, пока наконец её тело не прижалось к моему. В конце концов, девушка обняла меня за шею, прижавшись щекой к моему плеч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щущал её учащённое сердцебиение у своей груди и знал, что Кэт тоже чувствует стук моего сердца. Отбросив свои комплексы и беспокойство, Кэт выдохну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мы это повторим, — сказал я ей на уш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вай обещания, которые не сможешь сдержать, Ллой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 что не смогу? — произнёс я, отстраняясь от неё так, чтобы можно было разглядеть её лицо. — Не сомневайся, я очень постараюсь. Я беспокоюсь о тебе и почти уверен, что ты тоже обо мне беспок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ты за старое. Ты знаешь меня недостаточно хорошо, чтобы так 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нчивай эту чушь, Кэт. Я знаю тебя достаточно хорошо, чт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рикрыла мне рот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ишком много говоришь.</w:t>
      </w:r>
    </w:p>
    <w:p>
      <w:pPr>
        <w:pStyle w:val="Normal"/>
        <w:spacing w:lineRule="auto" w:line="240" w:before="0" w:after="0"/>
        <w:ind w:firstLine="709"/>
        <w:jc w:val="both"/>
        <w:rPr/>
      </w:pPr>
      <w:r>
        <w:rPr>
          <w:rFonts w:cs="Times New Roman" w:ascii="Times New Roman" w:hAnsi="Times New Roman"/>
          <w:sz w:val="24"/>
          <w:szCs w:val="24"/>
        </w:rPr>
        <w:t xml:space="preserve">Я улыбнулся в мягкую кожу её ладошки и позволил своим пальцам скользить по изгибу её спины. Моя ладонь остановилась на открытом участке кожи на её шее. Я ждал, пытаясь передать своим взглядом, чего же именно ожида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неуверенным выражением на лице Кэт всё же убрала руку. </w:t>
      </w:r>
    </w:p>
    <w:p>
      <w:pPr>
        <w:pStyle w:val="Normal"/>
        <w:spacing w:lineRule="auto" w:line="240" w:before="0" w:after="0"/>
        <w:ind w:firstLine="709"/>
        <w:jc w:val="both"/>
        <w:rPr/>
      </w:pPr>
      <w:r>
        <w:rPr>
          <w:rFonts w:cs="Times New Roman" w:ascii="Times New Roman" w:hAnsi="Times New Roman"/>
          <w:sz w:val="24"/>
          <w:szCs w:val="24"/>
        </w:rPr>
        <w:t xml:space="preserve">Своей ладонью, остановившейся на её шее, я чуть отклонил её голову назад и коснулся губами её губ. Девушка издала гортанный звук и, схватив меня за волосы, углубила поцелуй. В ответ на её реакцию мои руки плавно передвинулись вниз по спине, поглаживая упругие формы её попки, и прижали Кэт к моей эрекции. </w:t>
      </w:r>
    </w:p>
    <w:p>
      <w:pPr>
        <w:pStyle w:val="Normal"/>
        <w:spacing w:lineRule="auto" w:line="240" w:before="0" w:after="0"/>
        <w:ind w:firstLine="709"/>
        <w:jc w:val="both"/>
        <w:rPr/>
      </w:pPr>
      <w:r>
        <w:rPr>
          <w:rFonts w:cs="Times New Roman" w:ascii="Times New Roman" w:hAnsi="Times New Roman"/>
          <w:sz w:val="24"/>
          <w:szCs w:val="24"/>
        </w:rPr>
        <w:t xml:space="preserve">Я ожидал её протеста, но его не последовало. Вместо этого её язык, соприкасаясь с моим, извивался во время несдержанного поцелуя. Скорее всего, так, как сейчас, Кэт не целовалась в течение долгого времени — возможно, у неё никогда не было такого поцелуя — и мне необходимо было показать ей, что она упуст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транившись, девушка взглянула на меня со смешанным чувством страха и желания. Её грудь вздымалась. Убрав мои руки и отступив назад, она дотронулась до своих покрасневших губ. </w:t>
      </w:r>
    </w:p>
    <w:p>
      <w:pPr>
        <w:pStyle w:val="Normal"/>
        <w:spacing w:lineRule="auto" w:line="240" w:before="0" w:after="0"/>
        <w:ind w:firstLine="709"/>
        <w:jc w:val="both"/>
        <w:rPr/>
      </w:pPr>
      <w:r>
        <w:rPr>
          <w:rFonts w:cs="Times New Roman" w:ascii="Times New Roman" w:hAnsi="Times New Roman"/>
          <w:sz w:val="24"/>
          <w:szCs w:val="24"/>
        </w:rPr>
        <w:t xml:space="preserve">Я не мог ничего делать, кроме как стоять и смотреть. Ощутив её вкус, я потерял дар речи. Засунув руки в карманы, я попытался осторожно избавиться от напряжения в своих штан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руками разгладила подол плать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мне лучше пойти переодеться, — сказала она и исчезла в своей спальне, не забыв запереть дверь. Тем самым давая понять, что я не приглашё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ёрт воз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ижалась спиной к двери, стараясь успокоить своё дыхание. Моё тело словно горело в огне. Всего лишь один поцелуй вызвал сухость в горле и слабость в ногах. </w:t>
      </w:r>
    </w:p>
    <w:p>
      <w:pPr>
        <w:pStyle w:val="Normal"/>
        <w:spacing w:lineRule="auto" w:line="240" w:before="0" w:after="0"/>
        <w:ind w:firstLine="709"/>
        <w:jc w:val="both"/>
        <w:rPr/>
      </w:pPr>
      <w:r>
        <w:rPr>
          <w:rFonts w:cs="Times New Roman" w:ascii="Times New Roman" w:hAnsi="Times New Roman"/>
          <w:sz w:val="24"/>
          <w:szCs w:val="24"/>
        </w:rPr>
        <w:t xml:space="preserve">Поцелуй. Это слово недостаточно точно описывает то, чем мы только что занимались. Он словно трахал мой рот. Я всё ещё чувствую его вкус, тёплый язык, овладевающий моим ртом, и руки, плавно скользящие по моему телу. Меня бросило в жар от одной мысли о его твёрдом члене, упирающемся мне в бедра. Он явно был го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готова ли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менила платье и туфли, засунув их в шкаф и немного удивившись, что швы не разошлись, на обычные спортивные штаны. В своей мешковатой одежде я чувствовала себя гораздо безопасней. Так мне гораздо легче уклониться от близости с невероятно сексуальным мужчиной. Ведь если я привлекаю его в этом сером хлопчатобумажном коконе, значит, у него и правда что-то не так с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комец встал с кресла, когда я вышла из комнаты. Видимо, я отсутствовала достаточно долго, потому что он успел убрать со стола и помыть посу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нужно поговорить о том поцелуе, — встав, сказал он.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ужно, — ответи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нахмур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можем просто проигнорировать случившееся. — Он указал на пространство между нами. — Что-то происходит.</w:t>
      </w:r>
    </w:p>
    <w:p>
      <w:pPr>
        <w:pStyle w:val="Normal"/>
        <w:spacing w:lineRule="auto" w:line="240" w:before="0" w:after="0"/>
        <w:ind w:firstLine="709"/>
        <w:jc w:val="both"/>
        <w:rPr/>
      </w:pPr>
      <w:r>
        <w:rPr>
          <w:rFonts w:cs="Times New Roman" w:ascii="Times New Roman" w:hAnsi="Times New Roman"/>
          <w:sz w:val="24"/>
          <w:szCs w:val="24"/>
        </w:rPr>
        <w:t xml:space="preserve">Я тяжело сглотнула, моё сердце дико забилось от возникших к нему противоречивых чувств. Что-то </w:t>
      </w:r>
      <w:r>
        <w:rPr>
          <w:rFonts w:cs="Times New Roman" w:ascii="Times New Roman" w:hAnsi="Times New Roman"/>
          <w:i/>
          <w:sz w:val="24"/>
          <w:szCs w:val="24"/>
        </w:rPr>
        <w:t>было</w:t>
      </w:r>
      <w:r>
        <w:rPr>
          <w:rFonts w:cs="Times New Roman" w:ascii="Times New Roman" w:hAnsi="Times New Roman"/>
          <w:sz w:val="24"/>
          <w:szCs w:val="24"/>
        </w:rPr>
        <w:t xml:space="preserve"> в том поцелуе, но чего мне будет стоить признать это всл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что? Ты можешь притворяться, что не чувствуешь этого, но меня ты не одурачишь. Так же ты не одурачишь и шерифа Др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наешь обо мне и Др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но ничего, кроме того факта, что даже он может рассказать мне, что ты хочешь меня здесь видеть, — сказал мужчина. — И он явно несчастлив от эт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играла с рукавами своего свитера.</w:t>
      </w:r>
    </w:p>
    <w:p>
      <w:pPr>
        <w:pStyle w:val="Normal"/>
        <w:tabs>
          <w:tab w:val="clear" w:pos="708"/>
          <w:tab w:val="left" w:pos="3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идёт не о нём.</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На девяносто процентов мы говорим о тебе. — Его глаза сверлили мои, изо всех сил пытаясь обескуражить. — И на десять обо мн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ыглядеть чертовски глупо, если у меня появятся чувства к тому, кто не помнит самого себя, — в конце концов, сказала я. — Что если ты женат или у тебя есть д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протянул левую ру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ношу кольца, и нет даже намёка на предательскую белую линию, которая говорила бы, что я его нос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ттолкнула его ру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его не знач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доказывает, что я не женат, — сказал он, засовывая руки в карманы брюк. — Но ведь не в этом проблема, да? На самом деле, ты переживаешь, что ко мне вернётся память, и я больше тебя не захочу. Ты думаешь, что человек, которым я когда-то был, подумает, что ты его недостойна. </w:t>
      </w:r>
    </w:p>
    <w:p>
      <w:pPr>
        <w:pStyle w:val="Normal"/>
        <w:spacing w:lineRule="auto" w:line="240" w:before="0" w:after="0"/>
        <w:ind w:firstLine="709"/>
        <w:jc w:val="both"/>
        <w:rPr/>
      </w:pPr>
      <w:r>
        <w:rPr>
          <w:rFonts w:cs="Times New Roman" w:ascii="Times New Roman" w:hAnsi="Times New Roman"/>
          <w:sz w:val="24"/>
          <w:szCs w:val="24"/>
        </w:rPr>
        <w:t>Его слова меня ранили. Даже если они были сказаны не со злости, то всё равно в них был оттенок той недоброжелательности, с которой я сталкивалась в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 сказала я и отвернулась, чувствуя, как слезы жгут мне уголки глаз. — Я иду спать.</w:t>
      </w:r>
    </w:p>
    <w:p>
      <w:pPr>
        <w:pStyle w:val="Normal"/>
        <w:spacing w:lineRule="auto" w:line="240" w:before="0" w:after="0"/>
        <w:ind w:firstLine="709"/>
        <w:jc w:val="both"/>
        <w:rPr/>
      </w:pPr>
      <w:r>
        <w:rPr>
          <w:rFonts w:cs="Times New Roman" w:ascii="Times New Roman" w:hAnsi="Times New Roman"/>
          <w:sz w:val="24"/>
          <w:szCs w:val="24"/>
        </w:rPr>
        <w:t>Мужчина обошёл меня и загородил своим большим телом дорогу в мою спальню, скрестив руки на груди. Он выглядел пугающе и казался немного раздражённ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сно, но подумай об этом. — И обхватив мою голову с двух сторон, он крепко меня поцеловал. В его поцелуе было отчаяние. Губы незнакомца сминали мои, язык был настойчивым, будто он старался меня поглот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ё тело сдалось, и я обнаружила, что, вопреки себе, целую его в ответ. Я чувствовала себя слабой от того, что позволила так легко собой манипулировать. Но я не могла с ним бороться. Не тогда, когда я хочу его так сильно, что все моё тело дрожит от его прикосновений. </w:t>
      </w:r>
    </w:p>
    <w:p>
      <w:pPr>
        <w:pStyle w:val="Normal"/>
        <w:spacing w:lineRule="auto" w:line="240" w:before="0" w:after="0"/>
        <w:ind w:firstLine="709"/>
        <w:jc w:val="both"/>
        <w:rPr/>
      </w:pPr>
      <w:r>
        <w:rPr>
          <w:rFonts w:cs="Times New Roman" w:ascii="Times New Roman" w:hAnsi="Times New Roman"/>
          <w:sz w:val="24"/>
          <w:szCs w:val="24"/>
        </w:rPr>
        <w:t xml:space="preserve">Укусив меня за нижнюю губу и немного пососав её, незнакомец отстранился. Оставив нежный поцелуй на моей щеке, он выдохнул мне на уш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амятью или без, я никогда не перестану хотеть тебя, Кэ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ставил меня стоять в одиночестве и страдать от его отсутствия.</w:t>
      </w:r>
    </w:p>
    <w:p>
      <w:pPr>
        <w:pStyle w:val="Normal"/>
        <w:spacing w:lineRule="auto" w:line="240" w:before="0" w:after="0"/>
        <w:ind w:firstLine="709"/>
        <w:jc w:val="both"/>
        <w:rPr/>
      </w:pPr>
      <w:r>
        <w:rPr>
          <w:rFonts w:cs="Times New Roman" w:ascii="Times New Roman" w:hAnsi="Times New Roman"/>
          <w:sz w:val="24"/>
          <w:szCs w:val="24"/>
        </w:rPr>
        <w:t xml:space="preserve">Когда мне было семь лет — в тот год мама нас оставила — папа решил ввести новую традицию. Мы сидели немного подавленные от того, что наш ужин на День благодарения оказался дерьмовым. Тогда папа встал и сказал: «Знаешь что, Кэти? Есть так много людей, у которых нет даже дома, чтобы приготовить еду. Мы не должны сидеть и жаловаться на свою трудную жизнь, потому что у кого-то ситуация в десять раз ху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от год мы впервые добровольно предложили свою помощь в приюте для бездомных. И даже после того, как папа попал в тюрьму, я продолжила эту традицию отчасти из-за необходимости помочь, но если быть совершенно искренней, то в большинстве случаев это происходило из-за того, что во время праздников я не хотела рассиживаться без дела одной. Будучи одинокой стервой, я не ощущала никакой потребности в празднике. </w:t>
      </w:r>
    </w:p>
    <w:p>
      <w:pPr>
        <w:pStyle w:val="Normal"/>
        <w:spacing w:lineRule="auto" w:line="240" w:before="0" w:after="0"/>
        <w:ind w:firstLine="709"/>
        <w:jc w:val="both"/>
        <w:rPr/>
      </w:pPr>
      <w:r>
        <w:rPr>
          <w:rFonts w:cs="Times New Roman" w:ascii="Times New Roman" w:hAnsi="Times New Roman"/>
          <w:sz w:val="24"/>
          <w:szCs w:val="24"/>
        </w:rPr>
        <w:t>На следующий день после того поцелуя я надела красивый свитер и джинсы, намереваясь последовать традиции. Я постучала в дверь мужчины — когда же я перестану называть её комнатой моего отца? — но он не отвечал. Повернув ручку, я заглянула внутрь... и нахмурилась. Незнакомец спал на животе, засунув руки под подушку, а рядом с ним лежала моя собака, положив морду на голую спину муж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зи, ты предательница, — прошипе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няла голову и посмотрела на меня взглядом, означающим, будто она думает, что я ревн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шагнула ближе и съёжилась, когда скрипнул п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 Я же всё ещё твоя хозя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пустила морду обратно в тот момент, когда незнакомец открыл глаза и сонно мне улыб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е утро, — прохрипел он. Обернув руку вокруг Джози, он прижал её поближе к своему боку. Проклятье, от этого я стала ревновать ещё больше.</w:t>
      </w:r>
    </w:p>
    <w:p>
      <w:pPr>
        <w:pStyle w:val="Normal"/>
        <w:spacing w:lineRule="auto" w:line="240" w:before="0" w:after="0"/>
        <w:ind w:firstLine="709"/>
        <w:jc w:val="both"/>
        <w:rPr/>
      </w:pPr>
      <w:r>
        <w:rPr>
          <w:rFonts w:cs="Times New Roman" w:ascii="Times New Roman" w:hAnsi="Times New Roman"/>
          <w:i/>
          <w:sz w:val="24"/>
          <w:szCs w:val="24"/>
        </w:rPr>
        <w:t>Прекрати, Кэт. Ты становишься смешно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одвинув одеяло, он похлопал по пос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хочешь приж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несмотря на каждую частичку моего тела, тянущуюся к нему. Но как бы ни было прекрасно находиться рядом, я боялась, что могу легко влюбиться в него и тот образ жизни, который он предлагал.  </w:t>
      </w:r>
    </w:p>
    <w:p>
      <w:pPr>
        <w:pStyle w:val="Normal"/>
        <w:spacing w:lineRule="auto" w:line="240" w:before="0" w:after="0"/>
        <w:ind w:firstLine="709"/>
        <w:jc w:val="both"/>
        <w:rPr/>
      </w:pPr>
      <w:r>
        <w:rPr>
          <w:rFonts w:cs="Times New Roman" w:ascii="Times New Roman" w:hAnsi="Times New Roman"/>
          <w:sz w:val="24"/>
          <w:szCs w:val="24"/>
        </w:rPr>
        <w:t xml:space="preserve">Однако дело было в том, что незнакомец не имел ничего, чем мог бы подкрепить своё предложение. Вдруг, проснувшись завтрашним утром, он вспомнит свою прежнюю жизнь и отбросит ту жизнь, которую хочет сейчас со мной?  В конечном счёте, я стану никем. Всего лишь забытой частью его прошл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будь я проклята, если подвергну себя этому.</w:t>
      </w:r>
    </w:p>
    <w:p>
      <w:pPr>
        <w:pStyle w:val="Normal"/>
        <w:spacing w:lineRule="auto" w:line="240" w:before="0" w:after="0"/>
        <w:ind w:firstLine="709"/>
        <w:jc w:val="both"/>
        <w:rPr/>
      </w:pPr>
      <w:r>
        <w:rPr>
          <w:rFonts w:cs="Times New Roman" w:ascii="Times New Roman" w:hAnsi="Times New Roman"/>
          <w:sz w:val="24"/>
          <w:szCs w:val="24"/>
        </w:rPr>
        <w:t xml:space="preserve">Протянув руку, я отбросила его одеяло и немного разочаровалась, увидев под ним его пижамные штаны, и при этом наслаждаясь от ряби мурашек, что распространились по его загорелой ко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вай, мы уходим, — сказала я, хватая Джози за ошейник и стаскивая её с крова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комец приподнял тёмную бров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ви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изнесла я, немного заинтересовавшись его идеей. — Мы собираемся пробежаться по де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подождать несколько минут? — спросил он, снова накидывая на себя одея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етерпеливо фырк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мотрев на меня, он робко улыбнул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э-э-э… ситуация, которая через несколько минут разрешится сама по с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хмыкнула, когда поняла, о чём он говор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 виду утреннюю эрекцию? — спросила я. — Не беспокойся, у тебя нет ничего, чего бы я не видела преж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аком случае... — Он встал с кровати и остановился передо мной с голой грудью и взъерошенными волосами. Спереди его хлопчатобумажных штанов было очертание сильной эрекции, которая натянула тка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ссмеялась. Просто не могла ничего с собой поделать. Я так нервничала и волновалась, что не знала, как это выраз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твоя реакция непременно поможет этому, — сказал он, обойдя меня и подняв с пола джин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не хотела смеяться, — сказала я. — Будешь ли ты чувствовать себя лучше, если я скажу, что у тебя хороший «свёрт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етил он. — Ты задела его чувства. Теперь лучше поцелуй его. — Он посмотрел на меня через плечо, выходя из комнаты, и тихо засмеялся над моим шокированным выражением лица. — Я шучу, Кэт.</w:t>
      </w:r>
    </w:p>
    <w:p>
      <w:pPr>
        <w:pStyle w:val="Normal"/>
        <w:spacing w:lineRule="auto" w:line="240" w:before="0" w:after="0"/>
        <w:ind w:firstLine="709"/>
        <w:jc w:val="both"/>
        <w:rPr/>
      </w:pPr>
      <w:r>
        <w:rPr>
          <w:rFonts w:cs="Times New Roman" w:ascii="Times New Roman" w:hAnsi="Times New Roman"/>
          <w:sz w:val="24"/>
          <w:szCs w:val="24"/>
        </w:rPr>
        <w:t xml:space="preserve">Шутка </w:t>
      </w:r>
      <w:r>
        <w:rPr>
          <w:rFonts w:cs="Times New Roman" w:ascii="Times New Roman" w:hAnsi="Times New Roman"/>
          <w:sz w:val="24"/>
          <w:szCs w:val="24"/>
          <w:lang w:val="uk-UA"/>
        </w:rPr>
        <w:t>и</w:t>
      </w:r>
      <w:r>
        <w:rPr>
          <w:rFonts w:cs="Times New Roman" w:ascii="Times New Roman" w:hAnsi="Times New Roman"/>
          <w:sz w:val="24"/>
          <w:szCs w:val="24"/>
        </w:rPr>
        <w:t>ли нет, сейчас этот образ явственно застрял в моей голове. Черт бы его поб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Чуть позже мы приехали в город Кормак, который был чуть больше Айаше, но населяло его значительно больше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здание, что мы проехали полтора километра назад, это тюрьма? Там находится твой отец? — спросил меня мой пассажир, когда я подъехала на парковку к дому престарел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о место. — Я вышла из машины не в том настроении, чтобы говорить о своём отц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в этом городе есть тюрьма </w:t>
      </w:r>
      <w:r>
        <w:rPr>
          <w:rFonts w:cs="Times New Roman" w:ascii="Times New Roman" w:hAnsi="Times New Roman"/>
          <w:i/>
          <w:sz w:val="24"/>
          <w:szCs w:val="24"/>
        </w:rPr>
        <w:t>и</w:t>
      </w:r>
      <w:r>
        <w:rPr>
          <w:rFonts w:cs="Times New Roman" w:ascii="Times New Roman" w:hAnsi="Times New Roman"/>
          <w:sz w:val="24"/>
          <w:szCs w:val="24"/>
        </w:rPr>
        <w:t xml:space="preserve"> дом престарелых? — спросил он, следуя за мной к двери. —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стно? — предложила я, входя в вестибюль, как делала несколько раз прежде. — В этот город людей отправляют против их во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ут незнакомец нахмурился, о чём-то дум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думаю, что моя бабушка находится в доме престарелых или в каком-то подобном центре. </w:t>
      </w:r>
    </w:p>
    <w:p>
      <w:pPr>
        <w:pStyle w:val="Normal"/>
        <w:spacing w:lineRule="auto" w:line="240" w:before="0" w:after="0"/>
        <w:ind w:firstLine="709"/>
        <w:jc w:val="both"/>
        <w:rPr/>
      </w:pPr>
      <w:r>
        <w:rPr>
          <w:rFonts w:cs="Times New Roman" w:ascii="Times New Roman" w:hAnsi="Times New Roman"/>
          <w:sz w:val="24"/>
          <w:szCs w:val="24"/>
        </w:rPr>
        <w:t xml:space="preserve">Я широко распахнула глаза, и моё сердце забилось в два раза быстр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что-то вспомнил? — спросила я, молча умоляя, чтобы он просто ошибся. Что он просто вспомнил что-то, что смотрел вчера по телевизо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лаза встретились с моими, и я поняла, что это был не тот случ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ыдохну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это озна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 прервал санитар, который вышел из больших двойных двер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ого Рождества, Кэт, — сказал он. — Прохо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здесь делаем? — спросил меня незнакомец своим тихим голосом, когда мы проследовали за санитаром внутрь через автоматические двери. — У тебя здесь родственни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мы волонтёры, — ответила я, наслаждаясь удивлённым взглядом, появившемся на его лице. — Что? — через несколько минут спросила я, пока он пристально смотрел на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не думал, что такая девушка как ты может быть волонтёро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бровольно предложила помощь, чтобы спасти тебя от превращения в сосульку, не так 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легка подтолкнул меня локтё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что я имею в виду, — сказал он. — Только ты... давай просто скажем, что люди, занимающиеся волонтёрством в домах престарелых, как правило, дружелюб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ружелюбная, — сказала я, прикрепляя к своему свитеру бейджик посетителя. — А ещё мягкая и пушист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же мягкая и пушистая, как кактус.</w:t>
      </w:r>
    </w:p>
    <w:p>
      <w:pPr>
        <w:pStyle w:val="Normal"/>
        <w:spacing w:lineRule="auto" w:line="240" w:before="0" w:after="0"/>
        <w:ind w:firstLine="709"/>
        <w:jc w:val="both"/>
        <w:rPr/>
      </w:pPr>
      <w:r>
        <w:rPr>
          <w:rFonts w:cs="Times New Roman" w:ascii="Times New Roman" w:hAnsi="Times New Roman"/>
          <w:sz w:val="24"/>
          <w:szCs w:val="24"/>
        </w:rPr>
        <w:t>Я рассмеялась. Да, эти определения мне под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тдав санитару наши пальто, мы с Кэт вошли в большую комнату, заполненную престарелыми людьми, большинство из которых были в инвалидных колясках и креслах-качалках. Некоторые из них сидели вокруг широкоэкранного телевизора и смотрели «Рождественскую историю», другие же просто уставились в пространство или окно. Даже со всеми этими мерцающими огоньками, веночками и другими рождественскими украшениями, я не мог не чувствовать одиночества, присущего этому месту. Наверное, Кэт добровольно предлагает свою помощь здесь, потому что тоже чувствует себя одино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бы ты хотел сделать? — спросила она.</w:t>
      </w:r>
    </w:p>
    <w:p>
      <w:pPr>
        <w:pStyle w:val="Normal"/>
        <w:spacing w:lineRule="auto" w:line="240" w:before="0" w:after="0"/>
        <w:ind w:firstLine="709"/>
        <w:jc w:val="both"/>
        <w:rPr/>
      </w:pPr>
      <w:r>
        <w:rPr>
          <w:rFonts w:cs="Times New Roman" w:ascii="Times New Roman" w:hAnsi="Times New Roman"/>
          <w:sz w:val="24"/>
          <w:szCs w:val="24"/>
        </w:rPr>
        <w:t xml:space="preserve">Я оглянулся вокруг, совершенно не представляя с чего нач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обычно дела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я читаю некоторым из них или же играю в настольную игру. Или иногда просто сижу и разговариваю с н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глядел комнату, всё ещё неуверенный с чего же нач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мне просто подойти к кому-то и начать раз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ном. — Голубые глаза Кэт хитро взглянули на меня, а уголки её губ лёгонько дёрнулись. — Полагаю, женщины будут более чувствительны к твоему очарованию. </w:t>
      </w:r>
    </w:p>
    <w:p>
      <w:pPr>
        <w:pStyle w:val="Normal"/>
        <w:spacing w:lineRule="auto" w:line="240" w:before="0" w:after="0"/>
        <w:ind w:firstLine="709"/>
        <w:jc w:val="both"/>
        <w:rPr/>
      </w:pPr>
      <w:r>
        <w:rPr>
          <w:rFonts w:cs="Times New Roman" w:ascii="Times New Roman" w:hAnsi="Times New Roman"/>
          <w:sz w:val="24"/>
          <w:szCs w:val="24"/>
        </w:rPr>
        <w:t>Я долго удерживал её взгляд, чувствуя, что между нами происходит что-то волнующ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я всё ещё хочу поговорить о случившемся прошлой ноч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я не хочу, — сказала она, повернулась и оставила меня стоящим среди этих незнакомы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невно выдохнув через нос, я подошёл к пожилой леди в инвалидном кресле. Она оживилась, когда заметила меня, склонившегося над 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сказал я. — Счастливого Рождест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произнесла она, без колебаний ухватив меня за щёки. В какой-то момент я подумал, что она меня узнала, но затем женщина сказала: — Ты такой симпатич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э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ви меня Лорна. — Она посмотрела через комнату и крикнула: — Дженис, иди и посмотри на этого молодого симпатичного челове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буду! — раздался голос с другого конца комнаты, а немного позже я оказался вовлечён в бесе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о время этого визита я поговорил со многими людьми, но Лорна завладела большей частью моего времени, когда попросила провезти её по комнате. Я наблюдал за Кэт, которая играла в нарды с одним пожилым джентльменом. Она казалась такой расслабленной и уверенной в себе. </w:t>
      </w:r>
    </w:p>
    <w:p>
      <w:pPr>
        <w:pStyle w:val="Normal"/>
        <w:spacing w:lineRule="auto" w:line="240" w:before="0" w:after="0"/>
        <w:ind w:firstLine="709"/>
        <w:jc w:val="both"/>
        <w:rPr/>
      </w:pPr>
      <w:r>
        <w:rPr>
          <w:rFonts w:cs="Times New Roman" w:ascii="Times New Roman" w:hAnsi="Times New Roman"/>
          <w:sz w:val="24"/>
          <w:szCs w:val="24"/>
        </w:rPr>
        <w:t xml:space="preserve">И будто почувствовав мой взгляд, Кэт отвлеклась от игры и посмотрела на меня через комнату. Я снова ощутил притяжение, которое протянулось между нами. Я вспомнил прошлую ночь, вспомнил, как трудно было оставить её после поцелу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та молодая леди вместе? — спросила меня Лорна, прерывая ход моих мыслей. Я уставился на женщи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Нет. Её трудно прируч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рна хмыкну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но она смотрит на тебя так, словно хочешь ударить ботинками, если ты, конечно, понимаешь, что я имею в ви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смея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нимаю, о чём вы. К сожалению, я не произвёл на неё впечат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смотри на себя.</w:t>
      </w:r>
    </w:p>
    <w:p>
      <w:pPr>
        <w:pStyle w:val="Normal"/>
        <w:spacing w:lineRule="auto" w:line="240" w:before="0" w:after="0"/>
        <w:ind w:firstLine="709"/>
        <w:jc w:val="both"/>
        <w:rPr/>
      </w:pPr>
      <w:r>
        <w:rPr>
          <w:rFonts w:cs="Times New Roman" w:ascii="Times New Roman" w:hAnsi="Times New Roman"/>
          <w:sz w:val="24"/>
          <w:szCs w:val="24"/>
        </w:rPr>
        <w:t xml:space="preserve">Я снова оглянулся на ту сторону комнаты, но Кэт старательно уделяла внимание исключительно настольной игр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юсь, её не так уж легко впечатл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ё время, когда мужчина хотел очаровать девушку, нужно было сделать что-то значительное. Как это называется? — спросила она, щёлкая тонкими пальч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ый пост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 — сказала Лорна. — Ты умеешь играть на гита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709"/>
        <w:jc w:val="both"/>
        <w:rPr/>
      </w:pPr>
      <w:r>
        <w:rPr>
          <w:rFonts w:cs="Times New Roman" w:ascii="Times New Roman" w:hAnsi="Times New Roman"/>
          <w:sz w:val="24"/>
          <w:szCs w:val="24"/>
        </w:rPr>
        <w:t>Она указала на гитару, прислонённую к большому белому кам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вон там, если захочешь попробовать. Даже если Кэт не будет в восторге, я уверена, что присутствующим здесь дамам очень понравится. </w:t>
      </w:r>
    </w:p>
    <w:p>
      <w:pPr>
        <w:pStyle w:val="Normal"/>
        <w:spacing w:lineRule="auto" w:line="240" w:before="0" w:after="0"/>
        <w:ind w:firstLine="709"/>
        <w:jc w:val="both"/>
        <w:rPr/>
      </w:pPr>
      <w:r>
        <w:rPr>
          <w:rFonts w:cs="Times New Roman" w:ascii="Times New Roman" w:hAnsi="Times New Roman"/>
          <w:sz w:val="24"/>
          <w:szCs w:val="24"/>
        </w:rPr>
        <w:t xml:space="preserve">Немного заинтригованный, я взял гитару и вернулся. Присев на краешек стула и накинув ремень на плечо, я тут же ощутил знакомое чувство. Наклонившись к ноге, положил левую руку на гриф и забренчал. </w:t>
      </w:r>
    </w:p>
    <w:p>
      <w:pPr>
        <w:pStyle w:val="Normal"/>
        <w:spacing w:lineRule="auto" w:line="240" w:before="0" w:after="0"/>
        <w:ind w:firstLine="709"/>
        <w:jc w:val="both"/>
        <w:rPr/>
      </w:pPr>
      <w:r>
        <w:rPr>
          <w:rFonts w:cs="Times New Roman" w:ascii="Times New Roman" w:hAnsi="Times New Roman"/>
          <w:sz w:val="24"/>
          <w:szCs w:val="24"/>
        </w:rPr>
        <w:t xml:space="preserve">Джентльмен с лысиной, опираясь на ходунки, неспешно подошёл ко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сыграть нам песню, сы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ему минуту, Морт, — сказала Лорна.</w:t>
      </w:r>
    </w:p>
    <w:p>
      <w:pPr>
        <w:pStyle w:val="Normal"/>
        <w:spacing w:lineRule="auto" w:line="240" w:before="0" w:after="0"/>
        <w:ind w:firstLine="709"/>
        <w:jc w:val="both"/>
        <w:rPr/>
      </w:pPr>
      <w:r>
        <w:rPr>
          <w:rFonts w:cs="Times New Roman" w:ascii="Times New Roman" w:hAnsi="Times New Roman"/>
          <w:sz w:val="24"/>
          <w:szCs w:val="24"/>
        </w:rPr>
        <w:t xml:space="preserve">Пока я бренчал, мышечная память восстановилась, и мои пальцы летали по струнам, будто показывая пример. Слишком быстро аккорды, звучащие из гитары, складывались в песню. Я начал напевать, и вскоре слова и фразы ворвались в мою голову, и я осознал, что пою. Удивляясь самому себе, я понял, что пел вполне неплох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узнаю эту песню, — произнёс Мор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я сам её написал, — сказал я, продолжая играть. Воодушевлённо со звуком выдохнув, я снова запел, ощущая чувство правильности происходящего, когда, напевая припев, мои голосовые связки поднялись на октаву. Да, это моя песня.</w:t>
      </w:r>
    </w:p>
    <w:p>
      <w:pPr>
        <w:pStyle w:val="Normal"/>
        <w:spacing w:lineRule="auto" w:line="240" w:before="0" w:after="0"/>
        <w:ind w:firstLine="709"/>
        <w:jc w:val="both"/>
        <w:rPr/>
      </w:pPr>
      <w:r>
        <w:rPr>
          <w:rFonts w:cs="Times New Roman" w:ascii="Times New Roman" w:hAnsi="Times New Roman"/>
          <w:sz w:val="24"/>
          <w:szCs w:val="24"/>
        </w:rPr>
        <w:t xml:space="preserve">Находясь в своём собственном пузыре самопознания, я поднял глаза и увидел Кэт, стоявшую в конце собравшейся толпы, со скрещенными на груди руками и тревожным выражением лица. </w:t>
      </w:r>
    </w:p>
    <w:p>
      <w:pPr>
        <w:pStyle w:val="Normal"/>
        <w:spacing w:lineRule="auto" w:line="240" w:before="0" w:after="0"/>
        <w:ind w:firstLine="709"/>
        <w:jc w:val="both"/>
        <w:rPr/>
      </w:pPr>
      <w:r>
        <w:rPr>
          <w:rFonts w:cs="Times New Roman" w:ascii="Times New Roman" w:hAnsi="Times New Roman"/>
          <w:sz w:val="24"/>
          <w:szCs w:val="24"/>
        </w:rPr>
        <w:t xml:space="preserve">Хоть её реакция и беспокоила меня, я всё равно продолжал играть, чувствуя, как с каждым звуком гитары часть меня возвращается на своё место. Закончив играть, я впился глазами в Кэт и почувствовал, как на моём лице вспыхнула улыб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с! — выкрикнул кт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мигнув Кэт, я начал играть другую пес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орога обратно в Айаше проходила более или менее тихо. Кэт была мрачной, пока вела машину, что дало мне достаточно времени, чтобы посидеть и поразмыслить о своих воспоминаниях. Я вспомнил, как играть на гитаре, но это был единственный крошечный кусочек головоломки. Я по-прежнему не знал, кто я, по-прежнему не знал, зачем, чёрт возьми, я на Аляс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 сказал я, как только мы остановились на покрытой льдом дорог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ушай, — произнесла она, не отрывая взгляда от руля, — я знаю, что у меня дерьмовый способ показать это, но я рада, что ты наконец что-то вспомн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ы зл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люсь! — практически закричала она. Закрыв глаза, Кэт сделала несколько глубоких вдохов. — Не на тебя, так или инач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чего ты можешь сердиться на саму себя?</w:t>
      </w:r>
    </w:p>
    <w:p>
      <w:pPr>
        <w:pStyle w:val="Normal"/>
        <w:spacing w:lineRule="auto" w:line="240" w:before="0" w:after="0"/>
        <w:ind w:firstLine="709"/>
        <w:jc w:val="both"/>
        <w:rPr/>
      </w:pPr>
      <w:r>
        <w:rPr>
          <w:rFonts w:cs="Times New Roman" w:ascii="Times New Roman" w:hAnsi="Times New Roman"/>
          <w:sz w:val="24"/>
          <w:szCs w:val="24"/>
        </w:rPr>
        <w:t xml:space="preserve">Покачав головой, она вышла из машины. Я был прямо позади Кэт и успел схватить её за пальто, но она продолжала ид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меня в по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нов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произнесла она, пытаясь ударить меня по рук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прекрати сейчас же! — От властных ноток в моём голосе девушка застыла на месте. Воспользовавшись возможностью, я обошёл и стал перед ней, положив ладони на её р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храбро посмотрела на меня и тихим голосом ска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происходит слишком быстр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обежался пальцами по её румяным щёч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 Кэт нахмурилась. — Я знаю тебя всего несколько дней. И я даже не предста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наешь обо мне всё. Всё, что я сам знаю о себе сейчас.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пускаю людей в своё сердце, — сказала она, её губы сложились в упрямую линию. — И я иду по жизни именно так. </w:t>
      </w:r>
    </w:p>
    <w:p>
      <w:pPr>
        <w:pStyle w:val="Normal"/>
        <w:spacing w:lineRule="auto" w:line="240" w:before="0" w:after="0"/>
        <w:ind w:firstLine="709"/>
        <w:jc w:val="both"/>
        <w:rPr/>
      </w:pPr>
      <w:r>
        <w:rPr>
          <w:rFonts w:cs="Times New Roman" w:ascii="Times New Roman" w:hAnsi="Times New Roman"/>
          <w:sz w:val="24"/>
          <w:szCs w:val="24"/>
        </w:rPr>
        <w:t xml:space="preserve">Подняв руки, я обнял её за шею и подушечками больших пальцев прошёлся вдоль её подбород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ня ты впустишь, — с уверенностью сказал я. — У тебя нет другого варианта. Я бы не стоял сейчас здесь и не обнимал тебя, если бы ты уже меня не впустила. </w:t>
      </w:r>
    </w:p>
    <w:p>
      <w:pPr>
        <w:pStyle w:val="Normal"/>
        <w:spacing w:lineRule="auto" w:line="240" w:before="0" w:after="0"/>
        <w:ind w:firstLine="709"/>
        <w:jc w:val="both"/>
        <w:rPr/>
      </w:pPr>
      <w:r>
        <w:rPr>
          <w:rFonts w:cs="Times New Roman" w:ascii="Times New Roman" w:hAnsi="Times New Roman"/>
          <w:sz w:val="24"/>
          <w:szCs w:val="24"/>
        </w:rPr>
        <w:t>Отсутствие её ответа сказало всё</w:t>
      </w:r>
      <w:r>
        <w:rPr>
          <w:rFonts w:cs="Times New Roman" w:ascii="Times New Roman" w:hAnsi="Times New Roman"/>
          <w:sz w:val="24"/>
          <w:szCs w:val="24"/>
          <w:lang w:val="uk-UA"/>
        </w:rPr>
        <w:t xml:space="preserve"> за неё</w:t>
      </w:r>
      <w:r>
        <w:rPr>
          <w:rFonts w:cs="Times New Roman" w:ascii="Times New Roman" w:hAnsi="Times New Roman"/>
          <w:sz w:val="24"/>
          <w:szCs w:val="24"/>
        </w:rPr>
        <w:t>. Кэт не отрицала мои слова и не говорила мне отвал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яв в руки лицо девушки, я приблизился к ней и мягко поцеловал её верхнюю губу, медленно перемещаясь к ниж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здесь, — прошептал я ей в гу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оттолкнула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рямо сейчас позволить себе потерять ещё кого-то, кто мне нравится.</w:t>
      </w:r>
    </w:p>
    <w:p>
      <w:pPr>
        <w:pStyle w:val="Normal"/>
        <w:spacing w:lineRule="auto" w:line="240" w:before="0" w:after="0"/>
        <w:ind w:firstLine="709"/>
        <w:jc w:val="both"/>
        <w:rPr/>
      </w:pPr>
      <w:r>
        <w:rPr>
          <w:rFonts w:cs="Times New Roman" w:ascii="Times New Roman" w:hAnsi="Times New Roman"/>
          <w:sz w:val="24"/>
          <w:szCs w:val="24"/>
        </w:rPr>
        <w:t xml:space="preserve">Я смотрел, как она уходит обратно в дом, борясь с желанием завыть в небо от разочарования. Я не пошёл за ней следом. Вместо этого я побрёл по дороге, усыпанной гравием, по направлению к трассе, решив, что прогулка прочистит мне мозги. Сейчас это именно то, что мне нуж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3</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Мой живот свело от страха, когда из кухонного окна я увидела моего незнакомца, идущего вниз по дороге прочь от Соммерс Лэйн.</w:t>
      </w:r>
    </w:p>
    <w:p>
      <w:pPr>
        <w:pStyle w:val="Normal"/>
        <w:spacing w:lineRule="auto" w:line="240" w:before="0" w:after="0"/>
        <w:ind w:firstLine="709"/>
        <w:jc w:val="both"/>
        <w:rPr/>
      </w:pPr>
      <w:r>
        <w:rPr>
          <w:rFonts w:cs="Times New Roman" w:ascii="Times New Roman" w:hAnsi="Times New Roman"/>
          <w:sz w:val="24"/>
          <w:szCs w:val="24"/>
        </w:rPr>
        <w:t>Я снова это сделала. Я оттолкнула человека, который проявил ко мне любовь. Так же, как и Дрю, который оказался первым, кто протянул мне руку дружбы, когда я переехала в Айаше. Он был таким милым. Несмотря на мой отказ, он всё равно помог мне перевезти мебель и установил на заднем дворе металлический тент. Мне не нужна была его дружба, но он всё равно не сдавался. Я была так одинока и позволила ему меня поцеловать. Тот поцелуй напомнил мне другие случаи, и я тут же пожалела о случившемся. Я есть я, поэтому сразу же вытеснила Дрю из своей жизни.</w:t>
      </w:r>
    </w:p>
    <w:p>
      <w:pPr>
        <w:pStyle w:val="Normal"/>
        <w:spacing w:lineRule="auto" w:line="240" w:before="0" w:after="0"/>
        <w:ind w:firstLine="709"/>
        <w:jc w:val="both"/>
        <w:rPr/>
      </w:pPr>
      <w:r>
        <w:rPr>
          <w:rFonts w:cs="Times New Roman" w:ascii="Times New Roman" w:hAnsi="Times New Roman"/>
          <w:sz w:val="24"/>
          <w:szCs w:val="24"/>
        </w:rPr>
        <w:t xml:space="preserve">Пора признать, что незнакомец не просто какой-то человек. Он единственный, кто смог заставить меня ощущать подобное: он заставил меня поверить в жизнь, поверить, что я заслуживаю все это чувствовать. Он заставил меня хотеть то, что раньше было за рамками моего воображения. </w:t>
      </w:r>
    </w:p>
    <w:p>
      <w:pPr>
        <w:pStyle w:val="Normal"/>
        <w:spacing w:lineRule="auto" w:line="240" w:before="0" w:after="0"/>
        <w:ind w:firstLine="709"/>
        <w:jc w:val="both"/>
        <w:rPr/>
      </w:pPr>
      <w:r>
        <w:rPr>
          <w:rFonts w:cs="Times New Roman" w:ascii="Times New Roman" w:hAnsi="Times New Roman"/>
          <w:sz w:val="24"/>
          <w:szCs w:val="24"/>
        </w:rPr>
        <w:t xml:space="preserve">Теперь было слишком поздно. Я смогла его прогн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ози тоже ощущала его отсутствие. Она сидела у входной двери в ожидании мужч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не вернётся, девочка, — сказала я, подойдя к ней и погладив её за ушами. Сев на линолеум, я пыталась дышать через боль в груди. Это ощущение было для меня новым. Я никогда не думала, что смогу чувствовать душевную боль. </w:t>
      </w:r>
    </w:p>
    <w:p>
      <w:pPr>
        <w:pStyle w:val="Normal"/>
        <w:spacing w:lineRule="auto" w:line="240" w:before="0" w:after="0"/>
        <w:ind w:firstLine="709"/>
        <w:jc w:val="both"/>
        <w:rPr/>
      </w:pPr>
      <w:r>
        <w:rPr>
          <w:rFonts w:cs="Times New Roman" w:ascii="Times New Roman" w:hAnsi="Times New Roman"/>
          <w:sz w:val="24"/>
          <w:szCs w:val="24"/>
        </w:rPr>
        <w:t xml:space="preserve">Я поднесла пальцы ко всё ещё трепещущим от нежного поцелуя губам. Этот поцелуй отличался от других, он был полон тепла и искренности. Если бы он целовал меня ещё несколько секунд, уверена, я бы уступила и отдала ему всё, что бы он ни попрос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казной смелостью я произнес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не будем сидеть и ныть о нашей дерьмовой жизни. — Но в этот раз от слов мне не стало луч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оё настроение было отвратительным, когда я прошла в тент. Я заставляла своё тело делать больше упражнений и подтягиваний, чем когда-либо. Мне хотелось нагрузить мышцы до предела, чтобы гарантировать, что в ближайшие дни всё моё тело будет болеть. Может, тогда я буду хандрить лишь от боли в мышц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йдя из тента, я поискала глазами незнакомца, надеясь увидеть, что он возвращается по дороге.  Я даже осмотрела весь дом по периметру, но кроме сырой земли и опавших листьев ничего не обнаружила. </w:t>
      </w:r>
    </w:p>
    <w:p>
      <w:pPr>
        <w:pStyle w:val="Normal"/>
        <w:spacing w:lineRule="auto" w:line="240" w:before="0" w:after="0"/>
        <w:ind w:firstLine="709"/>
        <w:jc w:val="both"/>
        <w:rPr/>
      </w:pPr>
      <w:r>
        <w:rPr>
          <w:rFonts w:cs="Times New Roman" w:ascii="Times New Roman" w:hAnsi="Times New Roman"/>
          <w:sz w:val="24"/>
          <w:szCs w:val="24"/>
        </w:rPr>
        <w:t xml:space="preserve">Войдя в дом, я направилась в душ и долго сидела под горячими струями воды. Скользнув рукой по груди, я представила, что это его рука поглаживает моё тело и покручивает сосок между пальцами. </w:t>
      </w:r>
    </w:p>
    <w:p>
      <w:pPr>
        <w:pStyle w:val="Normal"/>
        <w:spacing w:lineRule="auto" w:line="240" w:before="0" w:after="0"/>
        <w:ind w:firstLine="709"/>
        <w:jc w:val="both"/>
        <w:rPr/>
      </w:pPr>
      <w:r>
        <w:rPr>
          <w:rFonts w:cs="Times New Roman" w:ascii="Times New Roman" w:hAnsi="Times New Roman"/>
          <w:sz w:val="24"/>
          <w:szCs w:val="24"/>
        </w:rPr>
        <w:t xml:space="preserve">Ко мне вернулись воспоминания о его выступлении в доме престарелых. Тот тихий хриплый эротический голос, от которого напрягались все нервы в моём теле. Я была рада, что стояла далеко от него, пока он пел и играл. Будь я ближе, то, скорее всего, воспламенилась бы. </w:t>
      </w:r>
    </w:p>
    <w:p>
      <w:pPr>
        <w:pStyle w:val="Normal"/>
        <w:spacing w:lineRule="auto" w:line="240" w:before="0" w:after="0"/>
        <w:ind w:firstLine="709"/>
        <w:jc w:val="both"/>
        <w:rPr/>
      </w:pPr>
      <w:r>
        <w:rPr>
          <w:rFonts w:cs="Times New Roman" w:ascii="Times New Roman" w:hAnsi="Times New Roman"/>
          <w:sz w:val="24"/>
          <w:szCs w:val="24"/>
        </w:rPr>
        <w:t xml:space="preserve">Моя другая рука потянулась вниз, чтобы ослабить пульсацию между ног. Я прислонилась к покрытой кафелем стене и закрыла глаза, скользя пальчиком по складкам, представляя, как бы выглядел незнакомец, проскользнув внутрь меня, как бы я себя чувствовала, почувствовав, что он меня наполняет. Но мой упрямый мозг не позволил мне забыть о том, что я никогда не почувствую этих ощущений, потому что я его напугала. </w:t>
      </w:r>
    </w:p>
    <w:p>
      <w:pPr>
        <w:pStyle w:val="Normal"/>
        <w:spacing w:lineRule="auto" w:line="240" w:before="0" w:after="0"/>
        <w:ind w:firstLine="709"/>
        <w:jc w:val="both"/>
        <w:rPr/>
      </w:pPr>
      <w:r>
        <w:rPr>
          <w:rFonts w:cs="Times New Roman" w:ascii="Times New Roman" w:hAnsi="Times New Roman"/>
          <w:sz w:val="24"/>
          <w:szCs w:val="24"/>
        </w:rPr>
        <w:t xml:space="preserve">Ударив ладонью по стене, я раздражённо зарычала. Несколько раз я была близка, но так и не дошла до конца. Казалось, недостаточно, что я ненавидела саму себя, я раздражала даже собственную вагину. </w:t>
      </w:r>
    </w:p>
    <w:p>
      <w:pPr>
        <w:pStyle w:val="Normal"/>
        <w:spacing w:lineRule="auto" w:line="240" w:before="0" w:after="0"/>
        <w:ind w:firstLine="709"/>
        <w:jc w:val="both"/>
        <w:rPr/>
      </w:pPr>
      <w:r>
        <w:rPr>
          <w:rFonts w:cs="Times New Roman" w:ascii="Times New Roman" w:hAnsi="Times New Roman"/>
          <w:sz w:val="24"/>
          <w:szCs w:val="24"/>
        </w:rPr>
        <w:t>Я вышла из душа и вытерлась полотенцем до того, как услышала лай Джози. Высунув голову из ванной комнаты, я услышала настойчивый стук в дверь. Завернувшись в полотенце, я подбежала ко входной двери, чувствуя удары сердца в горле, и посмотрела в гла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буду врать, когда я увидела на своём пороге знакомое симпатичное лицо, у меня от облегчения и волнения закружилась голова. Я медленно открыла дверь и позволила ему во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ернулся, — сурово сказала я, крепко держа полотенце, так как воздух снаружи охлаждал мою кож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ец снял пальто и повесил его, как если бы он делал так миллион раз преж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 прогулять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записка будет более чем кстати. — Я не хотела говорить резко, но всё равно так получилось. — Я подум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тогда я заметила пластиковый пакет в его р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дил в город и купил кое-что для нас, чтобы отпраздновать, — сказал он, вытаскивая бутылку красного вина. — Канун Рождества, как-ник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хочешь сказать, </w:t>
      </w:r>
      <w:r>
        <w:rPr>
          <w:rFonts w:cs="Times New Roman" w:ascii="Times New Roman" w:hAnsi="Times New Roman"/>
          <w:i/>
          <w:sz w:val="24"/>
          <w:szCs w:val="24"/>
        </w:rPr>
        <w:t>я</w:t>
      </w:r>
      <w:r>
        <w:rPr>
          <w:rFonts w:cs="Times New Roman" w:ascii="Times New Roman" w:hAnsi="Times New Roman"/>
          <w:sz w:val="24"/>
          <w:szCs w:val="24"/>
        </w:rPr>
        <w:t xml:space="preserve"> купила бутылку вина? — спросила я с частичками раздражения, до сих пор оставшимися во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нерешительно улыб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е всё вер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же, иногда я такая стерв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пошутила, — быстро ответила я. — На самом деле, я не жду, что ты вернёшь мне день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ставил бутылку на сто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чу найти рабо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 Наверное, мой рот открылся от шока. — В Айа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ец прислонился к столешн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бы заплатить тебе и, возможно, помочь с оплатой коммунальных услуг и чем-нибудь ещё.</w:t>
      </w:r>
    </w:p>
    <w:p>
      <w:pPr>
        <w:pStyle w:val="Normal"/>
        <w:spacing w:lineRule="auto" w:line="240" w:before="0" w:after="0"/>
        <w:ind w:firstLine="709"/>
        <w:jc w:val="both"/>
        <w:rPr/>
      </w:pPr>
      <w:r>
        <w:rPr>
          <w:rFonts w:cs="Times New Roman" w:ascii="Times New Roman" w:hAnsi="Times New Roman"/>
          <w:sz w:val="24"/>
          <w:szCs w:val="24"/>
        </w:rPr>
        <w:t>Работа как бы намекала на постоянство, но в данном случае намёков было недоста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именно ты гово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хмыльну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ю, что, если память так и не восстановится, мне хотелось бы остаться с тобой. А для того, чтобы это произошло, мне нужно зарабатывать деньги. Конечно, если ты не возражаешь против моего проживания здесь в обозримом будущем. </w:t>
      </w:r>
    </w:p>
    <w:p>
      <w:pPr>
        <w:pStyle w:val="Normal"/>
        <w:spacing w:lineRule="auto" w:line="240" w:before="0" w:after="0"/>
        <w:ind w:firstLine="709"/>
        <w:jc w:val="both"/>
        <w:rPr/>
      </w:pPr>
      <w:r>
        <w:rPr>
          <w:rFonts w:cs="Times New Roman" w:ascii="Times New Roman" w:hAnsi="Times New Roman"/>
          <w:sz w:val="24"/>
          <w:szCs w:val="24"/>
        </w:rPr>
        <w:t xml:space="preserve">Я сглотнула комок, образовавшийся в горле. Он остаётся. Остаётся со м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ротив, — немного задыхаясь, сказала я. — Оставайся сколько хочешь. </w:t>
      </w:r>
    </w:p>
    <w:p>
      <w:pPr>
        <w:pStyle w:val="Normal"/>
        <w:spacing w:lineRule="auto" w:line="240" w:before="0" w:after="0"/>
        <w:ind w:firstLine="709"/>
        <w:jc w:val="both"/>
        <w:rPr/>
      </w:pPr>
      <w:r>
        <w:rPr>
          <w:rFonts w:cs="Times New Roman" w:ascii="Times New Roman" w:hAnsi="Times New Roman"/>
          <w:sz w:val="24"/>
          <w:szCs w:val="24"/>
        </w:rPr>
        <w:t xml:space="preserve">Он подошёл ко мне, и в этот момент я остро ощутила, что на мне одно полотенце, и я в шаге от того, чтобы остаться голой. Если он сейчас попытается меня раздеть, то я не уверена, что смогу сказать «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ец протянул руку, чтобы дотронуться до точки на моей ш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чувствую твой пульс, — сказал он. — У тебя учащённое сердцеби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Либо это, либо ответить на его прикосновение и сойти с ум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олько что занималась, поэтому сердце так быстро бьё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давил улыбку и отвер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м тебе время, чтобы оде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ужина мы с хлопком открыли бутылку вина, разливая его в бокалы, которыми я раньше никогда не пользова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они принадлежат моим родителям. Думаю, это свадебный подарок, — сказала я, поднимая бокал к свету. — По-моему, папа говорил, что это любимый мамин наб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ам их только три, — сказал незнакомец, подливая себе в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ю, что маме нравилось бросать их в папу, — произнесла я, присаживаясь на диван.</w:t>
      </w:r>
    </w:p>
    <w:p>
      <w:pPr>
        <w:pStyle w:val="Normal"/>
        <w:spacing w:lineRule="auto" w:line="240" w:before="0" w:after="0"/>
        <w:ind w:firstLine="709"/>
        <w:jc w:val="both"/>
        <w:rPr/>
      </w:pPr>
      <w:r>
        <w:rPr>
          <w:rFonts w:cs="Times New Roman" w:ascii="Times New Roman" w:hAnsi="Times New Roman"/>
          <w:sz w:val="24"/>
          <w:szCs w:val="24"/>
        </w:rPr>
        <w:t xml:space="preserve">Просто глядя на пустое место рядом со мной, незнакомец не решался присесть. Он был так близко, что, казалось, я могла чувствовать исходящее от него тепло. Я остановилась, когда поняла, что наклоняюсь к нему. Я просто не понимала, почему до сих пор боролась со своими чувствами к этому мужчине. Но на это есть простой ответ — я всё ещё боялась того, что случится, когда я подпущу его бли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ключив телевизор, я начала щёлкать по каналам, пока не остановилась на фильме «Дневник памяти». Мы смотрели несколько минут, пока я не услышала фырканье рядом с соб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есть что-нибудь ещё? — спроси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бе не нра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казал на сцену, где старый Ноа читал рассказ своей любимой Ал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глупо, — сказал мужчина. — Он предполагает, что победит болезнь Альцгеймера, потому читает ей эту ис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нет. Ты явно не смотрел этот фильм раньше. — Я обернулась, чтобы взглянуть на него. — Какие фильмы тебе нравятся? Дай угадаю: те, в которых много перестрелок,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равятся независимые и зарубежные фильмы, — ответил незнакомец без колебаний. — Например, такие как «Однаж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 страха у меня отвисла челюсть. Он вспомнил что-то ещё. Возможно, ему даже не нужно искать работу, потому что его память возвращается с бешеной скоростью. Такими темпами он может вернуться в свой прежний мир уже зав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хож на претенциозного мудака, да? — подталкивая меня локтём, спросил мужч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гнорировала боль в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расскажи мне об «Одна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глубокий голос казался успокаивающим, когда он рассказывал мне историю о музыканте, которому никак не везло подписать контракт со звукозаписывающей компанией до тех пор, пока он не встретил женщину, которая помогла ему вдохнуть в его песни жи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 что был музыкантом. Это объясняет, почему мне так нравится этот филь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омневаюсь, — делая большой глоток со своего бокала, сказала я. — То, как ты играл и пел, было ошеломляющ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еломляюще? — усмехнулся незнакомец и, наклонившись поближе, прошептал: — Тебя это взволновало?</w:t>
      </w:r>
    </w:p>
    <w:p>
      <w:pPr>
        <w:pStyle w:val="Normal"/>
        <w:spacing w:lineRule="auto" w:line="240" w:before="0" w:after="0"/>
        <w:ind w:firstLine="709"/>
        <w:jc w:val="both"/>
        <w:rPr/>
      </w:pPr>
      <w:r>
        <w:rPr>
          <w:rFonts w:cs="Times New Roman" w:ascii="Times New Roman" w:hAnsi="Times New Roman"/>
          <w:sz w:val="24"/>
          <w:szCs w:val="24"/>
        </w:rPr>
        <w:t>Я была обречена в тот момент, когда его тёплое дыхание коснулось моего уха. Я просто не могла сказать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 xml:space="preserve">Слегка подтолкнув меня носом, мужчина наклонил мою голову в сторону, открывая себе лучший доступ к моей шее, к которой он прижался в долгом поцелуе. Спустя секунду его губы приоткрылись, и язык стремительно стал выводить горячие влажные круги на моей ко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я, Кэт, — прохрипел он, — мы играем с огн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 центр пульсировал от желания. Я хотела всё, что он мне предлагал. Хотя было немного страшно, ведь никогда прежде я не чувствовала такую потребность в ком-л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ь, — сказал он, забирая бокал вина из моих рук. </w:t>
      </w:r>
    </w:p>
    <w:p>
      <w:pPr>
        <w:pStyle w:val="Normal"/>
        <w:spacing w:lineRule="auto" w:line="240" w:before="0" w:after="0"/>
        <w:ind w:firstLine="709"/>
        <w:jc w:val="both"/>
        <w:rPr/>
      </w:pPr>
      <w:r>
        <w:rPr>
          <w:rFonts w:cs="Times New Roman" w:ascii="Times New Roman" w:hAnsi="Times New Roman"/>
          <w:sz w:val="24"/>
          <w:szCs w:val="24"/>
        </w:rPr>
        <w:t>Моё сердце быстро заколотилось в груди, а каждая часть тела покалывала. Всё было решено, и мне оставалось только пересечь черту и посмотреть, что же находится на другой стороне. Но была ли я достаточно храброй, чтобы это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тав, я повернулась к нему лицом. Не позволю никому сказать, что я слишком труслива, чтобы совершать смелые пост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ми туфли и но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часть была не сложной. А вот дальше последовало пугающее продол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расстегни джинсы и красиво и медленно сними их. — Мужчина внимательно наблюдал за мной, пока я делала то, что он просил. </w:t>
      </w:r>
    </w:p>
    <w:p>
      <w:pPr>
        <w:pStyle w:val="Normal"/>
        <w:spacing w:lineRule="auto" w:line="240" w:before="0" w:after="0"/>
        <w:ind w:firstLine="709"/>
        <w:jc w:val="both"/>
        <w:rPr/>
      </w:pPr>
      <w:r>
        <w:rPr>
          <w:rFonts w:cs="Times New Roman" w:ascii="Times New Roman" w:hAnsi="Times New Roman"/>
          <w:sz w:val="24"/>
          <w:szCs w:val="24"/>
        </w:rPr>
        <w:t xml:space="preserve">Когда джинсы наконец собрались у моих ступней, я приподняла их ногой и подбросила ему в ли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ыглянул из-под штанины и ухмыль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избавься от сви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хватилась за низ свитера и потянула его вверх через голову, демонстрируя свою маеч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варно, коварно, — грозя пальчиком, сказал он. Кроме того, я не надела бюстгальтер и прекрасно понимала, что мои соски, как хрусталики, отчётливо просматривались сквозь белую тка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очередь, — указывая на него подбородком, сказала я.</w:t>
      </w:r>
    </w:p>
    <w:p>
      <w:pPr>
        <w:pStyle w:val="Normal"/>
        <w:spacing w:lineRule="auto" w:line="240" w:before="0" w:after="0"/>
        <w:ind w:firstLine="709"/>
        <w:jc w:val="both"/>
        <w:rPr/>
      </w:pPr>
      <w:r>
        <w:rPr>
          <w:rFonts w:cs="Times New Roman" w:ascii="Times New Roman" w:hAnsi="Times New Roman"/>
          <w:sz w:val="24"/>
          <w:szCs w:val="24"/>
        </w:rPr>
        <w:t xml:space="preserve">Наклонившись вперёд и взявшись сзади за воротник, мужчина стянул через голову рубашку с длинными рукавами. Он поднялся с дивана, возвышаясь надо мной с возбуждённым выражением на лице, и потянулся вниз, чтобы расстегнуть брюки. </w:t>
      </w:r>
    </w:p>
    <w:p>
      <w:pPr>
        <w:pStyle w:val="Normal"/>
        <w:spacing w:lineRule="auto" w:line="240" w:before="0" w:after="0"/>
        <w:ind w:firstLine="709"/>
        <w:jc w:val="both"/>
        <w:rPr/>
      </w:pPr>
      <w:r>
        <w:rPr>
          <w:rFonts w:cs="Times New Roman" w:ascii="Times New Roman" w:hAnsi="Times New Roman"/>
          <w:sz w:val="24"/>
          <w:szCs w:val="24"/>
        </w:rPr>
        <w:t xml:space="preserve">Я знала, что под брюками он голый, знала, что в данный момент он готов идти до конца. Но всё ещё не знала, готова ли к этому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снувшись его руки, я сказа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нимай их, — и, прижав ладонь к его груди, толкнула его на див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т вид — мужчина с широко расставленными ногами, немного расстёгнутыми джинсами и вздымающейся волосатой грудью — самое сексуальное зрелище, которое я когда-либо видела. Он возглавляет мой списо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 поманив меня пальцем, произнёс мужчи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просила я, стоя у него между н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тянувшись до меня своими большими руками, он обхватил меня за попку и притянул бли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на меня, — сказал мужчина грубым голосом. Он сполз ниже на диване, пока я колебалась, упираясь дрожащими коленями в подушку. Я устроилась своей промежностью непосредственно на его твёрдом в брюках члене. Незнакомец вздохнул, прожигая меня взгляд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ая сексуальная, знаешь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инаю понимать, — с ухмылкой произнесла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есь в твоей власти, Кэт, — сказал он. — Ты можешь воспользоваться моим телом. Используй меня как хочешь: свяжи, жёстко скачи на мне. Получи удоволь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меня перехватило дыхани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я к этому не го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жчина стиснул зубы, и его челюсть напряг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буду ждать, — сказал он. — Как бы ни было мне тяже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аклонилась ниже и оставила лёгкий поцелуй на его губ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шь, уже полночь. </w:t>
      </w:r>
    </w:p>
    <w:p>
      <w:pPr>
        <w:pStyle w:val="Normal"/>
        <w:spacing w:lineRule="auto" w:line="240" w:before="0" w:after="0"/>
        <w:ind w:firstLine="709"/>
        <w:jc w:val="both"/>
        <w:rPr/>
      </w:pPr>
      <w:r>
        <w:rPr>
          <w:rFonts w:cs="Times New Roman" w:ascii="Times New Roman" w:hAnsi="Times New Roman"/>
          <w:sz w:val="24"/>
          <w:szCs w:val="24"/>
        </w:rPr>
        <w:t>Через моё плечо он взглянул на часы на DVD-пле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 — Он прижался ладонями к моей спине и притянул меня поближе. — С Рождеством, Кэт, — прошептал он у изгиба моей шеи, глубоко вдыхая, прежде чем провести губами по моей ще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ождеством, Вэст</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засты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я пробежала пальчиками сквозь его тёмные волнистые волос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нет ничего стоящего, чтобы тебе подарить, — сказала я. — Имя — это всё, что я могу предлож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аже не могла рассказать ему, что для меня значит его имя, поэтому ответил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думаю, что оно тебе подходит.</w:t>
      </w:r>
    </w:p>
    <w:p>
      <w:pPr>
        <w:pStyle w:val="Normal"/>
        <w:spacing w:lineRule="auto" w:line="240" w:before="0" w:after="0"/>
        <w:ind w:firstLine="709"/>
        <w:jc w:val="both"/>
        <w:rPr/>
      </w:pPr>
      <w:r>
        <w:rPr>
          <w:rFonts w:cs="Times New Roman" w:ascii="Times New Roman" w:hAnsi="Times New Roman"/>
          <w:sz w:val="24"/>
          <w:szCs w:val="24"/>
        </w:rPr>
        <w:t>Его руки путешествовали по моим бокам и наконец замерли на рёбрах. Большие пальцы его рук медленно продвигались к моей гру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оно идеа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что у тебя есть для мен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что уже сказал тебе, — произнёс незнакомец, протянув руку к конскому хвосту и распустив его, пробегая пальцами по моим волосам. — Я предлагаю тебе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ценивала подарок, касаясь широкой груди и пресса мужчины. Незнакомец напрягся, позволяя мне надавить на его твёрдые мускулы под тёплой кож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 — поддразни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лыбнулся и толкнулся бёдрами, подтолкнув меня вперё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чертовски бо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м, — сказала я, чувствуя его под соб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в горизонтальное положение, он откинулся назад и закинул руки за див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й со мной всё, что захочешь. Исследуй всё, что хочешь, — сказал он, посылая своим голосом дрожь прямо мне в сердце. Никогда в жизни я не была так возбуждена. Словно он был озером, а я была в огне и умирала от желания погрузиться в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что захо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ольше всего тебе сейчас хочется с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зяла его лицо в ру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 сказала я и поцеловала его. Со стоном он открыл рот, пуская меня внутрь. Этот довольно большой мужчина мог с лёгкостью со мной справиться, но он всё же лежал на спине и позволял мне играть по своим правилам. Его напряжённые мышцы выдавали его желание перехватить контроль, но он пытался сдерживаться. </w:t>
      </w:r>
    </w:p>
    <w:p>
      <w:pPr>
        <w:pStyle w:val="Normal"/>
        <w:spacing w:lineRule="auto" w:line="240" w:before="0" w:after="0"/>
        <w:ind w:firstLine="709"/>
        <w:jc w:val="both"/>
        <w:rPr/>
      </w:pPr>
      <w:r>
        <w:rPr>
          <w:rFonts w:cs="Times New Roman" w:ascii="Times New Roman" w:hAnsi="Times New Roman"/>
          <w:sz w:val="24"/>
          <w:szCs w:val="24"/>
        </w:rPr>
        <w:t xml:space="preserve">Именно в этот момент я поняла, что у меня галлюцинации. Словно моя печка дала сбой, а каждый сантиметр этого мужского тела стал газовым топливом. Это было единственное рациональное объяснение, почему такой мужчина, как он, мог мной заинтересоваться. </w:t>
      </w:r>
    </w:p>
    <w:p>
      <w:pPr>
        <w:pStyle w:val="Normal"/>
        <w:spacing w:lineRule="auto" w:line="240" w:before="0" w:after="0"/>
        <w:ind w:firstLine="709"/>
        <w:jc w:val="both"/>
        <w:rPr/>
      </w:pPr>
      <w:r>
        <w:rPr>
          <w:rFonts w:cs="Times New Roman" w:ascii="Times New Roman" w:hAnsi="Times New Roman"/>
          <w:sz w:val="24"/>
          <w:szCs w:val="24"/>
        </w:rPr>
        <w:t xml:space="preserve">Поэтому я стала целовать его ещё сильнее, зная, что утром либо окажусь мёртвой, либо проснусь разочарованной. В любом случае, этой ночью я собиралась совершить большое де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и бёдра начали сами по себе тереться о его джинсы. Я наслаждалась ощущением ткани через свои тонкие трусики. Я чувствовала себя настолько распутно и свободно, что могла сделать всё что угодно и потом не осуждать себя за это.  </w:t>
      </w:r>
    </w:p>
    <w:p>
      <w:pPr>
        <w:pStyle w:val="Normal"/>
        <w:spacing w:lineRule="auto" w:line="240" w:before="0" w:after="0"/>
        <w:ind w:firstLine="709"/>
        <w:jc w:val="both"/>
        <w:rPr/>
      </w:pPr>
      <w:r>
        <w:rPr>
          <w:rFonts w:cs="Times New Roman" w:ascii="Times New Roman" w:hAnsi="Times New Roman"/>
          <w:sz w:val="24"/>
          <w:szCs w:val="24"/>
        </w:rPr>
        <w:t xml:space="preserve">Мы оба тяжело дышали, когда я прервала поцелуй. Провела большим пальцем по его гладкой нижней губе. Мужчина чувственно улыбнулся с диким блеском в глаз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редставляешь, как чертовски трудно для меня сидеть здесь и не обладать тобой по-сво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жала его трицепс, удерживая мужчину на 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мне, что бы ты сделал, — произнесла я, возвышаясь над ним так, что мои груди оказались всего лишь в нескольких сантиметрах от его лиц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развернул тебя как подарок и занялся с тобой любовью, пока бы ты не кончила, а твои руки и ноги задрожали от напряжения, — сказал мужчина, двигая подо мной бёдрами. Я сглотнула. — Сначала ты лежала бы подо мной открытая моему взгляду, и я ласкал бы тебя языком и губами. Я бы вкусил тебя, наслаждался и преклонялся перед тобой. Я бы выделил время, чтобы познакомиться с каждой реакцией твоего тела, выяснил бы, что заставляет тебя кричать от наслаждения, и делал бы это снова и снова. </w:t>
      </w:r>
    </w:p>
    <w:p>
      <w:pPr>
        <w:pStyle w:val="Normal"/>
        <w:spacing w:lineRule="auto" w:line="240" w:before="0" w:after="0"/>
        <w:ind w:firstLine="709"/>
        <w:jc w:val="both"/>
        <w:rPr/>
      </w:pPr>
      <w:r>
        <w:rPr>
          <w:rFonts w:cs="Times New Roman" w:ascii="Times New Roman" w:hAnsi="Times New Roman"/>
          <w:i/>
          <w:sz w:val="24"/>
          <w:szCs w:val="24"/>
        </w:rPr>
        <w:t>Срань господ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оставил тебя на колени и, приподняв твои бедра, погрузился бы в тебя сзади, обрушиваясь в тебя снова и снова до тех пор, пока ты бы бессвязно не закричала. Вот тогда ты и узнала бы, что значит быть с мужчиной, который не только получает удовольствие, но и дарит его в ответ. Вот, что я хочу сделать с тобой. — Мужчина наклонился вперёд и прохрипел: — Но я не собираюсь делать ничего из э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яжело задыш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сегодня всё для тебя, Кэт. Прежде чем принять бразды правления и трахнуть тебя до потери сознания, я хочу убедиться, что ты готова и чувствуешь себя рядом со мной в безопасности.  — Он ещё раз вжался в меня бёдрами. И этого оказалось достаточно, чтобы заставить меня кончить. Оргазм застал меня врасплох. Годы и годы самоудовлетворения, а этот мужчина заставил меня кончить от одних лишь прикосновений и нескольких крепких словече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 Когда все мои внутренности потрясло от освобождения, скручивая каждую частичку в удовольствии от полученного оргазма, я бесстыдно опустилась на мужчину. Всё это время он спокойно смотрел на меня тёмным хищным взгл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рнувшись с небес, я, тяжело дыша, уткнулась лицом в его ше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было... — Я пыталась восстановить дыхание. — Я даже не знаю, как это описать. — «Фантастически» кажется слишком размыто, «умопомрачительно» — слишком далеко от истинного значения. Возможно, подходит «вагинальное сокруш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накомец усмехнулся, издав тихое ур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хотел бы испытать это вместе с тобой. </w:t>
      </w:r>
    </w:p>
    <w:p>
      <w:pPr>
        <w:pStyle w:val="Normal"/>
        <w:spacing w:lineRule="auto" w:line="240" w:before="0" w:after="0"/>
        <w:ind w:firstLine="709"/>
        <w:jc w:val="both"/>
        <w:rPr/>
      </w:pPr>
      <w:r>
        <w:rPr>
          <w:rFonts w:cs="Times New Roman" w:ascii="Times New Roman" w:hAnsi="Times New Roman"/>
          <w:sz w:val="24"/>
          <w:szCs w:val="24"/>
        </w:rPr>
        <w:t xml:space="preserve">Подогреваемая адреналином, я соскользнула с его бёдер и села на колени между его ног. Я расстёгивала его джинсы, когда он меня остано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этого делать, — сказал он. — Всё это сейчас не для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казал, что я могу делать всё, что захочу, — напомнила я ему. Он приподнял бёдра, когда я спускала ниже его брюки. </w:t>
      </w:r>
    </w:p>
    <w:p>
      <w:pPr>
        <w:pStyle w:val="Normal"/>
        <w:spacing w:lineRule="auto" w:line="240" w:before="0" w:after="0"/>
        <w:ind w:firstLine="709"/>
        <w:jc w:val="both"/>
        <w:rPr/>
      </w:pPr>
      <w:r>
        <w:rPr>
          <w:rFonts w:cs="Times New Roman" w:ascii="Times New Roman" w:hAnsi="Times New Roman"/>
          <w:sz w:val="24"/>
          <w:szCs w:val="24"/>
        </w:rPr>
        <w:t xml:space="preserve">Я знаю, что уже говорила это, но... </w:t>
      </w:r>
      <w:r>
        <w:rPr>
          <w:rFonts w:cs="Times New Roman" w:ascii="Times New Roman" w:hAnsi="Times New Roman"/>
          <w:i/>
          <w:sz w:val="24"/>
          <w:szCs w:val="24"/>
        </w:rPr>
        <w:t>срань господн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Я не такая наивная, какой порой кажусь. У меня есть компьютер и интернет. На своём веку я смотрела порно — твою мать, я же замкнутая, а не бесполая — так что можно с уверенностью сказать, что в своей жизни я видела несколько членов. Длинный, короткий, толстый, тонкий, словно карандаш, как слон — я видела множество. Но член Вэста, так же, как и его лицо, совершенно захватывающий: длинный, толстый, с хорошо очерченной головкой и тонкими венками снизу. Его тяжёлые яички, висящие ниже, были натянуты от возбуждения. </w:t>
      </w:r>
    </w:p>
    <w:p>
      <w:pPr>
        <w:pStyle w:val="Normal"/>
        <w:spacing w:lineRule="auto" w:line="240" w:before="0" w:after="0"/>
        <w:ind w:firstLine="709"/>
        <w:jc w:val="both"/>
        <w:rPr/>
      </w:pPr>
      <w:r>
        <w:rPr>
          <w:rFonts w:cs="Times New Roman" w:ascii="Times New Roman" w:hAnsi="Times New Roman"/>
          <w:sz w:val="24"/>
          <w:szCs w:val="24"/>
        </w:rPr>
        <w:t xml:space="preserve">Самым удивительным из всего этого был запах. Раньше я никогда не чувствовала такой естественный и мускусный аромат. Я не буду носить его как духи, но, чёрт побери, он возбудил меня ещё больше. </w:t>
      </w:r>
    </w:p>
    <w:p>
      <w:pPr>
        <w:pStyle w:val="Normal"/>
        <w:spacing w:lineRule="auto" w:line="240" w:before="0" w:after="0"/>
        <w:ind w:firstLine="709"/>
        <w:jc w:val="both"/>
        <w:rPr/>
      </w:pPr>
      <w:r>
        <w:rPr>
          <w:rFonts w:cs="Times New Roman" w:ascii="Times New Roman" w:hAnsi="Times New Roman"/>
          <w:sz w:val="24"/>
          <w:szCs w:val="24"/>
        </w:rPr>
        <w:t xml:space="preserve">Я подняла глаза и увидела, что мужчина смотрит на меня, его губы были натянуты в тонкую линию, а грудь вздымалась и опускалась быстрее обычного. Когда я обернула свои пальчики вокруг вздутой головки его члена и попробовала сжать, он сделал быстрый вдох. Я коснулась пальчиком выступившей на кончике влаги и размазала её вокруг.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убьёшь, — простонал незнакомец. — Я уже буквально умираю от этой пы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нувшись, я сильнее обернула руку вокруг его чл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 что ты не можешь умереть, Вэст. Я же только начала, — сказала я, склонившись над ним и беря в рот его чл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ЗНАКОМЕ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У меня нет воспоминаний о подобном опыте, так что оральные ласки Кэт стали в моей памяти первыми и самыми лучшими.  Конечно, всегда надо стремиться к совершенству, но, чёрт возьми, её губы, ласкающие мой член, почти убивают. Её рот был горячим и влажным, а язычок решительным, пока она плавно скользила по кончику моего члена. Кэт, скорее всего, могла принять только половину меня, но и этого было достаточно, чтобы заставить меня дрожать. </w:t>
      </w:r>
    </w:p>
    <w:p>
      <w:pPr>
        <w:pStyle w:val="Normal"/>
        <w:spacing w:lineRule="auto" w:line="240" w:before="0" w:after="0"/>
        <w:ind w:firstLine="709"/>
        <w:jc w:val="both"/>
        <w:rPr/>
      </w:pPr>
      <w:r>
        <w:rPr>
          <w:rFonts w:cs="Times New Roman" w:ascii="Times New Roman" w:hAnsi="Times New Roman"/>
          <w:sz w:val="24"/>
          <w:szCs w:val="24"/>
        </w:rPr>
        <w:t xml:space="preserve">Трудно было держать руки сцепленными на спинке дивана, когда мне хотелось только держать её голову и толкаться ей в рот. Но я сдерживался, позволяя Кэт привыкнуть к моему вкусу и запаху, давая ей достаточно времени узнать меня на её собственных условиях. Она была совершенно восхитительна: светлые взъерошенные волосы спадают вокруг лица, губы, обёрнутые вокруг моего члена, и голубые глаза, наблюдающие за моей реакцией на её лас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быстро учится. Она действовала неискушённо, но с рвением и решительностью. Когда своими зубками она прикусила заднюю часть моего ствола, мягко дразня и удерживая на грани боли, я задрож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этому научилась?</w:t>
      </w:r>
    </w:p>
    <w:p>
      <w:pPr>
        <w:pStyle w:val="Normal"/>
        <w:spacing w:lineRule="auto" w:line="240" w:before="0" w:after="0"/>
        <w:ind w:firstLine="709"/>
        <w:jc w:val="both"/>
        <w:rPr/>
      </w:pPr>
      <w:r>
        <w:rPr>
          <w:rFonts w:cs="Times New Roman" w:ascii="Times New Roman" w:hAnsi="Times New Roman"/>
          <w:sz w:val="24"/>
          <w:szCs w:val="24"/>
        </w:rPr>
        <w:t>Она с чмокающим звуком выпустила меня изо рта и усмехнулас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нтер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ё сердце замерло. Я флиртовал с невинной девоч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ещё ты научилась в интерне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му, — сказала она и облизала полностью весь член, покрывая его слюной. Затем Кэт снова взяла меня в рот и подключила руку, так что мой член оказался полностью в тепле. Дополнительная смазка заставила острее чувствовать, как Кэт обхватывала меня ртом, сосала, сжимала, и всё моё тело напряглось. Затем другой рукой она взяла мои яички и стала тянуть их вниз. Дискомфорт усилил наслаждение, и член начал сжиматься и твердеть. Моё тело стремилось к освобождени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 кончу, Кэт, — произнёс я хриплым гол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усмехнулась и свела свои движения к почти мучительному темпу, продлевая резкое удовольствие до тех пор, пока я не подумал, что мои мышцы разорвутся от напря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уже не мог соображ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да, немного сильнее, продолжай, соси меня, сжимай, да. — Я больше не мог контролировать свою речь. Наверняка я знал только то, что женщина передо мной полностью контролировала мой разум и тело. Она мной завла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чёрт, я с нетерпением ждал, когда сам овладею 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ээээт, — простонал я сквозь зубы, когда взорвался, и моя задница приподнялась с дивана. </w:t>
      </w:r>
    </w:p>
    <w:p>
      <w:pPr>
        <w:pStyle w:val="Normal"/>
        <w:spacing w:lineRule="auto" w:line="240" w:before="0" w:after="0"/>
        <w:ind w:firstLine="709"/>
        <w:jc w:val="both"/>
        <w:rPr/>
      </w:pPr>
      <w:r>
        <w:rPr>
          <w:rFonts w:cs="Times New Roman" w:ascii="Times New Roman" w:hAnsi="Times New Roman"/>
          <w:sz w:val="24"/>
          <w:szCs w:val="24"/>
        </w:rPr>
        <w:t xml:space="preserve">В последнюю секунду она отстранилась, но её рука продолжала меня ласкать, пока я кончал и кончал. Заворожённо она наблюдала, как выстреливало моё семя, покрывая её руку и мой живот. Кэт продолжала работать своей ручкой до тех пор, пока я не привстал и не дотронулся до её руки, удерживая от прикоснов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несла ладонь к лицу, рассматривая сперму на своих пальчик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нтересно, какая она на вкус, — прошептала девушка, вытирая меня моей же рубашкой. Я затаил дыхание, когда она поднесла пальчики ко рту и облизала их один за другим. — Немного солоноватый и чуть странный. Неплохой.</w:t>
      </w:r>
    </w:p>
    <w:p>
      <w:pPr>
        <w:pStyle w:val="Normal"/>
        <w:spacing w:lineRule="auto" w:line="240" w:before="0" w:after="0"/>
        <w:ind w:firstLine="709"/>
        <w:jc w:val="both"/>
        <w:rPr/>
      </w:pPr>
      <w:r>
        <w:rPr>
          <w:rFonts w:cs="Times New Roman" w:ascii="Times New Roman" w:hAnsi="Times New Roman"/>
          <w:sz w:val="24"/>
          <w:szCs w:val="24"/>
        </w:rPr>
        <w:t xml:space="preserve">Я простонал и притянул её к себе, наклоняясь к губам. Я целовал её с благодарностью и ещё каким-то чувством, которое в данный момент не мог распознать, но оно было слишком странным. Опустив Кэт на диван, я подложил под неё свою ру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пытаясь выкрутиться из моих объятий, спросила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читал, что это называется объятиями, — произнёс я, переместившись прежде, чем она смогла бы ударить меня головой. — Нормальные люди так всегда дел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сказать, что я ненормальная? — пытаясь оттолкнуть, спросила о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просто расслабиться? — воскликнул я, стараясь её удержать. — Обещаю, ты получишь удоволь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в этом. — Но даже разговаривая со мной, она начала расслабляться, её тело отказывалось сопротивляться. В конце концов, Кэт уступила, опустив руку на мой живот и расслабившись у меня под бо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что я тебе говорил? — спросил я. — Чувствуешь себя лучше,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 пока я не скинула тебя на пол, — сказала она, дотронувшись щекой до моей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кнувшись ей в макушку, я зевнул и быстро ус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нувшись чуть позже, я обнаружил нас в прежнем положении. Стараясь не разбудить Кэт, я выбрался из её объятий и встал на ноги. Несколько минут я наблюдал за спящей девушкой, очарованный светловолосой красоткой, лежащей передо мной. Во сне её лицо выглядело расслабленным и казалось намного моложе и невиннее двадцати пяти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икогда не поймёт, что значит для меня её подарок — её попытка подарить мне мою пропавшую личность. Даже если мы ничего не знали о моём прошлом, Кэт дала мне имя исходя из того, что знала обо мне на этот момент.  И это было так же прекрасно, как и она са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в девушку на руки, я отнёс её в спальню и положил рядом с Джози. Не почувствовав этого, Кэт даже не пошевелилась, и это вызвало во мне чувство мужской гордости, потому что на несколько секунд я смог приручить эту дикар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рыв одеялом, я поцеловал её в ло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 прошептал я, выключив свет и закрыв дверь.</w:t>
      </w:r>
    </w:p>
    <w:p>
      <w:pPr>
        <w:pStyle w:val="Normal"/>
        <w:spacing w:lineRule="auto" w:line="240" w:before="0" w:after="0"/>
        <w:ind w:firstLine="709"/>
        <w:jc w:val="both"/>
        <w:rPr/>
      </w:pPr>
      <w:r>
        <w:rPr>
          <w:rFonts w:cs="Times New Roman" w:ascii="Times New Roman" w:hAnsi="Times New Roman"/>
          <w:sz w:val="24"/>
          <w:szCs w:val="24"/>
        </w:rPr>
        <w:t xml:space="preserve">Пройдя в свою комнату, я переоделся в пижамные штаны и скользнул под одеяло, не в состоянии избавиться от мыслей о жизни, любви и обо всём, что было между ними. Я беспомощно очарован женщиной, спящей через коридор от меня. Но страх от мысли, что Кэт не хочет, чтобы однажды я всё вспомнил, осел тяжёлым грузом внизу живота. Но сейчас я её Вэст, и собираюсь доказать ей, что я всё тот же мужчина, которого она зн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ного позже меня разбудила скрипнувшая половица. На мгновение я почувствовал себя дезориентированным, полностью потерянным в темноте, но, услышав сквозь ночь знакомый голос, успоко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 — Кровать прогнулась, когда Кэт забралась на неё, а чуть погодя я почувствовал её холодную ладошку на своей груди. — Ты не сп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двигался, умирая от любопытства, что же она будет делать дальше. </w:t>
      </w:r>
    </w:p>
    <w:p>
      <w:pPr>
        <w:pStyle w:val="Normal"/>
        <w:spacing w:lineRule="auto" w:line="240" w:before="0" w:after="0"/>
        <w:ind w:firstLine="709"/>
        <w:jc w:val="both"/>
        <w:rPr/>
      </w:pPr>
      <w:r>
        <w:rPr>
          <w:rFonts w:cs="Times New Roman" w:ascii="Times New Roman" w:hAnsi="Times New Roman"/>
          <w:sz w:val="24"/>
          <w:szCs w:val="24"/>
        </w:rPr>
        <w:t xml:space="preserve">Пальчики Кэт играли с волосками на моей груди, её беспокойная рука переместилась ниже по моему животу, очерчивая мышцы пресса. Спустив руку ещё ниже, она затаила дыхание, обнаружив, что я был таким же твёрдым, словно скала, как до того момента, пока не перенёс её в к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прижалась ко мне всем телом, и в этот момент я понял, что она полностью обнажена. После этого притворяться спящим стало практически невоз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переместилась и уселась на меня сверху, тепло её киски чувствовалось прямо на моём твёрдом члене. Я прошипел сквозь зубы, отказываясь от дальнейших попыток притворяться спящи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оснулся, — сказала она, наклоняясь вниз и целуя меня в кончик носа. Я не мог больше терпеть. Дотянувшись до её грудей, я взял их в ладони, пальцами поглаживая затвердевшие сос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 выдохнула Кэт. — Я не чувствую такого, когда делаю это са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когда ты так делаешь, рядом нет меня, — произнёс я, немного потянув её за соски.</w:t>
      </w:r>
    </w:p>
    <w:p>
      <w:pPr>
        <w:pStyle w:val="Normal"/>
        <w:spacing w:lineRule="auto" w:line="240" w:before="0" w:after="0"/>
        <w:ind w:firstLine="709"/>
        <w:jc w:val="both"/>
        <w:rPr/>
      </w:pPr>
      <w:r>
        <w:rPr>
          <w:rFonts w:cs="Times New Roman" w:ascii="Times New Roman" w:hAnsi="Times New Roman"/>
          <w:sz w:val="24"/>
          <w:szCs w:val="24"/>
        </w:rPr>
        <w:t>Отпустив, я обнял её за спину, притягивая Кэт ближе до тех пор, пока не дотянулся ртом до её груди. Жадно накрыл её грудь, мой язык закружил вокруг соска. В ответ Кэт двигала бёдрами, скользя вдоль всей длины моего члена. Я переключился на вторую грудь, окружая её заботой и получая удовольствие от стонов девуш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идеальная грудь, — сказал я, мои губы ни на секунду не теряли контроль над её мягким телом. — Я могу сосать её весь д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резко отстран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сказала она, схватив меня за запястья и удерживая их над моей головой. — Я думала, что это я здесь главная.</w:t>
      </w:r>
    </w:p>
    <w:p>
      <w:pPr>
        <w:pStyle w:val="Normal"/>
        <w:spacing w:lineRule="auto" w:line="240" w:before="0" w:after="0"/>
        <w:ind w:firstLine="709"/>
        <w:jc w:val="both"/>
        <w:rPr/>
      </w:pPr>
      <w:r>
        <w:rPr>
          <w:rFonts w:cs="Times New Roman" w:ascii="Times New Roman" w:hAnsi="Times New Roman"/>
          <w:sz w:val="24"/>
          <w:szCs w:val="24"/>
        </w:rPr>
        <w:t>Часть меня сопротивлялась и ворчала, что мы должны поменяться ролями, но другая часть так сильно наслаждалась Кэт, что я решил на некоторое время сдержать свою доминирующую сторону. Кроме того, какой мужчина не хочет красивую, уверенную в себе женщину, сидящую на нём с широко расставленными ног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тихо прорычал я. — На этот раз.</w:t>
      </w:r>
    </w:p>
    <w:p>
      <w:pPr>
        <w:pStyle w:val="Normal"/>
        <w:spacing w:lineRule="auto" w:line="240" w:before="0" w:after="0"/>
        <w:ind w:firstLine="709"/>
        <w:jc w:val="both"/>
        <w:rPr/>
      </w:pPr>
      <w:r>
        <w:rPr>
          <w:rFonts w:cs="Times New Roman" w:ascii="Times New Roman" w:hAnsi="Times New Roman"/>
          <w:sz w:val="24"/>
          <w:szCs w:val="24"/>
        </w:rPr>
        <w:t>Кэт снова начала двигать бёдрами, от её возбуждения мой член стал скользким, и она скользила по нему назад и вперёд. Вывернувшись из её хватки, я изменил положение, сжимая её запястья вытянутыми руками, удерживая их над собой.  Её лицо находилось в нескольких сантиметрах от моего. Пользуясь этим, я провёл языком вдоль линии её г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и меня внутрь, — выдохну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чешь почувствовать, как мой член будет тебя растягивать и заполня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 наконец призналась она. — Но я не... У нас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лыбнулся, хотя она не могла этого вид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рвативов? — спросил я и протянул руку под подушку, где припрятал несколько квадратных пакет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их взял? — настороженно спросила Кэт. Она попыталась освободиться от моей хватки, но я её крепко держ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дуктовом магазине. Купил вместе с ви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ц. — Она вывернулась из моих рук и взяла презерватив. — Позволь мне.</w:t>
      </w:r>
    </w:p>
    <w:p>
      <w:pPr>
        <w:pStyle w:val="Normal"/>
        <w:spacing w:lineRule="auto" w:line="240" w:before="0" w:after="0"/>
        <w:ind w:firstLine="709"/>
        <w:jc w:val="both"/>
        <w:rPr/>
      </w:pPr>
      <w:r>
        <w:rPr>
          <w:rFonts w:cs="Times New Roman" w:ascii="Times New Roman" w:hAnsi="Times New Roman"/>
          <w:sz w:val="24"/>
          <w:szCs w:val="24"/>
        </w:rPr>
        <w:t xml:space="preserve">Я включил прикроватную лампу, чтобы внимательно проследить, что девушка сделает все верно. Но Кэт, видимо, по интернету научилась обращаться с презервативами так хорошо, что сделала это без каких-либо колебаний или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е мог удержаться и подшутил над ней, на что получил ещё один убийственный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ажется, эксперт в этом деле. Практиковалась на банан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едупреждающе сжала мой член.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жалеешь, что сказал это, — произнесла она, выгнув бровь. Кэт приподнялась надо мной и опускалась до тех пор, пока головка моего члена не скользнула между её складками во влажное тепло. </w:t>
      </w:r>
    </w:p>
    <w:p>
      <w:pPr>
        <w:pStyle w:val="Normal"/>
        <w:spacing w:lineRule="auto" w:line="240" w:before="0" w:after="0"/>
        <w:ind w:firstLine="709"/>
        <w:jc w:val="both"/>
        <w:rPr/>
      </w:pPr>
      <w:r>
        <w:rPr>
          <w:rFonts w:cs="Times New Roman" w:ascii="Times New Roman" w:hAnsi="Times New Roman"/>
          <w:sz w:val="24"/>
          <w:szCs w:val="24"/>
        </w:rPr>
        <w:t xml:space="preserve">Я закрыл глаза, предвкушая идеальный момент, когда наконец-то смогу полностью в неё погрузиться, но этого не происходило. Вместо этого она приподняла бёдра, и я выскользнул. </w:t>
      </w:r>
    </w:p>
    <w:p>
      <w:pPr>
        <w:pStyle w:val="Normal"/>
        <w:spacing w:lineRule="auto" w:line="240" w:before="0" w:after="0"/>
        <w:ind w:firstLine="709"/>
        <w:jc w:val="both"/>
        <w:rPr/>
      </w:pPr>
      <w:r>
        <w:rPr>
          <w:rFonts w:cs="Times New Roman" w:ascii="Times New Roman" w:hAnsi="Times New Roman"/>
          <w:sz w:val="24"/>
          <w:szCs w:val="24"/>
        </w:rPr>
        <w:t xml:space="preserve">С дерзкой ухмылкой Кэт повторила это действие, позволяя моему члену проникнуть на несколько сантиметров и останавливаясь. На сей раз, однако, она сжала меня, отчего мой член подскочил от неожиданного наслаждения. Я схватил Кэт за бёдра, заставляя её опуститься, но она не поддалась и ещё раз сжала внутренние мышцы. Чтобы не потерять контроль, я схватился за свои вол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Кэт, просто трахни меня уже.</w:t>
      </w:r>
    </w:p>
    <w:p>
      <w:pPr>
        <w:pStyle w:val="Normal"/>
        <w:spacing w:lineRule="auto" w:line="240" w:before="0" w:after="0"/>
        <w:ind w:firstLine="709"/>
        <w:jc w:val="both"/>
        <w:rPr/>
      </w:pPr>
      <w:r>
        <w:rPr>
          <w:rFonts w:cs="Times New Roman" w:ascii="Times New Roman" w:hAnsi="Times New Roman"/>
          <w:sz w:val="24"/>
          <w:szCs w:val="24"/>
        </w:rPr>
        <w:t xml:space="preserve">Она снова приподня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услышала «Пожалуйста».</w:t>
      </w:r>
    </w:p>
    <w:p>
      <w:pPr>
        <w:pStyle w:val="Normal"/>
        <w:spacing w:lineRule="auto" w:line="240" w:before="0" w:after="0"/>
        <w:ind w:firstLine="709"/>
        <w:jc w:val="both"/>
        <w:rPr/>
      </w:pPr>
      <w:r>
        <w:rPr>
          <w:rFonts w:cs="Times New Roman" w:ascii="Times New Roman" w:hAnsi="Times New Roman"/>
          <w:sz w:val="24"/>
          <w:szCs w:val="24"/>
        </w:rPr>
        <w:t xml:space="preserve">Я приподнялся, обняв её за плечи. Но меня что-то удержало. И этим что-то было необдуманное обещание, что я позволю ей обладать собой до тех пор, пока она не будет готова. Я посмотрел ей в глаза и простон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w:t>
      </w:r>
    </w:p>
    <w:p>
      <w:pPr>
        <w:pStyle w:val="Normal"/>
        <w:spacing w:lineRule="auto" w:line="240" w:before="0" w:after="0"/>
        <w:ind w:firstLine="709"/>
        <w:jc w:val="both"/>
        <w:rPr/>
      </w:pPr>
      <w:r>
        <w:rPr>
          <w:rFonts w:cs="Times New Roman" w:ascii="Times New Roman" w:hAnsi="Times New Roman"/>
          <w:sz w:val="24"/>
          <w:szCs w:val="24"/>
        </w:rPr>
        <w:t>Поцеловав меня в щёку, она опустилась наполов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ихо и протяжно простона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ая тугая, — сказал я. Каждая частичка моего тела была сосредоточена на нижней части моей анатомии. Я чувствовал, как Кэт растягивается, как её узкая щёлочка подстраивается под меня. Это было самое изысканное наслаждение за всю мою жи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оставила дорожку поцелуев на моём лице и прикусила мочку уха, одновременно с этим опускаясь и полностью принимая меня. </w:t>
      </w:r>
    </w:p>
    <w:p>
      <w:pPr>
        <w:pStyle w:val="Normal"/>
        <w:spacing w:lineRule="auto" w:line="240" w:before="0" w:after="0"/>
        <w:ind w:firstLine="709"/>
        <w:jc w:val="both"/>
        <w:rPr/>
      </w:pPr>
      <w:r>
        <w:rPr>
          <w:rFonts w:cs="Times New Roman" w:ascii="Times New Roman" w:hAnsi="Times New Roman"/>
          <w:sz w:val="24"/>
          <w:szCs w:val="24"/>
        </w:rPr>
        <w:t xml:space="preserve">Я был почти на грани. Я буквально не мог вспомнить, когда чувствовал себя подобным образом — словно моя кожа была наэлектризована. Мой увеличившийся в размерах член пульсировал так сильно, что я опасался взорваться в любой момен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 — простонала Кэт у моего уха. — Думаю, я уже близк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кончай, — сказал я, толкаясь в неё выше и глубже, заставляя девушку задыхаться. Я продолжал медленные толчки, наслаждаясь тем, как её стенки сжимают меня, повторяя хватку на моих плеч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нал, что Кэт уже близка, когда она замолчала и всё её тело вздрогну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рт! — вскрикнула она и внезапно её киска запульсировала вокруг меня. Все её тело дрожало от сильного оргазма в течение нескольких длинных минут. </w:t>
      </w:r>
    </w:p>
    <w:p>
      <w:pPr>
        <w:pStyle w:val="Normal"/>
        <w:spacing w:lineRule="auto" w:line="240" w:before="0" w:after="0"/>
        <w:ind w:firstLine="709"/>
        <w:jc w:val="both"/>
        <w:rPr/>
      </w:pPr>
      <w:r>
        <w:rPr>
          <w:rFonts w:cs="Times New Roman" w:ascii="Times New Roman" w:hAnsi="Times New Roman"/>
          <w:sz w:val="24"/>
          <w:szCs w:val="24"/>
        </w:rPr>
        <w:t>Наблюдать за тем, как исчезает её защита и обнажается чувственная сторона, было завораживающе. Это творило чудеса с моим мужским самолюбием. Вряд ли может быть что-то более великолепное, чем женщина, находящаяся в высшей точке насла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держивая Кэт за затылок, я целовал её, погружая язык ей в рот в одном ритме со своими толчками. Мне очень сильно хотелось кончить — я был уже близко — но я сдержал свою потребность. Бережно держа голову девушки в своих руках, я наклонился в сторону и прижался к её ш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нравилось кончать со мной? — прошептал я в её мягкую кож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испытать это снова? — спросил я, прижимаясь губами к её ключ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с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 четыре слова разбудили во мне дух состязания, который я легко смог в себе распознать. Это был вызов, насмешка, подзадоривание, и будь я проклят, если у меня не получи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снова довести тебя до оргазма. Просто потому, что м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ё ещё находясь в ней, я положил Кэт на спину. Она посмотрела на меня сквозь полуприкрытые веки, её волосы, словно ореол, разметались вокруг лица, и я начал играть с её грудью. </w:t>
      </w:r>
    </w:p>
    <w:p>
      <w:pPr>
        <w:pStyle w:val="Normal"/>
        <w:spacing w:lineRule="auto" w:line="240" w:before="0" w:after="0"/>
        <w:ind w:firstLine="709"/>
        <w:jc w:val="both"/>
        <w:rPr/>
      </w:pPr>
      <w:r>
        <w:rPr>
          <w:rFonts w:cs="Times New Roman" w:ascii="Times New Roman" w:hAnsi="Times New Roman"/>
          <w:sz w:val="24"/>
          <w:szCs w:val="24"/>
        </w:rPr>
        <w:t xml:space="preserve">В этот момент она выглядела такой беззащитной, такой доверчивой. Мне хотелось благодарить её за спасение моей жизни — разными способами, которые, возможно, она никогда не сможет понять. Но вместо этого я медленно погрузился в неё, постепенно увеличивая темп. Я просто должен показать, что могу трахать её до тех пор, пока она не закричит в знак признательности. </w:t>
      </w:r>
    </w:p>
    <w:p>
      <w:pPr>
        <w:pStyle w:val="Normal"/>
        <w:spacing w:lineRule="auto" w:line="240" w:before="0" w:after="0"/>
        <w:ind w:firstLine="709"/>
        <w:jc w:val="both"/>
        <w:rPr/>
      </w:pPr>
      <w:r>
        <w:rPr>
          <w:rFonts w:cs="Times New Roman" w:ascii="Times New Roman" w:hAnsi="Times New Roman"/>
          <w:sz w:val="24"/>
          <w:szCs w:val="24"/>
        </w:rPr>
        <w:t xml:space="preserve">Я прошёлся ладонями вдоль её гладкого тела, этот идеальный баланс мышц и плоти складывался в отличную фигуру. Я плавно провёл руками по её бокам и наконец приложил большой палец к клитору, заставляя Кэт задыхаться от моего прикоснов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кой чувствительный? — спросил я, наблюдая за выражением её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смогу это вы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сможешь, Кэт, — сказал я, очерчивая круги большим пальцем.</w:t>
      </w:r>
    </w:p>
    <w:p>
      <w:pPr>
        <w:pStyle w:val="Normal"/>
        <w:spacing w:lineRule="auto" w:line="240" w:before="0" w:after="0"/>
        <w:ind w:firstLine="709"/>
        <w:jc w:val="both"/>
        <w:rPr/>
      </w:pPr>
      <w:r>
        <w:rPr>
          <w:rFonts w:cs="Times New Roman" w:ascii="Times New Roman" w:hAnsi="Times New Roman"/>
          <w:sz w:val="24"/>
          <w:szCs w:val="24"/>
        </w:rPr>
        <w:t xml:space="preserve">Она прикусила губу, когда я немного усилил напор, продолжая входить и выходить из неё. Я чувствовал, что разрядка уже близко, мои яички стали такими тяжёлыми и твёрдыми, а член был готов взорва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равится, как я ласкаю твой клитор? — хриплым голосом спросил я. В моём положении говорить было практически невозможно, но мне хотелось доставить Кэт намного больше удовольствия, чем было способно моё тело. Я жаждал, чтобы мы были связаны. Как духовно, так и физичес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мне, как ты прикасаешься к себе.</w:t>
      </w:r>
    </w:p>
    <w:p>
      <w:pPr>
        <w:pStyle w:val="Normal"/>
        <w:spacing w:lineRule="auto" w:line="240" w:before="0" w:after="0"/>
        <w:ind w:firstLine="709"/>
        <w:jc w:val="both"/>
        <w:rPr/>
      </w:pPr>
      <w:r>
        <w:rPr>
          <w:rFonts w:cs="Times New Roman" w:ascii="Times New Roman" w:hAnsi="Times New Roman"/>
          <w:sz w:val="24"/>
          <w:szCs w:val="24"/>
        </w:rPr>
        <w:t xml:space="preserve">Без стеснения она протянула между нами руку и дотронулась до моего члена, пока тот входил и выходил из неё. Когда её средний пальчик стал скользким, она провела им между своих складочек, скользя вверх и вн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о разных мужчинах, когда касаешься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ты думаешь о разных мужчи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качала головой и обхватила меня ног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олько о тебе, — выдохнула она, её пальчик увеличивал скорость. Спустя несколько секунд она начала дрожать изнут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 — прокричала она, снова достигнув орга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ышав это имя — моё имя — на её губах, я почувствовал себя странно. В этот момент, двигаясь в ней, я решил, что мне не нужна моя прежняя жизнь, потому что она не сможет соревноваться с тем, что есть у меня сейчас. Я Вэст, она — Кэт, и мы совершенны.</w:t>
      </w:r>
    </w:p>
    <w:p>
      <w:pPr>
        <w:pStyle w:val="Normal"/>
        <w:spacing w:lineRule="auto" w:line="240" w:before="0" w:after="0"/>
        <w:ind w:firstLine="709"/>
        <w:jc w:val="both"/>
        <w:rPr/>
      </w:pPr>
      <w:r>
        <w:rPr>
          <w:rFonts w:cs="Times New Roman" w:ascii="Times New Roman" w:hAnsi="Times New Roman"/>
          <w:sz w:val="24"/>
          <w:szCs w:val="24"/>
        </w:rPr>
        <w:t xml:space="preserve">Схватив её за бёдра, я входил глубже, с каждым ударом увеличивая темп. Наклонившись и прижав Кэт к себе, я оказался так глубоко внутри неё, что тут же конч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 простонал я, зарывшись лицом в ложбинке между её грудей. Она дрожала изнутри, пока я кончал и кончал, отдавая ей всё, что у меня было. </w:t>
      </w:r>
    </w:p>
    <w:p>
      <w:pPr>
        <w:pStyle w:val="Normal"/>
        <w:spacing w:lineRule="auto" w:line="240" w:before="0" w:after="0"/>
        <w:ind w:firstLine="709"/>
        <w:jc w:val="both"/>
        <w:rPr/>
      </w:pPr>
      <w:r>
        <w:rPr>
          <w:rFonts w:cs="Times New Roman" w:ascii="Times New Roman" w:hAnsi="Times New Roman"/>
          <w:sz w:val="24"/>
          <w:szCs w:val="24"/>
        </w:rPr>
        <w:t xml:space="preserve">Позже Кэт улеглась на сгибе моей руки, положив голову мне на грудь. Я был поражён тем, насколько идеально она мне подходит. Девушка водила ладошками по моей коже, обводя пальчиками шрамы, которые встречались на её пу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у тебя так много шрамов? — спросила она. — Ты был бойцом или что-то вроде т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я опасный убийца, которого послали тебя убить, — пошутил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ж, ты проделал огромную рабо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гладил её поп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у меня такой метод — затрахать тебя до смер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нял, что сказал совсем не то, когда её рука застыла около моего пуп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для тебя это просто трах? — спросила она срывающимся голосом. </w:t>
      </w:r>
    </w:p>
    <w:p>
      <w:pPr>
        <w:pStyle w:val="Normal"/>
        <w:spacing w:lineRule="auto" w:line="240" w:before="0" w:after="0"/>
        <w:ind w:firstLine="709"/>
        <w:jc w:val="both"/>
        <w:rPr/>
      </w:pPr>
      <w:r>
        <w:rPr>
          <w:rFonts w:cs="Times New Roman" w:ascii="Times New Roman" w:hAnsi="Times New Roman"/>
          <w:sz w:val="24"/>
          <w:szCs w:val="24"/>
        </w:rPr>
        <w:t xml:space="preserve">Я обнял её крепче, прижав ещё бли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это дл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говоря, пока не знаю. Но я точно уверен, что это чертовски больше, чем просто трах.</w:t>
      </w:r>
    </w:p>
    <w:p>
      <w:pPr>
        <w:pStyle w:val="Normal"/>
        <w:spacing w:lineRule="auto" w:line="240" w:before="0" w:after="0"/>
        <w:ind w:firstLine="709"/>
        <w:jc w:val="both"/>
        <w:rPr/>
      </w:pPr>
      <w:r>
        <w:rPr>
          <w:rFonts w:cs="Times New Roman" w:ascii="Times New Roman" w:hAnsi="Times New Roman"/>
          <w:sz w:val="24"/>
          <w:szCs w:val="24"/>
        </w:rPr>
        <w:t xml:space="preserve">Кажется, это её успокоило. Рука Кэт продолжила свои действия, запутывая пальчики в волосах нижней части моего живота. Она зевнула, и я последовал её пример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 прежде чем кто-то из нас уснул, спроси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тра моя очередь, — произнёс я с шутливой угрозой. — Завтра мой черёд всё контрол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тихо рассмея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w:t>
      </w:r>
    </w:p>
    <w:p>
      <w:pPr>
        <w:pStyle w:val="Normal"/>
        <w:spacing w:lineRule="auto" w:line="240" w:before="0" w:after="0"/>
        <w:ind w:firstLine="709"/>
        <w:jc w:val="center"/>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у ночь мне снилось, что я вернулся обратно в тот дом престарелых, разговаривая со стариком с глубокими морщинами на лице и с такими же глазами, как у меня. Он страдал болезнью Альцгеймера и уже не мог ничего вспомни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нишь, как ты любил петь? — спросил я его. Мой вопрос был встречен пустым взглядом. Я был настойчив и уверен, что, если говорить достаточно долго, я наткнусь на что-то, что разблокирует его память. — Ты пытался создать группу со своими друзьями, но они были слишком заняты своей жизнью, чтобы воспринимать это всерьёз. Днём ты пишешь песни, а по ночам выступаешь на «свободном микрофоне» в барах. </w:t>
      </w:r>
    </w:p>
    <w:p>
      <w:pPr>
        <w:pStyle w:val="Normal"/>
        <w:spacing w:lineRule="auto" w:line="240" w:before="0" w:after="0"/>
        <w:ind w:firstLine="709"/>
        <w:jc w:val="both"/>
        <w:rPr/>
      </w:pPr>
      <w:r>
        <w:rPr>
          <w:rFonts w:cs="Times New Roman" w:ascii="Times New Roman" w:hAnsi="Times New Roman"/>
          <w:sz w:val="24"/>
          <w:szCs w:val="24"/>
        </w:rPr>
        <w:t xml:space="preserve">Старик покачал головой, пытаясь разобраться в своих мыс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мню никаких песен. Я помню только её.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рин Холлистер, — сказал я с горькой улыбкой. — Она любила слушать, как ты поешь. Но ты её потер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ня испортилось настроение, и мышцы в груди напряг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нехороший парень, Люк, и в конце концов она это п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5</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оснулась с огромной улыбкой на лице и ощутила боль в интересных местах своего тела, но она была приятным напоминанием о прошлой но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ас с Вэстом был секс. Мало того, что он дважды довёл меня до оргазма, так ещё я осталась с ним в постели. Никогда за двадцать пять лет своего существования я не оставалась с парнем на ночь. Это был важный и чертовски пугающий факт.</w:t>
      </w:r>
    </w:p>
    <w:p>
      <w:pPr>
        <w:pStyle w:val="Normal"/>
        <w:spacing w:lineRule="auto" w:line="240" w:before="0" w:after="0"/>
        <w:ind w:firstLine="709"/>
        <w:jc w:val="both"/>
        <w:rPr/>
      </w:pPr>
      <w:r>
        <w:rPr>
          <w:rFonts w:cs="Times New Roman" w:ascii="Times New Roman" w:hAnsi="Times New Roman"/>
          <w:sz w:val="24"/>
          <w:szCs w:val="24"/>
        </w:rPr>
        <w:t xml:space="preserve">Мы оба спали на боку лицом друг другу, Вэст подбородком упёрся мне в макушку, обвив меня руками. Будь я проклята, но в его объятиях я чувствую себя в безопасности. И очень желанной. </w:t>
      </w:r>
    </w:p>
    <w:p>
      <w:pPr>
        <w:pStyle w:val="Normal"/>
        <w:spacing w:lineRule="auto" w:line="240" w:before="0" w:after="0"/>
        <w:ind w:firstLine="709"/>
        <w:jc w:val="both"/>
        <w:rPr/>
      </w:pPr>
      <w:r>
        <w:rPr>
          <w:rFonts w:cs="Times New Roman" w:ascii="Times New Roman" w:hAnsi="Times New Roman"/>
          <w:sz w:val="24"/>
          <w:szCs w:val="24"/>
        </w:rPr>
        <w:t xml:space="preserve">Как можно осторожней я передвинулась так, чтобы мне было удобней разглядывать спящего мужчину. Даже при тусклом свете, проникающем через жалюзи, у меня перехватывало дыхание от одного его вида. </w:t>
      </w:r>
    </w:p>
    <w:p>
      <w:pPr>
        <w:pStyle w:val="Normal"/>
        <w:spacing w:lineRule="auto" w:line="240" w:before="0" w:after="0"/>
        <w:ind w:firstLine="709"/>
        <w:jc w:val="both"/>
        <w:rPr/>
      </w:pPr>
      <w:r>
        <w:rPr>
          <w:rFonts w:cs="Times New Roman" w:ascii="Times New Roman" w:hAnsi="Times New Roman"/>
          <w:sz w:val="24"/>
          <w:szCs w:val="24"/>
        </w:rPr>
        <w:t xml:space="preserve">Откровенно говоря, я не понимаю, как этот прекрасный мужчина мог даже подумать, что я красива. Но, черт, если у него плохое зрение, то кто я такая, чтобы покупать ему оч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вздохнула. Официально заявляю: Вэст мне дорог. Не могу больше отрицать этот факт.  </w:t>
      </w:r>
    </w:p>
    <w:p>
      <w:pPr>
        <w:pStyle w:val="Normal"/>
        <w:spacing w:lineRule="auto" w:line="240" w:before="0" w:after="0"/>
        <w:ind w:firstLine="709"/>
        <w:jc w:val="both"/>
        <w:rPr/>
      </w:pPr>
      <w:r>
        <w:rPr>
          <w:rFonts w:cs="Times New Roman" w:ascii="Times New Roman" w:hAnsi="Times New Roman"/>
          <w:sz w:val="24"/>
          <w:szCs w:val="24"/>
        </w:rPr>
        <w:t xml:space="preserve">Скользнув ладонью вниз по его спине, я схватила его за задницу и начала массировать ему ягодицы. Казалось, я уже почти на грани. Притянув мужчину поближе, я удивлённо заметила, что он уже твёрд.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 Вэст сильнее прижался ко мне, перекинув через меня мускулистую ногу. Наклонившись, он уткнулся носом мне в шею. Засмеявшись в приподнятом настроении, я пощекотала его заспанн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могу и привыкнуть так просып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жди, — сказала я, извиваясь в его руках, и встала. Подойдя к окну, открыла жалюзи, освещая комнату утренним светом. </w:t>
      </w:r>
    </w:p>
    <w:p>
      <w:pPr>
        <w:pStyle w:val="Normal"/>
        <w:spacing w:lineRule="auto" w:line="240" w:before="0" w:after="0"/>
        <w:ind w:firstLine="709"/>
        <w:jc w:val="both"/>
        <w:rPr/>
      </w:pPr>
      <w:r>
        <w:rPr>
          <w:rFonts w:cs="Times New Roman" w:ascii="Times New Roman" w:hAnsi="Times New Roman"/>
          <w:sz w:val="24"/>
          <w:szCs w:val="24"/>
        </w:rPr>
        <w:t>Глаза Веста вспыхнули, когда он увидел, что я обнажённая иду к нему обратно в постел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и сюда, — произнёс он, потянувшись ко мне. — Я хочу укусить тебя за поп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ходясь вне зоны его досягаемости, я покачала головой и схватила подушку, чтобы прикры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я хочу привести себя в поряд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если я смогу на тебя смотреть.</w:t>
      </w:r>
    </w:p>
    <w:p>
      <w:pPr>
        <w:pStyle w:val="Normal"/>
        <w:spacing w:lineRule="auto" w:line="240" w:before="0" w:after="0"/>
        <w:ind w:firstLine="709"/>
        <w:jc w:val="both"/>
        <w:rPr/>
      </w:pPr>
      <w:r>
        <w:rPr>
          <w:rFonts w:cs="Times New Roman" w:ascii="Times New Roman" w:hAnsi="Times New Roman"/>
          <w:sz w:val="24"/>
          <w:szCs w:val="24"/>
        </w:rPr>
        <w:t>Я колебалась, смутившись. Вчера вечером я была пьяна от желания и в кромешной темноте нисколько не стеснялась своей наготы. Но мой здравый смысл вернулся, и при свете дня я отчётливо понимала, что моё тело со всеми его изъянами теперь прекрасно ви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т потянул за край подушки, которую я держ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ормально, что ты боиш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точно знала, что он делает и как манипулирует мною, но всё равно поддалась на его провок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чего бояться, — запустив подушку ему в лицо, произнесла я. </w:t>
      </w:r>
    </w:p>
    <w:p>
      <w:pPr>
        <w:pStyle w:val="Normal"/>
        <w:spacing w:lineRule="auto" w:line="240" w:before="0" w:after="0"/>
        <w:ind w:firstLine="709"/>
        <w:jc w:val="both"/>
        <w:rPr/>
      </w:pPr>
      <w:r>
        <w:rPr>
          <w:rFonts w:cs="Times New Roman" w:ascii="Times New Roman" w:hAnsi="Times New Roman"/>
          <w:sz w:val="24"/>
          <w:szCs w:val="24"/>
        </w:rPr>
        <w:t>Подложив её под голову, Вэст усмехнулся, но его глаза оставались серьёзными, пока он медленно меня осматривал. Я старалась взять себя в руки, сосредоточив внимание на обнажённом теле мужчины, перемещая взгляд от длинных стоп к покрытым волосами мускулистым ногам и сексуально выпирающим косточкам на бёдрах. Мои глаза метнулись к тёмным волоскам на его промежности и впечатляющему члену, только от моего взгляда дёрнувшемуся несколько раз. Взглянув Вэсту в лицо, я с удивлением заметила, что он усмеха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привет» и хочет, чтобы ты пожала ему руку, — произнёс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меиваясь, я покачала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ка угадаю, ещё он хочет утренний поцелуй?</w:t>
      </w:r>
    </w:p>
    <w:p>
      <w:pPr>
        <w:pStyle w:val="Normal"/>
        <w:spacing w:lineRule="auto" w:line="240" w:before="0" w:after="0"/>
        <w:ind w:firstLine="709"/>
        <w:jc w:val="both"/>
        <w:rPr/>
      </w:pPr>
      <w:r>
        <w:rPr>
          <w:rFonts w:cs="Times New Roman" w:ascii="Times New Roman" w:hAnsi="Times New Roman"/>
          <w:sz w:val="24"/>
          <w:szCs w:val="24"/>
        </w:rPr>
        <w:t xml:space="preserve">Вэст поднялся на колени и, схватив меня за талию, прижал к своему обнажённому телу. Клянусь, чувствуя соприкосновение нашей голой кожи, я чуть не грохнулась в обморок. И обязательно грохнулась бы, если бы была девушкой, которая подвержена обморочному состоянию. </w:t>
      </w:r>
    </w:p>
    <w:p>
      <w:pPr>
        <w:pStyle w:val="Normal"/>
        <w:spacing w:lineRule="auto" w:line="240" w:before="0" w:after="0"/>
        <w:ind w:firstLine="709"/>
        <w:jc w:val="both"/>
        <w:rPr/>
      </w:pPr>
      <w:r>
        <w:rPr>
          <w:rFonts w:cs="Times New Roman" w:ascii="Times New Roman" w:hAnsi="Times New Roman"/>
          <w:sz w:val="24"/>
          <w:szCs w:val="24"/>
        </w:rPr>
        <w:t>Вэст начал меня целовать, но я отвернулась.</w:t>
      </w:r>
    </w:p>
    <w:p>
      <w:pPr>
        <w:pStyle w:val="Normal"/>
        <w:tabs>
          <w:tab w:val="clear" w:pos="708"/>
          <w:tab w:val="left" w:pos="3957"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еннее дыхание.</w:t>
        <w:tab/>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У меня тоже, — сказал он, держа руку у моей щеки и поворачивая меня обратно к себе. — Кэт, ты бы лучше привыкла к этому, потому что каждое утро после пробуждения я планирую тебя целовать, и не думаю, что мне хватит терпения ждать, пока ты почистишь зу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катила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ой романтик.</w:t>
      </w:r>
    </w:p>
    <w:p>
      <w:pPr>
        <w:pStyle w:val="Normal"/>
        <w:spacing w:lineRule="auto" w:line="240" w:before="0" w:after="0"/>
        <w:ind w:firstLine="709"/>
        <w:jc w:val="both"/>
        <w:rPr/>
      </w:pPr>
      <w:r>
        <w:rPr>
          <w:rFonts w:cs="Times New Roman" w:ascii="Times New Roman" w:hAnsi="Times New Roman"/>
          <w:sz w:val="24"/>
          <w:szCs w:val="24"/>
        </w:rPr>
        <w:t>Вэст обхватил меня за затылок и, опустив взгляд на мои губы, склонился, чтобы меня поцеловать, как вдруг нас прервал глухой стук во входную д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к чертям, это может быть? — простонал Вест, посасывая мою нижнюю губу прежде, чем меня отпустить.</w:t>
      </w:r>
    </w:p>
    <w:p>
      <w:pPr>
        <w:pStyle w:val="Normal"/>
        <w:spacing w:lineRule="auto" w:line="240" w:before="0" w:after="0"/>
        <w:ind w:firstLine="709"/>
        <w:jc w:val="both"/>
        <w:rPr/>
      </w:pPr>
      <w:r>
        <w:rPr>
          <w:rFonts w:cs="Times New Roman" w:ascii="Times New Roman" w:hAnsi="Times New Roman"/>
          <w:sz w:val="24"/>
          <w:szCs w:val="24"/>
        </w:rPr>
        <w:t>Я слезла с кровати, накинув на себя его рубашку, и вытащила из комода шо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мой грязный ротик сказался и на т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усмехнулся и откинулся обратно на к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нечно, можешь издеваться, но твой рот касался многих участков моего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ты только что это выду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ова раздался стук, и на этот раз более настой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здесь! — сказала я ему и выбежала из спаль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Придержи свои яйца, чёрт возьми. — Не посмотрев в глазок, я распахнула входную дверь и с удивлением увидела шерифа. — Дрю?</w:t>
      </w:r>
    </w:p>
    <w:p>
      <w:pPr>
        <w:pStyle w:val="Normal"/>
        <w:spacing w:lineRule="auto" w:line="240" w:before="0" w:after="0"/>
        <w:ind w:firstLine="709"/>
        <w:jc w:val="both"/>
        <w:rPr/>
      </w:pPr>
      <w:r>
        <w:rPr>
          <w:rFonts w:cs="Times New Roman" w:ascii="Times New Roman" w:hAnsi="Times New Roman"/>
          <w:sz w:val="24"/>
          <w:szCs w:val="24"/>
        </w:rPr>
        <w:t xml:space="preserve">Мужчина был без формы, вместо неё он надел джинсы и толстую фланелевую куртку. Он стоял, засунув руки в карма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 произнёс он, немного задыхаясь и осматривая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крестила руки на груди, потому что не успела надеть бюстгальт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ти так на меня смотр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нахмур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лабься, я просто разглядываю твой интересный наря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Я всё время надеваю мужские ве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бко кивнув, мужчина шагнул внутр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 сказал он. — Извини, что предположил, будто ты и тот незнакомец… Ну, ты понимаешь. Просто… ты надела его рубаш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 Я оказалась в затруднительном положении: всё отрицать или подтвердить? Тем более раньше я никогда не находилась в таком положении, поэтому сейчас я решила просто про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здесь оказался? Ты не приходил сюда в течение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почесал затылок, выглядя намного моложе своего возраст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хал тебя проверить, — сказал он и затем быстро добавил: — И миссис Файф с Фрэнни ниже по дор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свою роль сыграл тот факт, что прошлой ночью Вэст видел меня голой, но признание Дрю вызвало необычно тёплое чувство в моей груди. На этот раз мне не хотелось ударить его в лицо за то, что он вмешивается в мои де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спасибо. Но тебе незачем обо мне беспокоиться. Я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нимательно осмотрел комна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всё ещё сп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ладите друг с другом?</w:t>
      </w:r>
    </w:p>
    <w:p>
      <w:pPr>
        <w:pStyle w:val="Normal"/>
        <w:spacing w:lineRule="auto" w:line="240" w:before="0" w:after="0"/>
        <w:ind w:firstLine="709"/>
        <w:jc w:val="both"/>
        <w:rPr/>
      </w:pPr>
      <w:r>
        <w:rPr>
          <w:rFonts w:cs="Times New Roman" w:ascii="Times New Roman" w:hAnsi="Times New Roman"/>
          <w:sz w:val="24"/>
          <w:szCs w:val="24"/>
        </w:rPr>
        <w:t xml:space="preserve">Я почувствовала, что моё лицо залилось румянцем, когда вспомнила о том, как мы с Вэстом поладили друг с другом. Моё тело угрожало перегреться от воспоминаний о том, чем мы занимались… и чем нам ещё предстоит заня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замеч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нахмур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то скрыва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одобн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есть два состояния: ты либо сердитая, либо отстранённая. Но прямо сейчас ты другая. Хоть я и не учился в крупной вычурной полицейской академии, но получил эту работу, потому что отлично разбираюсь в людях, — сказал он, указывая на меня пальцем. — И ты что-то скрываеш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Дрю, — произнесла я, показывая ему средний палец. — Вот, счастлив? А сейчас, если ты закончил, у меня ещё есть некоторые дела, которым я должна уделить своё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 поставить ёлку? — спросил мужчина. От него не укрылся тот факт, что у меня нет ни одного рождественского украше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мечаю Рождество. Я буддистка. — На самом деле, меня воспитали христианкой, но желание ставить ёлку отпало несколько лет назад. Было слишком много работы, и ничто не могло сделать меня счастливой, даже во время праз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ю в неверии фыркну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а я тогда сайентолог</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полне можешь им быть. Тебе присуща некая эксцентр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шь, тебе когда-нибудь надоест вести себя как…  — Он не закончил предложение и от злости шумно выдох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кто, Дрю? — усмехнулась я. — Может, как стер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свирепо посмотрел на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лся сказать, как истеричка. Кстати, «задница» тоже подойдёт.  — Мужчина сунул руку во внутренний карман куртки и бросил подарок на обеденный стол прежде, чем направиться к выходу. — Счастливого Рождества, — сказал он и хлопнул двер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рт, я стерва, — чувствуя себя виноватой, проговорила я и потянулась к подарку. Уверена, он меня подначивал, но мне не следовало поддав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рок был завёрнут в красную бумагу с изображением Санта-Клауса и оленей. Я разворачивала его очень аккуратно, тем самым надеясь облегчить свою вину. Внутри оказался диск с альбомом Рэя Ламонтейна «Прежде чем солнце окрасится в чёрны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мнит, — прошепта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Вест обнял меня со спины и поцеловал в макушку.</w:t>
      </w:r>
    </w:p>
    <w:p>
      <w:pPr>
        <w:pStyle w:val="Normal"/>
        <w:spacing w:lineRule="auto" w:line="240" w:before="0" w:after="0"/>
        <w:ind w:firstLine="709"/>
        <w:jc w:val="both"/>
        <w:rPr/>
      </w:pPr>
      <w:r>
        <w:rPr>
          <w:rFonts w:cs="Times New Roman" w:ascii="Times New Roman" w:hAnsi="Times New Roman"/>
          <w:sz w:val="24"/>
          <w:szCs w:val="24"/>
        </w:rPr>
        <w:t xml:space="preserve">Повернувшись к мужчине, я увидела, что он натянул лишь джинсы, низко сидящие на его бёдр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 сказала я, бросив диск обратно на стол, и встала на носочки, чтобы поцеловать Вэста. Этому почти обнажённому мужчине не стоит знать, что, когда Дрю помогал мне с переездом, я очень переживала из-за потери диска Рэя Ламонтейн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ты расскажешь мне о своих отношениях с шерифом Дрю, — чмокнув меня в нос, произнёс Вэст. — Но не сегодня. — Нагнувшись, он перекинул меня через плечо и длинными шагами направился в мою комнату. Секунду спустя я полетела на кров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тигр. Ты можешь сломать эту изящную маленькую леди, — немного задыхаясь после падения, сказа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медленно полз по кровати и, словно хищник, подкрадывался ко м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рин Холлистер, в тебе нет ничего изящного, — хриплым голосом, который отдавался внизу моего живота, произнёс он.  Мужчина всё приближался, пока наконец не оказался на мне, опираясь о кровать. — Ты сильная и бесстрашная, и именно это я в тебе и люблю.  </w:t>
      </w:r>
    </w:p>
    <w:p>
      <w:pPr>
        <w:pStyle w:val="Normal"/>
        <w:spacing w:lineRule="auto" w:line="240" w:before="0" w:after="0"/>
        <w:ind w:firstLine="709"/>
        <w:jc w:val="both"/>
        <w:rPr/>
      </w:pPr>
      <w:r>
        <w:rPr>
          <w:rFonts w:cs="Times New Roman" w:ascii="Times New Roman" w:hAnsi="Times New Roman"/>
          <w:sz w:val="24"/>
          <w:szCs w:val="24"/>
        </w:rPr>
        <w:t>Мысль о том, что я не говорила ему своё полное имя, закралась мне в голову, но его взгляд заставлял меня чувствовать себя потерянной, а слова вызывали дрожь во всём те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любишь</w:t>
      </w:r>
      <w:r>
        <w:rPr>
          <w:rFonts w:cs="Times New Roman" w:ascii="Times New Roman" w:hAnsi="Times New Roman"/>
          <w:sz w:val="24"/>
          <w:szCs w:val="24"/>
        </w:rPr>
        <w:t xml:space="preserve"> это во мне?</w:t>
      </w:r>
    </w:p>
    <w:p>
      <w:pPr>
        <w:pStyle w:val="Normal"/>
        <w:spacing w:lineRule="auto" w:line="240" w:before="0" w:after="0"/>
        <w:ind w:firstLine="709"/>
        <w:jc w:val="both"/>
        <w:rPr/>
      </w:pPr>
      <w:r>
        <w:rPr>
          <w:rFonts w:cs="Times New Roman" w:ascii="Times New Roman" w:hAnsi="Times New Roman"/>
          <w:sz w:val="24"/>
          <w:szCs w:val="24"/>
        </w:rPr>
        <w:t>Вэст тихо усмехнулся, и, казалось, стал выглядеть ещё сексуальн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честно, Кэт, — произнёс он, наклоняя голову и целуя чувствительную кожу моей шеи, — я не знаю, где заканчивается страсть и начинается любов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рясь с желанием застонать, я толкнула его в груд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можешь так думать. Мы не так долго друг друга знаем. Чтобы возникла любовь, нужны месяцы, а то и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оставил на моих губах нежный поцелу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е? — спросил он, и в то мгновение, когда наши дыхания встретились, я почти готова была поверить, что любовь может возникнуть и за пару дней. Этот огонь в моей груди, эта потребность быть как можно ближе к Вэсту разумом и телом ещё больше убеждали меня в э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т, пожалуйста, не говори это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так трудно поверить, что кто-то может чувствовать к тебе нечто подобное? — спросил он, усаживаясь на колени и обнимая меня ногами. Взяв мою руку, мужчина приложил её к своей груди. — Я пришёл в твой дом невидимкой, во всех смыслах этого слова, но ты меня наполнила. Ты дала моему разуму пищу для размышлений, а сердцу — человека, о котором я могу заботиться. Так неужели ты поражена, что я в тебя влюб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слова звучали так приятно и идеально. Но даже с затуманенными от желания мыслями я видела в них опас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Вэста исказилось от раздраж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я тебе сейчас это докажу, — произнёс он, взявшись за края моей рубашки, и потянул её вверх через голову. Следующими полетели мои шорты, и вот я уже лежу перед ним обнажённая. Он прижался ко мне бёдрами и застонал от наслаждения. — Твоё тело заставляет меня желать сделать так много вс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иподняла бров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при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эст наклонился и прошептал мне на ушк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то дикое и грубое. — Он оскалился, потянувшись рукой к влажности между моих ног. — Как думаешь, ты можешь с этим справить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е чем. — Но когда его рука коснулась моего клитора, я уже не была так уверена. Я могла взорваться в одиночку. Я ахнула, когда он начал имитировать движения, которые я делала сегодняшней ночью, скользя средним пальцем вверх и вниз между моих складочек, погружался внутрь, поддразнивая маленькое местечко внутри меня, а затем выскальзывал обратно, чтобы повторить всё сн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я спина выгнулась, когда напряжение начало нарастать. И в тот момент, когда я уже была близка к краю, он останов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чёрт? — выдохну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поцок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ая нетерпеливая. — Он переместился ниже и оказался между моих ног, стоя на коленях. Взяв меня за бёдра, он забросил их к себе на плечи и придвинулся ближ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вятые угодники. </w:t>
      </w:r>
    </w:p>
    <w:p>
      <w:pPr>
        <w:pStyle w:val="Normal"/>
        <w:spacing w:lineRule="auto" w:line="240" w:before="0" w:after="0"/>
        <w:ind w:firstLine="709"/>
        <w:jc w:val="both"/>
        <w:rPr/>
      </w:pPr>
      <w:r>
        <w:rPr>
          <w:rFonts w:cs="Times New Roman" w:ascii="Times New Roman" w:hAnsi="Times New Roman"/>
          <w:sz w:val="24"/>
          <w:szCs w:val="24"/>
        </w:rPr>
        <w:t xml:space="preserve">Раньше меня никто так не касался, я никогда не чувствовала почти подавляющее ощущение языка в своём самом чувствительном местечке. Было горячо и влажно, немного грубовато и, чёрт побери, очень приятно. Я бы не избегала секса так долго, если бы знала, что упускаю. И потом, те немногие мужчины, с которыми у меня была близость, никогда даже и не пытались сделать подобное. Вест был первым. </w:t>
      </w:r>
    </w:p>
    <w:p>
      <w:pPr>
        <w:pStyle w:val="Normal"/>
        <w:spacing w:lineRule="auto" w:line="240" w:before="0" w:after="0"/>
        <w:ind w:firstLine="709"/>
        <w:jc w:val="both"/>
        <w:rPr/>
      </w:pPr>
      <w:r>
        <w:rPr>
          <w:rFonts w:cs="Times New Roman" w:ascii="Times New Roman" w:hAnsi="Times New Roman"/>
          <w:sz w:val="24"/>
          <w:szCs w:val="24"/>
        </w:rPr>
        <w:t xml:space="preserve">Он скользнул пальцем внутрь и снова начал забавляться с моей точкой «G», в то время как его язык ласкал меня, увеличивая моё наслаждение в миллионы раз. Желая большего, я подняла попу над матрасом и вцепилась мужчине в волосы, толкая его лицо ещё глубже в себя. </w:t>
      </w:r>
    </w:p>
    <w:p>
      <w:pPr>
        <w:pStyle w:val="Normal"/>
        <w:spacing w:lineRule="auto" w:line="240" w:before="0" w:after="0"/>
        <w:ind w:firstLine="709"/>
        <w:jc w:val="both"/>
        <w:rPr/>
      </w:pPr>
      <w:r>
        <w:rPr>
          <w:rFonts w:cs="Times New Roman" w:ascii="Times New Roman" w:hAnsi="Times New Roman"/>
          <w:sz w:val="24"/>
          <w:szCs w:val="24"/>
        </w:rPr>
        <w:t xml:space="preserve">Всё моё тело сжималось и прогибалось. Рычание Вэста отдалось где-то глубоко во мне, и я взорвалась. С тихим вскриком, закрыв глаза, я кончила; нижняя часть моего тела дёргалась и дрожала от удовольствия. </w:t>
      </w:r>
    </w:p>
    <w:p>
      <w:pPr>
        <w:pStyle w:val="Normal"/>
        <w:spacing w:lineRule="auto" w:line="240" w:before="0" w:after="0"/>
        <w:ind w:firstLine="709"/>
        <w:jc w:val="both"/>
        <w:rPr/>
      </w:pPr>
      <w:r>
        <w:rPr>
          <w:rFonts w:cs="Times New Roman" w:ascii="Times New Roman" w:hAnsi="Times New Roman"/>
          <w:sz w:val="24"/>
          <w:szCs w:val="24"/>
        </w:rPr>
        <w:t xml:space="preserve">Прежде чем я успела восстановить дыхание, Вэст перевернул меня на живот, надел презерватив и, приподняв мои бедра, погрузился в меня. Я втянула в себя воздух, когда мои всё ещё пульсирующие стенки обхватили всю его длину. Он не стал сразу двигаться. Вместо этого своей большой рукой он блуждал по моей коже, скользя вверх и вниз по моей спине, рёбрам и талии, отдавая дань уважения моему телу, и только после этого наконец начал двиг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движения были продолжительными и размеренными, постепенно набирая темп. Вэст растянул меня на постели и, взяв за запястья, соединил их вместе на моей пояснице, удерживая меня неподвижно и продолжая свои толчки. Прежняя Кэт пиналась бы и кричала, находясь в таком уязвимом положении, но новая версия меня была ненормальной и любила находиться во власти такого сильного мужчины. Когда его хватка ослабла, я начала извиваться, и он тут же сжал меня с прежней силой. </w:t>
      </w:r>
    </w:p>
    <w:p>
      <w:pPr>
        <w:pStyle w:val="Normal"/>
        <w:spacing w:lineRule="auto" w:line="240" w:before="0" w:after="0"/>
        <w:ind w:firstLine="709"/>
        <w:jc w:val="both"/>
        <w:rPr/>
      </w:pPr>
      <w:r>
        <w:rPr>
          <w:rFonts w:cs="Times New Roman" w:ascii="Times New Roman" w:hAnsi="Times New Roman"/>
          <w:sz w:val="24"/>
          <w:szCs w:val="24"/>
        </w:rPr>
        <w:t>Я ничего не могла видеть: одной щекой я была прижата к подушке, а другую сторону лица закрывали мои волосы. Но за спиной я слышала стоны мужчины и его шёпот о том, как хорошо я ощущаюсь. Неожиданно его голос стал ближе, и Вэст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равится подчиняться,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ыдохнул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жи мне, Кэт, — прохрипел он. — Тебе нравится эта груб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убость. Это слово послало молниеносное предвкушение через всю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С этим единственным произнесённым словом Вэст схватил меня за бёдра и без всякой нежности потянул на себя, насаживая на член, пока моя задница не начала приподниматься всё выше и выше. С каждым ударом я чувствовала, как у меня сбивается дыхание, и могла лишь с трудом дышать, чтобы не отставать от мужчины. Вцепившись в одеяло, я начала раскачиваться в обратном направлении, наслаждаясь звуком шлепков обнажённой кожи и окружавшим нас запахом секса. </w:t>
      </w:r>
    </w:p>
    <w:p>
      <w:pPr>
        <w:pStyle w:val="Normal"/>
        <w:spacing w:lineRule="auto" w:line="240" w:before="0" w:after="0"/>
        <w:ind w:firstLine="709"/>
        <w:jc w:val="both"/>
        <w:rPr/>
      </w:pPr>
      <w:r>
        <w:rPr>
          <w:rFonts w:cs="Times New Roman" w:ascii="Times New Roman" w:hAnsi="Times New Roman"/>
          <w:sz w:val="24"/>
          <w:szCs w:val="24"/>
        </w:rPr>
        <w:t xml:space="preserve">Я поняла, что он уже близко, когда его пальцы схватились за мои бёдра. Я сжала внутренние мышцы, чтобы быстрее довести Вэста до края. Обернув руки вокруг моей груди, он поднял меня вверх и, покусывая моё плечо, стал входить ещё глубже, пока с долгим стоном не конч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рухнули на кровать, тело Веста успокаивающе и приятно навалилось на меня. Он тяжело дышал мне в ухо. Его дыхание развеивало мои волосы и щекотало щёку. Спустя несколько минут он приподнялся на локте и нежно откинул волосы с мое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какими словами можно передать мои чувства к тебе, поэтому просто скажу: наши тела будто созданы друг для друга. </w:t>
      </w:r>
    </w:p>
    <w:p>
      <w:pPr>
        <w:pStyle w:val="Normal"/>
        <w:spacing w:lineRule="auto" w:line="240" w:before="0" w:after="0"/>
        <w:ind w:firstLine="709"/>
        <w:jc w:val="both"/>
        <w:rPr/>
      </w:pPr>
      <w:r>
        <w:rPr>
          <w:rFonts w:cs="Times New Roman" w:ascii="Times New Roman" w:hAnsi="Times New Roman"/>
          <w:sz w:val="24"/>
          <w:szCs w:val="24"/>
        </w:rPr>
        <w:t xml:space="preserve">Я не могла говорить. Да и что можно на такое ответ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целовав меня в макушку, Вэст скатился с меня и направился в ванную, чтобы избавиться от презерватива. </w:t>
      </w:r>
    </w:p>
    <w:p>
      <w:pPr>
        <w:pStyle w:val="Normal"/>
        <w:spacing w:lineRule="auto" w:line="240" w:before="0" w:after="0"/>
        <w:ind w:firstLine="709"/>
        <w:jc w:val="both"/>
        <w:rPr/>
      </w:pPr>
      <w:r>
        <w:rPr>
          <w:rFonts w:cs="Times New Roman" w:ascii="Times New Roman" w:hAnsi="Times New Roman"/>
          <w:sz w:val="24"/>
          <w:szCs w:val="24"/>
        </w:rPr>
        <w:t xml:space="preserve">Когда он вернулся, на его лице застыло обессиленное, но весьма счастливое выражение. Мужчина лёг позади меня, притянув к своей груди, и бережно обернул руки вокруг моей тал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здохнул у моих вол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как думаешь, я хороший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вопрос застал меня врасплох, поэтому прошло несколько секунд прежде, чем я смогла отве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ы бы не был здесь, со мной, если бы я так не думала. 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Иногда у меня возникает чувство, будто я не был таким уж хорошим в своей прежней жизни, — сказал Вэст, но за его словами скрывалось нечто больш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тянулась назад и похлопала его по бедр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сейчас ты хороший. Давай остановимся на э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уткнулся мне в макуш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ичиню тебе боль, Кэт, — сказал он. — Надеюсь, ты это знаешь.</w:t>
      </w:r>
    </w:p>
    <w:p>
      <w:pPr>
        <w:pStyle w:val="Normal"/>
        <w:spacing w:lineRule="auto" w:line="240" w:before="0" w:after="0"/>
        <w:ind w:firstLine="709"/>
        <w:jc w:val="both"/>
        <w:rPr/>
      </w:pPr>
      <w:r>
        <w:rPr>
          <w:rFonts w:cs="Times New Roman" w:ascii="Times New Roman" w:hAnsi="Times New Roman"/>
          <w:sz w:val="24"/>
          <w:szCs w:val="24"/>
        </w:rPr>
        <w:t xml:space="preserve">После этих слов мы больше не разговаривали. Он просто обнимал меня, его дыхание колыхало мои волосы, и мы оба погрузились в свои мысли. Откровенно говоря, мне не хотелось знать, к чему были все его вопросы. На тот момент я наслаждалась приятными воспоминаниями, даже если это означало, что я игнорирую переживания мужчины, лежащего позади меня. Переживания мужчины, который неожиданно поставил под сомнение собственное благород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амнезия была странной. Чем больше возвращалась его личность, тем менее уверенным в себе он станови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6</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же, как я люблю твои песни! — произнесла женщина с длинными каштановыми волосами, как только я сошёл со сц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кинув гитару за спину, я послал ей свою фирменную сексуальную и в то же время скромную улыб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Она была написана в те безрадостные моменты, когда я искал смысл жизн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ак думаешь, нашё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оснулся её щек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ю, начинаю наход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леплённая моим внешним видом и пафосом, женщина расплылась в улыб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хочешь выпить со мной и моей подругой? — Она указала на кабинку в задней стороне прокуренного паба, где её ожидала рыжеволосая подруга с их напитками.  </w:t>
      </w:r>
    </w:p>
    <w:p>
      <w:pPr>
        <w:pStyle w:val="Normal"/>
        <w:spacing w:lineRule="auto" w:line="240" w:before="0" w:after="0"/>
        <w:ind w:firstLine="709"/>
        <w:jc w:val="both"/>
        <w:rPr/>
      </w:pPr>
      <w:r>
        <w:rPr>
          <w:rFonts w:cs="Times New Roman" w:ascii="Times New Roman" w:hAnsi="Times New Roman"/>
          <w:sz w:val="24"/>
          <w:szCs w:val="24"/>
        </w:rPr>
        <w:t xml:space="preserve">Конечно же, я согласился. Я приметил их, как только зашёл в бар, и, не сводя с них пристального взгляда, всё время представлял, как смогу переспать с ними обоими. </w:t>
      </w:r>
    </w:p>
    <w:p>
      <w:pPr>
        <w:pStyle w:val="Normal"/>
        <w:spacing w:lineRule="auto" w:line="240" w:before="0" w:after="0"/>
        <w:ind w:firstLine="709"/>
        <w:jc w:val="both"/>
        <w:rPr/>
      </w:pPr>
      <w:r>
        <w:rPr>
          <w:rFonts w:cs="Times New Roman" w:ascii="Times New Roman" w:hAnsi="Times New Roman"/>
          <w:sz w:val="24"/>
          <w:szCs w:val="24"/>
        </w:rPr>
        <w:t>Получ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ером костюме я вышел из высокого здания и с напыщенным видом, будто я владелец этого города, не спеша пошёл по тротуару. Войдя в ближайшую кофейню, я встал в очередь, демонстративно сверкая новыми часами от «Брайтлинг», словно проверяя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иметил красивую, но немного сдержанную на вид женщину, вошедшую в з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бравшись до кассы, я сделал заказ, а затем указал на стоящую позади меня женщ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 что пожелает леди.</w:t>
      </w:r>
    </w:p>
    <w:p>
      <w:pPr>
        <w:pStyle w:val="Normal"/>
        <w:spacing w:lineRule="auto" w:line="240" w:before="0" w:after="0"/>
        <w:ind w:firstLine="709"/>
        <w:jc w:val="both"/>
        <w:rPr/>
      </w:pPr>
      <w:r>
        <w:rPr>
          <w:rFonts w:cs="Times New Roman" w:ascii="Times New Roman" w:hAnsi="Times New Roman"/>
          <w:sz w:val="24"/>
          <w:szCs w:val="24"/>
        </w:rPr>
        <w:t>Женщина в удивлении хлопала ресн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пасибо.</w:t>
      </w:r>
    </w:p>
    <w:p>
      <w:pPr>
        <w:pStyle w:val="Normal"/>
        <w:spacing w:lineRule="auto" w:line="240" w:before="0" w:after="0"/>
        <w:ind w:firstLine="709"/>
        <w:jc w:val="both"/>
        <w:rPr/>
      </w:pPr>
      <w:r>
        <w:rPr>
          <w:rFonts w:cs="Times New Roman" w:ascii="Times New Roman" w:hAnsi="Times New Roman"/>
          <w:sz w:val="24"/>
          <w:szCs w:val="24"/>
        </w:rPr>
        <w:t xml:space="preserve">Оказавшись на улице, она снова меня поблагодарила. Когда я спросил её номер, она застенчиво улыбнулась и протянула свою визит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о сдела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Я был на курорте во Франции и, растянувшись на шезлонге у бассейна отеля, наблюдал за красивой женщиной, проходившей мимо меня. Я не боялся демонстрировать свою фигуру, над которой усердно работал, поэтому на мне были плавки от «Спидо». Пройдя вдоль бассейна к более глубокой его части, я нырнул, чтобы секундой позже вынырнуть у бортика, где с напитком в руке сидела божественная женщина и болтала ногами в воде. Притворившись, что не замечаю её, я вышел из бассейна, встряхнул волосами и откинул их назад. </w:t>
      </w:r>
    </w:p>
    <w:p>
      <w:pPr>
        <w:pStyle w:val="Normal"/>
        <w:spacing w:lineRule="auto" w:line="240" w:before="0" w:after="0"/>
        <w:ind w:firstLine="709"/>
        <w:jc w:val="both"/>
        <w:rPr/>
      </w:pPr>
      <w:r>
        <w:rPr>
          <w:rFonts w:cs="Times New Roman" w:ascii="Times New Roman" w:hAnsi="Times New Roman"/>
          <w:sz w:val="24"/>
          <w:szCs w:val="24"/>
        </w:rPr>
        <w:t>Женщина недовольно вскрикнула, когда несколько капель воды попали на неё, но в уголках её розовых губ играла лёгкая улыб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Excusez-moi</w:t>
      </w:r>
      <w:r>
        <w:rPr>
          <w:rFonts w:cs="Times New Roman" w:ascii="Times New Roman" w:hAnsi="Times New Roman"/>
          <w:sz w:val="24"/>
          <w:szCs w:val="24"/>
        </w:rPr>
        <w:t xml:space="preserve">, — произнёс я, протягивая ей руку. — </w:t>
      </w:r>
      <w:r>
        <w:rPr>
          <w:rFonts w:cs="Times New Roman" w:ascii="Times New Roman" w:hAnsi="Times New Roman"/>
          <w:i/>
          <w:sz w:val="24"/>
          <w:szCs w:val="24"/>
        </w:rPr>
        <w:t>Je m'appelle...</w:t>
      </w:r>
      <w:r>
        <w:rPr>
          <w:rStyle w:val="FootnoteCharacters"/>
          <w:rStyle w:val="FootnoteAnchor"/>
          <w:rFonts w:cs="Times New Roman" w:ascii="Times New Roman" w:hAnsi="Times New Roman"/>
          <w:i/>
          <w:sz w:val="24"/>
          <w:szCs w:val="24"/>
        </w:rPr>
        <w:footnoteReference w:id="6"/>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так напрягаться, — сказала женщина со слабым французским акцентом. — Я знаю английский. — Она поставила бокал и пожала только кончики моих пальцев, и это нежное прикосновение пробудило во мне что-то первобыт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ранцузский — ваш родной язык? — спросил я, целенаправленно говоря о языке, чтобы поселить в голове женщины мысли о сексе. </w:t>
      </w:r>
    </w:p>
    <w:p>
      <w:pPr>
        <w:pStyle w:val="Normal"/>
        <w:spacing w:lineRule="auto" w:line="240" w:before="0" w:after="0"/>
        <w:ind w:firstLine="709"/>
        <w:jc w:val="both"/>
        <w:rPr/>
      </w:pPr>
      <w:r>
        <w:rPr>
          <w:rFonts w:cs="Times New Roman" w:ascii="Times New Roman" w:hAnsi="Times New Roman"/>
          <w:sz w:val="24"/>
          <w:szCs w:val="24"/>
        </w:rPr>
        <w:t>Это не заняло много времени: всего лишь немного другой выбор слов, плавно переходящий в беседу, и вот леди уже приглашает меня к себе в номер. Мы не покидали отель сутки, в течение которых она продемонстрировала мне, что владение французским и английским — не единственное умение её язы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Я проснулся один. Место рядом со мной было холодным и пустым, только усиливая моё разочарование. В своей прошлой жизни я был неразборчивым сукиным сыном, бабником в самом ужасном смысле этого слова, и рассматривал женщин как объект желания и завоевания. Я был парнем без постоянных отношений, потому что ему не нужны обязательства, который пользовался своим внешним видом и обаянием, чтобы затащить женщин в постель на одну ночь и на следующее утро выпроводить их до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ей своей частью я чувствовал отвращение к тому мужчине, которым был раньше. Но если честно, какая-то часть меня была наполнена гордостью. Это чувство сбивает с толку — словно два человека находятся в одном теле, и я никак не могу определиться, кем из них быть.</w:t>
      </w:r>
    </w:p>
    <w:p>
      <w:pPr>
        <w:pStyle w:val="Normal"/>
        <w:spacing w:lineRule="auto" w:line="240" w:before="0" w:after="0"/>
        <w:ind w:firstLine="709"/>
        <w:jc w:val="both"/>
        <w:rPr/>
      </w:pPr>
      <w:r>
        <w:rPr>
          <w:rFonts w:cs="Times New Roman" w:ascii="Times New Roman" w:hAnsi="Times New Roman"/>
          <w:sz w:val="24"/>
          <w:szCs w:val="24"/>
        </w:rPr>
        <w:t xml:space="preserve">Я сполз с кровати и быстро влез в свои джинсы. Через открытую дверь спальни я увидел, как Кэт на кухне, одетая лишь в мою рубашку, наклоняется, чтобы поставить противень в духовку. В груди закипела гордость, смутно напоминающая реакцию пещерного человека. Увидев Кэт в своей одежде, я осознал, что укротил её и сделал сво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щутил вину, когда задался вопросом: «А чьи это мысли: меня прежнего или новой моей вер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обернулась, и её лицо просияло, заставляя мою грудь сжаться. Кем бы я ни был, одно знаю точно: я сделаю что угодно, чтобы сберечь её. </w:t>
      </w:r>
    </w:p>
    <w:p>
      <w:pPr>
        <w:pStyle w:val="Normal"/>
        <w:spacing w:lineRule="auto" w:line="240" w:before="0" w:after="0"/>
        <w:ind w:firstLine="709"/>
        <w:jc w:val="both"/>
        <w:rPr/>
      </w:pPr>
      <w:r>
        <w:rPr>
          <w:rFonts w:cs="Times New Roman" w:ascii="Times New Roman" w:hAnsi="Times New Roman"/>
          <w:sz w:val="24"/>
          <w:szCs w:val="24"/>
        </w:rPr>
        <w:t xml:space="preserve">Я обнял девушку, вдыхая её естественный арома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еку булочки с корицей, — сказала Кэт, пытаясь вырваться. — А ещё кофе, приправленный корицей. </w:t>
      </w:r>
    </w:p>
    <w:p>
      <w:pPr>
        <w:pStyle w:val="Normal"/>
        <w:spacing w:lineRule="auto" w:line="240" w:before="0" w:after="0"/>
        <w:ind w:firstLine="709"/>
        <w:jc w:val="both"/>
        <w:rPr/>
      </w:pPr>
      <w:r>
        <w:rPr>
          <w:rFonts w:cs="Times New Roman" w:ascii="Times New Roman" w:hAnsi="Times New Roman"/>
          <w:sz w:val="24"/>
          <w:szCs w:val="24"/>
        </w:rPr>
        <w:t xml:space="preserve">Я удерживал её, уткнувшись лицом ей в ше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хнет вкусно. Как секс и саха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пусти, Вэст, — смеясь и толкая меня в живот, сказала Кэт. </w:t>
      </w:r>
    </w:p>
    <w:p>
      <w:pPr>
        <w:pStyle w:val="Normal"/>
        <w:spacing w:lineRule="auto" w:line="240" w:before="0" w:after="0"/>
        <w:ind w:firstLine="709"/>
        <w:jc w:val="both"/>
        <w:rPr/>
      </w:pPr>
      <w:r>
        <w:rPr>
          <w:rFonts w:cs="Times New Roman" w:ascii="Times New Roman" w:hAnsi="Times New Roman"/>
          <w:sz w:val="24"/>
          <w:szCs w:val="24"/>
        </w:rPr>
        <w:t xml:space="preserve">Отступив, я схватился за её рубашку и приподнял её края, чтобы обнаружить маленькие беленькие трусики. Кровь хлынула к моему член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ая сексуальная, — с одобрительной улыбкой на лице произнёс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закатила глаза и прикрыла своё нижнее бель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акой озабоченный, — сказала она. — Тебя возбуждают даже бабушкины тру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аводит всё, когда дело касается тебя, — произнёс я, но тут меня охватило смутное ощущение, что я веду себя как в своей прошлой жизни, и улыбка сошла с моего лица. В этот момент я почувствовал себя грязным и подлым.  — Пойду в душ, — сказал я и ушёл, не сказав больше ни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душе я воспользовался мочалкой Кэт и, чувствуя себя грязным, сильно тёр своё тело, пытаясь стереть воспоминания о тех женщинах. Но, в конечном счёте, я преуспел лишь в том, что смыл запах единственной женщины, которая имела для меня зна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меня есть местечко? </w:t>
      </w:r>
    </w:p>
    <w:p>
      <w:pPr>
        <w:pStyle w:val="Normal"/>
        <w:spacing w:lineRule="auto" w:line="240" w:before="0" w:after="0"/>
        <w:ind w:firstLine="709"/>
        <w:jc w:val="both"/>
        <w:rPr/>
      </w:pPr>
      <w:r>
        <w:rPr>
          <w:rFonts w:cs="Times New Roman" w:ascii="Times New Roman" w:hAnsi="Times New Roman"/>
          <w:sz w:val="24"/>
          <w:szCs w:val="24"/>
        </w:rPr>
        <w:t>Обернувшись, я обнаружил Кэт, открывающую стеклянную дверь и проскальзывающую внутрь. Не обращая внимания на член, который всё ещё стоял по стойке смирно, я отошёл в сторону, давая Кэт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время. Я уже закончил, поэтому можешь принимать душ. — Прежде чем выйти, я поцеловал её в лоб, избегая смотреть в лицо, на котором, я точно знал, увижу замешательство. — Пойду прослежу, чтобы булочки не сгорели, — перекрикнул я шум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овела в душе меньше десяти минут. Она вышла одетая в длинный бледно-голубой свитер, соответствующий цвету её глаз, и в облегающие джинсы, её влажные волосы были собраны в хвост высоко на затылке. </w:t>
      </w:r>
    </w:p>
    <w:p>
      <w:pPr>
        <w:pStyle w:val="Normal"/>
        <w:spacing w:lineRule="auto" w:line="240" w:before="0" w:after="0"/>
        <w:ind w:firstLine="709"/>
        <w:jc w:val="both"/>
        <w:rPr/>
      </w:pPr>
      <w:r>
        <w:rPr>
          <w:rFonts w:cs="Times New Roman" w:ascii="Times New Roman" w:hAnsi="Times New Roman"/>
          <w:sz w:val="24"/>
          <w:szCs w:val="24"/>
        </w:rPr>
        <w:t>Она указала мне на кофейник и налила себе чашку, но не сделала ни глоточка. Вместо этого она уставилась на меня, стоящего по другую сторону кухонного стола, на котором были лишь две тарелки с булочками с кориц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бираешься рассказать мне, что случилось? — через некоторое время спросила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ыдохнул через нос и приготовился вести себя как мужчина, которым когда-то бы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следует здесь бы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видел, как в ту же секунду в глазах девушки вспыхнули смятение и боль, но через мгновение она натянула на лицо невозмутимое выражение, будто снова скрываясь за стеной ль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следует или тебе просто не хоч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едпочёл бы быть только здесь, но это не означает, что я этого заслуживаю, — произнёс я, потянувшись к Кэт через столешницу, но она увернулась. Я потёр лицо ладонью. — Кэт, я вспомнил одну вещь. На самом деле, даже несколь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ё голубые глаза расшир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снился парень, который использовал женщин, а затем бросал их. — Я обошёл вокруг стола и взял девушку за руки. — Кэт, я тот парень. Парень, которого ты видишь по телевизору или о котором читаешь: вечный холостяк, не заботящийся ни о чьих чувствах, кроме своих. Я тот крет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отрывая от меня взгляда, Кэт опустила чашку на столешницу. В конце концов, она посмотрела вверх, поджав губы и раздув нозд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щё ты вспомн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помнил, что живу и работаю в большом городе далеко отсюда.</w:t>
      </w:r>
    </w:p>
    <w:p>
      <w:pPr>
        <w:pStyle w:val="Normal"/>
        <w:spacing w:lineRule="auto" w:line="240" w:before="0" w:after="0"/>
        <w:ind w:firstLine="709"/>
        <w:jc w:val="both"/>
        <w:rPr/>
      </w:pPr>
      <w:r>
        <w:rPr>
          <w:rFonts w:cs="Times New Roman" w:ascii="Times New Roman" w:hAnsi="Times New Roman"/>
          <w:sz w:val="24"/>
          <w:szCs w:val="24"/>
        </w:rPr>
        <w:t xml:space="preserve">Она отступила назад с непонимающим взглядом и произнесла то, о чём думали мы об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ого чёрта ты делаешь на Аля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 мы ели, Кэт была слишком тих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чень вкусно, — произнёс я, счищая вилкой остатки сахарной глазури со своей тарел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рошептала она, так больше ничего и не сказав и даже не взглянув на меня. За всю свою жизнь я не чувствовал себя большим мерзавц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ещё кофе? — вставая, спросил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казала, что со мной все нормально! — произнесла она, хлопнув ладонями по столу. Джози прибежала из спальни, настороженно наблюдая за нами. </w:t>
      </w:r>
    </w:p>
    <w:p>
      <w:pPr>
        <w:pStyle w:val="Normal"/>
        <w:spacing w:lineRule="auto" w:line="240" w:before="0" w:after="0"/>
        <w:ind w:firstLine="709"/>
        <w:jc w:val="both"/>
        <w:rPr/>
      </w:pPr>
      <w:r>
        <w:rPr>
          <w:rFonts w:cs="Times New Roman" w:ascii="Times New Roman" w:hAnsi="Times New Roman"/>
          <w:sz w:val="24"/>
          <w:szCs w:val="24"/>
        </w:rPr>
        <w:t>Ярость Кэт была заразительна и коснулась той части моей души, о существовании которой я уже и забыл. Я встал позади неё и, наклонившись вперёд, расположил руки на столе, тем самым закрывая ей все пути к отступ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алеко не в порядке, — сказал я ей в волосы, изо всех сил стараясь не кричать. Джози тихо зарычала, напоминая, кому она пред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чем я успел среагировать, Кэт откинула голову назад и заехала ею прямо мне в нос. Сразу же полилась кровь, и несколько капель упали девушке на вол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 закричал я, бросаясь к столешнице и хватая бумажные полотенца. Обернувшись, я обнаружил, что Кэт стоит, уставившись на меня. Её глаза расширились от ужаса, но руки были сжаты в кулаки от злости. — Какого хрена ты творишь?</w:t>
      </w:r>
    </w:p>
    <w:p>
      <w:pPr>
        <w:pStyle w:val="Normal"/>
        <w:spacing w:lineRule="auto" w:line="240" w:before="0" w:after="0"/>
        <w:ind w:firstLine="709"/>
        <w:jc w:val="both"/>
        <w:rPr/>
      </w:pPr>
      <w:r>
        <w:rPr>
          <w:rFonts w:cs="Times New Roman" w:ascii="Times New Roman" w:hAnsi="Times New Roman"/>
          <w:sz w:val="24"/>
          <w:szCs w:val="24"/>
        </w:rPr>
        <w:t>Когда она ответила, её голос был громким и звучал скорее яростно, чем смир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кретин.</w:t>
      </w:r>
    </w:p>
    <w:p>
      <w:pPr>
        <w:pStyle w:val="Normal"/>
        <w:spacing w:lineRule="auto" w:line="240" w:before="0" w:after="0"/>
        <w:ind w:firstLine="709"/>
        <w:jc w:val="both"/>
        <w:rPr/>
      </w:pPr>
      <w:r>
        <w:rPr>
          <w:rFonts w:cs="Times New Roman" w:ascii="Times New Roman" w:hAnsi="Times New Roman"/>
          <w:sz w:val="24"/>
          <w:szCs w:val="24"/>
        </w:rPr>
        <w:t xml:space="preserve">Мне захотелось схватить её, поцеловать и трахнуть до бесчувствия, но я прекрасно понимал, что это говорит во мне моя возвращающаяся личность. Хотя мне плевать! </w:t>
      </w:r>
    </w:p>
    <w:p>
      <w:pPr>
        <w:pStyle w:val="Normal"/>
        <w:spacing w:lineRule="auto" w:line="240" w:before="0" w:after="0"/>
        <w:ind w:firstLine="709"/>
        <w:jc w:val="both"/>
        <w:rPr/>
      </w:pPr>
      <w:r>
        <w:rPr>
          <w:rFonts w:cs="Times New Roman" w:ascii="Times New Roman" w:hAnsi="Times New Roman"/>
          <w:sz w:val="24"/>
          <w:szCs w:val="24"/>
        </w:rPr>
        <w:t>Фыркнув, я взглянул на эту разъярённую женщину перед собой и в ту же секунду решил дать себе волю. Я могу либо бороться со своим прошлым, либо просто принять его и попытаться стать лучшим человеком. И это не случай раздвоения личности: я все ещё Вэст, просто моя омерзительная история больше не контролирует моё будущее.</w:t>
      </w:r>
    </w:p>
    <w:p>
      <w:pPr>
        <w:pStyle w:val="Normal"/>
        <w:spacing w:lineRule="auto" w:line="240" w:before="0" w:after="0"/>
        <w:ind w:firstLine="709"/>
        <w:jc w:val="both"/>
        <w:rPr/>
      </w:pPr>
      <w:r>
        <w:rPr>
          <w:rFonts w:cs="Times New Roman" w:ascii="Times New Roman" w:hAnsi="Times New Roman"/>
          <w:sz w:val="24"/>
          <w:szCs w:val="24"/>
        </w:rPr>
        <w:t xml:space="preserve">Убедившись, что нос перестал кровоточить, я отбросил полотенце на столешницу и подошёл к Кэт. Грубо притянув девушку к себе, я сжал руки вокруг её сп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так бол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днесла ладонь к моему лицу, и только я успел подумать, что она вновь ударит меня, как девушка нежно дотронулась своими пальчиками до моего нос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го сломала? — спросила она, хоть губы и не хотели её слуш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просто немного бо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щутил, как мой член начал твердеть, и знал, что Кэт это тоже почувствовала. Наклонив голову, я прикусил мочку её уха, притягивая девушку бли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Кэт, ты сводишь меня с 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так ты поступ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понадобилось несколько секунд, чтобы понять слова девушки. Подняв голову, я не увидел в выражении её лица отражения своего жел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это важно, — сказала она, становясь в моих руках несгибаемой и непреклонной. Вернулась её броня, подкреплённая ещё и яростью. — Всё, что ты говорил о своей влюблённости в меня, обо мне как о человеке, о котором ты можешь заботиться, — всё это было лишь для того, чтобы затащить меня в пос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тступил назад, её слова были подобны острым шипам, вонзающимся в мою кожу. Полагаю, вот что получаешь, когда пытаешься обнять кактус.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так дума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возьми, Вэст, я не знаю, что уже и думать! Ты приходишь в мой дом, говоришь, что я красивая, дурачишь меня так, что в конце концов я начинаю тебе доверять. — Кэт указала на свой наряд. — Я оделась так для тебя. Я надела для тебя чёртово платье. И сейчас ты говоришь мне, что привык быть «шлюхой» и что для тебя в порядке вещей соблазнить женщину, а затем отбросить её пр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аметил блеск в её глазах, но Кэт и глазом не моргнула, не позволяя себе расплак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пытаюсь быть с тобой честным. Всё, что я говорил раньше, — правда. Я никогда тебе не врал. — Я расправил плечи. — Не думай, что я вру, потому что всё это время я действовал из лучших побужд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стояла передо мной, тяжело дыша, и выглядела так, словно хотела мне верить, но не могла позволить себе снова быть уязвимой.  И от этого становилось только больне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очередная женщина, Вэст. Ещё одна завоёванная креп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больше мне не доверяешь, просто поверь, что я остановился, что из всех женщин, с которыми был, я предпочёл остаться с тоб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то, и что же это я не чувствую себя особенной? — сказала она и закатила глаза. — Ты был с сотней женщин, прежде чем решил остаться со мной. — Кэт начала уход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обернулась и, приподняв руку, остановил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эст! Что бы ты сейчас ни сказал, это уже не имеет значения. Дело в том, что ты мудак, который не сумел удержать свой член в штанах, а я просто очередная женщина, которая запала на симпатичное личико и красивые слова. — Кэт невесело рассмеялась, а затем пошла к себе в комнату, чтобы вернуться оттуда с моими носками и ботин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росив мои вещи на пол, она положила руки на бед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ишёл, ты увидел, ты победил. А теперь убирайся к чёр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7</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чёрт возьми, только что произош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дну минуту я безумно счастливая делаю булочки с корицей, которые, кстати, готовлю только в особых случаях, а это значит, что не делала я их уже несколько лет, а в другую — узнаю, что являюсь лишь очередным именем в длинном списке завоеваний.  </w:t>
      </w:r>
    </w:p>
    <w:p>
      <w:pPr>
        <w:pStyle w:val="Normal"/>
        <w:spacing w:lineRule="auto" w:line="240" w:before="0" w:after="0"/>
        <w:ind w:firstLine="709"/>
        <w:jc w:val="both"/>
        <w:rPr/>
      </w:pPr>
      <w:r>
        <w:rPr>
          <w:rFonts w:cs="Times New Roman" w:ascii="Times New Roman" w:hAnsi="Times New Roman"/>
          <w:sz w:val="24"/>
          <w:szCs w:val="24"/>
        </w:rPr>
        <w:t xml:space="preserve">Это чертовски больно. Я ощутила стеснение в груди, и в голове всё заколотилось от попытки защитить свой разум от нового откровения этого мужчины. Вэст был бабником. Конечно же, я попалась на его удочку за несколько дней. Мне захотелось пнуть себя за то, что была такой тупиц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часть меня хотела верить Вэсту, когда он говорил, что беспокоится обо мне. Я не хотела ошибаться в искренности его поцелуев и прикосновений. Он прислушивался ко мне и узнал меня, как никто другой. Это же что-то значит, прав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оминания об указывающих на меня и смеющихся за моей спиной людях эхом отдаются в глубинах моего разума, напоминая об унижении, которое я терпела и от которого убежала много лет назад. Но эта нестерпимая боль в груди напоминала ту прежнюю боль, которую я ощутила, когда Кайл пригласил меня на выпускной. Он притворялся, что понимает меня, притворялся, что действительно заботится обо мне, хотя на самом деле всё это было лишь спектаклем. Ему просто хотелось доказать своим друзьям, что он сможет укротить мегеру и поставить её на колени. Я надеялась, что на его чертовом члене всё ещё остался след от моих зуб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стоит убрать свою задницу отсюда до того, как я на самом деле сломаю тебе н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даже не сдвинулся с места, чтобы взять свои вещи. Вместо этого он твёрдо стоял босыми ногами на линолеуме, скрестив руки на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уй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вздёрнул подбородок ввер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хочешь вышвырнуть меня отсюда, то тебе понадобится бульдозер. </w:t>
      </w:r>
    </w:p>
    <w:p>
      <w:pPr>
        <w:pStyle w:val="Normal"/>
        <w:spacing w:lineRule="auto" w:line="240" w:before="0" w:after="0"/>
        <w:ind w:firstLine="709"/>
        <w:jc w:val="both"/>
        <w:rPr/>
      </w:pPr>
      <w:r>
        <w:rPr>
          <w:rFonts w:cs="Times New Roman" w:ascii="Times New Roman" w:hAnsi="Times New Roman"/>
          <w:sz w:val="24"/>
          <w:szCs w:val="24"/>
        </w:rPr>
        <w:t xml:space="preserve">Приблизившись к Вэсту, я толкнула его в живот. Но он был непоколебим, стоя прямо, словно грёбаная статуя. По-моему, я даже заметила лёгкое подёргивание уголков его г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ты сильнее, — приподнял бровь, сказа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отсюда! — Я снова толкнула его, подгибая колени и для большего усилия упираясь подушечками пальцев ног в пол. Я знала, что могу дотянуться до любой части его тела, когда почувствовала, что Вэст склонился к моему плечу, чтобы не свалиться на спину. Чем сильнее я его толкала, тем больше он на меня наваливался.</w:t>
      </w:r>
    </w:p>
    <w:p>
      <w:pPr>
        <w:pStyle w:val="Normal"/>
        <w:spacing w:lineRule="auto" w:line="240" w:before="0" w:after="0"/>
        <w:ind w:firstLine="709"/>
        <w:jc w:val="both"/>
        <w:rPr/>
      </w:pPr>
      <w:r>
        <w:rPr>
          <w:rFonts w:cs="Times New Roman" w:ascii="Times New Roman" w:hAnsi="Times New Roman"/>
          <w:sz w:val="24"/>
          <w:szCs w:val="24"/>
        </w:rPr>
        <w:t xml:space="preserve">И тогда я отошла в сторону, позволив ему свалиться вперё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приземлился на колено, но, быстро оправившись, повернулся и схватил меня за талию. Я боролась с ним, царапаясь и пинаясь. Ткнув мужчину локтем, я почувствовала, как он вздрогнул. </w:t>
      </w:r>
    </w:p>
    <w:p>
      <w:pPr>
        <w:pStyle w:val="Normal"/>
        <w:spacing w:lineRule="auto" w:line="240" w:before="0" w:after="0"/>
        <w:ind w:firstLine="709"/>
        <w:jc w:val="both"/>
        <w:rPr/>
      </w:pPr>
      <w:r>
        <w:rPr>
          <w:rFonts w:cs="Times New Roman" w:ascii="Times New Roman" w:hAnsi="Times New Roman"/>
          <w:sz w:val="24"/>
          <w:szCs w:val="24"/>
        </w:rPr>
        <w:t xml:space="preserve">Прежде чем я успела среагировать, Вэст резким движением перевернул меня, и я очутилась на полу, глядя прямо ему в лицо. Подобно наручникам его руки держали мои запястья, а его большое тело нависло надо мной, зажав своими ногами мои, тем самым удерживая меня, чтобы я не брыкалась. Я изо всех сил пыталась вырваться, но спустя несколько мгновений сдалась. Признаю, я позволила себе оказаться в ловушке только потому, что где-то глубоко внутри всё ещё надеялась оказаться неправой. Я всё ещё держалась за надежду, что мой Вэст никогда меня не преда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яжело дыша и нахмурив брови, он смотрел на меня сверху вн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тебе у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качал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эт. Я останусь здесь до тех пор, пока ты мне не пове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ерить во что? Что 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рот овладел моим, а язык прокладывал себе путь вовнутрь. Я приоткрыла губы и ответила на поцелуй, приподняв голову от пола, чтобы получить от него как можно бо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мы практически задыхались, Вэст отстран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я люблю, — проговорил он между вдох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щурившись, я посмотрела на н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зь с меня.</w:t>
      </w:r>
    </w:p>
    <w:p>
      <w:pPr>
        <w:pStyle w:val="Normal"/>
        <w:spacing w:lineRule="auto" w:line="240" w:before="0" w:after="0"/>
        <w:ind w:firstLine="709"/>
        <w:jc w:val="both"/>
        <w:rPr/>
      </w:pPr>
      <w:r>
        <w:rPr>
          <w:rFonts w:cs="Times New Roman" w:ascii="Times New Roman" w:hAnsi="Times New Roman"/>
          <w:sz w:val="24"/>
          <w:szCs w:val="24"/>
        </w:rPr>
        <w:t xml:space="preserve">С раздувшимися от гнева ноздрями, Вэст перекатился на спину, закрыв глаза руками.  Из-за отсутствия его тепла всё моё тело покрылось мурашками. Без ощущения тяжести его тела я наконец-то смогла глубоко вдохнуть, но это не помогло избавиться от стеснения в груди. Эти три слова крутились в моей голове, но я отказывалась их признать, отказывалась даже думать о том, что такой мужчина, как он, действительно мог чувствовать к кому-то нечто подобное, а уж особенно ко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ернув голову, Вэст сосредоточил свои серые глаза на моём лиц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никогда прежде ни за кого не боролся. Мне просто никогда этого не хотелось. Но ты всё измени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хочу быть очередной зарубкой на спинке твоей кровати, — сказала я, с каждым признанием мой голос становился только громч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 выдохнул он и нежно коснулся моего лица, — ты не зарубка. Ты топор, который разрубил спинку кровати пополам. </w:t>
      </w:r>
    </w:p>
    <w:p>
      <w:pPr>
        <w:pStyle w:val="Normal"/>
        <w:spacing w:lineRule="auto" w:line="240" w:before="0" w:after="0"/>
        <w:ind w:firstLine="709"/>
        <w:jc w:val="both"/>
        <w:rPr/>
      </w:pPr>
      <w:r>
        <w:rPr>
          <w:rFonts w:cs="Times New Roman" w:ascii="Times New Roman" w:hAnsi="Times New Roman"/>
          <w:sz w:val="24"/>
          <w:szCs w:val="24"/>
        </w:rPr>
        <w:t xml:space="preserve">Вопреки самой себе, я рассмеялась и прильнула к ладони мужчины. Должно быть, я приложилась головой об пол и заработала мини-амнезию, раз начинаю забывать о причине, по которой не могу перед ним усто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я тебя люблю, — сказал он, поглаживая мою нижнюю губу своим большим пальц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уже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делала глубокий вдох, борясь с улыбко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это уже п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акрыла его рот своей ладо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убрал мою ру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люблю, — произнёс он снова.</w:t>
      </w:r>
    </w:p>
    <w:p>
      <w:pPr>
        <w:pStyle w:val="Normal"/>
        <w:spacing w:lineRule="auto" w:line="240" w:before="0" w:after="0"/>
        <w:ind w:firstLine="709"/>
        <w:jc w:val="both"/>
        <w:rPr/>
      </w:pPr>
      <w:r>
        <w:rPr>
          <w:rFonts w:cs="Times New Roman" w:ascii="Times New Roman" w:hAnsi="Times New Roman"/>
          <w:sz w:val="24"/>
          <w:szCs w:val="24"/>
        </w:rPr>
        <w:t xml:space="preserve">Я знала, чего он ждёт, знала, что, вероятно, он за день не сдвинется с места и будет повторять эти слова снова и снова, пока я ему не отвеч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эст чмокнул меня в 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я люб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глубоко вдохнула, пытаясь успокоить дикое сердцебиение в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е верю, — наконец уступив ему, ответила 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ледующие несколько дней мы с Вэстом отсиживались дома, трахаясь как кролики во всех позах, какие только можно вообразить. Если честно, это было самое раскрепощённое и волнующее время в моей жизни, словно ничто вне пределов моего дома не имело значения. Только Вэст и я существовали в нашем маленьком пузыре, в котором время, казалось, остановилось. </w:t>
      </w:r>
    </w:p>
    <w:p>
      <w:pPr>
        <w:pStyle w:val="Normal"/>
        <w:spacing w:lineRule="auto" w:line="240" w:before="0" w:after="0"/>
        <w:ind w:firstLine="709"/>
        <w:jc w:val="both"/>
        <w:rPr/>
      </w:pPr>
      <w:r>
        <w:rPr>
          <w:rFonts w:cs="Times New Roman" w:ascii="Times New Roman" w:hAnsi="Times New Roman"/>
          <w:sz w:val="24"/>
          <w:szCs w:val="24"/>
        </w:rPr>
        <w:t xml:space="preserve">На третий день из страха, что Вэст может от меня устать, я подумала, что нам следует выбраться за пределы нашего пузыря и для разнообразия где-нибудь пообедать. Но я засомневалась в правильности своего решения, как только мы вошли в «Закусочную», потому что взгляды всех присутствующих тут же устремились в нашу сторон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бя всегда так пялятся? — пока мы проходили к пустому столику у задней стены, шёпотом спросил меня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бычно я проскальзываю ни для кого незамече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 сразу у нашего столика появилась Фрэнни, поставив на стол две чашки и налив кофе из кофейни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фе? — с кокетливой улыбкой на лице спросила она Вэ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т слегка кив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те доб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ого как она приняла наш заказ, Вэст сказ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ейчас вернусь, — и, сделав глоток кофе, вст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же узнаешь, — подмигнув, сказал он. — Не хочу сглазить. </w:t>
      </w:r>
    </w:p>
    <w:p>
      <w:pPr>
        <w:pStyle w:val="Normal"/>
        <w:spacing w:lineRule="auto" w:line="240" w:before="0" w:after="0"/>
        <w:ind w:firstLine="709"/>
        <w:jc w:val="both"/>
        <w:rPr/>
      </w:pPr>
      <w:r>
        <w:rPr>
          <w:rFonts w:cs="Times New Roman" w:ascii="Times New Roman" w:hAnsi="Times New Roman"/>
          <w:sz w:val="24"/>
          <w:szCs w:val="24"/>
        </w:rPr>
        <w:t>Я наблюдала за тем, как он выходит, и заметила, что другие посетители делали то же самое. Как только Вэст скрылся из вида, они заговорили между собой, бросая косые взгляды в мою сторону. Отвернувшись, я сделала вид, будто не замечаю, что они сплетничают обо мне. Я предоставила им сочный повод перемыть мне косточки. Полагаю, мне предстоит ещё раз пройти через мельницу сплетен Айа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евочка, расскажи мне всё, — произнесла Фрэнни, присаживаясь на освобождённое Вэстом место. — Он не здешний и правда живёт у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внув, я удивилась точности сплет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предположение, что он актёр и скрывается здесь от папарацци.</w:t>
      </w:r>
    </w:p>
    <w:p>
      <w:pPr>
        <w:pStyle w:val="Normal"/>
        <w:spacing w:lineRule="auto" w:line="240" w:before="0" w:after="0"/>
        <w:ind w:firstLine="709"/>
        <w:jc w:val="both"/>
        <w:rPr/>
      </w:pPr>
      <w:r>
        <w:rPr>
          <w:rFonts w:cs="Times New Roman" w:ascii="Times New Roman" w:hAnsi="Times New Roman"/>
          <w:sz w:val="24"/>
          <w:szCs w:val="24"/>
        </w:rPr>
        <w:t>Я поразилась, пока не осознала, что в этой теории может быть своя доля истин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Тебе что-то известно? Из новостей или откуда-нибудь ещ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рассмея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чего не знаю, это было предположение Дейла. Ты же его знаешь, — сказала Фрэнни, вырисовывая круги вокруг уха, и подняла глаза к потол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потерял память, — ответила я и удивилась, осознав, что поддержала разговор. — Поэтому он поживёт у меня, пока Дрю не выяснит, что с ним дел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око распахнув глаза, Фрэнни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вое…?</w:t>
      </w:r>
    </w:p>
    <w:p>
      <w:pPr>
        <w:pStyle w:val="Normal"/>
        <w:spacing w:lineRule="auto" w:line="240" w:before="0" w:after="0"/>
        <w:ind w:firstLine="709"/>
        <w:jc w:val="both"/>
        <w:rPr/>
      </w:pPr>
      <w:r>
        <w:rPr>
          <w:rFonts w:cs="Times New Roman" w:ascii="Times New Roman" w:hAnsi="Times New Roman"/>
          <w:sz w:val="24"/>
          <w:szCs w:val="24"/>
        </w:rPr>
        <w:t xml:space="preserve">Учитывая, что мне хотелось говорить ей только правду, я отхлебнула кофе, чтобы не отвечать на этот вопрос. Фрэнни общалась со всеми в этом городке и к концу дня спокойно могла разболтать всем подобную новость. Но часть меня хотела ей доверять. Чёрт, я уже подарила своё сердце совершенно незнакомому человеку, так что впору доверять той, кто подавал мне еду на протяжении нескольких л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пожалуйста, никому не гово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жав губы, Фрэнни улыб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кажу, обещаю, — произнесла она. — Но я должна предупредить, что все уже и так об этом догадыв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фырк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кухне прозвенел колокольчик, сообщая Фрэнни, что заказ го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но, мне нужно работать, — сказал она, вставая на ноги и одаривая меня осторожной улыбкой. — Было приятно с тобой поболт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тоже, — сказала я и, поразившись сама себе, добавила: — Надо будет как-нибудь повт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отличная иде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вернулся через несколько минут после того, как принесли наш заказ. Сняв пальто, он скользнул в нашу кабин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ы смотришь на работающего человека, — произнёс мужчина с довольной улыбкой. Без дальнейших фанфар он схватил вилку и принялся за е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что? — спросила я. — 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подняв палец, Вэст заканчивал же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ниверсальный магазин Л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ставилась на него в неве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ри дала тебе работ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ё дядя Джим. Лори сломала лодыжку, и Джиму нужна помощь, — сказал Вэст. — Я буду помогать со складом несколько часов в день и выполнять любую другую работу, в которой понадобится моя помощ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ой постоянный адрес ты указал? Номер социального страхования?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сказал Джиму, что я твой парень, и он ответил, что для него этого достаточно. Он будет платить мне наличкой, чтобы избежать указания в каких-либо докум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а признать, что я частично перестала его слушать, как только услышала слово «парень». </w:t>
      </w:r>
    </w:p>
    <w:p>
      <w:pPr>
        <w:pStyle w:val="Normal"/>
        <w:spacing w:lineRule="auto" w:line="240" w:before="0" w:after="0"/>
        <w:ind w:firstLine="709"/>
        <w:jc w:val="both"/>
        <w:rPr/>
      </w:pPr>
      <w:r>
        <w:rPr>
          <w:rFonts w:cs="Times New Roman" w:ascii="Times New Roman" w:hAnsi="Times New Roman"/>
          <w:sz w:val="24"/>
          <w:szCs w:val="24"/>
        </w:rPr>
        <w:t>Должно быть, я выглядела ошеломлённой или, возможно, сидела с открытым ртом, потому что Вэст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мотри на меня так потрясённо. Ты бы предпочла, чтобы я назвал себя твоим любовником? </w:t>
      </w:r>
    </w:p>
    <w:p>
      <w:pPr>
        <w:pStyle w:val="Normal"/>
        <w:spacing w:lineRule="auto" w:line="240" w:before="0" w:after="0"/>
        <w:ind w:firstLine="709"/>
        <w:jc w:val="both"/>
        <w:rPr/>
      </w:pPr>
      <w:r>
        <w:rPr>
          <w:rFonts w:cs="Times New Roman" w:ascii="Times New Roman" w:hAnsi="Times New Roman"/>
          <w:sz w:val="24"/>
          <w:szCs w:val="24"/>
        </w:rPr>
        <w:t xml:space="preserve">Я прикрыла глаза, когда от хриплого звука его голоса по моей спине прошло лёгкое покалывание. За последние несколько дней мы использовали целую коробку презервативов, и все же Вэсту удавалось возбудить меня в два счё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открыла глаза, он уплетал еду, будто ничего и не произош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закончила? — спросил он, после того как доел свою яичницу. </w:t>
      </w:r>
    </w:p>
    <w:p>
      <w:pPr>
        <w:pStyle w:val="Normal"/>
        <w:spacing w:lineRule="auto" w:line="240" w:before="0" w:after="0"/>
        <w:ind w:firstLine="709"/>
        <w:jc w:val="both"/>
        <w:rPr/>
      </w:pPr>
      <w:r>
        <w:rPr>
          <w:rFonts w:cs="Times New Roman" w:ascii="Times New Roman" w:hAnsi="Times New Roman"/>
          <w:sz w:val="24"/>
          <w:szCs w:val="24"/>
        </w:rPr>
        <w:t>Я опустила взгляд на тарелку, к которой едва притронулась. Еда — последнее, о чём я сейчас дум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что 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 хватая наши пальто, произнёс Вэст и, взяв меня за руку, практически вытащил из ресторана, — потому что прямо сейчас мне нужно быть в те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им подумает, что мы с тобой сексуальные маньяки, — занося новую коробку презервативов в мою комнату, сказал Вэ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орвав пакетик, он натянул презерватив на свою возбуждённую пло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 произнёс он, поманив меня пальцем. — Давай докажем, что он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виснув надо мной, Вэст медленно опустил бедра, пока полностью не заполнил меня. Закрыв глаза, он застона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всегда будет ощущаться так удивительно, — сказал мужчина. Схватившись большими руками за мои ноги, он раздвинул их как можно шире. Выйдя из меня, он толкнулся обратно, заполняя меня ещё глубж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хватив мои запястье, Вэст удерживал их над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ты моя, — произнёс он у моих губ.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шь? — спросила я, наслаждаясь тяжестью распростёртого надо мной тела. Сцепив лодыжки вокруг его бёдер, я удерживала его от движений. </w:t>
      </w:r>
    </w:p>
    <w:p>
      <w:pPr>
        <w:pStyle w:val="Normal"/>
        <w:spacing w:lineRule="auto" w:line="240" w:before="0" w:after="0"/>
        <w:ind w:firstLine="709"/>
        <w:jc w:val="both"/>
        <w:rPr/>
      </w:pPr>
      <w:r>
        <w:rPr>
          <w:rFonts w:cs="Times New Roman" w:ascii="Times New Roman" w:hAnsi="Times New Roman"/>
          <w:sz w:val="24"/>
          <w:szCs w:val="24"/>
        </w:rPr>
        <w:t xml:space="preserve">Обнажив зубы, Вэст одарил меня волчьим оскалом. Он начал двигаться глубокими небольшими толчками, которые очень даже пришлись мне по вкусу. Я сжала внутренние мышцы вокруг его плоти и впилась ногтями в изголовье кровати, нисколько не сомневаясь, что от них останется след. Я ощутила, как моё тело дрожит и сжимается от предвкушения, и тут же с тихим вскриком достигла оргазма. </w:t>
      </w:r>
    </w:p>
    <w:p>
      <w:pPr>
        <w:pStyle w:val="Normal"/>
        <w:spacing w:lineRule="auto" w:line="240" w:before="0" w:after="0"/>
        <w:ind w:firstLine="709"/>
        <w:jc w:val="both"/>
        <w:rPr/>
      </w:pPr>
      <w:r>
        <w:rPr>
          <w:rFonts w:cs="Times New Roman" w:ascii="Times New Roman" w:hAnsi="Times New Roman"/>
          <w:sz w:val="24"/>
          <w:szCs w:val="24"/>
        </w:rPr>
        <w:t>Свободный от моего захвата, Вэст, обхватив мою спину, постепенно углублял толчки и с силой врезался в меня. Схватив меня за волосы, он открыл себе доступ к моей шее, оставляя дорожку поцелуев вдоль подбородка.</w:t>
      </w:r>
    </w:p>
    <w:p>
      <w:pPr>
        <w:pStyle w:val="Normal"/>
        <w:spacing w:lineRule="auto" w:line="240" w:before="0" w:after="0"/>
        <w:ind w:firstLine="709"/>
        <w:jc w:val="both"/>
        <w:rPr/>
      </w:pPr>
      <w:r>
        <w:rPr>
          <w:rFonts w:cs="Times New Roman" w:ascii="Times New Roman" w:hAnsi="Times New Roman"/>
          <w:sz w:val="24"/>
          <w:szCs w:val="24"/>
        </w:rPr>
        <w:t xml:space="preserve">Зарывшись лицом мне в волосы, он кончил, и всё его тело изогнулось. Я схватила его за ягодицы и притянула ещё глубже в себя. Прохрипев в знак признательности и достигнув оргазма, Вэст прикусил мочку моего у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Кэт, — спускаясь с небес на землю, простонал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няв его, я ощутила биение его сердца рядом со сво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Вэст. Я знаю.</w:t>
      </w:r>
    </w:p>
    <w:p>
      <w:pPr>
        <w:pStyle w:val="Normal"/>
        <w:spacing w:lineRule="auto" w:line="240" w:before="0" w:after="0"/>
        <w:ind w:firstLine="709"/>
        <w:jc w:val="both"/>
        <w:rPr/>
      </w:pPr>
      <w:r>
        <w:rPr>
          <w:rFonts w:cs="Times New Roman" w:ascii="Times New Roman" w:hAnsi="Times New Roman"/>
          <w:sz w:val="24"/>
          <w:szCs w:val="24"/>
        </w:rPr>
        <w:t xml:space="preserve">Меня всё ещё беспокоило, что до меня он был со многими женщинами, но я постаралась убедить себя, что смогу игнорировать его прошлую сексуальную распущенность и сосредоточиться на человеке, которым Вэст был сейчас. Одно я знала точно: Вэст говорил правду, когда сказал, что хочет ост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первые за долгое время я ощутила небольшой росток надежды, поселившийся в моём сердц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8</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ы с Кэт отправились в Анкоридж за покупками, чтобы подготовиться к моему первому рабочему дню. Я говорил, что могу какое-то время обойтись вещами её отца — по крайней мере, пока не получу зарплату — но она настаивала, а когда Кэт настаивает, я не могу ей от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коридж, огромный город в самом большом штате США, совершенно не приводил в восторг, но вид на горы и залив возмещали это с лих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ивела меня в торговый центр «Пятая авеню», который внутри оказался вполне симпатичным. Посетив несколько магазинов мужской одежды менее чем в пятидесяти минутах езды от Айаше, мы купили две пары штанов, нижнее бельё, две рубашки с длинными рукавами и пару кроссовок. И на этом закончил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к чему такая спешка? — спросил я Кэт, когда она выбежала из магазина «</w:t>
      </w:r>
      <w:r>
        <w:rPr>
          <w:rFonts w:cs="Times New Roman" w:ascii="Times New Roman" w:hAnsi="Times New Roman"/>
          <w:sz w:val="24"/>
          <w:szCs w:val="24"/>
          <w:lang w:val="uk-UA"/>
        </w:rPr>
        <w:t>Джи Си Пенни</w:t>
      </w:r>
      <w:r>
        <w:rPr>
          <w:rFonts w:cs="Times New Roman" w:ascii="Times New Roman" w:hAnsi="Times New Roman"/>
          <w:sz w:val="24"/>
          <w:szCs w:val="24"/>
        </w:rPr>
        <w:t xml:space="preserve">» и отошла от толпы, остановившись у ст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сто ненавижу толпу, — обнимая себя, сказала она. — Вернее, людей. Я хотела сказать, ненавижу людей. </w:t>
      </w:r>
    </w:p>
    <w:p>
      <w:pPr>
        <w:pStyle w:val="Normal"/>
        <w:spacing w:lineRule="auto" w:line="240" w:before="0" w:after="0"/>
        <w:ind w:firstLine="709"/>
        <w:jc w:val="both"/>
        <w:rPr/>
      </w:pPr>
      <w:r>
        <w:rPr>
          <w:rFonts w:cs="Times New Roman" w:ascii="Times New Roman" w:hAnsi="Times New Roman"/>
          <w:sz w:val="24"/>
          <w:szCs w:val="24"/>
        </w:rPr>
        <w:t>Тихо усмехнувшись, я обнял её, закрыв ей обзор на всех кроме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кнувшись мне в грудь, она кивнула.</w:t>
      </w:r>
    </w:p>
    <w:p>
      <w:pPr>
        <w:pStyle w:val="Normal"/>
        <w:spacing w:lineRule="auto" w:line="240" w:before="0" w:after="0"/>
        <w:ind w:firstLine="709"/>
        <w:jc w:val="both"/>
        <w:rPr/>
      </w:pPr>
      <w:r>
        <w:rPr>
          <w:rFonts w:cs="Times New Roman" w:ascii="Times New Roman" w:hAnsi="Times New Roman"/>
          <w:sz w:val="24"/>
          <w:szCs w:val="24"/>
        </w:rPr>
        <w:t>Круговыми движениями я ласкал её сп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сегда страдала агорафобие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гда. Все было прекрасно до понедельника после выпускного вечера, когда все в холле на меня пялились. Некоторые дети смеялись, большинство шептались между собой. А некоторые шли следом и называли меня шлюхой. И всё из-за этих дурацких сплетен. — Кэт пожала плечами, пытаясь меня убедить, что ей всё равно. — Я думала, что всё будет </w:t>
      </w:r>
      <w:r>
        <w:rPr>
          <w:rFonts w:cs="Times New Roman" w:ascii="Times New Roman" w:hAnsi="Times New Roman"/>
          <w:sz w:val="24"/>
          <w:szCs w:val="24"/>
          <w:lang w:val="uk-UA"/>
        </w:rPr>
        <w:t>хорошо</w:t>
      </w:r>
      <w:r>
        <w:rPr>
          <w:rFonts w:cs="Times New Roman" w:ascii="Times New Roman" w:hAnsi="Times New Roman"/>
          <w:sz w:val="24"/>
          <w:szCs w:val="24"/>
        </w:rPr>
        <w:t>, когда вернусь сюда спустя столько лет, но сейчас я в этом не уверена.  — Её взгляд метнулся к людям, наслаждающимся субботним днё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ы боиш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нахмури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боюсь. Просто мне не хочется столкнуться с кем-нибудь из знакомых. Не хочу снова оказаться в старших класс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кое-что забываешь, — сказал я с уверенной улыбкой на лице. — Теперь у тебя есть я, и я надеру задницу любому, кто посмеет над тобой посмеяться. — Взяв девушку за руку, я потянул её от стены, заводя обратно в самую гущу тол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неохотно пошла за мной, но спустя тридцать секунд её подбородок приподнялся, и походка стала расслабле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ствуешь себя лучше? — спросил я, улыбаясь и глядя на неё сверху вн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вет она сжала мою руку. </w:t>
      </w:r>
    </w:p>
    <w:p>
      <w:pPr>
        <w:pStyle w:val="Normal"/>
        <w:spacing w:lineRule="auto" w:line="240" w:before="0" w:after="0"/>
        <w:ind w:firstLine="709"/>
        <w:jc w:val="both"/>
        <w:rPr/>
      </w:pPr>
      <w:r>
        <w:rPr>
          <w:rFonts w:cs="Times New Roman" w:ascii="Times New Roman" w:hAnsi="Times New Roman"/>
          <w:sz w:val="24"/>
          <w:szCs w:val="24"/>
        </w:rPr>
        <w:t>Проходя мимо продовольственных стендов, я заметил мужчину, сидящего на лавочке и наблюдающего за н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н был примерно нашего возраста с короткострижеными светлыми волосами, отличным загаром и одет так, словно только сошёл со страниц элитного каталога одежды. Без стеснения осмотрев нас, он блеснул своей белозубой улыбкой и, когда Кэт отвернулась, поднял вверх большой палец, а затем достал мобильник и сфотографиров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тянув Кэт поближе, я направил её в другую сторону, надеясь, что она этого не заметила. Когда я обернулся, мужчина всё ещё продолжал нас разглядывать, но теперь на его лице явно читалось недоум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тот понедельник я проснулся в шесть утра, чтобы собраться на работу, и как можно более осторожно попытался выпутаться из сплетения наших с Кэт рук и ног. Джози приподняла голову и с любопытством уставилась на меня, расхаживающего голым по комнате. Дойдя до двери, я посмотрел на Кэт, взглядом лаская её формы, спрятанные под стёганым одеялом. Было что-то прекрасное в том, как уязвимо и расслабленно она выглядит во сне, наконец опустив свою защиту. </w:t>
      </w:r>
    </w:p>
    <w:p>
      <w:pPr>
        <w:pStyle w:val="Normal"/>
        <w:spacing w:lineRule="auto" w:line="240" w:before="0" w:after="0"/>
        <w:ind w:firstLine="709"/>
        <w:jc w:val="both"/>
        <w:rPr/>
      </w:pPr>
      <w:r>
        <w:rPr>
          <w:rFonts w:cs="Times New Roman" w:ascii="Times New Roman" w:hAnsi="Times New Roman"/>
          <w:sz w:val="24"/>
          <w:szCs w:val="24"/>
        </w:rPr>
        <w:t xml:space="preserve">Я собирался пойти на работу в продуктовый магазин всего лишь на несколько часов, но уже не мог дождаться того момента, когда снова вернусь к ней.  Без сомнений, я безумный дурак. </w:t>
      </w:r>
    </w:p>
    <w:p>
      <w:pPr>
        <w:pStyle w:val="Normal"/>
        <w:spacing w:lineRule="auto" w:line="240" w:before="0" w:after="0"/>
        <w:ind w:firstLine="709"/>
        <w:jc w:val="both"/>
        <w:rPr/>
      </w:pPr>
      <w:r>
        <w:rPr>
          <w:rFonts w:cs="Times New Roman" w:ascii="Times New Roman" w:hAnsi="Times New Roman"/>
          <w:sz w:val="24"/>
          <w:szCs w:val="24"/>
        </w:rPr>
        <w:t xml:space="preserve">Приняв душ, я впервые за несколько дней взглянул на себя в зеркало и отметил, что борода уже отросла. Мой член подпрыгнул в предвкушении ещё раз бреющей меня Кэт, и в этот раз, возможно, даже сидящей у меня на коленях. </w:t>
      </w:r>
    </w:p>
    <w:p>
      <w:pPr>
        <w:pStyle w:val="Normal"/>
        <w:spacing w:lineRule="auto" w:line="240" w:before="0" w:after="0"/>
        <w:ind w:firstLine="709"/>
        <w:jc w:val="both"/>
        <w:rPr/>
      </w:pPr>
      <w:r>
        <w:rPr>
          <w:rFonts w:cs="Times New Roman" w:ascii="Times New Roman" w:hAnsi="Times New Roman"/>
          <w:sz w:val="24"/>
          <w:szCs w:val="24"/>
        </w:rPr>
        <w:t xml:space="preserve">На выходе наступив на что-то холодное, я обнаружил у себя под ногой четвертак. Взяв, я бросил его на столешницу в ванной, следя за тем, как с металлическим звуком вращается подобранная монетка, пока, наконец, не останавли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оминания нахлынули на меня с силой товарного 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делав глоток бурбона, я чуть развернулся за тёмной деревянной поверхностью барной стойки, размышляя о песне, которую хотел выбрать в музыкальном автомате для соблазнения той женщины в красном, сидящей через два стула от меня.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юк Харрингтон! — Голос моего друга Декера с оглушающим звоном пронёсся над баром. Это его обычный способ заявить о своём приходе.  — Неужели это праведник «Ноябрьская борода» тут охотится? — произнёс он, хлопая меня по спине.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пасибо, чувак, — сказал я, потирая лицо, но всё ещё не отвлекаясь от рыжеволосой красотк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следив за моим взглядом, друг одарил меня понимающей улыбк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ль обнаружена.</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умеет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е определился с планом напад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подкинул монету в воздух и поймал её.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ет. Полагаю, это будет импровизация, — сказал я, вставая и поправляя серый пиджак. — Чувствую, передо мной стоит трудная задачк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Широко распахнутыми от шока глазами я уставился на своё отражение в зеркале. Пройдясь ладонью вдоль растительности на своём лице, я вспомнил о том, что мы с друзьями каждый год в ноябре отращиваем бороду, чтобы посмотреть, кто к концу месяца сможет отрастить самую длинну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моё имя... Я Люк Харрингтон. Теперь я вспомнил. </w:t>
      </w:r>
    </w:p>
    <w:p>
      <w:pPr>
        <w:pStyle w:val="Normal"/>
        <w:spacing w:lineRule="auto" w:line="240" w:before="0" w:after="0"/>
        <w:ind w:firstLine="709"/>
        <w:jc w:val="both"/>
        <w:rPr/>
      </w:pPr>
      <w:r>
        <w:rPr>
          <w:rFonts w:cs="Times New Roman" w:ascii="Times New Roman" w:hAnsi="Times New Roman"/>
          <w:sz w:val="24"/>
          <w:szCs w:val="24"/>
        </w:rPr>
        <w:t xml:space="preserve">Обдумывая свои воспоминания, я чувствовал, что есть ещё много того, что я не в состоянии вспомнить. Словно какой-то барьер мешает мне увидеть всю картину в целом. Что бы это ни было, оно могло бы вернуть мои воспоминания и ответить на все важные вопросы о моей личности. </w:t>
      </w:r>
    </w:p>
    <w:p>
      <w:pPr>
        <w:pStyle w:val="Normal"/>
        <w:spacing w:lineRule="auto" w:line="240" w:before="0" w:after="0"/>
        <w:ind w:firstLine="709"/>
        <w:jc w:val="both"/>
        <w:rPr/>
      </w:pPr>
      <w:r>
        <w:rPr>
          <w:rFonts w:cs="Times New Roman" w:ascii="Times New Roman" w:hAnsi="Times New Roman"/>
          <w:sz w:val="24"/>
          <w:szCs w:val="24"/>
        </w:rPr>
        <w:t>Кэт я ничего не сказал и, поцеловав её на прощание, отправился в город, будто ничего и не случилось. Уже в магазине, пополняя полки, с бэйджиком на груди, на котором было указано моё имя, я снова и снова обдумывал неожиданные вспышки прошлого. Горожанам, заходившим в магазин, было любопытно узнать обо мне. Одна пожилая женщина с тёмной кожей и серебряными прядями в чёрных волосах зашла уж слишком далеко, напрямую интересуясь о моих отношениях с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её друг, — не задумываясь ответил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взглянула на бэйдж с моим имен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эст, и как долго вы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амом деле, не слишком дав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нщина небрежно взяла банку кукурузы с полки и сказ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икогда не думала, что однажды дождусь того дня, когда у этой молодой женщины появится мужчина в доме. Я была уверена, что она такая же, как и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держалась сама по себе, и я слышала, что её отец сидит в тюрьме. Может, она стыдится его, кто знает. — Женщина пожала плечами, поставив кукурузу обратно на полку, а затем похлопала меня по руке. — Ладно, но ты уж позаботься о нашей Кэт, хорош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 — И прежде чем она успела выйти из магазина, и как я отметил, практически ничего не купив, я окликнул её: — Между прочим, она не стыдится своего отца. Он попал в тюрьму, пытаясь её защи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нщина улыбнула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я рада, что теперь у неё есть ты, чтобы защищать е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она ушла, я задумался, что есть и другая сторона медали. Может, Кэт нужно защищать от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ернувшись домой, я обнаружил Кэт в тренажёрном зале. Не прерывая её, я забежал в дом, переоделся в тренировочные штаны и кроссовки и присоединился к ней, радуясь, что на некоторое время можно отложить раз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колько минут я просто пялился на девушку, пока та поднимала небольшую гирю над головой. Закончив, она указала на белую доску, прибитую к сте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ограмма тренировок. Три минуты упражнений, и одна минута отдых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опустилась на пол в позицию для отжимания, и я присел рядом с 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раюсь больше сорока. </w:t>
      </w:r>
    </w:p>
    <w:p>
      <w:pPr>
        <w:pStyle w:val="Normal"/>
        <w:spacing w:lineRule="auto" w:line="240" w:before="0" w:after="0"/>
        <w:ind w:firstLine="709"/>
        <w:jc w:val="both"/>
        <w:rPr/>
      </w:pPr>
      <w:r>
        <w:rPr>
          <w:rFonts w:cs="Times New Roman" w:ascii="Times New Roman" w:hAnsi="Times New Roman"/>
          <w:sz w:val="24"/>
          <w:szCs w:val="24"/>
        </w:rPr>
        <w:t xml:space="preserve">С лёгкостью она выполнила первые двадцать отжиманий, но потом замедлилась. На двадцать пятом я начал издавать мучительные стонущие звуки, пытаясь сбить её с толк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заткнись-заткнись, — сквозь стиснутые зубы прошипела Кэт и на дрожащих руках продолжила подниматься.  Я дразнил её до тех пор, пока она не свалилась на мат, недоделав лишь одно отжимание до цели. — Твою мать, — выдохнула Кэт, ударив меня по р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смеялся и подал ей руку, чтобы помочь подня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не смог удержаться.</w:t>
      </w:r>
    </w:p>
    <w:p>
      <w:pPr>
        <w:pStyle w:val="Normal"/>
        <w:spacing w:lineRule="auto" w:line="240" w:before="0" w:after="0"/>
        <w:ind w:firstLine="709"/>
        <w:jc w:val="both"/>
        <w:rPr/>
      </w:pPr>
      <w:r>
        <w:rPr>
          <w:rFonts w:cs="Times New Roman" w:ascii="Times New Roman" w:hAnsi="Times New Roman"/>
          <w:sz w:val="24"/>
          <w:szCs w:val="24"/>
        </w:rPr>
        <w:t xml:space="preserve">Когда Кэт снова взглянула на меня, я заметил в ней что-то необычное — что-то, что не могло меня не трон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внув, она продолжила заниматься. </w:t>
      </w:r>
    </w:p>
    <w:p>
      <w:pPr>
        <w:pStyle w:val="Normal"/>
        <w:spacing w:lineRule="auto" w:line="240" w:before="0" w:after="0"/>
        <w:ind w:firstLine="709"/>
        <w:jc w:val="both"/>
        <w:rPr/>
      </w:pPr>
      <w:r>
        <w:rPr>
          <w:rFonts w:cs="Times New Roman" w:ascii="Times New Roman" w:hAnsi="Times New Roman"/>
          <w:sz w:val="24"/>
          <w:szCs w:val="24"/>
        </w:rPr>
        <w:t>Не получив ответ, я начал выполнять упражнения бурп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стараясь сделать как можно больше за три минуты. Вскоре я с головой погрузился в физические упражнения, добиваясь того неоднозначного состояния, когда пот затекает в глаза, а лёгкие горят. Моё тело с энтузиазмом откликнулось, словно спортивная машина, оказавшаяся на треке после того, как несколько месяцев простояла в гараже. </w:t>
      </w:r>
    </w:p>
    <w:p>
      <w:pPr>
        <w:pStyle w:val="Normal"/>
        <w:spacing w:lineRule="auto" w:line="240" w:before="0" w:after="0"/>
        <w:ind w:firstLine="709"/>
        <w:jc w:val="both"/>
        <w:rPr/>
      </w:pPr>
      <w:r>
        <w:rPr>
          <w:rFonts w:cs="Times New Roman" w:ascii="Times New Roman" w:hAnsi="Times New Roman"/>
          <w:sz w:val="24"/>
          <w:szCs w:val="24"/>
        </w:rPr>
        <w:t xml:space="preserve">Вскоре Кэт закончила заниматься и уставилась на меня. Я бросал взгляды в её сторону, не в силах отделаться от ощущения, что её что-то беспокоит. Согнувшись, я подмигнул девушке, чтобы уменьшить напряжённость в её взгляде, но преуспел только в том, что её брови сошлись в одну ли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работа? — вместо этого спросила она. </w:t>
      </w:r>
    </w:p>
    <w:p>
      <w:pPr>
        <w:pStyle w:val="Normal"/>
        <w:spacing w:lineRule="auto" w:line="240" w:before="0" w:after="0"/>
        <w:ind w:firstLine="709"/>
        <w:jc w:val="both"/>
        <w:rPr/>
      </w:pPr>
      <w:r>
        <w:rPr>
          <w:rFonts w:cs="Times New Roman" w:ascii="Times New Roman" w:hAnsi="Times New Roman"/>
          <w:sz w:val="24"/>
          <w:szCs w:val="24"/>
        </w:rPr>
        <w:t>Прекратив выполнять упражнение, я подошёл к Кэт.</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прекрасно. А теперь не могла бы ты сказать мне, что тебя беспокои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ажно. — Кэт вышла из зала и направилась в дом. Я пошёл следом за ней, серьёзно настроенный схватить её, если она попробует сбежать.  Кэт остановилась в гостиной</w:t>
      </w:r>
      <w:r>
        <w:rPr>
          <w:rFonts w:cs="Times New Roman" w:ascii="Times New Roman" w:hAnsi="Times New Roman"/>
          <w:sz w:val="24"/>
          <w:szCs w:val="24"/>
          <w:lang w:val="uk-UA"/>
        </w:rPr>
        <w:t>,</w:t>
      </w:r>
      <w:r>
        <w:rPr>
          <w:rFonts w:cs="Times New Roman" w:ascii="Times New Roman" w:hAnsi="Times New Roman"/>
          <w:sz w:val="24"/>
          <w:szCs w:val="24"/>
        </w:rPr>
        <w:t xml:space="preserve"> лицом к окну и скрестив руки на груди. </w:t>
      </w:r>
    </w:p>
    <w:p>
      <w:pPr>
        <w:pStyle w:val="Normal"/>
        <w:spacing w:lineRule="auto" w:line="240" w:before="0" w:after="0"/>
        <w:ind w:firstLine="709"/>
        <w:jc w:val="both"/>
        <w:rPr/>
      </w:pPr>
      <w:r>
        <w:rPr>
          <w:rFonts w:cs="Times New Roman" w:ascii="Times New Roman" w:hAnsi="Times New Roman"/>
          <w:sz w:val="24"/>
          <w:szCs w:val="24"/>
        </w:rPr>
        <w:t xml:space="preserve">Подойдя к ней сзади, я обернул руки вокруг её талии и поцеловал солоноватую кожу её ше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о, потому что ты </w:t>
      </w:r>
      <w:r>
        <w:rPr>
          <w:rFonts w:cs="Times New Roman" w:ascii="Times New Roman" w:hAnsi="Times New Roman"/>
          <w:sz w:val="24"/>
          <w:szCs w:val="24"/>
          <w:lang w:val="uk-UA"/>
        </w:rPr>
        <w:t xml:space="preserve">для меня </w:t>
      </w:r>
      <w:r>
        <w:rPr>
          <w:rFonts w:cs="Times New Roman" w:ascii="Times New Roman" w:hAnsi="Times New Roman"/>
          <w:sz w:val="24"/>
          <w:szCs w:val="24"/>
        </w:rPr>
        <w:t>много значишь. Я приложу все усилия, чтобы сделать тебя счастливой и всё время находиться рядом.</w:t>
      </w:r>
    </w:p>
    <w:p>
      <w:pPr>
        <w:pStyle w:val="Normal"/>
        <w:spacing w:lineRule="auto" w:line="240" w:before="0" w:after="0"/>
        <w:ind w:firstLine="709"/>
        <w:jc w:val="both"/>
        <w:rPr/>
      </w:pPr>
      <w:r>
        <w:rPr>
          <w:rFonts w:cs="Times New Roman" w:ascii="Times New Roman" w:hAnsi="Times New Roman"/>
          <w:sz w:val="24"/>
          <w:szCs w:val="24"/>
        </w:rPr>
        <w:t>Повернувшись, Кэт неожиданно прижалась ко мне. Тепло её тела подействовало на меня успокаиваю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доставь мне удовольствие, — сказала она, осторожно запустив руки мне под футболку. </w:t>
      </w:r>
    </w:p>
    <w:p>
      <w:pPr>
        <w:pStyle w:val="Normal"/>
        <w:spacing w:lineRule="auto" w:line="240" w:before="0" w:after="0"/>
        <w:ind w:firstLine="709"/>
        <w:jc w:val="both"/>
        <w:rPr/>
      </w:pPr>
      <w:r>
        <w:rPr>
          <w:rFonts w:cs="Times New Roman" w:ascii="Times New Roman" w:hAnsi="Times New Roman"/>
          <w:sz w:val="24"/>
          <w:szCs w:val="24"/>
        </w:rPr>
        <w:t>Потянув её за волосы, тем самым приподнимая голову девушки, я принялся изучать её лицо в поисках подсказки. Но какой бы секрет она ни утаивала, намеренно или нет, Кэт скрывала его за выражением страсти на своём лице. Моё тело тут же отреагировало на её призыв. Все ещё удерживая Кэт за волосы, я приподнял её подбородок и пленил рот. Если она не хочет использовать его для разговора, то я найду ему другое применение.</w:t>
      </w:r>
    </w:p>
    <w:p>
      <w:pPr>
        <w:pStyle w:val="Normal"/>
        <w:spacing w:lineRule="auto" w:line="240" w:before="0" w:after="0"/>
        <w:ind w:firstLine="709"/>
        <w:jc w:val="both"/>
        <w:rPr/>
      </w:pPr>
      <w:r>
        <w:rPr>
          <w:rFonts w:cs="Times New Roman" w:ascii="Times New Roman" w:hAnsi="Times New Roman"/>
          <w:sz w:val="24"/>
          <w:szCs w:val="24"/>
        </w:rPr>
        <w:t xml:space="preserve">Отстранившись от девушки, я бросил на неё пристальный взгляд и положил руку ей на затылок, побуждая опуститься вниз. Глаза Кэт сверкнули пониманием, но вместо того, чтобы покачать головой и заставить меня опуститься вниз, как я того ожидал, она, удивляя меня, медленно начала становиться на колени. Стянув с меня штаны, Кэт без прелюдии обернула свои губы вокруг моего члена. </w:t>
      </w:r>
    </w:p>
    <w:p>
      <w:pPr>
        <w:pStyle w:val="Normal"/>
        <w:spacing w:lineRule="auto" w:line="240" w:before="0" w:after="0"/>
        <w:ind w:firstLine="709"/>
        <w:jc w:val="both"/>
        <w:rPr/>
      </w:pPr>
      <w:r>
        <w:rPr>
          <w:rFonts w:cs="Times New Roman" w:ascii="Times New Roman" w:hAnsi="Times New Roman"/>
          <w:sz w:val="24"/>
          <w:szCs w:val="24"/>
        </w:rPr>
        <w:t xml:space="preserve">Я хотел остановить её, помня, что моей целью было понять причину её раздумий, но ощущение тёплого влажного рта девушки снесло мне крышу. Единственной, кого я видел и кем жил, была Кэт. А ещё её губы и её язы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рт, да! — простонал я, как верёвку накручивая пряди её волос на руку и держась изо всех сил. Даже учитывая вырванные из памяти фрагменты, я точно могу сказать, что это лучший секс в моей жизни. С Кэт мои ощущения усиливались из-за чувств к ней. Именно из-за этого каждый поцелуй, каждое прикосновение были более возбуждающими и жизненно важными. </w:t>
      </w:r>
    </w:p>
    <w:p>
      <w:pPr>
        <w:pStyle w:val="Normal"/>
        <w:spacing w:lineRule="auto" w:line="240" w:before="0" w:after="0"/>
        <w:ind w:firstLine="709"/>
        <w:jc w:val="both"/>
        <w:rPr/>
      </w:pPr>
      <w:r>
        <w:rPr>
          <w:rFonts w:cs="Times New Roman" w:ascii="Times New Roman" w:hAnsi="Times New Roman"/>
          <w:sz w:val="24"/>
          <w:szCs w:val="24"/>
        </w:rPr>
        <w:t xml:space="preserve">Отстранившись, я опустился рядом с ней и, удерживая её за затылок, соединил наши губы. Мой язык ласкал её снова и снова, этим поцелуем я хотел выразить каждую частичку своих чувств, чтобы она никогда не сомневалась в моей любви.  Ни разу в своей жизни я не чувствовал чего-то подобного, и потребность выразить это горела в моих венах. Возможно, Кэт никогда не поймёт, насколько я в ней нуждаюсь, но я приложу все усилия, чтобы показать ей э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жно придерживая за затылок, я мягко опустил её на ковёр. Неторопливо разглядывая Кэт, я раздел её, тщательно проводя трясущими пальцами вдоль её все ещё ослабленного после тренировок тела.</w:t>
      </w:r>
    </w:p>
    <w:p>
      <w:pPr>
        <w:pStyle w:val="Normal"/>
        <w:spacing w:lineRule="auto" w:line="240" w:before="0" w:after="0"/>
        <w:ind w:firstLine="709"/>
        <w:jc w:val="both"/>
        <w:rPr/>
      </w:pPr>
      <w:r>
        <w:rPr>
          <w:rFonts w:cs="Times New Roman" w:ascii="Times New Roman" w:hAnsi="Times New Roman"/>
          <w:sz w:val="24"/>
          <w:szCs w:val="24"/>
        </w:rPr>
        <w:t xml:space="preserve">Её голубые глаза следили за моей рукой, которая уже касалась её между ног. Кэт тяжело задышала, когда я плавно скользнул двумя пальцами внутрь неё. Когда я проник ещё глубже, лаская её точку «G», бёдра девушки оторвались от пола.  Она прикрыла глаза и сморщила в экстазе лобик, пока я трахал её пальц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момент Кэт была такой красивой, такой открытой и искренней. Наклонившись, я коснулся губами одного из прекрасных сосков, слегка щёлкнув по нему языком, и мягко прикус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йди в меня, — выдохнула она. — Сейчас же.</w:t>
      </w:r>
    </w:p>
    <w:p>
      <w:pPr>
        <w:pStyle w:val="Normal"/>
        <w:spacing w:lineRule="auto" w:line="240" w:before="0" w:after="0"/>
        <w:ind w:firstLine="709"/>
        <w:jc w:val="both"/>
        <w:rPr/>
      </w:pPr>
      <w:r>
        <w:rPr>
          <w:rFonts w:cs="Times New Roman" w:ascii="Times New Roman" w:hAnsi="Times New Roman"/>
          <w:sz w:val="24"/>
          <w:szCs w:val="24"/>
        </w:rPr>
        <w:t>Ей не нужно было просить дважды. Я погрузился в неё, закрыв глаза и стиснув зубы от переполняющих меня чувств и тепла её плоти. Удовольствие быстро разлилось по моим венам. Ощущение от того, что находишься внутри женщины, никогда не казалось более приятным, чем в этот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w:t>
      </w:r>
    </w:p>
    <w:p>
      <w:pPr>
        <w:pStyle w:val="Normal"/>
        <w:spacing w:lineRule="auto" w:line="240" w:before="0" w:after="0"/>
        <w:ind w:firstLine="709"/>
        <w:jc w:val="both"/>
        <w:rPr/>
      </w:pPr>
      <w:r>
        <w:rPr>
          <w:rFonts w:cs="Times New Roman" w:ascii="Times New Roman" w:hAnsi="Times New Roman"/>
          <w:sz w:val="24"/>
          <w:szCs w:val="24"/>
        </w:rPr>
        <w:t>Я открыл глаза и понял, почему раньше не чувствовал ничего подобного. Я попытался выйти из неё, чтобы исправить ситуацию, но Кэт сжала ноги за моей спиной, удерживая меня на месте. С глазами полными тоски, она покачала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в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делал этого бе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кивнула и, приподняв голову от пола, поцеловала меня, давая тем самым понять, что до этого не была ни с кем так близка. </w:t>
      </w:r>
    </w:p>
    <w:p>
      <w:pPr>
        <w:pStyle w:val="Normal"/>
        <w:spacing w:lineRule="auto" w:line="240" w:before="0" w:after="0"/>
        <w:ind w:firstLine="709"/>
        <w:jc w:val="both"/>
        <w:rPr/>
      </w:pPr>
      <w:r>
        <w:rPr>
          <w:rFonts w:cs="Times New Roman" w:ascii="Times New Roman" w:hAnsi="Times New Roman"/>
          <w:sz w:val="24"/>
          <w:szCs w:val="24"/>
        </w:rPr>
        <w:t>Медленно я начал двигать бёдрами, лёгкое трение от каждого движения и толчка быстрее подвело меня к кульминации.  Мне надо замедлиться, запомнить это ощущение и достичь его последним.</w:t>
      </w:r>
    </w:p>
    <w:p>
      <w:pPr>
        <w:pStyle w:val="Normal"/>
        <w:spacing w:lineRule="auto" w:line="240" w:before="0" w:after="0"/>
        <w:ind w:firstLine="709"/>
        <w:jc w:val="both"/>
        <w:rPr/>
      </w:pPr>
      <w:r>
        <w:rPr>
          <w:rFonts w:cs="Times New Roman" w:ascii="Times New Roman" w:hAnsi="Times New Roman"/>
          <w:sz w:val="24"/>
          <w:szCs w:val="24"/>
        </w:rPr>
        <w:t xml:space="preserve">Кэт, сжимая мне спину и ногтями царапая кожу, целовала меня в шею, подбородок, плечо. В её движениях было что-то безнадёжное, словно я спасательный круг, за который она отчаянно цепляется.  </w:t>
      </w:r>
    </w:p>
    <w:p>
      <w:pPr>
        <w:pStyle w:val="Normal"/>
        <w:spacing w:lineRule="auto" w:line="240" w:before="0" w:after="0"/>
        <w:ind w:firstLine="709"/>
        <w:jc w:val="both"/>
        <w:rPr/>
      </w:pPr>
      <w:r>
        <w:rPr>
          <w:rFonts w:cs="Times New Roman" w:ascii="Times New Roman" w:hAnsi="Times New Roman"/>
          <w:sz w:val="24"/>
          <w:szCs w:val="24"/>
        </w:rPr>
        <w:t xml:space="preserve">Через несколько мгновений она с мягким стоном вздрогнула и достигла оргазма, сжимаясь вокруг меня. Не меняя темпа, я боролся с примитивной жаждой начать импульсивно вколачиваться в неё. Взяв лицо девушки в ладони, я ласкал подушечками больших пальцев её щё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щущения такой близости я не испытывал ни с кем, — сказал я 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 накрыла мои руки своими, и её голубые глаза наполнились болью, когда она взглянула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олжна тебе кое-что с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амер, моё сердце стучало так сильно, что я мог чувствовать его биение в гор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 нашёл твою маш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был в таком шоковом состоянии, что едва заметил, как сел и выскользнул из не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о в полутора километрах от города, за Айаше, — сказала Кэт, приподнимаясь на локтях. — Это было… Он сказал, что, похоже, ты съехал с дороги и въехал в хвойное дере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сев на корточки, я попытался включить мозг, чтобы слова Кэт приобрели хоть какой-то смысл, но как бы ни старался, я не мог вспомнить о машине или ава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ю сказал, что машина разбита, но ему удалось спасти некоторые вещи, например, твой бумажник, — произнесла Кэт, кивая в сторону коричневого пластикового пакета, лежащего на кофейном столи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глотнув сухой ком в горле, я спро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посмотр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ргнув несколько раз, Кэт кивну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т оно, начало неминуемого кон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ты знаешь моё имя. — Это был не вопрос, но в подтексте этих слов была отчаянная мольба. </w:t>
      </w:r>
      <w:r>
        <w:rPr>
          <w:rFonts w:cs="Times New Roman" w:ascii="Times New Roman" w:hAnsi="Times New Roman"/>
          <w:i/>
          <w:sz w:val="24"/>
          <w:szCs w:val="24"/>
        </w:rPr>
        <w:t>Не отсылай меня обратно. Не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воё и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Харрингтон.</w:t>
      </w:r>
    </w:p>
    <w:p>
      <w:pPr>
        <w:pStyle w:val="Normal"/>
        <w:spacing w:lineRule="auto" w:line="240" w:before="0" w:after="0"/>
        <w:ind w:firstLine="709"/>
        <w:jc w:val="both"/>
        <w:rPr/>
      </w:pPr>
      <w:r>
        <w:rPr>
          <w:rFonts w:cs="Times New Roman" w:ascii="Times New Roman" w:hAnsi="Times New Roman"/>
          <w:sz w:val="24"/>
          <w:szCs w:val="24"/>
        </w:rPr>
        <w:t xml:space="preserve">Потрясённо уставившись на меня, Кэт в подозрении сузила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давно ты 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егодняшнего у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скочила с пола и впопыхах начала собирать свою одежд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не подумал о том, чтобы рассказать мне? Ты же говорил, что я могу тебе доверять, </w:t>
      </w:r>
      <w:r>
        <w:rPr>
          <w:rFonts w:cs="Times New Roman" w:ascii="Times New Roman" w:hAnsi="Times New Roman"/>
          <w:i/>
          <w:sz w:val="24"/>
          <w:szCs w:val="24"/>
        </w:rPr>
        <w:t>Люк</w:t>
      </w:r>
      <w:r>
        <w:rPr>
          <w:rFonts w:cs="Times New Roman" w:ascii="Times New Roman" w:hAnsi="Times New Roman"/>
          <w:sz w:val="24"/>
          <w:szCs w:val="24"/>
        </w:rPr>
        <w:t xml:space="preserve">, — произнесла Кэт. </w:t>
      </w:r>
    </w:p>
    <w:p>
      <w:pPr>
        <w:pStyle w:val="Normal"/>
        <w:spacing w:lineRule="auto" w:line="240" w:before="0" w:after="0"/>
        <w:ind w:firstLine="709"/>
        <w:jc w:val="both"/>
        <w:rPr/>
      </w:pPr>
      <w:r>
        <w:rPr>
          <w:rFonts w:cs="Times New Roman" w:ascii="Times New Roman" w:hAnsi="Times New Roman"/>
          <w:sz w:val="24"/>
          <w:szCs w:val="24"/>
        </w:rPr>
        <w:t xml:space="preserve">Моё настоящее имя казалось чужим на её языке. Я одновременно и признавал его своим собственным, и ненавидел за само его существ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лся сказать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огда вернулся бы в Нью-Йорк? — Она вытащила из пакета бумажник и бросила его мне.</w:t>
      </w:r>
    </w:p>
    <w:p>
      <w:pPr>
        <w:pStyle w:val="Normal"/>
        <w:spacing w:lineRule="auto" w:line="240" w:before="0" w:after="0"/>
        <w:ind w:firstLine="709"/>
        <w:jc w:val="both"/>
        <w:rPr/>
      </w:pPr>
      <w:r>
        <w:rPr>
          <w:rFonts w:cs="Times New Roman" w:ascii="Times New Roman" w:hAnsi="Times New Roman"/>
          <w:sz w:val="24"/>
          <w:szCs w:val="24"/>
        </w:rPr>
        <w:t xml:space="preserve">Я поймал квадратный кожаный свёрток у своей груди и сразу же узнал его вес и текстуру. Это был дорогой подарок, но от кого он получен, я сказать не мог. Однако я вспомнил, почему его не было в моём кармане, когда Кэт нашла меня. Мне никогда не нравилось ездить на большие расстояния с бумажником в заднем кармане. И я всегда его вынимал и откладывал в сторону, чтобы не усугублять старую травму позвоноч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и глаза в момент озарения метнулись к лицу Кэ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мне было двадцать два, я попал в авиакатастрофу. — Отложив бумажник в сторону, я опустил взгляд на белые шрамы, покрывавшие моё тело, прослеживая их пальцем. — Мы с отцом летели в Вегас на его самолёте компании «Сессна», собираясь повеселиться и выпить. Помню, как мы летели над горами, над пустыней, но во время посадки что-то пошло не так. И следующее, что я помню, это как самолёт отклонился от взлётно-посадочной полосы и развалился на части. </w:t>
      </w:r>
    </w:p>
    <w:p>
      <w:pPr>
        <w:pStyle w:val="Normal"/>
        <w:spacing w:lineRule="auto" w:line="240" w:before="0" w:after="0"/>
        <w:ind w:firstLine="709"/>
        <w:jc w:val="both"/>
        <w:rPr/>
      </w:pPr>
      <w:r>
        <w:rPr>
          <w:rFonts w:cs="Times New Roman" w:ascii="Times New Roman" w:hAnsi="Times New Roman"/>
          <w:sz w:val="24"/>
          <w:szCs w:val="24"/>
        </w:rPr>
        <w:t>Мою грудь стеснило от воспоминаний о катастрофе. Я находился в полнейшем ужасе, вспоминая, как мой отец, мой герой, испустил рядом со мной свой последний вздо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л далеко не идеальным. Изменял моей маме и ушёл от неё к молодой женщине. Но он делал всё, чтобы мы ни в чём не нуждались. Отец дал намного больше, чем было необходимо, несмотря на то, что моя мама, я полностью в этом уверен, и сама была богатой. И он всегда находил время, чтобы увидеться со мной, со своим единственным сы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поднял голову, Кэт была расплывчатой и только по истечении нескольких секунд я понял, что это из-за пелены слез на моих глаз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дошла ко мне и, обняв за плечи, уткнулась мне в сп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клонил голову и поцеловал её руку, лежащую на моей ключиц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отец умер, я его возненавидел. После катастрофы я провёл долгое время в больнице и только после долгой реабилитации смог ходить. Я ненавидел его за то, что он заставил меня это пережить, за то, что превратил мою жизнь в ад. Я ненавидел его за то, что он умер. </w:t>
      </w:r>
    </w:p>
    <w:p>
      <w:pPr>
        <w:pStyle w:val="Normal"/>
        <w:spacing w:lineRule="auto" w:line="240" w:before="0" w:after="0"/>
        <w:ind w:firstLine="709"/>
        <w:jc w:val="both"/>
        <w:rPr/>
      </w:pPr>
      <w:r>
        <w:rPr>
          <w:rFonts w:cs="Times New Roman" w:ascii="Times New Roman" w:hAnsi="Times New Roman"/>
          <w:sz w:val="24"/>
          <w:szCs w:val="24"/>
        </w:rPr>
        <w:t xml:space="preserve">И в этот момент я осознал то, что раньше был не в состоянии понять: смерть моего отца сильно повлияла на ход моей жизни. Долгое время я обвинял папу, используя его смерть как предлог, чтобы вести себя словно придурок. Забавно, что это привело ещё к одному происшествию, которое помогло мне взглянуть в другом направлении и наконец-то все осознать. </w:t>
      </w:r>
    </w:p>
    <w:p>
      <w:pPr>
        <w:pStyle w:val="Normal"/>
        <w:spacing w:lineRule="auto" w:line="240" w:before="0" w:after="0"/>
        <w:ind w:firstLine="709"/>
        <w:jc w:val="both"/>
        <w:rPr/>
      </w:pPr>
      <w:r>
        <w:rPr>
          <w:rFonts w:cs="Times New Roman" w:ascii="Times New Roman" w:hAnsi="Times New Roman"/>
          <w:sz w:val="24"/>
          <w:szCs w:val="24"/>
        </w:rPr>
        <w:t xml:space="preserve">Слушая мой рассказ, Кэт прижалась губами к моей шее, передавая мне часть своего тепла. Чем больше я говорил, тем быстрее ко мне возвращались воспоминания, словно мой рот и разум больше не были связ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ходя реабилитацию, я думал, что не хочу умирать, не прожив свою жизнь. И поэтому, поправившись, я совершал рискованные и глупые поступки. Поступки, которые могли меня убить, не будь я таким счастливчиком. — Развернувшись, я взглянул на Кэт. — У меня не было цели в жизни, я дрейфовал и плыл по течению. Пока не встретил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закрыла глаз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ё вспомнил, — сказала она сдавленным голосом. — Теперь ты действительно Люк Харрингтон.</w:t>
      </w:r>
    </w:p>
    <w:p>
      <w:pPr>
        <w:pStyle w:val="Normal"/>
        <w:spacing w:lineRule="auto" w:line="240" w:before="0" w:after="0"/>
        <w:ind w:firstLine="709"/>
        <w:jc w:val="both"/>
        <w:rPr/>
      </w:pPr>
      <w:r>
        <w:rPr>
          <w:rFonts w:cs="Times New Roman" w:ascii="Times New Roman" w:hAnsi="Times New Roman"/>
          <w:sz w:val="24"/>
          <w:szCs w:val="24"/>
        </w:rPr>
        <w:t>Дотронувшись ладонью до её щеки, я крепко поцеловал девушку. Соприкоснувшись лбом с её собственным, я пытался удержать её взгл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еспокойся о нём. Насколько я могу судить, я по-прежнему Вэ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19</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асть меня хотела верить, что Вэст останется, но я буду полнейшей тупицей, если действительно в это поверю. Он, Люк, невзирая ни на что, покинет Аляску. Ведь на другом конце страны его ожидает настоящая жи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хотела изучить его бумажник, пока он был на работе, но добралась только до удостоверения. Держа в руках пластиковый прямоугольник с изображением симпатичного лица, я не могла сомневаться, что Вэст действительно этот Люк Харрингтон из штата Нью-Йорк, г. Нью-Йорк, 20-ой Восточной улицы, и согласно удостоверению, десятого августа ему исполнится тридцать лет. </w:t>
      </w:r>
    </w:p>
    <w:p>
      <w:pPr>
        <w:pStyle w:val="Normal"/>
        <w:spacing w:lineRule="auto" w:line="240" w:before="0" w:after="0"/>
        <w:ind w:firstLine="709"/>
        <w:jc w:val="both"/>
        <w:rPr/>
      </w:pPr>
      <w:r>
        <w:rPr>
          <w:rFonts w:cs="Times New Roman" w:ascii="Times New Roman" w:hAnsi="Times New Roman"/>
          <w:sz w:val="24"/>
          <w:szCs w:val="24"/>
        </w:rPr>
        <w:t xml:space="preserve">У меня не хватило сил посмотреть ещё что-то из его вещей. Я боялась того, что смогу найти. Каждый новый кусочек информации, который я находила, уводил меня всё дальше и дальше от человека, которого, как думала, я знала. </w:t>
      </w:r>
    </w:p>
    <w:p>
      <w:pPr>
        <w:pStyle w:val="Normal"/>
        <w:spacing w:lineRule="auto" w:line="240" w:before="0" w:after="0"/>
        <w:ind w:firstLine="709"/>
        <w:jc w:val="both"/>
        <w:rPr/>
      </w:pPr>
      <w:r>
        <w:rPr>
          <w:rFonts w:cs="Times New Roman" w:ascii="Times New Roman" w:hAnsi="Times New Roman"/>
          <w:sz w:val="24"/>
          <w:szCs w:val="24"/>
        </w:rPr>
        <w:t>И, казалось, я не единственная, кто думал так же. Вэст тоже не особо спешил заглянуть внутрь бумажника. Он просто положил его обратно в пластиковый пакет, взял меня за руку и повёл в ванную. Остановившись напротив зеркала, он встал за моей спиной и обхватил руками мою тал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видишь? — спросил он, прожигая взглядом наше отражение в зерка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жу глупца и самозванца, — сказала я, потому что мне было больно, и я хотела, чтобы кто-то ощутил такую же бо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ноздри раздулись, и он прильнул ко мне чуть бли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гляни ещё раз. Посмотри на меня и скажи, что я не твой Вэ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й 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ё тот же, неужели ты этого не види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ставилась на его лицо: угловатая линия подбородка, крепкий нос, яркие серые глаза и постоянно нахмуренные брови. Мне хотелось верить ему, но чувство самосохранения твердило, что это опас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скользнул ладонью вверх по моему животу и остановился у груди, рядом с моим сомневающимся сердце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эст я или Люк, но один факт остаётся неопровержимым — я тебя люб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легка кивнула, как бы подтверждая его слова.  </w:t>
      </w:r>
    </w:p>
    <w:p>
      <w:pPr>
        <w:pStyle w:val="Normal"/>
        <w:spacing w:lineRule="auto" w:line="240" w:before="0" w:after="0"/>
        <w:ind w:firstLine="709"/>
        <w:jc w:val="both"/>
        <w:rPr/>
      </w:pPr>
      <w:r>
        <w:rPr>
          <w:rFonts w:cs="Times New Roman" w:ascii="Times New Roman" w:hAnsi="Times New Roman"/>
          <w:sz w:val="24"/>
          <w:szCs w:val="24"/>
        </w:rPr>
        <w:t>Взяв мою руку в свою, он повёл меня в душ и заботливо искупал, вырисовывая губкой мыльные круги по телу. Повернув меня спиной к струям горячей воды, Вэст намылил мне волосы, приподняв моё лицо поближе к себе, пока с нежностью, которую я никогда не испытывала, массировал мне голову, пропуская волосы через пальцы. Молча я наблюдала за тем, как он заботился обо мне, как своими действиями пытался доказать то, что не могли передать слова. И в этот тихий безмолвный момент, когда стеклянные стены и плотный пар укрывали нас от всего мира, я поняла, что безнадёжно влюб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терев нас насухо, Вэст отнёс меня в спальню и положил на кровать, вытягивая своё мускулистое тело надо мной. Я открылась ему, и он, надев презерватив, плавно вошёл в меня, доставляя мне неземное удовольствие. </w:t>
      </w:r>
    </w:p>
    <w:p>
      <w:pPr>
        <w:pStyle w:val="Normal"/>
        <w:spacing w:lineRule="auto" w:line="240" w:before="0" w:after="0"/>
        <w:ind w:firstLine="709"/>
        <w:jc w:val="both"/>
        <w:rPr/>
      </w:pPr>
      <w:r>
        <w:rPr>
          <w:rFonts w:cs="Times New Roman" w:ascii="Times New Roman" w:hAnsi="Times New Roman"/>
          <w:sz w:val="24"/>
          <w:szCs w:val="24"/>
        </w:rPr>
        <w:t xml:space="preserve">Покачивая бёдрами, Вэст замедлял каждое движение, прежде чем войти в меня настолько глубоко, насколько позволяли наши тела. Я вцепилась ему в спину и притянула ближе к своей груди. Слова сорвались с моих губ прежде, чем я успела понять, что происход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spacing w:lineRule="auto" w:line="240" w:before="0" w:after="0"/>
        <w:ind w:firstLine="709"/>
        <w:jc w:val="both"/>
        <w:rPr/>
      </w:pPr>
      <w:r>
        <w:rPr>
          <w:rFonts w:cs="Times New Roman" w:ascii="Times New Roman" w:hAnsi="Times New Roman"/>
          <w:sz w:val="24"/>
          <w:szCs w:val="24"/>
        </w:rPr>
        <w:t xml:space="preserve">Он замер и, приподнявшись на локтях, взглянул на меня. Его грудь вздымалась то ли от напряжения, то ли от моего признания. И затем он просиял: яркая, ослепительная улыбка, от которой появляются морщинки вокруг глаз, озарила его лиц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это ещё раз.</w:t>
      </w:r>
    </w:p>
    <w:p>
      <w:pPr>
        <w:pStyle w:val="Normal"/>
        <w:spacing w:lineRule="auto" w:line="240" w:before="0" w:after="0"/>
        <w:ind w:firstLine="709"/>
        <w:jc w:val="both"/>
        <w:rPr/>
      </w:pPr>
      <w:r>
        <w:rPr>
          <w:rFonts w:cs="Times New Roman" w:ascii="Times New Roman" w:hAnsi="Times New Roman"/>
          <w:sz w:val="24"/>
          <w:szCs w:val="24"/>
        </w:rPr>
        <w:t xml:space="preserve">На мгновение я испугалась, что не смогу. Эти слова просто вырвались из меня. Я никому не хотела говорить их, тем более человеку, который может использовать их в качестве оружия против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 подгонял он, — скажи ещё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делав решительный и смелый шаг, я произнес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ыв глаза, Вэст словно впитывал мои слова. Затем, приподняв, он усадил меня к себе на колени, проводя руками вверх-вниз по моей спине, и с благоговением уставился на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редставляешь, как приятно это слышать от тебя. </w:t>
      </w:r>
    </w:p>
    <w:p>
      <w:pPr>
        <w:pStyle w:val="Normal"/>
        <w:spacing w:lineRule="auto" w:line="240" w:before="0" w:after="0"/>
        <w:ind w:firstLine="709"/>
        <w:jc w:val="both"/>
        <w:rPr/>
      </w:pPr>
      <w:r>
        <w:rPr>
          <w:rFonts w:cs="Times New Roman" w:ascii="Times New Roman" w:hAnsi="Times New Roman"/>
          <w:sz w:val="24"/>
          <w:szCs w:val="24"/>
        </w:rPr>
        <w:t xml:space="preserve">Проведя пальцами по его тёмным волосам, я наклонилась, чтобы поцеловать его, ощутив одновременно страх и восторг, разливающиеся по моим венам. Я начала покачиваться на его коленях, и Вэст, крепко схватив мои бедра, вошёл в меня снизу. Снова и снова он поднимался вверх, вколачивался в меня так глубоко, что выбивал весь воздух из моих лёгк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эст, — прошептала я, когда моё тело напряглось.</w:t>
      </w:r>
    </w:p>
    <w:p>
      <w:pPr>
        <w:pStyle w:val="Normal"/>
        <w:spacing w:lineRule="auto" w:line="240" w:before="0" w:after="0"/>
        <w:ind w:firstLine="709"/>
        <w:jc w:val="both"/>
        <w:rPr/>
      </w:pPr>
      <w:r>
        <w:rPr>
          <w:rFonts w:cs="Times New Roman" w:ascii="Times New Roman" w:hAnsi="Times New Roman"/>
          <w:sz w:val="24"/>
          <w:szCs w:val="24"/>
        </w:rPr>
        <w:t xml:space="preserve">Он стиснул зубы, так как ощутил приближение оргазма. Просунув руку между нашими телами, он нажал большим пальцем на мой клитор, выводя круги и подводя меня всё ближе к краю вместе с ним. Я импульсивно сжалась вокруг его увеличивающегося члена. Спрятав лицо в изгибе моей шеи, Вэст прикусил мне кожу и, зарычав, достиг оргазм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аслуживаю тебя, Кэт, — сказал он, целуя меня в ключицу. Вэст отстранился с решительным выражением на лице и произнёс: — Но мне плевать. Нет ни единого шанса, что я позволю тебе уй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ного погодя он принёс в спальню пластиковый пакет и вытряхнул всё его содержимое на кровать. Я ждала, когда он что-нибудь скажет, понимая, что это слишком личный момент, но Вэст просто протянул открытую ладонь, жестом приглашая взглянуть на его прошлое. </w:t>
      </w:r>
    </w:p>
    <w:p>
      <w:pPr>
        <w:pStyle w:val="Normal"/>
        <w:spacing w:lineRule="auto" w:line="240" w:before="0" w:after="0"/>
        <w:ind w:firstLine="709"/>
        <w:jc w:val="both"/>
        <w:rPr/>
      </w:pPr>
      <w:r>
        <w:rPr>
          <w:rFonts w:cs="Times New Roman" w:ascii="Times New Roman" w:hAnsi="Times New Roman"/>
          <w:sz w:val="24"/>
          <w:szCs w:val="24"/>
        </w:rPr>
        <w:t>Потянувшись, я взяла первое, что попалось мне под руку, — сияющие серебряные часы с чёрным цифербла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айтлинг», — заметив крылатую эмблему, сказала я и нацепила их на своё запястье. — Блестят.   </w:t>
      </w:r>
    </w:p>
    <w:p>
      <w:pPr>
        <w:pStyle w:val="Normal"/>
        <w:spacing w:lineRule="auto" w:line="240" w:before="0" w:after="0"/>
        <w:ind w:firstLine="709"/>
        <w:jc w:val="both"/>
        <w:rPr/>
      </w:pPr>
      <w:r>
        <w:rPr>
          <w:rFonts w:cs="Times New Roman" w:ascii="Times New Roman" w:hAnsi="Times New Roman"/>
          <w:sz w:val="24"/>
          <w:szCs w:val="24"/>
        </w:rPr>
        <w:t xml:space="preserve">Усмехнувшись, Вэст дотянулся до часов и потёр стеклянную поверхность большим пальц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ньше я гордился этими часами и при каждом удобном случае выставлял их напок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ожал плеч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как бы символизируют твой стат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ужели они настолько доро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чав головой, Вэст тихо засмея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ты не захочешь этого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ткнула пальцем в его сторо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тебе, сколь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правильно помню, примерно тридцать семь со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 рот приоткрыл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ларов или пес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яв с меня часы, Вэст бросил их обратно на к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Я же говорил, что тебе не захочется этого зна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Риччи Рич</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что дальше? — спросила я, глядя на бумажник, несколько листов бумаг, что смахивали на соглашение на аренду машины, и мобильный телефон, который, по всей видимости, был разряжен. Взяв бумажник в руки, я сказала: — Можно взгля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не нечего скр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ытащила несколько золотых и платиновых карт и спрос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что, память к тебе вернулась? Ты помнишь всё?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помню многое, но некоторые кусочки пазла всё ещё отсутствуют. Они похожи на белые пятна в моём видении, — сказал он. — Я до сих пор понятия не имею, почему оказался на Аляск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тянула два презерватива и сложенный листочек бумаги со списком имён и номер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о? — спросила я, приподнимая листок к св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застенчивой улыбкой на лице Вэст пожал плеча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Иногда у моего мобильника разряжается батарея, — сказал он. — Вдруг мне срочно понадобится кому-то позвон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акатила глаза и, порвав этот листок на мелкие кусочки, бросила их в пластиковый пак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повалил меня на кровать и начал щекот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эт, это был список с номерами важных людей, — смеясь, произнёс он. — Мой адвокат, врач, стомато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о? — спросила я в ужа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усмехнулся, глядя на меня сверху вни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овсем, — сказал он, поцеловал меня в носик и, усевшись, притянул меня к себе. — Я рад, что ты его порвала. Я бы просто смыл его в унитаз или скормил Джоз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жавшая на полу собака навострила уш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друг она подцепила бы венерическое заболевание? — слабо пошутила я, по правде говоря, немного обеспокоенная количеством имён в том списке. Я хотела поинтересоваться, был ли у него секс со всеми ними, но, откровенно говоря, боялась услышать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ие его лица стало серьёз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всё, что я сказал прежде… о том, что никогда не делал этого без презерватива, я говорил серьёзно. До сегодняшнего дня у меня никогда не было секса без зашиты. Мне никогда этого не хоте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чувствуя большой комок в гор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если… — Я не могла закончить мысль, боясь искушать судьбу, произнося эти слова вслу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взял мою руку в сво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мы разберёмся с этим в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решила, что уйти от этой темы будет лучшим вариантом, и вернулась к исследованию его бумажника. Внутри оказалась толстая пачка стодолларовых купюр и несколько мелких банкн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ёрт возьми, — пробормотала я. — А ты не любишь путешествовать налегке, 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заглянул в бумажник и усмех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ва богу. Теперь я могу позволить себе пригласить свою девушку на необычный уж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оодушевилась тем, что он назвал меня своей девуш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шли поужинаем в «Закусоч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эст в сомнении взглянул на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ё представление о необы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По вечерам они ставят на столы свечи, — направляясь к шкафу, сказала я, всё ещё пытаясь игнорировать мысли о венерической болезни, беременности и возвращении памя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ечер понедельника «Закусочная» была забита, и нам пришлось ждать почти пятнадцать минут, стоя у двери, прежде чем Фрэнни смогла посадить нас за маленький столик в дальнем углу. Возможно, для ресторанов в больших городах пятнадцать минут являются ничем, но в таком месте как «Закусочная», куда в любое время можно зайти и найти свободный столик, это было слишком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те, ребята, это единственное свободное место, — сказала Фрэнни, вытирая столик тряп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можно поставить свечку? — спросил Вэст, отодвигая для меня стул. — У нас необычное свид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энни одарила его очаровательной улыбкой и убежала в подсобку, вернувшись оттуда с зажжённой свечкой внутри стеклянной в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чно мы не устанавливаем свечу на этот стол, потому что он слишком маленький, — объяснила 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сказал Вэст, усаживаясь напротив меня так, чтобы наши колени могли соприкасаться. — Это превосходно. </w:t>
      </w:r>
    </w:p>
    <w:p>
      <w:pPr>
        <w:pStyle w:val="Normal"/>
        <w:spacing w:lineRule="auto" w:line="240" w:before="0" w:after="0"/>
        <w:ind w:firstLine="709"/>
        <w:jc w:val="both"/>
        <w:rPr/>
      </w:pPr>
      <w:r>
        <w:rPr>
          <w:rFonts w:cs="Times New Roman" w:ascii="Times New Roman" w:hAnsi="Times New Roman"/>
          <w:sz w:val="24"/>
          <w:szCs w:val="24"/>
        </w:rPr>
        <w:t>Я могла сказать, что Фрэнни хотела со мной поговорить, возможно, узнать о моих отношениях с Вэстом, но она не посмела спросить об этом при нём. Вместо этого девушка приняла наш заказ и ушла. Но вернулась через несколько минут с двумя бокалами домашнего вина и, прежде чем покинуть нас, отметила, что никто до этого его не заказы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выпьем? — поднимая бокал, спросил Вэст.</w:t>
      </w:r>
    </w:p>
    <w:p>
      <w:pPr>
        <w:pStyle w:val="Normal"/>
        <w:spacing w:lineRule="auto" w:line="240" w:before="0" w:after="0"/>
        <w:ind w:firstLine="709"/>
        <w:jc w:val="both"/>
        <w:rPr/>
      </w:pPr>
      <w:r>
        <w:rPr>
          <w:rFonts w:cs="Times New Roman" w:ascii="Times New Roman" w:hAnsi="Times New Roman"/>
          <w:sz w:val="24"/>
          <w:szCs w:val="24"/>
        </w:rPr>
        <w:t xml:space="preserve">Без слов я чокнулась с ним и сделала гло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всё неправильно, — немного изумлённо сказ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жала плечами и поставила бокал на сто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знаю, за что вы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за нас?</w:t>
      </w:r>
    </w:p>
    <w:p>
      <w:pPr>
        <w:pStyle w:val="Normal"/>
        <w:spacing w:lineRule="auto" w:line="240" w:before="0" w:after="0"/>
        <w:ind w:firstLine="709"/>
        <w:jc w:val="both"/>
        <w:rPr/>
      </w:pPr>
      <w:r>
        <w:rPr>
          <w:rFonts w:cs="Times New Roman" w:ascii="Times New Roman" w:hAnsi="Times New Roman"/>
          <w:sz w:val="24"/>
          <w:szCs w:val="24"/>
        </w:rPr>
        <w:t xml:space="preserve">От обеспокоенного взгляда на его лице я вздохнула в пораж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хочу сглазить, провозглашая тост этим паршивом вином, поня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сделал глоток и поморщи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вино ужасное, — сказал он и, опустив руку под стол, сжал моё колено. — Но несмотря ни на что, сегодня вечером мы просто обязаны говорить тосты. </w:t>
      </w:r>
    </w:p>
    <w:p>
      <w:pPr>
        <w:pStyle w:val="Normal"/>
        <w:spacing w:lineRule="auto" w:line="240" w:before="0" w:after="0"/>
        <w:ind w:firstLine="709"/>
        <w:jc w:val="both"/>
        <w:rPr/>
      </w:pPr>
      <w:r>
        <w:rPr>
          <w:rFonts w:cs="Times New Roman" w:ascii="Times New Roman" w:hAnsi="Times New Roman"/>
          <w:sz w:val="24"/>
          <w:szCs w:val="24"/>
        </w:rPr>
        <w:t xml:space="preserve">Я не сказала ему об огромном комке страха в моём животе, потому что сама толком не понимала, что происходит. Как я могу объяснить это Вэсту, если сама не знаю, почему он возник? Это было беспричинным и, возможно, необоснованным чувством, но меня не покидало ощущение тревоги. Я слишком счастлива. Вселенная, так или иначе, найдёт способ вернуть меня с небес на землю, чтобы снова восстановить равновес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ешила сменить тему раз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теперь ты знаешь, кто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 мой следующий шаг? — После того как я кивнула, Вэст откинулся на спинку стула и почесал щетинистую щеку. — Думаю, я разузнаю, почему я здесь оказался. Ведь очевидно же, что я сам сюда приехал и арендовал машину. Может, я должен был с кем-то встретиться для приключения по дикой местности? Помню, я что частенько таким заним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рю сказал, что у тебя не было багажа или других принадлежностей в машине. А он проверил багажник и всё вокруг.</w:t>
      </w:r>
    </w:p>
    <w:p>
      <w:pPr>
        <w:pStyle w:val="Normal"/>
        <w:spacing w:lineRule="auto" w:line="240" w:before="0" w:after="0"/>
        <w:ind w:firstLine="709"/>
        <w:jc w:val="both"/>
        <w:rPr/>
      </w:pPr>
      <w:r>
        <w:rPr>
          <w:rFonts w:cs="Times New Roman" w:ascii="Times New Roman" w:hAnsi="Times New Roman"/>
          <w:sz w:val="24"/>
          <w:szCs w:val="24"/>
        </w:rPr>
        <w:t xml:space="preserve">Во время нашего ужина мы придумывали разные теории, некоторые из них были настолько дикими, что на самом деле могли показаться правдивым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знал, что был усыновлён, и твои биологические родители оказались аутлетам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проживающими в пустынях Аляски. Приехал сюда, чтобы с ними встретиться, но понимал, что не сможешь остаться, следовательно, и не взял с собой никакой одежды, — сказала я, доедая последний кусочек запечённого на гриле лосо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одарил меня скептическим взглядом.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больше нравится твоя теория об обрезке меха у спящих медведей, — сказал он, вытаскивая портмоне, чтобы положить деньги на маленький пластиковый поднос, на котором лежал наш счёт. Он пересчитал пачку банкнот и нахмурил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здесь около двух тысяч, — произнёс он, вытаскивая пятидесятидолларовую купю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деньгами на стол выпал маленький кусочек белой бумаг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 спросила я, когда он взял бумажку в руки, пристально всматриваясь в не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побледнел, и у меня скрутило жив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 начал он, в его глазах уже появилась мольба о прощ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ыхватила этот кусочек бумаги из его пальцев. На нём аккуратно от руки было написано имя и адрес: «Кэтрин Холлистер.  Аляска, г. Айаше, Соммерс Лэйн,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20</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чёрт возьми, это такое? — спросила Кэт, ощутив прилив крови к лицу.  </w:t>
      </w:r>
    </w:p>
    <w:p>
      <w:pPr>
        <w:pStyle w:val="Normal"/>
        <w:spacing w:lineRule="auto" w:line="240" w:before="0" w:after="0"/>
        <w:ind w:firstLine="709"/>
        <w:jc w:val="both"/>
        <w:rPr/>
      </w:pPr>
      <w:r>
        <w:rPr>
          <w:rFonts w:cs="Times New Roman" w:ascii="Times New Roman" w:hAnsi="Times New Roman"/>
          <w:sz w:val="24"/>
          <w:szCs w:val="24"/>
        </w:rPr>
        <w:t xml:space="preserve">Я опустил взгляд на листочек бумаги, зажатый между её пальцев, не в силах придумать, почему информация о ней находилась в моём бумажни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ю, — сказал я, держа руку у груди. — Честно, я не имею ни малейшего понятия, как это у меня оказалось. </w:t>
      </w:r>
    </w:p>
    <w:p>
      <w:pPr>
        <w:pStyle w:val="Normal"/>
        <w:spacing w:lineRule="auto" w:line="240" w:before="0" w:after="0"/>
        <w:ind w:firstLine="709"/>
        <w:jc w:val="both"/>
        <w:rPr/>
      </w:pPr>
      <w:r>
        <w:rPr>
          <w:rFonts w:cs="Times New Roman" w:ascii="Times New Roman" w:hAnsi="Times New Roman"/>
          <w:sz w:val="24"/>
          <w:szCs w:val="24"/>
        </w:rPr>
        <w:t xml:space="preserve">Кэт, всё ещё белая как смерть, сидела, не моргая и не дыша, и явно сдерживала порыв наорать и наброситься на меня. Её ледяной взгляд был непоколебим и холод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не должно означать то, что ты подума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это значит, Люк? — спросила она голосом, таким же холодным, как и погода снаружи. — Объясни, как записка с моим полным именем, которое, кстати, я никогда тебе не говорила, оказалась в твоём бумажнике?</w:t>
      </w:r>
    </w:p>
    <w:p>
      <w:pPr>
        <w:pStyle w:val="Normal"/>
        <w:spacing w:lineRule="auto" w:line="240" w:before="0" w:after="0"/>
        <w:ind w:firstLine="709"/>
        <w:jc w:val="both"/>
        <w:rPr/>
      </w:pPr>
      <w:r>
        <w:rPr>
          <w:rFonts w:cs="Times New Roman" w:ascii="Times New Roman" w:hAnsi="Times New Roman"/>
          <w:sz w:val="24"/>
          <w:szCs w:val="24"/>
        </w:rPr>
        <w:t xml:space="preserve">Я выхватил листок бумаги из её пальцев и уставился на него, не в силах придумать разумное оправдание. Я тщательно копался в памяти, пытаясь вспомнить момент, когда эта записка оказалась у меня. Уткнувшись локтями в стол, я схватился за волосы, желая всё вспомнить. Если Кэт собирается меня возненавидеть, если этот клочок бумаги разрушит наши отношения, мне хотя бы нужен веский повод. Я должен знать, виновен ли я в преступлении, прежде чем выслушать при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к Харрингтон! </w:t>
      </w:r>
    </w:p>
    <w:p>
      <w:pPr>
        <w:pStyle w:val="Normal"/>
        <w:spacing w:lineRule="auto" w:line="240" w:before="0" w:after="0"/>
        <w:ind w:firstLine="709"/>
        <w:jc w:val="both"/>
        <w:rPr/>
      </w:pPr>
      <w:r>
        <w:rPr>
          <w:rFonts w:cs="Times New Roman" w:ascii="Times New Roman" w:hAnsi="Times New Roman"/>
          <w:sz w:val="24"/>
          <w:szCs w:val="24"/>
        </w:rPr>
        <w:t>Я обернулся в сторону мужского голоса, зовущего меня по имени. И в ту секунду, когда мои глаза встретились со взглядом сильно загорелого мужчины с торчащими светлыми волосами, на меня нахлынули недостающие воспоминания о той ночи в нью-йоркском бар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подбросил монету в воздух и поймал её.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т. Полагаю, это будет импровизация, — сказал я своему другу Декеру. вставая и поправляя серый пиджак. — Чувствую, передо мной стоит трудная задач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этот момент проходящая мимо высокая блондинка привлекла наше внимание.</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Боже, на секунду я подумал, что это Кэтрин Холлистер, — тихо смеясь и делая маленький глоток виски, произнёс Декер.</w:t>
      </w:r>
    </w:p>
    <w:p>
      <w:pPr>
        <w:pStyle w:val="Normal"/>
        <w:spacing w:lineRule="auto" w:line="240" w:before="0" w:after="0"/>
        <w:ind w:firstLine="709"/>
        <w:jc w:val="both"/>
        <w:rPr/>
      </w:pPr>
      <w:r>
        <w:rPr>
          <w:rFonts w:cs="Times New Roman" w:ascii="Times New Roman" w:hAnsi="Times New Roman"/>
          <w:i/>
          <w:sz w:val="24"/>
          <w:szCs w:val="24"/>
        </w:rPr>
        <w:t xml:space="preserve">Я взглянул на женщину, которая, качая бёдрами, исчезала в толпе. Мило.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то это? Ты её трахнул? — спросил я друга, надеясь на отрицательный ответ, что предоставляло бы мне свободу действий.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была не она. — Декер покачал головой. — Кэтрин была изгоем средней школы в Анкоридже. Высокая блондинка, которая называла себя Кэт и бесилась, когда её звали Кэтрин. Она была миленькой, но всегда одевалась как пацан: в толстовку и мешковатые джинс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охоже, она была фриком.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самом деле, она могла бы стать крутой девчонкой, если бы была более общительной. Но Кэтрин всегда держалась сама по себе, рисуя в альбоме и слушая музыку через наушни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что она рисова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Чёрт, если бы я знал, — сказал Декер. — Она никогда никому не показывала свои рисунк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У тебя на неё вставал, да?  — спросил я, слегка хлопнув его по рук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екер рассмеялся.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дно, мне всегда хотелось узнать: вдруг под всей этой мешковатой одеждой скрывалась тайная нимфоманка? Я даже слышал, как некоторые парни спорили на то, кто успеет первым лишить её девственности.</w:t>
      </w:r>
    </w:p>
    <w:p>
      <w:pPr>
        <w:pStyle w:val="Normal"/>
        <w:spacing w:lineRule="auto" w:line="240" w:before="0" w:after="0"/>
        <w:ind w:firstLine="709"/>
        <w:jc w:val="both"/>
        <w:rPr/>
      </w:pPr>
      <w:r>
        <w:rPr>
          <w:rFonts w:cs="Times New Roman" w:ascii="Times New Roman" w:hAnsi="Times New Roman"/>
          <w:i/>
          <w:sz w:val="24"/>
          <w:szCs w:val="24"/>
        </w:rPr>
        <w:t xml:space="preserve">Я откинулся на спинку стула, поглощённый рассказом об отверженной девчонке-сорванце. Больше всего мне хотелось услышать, что она всё-таки избавилась от своей неуверенности и начала жить полной жизнью. Секс слишком хорош, чтобы им не наслаждать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на пришла на выпускной с Кайлом Мастерсоном, футболистом. Это был первый раз, когда её видели в платье. Она была чертовски соблазнительна.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у, и? Она сдалась?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Я не уверен. В понедельник по школе разошлись её фотографии в полуобнажённом виде, начали ходить сплетни, что у неё был секс с Кайлом, оргия с футбольной командой, и что она отсосала учителю в учительской. Разумеется, всё это глупая чушь. Но никто так и не понял, что из этого правда, потому что Кэт себя никогда не защищала. Она просто исчезла, но спустя какое-то время вернулась обратно, ещё более отрешённая, чем раньш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А где она тепер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екер покачал головой.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е знаю. Последнее, что я слышал о ней, это то, что она уехала из Анкориджа после того, как её отца посадили за избиение Кайла. С тех пор о ней никто ничего не слышал.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умаешь, она всё ещё на Аляске? — спросил я, не понимая, чем меня так заинтересовала история об этой девчонке. Этот рассказ был одним из многих, что я слышал. Но необходимость понять, куда исчезла Кэт, струилась по моим венам.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 вероятно, она живёт в каком-нибудь захолустье с десятком кошек и вяжет дни напролёт.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могу её найти, — произнёс я, допивая остатки бурбона и заказывая ещё одну порцию. — Через несколько недель у меня отпус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не едешь в Пуэрто-Рик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пожал плечами. </w:t>
      </w:r>
    </w:p>
    <w:p>
      <w:pPr>
        <w:pStyle w:val="Normal"/>
        <w:spacing w:lineRule="auto" w:line="240" w:before="0" w:after="0"/>
        <w:ind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уэрто-Рико может подождать. Я вдруг ощутил неожиданную потребность в приключениях. Поеду в захолустье, Аляску, чтобы покорить загадочную гору под названием «Кэт», — сказал я, уже пролистывая справочник в своём телефоне. — Я знаю отличного частного сыщика, который должен мне услуг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действительно собираешься это сделат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кивнул, уже набирая номер на телефон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чему не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что ты собираешься делать, когда найдёшь её?</w:t>
      </w:r>
    </w:p>
    <w:p>
      <w:pPr>
        <w:pStyle w:val="Normal"/>
        <w:spacing w:lineRule="auto" w:line="240" w:before="0" w:after="0"/>
        <w:ind w:firstLine="709"/>
        <w:jc w:val="both"/>
        <w:rPr/>
      </w:pPr>
      <w:r>
        <w:rPr>
          <w:rFonts w:cs="Times New Roman" w:ascii="Times New Roman" w:hAnsi="Times New Roman"/>
          <w:i/>
          <w:sz w:val="24"/>
          <w:szCs w:val="24"/>
        </w:rPr>
        <w:t xml:space="preserve">Я усмехнулся, держа телефон у ух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сделаю то, в чём очень хорош. Veni, vidi, vici.</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Качая головой, Декер рассмеял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дачи с этим, — сказал он, чокнувшись своим бокалом с моим. — Надеюсь, она не отрежет тебе член.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го знаешь?  — Я услышал, как Кэт спрашивает блондина, подошедшего к нашему столику. Когда она повернулась ко мне, я ощутил исходящие от неё волны ярости. — Откуда он тебя зна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пытаясь прочистить голову и сосредоточиться на происходящем, не обращая внимания на воспоминания, которые разрывали меня в клочь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ер, — вставая, чтобы пожать ему руку, произнёс я и после перевёл взгляд на Кэт. — Его зовут Декер, и он из Нью-Йор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к, я возвращаюсь обратно, — сказал мужчина, хлопнув меня по сп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кажешься мне таким знакомым? — спросила его Кэт, прищури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помнишь, да? — спросил он. — Я Грег Декер. Мы учились вместе в младших и старших класс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имание, озарившее её лицо, быстро сменилось пани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вы друг друга знаете? — спросила она, уже поднимаясь со своего ст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ер опустил взгляд на небольшую романтическую свечку на столе, а потом посмотрел на меня, как бы поздравля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месте работаем и игр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не упустила из вида ни этот взгляд, ни его зна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ёрту это дерьмо, я ухожу, — произнесла она, хватая пальто и бросаясь к двери. Но я оказался быстрее и преградил ей п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риподняла подбородок, мышцы её челюсти сжа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ди с дороги, Вэст-Лю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ходи, Кэт, — сказал я, мучительно осознавая, что все в ресторане, включая Декера, смотрят на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йди, — прошипела она себе под 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ислонился к двери, опираясь на пя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сле того, как ты меня выслушаеш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е интересно то, что ты хочешь сказать. От твоих слов я лишь сильнее пожелаю сделать дырку в твоём симпатичном личике. — За каменным выражением лица Кэт я видел её боль. И осознание того, что я тому причина, убивало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позволь мне объяснить, — произнёс я, не двигаясь с ме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уже достаточно всё объяснил, — сказала она и ударила меня между ног. </w:t>
      </w:r>
    </w:p>
    <w:p>
      <w:pPr>
        <w:pStyle w:val="Normal"/>
        <w:spacing w:lineRule="auto" w:line="240" w:before="0" w:after="0"/>
        <w:ind w:firstLine="709"/>
        <w:jc w:val="both"/>
        <w:rPr/>
      </w:pPr>
      <w:r>
        <w:rPr>
          <w:rFonts w:cs="Times New Roman" w:ascii="Times New Roman" w:hAnsi="Times New Roman"/>
          <w:sz w:val="24"/>
          <w:szCs w:val="24"/>
        </w:rPr>
        <w:t xml:space="preserve">Согнувшись от резкой боли в промежности, я лишь обрадовался. Эта боль отвлечёт меня от душевных мук. Оттолкнув меня в сторону, Кэт прошла к дв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убоко вдохнув, я последовал за ней на улиц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Кэт! — крикнул я, хватая её за паль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вернулась и начала наносить удары по моей груди, рукам, животу, по всему, до чего могла дотянуться.  Я выдержал всю тяжесть её эмоций и молча принимал все удары. Потому что я заслужил их все. Потому что пришла пора играть по правилам. Око за око, неуважение за неуважени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предал, хренов лгун, — закричала она, ударив меня по щеке так, что моя голова откинулась в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хватил её за запястья, пытаясь игнорировать сильную пульсацию на месте удара. Облизнув нижнюю губу, я почувствовал металлический привкус крови. Господи, эта женщина знает толк в хуке спра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уставилась на меня широко распахнутыми глазами. Сожаление и боль плескались в их голубой бездне, но прежде чем кто-то из нас смог произнести хоть слово, мы начали осознавать, что люди внутри забросили свою еду и наблюдают за нами через ок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дравляю, — с блеском в глазах сказала Кэт. — Ты успешно унизил меня перед всем горо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меревался тебя унижать, — сказал я, желая просто держать её в своих объятиях. — Я просто хотел тебя остано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ыставить дурой. — Кэт запрыгнула в свой джип и рванула с места. Колеса машины немного заносило на льду, потому что она слишком спешила покинуть стоян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лной растерянности я смотрел ей вслед. Когда машина Кэт оказалась вне зоны видимости, я поднял голову к тёмно-синему небу и зарычал на звёз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ёёёёёёр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к, — произнёс Декер, стоя у две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дошёл к н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ёрта ты здесь делаешь? — Я толкнул его в грудь, и он уп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нявшись, он пихнул меня в ответ с той же сил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ытался найти тебя, чувак, — сказал он.  — Ты пропал две недели назад, не отвечал на звонки. Персонал в отеле сказал, что тебя не было видно с момента прибытия. </w:t>
      </w:r>
    </w:p>
    <w:p>
      <w:pPr>
        <w:pStyle w:val="Normal"/>
        <w:spacing w:lineRule="auto" w:line="240" w:before="0" w:after="0"/>
        <w:ind w:firstLine="709"/>
        <w:jc w:val="both"/>
        <w:rPr/>
      </w:pPr>
      <w:r>
        <w:rPr>
          <w:rFonts w:cs="Times New Roman" w:ascii="Times New Roman" w:hAnsi="Times New Roman"/>
          <w:sz w:val="24"/>
          <w:szCs w:val="24"/>
        </w:rPr>
        <w:t xml:space="preserve">Всё встало на свои места, словно густой туман в моей голове начал развеиваться: отель «Хилтон» в Анкоридже, где я оставил свои вещи. Дорога в Айаше. С собой у меня был только мобильный телефон с GPS-навигатором, который помогал мне не пропустить нужный поворот на дороге. Мой последующий неосмотрительный разворот на сто восемьдесят градусов, который и стал результатом того, что машины съехала с дороги прямиком в деревья. </w:t>
      </w:r>
    </w:p>
    <w:p>
      <w:pPr>
        <w:pStyle w:val="Normal"/>
        <w:spacing w:lineRule="auto" w:line="240" w:before="0" w:after="0"/>
        <w:ind w:firstLine="709"/>
        <w:jc w:val="both"/>
        <w:rPr/>
      </w:pPr>
      <w:r>
        <w:rPr>
          <w:rFonts w:cs="Times New Roman" w:ascii="Times New Roman" w:hAnsi="Times New Roman"/>
          <w:sz w:val="24"/>
          <w:szCs w:val="24"/>
        </w:rPr>
        <w:t xml:space="preserve">Дальше воспоминания были немного смазанными, но я вспомнил, как шёл вдоль дороги, держа в голове лишь имя и адрес человека, к которому ех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есть машина? — спросил я мужчину, окидывая взглядом стоян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кер нажал на кнопку дистанционного ключа, и чёрный седан мигнул фарами на парковочном 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жик, давай вернёмся в Анкорид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начала мне нужно увидеться с Кэт. — Мне необходимо, чтобы она поняла, что я больше не тот мужчина. Вероятно, она мне не поверит, но я должен попроб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кер казался ошарашенным, когда мы садились в маш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за хрень произошла? — спросил он, заводя маш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ал в аварию и потерял память. Она спасла меня от смерти на дороге во время снежного шторма и позаботилась обо мне. Накормила меня, оде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люби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вернулся к другу, чувствуя себя самым несчастным человеком на св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потрясающая, мужик. </w:t>
      </w:r>
    </w:p>
    <w:p>
      <w:pPr>
        <w:pStyle w:val="Normal"/>
        <w:spacing w:lineRule="auto" w:line="240" w:before="0" w:after="0"/>
        <w:ind w:firstLine="709"/>
        <w:jc w:val="both"/>
        <w:rPr/>
      </w:pPr>
      <w:r>
        <w:rPr>
          <w:rFonts w:cs="Times New Roman" w:ascii="Times New Roman" w:hAnsi="Times New Roman"/>
          <w:sz w:val="24"/>
          <w:szCs w:val="24"/>
        </w:rPr>
        <w:t xml:space="preserve">Следуя моим указаниям, Декер повернул в сторону Соммерс Лэйн.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любился в неё, да? — спросил он, смотря на меня боковым зрением. Когда я не ответил, он стукнул рукой по рулю. — Срань господня, Харрингтон! — ликовал он. — Ты влюбился в Сумасшедшую Кэ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называй её так, — прошипел я сквозь стиснутые зубы, сжимая кулаки на колен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блегчённо вздохнул, когда мы повернули к воротам и увидели джип Кэ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живёт в трейлере? Чем она там занимается? Готовит метамфетамин? — спросил Декер, изучая скромный нуждающийся в покраске дом на колёсах и металлический сарай, стоявший рядом. Если бы прежний я увидел её дом, то, вероятно, подумал бы так ж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кнись, Декер. Просто жди здесь, — сказал я, выбираясь из машины и хлопая дверью. Я поднялся по заметённой снегом лестнице и постучал. Когда она не ответила, я заколотил сильнее. — Кэт, открой! Или я выломаю эту чёртову дверь. </w:t>
      </w:r>
    </w:p>
    <w:p>
      <w:pPr>
        <w:pStyle w:val="Normal"/>
        <w:spacing w:lineRule="auto" w:line="240" w:before="0" w:after="0"/>
        <w:ind w:firstLine="709"/>
        <w:jc w:val="both"/>
        <w:rPr/>
      </w:pPr>
      <w:r>
        <w:rPr>
          <w:rFonts w:cs="Times New Roman" w:ascii="Times New Roman" w:hAnsi="Times New Roman"/>
          <w:sz w:val="24"/>
          <w:szCs w:val="24"/>
        </w:rPr>
        <w:t xml:space="preserve">Дверь распахнулась, и я увидел Кэт с непробиваемым выражением на лице, за которым невозможно было угадать её истинного настроения. Она развернулась и молча уселась за обеденный стол. И только тогда я заметил большой нож, лежащий в цен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ыв за собой дверь, я присел напротив девушки, глядя на острый нож. Поверхность стола, разделяя нас, казалась километр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он тебе? — спокойно спросил я, боясь её спугнуть, чтобы она вновь не сбеж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молчала, смотря на меня пустыми глаз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да в том, что я дружу с Декером с тех пор, как начал работать на телеканале своей матери. Мы вместе веселились, секс с женщинами стал для нас чем-то вроде спорта. Однажды он рассказал мне о девушке из средней школы, которая всегда держалась сама по себе и в результате подверглась нападкам окружающих… </w:t>
      </w:r>
    </w:p>
    <w:p>
      <w:pPr>
        <w:pStyle w:val="Normal"/>
        <w:spacing w:lineRule="auto" w:line="240" w:before="0" w:after="0"/>
        <w:ind w:firstLine="709"/>
        <w:jc w:val="both"/>
        <w:rPr/>
      </w:pPr>
      <w:r>
        <w:rPr>
          <w:rFonts w:cs="Times New Roman" w:ascii="Times New Roman" w:hAnsi="Times New Roman"/>
          <w:sz w:val="24"/>
          <w:szCs w:val="24"/>
        </w:rPr>
        <w:t xml:space="preserve">Я замер, заметив слезинку, катившуюся вниз по её щеке. Но Кэт не смахнула её, а лишь выше приподняла подбородок. Оставаясь решительной даже перед лицом предательства, она хотела, чтобы я видел то, что натвор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олжен был продолжить, понимая, что правду необходимо рас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был отпуск, и я решил приехать, чтобы найти тебя и соблазнить, как и многих других женщин. Поиски тебя стали для меня своего рода вызовом. Это было глупо, импульсивно, но я не мог сказать «нет». По пути сюда я попал в автомобильную аварию и потерял память. А потом меня нашла 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ставился на Кэт, ожидая, что она скажет. Но опасаясь своих слез, она молчала. Наверное, ей больше нечего мне сказа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сейчас ты мне не доверяешь, и я тебя не виню. — Потянувшись через стол, я попытался взять её за руку, но она её убрала. — Но, Кэт, я тебя люблю. Честное слово, я глупо и сильно в тебя влюбился. Не имеет значения, какие ещё ужасные вещи я раскопаю в своём прошлом, мои чувства никогда не изменя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т подалась вперёд, но вместо того, чтобы взять мою протянутую руку, она обернула пальцы вокруг чёрной ручки нож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кончил? — спросила она низким, но решительным гол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качал головой и оставил свою руку на столе, тем самым показывая ей, что не боюсь. Может, с моей стороны глупо отдавать свою жизнь в её руки, когда она так зла, но я делал так раньше и смог добиться её доверия и любви. Поэтому я надеялся, что в этот раз будет так ж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и меня, — сказал я, спокойно глядя ей в глаза. — Я не горжусь тем, кем был до того, как приехал на Аляску, но я не сожалею ни о чём с того самого момента, как ты меня нашла. — Я повернул руку и коснулся её пальцев, с удивлением обнаружив, что они дрожат. Мои глаза метнулись к лицу Кэт, и я заметил бурю эмоций в её глазах, прежде чем она успела их подав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вещи там, — сказала она, указывая на коричневый пластиковый мешок, забитый моей одеждой.</w:t>
      </w:r>
    </w:p>
    <w:p>
      <w:pPr>
        <w:pStyle w:val="Normal"/>
        <w:spacing w:lineRule="auto" w:line="240" w:before="0" w:after="0"/>
        <w:ind w:firstLine="709"/>
        <w:jc w:val="both"/>
        <w:rPr/>
      </w:pPr>
      <w:r>
        <w:rPr>
          <w:rFonts w:cs="Times New Roman" w:ascii="Times New Roman" w:hAnsi="Times New Roman"/>
          <w:sz w:val="24"/>
          <w:szCs w:val="24"/>
        </w:rPr>
        <w:t>Я встал, схватил свои вещи и направился к двери. Но жалея, что не смогу поцеловать её, прежде чем исчезнуть из её жизни, я повернулся обратно к Кэ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ступлю правильно, Кэт. Я оставлю тебя в покое, что, наверное, должен был сделать с самого начала, — сказал я, пересекая комнату. Схватив её за запястья, я притянул её к себе, отбрасывая нож в сторону. — Но сначала мне нужно побыть эгоистом. Если я больше никогда тебя не увижу, то хочу оставить тебе обо мне последнее воспоминание. — Я прижал к себе её оцепеневшее тело. Обняв Кэт за спину, я уткнулся лицом в её шею, последний раз вдыхая её запах и пробуя вкус её кожи. Пробежался пальцами вверх по её спине к шее, провёл рукой по её волосам, зажав несколько прядей в кулаке, и, наконец, прижался к её губам. Я целовал, облизывал и покусывал их до тех пор, пока она не смягчилась и не впустила меня. Я целовал её словно в первый и последний раз, надеясь, что этого мне будет достаточно, одновременно понимая, что мне всегда будет мало.   </w:t>
      </w:r>
    </w:p>
    <w:p>
      <w:pPr>
        <w:pStyle w:val="Normal"/>
        <w:spacing w:lineRule="auto" w:line="240" w:before="0" w:after="0"/>
        <w:ind w:firstLine="709"/>
        <w:jc w:val="both"/>
        <w:rPr/>
      </w:pPr>
      <w:r>
        <w:rPr>
          <w:rFonts w:cs="Times New Roman" w:ascii="Times New Roman" w:hAnsi="Times New Roman"/>
          <w:sz w:val="24"/>
          <w:szCs w:val="24"/>
        </w:rPr>
        <w:t xml:space="preserve">Я не мог отодрать от неё рук, не мог разомкнуть наших губ. Я держал её в своих объятиях, упивался её вкусом до тех пор, пока она не отстранилась. Слёзы свободно струились по её лицу, в то время как она толкнула меня в грудь. Её голос был охрипшим, когда она произнес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щай, Лю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 слова не казались горькими или злыми, как я того ожидал. Но они сделали наше прощание только слож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Кэт, — сказал я в последний раз и ушё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2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Я моргнула, глядя в пространство. Мои глаза были сухими и чувствительными от жгучей боли, кожа вокруг них припухла, в горле всё пересохло, в голове стучало — в общем, я разваливалась на части</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менно это случается, когда влюбляешься, тупица.</w:t>
      </w:r>
    </w:p>
    <w:p>
      <w:pPr>
        <w:pStyle w:val="Normal"/>
        <w:spacing w:lineRule="auto" w:line="240" w:before="0" w:after="0"/>
        <w:ind w:firstLine="709"/>
        <w:jc w:val="both"/>
        <w:rPr/>
      </w:pPr>
      <w:r>
        <w:rPr>
          <w:rFonts w:cs="Times New Roman" w:ascii="Times New Roman" w:hAnsi="Times New Roman"/>
          <w:sz w:val="24"/>
          <w:szCs w:val="24"/>
        </w:rPr>
        <w:t xml:space="preserve">Если бы я это знала, то прожила бы всю свою жизнь без любви и прекрасно бы себя чувствовала. И поделом мне, раз я подумала, что он будет чем-то отличаться от других.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днимай свою задницу, Кэт. Хватит быть такой слабач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ттолкнулась от стола и взяла нож, рассматривая, как на мгновение на его поверхности вспыхнул солнечный луч. Не знаю, почему мне пришло в голову, что открыть дверь с ножом в руке — отличная идея. Просто он первым попался мне под руку. Конечно же, я и не думала как-то его использовать, хоть Вэст этого и заслуживал. Просто мне нужна была защита от его умоляющих глаз и искренних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то давно я уже смотрела на острый край ножа и думала, как быстро можно прекратить эту боль, но теперь я сильно отличаюсь от той слабой девчонки из средней школы. Я потратила годы на то, чтобы привести свои мысли в порядок, и будь я проклята, если откажусь от жизни из-за небольших сердечных мук и унижения.  </w:t>
      </w:r>
    </w:p>
    <w:p>
      <w:pPr>
        <w:pStyle w:val="Normal"/>
        <w:spacing w:lineRule="auto" w:line="240" w:before="0" w:after="0"/>
        <w:ind w:firstLine="709"/>
        <w:jc w:val="both"/>
        <w:rPr/>
      </w:pPr>
      <w:r>
        <w:rPr>
          <w:rFonts w:cs="Times New Roman" w:ascii="Times New Roman" w:hAnsi="Times New Roman"/>
          <w:sz w:val="24"/>
          <w:szCs w:val="24"/>
        </w:rPr>
        <w:t xml:space="preserve">Никогда ещё я не желала так принять ванну, как в эту секунду. Мне хотелось скользнуть в обжигающе горячую воду и утопить в ней свои слёзы, но сильнее всего я жаждала смыть со своей кожи все следы Вэста. Однако, вместо этого я взяла недопитую в канун Рождества бутылку вина и плюхнулась на диван, даже не потрудившись взять бок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навидела его, ненавидела за то, что он заставил меня ощутить что-то помимо безразличия, за то, что заставил хотеть чего-то большего, чем просто жизни на Аляске. Ненавидела за то, что он открыл мне на всё это гл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ехали со мной в Нью-Йорк, — сказал он во время ужина тем вечером, когда всё ещё был моим Вэс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знала, что сказать, как ответить, но тепло, разливающееся по моему телу, говорило само за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буду там делать?</w:t>
      </w:r>
    </w:p>
    <w:p>
      <w:pPr>
        <w:pStyle w:val="Normal"/>
        <w:spacing w:lineRule="auto" w:line="240" w:before="0" w:after="0"/>
        <w:ind w:firstLine="709"/>
        <w:jc w:val="both"/>
        <w:rPr/>
      </w:pPr>
      <w:r>
        <w:rPr>
          <w:rFonts w:cs="Times New Roman" w:ascii="Times New Roman" w:hAnsi="Times New Roman"/>
          <w:sz w:val="24"/>
          <w:szCs w:val="24"/>
        </w:rPr>
        <w:t>Несколько минут он спокойно жевал, а затем произнёс:</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гла бы пойти в колледж моды.</w:t>
      </w:r>
    </w:p>
    <w:p>
      <w:pPr>
        <w:pStyle w:val="Normal"/>
        <w:spacing w:lineRule="auto" w:line="240" w:before="0" w:after="0"/>
        <w:ind w:firstLine="709"/>
        <w:jc w:val="both"/>
        <w:rPr/>
      </w:pPr>
      <w:r>
        <w:rPr>
          <w:rFonts w:cs="Times New Roman" w:ascii="Times New Roman" w:hAnsi="Times New Roman"/>
          <w:sz w:val="24"/>
          <w:szCs w:val="24"/>
        </w:rPr>
        <w:t xml:space="preserve">Я что-то пробормотала в ответ, какой-то частичкой ощущая, что это не слишком хорошая идея. С нефтяными доходами моего отца из Оклахомы я, безусловно, могла позволить себе колледж в Нью-Йорке, но вопрос в том, хватит ли у меня смелости покинуть свою зону комф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крайней мере, подумай об этом, — сказал Вэст, беря меня за руку. — Я хочу разделить с тобой свой дом, свою жизнь, всё.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но это негласное обещание — что мы будем вместе, что он станет моей защитой от всего — стало толчком к тому, что я начала раздумывать об отъезде из Айа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в конце того дня оказалось, что Люк — просто придурок, который использует женщин в своих интересах. Он был ничтожеством, а я — наивной дурой, влюбившейся в такого как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вот я сижу на диване, крепко сжимая в руке бутылку вина. Но не пью. Вместо этого я, уставившись на тёмную бутылку, пытаюсь стерпеть эту невыносимую боль в груди, лелея каждый маленький осколок стекла, впивающийся в меня, и с нетерпением ожидая дня, который исцелит мои раны. В конце концов, кожа на месте шрамов куда плотн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е знаю, сколько времени прошло, прежде чем кто-то постучал в дверь. Я встала, надеясь, что это Люк, и что мне удастся ещё раз выбить из него всё дерьм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за дверью стояла Фрэнни с сумочкой, перекинутой через плечо, и бумажным пакетом в р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есла тебе картофельного супа, твоего любимого, — сказала она, проходя в дом и быстро оглядывая всё вокруг. — Не думаю, что я была здесь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 я никого к себе не приглашаю. — Если бы я это сделала, то стала бы самым большим посмешищем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а положила пакет на столешницу и вытащила пластиковый контейнер и лож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Я взяла суп и сделала маленький глоток, сочтя его небольшим утешением. — Потому что я ненавижу людей. Они меня беся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энни улыбнулась, выражение её лица было открытым и приветлив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же тоже человек.</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Да, и тебя я тоже не приглашала, — произнесла я, идя обратно к дивану. Разлив немного супа на ковёр, я крикнула Джози, чтобы она об этом позаботилась. — Так что ты здесь делаеш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лыбка Фрэнни дрогнула, но не исчез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тела зайти и убедиться, что ты в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чень преувеличивая, я показала ей два больших пальц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великолепно. Мне всего лишь разбили сердце и унизили перед всем городом. Ещё один обычный вечер из жизни Кэтрин Холлист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энни присела рядом со мной и положила руку мне на плечо. Прежняя Кэт вздрогнула бы от неожиданного физического контакта, но новая я в данный момент была слишком далека от этих пережи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нечего стыдиться, — сказала она. — Все на твоей сторо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 спросила я, отводя пластиковую ложку ото рт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 того, как вы ушли, все так разозлились из-за того, что Неважно-как-его-зовут играл с твоим сердцем, — сказала Фрэнни. — Ох уж эти мальчики большого города, думающие, что могут приехать и играть с нашими женщинами, — сказала девушка, имитируя голос Дейла Хокла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они так заботятся обо мне? Я же вела себя со всеми как д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энни погладила меня по волоса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ты одна из нас. Ты наша дурочка, а своих мы в обиду не даём. </w:t>
      </w:r>
    </w:p>
    <w:p>
      <w:pPr>
        <w:pStyle w:val="Normal"/>
        <w:spacing w:lineRule="auto" w:line="240" w:before="0" w:after="0"/>
        <w:ind w:firstLine="709"/>
        <w:jc w:val="both"/>
        <w:rPr/>
      </w:pPr>
      <w:r>
        <w:rPr>
          <w:rFonts w:cs="Times New Roman" w:ascii="Times New Roman" w:hAnsi="Times New Roman"/>
          <w:sz w:val="24"/>
          <w:szCs w:val="24"/>
        </w:rPr>
        <w:t xml:space="preserve">Может, сказывалось моё разбитое состояние, но от этих слов мне действительно стало лучше. Впервые с момента переезда в этот город, я действительно почувствовала себя его ча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ошнотворно, но очень прият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жаль, что тебе причинили боль, — сказала она. — Ни один мужчина не стоит таких стр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остью с тобой согласна, — произнесла я, и по моей щеке медленно скатилась слеза. Я вскочила на ноги, прижимая ладони к глазам. — Боже, я так устала плакать! — проговорила я, расхаживая по гостиной. — Именно поэтому я не связываюсь с людьми. Вот почему я живу сама по себе. Мне не нравится раскрывать людям свои чувства, обычно это заканчивается разочарованием. Люди обманываю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я же тоже человек, помнишь? — ещё раз отметила Фрэнни. Она схватила пульт, включила телевизор и начала щёлкать по каналам, игнорируя мой удивлённый взгляд. Похлопав по месту около себя, она сказала: — Давай, садись рядом. Посмотрим вместе «Сплетницу». Это поможет отвлеч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икогда даже и не слышала о «Сплетнице», но место действия было в Нью-Йорке, и мои мысли не убегали далеко от Люка. Несмотря на свою злость, я обнаружила, что размышляю о том, каково это, вырасти в этом быстром и бешеном мегаполисе. Живя среди этих высоких зданий, кем он был и как смотрел на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ткинулась на спинку дивана и закрыла глаза, думая о том, как жизненный опыт и окружение видоизменяют нашу личность, переделывая нас самих, словно окислившиеся частички на медной статуе. И мне интересно: можно ли избавиться от налёта времени и снова начать жить как тот блистательный человек, которым ты был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пустя какое-то время я проснулась, лёжа на диване, укрытая одеялом и с сидящей у моих ног Джози. Заметив, что я проснулась, собака спрыгнула на пол и, подойдя ко мне, облизала мне щё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подняв свою тяжёлую руку, я попыталась почесать её за ух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й, девочка, — сказала я, обнаружив, что мой голос звучит слишком охрипшим, чтобы говор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себя чувствуешь? — донёсся мужской голос откуда-то из комнаты. </w:t>
      </w:r>
    </w:p>
    <w:p>
      <w:pPr>
        <w:pStyle w:val="Normal"/>
        <w:spacing w:lineRule="auto" w:line="240" w:before="0" w:after="0"/>
        <w:ind w:firstLine="709"/>
        <w:jc w:val="both"/>
        <w:rPr/>
      </w:pPr>
      <w:r>
        <w:rPr>
          <w:rFonts w:cs="Times New Roman" w:ascii="Times New Roman" w:hAnsi="Times New Roman"/>
          <w:sz w:val="24"/>
          <w:szCs w:val="24"/>
        </w:rPr>
        <w:t>Голос не принадлежал Вэсту, и где-то внутри мысль, что я никогда снова не проснусь под его голос, разбила всё, что осталось от меня прежней. Никогда не признаю этого вслух, но я буду по нему сильно скучать. Мужчина заполнил своим присутствием мой маленький дом, и теперь тот всегда будет казаться немного пустынным и чуть менее светлым.</w:t>
      </w:r>
    </w:p>
    <w:p>
      <w:pPr>
        <w:pStyle w:val="Normal"/>
        <w:spacing w:lineRule="auto" w:line="240" w:before="0" w:after="0"/>
        <w:ind w:firstLine="709"/>
        <w:jc w:val="both"/>
        <w:rPr/>
      </w:pPr>
      <w:r>
        <w:rPr>
          <w:rFonts w:cs="Times New Roman" w:ascii="Times New Roman" w:hAnsi="Times New Roman"/>
          <w:sz w:val="24"/>
          <w:szCs w:val="24"/>
        </w:rPr>
        <w:t xml:space="preserve">Устав быть мелодраматичной, я приподнялась и взглянула на Дрю, прохаживающегося по гости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ы здесь делаешь? И где Фрэнни? </w:t>
      </w:r>
    </w:p>
    <w:p>
      <w:pPr>
        <w:pStyle w:val="Normal"/>
        <w:spacing w:lineRule="auto" w:line="240" w:before="0" w:after="0"/>
        <w:ind w:firstLine="709"/>
        <w:jc w:val="both"/>
        <w:rPr/>
      </w:pPr>
      <w:r>
        <w:rPr>
          <w:rFonts w:cs="Times New Roman" w:ascii="Times New Roman" w:hAnsi="Times New Roman"/>
          <w:sz w:val="24"/>
          <w:szCs w:val="24"/>
        </w:rPr>
        <w:t xml:space="preserve">Мужчина присел на кофейный столик, облокотившись на бёдра, чтобы поближе меня рассмотр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й нужно было идти дом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кольк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оло одиннадцати.</w:t>
      </w:r>
    </w:p>
    <w:p>
      <w:pPr>
        <w:pStyle w:val="Normal"/>
        <w:spacing w:lineRule="auto" w:line="240" w:before="0" w:after="0"/>
        <w:ind w:firstLine="709"/>
        <w:jc w:val="both"/>
        <w:rPr/>
      </w:pPr>
      <w:r>
        <w:rPr>
          <w:rFonts w:cs="Times New Roman" w:ascii="Times New Roman" w:hAnsi="Times New Roman"/>
          <w:sz w:val="24"/>
          <w:szCs w:val="24"/>
        </w:rPr>
        <w:t xml:space="preserve">Я откинулась на спинку дивана, потому что моя голова казалась слишком тяжёлой, чтобы её удержи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какого чёрта ты здесь делаешь? Разве тебе не надо быть в городе и следить за поряд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тив глаза, Дрю громко выдох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меня есть с собой телефон. И на случай, если ты этого не заметила, ты тоже являешься частью этого города, и я здесь, чтобы убедиться, что ты в поряд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побери, я не первый человек в этом городе, который проходит через расставание. Вы с Фрэнни что ли поочерёдно за мной присматриваете? — Дрю упёрся взглядом в пол, не говоря ни слова. — Д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то он посмотрел ввер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о твоей… ммм, госпитализации в старшей шко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ела так быстро, что едва не травмировала себе сп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w:t>
      </w:r>
    </w:p>
    <w:p>
      <w:pPr>
        <w:pStyle w:val="Normal"/>
        <w:spacing w:lineRule="auto" w:line="240" w:before="0" w:after="0"/>
        <w:ind w:firstLine="709"/>
        <w:jc w:val="both"/>
        <w:rPr/>
      </w:pPr>
      <w:r>
        <w:rPr>
          <w:rFonts w:cs="Times New Roman" w:ascii="Times New Roman" w:hAnsi="Times New Roman"/>
          <w:sz w:val="24"/>
          <w:szCs w:val="24"/>
        </w:rPr>
        <w:t xml:space="preserve">Он казался смущённым, когда произнё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в полицейских запис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оминания о той ночи много лет назад стремительно поглотили меня: офицер полиции в больнице задавал мне вопросы, делая пометки. Он спрашивал об отвратительных вещах, интересуясь, из-за чего я пыталась покончить с собой. Я думала, что мне удалось оставить всю эту гадость позади, но только что мне напомнили, что от своего прошлого сбежать никогда не удас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инув одеяло, я встал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еперь можешь уходить. Я освобождаю тебя от присмотра за суицидниц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я здесь как друг, — сказал Дрю, тоже поднимаясь на ноги. — Я чувствовал себя плохо после того, что наговорил тебе раньше. Ну, про то, что ты из-за него пострадаешь. На самом деле, я не думал, что это случится. Не с тоб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мею в виду, что ты жёсткая, Кэт, — произнёс мужчина, глядя на меня искренним взглядом карих глаз. — Я никогда не думал, что ты можешь так переживать и страд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ю, я не киборг. — Даже жестокие девочки иногда страд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 Он потянулся и похлопал меня по плечу. — Поэтому я и здесь. Как друг. Чтобы убедиться, что ты не причинишь себе вреда из-за такого мешка с дерьмом, как он.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 ценю, — искренно ответила я, — но сейчас ты можешь идти. У меня нет в планах резать себе вены или глотать таблетки до тех пор, пока из моего рта не пойдёт п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ю вздрогнул от моих грубых сл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кивнула, преисполненная напускной храбр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риф, я не особенно умная личность, но точно знаю одно: ни один мужчина не стоит того, чтобы из-за него наложить на себя ру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ивнув, Дрю начал натягивать зимнее пальт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этот парень придёт сюда снова, позвони мне, и я арестую его задницу, — сказал он, уже направляясь к две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захотелось смеяться от его сл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ком осн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пожал плеч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е знаю. Преследование? Повреждение деревьев автомоби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щутила небольшую улыбку на своих губ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р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ющий день я провела, убирая простыни с кровати и собирая одежду, пытаясь избавиться от всех следов Люка в своей жизни. Часть меня так сильно хотела прижаться носом к ткани и в последний раз ощутить его запах, но большая и злая часть меня этого не позволя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ёрту Люка, — сказала я вслух, когда забросила всё в стиральную машинку, а затем поняла, что, да, я вернулась к тому, с чего начин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ёрту любовь и к чёрту мужиков! — крикнула я в тот момент, когда в дверь кто-то постучал. </w:t>
      </w:r>
    </w:p>
    <w:p>
      <w:pPr>
        <w:pStyle w:val="Normal"/>
        <w:spacing w:lineRule="auto" w:line="240" w:before="0" w:after="0"/>
        <w:ind w:firstLine="709"/>
        <w:jc w:val="both"/>
        <w:rPr/>
      </w:pPr>
      <w:r>
        <w:rPr>
          <w:rFonts w:cs="Times New Roman" w:ascii="Times New Roman" w:hAnsi="Times New Roman"/>
          <w:sz w:val="24"/>
          <w:szCs w:val="24"/>
        </w:rPr>
        <w:t xml:space="preserve">Я осторожно подкралась, надеясь на то, что у двери был он. Тогда я смогла бы наконец высказать ему все, что думала и что не успела сказать прошлой ноч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когда я открыла дверь и обнаружила его у своего порога, то, стыдно сказать, мой гнев постепенно начал испаряться, потому что, нравится мне это или нет, я поверила его словам о любви. Просто мне следует помнить, что мужчина, который меня любит, оказался ужасно испорченным человеком, прибывшим на Аляску, чтобы причинить мне бо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бы Вэста немного приподнялись, когда он увидел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скрестила руки у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 пом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войти?</w:t>
      </w:r>
    </w:p>
    <w:p>
      <w:pPr>
        <w:pStyle w:val="Normal"/>
        <w:spacing w:lineRule="auto" w:line="240" w:before="0" w:after="0"/>
        <w:ind w:firstLine="709"/>
        <w:jc w:val="both"/>
        <w:rPr/>
      </w:pPr>
      <w:r>
        <w:rPr>
          <w:rFonts w:cs="Times New Roman" w:ascii="Times New Roman" w:hAnsi="Times New Roman"/>
          <w:sz w:val="24"/>
          <w:szCs w:val="24"/>
        </w:rPr>
        <w:t xml:space="preserve">Хоть мне и хотелось его наказать, заставить стоять на холоде, но, к сожалению, тогда мне тоже пришлось бы там стоять. Полагаю, именно это происходит, когда позволяешь себе за кого-то переживать — ты непреднамеренно связываешь себя с этим человеком, его радость и боль становятся и тво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к оглянулся вокруг и вздох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лой ночью я спал на простынях ручной работы, на кровати королевского размера в шикарном отеле с видом на Чугачские горы. И это была самая дерьмовая ночь в моей жизни, — сказал он. — Казалось таким неправильным не быть в постели с тобой, укрывшись твоим выцветшим фиолетовым одеялом, и с лежащей в ногах Джо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меня внутри всё заныло, словно Вэст пронзил меня ножом и поворачивал его во все сторо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ытаешься сделать мне ещё больнее? — спросила 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Просто… я скучаю по тебе, — выдохнул он и посмотрел вниз на свою руку, в которой сжимал большой конверт. — Я забронировал билет, так что сегодня уезжаю. В три. — Вэст смотрел на меня с немым вопросом в глазах, от которого я почти захотела забыть последние двадцать четыре часа. Как прекрасна была бы жизнь, если бы мы могли выбирать, что нашему разуму стоит помнить, а что 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собираюсь просить тебя остаться, если ты надеешься именно на эт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кивнул и протянул мне конвер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хочу отдать тебе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яв конверт, я бросила его на ст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аже не собираешься взглянуть, что там внутри? — спросил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жчина вздохну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 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уже гово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ноздри разду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я уже сказал, я не мог спать, поэтому спустился вниз в бизнес-центр отеля и распечатал это для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ло с твоей стороны, — сказала я голосом, полным сарка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информация о нью-йоркском институте моды, — сказал он. — Пожалуйста, подумай об этом. Не стоит пренебрегать этим только из-за ме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буду жить в том же городе, что и ты, даже если это будет последнее место на зем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закрыл глаза и сжал переносицу. Взглянув на меня, мужчина сказ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я думаю, у тебя природный талант к моде и дизайну. Перестань недооценивать свои способности. Пусть не Нью-Йорк, но в США есть множество других колледж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и здесь отлично, — сказала я. — У меня есть собака, свой дом и папа неподалёку. Это всё, что мне нужно. Это всё, чего я хоч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приподнял брови. Он знал, что не стоит доверять моим слова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навижу это твоё самодовольное выражение лица! — Эти слова сорвались с моих губ, и я поняла, что уже не смогу остановиться. — И я ненавижу то, что ты знаешь обо мне так много. Я ненавижу, что ты целовал меня и занимался со мной любовью. Я ненавижу, что ты влез мне в душу. Ненавижу, что ты используешь женщин и что думаешь, будто они предназначены лишь для твоего удовольствия. Ненавижу. — Я накинулась с кулаками на его грудь и начала его толкать. — Я ненавижу тебя, Люк! — Я стояла напротив него, тяжело дыша и пытаясь бороться со слезами. — Как бы я хотела никогда тебя не встречать, — произнесла я, желая, чтобы мои слова стали кислотой, оставляющей след на его коже, и тогда они никогда не были бы забы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лице мужчины отразились боль и шок, но я не чувствовала удовлетворения от его боли. Совсем наоборот. Любовь — су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ости меня, что не разделяю это чувство, — тихо сказал Вэст, удерживая меня на месте одним лишь взглядом. — Я буду вечно благодарен за то, что повстречал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ыпрямилась и приподняла подбородок, хотя каждая клеточка моего тела желала прогнуться под весом его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ужели действительно так тяжело меня простить? — спросил он. — Неужели причина, по которой я прибыл на Аляску, имеет такое значение? Разве мы не можем просто помнить о том, что было между нами, и сосредоточиться на э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это имеет значение. Я ведь тебя даже не зн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 Он взял мою руку и сжал её с выражением отчаяния на лице. — Моё имя Люк Николас Харрингтон. Мне двадцать девять лет. Я единственный сын Анджелины Кол и Десмонда Харрингтона. Я управляющий финансами в «Кол Медиа». Мне нравится проводить время на открытом воздухе. Мой любимый цвет синий. Мой любимый вкус клубничный. Я учился в школе-интернате в северной части Нью-Йорка. Люблю петь и играть на гитаре с тех пор, как мне исполнилось десять. Я получаю удовольствие от работы, иногда делаю смешные фотографии напротив зеркала и считаю, что у Опры завышенная самооценка. Ещё я тайно люблю приквелы «Звёздных Вой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 произнесла я, отдёргивая руку, но Вэст удержал её и продолжил говори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ва. Я думаю, что Стивен Кольбер занимательней, чем Джон Стюарт</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Мне нравится слушать рэп и тяжёлый рок, но я пишу песни о любви, потому что это единственное чувство, которое я никогда не испытывал.  — Он остановился, переводя дыхание. И я точно знала, что последует дальше. — До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крати говорить «до тебя»! — закричала я, ударяя ладонью по его губам. — Прекрати притворяться, что вся твоя жизнь изменилась, когда в ней появилась я, потому что мы оба знаем, что это всего лишь слова, которые не заставят меня простить тебя. </w:t>
      </w:r>
    </w:p>
    <w:p>
      <w:pPr>
        <w:pStyle w:val="Normal"/>
        <w:spacing w:lineRule="auto" w:line="240" w:before="0" w:after="0"/>
        <w:ind w:firstLine="709"/>
        <w:jc w:val="both"/>
        <w:rPr/>
      </w:pPr>
      <w:r>
        <w:rPr>
          <w:rFonts w:cs="Times New Roman" w:ascii="Times New Roman" w:hAnsi="Times New Roman"/>
          <w:sz w:val="24"/>
          <w:szCs w:val="24"/>
        </w:rPr>
        <w:t xml:space="preserve">Вэст взял меня за руку, поднёс мою ладонь к своим губам, а затем прижал её к своей груди. Я закрыла глаза, пытаясь успокоить бешеное сердцебиение в своей груд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оба знаем, что это не просто слова, Кэт, — сказал он хриплым от волнения голосом. — Я был потерян до того, как прилетел на Аляску. Бесцельно бродил по жизни, пока ты меня не нашла. И в тот момент всё встало на свои места. В крошечном доме на Аляске я нашёл свой истинный север. </w:t>
      </w:r>
    </w:p>
    <w:p>
      <w:pPr>
        <w:pStyle w:val="Normal"/>
        <w:spacing w:lineRule="auto" w:line="240" w:before="0" w:after="0"/>
        <w:ind w:firstLine="709"/>
        <w:jc w:val="both"/>
        <w:rPr/>
      </w:pPr>
      <w:r>
        <w:rPr>
          <w:rFonts w:cs="Times New Roman" w:ascii="Times New Roman" w:hAnsi="Times New Roman"/>
          <w:sz w:val="24"/>
          <w:szCs w:val="24"/>
        </w:rPr>
        <w:t>Я чувствовала, как его сердце бьётся под моей рукой, тяжело стуча в такт моего собственного. Моё выражение лица вторило его признанию, и в этот момент всё мне казалось по плечу. Единственно, что имело значение, — это два человека в этой комнате и любовь, которая пульсировала вокруг нас, как нечто живое и дыша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гнал стиральной машинки вывел меня из транса. Я сделала шаг назад, прежде чем полностью умудрилась бы себя потер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ужно вернуться в мир, которому ты принадлежишь. — Вэст приоткрыл рот, чтобы что-то сказать, но я быстро добавила: — И нет, не со м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говоря ни слова, он уставился на меня своими практически полупрозрачными серыми глазами. Я не знала, как можно одним лишь взглядом забраться кому-то внутрь и сжать его сердце, но стоящий передо мной мужчина сделал именно это. </w:t>
      </w:r>
    </w:p>
    <w:p>
      <w:pPr>
        <w:pStyle w:val="Normal"/>
        <w:spacing w:lineRule="auto" w:line="240" w:before="0" w:after="0"/>
        <w:ind w:firstLine="709"/>
        <w:jc w:val="both"/>
        <w:rPr/>
      </w:pPr>
      <w:r>
        <w:rPr>
          <w:rFonts w:cs="Times New Roman" w:ascii="Times New Roman" w:hAnsi="Times New Roman"/>
          <w:sz w:val="24"/>
          <w:szCs w:val="24"/>
        </w:rPr>
        <w:t xml:space="preserve">Преодолев пространство между нами, прижимаясь ко мне всем телом, как он любил делать, Вэст взял моё лицо в свои ладо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ги себя, Кэт, — сказал он и прижался долгим поцелуем к моему лбу. Сделав глубокий вдох, Вэст отпустил меня. — Ты сделала из меня лучшего мужчину.</w:t>
      </w:r>
    </w:p>
    <w:p>
      <w:pPr>
        <w:pStyle w:val="Normal"/>
        <w:spacing w:lineRule="auto" w:line="240" w:before="0" w:after="0"/>
        <w:ind w:firstLine="709"/>
        <w:jc w:val="both"/>
        <w:rPr/>
      </w:pPr>
      <w:r>
        <w:rPr>
          <w:rFonts w:cs="Times New Roman" w:ascii="Times New Roman" w:hAnsi="Times New Roman"/>
          <w:sz w:val="24"/>
          <w:szCs w:val="24"/>
        </w:rPr>
        <w:t>Через меня пробежал поток эмоций: злость и любовь слились воедино, прощение тоже показалось на поверхности, но я, как могла, старалась его утопить. Даже если бы я и сумела принять его прошлое, ещё оставался тот факт, что мы принадлежали разным мирам. Он плейбой большого города, а я всего лишь отшельница маленького горо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пусть это причиняло мне невыносимую боль, пусть слезы струились из глаз, словно в погони за ним, я всё равно позволила Вэсту выйти за дверь и навсегда исчезнуть из моей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овь к нему заставила меня впервые в жизни почувствовать себя живой, но теперь всё осталось позади. Сейчас мне предстоит спуститься с небес на землю и вернуться к прежней жизни. Той, в которой я даже не знала, что значит влюб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эст возвращается к своей прежней жизни. Мне же предстояло вернуться к сво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2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Э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ернувшись к Декеру, я пожал плечами, и мы отправились обратно в отель «Капитан Кук». У меня не было ни планов, ни цели, ниче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ад к цивилизации, — сказал он. — Обратно в реальность.</w:t>
      </w:r>
    </w:p>
    <w:p>
      <w:pPr>
        <w:pStyle w:val="Normal"/>
        <w:spacing w:lineRule="auto" w:line="240" w:before="0" w:after="0"/>
        <w:ind w:firstLine="709"/>
        <w:jc w:val="both"/>
        <w:rPr/>
      </w:pPr>
      <w:r>
        <w:rPr>
          <w:rFonts w:cs="Times New Roman" w:ascii="Times New Roman" w:hAnsi="Times New Roman"/>
          <w:sz w:val="24"/>
          <w:szCs w:val="24"/>
        </w:rPr>
        <w:t xml:space="preserve">Но факт в том, что это уже моя реальность. Хотя мне все же придётся вернуться к прежней жизни, которую я оставил позади. У меня нет выбора, мне снова придётся стать Лю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кер остановился посреди огромного хол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чёрт побери, с тобой случилось, мужик? — спросил он, сильно нахмурившись. </w:t>
      </w:r>
    </w:p>
    <w:p>
      <w:pPr>
        <w:pStyle w:val="Normal"/>
        <w:spacing w:lineRule="auto" w:line="240" w:before="0" w:after="0"/>
        <w:ind w:firstLine="709"/>
        <w:jc w:val="both"/>
        <w:rPr/>
      </w:pPr>
      <w:r>
        <w:rPr>
          <w:rFonts w:cs="Times New Roman" w:ascii="Times New Roman" w:hAnsi="Times New Roman"/>
          <w:sz w:val="24"/>
          <w:szCs w:val="24"/>
        </w:rPr>
        <w:t xml:space="preserve">Мне хотелось сказать, что со мной случилась </w:t>
      </w:r>
      <w:r>
        <w:rPr>
          <w:rFonts w:cs="Times New Roman" w:ascii="Times New Roman" w:hAnsi="Times New Roman"/>
          <w:i/>
          <w:sz w:val="24"/>
          <w:szCs w:val="24"/>
        </w:rPr>
        <w:t>она</w:t>
      </w:r>
      <w:r>
        <w:rPr>
          <w:rFonts w:cs="Times New Roman" w:ascii="Times New Roman" w:hAnsi="Times New Roman"/>
          <w:sz w:val="24"/>
          <w:szCs w:val="24"/>
        </w:rPr>
        <w:t>, но от прежнего Люка Декер не мог ожидать таких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Забу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кер покачал голов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думал, что доживу до того дня, когда девчонка будет с тобой иг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ю никто не играл, понятно? — сказал я более зло, чем следовало. — Мне просто не нравится, как всё закончило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удь её. В мире есть много других кисок. </w:t>
      </w:r>
    </w:p>
    <w:p>
      <w:pPr>
        <w:pStyle w:val="Normal"/>
        <w:spacing w:lineRule="auto" w:line="240" w:before="0" w:after="0"/>
        <w:ind w:firstLine="709"/>
        <w:jc w:val="both"/>
        <w:rPr/>
      </w:pPr>
      <w:r>
        <w:rPr>
          <w:rFonts w:cs="Times New Roman" w:ascii="Times New Roman" w:hAnsi="Times New Roman"/>
          <w:sz w:val="24"/>
          <w:szCs w:val="24"/>
        </w:rPr>
        <w:t xml:space="preserve">Я отошёл от него с чувством отвращения. Когда-то я разговаривал и вёл себя так же, как и Декер, — черт, возможно, что это именно я оказал на него такое влияние — и от этой мысли меня передёрнул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у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ужно на воздух, — произнёс я, открывая стеклянную дверь и выходя на хол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ер последовал за мной, схватив меня за локоть и направляя к парковке через дорог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ём со мной, я знаю, где можно поднять тебе настро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где же? — спросил я, хотя у меня и были кое-какие подозр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лшебное место под названием «АД», — проговорил Декер, вырисовывая рукой воображаемый шатёр.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ты, чёрт воз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 сказал он, шагая впереди. — Тебе понра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Д», как называли это место местные жители, в действительности расшифровывалось как «Аляскинские дебри» и представляло собой строение в западном стиле, в котором размещался самый модный стриптиз-клуб Анкоридж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онял, почему Декер привёл меня сюда. В прошлом мы потратили много времени и денег, пожирая глазами обнажённые женские тела, но это не мешало мне сейчас чувствовать себя полным мерзавц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мнение, должно быть, отразилось на моей лице, потому что Декер, сильно ударив меня по спине, сказ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говори, что ты не в настроении для чего-нибудь эротично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пытаюсь вспомнить, есть ли у меня что-нибудь в бумажнике, — соврал я и последовал за ним вовнутрь. Возможно, мне не следовало заходить, и я не знаю, почему просто не ушёл, но часть меня хотела сохранить видимость старого Люка, лишь</w:t>
      </w:r>
      <w:r>
        <w:rPr>
          <w:rFonts w:cs="Times New Roman" w:ascii="Times New Roman" w:hAnsi="Times New Roman"/>
          <w:sz w:val="24"/>
          <w:szCs w:val="24"/>
          <w:lang w:val="uk-UA"/>
        </w:rPr>
        <w:t xml:space="preserve"> б</w:t>
      </w:r>
      <w:r>
        <w:rPr>
          <w:rFonts w:cs="Times New Roman" w:ascii="Times New Roman" w:hAnsi="Times New Roman"/>
          <w:sz w:val="24"/>
          <w:szCs w:val="24"/>
        </w:rPr>
        <w:t>ы Декер от меня отстал.</w:t>
      </w:r>
    </w:p>
    <w:p>
      <w:pPr>
        <w:pStyle w:val="Normal"/>
        <w:spacing w:lineRule="auto" w:line="240" w:before="0" w:after="0"/>
        <w:ind w:firstLine="709"/>
        <w:jc w:val="both"/>
        <w:rPr/>
      </w:pPr>
      <w:r>
        <w:rPr>
          <w:rFonts w:cs="Times New Roman" w:ascii="Times New Roman" w:hAnsi="Times New Roman"/>
          <w:sz w:val="24"/>
          <w:szCs w:val="24"/>
        </w:rPr>
        <w:t xml:space="preserve">Помещение было большим, но довольно тёмным и захудалым, впрочем, как и любой другой стриптиз-клуб. Декер уже почти уселся прямо у круглой сцены, когда я жестом указал на кабинку, находящуюся чуть пода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 место в первом ряду? — спроси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есь мы не сможем получить приватный танец, — ответил я. В этот момент я не нравился самому себе. Я по-прежнему делал вид, что являюсь тем, кем был не так давно. Мне не хотелось спорить или обсуждать произошедшие во мне изменения. Я просто хотел напиться. </w:t>
      </w:r>
    </w:p>
    <w:p>
      <w:pPr>
        <w:pStyle w:val="Normal"/>
        <w:spacing w:lineRule="auto" w:line="240" w:before="0" w:after="0"/>
        <w:ind w:firstLine="709"/>
        <w:jc w:val="both"/>
        <w:rPr/>
      </w:pPr>
      <w:r>
        <w:rPr>
          <w:rFonts w:cs="Times New Roman" w:ascii="Times New Roman" w:hAnsi="Times New Roman"/>
          <w:sz w:val="24"/>
          <w:szCs w:val="24"/>
        </w:rPr>
        <w:t xml:space="preserve">Заказав пива у длинноногой рыжей девицы, одетой во что-то смахивающее на бикини, мы откинулись на спинки кресел и стали наблюдать за происходящим на сцене. Декер уже не так обращал на меня внимание, и это стало облегчением. Уставившись невидящим взором на сцену, я задумался о Кэт. В голове я восстанавливал цепочку событий, произошедших с нами: вот я проснулся на холодном полу, укрытый пледом, и уставился на ножки спящей на диване женщины. Кэт этого не знала, но уже в тот дезориентированный момент я чувствовал себя рядом с ней весьма непринуждённо. Я даже слегка поразился самому себе, когда понял, что встретил девушку, которая отличается от всех остальных. Я подумал, что, может быть, наконец-то повзрослел. </w:t>
      </w:r>
    </w:p>
    <w:p>
      <w:pPr>
        <w:pStyle w:val="Normal"/>
        <w:spacing w:lineRule="auto" w:line="240" w:before="0" w:after="0"/>
        <w:ind w:firstLine="709"/>
        <w:jc w:val="both"/>
        <w:rPr/>
      </w:pPr>
      <w:r>
        <w:rPr>
          <w:rFonts w:cs="Times New Roman" w:ascii="Times New Roman" w:hAnsi="Times New Roman"/>
          <w:sz w:val="24"/>
          <w:szCs w:val="24"/>
        </w:rPr>
        <w:t xml:space="preserve">Но вот я снова там, откуда начал, в месте, где царит разврат. Я не переставал думать о том, что мои старые привычки могут вернуться вместе с моей памятью. Вдруг их проявление сдерживала лишь Кэт? Возможно, я всегда буду подонком и, может, спустя какое-то время сумею это прин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к нам подошла танцовщица, Декер без смущения купил для меня приватный тане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это будет напоминанием о том, что ты пропустил за последние две недели, — сказал он с улыбкой, подмигивая мне из-за женщины с распростёртыми перед ним ногами. </w:t>
      </w:r>
    </w:p>
    <w:p>
      <w:pPr>
        <w:pStyle w:val="Normal"/>
        <w:spacing w:lineRule="auto" w:line="240" w:before="0" w:after="0"/>
        <w:ind w:firstLine="709"/>
        <w:jc w:val="both"/>
        <w:rPr/>
      </w:pPr>
      <w:r>
        <w:rPr>
          <w:rFonts w:cs="Times New Roman" w:ascii="Times New Roman" w:hAnsi="Times New Roman"/>
          <w:sz w:val="24"/>
          <w:szCs w:val="24"/>
        </w:rPr>
        <w:t xml:space="preserve">Часть меня хотела потянуться и прикоснуться к кофейного цвета коже, которая сверкала от блеска, — чёрт, я реагировал как нормальный пылкий мужик — но мой разум не прекращал сравнивать тело этой девушки с формами Кэт, не прекращал напоминать мне, как её кожа ощущалась под моей ладонью — подтянутой, но в то же время мягкой. Когда я был внутри неё... У меня даже слов нет, которые могли бы описать мои эмоции в полной ме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триптизёрша завела руки за спину, пытаясь расстегнуть чёрный кружевной бюстгальтер. Этого я уже не мог вынести. Я не хотел больше притворяться, будто жажду увидеть то, что она собиралась мне продемонстр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пожалуйста.</w:t>
      </w:r>
    </w:p>
    <w:p>
      <w:pPr>
        <w:pStyle w:val="Normal"/>
        <w:spacing w:lineRule="auto" w:line="240" w:before="0" w:after="0"/>
        <w:ind w:firstLine="709"/>
        <w:jc w:val="both"/>
        <w:rPr/>
      </w:pPr>
      <w:r>
        <w:rPr>
          <w:rFonts w:cs="Times New Roman" w:ascii="Times New Roman" w:hAnsi="Times New Roman"/>
          <w:sz w:val="24"/>
          <w:szCs w:val="24"/>
        </w:rPr>
        <w:t xml:space="preserve">Девушка бросила на меня смущённый взгляд и пожала плечами. После того как она ушла, Декер покачал головой и уставился на меня, словно надеясь раскрыть все мои секреты. </w:t>
      </w:r>
    </w:p>
    <w:p>
      <w:pPr>
        <w:pStyle w:val="Normal"/>
        <w:spacing w:lineRule="auto" w:line="240" w:before="0" w:after="0"/>
        <w:ind w:firstLine="709"/>
        <w:jc w:val="both"/>
        <w:rPr/>
      </w:pPr>
      <w:r>
        <w:rPr>
          <w:rFonts w:cs="Times New Roman" w:ascii="Times New Roman" w:hAnsi="Times New Roman"/>
          <w:sz w:val="24"/>
          <w:szCs w:val="24"/>
        </w:rPr>
        <w:t xml:space="preserve">Я пил пиво, пытаясь игнорировать взгляд друга и каждую сверкающую, крутящуюся, искусственную деталь в этом клуб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её любишь, мужик? — спросил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это замнём, идёт?</w:t>
      </w:r>
    </w:p>
    <w:p>
      <w:pPr>
        <w:pStyle w:val="Normal"/>
        <w:spacing w:lineRule="auto" w:line="240" w:before="0" w:after="0"/>
        <w:ind w:firstLine="709"/>
        <w:jc w:val="both"/>
        <w:rPr/>
      </w:pPr>
      <w:r>
        <w:rPr>
          <w:rFonts w:cs="Times New Roman" w:ascii="Times New Roman" w:hAnsi="Times New Roman"/>
          <w:sz w:val="24"/>
          <w:szCs w:val="24"/>
        </w:rPr>
        <w:t xml:space="preserve">Но он не сдавался. Да, Декер тот ещё мудак, но и друг он отлич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её любишь, тогда почему, чёрт возьми, уезж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ристально посмотрел на практически пустую бутылку пива в своей рук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сказала, чтобы я ушёл, — произнёс я, на мгновение сбросив маску. — Ведь я точно не приехал сюда с благородными намерен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я с ней поговорю?</w:t>
      </w:r>
    </w:p>
    <w:p>
      <w:pPr>
        <w:pStyle w:val="Normal"/>
        <w:spacing w:lineRule="auto" w:line="240" w:before="0" w:after="0"/>
        <w:ind w:firstLine="709"/>
        <w:jc w:val="both"/>
        <w:rPr/>
      </w:pPr>
      <w:r>
        <w:rPr>
          <w:rFonts w:cs="Times New Roman" w:ascii="Times New Roman" w:hAnsi="Times New Roman"/>
          <w:sz w:val="24"/>
          <w:szCs w:val="24"/>
        </w:rPr>
        <w:t>Фыркнув, я произнё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оятно, последний человек, которого она станет слушать. Она ненавидит всех из средне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Она сама нас сторонилас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эт сказала, что люди распускали о ней слухи и превратили её жизнь в ад, — произнёс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 из нас были такими, — проворчал Декер. — Я ведь оставил её в покое. </w:t>
      </w:r>
    </w:p>
    <w:p>
      <w:pPr>
        <w:pStyle w:val="Normal"/>
        <w:spacing w:lineRule="auto" w:line="240" w:before="0" w:after="0"/>
        <w:ind w:firstLine="709"/>
        <w:jc w:val="both"/>
        <w:rPr/>
      </w:pPr>
      <w:r>
        <w:rPr>
          <w:rFonts w:cs="Times New Roman" w:ascii="Times New Roman" w:hAnsi="Times New Roman"/>
          <w:sz w:val="24"/>
          <w:szCs w:val="24"/>
        </w:rPr>
        <w:t xml:space="preserve">Я подцепил этикетку на бутылке и оторвал от неё кусоч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й фотографии в разорванном платье она пыталась покончить с собой. Ты знал об этом?</w:t>
      </w:r>
    </w:p>
    <w:p>
      <w:pPr>
        <w:pStyle w:val="Normal"/>
        <w:spacing w:lineRule="auto" w:line="240" w:before="0" w:after="0"/>
        <w:ind w:firstLine="709"/>
        <w:jc w:val="both"/>
        <w:rPr/>
      </w:pPr>
      <w:r>
        <w:rPr>
          <w:rFonts w:cs="Times New Roman" w:ascii="Times New Roman" w:hAnsi="Times New Roman"/>
          <w:sz w:val="24"/>
          <w:szCs w:val="24"/>
        </w:rPr>
        <w:t>Декер потёр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от почему она исчезла. До меня доходили слухи, что она пыталась себя убить, но я не думал, что это правда, — сказал он и взглянул на меня. — Я не имею к этому никакого отнош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ты и не вступился за неё, не так 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я мог сделать? Она просто сказала бы, что это не моего ума дело. Кэт всегда вела себя так, словно не нуждалась ни в чьей помощи.</w:t>
      </w:r>
    </w:p>
    <w:p>
      <w:pPr>
        <w:pStyle w:val="Normal"/>
        <w:spacing w:lineRule="auto" w:line="240" w:before="0" w:after="0"/>
        <w:ind w:firstLine="709"/>
        <w:jc w:val="both"/>
        <w:rPr/>
      </w:pPr>
      <w:r>
        <w:rPr>
          <w:rFonts w:cs="Times New Roman" w:ascii="Times New Roman" w:hAnsi="Times New Roman"/>
          <w:sz w:val="24"/>
          <w:szCs w:val="24"/>
        </w:rPr>
        <w:t xml:space="preserve">Мне не хотелось читать ему лекции о вреде бездействия, ведь всё это было в прошлом. Ущерб уже нанесён. Та злая, подавленная девочка превратилась в ещё более злую женщину. И, нравилось мне это или нет, я был включён в группу её мучи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вшись больше не в силах выносить это место, да и вообще этот штат, я подня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ём, мне ещё нужно собрать вещ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тот же день мы с Декером улетели из Анкориджа без каких-либо проблем или задержки рейса. Даже прохождение пункта досмотра было недолгим. Словно сама Аляска не могла дождаться, когда мы наконец-то улетим. Я искал Кэт в аэропорту, но глубоко внутри знал, что она не придёт. Она была слишком гордой и очень обиже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лишь желал, чтобы всё закончилось на хорошей ноте, если уж нашей истории суждено подойти к конц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23</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Э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ющие несколько дней я никуда не выходила и пыталась заставить себя съесть хотя бы последнее яйцо и оставшийся засохший кусочек хлеба. Если бы у Джози не закончился корм, я, наверное, так и питалась бы странной консервированной едой из кладовки, которую купила, но так и не сумела приготовить.  </w:t>
      </w:r>
    </w:p>
    <w:p>
      <w:pPr>
        <w:pStyle w:val="Normal"/>
        <w:spacing w:lineRule="auto" w:line="240" w:before="0" w:after="0"/>
        <w:ind w:firstLine="709"/>
        <w:jc w:val="both"/>
        <w:rPr/>
      </w:pPr>
      <w:r>
        <w:rPr>
          <w:rFonts w:cs="Times New Roman" w:ascii="Times New Roman" w:hAnsi="Times New Roman"/>
          <w:sz w:val="24"/>
          <w:szCs w:val="24"/>
        </w:rPr>
        <w:t xml:space="preserve">Так что в субботу я натянула на себя пальто и сапоги, слегка привела в порядок лицо и волосы и, держа голову высоко, отправилась в гор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ри, вернувшаяся обратно в магазин, приветствовала меня сочувствующей улыбкой на уже немолодом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о случившемся, — произнесла она, когда я, схватив корзинку, направилась за своим стандартным набором продуктов. Хромая из-за гипса, женщина последовала за мной в тесный проход. — Мне жаль, что тебе пришлось через это про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хватив буханку хлеба, я бросила её в корзин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а где яй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это ухищрение не смогло отвлечь Лори, потому что, перебив меня, она произне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я его так и не встрет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ь, что я встретила, — пробубнила я шёпотом. — Да, он оказался кретином, — уже громче произнесла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ри нахмурилас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ядя Джим говорил, что Вэст хорошо работал и что он был очень дружелюбен со всеми клиен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был дружелюбен со многими людьми, если ты, конечно, понимаешь, что я имею в виду, — тихо сказала я себе под нос, доставая из холодильника молок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лишь покачала головой и понесла продукты к касс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лько я тебе должна? — спросила я, потянувшись к пальто за бумажником. — И я хочу оплатить задолженность на своём счёте, — произнесла я, старательно пытаясь не думать о мужчине, который пользовался моим счё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ри вытащила синюю тетрадку из-под прилавка и начала её листать, пока не наткнулась на мою страниц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аписано, что всё оплачено, и на твоём счёте кредит на пятьсот долл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нщина почесала затыло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я никогда не видела, чтобы такое происходило прежде. Подожди. — Схватив телефон, она набрала номер Джима. Пока Лори разговаривала по телефону, я пыталась переварить сложившуюся ситуацию. Спустя несколько минут женщина повесила трубку и подтвердила мои опасения. — Джим сказал, что за день до своего отлёта приходил Вэст и отработал всю свою смену. Затем он оплатил твой счёт и внёс наличными пятьсот долларов в кредит магазина. Он сказал, что деньги в… Ага! — Рядом с тетрадью она нашла конверт с купюрами. — Похоже, какое-то время ты не будешь ни в чём нуждаться. </w:t>
      </w:r>
    </w:p>
    <w:p>
      <w:pPr>
        <w:pStyle w:val="Normal"/>
        <w:spacing w:lineRule="auto" w:line="240" w:before="0" w:after="0"/>
        <w:ind w:firstLine="709"/>
        <w:jc w:val="both"/>
        <w:rPr/>
      </w:pPr>
      <w:r>
        <w:rPr>
          <w:rFonts w:cs="Times New Roman" w:ascii="Times New Roman" w:hAnsi="Times New Roman"/>
          <w:sz w:val="24"/>
          <w:szCs w:val="24"/>
        </w:rPr>
        <w:t>Я кипела от злости и была почти уверена, что из моих ушей шёл пар, когда замерла, уперев кулаки в бедра. Знаю, моя реакция не походила на реакцию человека, который только что узнал, что кто-то сделал для него доброе дело. Но я ничего не могла поделать. Рана все ещё была св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спасибо. Думаю, я заплачу наличн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а? — спросила Лори, откладывая конверт в сторо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тогда мне в голову пришла иде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можешь положить эти деньги на счета Фрэнни и Др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Лори взяла ручку и небрежно вычеркнула мой кредит, затем, пролистав страницы тетради, сделала записи на страницах Фрэнни и Дрю. — Знаешь, моя мама всегда говорит, что невежливо отказываться от подарка, — произнесла она, упаковывая мои покупки. Я подняла мешок собачьего корма одной рукой и схватила пакеты с продуктами друг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ладно, значит, я просто не мисс Благовоспитанность, — сказала я и уш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ем же вечером я огляделась вокруг и решила сделать дома уборку. Я уже достаточно бездействовала и вела себя как неряха, так что пришло время привести своё жилье и свою жизнь в порядок. Возможно, именно старая добрая уборка поможет мне начать всё с начала. </w:t>
      </w:r>
    </w:p>
    <w:p>
      <w:pPr>
        <w:pStyle w:val="Normal"/>
        <w:spacing w:lineRule="auto" w:line="240" w:before="0" w:after="0"/>
        <w:ind w:firstLine="709"/>
        <w:jc w:val="both"/>
        <w:rPr/>
      </w:pPr>
      <w:r>
        <w:rPr>
          <w:rFonts w:cs="Times New Roman" w:ascii="Times New Roman" w:hAnsi="Times New Roman"/>
          <w:sz w:val="24"/>
          <w:szCs w:val="24"/>
        </w:rPr>
        <w:t xml:space="preserve">Я было начала пылесосить, но отвлеклась на беспорядок на обеденном столе. Схватив груду почты, выбросила пачку предложений по получению кредитной карты и кучу купонов, отложила в сторону несколько листков, которые были мне нужны, и затем, под всем этим хламом, мои глаза наткнулись на большой конверт. Я не трогала его с тех пор, как получила от Вэста. Я ни на секунду не задумывалась о повторном заполнении анкеты в институт моды, ведь в тот день, в зале суда, когда моего отца признали виновным, я прекратила надеяться и решила отказаться от колледжа для того, чтобы всегда быть рядом с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 тех пор, пока не появился Вэст.  </w:t>
      </w:r>
    </w:p>
    <w:p>
      <w:pPr>
        <w:pStyle w:val="Normal"/>
        <w:spacing w:lineRule="auto" w:line="240" w:before="0" w:after="0"/>
        <w:ind w:firstLine="709"/>
        <w:jc w:val="both"/>
        <w:rPr/>
      </w:pPr>
      <w:r>
        <w:rPr>
          <w:rFonts w:cs="Times New Roman" w:ascii="Times New Roman" w:hAnsi="Times New Roman"/>
          <w:sz w:val="24"/>
          <w:szCs w:val="24"/>
        </w:rPr>
        <w:t xml:space="preserve">Шёпотом проклиная имя этого мужчины, я взяла в руки конверт и вытряхнула его содержимое на стол. Высыпавшиеся страницы содержали информацию о предметах, о которых я и не смела мечтать. Схватив листок с учебным планом, я пыталась оставаться невозмутимой, но не смогла сдержать волнительную дрожь, пробежавшую по моей коже. Правда в том, что я </w:t>
      </w:r>
      <w:r>
        <w:rPr>
          <w:rFonts w:cs="Times New Roman" w:ascii="Times New Roman" w:hAnsi="Times New Roman"/>
          <w:i/>
          <w:sz w:val="24"/>
          <w:szCs w:val="24"/>
        </w:rPr>
        <w:t>хотела</w:t>
      </w:r>
      <w:r>
        <w:rPr>
          <w:rFonts w:cs="Times New Roman" w:ascii="Times New Roman" w:hAnsi="Times New Roman"/>
          <w:sz w:val="24"/>
          <w:szCs w:val="24"/>
        </w:rPr>
        <w:t xml:space="preserve"> этого, хотела задолго до старшей школы. Эта идея в моей голове укоренилась десятилетия назад, и теперь она снова ожила, возродилась, заставляя меня поверить, что девушка из маленького городка, далёкая от возраста первокурсницы, способна снова вернуться к учёб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листывая страницы, я наткнулась на слова Алана Алда, написанные аккуратным почерком Лю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Вы должны покинуть город вашего комфорт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и идти в пустыню вашей интуици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о, что Вы откроете, будет прекрасным.</w:t>
      </w:r>
    </w:p>
    <w:p>
      <w:pPr>
        <w:pStyle w:val="Normal"/>
        <w:spacing w:lineRule="auto" w:line="240" w:before="0" w:after="0"/>
        <w:ind w:firstLine="709"/>
        <w:jc w:val="center"/>
        <w:rPr/>
      </w:pPr>
      <w:r>
        <w:rPr>
          <w:rFonts w:cs="Times New Roman" w:ascii="Times New Roman" w:hAnsi="Times New Roman"/>
          <w:i/>
          <w:sz w:val="24"/>
          <w:szCs w:val="24"/>
        </w:rPr>
        <w:t>То, что Вы откроете, и будете Вы с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оей первой реакцией было смять листок и проигнорировать эти слова, но если я хотела оставаться честной с самой собой, то мне нужно было признать, что я уже не такая дерзкая, какой была раньше. Вэст, которого я нашла на заснеженной дороге, сделал меня более мягкой, более честной и смелой. Да, я пострадала от унижений и невзгод, но все же выстояла. И теперь я могу покинуть свой безопасный маленький домик, чтобы начать все с нач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знала, что у меня не всегда будет получаться открывать что-то прекрасное, но надеялась, что, по крайней мере, мне удастся по-настоящему открыть с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Читайте продолжение серии «Настоящий север» Джун Грей в переводе группы </w:t>
      </w:r>
      <w:hyperlink r:id="rId4">
        <w:r>
          <w:rPr>
            <w:rStyle w:val="InternetLink"/>
            <w:rFonts w:cs="Times New Roman" w:ascii="Times New Roman" w:hAnsi="Times New Roman"/>
            <w:b/>
            <w:color w:val="0070C0"/>
            <w:sz w:val="24"/>
            <w:szCs w:val="24"/>
          </w:rPr>
          <w:t>Translation for you: перевод художественных книг</w:t>
        </w:r>
      </w:hyperlink>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lineRule="auto" w:line="240" w:before="0" w:after="0"/>
        <w:ind w:firstLine="709"/>
        <w:rPr>
          <w:color w:val="000000"/>
          <w:sz w:val="24"/>
          <w:szCs w:val="24"/>
        </w:rPr>
      </w:pPr>
      <w:r>
        <w:rPr>
          <w:color w:val="000000"/>
          <w:sz w:val="24"/>
          <w:szCs w:val="24"/>
        </w:rPr>
        <w:t>БЛАГОДАР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му мужу и дочерям: спасибо, что терпели мои капризы, пока я писала эту кни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асибо другим членам моей семьи за их безграничную поддержку и любов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м бета-ридерам: Бет, Ларе, Керри, Шеннон, Джиллиан и Лизе. Спасибо вам за ваш энтузиазм и терп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пект моему редактору, Мэри, из «Клин Лиф Эдитинг». Ты лучшая. Спасибо, что вдохновляешь меня с каждой новой историей становиться только лучше и лучше.</w:t>
      </w:r>
    </w:p>
    <w:p>
      <w:pPr>
        <w:pStyle w:val="Normal"/>
        <w:spacing w:lineRule="auto" w:line="240" w:before="0" w:after="0"/>
        <w:ind w:firstLine="709"/>
        <w:jc w:val="both"/>
        <w:rPr/>
      </w:pPr>
      <w:r>
        <w:rPr>
          <w:rFonts w:cs="Times New Roman" w:ascii="Times New Roman" w:hAnsi="Times New Roman"/>
          <w:sz w:val="24"/>
          <w:szCs w:val="24"/>
          <w:lang w:eastAsia="ru-RU"/>
        </w:rPr>
        <w:t xml:space="preserve">И моим читателям: написание книг </w:t>
      </w:r>
      <w:r>
        <w:rPr>
          <w:rFonts w:cs="Times New Roman" w:ascii="Times New Roman" w:hAnsi="Times New Roman"/>
          <w:sz w:val="24"/>
          <w:szCs w:val="24"/>
        </w:rPr>
        <w:t>—</w:t>
      </w:r>
      <w:r>
        <w:rPr>
          <w:rFonts w:cs="Times New Roman" w:ascii="Times New Roman" w:hAnsi="Times New Roman"/>
          <w:sz w:val="24"/>
          <w:szCs w:val="24"/>
          <w:lang w:eastAsia="ru-RU"/>
        </w:rPr>
        <w:t xml:space="preserve"> это моя страсть, чтение же </w:t>
      </w:r>
      <w:r>
        <w:rPr>
          <w:rFonts w:cs="Times New Roman" w:ascii="Times New Roman" w:hAnsi="Times New Roman"/>
          <w:sz w:val="24"/>
          <w:szCs w:val="24"/>
        </w:rPr>
        <w:t>—</w:t>
      </w:r>
      <w:r>
        <w:rPr>
          <w:rFonts w:cs="Times New Roman" w:ascii="Times New Roman" w:hAnsi="Times New Roman"/>
          <w:sz w:val="24"/>
          <w:szCs w:val="24"/>
          <w:lang w:eastAsia="ru-RU"/>
        </w:rPr>
        <w:t xml:space="preserve"> ваша. Спасибо, что ещё раз встретились со мной в этом волшебном месте, где вымысел вытесняет реаль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ni, Vidi, Vici (лат.) — Пришёл, увидел, победил.</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ф Боярди (англ. Chef Boyardee) — американский бренд, выпускающий линию консервированных продуктов.</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эст (англ. </w:t>
      </w:r>
      <w:r>
        <w:rPr>
          <w:rFonts w:cs="Times New Roman" w:ascii="Times New Roman" w:hAnsi="Times New Roman"/>
          <w:lang w:val="en-US"/>
        </w:rPr>
        <w:t>W</w:t>
      </w:r>
      <w:r>
        <w:rPr>
          <w:rFonts w:cs="Times New Roman" w:ascii="Times New Roman" w:hAnsi="Times New Roman"/>
        </w:rPr>
        <w:t>est) — запад.</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йентология (англ. </w:t>
      </w:r>
      <w:r>
        <w:rPr>
          <w:rFonts w:cs="Times New Roman" w:ascii="Times New Roman" w:hAnsi="Times New Roman"/>
          <w:lang w:val="en-US"/>
        </w:rPr>
        <w:t>s</w:t>
      </w:r>
      <w:r>
        <w:rPr>
          <w:rFonts w:cs="Times New Roman" w:ascii="Times New Roman" w:hAnsi="Times New Roman"/>
        </w:rPr>
        <w:t>cientology) — религиозно-философское учение, целью которого является улучшение человеческих способностей.</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xcusez</w:t>
      </w:r>
      <w:r>
        <w:rPr>
          <w:rFonts w:cs="Times New Roman" w:ascii="Times New Roman" w:hAnsi="Times New Roman"/>
        </w:rPr>
        <w:t>-</w:t>
      </w:r>
      <w:r>
        <w:rPr>
          <w:rFonts w:cs="Times New Roman" w:ascii="Times New Roman" w:hAnsi="Times New Roman"/>
          <w:lang w:val="en-US"/>
        </w:rPr>
        <w:t>moi</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appelle</w:t>
      </w:r>
      <w:r>
        <w:rPr>
          <w:rFonts w:cs="Times New Roman" w:ascii="Times New Roman" w:hAnsi="Times New Roman"/>
        </w:rPr>
        <w:t>... (франц.) — Простите меня. Меня зовут...</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урпи — выпрыгивания из положения упор-присед.</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иччи Рич (англ. </w:t>
      </w:r>
      <w:r>
        <w:rPr>
          <w:rFonts w:cs="Times New Roman" w:ascii="Times New Roman" w:hAnsi="Times New Roman"/>
          <w:lang w:val="en-US"/>
        </w:rPr>
        <w:t>Richie</w:t>
      </w:r>
      <w:r>
        <w:rPr>
          <w:rFonts w:cs="Times New Roman" w:ascii="Times New Roman" w:hAnsi="Times New Roman"/>
        </w:rPr>
        <w:t xml:space="preserve"> </w:t>
      </w:r>
      <w:r>
        <w:rPr>
          <w:rFonts w:cs="Times New Roman" w:ascii="Times New Roman" w:hAnsi="Times New Roman"/>
          <w:lang w:val="en-US"/>
        </w:rPr>
        <w:t>Rich</w:t>
      </w:r>
      <w:r>
        <w:rPr>
          <w:rFonts w:cs="Times New Roman" w:ascii="Times New Roman" w:hAnsi="Times New Roman"/>
        </w:rPr>
        <w:t>) — главный герой фильма «Богатенький Ричи» (1994 г.) и сериалов «Богатенький Ричи» (1981 г. и 1996 г.), сын богатых родителей, у которого есть все, что может захотеть ребёнок.</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утлеты — представители народа, живущего на Алеутских островах и Западной Аля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ind w:firstLine="709"/>
      <w:jc w:val="center"/>
      <w:outlineLvl w:val="0"/>
    </w:pPr>
    <w:rPr>
      <w:rFonts w:ascii="Times New Roman" w:hAnsi="Times New Roman" w:eastAsia="Times New Roman" w:cs="Times New Roman"/>
      <w:color w:val="000000"/>
      <w:sz w:val="28"/>
      <w:szCs w:val="2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color w:val="000000"/>
      <w:sz w:val="28"/>
      <w:szCs w:val="28"/>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translation4you" TargetMode="External"/><Relationship Id="rId4" Type="http://schemas.openxmlformats.org/officeDocument/2006/relationships/hyperlink" Target="http://vk.com/translation4yo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8:13:00Z</dcterms:created>
  <dc:creator>Home</dc:creator>
  <dc:description/>
  <dc:language>en-US</dc:language>
  <cp:lastModifiedBy>Катерина Матвиенко</cp:lastModifiedBy>
  <dcterms:modified xsi:type="dcterms:W3CDTF">2015-07-17T18:13:00Z</dcterms:modified>
  <cp:revision>2</cp:revision>
  <dc:subject/>
  <dc:title/>
</cp:coreProperties>
</file>