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i/>
          <w:sz w:val="28"/>
        </w:rPr>
        <w:t>Богдан – подросток. Как и всякий подросток, он учится в школе, гоняет с приятелями на велосипеде и даже иногда ходит на рыбалку. Конечно, у Богдана есть мама и папа. А еще – две младшие сестры, погодки Тоня и Таня. Тоня серьезная и вдумчивая, Таня шумная и шаловливая. В общем - обычная семья.</w:t>
      </w:r>
    </w:p>
    <w:p>
      <w:pPr>
        <w:pStyle w:val="Normal"/>
        <w:ind w:firstLine="708"/>
        <w:rPr/>
      </w:pPr>
      <w:r>
        <w:rPr>
          <w:i/>
          <w:sz w:val="28"/>
        </w:rPr>
        <w:t xml:space="preserve">А еще родители Богдана ходят в Храм Божий. И детей, конечно же, берут с собой. Сколько Богдан себя помнит, жизнь его семьи тесно связана с Церковью, с православным христианством. Утренние и вечерние молитвы, исповедь и Святое Причастие – все это хорошо знакомо и Богдану, и Тане, и Тоне. </w:t>
      </w:r>
    </w:p>
    <w:p>
      <w:pPr>
        <w:pStyle w:val="Normal"/>
        <w:ind w:firstLine="708"/>
        <w:rPr/>
      </w:pPr>
      <w:r>
        <w:rPr>
          <w:i/>
          <w:sz w:val="28"/>
        </w:rPr>
        <w:t>Но, конечно, детям не все понятно, ведь жизнь сложна, и на многие вещи смотрят по-разному те, кого дети встречают в Храме, и те, с кем они общаются в школе или на улице. И у Богдана, и у его сестер возникает множество вопросов, и, конечно, за ответами они бегут к родителям. Они спрашивают маму и папу о том, и об этом, спрашивают на кухне и на улице, спрашивают после того, как их взволновал разговор в школе или после просмотра телевизора. Иногда вопросы детей простые, а иногда – довольно сложные, но папа с мамой стараются отвечать так, чтобы их любимым чадам было понятно.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Мы подслушали некоторые их разговоры, и передаем их ва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</w:rPr>
        <w:t xml:space="preserve">Беседа 27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днажды Богдан спросил папу:</w:t>
      </w:r>
    </w:p>
    <w:p>
      <w:pPr>
        <w:pStyle w:val="Normal"/>
        <w:ind w:firstLine="708"/>
        <w:rPr/>
      </w:pPr>
      <w:r>
        <w:rPr>
          <w:sz w:val="28"/>
        </w:rPr>
        <w:t>- Пап, я тут читал Евангелие от Луки, и обратил внимание на странные слова. Как понимать слова Господа... – Богдан взял Библию, поискал:  - Вот, сейчас найду... Ага – вот, нашел! «Приобретайте себе друзей богатством неправедным, чтобы они, когда обнищаете, приняли вас в вечные обители»? (Лк. 16, 9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апа улыбнулс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А что именно тебя смущает? – спросил он.</w:t>
      </w:r>
    </w:p>
    <w:p>
      <w:pPr>
        <w:pStyle w:val="Normal"/>
        <w:ind w:firstLine="708"/>
        <w:rPr/>
      </w:pPr>
      <w:r>
        <w:rPr>
          <w:sz w:val="28"/>
        </w:rPr>
        <w:t>- Ну, богатство ведь неправедное! Разве можно таким богатством Царство Небесное приобрести?</w:t>
      </w:r>
    </w:p>
    <w:p>
      <w:pPr>
        <w:pStyle w:val="Normal"/>
        <w:ind w:firstLine="708"/>
        <w:rPr/>
      </w:pPr>
      <w:r>
        <w:rPr>
          <w:sz w:val="28"/>
        </w:rPr>
        <w:t>- Не Царство Небесное, а друзей, - поправил папа. – Там ведь именно о друзьях сказано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Все равно, не понимаю! – сказал Богдан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Ладно, садись на диван, попытаюсь объяснить, - сказал пап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огдан сел.</w:t>
      </w:r>
    </w:p>
    <w:p>
      <w:pPr>
        <w:pStyle w:val="Normal"/>
        <w:ind w:firstLine="708"/>
        <w:rPr/>
      </w:pPr>
      <w:r>
        <w:rPr>
          <w:sz w:val="28"/>
        </w:rPr>
        <w:t>- Прежде всего, нужно понимать простую вещь – людям нравится богатство. Это – следствие грехопадения, конечно... Умей мы любить ближнего, нам было бы приятнее не копить деньги, а раздавать их, чтобы ближнему радостно было... Но очень, очень часто случается наоборот – люди отнимают деньги у ближнего. Пусть ближний страдает – лишь бы у меня денег было больше, больше, больше... Это очень плохо, конечно. Не случайно апостол Павел говорил, что «корень всех зол есть среблолюбие» (1 Тим. 6, 10). А Господь говорил, что «трудно богатому войти в Царство Небесное» (Мф. 19, 23)..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Потому, что он это богатство у ближнего отобрал? – уточнил Богдан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апа кивнул.</w:t>
      </w:r>
    </w:p>
    <w:p>
      <w:pPr>
        <w:pStyle w:val="Normal"/>
        <w:ind w:firstLine="708"/>
        <w:rPr/>
      </w:pPr>
      <w:r>
        <w:rPr>
          <w:sz w:val="28"/>
        </w:rPr>
        <w:t>- Да. Но и не только по этому. В жизни бывает, когда человек богат, но ни у кого денег не отбирал. Например, за работу ему очень много платили, как футболистам, или наследство получил. Но даже в этом случае нужно богатством распорядиться правильно! В ветхозаветной «Книге пророка Аггея» есть такие слова: «Мое серебро и Мое золото, говорит Господь Саваоф» (Агг. 2, 8). Эти слова Господь говорит тем, кто богат без всякой неправедности. «Смотри, сколько у тебя денег. Но это Я и тебе дал! Распорядись же ими правильно!» - вот что означают эти сло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А как – правильно? – спросил Богдан.</w:t>
      </w:r>
    </w:p>
    <w:p>
      <w:pPr>
        <w:pStyle w:val="Normal"/>
        <w:ind w:firstLine="708"/>
        <w:rPr/>
      </w:pPr>
      <w:r>
        <w:rPr>
          <w:sz w:val="28"/>
        </w:rPr>
        <w:t>- А правильно истратить их на дела милосердия, - ответил папа. – Помнишь, пару месяцев назад ты обращал мое внимание на большой бигборд, на котором просили помощи для лечения девочки Насти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Помню, - кивнул Богдан грустно. – У нее был рак, и для лечения нужно было 150 тысяч долларов!</w:t>
      </w:r>
    </w:p>
    <w:p>
      <w:pPr>
        <w:pStyle w:val="Normal"/>
        <w:ind w:firstLine="708"/>
        <w:rPr/>
      </w:pPr>
      <w:r>
        <w:rPr>
          <w:sz w:val="28"/>
        </w:rPr>
        <w:t>- Да, - кивнул папа. – Так вот – что может сделать для девочки Насти бедняк? Помолиться, перевести на ее счет какую-нибудь безделицу – гривен 10, 50 или 100... Но богач может сделать больше! Я не знаю, собрали или нет деньги на лечение Насти... Хорошо, если собрали! Но предположим, что не собрали, и она умерла. Спросит ли Господь за это с бедняка? Вряд ли – что мог сделать бедняк? Откуда у него 150 тысяч долларов? А с богача? А с богача спросит! Скажет: «Я дал тебе деньги, больше, чем тебе нужно было для жизни. Почему ты не дал денег на лечение Насти? Ведь деньги были. И ты себе на них яхту купил... А яхта столько стоила, что можно было не одну Настю вылечить, а еще несколько человек!» В общем, сынок, не завидуй тем, кто родились богачами! Господь ждет от них дел милосердия, а это – не самое простое дело. Богатому трудно оторвать деньги от себя, и отдать какой-то незнакомой Насте! Лично я рад, что я не богат – не знаю, справился бы я с таким грузом, смог бы деньгами правильно распорядиться! Даже если твои деньги и не неправедные, все равно не каждый сможет победить свое среблолюбие и употребить деньги на нужды ближнего! Поэтому – трудно богатому войти в Царство Небесное (Мф. 19, 23)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Пап, а как же с неправедным богатством? – напомнил отцу Богдан.</w:t>
      </w:r>
    </w:p>
    <w:p>
      <w:pPr>
        <w:pStyle w:val="Normal"/>
        <w:ind w:firstLine="708"/>
        <w:rPr/>
      </w:pPr>
      <w:r>
        <w:rPr>
          <w:sz w:val="28"/>
        </w:rPr>
        <w:t xml:space="preserve">- Да, - кивнул папа. – Очень часто богатство достается неправедным путем. Но Бог милосерден, и Он всякого зовет к Себе! Любой человек способен услышать этот зов Господа, оставить свою прежнюю жизнь и начать жить так, как подобает христианину. И вот, представь себе – человек обратился к Богу, а неправедное богатство у него уже есть. Что с этими деньгами делать-то? Ну, правильнее всего было бы отдать деньги тем, у кого ты их отнял. Но это не всегда возможно. Если, скажем, тянуть деньги из государственного бюджета, то потом и не поймешь – кому именно нужно их отдавать и как это сделать. Тогда – что же? Оставить деньги себе? Так ведь неправедные они! У того, кто осознал, какая это пагуба, кусок в горло не полезет! Или, может, в печке их сжечь? Тоже, вроде бы, не выход… И вот Господь говорит: «раздай их людям, и так приобретешь себе друзей. Они будут молиться за тебя, вспоминая твою доброту».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апа посмотрел на сына. Богдан сидел, задумавшись.</w:t>
      </w:r>
    </w:p>
    <w:p>
      <w:pPr>
        <w:pStyle w:val="Normal"/>
        <w:ind w:firstLine="708"/>
        <w:rPr/>
      </w:pPr>
      <w:r>
        <w:rPr>
          <w:sz w:val="28"/>
        </w:rPr>
        <w:t>- Поясню на примере, - сказал папа. – Жил когда-то один министр, звали его Юрий. И был он человеком богатым. Не знаю, откуда у него были деньги – может, бабушка-миллионерша наследство оставила... Но, предположим, что это было неправедное богатство. Несколько лет назад этот министр умер – одни говорят, что он застрелился, другие – что его убили. В общем - темная история... Но незадолго до смерти, в своем родном городе Александрии, Юрий построил большой Храм. Скажи – для кого он это сделал? Для себя или для людей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Для людей, наверное, - сказал Богдан.</w:t>
      </w:r>
    </w:p>
    <w:p>
      <w:pPr>
        <w:pStyle w:val="Normal"/>
        <w:ind w:firstLine="708"/>
        <w:rPr/>
      </w:pPr>
      <w:r>
        <w:rPr>
          <w:sz w:val="28"/>
        </w:rPr>
        <w:t xml:space="preserve">- Правильно, - кивнул папа. – Юрия уже и в живых нет, а Храм этот лет пятьсот простоять может. И все эти годы люди в Храме будут молиться об упокоении души раба Божьего Юрия. И кто знает – быть может, по молитвам этих людей Господь сподобит раба Своего Юрия войти в Царство Небесное. Вот это и есть – правильно употребить неправедное богатство.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Теперь мне понятно, – сказал Богдан.</w:t>
      </w:r>
    </w:p>
    <w:p>
      <w:pPr>
        <w:pStyle w:val="Normal"/>
        <w:ind w:firstLine="708"/>
        <w:rPr/>
      </w:pPr>
      <w:r>
        <w:rPr>
          <w:sz w:val="28"/>
        </w:rPr>
        <w:t>- В Евангелии есть история о человеке, который правильно распорядился неправедным богатством, - сказал папа. – Звали этого человека Закхе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А, помню! – отозвался Богдан. – Он был мытарь!</w:t>
      </w:r>
    </w:p>
    <w:p>
      <w:pPr>
        <w:pStyle w:val="Normal"/>
        <w:ind w:firstLine="708"/>
        <w:rPr/>
      </w:pPr>
      <w:r>
        <w:rPr>
          <w:sz w:val="28"/>
        </w:rPr>
        <w:t>- Да, он собирал налоги, - подтвердил папа. – В то время мытари часто брали с людей больше положенного, для того, чтобы лишнее оставлять себе. Конечно, за это мытарей ненавидели! Евангелие говорит о том, что Закхей был богач, а значит – себя не обделал (Лк. 19, 2-10). Но встреча с Богом меняет людей! Так и Закхей изменился, встретив Христа. Богатый и жестокий мытарь решил исправить свою жизнь. Вот что он сказал: «Господи! Половину имения моего я раздам нищим, и, если кого обидел, воздам вчетверо». Как ты думаешь – эти нищие были благодарны Закхею, который отдал им половину того, что имел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Конечно! – сказал Богдан.</w:t>
      </w:r>
    </w:p>
    <w:p>
      <w:pPr>
        <w:pStyle w:val="Normal"/>
        <w:ind w:firstLine="708"/>
        <w:rPr/>
      </w:pPr>
      <w:r>
        <w:rPr>
          <w:sz w:val="28"/>
        </w:rPr>
        <w:t>- И, конечно, они молились о нем ко Господу! - сказал папа. – А многое может человеческая молитва, особенно – усиленная молитва праведника (Иак. 5, 16). С того времени жизнь Закхея стала другой. Есть предание, в котором говориться, что Закхей в последствии стал первым епископом Церкви Христовой в Кесарии Палестинской. А с чего все началось? С желания Закхея употребить свои деньги на дела милосердия! Вот это и есть – правильно распорядиться неправедно нажитым богатством! Вот к этому призывает Господь тех, кто обратился к Нему после того, как нажил богатство неправедным путем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31:00Z</dcterms:created>
  <dc:creator>Admin</dc:creator>
  <dc:description/>
  <cp:keywords/>
  <dc:language>en-US</dc:language>
  <cp:lastModifiedBy>Admin</cp:lastModifiedBy>
  <dcterms:modified xsi:type="dcterms:W3CDTF">2015-07-02T05:32:00Z</dcterms:modified>
  <cp:revision>2</cp:revision>
  <dc:subject/>
  <dc:title/>
</cp:coreProperties>
</file>